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t>ПСИХОСОМАТИКА:</w:t>
        <w:br/>
        <w:t>ВЗАИМОСВЯЗЬ ПСИХИКИ И ЗДОРОВЬЯ</w:t>
      </w:r>
    </w:p>
    <w:p>
      <w:pPr>
        <w:pStyle w:val="Avtor"/>
        <w:spacing w:before="0" w:after="0"/>
        <w:rPr/>
      </w:pPr>
      <w:r>
        <w:rPr>
          <w:i/>
          <w:iCs/>
        </w:rPr>
        <w:t>Составитель</w:t>
        <w:br/>
        <w:t>Профессор Константин Сельчёнок</w:t>
      </w:r>
    </w:p>
    <w:p>
      <w:pPr>
        <w:pStyle w:val="Heading3"/>
        <w:spacing w:before="0" w:after="0"/>
        <w:rPr>
          <w:b w:val="false"/>
          <w:b w:val="false"/>
          <w:bCs w:val="false"/>
          <w:sz w:val="24"/>
          <w:szCs w:val="24"/>
        </w:rPr>
      </w:pPr>
      <w:r>
        <w:rPr>
          <w:b w:val="false"/>
          <w:bCs w:val="false"/>
          <w:sz w:val="24"/>
          <w:szCs w:val="24"/>
        </w:rPr>
        <w:t>Предисловие</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Глава 1. Что такое психосоматика?</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Александр Лоуэн. От Райха к биоэнергетике</w:t>
      </w:r>
    </w:p>
    <w:p>
      <w:pPr>
        <w:pStyle w:val="Heading3"/>
        <w:spacing w:before="0" w:after="0"/>
        <w:rPr>
          <w:b w:val="false"/>
          <w:b w:val="false"/>
          <w:bCs w:val="false"/>
          <w:sz w:val="24"/>
          <w:szCs w:val="24"/>
        </w:rPr>
      </w:pPr>
      <w:r>
        <w:rPr>
          <w:b w:val="false"/>
          <w:bCs w:val="false"/>
          <w:sz w:val="24"/>
          <w:szCs w:val="24"/>
        </w:rPr>
        <w:t>Джеймс Браун. Психосоматический подход</w:t>
      </w:r>
    </w:p>
    <w:p>
      <w:pPr>
        <w:pStyle w:val="Heading3"/>
        <w:spacing w:before="0" w:after="0"/>
        <w:rPr>
          <w:b w:val="false"/>
          <w:b w:val="false"/>
          <w:bCs w:val="false"/>
          <w:sz w:val="24"/>
          <w:szCs w:val="24"/>
        </w:rPr>
      </w:pPr>
      <w:r>
        <w:rPr>
          <w:b w:val="false"/>
          <w:bCs w:val="false"/>
          <w:sz w:val="24"/>
          <w:szCs w:val="24"/>
        </w:rPr>
        <w:t>Станислав Гроф. Новый взгляд на реальность и человеческую природу</w:t>
      </w:r>
    </w:p>
    <w:p>
      <w:pPr>
        <w:pStyle w:val="Heading3"/>
        <w:spacing w:before="0" w:after="0"/>
        <w:rPr>
          <w:b w:val="false"/>
          <w:b w:val="false"/>
          <w:bCs w:val="false"/>
          <w:sz w:val="24"/>
          <w:szCs w:val="24"/>
        </w:rPr>
      </w:pPr>
      <w:r>
        <w:rPr>
          <w:b w:val="false"/>
          <w:bCs w:val="false"/>
          <w:sz w:val="24"/>
          <w:szCs w:val="24"/>
        </w:rPr>
        <w:t>Александр Лоуэн. Психология тела</w:t>
      </w:r>
    </w:p>
    <w:p>
      <w:pPr>
        <w:pStyle w:val="Heading3"/>
        <w:spacing w:before="0" w:after="0"/>
        <w:rPr>
          <w:b w:val="false"/>
          <w:b w:val="false"/>
          <w:bCs w:val="false"/>
          <w:sz w:val="24"/>
          <w:szCs w:val="24"/>
        </w:rPr>
      </w:pPr>
      <w:r>
        <w:rPr>
          <w:b w:val="false"/>
          <w:bCs w:val="false"/>
          <w:sz w:val="24"/>
          <w:szCs w:val="24"/>
        </w:rPr>
        <w:t>Франц Александер, Шелтон Селесник. Психосоматический подход в медицине</w:t>
      </w:r>
    </w:p>
    <w:p>
      <w:pPr>
        <w:pStyle w:val="Heading3"/>
        <w:spacing w:before="0" w:after="0"/>
        <w:rPr>
          <w:b w:val="false"/>
          <w:b w:val="false"/>
          <w:bCs w:val="false"/>
          <w:sz w:val="24"/>
          <w:szCs w:val="24"/>
        </w:rPr>
      </w:pPr>
      <w:r>
        <w:rPr>
          <w:b w:val="false"/>
          <w:bCs w:val="false"/>
          <w:sz w:val="24"/>
          <w:szCs w:val="24"/>
        </w:rPr>
        <w:t>Джеффри Мишлав. Физическая аура</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Глава 2. Проблемы и парадоксы психосоматики</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Кен Уилбер. Кто я?</w:t>
      </w:r>
    </w:p>
    <w:p>
      <w:pPr>
        <w:pStyle w:val="Heading3"/>
        <w:spacing w:before="0" w:after="0"/>
        <w:rPr>
          <w:b w:val="false"/>
          <w:b w:val="false"/>
          <w:bCs w:val="false"/>
          <w:sz w:val="24"/>
          <w:szCs w:val="24"/>
        </w:rPr>
      </w:pPr>
      <w:r>
        <w:rPr>
          <w:b w:val="false"/>
          <w:bCs w:val="false"/>
          <w:sz w:val="24"/>
          <w:szCs w:val="24"/>
        </w:rPr>
        <w:t>Мишель Фуко. Тело</w:t>
      </w:r>
    </w:p>
    <w:p>
      <w:pPr>
        <w:pStyle w:val="Heading3"/>
        <w:spacing w:before="0" w:after="0"/>
        <w:rPr>
          <w:b w:val="false"/>
          <w:b w:val="false"/>
          <w:bCs w:val="false"/>
          <w:sz w:val="24"/>
          <w:szCs w:val="24"/>
        </w:rPr>
      </w:pPr>
      <w:r>
        <w:rPr>
          <w:b w:val="false"/>
          <w:bCs w:val="false"/>
          <w:sz w:val="24"/>
          <w:szCs w:val="24"/>
        </w:rPr>
        <w:t>Вера Каппони, Томаш Новак. Как говорить со своим телом</w:t>
      </w:r>
    </w:p>
    <w:p>
      <w:pPr>
        <w:pStyle w:val="Heading3"/>
        <w:spacing w:before="0" w:after="0"/>
        <w:rPr>
          <w:b w:val="false"/>
          <w:b w:val="false"/>
          <w:bCs w:val="false"/>
          <w:sz w:val="24"/>
          <w:szCs w:val="24"/>
        </w:rPr>
      </w:pPr>
      <w:r>
        <w:rPr>
          <w:b w:val="false"/>
          <w:bCs w:val="false"/>
          <w:sz w:val="24"/>
          <w:szCs w:val="24"/>
        </w:rPr>
        <w:t>Адольф Гуггенбюль-Крейг. Брак умер? Да здравствует брак!</w:t>
      </w:r>
    </w:p>
    <w:p>
      <w:pPr>
        <w:pStyle w:val="Heading3"/>
        <w:spacing w:before="0" w:after="0"/>
        <w:rPr>
          <w:b w:val="false"/>
          <w:b w:val="false"/>
          <w:bCs w:val="false"/>
          <w:sz w:val="24"/>
          <w:szCs w:val="24"/>
        </w:rPr>
      </w:pPr>
      <w:r>
        <w:rPr>
          <w:b w:val="false"/>
          <w:bCs w:val="false"/>
          <w:sz w:val="24"/>
          <w:szCs w:val="24"/>
        </w:rPr>
        <w:t>Джеффри Мишлав. Сознание и лечение</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Глава 3. Психосоматическая терапия</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Кен Уилбер. Уровень кентавра</w:t>
      </w:r>
    </w:p>
    <w:p>
      <w:pPr>
        <w:pStyle w:val="Heading3"/>
        <w:spacing w:before="0" w:after="0"/>
        <w:rPr>
          <w:b w:val="false"/>
          <w:b w:val="false"/>
          <w:bCs w:val="false"/>
          <w:sz w:val="24"/>
          <w:szCs w:val="24"/>
        </w:rPr>
      </w:pPr>
      <w:r>
        <w:rPr>
          <w:b w:val="false"/>
          <w:bCs w:val="false"/>
          <w:sz w:val="24"/>
          <w:szCs w:val="24"/>
        </w:rPr>
        <w:t>Александр Лоуэн. Язык тела</w:t>
      </w:r>
    </w:p>
    <w:p>
      <w:pPr>
        <w:pStyle w:val="Heading3"/>
        <w:spacing w:before="0" w:after="0"/>
        <w:rPr>
          <w:b w:val="false"/>
          <w:b w:val="false"/>
          <w:bCs w:val="false"/>
          <w:sz w:val="24"/>
          <w:szCs w:val="24"/>
        </w:rPr>
      </w:pPr>
      <w:r>
        <w:rPr>
          <w:b w:val="false"/>
          <w:bCs w:val="false"/>
          <w:sz w:val="24"/>
          <w:szCs w:val="24"/>
        </w:rPr>
        <w:t>Биоэнергетическая терапия</w:t>
      </w:r>
    </w:p>
    <w:p>
      <w:pPr>
        <w:pStyle w:val="Heading3"/>
        <w:spacing w:before="0" w:after="0"/>
        <w:rPr>
          <w:b w:val="false"/>
          <w:b w:val="false"/>
          <w:bCs w:val="false"/>
          <w:sz w:val="24"/>
          <w:szCs w:val="24"/>
        </w:rPr>
      </w:pPr>
      <w:r>
        <w:rPr>
          <w:b w:val="false"/>
          <w:bCs w:val="false"/>
          <w:sz w:val="24"/>
          <w:szCs w:val="24"/>
        </w:rPr>
        <w:t>Мишлин Этевенон. Разрядка</w:t>
      </w:r>
    </w:p>
    <w:p>
      <w:pPr>
        <w:pStyle w:val="Heading3"/>
        <w:spacing w:before="0" w:after="0"/>
        <w:rPr>
          <w:b w:val="false"/>
          <w:b w:val="false"/>
          <w:bCs w:val="false"/>
          <w:sz w:val="24"/>
          <w:szCs w:val="24"/>
        </w:rPr>
      </w:pPr>
      <w:r>
        <w:rPr>
          <w:b w:val="false"/>
          <w:bCs w:val="false"/>
          <w:sz w:val="24"/>
          <w:szCs w:val="24"/>
        </w:rPr>
        <w:t>Джим Леонард, Фил Лаут. Ребефинг - наука о наслаждении всей Вашей жизнью</w:t>
      </w:r>
    </w:p>
    <w:p>
      <w:pPr>
        <w:pStyle w:val="Heading3"/>
        <w:spacing w:before="0" w:after="0"/>
        <w:rPr>
          <w:b w:val="false"/>
          <w:b w:val="false"/>
          <w:bCs w:val="false"/>
          <w:sz w:val="24"/>
          <w:szCs w:val="24"/>
        </w:rPr>
      </w:pPr>
      <w:r>
        <w:rPr>
          <w:b w:val="false"/>
          <w:bCs w:val="false"/>
          <w:sz w:val="24"/>
          <w:szCs w:val="24"/>
        </w:rPr>
        <w:t>Лесли Камерон-Бандлер, Дэвид Гордон, Майкл Лебо. Знание - жизнь</w:t>
      </w:r>
    </w:p>
    <w:p>
      <w:pPr>
        <w:pStyle w:val="Heading3"/>
        <w:spacing w:before="0" w:after="0"/>
        <w:rPr>
          <w:b w:val="false"/>
          <w:b w:val="false"/>
          <w:bCs w:val="false"/>
          <w:sz w:val="24"/>
          <w:szCs w:val="24"/>
        </w:rPr>
      </w:pPr>
      <w:r>
        <w:rPr>
          <w:b w:val="false"/>
          <w:bCs w:val="false"/>
          <w:sz w:val="24"/>
          <w:szCs w:val="24"/>
        </w:rPr>
        <w:t>Стрифон Каплан-Уильямс. Сновидения и исцеление</w:t>
      </w:r>
    </w:p>
    <w:p>
      <w:pPr>
        <w:pStyle w:val="Heading3"/>
        <w:spacing w:before="0" w:after="0"/>
        <w:rPr>
          <w:b w:val="false"/>
          <w:b w:val="false"/>
          <w:bCs w:val="false"/>
          <w:sz w:val="24"/>
          <w:szCs w:val="24"/>
        </w:rPr>
      </w:pPr>
      <w:r>
        <w:rPr>
          <w:b w:val="false"/>
          <w:bCs w:val="false"/>
          <w:sz w:val="24"/>
          <w:szCs w:val="24"/>
        </w:rPr>
        <w:t>Арнольд Минделл. Работа со сновидящим телом</w:t>
      </w:r>
    </w:p>
    <w:p>
      <w:pPr>
        <w:pStyle w:val="Heading3"/>
        <w:spacing w:before="0" w:after="0"/>
        <w:rPr>
          <w:b w:val="false"/>
          <w:b w:val="false"/>
          <w:bCs w:val="false"/>
          <w:sz w:val="24"/>
          <w:szCs w:val="24"/>
        </w:rPr>
      </w:pPr>
      <w:r>
        <w:rPr>
          <w:b w:val="false"/>
          <w:bCs w:val="false"/>
          <w:sz w:val="24"/>
          <w:szCs w:val="24"/>
        </w:rPr>
        <w:t>Переключение каналов</w:t>
      </w:r>
    </w:p>
    <w:p>
      <w:pPr>
        <w:pStyle w:val="Heading3"/>
        <w:spacing w:before="0" w:after="0"/>
        <w:rPr>
          <w:b w:val="false"/>
          <w:b w:val="false"/>
          <w:bCs w:val="false"/>
          <w:sz w:val="24"/>
          <w:szCs w:val="24"/>
        </w:rPr>
      </w:pPr>
      <w:r>
        <w:rPr>
          <w:b w:val="false"/>
          <w:bCs w:val="false"/>
          <w:sz w:val="24"/>
          <w:szCs w:val="24"/>
        </w:rPr>
        <w:t xml:space="preserve"> </w:t>
      </w:r>
      <w:r>
        <w:br w:type="page"/>
      </w:r>
    </w:p>
    <w:p>
      <w:pPr>
        <w:pStyle w:val="Heading3"/>
        <w:spacing w:before="0" w:after="0"/>
        <w:rPr/>
      </w:pPr>
      <w:r>
        <w:rPr/>
        <w:t>ПРЕДИСЛОВИЕ</w:t>
      </w:r>
    </w:p>
    <w:p>
      <w:pPr>
        <w:pStyle w:val="Normal"/>
        <w:jc w:val="both"/>
        <w:rPr>
          <w:sz w:val="26"/>
          <w:szCs w:val="26"/>
        </w:rPr>
      </w:pPr>
      <w:r>
        <w:rPr>
          <w:sz w:val="26"/>
          <w:szCs w:val="26"/>
        </w:rPr>
        <w:t>Авторские материалы, объединенные в предлагаемой Вашему вниманию хрестоматии, посвящены одной из фундаментальнейших проблем человековедения - пониманию единства и взимосвязей телесного и душевного аспектов человеческой природы. Психосоматическая проблематика фактически является пограничной зоной, в которой представлены все науки о человеке, начиная от экспериментальной медицины и заканчивая социальной психологией.</w:t>
      </w:r>
    </w:p>
    <w:p>
      <w:pPr>
        <w:pStyle w:val="Normal"/>
        <w:jc w:val="both"/>
        <w:rPr>
          <w:sz w:val="26"/>
          <w:szCs w:val="26"/>
        </w:rPr>
      </w:pPr>
      <w:r>
        <w:rPr>
          <w:sz w:val="26"/>
          <w:szCs w:val="26"/>
        </w:rPr>
        <w:t>Многие из нас слишком часто забывают об изначальной погруженности душевной жизни в телесное существование. В силу ряда религиозных, идеологических и социальных предпосылок на протяжении последней тысячи лет в контексте европейской культурной парадигмы телесное и психическое начала не только резко разделялись, но порой и представлялись как взаимоотрицающие одна другую противоположности, обреченные на непримиримый антагонизм. С другой стороны, все великие мировые культуры - индийская, майянская, кельтская, нигерийская, китайская и другие оставили нам в наследие богатейшие технологии сознательного культивирования человеком индивидуальной психосоматической целостности. Примеров тому немало - индийская хатха-йога, психогимнастический комплекс тай-цзи-сюань, всякого рода воинские искусства и различные психосоматические культурные практики.</w:t>
      </w:r>
    </w:p>
    <w:p>
      <w:pPr>
        <w:pStyle w:val="Normal"/>
        <w:jc w:val="both"/>
        <w:rPr>
          <w:sz w:val="26"/>
          <w:szCs w:val="26"/>
        </w:rPr>
      </w:pPr>
      <w:r>
        <w:rPr>
          <w:sz w:val="26"/>
          <w:szCs w:val="26"/>
        </w:rPr>
        <w:t>Наряду с известной образованностью и основательным профессионализмом для достижения человеком полноты счастья, устойчивости здоровья и высокой личной творческой эффективности необходимо достижение им известного уровня психосоматической культурности. Попросту говоря, каждый из нас нуждается в достижении особого тонкого диалогического согласия с собственным телом, без чего невозможны обретение подлинной интегрированности и полнота переживаний и творчества. В то же время психосоматическая культура подразумевает последовательное изучение различного рода регуляционных практик, развивающих приемов и диагностических моделей.</w:t>
      </w:r>
    </w:p>
    <w:p>
      <w:pPr>
        <w:pStyle w:val="Normal"/>
        <w:jc w:val="both"/>
        <w:rPr>
          <w:sz w:val="26"/>
          <w:szCs w:val="26"/>
        </w:rPr>
      </w:pPr>
      <w:r>
        <w:rPr>
          <w:sz w:val="26"/>
          <w:szCs w:val="26"/>
        </w:rPr>
        <w:t>Тело и душа связаны не только непостижимо многообразно, но и всегда сугубо индивидуальным образом, соответствующим неповторимости конкретного человека. Таинственные живые взаимосвязи психики и телесного организма даже современным исследователям-психосоматикам нелегко себе представить. Даже в наше время баснословных открытий в области биологии и психофизиологии каждый год приносит поражающее откровение, приоткрывающее завесу над очередными тайнами психосоматического единства. Многие из них были ведомы нашим предкам, и нам приходится переоткрывать их заново. Многое из исследуемого сегодня поражает вооображение ничуть не меньше новостей из области астрофизики или археологии.</w:t>
      </w:r>
    </w:p>
    <w:p>
      <w:pPr>
        <w:pStyle w:val="Normal"/>
        <w:jc w:val="both"/>
        <w:rPr>
          <w:sz w:val="26"/>
          <w:szCs w:val="26"/>
        </w:rPr>
      </w:pPr>
      <w:r>
        <w:rPr>
          <w:sz w:val="26"/>
          <w:szCs w:val="26"/>
        </w:rPr>
        <w:t>Тело человеческое живет своей собственной жизнью, неразрывно связанной с жизнью психической, однако к ней не сводящейся. В известном смысле, саморазвивающуюся телесность многие антропологи воспринимают как живую метафору бессознательного. Тело человеческое - вовсе не бездушный механизм, но в определенном смысле равноправный партнер. Тело - это не только храм духа, но и один из аспектов этого самого духа, понимаемого как спонтанно развивающаяся жизнь во всей ее тотальности.</w:t>
      </w:r>
    </w:p>
    <w:p>
      <w:pPr>
        <w:pStyle w:val="Normal"/>
        <w:jc w:val="both"/>
        <w:rPr>
          <w:sz w:val="26"/>
          <w:szCs w:val="26"/>
        </w:rPr>
      </w:pPr>
      <w:r>
        <w:rPr>
          <w:sz w:val="26"/>
          <w:szCs w:val="26"/>
        </w:rPr>
        <w:t>Интерес психологов к феномену телесной разумности можно определить как один из значительнейших признаков наступления Эпохи Водолея, главным императивом которой давно уже было предуказано стремление людей к предельной самоинтеграции, творческой свободе и всестороннему выражению собственной уникальности. Поэтому изучение различных аспектов психосоматики - науки о содержательных взаимосвязях телесного и психического - для любого человековеда, как впрочем и для всякого культурного человека, может рассматриваться как одно из важнейших условий профессиональной творческой и личностной самореализации.</w:t>
      </w:r>
    </w:p>
    <w:p>
      <w:pPr>
        <w:pStyle w:val="Normal"/>
        <w:jc w:val="both"/>
        <w:rPr>
          <w:sz w:val="26"/>
          <w:szCs w:val="26"/>
        </w:rPr>
      </w:pPr>
      <w:r>
        <w:rPr>
          <w:sz w:val="26"/>
          <w:szCs w:val="26"/>
        </w:rPr>
        <w:t>Надеемся, что изучение интереснейших научных разработок, собранных в нашей хрестоматии, поможет Вам, уважаемый читатель, проникнуться интересом и уважением к самой проблеме взаимосвязи тела и души и будет способствовать обретению Вами новых инсайтов на пути познания и себя самого, и окружающих Вас людей. Мы убеждены в том, что изучение психосоматики на материале настоящей хрестоматии окажется для Вас не только удивляющим и полным интереснейших находок, но и весьма полезным в самом что ни на есть практическом смысле, ведь всякому разумному человеку понятно, что и здоровье, и жизненнный успех, и простое человеческое счастье каждого из нас в значительнейшей мере зависит от обретения нами живой гармонической целостности.</w:t>
      </w:r>
      <w:r>
        <w:br w:type="page"/>
      </w:r>
    </w:p>
    <w:p>
      <w:pPr>
        <w:pStyle w:val="Heading3"/>
        <w:spacing w:before="0" w:after="0"/>
        <w:rPr/>
      </w:pPr>
      <w:r>
        <w:rPr/>
        <w:t>Александр ЛОУЭН</w:t>
      </w:r>
    </w:p>
    <w:p>
      <w:pPr>
        <w:pStyle w:val="Heading3"/>
        <w:spacing w:before="0" w:after="0"/>
        <w:rPr/>
      </w:pPr>
      <w:r>
        <w:rPr/>
        <w:t>ОТ РАЙХА К БИОЭНЕРГЕТИКЕ</w:t>
      </w:r>
    </w:p>
    <w:p>
      <w:pPr>
        <w:pStyle w:val="Heading3"/>
        <w:spacing w:before="0" w:after="0"/>
        <w:rPr/>
      </w:pPr>
      <w:r>
        <w:rPr/>
        <w:t>Райхианская терапия 1940-1945 гг.</w:t>
      </w:r>
    </w:p>
    <w:p>
      <w:pPr>
        <w:pStyle w:val="Normal"/>
        <w:jc w:val="both"/>
        <w:rPr>
          <w:sz w:val="26"/>
          <w:szCs w:val="26"/>
        </w:rPr>
      </w:pPr>
      <w:r>
        <w:rPr>
          <w:sz w:val="26"/>
          <w:szCs w:val="26"/>
        </w:rPr>
        <w:t>Биоэнергетика основывается на работе В. Райха. Он был моим учителем с 1940 по 1952 г. и моим аналитиком с 1942 по 1945 г. Я встретил Райха в Новой школе Социальных исследований в Нью-Йорке, где он читал курс характерного анализа. Я был заинтригован кратким описанием курса, в котором делалась ссылка на функциональную идентичность характера человека с положением его тела. При всех формах хронического мышечного напряжения формируется так называемый мышечный панцирь, который служит для защиты индивидуума от боли и угрожающих эмоциональных переживаний. Броня защищает человека как от опасных импульсов внутри самой личности, так и от нападок извне.</w:t>
      </w:r>
    </w:p>
    <w:p>
      <w:pPr>
        <w:pStyle w:val="Normal"/>
        <w:jc w:val="both"/>
        <w:rPr>
          <w:sz w:val="26"/>
          <w:szCs w:val="26"/>
        </w:rPr>
      </w:pPr>
      <w:r>
        <w:rPr>
          <w:sz w:val="26"/>
          <w:szCs w:val="26"/>
        </w:rPr>
        <w:t>За много лет до моей встречи с Райхом я занимался исследованиями взаимоотношений между психикой и телом. Этот интерес вырос из моего личного опыта в области физической культуры. В 1930 г. я был спортивным директором в нескольких летних лагерях и обнаружил, что регулярная физическая активность не только улучшила мое физическое здоровье, но также положительно повлияла на мое душевное состояние. В ходе моих исследований я начал знакомиться с идеями Эмиля Джакуса-Далкроуза, прозванного гимнастом, и концепциями Э. Джейкобсона по прогрессивной релаксации и йоге. Эти работы подтвердили мои твердые убеждения в том, что можно влиять на ментальность, работая с телом, но их подход не удовлетворил меня полностью.</w:t>
      </w:r>
    </w:p>
    <w:p>
      <w:pPr>
        <w:pStyle w:val="Normal"/>
        <w:jc w:val="both"/>
        <w:rPr>
          <w:sz w:val="26"/>
          <w:szCs w:val="26"/>
        </w:rPr>
      </w:pPr>
      <w:r>
        <w:rPr>
          <w:sz w:val="26"/>
          <w:szCs w:val="26"/>
        </w:rPr>
        <w:t>Райх захватил мое воображение с первой лекции. Он начал свой курс с дискуссии о проблеме истерии. Психоанализ, указывал Райх, дал возможность объяснить подлинные движущие силы в истерическом конверсионном синдроме. Это была сексуальная травма, которую человек пережил в раннем детстве и которая в последующие годы была полностью вытеснена и забыта. Вытеснение и последующие превращения вытесненных чувств в симптом составляли движущий фактор в болезни. Несмотря на то, что концепция вытеснения и превращения в то время была уже установившимся принципом психоаналитической теории, процесс, посредством которого вытесненная идея превращалась в физический симптом, не был понятен. Недостатком психоаналитической теории, по Райху, было неверное понимание фактора времени. "Почему, - спрашивал Райх, - симптом развивается именно в это время, а не раньше или позже?". Чтобы ответить на этот вопрос, нужно знать, что происходило в жизни пациента на протяжении этого промежутка времени. Как он справлялся со своими сексуальными чувствами в этот период? Райх верил, что при вытеснении первоначальной причины травмы происходило подавление сексуальных чувств. Это подавление создавало предрасположенность к истерическому симптому, который вырывался наружу благодаря позднему сексуальному инциденту. Для Райха подавление сексуальных чувств вместе с характерной позой, которая сопровождала их, составляло истинный невроз; симптом сам по себе был только его внешним проявлением. Обсуждение этого элемента (поведения и отношения пациента к сексуальности) вводило фактор "целесообразности", "выгоды" в проблему невроза. Термин "выгода" относится к силам, которые являются предрасполагающими для развития невротических симптомов.</w:t>
      </w:r>
    </w:p>
    <w:p>
      <w:pPr>
        <w:pStyle w:val="Normal"/>
        <w:jc w:val="both"/>
        <w:rPr>
          <w:sz w:val="26"/>
          <w:szCs w:val="26"/>
        </w:rPr>
      </w:pPr>
      <w:r>
        <w:rPr>
          <w:sz w:val="26"/>
          <w:szCs w:val="26"/>
        </w:rPr>
        <w:t>Я был потрясен ясностью изложения Райха. Прочитав большое количество книг Фрейда, я в основном был знаком с психоаналитическим мышлением, но не помнил, чтобы этот фактор обсуждался. Я чувствовал, что Райх показывал мне новый путь восприятия человеческих проблем, и сразу же заинтересовался этим. Полный смысл нового подхода стал понятен мне только постепенно, по мере того как Райх развивал свои идеи во время курса. Я обнаружил, что фактор целесообразности был важным ключом к пониманию личности, так как он соотносился с тем, как человек расходует свою сексуальную энергию или свою энергию в целом. Сколько у человека энергии и сколько энергии он высвобождает во время сексуальной активности? Энергетическая или сексуальная структура имеет отношение к балансу, который поддерживается между накоплением энергии и ее разрядкой или между сексуальным возбуждением и спадом напряжения. Симптомы истерической конверсии начинают развиваться только тогда, когда нарушается структура или баланс. Мышечный панцирь, или хроническое мышечное напряжение, служит для поддержания этой сбалансированной структуры, связывая энергию, которая не может быть высвобождена.</w:t>
      </w:r>
    </w:p>
    <w:p>
      <w:pPr>
        <w:pStyle w:val="Normal"/>
        <w:jc w:val="both"/>
        <w:rPr>
          <w:sz w:val="26"/>
          <w:szCs w:val="26"/>
        </w:rPr>
      </w:pPr>
      <w:r>
        <w:rPr>
          <w:sz w:val="26"/>
          <w:szCs w:val="26"/>
        </w:rPr>
        <w:t>Мой интерес к Райху возрос, когда он продолжил развертывать свой образ мыслей и взглядов. Разница между структурами здоровой сексуальной и невротической не была вопросом баланса. В то время Райх говорил о сексуальной структуре больше, чем об энергии; однако он считал эти термины синонимами. Невротическая личность поддерживает равновесие тем, что связывает свою энергию мышечным напряжением, ограничивая свое сексуальное возбуждение. У здорового человека нет ограничений, и его энергия не блокирована в мышечном панцире и поэтому доступна для сексуального удовольствия и любого другого творческого выражения. Его энергетическая структура функционирует на высоком уровне. Низкий уровень организации энергии характерен для большинства людей и является причиной склонности к депрессии, что можно считать всеобщим свойством нашей культуры.</w:t>
      </w:r>
    </w:p>
    <w:p>
      <w:pPr>
        <w:pStyle w:val="Normal"/>
        <w:jc w:val="both"/>
        <w:rPr/>
      </w:pPr>
      <w:r>
        <w:rPr>
          <w:sz w:val="26"/>
          <w:szCs w:val="26"/>
        </w:rPr>
        <w:t xml:space="preserve">Несмотря на то что Райх излагал свои идеи ясно и логично, первую половину курса я оставался слегка скептически настроенным. Как я уже понял, такое отношение типично для меня. Ему я обязан способностью обдумывать вещи сам для себя. Мой скептицизм по отношению к Райху основывался на его несомненном чрезмерном преувеличении роли секса в эмоциональных проблемах. </w:t>
      </w:r>
      <w:r>
        <w:rPr>
          <w:b/>
          <w:bCs/>
          <w:sz w:val="26"/>
          <w:szCs w:val="26"/>
        </w:rPr>
        <w:t>Секс не является полным ответом</w:t>
      </w:r>
      <w:r>
        <w:rPr>
          <w:sz w:val="26"/>
          <w:szCs w:val="26"/>
        </w:rPr>
        <w:t>, думал я. В дальнейшем, я даже не заметил как, этот скептицизм внезапно пропал. Во время оставшегося курса я чувствовал полнейшую убежденность в обоснованности позиции Райха.</w:t>
      </w:r>
    </w:p>
    <w:p>
      <w:pPr>
        <w:pStyle w:val="Normal"/>
        <w:jc w:val="both"/>
        <w:rPr>
          <w:sz w:val="26"/>
          <w:szCs w:val="26"/>
        </w:rPr>
      </w:pPr>
      <w:r>
        <w:rPr>
          <w:sz w:val="26"/>
          <w:szCs w:val="26"/>
        </w:rPr>
        <w:t>Причина этой перемены стала ясна мне два года спустя, после того как я сам некоторое время проходил терапию у Райха. Случилось так, что я не закончил чтение книги Фрейда "Три очерка по теории сексуальности", указанной Райхом в списке литературы для курса. Я дошел до половины второго очерка, озаглавленного "Детская сексуальность", и перестал читать. Затем я обнаружил, что этот очерк затрагивал мое бессознательное беспокойство по поводу моей собственной детской сексуальности; и несмотря на то что я был не подготовлен столкнуться лицом к лицу с моим беспокойством, я не смог больше поддерживать мой скептицизм в отношении важности сексуальности.</w:t>
      </w:r>
    </w:p>
    <w:p>
      <w:pPr>
        <w:pStyle w:val="Normal"/>
        <w:jc w:val="both"/>
        <w:rPr>
          <w:sz w:val="26"/>
          <w:szCs w:val="26"/>
        </w:rPr>
      </w:pPr>
      <w:r>
        <w:rPr>
          <w:sz w:val="26"/>
          <w:szCs w:val="26"/>
        </w:rPr>
        <w:t>Курс Райха по характерному анализу закончился в январе 1941 г. В период между окончанием этого курса и началом моей собственной терапии я поддерживал отношения с ним. Я бывал на встречах в его доме в Форест-Хиллз, где мы обсуждали социальное значение его сексуально-прикладных концепций и разрабатывали проект для воплощения этих концепций в программу психического здоровья общества. В Европе Райх был первооткрывателем в этой области.</w:t>
      </w:r>
    </w:p>
    <w:p>
      <w:pPr>
        <w:pStyle w:val="Normal"/>
        <w:jc w:val="both"/>
        <w:rPr>
          <w:sz w:val="26"/>
          <w:szCs w:val="26"/>
        </w:rPr>
      </w:pPr>
      <w:r>
        <w:rPr>
          <w:sz w:val="26"/>
          <w:szCs w:val="26"/>
        </w:rPr>
        <w:t>Я начал свою индивидуальную терапию у Райха весной 1942 г. Во время предыдущего года я был довольно частым посетителем лаборатории Райха. Он показывал мне часть своей работы, которую проводил с биопрепаратом и опухолевой тканью. Однажды он сказал: "Лоуэн, если Вам интересна эта работа, то существует только один способ погрузиться в нее - это через терапию". Его утверждение поразило меня, потому что я и не думал об этом. Я сказал ему: "Я заинтересован, но то, что я хочу, - это стать знаменитым". Райх воспринял мой ответ серьезно, потому что ответил: "Я сделаю Вас знаменитым". По истечении времени я стал относиться к этому утверждению Райха как к пророчеству. Это был толчок, в котором я нуждался, чтобы преодолеть сопротивление и начать дело всей моей жизни.</w:t>
      </w:r>
    </w:p>
    <w:p>
      <w:pPr>
        <w:pStyle w:val="Normal"/>
        <w:jc w:val="both"/>
        <w:rPr>
          <w:sz w:val="26"/>
          <w:szCs w:val="26"/>
        </w:rPr>
      </w:pPr>
      <w:r>
        <w:rPr>
          <w:sz w:val="26"/>
          <w:szCs w:val="26"/>
        </w:rPr>
        <w:t>Мой первый терапевтический сеанс с Райхом был переживанием, которое я никогда не забуду. Я пришел на него с наивным предположением, что у меня все в порядке. Что это должен быть чисто учебный анализ. Я лег на кровать, одетый в купальные трусы. Райх не использовал кушетку, так как это была телесно ориентированная терапия. Он приказал мне согнуть колени, расслабиться и дышать открытым ртом, чтобы расслабилась моя челюсть. Я последовал всем его указаниям и начал ждать, что получится. Через некоторое время Райх сказал: "Лоуэн, ты не дышишь". Я ответил: "Конечно же я дышу, в противном случае я был бы мертв". Он заметил: "Твоя грудная клетка не движется. Потрогай мою грудь". Я положил свою руку на его грудь и заметил, что она поднималась и опускалась с каждым вдохом и выдохом, а моя - нет.</w:t>
      </w:r>
    </w:p>
    <w:p>
      <w:pPr>
        <w:pStyle w:val="Normal"/>
        <w:jc w:val="both"/>
        <w:rPr>
          <w:sz w:val="26"/>
          <w:szCs w:val="26"/>
        </w:rPr>
      </w:pPr>
      <w:r>
        <w:rPr>
          <w:sz w:val="26"/>
          <w:szCs w:val="26"/>
        </w:rPr>
        <w:t>Я снова лег и возобновил дыхание, в этот раз моя грудь двигалась наружу при вдохе и внутрь при выдохе. Ничего не происходило. Мое дыхание совершалось легко и глубоко. Спустя некоторое время Райх сказал: "Лоуэн, откинь голову назад и открой широко глаза". Я сделал как он предложил, и пронзительный крик вырвался из моего горла.</w:t>
      </w:r>
    </w:p>
    <w:p>
      <w:pPr>
        <w:pStyle w:val="Normal"/>
        <w:jc w:val="both"/>
        <w:rPr>
          <w:sz w:val="26"/>
          <w:szCs w:val="26"/>
        </w:rPr>
      </w:pPr>
      <w:r>
        <w:rPr>
          <w:sz w:val="26"/>
          <w:szCs w:val="26"/>
        </w:rPr>
        <w:t>Был прекрасный весенний день, и окна в комнате были открыты на улицу. Чтобы предотвратить возможные затруднения со своими соседями, доктор Райх попросил меня выпрямить голову, что остановило крик. Я возобновил мое глубокое дыхание. Как ни странно, крик не помешал мне. Я не был связан с ним эмоционально. Я не почувствовал никакого страха. После того как я снова подышал некоторое время, доктор Райх попросил меня повторить процедуру: запрокинуть голову назад и широко открыть глаза. И снова вырвался крик. Я не могу сказать, что я кричал, потому что мне казалось, что я не делал этого. Крик вырывался из меня. Снова меня избавили от него, но я покидал сеанс с чувством, что не все было так хорошо, как я думал. Были некоторые "вещи" (образы, эмоции) в моей личности, которые были спрятаны от сознания, и теперь я знал, что они должны выйти наружу.</w:t>
      </w:r>
    </w:p>
    <w:p>
      <w:pPr>
        <w:pStyle w:val="Normal"/>
        <w:jc w:val="both"/>
        <w:rPr>
          <w:sz w:val="26"/>
          <w:szCs w:val="26"/>
        </w:rPr>
      </w:pPr>
      <w:r>
        <w:rPr>
          <w:sz w:val="26"/>
          <w:szCs w:val="26"/>
        </w:rPr>
        <w:t>В то время Райх называл свою терапию "Характерной аналитической вегетотерапией". Характерный анализ был его большим вкладом в психоаналитическую теорию, за что он высоко ценился среди аналитиков. Вегетотерапия была направлена на мобилизацию чувств через дыхание и другие телесные техники, которые активизировали вегетативные центры (ганглии автономной нервной системы) и высвобождали "вегетативную" энергию.</w:t>
      </w:r>
    </w:p>
    <w:p>
      <w:pPr>
        <w:pStyle w:val="Normal"/>
        <w:jc w:val="both"/>
        <w:rPr>
          <w:sz w:val="26"/>
          <w:szCs w:val="26"/>
        </w:rPr>
      </w:pPr>
      <w:r>
        <w:rPr>
          <w:sz w:val="26"/>
          <w:szCs w:val="26"/>
        </w:rPr>
        <w:t>Вегетотерапия представляла собой прорыв от чисто вербального анализа к прямой работе с телом. Это случилось девятью годами раньше в ходе одного из аналитических сеансов. Райх описывает это следующим образом:</w:t>
      </w:r>
    </w:p>
    <w:p>
      <w:pPr>
        <w:pStyle w:val="Normal"/>
        <w:jc w:val="both"/>
        <w:rPr>
          <w:sz w:val="26"/>
          <w:szCs w:val="26"/>
        </w:rPr>
      </w:pPr>
      <w:r>
        <w:rPr>
          <w:sz w:val="26"/>
          <w:szCs w:val="26"/>
        </w:rPr>
        <w:t>"В Копенгагене в 1933 г. я лечил мужчину, который особенно сильно сопротивлялся обнаружению его пассивных гомосексуальных фантазий. Это сопротивление выражалось в чрезмерно жесткой позе шеи ("поза упрямства"). После энергичной работы с этим сопротивлением у него появилась пугающая симптоматика. Цвет его лица быстро менялся от белого до желтого или синего, кожа была покрыта пятнами различных оттенков, он испытывал боль в шее и затылке, у него развился понос и такое чувство, что пришел конец, и, казалось, он потерял самообладание".</w:t>
      </w:r>
    </w:p>
    <w:p>
      <w:pPr>
        <w:pStyle w:val="Normal"/>
        <w:jc w:val="both"/>
        <w:rPr/>
      </w:pPr>
      <w:r>
        <w:rPr>
          <w:sz w:val="26"/>
          <w:szCs w:val="26"/>
        </w:rPr>
        <w:t xml:space="preserve">"Энергичная атака" была только словесной, но она была направлена на "упрямую позу" пациента. </w:t>
      </w:r>
      <w:r>
        <w:rPr>
          <w:b/>
          <w:bCs/>
          <w:sz w:val="26"/>
          <w:szCs w:val="26"/>
        </w:rPr>
        <w:t>"Соматические аффекты проявились после того, как пациент прекратил психологическую защиту своей позы".</w:t>
      </w:r>
      <w:r>
        <w:rPr>
          <w:sz w:val="26"/>
          <w:szCs w:val="26"/>
        </w:rPr>
        <w:t xml:space="preserve"> Райх понял тогда, что "энергия может быть ограничена хроническим мышечным напряжением". С тех пор Райх изучал осанку своих пациентов. Он говорил: "Не существует невротика, который бы не обнаруживал бы напряжение в животе". Он заметил общую тенденцию пациентов сдерживать дыхание и замедлять выдох, что означает контролирование своих чувств. Он пришел к заключению, что сдерживание дыхания служит уменьшению энергии организма посредством снижения метаболической активности в клетках, что в свою очередь снижает чувство беспокойства.</w:t>
      </w:r>
    </w:p>
    <w:p>
      <w:pPr>
        <w:pStyle w:val="Normal"/>
        <w:jc w:val="both"/>
        <w:rPr>
          <w:sz w:val="26"/>
          <w:szCs w:val="26"/>
        </w:rPr>
      </w:pPr>
      <w:r>
        <w:rPr>
          <w:sz w:val="26"/>
          <w:szCs w:val="26"/>
        </w:rPr>
        <w:t>Таким образом, для Райха первым шагом в терапевтической процедуре было заставить пациента дышать легко и глубоко, вторым - мобилизовать то эмоциональное выражение, которое было наиболее очевидным для поведения или лица пациента. В моем случае этим выражением было чувство страха. Мы увидели, какой мощный эффект дала для меня эта процедура.</w:t>
      </w:r>
    </w:p>
    <w:p>
      <w:pPr>
        <w:pStyle w:val="Normal"/>
        <w:jc w:val="both"/>
        <w:rPr>
          <w:sz w:val="26"/>
          <w:szCs w:val="26"/>
        </w:rPr>
      </w:pPr>
      <w:r>
        <w:rPr>
          <w:sz w:val="26"/>
          <w:szCs w:val="26"/>
        </w:rPr>
        <w:t>Успешные сеансы проводились таким же образом. Я должен был лежать на кровати и дышать так свободно и глубоко, как только мог. Я должен был отдаться своему телу и не контролировать любое выражение или импульс, которые появлялись неожиданно. Произошел ряд вещей, которые постепенно вернули меня к моим ранним воспоминаниям и переживаниям. Вначале более глубокое дыхание, к которому я не привык, вызывало резкое ощущение зуда и дрожи в моих руках, которое в двух случаях развилось в карпопедальный спазм, сильно сводящий руки тоническими судорогами. Эта реакция исчезла, когда мое тело приспособилось к возрастающей энергии, которую порождало более глубокое дыхание. Появилась дрожь в ногах, когда я мягко сводил и разводил колени, и в губах, когда импульс достигал их.</w:t>
      </w:r>
    </w:p>
    <w:p>
      <w:pPr>
        <w:pStyle w:val="Normal"/>
        <w:jc w:val="both"/>
        <w:rPr>
          <w:sz w:val="26"/>
          <w:szCs w:val="26"/>
        </w:rPr>
      </w:pPr>
      <w:r>
        <w:rPr>
          <w:sz w:val="26"/>
          <w:szCs w:val="26"/>
        </w:rPr>
        <w:t>Последовало несколько всплесков чувств и ассоциированных воспоминаний. В одном случае, когда я лежал на кровати и дышал, мое тело начало непроизвольно качаться. Раскачивание усиливалось, пока я не сел. Затем, помимо моей воли, я встал с кровати, повернулся к ней лицом и начал колотить ее двумя кулаками. Когда я делал это, на простыне появилось лицо моего отца, и я вдруг понял, что я бил его за то, что он шлепал меня, когда я был ребенком. Несколько лет спустя я спросил отца об этом эпизоде. Он сказал, что это была единственная порка, которую он задал мне. Он объяснил, что я пришел очень поздно и моя мать была расстроена и обеспокоена. Он поколотил меня, чтобы я никогда не делал этого. Интересная часть этого переживания, так же как и крика, заключалась в том, что это было полностью спонтанно и непроизвольно. Меня что-то заставляло колотить кровать с криком, так как это была не осознанная мысль, а какая-то сила извне, овладевшая мной.</w:t>
      </w:r>
    </w:p>
    <w:p>
      <w:pPr>
        <w:pStyle w:val="Normal"/>
        <w:jc w:val="both"/>
        <w:rPr>
          <w:sz w:val="26"/>
          <w:szCs w:val="26"/>
        </w:rPr>
      </w:pPr>
      <w:r>
        <w:rPr>
          <w:sz w:val="26"/>
          <w:szCs w:val="26"/>
        </w:rPr>
        <w:t>В другой раз, когда я лежал на кровати и дышал, у меня появилась эрекция. У меня было желание дотронуться до моего пениса, но я сдержался. Затем я вспомнил интересный эпизод из моего детства. Я увидел себя ребенком лет пяти, идущим по квартире, где я жил, и писающим на пол. Моих родителей не было дома. Я знал, что делал это, чтобы отомстить своему отцу, который отругал меня днем раньше за то, что я держался за свой пенис.</w:t>
      </w:r>
    </w:p>
    <w:p>
      <w:pPr>
        <w:pStyle w:val="Normal"/>
        <w:jc w:val="both"/>
        <w:rPr>
          <w:sz w:val="26"/>
          <w:szCs w:val="26"/>
        </w:rPr>
      </w:pPr>
      <w:r>
        <w:rPr>
          <w:sz w:val="26"/>
          <w:szCs w:val="26"/>
        </w:rPr>
        <w:t>Мне потребовалось около девяти месяцев терапии, чтобы объяснить причину крика на самой первой сессии. С того раза я не кричал. Но со временем у меня сложилось четкое впечатление, что там был образ, который я боялся увидеть. Рассматривая потолок с моего положения на кровати, я чувствовал, что однажды он должен появиться. Так и случилось, и это было лицо моей матери, смотрящей вниз на меня с выражением сильного гнева в глазах. Я сразу же понял, что это было лицо, которое напугало меня. Я оживил переживания, как будто они происходили в настоящем. Я был младенцем девяти месяцев от роду и лежал в коляске на улице рядом с домом. Я громко кричал, зовя свою мать. Она, очевидно, была занята дома, и мой настойчивый крик раздражал ее. Она вышла, злая на меня. Сейчас, лежа на кушетке в кабинете Райха, в возрасте 33 лет я смотрел на ее образ, и используя слова, которых я не мог знать во младенчестве, я сказал: "Почему ты так зла на меня? Я плачу только потому, что нуждаюсь в тебе".</w:t>
      </w:r>
    </w:p>
    <w:p>
      <w:pPr>
        <w:pStyle w:val="Normal"/>
        <w:jc w:val="both"/>
        <w:rPr>
          <w:sz w:val="26"/>
          <w:szCs w:val="26"/>
        </w:rPr>
      </w:pPr>
      <w:r>
        <w:rPr>
          <w:sz w:val="26"/>
          <w:szCs w:val="26"/>
        </w:rPr>
        <w:t>В то время Райх также использовал и другую технику для проведения терапии. В начале каждой сессии он просил своих пациентов сказать все негативное, что они думают о нем. Он верил, что у всех пациентов возник как негативный, так и позитивный перенос на него, и он не верил в позитивный перенос до тех пор, пока пациенты не выражали свои негативные мысли и соображения. Мне казалось очень сложным сделать это. Связав себя обязательствами с Райхом и его терапией, я выбросил все отрицательные мысли из головы. Я чувствовал, что мне не на что жаловаться. Райх был очень великодушен со мной, и я не сомневался в его искренности или обоснованности его концепций. Характерно, что я решил, что эта терапия будет успешной, но она не была таковой до тех пор, пока все мои убеждения не рухнули, и я не открыл свои чувства Райху.</w:t>
      </w:r>
    </w:p>
    <w:p>
      <w:pPr>
        <w:pStyle w:val="Normal"/>
        <w:jc w:val="both"/>
        <w:rPr>
          <w:sz w:val="26"/>
          <w:szCs w:val="26"/>
        </w:rPr>
      </w:pPr>
      <w:r>
        <w:rPr>
          <w:sz w:val="26"/>
          <w:szCs w:val="26"/>
        </w:rPr>
        <w:t>После переживания страха, когда я увидел лицо матери, я проделал путь сквозь долгие несколько месяцев, в течение которых у меня не было прогресса. Тогда я встречался с Райхом 3 раза в неделю, но был зажат, потому что не мог сказать Райху о своих чувствах к нему. Я хотел, чтобы он принял во мне отцовское участие не только как терапевт, но, зная, что это неразумное требование, я не мог выразить это. Борясь внутри с этой проблемой, я зашел в тупик. Райх, казалось, не замечал моего конфликта. Я старался как только мог сделать свое дыхание более глубоким и полным, но это не работало.</w:t>
      </w:r>
    </w:p>
    <w:p>
      <w:pPr>
        <w:pStyle w:val="Normal"/>
        <w:jc w:val="both"/>
        <w:rPr>
          <w:sz w:val="26"/>
          <w:szCs w:val="26"/>
        </w:rPr>
      </w:pPr>
      <w:r>
        <w:rPr>
          <w:sz w:val="26"/>
          <w:szCs w:val="26"/>
        </w:rPr>
        <w:t>Я проходил терапию уже около года, когда развилось это безвыходное положение. Когда оно, казалось, достигло бесконечных размеров, Райх предложил мне успокоиться. "Лоуэн, - сказал он, - ты не способен признать свои чувства. Почему ты не сделаешь этого?" Его слова были роковыми. Сдаться, уступить означало провал всех моих мечтаний. Я расстроился и сильно заплакал. Я рыдал в первый раз с тех пор, когда был ребенком. Я не мог больше сдерживать свои чувства. Я рассказал Райху, что я ждал от него, и он выслушал меня сочувственно.</w:t>
      </w:r>
    </w:p>
    <w:p>
      <w:pPr>
        <w:pStyle w:val="Normal"/>
        <w:jc w:val="both"/>
        <w:rPr>
          <w:sz w:val="26"/>
          <w:szCs w:val="26"/>
        </w:rPr>
      </w:pPr>
      <w:r>
        <w:rPr>
          <w:sz w:val="26"/>
          <w:szCs w:val="26"/>
        </w:rPr>
        <w:t>Я не знаю, намеревался ли Райх завершить терапию или его предложение закончить лечение было маневром, чтобы преодолеть мое сопротивление, но я был почти уверен, что он имел в виду последнее. В любом случае, его действие принесло желаемый результат. Мои дела снова пошли успешно.</w:t>
      </w:r>
    </w:p>
    <w:p>
      <w:pPr>
        <w:pStyle w:val="Normal"/>
        <w:jc w:val="both"/>
        <w:rPr>
          <w:sz w:val="26"/>
          <w:szCs w:val="26"/>
        </w:rPr>
      </w:pPr>
      <w:r>
        <w:rPr>
          <w:sz w:val="26"/>
          <w:szCs w:val="26"/>
        </w:rPr>
        <w:t>Для Райха целью терапии было развитие пациентом способности отдаваться спонтанным и непроизвольным движениям тела, что было частью дыхательного процесса. Таким образом, акцент ставился на том, чтобы сделать дыхание более полным и глубоким. Если это было сделано, дыхательные волны создавали волнообразное движение тела, которое Райх называл рефлексом оргазма.</w:t>
      </w:r>
    </w:p>
    <w:p>
      <w:pPr>
        <w:pStyle w:val="Normal"/>
        <w:jc w:val="both"/>
        <w:rPr>
          <w:sz w:val="26"/>
          <w:szCs w:val="26"/>
        </w:rPr>
      </w:pPr>
      <w:r>
        <w:rPr>
          <w:sz w:val="26"/>
          <w:szCs w:val="26"/>
        </w:rPr>
        <w:t>В ходе своей ранней психоаналитической работы Райх пришел к заключению, что эмоциональное здоровье было связано со способностью полностью отдаваться половому акту или тому, что он называл оргастической потенцией. Райх обнаружил, что ни у одной невротической личности не было этой способности. Невроз не только блокировал вовлеченность, но и, связывая энергию хроническим мышечным напряжением, сдерживал эту энергию от возможного участия в сексуальной разрядке. Райх также обнаружил, что пациент, который приобретает возможность достичь полного оргастического удовлетворения в сексуальном акте, полностью освобождается от любого невротического поведения или позиции. Оргазм, согласно Райху, разряжает всю лишнюю энергию организма и, следовательно, не остается больше энергии для поддержания или сохранения невротических симптомов или поведения.</w:t>
      </w:r>
    </w:p>
    <w:p>
      <w:pPr>
        <w:pStyle w:val="Normal"/>
        <w:jc w:val="both"/>
        <w:rPr/>
      </w:pPr>
      <w:r>
        <w:rPr>
          <w:sz w:val="26"/>
          <w:szCs w:val="26"/>
        </w:rPr>
        <w:t xml:space="preserve">Важно понять, что Райх отделял оргазм от эякуляции, или кульминации. Оргазм представляет собой непроизвольный ответ </w:t>
      </w:r>
      <w:r>
        <w:rPr>
          <w:b/>
          <w:bCs/>
          <w:sz w:val="26"/>
          <w:szCs w:val="26"/>
        </w:rPr>
        <w:t>целого</w:t>
      </w:r>
      <w:r>
        <w:rPr>
          <w:sz w:val="26"/>
          <w:szCs w:val="26"/>
        </w:rPr>
        <w:t xml:space="preserve"> организма, проявляющийся в ритмичных конвульсивных движениях. Такой вид движений также может иметь место, когда дыхание полностью свободно и человек находится под влиянием своего тела. В этом случае кульминация или разрядка сексуального возбуждения не произойдет до тех пор, пока не будет накопления такого возбуждения. При этом таз движется спонтанно вперед с каждым выдохом и назад с каждым вдохом. Эти движения создаются дыхательной волной, когда она движется вверх или вниз по телу, со вдохом и выдохом. В то же время голова совершает движения, сходные с движениями таза, но она движется назад в фазе выдоха, а затем вперед в фазе вдоха. Теоретически пациент, чье тело было достаточно свободно, чтобы иметь этот рефлекс во время терапевтических занятий, также будет способен испытать полный оргазм при половом сношении. Такой пациент может считаться эмоционально здоровым.</w:t>
      </w:r>
    </w:p>
    <w:p>
      <w:pPr>
        <w:pStyle w:val="Normal"/>
        <w:jc w:val="both"/>
        <w:rPr>
          <w:sz w:val="26"/>
          <w:szCs w:val="26"/>
        </w:rPr>
      </w:pPr>
      <w:r>
        <w:rPr>
          <w:sz w:val="26"/>
          <w:szCs w:val="26"/>
        </w:rPr>
        <w:t>Для многих людей, которые читали книгу Райха "Функции оргазма", эти идеи могут показаться причудливым воображением сексуально озабоченного разума. Впервые они были выражены, однако, когда Райх стал уже весьма уважаемым обучающим психоаналитиком, чья формулировка концепции характерного анализа и технические приемы считались одними из наиболее значительных вкладов в аналитическую теорию. И все-таки большинством психоаналитиков они не были приняты и даже сейчас неизвестны или игнорируются большинством исследователей секса. Концепции Райха приобретают убедительную реальность, однако человек понимает их ценность, только испытав на своем теле, как я. Эта концепция, базирующаяся на личном опыте, принимает в расчет тот факт, что многие психиатры и другие специалисты, работавшие с Райхом, стали хотя бы на время его восторженными последователями.</w:t>
      </w:r>
    </w:p>
    <w:p>
      <w:pPr>
        <w:pStyle w:val="Normal"/>
        <w:jc w:val="both"/>
        <w:rPr>
          <w:sz w:val="26"/>
          <w:szCs w:val="26"/>
        </w:rPr>
      </w:pPr>
      <w:r>
        <w:rPr>
          <w:sz w:val="26"/>
          <w:szCs w:val="26"/>
        </w:rPr>
        <w:t>После прорыва слез и выражения чувств мое дыхание стало легче и свободнее, мои сексуальные отклики глубже и полнее. В моей жизни произошли перемены. Я женился на девушке, которую любил. Женитьба была большим шагом для меня. Также я активно готовился стать райхианским терапевтом. В этот год я посещал клинический семинар по характерному анализу, который вел д-р Т. Вольфе, ближайший соратник Райха в Соединенных Штатах и переводчик первых его англоязычных публикаций. Я недавно завершил подготовительное медицинское обучение и во второй раз подал заявление на медицинский факультет. Моя терапия продвигалась неуклонно, но медленно. Хотя на сессиях не было драматических прорывов чувств или воспоминаний, я почувствовал, что стал ближе к возможности полной отдачи сексуальным чувствам. Я также почувствовал себя ближе к Райху.</w:t>
      </w:r>
    </w:p>
    <w:p>
      <w:pPr>
        <w:pStyle w:val="Normal"/>
        <w:jc w:val="both"/>
        <w:rPr>
          <w:sz w:val="26"/>
          <w:szCs w:val="26"/>
        </w:rPr>
      </w:pPr>
      <w:r>
        <w:rPr>
          <w:sz w:val="26"/>
          <w:szCs w:val="26"/>
        </w:rPr>
        <w:t>У Райха были долгие летние каникулы. Он завершал учебный год в июне, а возобновлял его в середине сентября. Так как терапия в этом году завершалась, Райх предложил прервать лечение на год. Однако я не закончил терапию. Рефлекс оргазма соответственно не развился, хотя я чувствовал себя очень близким к этому. Я очень старался, но именно эти старания были камнем преткновения. Идея отдыха показалась хорошей, и я принял предложение Райха. Для этого решения были также и личные причины. Не имея в то время возможности поступить на медицинский факультет, в конце 1944 г. я пошел на курсы анатомии человека в Нью-Йоркском университете.</w:t>
      </w:r>
    </w:p>
    <w:p>
      <w:pPr>
        <w:pStyle w:val="Normal"/>
        <w:jc w:val="both"/>
        <w:rPr>
          <w:sz w:val="26"/>
          <w:szCs w:val="26"/>
        </w:rPr>
      </w:pPr>
      <w:r>
        <w:rPr>
          <w:sz w:val="26"/>
          <w:szCs w:val="26"/>
        </w:rPr>
        <w:t>Моя терапия с Райхом возобновилась осенью 1945 г. в виде еженедельных сессий. За короткое время рефлекс оргазма постепенно установился. Было несколько причин для такого положительного развития. В течение года, когда не было терапии, стремление понравиться Райху и обрести сексуальное здоровье находилось в состоянии неопределенности, и у меня появилась возможность усвоить и интегрировать предыдущую работу с Райхом. Также в то время я встретился со своим первым пациентом как райхианский терапевт, что дало мне определенную поддержку. Я чувствовал, что попал в цель и ощущал большую уверенность в жизни. Капитуляция перед своим телом, что также означало капитуляцию перед Райхом, происходила очень легко. За несколько месяцев нам обоим стало очевидно, что моя терапия подошла, по его критериям, к успешному завершению. Годами позже я обнаружил, однако, что тогда я не решил многие важные личностные проблемы. Мой страх задавать вопросы, даже когда он был беспричинным, не был полностью обсужден. Мой страх провала и потребность в успехе не были проработаны. Моя неспособность плакать до тех пор, пока я не натолкнулся на стену, не была исследована. Эти проблемы окончательно были решены много лет спустя посредством биоэнергетики.</w:t>
      </w:r>
    </w:p>
    <w:p>
      <w:pPr>
        <w:pStyle w:val="Normal"/>
        <w:jc w:val="both"/>
        <w:rPr>
          <w:sz w:val="26"/>
          <w:szCs w:val="26"/>
        </w:rPr>
      </w:pPr>
      <w:r>
        <w:rPr>
          <w:sz w:val="26"/>
          <w:szCs w:val="26"/>
        </w:rPr>
        <w:t>Я не хочу сказать, что терапия с Райхом была неэффективной. Хотя она и не решила полностью все мои проблемы, она заставила меня осознать их. Более важным, однако, было то, что она открыла мне путь для самореализации и помогла мне продвинуться к этой цели. Она углубила и усилила мое отношение к телу как к основе личности. И она дала мне позитивное отождествление с моей сексуальностью, которая доказала, что была краеугольным камнем в моей жизни.</w:t>
      </w:r>
    </w:p>
    <w:p>
      <w:pPr>
        <w:pStyle w:val="Heading3"/>
        <w:spacing w:before="0" w:after="0"/>
        <w:rPr/>
      </w:pPr>
      <w:r>
        <w:rPr/>
        <w:t>Работа в качестве райхианского терапевта, 1945-1953 гг.</w:t>
      </w:r>
    </w:p>
    <w:p>
      <w:pPr>
        <w:pStyle w:val="Normal"/>
        <w:jc w:val="both"/>
        <w:rPr>
          <w:sz w:val="26"/>
          <w:szCs w:val="26"/>
        </w:rPr>
      </w:pPr>
      <w:r>
        <w:rPr>
          <w:sz w:val="26"/>
          <w:szCs w:val="26"/>
        </w:rPr>
        <w:t>В конце 1945 г. я увидел моего первого пациента. Несмотря на то что я еще не поступил на медицинский факультет, Райх одобрил этот поступок, опираясь на основы моего образования и мое обучение у него, включая свою личную терапию. Это обучение представляло собой продолжительное участие в клинических семинарах по характерной аналитической вегетотерапии под руководством д-ра Теодора Вольфе и в семинарах Райха, которые он проводил у себя дома и на которых обсуждались теоретические основы его подхода, подчеркивающие биологические и энергетические концепции, объясняющие его работу с телом.</w:t>
      </w:r>
    </w:p>
    <w:p>
      <w:pPr>
        <w:pStyle w:val="Normal"/>
        <w:jc w:val="both"/>
        <w:rPr>
          <w:sz w:val="26"/>
          <w:szCs w:val="26"/>
        </w:rPr>
      </w:pPr>
      <w:r>
        <w:rPr>
          <w:sz w:val="26"/>
          <w:szCs w:val="26"/>
        </w:rPr>
        <w:t>Интерес к райхианской терапии постепенно возрастал, и все больше людей знакомилось с его идеями. Публикация "Функций оргазма" в 1941 г. ускорила это развитие, хотя книга не встретила благоприятных критических отзывов и не приобрела широкого распространения. Райх основал свою собственную издательскую компанию, издательство института Оргона, у которой не было продавцов и не было рекламы. Продвижение его идей и книги, таким образом, было исключительно на словах. Тем не менее его идеи распространялись, хотя и медленно, и потребность в райхианской терапии возрастала. Однако обученных характерных аналитиков было очень мало и подготовка у них была такая же, как у меня, так что начать проводить терапию для меня было ответственным шагом.</w:t>
      </w:r>
    </w:p>
    <w:p>
      <w:pPr>
        <w:pStyle w:val="Normal"/>
        <w:jc w:val="both"/>
        <w:rPr>
          <w:sz w:val="26"/>
          <w:szCs w:val="26"/>
        </w:rPr>
      </w:pPr>
      <w:r>
        <w:rPr>
          <w:sz w:val="26"/>
          <w:szCs w:val="26"/>
        </w:rPr>
        <w:t>В течение двух лет перед отъездом в Швейцарию я был практикующим райхианским терапевтом. В сентябре 1947 г. я покинул Нью-Йорк вместе со своей женой, чтобы поступить на медицинский факультет при Женевском университете, который я закончил в июне 1951 г. со степенью доктора медицины. В Швейцарии я также немного занимался терапией со швейцарцами, которые слышали о работах Райха и были рады воспользоваться его новым терапевтическим подходом. Как и многие молодые терапевты, я начинал с наивного предположения, что я знаю что-то про эмоциональные проблемы людей, и уверенности, базирующейся более на энтузиазме, чем на опыте. Оглядываясь назад на те дни, я могу видеть свою ограниченность как в понимании, так и в мастерстве. Тем не менее я верю, что помог некоторым людям. Мой энтузиазм был положительной силой, а акцент на дыхании и "отдаче себя" был правильным направлением.</w:t>
      </w:r>
    </w:p>
    <w:p>
      <w:pPr>
        <w:pStyle w:val="Normal"/>
        <w:jc w:val="both"/>
        <w:rPr>
          <w:sz w:val="26"/>
          <w:szCs w:val="26"/>
        </w:rPr>
      </w:pPr>
      <w:r>
        <w:rPr>
          <w:sz w:val="26"/>
          <w:szCs w:val="26"/>
        </w:rPr>
        <w:t>До моего отъезда в Швейцарию в терапии Райха произошло важное развитие - использование прямого контакта с телом пациента для снятия мышечного напряжения, которое блокировало возможность отдаться своим чувствам и тормозило рефлекс оргазма. Во время работы со мной Райх иногда применял надавливание руками на некоторые напряженные мышцы в моем теле, чтобы помочь им расслабиться. Обычно со мной и с другими он применял такое надавливание на челюсть. У большинства людей мышцы челюсти чрезвычайно напряжены: челюсть плотно зажата в положении решительности, непреклонности, часто гранича с жесткостью, или вызывающе выступает вперед, или ненормально втянута. Во всех этих случаях она подвижна неполностью, и ее фиксированная позиция означает структурированную позицию. При надавливании мышцы челюсти устают и "расслабляются". Как результат, дыхание становится свободнее и глубже, и часто происходит непроизвольное дрожание в теле и ногах. Другие области мышечного напряжения, где применяется надавливание, это задняя сторона шеи, нижняя часть спины и приводящие мышцы бедер. Во всех случаях надавливание применялось выборочно, только в тех областях, где хроническое мышечное напряжение можно было прощупать.</w:t>
      </w:r>
    </w:p>
    <w:p>
      <w:pPr>
        <w:pStyle w:val="Normal"/>
        <w:jc w:val="both"/>
        <w:rPr>
          <w:sz w:val="26"/>
          <w:szCs w:val="26"/>
        </w:rPr>
      </w:pPr>
      <w:r>
        <w:rPr>
          <w:sz w:val="26"/>
          <w:szCs w:val="26"/>
        </w:rPr>
        <w:t>Применение рук являлось значительным отклонением от традиционной аналитической практики. Во фрейдистском анализе любой физический контакт между аналитиком и пациентом строго запрещен. Аналитик сидит сзади пациента, невидимый, и функционирует как экран, на который пациент проецирует свои мысли. Аналитик не полностью бездеятелен, поскольку его звуковая и речевая интерпретации выраженных пациентом мыслей оказывают значительное влияние на мышление последнего. Райх сделал терапевта более направленной силой в терапевтической процедуре. Он сидел лицом к лицу пациента так, чтобы его можно было видеть и осуществлять физический контакт, когда это было необходимо или желательно. Райх был большим человеком с мягкими карими глазами (как я вспоминаю их во время сеансов) и с сильными теплыми руками.</w:t>
      </w:r>
    </w:p>
    <w:p>
      <w:pPr>
        <w:pStyle w:val="Normal"/>
        <w:jc w:val="both"/>
        <w:rPr>
          <w:sz w:val="26"/>
          <w:szCs w:val="26"/>
        </w:rPr>
      </w:pPr>
      <w:r>
        <w:rPr>
          <w:sz w:val="26"/>
          <w:szCs w:val="26"/>
        </w:rPr>
        <w:t>Сегодня мы не придаем значения тому революционному продвижению вперед, которое эта терапия представляла тогда, и подозрению и враждебности, которые она пробудила. Так из-за сильного сосредоточения на сексуальности и использовании физического контакта между терапевтом и пациентом практикующие райхианскую терапию были обвинены в использовании сексуальной стимуляции для поощрения оргастической потенции.</w:t>
      </w:r>
    </w:p>
    <w:p>
      <w:pPr>
        <w:pStyle w:val="Normal"/>
        <w:jc w:val="both"/>
        <w:rPr>
          <w:sz w:val="26"/>
          <w:szCs w:val="26"/>
        </w:rPr>
      </w:pPr>
      <w:r>
        <w:rPr>
          <w:sz w:val="26"/>
          <w:szCs w:val="26"/>
        </w:rPr>
        <w:t>Говорили, что Райх мастурбировал своих пациентов. Ничего подобного. Клевета обнаруживает степень страха, окружавшего сексуальность и физический контакт в то время. К счастью, атмосфера сильно изменилась за последние 30 лет как относительно сексуальности, так и прикосновения. Важность прикасания начинает признаваться как первичная форма контакта, и ее ценность в терапевтической ситуации неоспорима. Конечно, любой физический контакт между терапевтом и пациентом налагает большую ответственность на терапевта. Необходимо уважать терапевтические отношения и избегать любых сексуальных контактов с пациентом.</w:t>
      </w:r>
    </w:p>
    <w:p>
      <w:pPr>
        <w:pStyle w:val="Normal"/>
        <w:jc w:val="both"/>
        <w:rPr>
          <w:sz w:val="26"/>
          <w:szCs w:val="26"/>
        </w:rPr>
      </w:pPr>
      <w:r>
        <w:rPr>
          <w:sz w:val="26"/>
          <w:szCs w:val="26"/>
        </w:rPr>
        <w:t>Я могу добавить здесь, что в биоэнергетике терапевты обучены использовать руки для пальпации и ощущения мышечного напряжения или блоков, применять необходимое надавливание, чтобы снять напряжение или уменьшить мышечное сокращение, чувствуя способность пациента перенести боль, и установить контакт посредством мягкого и успокаивающего прикосновения, обеспечивающего поддержку и тепло. Сейчас трудно представить, какой большой шаг сделал Райх в 1943 г.</w:t>
      </w:r>
    </w:p>
    <w:p>
      <w:pPr>
        <w:pStyle w:val="Normal"/>
        <w:jc w:val="both"/>
        <w:rPr>
          <w:sz w:val="26"/>
          <w:szCs w:val="26"/>
        </w:rPr>
      </w:pPr>
      <w:r>
        <w:rPr>
          <w:sz w:val="26"/>
          <w:szCs w:val="26"/>
        </w:rPr>
        <w:t>Использование физического надавливания способствовало прорыву чувств и соответственно возвращению воспоминаний. Также оно служило ускорению терапевтического процесса: ускорению, необходимому тогда, когда терапевтические сеансы уменьшаются до одного в неделю. К тому времени Райх достиг большого мастерства в чтении тела и знании того, как применять надавливание, снимающее мышечное напряжение и обеспечивающее течение ощущений через тело, которое он называл потоком. К 1947 г. Райх добился того, что некоторые пациенты достигали рефлекса оргазма за шесть месяцев. Чтобы оценить этот успех, нужно сравнить его с тем фактом, что я проходил терапию у Райха в течение трех лет и сессии были 3 раза в неделю, до того как у меня установился рефлекс оргазма.</w:t>
      </w:r>
    </w:p>
    <w:p>
      <w:pPr>
        <w:pStyle w:val="Normal"/>
        <w:jc w:val="both"/>
        <w:rPr>
          <w:sz w:val="26"/>
          <w:szCs w:val="26"/>
        </w:rPr>
      </w:pPr>
      <w:r>
        <w:rPr>
          <w:sz w:val="26"/>
          <w:szCs w:val="26"/>
        </w:rPr>
        <w:t>Нужно подчеркнуть, что рефлекс оргазма не является половым контактом, и поэтому нет разрядки сексуального возбуждения. Это значит, что путь открыт для подобной разрядки, если податливость или уступчивость могут быть перенесены в сексуальную ситуацию. Но этот перенос не обязательно происходит. Две ситуации - сексуальная и терапевтическая - различны: первая более сильно заряжена эмоционально и энергетически. К тому же в терапевтической ситуации у человека есть возможность терапевтической поддержки, которая в случае с таким человеком, как Райх (с очень сильной личностью), может быть мощным фактором. Однако при отсутствии рефлекса оргазма маловероятно, что человек позволит появиться непроизвольным движениям таза в разгаре полового акта. Эти движения являются основой полного оргастического ответа. Мы должны помнить, что, по теории Райха, в сексе существует оргастический ответ, а не рефлекс оргазма, и это является критерием эмоционального здоровья.</w:t>
      </w:r>
    </w:p>
    <w:p>
      <w:pPr>
        <w:pStyle w:val="Normal"/>
        <w:jc w:val="both"/>
        <w:rPr>
          <w:sz w:val="26"/>
          <w:szCs w:val="26"/>
        </w:rPr>
      </w:pPr>
      <w:r>
        <w:rPr>
          <w:sz w:val="26"/>
          <w:szCs w:val="26"/>
        </w:rPr>
        <w:t>Тем не менее рефлекс оргазма имеет некоторое положительное влияние на личность. Даже когда он происходит в поддерживающей атмосфере терапевтической ситуации, он переживается как оживляющий и освобождающий. Человек ощущает его так, как будто освободился от запретов. В то же время он чувствует себя связанным и неразрывным со своим телом и через тело - со своим окружением. У него появляется чувство удовлетворения и внутреннего мира. Он приобретает знание, что жизни его тела присуще свое непроизвольное выражение. Я могу говорить об этой реакции как на основании своего личного опыта, так и со слов пациентов, которых я лечил на протяжении многих лет.</w:t>
      </w:r>
    </w:p>
    <w:p>
      <w:pPr>
        <w:pStyle w:val="Normal"/>
        <w:jc w:val="both"/>
        <w:rPr>
          <w:sz w:val="26"/>
          <w:szCs w:val="26"/>
        </w:rPr>
      </w:pPr>
      <w:r>
        <w:rPr>
          <w:sz w:val="26"/>
          <w:szCs w:val="26"/>
        </w:rPr>
        <w:t>К сожалению, эти прекрасные чувства не всегда выдерживают стрессы повседневной жизни в современной культуре. Темп, давление и философия нашего времени прямо противоположны жизни. Очень часто рефлекс сам по себе может быть потерян, если пациент не научился управлять жизненными стрессами, не прибегая к невротическому образу поведения. Такое случилось с двумя пациентами Райха, которых он лечил в то время. Спустя несколько месяцев после несомненно успешного завершения терапии они обратились ко мне с просьбой о дополнительной терапии, так как не были способны удержать то, чего достигли с Райхом. Тогда я обнаружил, что не может быть короткого пути к эмоциональному здоровью и что постоянное прорабатывание проблем было единственным способом достижения оптимального функционирования. Однако я все еще был убежден, что сексуальность была ключом для разрешения невротических проблем индивидуума.</w:t>
      </w:r>
    </w:p>
    <w:p>
      <w:pPr>
        <w:pStyle w:val="Normal"/>
        <w:jc w:val="both"/>
        <w:rPr>
          <w:sz w:val="26"/>
          <w:szCs w:val="26"/>
        </w:rPr>
      </w:pPr>
      <w:r>
        <w:rPr>
          <w:sz w:val="26"/>
          <w:szCs w:val="26"/>
        </w:rPr>
        <w:t>Легко критиковать Райха за его акцентирование важности сексуальности, но я не буду делать этого. Сексуальность была и есть ключ, применимый ко всем эмоциональным проблемам, но расстройства в сексуальной функции могут быть поняты только при работе в рамках целой личности, с одной стороны, и социальных условий жизни, с другой. По прошествии лет я с трудом пришел к заключению, что не существует единого ключа, который откроет тайну человеческого состояния. Мое затруднение основывалось на глубоком желании верить, что ответ существует. Теперь я рассуждаю с точки зрения полярностей с их неизбежными конфликтами и временными решениями. Взгляд человека, который видит секс как единственный ключ к душе личности, слишком узок, но игнорировать роль сексуального побуждения в формировании индивидуальности личности - это значит не уважать одну из самых важных сил в природе.</w:t>
      </w:r>
    </w:p>
    <w:p>
      <w:pPr>
        <w:pStyle w:val="Normal"/>
        <w:jc w:val="both"/>
        <w:rPr>
          <w:sz w:val="26"/>
          <w:szCs w:val="26"/>
        </w:rPr>
      </w:pPr>
      <w:r>
        <w:rPr>
          <w:sz w:val="26"/>
          <w:szCs w:val="26"/>
        </w:rPr>
        <w:t>В одной из своих ранних формулировок, предшествующих концепции инстинкта смерти, Фрейд постулировал антитезис между инстинктами эго и сексуальным инстинктом. Первое добивается сохранения индивидуальности, последний нацелен на сохранение вида. Это создает конфликт между индивидуумом и обществом, который, как мы знаем, характерен для нашей культуры. Другой конфликт, имеющийся в этом антитезисе, это конфликт между стремлением к власти (влечение эго) и стремлением к удовольствиям (сексуальное влечение). Чрезмерное значение власти в нашей культуре противопоставляет эго телу и его сексуальности и создает противоречия между влечениями, которые в идеале должны поддерживать и усиливать друг друга. Тем не менее человек не может перейти в противоположную крайность, сосредоточиваясь исключительно на сексуальности. Это стало мне ясно после того, как я безуспешно добивался единственной цели: сексуальной полноценности своих клиентов, как делал Райх. Эго существует как могущественная сила в западном человеке, и ее нельзя упускать из виду или отрицать. Терапевтической целью является интеграция эго с телом и его стремлением к удовольствию и сексуальной полноценности.</w:t>
      </w:r>
    </w:p>
    <w:p>
      <w:pPr>
        <w:pStyle w:val="Normal"/>
        <w:jc w:val="both"/>
        <w:rPr>
          <w:sz w:val="26"/>
          <w:szCs w:val="26"/>
        </w:rPr>
      </w:pPr>
      <w:r>
        <w:rPr>
          <w:sz w:val="26"/>
          <w:szCs w:val="26"/>
        </w:rPr>
        <w:t>Только спустя много лет после тяжелой работы и не без ошибок я научился этой истине. Никто не является исключением из правила, ибо учеба проходит через осознание ошибок. Однако без решительного поиска цели сексуального удовлетворения и оргастической потенции я не понял бы динамики энергии личности. И без критерия рефлекса оргазма нельзя понять непроизвольные движения и ответы человеческого организма.</w:t>
      </w:r>
    </w:p>
    <w:p>
      <w:pPr>
        <w:pStyle w:val="Normal"/>
        <w:jc w:val="both"/>
        <w:rPr>
          <w:sz w:val="26"/>
          <w:szCs w:val="26"/>
        </w:rPr>
      </w:pPr>
      <w:r>
        <w:rPr>
          <w:sz w:val="26"/>
          <w:szCs w:val="26"/>
        </w:rPr>
        <w:t>В поведении и функционировании человека существует еще много загадочных элементов, которые не может уловить рациональный разум. Например, за год до того как уехать из Нью-Йорка я лечил молодого человека, у которого было много серьезных проблем. У него возникала сильная тревожность каждый раз, когда он приближался к девушке. Он чувствовал себя неполноценным, неадекватным и с массой мазохистских наклонностей. Временами у него появлялась галлюцинация, будто дьявол злобно смотрит на него из угла. В ходе лечения произошло некоторое уменьшение этих симптомов, но они никак не ликвидировались. Тем не менее у него появились постоянные отношения с девушкой, хотя он испытывал небольшое удовольствие от полового акта.</w:t>
      </w:r>
    </w:p>
    <w:p>
      <w:pPr>
        <w:pStyle w:val="Normal"/>
        <w:jc w:val="both"/>
        <w:rPr>
          <w:sz w:val="26"/>
          <w:szCs w:val="26"/>
        </w:rPr>
      </w:pPr>
      <w:r>
        <w:rPr>
          <w:sz w:val="26"/>
          <w:szCs w:val="26"/>
        </w:rPr>
        <w:t>Я увидел его пять лет спустя, после моего возвращения назад. Он рассказал мне потрясающую историю. После моего отъезда он остался без терапевта, поэтому решил продолжать терапию самостоятельно. Он выполнял основные дыхательные упражнения, которые мы использовали при терапии: приходил домой после работы, каждый день ложился на кровать и начинал дышать глубоко и легко, как делал со мной. Затем в один день случилось чудо. Вся его тревожность исчезла. Он почувствовал себя уверенным. Самым важным, однако, было появление высшей степени оргастической потенции в половом акте. Оргазмы были полные и удовлетворяющие. Он стал другим человеком.</w:t>
      </w:r>
    </w:p>
    <w:p>
      <w:pPr>
        <w:pStyle w:val="Normal"/>
        <w:jc w:val="both"/>
        <w:rPr>
          <w:sz w:val="26"/>
          <w:szCs w:val="26"/>
        </w:rPr>
      </w:pPr>
      <w:r>
        <w:rPr>
          <w:sz w:val="26"/>
          <w:szCs w:val="26"/>
        </w:rPr>
        <w:t>Но он печально сказал мне: "Это продолжалось только один месяц". Так же внезапно, как и произошло, это изменение исчезло, и он был отброшен назад к своему прежнему состоянию. Он встретился с другим райхианским терапевтом, с которым работал несколько лет, и снова у него наблюдался небольшой прогресс. Когда я возобновил свою практику, он пришел для дальнейшей терапии ко мне. Я работал с ним еще около трех лет и помог ему преодолеть многие из его проблем. Но чуда больше не случилось. Сексуально и в других отношениях он никогда не добирался до той высоты, которую достиг во время краткого периода после моего отъезда.</w:t>
      </w:r>
    </w:p>
    <w:p>
      <w:pPr>
        <w:pStyle w:val="Normal"/>
        <w:jc w:val="both"/>
        <w:rPr>
          <w:sz w:val="26"/>
          <w:szCs w:val="26"/>
        </w:rPr>
      </w:pPr>
      <w:r>
        <w:rPr>
          <w:sz w:val="26"/>
          <w:szCs w:val="26"/>
        </w:rPr>
        <w:t>Как мы можем объяснить неожиданную победу здоровья, которая, казалось бы, случилась сама по себе, и ее последующую утрату? Опыт моего пациента напомнил мне книгу Джеймса Хилтона "Потерянный горизонт", которая была популярна в то время. В одном рассказе герой Конвей был похищен вместе с другими пассажирами самолета и увезен в секретную, расположенную высоко в Гималаях долину, которая называется Шангри-Ла, удаленная горная цитадель или буквально "за пределами этого мира". Для тех, кто живет в этой долине, старость и смерть, по-видимому, отсрочены или приостановлены. Управляющим принципом является умеренность, что тоже "не из этого мира". Конвею хочется остаться в Шангри-Ла, он находит ясный и рациональный образ жизни очень приятным. Ему предлагают стать предводителем жителей долины, но его брат убеждает его, что это все фантазии. Его брат, который влюбляется в молодую китайскую девушку, убеждает Конвея бежать с ним в "реальность". Они убегают, и за пределами долины Конвей с ужасом видит, как молодая китаянка превращается в старуху и умирает. Какая реальность лучше? Конвей решает вернуться в Шангри-Ла, и в конце рассказа мы узнаем, что он блуждает среди гор, разыскивая свой "потерянный горизонт".</w:t>
      </w:r>
    </w:p>
    <w:p>
      <w:pPr>
        <w:pStyle w:val="Normal"/>
        <w:jc w:val="both"/>
        <w:rPr>
          <w:sz w:val="26"/>
          <w:szCs w:val="26"/>
        </w:rPr>
      </w:pPr>
      <w:r>
        <w:rPr>
          <w:sz w:val="26"/>
          <w:szCs w:val="26"/>
        </w:rPr>
        <w:t>Внезапные перемены, происшедшие с моим пациентом, могут объясняться предполагаемыми изменениями в личном ощущении реальности. На месяц мой пациент также ступил "за пределы этого мира" и, сделав это, оставил позади все тревоги, чувство вины и запреты, связанные с жизнью в этом мире. Несомненно, много факторов сделало свой вклад в достижение этого эффекта. Здесь было и состояние эйфории и возбуждения, царившие среди людей, увлеченных в то время работой Райха, как студентов, так и пациентов. Было такое чувство, что Райх провозгласил основную истину относительно человека и его сексуальности. Его идеи имели революционный призыв. Я уверен, что мой пациент вдохнул эту атмосферу, которая вместе с его глубоким дыханием смогла дать этот замечательный эффект, описанный выше.</w:t>
      </w:r>
    </w:p>
    <w:p>
      <w:pPr>
        <w:pStyle w:val="Normal"/>
        <w:jc w:val="both"/>
        <w:rPr>
          <w:sz w:val="26"/>
          <w:szCs w:val="26"/>
        </w:rPr>
      </w:pPr>
      <w:r>
        <w:rPr>
          <w:sz w:val="26"/>
          <w:szCs w:val="26"/>
        </w:rPr>
        <w:t>Выход из какого-то мира или своего привычного состояния - это трансцедентальный опыт. Многие люди переживали подобное на протяжении большего или меньшего отрезка времени. Общим является ощущение спада напряжения, чувство свободы и открытие себя живущим полно и спонтанно реагирующим. Такие перемены, однако, происходили неожиданно и не могли быть запланированы или запрограммированы. К сожалению, они часто исчезали так же быстро, как и появлялись, и великолепная карета неожиданно становилась тыквой, какой была первоначально. Мы остаемся после этого с чувством изумления - что есть настоящая реальность нашего бытия? Почему мы не можем оставаться в свободном состоянии?</w:t>
      </w:r>
    </w:p>
    <w:p>
      <w:pPr>
        <w:pStyle w:val="Normal"/>
        <w:jc w:val="both"/>
        <w:rPr>
          <w:sz w:val="26"/>
          <w:szCs w:val="26"/>
        </w:rPr>
      </w:pPr>
      <w:r>
        <w:rPr>
          <w:sz w:val="26"/>
          <w:szCs w:val="26"/>
        </w:rPr>
        <w:t>Большинство из моих пациентов имело некий трансцедентальный опыт в курсе терапии. Каждый открывает горизонт, который ранее был закрыт густым туманом и вдруг становится ясно ощущаемым. Хотя туман закрывает его снова, память остается и обеспечивает мотивацию для продолжения изменения и роста.</w:t>
      </w:r>
    </w:p>
    <w:p>
      <w:pPr>
        <w:pStyle w:val="Normal"/>
        <w:jc w:val="both"/>
        <w:rPr>
          <w:sz w:val="26"/>
          <w:szCs w:val="26"/>
        </w:rPr>
      </w:pPr>
      <w:r>
        <w:rPr>
          <w:sz w:val="26"/>
          <w:szCs w:val="26"/>
        </w:rPr>
        <w:t>Если мы ищем превосходство, у нас может быть много воображаемых образов, но мы непременно закончим там, где начали. Если мы выбираем рост, то у нас могут быть необыкновенные моменты, но они будут только вершинами переживания на неизменной дороге к более богатому и более уверенному себе.</w:t>
      </w:r>
    </w:p>
    <w:p>
      <w:pPr>
        <w:pStyle w:val="Normal"/>
        <w:jc w:val="both"/>
        <w:rPr>
          <w:sz w:val="26"/>
          <w:szCs w:val="26"/>
        </w:rPr>
      </w:pPr>
      <w:r>
        <w:rPr>
          <w:sz w:val="26"/>
          <w:szCs w:val="26"/>
        </w:rPr>
        <w:t>Жизнь сама по себе есть процесс роста, который начинается с роста тела и его органов, продолжается через развитие двигательных навыков, получение знаний, расширение отношений и заканчивается суммированием опыта, тем, что мы называем мудростью. Эти аспекты роста частично совпадают, так как жизнь и рост проходят в природном, культурном и социальном окружении. И хотя процесс роста продолжается, он никогда не уравновешивается. Существуют периоды выравнивания, когда происходит накопление опыта, подготовка организма к новому подъему. Каждый подъем ведет к новой вершине или пределу и создает то, что мы называем пиком переживаний. Каждый пик переживаний в свою очередь должен быть интегрирован внутри личности, для того чтобы новый рост произошел и завершился в индивидууме состоянием мудрости. Однажды я заметил Райху, что у меня есть определение счастья. Он поднял брови, посмотрел на меня насмешливо и спросил, как я это понимаю. Я ответил: "Счастье есть осознание роста". Его брови опустились, и он прокомментировал: "Неплохо".</w:t>
      </w:r>
    </w:p>
    <w:p>
      <w:pPr>
        <w:pStyle w:val="Normal"/>
        <w:jc w:val="both"/>
        <w:rPr>
          <w:sz w:val="26"/>
          <w:szCs w:val="26"/>
        </w:rPr>
      </w:pPr>
      <w:r>
        <w:rPr>
          <w:sz w:val="26"/>
          <w:szCs w:val="26"/>
        </w:rPr>
        <w:t>Если мое определение имеет ценность, оно предполагает, что большинство людей приходят на терапию из-за чувства, что их рост затормозился. Конечно, многие пациенты стремятся к терапии, чтобы восстановить процесс роста. Терапия может сделать это, если она дает новые переживания и помогает удалить или уменьшить блоки и препятствия, мешающие накоплению опыта. Эти блоки являются структурированными паттернами поведения, которое представляет собой неудовлетворительное решение, компромисс детских конфликтов. Это создает невротичность и ограничение себя, от чего человек стремится убежать или освободиться. Работая над прошлым, пациент во время терапии вскрывает первоначальные конфликты и находит новые пути для управления в жизнеотрицающих и жизнеугрожающих ситуациях, которые вынуждали его "заковаться в броню" как средство выживания. И только оживление прошлого заново дает человеку возможность роста в настоящем. Если прошлое отрезано, будущего не существует.</w:t>
      </w:r>
    </w:p>
    <w:p>
      <w:pPr>
        <w:pStyle w:val="Normal"/>
        <w:jc w:val="both"/>
        <w:rPr>
          <w:sz w:val="26"/>
          <w:szCs w:val="26"/>
        </w:rPr>
      </w:pPr>
      <w:r>
        <w:rPr>
          <w:sz w:val="26"/>
          <w:szCs w:val="26"/>
        </w:rPr>
        <w:t>Рост является естественным процессом: мы не можем заставить его произойти. Его законы общие для всех живых существ. Дерево, например, растет вверх только тогда, когда его корни углубляются в землю. Мы учимся, изучая прошлое. Так и человек может расти, только укрепляя корни в своем прошлом. А прошлое человека в его теле.</w:t>
      </w:r>
    </w:p>
    <w:p>
      <w:pPr>
        <w:pStyle w:val="Normal"/>
        <w:jc w:val="both"/>
        <w:rPr>
          <w:sz w:val="26"/>
          <w:szCs w:val="26"/>
        </w:rPr>
      </w:pPr>
      <w:r>
        <w:rPr>
          <w:sz w:val="26"/>
          <w:szCs w:val="26"/>
        </w:rPr>
        <w:t>Когда я оглядываюсь назад, на те годы энтузиазма и увлеченности, я понимаю, как было наивным ожидать, что глубоко структурированные проблемы современной личности могут быть легко решены любой техникой. Я не хочу сказать, что Райх питал какие-либо иллюзии по поводу огромной задачи, с которой он столкнулся. Он хорошо осознавал ситуацию. И поэтому искал более эффективные пути, помогающие справиться с этими проблемами.</w:t>
      </w:r>
    </w:p>
    <w:p>
      <w:pPr>
        <w:pStyle w:val="Normal"/>
        <w:jc w:val="both"/>
        <w:rPr>
          <w:sz w:val="26"/>
          <w:szCs w:val="26"/>
        </w:rPr>
      </w:pPr>
      <w:r>
        <w:rPr>
          <w:sz w:val="26"/>
          <w:szCs w:val="26"/>
        </w:rPr>
        <w:t>Поиск привел его к изучению природы энергии в работе живых организмов. Он заявил, как известно, что открыл новую энергию, которую назвал оргон (слово от органический и организм). Он изобрел аппарат, который мог накапливать эту энергию и заряжать организм любого сидящего внутри аппарата человека. Я сам строил эти "аккумуляторы" и сам лично использовал их. При некоторых условиях они оказывали помощь, но они не были эффективны при личностных проблемах. На индивидуальном уровне для решения этих проблем все еще требуется сочетание тщательной аналитической работы и физического подхода, которые помогают человеку расслабить хроническое мышечное напряжение, ограничивающее его свободу и стесняющее его жизнь. На социальном уровне это должно быть эволюционное изменение отношения человека к себе, к окружающей природе и человеческому сообществу.</w:t>
      </w:r>
    </w:p>
    <w:p>
      <w:pPr>
        <w:pStyle w:val="Normal"/>
        <w:jc w:val="both"/>
        <w:rPr>
          <w:sz w:val="26"/>
          <w:szCs w:val="26"/>
        </w:rPr>
      </w:pPr>
      <w:r>
        <w:rPr>
          <w:sz w:val="26"/>
          <w:szCs w:val="26"/>
        </w:rPr>
        <w:t>На обоих уровнях Райх сделал значительные вклады. Его объяснение сущности структуры характера и доказательство его функциональной идентичности с телесной позой были важным продвижением в нашем понимании поведения человека. Он представил концепцию оргастической потенции как критерий эмоционального здоровья, чем она, несомненно, является, и показал ее физическую основу для наличия рефлекса оргазма в теле. Он расширил наши знания о телесных процессах тем, что открыл значение и важность непроизвольных реакций тела. Он создал сравнительно эффективную технику для лечения расстройств в эмоциональной (непроизвольной) жизни человека.</w:t>
      </w:r>
    </w:p>
    <w:p>
      <w:pPr>
        <w:pStyle w:val="Normal"/>
        <w:jc w:val="both"/>
        <w:rPr>
          <w:sz w:val="26"/>
          <w:szCs w:val="26"/>
        </w:rPr>
      </w:pPr>
      <w:r>
        <w:rPr>
          <w:sz w:val="26"/>
          <w:szCs w:val="26"/>
        </w:rPr>
        <w:t>Райх ясно указал, как структура общества отражается в структуре характеров ее отдельных членов (проницательность, которая прояснила иррациональные аспекты политики). Он увидел возможность человеческого существования, свободного от подавления и вытеснения, которые душат жизненные побуждения. Мое мнение таково: если мечта будет когда-нибудь реализована, то это будет в направлении, указанном Райхом.</w:t>
      </w:r>
    </w:p>
    <w:p>
      <w:pPr>
        <w:pStyle w:val="Normal"/>
        <w:jc w:val="both"/>
        <w:rPr>
          <w:sz w:val="26"/>
          <w:szCs w:val="26"/>
        </w:rPr>
      </w:pPr>
      <w:r>
        <w:rPr>
          <w:sz w:val="26"/>
          <w:szCs w:val="26"/>
        </w:rPr>
        <w:t>Для нашей настоящей цели самый большой вклад Райха был в том, то он обрисовал центральную роль, которую тело должно играть в любой теории личности. Его работа обеспечила основу, на которой строится здание биоэнергетики.</w:t>
      </w:r>
    </w:p>
    <w:p>
      <w:pPr>
        <w:pStyle w:val="Heading3"/>
        <w:spacing w:before="0" w:after="0"/>
        <w:rPr/>
      </w:pPr>
      <w:r>
        <w:rPr/>
        <w:t>Развитие биоэнергетики</w:t>
      </w:r>
    </w:p>
    <w:p>
      <w:pPr>
        <w:pStyle w:val="Normal"/>
        <w:jc w:val="both"/>
        <w:rPr>
          <w:sz w:val="26"/>
          <w:szCs w:val="26"/>
        </w:rPr>
      </w:pPr>
      <w:r>
        <w:rPr>
          <w:sz w:val="26"/>
          <w:szCs w:val="26"/>
        </w:rPr>
        <w:t>Меня часто спрашивают, чем биоэнергетика отличается от райхианской терапии? Самый лучший способ ответить на этот вопрос, это продолжить наше историческое обозрение развития биоэнергетики.</w:t>
      </w:r>
    </w:p>
    <w:p>
      <w:pPr>
        <w:pStyle w:val="Normal"/>
        <w:jc w:val="both"/>
        <w:rPr>
          <w:sz w:val="26"/>
          <w:szCs w:val="26"/>
        </w:rPr>
      </w:pPr>
      <w:r>
        <w:rPr>
          <w:sz w:val="26"/>
          <w:szCs w:val="26"/>
        </w:rPr>
        <w:t>После завершения интернатуры в 1952 г., последовавшей за моим возвращением из Европы, годом раньше я заметил ряд изменений, которые произошли в отношении Райха и его последователей. Энтузиазм и воодушевление, присутствовавшие с 1945 по 1947 г., уступили место атмосфере преследования и подавленности. Райх прекратил работу с пациентами и переехал в Рангелей, штат Мэн, гда посвятил себя оргонной физике. Термин "характеро-аналитическая вегетотерапия" был заменен термином "оргонная терапия". Это привело к потере интереса к искусству характерного анализа и увеличению внимания к применению оргонной энергии посредством использования аккумулятора.</w:t>
      </w:r>
    </w:p>
    <w:p>
      <w:pPr>
        <w:pStyle w:val="Normal"/>
        <w:jc w:val="both"/>
        <w:rPr>
          <w:sz w:val="26"/>
          <w:szCs w:val="26"/>
        </w:rPr>
      </w:pPr>
      <w:r>
        <w:rPr>
          <w:sz w:val="26"/>
          <w:szCs w:val="26"/>
        </w:rPr>
        <w:t>Атмосфера преследования была вызвана отчасти критическим отношением медицинского и научного сообществ к идеям Райха; отчасти открытой враждебностью многих психоаналитиков, хотя некоторым из них - да будет это известно - было далеко до Райха; а третьей частью была тревога самого Райха и его последователей. Чувство уныния было вызвано провалом эксперимента, который Райх проводил в своей лаборатории в Мэне, заключавшегося во взаимодействии энергии оргона и радиоактивности. Эксперимент имел отрицательный эффект; Райх и его ассистенты заболели и были вынуждены на время забросить лабораторию. Вдобавок провал надежды на относительно быструю и эффективную терапию неврозов внес свой вклад в состояние уныния.</w:t>
      </w:r>
    </w:p>
    <w:p>
      <w:pPr>
        <w:pStyle w:val="Normal"/>
        <w:jc w:val="both"/>
        <w:rPr>
          <w:sz w:val="26"/>
          <w:szCs w:val="26"/>
        </w:rPr>
      </w:pPr>
      <w:r>
        <w:rPr>
          <w:sz w:val="26"/>
          <w:szCs w:val="26"/>
        </w:rPr>
        <w:t>Я не разделял эти чувства. Моя пятилетняя изоляция от Райха и его борьбы позволили мне сохранить воодушевление и энтузиазм тех ранних лет. И мое медицинское образование плюс мой опыт интернатуры более чем когда-либо убеждали меня в общей ценности идей Райха. Поэтому мне не хотелось присоединяться к группе терапевтов-оргонов. В дальнейшем мое нежелание усилилось из-за осознавания того, что последователи Райха проявляли почти фанатичную преданность ему и его работе. Считалось самонадеянным, если не еретическим, сомневаться в любых его утверждениях или изменять его концепции в свете собственного опыта. Мне стало ясно, что подобное отношение подавит любую оригинальную и творческую работу. Эти соображения диктовали, чтобы я поддерживал независимую позицию.</w:t>
      </w:r>
    </w:p>
    <w:p>
      <w:pPr>
        <w:pStyle w:val="Normal"/>
        <w:jc w:val="both"/>
        <w:rPr>
          <w:sz w:val="26"/>
          <w:szCs w:val="26"/>
        </w:rPr>
      </w:pPr>
      <w:r>
        <w:rPr>
          <w:sz w:val="26"/>
          <w:szCs w:val="26"/>
        </w:rPr>
        <w:t>Когда я пребывал в этом расположении духа, дискуссия с другим райхианским терапевтом, доктором Пеллетье, который был вне официальных кругов, открыла мне глаза на возможность изменения или расширения технических процедур Райха. На протяжении всей моей работы с Райхом он подчеркивал, что моя челюсть должна висеть в свободном положении или полностью подчиняться телу. В мою бытность райхианским терапевтом я тоже придавал особое значение этой позиции. Во время дискуссии д-р Луис Пеллетье заметил, что находит полезным, когда челюсть у пациентов выпячивалась вперед в позе неповиновения. Мобилизация этого агрессивного выражения уменьшает некоторое напряжение в зажатых мышцах челюсти. Конечно, я понимал, что это будет работать в любом случае, и вдруг я почувствовал себя свободным оспаривать и изменять то, что сделал Райх. Случилось так, что оба эти варианта работали очень хорошо, когда применялись попеременно. Придавание подвижности и поощрение агрессивности пациента облегчают его "отдавание", или подчинение, нежным сексуальным ощущениям. С другой стороны, если человек начинает с позы "отдавания" , то это часто заканчивается чувством и выражением печали и гнева из-за боли и расстройств, которые переживаются в теле.</w:t>
      </w:r>
    </w:p>
    <w:p>
      <w:pPr>
        <w:pStyle w:val="Normal"/>
        <w:jc w:val="both"/>
        <w:rPr>
          <w:sz w:val="26"/>
          <w:szCs w:val="26"/>
        </w:rPr>
      </w:pPr>
      <w:r>
        <w:rPr>
          <w:sz w:val="26"/>
          <w:szCs w:val="26"/>
        </w:rPr>
        <w:t>В 1953 г. моим соратником стал д-р Джон С. Пирракос, который только что закончил ординатуру по психиатрии в госпитале в Королевской Деревне. Д-р Пирракос сам был на райхианской терапии и был последователем Райха. В то время мы еще считали себя райхианскими терапевтами, хотя больше не были связаны с организацией райхианских докторов. В течение года к нам присоединился д-р Вильям Уоллинг, чье образование было сходным с д-ром Пирракосом. Они оба были товарищами по медицинскому факультету. Первоначальным результатом этого сообщества была программа клинических семинаров, на которых мы могли представлять своих пациентов с целью поиска более глубокого понимания их проблем и в то же время проводить обучение других терапевтов основной концепции телесного подхода. В 1956 г. официально начал свою работу Институт биоэнергетического анализа как некоммерческое учреждение для выполнения этих целей.</w:t>
      </w:r>
    </w:p>
    <w:p>
      <w:pPr>
        <w:pStyle w:val="Normal"/>
        <w:jc w:val="both"/>
        <w:rPr>
          <w:sz w:val="26"/>
          <w:szCs w:val="26"/>
        </w:rPr>
      </w:pPr>
      <w:r>
        <w:rPr>
          <w:sz w:val="26"/>
          <w:szCs w:val="26"/>
        </w:rPr>
        <w:t>В это время у Райха начались неприятности с законом. Как будто для того чтобы оправдать атмосферу гонения, Департамент по делам питания и медикаментов (FDA) возбудил дело в федеральном суде, чтобы запретить Райху продавать и поставлять оргонные аккумуляторы в государственную торговлю на основании того, что нет такой вещи как оргонная энергия, и поэтому продажа ее была мошенничеством. Райх отказался оспаривать или защищать свои действия, утверждая, что его научную теорию нельзя доказать в суде. FDA добилась уничтожающего судебного постановления из-за неявки Райха в суд. Райху посоветовали проигнорировать это постановление, но это нарушение было скоро раскрыто агентами FDA. Райха судили за неуважение к суду, признали виновным и приговорили к двум годам федеральной тюрьмы. Он умер в Левисбургской тюрьме в ноябре 1957 г.</w:t>
      </w:r>
    </w:p>
    <w:p>
      <w:pPr>
        <w:pStyle w:val="Normal"/>
        <w:jc w:val="both"/>
        <w:rPr>
          <w:sz w:val="26"/>
          <w:szCs w:val="26"/>
        </w:rPr>
      </w:pPr>
      <w:r>
        <w:rPr>
          <w:sz w:val="26"/>
          <w:szCs w:val="26"/>
        </w:rPr>
        <w:t>Трагедия смерти Райха доказала мне, что человека нельзя спасти вопреки ему самому. Однако как насчет человека, который искренне занят своим собственным спасением? Если под "спасением" понимается освобождение от запретов и ограничений, навязанных воспитанием, то я не могу утверждать, что достиг этого состояния добродетели. Несмотря на то что я успешно завершил терапию с Райхом, я осознавал, что у меня еще много хронического мышечного напряжения в теле, которое мешает мне испытывать желаемое удовольствие. Я мог чувствовать его ограничивающее влияние на мою личность. И я хотел еще более богатых и полных сексуальных переживаний, которые, я знал, возможны.</w:t>
      </w:r>
    </w:p>
    <w:p>
      <w:pPr>
        <w:pStyle w:val="Normal"/>
        <w:jc w:val="both"/>
        <w:rPr>
          <w:sz w:val="26"/>
          <w:szCs w:val="26"/>
        </w:rPr>
      </w:pPr>
      <w:r>
        <w:rPr>
          <w:sz w:val="26"/>
          <w:szCs w:val="26"/>
        </w:rPr>
        <w:t>Моим решением было начать терапию снова. Однако я уже не мог вернуться к Райху и у меня не было доверия к другим райхианским терапевтам. Я был убежден, что должен быть телесный подход, поэтому принял решение работать вместе с моим коллегой Дж. Пирракосом, хотя и был опытнее и старше его по возрасту. В результате нашей совместной работы над моим телом зародилась новая терапия, названная биоэнергетикой. Основные упражнения, используемые нами теперь, сначала были опробованы и испытаны на мне, таким образом, я знал из личного опыта, как они работают и что они могут сделать. С тех пор я завел за правило проделывать сам все, о чем прошу своих пациентов, так как убежден, что человек не имеет права требовать от других того, чего он не готов потребовать от себя. И наоборот, я не верю, что можно сделать что-то для других, не сумев сделать это для себя.</w:t>
      </w:r>
    </w:p>
    <w:p>
      <w:pPr>
        <w:pStyle w:val="Normal"/>
        <w:jc w:val="both"/>
        <w:rPr>
          <w:sz w:val="26"/>
          <w:szCs w:val="26"/>
        </w:rPr>
      </w:pPr>
      <w:r>
        <w:rPr>
          <w:sz w:val="26"/>
          <w:szCs w:val="26"/>
        </w:rPr>
        <w:t>Моя терапия с Пирракосом продолжалась почти три года. Качественно она совершенно отличалась от терапии Райха. В ней было меньше опыта спонтанного движения, которое я описал выше. Это было главным образом из-за того, что я в большей степени работал с телом, а также потому, что работа была нацелена больше на снятие мышечного напряжения, чем на сексуальные ощущения. Я точно сознавал, что не хотел пробовать ничего больше. Я хотел, чтобы кто-то взялся и сделал это для меня. Проверка и контроль - это аспекты моего невротического характера, и мне было нелегко уступить. Я мог делать это с Райхом из-за моего уважения к его знаниям и авторитету, но моя уступка была ограничена этим отношением. Конфликт был разрешен с помощью компромисса. В первой половине сессии я работал над собой, описывая Пирракосу телесные ощущения. Во второй части - он по-настоящему брался за мои зажатые мышцы своими сильными теплыми руками, изгибая и расслабляя их таким образом, чтобы появились потоки.</w:t>
      </w:r>
    </w:p>
    <w:p>
      <w:pPr>
        <w:pStyle w:val="Normal"/>
        <w:jc w:val="both"/>
        <w:rPr>
          <w:sz w:val="26"/>
          <w:szCs w:val="26"/>
        </w:rPr>
      </w:pPr>
      <w:r>
        <w:rPr>
          <w:sz w:val="26"/>
          <w:szCs w:val="26"/>
        </w:rPr>
        <w:t>Работая над собой, я разработал основные позы и упражнения, которые сейчас являются стандартом в биоэнергетике. Я чувствовал необходимость более полно заняться ногами, поэтому начал с положения стоя, а не лежа ничком, как делал Райх. Я вытягивал ноги, поворачивая носки вовнутрь, сгибал колени и выгибал спину, пытаясь мобилизовать нижнюю половину тела. Я старался держать эту позу несколько минут, ощущая, что она дает возможность мне почувствовать себя ближе к земле. Она давала дополнительный эффект, позволяя мне дышать глубже животом. Так как эта позиция создавала некоторое напряжение в нижней части спины, я немного изменил ее, нагибаясь вперед и слегка касаясь пола кончиками пальцев, слегка согнув колени. Тогда ощущение напряжения в ногах усиливалось, и они начинали дрожать.</w:t>
      </w:r>
    </w:p>
    <w:p>
      <w:pPr>
        <w:pStyle w:val="Normal"/>
        <w:jc w:val="both"/>
        <w:rPr>
          <w:sz w:val="26"/>
          <w:szCs w:val="26"/>
        </w:rPr>
      </w:pPr>
      <w:r>
        <w:rPr>
          <w:sz w:val="26"/>
          <w:szCs w:val="26"/>
        </w:rPr>
        <w:t>Эти два простых упражнения стали концепцией заземления - концепцией, единственной в своем роде в биоэнергетике. Она развивалась медленно, годами, по мере того как стало ясно, что всем пациентам не хватает ощущения, что их ноги крепко стоят на полу. Это состояние соответствовало их "витанию в облаках" и отрыву от реальности. Приземление или возвращение пациента в реальность, на землю, где находится он сам, его тело и его сексуальность, стало одним из краеугольных камней биоэнергетики.</w:t>
      </w:r>
    </w:p>
    <w:p>
      <w:pPr>
        <w:pStyle w:val="Normal"/>
        <w:jc w:val="both"/>
        <w:rPr>
          <w:sz w:val="26"/>
          <w:szCs w:val="26"/>
        </w:rPr>
      </w:pPr>
      <w:r>
        <w:rPr>
          <w:sz w:val="26"/>
          <w:szCs w:val="26"/>
        </w:rPr>
        <w:t>Еще одним нововведением, которое мы разработали на курсе, стало использование "дыхательного табурета". Дыхание является решающим для биоэнергетики, так же как и для райхианской терапии. Всегда проблемой было заставить пациента дышать глубоко и полно. Однако гораздо сложнее достичь того, чтобы подобное дыхание стало свободным и спонтанным. Идея "дыхательного табурета" возникла из общей тенденции людей перегибаться назад через спинку стула, когда после сидения за письменным столом некоторое время им нужно потянуться и подышать. У меня была привычка делать это самому, работая с пациентами. От сидения в кресле мое дыхание подавлялось, и я обычно изгибался назад и вытягивался, чтобы мое дыхание снова стало более глубоким. Первым табуретом, который мы использовали, была деревянная кухонная лестница-стремянка двух футов (1 фут = 30.48 см - прим. переводчика) высотой, на которую было прикреплено туго свернутое одеяло. Лежание спиной на этом табурете давало эффект стимулирования дыхания всех пациентов без необходимости делать дыхательные упражнения. Я лично исследовал пользу от этого табурета во время моей терапии с Пирракосом и с тех пор продолжал использовать его регулярно.</w:t>
      </w:r>
    </w:p>
    <w:p>
      <w:pPr>
        <w:pStyle w:val="Normal"/>
        <w:jc w:val="both"/>
        <w:rPr/>
      </w:pPr>
      <w:r>
        <w:rPr>
          <w:sz w:val="26"/>
          <w:szCs w:val="26"/>
        </w:rPr>
        <w:t xml:space="preserve">Результат моего второго периода терапии заметно отличался от первого. Я входил в соприкосновение с гораздо большей печалью и гневом, чем ранее, особенно в отношении к моей матери. Высвобождение этих чувств имело оживляющий эффект. Это случалось, когда мое сердце раскрывалось и я ощущал источник тепла и яркого света. Более существенным, однако, было поддерживающее чувство благополучия, которое часто появлялось у меня. Мое тело постепенно становилось более расслабленным и сильным. Я вспоминаю утрату ощущения хрупкости. Я чувствовал, что, хотя меня можно было ранить, </w:t>
      </w:r>
      <w:r>
        <w:rPr>
          <w:b/>
          <w:bCs/>
          <w:sz w:val="26"/>
          <w:szCs w:val="26"/>
        </w:rPr>
        <w:t>я бы не сломался</w:t>
      </w:r>
      <w:r>
        <w:rPr>
          <w:sz w:val="26"/>
          <w:szCs w:val="26"/>
        </w:rPr>
        <w:t>. У меня также пропал мой иррациональный страх боли. Я узнал, что боль - это напряжение, и обнаружил, что когда я отдавался чувству боли, я мог понять напряжение, которое порождало ее, а это неизменно приводило к ее облегчению.</w:t>
      </w:r>
    </w:p>
    <w:p>
      <w:pPr>
        <w:pStyle w:val="Normal"/>
        <w:jc w:val="both"/>
        <w:rPr>
          <w:sz w:val="26"/>
          <w:szCs w:val="26"/>
        </w:rPr>
      </w:pPr>
      <w:r>
        <w:rPr>
          <w:sz w:val="26"/>
          <w:szCs w:val="26"/>
        </w:rPr>
        <w:t>Во время этой терапии рефлекс оргазма прорывался только случайно. Я не был обеспокоен его отсутствием, а концентрировался на своем мышечном напряжении, и эта интенсивная работа уводила мое внимание от сексуальных чувств. Имевшаяся у меня тенденция к преждевременной эякуляции, которая продолжала сохраняться вопреки очевидному успеху моей терапии с Райхом, сильно уменьшилась, и мое состояние в кульминационный момент стало более удовлетворительным. Такая динамика привела к пониманию, что наиболее эффективный подход к сексуальным сложностям пациентов лежит в проработке их личностных проблем: проблем, обязательно включающих сексуальную виновность и тревогу. Применявшееся Райхом фокусирование на сексуальности, хотя и было теоретически обоснованным, но в общем провалилось и не дало результатов, которые могли бы устоять перед условиями современной жизни.</w:t>
      </w:r>
    </w:p>
    <w:p>
      <w:pPr>
        <w:pStyle w:val="Normal"/>
        <w:jc w:val="both"/>
        <w:rPr>
          <w:sz w:val="26"/>
          <w:szCs w:val="26"/>
        </w:rPr>
      </w:pPr>
      <w:r>
        <w:rPr>
          <w:sz w:val="26"/>
          <w:szCs w:val="26"/>
        </w:rPr>
        <w:t>Как аналитик Райх подчеркивал важность характерного анализа. Когда он лечил меня, этот аспект терапии был отчасти преуменьшен. В дальнейшем он был снова уменьшен, когда характеро-аналитическая вегетотерапня стала оргонной терапией. Хотя характеро-аналитическая работа требует много времени и терпения, мне кажется, что она была совершенно необходима для достижения основательного результата. Тогда я решил, что не имеет значения, сколько внимания мы уделяем работе с мышечным напряжением, поскольку тщательный анализ привычного стиля жизни и поведения человека заслуживает равного внимания. Я начал интенсивно изучать типы характеров, коррелирующих психологическую и физическую динамику паттернов поведения. Эти данные были опубликованы в 1958 г. в книге под названием "Физическая динамика структуры характера". Хотя и не полностью завершенная как краткое руководство по типам характера, она является основой всей работы по характеру, проводимой в биоэнергетике.</w:t>
      </w:r>
    </w:p>
    <w:p>
      <w:pPr>
        <w:pStyle w:val="Normal"/>
        <w:jc w:val="both"/>
        <w:rPr>
          <w:sz w:val="26"/>
          <w:szCs w:val="26"/>
        </w:rPr>
      </w:pPr>
      <w:r>
        <w:rPr>
          <w:sz w:val="26"/>
          <w:szCs w:val="26"/>
        </w:rPr>
        <w:t>Я закончил свою терапию с Пирракосом за несколько лет до этого, вполне удовлетворенный своей работой. Однако если бы кто-нибудь спросил меня, решил ли я все свои проблемы, завершил ли свой рост, использовал свой полный потенциал как личность, ослабил ли все свое мышечное напряжение, моим ответом все еще оставалось бы: "Нет". Наступает этап, когда человек больше не чувствует необходимости или желания продолжать терапию и бросает это занятие. Если терапия была успешной, человек чувствует свою полную ответственность за свое благополучие и продолжает рост. Что-то в моей личности так или иначе всегда склоняло меня в этом направлении. Прекращение терапии не означало, что я прекратил работать со своим телом. Я продолжал делать биоэнергетические упражнения, которые давал своим пациентам, как один, так и в группе. Я верю, что это обязательство перед моим телом частично ответственно за тот факт, что в моей личности продолжало происходить много позитивных изменений. Эти изменения в основном были вызваны глубоким пониманием самого себя как в отношении моего прошлого, так и в отношении моего тела.</w:t>
      </w:r>
    </w:p>
    <w:p>
      <w:pPr>
        <w:pStyle w:val="Normal"/>
        <w:jc w:val="both"/>
        <w:rPr/>
      </w:pPr>
      <w:r>
        <w:rPr>
          <w:sz w:val="26"/>
          <w:szCs w:val="26"/>
        </w:rPr>
        <w:t xml:space="preserve">Сейчас прошло больше тридцати четырех лет, с тех пор как я встретил Райха, и больше тридцати двух лет, как я начал терапию с ним. Я работал с пациентами более двадцати семи лет. Работа, размышления и записи о моем личном опыте и опыте моих пациентов привели меня к выводу: </w:t>
      </w:r>
      <w:r>
        <w:rPr>
          <w:b/>
          <w:bCs/>
          <w:sz w:val="26"/>
          <w:szCs w:val="26"/>
        </w:rPr>
        <w:t>жизнь человека - это жизнь его тела</w:t>
      </w:r>
      <w:r>
        <w:rPr>
          <w:sz w:val="26"/>
          <w:szCs w:val="26"/>
        </w:rPr>
        <w:t>. Так как живой организм включает разум, дух и душу, то прожить жизнь тела полно означает прожить разумно, духовно и душевно. Если мы несовершенны в этих аспектах бытия, то это потому, что мы не полностью принадлежим нашему телу. Мы обращаемся с телом как с инструментом или машиной. Мы знаем, что если оно ломается, мы попадаем в беду. Но то же самое может быть сказано об автомобиле, от которого мы также зависим. Мы не идентифицируем себя со своим телом; на самом деле мы предаем его. Все наши личностные трудности исходят из этого предательства, и я верю, что большинство наших социальных проблем имеет похожее происхождение.</w:t>
      </w:r>
    </w:p>
    <w:p>
      <w:pPr>
        <w:pStyle w:val="Normal"/>
        <w:jc w:val="both"/>
        <w:rPr>
          <w:sz w:val="26"/>
          <w:szCs w:val="26"/>
        </w:rPr>
      </w:pPr>
      <w:r>
        <w:rPr>
          <w:sz w:val="26"/>
          <w:szCs w:val="26"/>
        </w:rPr>
        <w:t>Биоэнергетика - это терапевтическая техника, помогающая человеку вернуться обратно к своему телу и в полной степени насладиться своим телом. Это особое значение понятия тела включает в себя сексуальность, которая является одной из основных функций, а также даже более важные функции: дыхание, движение, чувственность и самовыражение. Человек, который не дышит глубоко, уменьшает жизнь своего тела.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w:t>
      </w:r>
    </w:p>
    <w:p>
      <w:pPr>
        <w:pStyle w:val="Normal"/>
        <w:jc w:val="both"/>
        <w:rPr>
          <w:sz w:val="26"/>
          <w:szCs w:val="26"/>
        </w:rPr>
      </w:pPr>
      <w:r>
        <w:rPr>
          <w:sz w:val="26"/>
          <w:szCs w:val="26"/>
        </w:rPr>
        <w:t>Правда, эти ограничения жизни не навязываются самим себе умышленно. Они развиваются как средство выживания в домашнем окружении и культуре, которая отрицает ценность тела в пользу власти, престижа и имущества. Тем не менее мы принимаем эти ограничения в нашей жизни и таким образом предаем наши тела. В процессе развития мы также разрушаем естественное окружение нашего тела, рассчитанное на здоровье. Также правда, что большинство людей не осознают телесные недостатки, невзирая на которые они живут; недостатки, которые становятся второй натурой для них, частью их привычного образа жизни на земле. В сущности, большинство людей проходят по жизни с ограниченным количеством энергии и чувств.</w:t>
      </w:r>
    </w:p>
    <w:p>
      <w:pPr>
        <w:pStyle w:val="Normal"/>
        <w:jc w:val="both"/>
        <w:rPr>
          <w:sz w:val="26"/>
          <w:szCs w:val="26"/>
        </w:rPr>
      </w:pPr>
      <w:r>
        <w:rPr>
          <w:sz w:val="26"/>
          <w:szCs w:val="26"/>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грация и красота - естественные атрибуты каждого живого организма. Свобода есть отсутствие сдерживания внутреннего потока чувств, грация - есть выражение этого потока в движении, в то время как красота - это проявление внутренней гармонии, которую вызывает данный поток. Они означают здоровое тело и, следовательно, здоровый разум.</w:t>
      </w:r>
    </w:p>
    <w:p>
      <w:pPr>
        <w:pStyle w:val="Normal"/>
        <w:jc w:val="both"/>
        <w:rPr>
          <w:sz w:val="26"/>
          <w:szCs w:val="26"/>
        </w:rPr>
      </w:pPr>
      <w:r>
        <w:rPr>
          <w:sz w:val="26"/>
          <w:szCs w:val="26"/>
        </w:rPr>
        <w:t>Первичная природа любого человеческого существа должна быть открыта для жизни и любви. Охраняемая, закованная в панцирь, недоверчивая и огражденная - это вторая натура в нашей культуре. Эти способы мы усваиваем, чтобы защитить себя от травмирования, но когда подобные отношения становятся характерологическими или встроенными в личность, они начинают вредить более сильно и калечить больше, чем это в человеке было первоначально.</w:t>
      </w:r>
    </w:p>
    <w:p>
      <w:pPr>
        <w:pStyle w:val="Normal"/>
        <w:jc w:val="both"/>
        <w:rPr>
          <w:sz w:val="26"/>
          <w:szCs w:val="26"/>
        </w:rPr>
      </w:pPr>
      <w:r>
        <w:rPr>
          <w:sz w:val="26"/>
          <w:szCs w:val="26"/>
        </w:rPr>
        <w:t>Биоэнергетика стремится помочь человеку открыть свое сердце для жизни и любви. Это непростая задача. Сердце хорошо защищено в своей клетке из костей, а подходы к нему сильно защищены как психологически, так и физически. Эти защиты должны быть поняты и проработаны, если мы хотим достичь цели. Но если цель не достигается, результат может быть трагическим. Идти по жизни с закрытым сердцем - подобно тому, чтобы пуститься в путешествие по океану, запертым в трюме корабля. Смысл, приключение, возбуждение и слава жизни лежат за пределами воображения и досягаемости человека.</w:t>
      </w:r>
    </w:p>
    <w:p>
      <w:pPr>
        <w:pStyle w:val="Normal"/>
        <w:jc w:val="both"/>
        <w:rPr>
          <w:sz w:val="26"/>
          <w:szCs w:val="26"/>
        </w:rPr>
      </w:pPr>
      <w:r>
        <w:rPr>
          <w:sz w:val="26"/>
          <w:szCs w:val="26"/>
        </w:rPr>
        <w:t>Биоэнергетика - это приключение в самооткрывании. Оно отличается от похожих исследований в природе себя тем, что пытается понять человеческую личность в рамках человеческого тела. Большинство из предыдущих исследований сосредоточивалось на разуме. Много ценной информации было получено посредством этих изысканий, но мне кажется, что они оставили нетронутой наиболее важную область личности - именно ее основу в телесных процессах. Мы легко могли бы получить подтверждение того, что все происходящее в теле неизбежно воздействует на разум, но это не ново. Моя позиция такова: энергетические процессы в теле определяют то, что происходит в разуме, так же как они определяют то, что происходит в теле.</w:t>
      </w:r>
    </w:p>
    <w:p>
      <w:pPr>
        <w:pStyle w:val="Avtor"/>
        <w:spacing w:before="0" w:after="0"/>
        <w:rPr>
          <w:i/>
          <w:i/>
          <w:iCs/>
        </w:rPr>
      </w:pPr>
      <w:r>
        <w:rPr>
          <w:i/>
          <w:iCs/>
        </w:rPr>
        <w:t>Лоуэн А. Биоэнергетика. - СПб., 1998, с. 5-40</w:t>
      </w:r>
      <w:r>
        <w:br w:type="page"/>
      </w:r>
    </w:p>
    <w:p>
      <w:pPr>
        <w:pStyle w:val="Heading3"/>
        <w:spacing w:before="0" w:after="0"/>
        <w:rPr/>
      </w:pPr>
      <w:r>
        <w:rPr/>
        <w:t>Джеймс БРАУН</w:t>
      </w:r>
    </w:p>
    <w:p>
      <w:pPr>
        <w:pStyle w:val="Heading3"/>
        <w:spacing w:before="0" w:after="0"/>
        <w:rPr/>
      </w:pPr>
      <w:r>
        <w:rPr/>
        <w:t>ПСИХОСОМАТИЧЕСКИЙ ПОДХОД</w:t>
      </w:r>
    </w:p>
    <w:p>
      <w:pPr>
        <w:pStyle w:val="Normal"/>
        <w:jc w:val="both"/>
        <w:rPr>
          <w:sz w:val="26"/>
          <w:szCs w:val="26"/>
        </w:rPr>
      </w:pPr>
      <w:r>
        <w:rPr>
          <w:sz w:val="26"/>
          <w:szCs w:val="26"/>
        </w:rPr>
        <w:t>Психосоматические расстройства, строго говоря, принадлежат к пограничной территории между психоанализом и медициной тела. Тем не менее они заслуживают упоминания здесь, во-первых, потому, что психоанализ сыграл главную роль в создании психосоматической точки зрения, а, во-вторых, потому что они оправдывают обсуждение некоторых авторов, внесших вклад в эту область. Георг Гроддек, Вильгельм Райх, Франц Александер и Дж. Л. Холлидей - все тем или иным образом применяли теорию Фрейда для решения проблем органических и социальных болезней, и, соответственно, удобно будет упомянуть о них здесь.</w:t>
      </w:r>
    </w:p>
    <w:p>
      <w:pPr>
        <w:pStyle w:val="Normal"/>
        <w:jc w:val="both"/>
        <w:rPr>
          <w:sz w:val="26"/>
          <w:szCs w:val="26"/>
        </w:rPr>
      </w:pPr>
      <w:r>
        <w:rPr>
          <w:sz w:val="26"/>
          <w:szCs w:val="26"/>
        </w:rPr>
        <w:t>Вплоть до 18 и начала 19 века такие психологические факторы как потеря удачи, смерть любимого человека или разочарование в любви, вполне естественно признавались терапевтами как играющие важную роль в порождении заболевания. Но к концу 19 века растущие знания в области патологии и введение новых методов в микроскопии привели немецкого патолога Вирхова и других к предположению, что все заболевания носят органический характер, что до тех пор, пока под микроскопом не могут быть обнаружены заметные клеточные изменения, о существовании какой-либо болезни не может быть и речи. Это убеждение в психиатрии сказалось на отвлечении внимания от психологических факторов и сосредоточении его на физических, и этот подход казался полностью подтвержденным, когда в большом количестве умственных расстройств была действительно обнаружена органическая причина (например, открытие, что общий паралич сумасшедшего является формой сифилиса нервной системы). Однако, к началу нашего столетия труды Фрейда, Джэнета и Крэпелина вновь привлекли внимание психиатров к понятию психологически-производимого расстройства, хотя лишь в сравнительно недавнем прошлом мы пришли к осознанию того, что органические заболевания, равно как и умственные, могут иметь психологическое происхождение. Многие, слыша о том, что психологические факторы в силах влиять на течение органического заболевания, или даже инициировать его, весьма туманно представляют, что в точности при этом происходит.</w:t>
      </w:r>
    </w:p>
    <w:p>
      <w:pPr>
        <w:pStyle w:val="Normal"/>
        <w:jc w:val="both"/>
        <w:rPr>
          <w:sz w:val="26"/>
          <w:szCs w:val="26"/>
        </w:rPr>
      </w:pPr>
      <w:r>
        <w:rPr>
          <w:sz w:val="26"/>
          <w:szCs w:val="26"/>
        </w:rPr>
        <w:t>Следует ли предполагать, что неощутимая сущность, описываемая как "разум", сущность, которую не в силах продемонстрировать ни один из известных научных методов, может быть причиной весьма ощутимых последствий? Один из возможных ответов на этот вопрос заключается в том, что существование разума представляет собой философскую проблему, разрешить которую ученый не в силах, хотя вполне можно допустить, что когда-нибудь в будущем он смог бы показать, что гипотеза разума была излишней для объяснения его наблюдений; однако мы не касаемся непосредственно этой проблемы, когда говорим о психологических факторах заболевания. Терапевт или психоаналитик оставляет проблему разума в стороне, поскольку вопрос о том, материализм ли, идеализм, или та или иная дуалистическая философия является истинной, имеет очень небольшое практическое значение в лечении заболевания. То, что мы в действительности имеем в виду, показано Уильямом Уайтом в его книге "Смысл заболевания": "Ответом на вопрос: в чем заключается функция желудка, является пищеварение, представляющее собой лишь маленькую часть деятельности целостного организма и лишь опосредованно, хотя, конечно, важно, относится к другим его функциям. Но если мы возьмемся ответить на вопрос: "Что делает человек?", мы ответим в терминах целостного организма, говоря, например, что он прогуливается по улице, или участвует в забеге, или идет в театр, или изучает медицину, или что бы то ни было еще... Если разум суть выражение целостной реакции, в отличие от частичной реакции, тогда любому живому организму следует приписать психические, то есть целостные типы реакции." Таким образом, психический или психологический фактор может, для практических целей, рассматриваться как относящийся к целостным реакциям индивида, а "психосоматическое" или "психологическое" заболевание суть такое, которое невозможно вполне понять, не принимая в расчет отношений пациента как уникальной персоны к его окружению, к самому себе и к другим людям.</w:t>
      </w:r>
    </w:p>
    <w:p>
      <w:pPr>
        <w:pStyle w:val="Normal"/>
        <w:jc w:val="both"/>
        <w:rPr>
          <w:sz w:val="26"/>
          <w:szCs w:val="26"/>
        </w:rPr>
      </w:pPr>
      <w:r>
        <w:rPr>
          <w:sz w:val="26"/>
          <w:szCs w:val="26"/>
        </w:rPr>
        <w:t>Хотя непосредственно сам Фрейд не внес большого вклада в изучение психосоматических заболеваний, его теории сделали возможным серьезное рассмотрение психологически-продуцируемой болезни, первоначально, как мы видели, в области невроза. Первым аналитиком, заинтересовавшимся психологическими аспектами органического заболевания, был Георг Гроддек (1866-1934) из Баден-Бадена, который в работах "Книга об Оно", "Мир человека" и "Неизвестная Самость" выдвинул несколько диковинную и в большей степени интуитивную теорию, основанную на его опыте анализа случаев заболевания сердца, нефрита, рака и других серьезных органических болезней. Индивид, согласно этой теории, не живет своей собственной жизнью и имеет мало общего со своей судьбой. Фактически, проживается "Оно", которое, по-видимому, мыслится как соединение Фрейдовского "Ид" с мудростью юнговского коллективного бессознательного. Это "Оно" решает, когда будет рожден индивид, а также, когда ему предстоит умереть, преуспеет ли он в своих начинаниях, когда и как его настигнет болезнь. Каждое заболевание, от бородавки до рака, суть выражение вездесущего и всемогущего "Оно". Например, одной женщине с маленькой бородавкой на внутренней стороне бедра Гроддек сказал, что она желала стать мужчиной, и поэтому произвела (или, скорее, ее "Оно" произвело) миниатюрный пенис. Женщина с опухолью матки, очевидно, развила опухоль потому, что, из-за отсутствия детей, "Оно" породило этот выросший в ней смертоносный заменитель "ребенка". Человек с переломом был бы спрошен: "Зачем вы сломали себе руку?", а пациент с ларингитом - "Почему вы пожелали быть неспособным говорить?". (Альфред Адлер, по крайней мере в случае незначительных недугов, кажется, придерживается сходных взглядов по поводу того, что он описывает как жаргон органов). Следующая цитата, взятая из книги "Неизвестная Самость", иллюстрирует подход Гроддека: "[Психоанализ] обращается к самому пациенту, к его психе, к его сознательному разуму, и все же еще в большей мере - к его бессознательному, с вопросом: "Почему вы инфицировали себя? Что заставило вас подтолкнуть некоторые микроорганизмы вокруг и внутри вас размножиться до такой степени, что вы смогли воспользоваться ими с тем, чтобы сделать себя больным?" А на эти вопросы тот, кто пользуется методом, предложенным нам Фрейдом, получит ответ, и, по-видимому, истинный ответ, или, по крайней мере, полезный, поскольку часто, действительно очень часто, "Оно" отказывается от болезни, как только ему задается вопрос таким образом, что оно может ответить. Казалось бы, болезнь часто является лишь средством избежать чего-то непонятного и защитой от чего-то невыносимого. Здесь мы находим объяснение подверженности инфекции детьми, поскольку детям жизнь приносит самые невыносимые вещи. Другими словами, без Фрейда и психоанализа мы не знали бы того, что знаем теперь, - что любая болезнь имеет определенный смысл для страдающего, что она преднамеренна, осознанно или неосознанно преднамеренна, и что она может быть исцелена путем обнаружения этого намерения, этого смысла."</w:t>
      </w:r>
    </w:p>
    <w:p>
      <w:pPr>
        <w:pStyle w:val="Normal"/>
        <w:jc w:val="both"/>
        <w:rPr>
          <w:sz w:val="26"/>
          <w:szCs w:val="26"/>
        </w:rPr>
      </w:pPr>
      <w:r>
        <w:rPr>
          <w:sz w:val="26"/>
          <w:szCs w:val="26"/>
        </w:rPr>
        <w:t>Легко отбросить Гроддеково объяснение манифестаций "Оно", как полностью абсурдное, и, очевидно, было бы неверным предположить, что все болезни могут быть объяснены столь просто. Однако, придерживаясь этих взглядов, Гроддек был значительно ближе к истине, чем (другая крайность) всецело механистические терапевты его времени. Кости иногда ломаются для удовлетворения бессознательных влечений, и поэтому "Почему вы позволили себе пораниться?" может оказаться безупречно разумным вопросом. Люди часто развивают дефекты голоса из-за нежелания говорить, и недавние показания заставляют предположить, что может существовать некоторая связь между стерильностью или фригидностью и раком детородных органов. Неверным в теории Гроддека было то, что она охватывала слишком многое, и то, что он никогда не утруждал себя тем, чтобы дать сколько-нибудь приемлемое объяснение того, что на самом деле происходило. Мы не слишком просвещаемся от того, что нам говорят - "Оно" порождает заболевание, если мы не знаем (а) чем в действительности является "Оно" и (б) каким образом оно действует.</w:t>
      </w:r>
    </w:p>
    <w:p>
      <w:pPr>
        <w:pStyle w:val="Normal"/>
        <w:jc w:val="both"/>
        <w:rPr>
          <w:sz w:val="26"/>
          <w:szCs w:val="26"/>
        </w:rPr>
      </w:pPr>
      <w:r>
        <w:rPr>
          <w:sz w:val="26"/>
          <w:szCs w:val="26"/>
        </w:rPr>
        <w:t>Этот недостаток был по крайней мере отчасти устранен Францем Александером из Чикаго, в чьей книге "Психосоматическая медицина" предмет рассматривается с комбинированной физиологически-психологической и вполне научной точки зрения. Александер, директор Чикагского Института Психоанализа, является фрейдистом, разошедшимся с ортодоксальной теорией во многих, относительно незначительных, аспектах, которые могут быть упомянуты здесь лишь вкратце:</w:t>
      </w:r>
    </w:p>
    <w:p>
      <w:pPr>
        <w:pStyle w:val="Normal"/>
        <w:jc w:val="both"/>
        <w:rPr>
          <w:sz w:val="26"/>
          <w:szCs w:val="26"/>
        </w:rPr>
      </w:pPr>
      <w:r>
        <w:rPr>
          <w:sz w:val="26"/>
          <w:szCs w:val="26"/>
        </w:rPr>
        <w:t>1) Он придерживается неортодоксальных взглядов, впервые предложенных Ференци, касательно природы сексуальности.</w:t>
      </w:r>
    </w:p>
    <w:p>
      <w:pPr>
        <w:pStyle w:val="Normal"/>
        <w:jc w:val="both"/>
        <w:rPr>
          <w:sz w:val="26"/>
          <w:szCs w:val="26"/>
        </w:rPr>
      </w:pPr>
      <w:r>
        <w:rPr>
          <w:sz w:val="26"/>
          <w:szCs w:val="26"/>
        </w:rPr>
        <w:t>2) Он склонен уделять меньше внимания стадиям инфантильной сексуальности, как они описаны Фрейдом, и замещает их теорией трех элементарных тенденций, определяемых им как: получать или брать, сохранять и давать или уничтожать.</w:t>
      </w:r>
    </w:p>
    <w:p>
      <w:pPr>
        <w:pStyle w:val="Normal"/>
        <w:jc w:val="both"/>
        <w:rPr>
          <w:sz w:val="26"/>
          <w:szCs w:val="26"/>
        </w:rPr>
      </w:pPr>
      <w:r>
        <w:rPr>
          <w:sz w:val="26"/>
          <w:szCs w:val="26"/>
        </w:rPr>
        <w:t>3) Он придает важное значение вытесненной агрессии.</w:t>
      </w:r>
    </w:p>
    <w:p>
      <w:pPr>
        <w:pStyle w:val="Normal"/>
        <w:jc w:val="both"/>
        <w:rPr>
          <w:sz w:val="26"/>
          <w:szCs w:val="26"/>
        </w:rPr>
      </w:pPr>
      <w:r>
        <w:rPr>
          <w:sz w:val="26"/>
          <w:szCs w:val="26"/>
        </w:rPr>
        <w:t>4) Он более, чем ортодоксальные фрейдисты, склонен признавать важность культурных факторов, хотя и в меньшей степени, чем так называемые культурные школы Фромма, Хорни и Салливана.</w:t>
      </w:r>
    </w:p>
    <w:p>
      <w:pPr>
        <w:pStyle w:val="Normal"/>
        <w:jc w:val="both"/>
        <w:rPr>
          <w:sz w:val="26"/>
          <w:szCs w:val="26"/>
        </w:rPr>
      </w:pPr>
      <w:r>
        <w:rPr>
          <w:sz w:val="26"/>
          <w:szCs w:val="26"/>
        </w:rPr>
        <w:t>5) Он пользуется сокращенной формой анализа.</w:t>
      </w:r>
    </w:p>
    <w:p>
      <w:pPr>
        <w:pStyle w:val="Normal"/>
        <w:jc w:val="both"/>
        <w:rPr>
          <w:sz w:val="26"/>
          <w:szCs w:val="26"/>
        </w:rPr>
      </w:pPr>
      <w:r>
        <w:rPr>
          <w:sz w:val="26"/>
          <w:szCs w:val="26"/>
        </w:rPr>
        <w:t>Единственный из этих пунктов, требующий дальнейшего детального рассмотрения, - первый, касающийся природы сексуальности. Александер убежден в том, что сексуальность не является качественно отличной от других форм поведения, и что отличие здесь скорее количественное. По его собственным словам: "Избыточная энергия, оставшаяся от других форм деятельности, высвобождается в эротическом поведении". Далее он говорит о том, что любой избыточный прилив эмоций, не будучи целенаправленно интегрированным с другими реакциями, может становиться эротическим: например, враждебные чувства оборачиваются садизмом, чувства вины - мазохизмом, любопытство - скоптофилией (т.е., удовольствием от подглядывания), а гордость - эксгибиционизмом. Все несексуальные эмоции имеют сексуальные эквиваленты: "Не их качество, но степень вовлеченного напряжения и способ высвобождения делает их сексуальными".</w:t>
      </w:r>
    </w:p>
    <w:p>
      <w:pPr>
        <w:pStyle w:val="Normal"/>
        <w:jc w:val="both"/>
        <w:rPr>
          <w:sz w:val="26"/>
          <w:szCs w:val="26"/>
        </w:rPr>
      </w:pPr>
      <w:r>
        <w:rPr>
          <w:sz w:val="26"/>
          <w:szCs w:val="26"/>
        </w:rPr>
        <w:t>Чтобы понять зарождение психосоматических заболеваний (строго говоря, все заболевания являются психосоматическими, но здесь мы употребляем это слово в его наиболее определенном смысле для обозначения тех органических расстройств, в отношении которых есть основания считать, что в их развитии главную роль сыграл эмоциональный стресс), необходимо кое-что сказать об анатомии и физиологии нервной системы. В нервной системе имеются различные уровни, от высших и наиболее сознательных до бессознательных и более или менее автоматических центров, ответственных за адаптацию положения тела, поддержание равновесия и координацию движений. Но, помимо центральной нервной системы, включающей в себя головной и спинной мозг с сенсорными и моторными нервами, осуществляющих передачу в обоих направлениях, существует и более примитивная система, известная как автономная нервная система, образованная двумя тонкими нервными цепочками с ганглиями или узлами нервных клеток, располагающимися на расстоянии друг от друга по обеим сторонам позвоночного столба позади брюшной полости, таза и грудной клетки. Солнечное сплетение в верхней части брюшной полости представляет собой один из таких ганглиев, и, в точности так же, как нервы центральной нервной системы, идущие к коже и произвольным мышцам, делятся на два основных типа - моторные (связанные с движением) и сенсорные (связанные с ощущениями), так и нервы автономной нервной системы поддерживают работу наружных органов и разделены на парасимпатическую и симпатическую группы. Управляющий центр автономной нервной системы лежит у основания головного мозга в области, известной как гипоталамус. Эта система обеспечивает работу желудка, кишечника, сердца, кровеносных сосудов и других органов, включая важные эндокринные железы, и ее значение заключается в том факте, что здесь расположено физиологическое основание эмоции.</w:t>
      </w:r>
    </w:p>
    <w:p>
      <w:pPr>
        <w:pStyle w:val="Normal"/>
        <w:jc w:val="both"/>
        <w:rPr>
          <w:sz w:val="26"/>
          <w:szCs w:val="26"/>
        </w:rPr>
      </w:pPr>
      <w:r>
        <w:rPr>
          <w:sz w:val="26"/>
          <w:szCs w:val="26"/>
        </w:rPr>
        <w:t>Александер сравнивает жизнь организма с жизнью нации, в которой есть два экстремальных состояния: война и мир. Война представляет такое состояние дел, при котором организм вынужден иметь дело с непредвиденной ситуацией, а мир - такое, при котором он находится в состоянии отдыха и расслабления. "Военная экономика означает приоритет военного производства и запрет некоторых производств мирного времени. Вместо легковых автомобилей производятся танки, вместо предметов роскоши - военное снаряжение. В организме эмоциональное состояние готовности соответствует военной экономике, а расслабление - мирной экономике, поскольку некоторые системы органов, необходимые в экстремальной ситуации, стимулируются, в то время как другие подавляются" ("Психосоматическая медицина"). Именно симпатическая часть автономной нервной системы готовит к экстремальной ситуации или, в биологических терминах, к борьбе или бегству, а когда симпатические нервы стимулированы, происходят определенные телесные изменения: сердце бьется быстрее, зрачки расширяются, желудочная активность (процесс мирного времени) подавляется, из печени высвобождается сахар и так далее. Эти активности сопровождаются выделением из надпочечных желез гормона адреналина, интенсифицирующего их действие. Расширенные зрачки, бледность кожи (вследствие сужения малых кровеносных сослав) и частый пульс составляют внешне наблюдаемые признаки таких экстремальных реакций в страхе и злости, которые выполняют функцию увеличения эффективности действия (борьбы или бегства). Когда, с другой стороны, организм отдыхает - например, после сытного обеда, или после полового акта или сна - происходят обратные изменения вследствие парасимпатической стимуляции: сердце бьется медленно, желудок продолжает переваривать свое содержимое, кожа приобретает румянец, зрачки сужаются, а в печени откладывается сахар. Таким образом, симпатическая активность является процессом распада (катаболическим), тогда как парасимпатическая активность суть процесс накопления (анаболический), и эти две фундаментальные реакции полезны животным тем, что они готовят организм к действию или к расслаблению. Но человеческие существа отличны от животных в двух очень важных отношениях. Во-первых, у животных и, до некоторой степени, в нормальном человеческом существе эти физиологические изменения длятся лишь до той поры, пока в них есть необходимость; в частности в случае животных, "с глаз долой - из сердца вон". Животные живут в вечном настоящем, тогда как человеческий индивид, по причине его способности к визуализации прошлого и будущего, может испытывать страх или возмущение по поводу их обоих. Симпатическая стимуляция необходима, когда индивид сталкивается с реальной опасностью или нуждается в повышенной активности, но когда он разозлен или напуган вчерашними или возможными завтрашними событиями, то, что должно было бы быть экстремальной реакцией, становится реакцией затянувшейся и хронической. Например, оправданное временное повышение кровяного давления в экстремальной ситуации может стать патологическим и постоянно повышенным кровяным давлением затянувшегося негодования или фрустрации. Другое отличие между животными и человеческими существами - способность последних рассматривать в качестве экстремальных такие ситуации, в которых опасность угрожает не жизни и здоровью, но всего лишь гордости и чувству собственного достоинства. Например, у студента перед экзаменом наблюдается учащение пульса, появляется бледность и происходят другие изменения, биологически предназначенные для ситуаций жизни-или-смерти, и даже еще более беспокойным становится невротик, например, с клаустрофобией, и его симпатическая система стимулируется в ситуациях, вообще не представляющих никакой объективной опасности, но всего лишь символическую. Животное, а при нормальных обстоятельствах и человек, чья симпатическая система подверглась стимуляции, входит в экстремальное состояние (будь то борьба, бегство, вербальное выражение своей враждебности или более конструктивное поведение), но характерной чертой невротика, конечно же, является склонность подавлять или сдерживать эти эмоции, вместо высвобождения экстремальной реакции, в соответствующем поведении - борьбе, бегстве или конструктивной деятельности, таким образом никогда не завершая их. Он погружается в постоянное состояние готовности перед лицом угрозы, которая может быть чисто субъективной и никогда не приводит его к каким-либо действиям. В результате описанные выше физиологические изменения могут превратиться из временных экстремальных реакций в постоянные и закрепленные. Такова физиологическая основа психосоматических расстройств.</w:t>
      </w:r>
    </w:p>
    <w:p>
      <w:pPr>
        <w:pStyle w:val="Normal"/>
        <w:jc w:val="both"/>
        <w:rPr>
          <w:sz w:val="26"/>
          <w:szCs w:val="26"/>
        </w:rPr>
      </w:pPr>
      <w:r>
        <w:rPr>
          <w:sz w:val="26"/>
          <w:szCs w:val="26"/>
        </w:rPr>
        <w:t>Однако, как указывает Александер, существует два крайних типа индивидов: те, кто перед лицом опасности склонны отвечать действием (т.е. симпатической стимуляцией), и те, кто в сходных условиях отвечает тем, что описывается как "вегетативное отступление" (т.е. парасимпатическая стимуляция). В первом случае невротик подавляет свои агрессивные импульсы, и, следовательно, может развить такие психосоматические заболевания, как повышенное кровяное давление, диабет, ревматоидный артрит и базедова болезнь. "При существенной гипертонии повышенное кровяное давление хронически поддерживается под влиянием сдерживаемых и никогда не высвобождаемых полностью эмоций, подобно временному состоянию у нормальных людей, вызванному влиянием свободно выражаемой ярости. Эмоциональные влияния на регуляторные механизмы углеводного метаболизма очевидно играют значительную роль при диабете. Хронически повышенное мышечное напряжение, вызванное длительными агрессивными импульсами, оказывается патогенным фактором при ревматоидном артрите. Воздействие этого типа эмоции на эндокринные функции можно наблюдать при токсикозе щитовидной железы. Реакции сосудов на эмоциональные напряжения играют важную роль в некоторых формах головных болей. Во всех этих примерах определенные фазы вегетативной подготовки к сосредоточенному действию хронически задерживаются из-за того, что лежащие в их основе мотивационные силы невротически подавляются и не высвобождаются в соответствующем действии." Во втором состоянии, связанном с парасимпатической стимуляцией, индивид перед лицом опасности уклоняется от действия и переходит в зависимое состояние, при котором его органы возвращаются к положению мирного времени, тогда, когда им следовало бы мобилизоваться. Такие люди, вместо того чтобы открыто встретить опасность, склонны обращаться за помощью, как беззащитные дети. Затянувшаяся повышенная парасимпатическая стимуляция приводит к таким расстройствам как дисперсия (расстройство пищеварения), язва двенадцатиперстной кишки, хронический понос, колит и запор. Желудок, к примеру, продолжает переваривать пищу, когда никакой пищи в нем нет, до тех пор, пока не переварит свою собственную стенку, образуя язву. Таким образом, многие болезни не являются, как обычно думают, "постигшими" невинного человека несчастьями, поскольку в действительности он порождает их сам - он является активным агентом их возникновения и они выражают черты его личности точно так же, как невротические симптомы. Следовательно, мы не можем плодотворно обсуждать болезнь, не учитывая того, к какому типу относится больной. Доктор Фландерс Данбар из Пресвитерианского госпиталя в Нью-Йорке был убежден в том, что некоторым болезням подвержены преимущественно люди с определенным типом личности. Желудочно язвенный тип может внешне казаться амбициозным, волевым и упорным, однако под этим скрывать зависимые и женоподобные характеристики. Индивид с повышенным кровяным давлением может внешне проявлять дружелюбность и сдержанность, но можно было бы продемонстрировать, что эти поверхностные черты являются реактивным образованием, направленным против жестко подавляемых агрессивных импульсов. Коронарный тромбоз и грудная жаба все чаще являются причинами смерти для тех одержимых навязчивыми состояниями и обостренными угрызениями совести людей, на которых возложена большая ответственность (медики, юристы и промышленные администраторы) - они, по словам Александера, являются почти что профессиональными заболеваниями. Существуют также особые типы личности в случае тех людей, которые склонны к несчастным случаям и переломам и, конечно же, особая психопатология, рассмотренная Карлом Меннингером из Клиники Меннингера, применившим Фрейдову теорию инстинктов Жизни и Смерти для объяснения многих из подобных проявлений направленной вовнутрь агрессии. Он причисляет к этой категории такие частичные или целостные формы саморазрушения как самоубийство, аскетизм и мученичество, невротическую недееспособность, алкоголизм, антисоциальное поведение, самоувечье, намеренные несчастные случаи и полихирургию (т.е. частое прибегание к хирургическим операциям). Здесь мы однако рассмотрим лишь проблему того, что он описывает как "склонность к несчастным случаям".</w:t>
      </w:r>
    </w:p>
    <w:p>
      <w:pPr>
        <w:pStyle w:val="Normal"/>
        <w:jc w:val="both"/>
        <w:rPr>
          <w:sz w:val="26"/>
          <w:szCs w:val="26"/>
        </w:rPr>
      </w:pPr>
      <w:r>
        <w:rPr>
          <w:sz w:val="26"/>
          <w:szCs w:val="26"/>
        </w:rPr>
        <w:t>Более двадцати лет назад немецкий психолог К. Марбе заметил, что человек, уже однажды подвергавшийся несчастному случаю, может пострадать опять с большей вероятностью, чем тот, с кем никогда еще ничего подобного не случалось, а Теодор Рейк в работе "Неизвестный убийца" обратил внимание на то, как часто преступники выдают себя и даже осуществляют свое собственное самонаказание посредством намеренного несчастного случая. Фрейд также описывает случай отвергнутого любовницей мужчины, который "случайно" попал под машину, встретив эту женщину на улице, и был убит у нее на глазах. В 1919 году М. Гринвуд и X. М. Вудс исследовали структуру несчастных случаев на заводе боеприпасов и пришли к общепризнанному теперь заключению о том, что большинство несчастных случаев происходит с маленькой группкой индивидов - в данном примере было обнаружено, что на 4 процента женщин завода приходится 28 процентов всех несчастных случаев. Основанием такой подверженности несчастным случаям, утверждает Меннингер, является господствующая в нашей культуре убежденность в том, что страдание искупает вину, а индивид, прилагающий этот же принцип к собственной личности, действует как интернализированный судья, требующий страданий за свои дурные поступки. Страдания облегчают угрызения виноватой совести и до некоторой степени восстанавливают утраченное душевное спокойствие. Человеком, склонным к несчастным случаям, обычно является тот, кто некогда занимал мятежную позицию по отношению к своим родителям и впоследствии перенес такое отношение на власть имущих, сочетая его с чувством вины за свое бунтарство. В случае с дорожно-транспортными происшествиями Совет Национальной Безопасности Соединенных Штатов обнаружил, что среди водителей автомобилей "людей, четырежды попадавших в аварию, примерно в четырнадцать раз больше, чем их должно бы было быть исходя из теории, что неудача могла бы быть лишь чистой случайностью, тогда как людей, имевших за время исследования по семь происшествий, было в девять тысяч раз больше, чем предписывали бы законы вероятности." Более того, люди, претерпевшие множество несчастных случаев, демонстрировали явственную тенденцию повторять один и тот же тип происшествия, и Меннингер утверждает, что, исходя из его опыта, анализ тех, кто, как говорится, "ездит как самоубийца" часто убедительно показывает, что это как раз то, чего они добиваются.</w:t>
      </w:r>
    </w:p>
    <w:p>
      <w:pPr>
        <w:pStyle w:val="Normal"/>
        <w:jc w:val="both"/>
        <w:rPr>
          <w:sz w:val="26"/>
          <w:szCs w:val="26"/>
        </w:rPr>
      </w:pPr>
      <w:r>
        <w:rPr>
          <w:sz w:val="26"/>
          <w:szCs w:val="26"/>
        </w:rPr>
        <w:t>Доктор Дж. Л. Холлидей из Глазго, сочетая теорию Фрейда со своим опытом работы в сфере здравоохранения, опубликовал в 1948 году работу "Психологическая медицина". Это чрезвычайно важное исследование, которое, независимо от того, согласимся ли мы с его положениями во всех деталях, или нет, указывает сравнительно новое направление в области психологической медицины. В общих чертах Холлидей занимается проблемой психологической и психосоматической болезни как общественного явления и, чтобы проиллюстрировать это положение, он разрабатывает медицинскую статистику, призванную продемонстрировать некоторые интересные черты британского здравоохранения за период 1900-1939 гг. Вне всякого сомнения, за эти годы здоровье нации значительно улучшилось, однако если индексы больных и здоровых разделить на две группы, одна из которых относится к физическим, а другая - к психологическим заболеваниям, можно обнаружить, что в то время, как первые показывают резкий спад, вторые имеют тенденцию к столь же разительному возрастанию. Так общие показатели смертности, детская смертность, доля детей с задержкой в росте и рахитом, а также количество случаев брюшного тифа, ревматической лихорадки, дифтерии и туберкулеза, резко упали. Но с другой стороны, индексы психических заболеваний - показатели случаев бесплодия, самоубийств, язвы желудка и двенадцатиперстной кишки, базедовой болезни, диабета и сердечно-сосудистых заболеваний - т.е. расстройств, относящихся к психосоматической категории - все без исключения возросли. Например, за 1911-1936 годы смертность от базедовой болезни в одной только Англии выросла на 400 процентов среди мужчин и на 230 процентов у женщин. За первые пятнадцать месяцев Первой мировой войны медицинских увольнений солдат в связи с язвой желудка и двенадцатиперстной кишки насчитывалось всего лишь 709, тогда как в первые двадцать семь месяцев Второй мировой войны увольнений, связанных с язвой только двенадцатиперстной кишки, насчитывалось 23574.</w:t>
      </w:r>
    </w:p>
    <w:p>
      <w:pPr>
        <w:pStyle w:val="Normal"/>
        <w:jc w:val="both"/>
        <w:rPr>
          <w:sz w:val="26"/>
          <w:szCs w:val="26"/>
        </w:rPr>
      </w:pPr>
      <w:r>
        <w:rPr>
          <w:sz w:val="26"/>
          <w:szCs w:val="26"/>
        </w:rPr>
        <w:t>Затем Холлидей переходит к разработке своего понятия "больного общества", в котором, помимо описанных выше индексов психических заболеваний, он замечает следующие симптомы:</w:t>
      </w:r>
    </w:p>
    <w:p>
      <w:pPr>
        <w:pStyle w:val="Normal"/>
        <w:rPr>
          <w:sz w:val="26"/>
          <w:szCs w:val="26"/>
        </w:rPr>
      </w:pPr>
      <w:r>
        <w:rPr>
          <w:sz w:val="26"/>
          <w:szCs w:val="26"/>
        </w:rPr>
      </w:r>
    </w:p>
    <w:p>
      <w:pPr>
        <w:pStyle w:val="Normal"/>
        <w:jc w:val="both"/>
        <w:rPr>
          <w:sz w:val="26"/>
          <w:szCs w:val="26"/>
        </w:rPr>
      </w:pPr>
      <w:r>
        <w:rPr>
          <w:b/>
          <w:bCs/>
          <w:sz w:val="26"/>
          <w:szCs w:val="26"/>
        </w:rPr>
        <w:t>В экономической и промышленной сферах:</w:t>
      </w:r>
    </w:p>
    <w:p>
      <w:pPr>
        <w:pStyle w:val="Normal"/>
        <w:jc w:val="both"/>
        <w:rPr>
          <w:sz w:val="26"/>
          <w:szCs w:val="26"/>
        </w:rPr>
      </w:pPr>
      <w:r>
        <w:rPr>
          <w:sz w:val="26"/>
          <w:szCs w:val="26"/>
        </w:rPr>
        <w:t>(1) Растущие показатели заболеваемости.</w:t>
      </w:r>
    </w:p>
    <w:p>
      <w:pPr>
        <w:pStyle w:val="Normal"/>
        <w:jc w:val="both"/>
        <w:rPr>
          <w:sz w:val="26"/>
          <w:szCs w:val="26"/>
        </w:rPr>
      </w:pPr>
      <w:r>
        <w:rPr>
          <w:sz w:val="26"/>
          <w:szCs w:val="26"/>
        </w:rPr>
        <w:t>(2) Растущее число прогулов.</w:t>
      </w:r>
    </w:p>
    <w:p>
      <w:pPr>
        <w:pStyle w:val="Normal"/>
        <w:jc w:val="both"/>
        <w:rPr>
          <w:sz w:val="26"/>
          <w:szCs w:val="26"/>
        </w:rPr>
      </w:pPr>
      <w:r>
        <w:rPr>
          <w:sz w:val="26"/>
          <w:szCs w:val="26"/>
        </w:rPr>
        <w:t>(3) Прогрессирующее падение производительности рабочего.</w:t>
      </w:r>
    </w:p>
    <w:p>
      <w:pPr>
        <w:pStyle w:val="Normal"/>
        <w:jc w:val="both"/>
        <w:rPr>
          <w:sz w:val="26"/>
          <w:szCs w:val="26"/>
        </w:rPr>
      </w:pPr>
      <w:r>
        <w:rPr>
          <w:sz w:val="26"/>
          <w:szCs w:val="26"/>
        </w:rPr>
        <w:t>(4) Безработица.</w:t>
      </w:r>
    </w:p>
    <w:p>
      <w:pPr>
        <w:pStyle w:val="Normal"/>
        <w:jc w:val="both"/>
        <w:rPr>
          <w:sz w:val="26"/>
          <w:szCs w:val="26"/>
        </w:rPr>
      </w:pPr>
      <w:r>
        <w:rPr>
          <w:sz w:val="26"/>
          <w:szCs w:val="26"/>
        </w:rPr>
        <w:t>(5) Рост числа забастовок.</w:t>
      </w:r>
    </w:p>
    <w:p>
      <w:pPr>
        <w:pStyle w:val="Normal"/>
        <w:rPr>
          <w:sz w:val="26"/>
          <w:szCs w:val="26"/>
        </w:rPr>
      </w:pPr>
      <w:r>
        <w:rPr>
          <w:sz w:val="26"/>
          <w:szCs w:val="26"/>
        </w:rPr>
      </w:r>
    </w:p>
    <w:p>
      <w:pPr>
        <w:pStyle w:val="Normal"/>
        <w:jc w:val="both"/>
        <w:rPr>
          <w:sz w:val="26"/>
          <w:szCs w:val="26"/>
        </w:rPr>
      </w:pPr>
      <w:r>
        <w:rPr>
          <w:b/>
          <w:bCs/>
          <w:sz w:val="26"/>
          <w:szCs w:val="26"/>
        </w:rPr>
        <w:t>Показатели преступности:</w:t>
      </w:r>
    </w:p>
    <w:p>
      <w:pPr>
        <w:pStyle w:val="Normal"/>
        <w:jc w:val="both"/>
        <w:rPr>
          <w:sz w:val="26"/>
          <w:szCs w:val="26"/>
        </w:rPr>
      </w:pPr>
      <w:r>
        <w:rPr>
          <w:sz w:val="26"/>
          <w:szCs w:val="26"/>
        </w:rPr>
        <w:t>Растущая преступность несовершеннолетних (по утверждению Холлидея, возросшая за период с 1913 по 1938 год на 60 процентов).</w:t>
      </w:r>
    </w:p>
    <w:p>
      <w:pPr>
        <w:pStyle w:val="Normal"/>
        <w:rPr>
          <w:sz w:val="26"/>
          <w:szCs w:val="26"/>
        </w:rPr>
      </w:pPr>
      <w:r>
        <w:rPr>
          <w:sz w:val="26"/>
          <w:szCs w:val="26"/>
        </w:rPr>
      </w:r>
    </w:p>
    <w:p>
      <w:pPr>
        <w:pStyle w:val="Normal"/>
        <w:jc w:val="both"/>
        <w:rPr>
          <w:sz w:val="26"/>
          <w:szCs w:val="26"/>
        </w:rPr>
      </w:pPr>
      <w:r>
        <w:rPr>
          <w:b/>
          <w:bCs/>
          <w:sz w:val="26"/>
          <w:szCs w:val="26"/>
        </w:rPr>
        <w:t>Культурные показатели:</w:t>
      </w:r>
    </w:p>
    <w:p>
      <w:pPr>
        <w:pStyle w:val="Normal"/>
        <w:jc w:val="both"/>
        <w:rPr>
          <w:sz w:val="26"/>
          <w:szCs w:val="26"/>
        </w:rPr>
      </w:pPr>
      <w:r>
        <w:rPr>
          <w:sz w:val="26"/>
          <w:szCs w:val="26"/>
        </w:rPr>
        <w:t>(1) Усиливающееся вторжение проявлений примитивного и висцерального, включая секс.</w:t>
      </w:r>
    </w:p>
    <w:p>
      <w:pPr>
        <w:pStyle w:val="Normal"/>
        <w:jc w:val="both"/>
        <w:rPr>
          <w:sz w:val="26"/>
          <w:szCs w:val="26"/>
        </w:rPr>
      </w:pPr>
      <w:r>
        <w:rPr>
          <w:sz w:val="26"/>
          <w:szCs w:val="26"/>
        </w:rPr>
        <w:t>(2) Рост "эскапизма" - азартных игр и т.п.</w:t>
      </w:r>
    </w:p>
    <w:p>
      <w:pPr>
        <w:pStyle w:val="Normal"/>
        <w:jc w:val="both"/>
        <w:rPr>
          <w:sz w:val="26"/>
          <w:szCs w:val="26"/>
        </w:rPr>
      </w:pPr>
      <w:r>
        <w:rPr>
          <w:sz w:val="26"/>
          <w:szCs w:val="26"/>
        </w:rPr>
        <w:t>(3) Упадок религиозной веры (т.е. утрата чувства истоков, цели жизни и космической судьбы). Это напоминает о Фроммовой "структуре ориентации и преданности".</w:t>
      </w:r>
    </w:p>
    <w:p>
      <w:pPr>
        <w:pStyle w:val="Normal"/>
        <w:jc w:val="both"/>
        <w:rPr>
          <w:sz w:val="26"/>
          <w:szCs w:val="26"/>
        </w:rPr>
      </w:pPr>
      <w:r>
        <w:rPr>
          <w:sz w:val="26"/>
          <w:szCs w:val="26"/>
        </w:rPr>
        <w:t>(4) Растущий интеллектуализм и одержимость планированием.</w:t>
      </w:r>
    </w:p>
    <w:p>
      <w:pPr>
        <w:pStyle w:val="Normal"/>
        <w:rPr>
          <w:sz w:val="26"/>
          <w:szCs w:val="26"/>
        </w:rPr>
      </w:pPr>
      <w:r>
        <w:rPr>
          <w:sz w:val="26"/>
          <w:szCs w:val="26"/>
        </w:rPr>
      </w:r>
    </w:p>
    <w:p>
      <w:pPr>
        <w:pStyle w:val="Normal"/>
        <w:jc w:val="both"/>
        <w:rPr>
          <w:sz w:val="26"/>
          <w:szCs w:val="26"/>
        </w:rPr>
      </w:pPr>
      <w:r>
        <w:rPr>
          <w:b/>
          <w:bCs/>
          <w:sz w:val="26"/>
          <w:szCs w:val="26"/>
        </w:rPr>
        <w:t>Политические показатели:</w:t>
      </w:r>
    </w:p>
    <w:p>
      <w:pPr>
        <w:pStyle w:val="Normal"/>
        <w:jc w:val="both"/>
        <w:rPr>
          <w:sz w:val="26"/>
          <w:szCs w:val="26"/>
        </w:rPr>
      </w:pPr>
      <w:r>
        <w:rPr>
          <w:sz w:val="26"/>
          <w:szCs w:val="26"/>
        </w:rPr>
        <w:t>(1) Социальное дробление (например, в классовой войне и возрождение регионального национализма).</w:t>
      </w:r>
    </w:p>
    <w:p>
      <w:pPr>
        <w:pStyle w:val="Normal"/>
        <w:jc w:val="both"/>
        <w:rPr>
          <w:sz w:val="26"/>
          <w:szCs w:val="26"/>
        </w:rPr>
      </w:pPr>
      <w:r>
        <w:rPr>
          <w:sz w:val="26"/>
          <w:szCs w:val="26"/>
        </w:rPr>
        <w:t>(2) Массовая эмиграция (рассредоточение групп) и растущая "неугомонность".</w:t>
      </w:r>
    </w:p>
    <w:p>
      <w:pPr>
        <w:pStyle w:val="Normal"/>
        <w:jc w:val="both"/>
        <w:rPr>
          <w:sz w:val="26"/>
          <w:szCs w:val="26"/>
        </w:rPr>
      </w:pPr>
      <w:r>
        <w:rPr>
          <w:sz w:val="26"/>
          <w:szCs w:val="26"/>
        </w:rPr>
        <w:t>(3) Чрезвычайные положения "руководства для разрушения".</w:t>
      </w:r>
    </w:p>
    <w:p>
      <w:pPr>
        <w:pStyle w:val="Normal"/>
        <w:rPr>
          <w:sz w:val="26"/>
          <w:szCs w:val="26"/>
        </w:rPr>
      </w:pPr>
      <w:r>
        <w:rPr>
          <w:sz w:val="26"/>
          <w:szCs w:val="26"/>
        </w:rPr>
      </w:r>
    </w:p>
    <w:p>
      <w:pPr>
        <w:pStyle w:val="Normal"/>
        <w:jc w:val="both"/>
        <w:rPr>
          <w:sz w:val="26"/>
          <w:szCs w:val="26"/>
        </w:rPr>
      </w:pPr>
      <w:r>
        <w:rPr>
          <w:sz w:val="26"/>
          <w:szCs w:val="26"/>
        </w:rPr>
        <w:t>Представляется, что на культурном уровне Холлидей объясняет эту социальную дезинтеграцию в терминах меняющейся технологии, которая вызвала упадок старых учреждений еще до того, как пришло время заменить их новыми. Он пишет: "Растущее развитие и применение науки к окружающей среде со временем привело к промышленной революции восемнадцатого столетия и к введению множества новых идей и изобретений, что, в свою очередь, с неизбежностью вызвало изменения в существовавших прежде семейных, религиозных, культурных, профессиональных и экономических структурах, так что вся социальная система в целом стала с небывалым ускорением изменяться, пока не достигла того пункта (примерно около 1870 года), когда национальное равновесие нарушилось настолько серьезно, что началась дезинтеграция." На семейном и индивидуальном уровне его особенно интересуют перемены в структурах воспитания детей, произошедшие между семидесятыми годами девятнадцатого и тридцатыми годами двадцатого столетия в результате описанных процессов. На протяжении конца девятнадцатого века грудное вскармливание было всеобщим (или близким к этому), время кормления не определялось "по часам", и, поскольку за пределами состоятельных классов не знали о детской коляске, ребенок пользовался преимуществами физической и эмоциональной поддержки на руках у его матери. До второго или третьего года жизни ребенка почти не пытались учить опорожнять кишечник, и часто ребенок был завернут в пеленки; ибо дурной запах в те дни слабых санитарных условий, и в частности запах фекалий и мочи, просто игнорировался.</w:t>
      </w:r>
    </w:p>
    <w:p>
      <w:pPr>
        <w:pStyle w:val="Normal"/>
        <w:jc w:val="both"/>
        <w:rPr>
          <w:sz w:val="26"/>
          <w:szCs w:val="26"/>
        </w:rPr>
      </w:pPr>
      <w:r>
        <w:rPr>
          <w:sz w:val="26"/>
          <w:szCs w:val="26"/>
        </w:rPr>
        <w:t>Обстановка была простой и скромной, и в доме не было никаких опасных аппаратов, и благодаря этому ребенку предоставлялась значительная свобода движения и возможность обследовать и манипулировать предметами. Семьи были большими, что означало для детей меньшую вероятность излишней опеки и разбалованности, а первые социальные импульсы ребенок получал в свободной игре. Короче говоря, к детям проявляли большую степень терпимости в течение первых трех лет - фактически, до тех пор, пока в их воспитании не принимал участия патриархальный отец. До достижения генитальной фазы, в своем эмоциональном развитии ребенок не испытывал никаких серьезных фрустраций, и Холлидей утверждает, что это может иметь некоторую связь со сравнительно большим количеством случаев истерии в Викторианскую эпоху (следует напомнить, что истерия, согласно теории Фрейда, представляет собой регрессию к, или фиксацию на генитальной стадии). Холлидей заключает: "С физиологической точки зрения, окружение ребенка было ужасающе плохим. Грязь, отсутствие чистого водоснабжения и надлежащих санитарных условий, перенаселенность домов, неудовлетворительное жилищное строительство, нищета, недоедание и длинный рабочий день - все это способствовало трагически высоким показателям телесных повреждений и смертности. Однако, с психологической точки зрения, окружение ребенка не было столь ужасающим, благодаря тому, что в первые годы жизни ребенку предоставлялись широкие возможности для эмоционального развития своим собственным путем и "в свое время"."</w:t>
      </w:r>
    </w:p>
    <w:p>
      <w:pPr>
        <w:pStyle w:val="Normal"/>
        <w:jc w:val="both"/>
        <w:rPr>
          <w:sz w:val="26"/>
          <w:szCs w:val="26"/>
        </w:rPr>
      </w:pPr>
      <w:r>
        <w:rPr>
          <w:sz w:val="26"/>
          <w:szCs w:val="26"/>
        </w:rPr>
        <w:t>Если мы обратимся к тридцатым годам двадцатого века, картина полностью изменится. Публичные условия здесь, конечно, значительно лучше, но психологические условия менее благоприятны. Грудное вскармливание почти полностью исчезло, а кормление по часам стало общим правилом; обучение пользованию туалетом начинается зачастую с первых месяцев жизни, поскольку запах фекалий противен более образованной публике. Привычной стала изысканная и часто опасная мебель, а электрические розетки и хрупкое оборудование, такое как радиоприемники, ограничили размах детского исследования окружающего. Семьи невелики, и в возрасте четырех-пяти лет ребенка отдают в детский сад, чтобы он не болтался под ногами и мать могла при желании ходить на работу. Младенец на руках превратился в ребенка в коляске. Отчасти из-за малочисленности семьи, а отчасти, несомненно, из-за чувства вины, мать склонна суетливо опекать своего ребенка, когда он дома. Снаружи, на улице, мчащиеся автомобили и обилие транспорта делает мир опасным местом. Эта сравнительно высокая степень фрустрации в первые два года жизни, по убеждению Холлидея, может быть причиной роста количества случаев психосоматических расстройств, предрасположенность к которым по-видимому закладывается именно в этом возрасте: "Вместо того, чтобы позволить жизни разворачиваться по естественным законам с сопутствующим созреванием физических характеристик, она была подвергнута навязанной системе формирования, которая преждевременно провоцировала или предрасполагала к физическим расстройствам, порождая напряженные состояния или неправильное функционирование желудочно-кишечного тракта, дыхательной системы, сердечно-сосудистой системы, произвольных мышц и так далее. Третья фаза детства, однако, была вероятно менее фрустрированной, чем в предыдущем столетии, благодаря более внимательному отношению к детям; фаллический отец вышел из моды, будучи замененным сначала папочкой (который был добрым), а затем папашей (который был бесполезным, и даже презираемым); и менее позитивным стало прививание чувства греха и вины перед всевидящим и всемогущим Богом."</w:t>
      </w:r>
    </w:p>
    <w:p>
      <w:pPr>
        <w:pStyle w:val="Normal"/>
        <w:jc w:val="both"/>
        <w:rPr>
          <w:sz w:val="26"/>
          <w:szCs w:val="26"/>
        </w:rPr>
      </w:pPr>
      <w:r>
        <w:rPr>
          <w:sz w:val="26"/>
          <w:szCs w:val="26"/>
        </w:rPr>
        <w:t>О Вильгельме Райхе мы упоминаем здесь потому, что хотя первоначально он и был ортодоксальным фрейдистом, он интересовался влиянием социальных факторов - в частности в политической области - на формирование характера. Его поздние биологические выводы большинство авторитетов рассматривают как причудливые и крайние, но тем не менее его ранние работы о телесных напряжениях, изложенные в книге "Анализ характера", оказали значительное влияние на аналитическую практику. Райх предложил интересную теорию о том, что телесные напряжения часто представляют собой способ выражения привычных эмоциональных состояний. Он утверждал, что некоторые позы и выражения (например, опущенный рот, подтянутый живот, гримасы, типичная манера стоять, и так далее) являются внешними признаками характерных способов реагирования. Райх считал, что эти и другие сопротивления характера следует атаковать до проведения самой аналитической процедуры и разрушить их путем повторяющегося обращения внимания на них и на производящие их эмоциональные напряжения пациента во всех возможных ситуациях. Это было описано, как "воспитание для анализа". Райх отвергал существование инстинкта Смерти и был убежден в том, что садизм и мазохизм, рассматриваемые Фрейдом как комбинации Эроса и Танатоса, являются последствиями "катастрофических социальных условий". Таким образом, его позиция была по преимуществу социо-политической, в некоторой степени напоминающей поздние работы Фромма, Кардинера и других. Она была следующим образом выражена в "Анализе характера": "...всякий социальный порядок порождает те формы характера, в которых он нуждается для своего сохранения. В классовом обществе руководящий класс закрепляет свое положение при помощи образования и института семьи, делая свои идеологии господствующими идеологиями всех членов общества. Но речь не идет только лишь о навязывании членам общества идеологий, позиций и понятий. Скорее следует говорить о глубоко проникающем процессе в каждом новом поколении, об образовании психической структуры, соответствующей существующему социальному строю во всех слоях населения". В другой книге, "Психология масс и фашизм", Райх стремился понять психологические факторы, ведущие к тоталитаризму, и причину отказа членов общества от инициативы и самоуправления в пользу диктаторского режима. Поскольку первое столкновение индивида с властью происходит в сфере сексуальности, то именно здесь, согласно Райху, следует искать постижения структуры поздней покорности. С сексуальной игрой ребенка обращаются, применяя наказание путем лишения любви, и угрожая до тех пор пока, в конце концов, не вынудят его подавить какие бы то ни было открытые проявления сексуальности. Но, однажды достигнутое, это вытеснение распространяется значительно дальше своей первоначальной цели; ибо сдерживающие структуры пронизывают личность, обуздывая многие другие импульсы и переполняют разум конфликтами. Такое калечение спонтанного выражения сексуальности приводит к калечению личности в целом, дух ребенка сломан, и с этого момента впредь его воля склонна к покорному поведению по отношению ко всем наделенным властью особам. Если такой индивид попытается разорвать узы своего рабства, он с неизбежностью потерпит неудачу, поскольку всякое восстание, предпринятое им против власти, обнажит свои истоки во фрустрации. Однажды вкусив сексуальной свободы, он становится патологически озабоченным сексом: попробуй он бунт и неповиновение, они оборачиваются преступностью, гангстеризмом и тиранией над другими. Диктатор, свергнувший старый порядок - всего лишь преуспевший преступник, а мировая политика суть преступность мирового масштаба. Гипотеза Райха заключается в том, что рабство представляет собой удар по индивиду посредством вмешательства в здоровое сексуальное развитие, а из этого следует, что решение проблемы следует искать в сексуальной свободе. А.С. Нейл, педагог-теоретик, принимающий тезис Райха, в своей работе "Трудная семья" говорит, что "ребенок, которому позволяют трогать свои гениталии, имеет все шансы вырасти с искренне счастливым отношением к сексу". Конечно, для обоснования этой теории следовало бы показать, что общества со сдерживающей сексуальной моралью в большей степени склонны к развитию авторитарных форм правления, и, хотя представляется возможным, и даже вероятным, что общества, в которых детей воспитывают, многое им позволяя, не часто допускают к власти диктаторов, вполне определенно можно сказать и то, что многие общества со строгой сексуальной моралью также не становятся диктаторскими. Утверждение Нейла, по-видимому предлагающее считать, что счастье локализовано в гениталиях, абсурдно; в развитии ребенка играет важную роль не только родительское отношение к одному этому вопросу, но целостная их позиция во всех сферах. Родитель, которого не шокирует сексуальная игра его ребенка, обыкновенно мягок и толерантен во всех отношениях, и в этом смысле точка зрения Нейла могла бы быть оправдана. Но она определенно неоправданна, если понимается буквально, в том смысле, что один лишь факт позволения свободной сексуальной игры является ключом к счастливой жизни, поскольку очевидно, что множество родителей "предоставляют" ребенку свободу в этом отношении просто из безразличия, а то, что счастливый и уравновешенный взрослый может вырасти на почве родительского пренебрежения представляется маловероятным. Сексуальная свобода неотделима от свободы вообще.</w:t>
      </w:r>
    </w:p>
    <w:p>
      <w:pPr>
        <w:pStyle w:val="Normal"/>
        <w:jc w:val="both"/>
        <w:rPr>
          <w:sz w:val="26"/>
          <w:szCs w:val="26"/>
        </w:rPr>
      </w:pPr>
      <w:r>
        <w:rPr>
          <w:sz w:val="26"/>
          <w:szCs w:val="26"/>
        </w:rPr>
        <w:t>Поздние труды Райха вышли далеко за рамки фрейдовой теории, когда он стал придерживаться той крайней точки зрения, которая придает сексуальности, выраженной в оргазме, фундаментальное значение для понимания проблем индивида и общества. В своих последних книгах он занимается сущностями, описываемыми как "бионы" и "аргоны", которые по-видимому следует рассматривать как физиологические по природе (хотя и неизвестные физиологам), и в работе "Биопатия рака" он предлагает психосоматическую теорию касательно происхождения рака. Ни одно из этих убеждений не было принято никем за пределами собственной школы Райха, и в 1933 году он оставил ортодоксальное движение. Однако Райха будут помнить скорее всего как пионера в области анализа характера, ибо именно он заметил, что реактивные черты характера представляют собой броню, используемую эго для того, чтобы защитить его как от инстинктов, так и от противостоящего окружения. Такие черты характера как амбициозное поведение, прикрывающее неадекватность, или высокомерие, скрывающее глубокие чувства неадекватности, действительно защищают эго, однако они имеют серьезный недостаток, заключающийся в том, что они сохраняются без различий независимо от их уместности в данной ситуаций, и по причине того, что они изолируют индивида от внешних стимулов, он становится менее восприимчивым к повторному образованию. Будучи существенно амбивалентными, такие характеристики происходят в основном из догенитальных источников. Райх указал на два важных момента, а именно (1) что расстройства характера представляют собой специфическую форму невроза, несмотря на то, что они могут не сопровождаться "симптомами" в формальном смысле, и часто причиняют больше беспокойства окружающим индивида людям, чем ему самому, и (2) что все неврозы имеют свой корень в характере, то есть в осуществленных эго приспособлениях к инстинктам, а также к окружающему миру. Его метод обращения внимания пациента на его характерные установки по отношению к окружающим доказал свою эффективность в работе со сложными проблемами характера и был использован и развит Хорни и Салливаном.</w:t>
      </w:r>
    </w:p>
    <w:p>
      <w:pPr>
        <w:pStyle w:val="Normal"/>
        <w:jc w:val="both"/>
        <w:rPr>
          <w:sz w:val="26"/>
          <w:szCs w:val="26"/>
        </w:rPr>
      </w:pPr>
      <w:r>
        <w:rPr>
          <w:sz w:val="26"/>
          <w:szCs w:val="26"/>
        </w:rPr>
        <w:t>Существуют две основные категории психосоматических расстройств: те, при которых бессознательные инстинктивные отношения оказывают влияние на органические функции физиологическим образом, без каких бы то ни было изменений специфически психического характера, и конверсии истерии, выражающие фантазию в "языке тела" при отсутствии каких-либо структурных изменений. Именно первой категории была главным образом посвящена настоящая глава, и только лишь случаи этого типа вызывают разногласия между психоаналитиком и врачом, который может требовать ответа на такие вопросы, как: Если допустить, что определенное ментальное состояние сосуществует с определенным физическим состоянием, как вы можете доказать, что последнее вызвано первым? Предположим, что некто усомнился в их сосуществовании во всех случаях болезни, как тогда на основании небольшого числа случаев, с которыми вы имеете дело, вы сможете доказать неверность этого предположения, и как бы вы объяснили другие случаи? Каково терапевтическое значение ваших утверждений, если сам Фрейд говорил, что "неврозы органов" не могут быть излечены при помощи психоанализа? Далее, строго говоря, психоаналитик не рассматривает болезнь и психическое состояние сосуществующими обособленно, ибо для него они оба являются аспектами одного и того же, биологически понятого индивида, однако для ультраконсервативного врача, чья концепция "психологических факторов" суть положение дел, обнаруживаемое в необычном случае, который с очевидностью замедляет развитие, в значительной степени причиняя беспокойство (к примеру, банкротство, сгоревший при пожаре дом, обвинение чьего-то сына в убийстве, пребывание на грани самоубийства), трудно понять, как нематериальный разум, парящий где-то в области черепа, может реально порождать в человеческой машине серьезные хронические болезни, которые во многих случаях демонстрировали свое происхождение от нераспознанных ранее физических расстройств. Недостаток подвижности и чрезмерное потребление содержащей холестерин пищи, заметит он, связано с высокой заболеваемостью коронарным тромбозом, и поэтому представляется значительно более приемлемым предположить, что широкое распространение этой болезни среди представителей высших деловых кругов обусловлено их сибаритским образом жизни и физической леностью, чем объяснять это затяжным психическим стрессом. Но даже врач с необычайно широким кругозором может не согласиться, когда ему скажут, что приступ астмы является "эквивалентом тревоги, мольбой о помощи, обращенной к матери, которую пациент пытается интроецировать дыханием, чтобы обрести постоянную защиту", как это определяет Феникель. В подобных случаях статистика в целом не слишком удовлетворительна, и в приведенном выше примере мы хотели бы знать, почему астматики обращаются в первую очередь к психоаналитику, если они не озабочены своим психическим состоянием в большей степени, чем астматическим, или не направлены к психоаналитику врачами, признавшими их состояние нетипичным для общего потока страдающих этим заболеванием. Мы хотели бы знать, сколько людей со сходными личностными проблемами не страдали астмой, а также сколько астматиков не имели никаких достойных упоминания личностных проблем, или имели проблемы абсолютно иного характера.</w:t>
      </w:r>
    </w:p>
    <w:p>
      <w:pPr>
        <w:pStyle w:val="Normal"/>
        <w:jc w:val="both"/>
        <w:rPr>
          <w:sz w:val="26"/>
          <w:szCs w:val="26"/>
        </w:rPr>
      </w:pPr>
      <w:r>
        <w:rPr>
          <w:sz w:val="26"/>
          <w:szCs w:val="26"/>
        </w:rPr>
        <w:t>Не нужно долгих критических размышлений, чтобы увидеть (как показал Фландерс Данбар, сравнивая истории болезни пострадавших от несчастных случаев в больнице скорой помощи с историей несчастных случаев с пациентами палаты хронических или серьезных сердечных заболеваний, которые служили контрольными сериями и продемонстрировали значительно большую частоту несчастных случаев в первой группе), что для людей, страдающих длительными и серьезными болезнями любого типа подверженность многим несчастным случаям маловероятна. Даже с точки зрения тезиса о том, что несчастные случаи порождаются направленной вовнутрь агрессией, приведенный отчет не является удовлетворительно объяснимым, ибо хроническая болезнь уже сама по себе является достаточным наказанием даже для самых одержимых чувством вины, и, в самом деле, безмятежность и относительная бодрость таких пациентов была отнесена на счет факта успокоения вины страданием. Несчастные случаи не только менее вероятны физически, но и психологически излишни. Сходным образом можно согласиться с психосоциальной теорией доктора Холлидея, как с весьма осуществимой попыткой объяснить замечаемые всеми социальные тенденции, не упуская одновременно из виду того, что его построения должны приниматься с долей сомнения.</w:t>
      </w:r>
    </w:p>
    <w:p>
      <w:pPr>
        <w:pStyle w:val="Normal"/>
        <w:jc w:val="both"/>
        <w:rPr>
          <w:sz w:val="26"/>
          <w:szCs w:val="26"/>
        </w:rPr>
      </w:pPr>
      <w:r>
        <w:rPr>
          <w:sz w:val="26"/>
          <w:szCs w:val="26"/>
        </w:rPr>
        <w:t>Начнем с того, что они, по-видимому, основаны на статистике, собранной из наиболее подверженного ошибкам источника - заключения врача. Мы имеем в виду не способность терапевтов к диагностике, а их отношение к медицинскому заключению, и к тому, что они считают своей обязанностью по отношению к пациенту. Когда нам говорят, что определенные инфекционные заболевания становятся все более распространенными, мы имеем все основания принять утверждение доктора в качестве доказательства, поскольку он отдает себе отчет в том, что знание о положении дел - в интересах как общества в целом, так и его пациента. Однако во всех ли случаях он сочтет своей обязанностью известить официальные органы о том, что его пациент болен сифилисом или гонореей? Разумеется нет, поскольку такой поступок пациент счел бы нарушением профессиональной тайны, которая, будучи преданной огласке, может привести к утаиванию другими своего заболевания. Не станет он, по понятным причинам, и вписывать "рак" в заключение, которое будет вручено самому пациенту, и хотя представляется вероятным, что заболеваемость язвой двенадцатиперстной кишки на самом деле растет, данные об увольнениях из армии в связи с этой болезнью в годы первой и второй мировых войн мало о чем говорят и не доказывают ничего, кроме того, что общественное отношение к этому заболеванию изменилось, и соответственно изменилась и армейская политика касательно того, в каких случаях необходимо увольнение. В то время, когда рентгеновская диагностика была редкостью и дисперсия воспринималась как нечто обычно излечиваемое в домашних условиях и не усугубляемое непременно изменениями в окружающей среде, как нечто такое, что "было" у человека и что можно было лишь незначительно улучшить с помощью медикаментов, многие пациенты вообще никогда не обращались к доктору, а остальные никогда не консультировались со специалистом и не делали рентгеновского снимка, если только не возникало крайней необходимости. Снова таки, значительная часть рассматриваемого периода (1900-1939) была тем временем, когда высоким был уровень безработицы, а в такие периоды доктора склонны к снисходительности при выдаче заключений по таким трудноопределимым категориям, как "фиброз" или "бронхиальный катар", поскольку пациент предпочитает быть "здоровым", чем быть "нетрудоспособным". То что делало человека негодным к воинской службе во второй войне, могло по всем признакам быть значительно более тривиальным, чем в первой, по той причине, что прошлый опыт убедительно показал, какой тип солдата можно считать надежным; подобным образом понятие "преступность несовершеннолетних" было расширено и включило в себя поведение, ранее не подпадавшее под эту категорию. Статистические данные в области медицины в не меньшей степени подверглись влиянию меняющихся воззрений докторов и меняющейся возрастной структуры населения, чем влиянию реальных изменений заболеваемости, и, конечно, на исследователей какой бы то ни было группы оказывает влияние тип пациентов, с которыми им приходится сталкиваться. Для общего числа больных эти пациенты могут быть нетипичными.</w:t>
      </w:r>
    </w:p>
    <w:p>
      <w:pPr>
        <w:pStyle w:val="Normal"/>
        <w:jc w:val="both"/>
        <w:rPr>
          <w:sz w:val="26"/>
          <w:szCs w:val="26"/>
        </w:rPr>
      </w:pPr>
      <w:r>
        <w:rPr>
          <w:sz w:val="26"/>
          <w:szCs w:val="26"/>
        </w:rPr>
        <w:t>Фактом является то, что понятие психосоматического заболевания или невроза органов первоначально возникло не потому, что психоаналитики стали интересоваться органическими болезнями, а потому (это осознавал и сам Фрейд), что оно соответствовало его монистическому и биологическому мировоззрению. В равной степени, понятие это не было воспринято из этого источника врачами в целом, поскольку оно не было свойственно их дуалистическим и в основном механистическим взглядам. Но другой причиной их неприятия (ибо это было скорее неприятием, чем полным отвержением) была приверженность психоаналитика жаргону, который был каким угодно, но только не понятным, даже для тех, кто обладал некоторым поверхностным знанием теории Фрейда. Скажите рядовому врачу, что его пациент с астмой в высшей степени напряжен и его приступы часто вызваны эмоциональными стимулами, или даже условными рефлексами, как в случае, когда пациент с аллергической реакцией на розы испытывает приступ, увидев искусственный букет, и он с вами согласится. Скажите ему, что астматик часто является представителем определенного типа характера, склонен к чрезмерной чувствительности, и выказывает потребность в подчиненном положении, и с этим он тоже согласится, равно как вероятно согласился бы и с тем, что его пациенты с мигренью являются типами интеллигентными, с обостренным чувством совести и увлеченными. Является болезнь обусловленной характером или наоборот, он не стал бы доискиваться, как не стал бы рассматривать характер как особым образом соотнесенный с состоянием больного, которое в любом случае требует физического подхода. Не будет он возражать и против того взгляда, что стресс некоторым необъяснимым образом может обострить физическое заболевание, а возможно даже является его причиной у тех, кто к нему предрасположен, поскольку он сам долгое время использовал успокоительные средства в лечении язвы желудка и двенадцатиперстной кишки и гипертонии. Но скажите ему, что приступ астмы порожден тревогой отделения и означает, что пациент пытается вдохнуть свою мать, так чтобы он мог держать ее в безопасности внутри своей груди, с тем чтобы быть постоянно защищенным, что порой в своих фантазиях он видит, что она уже внутри и это вызывает борьбу его эго с дыхательной системой, "содержащей" ее, и врач подумает, что вы либо шутите, либо сошли с ума. Таким образом, главными влияниями в порождении современной психосоматической медицины - по крайней мере в Европе - были не влияния Фрейда, а те, что происходили из личных наблюдений врачей над социальным климатом, в котором инфекционные заболевания становились менее серьезной проблемой, чем расстройства, прежде классифицируемые как наследственные или дегенеративные, а военный опыт делал все более ясными взаимоотношения между стрессом, личностью и болезнью. В конце концов, эта точка зрения, основанная на том, что считалось всего лишь интересными наблюдениями без каких бы то ни было отчетливых научных оснований, такое основание получила. И оно было предоставлено не психиатром, а врачом и физиологом. Работа Ханса Селье из Монреаля показала физиологические тропы, как неврологические, так и биохимические, при помощи которых стресс мог бы породить органическое заболевание, и, более того, лабораторно продемонстрировала, что длительная подверженность вызывающим страх стимулам приводит к таким результатам или даже к смерти экспериментальных животных. "Синдром стресса" Селье с большей вероятностью, чем психоанализ Фрейда, может образовать обоснование современной психосоматической медицины, но в конце концов именно к психоанализу должен обратиться врач, чтобы открыть природу и значение стресса для индивида, со всеми его психологическими вариациями, которые без его помощи физиология объяснить бессильна.</w:t>
      </w:r>
    </w:p>
    <w:p>
      <w:pPr>
        <w:pStyle w:val="Avtor"/>
        <w:spacing w:before="0" w:after="0"/>
        <w:rPr>
          <w:i/>
          <w:i/>
          <w:iCs/>
        </w:rPr>
      </w:pPr>
      <w:r>
        <w:rPr>
          <w:i/>
          <w:iCs/>
        </w:rPr>
        <w:t>Браун Дж. Психология Фрейда и постфрейдисты. - М., 1997, с. 115-139.</w:t>
      </w:r>
      <w:r>
        <w:br w:type="page"/>
      </w:r>
    </w:p>
    <w:p>
      <w:pPr>
        <w:pStyle w:val="Heading3"/>
        <w:spacing w:before="0" w:after="0"/>
        <w:rPr/>
      </w:pPr>
      <w:r>
        <w:rPr/>
        <w:t>Станислав ГРОФ</w:t>
      </w:r>
    </w:p>
    <w:p>
      <w:pPr>
        <w:pStyle w:val="Heading3"/>
        <w:spacing w:before="0" w:after="0"/>
        <w:rPr/>
      </w:pPr>
      <w:r>
        <w:rPr/>
        <w:t>НОВЫЙ ВЗГЛЯД НА РЕАЛЬНОСТЬ</w:t>
        <w:br/>
        <w:t>И ЧЕЛОВЕЧЕСКУЮ ПРИРОДУ</w:t>
      </w:r>
    </w:p>
    <w:p>
      <w:pPr>
        <w:pStyle w:val="Normal"/>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5516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4455160" cy="7594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16"/>
                            </w:tblGrid>
                            <w:tr>
                              <w:trPr/>
                              <w:tc>
                                <w:tcPr>
                                  <w:tcW w:w="7016" w:type="dxa"/>
                                  <w:tcBorders/>
                                  <w:vAlign w:val="center"/>
                                </w:tcPr>
                                <w:p>
                                  <w:pPr>
                                    <w:pStyle w:val="Normal"/>
                                    <w:rPr>
                                      <w:sz w:val="26"/>
                                      <w:szCs w:val="26"/>
                                    </w:rPr>
                                  </w:pPr>
                                  <w:r>
                                    <w:rPr>
                                      <w:i/>
                                      <w:iCs/>
                                      <w:sz w:val="26"/>
                                      <w:szCs w:val="26"/>
                                    </w:rPr>
                                    <w:t>Человек, в отличие от любой другой, присутствующей во Вселенной вещи, органической или неорганической, вырастает из своей работы, поднимается по ступеням своих понятий, развивается из своих свершений.</w:t>
                                  </w:r>
                                </w:p>
                              </w:tc>
                            </w:tr>
                          </w:tbl>
                        </w:txbxContent>
                      </wps:txbx>
                      <wps:bodyPr anchor="t" lIns="0" tIns="0" rIns="0" bIns="0">
                        <a:noAutofit/>
                      </wps:bodyPr>
                    </wps:wsp>
                  </a:graphicData>
                </a:graphic>
              </wp:anchor>
            </w:drawing>
          </mc:Choice>
          <mc:Fallback>
            <w:pict>
              <v:rect fillcolor="#FFFFFF" style="position:absolute;rotation:-0;width:350.8pt;height:59.8pt;mso-wrap-distance-left:2.25pt;mso-wrap-distance-right:0pt;mso-wrap-distance-top:0pt;mso-wrap-distance-bottom:0pt;margin-top:-16.1pt;mso-position-vertical:center;mso-position-vertical-relative:text;margin-left:116.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16"/>
                      </w:tblGrid>
                      <w:tr>
                        <w:trPr/>
                        <w:tc>
                          <w:tcPr>
                            <w:tcW w:w="7016" w:type="dxa"/>
                            <w:tcBorders/>
                            <w:vAlign w:val="center"/>
                          </w:tcPr>
                          <w:p>
                            <w:pPr>
                              <w:pStyle w:val="Normal"/>
                              <w:rPr>
                                <w:sz w:val="26"/>
                                <w:szCs w:val="26"/>
                              </w:rPr>
                            </w:pPr>
                            <w:r>
                              <w:rPr>
                                <w:i/>
                                <w:iCs/>
                                <w:sz w:val="26"/>
                                <w:szCs w:val="26"/>
                              </w:rPr>
                              <w:t>Человек, в отличие от любой другой, присутствующей во Вселенной вещи, органической или неорганической, вырастает из своей работы, поднимается по ступеням своих понятий, развивается из своих свершений.</w:t>
                            </w:r>
                          </w:p>
                        </w:tc>
                      </w:tr>
                    </w:tbl>
                  </w:txbxContent>
                </v:textbox>
                <w10:wrap type="square"/>
              </v:rect>
            </w:pict>
          </mc:Fallback>
        </mc:AlternateContent>
      </w:r>
    </w:p>
    <w:p>
      <w:pPr>
        <w:pStyle w:val="Normal"/>
        <w:jc w:val="right"/>
        <w:rPr>
          <w:sz w:val="26"/>
          <w:szCs w:val="26"/>
        </w:rPr>
      </w:pPr>
      <w:r>
        <w:rPr>
          <w:b/>
          <w:bCs/>
          <w:sz w:val="26"/>
          <w:szCs w:val="26"/>
        </w:rPr>
        <w:t>Джон Стейнбек</w:t>
      </w:r>
    </w:p>
    <w:p>
      <w:pPr>
        <w:pStyle w:val="Normal"/>
        <w:rPr>
          <w:sz w:val="26"/>
          <w:szCs w:val="26"/>
        </w:rPr>
      </w:pPr>
      <w:r>
        <w:rPr>
          <w:sz w:val="26"/>
          <w:szCs w:val="26"/>
        </w:rPr>
      </w:r>
    </w:p>
    <w:p>
      <w:pPr>
        <w:pStyle w:val="Normal"/>
        <w:jc w:val="both"/>
        <w:rPr>
          <w:sz w:val="26"/>
          <w:szCs w:val="26"/>
        </w:rPr>
      </w:pPr>
      <w:r>
        <w:rPr>
          <w:sz w:val="26"/>
          <w:szCs w:val="26"/>
        </w:rPr>
        <w:t>Новое видение психики, описанное здесь, имеет серьезное значение не только для каждого из нас как индивидов, но и для специалистов в области психиатрии, психологии, психотерапии и медицины. Оно также может помочь нам раскрыть новые обширные территории в изучении истории, сравнительной религии, антропологии, философии и даже политики. Углубленное изучение влияния этой работы фактически на каждую область сознания, разумеется, потребовало бы многих томов. Но можно вкратце обсудить самые важные области, на которые оказало воздействие наше новое понимание человеческого сознания.</w:t>
      </w:r>
    </w:p>
    <w:p>
      <w:pPr>
        <w:pStyle w:val="Heading3"/>
        <w:spacing w:before="0" w:after="0"/>
        <w:rPr/>
      </w:pPr>
      <w:r>
        <w:rPr/>
        <w:t>Человеческое сознание и его связь с материей</w:t>
      </w:r>
    </w:p>
    <w:p>
      <w:pPr>
        <w:pStyle w:val="Normal"/>
        <w:jc w:val="both"/>
        <w:rPr>
          <w:sz w:val="26"/>
          <w:szCs w:val="26"/>
        </w:rPr>
      </w:pPr>
      <w:r>
        <w:rPr>
          <w:sz w:val="26"/>
          <w:szCs w:val="26"/>
        </w:rPr>
        <w:t>Ньютоно-картезианская наука рассматривает материю как фундамент Вселенной. Ученые, придерживающиеся этой системы мышления, изображают сознание как продукт психологических процессов, происходящих в мозге. С такой точки зрения сознание каждого из нас заключено в нашем черепе и абсолютно отделено от сознания других людей. Традиционная наука тоже рассматривает сознание как явление, присущее исключительно человеку, и склонна относиться даже к высшим нечеловеческим формам жизни как к немного большему, чем просто бессознательным машинам. Однако тщательные исследования переживаний, доступных в необычных состояниях сознания, в частности, в состояниях, обладающих трансперсональной природой, предоставляют убедительные доказательства того, что эти старые определения сознания несовершенны и неправильны.</w:t>
      </w:r>
    </w:p>
    <w:p>
      <w:pPr>
        <w:pStyle w:val="Normal"/>
        <w:jc w:val="both"/>
        <w:rPr>
          <w:sz w:val="26"/>
          <w:szCs w:val="26"/>
        </w:rPr>
      </w:pPr>
      <w:r>
        <w:rPr>
          <w:sz w:val="26"/>
          <w:szCs w:val="26"/>
        </w:rPr>
        <w:t>В то время как имеющаяся у нас картина человеческого сознания, заключенного в черепную коробку, могла казаться истинной там, где рассматривались повседневные состояния сознания, она становится бесполезной, когда мы входим в необычные состояния сознания, такие, как транс и спонтанный психодуховный кризис, или состояния, достигнутые посредством медитации, гипноза, психоделических сеансов и эмпирической психотерапии. Удивительно широкий спектр переживаний, который становится доступен при этих обстоятельствах, явно наводит на мысль о том, что человеческая психика обладает потенциалом для выхода за привычные ограничения пространства и времени. Современное исследование сознания подтверждает тот факт, что у нашей психики нет реальных и абсолютных границ; напротив, мы являемся частью бесконечного поля сознания, которое охватывает все существующее - выходящее за пределы пространства-времени и уходящее в реальности, пока что еще нами не исследованные.</w:t>
      </w:r>
    </w:p>
    <w:p>
      <w:pPr>
        <w:pStyle w:val="Normal"/>
        <w:jc w:val="both"/>
        <w:rPr>
          <w:sz w:val="26"/>
          <w:szCs w:val="26"/>
        </w:rPr>
      </w:pPr>
      <w:r>
        <w:rPr>
          <w:sz w:val="26"/>
          <w:szCs w:val="26"/>
        </w:rPr>
        <w:t>Самое последнее наше исследование указывает на тот факт, что сознание и переживания человека опосредованны мозгом, но они как не порождаются им, так и не являются абсолютно независимыми от него. Сознание, безусловно, может делать те вещи, которые мозг и органы чувств сделать не могут. Это предположение не ограничивается трансперсональной психологией и было высказано одним из отцов современного исследования мозга, нейрохирургом Уилдером Пенфилдом. Ближе к концу своей жизни Пенфилд написал книгу "Тайна ума", в которую он свел проделанные им наблюдения относительно связи между человеческим мозгом и сознанием. Он высказал свое мнение нейрохирурга, заключающееся в том, что сознание не имеет своего истока в мозге. Более поздние исследования, и в частности, танатология, изучающая околосмертные переживания, подкрепила позицию Пенфилда убедительными свидетельствами.</w:t>
      </w:r>
    </w:p>
    <w:p>
      <w:pPr>
        <w:pStyle w:val="Normal"/>
        <w:jc w:val="both"/>
        <w:rPr>
          <w:sz w:val="26"/>
          <w:szCs w:val="26"/>
        </w:rPr>
      </w:pPr>
      <w:r>
        <w:rPr>
          <w:sz w:val="26"/>
          <w:szCs w:val="26"/>
        </w:rPr>
        <w:t>Новые научные открытия начинают подтверждать убеждения, свойственные культурам тысячелетней давности, показывая, что наша индивидуальная психика, является манифестацией космического сознания и разума, протекающего через все наше существование. Мы никогда полностью не теряем контакт с этим космическим сознанием, поскольку никогда полностью не отделяемся от него. Это то понятие, которое независимо присутствует во всех традициях мира; Олдос Хаксли назвал его "вечной философией".</w:t>
      </w:r>
    </w:p>
    <w:p>
      <w:pPr>
        <w:pStyle w:val="Normal"/>
        <w:jc w:val="both"/>
        <w:rPr>
          <w:sz w:val="26"/>
          <w:szCs w:val="26"/>
        </w:rPr>
      </w:pPr>
      <w:r>
        <w:rPr>
          <w:sz w:val="26"/>
          <w:szCs w:val="26"/>
        </w:rPr>
        <w:t>Новый подход к человеческой психике, который предлагают нам самые передовые исследования, закрывает брешь между традиционной западной наукой и мудростью духовных систем, основанных на многовековых систематических наблюдениях сознания. Когда мы принимаем в расчет описанную в этой книге новую картографию, то такие важные культурные явления, как шаманизм, восточные духовные системы и мистические традиции мира, становятся вдруг не психопатологическими отклонениями или странными причудами, а обычными и понятными формами человеческих стремлений.</w:t>
      </w:r>
    </w:p>
    <w:p>
      <w:pPr>
        <w:pStyle w:val="Normal"/>
        <w:jc w:val="both"/>
        <w:rPr>
          <w:sz w:val="26"/>
          <w:szCs w:val="26"/>
        </w:rPr>
      </w:pPr>
      <w:r>
        <w:rPr>
          <w:sz w:val="26"/>
          <w:szCs w:val="26"/>
        </w:rPr>
        <w:t>Используя новую картографию человеческого сознания, мы начинаем рассматривать исследования антропологов и историков в ином свете. Вооруженные знанием перинатальных переживаний, трансперсональных переживаний и психоидных явлений, мы находим новый смысл в древних ритуалах перехода, церемониях целительства и древних мистериях смерти и возрождения. В качестве примера мы можем взять ритуалы перехода - церемонии, являвшиеся неотъемлемой частью человеческой жизни до наступления Индустриального века; они отмечали такие важные биологические и социальные традиции, как рождение детей, обрезание, половая зрелость, брак, смерть и переселение народов. В большую часть этих церемоний включались необычные состояния сознания, вызванные каким-либо из многочисленных методов. Посвящаемый, принимая участие в этих ритуалах, часто переживал смерть и возрождение, а также их глубокую связь в трансперсональной сфере. В различных церемониях целительства, проводимых для отдельных людей, для целого племени или даже для всего космоса, также типичным образом использовались методы изменения сознания, посредством чего осуществлялась связь между участниками и высшими силами природы или Вселенной.</w:t>
      </w:r>
    </w:p>
    <w:p>
      <w:pPr>
        <w:pStyle w:val="Normal"/>
        <w:jc w:val="both"/>
        <w:rPr>
          <w:sz w:val="26"/>
          <w:szCs w:val="26"/>
        </w:rPr>
      </w:pPr>
      <w:r>
        <w:rPr>
          <w:sz w:val="26"/>
          <w:szCs w:val="26"/>
        </w:rPr>
        <w:t>Во многих продвинутых культурах люди были способны иметь подобные переживания, раскрывая священные тайны смерти и возрождения. Это были ритуалы преображения, основанные на особой мифологии и представляющие важные элементы жизни в древних цивилизациях. Например, в Вавилоне ритуалы смерти и возрождения проводились во имя Иштар и Таммуза, а в Древнем Египте посвящались Исиде и Осирису. В Древней Греции и Малой Азии проводились элевсинские мистерии, ритуалы, посвященные Дионису, мистерии Аттиса и Адониса и другие. В древности в эти мистерии посвящали многих важных культурных и политических деятелей. Сюда можно включить философов Платона и Аристотеля, драматурга Еврипида и военного лидера Алкивиада. В этих традициях участники получали переживания выхода за пределы повседневной реальности и исследования реальностей, находящихся вне сферы обычного сознания.</w:t>
      </w:r>
    </w:p>
    <w:p>
      <w:pPr>
        <w:pStyle w:val="Normal"/>
        <w:jc w:val="both"/>
        <w:rPr>
          <w:sz w:val="26"/>
          <w:szCs w:val="26"/>
        </w:rPr>
      </w:pPr>
      <w:r>
        <w:rPr>
          <w:sz w:val="26"/>
          <w:szCs w:val="26"/>
        </w:rPr>
        <w:t>Традиционная психиатрия никогда адекватно не объясняла эти формы переживания, их универсальность и их культурную и психологическую важность. Возможность научного наблюдения необычных состояний сознания у людей, принадлежащих нашей культуре, обеспечила нас некоторыми совершенно новыми подходами к смыслу древних путешествий в другие реальности. Теперь стало ясно, что эти древние практики не являлись ни патологиями, ни продуктом первобытных суеверий; скорее, они были обоснованными и детально разработанными духовными практиками, признававшими и почитавшими более широкий взгляд на сознание, чем тот, которого придерживаются приверженцы ньютоно-картезианской модели реальности. Более того, когда необычные состояния открываются даже по-научному осмотрительным и весьма знающим людям, живущим в наше время и в нашей культуре, то они находят для себя эти переживания глубоко волнующими и многозначительными и коренным образом меняющими их убеждения.</w:t>
      </w:r>
    </w:p>
    <w:p>
      <w:pPr>
        <w:pStyle w:val="Normal"/>
        <w:jc w:val="both"/>
        <w:rPr>
          <w:sz w:val="26"/>
          <w:szCs w:val="26"/>
        </w:rPr>
      </w:pPr>
      <w:r>
        <w:rPr>
          <w:sz w:val="26"/>
          <w:szCs w:val="26"/>
        </w:rPr>
        <w:t>Одно из самых важных изменений, переживаемых большинством людей через необычные состояния сознания, подразумевает новую оценку роли духовности во вселенской схеме вещей. В нынешнем веке академическая психология и психиатрия отодвинули духовность в сторону как продукт суеверий, примитивного магического мышления и открытой патологии. Однако под воздействием данных современных исследований сознания, предоставляемых нам на протяжение последних двух десятилетий, мы начинаем видеть, что духовность инспирируется и поддерживается перинатальными и трансперсональными переживаниями, которые имеют свое происхождение в глубочайших тайниках человеческого ума. Этим визионерским переживаниям присуще изначальное божественное качество, как его называл К-Г. Юнг; они являлись изначальными источниками всех великих религий. Более того, становится очевиден тот факт, что в человеческих существах живет глубокая потребность в трансперсональных переживаниях и состояниях, в которых они могут выйти за пределы своих индивидуальных личностей и почувствовать свое место в огромном целом, которое непреходяще. Эти духовные стремления, как кажется, являются более основательными и захватывающими, чем сексуальные побуждения, и если они не удовлетворяются, то это может привести к серьезным психологическим расстройствам.</w:t>
      </w:r>
    </w:p>
    <w:p>
      <w:pPr>
        <w:pStyle w:val="Heading3"/>
        <w:spacing w:before="0" w:after="0"/>
        <w:rPr/>
      </w:pPr>
      <w:r>
        <w:rPr/>
        <w:t>Природа душевных и психосоматических расстройств</w:t>
      </w:r>
    </w:p>
    <w:p>
      <w:pPr>
        <w:pStyle w:val="Normal"/>
        <w:jc w:val="both"/>
        <w:rPr>
          <w:sz w:val="26"/>
          <w:szCs w:val="26"/>
        </w:rPr>
      </w:pPr>
      <w:r>
        <w:rPr>
          <w:sz w:val="26"/>
          <w:szCs w:val="26"/>
        </w:rPr>
        <w:t>Новые наблюдения человеческого сознания способствуют также радикальным сдвигам в наших взглядах на душевное здоровье. Благодаря особому историческому развитию психиатрия стала медицинской дисциплиной. Этому процессу было положено начало в прошлом веке, когда биологические причины, такие, как инфекции, опухоли, патологии и дегенеративные заболевания мозга, были признаны причинами лишь некоторых (но ни в коем случае не всех) расстройств психической деятельности. И хотя дальнейшие научные исследования не могли доказать существования биологических причин большей части неврозов, депрессий, психосоматических заболеваний и психотических состояний, медицина продолжала господствовать над психиатрией, поскольку была способна контролировать симптомы многих расстройств психической деятельности.</w:t>
      </w:r>
    </w:p>
    <w:p>
      <w:pPr>
        <w:pStyle w:val="Normal"/>
        <w:jc w:val="both"/>
        <w:rPr>
          <w:sz w:val="26"/>
          <w:szCs w:val="26"/>
        </w:rPr>
      </w:pPr>
      <w:r>
        <w:rPr>
          <w:sz w:val="26"/>
          <w:szCs w:val="26"/>
        </w:rPr>
        <w:t>В настоящее время медицинская модель продолжает играть главенствующую роль в теории психиатрии, клинической практике и подготовке врачей, а также в судебной медицине. Термин "душевная болезнь" широко применяется для многих состояний, где органической причины не обнаруживается. Как и в медицине, эти симптомы рассматриваются в качестве проявлений патологических процессов, а усиление симптомов считается прямым доказательством серьезности нарушения. Психиатрия основного направления большей частью сосредоточивает свои усилия на подавлении симптомов. Эта практика приравнивает ослабление симптомов к улучшению, а усиление их - к ухудшению клинического состояния.</w:t>
      </w:r>
    </w:p>
    <w:p>
      <w:pPr>
        <w:pStyle w:val="Normal"/>
        <w:jc w:val="both"/>
        <w:rPr>
          <w:sz w:val="26"/>
          <w:szCs w:val="26"/>
        </w:rPr>
      </w:pPr>
      <w:r>
        <w:rPr>
          <w:sz w:val="26"/>
          <w:szCs w:val="26"/>
        </w:rPr>
        <w:t>Еще одним наследием медицины в психиатрии является акцент на навешивании диагностических ярлыков. Однако, в то время как для чисто физических болезней возможно найти относительно точные диагностические ярлыки, основанные на клиническом наблюдении и лабораторных тестах, с диагностическими ярлыками в психиатрии намного сложнее. Вдобавок к этому, в отличие от диагнозов физических болезней, диагностические ярлыки в области психиатрии не указывают врачам определенный курс лечения. В психиатрии личная философия и убеждения, включая человеческие взаимоотношения, которые врач устанавливает с пациентами в ходе лечения, для многих пациентов зачастую играют важную роль. Например, органически ориентированные психиатры могут прописать электрошоковую терапию невротику, тогда как психологически ориентированные могут использовать психотерапию для психотиков.</w:t>
      </w:r>
    </w:p>
    <w:p>
      <w:pPr>
        <w:pStyle w:val="Normal"/>
        <w:jc w:val="both"/>
        <w:rPr>
          <w:sz w:val="26"/>
          <w:szCs w:val="26"/>
        </w:rPr>
      </w:pPr>
      <w:r>
        <w:rPr>
          <w:sz w:val="26"/>
          <w:szCs w:val="26"/>
        </w:rPr>
        <w:t>Работа с людьми, переживающими необычные состояния сознания, принесла с собой замечательные изменения в понимание и глубокие новые прозрения относительно эмоциональных и психосоматических расстройств, для которых не было обнаружено органических причин. Эта работа показала, что все мы несем в себе записи о физических и душевных травмах, одни из которых имеют биографическое или перинатальное происхождение, а другие трансперсональны по своей природе. Кое-кто может достичь перинатальных и трансперсональных состояний посредством медитативных практик, тогда как другие получают такие результаты только при помощи усиленной эмпирической терапии или психоделических сеансов. Некоторые люди, психологическая защита которых не слишком сильна, могут переживать эту материальную плоскость бессознательного спонтанно, в ходе своей повседневной деятельности.</w:t>
      </w:r>
    </w:p>
    <w:p>
      <w:pPr>
        <w:pStyle w:val="Normal"/>
        <w:jc w:val="both"/>
        <w:rPr>
          <w:sz w:val="26"/>
          <w:szCs w:val="26"/>
        </w:rPr>
      </w:pPr>
      <w:r>
        <w:rPr>
          <w:sz w:val="26"/>
          <w:szCs w:val="26"/>
        </w:rPr>
        <w:t>Когда мы начинаем испытывать симптомы расстройства, которое по своей природе скорее является не органическим, а эмоциональным, важно осознавать, что это не начало "болезни", а всплытие в нашем сознании материала, который был ранее захоронен в нашей бессознательной части. Когда этот процесс завершен, симптомы, связанные с бессознательным материалом, навсегда разрешаются и имеют тенденцию исчезать. Таким образом, появление симптомов - не начало болезни, а начало ее разрешения. Аналогичным образом, усиление симптомов должно восприниматься не как критерий серьезности заболевания, а скорее как показатель скорости процесса исцеления. Клиническим психиатрам уже не одно десятилетие известно, что прогнозировать протекание болезней у пациентов с драматическими симптомами гораздо проще, чем у тех, болезнь которых развивается медленно и коварно. Но все же по традиции врачи стараются подавить симптомы, помешать им полностью выйти на поверхность, и это та практика, которая, по иронии, известна как способствующая продолжению протекания душевных болезней.</w:t>
      </w:r>
    </w:p>
    <w:p>
      <w:pPr>
        <w:pStyle w:val="Normal"/>
        <w:jc w:val="both"/>
        <w:rPr>
          <w:sz w:val="26"/>
          <w:szCs w:val="26"/>
        </w:rPr>
      </w:pPr>
      <w:r>
        <w:rPr>
          <w:sz w:val="26"/>
          <w:szCs w:val="26"/>
        </w:rPr>
        <w:t>Необычные состояния сознания имеют тенденцию работать в ключе внутреннего радара, выискивая самые мощные эмоциональные заряды и перенесения связанного с ними материала в сознание, где это может разрешаться. В этом процессе существующие уже симптомы усиливаются и прежде скрытый "бессознательный материал", поддерживающий их, выходит на поверхность. Процесс усиления симптомов, за которым следует их разрешение, имеет параллели с принципами системы лечения, называемой гомеопатией. Гомеопаты определяют обычно появление симптомов не как проблему, а как проявление процесса исцеления. Это, разумеется, противоречит теориям современной медицины.</w:t>
      </w:r>
    </w:p>
    <w:p>
      <w:pPr>
        <w:pStyle w:val="Normal"/>
        <w:jc w:val="both"/>
        <w:rPr>
          <w:sz w:val="26"/>
          <w:szCs w:val="26"/>
        </w:rPr>
      </w:pPr>
      <w:r>
        <w:rPr>
          <w:sz w:val="26"/>
          <w:szCs w:val="26"/>
        </w:rPr>
        <w:t>Наше исследование, связанное с необычными состояниями сознания, принесло нам новые прозрения, касающиеся относительной важности постнатального биологического материала. В психологии общего направления мы считаем травмирующие события раннего детства, наряду с более поздними событиями жизни пациента, основными источниками неврозов и многих психосоматических расстройств. Теоретики психиатрии за редким исключением полагают, что психотические нарушения невозможно понять, оперируя исключительно терминами психологии, и что их причиной должна считаться не определенная до сих пор патология мозга. Однако наши последние исследования ставят под сомнение эти оба предположения.</w:t>
      </w:r>
    </w:p>
    <w:p>
      <w:pPr>
        <w:pStyle w:val="Normal"/>
        <w:jc w:val="both"/>
        <w:rPr>
          <w:sz w:val="26"/>
          <w:szCs w:val="26"/>
        </w:rPr>
      </w:pPr>
      <w:r>
        <w:rPr>
          <w:sz w:val="26"/>
          <w:szCs w:val="26"/>
        </w:rPr>
        <w:t>Наблюдая пациентов, находящихся в необычных состояниях, мы обнаружили, что их невротические или психосоматические симптомы часто включают в себя больше, чем биографический уровень психики. Поначалу мы можем предположить, что эти симптомы связаны с травмирующими событиями, которые пациенту пришлось пережить в младенчестве или детстве, как это описывает традиционная психология. Однако, когда процесс продолжается и переживания углубляются, те же самые симптомы оказываются также связаны с особыми аспектами родовой травмы. В этом случае можно проследить, что дополнительные корни той же самой проблемы уходят еще дальше - в трансперсональные источники, например в переживания прошлой жизни, в неразрешенные архетипические темы или в отождествление человека с особым животным.</w:t>
      </w:r>
    </w:p>
    <w:p>
      <w:pPr>
        <w:pStyle w:val="Normal"/>
        <w:jc w:val="both"/>
        <w:rPr>
          <w:sz w:val="26"/>
          <w:szCs w:val="26"/>
        </w:rPr>
      </w:pPr>
      <w:r>
        <w:rPr>
          <w:sz w:val="26"/>
          <w:szCs w:val="26"/>
        </w:rPr>
        <w:t>Так, человек, страдающий психогенной астмой, мог прежде всего пережить в детстве одно или больше событий, связанных с удушьем (возможно, он тонул, болел коклюшем или дифтерией). Более глубоким источником той же проблемы может быть для этого человека ситуация, близкая к удушению, когда он проходил через родовой канал. На трансперсональном уровне астматические симптомы могут быть связаны с переживаниями удушения или повешения, относящимися к прошлой жизни, и даже с элементами животного сознания, такими, как отождествление с животным-жертвой, задушенным удавом. Для полного избавления от этой формы астмы важно встретиться лицом к лицу с различными переживаниями, связанными с этой проблемой, и интегрировать их.</w:t>
      </w:r>
    </w:p>
    <w:p>
      <w:pPr>
        <w:pStyle w:val="Normal"/>
        <w:jc w:val="both"/>
        <w:rPr>
          <w:sz w:val="26"/>
          <w:szCs w:val="26"/>
        </w:rPr>
      </w:pPr>
      <w:r>
        <w:rPr>
          <w:sz w:val="26"/>
          <w:szCs w:val="26"/>
        </w:rPr>
        <w:t>Глубокая эмпирическая работа открыла аналогичные многоуровневые структуры в других состояниях, которыми занимаются психиатры. Перинатальные уровни бессознательного являются важными хранилищами неприятных эмоций и ощущений и часто оказываются источником беспокойства, депрессии, чувства безнадежности и собственной неполноценности, а также агрессивности и приступов ярости. Усиленный более поздними травмами младенчества и детства, этот эмоциональный материал может привести к различным фобиям, депрессиям, садомазохистским наклонностям, криминальным поступкам и истерическим симптомам. Напряжение в мышцах, боли и другие формы физического дискомфорта, являющиеся естественной частью травмы рождения, могут развиться в психосоматические проблемы, такие, как астма, мигрени, язвы органов пищеварения и колиты.</w:t>
      </w:r>
    </w:p>
    <w:p>
      <w:pPr>
        <w:pStyle w:val="Normal"/>
        <w:jc w:val="both"/>
        <w:rPr>
          <w:sz w:val="26"/>
          <w:szCs w:val="26"/>
        </w:rPr>
      </w:pPr>
      <w:r>
        <w:rPr>
          <w:sz w:val="26"/>
          <w:szCs w:val="26"/>
        </w:rPr>
        <w:t>При исследовании третьей перинатальной матрицы (БПМ-III) мы описывали то, как наши переживания могут быть связаны с сильным чувственным возбуждением. Таким образом, можно с уверенностью предположить, что наша первая встреча с сексуальными чувствами связана с беспокойством, болью и агрессивностью. Более того, именно в БПМ-III мы также встречаемся с кровью, слизью, а иногда с мочой и фекалиями. Эти ассоциации, по всей видимости, и являются естественной основой для развития сексуальных отклонений и извращений, даже таких, как убийство на сексуальной почве. Зигмунд Фрейд потряс мир, когда объявил, что сексуальность не начинается с половой зрелости, а существует уже в младенчестве. Наши самые последние наблюдения наводят на мысль о том, что все мы испытывали сексуальные чувства задолго до половой зрелости или младенчества, еще до того, как нам прийти в этот мир. Настолько, насколько мы можем в эту идею поверить, она обеспечивает весьма правдоподобное объяснение источников сексуальной патологии, в частности ее самых крайних и причудливых выражений.</w:t>
      </w:r>
    </w:p>
    <w:p>
      <w:pPr>
        <w:pStyle w:val="Normal"/>
        <w:jc w:val="both"/>
        <w:rPr>
          <w:sz w:val="26"/>
          <w:szCs w:val="26"/>
        </w:rPr>
      </w:pPr>
      <w:r>
        <w:rPr>
          <w:sz w:val="26"/>
          <w:szCs w:val="26"/>
        </w:rPr>
        <w:t>Дополнительные наблюдения наводят на мысль о том, что суицидальные тенденции, алкоголизм и наркомания также имеют перинатальные корни. Особое значение, как представляется, имеет свободное использование анестезии во время родов; определенные вещества, примененные с целью облегчения боли матери, учат новорожденного на клеточном уровне видеть состояние, вызванное препаратом, как естественный путь для бегства от боли и трудных эмоций. Эти открытия недавно были подтверждены клиническими исследованиями, связывающими различные формы суицидального поведения со специфическими аспектами биологического рождения. Среди них выбор самоубийства при помощи наркотиков был связан с использованием анестезии во время родов; выбор повешения - с удушением во время родов; а выбор мучительного самоубийства - с мучительным рождением. Как и в случае приведенного выше примера психогенной астмы, традиционные корни всех этих проблем можно обнаружить в трансперсональной сфере: попытки самоубийства через повешение связаны с удушением или повешением в прошлых жизнях; самоубийство от передозировки наркотиков связано с переживаниями прошлых жизней, касающимися наркотиков; а мучительное самоубийство означает умышленную автокатастрофу, относящуюся к прошлой жизни, где человек прошел через переживания аналогичного характера.</w:t>
      </w:r>
    </w:p>
    <w:p>
      <w:pPr>
        <w:pStyle w:val="Normal"/>
        <w:jc w:val="both"/>
        <w:rPr>
          <w:sz w:val="26"/>
          <w:szCs w:val="26"/>
        </w:rPr>
      </w:pPr>
      <w:r>
        <w:rPr>
          <w:sz w:val="26"/>
          <w:szCs w:val="26"/>
        </w:rPr>
        <w:t>Наше новое понимание эмоциональных трудностей не ограничивается неврозами и психосоматическими расстройствами. Они могут продолжаться до более крайних психологических беспокойств, называемых психозами. Традиционные попытки объяснить различные симптомы психозов с точки зрения психологии были не очень убедительными, особенно когда клиницисты пытались истолковывать их только в терминах биографических событий, пережитых в младенчестве и детстве. Состояния психозов часто включают в себя крайние эмоции и физические ощущения, такие, как полное отчаяние, глубокое метафизическое одиночество, адские физические муки, жестокая агрессия, или, напротив, единство с Вселенной, экстаз и райское блаженство. Во время проявления психоза человек может переживать свою смерть и возрождение или даже разрушение и воссоздание всего мира. Содержание таких эпизодов часто бывает фантастическим и экзотическим, где присутствуют различные мифологические существа, видения рая и преисподней, события, относящиеся к другим странам и культурам, и встречи с внеземными цивилизациями. Ни сила эмоций и ощущений, ни необычное содержание психотических состояний не могут быть разумно объяснены в терминах ранних биологических травм, таких, как голод, эмоциональные лишения или другие расстройства младенца.</w:t>
      </w:r>
    </w:p>
    <w:p>
      <w:pPr>
        <w:pStyle w:val="Normal"/>
        <w:jc w:val="both"/>
        <w:rPr>
          <w:sz w:val="26"/>
          <w:szCs w:val="26"/>
        </w:rPr>
      </w:pPr>
      <w:r>
        <w:rPr>
          <w:sz w:val="26"/>
          <w:szCs w:val="26"/>
        </w:rPr>
        <w:t>Травма рождения, составляющая важный аспект бессознательного, является очень мучительным и потенциально угрожающим жизни событием, которое, как правило, длится много часов. Таким образом, она определенно является более вероятным источником крайних эмоций и ощущений, чем большинство других событий детства. К тому же, мифологические измерения многих психотических переживаний представляют обычную и естественную характеристику трансперсональной сферы психики, согласно предложенной Юнгом концепции о коллективном бессознательном. Более того, всплытие таких глубоких элементов из бессознательного может рассматриваться как попытка психики избавиться от травмирующих отпечатков и облегчить свою деятельность.</w:t>
      </w:r>
    </w:p>
    <w:p>
      <w:pPr>
        <w:pStyle w:val="Normal"/>
        <w:jc w:val="both"/>
        <w:rPr>
          <w:sz w:val="26"/>
          <w:szCs w:val="26"/>
        </w:rPr>
      </w:pPr>
      <w:r>
        <w:rPr>
          <w:sz w:val="26"/>
          <w:szCs w:val="26"/>
        </w:rPr>
        <w:t>Все эти наблюдения привели нас с Кристиной к заключению, что в настоящее время многие состояния, диагностируемые как душевные болезни, которые в установленном порядке лечат при помощи средств подавления, на самом деле являются психодуховными кризисами, или "духовными экстремальными состояниями", как мы их называем. Если их должным образом понять и поддержать, то они могут привести человека к исцелению и преображению. На протяжении многих веков эпизоды такого рода описывались в мистической литературе как важные аспекты духовного путешествия. Они во все века происходили в жизни шаманов, основателей великих религий, святых, пророков, отшельников, а также посвященных в священные мистерии. В 1980 году Кристина организовала Сеть поддержки в духовном кризисе (СПДК) - всемирную организацию людей, предлагающих поддержку и руководство людям, находящимся в таких психодуховных кризисах, - как альтернативу традиционному лечению. Сегодня список адресатов СПДК содержит имена тысяч людей, проживающих в Соединенных Штатах и во многих других странах мира.</w:t>
      </w:r>
    </w:p>
    <w:p>
      <w:pPr>
        <w:pStyle w:val="Heading3"/>
        <w:spacing w:before="0" w:after="0"/>
        <w:rPr/>
      </w:pPr>
      <w:r>
        <w:rPr/>
        <w:t>Психотерапия и практики целительства</w:t>
      </w:r>
    </w:p>
    <w:p>
      <w:pPr>
        <w:pStyle w:val="Normal"/>
        <w:jc w:val="both"/>
        <w:rPr>
          <w:sz w:val="26"/>
          <w:szCs w:val="26"/>
        </w:rPr>
      </w:pPr>
      <w:r>
        <w:rPr>
          <w:sz w:val="26"/>
          <w:szCs w:val="26"/>
        </w:rPr>
        <w:t>Цель самых необычных систем психотерапии - понять, как работает психика и как развиваются эмоциональные расстройства. Их цель - использовать разработанные ими теории, чтобы изменить то, как пациенты мыслят, чувствуют, ведут себя и принимают жизненно важные решения. Даже в самых недирективных формах психотерапии терапевт считается основным звеном в процессе исцеления, поскольку обладает знаниями и подготовкой, более высокими, чем у пациента. Таким образом, это считается достаточной квалификацией терапевта для того, чтобы руководить самоисследованием пациента с помощью соответствующих вопросов и толкований.</w:t>
      </w:r>
    </w:p>
    <w:p>
      <w:pPr>
        <w:pStyle w:val="Normal"/>
        <w:jc w:val="both"/>
        <w:rPr>
          <w:sz w:val="26"/>
          <w:szCs w:val="26"/>
        </w:rPr>
      </w:pPr>
      <w:r>
        <w:rPr>
          <w:sz w:val="26"/>
          <w:szCs w:val="26"/>
        </w:rPr>
        <w:t>Проблема состоит в том, что лишь немногие школы терапии выражают согласие по поводу самых фундаментальных моментов, касающихся тайн человеческой психики, природы психопатологии или даже терапевтических методов. Подход к той же самой болезни варьируется в зависимости от личных убеждений терапевта и от школы, к которой он принадлежит. Что касается школ, то здесь нет деления на плохие и хорошие в плане получения терапевтических результатов. Известно, что "хорошие терапевты" различных школ получают хорошие результаты, а "плохие терапевты" - плохие результаты. Более того, результирующие изменения у пациентов мало имеют общего с тем, как их представляют терапевты. Было высказано предположение, что успех психотерапии может не иметь ничего общего с методом терапевта и содержанием вербальных интерпретаций. Он зависит от таких факторов, как качество отношений в терапевтической обстановке, степень сопереживания или чувство пациента по поводу того, насколько его поняли и поддержали.</w:t>
      </w:r>
    </w:p>
    <w:p>
      <w:pPr>
        <w:pStyle w:val="Normal"/>
        <w:jc w:val="both"/>
        <w:rPr>
          <w:sz w:val="26"/>
          <w:szCs w:val="26"/>
        </w:rPr>
      </w:pPr>
      <w:r>
        <w:rPr>
          <w:sz w:val="26"/>
          <w:szCs w:val="26"/>
        </w:rPr>
        <w:t>В традиционной вербальной психотерапии от пациента ожидается, чтобы он предоставил информацию о его настоящих и прошлых проблемах и по возможности описал свои сны, которые, как считается, обеспечивают прозрения в бессознательное. Следовательно, решать, что является психологически уместным, не вправе ни один терапевт. Таким образом, анализ Фрейда сосредоточен на сексуальных моментах, анализ Адлера делает акцент на материале, относящемся к чувствам неполноценности и стремлении обрести власть и т.п. Работа же с необычными состояниями сознания, напротив, минует проблемы теоретических различий между разными школами и ролью терапевта как толкователя психологического материала. Как вы помните, в необычных состояниях сознания материал с самой сильной эмоциональной заряженностью автоматически выбирается и выносится в сознание. Эти необычные состояния обеспечивают также необходимые прозрения и мобилизуют наши внутренние целительные силы со всей присущей им мудростью и энергией. Как бы мы ни пытались копировать эти естественные процессы исцеления, ни одна школа даже близко не приблизилась к этому.</w:t>
      </w:r>
    </w:p>
    <w:p>
      <w:pPr>
        <w:pStyle w:val="Normal"/>
        <w:jc w:val="both"/>
        <w:rPr>
          <w:sz w:val="26"/>
          <w:szCs w:val="26"/>
        </w:rPr>
      </w:pPr>
      <w:r>
        <w:rPr>
          <w:sz w:val="26"/>
          <w:szCs w:val="26"/>
        </w:rPr>
        <w:t>Самым важным требованием к психотерапевту, использующему необычные состояния сознания, - это не подчинять себе особые методы и направлять пациента в желаемое русло, а принимать спонтанно разворачивающийся процесс и доверять ему. Важно делать это безоговорочно, даже если время от времени терапевт не понимает происходящего интеллектуально. Эта задача бросает вызов большинству специалистов, которые привязаны к теоретическому руководству своих школ. Без особых усилий со стороны терапевта в результате разворачивания непредсказуемого массива переживаний (которые могут быть биографическими, перинатальными, трансперсональными или всеми тремя одновременно) симптомы проясняются и происходит преображение человека. В холотропной терапии, в работе с критическими состояниями духа и в тысячах сеансов психоделической терапии из моих ранних исследований я видел множество явных исцелений и положительных изменений в личностях, которые совершенно ускользали от моих попыток рационального понимания.</w:t>
      </w:r>
    </w:p>
    <w:p>
      <w:pPr>
        <w:pStyle w:val="Normal"/>
        <w:jc w:val="both"/>
        <w:rPr/>
      </w:pPr>
      <w:r>
        <w:rPr>
          <w:sz w:val="26"/>
          <w:szCs w:val="26"/>
        </w:rPr>
        <w:t xml:space="preserve">В работе с необычными состояниями сознания роли терапевта и пациента весьма отличаются от их ролей в традиционной психотерапии. Терапевт это не активный агент, который вызывает изменения в пациенте путем специальных вмешательств, а тот, кто разумно сотрудничает с его внутренними целительными силами. Это понимание роли терапевта совпадает с изначальным значением греческого слова </w:t>
      </w:r>
      <w:r>
        <w:rPr>
          <w:i/>
          <w:iCs/>
          <w:sz w:val="26"/>
          <w:szCs w:val="26"/>
        </w:rPr>
        <w:t>therapeutes</w:t>
      </w:r>
      <w:r>
        <w:rPr>
          <w:sz w:val="26"/>
          <w:szCs w:val="26"/>
        </w:rPr>
        <w:t>, которое означает "человек, помогающий в процессе лечения". Это также находится в согласии с подходом к психотерапии К.-Г. Юнга, где считается, что задача терапевта - быть связующим звеном между пациентом и его внутренней сущностью, которая таким образом управляет процессом преображения и индивидуализации. Мудрость, требуемая для изменения и исцеления, исходит из коллективного бессознательного и далеко опережает знания, которые терапевту доступны интеллектуально.</w:t>
      </w:r>
    </w:p>
    <w:p>
      <w:pPr>
        <w:pStyle w:val="Normal"/>
        <w:jc w:val="both"/>
        <w:rPr>
          <w:sz w:val="26"/>
          <w:szCs w:val="26"/>
        </w:rPr>
      </w:pPr>
      <w:r>
        <w:rPr>
          <w:sz w:val="26"/>
          <w:szCs w:val="26"/>
        </w:rPr>
        <w:t>В то время как терапевт и пациент могут иногда испытывать беспокойство из-за недостатка рационального понимания в процессе лечения, яркие позитивные изменения, достигаемые пациентом за сравнительно короткие периоды времени, являются более чем достаточной компенсацией. В такого рода работе становится ясно, что жесткую концептуальную схему, которая раскладывает проблемы пациента по заранее подготовленным полочкам, использовать невозможно. Как утверждал Юнг, нет никакой гарантии в том, что наблюдаемое в отдельном терапевтическом сеансе уже виделось нами раньше и может быть понято в терминах существующей школы. Психика не имеет пределов, и ее ресурсы и творческий потенциал безграничны. По этой причине возможно то, что в любой терапевтической встрече мы можем очень хорошо засвидетельствовать или пережить явления, которые прежде никогда не наблюдались. Это делает терапевтическую работу волнующим продолжающимся приключением, полным открытий и новых постижений на каждом повороте.</w:t>
      </w:r>
    </w:p>
    <w:p>
      <w:pPr>
        <w:pStyle w:val="Avtor"/>
        <w:spacing w:before="0" w:after="0"/>
        <w:rPr>
          <w:i/>
          <w:i/>
          <w:iCs/>
        </w:rPr>
      </w:pPr>
      <w:r>
        <w:rPr>
          <w:i/>
          <w:iCs/>
        </w:rPr>
        <w:t>Гроф Ст. Холотропное сознание. - М., 1996, с. 216-227.</w:t>
      </w:r>
      <w:r>
        <w:br w:type="page"/>
      </w:r>
    </w:p>
    <w:p>
      <w:pPr>
        <w:pStyle w:val="Heading3"/>
        <w:spacing w:before="0" w:after="0"/>
        <w:rPr/>
      </w:pPr>
      <w:r>
        <w:rPr/>
        <w:t>Александр ЛОУЭН</w:t>
      </w:r>
    </w:p>
    <w:p>
      <w:pPr>
        <w:pStyle w:val="Heading3"/>
        <w:spacing w:before="0" w:after="0"/>
        <w:rPr/>
      </w:pPr>
      <w:r>
        <w:rPr/>
        <w:t>ПСИХОЛОГИЯ ТЕЛА</w:t>
      </w:r>
    </w:p>
    <w:p>
      <w:pPr>
        <w:pStyle w:val="Heading3"/>
        <w:spacing w:before="0" w:after="0"/>
        <w:rPr/>
      </w:pPr>
      <w:r>
        <w:rPr/>
        <w:t>Понятие энергии</w:t>
      </w:r>
    </w:p>
    <w:p>
      <w:pPr>
        <w:pStyle w:val="Normal"/>
        <w:jc w:val="both"/>
        <w:rPr>
          <w:sz w:val="26"/>
          <w:szCs w:val="26"/>
        </w:rPr>
      </w:pPr>
      <w:r>
        <w:rPr>
          <w:sz w:val="26"/>
          <w:szCs w:val="26"/>
        </w:rPr>
        <w:t>Восточная религиозная мысль характеризуется тем, что объединяет дух, или духовность с энергетическим взглядом на тело. Например, хатха-йога предполагает существование двух противоположных энергий: "ха" - или энергии Солнца, и "тха" - или энергии Луны. Цель хатха-йоги - достижение равновесия между этими двумя силами. Согласно Эсудиан и Хайх - авторам книги "Йога и Здоровье", наше тело пронизано позитивными и негативными потоками энергии, и когда эти потоки полностью уравновешиваются, мы наслаждаемся идеальным здоровьем. Легко понять, почему примитивные народы считают Солнце и Луну энергетическими телами: оба они непосредственно влияют на Землю и жизнь на ней. Согласно китайской идее, здоровье зависит от равновесия противоположных энергий, инь и ян, представляющих энергии Земли и Неба. В китайской практике лечения акупунктурой различают каналы, по которым движутся эти энергии. Посредством укалывания иглами или надавливания пальцами на акупунктурные точки можно управлять течением энергии в теле в целях излечения болезней и укрепления Здоровья.</w:t>
      </w:r>
    </w:p>
    <w:p>
      <w:pPr>
        <w:pStyle w:val="Normal"/>
        <w:jc w:val="both"/>
        <w:rPr>
          <w:sz w:val="26"/>
          <w:szCs w:val="26"/>
        </w:rPr>
      </w:pPr>
      <w:r>
        <w:rPr>
          <w:sz w:val="26"/>
          <w:szCs w:val="26"/>
        </w:rPr>
        <w:t>Другим способом, который используют китайцы для мобилизации энергии тела и сохранения здоровья, является программа специальных упражнений, известных как тайцзицюань. Движения тайцзи обычно делаются медленно и ритмично, при использовании минимальной силы. Согласно Герману Канцу "удар делается на расслаблении", которое "помогает течению внутренней энергии, называемой по китайски "чи" а по японски "ки". Резервуар этой энергии находится, как считается, в нижней области живота".</w:t>
      </w:r>
    </w:p>
    <w:p>
      <w:pPr>
        <w:pStyle w:val="Normal"/>
        <w:jc w:val="both"/>
        <w:rPr>
          <w:sz w:val="26"/>
          <w:szCs w:val="26"/>
        </w:rPr>
      </w:pPr>
      <w:r>
        <w:rPr>
          <w:sz w:val="26"/>
          <w:szCs w:val="26"/>
        </w:rPr>
        <w:t>Мысль Запада объясняет энергию в механистических категориях, как нечто поддающееся измерению. Но, поскольку никакими доступными инструментами эти энергии измерить не удалось, стремящийся к точности западный разум отрицает их существование. Однако живые организмы реагируют на некоторые аспекты энергии тела так, как машины реагировать не могут. Например, возбуждение, которое чувствует любящий человек, когда встречает свою любимую - явление энергетическое, которое не измерил еще ни один прибор. Жизненность, излучаемая влюбленными - следующий пример энергетического явления, которое также не зарегистрировал ни один инструмент. Несмотря на то, что кирлиановская фотография показала существование ауры или энергетического излучения, окружающего тело, еще никому не удалось объяснить это явление в количественных категориях. Еще до того, как мысль Востока начала проникать в западную культуру, что имело место совсем недавно, некоторые ученые оспаривали точку зрения, что тело было лишь сложной биомеханической машиной, оживленной неким неясным духом и облагороженной метафизической душой. В прошлом столетии французский писатель и философ Генри Бергсон постулировал существование силы или витальной энергии, так называемой elan vital, которая оживляет тело. Приверженцы витализма, как было названо это направление, не могли принять мысль, что функционирование живого организма можно полностью объяснить в химических или физических категориях. Однако по мере развития техник и методов научного исследования, которые дали возможность выяснить биохимическую основу телесных процессов, на витализм стали смотреть как на нечто не поддающееся научному исследованию, не имеющее отражения в объективной реальности.</w:t>
      </w:r>
    </w:p>
    <w:p>
      <w:pPr>
        <w:pStyle w:val="Normal"/>
        <w:jc w:val="both"/>
        <w:rPr>
          <w:sz w:val="26"/>
          <w:szCs w:val="26"/>
        </w:rPr>
      </w:pPr>
      <w:r>
        <w:rPr>
          <w:sz w:val="26"/>
          <w:szCs w:val="26"/>
        </w:rPr>
        <w:t>Современная медицина также придерживается этого взгляда. Когда я начал изучать медицину в 36 летнем возрасте, я много размышлял о том, какое значение для здоровья могут иметь чувства и как мы можем объяснить такие явления как любовь, храбрость, гордость и красоту. Знания, которые я получил в медицинской академии, были очень ценными, но ни одно из ниже названных понятий там даже не упоминалось. Не рассматривались даже такие важные эмоции, как страх, гнев и грусть, так как считалось, что это явления психологические, а не физиологические. Боль изучалась лишь исходя из неврологической и биохимической точек зрения, ну а чувством удовольствия вообще никто не занимался, несмотря на то, что оно представляет такую мощную силу нашей жизни.</w:t>
      </w:r>
    </w:p>
    <w:p>
      <w:pPr>
        <w:pStyle w:val="Normal"/>
        <w:jc w:val="both"/>
        <w:rPr>
          <w:sz w:val="26"/>
          <w:szCs w:val="26"/>
        </w:rPr>
      </w:pPr>
      <w:r>
        <w:rPr>
          <w:sz w:val="26"/>
          <w:szCs w:val="26"/>
        </w:rPr>
        <w:t>Самым серьезным белым пятном в медицинском образовании в то время была (остается в меньшей степени и сейчас) сексуальность человека. Каждому врачу известно, что эта функция необычайно важна для жизни и здоровья. И насколько к функции репродуцирования подошли исчерпывающе, настолько сексуальность обделена вниманием из-за того, что она не относится к какому-либо одному органу, а связана с чувствами, охватывающими все тело. Благодаря изучению именно этой функции Вильгельм Райх понял, в чем состоит роль энергии в процессе жизни.</w:t>
      </w:r>
    </w:p>
    <w:p>
      <w:pPr>
        <w:pStyle w:val="Normal"/>
        <w:jc w:val="both"/>
        <w:rPr>
          <w:sz w:val="26"/>
          <w:szCs w:val="26"/>
        </w:rPr>
      </w:pPr>
      <w:r>
        <w:rPr>
          <w:sz w:val="26"/>
          <w:szCs w:val="26"/>
        </w:rPr>
        <w:t>Современные медицинские науки занимаются прежде всего функциями органов. Врачам приходится специализироваться в лечении отдельных систем, таких как дыхание, кровоснабжение или пищеварение. Наука о целостном человеке неизвестна западной медицине. Можно подумать, что это область психиатрии или психологии, однако эти дисциплины ограничились изучением мыслительных процессов и их влиянием на тело.</w:t>
      </w:r>
    </w:p>
    <w:p>
      <w:pPr>
        <w:pStyle w:val="Normal"/>
        <w:jc w:val="both"/>
        <w:rPr>
          <w:sz w:val="26"/>
          <w:szCs w:val="26"/>
        </w:rPr>
      </w:pPr>
      <w:r>
        <w:rPr>
          <w:sz w:val="26"/>
          <w:szCs w:val="26"/>
        </w:rPr>
        <w:t>Точка зрения о том, что мыслительные процессы принадлежат к одной области, так называемой психологии, а физические процессы к другой, так называемой медицине органов, не согласуется с моделью принципиальной целостности человеческой личности. Такой взгляд - результат отделения духа от тела и ограничение его сферой сознания. Этот разрыв искалечил психиатрию и истощил медицину. Единственным способом справиться с этим нарушением целостности человека, является возвращение психики в тело человека. Здесь было ее первоначальное место. Единство тела и духа выражено в греческом корне psychein, что означает дыхание. Целостный взгляд на человеческий организм привел бы к признанию того, что тело пронизано духом, который оживляет психику и контролирует его работу.</w:t>
      </w:r>
    </w:p>
    <w:p>
      <w:pPr>
        <w:pStyle w:val="Normal"/>
        <w:jc w:val="both"/>
        <w:rPr>
          <w:sz w:val="26"/>
          <w:szCs w:val="26"/>
        </w:rPr>
      </w:pPr>
      <w:r>
        <w:rPr>
          <w:sz w:val="26"/>
          <w:szCs w:val="26"/>
        </w:rPr>
        <w:t>Поскольку такое определение психики происходит от витализма, наука не может его принять. Таким образом, оно было вытеснено в королевство метафизики. Однако именно с помощью психологии в форме психоанализа был открыт путь к пониманию духа как энергетического явления. Эта дорога привела психологов на территорию сексуальности, которая игнорировалась традиционной медициной. Фрейд предстал перед проблемой сексуальности, стараясь понять истерические симптомы, психосоматические заболевания, которые ни медицина, ни психология не могли объяснить, пока Фрейд не опубликовал своего классического учения. Он показал, что истерия - это результат перенесения в физическую плоскость психического конфликта, связанного с сексуальностью и происходящего из раннего травматического сексуального переживания. Однако ни Фрейд, ни другие психоаналитики не были в состоянии объяснить, каким образом происходит это перенесение. В результате психосоматическая медицина страдала от разрыва между психикой и соматикой и не могла их объединить.</w:t>
      </w:r>
    </w:p>
    <w:p>
      <w:pPr>
        <w:pStyle w:val="Normal"/>
        <w:jc w:val="both"/>
        <w:rPr>
          <w:sz w:val="26"/>
          <w:szCs w:val="26"/>
        </w:rPr>
      </w:pPr>
      <w:r>
        <w:rPr>
          <w:sz w:val="26"/>
          <w:szCs w:val="26"/>
        </w:rPr>
        <w:t>Это объединение смог сделать Вильгельм Райх, используя понятие энергии. Он понял, что конфликт возникает одновременно на двух уровнях: психическом и соматическом. Он подошел к психике и соматике, как к двум аспектам, мыслительному и физическому, одного неделимого процесса. Подходящей метафорой может быть реверс и аверс монеты, ведь, чтобы мы ни делали с монетой, это касается обеих ее сторон. Так же и сознание и тело составляют две разные функции, взаимно влияющие друг на друга. Райх сформулировал свою концепцию, как принцип психосоматического единства и противоположности. Общность существует на глубинном энергетическом уровне организма, в то время как на уровне наблюдаемых явлений существует противоположность. Эти на первый взгляд сложные взаимоотношения можно ясно представить при помощи иллюстрации модели этих связей (рис. 1).</w:t>
      </w:r>
    </w:p>
    <w:p>
      <w:pPr>
        <w:pStyle w:val="Normal"/>
        <w:rPr>
          <w:sz w:val="26"/>
          <w:szCs w:val="26"/>
        </w:rPr>
      </w:pPr>
      <w:r>
        <w:rPr>
          <w:sz w:val="26"/>
          <w:szCs w:val="26"/>
        </w:rPr>
      </w:r>
    </w:p>
    <w:p>
      <w:pPr>
        <w:pStyle w:val="Normal"/>
        <w:rPr>
          <w:sz w:val="26"/>
          <w:szCs w:val="26"/>
        </w:rPr>
      </w:pPr>
      <w:r>
        <w:rPr>
          <w:sz w:val="26"/>
          <w:szCs w:val="26"/>
        </w:rPr>
        <w:drawing>
          <wp:inline distT="0" distB="0" distL="0" distR="0">
            <wp:extent cx="394335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943350" cy="285750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1. Райх рассматривает психику и тело как единые на глубоком уровне, но противоположные на поверхностном уровне.</w:t>
      </w:r>
    </w:p>
    <w:p>
      <w:pPr>
        <w:pStyle w:val="Normal"/>
        <w:rPr>
          <w:sz w:val="26"/>
          <w:szCs w:val="26"/>
        </w:rPr>
      </w:pPr>
      <w:r>
        <w:rPr>
          <w:sz w:val="26"/>
          <w:szCs w:val="26"/>
        </w:rPr>
      </w:r>
    </w:p>
    <w:p>
      <w:pPr>
        <w:pStyle w:val="Normal"/>
        <w:jc w:val="both"/>
        <w:rPr>
          <w:sz w:val="26"/>
          <w:szCs w:val="26"/>
        </w:rPr>
      </w:pPr>
      <w:r>
        <w:rPr>
          <w:sz w:val="26"/>
          <w:szCs w:val="26"/>
        </w:rPr>
        <w:t>Возникает вопрос, касающийся природы этого энергетического процесса, а также участвующей в нем энергии. Райх представлял этот процесс как пульсацию, как возбуждение и расслабление, которые можно почувствовать в виде энергетических потоков в теле. Идея энергии, действующей в теле (конкретно в его сексуальной функции), принадлежит Фрейду. Он открыл, что другие физические недомогания, такие как неврастения, ипохондрия или беспокойство, связаны с нарушением сексуальной функции. Поскольку половой акт сопровождается эмоциональной разрядкой, Фрейд считал, что эта разрядка имеет энергетический характер и постулировал, что сексуальное влечение возникает в результате накопления сексуальной энергии, которую он назвал либидо. Сначала Фрейд считал, что либидо - это физическая энергия, но не будучи в состоянии доказать ее существование, определил ее позднее как психическую энергию сексуального влечения. Сделав это, он увеличил пропасть между сознанием и телом.</w:t>
      </w:r>
    </w:p>
    <w:p>
      <w:pPr>
        <w:pStyle w:val="Normal"/>
        <w:jc w:val="both"/>
        <w:rPr>
          <w:sz w:val="26"/>
          <w:szCs w:val="26"/>
        </w:rPr>
      </w:pPr>
      <w:r>
        <w:rPr>
          <w:sz w:val="26"/>
          <w:szCs w:val="26"/>
        </w:rPr>
        <w:t>В отличие от Фрейда Юнг рассматривал либидо как энергию, которая включает все функции и движения тела. Однако он не назвал ее физической силой. В результате этого дух, психика и либидо остались физическими понятиями, а духовность - понятием сознания.</w:t>
      </w:r>
    </w:p>
    <w:p>
      <w:pPr>
        <w:pStyle w:val="Normal"/>
        <w:jc w:val="both"/>
        <w:rPr>
          <w:sz w:val="26"/>
          <w:szCs w:val="26"/>
        </w:rPr>
      </w:pPr>
      <w:r>
        <w:rPr>
          <w:sz w:val="26"/>
          <w:szCs w:val="26"/>
        </w:rPr>
        <w:t>Райх вернулся к начальной фрейдовской концепции либидо как физической энергии и провел некоторые эксперименты, чтобы определить, можно ли ее измерить. Он открыл, что электрический заряд на поверхности эрогенной зоны (грудь, губы и ладони) увеличивался, когда эта зона раздражалась. Болезненное воздействие на эту зону понижало заряд. Кроме того, Райх показал, что при приятной стимуляции усиливался кровоток в зоне возбуждения, в то время как болезненной стимуляции соответствовало некоторое уменьшение кровотока.</w:t>
      </w:r>
    </w:p>
    <w:p>
      <w:pPr>
        <w:pStyle w:val="Normal"/>
        <w:jc w:val="both"/>
        <w:rPr>
          <w:sz w:val="26"/>
          <w:szCs w:val="26"/>
        </w:rPr>
      </w:pPr>
      <w:r>
        <w:rPr>
          <w:sz w:val="26"/>
          <w:szCs w:val="26"/>
        </w:rPr>
        <w:t>Эти эксперименты позволили Райху разрешить конфликт между виталистами и механицистами. В мертвой материи нет зависимости между приятной стимуляцией, набуханием и увеличением электрического потенциала. Однако он подчеркнул, что "живая материя функционирует, опираясь на те же законы физики, что и неживая материя". Просто эти законы действуют по-другому, так как живое тело является особой энергетической системой.</w:t>
      </w:r>
    </w:p>
    <w:p>
      <w:pPr>
        <w:pStyle w:val="Normal"/>
        <w:jc w:val="both"/>
        <w:rPr/>
      </w:pPr>
      <w:r>
        <w:rPr>
          <w:sz w:val="26"/>
          <w:szCs w:val="26"/>
        </w:rPr>
        <w:t xml:space="preserve">Но позднее Райх пришел к убеждению, что в процессе жизни участвует особый вид энергии. Он назвал ее "оргоном" и утверждал, что это прото-энергия Вселенной. В период сотрудничества с Райхом я также поверил в существование этой энергии. Я считаю, что существуют доводы, доказывающие, что энергия процесса жизни является энергией, отличной от электромагнетизма. Мы можем согласиться, что для питания жизни нужна энергия. Чтобы избежать споров, которые могут возникнуть при использовании термина orgon или другого подобного названия, говоря об энергии жизни, я использую термин </w:t>
      </w:r>
      <w:r>
        <w:rPr>
          <w:b/>
          <w:bCs/>
          <w:sz w:val="26"/>
          <w:szCs w:val="26"/>
        </w:rPr>
        <w:t>биоэнергия</w:t>
      </w:r>
      <w:r>
        <w:rPr>
          <w:sz w:val="26"/>
          <w:szCs w:val="26"/>
        </w:rPr>
        <w:t>. Поскольку моя форма психотерапии опирается на концепцию энергетических процессов тела, я называю ее биоэнергетическим анализом.</w:t>
      </w:r>
    </w:p>
    <w:p>
      <w:pPr>
        <w:pStyle w:val="Normal"/>
        <w:jc w:val="both"/>
        <w:rPr>
          <w:sz w:val="26"/>
          <w:szCs w:val="26"/>
        </w:rPr>
      </w:pPr>
      <w:r>
        <w:rPr>
          <w:sz w:val="26"/>
          <w:szCs w:val="26"/>
        </w:rPr>
        <w:t>Чтобы облегчить читателям понимание дальнейших рассуждений, я начну сейчас отступление, объясняя, в чем состоит биоэнергетический анализ. Личность в биоэнергетическом анализе рассматривается как пирамидальная структура. На верхушке - голова, где находятся сознание и эго. У основания, на самом глубоком уровне тела находятся энергетические процессы, которые заставляют человека действовать. Эти процессы проявляются в движениях, которые вызывают эмоции, а завершаются мыслями. Зависимость между этими процессами представлена на рис 2.</w:t>
      </w:r>
    </w:p>
    <w:p>
      <w:pPr>
        <w:pStyle w:val="Normal"/>
        <w:rPr>
          <w:sz w:val="26"/>
          <w:szCs w:val="26"/>
        </w:rPr>
      </w:pPr>
      <w:r>
        <w:rPr>
          <w:sz w:val="26"/>
          <w:szCs w:val="26"/>
        </w:rPr>
      </w:r>
    </w:p>
    <w:p>
      <w:pPr>
        <w:pStyle w:val="Normal"/>
        <w:rPr>
          <w:sz w:val="26"/>
          <w:szCs w:val="26"/>
        </w:rPr>
      </w:pPr>
      <w:r>
        <w:rPr>
          <w:sz w:val="26"/>
          <w:szCs w:val="26"/>
        </w:rPr>
        <w:drawing>
          <wp:inline distT="0" distB="0" distL="0" distR="0">
            <wp:extent cx="2190750" cy="1743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1" r="-16" b="-21"/>
                    <a:stretch>
                      <a:fillRect/>
                    </a:stretch>
                  </pic:blipFill>
                  <pic:spPr bwMode="auto">
                    <a:xfrm>
                      <a:off x="0" y="0"/>
                      <a:ext cx="2190750" cy="174307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2. Иерархия личности.</w:t>
      </w:r>
    </w:p>
    <w:p>
      <w:pPr>
        <w:pStyle w:val="Normal"/>
        <w:rPr>
          <w:sz w:val="26"/>
          <w:szCs w:val="26"/>
        </w:rPr>
      </w:pPr>
      <w:r>
        <w:rPr>
          <w:sz w:val="26"/>
          <w:szCs w:val="26"/>
        </w:rPr>
      </w:r>
    </w:p>
    <w:p>
      <w:pPr>
        <w:pStyle w:val="Normal"/>
        <w:jc w:val="both"/>
        <w:rPr>
          <w:sz w:val="26"/>
          <w:szCs w:val="26"/>
        </w:rPr>
      </w:pPr>
      <w:r>
        <w:rPr>
          <w:sz w:val="26"/>
          <w:szCs w:val="26"/>
        </w:rPr>
        <w:t>Пунктирная линия между разными уровнями личности указывает на взаимозависимость этих пластов. В биоэнергетическом анализе, для того чтобы понять личность, изучается каждый уровень. Из-за их исключительной значимости в центре внимания находятся энергетические процессы, лежащие в основе пирамиды. Объектом пристального внимания являются энергетический потенциал данного человека и способ, которым он используется.</w:t>
      </w:r>
    </w:p>
    <w:p>
      <w:pPr>
        <w:pStyle w:val="Normal"/>
        <w:jc w:val="both"/>
        <w:rPr>
          <w:sz w:val="26"/>
          <w:szCs w:val="26"/>
        </w:rPr>
      </w:pPr>
      <w:r>
        <w:rPr>
          <w:sz w:val="26"/>
          <w:szCs w:val="26"/>
        </w:rPr>
        <w:t>Мы знаем, что энергия производится в теле в результате биохимических реакций. Несмотря на всю свою сложность, химия метаболизма похожа на процесс, где горючее становится энергией, по общей формуле:</w:t>
      </w:r>
    </w:p>
    <w:p>
      <w:pPr>
        <w:pStyle w:val="Normal"/>
        <w:rPr>
          <w:sz w:val="26"/>
          <w:szCs w:val="26"/>
        </w:rPr>
      </w:pPr>
      <w:r>
        <w:rPr>
          <w:i/>
          <w:iCs/>
          <w:sz w:val="26"/>
          <w:szCs w:val="26"/>
        </w:rPr>
        <w:t>Р (топливо или продукты питания) + О</w:t>
      </w:r>
      <w:r>
        <w:rPr>
          <w:i/>
          <w:iCs/>
          <w:sz w:val="26"/>
          <w:szCs w:val="26"/>
          <w:vertAlign w:val="subscript"/>
        </w:rPr>
        <w:t>2</w:t>
      </w:r>
      <w:r>
        <w:rPr>
          <w:i/>
          <w:iCs/>
          <w:sz w:val="26"/>
          <w:szCs w:val="26"/>
        </w:rPr>
        <w:t xml:space="preserve"> = Е (энергия)</w:t>
      </w:r>
    </w:p>
    <w:p>
      <w:pPr>
        <w:pStyle w:val="Normal"/>
        <w:jc w:val="both"/>
        <w:rPr>
          <w:sz w:val="26"/>
          <w:szCs w:val="26"/>
        </w:rPr>
      </w:pPr>
      <w:r>
        <w:rPr>
          <w:sz w:val="26"/>
          <w:szCs w:val="26"/>
        </w:rPr>
        <w:t>Отличительной чертой живых организмов от неживой природы является тот факт, что в организмах этот процесс происходит внутри мембраны, благодаря чему произведенная энергия не теряется в окружающую среду, а используется организмом для выполнения своих жизненных функций. Одна из главных функций - это получение из окружающей среды необходимых элементов для производства энергии. Необходимо, чтобы мембрана была проницаемой для продуктов питания и кислорода, а также для удаления продуктов распада. В случае более сложных организмов, чем бактерии или простые одноклеточные, этот процесс объединен с активным поиском необходимых продуктов. Поэтому движения организма не могут быть случайными. Они должны быть управляемы некой формой чувствительности к окружающей среде. Как заметил один из ведущих исследователей функционирования протоплазмы, "протоплазма может не иметь разума, но то, что она делает - разумно". Разве не является разумным поведение открытости для пищи, любви и приятных контактов, и отступление перед опасностью или болью? Этот процесс не механический, так как каждый организм постоянно изучает свое окружение. Это приближение и отступление - часть пульсационной активности. Внутри организма она включает сердцебиение, дыхание, перистальтику кишечника и т.д. Все это результат состояния возбуждения в каждой клетке и в каждом органе тела. Таким образом, мы можем определить жизнь как состояние контролируемого внутреннего возбуждения, в котором производится энергия, движущая внутренние процессы, поддерживающие жизненные функции, а также внешние действия для поддержания или увеличения возбуждения организма.</w:t>
      </w:r>
    </w:p>
    <w:p>
      <w:pPr>
        <w:pStyle w:val="Normal"/>
        <w:jc w:val="both"/>
        <w:rPr>
          <w:sz w:val="26"/>
          <w:szCs w:val="26"/>
        </w:rPr>
      </w:pPr>
      <w:r>
        <w:rPr>
          <w:sz w:val="26"/>
          <w:szCs w:val="26"/>
        </w:rPr>
        <w:t>Начиная жизнь, мы имеем огромный потенциал чувствительности к побуждающим факторам, она уменьшается с нашим возрастом. Я думаю, что эту утрату чувствительности можно объяснить тем, что с возрастом тело становится более структурированным и жестким. Наконец приходит время, когда пожилой человек настолько укоренится в своих стереотипных навыках, что практически не способен спонтанно двигаться. Я не помню, чтобы я когда-либо видел пожилого человека, прыгающего от радости так, как это делают дети. Грудные дети имеют наиболее живые и одухотворенные тела, ибо они более чем кто-либо другой чувствительны к окружающей среде и другим людям. В то же время пожилые люди одухотворены более сознательным образом, ибо в большинстве своем понимают, насколько сильно они связаны с окружающим миром. В понятии духовности тела содержится мощный дух или сильное сознание духовного удовлетворения.</w:t>
      </w:r>
    </w:p>
    <w:p>
      <w:pPr>
        <w:pStyle w:val="Normal"/>
        <w:jc w:val="both"/>
        <w:rPr>
          <w:sz w:val="26"/>
          <w:szCs w:val="26"/>
        </w:rPr>
      </w:pPr>
      <w:r>
        <w:rPr>
          <w:sz w:val="26"/>
          <w:szCs w:val="26"/>
        </w:rPr>
        <w:t>Процесс построения связи с внешним миром является энергетическим процессом. Чтобы представить как это происходит между двумя людьми, представим себе два камертона, настроенных на одну частоту. Когда они находятся рядом, то удар по одному из них вызывает вибрацию второго. Подобным образом можно объяснить связь между двумя глубоко влюбленными людьми. Образ двух сердец, бьющихся как одно, может быть чем-то большим, чем простой метафорой. Как мы показали, наши сердца и тела - это пульсирующие системы, излучающие волны, которые могут действовать на другие сердца и тела. Довольно часто у матерей наблюдается способность чувствовать, что переживают их дети, что зависит от этого типа связи между ними.</w:t>
      </w:r>
    </w:p>
    <w:p>
      <w:pPr>
        <w:pStyle w:val="Normal"/>
        <w:jc w:val="both"/>
        <w:rPr>
          <w:sz w:val="26"/>
          <w:szCs w:val="26"/>
        </w:rPr>
      </w:pPr>
      <w:r>
        <w:rPr>
          <w:sz w:val="26"/>
          <w:szCs w:val="26"/>
        </w:rPr>
        <w:t>Чувства единения со Вселенной можно достичь, утратив или преодолев свое эго. Эго - это граница, создающая индивидуальное сознание. Внутри этой границы содержится самоподдерживающаяся энергетическая система, основной чертой которой является состояние возбуждения. На рисунках 3а-в организм представлен как окружность вокруг пульсирующего корня энергии. Без существования границы не могли бы существовать сознание и эго.</w:t>
      </w:r>
    </w:p>
    <w:p>
      <w:pPr>
        <w:pStyle w:val="Normal"/>
        <w:jc w:val="both"/>
        <w:rPr>
          <w:sz w:val="26"/>
          <w:szCs w:val="26"/>
        </w:rPr>
      </w:pPr>
      <w:r>
        <w:rPr>
          <w:sz w:val="26"/>
          <w:szCs w:val="26"/>
        </w:rPr>
        <w:t>Рис. 3а представляет нормальную энергетическую интеракцию организма со своим окружением, когда он переживает удовольствие или боль. Эго выступает посредником в этой интеракции в интересах самосохранения (когда организм испытывает болевое раздражение) или самореализации (когда организм получает приятную стимуляцию).</w:t>
      </w:r>
    </w:p>
    <w:p>
      <w:pPr>
        <w:pStyle w:val="Normal"/>
        <w:jc w:val="both"/>
        <w:rPr>
          <w:sz w:val="26"/>
          <w:szCs w:val="26"/>
        </w:rPr>
      </w:pPr>
      <w:r>
        <w:rPr>
          <w:sz w:val="26"/>
          <w:szCs w:val="26"/>
        </w:rPr>
        <w:t>Рис. 3б показывает, как волны возбуждения переходят от корня к миру в случае ослабления эго. В этом случае сознание уже не является индивидуальным. Результатом такого опыта, который можно пережить в глубокой медитации, является состояние тишины и покоя.</w:t>
      </w:r>
    </w:p>
    <w:p>
      <w:pPr>
        <w:pStyle w:val="Normal"/>
        <w:jc w:val="both"/>
        <w:rPr>
          <w:sz w:val="26"/>
          <w:szCs w:val="26"/>
        </w:rPr>
      </w:pPr>
      <w:r>
        <w:rPr>
          <w:sz w:val="26"/>
          <w:szCs w:val="26"/>
        </w:rPr>
        <w:t>На рис. 3в внутреннее возбуждение становится настолько сильным, что волны, которые оно излучает - как во время оргазма или другого радостного возбуждения - переполняют эго, излучаясь за его границы. В этом случае человек переживает чувство единения с космосом, но это не чувство покоя, а экстаз.</w:t>
      </w:r>
    </w:p>
    <w:p>
      <w:pPr>
        <w:pStyle w:val="Normal"/>
        <w:rPr>
          <w:sz w:val="26"/>
          <w:szCs w:val="26"/>
        </w:rPr>
      </w:pPr>
      <w:r>
        <w:rPr>
          <w:sz w:val="26"/>
          <w:szCs w:val="26"/>
        </w:rPr>
      </w:r>
    </w:p>
    <w:p>
      <w:pPr>
        <w:pStyle w:val="Normal"/>
        <w:rPr>
          <w:sz w:val="26"/>
          <w:szCs w:val="26"/>
        </w:rPr>
      </w:pPr>
      <w:r>
        <w:rPr>
          <w:sz w:val="26"/>
          <w:szCs w:val="26"/>
        </w:rPr>
        <w:drawing>
          <wp:inline distT="0" distB="0" distL="0" distR="0">
            <wp:extent cx="4238625" cy="445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4238625" cy="445770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3. Энергетические процессы в теле.</w:t>
      </w:r>
    </w:p>
    <w:p>
      <w:pPr>
        <w:pStyle w:val="Normal"/>
        <w:jc w:val="both"/>
        <w:rPr>
          <w:sz w:val="26"/>
          <w:szCs w:val="26"/>
        </w:rPr>
      </w:pPr>
      <w:r>
        <w:rPr>
          <w:sz w:val="26"/>
          <w:szCs w:val="26"/>
        </w:rPr>
        <w:t>А. Нормальная реакция на удовольствие и боль.</w:t>
      </w:r>
    </w:p>
    <w:p>
      <w:pPr>
        <w:pStyle w:val="Normal"/>
        <w:jc w:val="both"/>
        <w:rPr>
          <w:sz w:val="26"/>
          <w:szCs w:val="26"/>
        </w:rPr>
      </w:pPr>
      <w:r>
        <w:rPr>
          <w:sz w:val="26"/>
          <w:szCs w:val="26"/>
        </w:rPr>
        <w:t>Б. Энергетический процесс, происходящий в результате ослабления эго.</w:t>
      </w:r>
    </w:p>
    <w:p>
      <w:pPr>
        <w:pStyle w:val="Normal"/>
        <w:jc w:val="both"/>
        <w:rPr>
          <w:sz w:val="26"/>
          <w:szCs w:val="26"/>
        </w:rPr>
      </w:pPr>
      <w:r>
        <w:rPr>
          <w:sz w:val="26"/>
          <w:szCs w:val="26"/>
        </w:rPr>
        <w:t>В. Энергетические процессы в состоянии повышенного возбуждения.</w:t>
      </w:r>
    </w:p>
    <w:p>
      <w:pPr>
        <w:pStyle w:val="Normal"/>
        <w:rPr>
          <w:sz w:val="26"/>
          <w:szCs w:val="26"/>
        </w:rPr>
      </w:pPr>
      <w:r>
        <w:rPr>
          <w:sz w:val="26"/>
          <w:szCs w:val="26"/>
        </w:rPr>
      </w:r>
    </w:p>
    <w:p>
      <w:pPr>
        <w:pStyle w:val="Normal"/>
        <w:jc w:val="both"/>
        <w:rPr>
          <w:sz w:val="26"/>
          <w:szCs w:val="26"/>
        </w:rPr>
      </w:pPr>
      <w:r>
        <w:rPr>
          <w:sz w:val="26"/>
          <w:szCs w:val="26"/>
        </w:rPr>
        <w:t>Перейдем теперь к практическим аспектам этих рассуждений на тему энергии. Одной из самых частых проблем здоровья людей в нашей культуре является депрессия. Трудно определить частоту, с которой она встречается, так как у нас нет объективных критериев, по которым мы распознаем депрессию, за исключением ее самых явных форм. Человек в состоянии клинической депрессии может лежать без движения в кровати или сидеть в кресле, не показывая ни малейшего желания принять какую-то активную роль в жизни. Во множестве случаев сопутствующим симптомом является чувство отчаяния. У других депрессия может объединяться с беспокойством или может чередоваться с периодами усиленной активности. Когда доминируют колебания настроения, мы говорим, что состояние маниакально-депрессивное. В случаях такого типа очевидно, что пациент перескакивает из состояния сверхактивности в состояние недостаточной активности.</w:t>
      </w:r>
    </w:p>
    <w:p>
      <w:pPr>
        <w:pStyle w:val="Normal"/>
        <w:jc w:val="both"/>
        <w:rPr>
          <w:sz w:val="26"/>
          <w:szCs w:val="26"/>
        </w:rPr>
      </w:pPr>
      <w:r>
        <w:rPr>
          <w:sz w:val="26"/>
          <w:szCs w:val="26"/>
        </w:rPr>
        <w:t>В то время как случай острой депрессии легок для распознавания, стертые случаи часто вообще не распознаются. Человек может жаловаться на усталость и приписывать этому уменьшение своей активности - это одна из черт такой депрессии. Но если после продолжительного отдыха все-таки чувствуется усталость, то верным диагнозом будет депрессия. Когда пациент входит в контакт с собой во время терапии, часто можно услышать такие замечания: "Теперь я понимаю, что состояние депрессии было у меня большую часть жизни. Как случилось, что я ее не замечал?" Ответ прост: мы старались быть занятыми. Большинство моих пациентов признает, что их активность - это защита от депрессии; когда они начинают чувствовать усталость, то начинают новое дело. Интересно, что такие занятия могут способствовать физическому и психическому пробуждению данной особы, возрастет уровень энергии, однако рано или поздно депрессия вернется.</w:t>
      </w:r>
    </w:p>
    <w:p>
      <w:pPr>
        <w:pStyle w:val="Normal"/>
        <w:jc w:val="both"/>
        <w:rPr>
          <w:sz w:val="26"/>
          <w:szCs w:val="26"/>
        </w:rPr>
      </w:pPr>
      <w:r>
        <w:rPr>
          <w:sz w:val="26"/>
          <w:szCs w:val="26"/>
        </w:rPr>
        <w:t>Конкретной травмой, предрасполагающей человека к депрессии является потеря любви. Грудной ребенок, которого лишили тесного контакта с матерью или с личностью, которая заменяла ему мать, может впасть в состояние депрессии и умереть. Независимо от возраста, нам всем нужна связь с кем-то, кто нас любит, чтобы поддержать чувствительность наших тел к пробуждению. Пожилые люди, которые потеряли любимого товарища, часто теряют желание жить. Большинство взрослых людей могут протянуть руку многим людям, чтобы установить контакт, в то время как дети и пожилые люди ограничены в своей способности создавать узы любви. Тем не менее, чувство такого единства им абсолютно необходимо для их здоровья.</w:t>
      </w:r>
    </w:p>
    <w:p>
      <w:pPr>
        <w:pStyle w:val="Normal"/>
        <w:jc w:val="both"/>
        <w:rPr>
          <w:sz w:val="26"/>
          <w:szCs w:val="26"/>
        </w:rPr>
      </w:pPr>
      <w:r>
        <w:rPr>
          <w:sz w:val="26"/>
          <w:szCs w:val="26"/>
        </w:rPr>
        <w:t>Еще до рождения ребенок тесно связан со своей матерью. В лоне эта связь самая интимная и самая тесная из возможных. Когда ребенок родится, он пытается заново почувствовать тепло этого контакта у груди или в объятиях матери. Такие контакты для грудных детей очень важны. Они побуждают его тело, стимулируют его функции, дыхание и пищеварение. Приятная физическая близость дает позитивные эффекты всю жизнь, обновляя энтузиазм и жизненную силу человека.</w:t>
      </w:r>
    </w:p>
    <w:p>
      <w:pPr>
        <w:pStyle w:val="Normal"/>
        <w:jc w:val="both"/>
        <w:rPr>
          <w:sz w:val="26"/>
          <w:szCs w:val="26"/>
        </w:rPr>
      </w:pPr>
      <w:r>
        <w:rPr>
          <w:sz w:val="26"/>
          <w:szCs w:val="26"/>
        </w:rPr>
        <w:t>Потеря близкого человека часто вызывает боль в сердце или спазм в груди. Все, за исключением очень молодых, могут пройти это переживание и разблокировать спазм внутри себя, оплакивая эту потерю. Плач освобождает напряжение и возвращает телу свободное состояние. Когда пульсация сердца снова становится сильной, волны возбуждения доходят до поверхности тела и проникают дальше. Возбуждая другие тела, эти волны создают энергетические связи между ними.</w:t>
      </w:r>
    </w:p>
    <w:p>
      <w:pPr>
        <w:pStyle w:val="Normal"/>
        <w:jc w:val="both"/>
        <w:rPr>
          <w:sz w:val="26"/>
          <w:szCs w:val="26"/>
        </w:rPr>
      </w:pPr>
      <w:r>
        <w:rPr>
          <w:sz w:val="26"/>
          <w:szCs w:val="26"/>
        </w:rPr>
        <w:t>Маленькие дети, потерявшие любовь, к сожалению, не могут придти в себя, пока не будет создана новая связь. Освобождение напряжения и расслабление, которое приносит плач, необходимо маленькому ребенку для поддержания силы пульсации в своем теле. Часто бывает так, что потеря любви не вызвана смертью или потерей матери, а лишь невозможностью для ребенка удовлетворения основного желания любви. Мать могла сама быть обиженным ребенком, который страдал из-за утраты любви своей собственной матери. Здоровый и энергичный отец может быть способным реагировать на нужды ребенка, но он не в состоянии полностью заменить мать, даже если он может приглушить боль разбитого сердца. В большинстве случаев сердечная боль из-за утраты любви матери не проходит у человека и во взрослом состоянии, проявляясь в виде хронических болей в груди и затрудняя дыхание. Уменьшая доступ кислорода в организм, такие хронические напряжения задерживают производство энергии у этого человека.</w:t>
      </w:r>
    </w:p>
    <w:p>
      <w:pPr>
        <w:pStyle w:val="Normal"/>
        <w:jc w:val="both"/>
        <w:rPr>
          <w:sz w:val="26"/>
          <w:szCs w:val="26"/>
        </w:rPr>
      </w:pPr>
      <w:r>
        <w:rPr>
          <w:sz w:val="26"/>
          <w:szCs w:val="26"/>
        </w:rPr>
        <w:t>Такой человек не сможет поднять уровень своей энергии просто посредством увеличения количества пищи и кислорода. Если тело не нуждается в дополнительной энергии, то избыток питания откладывается в виде жира, а избыток кислорода ведет к состоянию гипервентиляции. Организм должен иметь равновесие между использованием энергии и ее накоплением. Равновесие между накоплением и выделением энергии контролируется потребностью. Увеличения базового уровня энергии у человека можно добиться только благодаря оживлению тела посредством выражения чувств. Отсутствие жизненной энергии всегда является результатом сдерживания чувств. Одним из удивительных последствий пониженного уровня энергии является возрастание активности, которая в свою очередь имеет источником попытку поиска любви. Большинство детей, переживших потерю любви, считают, что эта потеря произошла из-за того, что они не смогли заслужить эту любовь. Большинство матерей закрепляет такое чувство вины в ребенке, ругая их за то, что они слишком много требуют, чересчур энергичны, строптивы. Ребенок скоро поймет, что если он хочет получить хоть немного любви, он должен приспособиться к требованиям матери. Это предубеждение, что любовь необходимо заслужить, обычно сохраняется до взрослого возраста, когда оно часто проявляется стремлением к достижениям, к успехам. Такое поведение типично для людей со склонностью к поведению "типа А", которое характеризуется преувеличенным стремлением к подтверждению своей ценности вместе с подавлением гнева, что проявляется в частом раздражении. Поведение "типа А" является главным фактором, ведущим человека к депрессиям и болезням сердца. Такого рода поведение также ответственно за хроническую усталость людей в нашей культуре.</w:t>
      </w:r>
    </w:p>
    <w:p>
      <w:pPr>
        <w:pStyle w:val="Normal"/>
        <w:jc w:val="both"/>
        <w:rPr>
          <w:sz w:val="26"/>
          <w:szCs w:val="26"/>
        </w:rPr>
      </w:pPr>
      <w:r>
        <w:rPr>
          <w:sz w:val="26"/>
          <w:szCs w:val="26"/>
        </w:rPr>
        <w:t>К сожалению, большинство людей не умеет снизить темп своей жизни настолько, чтобы почувствовать, что они устали, находясь под давлением жизни, веры в необходимость жить дальше так, как они жили до этого, поскольку это дело выживания. Чувство усталости будит в них тревогу, что они не смогут продолжить борьбу. Большинство людей не могут сказать самому себе: "Не могу". Когда они были детьми, их учили, что сказать "Не могу" равносильно признанию поражения, а это довод к тому, что они недостойны любви.</w:t>
      </w:r>
    </w:p>
    <w:p>
      <w:pPr>
        <w:pStyle w:val="Normal"/>
        <w:jc w:val="both"/>
        <w:rPr>
          <w:sz w:val="26"/>
          <w:szCs w:val="26"/>
        </w:rPr>
      </w:pPr>
      <w:r>
        <w:rPr>
          <w:sz w:val="26"/>
          <w:szCs w:val="26"/>
        </w:rPr>
        <w:t>Существует физическая причина, из-за которой возрастает активность при понижении уровня энергии. Невозможно расслабиться, если уровень энергии слишком низок, так как для снятия напряжения мышц необходима именно энергия. Этот факт, несмотря на то, что он не очень сильно известен, можно легко проиллюстрировать и объяснить.</w:t>
      </w:r>
    </w:p>
    <w:p>
      <w:pPr>
        <w:pStyle w:val="Normal"/>
        <w:jc w:val="both"/>
        <w:rPr>
          <w:sz w:val="26"/>
          <w:szCs w:val="26"/>
        </w:rPr>
      </w:pPr>
      <w:r>
        <w:rPr>
          <w:sz w:val="26"/>
          <w:szCs w:val="26"/>
        </w:rPr>
        <w:t>Когда мышцы напрягаются, они выполняют работу, которая использует энергию. Будучи в состоянии напряжения, они не могут выполнить больше никакой работы. Чтобы мышцы расслабились и были способны выполнять работу, необходимо, чтобы мышечные клетки произвели необходимую для этого энергию. Это в свою очередь требует притока кислорода и удаления молочной кислоты. (Расслабленная мышца энергетически заряжена и растянута, в то время как сокращенная мышца, после использования своей энергии в процессе работы, сжата.)</w:t>
      </w:r>
    </w:p>
    <w:p>
      <w:pPr>
        <w:pStyle w:val="Normal"/>
        <w:jc w:val="both"/>
        <w:rPr>
          <w:sz w:val="26"/>
          <w:szCs w:val="26"/>
        </w:rPr>
      </w:pPr>
      <w:r>
        <w:rPr>
          <w:sz w:val="26"/>
          <w:szCs w:val="26"/>
        </w:rPr>
        <w:t>Рассмотрим растянутую мышцу, как натянутую пружину. Она сейчас наполнена энергией. Когда мышца сжимается, чтобы выполнить некую работу, она становится короче и тверже. По мере использования пружина теряет энергию. Мышца регенерируется и расслабляется, увеличивая свой энергетический потенциал, что подобно растяжению пружины для того, чтобы она могла выполнить дальнейшую работу.</w:t>
      </w:r>
    </w:p>
    <w:p>
      <w:pPr>
        <w:pStyle w:val="Normal"/>
        <w:jc w:val="both"/>
        <w:rPr>
          <w:sz w:val="26"/>
          <w:szCs w:val="26"/>
        </w:rPr>
      </w:pPr>
      <w:r>
        <w:rPr>
          <w:sz w:val="26"/>
          <w:szCs w:val="26"/>
        </w:rPr>
        <w:t>Когда человек переутомлен, а уровень его энергии низок, он может легко попасть в состояние сжатия, так же как человек, страдающий маниакальным психозом, у которого гипервозбудимость и гиперактивность предваряют состояние депрессии. Классическим примером этого состояния является беспокойный и возбужденный ребенок, который, несмотря на усталость, не может успокоиться и уснуть. Родители, в конце концов, могут накричать на него или наказать, чтобы успокоить. Ребенок реагирует взрывом плача, родители обнимают его и прижимают к себе. Он засыпает. Плач заставляет ребенка дышать глубже, что дает ему энергию, необходимую для расслабления.</w:t>
      </w:r>
    </w:p>
    <w:p>
      <w:pPr>
        <w:pStyle w:val="Normal"/>
        <w:jc w:val="both"/>
        <w:rPr>
          <w:sz w:val="26"/>
          <w:szCs w:val="26"/>
        </w:rPr>
      </w:pPr>
      <w:r>
        <w:rPr>
          <w:sz w:val="26"/>
          <w:szCs w:val="26"/>
        </w:rPr>
        <w:t>Человек с высоким уровнем энергии редко впадает в состояние высокого возбуждения, так как его тело, благодаря расслабленным мышцам, может удержать высокий уровень напряжения. В результате движения его свободные, спонтанные и полны грации. Как автомобиль с двигателем большой мощности, который с легкостью поднимается на гору, люди с большим количеством энергии движутся по жизни с минимальными усилиями. И только в ситуации кризиса у них можно отметить определенные усилия, но даже тогда у них достаточно энергии, чтобы создать впечатление, что они все делают с легкостью.</w:t>
      </w:r>
    </w:p>
    <w:p>
      <w:pPr>
        <w:pStyle w:val="Normal"/>
        <w:jc w:val="both"/>
        <w:rPr>
          <w:sz w:val="26"/>
          <w:szCs w:val="26"/>
        </w:rPr>
      </w:pPr>
      <w:r>
        <w:rPr>
          <w:sz w:val="26"/>
          <w:szCs w:val="26"/>
        </w:rPr>
        <w:t>Возможно, что никакая другая часть тела не показывает так выразительно жизненную силу тела, как глаза. Их считают зеркалом души. Но это также и зеркало тела. Они показывают состояние внутренней энергии тела человека. Когда эта внутренняя энергия горячая, ее яркое пламя блестит в глазах. Например, глаза влюбленного человека блестят, отражая состояние подъема энергии. В глазах также проявляются чувства. Они искрятся, когда человек весел, сияют, когда человек счастлив, и теряют блеск, когда он утомлен.</w:t>
      </w:r>
    </w:p>
    <w:p>
      <w:pPr>
        <w:pStyle w:val="Normal"/>
        <w:jc w:val="both"/>
        <w:rPr>
          <w:sz w:val="26"/>
          <w:szCs w:val="26"/>
        </w:rPr>
      </w:pPr>
      <w:r>
        <w:rPr>
          <w:sz w:val="26"/>
          <w:szCs w:val="26"/>
        </w:rPr>
        <w:t>Состояние и вид кожи - еще один способ для оценки состояния жизненной энергии. Люди с высоким уровнем энергии, независимо от цвета кожи, обычно имеют кожу с розовым оттенком, так как она хорошо насыщена кровью. Это возможно, когда волна возбуждения из глубины организма доходит до поверхности тела, давая коже сильный заряд энергии. Серый, беловатый, желтоватый или бронзовый оттенок показывает, что кожа недостаточно обеспечена энергией и приток крови к ней уменьшился. Сухая, твердая или холодная кожа говорит о том, что имеются проблемы как на уровне кровоснабжения, так и на энергетическом уровне. Состояние кожи указывает на эмоциональное состояние человека. Например, в состоянии страха кровь оттекает от поверхности, оставляя кожу бледной, холодной и даже липкой. Гусиная кожа также указывает на страх. Она появляется, возникает в результате того, что эластичные волокна кожи сжимаются и волосяные луковицы поднимаются.</w:t>
      </w:r>
    </w:p>
    <w:p>
      <w:pPr>
        <w:pStyle w:val="Normal"/>
        <w:jc w:val="both"/>
        <w:rPr>
          <w:sz w:val="26"/>
          <w:szCs w:val="26"/>
        </w:rPr>
      </w:pPr>
      <w:r>
        <w:rPr>
          <w:sz w:val="26"/>
          <w:szCs w:val="26"/>
        </w:rPr>
        <w:t>Тело формируется тем, что оно почувствовало на собственном опыте. Реагируя на чувственное прикосновение, тело расслабляется под действием приятного возбуждения. Тело ребенка, не имеющего тесного контакта с матерью, напрягается и становится холодным. Его чувствительность уменьшается, а внутренняя пульсация снижается. У здорового человека эта пульсация сильная и продолжительная, что позволяет человеку контактировать с миром. Такие открытые миру, любящие люди - редкость в нашей культуре. Приведенный далее набор вопросов поможет Вам оценить Ваше энергетическое состояние.</w:t>
      </w:r>
    </w:p>
    <w:p>
      <w:pPr>
        <w:pStyle w:val="Heading3"/>
        <w:spacing w:before="0" w:after="0"/>
        <w:rPr/>
      </w:pPr>
      <w:r>
        <w:rPr/>
        <w:t>Энергетический аутодиагноз</w:t>
      </w:r>
    </w:p>
    <w:p>
      <w:pPr>
        <w:pStyle w:val="Heading3"/>
        <w:spacing w:before="0" w:after="0"/>
        <w:rPr/>
      </w:pPr>
      <w:r>
        <w:rPr/>
        <w:t>Низкий уровень энергии</w:t>
      </w:r>
    </w:p>
    <w:p>
      <w:pPr>
        <w:pStyle w:val="Normal"/>
        <w:jc w:val="both"/>
        <w:rPr>
          <w:sz w:val="26"/>
          <w:szCs w:val="26"/>
        </w:rPr>
      </w:pPr>
      <w:r>
        <w:rPr>
          <w:sz w:val="26"/>
          <w:szCs w:val="26"/>
        </w:rPr>
        <w:t>1. Чувствуете ли Вы себя усталым?</w:t>
      </w:r>
    </w:p>
    <w:p>
      <w:pPr>
        <w:pStyle w:val="Normal"/>
        <w:jc w:val="both"/>
        <w:rPr>
          <w:sz w:val="26"/>
          <w:szCs w:val="26"/>
        </w:rPr>
      </w:pPr>
      <w:r>
        <w:rPr>
          <w:sz w:val="26"/>
          <w:szCs w:val="26"/>
        </w:rPr>
        <w:t>2. Трудно ли Вам вставать утром? Чувствуете ли Вы себя усталым?</w:t>
      </w:r>
    </w:p>
    <w:p>
      <w:pPr>
        <w:pStyle w:val="Normal"/>
        <w:jc w:val="both"/>
        <w:rPr>
          <w:sz w:val="26"/>
          <w:szCs w:val="26"/>
        </w:rPr>
      </w:pPr>
      <w:r>
        <w:rPr>
          <w:sz w:val="26"/>
          <w:szCs w:val="26"/>
        </w:rPr>
        <w:t>3. Чувствуете ли Вы себя загнанным, усталым, подавленным?</w:t>
      </w:r>
    </w:p>
    <w:p>
      <w:pPr>
        <w:pStyle w:val="Normal"/>
        <w:jc w:val="both"/>
        <w:rPr>
          <w:sz w:val="26"/>
          <w:szCs w:val="26"/>
        </w:rPr>
      </w:pPr>
      <w:r>
        <w:rPr>
          <w:sz w:val="26"/>
          <w:szCs w:val="26"/>
        </w:rPr>
        <w:t>4. Находитесь ли Вы постоянно в движении?</w:t>
      </w:r>
    </w:p>
    <w:p>
      <w:pPr>
        <w:pStyle w:val="Normal"/>
        <w:jc w:val="both"/>
        <w:rPr>
          <w:sz w:val="26"/>
          <w:szCs w:val="26"/>
        </w:rPr>
      </w:pPr>
      <w:r>
        <w:rPr>
          <w:sz w:val="26"/>
          <w:szCs w:val="26"/>
        </w:rPr>
        <w:t>5. Трудно ли Вам расслабиться, спокойно посидеть?</w:t>
      </w:r>
    </w:p>
    <w:p>
      <w:pPr>
        <w:pStyle w:val="Normal"/>
        <w:jc w:val="both"/>
        <w:rPr>
          <w:sz w:val="26"/>
          <w:szCs w:val="26"/>
        </w:rPr>
      </w:pPr>
      <w:r>
        <w:rPr>
          <w:sz w:val="26"/>
          <w:szCs w:val="26"/>
        </w:rPr>
        <w:t>6. Свободно ли Вы двигаетесь или Ваши движения резкие и поспешные?</w:t>
      </w:r>
    </w:p>
    <w:p>
      <w:pPr>
        <w:pStyle w:val="Normal"/>
        <w:jc w:val="both"/>
        <w:rPr>
          <w:sz w:val="26"/>
          <w:szCs w:val="26"/>
        </w:rPr>
      </w:pPr>
      <w:r>
        <w:rPr>
          <w:sz w:val="26"/>
          <w:szCs w:val="26"/>
        </w:rPr>
        <w:t>7. Трудно ли Вам уснуть?</w:t>
      </w:r>
    </w:p>
    <w:p>
      <w:pPr>
        <w:pStyle w:val="Normal"/>
        <w:jc w:val="both"/>
        <w:rPr>
          <w:sz w:val="26"/>
          <w:szCs w:val="26"/>
        </w:rPr>
      </w:pPr>
      <w:r>
        <w:rPr>
          <w:sz w:val="26"/>
          <w:szCs w:val="26"/>
        </w:rPr>
        <w:t>8. Чувствуете ли Вы себя иногда удрученными?</w:t>
      </w:r>
    </w:p>
    <w:p>
      <w:pPr>
        <w:pStyle w:val="Normal"/>
        <w:rPr>
          <w:sz w:val="26"/>
          <w:szCs w:val="26"/>
        </w:rPr>
      </w:pPr>
      <w:r>
        <w:rPr>
          <w:sz w:val="26"/>
          <w:szCs w:val="26"/>
        </w:rPr>
      </w:r>
    </w:p>
    <w:p>
      <w:pPr>
        <w:pStyle w:val="Normal"/>
        <w:jc w:val="both"/>
        <w:rPr>
          <w:sz w:val="26"/>
          <w:szCs w:val="26"/>
        </w:rPr>
      </w:pPr>
      <w:r>
        <w:rPr>
          <w:sz w:val="26"/>
          <w:szCs w:val="26"/>
        </w:rPr>
        <w:t>Если на большинство вопросов Вы ответили положительно - у Вас низкий уровень энергии.</w:t>
      </w:r>
    </w:p>
    <w:p>
      <w:pPr>
        <w:pStyle w:val="Heading3"/>
        <w:spacing w:before="0" w:after="0"/>
        <w:rPr/>
      </w:pPr>
      <w:r>
        <w:rPr/>
        <w:t>Высокий уровень энергии</w:t>
      </w:r>
    </w:p>
    <w:p>
      <w:pPr>
        <w:pStyle w:val="Normal"/>
        <w:jc w:val="both"/>
        <w:rPr>
          <w:sz w:val="26"/>
          <w:szCs w:val="26"/>
        </w:rPr>
      </w:pPr>
      <w:r>
        <w:rPr>
          <w:sz w:val="26"/>
          <w:szCs w:val="26"/>
        </w:rPr>
        <w:t>1. Хорошо ли Вы спите и просыпаетесь ли Вы отдохнувшими?</w:t>
      </w:r>
    </w:p>
    <w:p>
      <w:pPr>
        <w:pStyle w:val="Normal"/>
        <w:jc w:val="both"/>
        <w:rPr>
          <w:sz w:val="26"/>
          <w:szCs w:val="26"/>
        </w:rPr>
      </w:pPr>
      <w:r>
        <w:rPr>
          <w:sz w:val="26"/>
          <w:szCs w:val="26"/>
        </w:rPr>
        <w:t>2. Ясные и блестяще ли у Вас глаза?</w:t>
      </w:r>
    </w:p>
    <w:p>
      <w:pPr>
        <w:pStyle w:val="Normal"/>
        <w:jc w:val="both"/>
        <w:rPr>
          <w:sz w:val="26"/>
          <w:szCs w:val="26"/>
        </w:rPr>
      </w:pPr>
      <w:r>
        <w:rPr>
          <w:sz w:val="26"/>
          <w:szCs w:val="26"/>
        </w:rPr>
        <w:t>3. Находите ли Вы удовольствие, выполняя нормальные свои обязанности?</w:t>
      </w:r>
    </w:p>
    <w:p>
      <w:pPr>
        <w:pStyle w:val="Normal"/>
        <w:jc w:val="both"/>
        <w:rPr>
          <w:sz w:val="26"/>
          <w:szCs w:val="26"/>
        </w:rPr>
      </w:pPr>
      <w:r>
        <w:rPr>
          <w:sz w:val="26"/>
          <w:szCs w:val="26"/>
        </w:rPr>
        <w:t>4. С оптимизмом ли Вы ждете следующий день?</w:t>
      </w:r>
    </w:p>
    <w:p>
      <w:pPr>
        <w:pStyle w:val="Normal"/>
        <w:jc w:val="both"/>
        <w:rPr>
          <w:sz w:val="26"/>
          <w:szCs w:val="26"/>
        </w:rPr>
      </w:pPr>
      <w:r>
        <w:rPr>
          <w:sz w:val="26"/>
          <w:szCs w:val="26"/>
        </w:rPr>
        <w:t>5. Нравится ли Вам состояние спокойствия?</w:t>
      </w:r>
    </w:p>
    <w:p>
      <w:pPr>
        <w:pStyle w:val="Normal"/>
        <w:jc w:val="both"/>
        <w:rPr>
          <w:sz w:val="26"/>
          <w:szCs w:val="26"/>
        </w:rPr>
      </w:pPr>
      <w:r>
        <w:rPr>
          <w:sz w:val="26"/>
          <w:szCs w:val="26"/>
        </w:rPr>
        <w:t>6. Грациозно ли Вы двигаетесь?</w:t>
      </w:r>
    </w:p>
    <w:p>
      <w:pPr>
        <w:pStyle w:val="Normal"/>
        <w:rPr>
          <w:sz w:val="26"/>
          <w:szCs w:val="26"/>
        </w:rPr>
      </w:pPr>
      <w:r>
        <w:rPr>
          <w:sz w:val="26"/>
          <w:szCs w:val="26"/>
        </w:rPr>
      </w:r>
    </w:p>
    <w:p>
      <w:pPr>
        <w:pStyle w:val="Normal"/>
        <w:jc w:val="both"/>
        <w:rPr>
          <w:sz w:val="26"/>
          <w:szCs w:val="26"/>
        </w:rPr>
      </w:pPr>
      <w:r>
        <w:rPr>
          <w:sz w:val="26"/>
          <w:szCs w:val="26"/>
        </w:rPr>
        <w:t>Если на большинство вопросов Вы ответили положительно - у Вас высокий уровень энергии.</w:t>
      </w:r>
    </w:p>
    <w:p>
      <w:pPr>
        <w:pStyle w:val="Heading3"/>
        <w:spacing w:before="0" w:after="0"/>
        <w:rPr/>
      </w:pPr>
      <w:r>
        <w:rPr/>
        <w:t>Структурная динамика тела</w:t>
      </w:r>
    </w:p>
    <w:p>
      <w:pPr>
        <w:pStyle w:val="Normal"/>
        <w:jc w:val="both"/>
        <w:rPr>
          <w:sz w:val="26"/>
          <w:szCs w:val="26"/>
        </w:rPr>
      </w:pPr>
      <w:r>
        <w:rPr>
          <w:sz w:val="26"/>
          <w:szCs w:val="26"/>
        </w:rPr>
        <w:t>Человеческое тело уравновешено энергетически и структурно. Оно также уравновешено биохимически благодаря способности к гомеостазу. С энергетической точки зрения энергетическое равновесие в теле поддерживают две противоположные силы, из которых одна, действуя сверху, тянет организм вверх, а другая, действующая снизу, тянет организм вниз. В качестве метафоры мы используем дерево. Его ветви растут вверх к Солнцу, тогда как корни запускаются в Землю. В традиционной китайской мысли эти две силы, называемые инь и ян, представляют соответственно энергии Земли и Солнца. Корни растения поглощают энергию инь из Земли, а листья поглощают энергию ян от Солнца. В даосской мысли инь и ян находятся между собой в гармонии. Но жизнь не статична, она находится в состоянии постоянных изменений, благодаря взаимодействию этих двух сил, которые, как кажется, постоянно перетягивают канат. Гармонией является срединный пункт в движении маятника, который существует только в тот момент, когда движение изменяет направление.</w:t>
      </w:r>
    </w:p>
    <w:p>
      <w:pPr>
        <w:pStyle w:val="Normal"/>
        <w:jc w:val="both"/>
        <w:rPr>
          <w:sz w:val="26"/>
          <w:szCs w:val="26"/>
        </w:rPr>
      </w:pPr>
      <w:r>
        <w:rPr>
          <w:sz w:val="26"/>
          <w:szCs w:val="26"/>
        </w:rPr>
        <w:t>Жизнь развилась на поверхности Земли там, где ее энергия реагировала и соединялась с энергией Солнца. Для возникновения жизни такое единство противоположностей является основой половой репродукции. У китайцев эти противоположности ориентированы сексуально: инь становится женским первоэлементом, а ян мужским. Чтобы понять эти взаимодействия между противоположными энергетическими силами, нам необходимо введенное Вильгельмом Райхом понятие суперимпозиции или наложения, означающее две энергетические волны, кружащиеся вокруг центра в творческом акте. Этот процесс представлен на рисунке 4.</w:t>
      </w:r>
    </w:p>
    <w:p>
      <w:pPr>
        <w:pStyle w:val="Normal"/>
        <w:rPr>
          <w:sz w:val="26"/>
          <w:szCs w:val="26"/>
        </w:rPr>
      </w:pPr>
      <w:r>
        <w:rPr>
          <w:sz w:val="26"/>
          <w:szCs w:val="26"/>
        </w:rPr>
      </w:r>
    </w:p>
    <w:p>
      <w:pPr>
        <w:pStyle w:val="Normal"/>
        <w:rPr>
          <w:sz w:val="26"/>
          <w:szCs w:val="26"/>
        </w:rPr>
      </w:pPr>
      <w:r>
        <w:rPr>
          <w:sz w:val="26"/>
          <w:szCs w:val="26"/>
        </w:rPr>
        <w:drawing>
          <wp:inline distT="0" distB="0" distL="0" distR="0">
            <wp:extent cx="2200275" cy="2190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6" r="-16" b="-16"/>
                    <a:stretch>
                      <a:fillRect/>
                    </a:stretch>
                  </pic:blipFill>
                  <pic:spPr bwMode="auto">
                    <a:xfrm>
                      <a:off x="0" y="0"/>
                      <a:ext cx="2200275" cy="21907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4. Райхианское понятие суперимпозиции.</w:t>
      </w:r>
    </w:p>
    <w:p>
      <w:pPr>
        <w:pStyle w:val="Normal"/>
        <w:rPr>
          <w:sz w:val="26"/>
          <w:szCs w:val="26"/>
        </w:rPr>
      </w:pPr>
      <w:r>
        <w:rPr>
          <w:sz w:val="26"/>
          <w:szCs w:val="26"/>
        </w:rPr>
      </w:r>
    </w:p>
    <w:p>
      <w:pPr>
        <w:pStyle w:val="Normal"/>
        <w:jc w:val="both"/>
        <w:rPr>
          <w:sz w:val="26"/>
          <w:szCs w:val="26"/>
        </w:rPr>
      </w:pPr>
      <w:r>
        <w:rPr>
          <w:sz w:val="26"/>
          <w:szCs w:val="26"/>
        </w:rPr>
        <w:t>В процессе эволюции уровень энергии некоторых организмов сильно возрос, вследствие чего у всех животных заряд на противоположных полюсах тела стал достаточно сильным, чтобы создать два центра. Верхний центр стал мозгом, нижний - половыми и репродуктивными органами. Центральным источником активности стало сердце, а перекачиваемая им в обоих направлениях кровь соединяет противоположные полюса с центром. В случае с деревом связь полюсов достигается посредством передвижения соков вверх и вниз. Перемещение жидкостей связано с соответствующими перемещениями энергии и зависит от нее, она создает возбуждение, распространяющееся по организму. В теле человека эти волны возбуждения становятся силой, которая удерживает его в вертикальном положении. Вообще, эти волны сильнее действуют днем, чем во время ночных периодов отдыха.</w:t>
      </w:r>
    </w:p>
    <w:p>
      <w:pPr>
        <w:pStyle w:val="Normal"/>
        <w:jc w:val="both"/>
        <w:rPr>
          <w:sz w:val="26"/>
          <w:szCs w:val="26"/>
        </w:rPr>
      </w:pPr>
      <w:r>
        <w:rPr>
          <w:sz w:val="26"/>
          <w:szCs w:val="26"/>
        </w:rPr>
        <w:t>Основное правило биоэнергетики состоит в том, что накопление энергии не может превышать ее расход. Несмотря на то, что можно съесть больше, чем требуется для продукции энергии в данное время, этот излишек будет откладываться в виде жира, готового к превращению в энергию, когда возникнет такая потребность. Таким образом, когда человек находится в безвыходной ситуации, например во время голода, он может отдавать больше энергии, чем способен получить. Однако резервы энергии уменьшаются до такой степени, что в результате этого может наступить смерть. Равновесие тела можно нарушить на какой-то момент, например, задерживая дыхание, но оно должно через некоторое время возобновиться, для того чтобы жизнь продолжалась.</w:t>
      </w:r>
    </w:p>
    <w:p>
      <w:pPr>
        <w:pStyle w:val="Normal"/>
        <w:jc w:val="both"/>
        <w:rPr>
          <w:sz w:val="26"/>
          <w:szCs w:val="26"/>
        </w:rPr>
      </w:pPr>
      <w:r>
        <w:rPr>
          <w:sz w:val="26"/>
          <w:szCs w:val="26"/>
        </w:rPr>
        <w:t>Равновесие противоположных сил проявляется в пульсации, которая лежит в основе жизни. Пульсация, которая характеризуется процессом расширения и сжатия, наблюдается в дыхании, перистальтике, сердцебиении и других функциях тела. Это основа жизни всех живых организмов, несмотря на их размеры. У человека пульсация наблюдается не только в целом организме, но также в каждой клетке, ткани или органе.</w:t>
      </w:r>
    </w:p>
    <w:p>
      <w:pPr>
        <w:pStyle w:val="Normal"/>
        <w:jc w:val="both"/>
        <w:rPr>
          <w:sz w:val="26"/>
          <w:szCs w:val="26"/>
        </w:rPr>
      </w:pPr>
      <w:r>
        <w:rPr>
          <w:sz w:val="26"/>
          <w:szCs w:val="26"/>
        </w:rPr>
        <w:t>Эта модель относится также и к поведению. Движение наружу и движение внутрь являются формой пульсации. Движение наружу приводит к контакту с внешним миром, в то время как движение внутрь приводит человека к контакту с самим собой. На эту пульсацию воздействует суточный ритм. Мы более открыты внешнему миру в течение дня и обращаемся внутрь ночью, во время сна. Ни одно из этих состояний не является лучшим и оба они необходимы для здоровья. Постоянное пребывание в каком-либо из них патологично, так как жизнь складывается из пульсации, от способности контактировать с внешним миром или уходу от него и обращения внутрь себя в зависимости от ситуации.</w:t>
      </w:r>
    </w:p>
    <w:p>
      <w:pPr>
        <w:pStyle w:val="Normal"/>
        <w:jc w:val="both"/>
        <w:rPr>
          <w:sz w:val="26"/>
          <w:szCs w:val="26"/>
        </w:rPr>
      </w:pPr>
      <w:r>
        <w:rPr>
          <w:sz w:val="26"/>
          <w:szCs w:val="26"/>
        </w:rPr>
        <w:t>Рисунок 5а представляет схему базовой пульсации расширения и сжатия в одноклеточном организме. Для того, чтобы перенести эти правила на тело человека, представьте себе человека, стоящего с распростертыми руками на широко расставленных ногах. Рисунок 5б показывает подобие тела шестиконечной звезде, где голова, руки, ноги и гениталии представляют шесть ее лучей. На эти фигуры можно наложить две концентрических окружности, из которых одна соприкасается со всеми внешними лучами, а вторая со всеми внутренними точками. Каждый из шести внешних лучей представляет важнейшие точки соприкосновения с миром. Наружную окружность можно уподобить поверхности тела, в то время как внутреннюю окружность можно рассмотреть как корень, из которого исходят импульсы. В человеческом организме каждый сильный импульс заряжает в равной степени все шесть внешних точек, а каждая внутренняя зажатость отнимает то же количество энергии из всех шести точек. У открытых и энергичных людей эти точки заряжены в большей степени, чем у замкнутых и подавленных людей.</w:t>
      </w:r>
    </w:p>
    <w:p>
      <w:pPr>
        <w:pStyle w:val="Normal"/>
        <w:rPr>
          <w:sz w:val="26"/>
          <w:szCs w:val="26"/>
        </w:rPr>
      </w:pPr>
      <w:r>
        <w:rPr>
          <w:sz w:val="26"/>
          <w:szCs w:val="26"/>
        </w:rPr>
      </w:r>
    </w:p>
    <w:p>
      <w:pPr>
        <w:pStyle w:val="Normal"/>
        <w:rPr>
          <w:sz w:val="26"/>
          <w:szCs w:val="26"/>
        </w:rPr>
      </w:pPr>
      <w:r>
        <w:rPr>
          <w:sz w:val="26"/>
          <w:szCs w:val="26"/>
        </w:rPr>
        <w:drawing>
          <wp:inline distT="0" distB="0" distL="0" distR="0">
            <wp:extent cx="3781425" cy="431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8" r="-10" b="-8"/>
                    <a:stretch>
                      <a:fillRect/>
                    </a:stretch>
                  </pic:blipFill>
                  <pic:spPr bwMode="auto">
                    <a:xfrm>
                      <a:off x="0" y="0"/>
                      <a:ext cx="3781425" cy="431482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5. Процессы расширения и сжатия, происходящие в теле.</w:t>
      </w:r>
    </w:p>
    <w:p>
      <w:pPr>
        <w:pStyle w:val="Normal"/>
        <w:jc w:val="both"/>
        <w:rPr>
          <w:sz w:val="26"/>
          <w:szCs w:val="26"/>
        </w:rPr>
      </w:pPr>
      <w:r>
        <w:rPr>
          <w:sz w:val="26"/>
          <w:szCs w:val="26"/>
        </w:rPr>
        <w:t>А. Базовая пульсация в одноклеточном организме.</w:t>
      </w:r>
    </w:p>
    <w:p>
      <w:pPr>
        <w:pStyle w:val="Normal"/>
        <w:jc w:val="both"/>
        <w:rPr>
          <w:sz w:val="26"/>
          <w:szCs w:val="26"/>
        </w:rPr>
      </w:pPr>
      <w:r>
        <w:rPr>
          <w:sz w:val="26"/>
          <w:szCs w:val="26"/>
        </w:rPr>
        <w:t>Б. Базовая пульсация в теле человека.</w:t>
      </w:r>
    </w:p>
    <w:p>
      <w:pPr>
        <w:pStyle w:val="Normal"/>
        <w:rPr>
          <w:sz w:val="26"/>
          <w:szCs w:val="26"/>
        </w:rPr>
      </w:pPr>
      <w:r>
        <w:rPr>
          <w:sz w:val="26"/>
          <w:szCs w:val="26"/>
        </w:rPr>
      </w:r>
    </w:p>
    <w:p>
      <w:pPr>
        <w:pStyle w:val="Normal"/>
        <w:jc w:val="both"/>
        <w:rPr>
          <w:sz w:val="26"/>
          <w:szCs w:val="26"/>
        </w:rPr>
      </w:pPr>
      <w:r>
        <w:rPr>
          <w:sz w:val="26"/>
          <w:szCs w:val="26"/>
        </w:rPr>
        <w:t>Как показано на рисунке 6, существует непосредственная связь между энергетической заряженностью глаз и стоп, так как они располагаются на противоположных концах тела. Эту связь наиболее легко понять в категориях продольной пульсации в теле и протекания возбуждения вверх и вниз. Структура тел всех высших организмов повторяет структуру червя, трубки внутри трубки, и складывается из сегментов или метамеров. Наружная трубка складывается из дыхательной и пищеварительной систем. Внутренняя трубка функционирует как система скелетных мышц, поддающихся волевому контролю. Червь движется, когда волна возбуждения проходит по его телу, вызывая расширение и сжатие последующих сегментов. Внутреннее питание тела червя через трубку протекает согласно тому же образцу. Похожий принцип присутствует и в теле человека, с той лишь разницей, что структура его тела более сложна и дифференцирована. В процессе эволюции разные сегменты соединились между собой, чтобы создать три главных сегмента: голову, грудную клетку и таз, и два меньших сегмента: шею и талию. Слияние позволило этим сегментам создать высокоспециализированные структуры, которые в меньшей степени наблюдаются у низших позвоночных, а в большей - у млекопитающих. Основная сегментарная структура проявляется в позвоночнике, но даже здесь некоторые сегменты, а именно - крестцовые позвонки, слившись образуют крестец.</w:t>
      </w:r>
    </w:p>
    <w:p>
      <w:pPr>
        <w:pStyle w:val="Normal"/>
        <w:rPr>
          <w:sz w:val="26"/>
          <w:szCs w:val="26"/>
        </w:rPr>
      </w:pPr>
      <w:r>
        <w:rPr>
          <w:sz w:val="26"/>
          <w:szCs w:val="26"/>
        </w:rPr>
      </w:r>
    </w:p>
    <w:p>
      <w:pPr>
        <w:pStyle w:val="Normal"/>
        <w:rPr>
          <w:sz w:val="26"/>
          <w:szCs w:val="26"/>
        </w:rPr>
      </w:pPr>
      <w:r>
        <w:rPr>
          <w:sz w:val="26"/>
          <w:szCs w:val="26"/>
        </w:rPr>
        <w:drawing>
          <wp:inline distT="0" distB="0" distL="0" distR="0">
            <wp:extent cx="1247775" cy="3705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10" r="-29" b="-10"/>
                    <a:stretch>
                      <a:fillRect/>
                    </a:stretch>
                  </pic:blipFill>
                  <pic:spPr bwMode="auto">
                    <a:xfrm>
                      <a:off x="0" y="0"/>
                      <a:ext cx="1247775" cy="370522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6. Протекание возбуждения вдоль тела.</w:t>
      </w:r>
    </w:p>
    <w:p>
      <w:pPr>
        <w:pStyle w:val="Normal"/>
        <w:rPr>
          <w:sz w:val="26"/>
          <w:szCs w:val="26"/>
        </w:rPr>
      </w:pPr>
      <w:r>
        <w:rPr>
          <w:sz w:val="26"/>
          <w:szCs w:val="26"/>
        </w:rPr>
      </w:r>
    </w:p>
    <w:p>
      <w:pPr>
        <w:pStyle w:val="Normal"/>
        <w:jc w:val="both"/>
        <w:rPr>
          <w:sz w:val="26"/>
          <w:szCs w:val="26"/>
        </w:rPr>
      </w:pPr>
      <w:r>
        <w:rPr>
          <w:sz w:val="26"/>
          <w:szCs w:val="26"/>
        </w:rPr>
        <w:t>Главные сегменты охраняют заключенные в них чувствительные органы. Грудная клетка - центральный сегмент тела, скрывает под ребрами два важнейших органа: сердце и легкие. Голова заключает в себе мозг, который под покровом черепа управляет всем телом. На другом конце тела находится таз, костная структура, охраняющая половые и выделительные органы. Шея и талия - основные переходы от одного центра к другому. Через них проходят нервы, сосуды, дыхательная и пищеварительная магистрали.</w:t>
      </w:r>
    </w:p>
    <w:p>
      <w:pPr>
        <w:pStyle w:val="Normal"/>
        <w:jc w:val="both"/>
        <w:rPr>
          <w:sz w:val="26"/>
          <w:szCs w:val="26"/>
        </w:rPr>
      </w:pPr>
      <w:r>
        <w:rPr>
          <w:sz w:val="26"/>
          <w:szCs w:val="26"/>
        </w:rPr>
        <w:t>А сейчас мы исследуем некоторые проблемы, которые могут возникать в результате нарушения структурной динамики.</w:t>
      </w:r>
    </w:p>
    <w:p>
      <w:pPr>
        <w:pStyle w:val="Normal"/>
        <w:jc w:val="both"/>
        <w:rPr>
          <w:sz w:val="26"/>
          <w:szCs w:val="26"/>
        </w:rPr>
      </w:pPr>
      <w:r>
        <w:rPr>
          <w:sz w:val="26"/>
          <w:szCs w:val="26"/>
        </w:rPr>
        <w:t>Когда соединяющий два энергетических центра отрезок удлинен - это отдаляет друг от друга две большие структуры, которые он соединяет, что указывает на степень их разделения. Так, слишком удлиненная шея удерживает голову высоко над телом. Человек с такой шеей будет вероятно чувствовать себя высокомерно по отношению к своей животной природе. Он может производить впечатление утонченного, но все, что он может делать, так это развить свои чувства таким образом, чтобы они соответствовали культурным стандартам, принятым в обществе. Люди с короткой шеей и более плотным строением тела, будут вероятно ближе к своей животной природе, они лучше отождествляются с физической силой своего тела. Конечно, особенно существенное влияние на строение тела оказывают генетические факторы. Однако влияние среды также играет роль в развитии и создании формы тела. Большое влияние на тело ребенка оказывает отношение к нему родителей.</w:t>
      </w:r>
    </w:p>
    <w:p>
      <w:pPr>
        <w:pStyle w:val="Normal"/>
        <w:jc w:val="both"/>
        <w:rPr>
          <w:sz w:val="26"/>
          <w:szCs w:val="26"/>
        </w:rPr>
      </w:pPr>
      <w:r>
        <w:rPr>
          <w:sz w:val="26"/>
          <w:szCs w:val="26"/>
        </w:rPr>
        <w:t>Несколько лет тому назад я работал с одним молодым человеком, который был очень высоким, худым, имел впечатлительное лицо и красивые вьющиеся волосы. Я легко мог его себе вообразить как золотоволосого херувима. Мать воспитывала его с убеждением, что он опередит в жизни всех других мальчиков. Она считала, что он является для нее даром неба и видела в нем божественные черты. Результатом такого воспитания было отдаление его от земли так, что он "утратил заземление". Несмотря на то, что его ноги выглядели сильными, он имел в них мало ощущений. Он также не был связан с реальностью, так как считал себя выдающейся личностью. Хотя он имел некоторые способности, он не сумел проявить себя как художник. Он имел также трудности в контактах с женщинами, потому что в каждой из них видел тень своей матери.</w:t>
      </w:r>
    </w:p>
    <w:p>
      <w:pPr>
        <w:pStyle w:val="Normal"/>
        <w:jc w:val="both"/>
        <w:rPr>
          <w:sz w:val="26"/>
          <w:szCs w:val="26"/>
        </w:rPr>
      </w:pPr>
      <w:r>
        <w:rPr>
          <w:sz w:val="26"/>
          <w:szCs w:val="26"/>
        </w:rPr>
        <w:t>Возникает вопрос. Что вызвало удлинение тела этого молодого человека? Ведь его отец имел нормальный рост. Я допускаю, что его развитие можно понять в категориях продольных пульсаций тела. В длинном, худом теле волна возбуждения движется вверх, что уменьшает ее интенсивность. Это движение вверх может иметь несколько значений: стремление к нежности и опоре, так как стремится ребенок, который хочет ее получить, отдаление от своей животной природы, а также устремление возвыситься над другими. Упражнения в заземлении изменили направление течения энергии, принося больше энергии ногам и стопам, что помогло этому молодому человеку преодолеть свои внутренние барьеры. Терапия не сделала его ни на сантиметр ниже, тем не менее она привела к тому, что он почувствовал себя увереннее и безопаснее. Научившись дышать глубже, он повысил уровень своей энергии, что усилило пульсацию в его теле. Следствием этого было то, что он ощутил себя более цельным и сильным.</w:t>
      </w:r>
    </w:p>
    <w:p>
      <w:pPr>
        <w:pStyle w:val="Normal"/>
        <w:jc w:val="both"/>
        <w:rPr>
          <w:sz w:val="26"/>
          <w:szCs w:val="26"/>
        </w:rPr>
      </w:pPr>
      <w:r>
        <w:rPr>
          <w:sz w:val="26"/>
          <w:szCs w:val="26"/>
        </w:rPr>
        <w:t>Если длинное и худое тело отражает ослабление энергетической пульсации, то короткое и толстое тело отражает усиление этой пульсации, так как укорочение волны увеличивает ее мощь. Люди с такой структурой располагают значительной физической силой. Они склонны рваться вперед без оглядки на других. Мужчины с такой структурой своим видом и поведением часто напоминают быков. Никита Хрущев имел именно такое строение тела, в соединении с агрессивностью. Однако строению тела такого типа может сопутствовать позиция пассивной обороны, как это было в случае с Арнольдом, мужчиной сорока пяти лет, который обратился ко мне за консультацией по поводу тревоги.</w:t>
      </w:r>
    </w:p>
    <w:p>
      <w:pPr>
        <w:pStyle w:val="Normal"/>
        <w:jc w:val="both"/>
        <w:rPr>
          <w:sz w:val="26"/>
          <w:szCs w:val="26"/>
        </w:rPr>
      </w:pPr>
      <w:r>
        <w:rPr>
          <w:sz w:val="26"/>
          <w:szCs w:val="26"/>
        </w:rPr>
        <w:t>Несмотря на то, что Арнольд никогда интенсивно не занимался спортом, он напоминал по виду тяжелоатлета с огромными ягодичными мышцами. Беседуя с ним, я быстро установил, что проблема его беспокойства имеет свой источник в отношениях с матерью. Арнольд был единственным ребенком. Его мать была агрессивной женщиной, главным интересом в жизни которой был сын. Ничего удивительного, что он характеризовал ее как личность вмешивающуюся, ревностную, стремящуюся им управлять. Когда он был ребенком, его сильнейшим стремлением было убежать от нее. Отец, к сожалению, не был в состоянии помочь ему освободиться от нее. Когда Арнольд обратился ко мне, он все еще пробовал вырваться из ее объятий. Он освободился от нее на эмоциональном уровне только в минуту ее смерти, когда ему было около 50 лет. До этого времени он сумел уже впервые жениться, но с женой также чувствовал себя в ловушке, как это было раннее с матерью.</w:t>
      </w:r>
    </w:p>
    <w:p>
      <w:pPr>
        <w:pStyle w:val="Normal"/>
        <w:jc w:val="both"/>
        <w:rPr>
          <w:sz w:val="26"/>
          <w:szCs w:val="26"/>
        </w:rPr>
      </w:pPr>
      <w:r>
        <w:rPr>
          <w:sz w:val="26"/>
          <w:szCs w:val="26"/>
        </w:rPr>
        <w:t>Когда во время наших встреч Арнольд описывал мне свою мать, я представлял ее себе как танк, а его самого как маленькую жестяную коробочку для таблеток. Овальная коробочка не дает себя согнуть, но хотя она может успешно противостоять танку, она не может его уничтожить, так же как и убежать от него. Арнольд, видимо, не мог убежать от матери, несмотря на то, что сумел ей противостоять. Терапевтическая проблема заключалась в том, как переделать эту маленькую, жестяную коробочку в боевую машину, что можно было сделать, мобилизуя сдержанный гнев. Это следовало делать постепенно. Арнольд боялся своего гнева, потому что это был убийственный гнев. Его беспокойство происходило из конфликта между стремлением действовать под влиянием гнева и опасением таких действий. Он чувствовал, что если его гнев взорвется, он может уничтожить как его самого, так и других. Он был вынужден предохранить себя от этого, применяя защиту в равной степени мощную как сила, которой следовало противостоять. Когда Арнольд понял динамику своей телесной структуры и свои проблемы, можно было освободить его подавленный гнев, рекомендуя ему наносить удары по топчану. Благодаря тому, что он был заземлен, пациент не вышел из под контроля и не нанес никому повреждений. Постепенно его тело расслабилось и, что удивительно, у него увеличился рост.</w:t>
      </w:r>
    </w:p>
    <w:p>
      <w:pPr>
        <w:pStyle w:val="Normal"/>
        <w:jc w:val="both"/>
        <w:rPr>
          <w:sz w:val="26"/>
          <w:szCs w:val="26"/>
        </w:rPr>
      </w:pPr>
      <w:r>
        <w:rPr>
          <w:sz w:val="26"/>
          <w:szCs w:val="26"/>
        </w:rPr>
        <w:t>Описывая таким образом Арнольда и его мать, я обращаю внимание на основной аспект их личностей, который отразился в структурной динамике их тел. Корреляция между телом и психикой человека является абсолютной в результате их функциональной идентичности. Однако тело не является просто инструментом разума, где разум становится отдельной силой, действующей на него, а потому, что дух присутствует в живой ткани. В момент смерти дух угасает, а тело превращается в чистую материю. Дух является как бы пламенем, которое превращает материю в энергию. Сам огонь не является субстанцией или энергией, но следствием процесса изменений. Когда этот процесс иссякает, пламя угасает и материя превращается в мертвый пепел.</w:t>
      </w:r>
    </w:p>
    <w:p>
      <w:pPr>
        <w:pStyle w:val="Normal"/>
        <w:jc w:val="both"/>
        <w:rPr>
          <w:sz w:val="26"/>
          <w:szCs w:val="26"/>
        </w:rPr>
      </w:pPr>
      <w:r>
        <w:rPr>
          <w:sz w:val="26"/>
          <w:szCs w:val="26"/>
        </w:rPr>
        <w:t>Структурная динамика позволяет нам понять явление расщепления, серьезное нарушение в теле, которое может выступать в корреляции со значительными нарушениями личности. То, что люди могут страдать от расщепления, не является новой идеей. Некоторые личности были описаны как содержащие несколько маленьких личностей. Согласно этому тезису, эти расщепления должны существовать в теле в такой же степени, в какой они проявляются в личности человека. Такая диссоциация является возможной, так как тело человека разделено на три главных отдела: голову, грудную клетку и таз. Расщепление наступает тогда, когда нарушается чувство единения между ними. Существует много людей, у которых голова не имеет соединения с сердцем, а сердце с гениталиями. Во всех этих случаях можно найти напряжение в мышцах шеи и талии, ограничивающее протекание возбуждения между главными участками тела. Конечно, в буквальном смысле эти сегменты остаются соединенными анатомически. От мозга, который регулирует и координирует жизненные функции всех сегментов, нервы направляются без препятствий от одного отрезка к другому. То же самое касается кровеносных сосудов, которые приносят кислород и питательные вещества каждой клеточке тела, а забирают продукты обмена. Эта интеграция организма находит отражение в интеграции личности на уровне подсознания. Однако на поверхности, там где царит сознание, интеграция разбивается в результате препятствий волнам возбуждения, протекающим по поверхности. В зависимости от интенсивности этих нарушений может наступить разрыв трех различных типов поведения, в которых каждый связан с одним из главных сегментов. Это иллюстрирует следующий случай.</w:t>
      </w:r>
    </w:p>
    <w:p>
      <w:pPr>
        <w:pStyle w:val="Normal"/>
        <w:jc w:val="both"/>
        <w:rPr>
          <w:sz w:val="26"/>
          <w:szCs w:val="26"/>
        </w:rPr>
      </w:pPr>
      <w:r>
        <w:rPr>
          <w:sz w:val="26"/>
          <w:szCs w:val="26"/>
        </w:rPr>
        <w:t>Несколько лет тому назад ко мне за советом обратился мужчина 50 лет, которого звали Роджер. Роджер жаловался на то, что он чувствует себя подавленным, так как теряет контроль над своей жизнью. Он осознавал, что слишком много пьет, плохо себя чувствует и пренебрегает своим телом. Немного оставалось до того, чтобы его оставила жена. Некоторые из своих проблем он считал результатом своих частых служебных поездок, во время которых он ходил в бары или на дискотеки, встречал там женщин и проводил затем с ними ночь. У Роджера не было трудностей найти себе женщину, так как он был симпатичным мужчиной и человеком успеха. Однако его отношения с женой становились все хуже, он подозревал, что она открыла его секреты, так как их половая жизнь прекратилась. Роджер сказал, что его жена пристойная женщина, но она перестала его привлекать. Он не хотел, однако, положить конец этой связи, так как имел троих детей, к которым был привязан.</w:t>
      </w:r>
    </w:p>
    <w:p>
      <w:pPr>
        <w:pStyle w:val="Normal"/>
        <w:jc w:val="both"/>
        <w:rPr>
          <w:sz w:val="26"/>
          <w:szCs w:val="26"/>
        </w:rPr>
      </w:pPr>
      <w:r>
        <w:rPr>
          <w:sz w:val="26"/>
          <w:szCs w:val="26"/>
        </w:rPr>
        <w:t>Я заметил, что Роджер имеет быстрый логичный ум, что, без сомнения, объясняло его успех. Однако когда он говорил, его голос был почти лишен чувств, а глаза были холодными и темными. Казалось, он полностью владеет собой, но этому противоречило его поведение. Я понял, что Роджер сможет сохранить контроль, пока основой его действий остается голова. Во время первых месяцев терапии Роджер проявлял очень немного эмоций, когда говорил о своей прошлой или теперешней жизни. Однако в нем было что-то привлекательное. Временами он смотрел на меня и улыбался. В это время его глаза сверкали и какую-то минуту он выглядел как невинный ребенок. Когда этот свет меркнул, глаза Роджера снова становились мрачными. Временами они блестели снова, когда он говорил о своих чувствах к матери и другим женщинам и выглядел так, как если бы его охватывало странное возбуждение. Он признавал факт, что женщины его очаровывают, и признался, что в период семейной жизни кроме жены имел связь с несколькими другими женщинами.</w:t>
      </w:r>
    </w:p>
    <w:p>
      <w:pPr>
        <w:pStyle w:val="Normal"/>
        <w:jc w:val="both"/>
        <w:rPr>
          <w:sz w:val="26"/>
          <w:szCs w:val="26"/>
        </w:rPr>
      </w:pPr>
      <w:r>
        <w:rPr>
          <w:sz w:val="26"/>
          <w:szCs w:val="26"/>
        </w:rPr>
        <w:t>Чтобы помочь Роджеру, я должен был вначале понять, что за личность находится передо мной, но это было не так просто. Днем он был холодным, логичным инженером и отличным бизнесменом. Ночью он превращался в сатира. В редкие минуты становился невинным ребенком со сверкающими глазами. Эта часть его личности была ответственна за находчивость, которую он проявлял на работе, и за красоту, из-за которой он нравился женщинам. Как только я понял это тройное разделение его личности, я был в состоянии понять, что основой этого раздела является его тело, которое также было разделено на три части, а именно: на голову, грудной отдел и таз. Сильное напряжение в шее, а особенно у основания черепа, изолировало его голову от остальных частей тела. Подобное напряжение в талии и вокруг таза отделяли половые органы от сердца и от головы.</w:t>
      </w:r>
    </w:p>
    <w:p>
      <w:pPr>
        <w:pStyle w:val="Normal"/>
        <w:jc w:val="both"/>
        <w:rPr>
          <w:sz w:val="26"/>
          <w:szCs w:val="26"/>
        </w:rPr>
      </w:pPr>
      <w:r>
        <w:rPr>
          <w:sz w:val="26"/>
          <w:szCs w:val="26"/>
        </w:rPr>
        <w:t>Холодная, профессиональная сторона личности Роджера опиралась в своей деятельности в основном на голову. В этой роли его глаза не имели абсолютно никакого выражения. Неожиданно страстная сторона Роджера действовала на основе его гениталий. В этой роли Роджер зажигался безбожным пламенем. Трудно ожидать от кого-то, чтобы он оставался холодным и логичным, когда его охватывает горячка сексуального возбуждения, но обычно человек не теряет рассудка даже в таких ситуациях, как это имело место у Роджера. Утрата эго и подавление своего "Я" проявляется в лучшем случае только во время пика оргазма. В таких случаях отдача своего "Я" проявляется как самореализация. В противном случае отдача своего "Я" сексу без любви действует саморазрушающе. Я был уверен, что Роджер был способен к любви, и это убеждение давало нам возможность совместно решать его проблемы. Но когда мы начали терапию, он не был в состоянии ассоциировать ни своего мышления, ни сексуальных стремлений с любовью. Из-за расщепления личности он не мог объединить эти различные функции.</w:t>
      </w:r>
    </w:p>
    <w:p>
      <w:pPr>
        <w:pStyle w:val="Normal"/>
        <w:jc w:val="both"/>
        <w:rPr>
          <w:sz w:val="26"/>
          <w:szCs w:val="26"/>
        </w:rPr>
      </w:pPr>
      <w:r>
        <w:rPr>
          <w:sz w:val="26"/>
          <w:szCs w:val="26"/>
        </w:rPr>
        <w:t>Жизненный опыт человека формирует структуру его тела, которая в свою очередь формирует его личность. Именно таким образом его прошлое все еще живет в его настоящем. Чтобы человек мог освободиться от ограничений прошлого, он должен осознать переживания, которые ему эти ограничения принесли. Это цель анализа, так как он дает нам рамки, внутри которых может наступить перемена структуры. Перестройка структуры требует непосредственной работы с телом с целью редуцирования напряжения мышц. Анализ и перестройка тела должны двигаться одновременно. Обычно я начинаю с истории пациента, которая является вначале всегда неполной. В процессе терапии, по мере того как подавленные воспоминания появляются в сознании, образ пациента становится более выразительным.</w:t>
      </w:r>
    </w:p>
    <w:p>
      <w:pPr>
        <w:pStyle w:val="Normal"/>
        <w:jc w:val="both"/>
        <w:rPr>
          <w:sz w:val="26"/>
          <w:szCs w:val="26"/>
        </w:rPr>
      </w:pPr>
      <w:r>
        <w:rPr>
          <w:sz w:val="26"/>
          <w:szCs w:val="26"/>
        </w:rPr>
        <w:t>Роджер был единственным ребенком. Он описывал свою мать как симпатичную женщину, гордящуюся своим внешним видом и общественным положением. Она любила принимать гостей и ходить на приемы. Его отец был бизнесменом, который много работал и часто возвращался из офиса поздно. Родители редко ругались, тем не менее Роджер чувствовал, что их жизнь несчастлива. Он ощущал свою близкую связь с матерью, но знал, что ее заинтересованность им нестабильна. Когда отца не было дома, она хотела, чтобы сын составил ей компанию, жалуясь временами на невнимание отца к ее потребностям. Но когда был какой-то прием, она его игнорировала. Роджер имел несколько приятных воспоминаний об игре в мяч со своим отцом и совместных прогулках на рыбалку. Несмотря на то, что редко случалось, чтобы отец его бил или ругал, Роджер знал, что он склонен к гневу. В процессе терапии он осознал, что будучи ребенком, он боялся его.</w:t>
      </w:r>
    </w:p>
    <w:p>
      <w:pPr>
        <w:pStyle w:val="Normal"/>
        <w:jc w:val="both"/>
        <w:rPr>
          <w:sz w:val="26"/>
          <w:szCs w:val="26"/>
        </w:rPr>
      </w:pPr>
      <w:r>
        <w:rPr>
          <w:sz w:val="26"/>
          <w:szCs w:val="26"/>
        </w:rPr>
        <w:t>Пока в этих историях мы находим немного информации, которая могла бы помочь нам выяснить источник происхождения таких серьезных нарушений в личности Роджера. Однако мы имеем едва различимые подсказки на тему настоящих отношений Роджера с матерью. Когда женщина не находит удовлетворения в замужестве, она вероятно обратится к сыну в поисках близкого контакта, которого не получилось с мужем. Роджер был для нее поверенным во многих делах. Однако, как только подворачивался случай нанести кому-то визит или встретиться с другим мужчиной, она отворачивалась от него. Подобное отношение она проявляла к нему каждый вечер, когда закрывала двери в спальню, которую делила с его отцом. Когда я обратил внимание Роджера на этот факт, он понял, что все время чувствовал себя преданым. Я был обязан подробно исследовать эту часть истории жизни Роджера, так как мне было ясно, что Роджер относится к женщинам так же, как мать в свое время относилась к нему. Он был симпатичным, но жил поверхностной жизнью, и не сумел полностью отдаться ни одной женщине. Он вел себя с ними сексуально соблазняюще, так же, как мать вела себя по отношению к нему. В основе этого поведения скрывался сильный гнев, который был перенесением злости из прошлого, той, которую он испытывал к матери. Именно этот гнев вызвал в Роджере отделение сердечных чувств от сексуальных. Такое разделение отразилось в недостаточном контакте его грудной клетки с тазом.</w:t>
      </w:r>
    </w:p>
    <w:p>
      <w:pPr>
        <w:pStyle w:val="Normal"/>
        <w:jc w:val="both"/>
        <w:rPr>
          <w:sz w:val="26"/>
          <w:szCs w:val="26"/>
        </w:rPr>
      </w:pPr>
      <w:r>
        <w:rPr>
          <w:sz w:val="26"/>
          <w:szCs w:val="26"/>
        </w:rPr>
        <w:t>К сожалению, Роджер должен был также отделиться от своего чувства любви к отцу. Ребенком он оказался в треугольнике Эдипа. Став фаворитом матери, он был обречен на ревность и враждебность отца, который был мужчиной более сильным, чем он. Роджер сказал во время консультации, что в детстве он не осознавал, что боится отца. Однако со временем стало ясно, что он подавил в себе этот страх, подобно тому как подавил свой гнев, направленный против матери за ее соблазнительность. Этот страх всплыл позже. Он понял, что его большие чем у отца профессиональные успехи имели тот источник, что он хотел его перещеголять. Но он достиг этих успехов только благодаря усилению контроля своей потребности в любви и понимании. Такого рода успех оказался достижением, не имеющим значения, который выхолостил его жизнь от чувств. Он искал убежища в алкоголе и своей сексуальности, для того чтобы вырваться из под контроля головы. Эта делало возможным возникновение определенных чувств в его теле.</w:t>
      </w:r>
    </w:p>
    <w:p>
      <w:pPr>
        <w:pStyle w:val="Normal"/>
        <w:jc w:val="both"/>
        <w:rPr>
          <w:sz w:val="26"/>
          <w:szCs w:val="26"/>
        </w:rPr>
      </w:pPr>
      <w:r>
        <w:rPr>
          <w:sz w:val="26"/>
          <w:szCs w:val="26"/>
        </w:rPr>
        <w:t>Попав в сильный эдипов конфликт в детстве, Роджер приобрел расщепление. Однако в нем осталась определенная интеграция, которая привела его к терапии и поиску своего настоящего "Я". Оно иногда проявлялось в ясных, невинных глазах скрывающегося в нем ребенка. Когда я увидел этот взгляд, я видел, что младенцем и маленьким ребенком Роджер был объектом любви обоих родителей. Терзаемый взрослыми страстями эдипового конфликта, он подавил этого ребенка, закрыв его в своем сердце. Роджер стремился раскрыть свое сердце, но мог это сделать лишь в те редкие моменты, когда имел надежду, что кто-то поймет его потерянность и страх. Именно страх отдаться чувствам - гневу, печали, любви - проявился в расщеплении его телесной интеграции.</w:t>
      </w:r>
    </w:p>
    <w:p>
      <w:pPr>
        <w:pStyle w:val="Normal"/>
        <w:jc w:val="both"/>
        <w:rPr>
          <w:sz w:val="26"/>
          <w:szCs w:val="26"/>
        </w:rPr>
      </w:pPr>
      <w:r>
        <w:rPr>
          <w:sz w:val="26"/>
          <w:szCs w:val="26"/>
        </w:rPr>
        <w:t>Терапия такого рода расщепления личности, как это было в случае Роджера, нелегка. Анализ поведения, несмотря на то, что он обязателен, не является эффективной интегрирующей силой, так как вовлекает кроме прочего разум. Роджер принимал мои интерпретации, но это оказывало небольшое влияние на его чувства и поведение. Эмоции, будучи функцией всего тела, имеют интегрирующую силу. Но как привести в движение эмоцию, которая была бы достаточно сильной, чтобы вызвать такие последствия? И какая это должна быть эмоция? Такую мощь имеют только две эмоции - любовь и гнев. Единственным человеком, способным вызвать эти эмоции с напряжением, необходимым для интеграции личности, является психотерапевт. Я стал отцом, в котором нуждался Роджер, и был также отцом, которого он боялся и по отношению к которому он мог хранить гнев, пропорциональный его страху.</w:t>
      </w:r>
    </w:p>
    <w:p>
      <w:pPr>
        <w:pStyle w:val="Normal"/>
        <w:jc w:val="both"/>
        <w:rPr>
          <w:sz w:val="26"/>
          <w:szCs w:val="26"/>
        </w:rPr>
      </w:pPr>
      <w:r>
        <w:rPr>
          <w:sz w:val="26"/>
          <w:szCs w:val="26"/>
        </w:rPr>
        <w:t>Проекция подавленных в детстве чувств на личность терапевта известна как трансфер, или перенесение. Все психоаналитики работают над этим аспектом, однако в основном на интеллектуальном уровне. Этого абсолютно недостаточно для того, чтобы изменить психологическую и физическую структуру пациента. Перенесение должно быть пережито максимально сильно и выразительно. В случае Роджера это было непросто, так как он имел ко мне амбивалентное отношение. Он нуждался в отцовской опоре и любви, но в то же время относился к своему отцу высокомерно. Он признавал мой авторитет как биоэнергетического терапевта и сотрудничал в работе с телом, дыханием, заземлением и выражением чувств. Однако он всегда оставался под контролем своего разума и по этой причине был не в состоянии полностью отдаться ни терапии, ни себе и своей страстности.</w:t>
      </w:r>
    </w:p>
    <w:p>
      <w:pPr>
        <w:pStyle w:val="Normal"/>
        <w:jc w:val="both"/>
        <w:rPr>
          <w:sz w:val="26"/>
          <w:szCs w:val="26"/>
        </w:rPr>
      </w:pPr>
      <w:r>
        <w:rPr>
          <w:sz w:val="26"/>
          <w:szCs w:val="26"/>
        </w:rPr>
        <w:t>Роджер также боялся меня, хотя не в физическом смысле, так как был младше и сильнее меня. Однако он чувствовал и до определенной степени верил, что подобно его отцу, я имел над ним власть, происходящую из того факта, что он нуждался в моей помощи. Потребность в помощи вызвала у него чувство зависимости, что, учитывая его эдипову ситуацию в детстве, вызывало у него бессознательный страх кастрации. Гнев, направленный против меня, с другой стороны увеличивал риск, что я могу его оставить и прервать терапию. Он нуждался также в моей любви, так как в прошлом требовал любви отца, стараясь произвести на меня впечатление, работая со своим телом и выполняя биоэнергетические упражнения. Однако их прогресс ограничили его амбивалентные чувства. С одной стороны, упражнения вызывали улучшение самочувствия, но с другой, он не был в состоянии полностью им отдаться, так как потребность произвести на меня впечатление раздражала его. Ситуация была безнадежной и после нескольких лет усилий казалось, что терапия обречена на неудачу.</w:t>
      </w:r>
    </w:p>
    <w:p>
      <w:pPr>
        <w:pStyle w:val="Normal"/>
        <w:jc w:val="both"/>
        <w:rPr>
          <w:sz w:val="26"/>
          <w:szCs w:val="26"/>
        </w:rPr>
      </w:pPr>
      <w:r>
        <w:rPr>
          <w:sz w:val="26"/>
          <w:szCs w:val="26"/>
        </w:rPr>
        <w:t>В тоже время именно в таком периоде терапия имеет настоящие шансы достичь успеха. Если кто-то согласится смириться с неудачей, ничего не потеряно. Можно остаться верным себе. В этот момент Роджер был в состоянии выразить весь свой гнев по отношению ко мне и к своему отцу. Он делал это, нанося удары кулаками в топчан и повторяя, что его сильно нервирует моя высокомерная позиция. Гнев быстро переносился на отца за то, что он не остался с ним для того, чтобы дать ему опору, позволяя ему открыто и по мужски разрешить конфликты в своих отношениях с женой. Для этого он использовал фразу: "Ты не мужчина!" Это означало, что его отцу недоставало характера. Он был также взбешен на мать за предательство его любви и недостаточно уважительное отношение. Освобождение этого гнева происходило в течение некоторого времени, в процессе которого у Роджера развивалось чувство интеграции, позволяющее разблокирование любви.</w:t>
      </w:r>
    </w:p>
    <w:p>
      <w:pPr>
        <w:pStyle w:val="Normal"/>
        <w:jc w:val="both"/>
        <w:rPr>
          <w:sz w:val="26"/>
          <w:szCs w:val="26"/>
        </w:rPr>
      </w:pPr>
      <w:r>
        <w:rPr>
          <w:sz w:val="26"/>
          <w:szCs w:val="26"/>
        </w:rPr>
        <w:t>Терапия Роджера продолжалась в течение нескольких лет, однако он не жаловался, что она длится слишком долго, когда чувствовал, что она продвигается в правильном направлении. Он ощущал постепенные перемены к лучшему в своем теле, по мере того, как устанавливал с ним лучший контакт. Перемены в его теле находили отражение в соответствующих переменах в поведении и в отношениях с другими людьми. Он был в состоянии почувствовать глубокую любовь к своей жене, и они нашли обоюдное удовольствие в своем обновленном сексуальном союзе. Его сексуальное поведение изменилось радикально. На определенное время, когда его состояние улучшилось, он утратил сексуальный инстинкт. Его это расстраивало, пока я ему не объяснил, что он перестал относиться к сексу как к удовольствию, которому не может противостоять, и что секс отныне будет для него выражением любви, которую он не сможет запрограммировать или вписать в деловое расписание.</w:t>
      </w:r>
    </w:p>
    <w:p>
      <w:pPr>
        <w:pStyle w:val="Normal"/>
        <w:jc w:val="both"/>
        <w:rPr>
          <w:sz w:val="26"/>
          <w:szCs w:val="26"/>
        </w:rPr>
      </w:pPr>
      <w:r>
        <w:rPr>
          <w:sz w:val="26"/>
          <w:szCs w:val="26"/>
        </w:rPr>
        <w:t>Классическим примером женщины с расщепленной личностью является Мерлин Монро. Монро никогда не была моей пациенткой, и я знаю ее только по фильмам и фотографиям. Ее тело проявляет нарушения, подобные тем, которые я обнаружил у Роджера, а именно - недостаточно сильное и целостное протекание энергии, соединяющей голову с грудной клеткой и грудную клетку с тазом. У Монро каждая из этих областей тела, казалось, двигалась независимо друг от друга, как у куклы с двигающейся головой и бедрами. Эта недостаточная связь между сегментами тела, проявлялась у нее так же, как у светской особы в ее публичном поведении. Монро была профессиональной актрисой, ребенком и королевой секса, и каждая из этих субличностей функционировала в разных ситуациях. Когда она играла какую-то роль, ее поведение контролировалось интеллигентным и очень компетентным разумом. В своих отношениях с мужчинами она была ребенком, нуждающимся в ласке и одобрении. Для публики она была светской и необычайно чувственной женщиной. Реальность противоречила этому имиджу. Мерлин Монро не была интегрированной личностью с сильным внутренним чувством безопасности. В детстве она была травмирована в результате недостатка любви и сексуального злоупотребления.</w:t>
      </w:r>
    </w:p>
    <w:p>
      <w:pPr>
        <w:pStyle w:val="Normal"/>
        <w:jc w:val="both"/>
        <w:rPr>
          <w:sz w:val="26"/>
          <w:szCs w:val="26"/>
        </w:rPr>
      </w:pPr>
      <w:r>
        <w:rPr>
          <w:sz w:val="26"/>
          <w:szCs w:val="26"/>
        </w:rPr>
        <w:t>Ничто так не разрушает личность ребенка, как сексуальное злоупотребление им, которое может принимать формы от эмоционального соблазнения ребенка родителем до фактического кровосмесительства. У Монро такая негативная среда вызвала сильный энергетический спазм в ее теле, что расщепило единство ее личности.</w:t>
      </w:r>
    </w:p>
    <w:p>
      <w:pPr>
        <w:pStyle w:val="Normal"/>
        <w:jc w:val="both"/>
        <w:rPr>
          <w:sz w:val="26"/>
          <w:szCs w:val="26"/>
        </w:rPr>
      </w:pPr>
      <w:r>
        <w:rPr>
          <w:sz w:val="26"/>
          <w:szCs w:val="26"/>
        </w:rPr>
        <w:t>Личность подвергается опасности расщепления в результате конфликта между рациональным разумом и животной природой, между стремлением к доминированию и потребностью в подчинении. Этот конфликт коренится в человеческой природе. Он делает человека податливым к болезням, но с другой стороны бывает источником его творчества и основой сознательной духовности. Результат этого конфликта в жизни каждой личности зависит от его остроты, а также от того, насколько глубоко произошло расщепление. Существенное влияние оказывает также то, как общество, в котором личность живет, справляется с собственными противоречиями между культурой и природой. Расщепление в обществе, перенесенное на семейную территорию, становится войной между мужем и женой, родителями и детьми. В этой ситуации ребенок часто разделяется на две части. Пока конфликт не слишком острый, а выступающие стороны в нем слишком сильны, ребенок может сохранить определенную интеграцию, делая жестким тело. Жесткость касается обычно шеи и талии. В большинстве случаев это сдерживание не является настолько острым, чтобы стать медицинской проблемой, хотя может вызывать страдания, которые со временем будут требовать медицинского вмешательства. Снижение гибкости в шее может привести к состоянию артроза межпозвонковых суставов, вызывая боль при поворотах головы. Подобное напряжение в талии отражается на состоянии поясничных позвонков, проявляясь пояснично-крестцовыми болями, раздражением нервных корешков, а также выпадением дисков. Важно понять, что эта жесткость является защитной реакцией. Человек говорит языком тела: "Нет, вам не удастся меня сломать или расщепить". К сожалению, жесткость появляется после того, как ребенок уже в полной степени ощутил ломку и расщепление. Жесткость действует как шина, которая предотвращает перерождение небольшой трещины в перелом.</w:t>
      </w:r>
    </w:p>
    <w:p>
      <w:pPr>
        <w:pStyle w:val="Normal"/>
        <w:jc w:val="both"/>
        <w:rPr>
          <w:sz w:val="26"/>
          <w:szCs w:val="26"/>
        </w:rPr>
      </w:pPr>
      <w:r>
        <w:rPr>
          <w:sz w:val="26"/>
          <w:szCs w:val="26"/>
        </w:rPr>
        <w:t>Однако интеграция, целостность, которую обеспечивает жесткость, основывается на обездвиженности, а не на свободном течении энергии, больше на воле, чем на чувстве. Жесткость является отрицанием, а не утверждением. Она говорит: "Не уступлю, не поддамся, не размягчусь". Изначально направленная против требований или угроз со стороны общества или родителей, она, укоренившись в структуре тела, становится сопротивлением против жизни вообще. Ограничивая свободное течение энергии в теле, она нарушает жизненную пульсацию и ограничивает дыхание, что снижает энергетический уровень человека. Но так как она является проявлением "выдержки" и "воли", люди часто считают жесткость больше достоинством, чем недостатком. Это особенно касается тех случаев, когда человек не осознает свою жесткость, пока она не вызовет боль. Так как это контролирует мышцы, поддающиеся волевому контролю, жесткость является проявлением воли. Ее заявление "Не хочу" могло бы также звучать: "Хочу и делаю", "Не поддамся" могло бы также хорошо выражено через "Я буду победителем и выиграю". Жесткие люди имеют сильную волю, но это не является признаком здоровья. Воля позволяет человеку достигать, но не позволяет наслаждаться достигнутым, так как это зависит от способности отдаваться. Воля сама по себе не является нездоровой или невротичной. В опасных ситуациях она может спасти жизнь. Невротический характер она приобретает, если укореняется в структуру тела до такой степени, что человек не в состоянии отбросить ее, для того чтобы отдаться своему сердцу или сексуальной страсти. Несмотря на мнимую интеграцию, которую дает жесткость, личность страдает от расщепления между головой и телом, мышлением и чувствами. В итоге мы имеем дело с количественным фактором. Каждый человек в нашей культуре в какой-то степени страдает от расщепления. Когда это противоречие не такое глубокое, ему сопутствует жесткость. Глубокое расщепление приводит к видимому разладу между главными сегментами тела. В той же самой степени, в которой личность расщеплена, она теряет грацию и не имеет духовного опыта слияния с универсумом. Так же как воля отделяет голову от тела, она изолирует человека от окружающих людей. С другой стороны, эта изоляция позволяет расцветать индивидуальности. Человек может быть кем-то именно потому, что использует волю. Использование воли и состояние упрямства - это две разные вещи. Жесткость в ситуации кризиса является чем-то совершенно другим, чем пребывание жестким все время, так как она дает движущую силу. Мы считаем, что это очень большое дело достичь успехов, кого-то победить, и не отдаем себе отчет в том, что в жизни нечего побеждать кроме страха перед самой жизнью. Чем больше мы боимся, тем более становимся жесткими.</w:t>
      </w:r>
    </w:p>
    <w:p>
      <w:pPr>
        <w:pStyle w:val="Normal"/>
        <w:jc w:val="both"/>
        <w:rPr>
          <w:sz w:val="26"/>
          <w:szCs w:val="26"/>
        </w:rPr>
      </w:pPr>
      <w:r>
        <w:rPr>
          <w:sz w:val="26"/>
          <w:szCs w:val="26"/>
        </w:rPr>
        <w:t>Следующее упражнение является тестом на жесткость шеи и талии.</w:t>
      </w:r>
    </w:p>
    <w:p>
      <w:pPr>
        <w:pStyle w:val="Heading3"/>
        <w:spacing w:before="0" w:after="0"/>
        <w:rPr/>
      </w:pPr>
      <w:r>
        <w:rPr/>
        <w:t>Упражнение 1</w:t>
      </w:r>
    </w:p>
    <w:p>
      <w:pPr>
        <w:pStyle w:val="Normal"/>
        <w:jc w:val="both"/>
        <w:rPr>
          <w:sz w:val="26"/>
          <w:szCs w:val="26"/>
        </w:rPr>
      </w:pPr>
      <w:r>
        <w:rPr>
          <w:i/>
          <w:iCs/>
          <w:sz w:val="26"/>
          <w:szCs w:val="26"/>
        </w:rPr>
        <w:t>Примите исходную позицию: стопы параллельны, колени слегка согнуты, таз расслаблен и слегка отодвинут назад. Оглянитесь через левое плечо, поворачивая голову максимально влево. Удержите эту позицию в течение нескольких дыхательных циклов и старайтесь почувствовать напряжение в мышцах, идущих от основания черепа к спине. Поверните голову вправо, посмотрите через правое плечо, несколько раз глубоко вдохнув.</w:t>
      </w:r>
    </w:p>
    <w:p>
      <w:pPr>
        <w:pStyle w:val="Normal"/>
        <w:jc w:val="both"/>
        <w:rPr>
          <w:sz w:val="26"/>
          <w:szCs w:val="26"/>
        </w:rPr>
      </w:pPr>
      <w:r>
        <w:rPr>
          <w:i/>
          <w:iCs/>
          <w:sz w:val="26"/>
          <w:szCs w:val="26"/>
        </w:rPr>
        <w:t>Это упражнение выполняется утром от пяти до десяти раз. Оно принадлежит к моей программе личностного развития.</w:t>
      </w:r>
    </w:p>
    <w:p>
      <w:pPr>
        <w:pStyle w:val="Normal"/>
        <w:jc w:val="both"/>
        <w:rPr>
          <w:sz w:val="26"/>
          <w:szCs w:val="26"/>
        </w:rPr>
      </w:pPr>
      <w:r>
        <w:rPr>
          <w:i/>
          <w:iCs/>
          <w:sz w:val="26"/>
          <w:szCs w:val="26"/>
        </w:rPr>
        <w:t>Для того, чтобы измерить гибкость талии, поднимите руки с согнутыми локтями на высоту плеч. Сейчас поверните тело максимально влево и удержитесь в этой позиции на несколько циклов дыхания. Затем поверните тело вправо и удержите позицию в течение нескольких циклов дыхания. Чувствуете ли Вы, насколько напряжены мышцы спины и талии? Выполняя это упражнение, остаетесь ли Вы в состоянии вдыхать нижней частью живота? Стоите ли Вы в требуемой позиции (стопы параллельны, колени слегка согнуты, тяжесть тела немного смещена вперед)?</w:t>
      </w:r>
    </w:p>
    <w:p>
      <w:pPr>
        <w:pStyle w:val="Normal"/>
        <w:rPr>
          <w:sz w:val="26"/>
          <w:szCs w:val="26"/>
        </w:rPr>
      </w:pPr>
      <w:r>
        <w:rPr>
          <w:sz w:val="26"/>
          <w:szCs w:val="26"/>
        </w:rPr>
      </w:r>
    </w:p>
    <w:p>
      <w:pPr>
        <w:pStyle w:val="Normal"/>
        <w:jc w:val="both"/>
        <w:rPr>
          <w:sz w:val="26"/>
          <w:szCs w:val="26"/>
        </w:rPr>
      </w:pPr>
      <w:r>
        <w:rPr>
          <w:sz w:val="26"/>
          <w:szCs w:val="26"/>
        </w:rPr>
        <w:t>Жесткость может охватывать всю спину, которая становится доскообразной от головы до крестца. Я видел человека, который страдал от анкилоизирущего спондилита. Его позвонки стали слитной колонной, что является крайним вариантом жесткости. Этот человек не мог сгибаться и поворачивать свое тело, а его отношения с людьми были такими же жесткими, как и его спина. Я знал, что его отец достиг в жизни успеха и был в жизни очень авторитарным человеком, который требовал от сына абсолютного послушания. Снаружи мальчик был ему послушен, но внутри постоянно сопротивлялся. К сожалению, он подавил свое чувство сопротивления до такой степени, что оно укоренилось в структуре его тела. Этот человек не мог оплакивать даже трагедии своей болезни, потому что плакать означало для него сдаться, размякнуть, а это было для него невозможно.</w:t>
      </w:r>
    </w:p>
    <w:p>
      <w:pPr>
        <w:pStyle w:val="Normal"/>
        <w:jc w:val="both"/>
        <w:rPr>
          <w:sz w:val="26"/>
          <w:szCs w:val="26"/>
        </w:rPr>
      </w:pPr>
      <w:r>
        <w:rPr>
          <w:sz w:val="26"/>
          <w:szCs w:val="26"/>
        </w:rPr>
        <w:t>Говоря вообще, подавленный гнев сопровождается напряжением мышц верхней части спины. В гневе волна возбуждения движется вверх вдоль спины до зубов (импульс кусания) к рукам (импульс ударения). Когда животное злится, его хребет поднимается, а шерсть встает дыбом. Когда человека охватывает гнев, его спина также поднимается, он поднимает хребет, что указывает, что он готов к атаке. Выражение гнева ослабляет возбуждение и позволяет хребту снова опуститься. Однако когда гнев подавляется, напряжение сдерживается и становится хроническим. Такая ситуация возникает в детстве, когда ребенок впервые подвергается атаке на свою интеграцию, когда родитель приказывает ему выполнить что-то, чего он не хочет делать. Если сопротивление этому заданию сопровождается наказанием, естественной реакцией ребенка будет гнев. К сожалению его гнев может встретиться с наказанием настолько суровым, что он будет вынужден подавить гнев. В таком случае он сдастся, но только внешне. Внутри он останется жестким, сопротивляясь и сдерживаясь в выражении гнева, но его импульс останется в подсознании. Такой человек может не ощущать гнев, который он носит в себе, но он будет проявляться в жесткости и напряжении верхней части спины, но он этого не замечает, так как это происходит сзади. Даже если человек замечает ненормально согнутую верхнюю часть позвоночника, он не знает, как это интерпретировать, так как это является компетенцией психотерапевта.</w:t>
      </w:r>
    </w:p>
    <w:p>
      <w:pPr>
        <w:pStyle w:val="Normal"/>
        <w:jc w:val="both"/>
        <w:rPr>
          <w:sz w:val="26"/>
          <w:szCs w:val="26"/>
        </w:rPr>
      </w:pPr>
      <w:r>
        <w:rPr>
          <w:sz w:val="26"/>
          <w:szCs w:val="26"/>
        </w:rPr>
        <w:t>Жесткость спины не будет редуцирована до тех пор, пока подавленный гнев не станет осознанным и отреагированным. Человек может подозревать о существовании в нем скрытого гнева, если с ним случаются неконтролируемые взрывы бешенства или когда его преследует постоянное чувство раздражения. Так как такие реакции не связаны с реальной причиной, они не приводят также к успеху в разрядке напряжения. Только когда напряжение снова оживет, человек в состоянии почувствовать гнев и ассоциировать его с травмой, которая его вызвала. Основным упражнением, которое я использую в биоэнергетической терапии для того, чтобы помочь пациентам освободить напряжение спины, является ударение по топчану кулаками или теннисной ракеткой. Никто не может повредить себе во время выполнения этого упражнения, которое является хорошим способом разрядки хронического напряжения, вызванного подавленным гневом. Я использую это упражнение в своем кабинете, а также советую пациентам, чтобы они использовали его дома. Рекомендовано, чтобы топчан имел матрац из резины, которая выдержит такое отношение. Мужчины обычно используют кулаки, а женщины теннисные ракетки, чтобы лучше почувствовать силу ударов.</w:t>
      </w:r>
    </w:p>
    <w:p>
      <w:pPr>
        <w:pStyle w:val="Heading3"/>
        <w:spacing w:before="0" w:after="0"/>
        <w:rPr/>
      </w:pPr>
      <w:r>
        <w:rPr/>
        <w:t>Упражнение 2</w:t>
      </w:r>
    </w:p>
    <w:p>
      <w:pPr>
        <w:pStyle w:val="Normal"/>
        <w:jc w:val="both"/>
        <w:rPr>
          <w:sz w:val="26"/>
          <w:szCs w:val="26"/>
        </w:rPr>
      </w:pPr>
      <w:r>
        <w:rPr>
          <w:i/>
          <w:iCs/>
          <w:sz w:val="26"/>
          <w:szCs w:val="26"/>
        </w:rPr>
        <w:t>Станьте лицом к топчану. Стопы параллельны, колени слегка согнуты, чтобы обеспечить хорошую амортизацию, так как движение исходит из стоп. Поднимите кулаки или ракетку над головой, слегка прогибаясь назад. Не прогибайтесь далеко, так как это прервет контакт с землей. Вместо того, чтобы опираться на силу, протяните руки как можно дальше назад, удерживая их как можно ближе к голове. Это может показаться трудным из-за напряжения в плечах, но если Вы будете выполнять это упражнение часто, напряжение разрядиться.</w:t>
      </w:r>
    </w:p>
    <w:p>
      <w:pPr>
        <w:pStyle w:val="Normal"/>
        <w:jc w:val="both"/>
        <w:rPr>
          <w:sz w:val="26"/>
          <w:szCs w:val="26"/>
        </w:rPr>
      </w:pPr>
      <w:r>
        <w:rPr>
          <w:i/>
          <w:iCs/>
          <w:sz w:val="26"/>
          <w:szCs w:val="26"/>
        </w:rPr>
        <w:t>С руками, поднятыми в таком положении, сделайте глубокий вдох и ударьте по топчану. Постарайтесь, чтобы это движение началось от стоп, для того, чтобы оно было выполнено грациозно. Так как удар по принуждению является более слабым, не старайтесь ударять в топчан с максимальной силой. Так же как в стрельбе из лука расстояние, на которое вылетает стрела, зависит от степени натяжения тетивы лука, сила каждого движения мышц зависит от длины их растяжения, а не от активности сокращения.</w:t>
      </w:r>
    </w:p>
    <w:p>
      <w:pPr>
        <w:pStyle w:val="Normal"/>
        <w:jc w:val="both"/>
        <w:rPr>
          <w:sz w:val="26"/>
          <w:szCs w:val="26"/>
        </w:rPr>
      </w:pPr>
      <w:r>
        <w:rPr>
          <w:i/>
          <w:iCs/>
          <w:sz w:val="26"/>
          <w:szCs w:val="26"/>
        </w:rPr>
        <w:t>Постарайтесь, чтобы Ваше дыхание было глубоким и свободным, не сдерживайте его. Это упражнение может возбудить в Вас сильное чувство гнева, но это не является целью. Сам удар является выражением гнева. Это упражнение освободит от напряжения в спине, если будет выполняться правильно и в течение длительного времени.</w:t>
      </w:r>
    </w:p>
    <w:p>
      <w:pPr>
        <w:pStyle w:val="Normal"/>
        <w:rPr>
          <w:sz w:val="26"/>
          <w:szCs w:val="26"/>
        </w:rPr>
      </w:pPr>
      <w:r>
        <w:rPr>
          <w:sz w:val="26"/>
          <w:szCs w:val="26"/>
        </w:rPr>
      </w:r>
    </w:p>
    <w:p>
      <w:pPr>
        <w:pStyle w:val="Normal"/>
        <w:jc w:val="both"/>
        <w:rPr>
          <w:sz w:val="26"/>
          <w:szCs w:val="26"/>
        </w:rPr>
      </w:pPr>
      <w:r>
        <w:rPr>
          <w:sz w:val="26"/>
          <w:szCs w:val="26"/>
        </w:rPr>
        <w:t>Я сам выполнял это упражнение много раз, чтобы помочь себе освободить гнев, который сдерживал в своей спине. Я давно знал, что моя спина закруглена и зажата. Однажды я сказал массажисту, работающему над моей спиной, причину моего напряжения, которую описал как сдерживаемый гнев. В это время я спонтанно сказал: "Не должно уже больше быть гнева". Когда я это говорил, я почувствовал, как что-то из моей спины уходит. Я почувствовал себя более свободным, как если бы кто-то снял с меня тяжесть. Я отбросил от себя немножко жесткости и контроля, которые ограничивали мою жизнь.</w:t>
      </w:r>
    </w:p>
    <w:p>
      <w:pPr>
        <w:pStyle w:val="Normal"/>
        <w:jc w:val="both"/>
        <w:rPr>
          <w:sz w:val="26"/>
          <w:szCs w:val="26"/>
        </w:rPr>
      </w:pPr>
      <w:r>
        <w:rPr>
          <w:sz w:val="26"/>
          <w:szCs w:val="26"/>
        </w:rPr>
        <w:t>Чтобы отбросить контроль, мы должны разрешить голове слушать тело. Как же трудно это для большинства людей в нашем разумном мире! Слишком многие из нас живут, руководствуясь головой, вместо того чтобы прислушаться к желаниям тела.</w:t>
      </w:r>
    </w:p>
    <w:p>
      <w:pPr>
        <w:pStyle w:val="Avtor"/>
        <w:spacing w:before="0" w:after="0"/>
        <w:rPr>
          <w:i/>
          <w:i/>
          <w:iCs/>
        </w:rPr>
      </w:pPr>
      <w:r>
        <w:rPr>
          <w:i/>
          <w:iCs/>
        </w:rPr>
        <w:t>Лоуэн А. Психология тела. - М., 1997, с. 25-41, 129-152.</w:t>
      </w:r>
      <w:r>
        <w:br w:type="page"/>
      </w:r>
    </w:p>
    <w:p>
      <w:pPr>
        <w:pStyle w:val="Heading3"/>
        <w:spacing w:before="0" w:after="0"/>
        <w:rPr/>
      </w:pPr>
      <w:r>
        <w:rPr/>
        <w:t>Франц АЛЕКСАНДЕР, Шелтон СЕЛЕСНИК</w:t>
      </w:r>
    </w:p>
    <w:p>
      <w:pPr>
        <w:pStyle w:val="Heading3"/>
        <w:spacing w:before="0" w:after="0"/>
        <w:rPr/>
      </w:pPr>
      <w:r>
        <w:rPr/>
        <w:t>ПСИХОСОМАТИЧЕСКИЙ ПОДХОД В МЕДИЦИНЕ</w:t>
      </w:r>
    </w:p>
    <w:p>
      <w:pPr>
        <w:pStyle w:val="Normal"/>
        <w:jc w:val="both"/>
        <w:rPr>
          <w:sz w:val="26"/>
          <w:szCs w:val="26"/>
        </w:rPr>
      </w:pPr>
      <w:r>
        <w:rPr>
          <w:sz w:val="26"/>
          <w:szCs w:val="26"/>
        </w:rPr>
        <w:t>Систематическое клиническое и экспериментальное исследование взаимодействия между душой и телом - одно из новейших направлений в медицине - стало возможным лишь после того, как была устранена философская путаница относительно их определений.</w:t>
      </w:r>
    </w:p>
    <w:p>
      <w:pPr>
        <w:pStyle w:val="Normal"/>
        <w:jc w:val="both"/>
        <w:rPr>
          <w:sz w:val="26"/>
          <w:szCs w:val="26"/>
        </w:rPr>
      </w:pPr>
      <w:r>
        <w:rPr>
          <w:sz w:val="26"/>
          <w:szCs w:val="26"/>
        </w:rPr>
        <w:t>Западное представление о том, что тело и душа суть разные части человека, старо как мир; несмотря на то, что эта роковая путаница была закреплена Декартом, она существовала задолго до этого и повлияла на психиатрию больше, чем на другие области познания. Мифология, религия, философия во все времена были озабочены взаимосвязью тела и души, но в разные века разные авторы трактовали это соотношение по-своему. Платон утверждал, что дух властвует над телом, которое является лишь исполнителем желаний и идей духа. Гиппократ, напротив, считал психические процессы не более чем вторичным патологическим явлением (эпифеноменом), незначительным отражением телесных процессов, которые сами по себе подчиняются универсальным физическим законам.</w:t>
      </w:r>
    </w:p>
    <w:p>
      <w:pPr>
        <w:pStyle w:val="Normal"/>
        <w:jc w:val="both"/>
        <w:rPr>
          <w:sz w:val="26"/>
          <w:szCs w:val="26"/>
        </w:rPr>
      </w:pPr>
      <w:r>
        <w:rPr>
          <w:sz w:val="26"/>
          <w:szCs w:val="26"/>
        </w:rPr>
        <w:t>Первобытный человек объяснял природные явления с психологической точки зрения. Современный человек сначала отбросил прочь эту сверхъестественную и психологическую мотивацию неживого мира, а затем попытался "обезжизнить" взгляд на самого себя до такой степени, что человеческая личность стала считаться несущественной для научного исследования человека. Лишь на исходе XIX в. маятник качнулся в другую сторону, и личность - эмоции и мотивации человека - стала считаться законным объектом методического научного исследования. Психосоматический подход в медицине - это первая попытка распространить понятие "точность" непосредственно на проблему соотношения "тело - душа".</w:t>
      </w:r>
    </w:p>
    <w:p>
      <w:pPr>
        <w:pStyle w:val="Normal"/>
        <w:jc w:val="both"/>
        <w:rPr>
          <w:sz w:val="26"/>
          <w:szCs w:val="26"/>
        </w:rPr>
      </w:pPr>
      <w:r>
        <w:rPr>
          <w:sz w:val="26"/>
          <w:szCs w:val="26"/>
        </w:rPr>
        <w:t>Физические реакции на эмоции - одни из самых распространенных повседневных ощущений. Человек боится - его пульс учащается, дыхание становится глубже. Человек сердится - лицо краснеет и мышцы напрягаются. Человек чувствует отвращение - желудок начинает дрожать. Расслабляясь от напряжения, человек делает глубокий вздох. Клоун своими трюками заставляет спазматически сокращаться нашу диафрагму, мышцы лица искажаются - мы смеемся. Мы наблюдаем трагическое событие или переживаем горе - наши слезные железы выделяют слезный секрет, мы плачем.</w:t>
      </w:r>
    </w:p>
    <w:p>
      <w:pPr>
        <w:pStyle w:val="Normal"/>
        <w:jc w:val="both"/>
        <w:rPr/>
      </w:pPr>
      <w:r>
        <w:rPr>
          <w:sz w:val="26"/>
          <w:szCs w:val="26"/>
        </w:rPr>
        <w:t xml:space="preserve">Субъективные ощущения, такие, как страх, злость, отвращение, радость, печаль, таким образом, мобилизуют исключительно сложные телесные процессы, такие, как изменение сердечного ритма и циркуляции крови, дыхания, деятельности желудочно-кишечного тракта, изменения в мускульной системе и железах. Поскольку эти явления постоянно сопутствуют нам в повседневной жизни, мы принимаем их как должное и не осознаем, что, когда мы смеемся или плачем, мы вовлечены в одно из величайших таинств биологической науки. Все эти процессы, в которых начальные звенья общей цепи воспринимаются </w:t>
      </w:r>
      <w:r>
        <w:rPr>
          <w:b/>
          <w:bCs/>
          <w:sz w:val="26"/>
          <w:szCs w:val="26"/>
        </w:rPr>
        <w:t>субъективно</w:t>
      </w:r>
      <w:r>
        <w:rPr>
          <w:sz w:val="26"/>
          <w:szCs w:val="26"/>
        </w:rPr>
        <w:t xml:space="preserve"> как эмоции, а последующие - </w:t>
      </w:r>
      <w:r>
        <w:rPr>
          <w:b/>
          <w:bCs/>
          <w:sz w:val="26"/>
          <w:szCs w:val="26"/>
        </w:rPr>
        <w:t>объективно</w:t>
      </w:r>
      <w:r>
        <w:rPr>
          <w:sz w:val="26"/>
          <w:szCs w:val="26"/>
        </w:rPr>
        <w:t xml:space="preserve"> как изменение телесных функций, называются психосоматическими явлениями. Их частично субъективная, а частично объективная природа привела к широко распространенному заблуждению о противоположности духовного и физического. Повышение кровяного давления и учащение сердечного ритма, сопутствующие гневу или страху, можно изучать по объективным параметрам. Однако страх или гнев сам по себе может испытывать лишь только тот человек, который затронут им. Сам факт, что физиологические и психологические явления происходят в одном и том же организме, интерпретировался таким образом, что человек разделен на душу (психо) и тело (сома), и изучение человека было соответственно разделено на два направления, которые веками оставались изолированными друг от друга.</w:t>
      </w:r>
    </w:p>
    <w:p>
      <w:pPr>
        <w:pStyle w:val="Normal"/>
        <w:jc w:val="both"/>
        <w:rPr>
          <w:sz w:val="26"/>
          <w:szCs w:val="26"/>
        </w:rPr>
      </w:pPr>
      <w:r>
        <w:rPr>
          <w:sz w:val="26"/>
          <w:szCs w:val="26"/>
        </w:rPr>
        <w:t>Как нами отмечалось выше, наши чувства постоянно влияют на наши телесные функции. Но так же хорошо нам знакомы и явления обратного порядка, когда изменения физиологические влияют на нашу психологию. Это - двухстороннее движение. Мы принимаем алкоголь, который изменяет химический состав организма, - и быстро реагируем на это изменением настроения. Некоторые становятся агрессивными, теряют контроль над собой, третьи становятся сентиментальными и плаксивыми. Седативные лекарства влияют на нас физиологически: как результат, мы чувствуем сонливость. Транквилизаторы освобождают нас от эмоционального напряжения. Высокая температура вызывает состояние бреда.</w:t>
      </w:r>
    </w:p>
    <w:p>
      <w:pPr>
        <w:pStyle w:val="Normal"/>
        <w:jc w:val="both"/>
        <w:rPr>
          <w:sz w:val="26"/>
          <w:szCs w:val="26"/>
        </w:rPr>
      </w:pPr>
      <w:r>
        <w:rPr>
          <w:sz w:val="26"/>
          <w:szCs w:val="26"/>
        </w:rPr>
        <w:t>Таким образом, очевидно, что мы являемся неделимыми организмами. И только исходная позиция, с которой мы предпочитаем рассматривать себя, может создать впечатление обратного. С психологической точки зрения мы делаем упор на тот факт, что живое существо субъективно ощущает большую часть из тех процессов, которые происходят в нем: чувствует голод, когда желудок пуст, боль - когда нарушены нормальные физиологические процессы, удовольствие - когда удовлетворяются желания. Кроме того, у человека есть возможность передать эти внутренние психологические явления при помощи слов, выражающих субъективно ощущаемые состояния души. Способность словесной коммуникации как раз и делает возможным изучение психологии человека. Физиологическая точка зрения в целом игнорирует субъективные ощущения в противовес сугубо механическим измерениям наблюдаемых реакций, очень часто лишь внешних.</w:t>
      </w:r>
    </w:p>
    <w:p>
      <w:pPr>
        <w:pStyle w:val="Normal"/>
        <w:jc w:val="both"/>
        <w:rPr>
          <w:sz w:val="26"/>
          <w:szCs w:val="26"/>
        </w:rPr>
      </w:pPr>
      <w:r>
        <w:rPr>
          <w:sz w:val="26"/>
          <w:szCs w:val="26"/>
        </w:rPr>
        <w:t>Поскольку человек является одновременно и сложным физиологическим аппаратом, и осознающим себя индивидом, способным выразить свое состояние (вербальная коммуникация), его следует изучать комплексно и с психической, и с физиологической стороны. Совмещение результатов этих двух видов наблюдения и составляет суть психосоматического подхода.</w:t>
      </w:r>
    </w:p>
    <w:p>
      <w:pPr>
        <w:pStyle w:val="Heading3"/>
        <w:spacing w:before="0" w:after="0"/>
        <w:rPr/>
      </w:pPr>
      <w:r>
        <w:rPr/>
        <w:t>Методологические успехи</w:t>
      </w:r>
    </w:p>
    <w:p>
      <w:pPr>
        <w:pStyle w:val="Normal"/>
        <w:jc w:val="both"/>
        <w:rPr>
          <w:sz w:val="26"/>
          <w:szCs w:val="26"/>
        </w:rPr>
      </w:pPr>
      <w:r>
        <w:rPr>
          <w:sz w:val="26"/>
          <w:szCs w:val="26"/>
        </w:rPr>
        <w:t>Развитие психосоматического подхода в медицине зависело от успехов в методологии и общих научных представлений, ибо даже при том, что некоторые медики с античных времен подозревали, что чувства больного влияют на течение его болезни, они не имели адекватных терминов для обозначения этой мысли. Некоторые из врачей действительно соотносили органические симптомы с эмоциональными напряжениями - например, учащение сердечного ритма в результате эмоциональных факторов, - но их профессиональная подготовка давала им возможность наблюдать и описывать лишь физиологические изменения; у них не было столь же точного способа определения или описания причинных эмоциональных факторов. Им приходилось довольствоваться малозначащими общими понятиями типа "нервозность", "беспокойство", "перегрузка". И их психологические предписания вынужденно оказывались столь же примитивными и малозначащими, вроде "не нервничайте", "расслабьтесь" или "не обращайте внимания на эти пустяки". Их подготовка просто не научила их справляться с эмоционально-стрессовыми ситуациями, которые они интуитивно нащупывали как причину физических симптомов.</w:t>
      </w:r>
    </w:p>
    <w:p>
      <w:pPr>
        <w:pStyle w:val="Normal"/>
        <w:jc w:val="both"/>
        <w:rPr>
          <w:sz w:val="26"/>
          <w:szCs w:val="26"/>
        </w:rPr>
      </w:pPr>
      <w:r>
        <w:rPr>
          <w:sz w:val="26"/>
          <w:szCs w:val="26"/>
        </w:rPr>
        <w:t>Фрейдовский метод свободной ассоциации впервые позволил четко изучить причинные связи психических явлений, ибо он пролил свет на до тех пор не принимавшиеся во внимание подсознательные звенья, связывающие мысли. Свободная ассоциация не только дает возможность реконструировать неосознаваемые мотивационные связи, но и часто выводит эти связи из подсознания в сознательную сферу, что позволяет за ними наблюдать. Таким образом, был подготовлен путь для адекватного изучения как осознаваемых, так и неосознаваемых эмоциональных стрессов, которые могут влиять на органические заболевания.</w:t>
      </w:r>
    </w:p>
    <w:p>
      <w:pPr>
        <w:pStyle w:val="Normal"/>
        <w:jc w:val="both"/>
        <w:rPr>
          <w:sz w:val="26"/>
          <w:szCs w:val="26"/>
        </w:rPr>
      </w:pPr>
      <w:r>
        <w:rPr>
          <w:sz w:val="26"/>
          <w:szCs w:val="26"/>
        </w:rPr>
        <w:t>Еще один аспект фрейдовской теории психоанализа напрямую вторгается в область психосоматической медицины. Это те выводы, которые он сделал из своих опытов с гипнозом, относительно исчезновения истерических физиологических симптомов после того, как под гипнозом пациенты выражают вытесненные эмоции. Эти истерические симптомы, предположил Фрейд, были необычной физиологической реакцией на эмоциональные напряжения, которые по той или иной причине оказывались неприемлемыми или невыносимыми и оттого исключались из сознательной сферы. Цена, которую пациент-истерик платит за то, что не может выдержать своих эмоций, состоит в том, что эмоция вытесняется из сознательной сферы и замещается динамическим фактором, органическим симптомом, проявляющимся в нарушении функции какого-либо органа. Отсюда выражение "конверсивная истерия".</w:t>
      </w:r>
    </w:p>
    <w:p>
      <w:pPr>
        <w:pStyle w:val="Normal"/>
        <w:jc w:val="both"/>
        <w:rPr>
          <w:sz w:val="26"/>
          <w:szCs w:val="26"/>
        </w:rPr>
      </w:pPr>
      <w:r>
        <w:rPr>
          <w:sz w:val="26"/>
          <w:szCs w:val="26"/>
        </w:rPr>
        <w:t>Такое объяснение истерии с тех пор подтверждено обширным клиническим опытом, однако оно объясняет лишь психогенные симптомы, появляющиеся в мышцах под контролем сознания - например, в конечностях или в органах чувств.</w:t>
      </w:r>
    </w:p>
    <w:p>
      <w:pPr>
        <w:pStyle w:val="Normal"/>
        <w:jc w:val="both"/>
        <w:rPr/>
      </w:pPr>
      <w:r>
        <w:rPr>
          <w:sz w:val="26"/>
          <w:szCs w:val="26"/>
        </w:rPr>
        <w:t xml:space="preserve">Пионеры психосоматической медицины - Георг Гроддек (1886-1934) и Эрнст Симмель (1882-1947) в Германии, Феликс Дойч (1884-1964) в Вене, Смит Эли Джелиффе (1866-1945) в США и Анхель Гарма в Аргентине - некритично пытались объяснить все симптомы, даже те, что затрагивают внутренние органы, как прямое выражение высокоспецифических вытесненных мыслей и фантазий. Внутренние вегетативные органы, несущие основные биологические функции, однако, не предназначены для выражения деталей психического состояния в отличие от тех органов - например, голосовых связок или лицевых мускулов, - которые контролируется сознанием и которые выражают и передают мысли. Более того, внутренние органы не реагируют на специфические вытесненные мысли, как те, что лежат в основе истерических симптомов. Они реагируют только на общее эмоциональное состояние. Точно так же они не могут, в отличие от конверсивных симптомов, </w:t>
      </w:r>
      <w:r>
        <w:rPr>
          <w:b/>
          <w:bCs/>
          <w:sz w:val="26"/>
          <w:szCs w:val="26"/>
        </w:rPr>
        <w:t>снять</w:t>
      </w:r>
      <w:r>
        <w:rPr>
          <w:sz w:val="26"/>
          <w:szCs w:val="26"/>
        </w:rPr>
        <w:t xml:space="preserve"> эмоциональные напряжения. Повышение кровяного давления во время гнева не освобождает от гнева, а, напротив, им поддерживается. Александер в 1948 г. разграничил истерические конверсивные реакции и адаптивные изменения вегетативных функций, вызываемые эмоциональными напряжениями. Он указал, что перенос теории конверсивной истерии на все психосоматические реакции - это типичный пример ошибки, характерной для истории науки, - некритического применения концепций, работающих в одной области, к той области, где они уже не действуют.</w:t>
      </w:r>
    </w:p>
    <w:p>
      <w:pPr>
        <w:pStyle w:val="Heading3"/>
        <w:spacing w:before="0" w:after="0"/>
        <w:rPr/>
      </w:pPr>
      <w:r>
        <w:rPr/>
        <w:t>Эмоциональные факторы болезни</w:t>
      </w:r>
    </w:p>
    <w:p>
      <w:pPr>
        <w:pStyle w:val="Normal"/>
        <w:jc w:val="both"/>
        <w:rPr>
          <w:sz w:val="26"/>
          <w:szCs w:val="26"/>
        </w:rPr>
      </w:pPr>
      <w:r>
        <w:rPr>
          <w:sz w:val="26"/>
          <w:szCs w:val="26"/>
        </w:rPr>
        <w:t>Развитие знания относительно влияния эмоций на органические процессы в тех органах, которые не управляются сознательно, приходится на тот период, когда американский физиолог Уолтер Кэннон (1871-1945) предложил новую идею, родившуюся из его оригинальных исследований физиологического эффекта гнева и страха. Кэннон показал, что организм отвечает на чрезвычайные ситуации определенными адаптационными изменениями в общей физиологической структуре, и продемонстрировал, что эмоциональные состояния активизируют физиологические функции, призванные подготовить организм к той ситуации, о которой сигнализируют эмоции. Страх и гнев стимулируют кору надпочечников, вследствие чего адреналин активизирует углеводный обмен таким образом, что начинает усиленно выделяться сахар для поддержания энергии. Кровяное давление и циркуляция крови изменяются так, чтобы кровь обильнее поступала к тем органам, которым возможно предстоит борьба". Одновременно ассимиляционные и резервные функции, такие, как пищеварение или усвоение, подавляются: организм, который должен напрячь все свои силы, чтобы справиться с чрезвычайной ситуацией, включающей страх или гнев, не может себе позволить роскошь переваривать или усваивать пищу.</w:t>
      </w:r>
    </w:p>
    <w:p>
      <w:pPr>
        <w:pStyle w:val="Normal"/>
        <w:jc w:val="both"/>
        <w:rPr>
          <w:sz w:val="26"/>
          <w:szCs w:val="26"/>
        </w:rPr>
      </w:pPr>
      <w:r>
        <w:rPr>
          <w:sz w:val="26"/>
          <w:szCs w:val="26"/>
        </w:rPr>
        <w:t>Когда исследование Кэннона о механизмах влияния эмоций на функции жизненно важных внутренних органов было применено к изучению эмоционального стресса при хронических органических болезнях, в мире действительно наступила психосоматическая эра. После первой мировой войны в Германии особенно развился интерес к эмоциональным факторам органических заболеваний. Одним из самых ярких мыслителей и исследователей того времени был Леопольд Алкан. Он не раз подчеркивал в своих работах, что хронические эмоциональные напряжения могут вызывать физические изменения, которые проявляются как хронические органические заболевания. Эмоции, например, могут провоцировать длительные сокращения и спазмы полых органов, изменяя таким образом кровоток и приводя в конечном счете к атрофии. Спазмы могут привести к расширению пищевода или гипертрофии левого желудочка сердца с эссенциальной гипертонией. Эмоциональная стимуляция эндокринных желез может привести к перерождению ткани, как это происходит при тиреотоксикозе, обусловленном психологическими факторами. Алкан даже предположил, что эмоции играют причинную роль в диабете, хотя он не смог доказать это экспериментально.</w:t>
      </w:r>
    </w:p>
    <w:p>
      <w:pPr>
        <w:pStyle w:val="Normal"/>
        <w:jc w:val="both"/>
        <w:rPr>
          <w:sz w:val="26"/>
          <w:szCs w:val="26"/>
        </w:rPr>
      </w:pPr>
      <w:r>
        <w:rPr>
          <w:sz w:val="26"/>
          <w:szCs w:val="26"/>
        </w:rPr>
        <w:t>Феликс Дойч и Георг Гроддек были наиболее последовательными сторонниками идеи о важности эмоциональных факторов не только при симптомах конверсивной истерии, но и при хронических органических болезнях. Теория Гроддека по существу близка теории Каруса, жившего более чем на полвека раньше. Гроддек, вероятно, может считаться наиболее крайним представителем панпсихологического направления. Он считал, что подсознание ("Оно") есть формирующий принцип всех нормальных и патологических процессов организма (Фрейд заимствовал термин "Ид" - "Оно" - у Гроддека). Соответственно органические заболевания в конечном счете имеют психическую природу, ибо они суть выражение конфликтов подсознательного. Первоначальная точка зрения Феликса Дойча отличалась немногим, поскольку он применил концепцию конверсии Фрейда ко всем дисфункциям организма. Можно назвать и других ученых, интересовавшихся психосоматическими явлениями: это Карл Фаренкамп, который продемонстрировал влияние эмоций на неустойчивость кровяного давления и убедительно показал психогенное происхождение эссенциальной гипертонии; Г.Р. Хейер и Фриц Моор, которые опубликовали исчерпывающие труды по психологическому лечению органических болезней, а также Виктор фон Вайцзеккер (1886-1957), профессор медицины из Гейдельберга, чьи взгляды испытали существенное влияние идей Фрейда. Вайцзеккер считал, что эмоции влияют на нарушение функций организма; он также указал, что и болезни тела влияют на психику. Наиболее ярким его достижением явились великолепные демонстрации клинических случаев, в которых он эффектно показывал эмоциональные компоненты и предпосылки физических заболеваний. Почтение к психосоматическому методу возросло, когда Карл Вестфаль и Густав фон Бергманн (1878-1955) высказали предположение, что большинство случаев заболевания язвой двенадцатиперстной кишки имеет невротическое происхождение.</w:t>
      </w:r>
    </w:p>
    <w:p>
      <w:pPr>
        <w:pStyle w:val="Normal"/>
        <w:jc w:val="both"/>
        <w:rPr>
          <w:sz w:val="26"/>
          <w:szCs w:val="26"/>
        </w:rPr>
      </w:pPr>
      <w:r>
        <w:rPr>
          <w:sz w:val="26"/>
          <w:szCs w:val="26"/>
        </w:rPr>
        <w:t>Интерес к психосоматическому методу, проявленный в Германии, был перенесен Александером в Америку, где он основал в 1932 г. в чикагском Институте психоанализа первую лабораторию системного исследования по психоанализу с упором на психосоматические проблемы. Пациентов, страдавших различными нарушениями желудочно-кишечного тракта, такими, как язвы, колиты, запоры, лечили методом психоанализа психотерапевты из чикагского института. Кроме того, они изучали различные типичные психические явления, могущие свидетельствовать о тех или иных заболеваниях. Одновременно Флэндерс Данбар (1902-1959) обследовала большое число пациентов с органическими заболеваниями, и оба эти исследования показали поразительные совпадения в психических проявлениях пациентов, страдающих одинаковыми органическими заболеваниями. Данбар сгруппировала эти совпадения по типам личностей: она описала язвенный тип, сердечный тип, артритный и еще много других.</w:t>
      </w:r>
    </w:p>
    <w:p>
      <w:pPr>
        <w:pStyle w:val="Normal"/>
        <w:jc w:val="both"/>
        <w:rPr>
          <w:sz w:val="26"/>
          <w:szCs w:val="26"/>
        </w:rPr>
      </w:pPr>
      <w:r>
        <w:rPr>
          <w:sz w:val="26"/>
          <w:szCs w:val="26"/>
        </w:rPr>
        <w:t>Исследователи из чикагского Института психоанализа определили и описали конфликтные модели, характерные для определенных болезней, проявляющиеся у различных типов личностей. Результаты были сформулированы в виде векторной теории, основанной на общих направлениях конфликтных импульсов, заложенных в самих заболеваниях. Александер определил три вектора: 1) желание объединить, получить, принять; 2) желание исключить, удалить, отдать, расходовать энергию для нападения или совершения чего-либо или для нанесения вреда; 3) желание сохранить, накопить. Эти концепции были заимствованы из психоаналитической теории развития либидо. Эмоциональные проявления, связанные с основными биологическими процессами потребления, сохранения или расходования, легко узнаваемы как эмоциональные компоненты функции желудочно-кишечного тракта. Потребление пищи связано с желудочными импульсами, пассивной восприимчивостью, агрессивным поглощением и перевариванием. Удаление отработанных продуктов связано с анальной эвакуацией и с тенденцией накопить и сохранить, или анальной задержкой. Психологические факторы в различных желудочно-кишечных расстройствах описываются как конфликт между этими тремя векторами. Например, желудочные функции иногда расстраиваются у людей, которые стыдливо реагируют на свое желание получить помощь или проявление любви со стороны другого человека, желание опереться на кого-либо. В других случаях конфликт выражается в чувстве вины из-за желания отобрать силой что-либо у другого, как часто бывает в случаях соперничества у сиблингов, когда ребенок хочет единолично владеть родительской любовью и ревнует родителей к остальным детям. Причина, объясняющая, почему желудочные функции столь уязвимы для подобного конфликта, была найдена в широко известном факте, что еда представляет собой первое явное удовлетворение рецептивно-собирательного желания. В мыслях ребенка желание быть любимым и желание быть накормленным связаны очень глубоко. Когда в более зрелом возрасте желание получить помощь от другого вызывает стыд или застенчивость, что нередко в обществе, главной ценностью которого считается независимость, желание это находит регрессивное удовлетворение в повышенной тяге к поглощению пищи. Эта тяга стимулирует секрецию желудка, а хроническое повышение секреции у предрасположенного индивида может привести к образованию язвы.</w:t>
      </w:r>
    </w:p>
    <w:p>
      <w:pPr>
        <w:pStyle w:val="Normal"/>
        <w:jc w:val="both"/>
        <w:rPr>
          <w:sz w:val="26"/>
          <w:szCs w:val="26"/>
        </w:rPr>
      </w:pPr>
      <w:r>
        <w:rPr>
          <w:sz w:val="26"/>
          <w:szCs w:val="26"/>
        </w:rPr>
        <w:t>В дополнение к характеристике коллизионных моделей, обнаруженных у пациентов с язвой двенадцатиперстной кишки, были также описаны психодинамические сочетания, типичные для шести других хронических заболеваний - язвенного колита, астмы, гипертонии, ревматоидного артрита, нейродермита, повышенной функции щитовидной железы.</w:t>
      </w:r>
    </w:p>
    <w:p>
      <w:pPr>
        <w:pStyle w:val="Normal"/>
        <w:jc w:val="both"/>
        <w:rPr>
          <w:sz w:val="26"/>
          <w:szCs w:val="26"/>
        </w:rPr>
      </w:pPr>
      <w:r>
        <w:rPr>
          <w:sz w:val="26"/>
          <w:szCs w:val="26"/>
        </w:rPr>
        <w:t>При нарушениях кишечного тракта - психогенного поноса и различных форм колитов - типичные конфликты концентрируются вокруг эмоциональных трудностей (безнадежные усилия) относительно достижения чего-либо. Как и пациенты с желудочными нарушениями, эти больные также выказывают подсознательные тенденции к зависимости, они также пытаются компенсировать их желанием отдать что-либо в обмен на желание получить; однако им не хватает уверенности для реализации этих амбиций. Когда они теряют надежду на достижение того, к чему стремятся, появляется нарушение кишечной деятельности. Исследование язвенных колитов дало основание предположить, что подавление деструктивных импульсов и нарушение или утрата ключевых взаимоотношений, сопровождаемые чувством безнадежности и отчаяния, могут также быть причинными факторами болезни. Джордж Энгель опубликовал исчерпывающий обзор литературы по язвенным колитам и критически разобрал различные теории по этому вопросу.</w:t>
      </w:r>
    </w:p>
    <w:p>
      <w:pPr>
        <w:pStyle w:val="Normal"/>
        <w:jc w:val="both"/>
        <w:rPr>
          <w:sz w:val="26"/>
          <w:szCs w:val="26"/>
        </w:rPr>
      </w:pPr>
      <w:r>
        <w:rPr>
          <w:sz w:val="26"/>
          <w:szCs w:val="26"/>
        </w:rPr>
        <w:t>В случаях ревматоидных артритов чикагская группа открыла заметное эмоциональное влияние на мускульное выражение чувств, которое при этом исключительно сильно контролируется. При астме наиболее специфический психологический конфликт концентрируется вокруг общения с ключевыми фигурами жизни. Например, нарушена первоначальная связь мать - дитя; это нарушение у маленького ребенка выражается в подавлении импульса плача; позднее ребенок не может установить откровенный, доверительный словесный контакт с матерью или лицом, ее заменяющим.</w:t>
      </w:r>
    </w:p>
    <w:p>
      <w:pPr>
        <w:pStyle w:val="Normal"/>
        <w:jc w:val="both"/>
        <w:rPr>
          <w:sz w:val="26"/>
          <w:szCs w:val="26"/>
        </w:rPr>
      </w:pPr>
      <w:r>
        <w:rPr>
          <w:sz w:val="26"/>
          <w:szCs w:val="26"/>
        </w:rPr>
        <w:t>В случаях эссенциальной гиептонии (хроническое повышение кровяного давления, характеризующееся отсутствием четко различимой органической причины, как, например, заболевание сердца или почек) самый заметный психологический рисунок - это подавление свободного выражения неприязни, ощущаемой по отношению к другим людям, из-за желания быть любимым. Такие пациенты похожи на бурлящий, но запертый вулкан, заполненный не имеющими выхода враждебными и неприязненными эмоциями. В юности такие люди могли быть забияками. Однако с возрастом они замечают, что отталкивают от себя людей своей мстительностью, и, как следствие, подавляют свои неприязненные эмоции. Пациенты с нейродермитом имели ярко выраженное стремление к физическому контакту, подавленное сдержанностью родителей; они в то же время имели явную тенденцию к эксгибиционизму. И наконец, пациенты с тиреотоксикозом обнаруживали глубинный сэрах перед смертью, то есть стремление выжить как фундаментальный психический стимул, - это открытие подтвердило давнишние клинические наблюдения, свидетельствующие о внезапном проявлении этой болезни после очень серьезных травм. Очень часто у таких больных в раннем возрасте имела место психологическая травма, например потеря любимого человека, от которого они зависели, на которого полагались. После они пытались компенсировать импульс зависимости попытками раннего взросления, например попытками опекать кого-либо вместо того, чтобы самим оставаться в зависимом положении.</w:t>
      </w:r>
    </w:p>
    <w:p>
      <w:pPr>
        <w:pStyle w:val="Normal"/>
        <w:jc w:val="both"/>
        <w:rPr>
          <w:sz w:val="26"/>
          <w:szCs w:val="26"/>
        </w:rPr>
      </w:pPr>
      <w:r>
        <w:rPr>
          <w:sz w:val="26"/>
          <w:szCs w:val="26"/>
        </w:rPr>
        <w:t>Хотя большинство из пациентов, наблюдавшихся в чикагском институте, демонстрировали психические особенности, характерные для своей болезни, не у всех, кто имел одинаковые характерологические черты, развивались соответствующие органические симптомы. Поэтому очевидно, что наличие одних только психологических особенностей не обуславливает возникновения болезни. Какие-то другие факторы - весьма вероятно, уязвимость затронутых органов, либо конституциональная, либо приобретенная очень рано, - должны также непременно присутствовать. Это было названо "икс-фактором": уязвимость органа плюс специфические психологические особенности совместно ответственны за развитие органических симптомов. Более того, эти два фактора - не обязательно две независимые переменные. Так называемая двойная причинность, то есть совпадение соматических и психических факторов, подтверждается изысканиями Артура Мирски, который определил соматический фактор. Мирски смог предугадать, у кого из большого числа обследованных солдат впоследствии разовьется язва двенадцатиперстной кишки: все они обнаруживали повышенную секрецию и одновременно явный эмоциональный конфликт в сфере отношений зависимости.</w:t>
      </w:r>
    </w:p>
    <w:p>
      <w:pPr>
        <w:pStyle w:val="Normal"/>
        <w:jc w:val="both"/>
        <w:rPr/>
      </w:pPr>
      <w:r>
        <w:rPr>
          <w:sz w:val="26"/>
          <w:szCs w:val="26"/>
        </w:rPr>
        <w:t xml:space="preserve">Вполне правдоподобной представляется психофизиологическая теория </w:t>
      </w:r>
      <w:r>
        <w:rPr>
          <w:b/>
          <w:bCs/>
          <w:sz w:val="26"/>
          <w:szCs w:val="26"/>
        </w:rPr>
        <w:t>специфичности</w:t>
      </w:r>
      <w:r>
        <w:rPr>
          <w:sz w:val="26"/>
          <w:szCs w:val="26"/>
        </w:rPr>
        <w:t xml:space="preserve"> (соотношение специфических эмоциональных конфликтов со специфическими органическими системами), поскольку наблюдаются поразительные психофизиологические корреляции. У пациента с тиреотоксикозом, который стремится к скорейшему достижению зрелости, заболевает орган, выделяющий секрет, ускоряющий обмен веществ. Хронически готовый к борьбе гипертоник имеет дисфункцию аппарата кровообращения. Артритик - тот, кто всегда готов атаковать, но подавляет в себе это стремление; его симптомы обнаруживаются в суставах, близко связанных со скелетно-мышечной системой. Пациент с нейродермитом, стремящийся к близкому физическому контакту, имеет нарушения в органах контакта. Астматик имеет затруднения в словесном обращении, поскольку орган, необходимый для данной функции, нездоров. Язвенник мечтает хорошо поесть, и появляется повреждение в ткани верхнего отдела желудочно-кишечного тракта. Лишь при язвенном колите не найдено пока прямых психофизиологических корреляций.</w:t>
      </w:r>
    </w:p>
    <w:p>
      <w:pPr>
        <w:pStyle w:val="Normal"/>
        <w:jc w:val="both"/>
        <w:rPr>
          <w:sz w:val="26"/>
          <w:szCs w:val="26"/>
        </w:rPr>
      </w:pPr>
      <w:r>
        <w:rPr>
          <w:sz w:val="26"/>
          <w:szCs w:val="26"/>
        </w:rPr>
        <w:t>Присутствие этих двух факторов - то есть конституциональной, или приобретенной, уязвимости органа и характерного эмоционально-конфликтного рисунка - все-таки не полностью объясняет появление самих симптомов. И органические, и психические предпосылки существуют задолго до того, как развивается собственно болезнь. Что же тогда обуславливает ускорение развития болезни? Александер и его сотрудники предположили, что помимо психической конфигурации и "икс-фактора" существует третье условие, пусковой механизм, который определен как ситуация-ускоритель, влияющая на пациента. Например, одинаковая жизненная ситуация - допустим, если один из супругов уходит из семьи, - может быть облегчением для одного и катастрофой для другого. Человек со специфической уязвимостью органа и характерной конфликтной моделью заболевает соответствующей болезнью только в том случае, когда случайный поворот событий в его жизни мобилизует его центральный конфликт, приводя к разрушению психической защиты организма. Кандидат в тиреотоксикозные больные должен оказаться в очень опасной для жизни ситуации, чтобы у него развились симптомы болезни. Кандидат в язвенники проявит эти симптомы, если его тяга к зависимости от другого человека перейдет все границы терпения; эти симптомы могут развиться столь же быстро, если, например, его бросит жена или если он получит назначение на пост, требующий большой ответственности. При удачном стечении обстоятельств, если соответствующей ситуации не возникнет, несмотря на физиологическую уязвимость органа и психический склад, человек может никогда не заболеть той болезнью, к которой он предрасположен психологически и органически.</w:t>
      </w:r>
    </w:p>
    <w:p>
      <w:pPr>
        <w:pStyle w:val="Normal"/>
        <w:jc w:val="both"/>
        <w:rPr>
          <w:sz w:val="26"/>
          <w:szCs w:val="26"/>
        </w:rPr>
      </w:pPr>
      <w:r>
        <w:rPr>
          <w:sz w:val="26"/>
          <w:szCs w:val="26"/>
        </w:rPr>
        <w:t>За последние несколько десятилетий было проведено много обследований, как психиатрических, так и с помощью психоанализа, больных, страдающих от уже описанных болезней и других хронических заболеваний. Многие из этих обследований показали, что хронические органические заболевания имеют не только специфическую органическую патологию, но у пациента, страдающего ими, имеется также и специфическая психопатология. Другими словами, болезни тела тесно связаны с характерными нарушениями. Эмоциональные факторы участвуют в этиологии органических заболеваний, хотя ни в коей мере не являются их единственной причиной. В ряде исследований делается ударение на психологические факторы в возникновении болезней и утверждается, что у человека с уязвимой органической системой может развиться болезнь этой системы под влиянием любого эмоционального стресса.</w:t>
      </w:r>
    </w:p>
    <w:p>
      <w:pPr>
        <w:pStyle w:val="Normal"/>
        <w:jc w:val="both"/>
        <w:rPr>
          <w:sz w:val="26"/>
          <w:szCs w:val="26"/>
        </w:rPr>
      </w:pPr>
      <w:r>
        <w:rPr>
          <w:sz w:val="26"/>
          <w:szCs w:val="26"/>
        </w:rPr>
        <w:t>Александер и Френч не были удовлетворены наблюдениями, собранными на базе клинической практики, так как очень часто присутствует искушение принять динамический рисунок за историю болезни. Лет двенадцать назад они провели вслепую диагностическую проверку большого числа пациентов. С пациентами, страдающими одним из семи так называемых психосоматических заболеваний, провели беседы. Записи этих бесед подвергли самому тщательному разбору с целью исключить наличие всяких медицинских сведений и предусмотреть, чтобы пациент нигде случайно не раскрыл диагноз своей болезни. Группа терапевтов определила болезнь по этим записям с несколько большим процентным соотношением, нежели случайное (25% против 14,4%). Группа психотерапевтов узнавала болезнь почти вдвое чаще по сравнению с терапевтами (45%). Хотя это достаточно серьезная статистика, возникает несколько вопросов. Почему же процент дедукции среди психоаналитиков не был больше? Приемлемым может быть признан ответ, что специфические психодинамические формулировки еще недостаточно отработаны, а в некоторых случаях просто не определены. С другой стороны, некоторые специфические гипотезы, вероятно, следует пересмотреть.</w:t>
      </w:r>
    </w:p>
    <w:p>
      <w:pPr>
        <w:pStyle w:val="Normal"/>
        <w:jc w:val="both"/>
        <w:rPr>
          <w:sz w:val="26"/>
          <w:szCs w:val="26"/>
        </w:rPr>
      </w:pPr>
      <w:r>
        <w:rPr>
          <w:sz w:val="26"/>
          <w:szCs w:val="26"/>
        </w:rPr>
        <w:t>В другом исследовании взаимоотношений эмоционального и физиологического факторов Тереза Бенедек и Б.Б. Рубинштейн с помощью температурных карт и вагинальных мазков установили последовательные фазы овуляционных циклов у группы женщин, которые в то же время проходили курс психоанализа. Независимо были проштудированы психоаналитические записи и изменения эмоциональных состояний женщин - в особенности содержание их сновидений. Данные были наложены на последовательные стадии их менструальных циклов. Выявилось поразительное соответствие между физиологическими фазами менструального цикла и содержанием психоаналитического материала.</w:t>
      </w:r>
    </w:p>
    <w:p>
      <w:pPr>
        <w:pStyle w:val="Normal"/>
        <w:jc w:val="both"/>
        <w:rPr>
          <w:sz w:val="26"/>
          <w:szCs w:val="26"/>
        </w:rPr>
      </w:pPr>
      <w:r>
        <w:rPr>
          <w:sz w:val="26"/>
          <w:szCs w:val="26"/>
        </w:rPr>
        <w:t>Бенедек и Рубинштейн сформулировали три вывода: "1) эмоциональные проявления сексуальных импульсов, как и сама репродуктивная функция, стимулируются гонадотропными гормонами; 2) параллельно с продуцированном эстрогена (один из женских гормонов, отвечающий за развитие женских сексуальных характеристик) поведением управляет активно выраженное гетеросексуальное стремление; 3) параллельно с фазой продуцирования прогестина (другой женский гормон, выделяемый в больших количествах во время менструации или беременности) психосексуальная энергия направлена внутрь как пассивно-рецептивная и охранительная тенденция; таким образом, параллельно с гормональным циклом проявляется эмоциональный цикл. Гормональный и эмоциональный циклы вместе образуют сексуальный цикл".</w:t>
      </w:r>
    </w:p>
    <w:p>
      <w:pPr>
        <w:pStyle w:val="Heading3"/>
        <w:spacing w:before="0" w:after="0"/>
        <w:rPr/>
      </w:pPr>
      <w:r>
        <w:rPr/>
        <w:t>Необходимость экспериментального</w:t>
        <w:br/>
        <w:t>подтверждения психосоматических теорий</w:t>
      </w:r>
    </w:p>
    <w:p>
      <w:pPr>
        <w:pStyle w:val="Normal"/>
        <w:jc w:val="both"/>
        <w:rPr>
          <w:sz w:val="26"/>
          <w:szCs w:val="26"/>
        </w:rPr>
      </w:pPr>
      <w:r>
        <w:rPr>
          <w:sz w:val="26"/>
          <w:szCs w:val="26"/>
        </w:rPr>
        <w:t>Один из путей получить более полную картину психологического влияния на процессы, протекающие в организме, состоит в том, чтобы создать лабораторию, моделирующую различные типы эмоциональных стрессов, с тем чтобы наблюдать непосредственно их физиологические последствия. Некоторые из исследователей использовали методику так называемых стресс-интервью, во время которых они обсуждали с субъектами тяжелые эпизоды их жизни и одновременно фиксировали изменения в циркуляции крови, дыхании, назальных функциях, желудочной секреции, эндокринных реакциях. Другие использовали реальные стрессовые ситуации и изучали физиологические реакции таких субъектов, как студенты перед экзаменами или парашютисты во время тренировок.</w:t>
      </w:r>
    </w:p>
    <w:p>
      <w:pPr>
        <w:pStyle w:val="Normal"/>
        <w:jc w:val="both"/>
        <w:rPr>
          <w:sz w:val="26"/>
          <w:szCs w:val="26"/>
        </w:rPr>
      </w:pPr>
      <w:r>
        <w:rPr>
          <w:sz w:val="26"/>
          <w:szCs w:val="26"/>
        </w:rPr>
        <w:t>Одно из самых впечатляющих исследований по психосоматике было проведено учеными Томасом Холмсом, Хелен Гуделл, Стюартом Вольфом и Харольдом Вольфом. Они изучали реакции на угрозу и конфликт. Авторы установили на базе клинических и экспериментальных наблюдений, что унижение, фрустрация, неприязнь могут вызвать назальные реакции в виде покраснения слизистой носа, заметной припухлости носовых проходов, обильных выделений и закупорки. Эти реакции подобны тем, которые отмечаются, когда человек подвергается действию местных раздражителей, вредных для носа, или когда существует угроза целостности всего организма. Они заключили, что эти местные назальные реакции суть попытки организма отгородиться от неблагоприятного окружения. В другой публикации Харольд Вольф и его коллеги отмечали, что в случае беспокойства или эмоционального конфликта следует усиление назальной функции, которое утяжеляет симптомы простуды и сенной лихорадки.</w:t>
      </w:r>
    </w:p>
    <w:p>
      <w:pPr>
        <w:pStyle w:val="Normal"/>
        <w:jc w:val="both"/>
        <w:rPr>
          <w:sz w:val="26"/>
          <w:szCs w:val="26"/>
        </w:rPr>
      </w:pPr>
      <w:r>
        <w:rPr>
          <w:sz w:val="26"/>
          <w:szCs w:val="26"/>
        </w:rPr>
        <w:t>Среди работ по физиологическим последствиям эмоциональных стрессов очень важны исследования Д.Х. Функенштейна и его сотрудников. В своей лаборатории они моделировали ситуации эмоциональных стрессов у различных субъектов и им удалось определить различие в физиологических реакциях на страх или гнев. В то время как Кэннон считал общие реакции на страх или гнев одинаковыми, Функенштейн смог установить различие в реакциях на эти эмоции. Эти исследования подтвердили точку зрения фон Эйлера и ряда других ученых, что гнев усиливает выделение норадреналина. Общеизвестный взгляд на то, что эндокринные секреции зависят от эмоционального стресса, ныне обогатился более точным знанием специфической природы этих психоэндокринных процессов.</w:t>
      </w:r>
    </w:p>
    <w:p>
      <w:pPr>
        <w:pStyle w:val="Normal"/>
        <w:jc w:val="both"/>
        <w:rPr>
          <w:sz w:val="26"/>
          <w:szCs w:val="26"/>
        </w:rPr>
      </w:pPr>
      <w:r>
        <w:rPr>
          <w:sz w:val="26"/>
          <w:szCs w:val="26"/>
        </w:rPr>
        <w:t>Еще один современный и наиболее многообещающий экспериментальный подход к психофизиологическим процессам состоит в изучении сна, особенно психологических и телесных реакций на лишение сна и сновидений. Луис Джолин Уэст с коллегами весьма успешно добивался экспериментальных психических расстройств, лишая совершенно нормальных людей сна в течение длительного времени. После пятого бессонного дня начинала давать сбой основная функция "Я" - ощущение реальности. Субъекты начинали галлюцинировать, у них развивались симптомы бреда. В то же время они становились чрезвычайно подвержены внушению. Уэст и его сотрудники подозревали, что лишение сна использовалось в тоталитарных государствах для промывания мозгов заключенным. Последствия лишения сна, похоже, более тесно связаны с действительными психическими расстройствами, чем те, что вызываются галлюциногенными средствами, как, например, лизергиновая кислота.</w:t>
      </w:r>
    </w:p>
    <w:p>
      <w:pPr>
        <w:pStyle w:val="Normal"/>
        <w:jc w:val="both"/>
        <w:rPr>
          <w:sz w:val="26"/>
          <w:szCs w:val="26"/>
        </w:rPr>
      </w:pPr>
      <w:r>
        <w:rPr>
          <w:sz w:val="26"/>
          <w:szCs w:val="26"/>
        </w:rPr>
        <w:t>Не менее значительны исследования Чарлза Фишера и Уильяма С.Демента по поводу лишения сна. Демент и Клейтман в своих более ранних экспериментах показали, как изменяются энцефалографические записи и движения глаз, которые синхронно связаны со сновидениями. В своих замечательных экспериментах Демент и Фишер постоянно будили пациентов в тот момент, когда начиналось сновидение. Затем они продемонстрировали, как в последующие ночи у этих пациентов развивались компенсаторные сновидения, "дефицит сновидений", который вызывал напряжение и беспокойство, "трудности концентрации внимания", "раздражительность", "двигательную дискоординацию", "нарушения чувства времени и памяти". Они предположили, что длительное лишение сновидений может привести к состоянию сновидения наяву, галлюцинациям, бреду и другим психическим симптомам. Своими исследованиями они дали Фрейду материал для его вывода о том, что сновидения являются психофизической функцией, как бы отдушиной, через которую хотя бы частично отводятся психологические напряжения.</w:t>
      </w:r>
    </w:p>
    <w:p>
      <w:pPr>
        <w:pStyle w:val="Normal"/>
        <w:jc w:val="both"/>
        <w:rPr>
          <w:sz w:val="26"/>
          <w:szCs w:val="26"/>
        </w:rPr>
      </w:pPr>
      <w:r>
        <w:rPr>
          <w:sz w:val="26"/>
          <w:szCs w:val="26"/>
        </w:rPr>
        <w:t>С начала 30-х годов Жюль Массерман и его сотрудники в Северо-Западном университете проводили - как часть обширного исследования, включающего биологические и психологические корреляты, - эксперименты с целью отработки методов изучения принципов психотерапевтического вмешательства на животных. Животные подвергались экспериментальным процедурам, создававшим для них конфликты и, как результат, неврозы. Например, животные оказывались в ситуации, когда они должны были выбрать одну из двух взаимоисключающих моделей поведения, чтобы выжить. Обезьяну приучили по сигналу входить в клетку с пищей, а затем в клетку положили игрушечную змею. Обезьяны ощущают инстинктивный страх перед змеями; таким образом, перед обезьяной вставала дилемма, как избежать смертельного врага и не умереть от голода. Массерман и коллеги нашли приемы поведения, лечебные для животных с экспериментальными неврозами. Эти методы сродни тем, что используют психиатры при лечении людей в состоянии стресса. Приемы же эти таковы: 1. Удовлетворение или снижение одной из конфликтных биологических потребностей, таких, как неутоленный голод или сексуальное влечение; 2. Перевод в менее стрессовую среду; 3. Попытка разрешить ситуацию тем, чтобы удержать главную причину стресса в пределах выносимости; на примере с человеком - помочь тому, кто боится высоты, поднимая его постепенно, медленно, пока он не привыкнет и не достигнет желаемой высоты; 4. Использование социальных взаимоотношений с целью помочь организму научиться более правильному поведению. Аналогией может служить перевод "трудного" ребенка в "хорошую школу", где дети ведут себя так, как принято в культурной среде; 5. Использование влияния "позитивного перенесения", чтобы помочь невротическому организму переучиться на более здоровые способы адаптации. Интересно, что, если животное испытывает страх перед экспериментатором, его переучить не удается. Равно как и пациент, который ассоциирует своего врача с какой-то фигурой в его жизни, вызывающей неприятные воспоминания ("негативное перенесение"), не сможет выздороветь, пока ситуация не изменится. Важность такого рычага в лечении животных, какой представляют позитивные отношения между невротическим животным и экспериментатором, убедительно продемонстрировали опыты Массермана; 6. Предложение возможности использовать приобретенные навыки в перестройке прежней конфликтной ситуации. Аналогия с человеком - это побуждение пилота, побывавшего в катастрофе, но не получившего ранений, к новым полетам.</w:t>
      </w:r>
    </w:p>
    <w:p>
      <w:pPr>
        <w:pStyle w:val="Normal"/>
        <w:jc w:val="both"/>
        <w:rPr>
          <w:sz w:val="26"/>
          <w:szCs w:val="26"/>
        </w:rPr>
      </w:pPr>
      <w:r>
        <w:rPr>
          <w:sz w:val="26"/>
          <w:szCs w:val="26"/>
        </w:rPr>
        <w:t>Эксперименты Массермана показали, что опыт изучения животных, к которым клиницисты часто относятся с недоверием, может дать значительную практическую информацию. Фактически экспериментальное моделирование и лечение заболеваний животных традиционно были основным источником накопления научного медицинского знания. Поэтому понятно, что психоаналитики заинтересовались фундаментальным исследованием неврозов у животных.</w:t>
      </w:r>
    </w:p>
    <w:p>
      <w:pPr>
        <w:pStyle w:val="Normal"/>
        <w:jc w:val="both"/>
        <w:rPr>
          <w:sz w:val="26"/>
          <w:szCs w:val="26"/>
        </w:rPr>
      </w:pPr>
      <w:r>
        <w:rPr>
          <w:sz w:val="26"/>
          <w:szCs w:val="26"/>
        </w:rPr>
        <w:t>Еще слишком рано предсказывать, каково значение этих исследований для медицинской теории и практики в целом. С углублением наших знаний мы понимаем, что эмоциональные факторы имеют влияние практически на любую болезнь; их воздействие ощущается даже в таком известном органическом заболевании, как туберкулез. Более того, значение эмоционального стресса варьируется в больших пределах, и в настоящее время невозможно объективно оценить относительное преимущество органических или психических факторов.</w:t>
      </w:r>
    </w:p>
    <w:p>
      <w:pPr>
        <w:pStyle w:val="Normal"/>
        <w:jc w:val="both"/>
        <w:rPr>
          <w:sz w:val="26"/>
          <w:szCs w:val="26"/>
        </w:rPr>
      </w:pPr>
      <w:r>
        <w:rPr>
          <w:sz w:val="26"/>
          <w:szCs w:val="26"/>
        </w:rPr>
        <w:t>Термин "психосоматический", таким образом, должен быть применен к общему методологическому подходу, относящемуся ко всей области медицины. Каждый пациент - это личность; его эмоциональные напряжения влияют на все процессы его организма. Личность может быть названа как бы центральным правительством, которое связано со всеми остальными органами при помощи нервных или эндокринных путей. Это правительство получает информацию от всех частей тела и может направить руководящие указания всем органам. Как любой из граждан бывает задет, когда в Вашингтоне меняют процент налога, так и все органы затрагиваются теми центральными процессами, которые мы называем функциями личности.</w:t>
      </w:r>
    </w:p>
    <w:p>
      <w:pPr>
        <w:pStyle w:val="Normal"/>
        <w:jc w:val="both"/>
        <w:rPr>
          <w:sz w:val="26"/>
          <w:szCs w:val="26"/>
        </w:rPr>
      </w:pPr>
      <w:r>
        <w:rPr>
          <w:sz w:val="26"/>
          <w:szCs w:val="26"/>
        </w:rPr>
        <w:t>Знание о взаимодействии между эмоциональными факторами и основными органическими функциями организма еще в зачаточном состоянии, но его потенциальная ценность огромна, поскольку эмоциональные факторы задействованы в любом заболевании. Точное знание о психосоматических взаимоотношениях будет означать, что наряду с общим терапевтическим лечением пациента удается оказывать и более прямую и активную психотерапевтическую помощь, правильно скоординированную с основным лечением.</w:t>
      </w:r>
    </w:p>
    <w:p>
      <w:pPr>
        <w:pStyle w:val="Normal"/>
        <w:jc w:val="both"/>
        <w:rPr>
          <w:sz w:val="26"/>
          <w:szCs w:val="26"/>
        </w:rPr>
      </w:pPr>
      <w:r>
        <w:rPr>
          <w:sz w:val="26"/>
          <w:szCs w:val="26"/>
        </w:rPr>
        <w:t>Психосоматический метод предполагает групповую работу. Во время активной фазы болезни, во время госпитализации лечение необходимо концентрировать на врачебном наблюдении. Эта часть всеобъемлющего врачебного наблюдения осуществляется врачами-специалистами. Когда острые симптомы находятся под контролем, в идеале фокус внимания должен переместиться на систематическую психотерапию, проводимую психиатрами, которые попытались бы облегчить те хронические эмоциональные стрессы, которые внесли свою лепту в болезнь.</w:t>
      </w:r>
    </w:p>
    <w:p>
      <w:pPr>
        <w:pStyle w:val="Normal"/>
        <w:jc w:val="both"/>
        <w:rPr>
          <w:sz w:val="26"/>
          <w:szCs w:val="26"/>
        </w:rPr>
      </w:pPr>
      <w:r>
        <w:rPr>
          <w:sz w:val="26"/>
          <w:szCs w:val="26"/>
        </w:rPr>
        <w:t>В лечении хронических болезней, обсуждаемых в настоящей главе, одно лишь медикаментозное лечение редко может принести перманентное облегчение. Если эмоциональный стресс от нерешенных конфликтов остается, пациент неизбежно получит рецидив. Хронические эмоциональные раздражители, возникающие в результате этих конфликтов, должны быть исключены или по меньшей мере снижены, чтобы добиться устойчивого излечения. Тесное сотрудничество между медиками-специалистами и психиатрами должно базироваться на взаимопонимании и уважении к профессиональному знанию друг друга; пока это наблюдается лишь в немногих медицинских центрах. Однако то, что это вообще существует, уже, видимо, следует считать большим завоеванием современной медицины.</w:t>
      </w:r>
    </w:p>
    <w:p>
      <w:pPr>
        <w:pStyle w:val="Normal"/>
        <w:jc w:val="both"/>
        <w:rPr>
          <w:sz w:val="26"/>
          <w:szCs w:val="26"/>
        </w:rPr>
      </w:pPr>
      <w:r>
        <w:rPr>
          <w:sz w:val="26"/>
          <w:szCs w:val="26"/>
        </w:rPr>
        <w:t>Еще нередки случаи, когда пациент, страдающий заболеванием органическим, в котором, однако, установлена этиология эмоциональных факторов, должен тайно идти к психиатру, скрывая это от своего лечащего терапевта, чтобы не навлечь на себя его гнев; тогда как многие психиатры, оказывая помощь пациентам с органическими заболеваниями, выражают недовольство тем, что пациент слишком уповает на своего врача-терапевта, как если бы это мешало успешному психотерапевтическому лечению. Этот антагонизм между специалистами-органиками и психиатрами отражает одну из старейших и всем известных слабостей человеческого мышления - видеть решение проблемы в простейшем варианте "или - или". К счастью, монопричинные взгляды начинают терять почву под ногами во всех областях.</w:t>
      </w:r>
    </w:p>
    <w:p>
      <w:pPr>
        <w:pStyle w:val="Normal"/>
        <w:jc w:val="both"/>
        <w:rPr>
          <w:sz w:val="26"/>
          <w:szCs w:val="26"/>
        </w:rPr>
      </w:pPr>
      <w:r>
        <w:rPr>
          <w:sz w:val="26"/>
          <w:szCs w:val="26"/>
        </w:rPr>
        <w:t>Преобладающая в Соединенных Штатах тенденция к тому, чтобы организовать психиатрические отделения в больницах общего направления, обнадеживает. Передовые врачи в таких больницах - как психиатры, так и терапевты - часто успешно осуществляют интеграцию соматического и психиатрического лечения и психических, и органических заболеваний. Психиатрическая больница, изолированная как географически, так и идеологически от медицинских центров, многими рассматривается ныне как пережиток прошлого.</w:t>
      </w:r>
    </w:p>
    <w:p>
      <w:pPr>
        <w:pStyle w:val="Avtor"/>
        <w:spacing w:before="0" w:after="0"/>
        <w:rPr>
          <w:i/>
          <w:i/>
          <w:iCs/>
        </w:rPr>
      </w:pPr>
      <w:r>
        <w:rPr>
          <w:i/>
          <w:iCs/>
        </w:rPr>
        <w:t>Александер Ф., Селесник Ш. Человек и его душа. - М., 1995, с. 552-571</w:t>
      </w:r>
      <w:r>
        <w:br w:type="page"/>
      </w:r>
    </w:p>
    <w:p>
      <w:pPr>
        <w:pStyle w:val="Heading3"/>
        <w:spacing w:before="0" w:after="0"/>
        <w:rPr/>
      </w:pPr>
      <w:r>
        <w:rPr/>
        <w:t>Джеффри МИШЛАВ</w:t>
      </w:r>
    </w:p>
    <w:p>
      <w:pPr>
        <w:pStyle w:val="Heading3"/>
        <w:spacing w:before="0" w:after="0"/>
        <w:rPr/>
      </w:pPr>
      <w:r>
        <w:rPr/>
        <w:t>ФИЗИЧЕСКАЯ АУРА</w:t>
      </w:r>
    </w:p>
    <w:p>
      <w:pPr>
        <w:pStyle w:val="Normal"/>
        <w:jc w:val="both"/>
        <w:rPr/>
      </w:pPr>
      <w:r>
        <w:rPr>
          <w:sz w:val="26"/>
          <w:szCs w:val="26"/>
        </w:rPr>
        <w:t xml:space="preserve">В 20-х годах русский гистолог Александр Гурвич возвестил, что все клетки испускают невидимые лучи, которые он назвал </w:t>
      </w:r>
      <w:r>
        <w:rPr>
          <w:b/>
          <w:bCs/>
          <w:sz w:val="26"/>
          <w:szCs w:val="26"/>
        </w:rPr>
        <w:t>митогенетическим излучением</w:t>
      </w:r>
      <w:r>
        <w:rPr>
          <w:sz w:val="26"/>
          <w:szCs w:val="26"/>
        </w:rPr>
        <w:t>. Согласно Гурвичу, в растениях и культурах клеток, подвергаемых действию этого излучения, усиливалось клеточное деление. Данный эффект наблюдается в том случае, если клетки-перцепиенты отделялись от клеток-индукторов с помощью экрана из кварцевого стекла. Если кварцевый экран заменялся экраном из обычного стекла или пластинкой желатина, то эффект отсутствовал. Гурвич полагал, что поскольку обычное стекло и желатин "непрозрачны" для ультрафиолетового диапазона частот электромагнитного спектра, митогенетическое излучение должно обладать характеристиками, близкими к ультрафиолетовому. Другим ученым удавалось воспроизводить его эксперименты лишь с переменным успехом, и в конце концов теории Гурвича были забыты - до недавнего времени.</w:t>
      </w:r>
    </w:p>
    <w:p>
      <w:pPr>
        <w:pStyle w:val="Normal"/>
        <w:jc w:val="both"/>
        <w:rPr>
          <w:sz w:val="26"/>
          <w:szCs w:val="26"/>
        </w:rPr>
      </w:pPr>
      <w:r>
        <w:rPr>
          <w:sz w:val="26"/>
          <w:szCs w:val="26"/>
        </w:rPr>
        <w:t>В 1967 году появилось сообщение о серии экспериментальных исследований, проведенных В. Казначеевым, С. Шуриным и Л. Михайловой из Новосибирска. В результате более 5000 экспериментов, выполнявшихся в условиях строгого контроля, они смогли со всей очевидностью воспроизвести эффекты, наблюдавшиеся в ранних экспериментах Гурвича. Различные колонии клеток были отделены друг от друга посредством кварцевой стенки, выполненной таким образом, чтобы пропускать исключительно ультрафиолетовое излучение. Одну из колоний клеток убивали посредством смертельной дозы радиации, химическими ядами или болезнетворными вирусами. При этом в находившейся за кварцевым экраном и не подвергавшейся непосредственному пагубному воздействию сестринской колонии клеток всякий раз развивались те же симптомы, что и в первой. В бактерицидных исследованиях огромные сложности были связаны с проблемой непроизвольного заражения контрольной колонии клеток. Но в том случае, когда все предосторожности были соблюдены, мог быть сделан только один вывод: клетки излучают информацию - кодированные электромагнитные сигналы в ультрафиолетовом диапазоне.</w:t>
      </w:r>
    </w:p>
    <w:p>
      <w:pPr>
        <w:pStyle w:val="Normal"/>
        <w:jc w:val="both"/>
        <w:rPr>
          <w:sz w:val="26"/>
          <w:szCs w:val="26"/>
        </w:rPr>
      </w:pPr>
      <w:r>
        <w:rPr>
          <w:sz w:val="26"/>
          <w:szCs w:val="26"/>
        </w:rPr>
        <w:t>Другой советский исследователь, доктор Борис Тарусов, работающий в Московском университете, изучал естественную люминесценцию биологических объектов с помощью высокочувствительных фотоумножителей. Эти устройства работают на том же принципе, что и армейские приборы ночного видения; они используются также в астрономии для наблюдения за слабыми звездами. Тарусов обнаружил, что от листьев растений и даже отдельных клеток исходит очень слабое мерцающее свечение. В 1972 году он определил, что эти изменения в светимости не произвольны, но связаны с растительным метаболизмом. Более того, были выявлены особые формы свечения, соотносившиеся с возникновением различных патологических условий: чрезмерной влажности или осолоненности почвы вокруг корней, недостатком или избытком удобрений, бактериальными или грибковыми заболеваниями. Свечение изменялось задолго до того, как растения проявляли какие-либо видимые признаки нездоровья. Американские исследователи до сих пор еще не воспроизвели результаты этих экспериментов в деталях. Однако Уильян Джойнс с сотрудниками в Дьюковском университете обнаружили, что некоторые бактерии, разрушаясь под воздействием серной кислоты или стерилизованной деревянной давилки, действительно испускают ультрафиолетовое излучение.</w:t>
      </w:r>
    </w:p>
    <w:p>
      <w:pPr>
        <w:pStyle w:val="Normal"/>
        <w:jc w:val="both"/>
        <w:rPr>
          <w:sz w:val="26"/>
          <w:szCs w:val="26"/>
        </w:rPr>
      </w:pPr>
      <w:r>
        <w:rPr>
          <w:sz w:val="26"/>
          <w:szCs w:val="26"/>
        </w:rPr>
        <w:t>Советский исследователь-биоэнергетик доктор Виктор Инюшин с сотрудниками в Алма-Атинском государственном университете (Казахстан) изучали ультрафиолетовое излучение, испускаемое глазами человека и животных. Этот эффект удается фотографировать, используя пленку, чувствительную к ультрафиолетовым лучам, специальные светофильтры и устройства для отражения теплового излучения. Получены очень отчетливые изображения, значение которых пока еще не выяснено.</w:t>
      </w:r>
    </w:p>
    <w:p>
      <w:pPr>
        <w:pStyle w:val="Normal"/>
        <w:jc w:val="both"/>
        <w:rPr/>
      </w:pPr>
      <w:r>
        <w:rPr>
          <w:sz w:val="26"/>
          <w:szCs w:val="26"/>
        </w:rPr>
        <w:t xml:space="preserve">Двумя другими пионерами развития электродинамической теории жизни являются профессор Йельского университета Харольд С. Бюрр и психиатр Ленард Дж. Равитц. Используя чувствительное оборудование, они обнаружили, что рост и восстановление живой протоплазмы направляется электромагнитными полями, которые были названы </w:t>
      </w:r>
      <w:r>
        <w:rPr>
          <w:b/>
          <w:bCs/>
          <w:sz w:val="26"/>
          <w:szCs w:val="26"/>
        </w:rPr>
        <w:t>полями жизни</w:t>
      </w:r>
      <w:r>
        <w:rPr>
          <w:sz w:val="26"/>
          <w:szCs w:val="26"/>
        </w:rPr>
        <w:t xml:space="preserve"> (L-полями). Это открытие было сделано во время опытов с икрой лягушки. Используя микропипетки, наполненные физиологическим раствором и подсоединенные к вольтметру, они обнаружили различие напряженности электрического поля вдоль различных осей икринок. Ось с наибольшим градиентом потенциала была помечена красящим веществом; а когда икринки развились, то оказалось, что </w:t>
      </w:r>
      <w:r>
        <w:rPr>
          <w:b/>
          <w:bCs/>
          <w:sz w:val="26"/>
          <w:szCs w:val="26"/>
        </w:rPr>
        <w:t>нервная система лягушки во всех случаях строилась именно вдоль этой оси</w:t>
      </w:r>
      <w:r>
        <w:rPr>
          <w:sz w:val="26"/>
          <w:szCs w:val="26"/>
        </w:rPr>
        <w:t>. Вызвав большой интерес в кругах ученых-биологов, это открытие, однако, пока еще не вписывается в общую картину современных биологических знаний. Если теория Бюрра выдержит испытания дальнейшими экспериментами, то она представит огромные возможности для расширения нашего понимания механизмов развития человека и животных. Теория L-полей предполагает, что в процессе развития тканей и органов ведущая роль принадлежит электромагнитной матрице.</w:t>
      </w:r>
    </w:p>
    <w:p>
      <w:pPr>
        <w:pStyle w:val="Normal"/>
        <w:jc w:val="both"/>
        <w:rPr>
          <w:sz w:val="26"/>
          <w:szCs w:val="26"/>
        </w:rPr>
      </w:pPr>
      <w:r>
        <w:rPr>
          <w:sz w:val="26"/>
          <w:szCs w:val="26"/>
        </w:rPr>
        <w:t>Другие исследования, проведенные Бюрром, выявили цикличность в колебаниях L-полей, обусловленную не только ежедневным циркадным циклом, но и 28-29 дневным лунным циклом, а также одиннадцатилетним циклом солнечной активности.</w:t>
      </w:r>
    </w:p>
    <w:p>
      <w:pPr>
        <w:pStyle w:val="Normal"/>
        <w:jc w:val="both"/>
        <w:rPr>
          <w:sz w:val="26"/>
          <w:szCs w:val="26"/>
        </w:rPr>
      </w:pPr>
      <w:r>
        <w:rPr>
          <w:sz w:val="26"/>
          <w:szCs w:val="26"/>
        </w:rPr>
        <w:t>В этих долгосрочных исследованиях, продолжавшихся с 1938 по 1968 год, каждый день регистрировались электродинамические поля вокруг дерева. Подобные же колебания отмечались и в электродинамическом поле Земли.</w:t>
      </w:r>
    </w:p>
    <w:p>
      <w:pPr>
        <w:pStyle w:val="Normal"/>
        <w:jc w:val="both"/>
        <w:rPr>
          <w:sz w:val="26"/>
          <w:szCs w:val="26"/>
        </w:rPr>
      </w:pPr>
      <w:r>
        <w:rPr>
          <w:sz w:val="26"/>
          <w:szCs w:val="26"/>
        </w:rPr>
        <w:t>В то же время доктор Равитц провел более 50.000 обмеров полей приблизительно у 500 студентов медицинских факультетов Йельского, Дьюковского и Пенсильванского университетов. Все вышеупомянутые циклические колебания были обнаружены и в человеческих L-полях. Кроме того, Равитцу удалось обнаружить, что изменения в L-полях пациентов психиатрической клиники соотносятся с серьезностью их заболевания. В других случаях изменения полей испытуемых соотносились по всей видимости с их эмоциональными состояниями и настроениями. В 1948 году были проведены замеры полей у индивидов, погруженных в состояние гипнотического транса. Сравнивая характеристики L-поля с нервно-мышечными изменениями, связанными с состоянием транса, Равитц обнаружил, что эти характеристики в точности соотносятся с глубиной транса. Особо яркие изменения напряженности поля были связаны с моментом выхода из транса.</w:t>
      </w:r>
    </w:p>
    <w:p>
      <w:pPr>
        <w:pStyle w:val="Normal"/>
        <w:jc w:val="both"/>
        <w:rPr>
          <w:sz w:val="26"/>
          <w:szCs w:val="26"/>
        </w:rPr>
      </w:pPr>
      <w:r>
        <w:rPr>
          <w:sz w:val="26"/>
          <w:szCs w:val="26"/>
        </w:rPr>
        <w:t>Заманчиво предположить, что эти измерения были попросту измерениями кожного сопротивления или какими-то другими артефактами. Бюрр, впрочем, уверяет нас, что ни изменения в периферических нервах, ни давление крови, ни кожное сопротивление, ни потоотделение никак не влияли на его микровольтметры. Оценка экспериментальной методики Бюрра не входит в нашу задачу. Величайшим аргументом в его пользу является то, что наблюдавшиеся им эффекты смогли воспроизвести и другие исследователи.</w:t>
      </w:r>
    </w:p>
    <w:p>
      <w:pPr>
        <w:pStyle w:val="Normal"/>
        <w:jc w:val="both"/>
        <w:rPr>
          <w:sz w:val="26"/>
          <w:szCs w:val="26"/>
        </w:rPr>
      </w:pPr>
      <w:r>
        <w:rPr>
          <w:sz w:val="26"/>
          <w:szCs w:val="26"/>
        </w:rPr>
        <w:t>Следует отметить, что теория Бюрра об электродинамической организующей матрице подтверждается многочисленными исследованиями доктора Роберта О. Бекера из госпиталя Управления по делам бывших военнослужащих в Сиракузах, штат Нью-Йорк. Бекер заинтересовался, почему одни амфибии обладают способностью к регенерации поврежденных конечностей, а другие амфибии и все млекопитающие такой способностью не обладают. В ходе исследований выяснилось, что у "регенерирующегося" типа амфибий обломанная кость вырабатывает особый "ток повреждения", связанный со скоплением клеток (бластомой), способным регенерировать новый орган. Бекер обнаружил, что пропуская тонко отрегулированный ток через культю ампутированной конечности "нерегенерирующихся" амфибий и даже крыс, он мог вызвать частичную регенерацию этой конечности. Кроме того, Бекер обнаружил, что аналогичная процедура способствует быстрейшему залечиванию переломов костей и у людей.</w:t>
      </w:r>
    </w:p>
    <w:p>
      <w:pPr>
        <w:pStyle w:val="Normal"/>
        <w:jc w:val="both"/>
        <w:rPr>
          <w:sz w:val="26"/>
          <w:szCs w:val="26"/>
        </w:rPr>
      </w:pPr>
      <w:r>
        <w:rPr>
          <w:sz w:val="26"/>
          <w:szCs w:val="26"/>
        </w:rPr>
        <w:t>Доктор Д.X. Вильсон с сотрудниками из Лидса (Англия) также заинтересовался ролью электромагнитных полей в регенерации тканей и заживлении переломов. В недавнем эксперименте нескольким парам крыс, пребывающим под общим наркозом, рассекли, а затем сшили срединно-локтевой нерв передней конечности. В дальнейшем одна из крыс каждой пары ежедневно подвергалась воздействию импульсного электромагнитного поля. Гистологические исследования и исследования по нервной проводимости показали, что нерв "лечившихся" крыс через 30 дней был в лучшем состоянии, чем нерв "нелечившихся" через 60 дней.</w:t>
      </w:r>
    </w:p>
    <w:p>
      <w:pPr>
        <w:pStyle w:val="Normal"/>
        <w:jc w:val="both"/>
        <w:rPr>
          <w:sz w:val="26"/>
          <w:szCs w:val="26"/>
        </w:rPr>
      </w:pPr>
      <w:r>
        <w:rPr>
          <w:sz w:val="26"/>
          <w:szCs w:val="26"/>
        </w:rPr>
        <w:t>Доктор Александр Студицкий из института животной морфологии в Москве помещал в раны на теле крыс перемолотые ткани некоторых скелетных мышц. Организм крыс способен был выращивать из этого фарша новые мышцы, опять же как если бы в этом принимала участие какая-то организующая матрица.</w:t>
      </w:r>
    </w:p>
    <w:p>
      <w:pPr>
        <w:pStyle w:val="Normal"/>
        <w:jc w:val="both"/>
        <w:rPr/>
      </w:pPr>
      <w:r>
        <w:rPr>
          <w:sz w:val="26"/>
          <w:szCs w:val="26"/>
        </w:rPr>
        <w:t xml:space="preserve">Имеются некоторые надежды на то, что в качестве средства графической регистрации полей, окружающих тело человека, может применяться </w:t>
      </w:r>
      <w:r>
        <w:rPr>
          <w:b/>
          <w:bCs/>
          <w:sz w:val="26"/>
          <w:szCs w:val="26"/>
        </w:rPr>
        <w:t>высоковольтная фотография</w:t>
      </w:r>
      <w:r>
        <w:rPr>
          <w:sz w:val="26"/>
          <w:szCs w:val="26"/>
        </w:rPr>
        <w:t xml:space="preserve"> (ВФ). Она представляет собой метод воспроизведения изображений на фотопленке или фотобумаге без использования каких-либо дополнительных источников света помимо светящегося коронного разряда, который появляется на поверхности объектов, помещенных в высоковольтное электрическое поле высокой частоты. Она называется также кирлиановской фотографией, электрографией, фотографией поля излучения и фотографией коронного разряда.</w:t>
      </w:r>
    </w:p>
    <w:p>
      <w:pPr>
        <w:pStyle w:val="Normal"/>
        <w:jc w:val="both"/>
        <w:rPr>
          <w:sz w:val="26"/>
          <w:szCs w:val="26"/>
        </w:rPr>
      </w:pPr>
      <w:r>
        <w:rPr>
          <w:sz w:val="26"/>
          <w:szCs w:val="26"/>
        </w:rPr>
        <w:t>Это любопытное явление частично наблюдалось Кастеном в Англии уже в 1843 году. В 1891 году этот метод применял Никола Тесла - гений электротехники, изобретший переменный ток. Вскоре для изучения человеческих "эманаций" высоковольтной фотографии воспользовались еще несколько ученых.</w:t>
      </w:r>
    </w:p>
    <w:p>
      <w:pPr>
        <w:pStyle w:val="Normal"/>
        <w:jc w:val="both"/>
        <w:rPr>
          <w:sz w:val="26"/>
          <w:szCs w:val="26"/>
        </w:rPr>
      </w:pPr>
      <w:r>
        <w:rPr>
          <w:sz w:val="26"/>
          <w:szCs w:val="26"/>
        </w:rPr>
        <w:t>Однако самые систематические и долгосрочные исследования данного явления были проведены в Советском Союзе супругами Семеном и Валентиной Кирлиан. Их основное оборудование состояло из высокочастотного (75.000 - 200.000 Гц) искрового генератора, напоминающего автомобильную свечу зажигания, подсоединенного к двум пластинчатым электродам. Фотографируемый объект вместе с фотопленкой или фотобумагой помещался между двумя пластинами. Когда ток на короткое время включается, возникающее поле вызывает коронный разряд, который и регистрируется на фотоматериале. Фотоаппарат при этом не нужен. Применяемая без должной осторожности ВФ может быть опасной. Изображение отражает пути прохождения электрического разряда сквозь фотографируемый объект и вокруг него. В случае неодушевленных объектов получаемые изображения в общем могут быть расшифрованы на основе различных параметров фотографического процесса: типа пленки, способа обработки, времени выдержки, формы поданного высокочастотного сигнала, электрического сопротивления, температуры, влажности и т.д. Однако в случае живых организмов на изображение влияют такие факторы, как болезнь, возраст, обезвоживание. Кирлианы заметили также, что у людей, фотографирующихся на цветную пленку, различные части тела проявляются в различных цветах - сердечная область оказывается голубой, предплечья - сине-зелеными, а бедра - оливковыми. Более того, неожиданные эмоциональные переживания (такие, например, как страх) и болезни также отражались на цвете изображения.</w:t>
      </w:r>
    </w:p>
    <w:p>
      <w:pPr>
        <w:pStyle w:val="Normal"/>
        <w:jc w:val="both"/>
        <w:rPr>
          <w:sz w:val="26"/>
          <w:szCs w:val="26"/>
        </w:rPr>
      </w:pPr>
      <w:r>
        <w:rPr>
          <w:sz w:val="26"/>
          <w:szCs w:val="26"/>
        </w:rPr>
        <w:t>Ученые полагают, что эти изображения являются, в сущности, фотографиями холодной эмиссии ионов, возникающих за счет высоковольтного поля, в которое помещен объект. Никто из сведущих в данном вопросе не разделяет популярной точки зрения на этот метод - будто таким образом действительно фотографируется человеческая аура. Однако среди специалистов имеются большие расхождения в оценке различных цветов и форм, принимаемых коронным разрядом. Некоторые склонны полагать, что эти эффекты отражают существование некоего целостного организующего принципа, связанного с "жизненными силами" объекта, переживаемыми им эмоциями и даже интеллектуальными процессами. Факты в поддержку этой гипотезы выглядят довольно впечатляюще; однако до сих пор в данном направлении было выполнено слишком мало достаточно строгих экспериментов, чтобы мы могли не принимать во внимание и другие гипотезы. Самое большее, что мы можем сказать к настоящему времени с уверенностью, это то, что метод ВФ позволяет регистрировать процессы, по всей вероятности соотносящиеся с внутренним состоянием человека.</w:t>
      </w:r>
    </w:p>
    <w:p>
      <w:pPr>
        <w:pStyle w:val="Normal"/>
        <w:jc w:val="both"/>
        <w:rPr>
          <w:sz w:val="26"/>
          <w:szCs w:val="26"/>
        </w:rPr>
      </w:pPr>
      <w:r>
        <w:rPr>
          <w:sz w:val="26"/>
          <w:szCs w:val="26"/>
        </w:rPr>
        <w:t>Используя специальные фотодетекторы для визуального наблюдения коронного разряда, Кирлианы наблюдали светящиеся точки, ореолы и очаги диффузного свечения:</w:t>
      </w:r>
    </w:p>
    <w:p>
      <w:pPr>
        <w:pStyle w:val="Normal"/>
        <w:jc w:val="both"/>
        <w:rPr>
          <w:sz w:val="26"/>
          <w:szCs w:val="26"/>
        </w:rPr>
      </w:pPr>
      <w:r>
        <w:rPr>
          <w:sz w:val="26"/>
          <w:szCs w:val="26"/>
        </w:rPr>
        <w:t>"Они бывают различных цветов: голубые, бледно-лиловые и желтые. Они могут быть яркими или приглушенными, с устойчивой или варьирующей интенсивностью свечения, периодически вспыхивающими или ровно светящимися, движущимися или неподвижными. Все эти качественные различия разрядных каналов обусловлены типом и степенью активности механизмов, заключенных в коже.</w:t>
      </w:r>
    </w:p>
    <w:p>
      <w:pPr>
        <w:pStyle w:val="Normal"/>
        <w:jc w:val="both"/>
        <w:rPr>
          <w:sz w:val="26"/>
          <w:szCs w:val="26"/>
        </w:rPr>
      </w:pPr>
      <w:r>
        <w:rPr>
          <w:sz w:val="26"/>
          <w:szCs w:val="26"/>
        </w:rPr>
        <w:t>Разрядные каналы отличаются неравномерностью распределения. Например, на коже подушечек пальцев каналы, имеющие форму вспышек, размещаются лишь по линиям отпечатков пальцев. На предплечье очаги вспышек имеют неправильные очертания, обусловленные, по всей вероятности, структурой кожи. Если кожа на подушечках пальцев стерта, отпечатки пальцев могут быть восстановлены по рисунку этих вспышек, наблюдаемых непосредственно или на фотографии.</w:t>
      </w:r>
    </w:p>
    <w:p>
      <w:pPr>
        <w:pStyle w:val="Normal"/>
        <w:jc w:val="both"/>
        <w:rPr>
          <w:sz w:val="26"/>
          <w:szCs w:val="26"/>
        </w:rPr>
      </w:pPr>
      <w:r>
        <w:rPr>
          <w:sz w:val="26"/>
          <w:szCs w:val="26"/>
        </w:rPr>
        <w:t>На некоторых участках кожи ярко вспыхивают голубые и золотые точки. Для них характерна подвижность и ритмичность вспышек. Некоторые очаги свечения, постоянно возникая в одной точке кожи, перемещаются и поглощаются другой. При этом следующий очаг не возникает до тех пор, пока первый не поглощается. В некоторых случаях перемещение очагов свечения не подчиняется каким-либо определенным закономерностям. Они медленно движутся среди огней и в конце концов, вспыхнув, исчезают или просто тихо угасают. Цвет этих диффузно светящихся туманностей бывает различным - молочно-голубым, бледно-лиловым, серым или оранжевым.</w:t>
      </w:r>
    </w:p>
    <w:p>
      <w:pPr>
        <w:pStyle w:val="Normal"/>
        <w:jc w:val="both"/>
        <w:rPr>
          <w:sz w:val="26"/>
          <w:szCs w:val="26"/>
        </w:rPr>
      </w:pPr>
      <w:r>
        <w:rPr>
          <w:sz w:val="26"/>
          <w:szCs w:val="26"/>
        </w:rPr>
        <w:t>По нашему мнению, различие в окрасе смежных участков разрядного тока свидетельствует о том, что все системы биологических механизмов кожи обладают своими собственными цветовыми характеристиками".</w:t>
      </w:r>
    </w:p>
    <w:p>
      <w:pPr>
        <w:pStyle w:val="Normal"/>
        <w:jc w:val="both"/>
        <w:rPr>
          <w:sz w:val="26"/>
          <w:szCs w:val="26"/>
        </w:rPr>
      </w:pPr>
      <w:r>
        <w:rPr>
          <w:sz w:val="26"/>
          <w:szCs w:val="26"/>
        </w:rPr>
        <w:t>В Соединенных Штатах аналогичные визуальные наблюдения проводились доктором Гэри Пуком из Научно-исследовательского центра усовершенствования специалистов ВМС в Монтерее, Калифорния.</w:t>
      </w:r>
    </w:p>
    <w:p>
      <w:pPr>
        <w:pStyle w:val="Normal"/>
        <w:jc w:val="both"/>
        <w:rPr>
          <w:sz w:val="26"/>
          <w:szCs w:val="26"/>
        </w:rPr>
      </w:pPr>
      <w:r>
        <w:rPr>
          <w:sz w:val="26"/>
          <w:szCs w:val="26"/>
        </w:rPr>
        <w:t>Другие, еще более удивительные сообщения о результатах исследований в этой области, поступающие из Советского Союза, до сих пор не прошли обстоятельной проверки в нашей стране. В своей книге "Психические открытия за железным занавесом" Острендер и Шредер утверждают, что Кирлианы научились выявлять с помощью ВФ наличие патологических процессов в листьях растений прежде, чем появляются какие-либо видимые признаки заболевания. Кроме того, советские ученые обнаружили, что ВФ может быть использована для ранней диагностики заболеваний человека, - в частности, для диагностики рака. Американские ученые пытаются воспроизвести эти важные открытия, однако убедительные результаты пока еще не получены.</w:t>
      </w:r>
    </w:p>
    <w:p>
      <w:pPr>
        <w:pStyle w:val="Normal"/>
        <w:jc w:val="both"/>
        <w:rPr>
          <w:sz w:val="26"/>
          <w:szCs w:val="26"/>
        </w:rPr>
      </w:pPr>
      <w:r>
        <w:rPr>
          <w:sz w:val="26"/>
          <w:szCs w:val="26"/>
        </w:rPr>
        <w:t>Советские ученые сообщили также, что ВФ чувствительны к изменениям эмоционального, интеллектуального и общего состояния сознания испытуемых. Эта теория подтверждается фактами, полученными Тельмой Мосс и ее сотрудниками из Нейропсихиатрического общества при Калифорнийском университете в Лос-Анджелесе. У испытуемых, пребывающих в состоянии расслабления, обусловленном медитацией, гипнозом, алкоголем или наркотиками, коронный разряд вокруг кончиков пальцев был, как правило, более широким и ярким. Если испытуемый был возбужден, напряжен или взволнован, то на фотографиях кончиков пальцев наблюдалось появление красных пятен. Предварительные исследования указывают, что эти фотоэффекты по всей вероятности не зависят от таких физиологических факторов как кожно-гальваническая реакция, температура кожи, потовыделение, сужение и расширение капилляров. Трудно принять это открытие, тем более, что опубликованные сообщения о нем были недостаточно документированы. Другие исследования показали, что корона вокруг кончиков пальцев испытуемого становится более яркой и широкой в присутствии близкого друга или лица противоположного пола.</w:t>
      </w:r>
    </w:p>
    <w:p>
      <w:pPr>
        <w:pStyle w:val="Normal"/>
        <w:jc w:val="both"/>
        <w:rPr>
          <w:sz w:val="26"/>
          <w:szCs w:val="26"/>
        </w:rPr>
      </w:pPr>
      <w:r>
        <w:rPr>
          <w:sz w:val="26"/>
          <w:szCs w:val="26"/>
        </w:rPr>
        <w:t>Острендер и Шредер сообщают об имевших якобы место исследованиях с советским целителем полковником Алексеем Криворотовым:</w:t>
      </w:r>
    </w:p>
    <w:p>
      <w:pPr>
        <w:pStyle w:val="Normal"/>
        <w:jc w:val="both"/>
        <w:rPr>
          <w:sz w:val="26"/>
          <w:szCs w:val="26"/>
        </w:rPr>
      </w:pPr>
      <w:r>
        <w:rPr>
          <w:sz w:val="26"/>
          <w:szCs w:val="26"/>
        </w:rPr>
        <w:t>"В тот момент, когда он, по-видимому, вызывал у пациента ощущение сильной теплоты, общая яркость руки Криворотова понижалась и в какой-то одной небольшой ее области возникал узко сфокусированный канал повышенной яркости. Создавалось впечатление, что энергия, текущая из его рук, могла сфокусироваться, подобно лазерному лучу".</w:t>
      </w:r>
    </w:p>
    <w:p>
      <w:pPr>
        <w:pStyle w:val="Normal"/>
        <w:jc w:val="both"/>
        <w:rPr>
          <w:sz w:val="26"/>
          <w:szCs w:val="26"/>
        </w:rPr>
      </w:pPr>
      <w:r>
        <w:rPr>
          <w:sz w:val="26"/>
          <w:szCs w:val="26"/>
        </w:rPr>
        <w:t>Эти сообщения вызвали большой интерес у западных исследователей и побудили их приступить к самостоятельным исследованиям в данном направлении. Используя чехословацкое оборудование, Дуглас Дин из Ньюаркского машиностроительного колледжа провел подобные эксперименты с целителем по имени Этель де Лоаш. Дин выполнил несколько фотографий кончиков ее пальцев как в спокойном состоянии, так и в то время, когда она думала о целении. Дин указывает, что во всех случаях, когда она думала о целении, вспышки и эманации были значительно большими. Некоторые из производимых ею эффектов были просто поразительны:</w:t>
      </w:r>
    </w:p>
    <w:p>
      <w:pPr>
        <w:pStyle w:val="Normal"/>
        <w:jc w:val="both"/>
        <w:rPr>
          <w:sz w:val="26"/>
          <w:szCs w:val="26"/>
        </w:rPr>
      </w:pPr>
      <w:r>
        <w:rPr>
          <w:sz w:val="26"/>
          <w:szCs w:val="26"/>
        </w:rPr>
        <w:t>"Однажды, занимаясь целительством, Этель увидела, как я обрадовался, получив на фотографии большую оранжевую вспышку. Она спросила, не хочу ли я зеленую. О господи, конечно! - воскликнул я. - Не хотите ли вы сказать, что можете сделать зеленую по заказу? Она утвердительно кивнула. Я настроил оборудование и действительно получил зеленую вспышку, несколько меньшую по размерам".</w:t>
      </w:r>
    </w:p>
    <w:p>
      <w:pPr>
        <w:pStyle w:val="Normal"/>
        <w:jc w:val="both"/>
        <w:rPr>
          <w:sz w:val="26"/>
          <w:szCs w:val="26"/>
        </w:rPr>
      </w:pPr>
      <w:r>
        <w:rPr>
          <w:sz w:val="26"/>
          <w:szCs w:val="26"/>
        </w:rPr>
        <w:t>Дальнейшие исследования в этом направлении проводились доктором Тельмой Мосс и ее сотрудниками в Центре целительства при Калифорнийском университете в Лос-Анджелесе. При помощи ВФ они наблюдали очевидный перенос энергии от целителя к пациенту. После того как целитель окончил лечение, корона вокруг кончиков его пальцев пропала. С другой стороны, у пациента наблюдалось увеличение яркости и широты короны и после лечения. Добровольцы, не имевшие никакого опыта в целительстве, не могли воспроизвести этот эффект.</w:t>
      </w:r>
    </w:p>
    <w:p>
      <w:pPr>
        <w:pStyle w:val="Normal"/>
        <w:jc w:val="both"/>
        <w:rPr>
          <w:sz w:val="26"/>
          <w:szCs w:val="26"/>
        </w:rPr>
      </w:pPr>
      <w:r>
        <w:rPr>
          <w:sz w:val="26"/>
          <w:szCs w:val="26"/>
        </w:rPr>
        <w:t xml:space="preserve">В другой серии экспериментов та же исследовательская группа изучала целительные взаимодействия между людьми и растениями. "Целителями" в этом исследовании были люди, заявлявшие, что у них есть "положительный контакт" с растениями, - другими словами, что их заботами растения растут лучше. В эксперименте использовались экспериментальные и контрольные листья. Оба листа срывались с одного и того же растения и сразу же фотографировались. Потом им наносились повреждения, и листья фотографировались опять. Обычно это приводило к тому, что лист на фотографии тускнел. Затем "целитель" помещал руку приблизительно в дюйме над экспериментальным листом и держал ее столько, сколько, как он сам чувствовал, было необходимо, после чего лист фотографировался еще раз. Большинство из двадцати человек, имевших "положительный контакт" с растениями, способны были повышать яркость свечения листьев. </w:t>
      </w:r>
      <w:r>
        <w:rPr>
          <w:b/>
          <w:bCs/>
          <w:sz w:val="26"/>
          <w:szCs w:val="26"/>
        </w:rPr>
        <w:t>Эти листья оставались более яркими, чем контрольные, на протяжении многих недель!</w:t>
      </w:r>
    </w:p>
    <w:p>
      <w:pPr>
        <w:pStyle w:val="Normal"/>
        <w:jc w:val="both"/>
        <w:rPr>
          <w:sz w:val="26"/>
          <w:szCs w:val="26"/>
        </w:rPr>
      </w:pPr>
      <w:r>
        <w:rPr>
          <w:sz w:val="26"/>
          <w:szCs w:val="26"/>
        </w:rPr>
        <w:t>Мосс и ее сотрудники обнаружили ряд испытуемых, заявлявших, что они находятся с растениями в "отрицательном контакте" - когда они ухаживали за растениями, те начинали болеть и чахнуть. Принимая участие в экспериментах с листьями, эти испытуемые способны были неоднократно вызывать исчезновение короны вокруг листа.</w:t>
      </w:r>
    </w:p>
    <w:p>
      <w:pPr>
        <w:pStyle w:val="Normal"/>
        <w:jc w:val="both"/>
        <w:rPr>
          <w:sz w:val="26"/>
          <w:szCs w:val="26"/>
        </w:rPr>
      </w:pPr>
      <w:r>
        <w:rPr>
          <w:sz w:val="26"/>
          <w:szCs w:val="26"/>
        </w:rPr>
        <w:t>Одна из самых известных американских целительниц доктор Ольга Уоррол продемонстрировала способность сознательно контролировать энергетический уровень фотографируемых взаимодействий. Как это ни странно, но после первого цикла опытов с Ольгой Уоррол оказалось, что лист на фотографии почти не виден:</w:t>
      </w:r>
    </w:p>
    <w:p>
      <w:pPr>
        <w:pStyle w:val="Normal"/>
        <w:jc w:val="both"/>
        <w:rPr>
          <w:sz w:val="26"/>
          <w:szCs w:val="26"/>
        </w:rPr>
      </w:pPr>
      <w:r>
        <w:rPr>
          <w:sz w:val="26"/>
          <w:szCs w:val="26"/>
        </w:rPr>
        <w:t>"Все мы с огромным уважением относились к доктору Уоррол, и нам было как-то неловко сообщать ей о малоутешительных результатах этого эксперимента. Просмотрев фотографии, она спокойно спросила, не можем ли мы повторить эксперимент. Она полагала, что дала листу "слишком много силы" и что более мягкое лечение приведет к другим результатам. Эксперимент, естественно, был повторен... Другой поврежденный лист после "лечения" начал ярко светиться... Впервые в нашей практике человек способен был произвольно управлять потоком биоэнергии. В дальнейшем нам повстречался еще один испытуемый, который способен был делать это".</w:t>
      </w:r>
    </w:p>
    <w:p>
      <w:pPr>
        <w:pStyle w:val="Normal"/>
        <w:jc w:val="both"/>
        <w:rPr>
          <w:sz w:val="26"/>
          <w:szCs w:val="26"/>
        </w:rPr>
      </w:pPr>
      <w:r>
        <w:rPr>
          <w:sz w:val="26"/>
          <w:szCs w:val="26"/>
        </w:rPr>
        <w:t>Во всех исследованиях с ВФ, подобных описанным выше, имеются определенные трудности методологического порядка, которые в настоящее время практически лишают нас возможности составить точное представление о механизмах наблюдаемых эффектов. Так, палец, помещенный на пленку, оказывает на нее переменное давление, однако экспериментаторы почти не заботятся о том, чтобы тщательно его контролировать. Манфред Клин провел ряд остроумных экспериментов, замеряя вертикальное и горизонтальное давление пальцев испытуемых, представлявших, будто они переживают различные эмоции. Клин обнаружил ряд характерных образцов "реакции давления" на эмоции, обладающих постоянным временем длительности и общих для испытуемых из различных культур. Эти открытия заставили многих людей задуматься, не является ли ВФ кончиков пальцев попросту формой измерения давления пальцев.</w:t>
      </w:r>
    </w:p>
    <w:p>
      <w:pPr>
        <w:pStyle w:val="Normal"/>
        <w:jc w:val="both"/>
        <w:rPr>
          <w:sz w:val="26"/>
          <w:szCs w:val="26"/>
        </w:rPr>
      </w:pPr>
      <w:r>
        <w:rPr>
          <w:sz w:val="26"/>
          <w:szCs w:val="26"/>
        </w:rPr>
        <w:t>Для проверки этой гипотезы Уильям Тиллер и Дэвид Бойерс из Стенфордского университета разработали чувствительное оборудование, снабженное особым пальцедержателем и микрометрическим устройством. Для предотвращения повышения влажности вокруг пальца пространство между электродами постоянно продувалось сухим воздухом. Фотография выполнялась при помощи фотоаппарата, заряженного специальной высокочувствительной пленкой и расположенного в нескольких дюймах от прозрачного электрода, на который помещался палец. Последнее исключало возможность химического взаимодействия между пленкой и кончиком пальца. Этот эксперимент был, пожалуй, самым строгим из всех когда-либо проводившихся с ВФ. Однако результаты, полученные на таком оборудовании, не зафиксировали никакого влияния на коронный разряд различных эмоций и состояний сознания. Тиллер и Бойерс склоняются к мысли, что все излучение, испускаемое коронным разрядом, находится в ультрафиолетовой области электромагнитного спектра. Засвечивая кусок эктахромной фотопленки ультрафиолетовыми лучами, они смогли получить красные, белые и голубые изображения. Они предположили, что красные цвета, которые Мосс связывала с эмоциональным возбуждением, в действительности были артефактами, обусловленными короблением пленки, давлением пальца или контактом пленки и электрода.</w:t>
      </w:r>
    </w:p>
    <w:p>
      <w:pPr>
        <w:pStyle w:val="Normal"/>
        <w:jc w:val="both"/>
        <w:rPr>
          <w:sz w:val="26"/>
          <w:szCs w:val="26"/>
        </w:rPr>
      </w:pPr>
      <w:r>
        <w:rPr>
          <w:sz w:val="26"/>
          <w:szCs w:val="26"/>
        </w:rPr>
        <w:t>Бартон, Джойнс и Стивенс с электротехнического факультета Дьюковского университета подтвердили предположение Тиллера о том, что лучи, попадающие на пленку с обратной стороны, создают неверное представление о цвете. Однако применив фотоумножители с оптическими фильтрами, они установили, что во время ВФ наблюдается излучение в красной области спектра. В подтверждение доклада Мосс они обнаружили, что если испытуемый расслаблен, то красное излучение действительно отсутствует. Однако если испытуемый возбужден, то излучение в красной области увеличивается в четыре раза.</w:t>
      </w:r>
    </w:p>
    <w:p>
      <w:pPr>
        <w:pStyle w:val="Normal"/>
        <w:jc w:val="both"/>
        <w:rPr>
          <w:sz w:val="26"/>
          <w:szCs w:val="26"/>
        </w:rPr>
      </w:pPr>
      <w:r>
        <w:rPr>
          <w:sz w:val="26"/>
          <w:szCs w:val="26"/>
        </w:rPr>
        <w:t>Они предположили, что это обусловлено повышением проводимости кожи во время возбуждения, а также повышением концентрации натрия у кончиков пальцев, связанного с потоотделением. Ни в одном из случаев эта исследовательская группа не обнаружила никаких явлений, которые нельзя было бы объяснить на основе существующих знаний о коронном разряде. Очевидно, они не рассматривали феноменов, связанных с целительством.</w:t>
      </w:r>
    </w:p>
    <w:p>
      <w:pPr>
        <w:pStyle w:val="Normal"/>
        <w:jc w:val="both"/>
        <w:rPr>
          <w:sz w:val="26"/>
          <w:szCs w:val="26"/>
        </w:rPr>
      </w:pPr>
      <w:r>
        <w:rPr>
          <w:sz w:val="26"/>
          <w:szCs w:val="26"/>
        </w:rPr>
        <w:t>Эти исследования ясно указывают на то, что ученым, которые сообщают о ярких эффектах в связи с ВФ, следует стремиться к повышению чистоты своих экспериментальных методик. Еще одна трудность при рассмотрении противоречивых сообщений о результатах экспериментов связана с тем, что исследователи работают на нестандартизированном оборудовании. Некоторые из очевидных расхождений в отчетах, исходящих из различных источников, могут объясняться огромной вариабельностью выходных характеристик применяемых высокочастотных генераторов, а также типов используемых электродов.</w:t>
      </w:r>
    </w:p>
    <w:p>
      <w:pPr>
        <w:pStyle w:val="Normal"/>
        <w:jc w:val="both"/>
        <w:rPr/>
      </w:pPr>
      <w:r>
        <w:rPr>
          <w:sz w:val="26"/>
          <w:szCs w:val="26"/>
        </w:rPr>
        <w:t xml:space="preserve">Самое значительное открытие в исследованиях ВФ получило название "фантом листа". Впервые о нем сообщили Острендер и Шредер в "Психических открытиях за железным занавесом". Они писали, что после удаления части листа советским ученым нередко удавалось сфотографировать его корону, имевшую такую форму, будто лист все еще продолжал оставаться целым. Это навело исследователей на мысль, что излучение энергии вокруг листа образует нечто вроде голограммы, которая действует в качестве силового поля, организующего вещество. Советские исследователи наименовали это гипотетическое организующее поле </w:t>
      </w:r>
      <w:r>
        <w:rPr>
          <w:b/>
          <w:bCs/>
          <w:sz w:val="26"/>
          <w:szCs w:val="26"/>
        </w:rPr>
        <w:t>биоплазменным телом</w:t>
      </w:r>
      <w:r>
        <w:rPr>
          <w:sz w:val="26"/>
          <w:szCs w:val="26"/>
        </w:rPr>
        <w:t>.</w:t>
      </w:r>
    </w:p>
    <w:p>
      <w:pPr>
        <w:pStyle w:val="Normal"/>
        <w:jc w:val="both"/>
        <w:rPr>
          <w:sz w:val="26"/>
          <w:szCs w:val="26"/>
        </w:rPr>
      </w:pPr>
      <w:r>
        <w:rPr>
          <w:sz w:val="26"/>
          <w:szCs w:val="26"/>
        </w:rPr>
        <w:t>В течение нескольких лет американские экспериментаторы безуспешно пытались воспроизвести этот эффект. Несмотря на то, что никак не удавалось выяснить все необходимые детали методики эксперимента, такие ученые, как Уильям Тиллер, заявляли: "Значение данного наблюдения для физики и медицины требует, чтобы в поисках ответа мы не оставили не перевернутым ни одного камня!"</w:t>
      </w:r>
    </w:p>
    <w:p>
      <w:pPr>
        <w:pStyle w:val="Normal"/>
        <w:jc w:val="both"/>
        <w:rPr>
          <w:sz w:val="26"/>
          <w:szCs w:val="26"/>
        </w:rPr>
      </w:pPr>
      <w:r>
        <w:rPr>
          <w:sz w:val="26"/>
          <w:szCs w:val="26"/>
        </w:rPr>
        <w:t>Наконец, в августе 1973 года Кендол Джонсон после более чем 500 безуспешных попыток воспроизвел "фантом листа" с ясно различимыми внутренними деталями. Исследователи тотчас предположили, что результаты были обусловлены какими-то артефактами, - возможно, электростатическим зарядом, оставленным на поверхности электрода листом до того, как последний был разрезан.</w:t>
      </w:r>
    </w:p>
    <w:p>
      <w:pPr>
        <w:pStyle w:val="Normal"/>
        <w:jc w:val="both"/>
        <w:rPr>
          <w:sz w:val="26"/>
          <w:szCs w:val="26"/>
        </w:rPr>
      </w:pPr>
      <w:r>
        <w:rPr>
          <w:sz w:val="26"/>
          <w:szCs w:val="26"/>
        </w:rPr>
        <w:t>Работающий в лаборатории Тельмы Мосс студент-дипломник Джон Хабэчер получил к настоящему времени около дюжины фотографий "фантома листа", обладающих внутренней структурой, которая принадлежит, по всей вероятности, отрезанной части листа. Работая в весенние месяцы (считается, что это благоприятствует успеху экспериментов), Хабэчер пришел к выводу, что получение ясных изображений "фантомов" можно ожидать в 5%, а частичных в 20% попыток. Он все еще не может определить факторы, обуславливающие качество изображений. Возможно, "биоплазменное тело" должно войти в резонанс с используемым при фотографировании полем высокого напряжения. Во избежание электростатических артефактов Хабэчер обращал особое внимание на то, чтобы обрезать листья прежде, чем они попадали на электрод. Более того, прижимая целый лист к эмульсионной стороне пленки до того, как часть его отрезана, Хабэчер попытался специально воспроизвести "псевдофантом". В результате этих попыток не удалось получить ни одного достаточно качественного изображения "фантома".</w:t>
      </w:r>
    </w:p>
    <w:p>
      <w:pPr>
        <w:pStyle w:val="Normal"/>
        <w:jc w:val="both"/>
        <w:rPr>
          <w:sz w:val="26"/>
          <w:szCs w:val="26"/>
        </w:rPr>
      </w:pPr>
      <w:r>
        <w:rPr>
          <w:sz w:val="26"/>
          <w:szCs w:val="26"/>
        </w:rPr>
        <w:t>Пожалуй, наиболее ярко демонстрирует данный эффект кинофильм, запечатлевший сквозь специальный прозрачный электрод угасающий "фантом листа". Скорость камеры была понижена до шести кадров в секунду. Эта работа была выполнена в лаборатории Тельмы Мосс в сотрудничестве с Кларком Даггером, выпускником знаменитого кинофакультета Калифорнийского университета в Лос-Анджелесе. Ярко сверкающий "фантом", пульсирующий в течение нескольких секунд прежде, чем исчезнуть, был заснят как на черно-белую, так и на цветную пленку. Лист в этих экспериментах обрезался всякий раз до помещения его на электрод; "фантомы" удавалось получать лишь в течение весенних месяцев.</w:t>
      </w:r>
    </w:p>
    <w:p>
      <w:pPr>
        <w:pStyle w:val="Normal"/>
        <w:jc w:val="both"/>
        <w:rPr>
          <w:sz w:val="26"/>
          <w:szCs w:val="26"/>
        </w:rPr>
      </w:pPr>
      <w:r>
        <w:rPr>
          <w:sz w:val="26"/>
          <w:szCs w:val="26"/>
        </w:rPr>
        <w:t>Работая в лаборатории Мосс, а также в лаборатории Генри Дэкина в Сан-Франциско, я смог без особого труда воспроизвести частичный "эффект фантома". Однако я лично не могу сделать никаких определенных заявлений по поводу этого феномена, поскольку для выявления всех возможных источников артефактов потребовались бы месяцы интенсивных исследований. Пожалуй, основным источником артефактов является небрежность при помещении электрода под фотографируемый объект, в результате которой может возникнуть дополнительный коронный разряд. Необъяснимые изображения появляются иногда и на ВФ обычных листьев, отпечатков пальцев, а также неодушевленных объектов. Уильям Джойнс и его коллеги с электротехнического факультета Дьюковского университета смогли, например, получить "фантом листа" в результате коробления пленки. Несмотря на то что эти сложные проблемы могут быть решены лишь в ходе дальнейших исследований, проводимых в условиях строгого эксперимента, я предчувствую, что "эффект фантома" будет проявляться и впредь, свидетельствуя о существовании чего-то вроде "биоплазменного тела".</w:t>
      </w:r>
    </w:p>
    <w:p>
      <w:pPr>
        <w:pStyle w:val="Normal"/>
        <w:jc w:val="both"/>
        <w:rPr>
          <w:sz w:val="26"/>
          <w:szCs w:val="26"/>
        </w:rPr>
      </w:pPr>
      <w:r>
        <w:rPr>
          <w:sz w:val="26"/>
          <w:szCs w:val="26"/>
        </w:rPr>
        <w:t>Научное значение этих открытий (если они не являются артефактами) трудно переоценить, поэтому совершенно необходимо, чтобы они были воспроизведены с соблюдением всей строгости и чистоты эксперимента, предоставив тем самым надежную основу для теоретических разработок. Большинство читателей наверняка согласится с тем, что поразительные сообщения отдельных исследователей, работающих с ВФ, проливают некоторый свет на те странные переживания, которые украшают иногда нашу жизнь и от которых с раздражением отмахивается официальная наука.</w:t>
      </w:r>
    </w:p>
    <w:p>
      <w:pPr>
        <w:pStyle w:val="Normal"/>
        <w:jc w:val="both"/>
        <w:rPr>
          <w:sz w:val="26"/>
          <w:szCs w:val="26"/>
        </w:rPr>
      </w:pPr>
      <w:r>
        <w:rPr>
          <w:sz w:val="26"/>
          <w:szCs w:val="26"/>
        </w:rPr>
        <w:t>Так, до сих пор еще не существует адекватных научных моделей, объясняющих существование ауры, оргонной энергии, чакр или "центров" тела, эфирного и астрального "тел", а также действенность астрологических прогнозов. При всем моем уважении к данным предметам, я полагаю, что любой человек, говорящий о них с догматической уверенностью, является либо шарлатаном, либо безумцем, либо глупцом, хотя он может быть при этом очаровательной личностью, таким себе "графом Калиостро". Однако тот, кто говорит об этих вещах не только без помпы, но с большим почтением и готовностью делиться опытом, а не просто диктовать оккультные догмы, привлекая публику или клиентуру, тот, возможно, является гением, провидцем или святым. Наука как таковая не позволяет себе подобных заявлений; однако этого, конечно, не скажешь об ученых. Многие ученые выдвигали слишком дерзновенные теории, которые впоследствии оказывались нимало не соответствующими действительности. Прекрасным тому примером может служить френология - "наука" об определении черт личности человека путем прощупывания неровностей его черепа.</w:t>
      </w:r>
    </w:p>
    <w:p>
      <w:pPr>
        <w:pStyle w:val="Normal"/>
        <w:jc w:val="both"/>
        <w:rPr>
          <w:sz w:val="26"/>
          <w:szCs w:val="26"/>
        </w:rPr>
      </w:pPr>
      <w:r>
        <w:rPr>
          <w:sz w:val="26"/>
          <w:szCs w:val="26"/>
        </w:rPr>
        <w:t>Необходимо будет произвести огромный объем экспериментальных работ, прежде чем наука сможет принять заявления искателей теоретических приключений, вычерчивающих свои смелые карты в надежде, что и другие умы последуют за ними, "восполнив некоторые существенные детали". Они могут витать в облаках, но большинству из нас, чтобы забраться туда, пожалуй, понадобится лифт. Итак, хотя с научной точки зрения, концепции, рассматриваемые ниже, являются чисто спекулятивными, это не значит, что нам не следует относиться к ним всерьез.</w:t>
      </w:r>
    </w:p>
    <w:p>
      <w:pPr>
        <w:pStyle w:val="Normal"/>
        <w:jc w:val="both"/>
        <w:rPr/>
      </w:pPr>
      <w:r>
        <w:rPr>
          <w:sz w:val="26"/>
          <w:szCs w:val="26"/>
        </w:rPr>
        <w:t xml:space="preserve">Основной из них - но ни в коем случае не единственной - является советская концепция </w:t>
      </w:r>
      <w:r>
        <w:rPr>
          <w:b/>
          <w:bCs/>
          <w:sz w:val="26"/>
          <w:szCs w:val="26"/>
        </w:rPr>
        <w:t>биологической плазмы</w:t>
      </w:r>
      <w:r>
        <w:rPr>
          <w:sz w:val="26"/>
          <w:szCs w:val="26"/>
        </w:rPr>
        <w:t xml:space="preserve">. По существу, это последняя теоретическая модификация того, что Месмер называл в свое время </w:t>
      </w:r>
      <w:r>
        <w:rPr>
          <w:b/>
          <w:bCs/>
          <w:sz w:val="26"/>
          <w:szCs w:val="26"/>
        </w:rPr>
        <w:t>животным магнетизмом</w:t>
      </w:r>
      <w:r>
        <w:rPr>
          <w:sz w:val="26"/>
          <w:szCs w:val="26"/>
        </w:rPr>
        <w:t>. С точки зрения физики, плазмой называется ионизированный газ - конгломерат положительных и отрицательных ионов, то есть элементарных частиц, не объединенных в атомарное состояние. Поскольку плазма отлична от твердых тел, жидкостей и газов, ее иногда называют четвертым состоянием вещества. Идею о том, что биологические организмы могут являться носителями четвертого состояния вещества, впервые высказал в 1944 году В.С. Грищенко. Ведущим теоретиком-пропагандистом концепции биоплазменного тела является Виктор Инюшин, биофизик из Казахского государственного университета им. С.М. Кирова в Алма-Ате.</w:t>
      </w:r>
    </w:p>
    <w:p>
      <w:pPr>
        <w:pStyle w:val="Normal"/>
        <w:jc w:val="both"/>
        <w:rPr>
          <w:sz w:val="26"/>
          <w:szCs w:val="26"/>
        </w:rPr>
      </w:pPr>
      <w:r>
        <w:rPr>
          <w:sz w:val="26"/>
          <w:szCs w:val="26"/>
        </w:rPr>
        <w:t>Говорится, что, в отличие от неорганической плазмы, биологическая плазма представляет собой очень сложную, организованную систему, хаотическое движение частиц которой сведено к минимуму. Подобно видимому телу человека, биоплазменное тело обладает относительной устойчивостью по отношению к изменениям окружающей среды, - с другой стороны, оно очень восприимчиво к электрическим и магнитным возмущениям.</w:t>
      </w:r>
    </w:p>
    <w:p>
      <w:pPr>
        <w:pStyle w:val="Normal"/>
        <w:jc w:val="both"/>
        <w:rPr>
          <w:sz w:val="26"/>
          <w:szCs w:val="26"/>
        </w:rPr>
      </w:pPr>
      <w:r>
        <w:rPr>
          <w:sz w:val="26"/>
          <w:szCs w:val="26"/>
        </w:rPr>
        <w:t>Слагаясь вместе, все типы колебаний биоплазмы создают биологические поля организма. В целом организме и его мозговых структурах создается сложная волновая структура - биоголограмма, - обладающая устойчивыми волновыми характеристиками.</w:t>
      </w:r>
    </w:p>
    <w:p>
      <w:pPr>
        <w:pStyle w:val="Normal"/>
        <w:jc w:val="both"/>
        <w:rPr>
          <w:sz w:val="26"/>
          <w:szCs w:val="26"/>
        </w:rPr>
      </w:pPr>
      <w:r>
        <w:rPr>
          <w:sz w:val="26"/>
          <w:szCs w:val="26"/>
        </w:rPr>
        <w:t>Благозвучный термин "биоголограмма", надо полагать, свидетельствует о применении идеи голограммы - трехмерного изображения, образуемого системой интерферирующих волн. Целое изображение может быть воссоздано из любой части голограммы. Исследователи, работающие над проблемами сознания, находят эту модель весьма многообещающей. Голографические аналогии объясняют, почему удаление части мозга не может нанести непоправимого ущерба его целостной функции. Эта модель перекликается с герметической аксиомой, - "как наверху, так и внизу", - если мы будем рассматривать в качестве голограммы всю Вселенную. Возможно, голографическая концепция сознания и биологических полей сможет объяснить и пси-феномены. Ведь если появится теоретическая возможность воспроизведения целой Вселенной по любой ее части, то телепатия уже не будет казаться чем-то принципиально невозможным.</w:t>
      </w:r>
    </w:p>
    <w:p>
      <w:pPr>
        <w:pStyle w:val="Normal"/>
        <w:jc w:val="both"/>
        <w:rPr>
          <w:sz w:val="26"/>
          <w:szCs w:val="26"/>
        </w:rPr>
      </w:pPr>
      <w:r>
        <w:rPr>
          <w:sz w:val="26"/>
          <w:szCs w:val="26"/>
        </w:rPr>
        <w:t>Советские исследователи признают, что первоначально теория биоплазмы была принята при отсутствии каких-либо экспериментальных доказательств. В настоящее время данная концепция используется в качестве "зонтичного объяснения" для всех типов феноменов, начиная с гипноза и кончая астрологией, телепатией и психогенезом. Те объяснения, с которыми я знаком по переводной литературе, производят впечатление довольно неуклюжих попыток заполнить пробел в наших знаниях, обусловленный недостаточностью экспериментальных разработок. Насколько я могу судить, биоплазма все еще остается полностью спекулятивной концепцией. Это, впрочем, вполне можно понять по той простой причине, что финансовая поддержка, необходимая для получения экспериментальных ответов на теоретические вопросы, фактически отсутствует. Пытаясь строить теорию на существующем экспериментальном основании, исследователи сталкиваются с необходимостью "срезать углы" и полагаться на интуитивные предположения. Мы все еще только можем догадываться, какие из феноменов кирлиановской фотографии будут объяснены однажды на основе уже существующего научного знания, а какие потребуют расширения наших представлений. Трудно сказать, будет ли это расширение связано именно с концепцией биоплазмы.</w:t>
      </w:r>
    </w:p>
    <w:p>
      <w:pPr>
        <w:pStyle w:val="Normal"/>
        <w:jc w:val="both"/>
        <w:rPr>
          <w:sz w:val="26"/>
          <w:szCs w:val="26"/>
        </w:rPr>
      </w:pPr>
      <w:r>
        <w:rPr>
          <w:sz w:val="26"/>
          <w:szCs w:val="26"/>
        </w:rPr>
        <w:t>То, что в биологических организмах имеют место плазменные явления, не вызывает сомнений; но заявление о том, что такие поля организуются в связные и стабильные структуры, требует точного обоснования. Концепция биоплазмы подкрепляется предварительными сообщениями об изменениях в коронном разряде человека, обусловленных эмоциональными состояниями организма и состояниями сознания и независимых при этом от других физиологических факторов, способных воздействовать на разряд. Однако до сих пор еще ни один из экспериментальных отчетов не был составлен достаточно подробно для того, чтобы можно было принимать его за чистую монету.</w:t>
      </w:r>
    </w:p>
    <w:p>
      <w:pPr>
        <w:pStyle w:val="Normal"/>
        <w:jc w:val="both"/>
        <w:rPr/>
      </w:pPr>
      <w:r>
        <w:rPr>
          <w:sz w:val="26"/>
          <w:szCs w:val="26"/>
        </w:rPr>
        <w:t xml:space="preserve">Концепцией, параллельной биоплазме, является представление об </w:t>
      </w:r>
      <w:r>
        <w:rPr>
          <w:b/>
          <w:bCs/>
          <w:sz w:val="26"/>
          <w:szCs w:val="26"/>
        </w:rPr>
        <w:t>оргонной энергии</w:t>
      </w:r>
      <w:r>
        <w:rPr>
          <w:sz w:val="26"/>
          <w:szCs w:val="26"/>
        </w:rPr>
        <w:t>, развивавшееся фрейдистом Вильгельмом Рейхом. Рейх выдвинул смелое предположение, что он открыл новую форму энергии, лежащей в основе пульсации жизни, энергии, которая не является ни теплом, ни электричеством, ни магнетизмом, ни кинетической, ни химической энергией, ни их комбинацией. Рассматривая оргазменный рефлекс последовательных расширений и сокращений в качестве основной формулы всех проявлений жизни, Рейх назвал эту энергию "оргоном". Он описал несколько экспериментов, результаты которых подтверждали его гипотезу.</w:t>
      </w:r>
    </w:p>
    <w:p>
      <w:pPr>
        <w:pStyle w:val="Normal"/>
        <w:jc w:val="both"/>
        <w:rPr/>
      </w:pPr>
      <w:r>
        <w:rPr>
          <w:sz w:val="26"/>
          <w:szCs w:val="26"/>
        </w:rPr>
        <w:t xml:space="preserve">Проводя в конце тридцатых годов исследовательскую работу в Норвегии, Рейх открыл так называемые </w:t>
      </w:r>
      <w:r>
        <w:rPr>
          <w:b/>
          <w:bCs/>
          <w:sz w:val="26"/>
          <w:szCs w:val="26"/>
        </w:rPr>
        <w:t>бионы</w:t>
      </w:r>
      <w:r>
        <w:rPr>
          <w:sz w:val="26"/>
          <w:szCs w:val="26"/>
        </w:rPr>
        <w:t xml:space="preserve"> или основные единицы оргонной энергии. Используя высококачественные оптические микроскопы с увеличением от 2000 до 4000 раз. Рейх наблюдал стерильные водные растворы органических соединений. Например, он нагревал угольную пыль до каления в пламени горелки и, пока она еще светилась, помещал ее в стерильный питательный раствор. Под микроскопом были видны мягко и ритмично пульсирующие крошечные пузырьки. Их движение ясно различалось среди хаотического броуновского движения, также наблюдавшегося при таком увеличении. Эти пузырьки обладали голубоватым отблеском и совсем не были похожи на черный углерод, из которого они по всей вероятности возникали. Размер бионов равен приблизительно одному микрону в диаметре. В тех же экспериментах Рейх обнаружил продолговатые красные тельца около 0,2 микрона длиной. Он назвал их Т-бациллами и после серии экспериментов, рассмотрение которых не входит в задачу данной книги, пришел к выводу, что они являются возбудителями рака.</w:t>
      </w:r>
    </w:p>
    <w:p>
      <w:pPr>
        <w:pStyle w:val="Normal"/>
        <w:jc w:val="both"/>
        <w:rPr/>
      </w:pPr>
      <w:r>
        <w:rPr>
          <w:sz w:val="26"/>
          <w:szCs w:val="26"/>
        </w:rPr>
        <w:t xml:space="preserve">Последующие эксперименты привели Рейха к заключению, что оргонная энергия наполняет всю Вселенную и что ее можно аккумулировать в специальном устройстве, которое он назвал </w:t>
      </w:r>
      <w:r>
        <w:rPr>
          <w:b/>
          <w:bCs/>
          <w:sz w:val="26"/>
          <w:szCs w:val="26"/>
        </w:rPr>
        <w:t>оргонным аккумулятором</w:t>
      </w:r>
      <w:r>
        <w:rPr>
          <w:sz w:val="26"/>
          <w:szCs w:val="26"/>
        </w:rPr>
        <w:t>. Внутри этого аккумулятора ему удавалось наблюдать не только маленькие голубые точки бионов, но и другие проявления оргона - рассеянный голубовато-серый свет и быстро проскакивающие прямые желтоватые лучи. Аккумуляторы представляли собой обыкновенные ящики, стенки которых выполнялись из чередующихся органических и неорганических материалов (таких, например, как дерево и железо). Иногда применялось до 20 слоев. Предполагалось, что аккумулятор работает на принципе, аналогичном "парниковому эффекту": входя в него, оргонная энергия уже не может его покинуть.</w:t>
      </w:r>
    </w:p>
    <w:p>
      <w:pPr>
        <w:pStyle w:val="Normal"/>
        <w:jc w:val="both"/>
        <w:rPr>
          <w:sz w:val="26"/>
          <w:szCs w:val="26"/>
        </w:rPr>
      </w:pPr>
      <w:r>
        <w:rPr>
          <w:sz w:val="26"/>
          <w:szCs w:val="26"/>
        </w:rPr>
        <w:t>С точки зрения экспериментальной доказательности наиболее значительное открытие Рейха состояло в том, что температура в оргонном аккумуляторе была несколько выше, чем температура наружного воздуха. Разница составляла в среднем приблизительно один градус по Цельсию. Более того, в сухие дни разница температур была большей, чем во влажную погоду. Подтверждение результатов этих экспериментов послужило бы очевидным доказательством существования некоей новой, неизвестной ранее формы энергии, способной производить тепло.</w:t>
      </w:r>
    </w:p>
    <w:p>
      <w:pPr>
        <w:pStyle w:val="Normal"/>
        <w:jc w:val="both"/>
        <w:rPr>
          <w:sz w:val="26"/>
          <w:szCs w:val="26"/>
        </w:rPr>
      </w:pPr>
      <w:r>
        <w:rPr>
          <w:sz w:val="26"/>
          <w:szCs w:val="26"/>
        </w:rPr>
        <w:t>Своими открытиями Рейх поделился с Альбертом Эйнштейном. 13 января 1941 года после непродолжительной переписки Рейх приехал в Принстон, где встретился с Эйнштейном лично и на протяжении пяти часов обсуждал с ним свою теорию. При этом он продемонстрировал световые эффекты в оргонном аккумуляторе и объяснил механизм возникновения разницы температур. Осознавая важность его работы, Эйнштейн сам взялся проверить этот эффект и получил предсказанные Рейхом результаты. Однако впоследствии в письме к Рейху Эйнштейн сообщил, что его ассистент предложил "не-оргонное" объяснение полученных результатов, - что разница температур была обусловлена конвекцией (перенос тепла в жидкостях и газах потоками вещества. - Прим. пер.) воздушных потоков в помещениях дома Эйнштейна, где проводились эксперименты. Рейх повторил те же опыты на открытом воздухе, приняв соответствующие меры для предотвращения появления конвекционных потоков, и опять получил положительные результаты. Однако Эйнштейн отказался от дальнейшей переписки. Письма Рейха, относящиеся к этому периоду, свидетельствуют об обширных исследованиях и разумности приводимой им аргументации. И тем не менее, неприятие его работы Эйнштейном привело к тому, что Рейх отвернулся от официальной науки.</w:t>
      </w:r>
    </w:p>
    <w:p>
      <w:pPr>
        <w:pStyle w:val="Normal"/>
        <w:jc w:val="both"/>
        <w:rPr>
          <w:sz w:val="26"/>
          <w:szCs w:val="26"/>
        </w:rPr>
      </w:pPr>
      <w:r>
        <w:rPr>
          <w:sz w:val="26"/>
          <w:szCs w:val="26"/>
        </w:rPr>
        <w:t>Работая с раком и сдавая напрокат оргонные аккумуляторы, Рейх в конце концов вошел в конфликт с Управлением по продовольствию и медикаментам США. В 1954 году Рейха привлекли к судебной ответственности, но он отказался давать показания, заявив, что его исследования были делом науки, а не юриспруденции. Он был приговорен к двум годам тюрьмы за оскорбление суда. Правительство даже распорядилось изъять его книги из продажи и сжечь их. Через девять месяцев после вынесения приговора Рейх умер в тюрьме.</w:t>
      </w:r>
    </w:p>
    <w:p>
      <w:pPr>
        <w:pStyle w:val="Normal"/>
        <w:jc w:val="both"/>
        <w:rPr>
          <w:sz w:val="26"/>
          <w:szCs w:val="26"/>
        </w:rPr>
      </w:pPr>
      <w:r>
        <w:rPr>
          <w:sz w:val="26"/>
          <w:szCs w:val="26"/>
        </w:rPr>
        <w:t>Однако тщательно анализируя работы Рейха, можно убедиться, что хотя ему нередко недоставало научной точности, в нем всегда присутствовало подлинно научное стремление руководствоваться фактами. Несмотря на все свои заблуждения, Рейх был гением, но ни в коем случае не шарлатаном, специализировавшемся на лечении рака. Тюремное заключение Рейха и его смерть оказались камнем преткновения для всех, кто интересовался проводимыми исследованиями. И лишь недавно о нем опять заговорили с уважением.</w:t>
      </w:r>
    </w:p>
    <w:p>
      <w:pPr>
        <w:pStyle w:val="Normal"/>
        <w:jc w:val="both"/>
        <w:rPr>
          <w:sz w:val="26"/>
          <w:szCs w:val="26"/>
        </w:rPr>
      </w:pPr>
      <w:r>
        <w:rPr>
          <w:sz w:val="26"/>
          <w:szCs w:val="26"/>
        </w:rPr>
        <w:t>Несмотря на то что я лично знаком с несколькими учеными (такими, например, как Бернард Град из Макгилловского университета в Монреале), которые утверждают, будто наблюдали под микроскопом образование бионов, до сих пор еще не появилось никаких публикаций о воспроизведении этих опытов в независимых лабораториях. Не было также и никаких опровержений. В "Биопатии рака" Рейх приводит письмо доктора Луи Лапика из Парижского университета, который наблюдал бионы и готов был дать физико-химическую интерпретацию этому эффекту. Рейх утверждает также, что в 1937 году его открытия были экспериментально подтверждены профессором Роже Дютеем из Ниццы. Сообщение о воспроизведении экспериментов, связанных с замером разницы температур, было опубликовано и в ортодоксальном рейхианском "Журнале оргономики" (ноябрь 1971 г.). Однако какие-либо независимые сообщения все еще отсутствуют. Что-то здесь не так, и с чем связано такое забвение данной области исследований, я объяснить не могу.</w:t>
      </w:r>
    </w:p>
    <w:p>
      <w:pPr>
        <w:pStyle w:val="Normal"/>
        <w:jc w:val="both"/>
        <w:rPr>
          <w:sz w:val="26"/>
          <w:szCs w:val="26"/>
        </w:rPr>
      </w:pPr>
      <w:r>
        <w:rPr>
          <w:sz w:val="26"/>
          <w:szCs w:val="26"/>
        </w:rPr>
        <w:t>На необычные свойства оргонных аккумуляторов указывают и другие эксперименты. Так, в лаборатории Тельмы Мосс проводились эксперименты с оргонным аккумулятором и идентично выглядевшим деревянным ящиком. В каждый из них был помещен поднос с десятью листьями, сорванными с одного и того же растения. Экспериментатор, не знавший, какие листья экспериментальные, а какие контрольные, на протяжении недели каждый день фотографировал их методом Кирлианов. Через семь дней фотографированию поддавались восемь листьев из экспериментальной группы и три листа из контрольной. Все восемь экспериментальных листьев можно было сфотографировать и через 15 дней, тогда как из контрольных листьев к тому времени поддавался фотографированию лишь один.</w:t>
      </w:r>
    </w:p>
    <w:p>
      <w:pPr>
        <w:pStyle w:val="Normal"/>
        <w:jc w:val="both"/>
        <w:rPr>
          <w:sz w:val="26"/>
          <w:szCs w:val="26"/>
        </w:rPr>
      </w:pPr>
      <w:r>
        <w:rPr>
          <w:sz w:val="26"/>
          <w:szCs w:val="26"/>
        </w:rPr>
        <w:t>Это важное открытие указывает на возможность терапевтического использования оргонных аккумуляторов. Другая важная серия экспериментов с оргонными аккумуляторами была проведена доктором Бернардом Градом из Макгилловского университета. Доктор Град заражал крыс раком и в условиях строгого эксперимента проверял, как влияет на них пребывание в оргонном аккумуляторе. Результаты этого эксперимента не однозначны: ослабив раковую симптоматику, оргонное лечение не увеличило продолжительности жизни животных.</w:t>
      </w:r>
    </w:p>
    <w:p>
      <w:pPr>
        <w:pStyle w:val="Normal"/>
        <w:jc w:val="both"/>
        <w:rPr/>
      </w:pPr>
      <w:r>
        <w:rPr>
          <w:sz w:val="26"/>
          <w:szCs w:val="26"/>
        </w:rPr>
        <w:t xml:space="preserve">Другая теория, касающаяся тонких физиологических систем человеческого организма, связана с искусством иглоукалывания или </w:t>
      </w:r>
      <w:r>
        <w:rPr>
          <w:b/>
          <w:bCs/>
          <w:sz w:val="26"/>
          <w:szCs w:val="26"/>
        </w:rPr>
        <w:t>акупунктуры</w:t>
      </w:r>
      <w:r>
        <w:rPr>
          <w:sz w:val="26"/>
          <w:szCs w:val="26"/>
        </w:rPr>
        <w:t xml:space="preserve">. Эта теория объединяет в себе древнекитайские космологические и астрологические представления с представлениями о жизненной силе Ки или Чи, текущей по каналам ("меридианам") человеческого тела. В действенности акупунктуры легче всего убедиться при помощи </w:t>
      </w:r>
      <w:r>
        <w:rPr>
          <w:b/>
          <w:bCs/>
          <w:sz w:val="26"/>
          <w:szCs w:val="26"/>
        </w:rPr>
        <w:t>акупрессуры</w:t>
      </w:r>
      <w:r>
        <w:rPr>
          <w:sz w:val="26"/>
          <w:szCs w:val="26"/>
        </w:rPr>
        <w:t xml:space="preserve"> - самомассажа акупунктурных точек и меридианов. Акупрессуре посвящено несколько хороших книг, и ей нетрудно обучиться самому. Я лично отметил, что помимо ощутимого лечебного эффекта, эта техника дает человеку возможность почувствовать течение энергии.</w:t>
      </w:r>
    </w:p>
    <w:p>
      <w:pPr>
        <w:pStyle w:val="Normal"/>
        <w:jc w:val="both"/>
        <w:rPr>
          <w:sz w:val="26"/>
          <w:szCs w:val="26"/>
        </w:rPr>
      </w:pPr>
      <w:r>
        <w:rPr>
          <w:sz w:val="26"/>
          <w:szCs w:val="26"/>
        </w:rPr>
        <w:t>24 часа после прохождения полного акупунктурного массажа я явственно ощущал, что осознаваемое мною тело простирается приблизительно на фут за пределы кожи. Это удивительное, но научно недоказуемое переживание.</w:t>
      </w:r>
    </w:p>
    <w:p>
      <w:pPr>
        <w:pStyle w:val="Normal"/>
        <w:jc w:val="both"/>
        <w:rPr>
          <w:sz w:val="26"/>
          <w:szCs w:val="26"/>
        </w:rPr>
      </w:pPr>
      <w:r>
        <w:rPr>
          <w:sz w:val="26"/>
          <w:szCs w:val="26"/>
        </w:rPr>
        <w:t>Существует множество свидетельств об успешном использовании акупунктуры для лечения всех заболеваний, а также для обезболивания. Однако многие западные врачи и исследователи не могут смириться с "мистическим" характером иглоукалывания и склонны приписывать эти "чудесные исцеления" силе внушения.</w:t>
      </w:r>
    </w:p>
    <w:p>
      <w:pPr>
        <w:pStyle w:val="Normal"/>
        <w:jc w:val="both"/>
        <w:rPr>
          <w:sz w:val="26"/>
          <w:szCs w:val="26"/>
        </w:rPr>
      </w:pPr>
      <w:r>
        <w:rPr>
          <w:sz w:val="26"/>
          <w:szCs w:val="26"/>
        </w:rPr>
        <w:t>Примером такой точки зрения может служить статья доктора Теодора Барбера и Джона Шаве из Медфилдской государственной больницы в Массачусетсе, опубликованная недавно в "Психоэнергетических системах". Они заявляют, что акупунктура может успешно использоваться лишь в качестве обезболивающего средства, причем у пациента не должно быть страха и он должен твердо верить в эффективность данного метода. Более того, они добавляют, что в комбинации с акупунктурой используются, как правило, дополнительные обезболивающие средства, наркотики и местный наркоз. Они указывают также, что акупунктура может действовать в качестве ревельеивного средства, отвлекающего ум пациента от боли во время хирургического вмешательства.</w:t>
      </w:r>
    </w:p>
    <w:p>
      <w:pPr>
        <w:pStyle w:val="Normal"/>
        <w:jc w:val="both"/>
        <w:rPr>
          <w:sz w:val="26"/>
          <w:szCs w:val="26"/>
        </w:rPr>
      </w:pPr>
      <w:r>
        <w:rPr>
          <w:sz w:val="26"/>
          <w:szCs w:val="26"/>
        </w:rPr>
        <w:t>По существу, объяснения такого типа исходят из предположения, что для принятия концепции "энергии Ки", а также акупунктурных точек и меридианов нет никакой необходимости. Так, бывший сторонник традиционной теории, доктор Феликс Манн к настоящему времени изменил свою точку зрения и полагает, что "меридианы акупунктуры не более реальны, чем меридианы географии".</w:t>
      </w:r>
    </w:p>
    <w:p>
      <w:pPr>
        <w:pStyle w:val="Normal"/>
        <w:jc w:val="both"/>
        <w:rPr>
          <w:sz w:val="26"/>
          <w:szCs w:val="26"/>
        </w:rPr>
      </w:pPr>
      <w:r>
        <w:rPr>
          <w:sz w:val="26"/>
          <w:szCs w:val="26"/>
        </w:rPr>
        <w:t>В качестве примера Манн указывает на меридианы толстого и тонкого кишечника, которые никогда не использовались китайцами для лечения кишечных заболеваний. Он утверждает, что 12 меридианов существуют лишь затем, чтобы находиться в соответствии с китайской астрологией. Приведенный аргумент спорен, поскольку указанные меридианы применяются для лечения множества других заболеваний. Тем не менее, опытные целители действительно избегают стимулировать те точки, в которых нет необходимости. Манн полагает, что эффективность акупунктуры объясняется стимуляцией нервных путей, проводящих спинальные и гагнглиозные рефлексы. Впрочем, несмотря на неприятие китайской теории, в своей терапевтической практике Манн следует традиционным китайским методам.</w:t>
      </w:r>
    </w:p>
    <w:p>
      <w:pPr>
        <w:pStyle w:val="Normal"/>
        <w:jc w:val="both"/>
        <w:rPr>
          <w:sz w:val="26"/>
          <w:szCs w:val="26"/>
        </w:rPr>
      </w:pPr>
      <w:r>
        <w:rPr>
          <w:sz w:val="26"/>
          <w:szCs w:val="26"/>
        </w:rPr>
        <w:t>Пожалуй, наиболее оригинальная теория механизма акупунктуры возникла в результате исследований профессора Ким Бонг Хана из Северной Кореи. Эта теория помещает систему точек и меридианов акупунктуры в привычные нам рамки анатомии физического тела. Производя инъекцию радиоактивного фосфора в акупунктурные точки брюшной стенки кролика, Ким Бонг Хан наблюдал распространение радиоактивности по меридиану к соседним точкам. Радиоактивный фосфор концентрировался в точках акупунктуры, а в окружающих тканях его было значительно меньше. Когда же инъекция вводилась в кровеносный сосуд, то между тканями предполагаемой системы и тканями, окружающими ее, не наблюдалось почти никакой разницы в концентрации фосфора.</w:t>
      </w:r>
    </w:p>
    <w:p>
      <w:pPr>
        <w:pStyle w:val="Normal"/>
        <w:jc w:val="both"/>
        <w:rPr>
          <w:sz w:val="26"/>
          <w:szCs w:val="26"/>
        </w:rPr>
      </w:pPr>
      <w:r>
        <w:rPr>
          <w:sz w:val="26"/>
          <w:szCs w:val="26"/>
        </w:rPr>
        <w:t>Дальнейшие анатомические и гистологические исследования выявили, что в организмах людей и животных существует система каналов, по всей видимости соответствующих меридианам акупунктуры. Всего было обнаружено четыре системы каналов: 1) каналы, свободно плавающие внутри кровеносных и лимфатических сосудов, 2) каналы, проходящие по поверхности внутренних органов, 3) каналы, идущие вдоль внешней поверхности кровеносных и лимфатических сосудов (похоже, что именно с этими каналами знакома акупунктура) и 4) каналы, распределенные в центральной и периферической нервной системе.</w:t>
      </w:r>
    </w:p>
    <w:p>
      <w:pPr>
        <w:pStyle w:val="Normal"/>
        <w:jc w:val="both"/>
        <w:rPr>
          <w:sz w:val="26"/>
          <w:szCs w:val="26"/>
        </w:rPr>
      </w:pPr>
      <w:r>
        <w:rPr>
          <w:sz w:val="26"/>
          <w:szCs w:val="26"/>
        </w:rPr>
        <w:t>Ким Бонг Хан с сотрудниками провели сотни экспериментов с различными видами животных, определяя электрические, механические, биохимические, анатомические и эмбриологические характеристики этих каналов, а также проходящих по ним жидкостей. Некоторые из их открытий были подтверждены японскими учеными. Однако ни одно из этих исследований до сих пор не было воспроизведено в западных лабораториях. Трудно предположить, чтобы столь ясно выраженная и всепроникающая анатомическая структура могла так долго оставаться вне поля зрения западных ученых.</w:t>
      </w:r>
    </w:p>
    <w:p>
      <w:pPr>
        <w:pStyle w:val="Normal"/>
        <w:jc w:val="both"/>
        <w:rPr>
          <w:sz w:val="26"/>
          <w:szCs w:val="26"/>
        </w:rPr>
      </w:pPr>
      <w:r>
        <w:rPr>
          <w:sz w:val="26"/>
          <w:szCs w:val="26"/>
        </w:rPr>
        <w:t>Одно из самых интересных исследований по акупунктуре, подтверждающих северокорейскую теорию, было проведено доктором Йошио Нагахамой с медицинского факультета университета Чиба. Нагахама проводил сравнительные исследования, диагностируя пациентов при помощи акупунктуры и западных методов. Однажды ему попался пациент, у которого после удара молнией чрезвычайно обострилась тактильная чувствительность. Он действительно способен был чувствовать, как "эхо" акупунктурной иглы распространяется по его телу в виде особого ощущения. Нагахама изучал это явление, вводя иглу в Генкетсу (основную точку) каждого меридиана. Расспрашивая пациента о его ощущениях, он обнаружил, что "эхо" иглы медленно перемещалось к концу меридиана. При помощи секундомера он даже измерил скорость этого "эха", которая оказалась значительно более медленной, чем скорость нервного импульса - от 12,2 см/сек до 48,1 см/сек. Эта скорость достаточно медленна для того, чтобы пациент действительно мог ее чувствовать: нервные импульсы проходят по нашему телу в сотни раз быстрее. Не ясно, однако, какое влияние на восприятие пациента оказали ожидания экспериментатора.</w:t>
      </w:r>
    </w:p>
    <w:p>
      <w:pPr>
        <w:pStyle w:val="Normal"/>
        <w:jc w:val="both"/>
        <w:rPr>
          <w:sz w:val="26"/>
          <w:szCs w:val="26"/>
        </w:rPr>
      </w:pPr>
      <w:r>
        <w:rPr>
          <w:sz w:val="26"/>
          <w:szCs w:val="26"/>
        </w:rPr>
        <w:t>Советские исследователи расширяют наши представления об акупунктуре в другом направлении. При помощи прибора для измерения сопротивления кожи, называемого тобископом, Виктор Адаменко определил, что сопротивление кожи в норме равно приблизительно 1.000.000 ом. Сопротивление же между рукой испытуемого и местами кожи, соответствующим точкам китайской акупунктуры равно от 50.000 до 100.000 ом. Во время сна сопротивление этих точек повышается в 2-3 раза.</w:t>
      </w:r>
    </w:p>
    <w:p>
      <w:pPr>
        <w:pStyle w:val="Normal"/>
        <w:jc w:val="both"/>
        <w:rPr>
          <w:sz w:val="26"/>
          <w:szCs w:val="26"/>
        </w:rPr>
      </w:pPr>
      <w:r>
        <w:rPr>
          <w:sz w:val="26"/>
          <w:szCs w:val="26"/>
        </w:rPr>
        <w:t>Когда испытуемый находится в состоянии эмоционального возбуждения, точки с низким сопротивлением увеличиваются в диаметре и иногда совмещаются друг с другом. К сожалению, у нас отсутствуют какие-либо статистические материалы подобного обследования всей тысячи акупунктурных точек (АТ) человеческого тела.</w:t>
      </w:r>
    </w:p>
    <w:p>
      <w:pPr>
        <w:pStyle w:val="Normal"/>
        <w:jc w:val="both"/>
        <w:rPr>
          <w:sz w:val="26"/>
          <w:szCs w:val="26"/>
        </w:rPr>
      </w:pPr>
      <w:r>
        <w:rPr>
          <w:sz w:val="26"/>
          <w:szCs w:val="26"/>
        </w:rPr>
        <w:t>Кендол Джонсон из лаборатории Тельмы Мосс в Калифорнийском университете (Лос-Анджелес) собрал прибор, подобный советскому тобископу. Прибор имеет два электрода - один из бронзы, а другой из серебра - и подключается к телу, как к электрической батарее. Когда электрод обнаруживает на коже место с повышенной концентрацией электролита, прибор издает гудящий звук. При помощи этого метода оказалось возможным обнаружить местонахождение АТ. Кроме того, были обнаружены многие точки, о которых китайцы ничего не упоминали. Ученые из лаборатории Мосс способны были обнаружить АТ, измеряя еле заметную разницу температур между различными участками кожи, а также стимулируя кожу посредством переменного и постоянного тока и отмечая, в каких точках стимуляции субъект испытывает более сильные ощущения. При этом влажность кожи затрудняла обнаружение АТ, поскольку создавалось впечатление, будто сигнал дает вся тестируемая поверхность. Данный факт привел сотрудников Мосс к мысли о том, что они попросту измеряют концентрацию потовых желез кожи.</w:t>
      </w:r>
    </w:p>
    <w:p>
      <w:pPr>
        <w:pStyle w:val="Normal"/>
        <w:jc w:val="both"/>
        <w:rPr>
          <w:sz w:val="26"/>
          <w:szCs w:val="26"/>
        </w:rPr>
      </w:pPr>
      <w:r>
        <w:rPr>
          <w:sz w:val="26"/>
          <w:szCs w:val="26"/>
        </w:rPr>
        <w:t>Эта теория была проверена посредством введения испытуемым препарата под названием ксилокайн, блокирующего симпатическую нервную систему и останавливающего потоотделение. АТ можно было обнаружить и в этих условиях.</w:t>
      </w:r>
    </w:p>
    <w:p>
      <w:pPr>
        <w:pStyle w:val="Normal"/>
        <w:jc w:val="both"/>
        <w:rPr>
          <w:sz w:val="26"/>
          <w:szCs w:val="26"/>
        </w:rPr>
      </w:pPr>
      <w:r>
        <w:rPr>
          <w:sz w:val="26"/>
          <w:szCs w:val="26"/>
        </w:rPr>
        <w:t>В другом советском исследовании сопротивление кожи в АТ изменялось на различных стадиях гипнотического транса. Испытуемые, которые лучше всего поддавались гипнозу, показали во время погружения в транс наибольшую разницу в проводимости: по мере углубления транса сопротивление кожи повышалось.</w:t>
      </w:r>
    </w:p>
    <w:p>
      <w:pPr>
        <w:pStyle w:val="Normal"/>
        <w:jc w:val="both"/>
        <w:rPr>
          <w:sz w:val="26"/>
          <w:szCs w:val="26"/>
        </w:rPr>
      </w:pPr>
      <w:r>
        <w:rPr>
          <w:sz w:val="26"/>
          <w:szCs w:val="26"/>
        </w:rPr>
        <w:t>В дальнейшем исследовании Адаменко измерял сопротивление между АТ, симметрично расположенными на каждой стороне тела. Он обнаружил, что если орган, соотносившийся с этими точками, был болен, то проводимость между ними была различной в зависимости от того, в каком направлении она измерялась. Если испытуемый был здоров, то проводимость была одинаковой в обоих направлениях. Это явление стало называться полупроводниковым эффектом. Стимуляция соответствующих точек у больного человека приводит, по-видимому, к устранению такого неравновесия.</w:t>
      </w:r>
    </w:p>
    <w:p>
      <w:pPr>
        <w:pStyle w:val="Normal"/>
        <w:jc w:val="both"/>
        <w:rPr>
          <w:sz w:val="26"/>
          <w:szCs w:val="26"/>
        </w:rPr>
      </w:pPr>
      <w:r>
        <w:rPr>
          <w:sz w:val="26"/>
          <w:szCs w:val="26"/>
        </w:rPr>
        <w:t>Уильям Тиллер размещает различные приемы стимуляции АТ в следующем порядке, соответствующем степени возрастания их эффективности: 1) химическая стимуляция, 2) ручной массаж, 3) акупунктурные иглы, 4) электрическая стимуляция, 5) лазерный луч и 6) целительские приемы. Похоже, однако, что эта классификация построена большей частью на слухах, чем на материалах сравнительных экспериментов.</w:t>
      </w:r>
    </w:p>
    <w:p>
      <w:pPr>
        <w:pStyle w:val="Normal"/>
        <w:jc w:val="both"/>
        <w:rPr>
          <w:sz w:val="26"/>
          <w:szCs w:val="26"/>
        </w:rPr>
      </w:pPr>
      <w:r>
        <w:rPr>
          <w:sz w:val="26"/>
          <w:szCs w:val="26"/>
        </w:rPr>
        <w:t>Акупунктура, подобно многим другим системам холистического лечения, исходит в своих диагнозах из общего энергетического баланса всего тела. Измеряется ли при этом температура тела, электрическая проводимость или поток энергии Ки (чем бы она ни была), принцип равновесия приложим к любому из уровней - во всяком случае, об этом свидетельствуют проводившиеся до настоящего времени исследования.</w:t>
      </w:r>
    </w:p>
    <w:p>
      <w:pPr>
        <w:pStyle w:val="Normal"/>
        <w:jc w:val="both"/>
        <w:rPr>
          <w:sz w:val="26"/>
          <w:szCs w:val="26"/>
        </w:rPr>
      </w:pPr>
      <w:r>
        <w:rPr>
          <w:sz w:val="26"/>
          <w:szCs w:val="26"/>
        </w:rPr>
        <w:t>В их число входят исследования доктора Хироши Мотоямы из Института религиозной психологии в Токио (Япония). Мотояма изобрел аппарат, измеряющий токи кожи на кончиках пальцев рук и ног, где кончаются меридианы акупунктуры. Отмечая различия в величине тока между соответствующими правыми и левыми пальцами, японский ученый обнаружил, что особенно резко эта разница выражена у пациентов с заболеваниями органов, относящихся к замеряемому меридиану.</w:t>
      </w:r>
    </w:p>
    <w:p>
      <w:pPr>
        <w:pStyle w:val="Normal"/>
        <w:jc w:val="both"/>
        <w:rPr>
          <w:sz w:val="26"/>
          <w:szCs w:val="26"/>
        </w:rPr>
      </w:pPr>
      <w:r>
        <w:rPr>
          <w:sz w:val="26"/>
          <w:szCs w:val="26"/>
        </w:rPr>
        <w:t>Иногда к нему попадали пациенты, не имевшие никаких особых жалоб на здоровье, а проверка выявляла различие в величине между правыми и левыми точками определенного меридиана. Оказалось, что в этих случаях дальнейшие медицинские обследования, как правило, действительно обнаруживали какие-либо заболевания соответствующих внутренних органов. Так, в случае электрокардиографического обследования 34 пациентов с неравновесным потоком между концевыми точками меридиана сердца, у 29 из них были выявлены нарушения сердечной деятельности.</w:t>
      </w:r>
    </w:p>
    <w:p>
      <w:pPr>
        <w:pStyle w:val="Normal"/>
        <w:jc w:val="both"/>
        <w:rPr>
          <w:sz w:val="26"/>
          <w:szCs w:val="26"/>
        </w:rPr>
      </w:pPr>
      <w:r>
        <w:rPr>
          <w:sz w:val="26"/>
          <w:szCs w:val="26"/>
        </w:rPr>
        <w:t>Острендер и Шрейдер сообщают о советских исследованиях, показавших, что места особо ярких вспышек на кирлиановских фотографиях соответствуют точкам китайской акупунктуры. Данный эффект наблюдали и некоторые американские исследователи. В другом показательном опыте советский исследователь Виктор Инюшин при помощи кирлиановской фотографии замерял уровень свечения некоторых АТ и контрольных точек на коже. Согласно китайской теории, избранные им точки были связаны с зубами и полостью рта. Стимулируя ротовую полость испытуемого лучом газового лазера, Инюшин наблюдал повышенное свечение соответствующих АТ. Свечение контрольных точек кожи не изменялось. Инюшин неоднократно повторял этот эксперимент.</w:t>
      </w:r>
    </w:p>
    <w:p>
      <w:pPr>
        <w:pStyle w:val="Normal"/>
        <w:jc w:val="both"/>
        <w:rPr>
          <w:sz w:val="26"/>
          <w:szCs w:val="26"/>
        </w:rPr>
      </w:pPr>
      <w:r>
        <w:rPr>
          <w:sz w:val="26"/>
          <w:szCs w:val="26"/>
        </w:rPr>
        <w:t>Доктор Тельма Мосс сообщает о еще одном методе применения кирлиановской фотографии для исследования акупунктуры. Так, в одном эксперименте решено было посредством массажа стимулировать точку № 10 меридиана толстого кишечника, расположенную в верхней части предплечья на расстоянии 15 дюймов от кончика указательного пальца, где этот меридиан кончается. В ходе предварительных опытов было обнаружено, что стимуляция указанной точки вызывала у испытуемых чувство боли, распространяющееся вниз по руке к указательному пальцу. В эксперименте принимало участие две контрольные группы. Одна из них получила массажную стимуляцию области, прилегающей к точке № 10, но не связанной с меридианом толстого кишечника. Вторая контрольная группа вообще не получала стимуляции. Каждая из групп, в том числе и экспериментальная, состояла из 10 человек. Фотографии выполнялись непосредственно перед тем, как производилась стимуляция, длившаяся одну минуту, сразу же после нее, а также три минуты спустя. Фотографии зафиксировали, что после стимуляции на подушечках пальцев испытуемых экспериментальной группы появились красные пятна, обычно связываемые с эмоциональным возбуждением. У испытуемых обеих контрольных групп таких пятен не наблюдалось. К сожалению, в отчете об эксперименте отсутствуют какие-либо количественные данные.</w:t>
      </w:r>
    </w:p>
    <w:p>
      <w:pPr>
        <w:pStyle w:val="Normal"/>
        <w:jc w:val="both"/>
        <w:rPr/>
      </w:pPr>
      <w:r>
        <w:rPr>
          <w:sz w:val="26"/>
          <w:szCs w:val="26"/>
        </w:rPr>
        <w:t xml:space="preserve">С другой стороны, Мосс сообщает, что после акупунктурного лечения каких-либо конкретных заболеваний наблюдается противоположная картина. Красное пятно, которое заметно на фотографиях, выполненных до и непосредственно после введения игл, постепенно исчезает и сменяется ярко сияющей короной. Для того чтобы ответить на возникающие по поводу акупунктуры вопросы теоретического характера, необходимы дальнейшие исследования. Несмотря на то что этот метод блестяще зарекомендовал себя в терапевтической практике, он все еще не получил объяснения в категориях общепринятой на Западе системы научно-медицинских представлений. Загадка АТ и меридианов тем более возрастает, когда их начинают рассматривать в качестве связующего звена между тонкими механизмами электромагнитных функций и еще более тонкими уровнями </w:t>
      </w:r>
      <w:r>
        <w:rPr>
          <w:b/>
          <w:bCs/>
          <w:sz w:val="26"/>
          <w:szCs w:val="26"/>
        </w:rPr>
        <w:t>чакр</w:t>
      </w:r>
      <w:r>
        <w:rPr>
          <w:sz w:val="26"/>
          <w:szCs w:val="26"/>
        </w:rPr>
        <w:t xml:space="preserve"> (центров психического сосредоточения) и </w:t>
      </w:r>
      <w:r>
        <w:rPr>
          <w:b/>
          <w:bCs/>
          <w:sz w:val="26"/>
          <w:szCs w:val="26"/>
        </w:rPr>
        <w:t>нади</w:t>
      </w:r>
      <w:r>
        <w:rPr>
          <w:sz w:val="26"/>
          <w:szCs w:val="26"/>
        </w:rPr>
        <w:t xml:space="preserve"> (каналов, связывающих чакры).</w:t>
      </w:r>
    </w:p>
    <w:p>
      <w:pPr>
        <w:pStyle w:val="Normal"/>
        <w:jc w:val="both"/>
        <w:rPr>
          <w:sz w:val="26"/>
          <w:szCs w:val="26"/>
        </w:rPr>
      </w:pPr>
      <w:r>
        <w:rPr>
          <w:sz w:val="26"/>
          <w:szCs w:val="26"/>
        </w:rPr>
        <w:t>На связь между системой АТ и системой чакр указывают исследования доктора Хироши Мотоямы. Мотояма является не только ученым-медиком, но и служителем синтонского культа, а также знатоком Раджа Йоги. Руководствуясь своей интуицией и интуицией других наблюдателей, он разделил группу практикующих йогу, состоящую из ста человек, на три подгруппы: А) "йогинов" с полностью раскрытыми чакрами, В) тех, кто частично раскрыл чакры и С) тех, чьи чакры еще были закрыты. Мотояма провел многочисленные исследования, целью которых было выявить возможные физические различия между этими тремя группами.</w:t>
      </w:r>
    </w:p>
    <w:p>
      <w:pPr>
        <w:pStyle w:val="Normal"/>
        <w:jc w:val="both"/>
        <w:rPr/>
      </w:pPr>
      <w:r>
        <w:rPr>
          <w:sz w:val="26"/>
          <w:szCs w:val="26"/>
        </w:rPr>
        <w:t xml:space="preserve">Изучая "предрасположенность к заболеванию" внутренних органов, связанных с чакрами, - таких, как сердце, пищеварительные органы, мочеполовой аппарат и нервная система, - Мотояма обнаружил, что у испытуемых класса А и В эти системы значительно более неустойчивы, чем у испытуемых класса С. Производилась стимуляция АТ, связанных с этими органами, причем величина кожных токов на ладонях замерялась до и после стимуляции. Наиболее выраженный ответ был зафиксирован в группе А. Кроме того, Мотояма измерил величины тока между кончиками соответствующих пальцев обеих рук и ног. И на сей раз наибольшее неравновесие было обнаружено у группы А с раскрытыми чакрами. На основании результатов этих исследований Мотояма пришел к выводу, что у лиц с раскрытыми чакрами автономная нервная система вызывает гораздо больший диапазон и гибкость ответа, чем у обычных индивидов. Конечно, приведенное исследование уязвимо для критики, и у некоторых читателей может даже сложиться впечатление, что Мотояма сделал свое заключение на основе случайных данных. Тем не менее его выводы звучат достаточно убедительно и перекликаются с другими исследованиями, показавшими, что мастера Йоги и Дзена способны управлять ритмом сердечной деятельности и колебаниями мозговых потенциалов. Эти исследования лишний раз свидетельствуют, что тем, кто учит или обучает йогическим приемам, необходимо обладать огромной осторожностью и компетенцией. В чем заключается разница между </w:t>
      </w:r>
      <w:r>
        <w:rPr>
          <w:b/>
          <w:bCs/>
          <w:sz w:val="26"/>
          <w:szCs w:val="26"/>
        </w:rPr>
        <w:t>гибкостью</w:t>
      </w:r>
      <w:r>
        <w:rPr>
          <w:sz w:val="26"/>
          <w:szCs w:val="26"/>
        </w:rPr>
        <w:t xml:space="preserve"> физиологической реакции и ее </w:t>
      </w:r>
      <w:r>
        <w:rPr>
          <w:b/>
          <w:bCs/>
          <w:sz w:val="26"/>
          <w:szCs w:val="26"/>
        </w:rPr>
        <w:t>неустойчивостью</w:t>
      </w:r>
      <w:r>
        <w:rPr>
          <w:sz w:val="26"/>
          <w:szCs w:val="26"/>
        </w:rPr>
        <w:t>, Мотояма не указывает.</w:t>
      </w:r>
    </w:p>
    <w:p>
      <w:pPr>
        <w:pStyle w:val="Normal"/>
        <w:jc w:val="both"/>
        <w:rPr>
          <w:sz w:val="26"/>
          <w:szCs w:val="26"/>
        </w:rPr>
      </w:pPr>
      <w:r>
        <w:rPr>
          <w:sz w:val="26"/>
          <w:szCs w:val="26"/>
        </w:rPr>
        <w:t>Согласно йогической традиции, чакры как таковые не могут быть отождествлены ни с одной из физиологических систем человеческого организма. В своем переводе "Йога Сутр" Патанджали доктор Раммурти Мишра утверждает, что чакры представляют собой чисто психологические образования и служат в качестве точек для сосредоточения внимания. Он добавляет также, что "вещество ума" может воздействовать через чакры на анатомические органы и физиологические функции. Углубляясь в практику йогической медитации, человек учится связывать с определенными чакрами определенные звуки или Мантры, визуальные образы и мифологические структуры. Таким образом, чакры в той или иной степени привносятся в сознание (или существование) благодаря творческому мышлению, воздействующему на аморфную субстанцию, которую мы условно можем назвать человеческой аурой, биоплазмой, сознанием или воображением. Лама Анагарика Говинда, "индус европейского происхождения", принадлежавший к тибетскому буддистскому ордену, описывает этот процесс довольно лаконично:</w:t>
      </w:r>
    </w:p>
    <w:p>
      <w:pPr>
        <w:pStyle w:val="Normal"/>
        <w:jc w:val="both"/>
        <w:rPr>
          <w:sz w:val="26"/>
          <w:szCs w:val="26"/>
        </w:rPr>
      </w:pPr>
      <w:r>
        <w:rPr>
          <w:sz w:val="26"/>
          <w:szCs w:val="26"/>
        </w:rPr>
        <w:t>"Мышление есть делание - таков фундаментальный принцип всякой магии и, в частности, мантрической науки. Посредством ритмического повторения творческой мысли, идеи, представления или образа, их воздействие, суммируясь, многократно возрастает и увеличивается (напоминая тем самым действие капель, постоянно падающих на одно и то же место) до тех пор, пока не захватит все органы и функции и не станет ментальной и материальной действительностью: деянием в полном смысле этого слова".</w:t>
      </w:r>
    </w:p>
    <w:p>
      <w:pPr>
        <w:pStyle w:val="Normal"/>
        <w:jc w:val="both"/>
        <w:rPr>
          <w:sz w:val="26"/>
          <w:szCs w:val="26"/>
        </w:rPr>
      </w:pPr>
      <w:r>
        <w:rPr>
          <w:sz w:val="26"/>
          <w:szCs w:val="26"/>
        </w:rPr>
        <w:t>На санскрите слово "чакра" значит "колесо"; согласно теософской традиции, чакры представляют собой "ряд напоминающих колеса завихрений на поверхности эфирного тела человека". Эфирным телом называется та часть ауры человека, которая расположена у самой поверхности тела. Иногда о ней говорят, как об "ауре здоровья", и я думаю, что мы не войдем в противоречие с теософской системой, если приравняем "эфирное тело" к электромагнитному полю организма или биоплазме. В действительности же чакры выходят далеко за пределы эфирного тела, распространяясь на более тонкие части ауры, - такие, например, как астральное тело. Для обычных людей чакры невидимы, однако некоторые индивиды воспринимают эфирное тело в форме слабо светящегося тумана, тонким слоем окружающего тело человека.</w:t>
      </w:r>
    </w:p>
    <w:p>
      <w:pPr>
        <w:pStyle w:val="Normal"/>
        <w:jc w:val="both"/>
        <w:rPr>
          <w:sz w:val="26"/>
          <w:szCs w:val="26"/>
        </w:rPr>
      </w:pPr>
      <w:r>
        <w:rPr>
          <w:sz w:val="26"/>
          <w:szCs w:val="26"/>
        </w:rPr>
        <w:t>В 1927 году Чарльз Лидбитер написал книгу о чакрах, - главным образом, на основе личного опыта. Он описывает их следующим образом:</w:t>
      </w:r>
    </w:p>
    <w:p>
      <w:pPr>
        <w:pStyle w:val="Normal"/>
        <w:jc w:val="both"/>
        <w:rPr>
          <w:sz w:val="26"/>
          <w:szCs w:val="26"/>
        </w:rPr>
      </w:pPr>
      <w:r>
        <w:rPr>
          <w:sz w:val="26"/>
          <w:szCs w:val="26"/>
        </w:rPr>
        <w:t>"Будучи недостаточно развиты, они выглядят как маленькие тускло светящиеся кружки около двух дюймов в диаметре; будучи же пробуждены, они значительно увеличиваются в размерах, превращаясь в блестящие вихри, подобные миниатюрным солнцам... Об общем виде чакры можно получить некоторое представление, взглянув на чашечку цветка семейства вьюнковых. Стебель каждого цветка возникает из точки, расположенной в позвоночнике.</w:t>
      </w:r>
    </w:p>
    <w:p>
      <w:pPr>
        <w:pStyle w:val="Normal"/>
        <w:jc w:val="both"/>
        <w:rPr>
          <w:sz w:val="26"/>
          <w:szCs w:val="26"/>
        </w:rPr>
      </w:pPr>
      <w:r>
        <w:rPr>
          <w:sz w:val="26"/>
          <w:szCs w:val="26"/>
        </w:rPr>
        <w:t>Все эти цветы-колеса непрерывно вращаются, и к ступице или отворенному зеву каждого из них постоянно течет сила из горнего мира... Физическое тело не может существовать без этого притока энергии".</w:t>
      </w:r>
    </w:p>
    <w:p>
      <w:pPr>
        <w:pStyle w:val="Normal"/>
        <w:jc w:val="both"/>
        <w:rPr>
          <w:sz w:val="26"/>
          <w:szCs w:val="26"/>
        </w:rPr>
      </w:pPr>
      <w:r>
        <w:rPr>
          <w:sz w:val="26"/>
          <w:szCs w:val="26"/>
        </w:rPr>
        <w:t>Описание аналогичных вихрей или водоворотов Лидбитер обнаружил в работах немецкого мистика семнадцатого века Иоганна Гихтеля, ученика Якова Беме. Каждый из семи центров системы Гихтеля находился под астрологическим влиянием одной из планет. Неизвестно, оказала ли на автора какое-либо влияние санскритская традиция. Однако на титульном листе своей "Теософии" Гихтель указывает, что книга представляет собой "Краткий обзор трех принципов трех миров в человеке, описанных в ясных картинах, показывающих, как и где они имеют соответствующие им Центры во внутреннем человеке, на основании того, что автор обнаружил в себе путем божественного созерцания и что он почувствовал, испытал и постиг".</w:t>
      </w:r>
    </w:p>
    <w:p>
      <w:pPr>
        <w:pStyle w:val="Normal"/>
        <w:jc w:val="both"/>
        <w:rPr>
          <w:sz w:val="26"/>
          <w:szCs w:val="26"/>
        </w:rPr>
      </w:pPr>
      <w:r>
        <w:rPr>
          <w:sz w:val="26"/>
          <w:szCs w:val="26"/>
        </w:rPr>
        <w:t>Доктор Шафика Карагула, нейропсихиатр из Фонда исследования высшего чувственного восприятия в Лос-Анджелесе, на протяжении многих лет проводила клинические наблюдения лиц, одаренных необычными формами восприятия. Одна из ее испытуемых по имени Диана обладала способностью визуализировать энергетические вихри, подобные спиралевидных конусам, которые, по всей видимости, удивительно напоминали описания Лидбитера. Она описывала эфирное тело как светящуюся паутину лучей света, пребывающих в непрерывном движении "подобно линиям на экране телевизора с несфокусированным изображением". В нем было восемь основных вихрей силы и множество вихрей поменьше. Семь вихрей казались непосредственно связанными с различными железами внутренней секреции. Отмечая нарушения в движении этих вихрей, Диана могла успешно диагностировать различные заболевания. Карагула проверила эту способность, пригласив Диану в эндокринологическое отделение большой нью-йоркской больницы и предложив ей "считывать" ауры пациентов, выбираемых наугад в приемной. Затем наблюдения Дианы сопоставлялись с медицинским диагнозом.</w:t>
      </w:r>
    </w:p>
    <w:p>
      <w:pPr>
        <w:pStyle w:val="Normal"/>
        <w:jc w:val="both"/>
        <w:rPr>
          <w:sz w:val="26"/>
          <w:szCs w:val="26"/>
        </w:rPr>
      </w:pPr>
      <w:r>
        <w:rPr>
          <w:sz w:val="26"/>
          <w:szCs w:val="26"/>
        </w:rPr>
        <w:t>Карагула пишет, что она была поражена точностью диагнозов Дианы. Однако в своей книге и публиковавшихся сообщениях она не приводит никаких точных цифр и ничего не сообщает о степени чистоты этого эксперимента, участии в нем независимых наблюдателей и т.д. Трудно судить также и о степени влияния, которое могла оказать на восприятие Карагулы и ее испытуемых теософская традиция. Я надеюсь, что со временем их организация предоставит более полные отчеты об исследованиях. О способности визуализировать чакры сообщили и многие другие психически одаренные индивиды, с которыми я был знаком лично. Однако мне не известен ни один человек, который бы обладал такой способностью, не пройдя специальной оккультной тренировки.</w:t>
      </w:r>
    </w:p>
    <w:p>
      <w:pPr>
        <w:pStyle w:val="Normal"/>
        <w:jc w:val="both"/>
        <w:rPr>
          <w:sz w:val="26"/>
          <w:szCs w:val="26"/>
        </w:rPr>
      </w:pPr>
      <w:r>
        <w:rPr>
          <w:sz w:val="26"/>
          <w:szCs w:val="26"/>
        </w:rPr>
        <w:t>Обращаясь к вопросу о физиологическом содержании представлений о чакрах, мы вступаем в область совершенной неразберихи. Один широко цитируемый автор отождествляет первую чакру с воспроизводительной функцией. Другие связывают с сексуальностью и воспроизводством вторую чакру. "Третий глаз" - шестую чакру - связывают иногда с шишковидной железой, а иногда с гипофизом. Третью чакру соотносят либо с солнечным сплетением, либо с диафрагмой, либо с селезенкой, либо с системой пищеварения. Иногда с селезенкой связывают вторую чакру. Иногда все чакры связывают с нервными центрами, а иногда - с железами внутренней секреции. В тибетской системе шестая и седьмая чакры ("третий глаз" или "тысячелепестковый лотос") объединены в одну. Каббалистическая система состоит из десяти центров. Любопытно, что описывая принципы и характер взаимодействия чакр, все эти системы вдаются в большие подробности. Хотя большинство исследователей предпочитают игнорировать эти противоречивые и слабо аргументированные заявления, в науке подобные парадоксы не являются чем-то необычным, отмечая, как правило, границы существующих знаний.</w:t>
      </w:r>
    </w:p>
    <w:p>
      <w:pPr>
        <w:pStyle w:val="Normal"/>
        <w:jc w:val="both"/>
        <w:rPr/>
      </w:pPr>
      <w:r>
        <w:rPr>
          <w:sz w:val="26"/>
          <w:szCs w:val="26"/>
        </w:rPr>
        <w:t xml:space="preserve">Одна детально разработанная гипотеза была представлена доктором Уильямом Тиллером из Стенфордского университета. На Тиллера произвело впечатление очевидное совпадение расположения и функции чакр с расположением и функцией желез внутренней секреции. Он заинтересовался, каким образом эти так называемые "эфирные органы" могут взаимодействовать с железами. Отталкиваясь от представлений, используемых в электротехнике, он предположил, что данное взаимодействие аналогично процессу </w:t>
      </w:r>
      <w:r>
        <w:rPr>
          <w:b/>
          <w:bCs/>
          <w:sz w:val="26"/>
          <w:szCs w:val="26"/>
        </w:rPr>
        <w:t>преобразования</w:t>
      </w:r>
      <w:r>
        <w:rPr>
          <w:sz w:val="26"/>
          <w:szCs w:val="26"/>
        </w:rPr>
        <w:t>. Представьте себе текущие через пространство и проникающие сквозь наше тело огромные потоки энергии - энергии, никак не замечаемой и не используемой нами. Тиллер предполагает, что чакры могут сонастраиваться с этим источником питания и переводить часть его энергии с астрального или эфирного уровня на физический. Система чакра-железа может рассматриваться как трансформатор, максимум энергии в котором передается при согласовании нагрузок первичной и вторичной "обмоток". Идеи эти весьма спекулятивны; однако свободный полет творческого воображения - в особенности, если он подкреплен волей к дальнейшим систематическим исследованиям, - представляет собой один из необходимых и очень важных этапов научного метода познания.</w:t>
      </w:r>
    </w:p>
    <w:p>
      <w:pPr>
        <w:pStyle w:val="Normal"/>
        <w:jc w:val="both"/>
        <w:rPr/>
      </w:pPr>
      <w:r>
        <w:rPr>
          <w:sz w:val="26"/>
          <w:szCs w:val="26"/>
        </w:rPr>
        <w:t xml:space="preserve">До сих пор неясно, например, существуют ли чакры объективно или порождаются умами тех, кто их наблюдает. Это проблема общая для всех отраслей человеческого знания, начиная с политики и кончая биологией. С точки зрения практических нужд решается она обычно на основании общественного договора. Если достаточное количество лиц наблюдает под микроскопом приблизительно одно и то же явление, мы можем с уверенностью утверждать, что данное явление существует объективно, - даже в том случае, если ни одно из частных наблюдений не будет до конца соответствовать "канону". В интроспективных науках ситуация усложняется, поскольку наблюдаемые явления в значительной степени зависят от состояния сознания и уровня психического развития наблюдателя. Мы подобны рабам, закованным в цепи в глубинах платоновской пещеры и внимающих рассказам возвратившихся беглецов - почти таких же слепцов, как и мы, но имевших возможность </w:t>
      </w:r>
      <w:r>
        <w:rPr>
          <w:b/>
          <w:bCs/>
          <w:sz w:val="26"/>
          <w:szCs w:val="26"/>
        </w:rPr>
        <w:t>потрогать</w:t>
      </w:r>
      <w:r>
        <w:rPr>
          <w:sz w:val="26"/>
          <w:szCs w:val="26"/>
        </w:rPr>
        <w:t xml:space="preserve"> слона. (Имеется в виду притча о четырех слепцах, рассказывающих, на что похож слон. Потрогавший слона за ногу говорил, что слон подобен колонне; потрогавший слона за бок говорил, что слон подобен большой бочке; потрогавший слона за хобот говорил, что слон подобен змее, а потрогавший хвост утверждал, что слон напоминает веревку. - Прим. пер.)</w:t>
      </w:r>
    </w:p>
    <w:p>
      <w:pPr>
        <w:pStyle w:val="Normal"/>
        <w:jc w:val="both"/>
        <w:rPr>
          <w:sz w:val="26"/>
          <w:szCs w:val="26"/>
        </w:rPr>
      </w:pPr>
      <w:r>
        <w:rPr>
          <w:sz w:val="26"/>
          <w:szCs w:val="26"/>
        </w:rPr>
        <w:t>Приводимые ниже материалы, касающиеся природы различных "тонких тел" человека, основаны на интроспективном опыте. Основатель Братства Розенкрейцеров Макс Хейндель описывает "эфирное тело" следующим образом:</w:t>
      </w:r>
    </w:p>
    <w:p>
      <w:pPr>
        <w:pStyle w:val="Normal"/>
        <w:jc w:val="both"/>
        <w:rPr>
          <w:sz w:val="26"/>
          <w:szCs w:val="26"/>
        </w:rPr>
      </w:pPr>
      <w:r>
        <w:rPr>
          <w:sz w:val="26"/>
          <w:szCs w:val="26"/>
        </w:rPr>
        <w:t>"Эфирное тело растения, животного и человека простирается за границы его плотного тела, подобно тому как Эфирная область планеты, составляющая ее эфирное тело, простирается за пределы плотной ее части, - и это вновь свидетельствует об истинности герметической аксиомы "Как наверху, так и внизу". Эфирное тело человека на полтора дюйма выступает за пределы его плотного тела. Эта выступающая его часть обладает светоносной природой, а по цвету напоминает едва распустившийся цветок персика. Люди, которые обладают слабо выраженным непроизвольным ясновидением, нередко видят эту часть эфирного тела. Беседуя с такими людьми, автор обнаружил, что они зачастую не осознают, что видят нечто необычное, а также не знают, что они видят.</w:t>
      </w:r>
    </w:p>
    <w:p>
      <w:pPr>
        <w:pStyle w:val="Normal"/>
        <w:jc w:val="both"/>
        <w:rPr>
          <w:sz w:val="26"/>
          <w:szCs w:val="26"/>
        </w:rPr>
      </w:pPr>
      <w:r>
        <w:rPr>
          <w:sz w:val="26"/>
          <w:szCs w:val="26"/>
        </w:rPr>
        <w:t>В течение внутриутробного периода развития плотное тело строится по матрице эфирного тела и за одним исключением представляет собой его копию, вплоть до молекул. Силовые линии эфирного тела определяют форму плотного тела, подобно тому как силовые линии в замерзающей воде определяют направления образования кристаллов льда. На протяжении всей жизни эфирное тело является строителем и реставратором плотного тела. Оно противостоит, насколько это в его власти, всем злоупотреблениям, которым мы подвергаем плотное тело, и постоянно борется против его смерти.</w:t>
      </w:r>
    </w:p>
    <w:p>
      <w:pPr>
        <w:pStyle w:val="Normal"/>
        <w:jc w:val="both"/>
        <w:rPr>
          <w:sz w:val="26"/>
          <w:szCs w:val="26"/>
        </w:rPr>
      </w:pPr>
      <w:r>
        <w:rPr>
          <w:sz w:val="26"/>
          <w:szCs w:val="26"/>
        </w:rPr>
        <w:t>Вышеупомянутое исключение состоит в том, что эфирное тело человека является женским или негативным у мужчин и мужским или позитивным у женщин. Этот факт дает нам ключ к многочисленным загадочным проблемам жизни. То, что женщины дают выход своим эмоциям, обусловлено вышеотмеченной полярностью, ибо их позитивное эфирное тело генерирует избыток крови и заставляет их работать под огромным внутренним давлением, которое разрушило бы их физический механизм, не обладай он предохранительным клапаном в форме месячных, а также слез, облегчающих давление в особых случаях, - ибо слезы суть "белое кровопускание".</w:t>
      </w:r>
    </w:p>
    <w:p>
      <w:pPr>
        <w:pStyle w:val="Normal"/>
        <w:jc w:val="both"/>
        <w:rPr>
          <w:sz w:val="26"/>
          <w:szCs w:val="26"/>
        </w:rPr>
      </w:pPr>
      <w:r>
        <w:rPr>
          <w:sz w:val="26"/>
          <w:szCs w:val="26"/>
        </w:rPr>
        <w:t>Мужчина может переживать и переживает столь же сильные эмоции, как и женщина. Но он, как правило, способен подавлять их без слез, поскольку его негативное эфирное тело генерирует крови как раз столько, чтобы он мог ее без хлопот контролировать.</w:t>
      </w:r>
    </w:p>
    <w:p>
      <w:pPr>
        <w:pStyle w:val="Normal"/>
        <w:jc w:val="both"/>
        <w:rPr>
          <w:sz w:val="26"/>
          <w:szCs w:val="26"/>
        </w:rPr>
      </w:pPr>
      <w:r>
        <w:rPr>
          <w:sz w:val="26"/>
          <w:szCs w:val="26"/>
        </w:rPr>
        <w:t>В отличие от высших тел человека, эфирное тело (за исключением определенных обстоятельств, имеющих место в связи с "Посвящением") обычно не оставляет грубое тело вплоть до момента смерти последнего. В этом случае химические силы плотного тела остаются без контроля со стороны развивающейся жизни. Они способствуют возвращению материи в ее начальное состояние путем разложения с тем, чтобы она затем могла быть использована для построения новых форм на фабрике природы. Таким образом, разложение обусловлено деятельностью планетарных сил в химическом эфире.</w:t>
      </w:r>
    </w:p>
    <w:p>
      <w:pPr>
        <w:pStyle w:val="Normal"/>
        <w:jc w:val="both"/>
        <w:rPr>
          <w:sz w:val="26"/>
          <w:szCs w:val="26"/>
        </w:rPr>
      </w:pPr>
      <w:r>
        <w:rPr>
          <w:sz w:val="26"/>
          <w:szCs w:val="26"/>
        </w:rPr>
        <w:t>В определенных случаях эфирное тело частично покидает плотное тело... Когда применяется наркоз, наряду с высшими телами частично удаляется и эфирное; если же доза наркоза превышается и эфирное тело отделяется от плотного полностью, то наступает смерть. Частичное отделение эфирного тела может наблюдаться и в случае материализаций, демонстрируемых некоторыми медиумами. В отличие от обычных мужчин и женщин, у которых на настоящей стадии эволюции плотное тело и эфирное тело прочно связаны, эфирное и плотное тело медиума соединены свободно. Если медиум позволяет сущностям из Мира Желаний воспользоваться своим эфирным телом для их материализаций, то оно начинает как бы сочиться из него через селезенку - "ворота" эфирного тела. Если жизненные силы не возвращаются обратно в тело, медиум ощущает сильное истощение; для нейтрализации этого эффекта некоторые из них прибегают к стимуляторам и со временем становятся горькими пьяницами.</w:t>
      </w:r>
    </w:p>
    <w:p>
      <w:pPr>
        <w:pStyle w:val="Normal"/>
        <w:jc w:val="both"/>
        <w:rPr>
          <w:sz w:val="26"/>
          <w:szCs w:val="26"/>
        </w:rPr>
      </w:pPr>
      <w:r>
        <w:rPr>
          <w:sz w:val="26"/>
          <w:szCs w:val="26"/>
        </w:rPr>
        <w:t>Окружающая нас в виде бесцветного флюида жизненная сила солнца поглощается эфирным телом через эфирный двойник, претерпевая при этом любопытное изменение цвета. Обретая бледно-розовую окраску, она распространяется вдоль нервов по всему плотному телу. Она играет ту же роль, что и электричество в телеграфных проводах. Без электричества нельзя передать никаких сообщений, несмотря на то, что провода, аппараты и телеграфисты могут быть на месте. Эго, мозг и нервная система могут быть в полном порядке, но если витальной силы окажется недостаточно для переноса послания от эго к мышцам, то плотное тело останется недвижимым. В случае частичного паралича плотного тела это как раз и происходит: в результате заболевания эфирного тела жизненная сила не может по нему течь.</w:t>
      </w:r>
    </w:p>
    <w:p>
      <w:pPr>
        <w:pStyle w:val="Normal"/>
        <w:jc w:val="both"/>
        <w:rPr>
          <w:sz w:val="26"/>
          <w:szCs w:val="26"/>
        </w:rPr>
      </w:pPr>
      <w:r>
        <w:rPr>
          <w:sz w:val="26"/>
          <w:szCs w:val="26"/>
        </w:rPr>
        <w:t>Здоровое эфирное тело отличается избытком жизненной силы, которая, проходя через плотное тело, излучается затем во всех направлениях, подобно радиусам, исходящим из центра круга; однако в случае плохого здоровья эфирное тело истощается и оказывается неспособным черпать для себя такое же количество силы. При этом исходящие из тела линии жизненного флюида сморщиваются и сгибаются, свидетельствуя о недостаточности стоящей за ними силы...</w:t>
      </w:r>
    </w:p>
    <w:p>
      <w:pPr>
        <w:pStyle w:val="Normal"/>
        <w:jc w:val="both"/>
        <w:rPr>
          <w:sz w:val="26"/>
          <w:szCs w:val="26"/>
        </w:rPr>
      </w:pPr>
      <w:r>
        <w:rPr>
          <w:sz w:val="26"/>
          <w:szCs w:val="26"/>
        </w:rPr>
        <w:t>В том случае, когда ампутируется какой-либо член плотного тела, отделенную часть сопровождает лишь планетарный эфир. Разделяясь после смерти, эфирное и плотное тело разлагаются одновременно. То же происходит и с эфирным двойником ампутированного члена. Двойник будет постепенно разлагаться, подобно отделенному члену, но поскольку эфирным членом человек при этом все еще обладает, от может явственно ощутить, скажем, свою ампутированную руку и даже страдать от боли в ней. При этом связь с захороненным органом не зависит от расстояния. Описан случай, когда человек ощущал сильную боль в ампутированной ноге, - как если бы в ее несуществующую плоть был вбит гвоздь. В конце концов ампутированная нога была эксгумирована, и тут выяснилось, что при заколачивании ящика, в котором она была захоронена, в нее действительно вошел гвоздь. Гвоздь был удален, и боль тут же прекратилась. Как правило, люди жалуются на боль в ампутированном органе от двух до трех лет. Затем боль прекращается. Это происходит в результате того, что в неотделенном эфирном члене все еще остается болезнь; но по мере того как ампутированная часть разлагается, разлагается и ее эфирный двойник, и боль постепенно проходит".</w:t>
      </w:r>
    </w:p>
    <w:p>
      <w:pPr>
        <w:pStyle w:val="Normal"/>
        <w:jc w:val="both"/>
        <w:rPr>
          <w:sz w:val="26"/>
          <w:szCs w:val="26"/>
        </w:rPr>
      </w:pPr>
      <w:r>
        <w:rPr>
          <w:sz w:val="26"/>
          <w:szCs w:val="26"/>
        </w:rPr>
        <w:t>Здесь необходимо сделать одно замечание. Существует несколько оптических и физиологических эффектов, которые легко могут быть приняты за ауру небрежным или неинформированным наблюдателем. Проводя серию довольно остроумных экспериментов, доктор А. Р. Г. Оуэн определил, что такие "ободочные" ауры шириной от одного до двух дюймов вокруг неодушевленных предметов многие люди будут видеть даже еще более отчетливо, чем вокруг растений, животных и людей. Многие люди неспособны были отличить ауру вокруг человеческой руки от ауры вокруг куска картона, вырезанного в форме человеческой руки. Другие испытуемые, которые видели более широкую и живую ауру, могли провести такое различие. В любом случае почти все испытуемые способны были наблюдать ауроподобное визуальное явление. Эти восприятия обусловлены активной ролью сетчатки и зрительной коры в организации и интерпретации визуальных контуров, в то время как сам глаз непрерывно выполняет крошечные движения, сканируя наблюдаемый объект. Большую роль при этом играет и сила внушения.</w:t>
      </w:r>
    </w:p>
    <w:p>
      <w:pPr>
        <w:pStyle w:val="Normal"/>
        <w:jc w:val="both"/>
        <w:rPr>
          <w:sz w:val="26"/>
          <w:szCs w:val="26"/>
        </w:rPr>
      </w:pPr>
      <w:r>
        <w:rPr>
          <w:sz w:val="26"/>
          <w:szCs w:val="26"/>
        </w:rPr>
        <w:t>С другой стороны, доктор Оуэн неоднократно способен был демонстрировать весьма необычные ауроподобные явления на конце прута, на котором сосредоточивались два одаренных психика. Эти опыты проводились в присутствии многих независимых наблюдателей. Однако точные условия для их воспроизведения неизвестны.</w:t>
      </w:r>
    </w:p>
    <w:p>
      <w:pPr>
        <w:pStyle w:val="Avtor"/>
        <w:spacing w:before="0" w:after="0"/>
        <w:rPr>
          <w:i/>
          <w:i/>
          <w:iCs/>
        </w:rPr>
      </w:pPr>
      <w:r>
        <w:rPr>
          <w:i/>
          <w:iCs/>
        </w:rPr>
        <w:t>Мишлав Дж. Корни сознания. - Киев, 1995, с. 352-395.</w:t>
      </w:r>
      <w:r>
        <w:br w:type="page"/>
      </w:r>
    </w:p>
    <w:p>
      <w:pPr>
        <w:pStyle w:val="Heading3"/>
        <w:spacing w:before="0" w:after="0"/>
        <w:rPr/>
      </w:pPr>
      <w:r>
        <w:rPr/>
        <w:t>Кен УИЛБЕР</w:t>
      </w:r>
    </w:p>
    <w:p>
      <w:pPr>
        <w:pStyle w:val="Heading3"/>
        <w:spacing w:before="0" w:after="0"/>
        <w:rPr/>
      </w:pPr>
      <w:r>
        <w:rPr/>
        <w:t>КТО Я?</w:t>
      </w:r>
    </w:p>
    <w:p>
      <w:pPr>
        <w:pStyle w:val="Normal"/>
        <w:jc w:val="both"/>
        <w:rPr>
          <w:sz w:val="26"/>
          <w:szCs w:val="26"/>
        </w:rPr>
      </w:pPr>
      <w:r>
        <w:rPr>
          <w:sz w:val="26"/>
          <w:szCs w:val="26"/>
        </w:rPr>
        <w:t>Это может произойти внезапно, когда угодно и где угодно, безо всякого предупреждения и какой-либо видимой причины.</w:t>
      </w:r>
    </w:p>
    <w:p>
      <w:pPr>
        <w:pStyle w:val="Normal"/>
        <w:jc w:val="both"/>
        <w:rPr>
          <w:sz w:val="26"/>
          <w:szCs w:val="26"/>
        </w:rPr>
      </w:pPr>
      <w:r>
        <w:rPr>
          <w:sz w:val="26"/>
          <w:szCs w:val="26"/>
        </w:rPr>
        <w:t>"Внезапно я был объят облаком цвета огня. У меня мелькнула мысль о пожаре, запылавшем где-то неподалеку в этом огромном городе; но в следующее мгновение я осознал, что огонь был внутри меня. Тотчас пришло чувство ликования и громадная радость, которая сопровождалась неописуемым интеллектуальным вдохновением. Я не просто уверовал, я увидел, что Вселенная состоит не из мертвой материи, но являет собой живое Присутствие; я осознал в себе вечную жизнь. Это было не убеждение, будто я буду жить вечно, но сознание того, что я уже обладаю вечной жизнью; я увидел, что все люди бессмертны; что космический порядок таков, что все вещи, несомненно, действуют сообща на благо всех и каждого; что основополагающим принципом этого мира и всех миров является то, что мы называем любовью, и что счастье в конечном счете есть удел всех и каждого." (Цитата из "Космического сознания" Ричарда Бека.).</w:t>
      </w:r>
    </w:p>
    <w:p>
      <w:pPr>
        <w:pStyle w:val="Normal"/>
        <w:jc w:val="both"/>
        <w:rPr>
          <w:sz w:val="26"/>
          <w:szCs w:val="26"/>
        </w:rPr>
      </w:pPr>
      <w:r>
        <w:rPr>
          <w:sz w:val="26"/>
          <w:szCs w:val="26"/>
        </w:rPr>
        <w:t>Какое великолепное осознание! Мы, безусловно, допустили бы серьезную ошибку, поспешно объяснив подобные переживания галлюцинациями или помрачением ума, ибо при ближайшем рассмотрении мы не найдем в них и следа мучительного пароксизма психотических видений.</w:t>
      </w:r>
    </w:p>
    <w:p>
      <w:pPr>
        <w:pStyle w:val="Normal"/>
        <w:jc w:val="both"/>
        <w:rPr>
          <w:sz w:val="26"/>
          <w:szCs w:val="26"/>
        </w:rPr>
      </w:pPr>
      <w:r>
        <w:rPr>
          <w:sz w:val="26"/>
          <w:szCs w:val="26"/>
        </w:rPr>
        <w:t>"Пыль и камни мостовой были столь же драгоценны, как золото, ворота сначала казались концами мира. Зеленые деревья, когда я первый раз видел их через одни из ворот, приводили меня в восторг и восхищение... Кувыркавшиеся и игравшие на улице мальчики и девочки были живые драгоценности. Я знал не то, что они были рождены или должны будут умереть. Но все вещи вечно пребывали такими, какие есть, и на должном месте. В свете дня была явлена вечность..." (Траэрн).</w:t>
      </w:r>
    </w:p>
    <w:p>
      <w:pPr>
        <w:pStyle w:val="Normal"/>
        <w:jc w:val="both"/>
        <w:rPr>
          <w:sz w:val="26"/>
          <w:szCs w:val="26"/>
        </w:rPr>
      </w:pPr>
      <w:r>
        <w:rPr>
          <w:sz w:val="26"/>
          <w:szCs w:val="26"/>
        </w:rPr>
        <w:t>Выдающийся американский психолог Уильям Джеймс неоднократно подчеркивал, что "наше нормальное бодрствующее сознание представляет собой всего лишь особый тип сознания, тогда как вокруг него, отделенные тончайшей из завес, лежат потенциальные формы сознания, совершенно от него отличные". Наше повседневное осознание подобно небольшому островку, окруженному огромным океаном непредсказуемого и неизведанного сознания, волны которого непрерывно бьются о барьерные рифы привычного нам сознавания, пока однажды совершенно неожиданно не пробиваются сквозь них и не затопляют наш островок знанием безбрежной, в основном неисследованной, но в высшей степени реальной сферы сознания нового мира.</w:t>
      </w:r>
    </w:p>
    <w:p>
      <w:pPr>
        <w:pStyle w:val="Normal"/>
        <w:jc w:val="both"/>
        <w:rPr>
          <w:sz w:val="26"/>
          <w:szCs w:val="26"/>
        </w:rPr>
      </w:pPr>
      <w:r>
        <w:rPr>
          <w:sz w:val="26"/>
          <w:szCs w:val="26"/>
        </w:rPr>
        <w:t>"А сейчас пришел момент такого сильного восторга, что Вселенная застыла, как бы изумленная неописуемым величием этого зрелища. Один во всей бесконечной Вселенной! Вселюбящий, Совершенный Единый... В этот же чудесный миг небесного блаженства я испытал озарение. Я узрел внутренним взором, как атомы или молекулы, из которых состоит Вселенная, - я не знал, материальные они или духовные, - перестраиваются по мере перехода космоса (в его непрерывной, вечной жизни) от одного порядка к другому. Какова же была моя радость, когда я увидел, что цепь эта без изъяна, что ни одно звено не выпало, что все здесь на своем месте и в свое время. Миры, системы, все сливалось в одно гармоничное целое." (Р.М. Бек)</w:t>
      </w:r>
    </w:p>
    <w:p>
      <w:pPr>
        <w:pStyle w:val="Normal"/>
        <w:jc w:val="both"/>
        <w:rPr>
          <w:sz w:val="26"/>
          <w:szCs w:val="26"/>
        </w:rPr>
      </w:pPr>
      <w:r>
        <w:rPr>
          <w:sz w:val="26"/>
          <w:szCs w:val="26"/>
        </w:rPr>
        <w:t>Самая захватывающая сторона такого рода озарений состоит в том, что человек начинает явственно и несомненно ощущать себя единым со всей Вселенной, со всеми ее мирами, высокими и низкими. священными и обыденными. Его чувство самотождественности простирается далеко за узкие пределы его разума и тела и охватывает весь космос. Именно поэтому Р.М. Бек называл это состояние "космическим сознанием". Мусульмане называют его "Высшим Тождеством" - высшим потому, что это тождество со Всем. Мы будем называть его "сознанием единства" - состоянием любовных объятий со Вселенной как целым.</w:t>
      </w:r>
    </w:p>
    <w:p>
      <w:pPr>
        <w:pStyle w:val="Normal"/>
        <w:jc w:val="both"/>
        <w:rPr>
          <w:sz w:val="26"/>
          <w:szCs w:val="26"/>
        </w:rPr>
      </w:pPr>
      <w:r>
        <w:rPr>
          <w:sz w:val="26"/>
          <w:szCs w:val="26"/>
        </w:rPr>
        <w:t>"Улицы были моими, храм был моим, люди были моими. Небо было моим, равно как и солнце, и луна, и звезды, - весь мир был моим, и я был единственным, кто созерцал его и наслаждался им. Мне не известны были ни приличия, ни связи, ни сословия; но все приличия и сословия были моими; все сокровища и их обладатели были моими. Так что больших трудов стоило испортить меня и заставить выучиться грязным приемам этого мира, пользоваться которыми я теперь разучился и - словно вновь стал малым ребенком, чтобы войти в царство Божие." (Траэрн).</w:t>
      </w:r>
    </w:p>
    <w:p>
      <w:pPr>
        <w:pStyle w:val="Normal"/>
        <w:jc w:val="both"/>
        <w:rPr>
          <w:sz w:val="26"/>
          <w:szCs w:val="26"/>
        </w:rPr>
      </w:pPr>
      <w:r>
        <w:rPr>
          <w:sz w:val="26"/>
          <w:szCs w:val="26"/>
        </w:rPr>
        <w:t>Такие переживания высшего тождества представляют собой столь широко распространенное явление, что вместе с учениями, претендующими на их объяснение, все это получило название "Вечной Философии". Существуют многочисленные указания на то, что подобные переживания, или постижения, лежат в основе всех основных религий - индуизма, буддизма, даосизма, христианства, ислама, иудаизма, - так что мы не без оснований можем говорить о "трансцендентном единстве религий", об их единодушии в изначальной истине.</w:t>
      </w:r>
    </w:p>
    <w:p>
      <w:pPr>
        <w:pStyle w:val="Normal"/>
        <w:jc w:val="both"/>
        <w:rPr>
          <w:sz w:val="26"/>
          <w:szCs w:val="26"/>
        </w:rPr>
      </w:pPr>
      <w:r>
        <w:rPr>
          <w:sz w:val="26"/>
          <w:szCs w:val="26"/>
        </w:rPr>
        <w:t>Этот тип сознания, - сознание единства, или высшее тождество, - представляет собой естественное состояние всех живых существ; но мы постепенно все более ограничиваем наш мир и отвращаемся от нашей истинной природы, устанавливая свои границы. Впоследствии наше изначально чистое и единое сознание функционирует на разных уровнях с различными границами самоотождествления. По сути эти уровни представляют собой множество способов, которыми мы можем ответить и отвечаем на вопрос "Кто я есть?".</w:t>
      </w:r>
    </w:p>
    <w:p>
      <w:pPr>
        <w:pStyle w:val="Normal"/>
        <w:jc w:val="both"/>
        <w:rPr>
          <w:sz w:val="26"/>
          <w:szCs w:val="26"/>
        </w:rPr>
      </w:pPr>
      <w:r>
        <w:rPr>
          <w:sz w:val="26"/>
          <w:szCs w:val="26"/>
        </w:rPr>
        <w:t>"Кто я?" Этот вопрос, волновавший человечество, вероятно, еще на заре цивилизации, и сегодня продолжает оставаться одним из самых "проклятых" человеческих вопросов. Ответы на него давались самые разные - сакральные и профанные, сложные и простые, научные и романтические, политические и личные. Но вместо того чтобы изучать эти многочисленные ответы, давайте взглянем на тот весьма специфический и фундаментальный процесс, который происходит, когда человек задается вопросом: "Кто я есть? каково мое действительное "Я"? какова моя фундаментальная тождественность?"</w:t>
      </w:r>
    </w:p>
    <w:p>
      <w:pPr>
        <w:pStyle w:val="Normal"/>
        <w:jc w:val="both"/>
        <w:rPr>
          <w:sz w:val="26"/>
          <w:szCs w:val="26"/>
        </w:rPr>
      </w:pPr>
      <w:r>
        <w:rPr>
          <w:sz w:val="26"/>
          <w:szCs w:val="26"/>
        </w:rPr>
        <w:t>Действительно, что вы делаете, давая осмысленный, честный и более-менее подробный ответ на заданный вам кем-либо вопрос: "Кто вы такой?" Что при этом происходит у вас в голове? В одном определенном смысле, вы описываете себя таким, каким вы себя знаете, включая в описание большинство фактов - хороших и плохих, стоящих и бесполезных, научных и поэтических, философских и религиозных, - которые вы считаете существенными для своего самоопределения. Вы можете, например, думать: "Я неповторимая личность, человек, наделенный определенными потенциальными возможностями; я добрый, но иногда бываю жесток; мягкий, но иногда меня все раздражает; я адвокат и отец семейства, я люблю удить рыбу и играть в волейбол..." Вы можете перечислять все свои мысли и чувства в том же духе.</w:t>
      </w:r>
    </w:p>
    <w:p>
      <w:pPr>
        <w:pStyle w:val="Normal"/>
        <w:jc w:val="both"/>
        <w:rPr>
          <w:sz w:val="26"/>
          <w:szCs w:val="26"/>
        </w:rPr>
      </w:pPr>
      <w:r>
        <w:rPr>
          <w:sz w:val="26"/>
          <w:szCs w:val="26"/>
        </w:rPr>
        <w:t>Между тем в основе процедуры самоопределения лежит гораздо более фундаментальный процесс. Когда вы отвечаете на вопрос "Кто вы", происходит одна простая вещь. Знаете вы об этом или нет, но, описывая, объясняя или даже просто внутренне ощущая свое "я", вы проводите мысленную разграничительную линию через все поле вашего опыта; все, что оказывается внутри этой границы, вы ощущаете и называете "я", а все, что оказывается вне ее, вы называете "не-я". Иными словами, ваша самотождественность всецело зависит от того, где вы проведете эту пограничную линию.</w:t>
      </w:r>
    </w:p>
    <w:p>
      <w:pPr>
        <w:pStyle w:val="Normal"/>
        <w:jc w:val="both"/>
        <w:rPr>
          <w:sz w:val="26"/>
          <w:szCs w:val="26"/>
        </w:rPr>
      </w:pPr>
      <w:r>
        <w:rPr>
          <w:sz w:val="26"/>
          <w:szCs w:val="26"/>
        </w:rPr>
        <w:t>Вы человек, а не стул, и вы знаете об этом, потому что, сознательно или бессознательно, проводите пограничную линию между людьми и стульями и способны распознать свое тождество с первыми. Если вы высокий человек, вы проводите мысленную черту между высоким и низким и благодаря этому определяете себя как "высокого". Вы начинаете чувствовать, что "я - это, а не то", проводя пограничную линию между "этим" и "тем", а затем признавая свое тождество с "этим" и свое отличие от "того".</w:t>
      </w:r>
    </w:p>
    <w:p>
      <w:pPr>
        <w:pStyle w:val="Normal"/>
        <w:jc w:val="both"/>
        <w:rPr>
          <w:sz w:val="26"/>
          <w:szCs w:val="26"/>
        </w:rPr>
      </w:pPr>
      <w:r>
        <w:rPr>
          <w:sz w:val="26"/>
          <w:szCs w:val="26"/>
        </w:rPr>
        <w:t>Таким образом, когда вы говорите "мое я", вы проводите границу между тем, что является вами, и тем, что вами не является. Отвечая на вопрос "Кто вы?", вы просто описываете то, что находится внутри этой черты. Когда вы не в состоянии решить, как или где ее провести, возникает так называемый кризис самоопределения. Иными словами, вопрос "Кто вы?" означает "Где вы проводите границу?"</w:t>
      </w:r>
    </w:p>
    <w:p>
      <w:pPr>
        <w:pStyle w:val="Normal"/>
        <w:jc w:val="both"/>
        <w:rPr>
          <w:sz w:val="26"/>
          <w:szCs w:val="26"/>
        </w:rPr>
      </w:pPr>
      <w:r>
        <w:rPr>
          <w:sz w:val="26"/>
          <w:szCs w:val="26"/>
        </w:rPr>
        <w:t>В основе любых ответов на вопрос "Кто я?" лежит именно эта фундаментальная процедура проведения пограничной линии между "собой" и "не-собой". Как только общие границы проведены, ответы на этот вопрос могут становиться очень сложными - научными, теологическими, экономическими - или оставаться самыми простыми и недетализированными. Но для любого возможного ответа нужно сперва провести пограничную линию.</w:t>
      </w:r>
    </w:p>
    <w:p>
      <w:pPr>
        <w:pStyle w:val="Normal"/>
        <w:jc w:val="both"/>
        <w:rPr>
          <w:sz w:val="26"/>
          <w:szCs w:val="26"/>
        </w:rPr>
      </w:pPr>
      <w:r>
        <w:rPr>
          <w:sz w:val="26"/>
          <w:szCs w:val="26"/>
        </w:rPr>
        <w:t>Наиболее интересная особенность этой линии состоит в том, что она способна смещаться, и это действительно нередко происходит. Ее можно проводить заново. Человек может в некотором смысле заново составить карту своей души и обнаружить на ней территории, существование которых он никогда не считал возможным, достижимым или даже желательным. Как мы видели, самая радикальная переделка карты или смещение пограничной линии происходит в случае переживания высшего тождества, ибо здесь человек расширяет границу своей самотождественности настолько, что включает в нее всю Вселенную. Можно даже сказать, что он вообще лишается всех границ, ибо, когда человек отождествлен с "одним гармоничным целым", для него больше не существует ни внешнего, ни внутреннего и границу провести негде.</w:t>
      </w:r>
    </w:p>
    <w:p>
      <w:pPr>
        <w:pStyle w:val="Normal"/>
        <w:jc w:val="both"/>
        <w:rPr>
          <w:sz w:val="26"/>
          <w:szCs w:val="26"/>
        </w:rPr>
      </w:pPr>
      <w:r>
        <w:rPr>
          <w:sz w:val="26"/>
          <w:szCs w:val="26"/>
        </w:rPr>
        <w:t>Разновидностей пограничных линий так же много, как и индивидов, которые их проводят, но любая такая линия относится к одному из нескольких ясно различимых классов.</w:t>
      </w:r>
    </w:p>
    <w:p>
      <w:pPr>
        <w:pStyle w:val="Normal"/>
        <w:jc w:val="both"/>
        <w:rPr>
          <w:sz w:val="26"/>
          <w:szCs w:val="26"/>
        </w:rPr>
      </w:pPr>
      <w:r>
        <w:rPr>
          <w:sz w:val="26"/>
          <w:szCs w:val="26"/>
        </w:rPr>
        <w:t>Наиболее типичной пограничной линией является граница кожи, окружающей организм человека. По-видимому, это самая общепринятая граница между "я" и "не-я". Внутри границы кожи все в некотором смысле является "мной", а снаружи - "не-мной". Нечто за пределами границы кожи может быть "моим", но не "мной". Например, я признаю "моими" свой автомобиль, работу, квартиру. семью, но в отличие от всего того, что находится внутри моей кожи, они определенно не являются "мной". Таким образом, граница кожи - это одна из наиболее фундаментально принятых границ между "я" и "не-я".</w:t>
      </w:r>
    </w:p>
    <w:p>
      <w:pPr>
        <w:pStyle w:val="Normal"/>
        <w:jc w:val="both"/>
        <w:rPr/>
      </w:pPr>
      <w:r>
        <w:rPr>
          <w:sz w:val="26"/>
          <w:szCs w:val="26"/>
        </w:rPr>
        <w:t xml:space="preserve">Может создаться впечатление, что эта кожная граница настолько очевидна, настолько реальна и обычна, что проведение каких-либо иных границ невозможно - за исключением, быть может, редких эпизодов единства сознания, с одной стороны, и безнадежно психотических случаев - с другой. Но в действительности существует и другая чрезвычайно широко распространенная и прочно установившаяся пограничная линия, проводимая огромным числом людей. Ибо многие люди, признавая и принимая кожу в качестве само собой разумеющейся границы между "собой" и "не-собой", "я" и "не-я", проводят вместе с тем и другую, гораздо более значимую для себя границу - </w:t>
      </w:r>
      <w:r>
        <w:rPr>
          <w:b/>
          <w:bCs/>
          <w:sz w:val="26"/>
          <w:szCs w:val="26"/>
        </w:rPr>
        <w:t>внутри</w:t>
      </w:r>
      <w:r>
        <w:rPr>
          <w:sz w:val="26"/>
          <w:szCs w:val="26"/>
        </w:rPr>
        <w:t xml:space="preserve"> целостного организма как такового.</w:t>
      </w:r>
    </w:p>
    <w:p>
      <w:pPr>
        <w:pStyle w:val="Normal"/>
        <w:jc w:val="both"/>
        <w:rPr>
          <w:sz w:val="26"/>
          <w:szCs w:val="26"/>
        </w:rPr>
      </w:pPr>
      <w:r>
        <w:rPr>
          <w:sz w:val="26"/>
          <w:szCs w:val="26"/>
        </w:rPr>
        <w:t>Если проведение пограничной линии внутри организма покажется вам странным, позвольте вас спросить: "Чувствуете ли вы, что вы - это тело, или же вы чувствуете, что вы имеете тело? Большинство людей ответят, что они имеют тело - обладают или владеют им примерно так же, как автомобилем, квартирой или другим предметом. При таких обстоятельствах тело кажется не столько "мною", сколько "моим", а "мое", по определению, находится вне границы, проводимой между "собой" и "не-собой". Человек наиболее тесно и основательно отождествляет себя лишь с одним из аспектов своего целостного организма и ощущает его своим подлинным "я". Этот аспект известен под различными названиями: разума, психики, "эго" или личности.</w:t>
      </w:r>
    </w:p>
    <w:p>
      <w:pPr>
        <w:pStyle w:val="Normal"/>
        <w:jc w:val="both"/>
        <w:rPr>
          <w:sz w:val="26"/>
          <w:szCs w:val="26"/>
        </w:rPr>
      </w:pPr>
      <w:r>
        <w:rPr>
          <w:sz w:val="26"/>
          <w:szCs w:val="26"/>
        </w:rPr>
        <w:t>С точки зрения биологии, нет ни малейшего основания для такого радикального раскола между разумом и телом, психикой и соматикой, "эго" и плотью, но на психологическом уровне подобная расщепленность носит повальный характер. Действительно, противопоставление разума и тела и сопутствующий ему дуализм выступают фундаментальной чертой западной цивилизации. Отмечу здесь, что, даже говоря об исследовании целостного поведения человека, я вынужден использовать состоящее из двух частей слово "психо-логия". Само слово отражает тот предрассудок, что человек по существу является разумом, а не телом. Даже св. Франциск относился к своему телу как к "бедному ослику", и большинство из нас в самом деле чувствуют, что как бы ездят на своем теле, словно на осле.</w:t>
      </w:r>
    </w:p>
    <w:p>
      <w:pPr>
        <w:pStyle w:val="Normal"/>
        <w:jc w:val="both"/>
        <w:rPr>
          <w:sz w:val="26"/>
          <w:szCs w:val="26"/>
        </w:rPr>
      </w:pPr>
      <w:r>
        <w:rPr>
          <w:sz w:val="26"/>
          <w:szCs w:val="26"/>
        </w:rPr>
        <w:t>В этой пограничной линии между разумом и телом, несомненно, есть что-то странное, и возникает она не в момент рождения. Но по мере того как человек взрослеет, возводя и укрепляя границу между "собой" и "не-собой", он смотрит на свое тело со смешанными чувствами. Следует ли его непосредственно включать в границы своего "я", или же его нужно рассматривать как территорию за этими границами? Где провести черту? С одной стороны, тело в течение жизни служит источником многих удовольствий, воспринимаемых его органами чувств, - от экстазов эротической любви до утонченности изысканных яств и красоты солнечного заката. Однако, с другой стороны, тело таит в себе угрозу мучительных болей и изнуряющих болезней. Для ребенка тело служит единственным источником наслаждения и вместе с тем первым источником боли, первым источником конфликтов с родителями. Ведь в довершение всего выясняется, что тело производит отходы, которые по каким-то совершенно загадочным для ребенка причинам представляют собой постоянный источник тревоги и беспокойства родителей. Мокрые пеленки, сопли, полные штаны - и сколько шума! Все это связано с ним, с телом. Тут еще надо подумать, где провести черту.</w:t>
      </w:r>
    </w:p>
    <w:p>
      <w:pPr>
        <w:pStyle w:val="Normal"/>
        <w:jc w:val="both"/>
        <w:rPr>
          <w:sz w:val="26"/>
          <w:szCs w:val="26"/>
        </w:rPr>
      </w:pPr>
      <w:r>
        <w:rPr>
          <w:sz w:val="26"/>
          <w:szCs w:val="26"/>
        </w:rPr>
        <w:t>Но ко времени вступления в зрелый возраст человек, как правило, уже распрощался со своим бедным братцем-осликом. При окончательном проведении границы между собой и не-собой бедный ослик явно оказывается по ту сторону загородки. Тело становится чужой территорией, почти (хотя никогда не полностью) столь же чужой, как и сам внешний мир. Граница проводится между разумом и телом, и человек непосредственно отождествляет себя с первым. Он даже начинает чувствовать, что будто бы живет у себя в голове, как если бы он был неким маленьким человечком, отдающим из черепа команды телу, которые оно может выполнять или не выполнять.</w:t>
      </w:r>
    </w:p>
    <w:p>
      <w:pPr>
        <w:pStyle w:val="Normal"/>
        <w:jc w:val="both"/>
        <w:rPr>
          <w:sz w:val="26"/>
          <w:szCs w:val="26"/>
        </w:rPr>
      </w:pPr>
      <w:r>
        <w:rPr>
          <w:sz w:val="26"/>
          <w:szCs w:val="26"/>
        </w:rPr>
        <w:t>Иначе говоря, то, что человек чувствует тождественным себе, включает не весь организм, но лишь одну из сторон этого организма - "эго". Можно сказать, что человек отождествляется с более или менее точным образом себя, а также с интеллектуальными и эмоциональными процессами, связанными с этим образом. Поскольку он не желает непосредственно отождествлять себя со всем организмом, то самое большее, что он может себе позволить, - это образ всего организма. В связи с этим он чувствует, что он есть "эго", и что его тело просто болтается где-то внизу под ним. Таким образом, здесь мы можем видеть другой основной тип пограничной линии, устанавливающей личное отождествление преимущественно с "эго" - с образом себя.</w:t>
      </w:r>
    </w:p>
    <w:p>
      <w:pPr>
        <w:pStyle w:val="Normal"/>
        <w:jc w:val="both"/>
        <w:rPr/>
      </w:pPr>
      <w:r>
        <w:rPr>
          <w:sz w:val="26"/>
          <w:szCs w:val="26"/>
        </w:rPr>
        <w:t xml:space="preserve">Как мы можем видеть, эта граница между "я" и "не-я" бывает довольно подвижной. Поэтому не удивительно, если мы обнаружим, что даже внутри "эго", или "разума" - в данном случае я использую эти термины довольно свободно - может быть возведена граница еще одного типа. По разным причинам человек может отказаться считать </w:t>
      </w:r>
      <w:r>
        <w:rPr>
          <w:b/>
          <w:bCs/>
          <w:sz w:val="26"/>
          <w:szCs w:val="26"/>
        </w:rPr>
        <w:t>своими</w:t>
      </w:r>
      <w:r>
        <w:rPr>
          <w:sz w:val="26"/>
          <w:szCs w:val="26"/>
        </w:rPr>
        <w:t xml:space="preserve"> даже некоторые стороны своей собственной психики. Происходит, говоря психологическим языком, расщепление психики, отчуждение, подавление или проецирование каких-то ее аспектов. Суть процесса состоит в том, что человек сдвигает границу между "я" и "не-я", включая в то, что является "собой", лишь какую-то часть тенденций, свойственных "эго". Такой суженный образ себя мы будем называть "маской" (персоной). Поскольку индивид отождествляет себя лишь с некоторыми сторонами своей психики (маской), остальная ее часть воспринимается как "не-я", как территория по ту сторону границы, чужая и пугающая. Человек переделывает карту своей души, чтобы отмежеваться от своих нежелательных сторон (эти нежелательные стороны, отбрасываемые маской, мы называем "тенью") и по возможности исключить их из сферы сознания. Благодаря этому он становится в той или иной степени "не в своем уме". Вполне очевидно, что тут мы имеем дело с еще одним основным типом пограничной линии.</w:t>
      </w:r>
    </w:p>
    <w:p>
      <w:pPr>
        <w:pStyle w:val="Normal"/>
        <w:jc w:val="both"/>
        <w:rPr>
          <w:sz w:val="26"/>
          <w:szCs w:val="26"/>
        </w:rPr>
      </w:pPr>
      <w:r>
        <w:rPr>
          <w:sz w:val="26"/>
          <w:szCs w:val="26"/>
        </w:rPr>
        <w:t>На данном этапе в нашу задачу не входит определение того, какой из приведенных выше типов составления карты своей души "подлинный", "правильный" или "истинный". Мы просто констатируем очевидный факт существования нескольких основных типов пограничных линий между "собой" и "не-собой", "я" и "не-я". И так как наш подход к предмету не зависит от оценок и суждений, мы можем упомянуть по крайней мере еще один тип пограничной линии, в настоящее время привлекающий к себе большое внимание, - границу, связанную с так называемыми надличными, трансперсональными явлениями.</w:t>
      </w:r>
    </w:p>
    <w:p>
      <w:pPr>
        <w:pStyle w:val="Normal"/>
        <w:jc w:val="both"/>
        <w:rPr/>
      </w:pPr>
      <w:r>
        <w:rPr>
          <w:sz w:val="26"/>
          <w:szCs w:val="26"/>
        </w:rPr>
        <w:t xml:space="preserve">Термин "надличный" указывает на то, что определенный процесс, протекающий в индивиде, в каком-то смысле выходит </w:t>
      </w:r>
      <w:r>
        <w:rPr>
          <w:b/>
          <w:bCs/>
          <w:sz w:val="26"/>
          <w:szCs w:val="26"/>
        </w:rPr>
        <w:t>за его пределы</w:t>
      </w:r>
      <w:r>
        <w:rPr>
          <w:sz w:val="26"/>
          <w:szCs w:val="26"/>
        </w:rPr>
        <w:t>. Простейшим примером такого процесса может служить так называемое экстрасенсорное, сверхчувственное восприятие (СЧВ). Парапсихологи различают несколько форм СЧВ: телепатию, ясновидение, предвидение и видение прошлого. К числу трансперсональных феноменов можно также отнести внетелесные переживания, переживания надличного "я", или свидетеля, пиковые переживания и т.п. Общим во всех этих областях является расширение границы между "я" и "не-я" за пределы кожной границы организма. Хотя трансперсональные переживания отчасти напоминают сознание единства, их не следует с ним смешивать. В сознании единства индивидуальное "я" отождествляется со Всем, абсолютно со всем существующим. В трансперсональных переживаниях личное тождество не расширяется до масштаба Целого, хотя и расширяется или по крайней мере распространяется за пределы организма. Хотя человек не отождествляется со Всем, его самотождественность более не ограничивается только его организмом. Как бы мы ни относились к трансперсональным переживаниям, есть огромное количество свидетельств того, что по крайней мере некоторые их формы действительно существуют. Поэтому мы можем с уверенностью заключить, что эти явления представляют еще один класс границ собственного "Я".</w:t>
      </w:r>
    </w:p>
    <w:p>
      <w:pPr>
        <w:pStyle w:val="Normal"/>
        <w:jc w:val="both"/>
        <w:rPr/>
      </w:pPr>
      <w:r>
        <w:rPr>
          <w:sz w:val="26"/>
          <w:szCs w:val="26"/>
        </w:rPr>
        <w:t xml:space="preserve">Суть этого обсуждения границ между "собой" и "не-собой", "я" и "не-я" состоит в том, чтобы подчеркнуть факт существования не просто одного, а многих </w:t>
      </w:r>
      <w:r>
        <w:rPr>
          <w:b/>
          <w:bCs/>
          <w:sz w:val="26"/>
          <w:szCs w:val="26"/>
        </w:rPr>
        <w:t>уровней самотождественности</w:t>
      </w:r>
      <w:r>
        <w:rPr>
          <w:sz w:val="26"/>
          <w:szCs w:val="26"/>
        </w:rPr>
        <w:t>, доступных индивиду. Эти уровни отождествления являются не теоретическими постулатами, но наблюдаемыми реалиями - вы можете сами проверить их наличие в себе. В связи с этим создается впечатление, что хорошо знакомое и все же в высшей степени таинственное явление, называемое сознанием, представляет собой как бы спектр, нечто подобное радуге, состоящей из нескольких диапазонов, или уровней, самоотождествления. Напомню, что мы вкратце обрисовали пять классов, или уровней, такого самоотождествления. Существуют, конечно же, вариации этих пяти главных уровней, да и сами они могут быть дополнительно разделены на множество подуровней, однако эти пять уровней, судя по всему, являются базовыми аспектами человеческого сознания.</w:t>
      </w:r>
    </w:p>
    <w:p>
      <w:pPr>
        <w:pStyle w:val="Normal"/>
        <w:jc w:val="both"/>
        <w:rPr>
          <w:sz w:val="26"/>
          <w:szCs w:val="26"/>
        </w:rPr>
      </w:pPr>
      <w:r>
        <w:rPr>
          <w:sz w:val="26"/>
          <w:szCs w:val="26"/>
        </w:rPr>
        <w:t>Давайте расположим эти уровни в определенном порядке - в виде спектра. Такое их расположение показано на рис. 1, где показана пограничная линия между "я" и "не-я", а также рассмотренные нами основные уровни самоотождествления. Уровни различаются в зависимости от того, в каком "месте" проведена граница. Обратите внимание, что по мере приближения к нижней части спектра в той области, которую мы называем "надличной", пограничная линия становится прерывистой и полностью исчезает на уровне сознания единства, где "я" и "не-я" становятся "одним гармоничным целым".</w:t>
      </w:r>
    </w:p>
    <w:p>
      <w:pPr>
        <w:pStyle w:val="Normal"/>
        <w:rPr>
          <w:sz w:val="26"/>
          <w:szCs w:val="26"/>
        </w:rPr>
      </w:pPr>
      <w:r>
        <w:rPr>
          <w:sz w:val="26"/>
          <w:szCs w:val="26"/>
        </w:rPr>
      </w:r>
    </w:p>
    <w:p>
      <w:pPr>
        <w:pStyle w:val="Normal"/>
        <w:rPr>
          <w:sz w:val="26"/>
          <w:szCs w:val="26"/>
        </w:rPr>
      </w:pPr>
      <w:r>
        <w:rPr>
          <w:sz w:val="26"/>
          <w:szCs w:val="26"/>
        </w:rPr>
        <w:drawing>
          <wp:inline distT="0" distB="0" distL="0" distR="0">
            <wp:extent cx="3810000" cy="2438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3810000" cy="243840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1. Спектр сознания</w:t>
      </w:r>
    </w:p>
    <w:p>
      <w:pPr>
        <w:pStyle w:val="Normal"/>
        <w:rPr>
          <w:sz w:val="26"/>
          <w:szCs w:val="26"/>
        </w:rPr>
      </w:pPr>
      <w:r>
        <w:rPr>
          <w:sz w:val="26"/>
          <w:szCs w:val="26"/>
        </w:rPr>
      </w:r>
    </w:p>
    <w:p>
      <w:pPr>
        <w:pStyle w:val="Normal"/>
        <w:jc w:val="both"/>
        <w:rPr>
          <w:sz w:val="26"/>
          <w:szCs w:val="26"/>
        </w:rPr>
      </w:pPr>
      <w:r>
        <w:rPr>
          <w:sz w:val="26"/>
          <w:szCs w:val="26"/>
        </w:rPr>
        <w:t>Очевидно, что каждый последующий уровень спектра представляет собой определенный тип сужения или ограничения того, что воспринимается индивидом как его "собственное Я", его действительная самотождественность, его ответ на вопрос "Кто вы?". У основания спектра он чувствует, что един со Вселенной, что его действительное "Я" - не только его организм, но и все мироздание. На следующем уровне спектра (или, можно сказать, "поднимаясь" вверх по спектру) индивид чувствует, что он един уже не со Всем, а только лишь со всем своим организмом. Его чувство самотождественности сместилось и сузилось от всей Вселенной до ее отдельного аспекта, а именно его собственного организма. Затем, на новом уровне, его самотождественность становится еще уже, ибо теперь он отождествляет себя преимущественно со своим разумом, или "эго", то есть только с одной из частей своего целостного организма. И на завершающем уровне спектра он может сузить свою самотождественность до одной из частей своего разума, отчуждая и вытесняя теневые или нежелательные аспекты своей психики. Он отождествляет себя лишь с одной из частей своей психики, той частью, которую мы называем "маской".</w:t>
      </w:r>
    </w:p>
    <w:p>
      <w:pPr>
        <w:pStyle w:val="Normal"/>
        <w:jc w:val="both"/>
        <w:rPr>
          <w:sz w:val="26"/>
          <w:szCs w:val="26"/>
        </w:rPr>
      </w:pPr>
      <w:r>
        <w:rPr>
          <w:sz w:val="26"/>
          <w:szCs w:val="26"/>
        </w:rPr>
        <w:t>Итак, от Вселенной до ее части, называемой "организм"; от организма к его части, называемой "эго"; от "эго" к его части, называемой "маска" - таковы некоторые из диапазонов спектра сознания. На каждом следующем уровне спектра все больше и больше аспектов Вселенной оказываются для человека внешними. Так, на уровне целостного организма по ту сторону границы оказывается окружающая среда - она становится чужой, внешней, становится "не-я". Но на уровне маски и окружающая среда, и тело человека, и некоторые аспекты его собственной психики оказываются внешними, чужими, находящимися по ту сторону границы - они становятся "не-я".</w:t>
      </w:r>
    </w:p>
    <w:p>
      <w:pPr>
        <w:pStyle w:val="Normal"/>
        <w:jc w:val="both"/>
        <w:rPr/>
      </w:pPr>
      <w:r>
        <w:rPr>
          <w:sz w:val="26"/>
          <w:szCs w:val="26"/>
        </w:rPr>
        <w:t xml:space="preserve">Различные уровни спектра представляют различия не только в самоотождествлении, как бы это не было важно, но также и в тех характеристиках, которые прямо или косвенно связаны с самоотождествлением. Возьмем, к примеру, такую широко распространенную проблему, как "конфликт с собой". Очевидно, что раз есть различные уровни "себя", то существуют и различные уровни такого конфликта. Это связано с тем, что на разных уровнях спектра пограничная линия между "я" и "не-я" проводится по-разному. Но </w:t>
      </w:r>
      <w:r>
        <w:rPr>
          <w:b/>
          <w:bCs/>
          <w:sz w:val="26"/>
          <w:szCs w:val="26"/>
        </w:rPr>
        <w:t>пограничная линия</w:t>
      </w:r>
      <w:r>
        <w:rPr>
          <w:sz w:val="26"/>
          <w:szCs w:val="26"/>
        </w:rPr>
        <w:t xml:space="preserve">, как скажет вам любой специалист по военному делу, представляет собой потенциальную </w:t>
      </w:r>
      <w:r>
        <w:rPr>
          <w:b/>
          <w:bCs/>
          <w:sz w:val="26"/>
          <w:szCs w:val="26"/>
        </w:rPr>
        <w:t>линию фронта</w:t>
      </w:r>
      <w:r>
        <w:rPr>
          <w:sz w:val="26"/>
          <w:szCs w:val="26"/>
        </w:rPr>
        <w:t>, так как граница отмечает территорию двух противостоящих друг другу и потенциально враждующих лагерей. Так, например, человек, пребывающий на уровне целостного организма, находит потенциально враждебной окружающую его среду, ибо она оказывается по ту сторону границы, находится вне его и по этой причине таит в себе угрозу его жизни и благополучию. Но человек, пребывающий на уровне "эго", считает находящейся по ту сторону границы не только окружающую его среду, но и свое собственное тело, в связи с чем природа его конфликтов и огорчений оказывается совершенно иной. Он передвинул пограничную линию своего "я" и тем самым перенес линию фронта своих конфликтов. В этом случае собственное тело оказывается его врагом.</w:t>
      </w:r>
    </w:p>
    <w:p>
      <w:pPr>
        <w:pStyle w:val="Normal"/>
        <w:jc w:val="both"/>
        <w:rPr>
          <w:sz w:val="26"/>
          <w:szCs w:val="26"/>
        </w:rPr>
      </w:pPr>
      <w:r>
        <w:rPr>
          <w:sz w:val="26"/>
          <w:szCs w:val="26"/>
        </w:rPr>
        <w:t>Эта линия фронта может стать очень резко выраженной на уровне маски, ибо здесь индивид провел пограничную линию между различными сторонами своей психики, так что линия фронта проходит теперь между индивидом как маской, с одной стороны, и его окружающей средой, телом и частью его собственного разума - с другой. Когда человек определяет границы своей души, он определяет тем самым и характер предстоящих ей битв. От границы самоотождествления индивида зависит, какие аспекты Вселенной станут "я", а какие - "не-я". Таким образом, на каждом уровне спектра различные аспекты мира оказываются "не-я", враждебными и чужими. На разных уровнях различные процессы Вселенной могут восприниматься как посторонние по отношению к этому уровню. И поскольку, как однажды отметил Фрейд, каждый посторонний кажется врагом, постольку каждый уровень потенциально вовлекается в различные конфликты с разнообразными врагами. Помните, каждая линия границы является также линией фронта - и враг на каждом уровне различен. Говоря психологическим языком, разные "симптомы" порождаются разными уровнями.</w:t>
      </w:r>
    </w:p>
    <w:p>
      <w:pPr>
        <w:pStyle w:val="Normal"/>
        <w:jc w:val="both"/>
        <w:rPr>
          <w:sz w:val="26"/>
          <w:szCs w:val="26"/>
        </w:rPr>
      </w:pPr>
      <w:r>
        <w:rPr>
          <w:sz w:val="26"/>
          <w:szCs w:val="26"/>
        </w:rPr>
        <w:t>Тот факт, что различные уровни спектра сознания обладают различными характеристиками, симптомами и потенциалами, подводит нас к одному из самых интересных моментов. В настоящее время существует необычайно широкий и все возрастающий интерес ко всякого рода школам и методикам, нацеленным на работу с сознанием. Многие люди обращаются к психотерапии, юнгианскому анализу, мистицизму, психосинтезу, дзэн-буддизму, транзактному анализу, рольфингу, индуизму, биоэнергетике, психоанализу, йоге и гештальт-терапии. Общим для всех этих школ является то, что они пытаются тем или иным путем вызвать изменения в человеческом сознании. На этом, однако, их сходство заканчивается.</w:t>
      </w:r>
    </w:p>
    <w:p>
      <w:pPr>
        <w:pStyle w:val="Normal"/>
        <w:jc w:val="both"/>
        <w:rPr>
          <w:sz w:val="26"/>
          <w:szCs w:val="26"/>
        </w:rPr>
      </w:pPr>
      <w:r>
        <w:rPr>
          <w:sz w:val="26"/>
          <w:szCs w:val="26"/>
        </w:rPr>
        <w:t>Человек, искренне стремящийся к самопознанию, сталкивается с огромным разнообразием психологических и религиозных систем, крайне затрудняющим проблему выбора. Если он попытается разрешить эту проблему путем добросовестного изучения всех основных школ психологии и религии, то может прийти в еще большее замешательство, ибо эти школы, взятые в целом, явно противоречат друг другу. Например, дзэн-буддизм предлагает забыть или превзойти "эго", а психоанализ - усилить и укрепить "эго". Кто прав? Эта проблема стоит одинаково остро как перед непрофессионалами, так и перед психотерапевтами. Существует великое множество различных конфликтующих между собою школ, и все они направлены на понимание одного и того же - человека. Но так ли это?</w:t>
      </w:r>
    </w:p>
    <w:p>
      <w:pPr>
        <w:pStyle w:val="Normal"/>
        <w:jc w:val="both"/>
        <w:rPr/>
      </w:pPr>
      <w:r>
        <w:rPr>
          <w:sz w:val="26"/>
          <w:szCs w:val="26"/>
        </w:rPr>
        <w:t xml:space="preserve">Направлены ли все они на один и тот же уровень сознания человека? Или, может быть, в действительности эти различные подходы являются подходами к различным уровням человеческого "я"? И тогда они не противоречат друг другу, но отражают действительные и весьма существенные различия между разными уровнями спектра сознания, и </w:t>
      </w:r>
      <w:r>
        <w:rPr>
          <w:b/>
          <w:bCs/>
          <w:sz w:val="26"/>
          <w:szCs w:val="26"/>
        </w:rPr>
        <w:t>все</w:t>
      </w:r>
      <w:r>
        <w:rPr>
          <w:sz w:val="26"/>
          <w:szCs w:val="26"/>
        </w:rPr>
        <w:t xml:space="preserve"> эти подходы могут быть более-менее верны в приложении к соответствующим уровням спектра сознания?</w:t>
      </w:r>
    </w:p>
    <w:p>
      <w:pPr>
        <w:pStyle w:val="Normal"/>
        <w:jc w:val="both"/>
        <w:rPr>
          <w:sz w:val="26"/>
          <w:szCs w:val="26"/>
        </w:rPr>
      </w:pPr>
      <w:r>
        <w:rPr>
          <w:sz w:val="26"/>
          <w:szCs w:val="26"/>
        </w:rPr>
        <w:t>Если это так, то мы сможем привнести существенный порядок и ясность в эту, казалось бы, безумно сложную область. Тогда окажется, что различные религиозные и психологические школы представляют собой не столько различные подходы к рассмотрению человека и его проблем, сколько дополняющие друг друга подходы к рассмотрению различных уровней человеческого сознания. При этом все множество школ распадается на пять-шесть ясно различимых групп, и становится очевидно, что каждая группа ориентирована преимущественно на один из основных диапазонов спектра сознания.</w:t>
      </w:r>
    </w:p>
    <w:p>
      <w:pPr>
        <w:pStyle w:val="Normal"/>
        <w:jc w:val="both"/>
        <w:rPr>
          <w:sz w:val="26"/>
          <w:szCs w:val="26"/>
        </w:rPr>
      </w:pPr>
      <w:r>
        <w:rPr>
          <w:sz w:val="26"/>
          <w:szCs w:val="26"/>
        </w:rPr>
        <w:t>Чтобы дать несколько кратких и общих примеров, отметим, что целью психоанализа и большинства форм традиционной психотерапии является исцеление раскола между сознательными и бессознательными аспектами психики, с тем чтобы человек вошел в соприкосновение со всем, что творится в его душе. Эти школы психотерапии нацелены на воссоединение маски и тени для создания сильного и здорового "эго" - правильного и приемлемого образа себя. Иными словами, все они ориентированы на уровень "эго". Они пытаются помочь индивиду, живущему на уровне маски, переделать карту своей души так, чтобы перейти на уровень "эго".</w:t>
      </w:r>
    </w:p>
    <w:p>
      <w:pPr>
        <w:pStyle w:val="Normal"/>
        <w:jc w:val="both"/>
        <w:rPr>
          <w:sz w:val="26"/>
          <w:szCs w:val="26"/>
        </w:rPr>
      </w:pPr>
      <w:r>
        <w:rPr>
          <w:sz w:val="26"/>
          <w:szCs w:val="26"/>
        </w:rPr>
        <w:t>В отличие от этого цель большинства школ так называемой гуманистической психотерапии иная - исцелить раскол между самим "эго" и телом, воссоединить психику и соматику для возрождения целостного организма. Вот почему о гуманистической психологии, называемой "третьей силой" (другими двумя главными силами в психологии являются психоанализ и бихевиоризм), говорят также как о "Движении за осуществление возможностей человека". По мере расширения самоотождествления человека от одного лишь разума или "эго" до организма в целом огромные возможности целостного организма высвобождаются и становятся достоянием человека.</w:t>
      </w:r>
    </w:p>
    <w:p>
      <w:pPr>
        <w:pStyle w:val="Normal"/>
        <w:jc w:val="both"/>
        <w:rPr>
          <w:sz w:val="26"/>
          <w:szCs w:val="26"/>
        </w:rPr>
      </w:pPr>
      <w:r>
        <w:rPr>
          <w:sz w:val="26"/>
          <w:szCs w:val="26"/>
        </w:rPr>
        <w:t>Если мы пойдем еще дальше, то обнаружим такие дисциплины, как дзэн-буддизм или индуизм веданты, задача которых состоит в исцелении раскола между целостным организмом и средой для восстановления высшего тождества со всей Вселенной. Иными словами, они нацелены на уровень сознания единства. Но не будем забывать, что между уровнем сознания единства и уровнем целостного организма лежат надличные, трансперсональные диапазоны спектра сознания. Школы психотерапии, которые обращаются к этому уровню, заняты углубленным изучением "сверхиндивидуальных", "коллективных" или "трансперсональных" процессов в человеке. Некоторые из них говорят даже о "надличном Я", и хотя это "надличное Я" не тождественно Всему (что было бы сознанием единства), оно тем не менее выходит за пределы индивидуального организма. К числу школ, ориентированных на этот уровень, относятся психосинтез, юнгианский анализ, различные предварительные ступени йогической практики, "трансцендентальная медитация" и т.д.</w:t>
      </w:r>
    </w:p>
    <w:p>
      <w:pPr>
        <w:pStyle w:val="Normal"/>
        <w:jc w:val="both"/>
        <w:rPr>
          <w:sz w:val="26"/>
          <w:szCs w:val="26"/>
        </w:rPr>
      </w:pPr>
      <w:r>
        <w:rPr>
          <w:sz w:val="26"/>
          <w:szCs w:val="26"/>
        </w:rPr>
        <w:t>Все это, конечно, очень упрощенная картина, но она все же в общих чертах показывает, как большинство психологических, психотерапевтических и религиозных школ соотносятся с различными уровнями сознания. Я должен подчеркнуть, что, как и в любом другом спектре, уровни спектра сознания переходят друг в друга постепенно и поэтому никакая четкая классификация уровней, равно как и терапий, адресующихся к этим уровням, невозможна. Кроме того, когда я "классифицирую" терапию на основании того уровня спектра, на который она направлена, я имею в виду самый глубокий из уровней, явно или неявно признаваемых этой школой терапии. В общем случае вы обнаружите, что психотерапия любого уровня будет принимать и признавать потенциальную возможность существования всех тех уровней, которые находятся над ее собственным, но отрицать существование всех тех уровней, которые находятся под ним.</w:t>
      </w:r>
    </w:p>
    <w:p>
      <w:pPr>
        <w:pStyle w:val="Normal"/>
        <w:jc w:val="both"/>
        <w:rPr>
          <w:sz w:val="26"/>
          <w:szCs w:val="26"/>
        </w:rPr>
      </w:pPr>
      <w:r>
        <w:rPr>
          <w:sz w:val="26"/>
          <w:szCs w:val="26"/>
        </w:rPr>
        <w:t>Знакомство со спектром сознания - его различными уровнями, их потенциальными возможностями и проблемами - поможет человеку (как непрофессионалу, так и психотерапевту) лучше ориентироваться (или ориентировать своего клиента) на пути самопознания и личностного роста. Он сможет легче распознавать, к какому уровню относятся имеющиеся проблемы и конфликты, и таким образом применять для их разрешения соответствующий "терапевтический" процесс этого уровня. Он сможет также узнать, с какими возможностями или уровнями он хочет соприкоснуться и какие процедуры могли бы наилучшим образом способствовать этому росту.</w:t>
      </w:r>
    </w:p>
    <w:p>
      <w:pPr>
        <w:pStyle w:val="Normal"/>
        <w:jc w:val="both"/>
        <w:rPr/>
      </w:pPr>
      <w:r>
        <w:rPr>
          <w:sz w:val="26"/>
          <w:szCs w:val="26"/>
        </w:rPr>
        <w:t xml:space="preserve">Рост прежде всего означает расширение горизонтов индивида, продвижение его границ вовне и вглубь. Но это в точности определение </w:t>
      </w:r>
      <w:r>
        <w:rPr>
          <w:b/>
          <w:bCs/>
          <w:sz w:val="26"/>
          <w:szCs w:val="26"/>
        </w:rPr>
        <w:t>нисхождения</w:t>
      </w:r>
      <w:r>
        <w:rPr>
          <w:sz w:val="26"/>
          <w:szCs w:val="26"/>
        </w:rPr>
        <w:t xml:space="preserve"> по спектру сознания (или "восхождения", в зависимости от того, какую точку зрения вы предпочитаете. Я употребляю слово "нисхождение" просто потому, что оно лучше соответствует схеме на рис. 1.). В результате перехода на нижележащий уровень спектра сознания человек перестраивает карту своей души, расширяя ее территорию. Рост - это постоянное перераспределение, перезонирование, переделка карты самого себя; признание, а потом и обретение все более глубоких и всеобъемлющих уровней своего "Я".</w:t>
      </w:r>
    </w:p>
    <w:p>
      <w:pPr>
        <w:pStyle w:val="Avtor"/>
        <w:spacing w:before="0" w:after="0"/>
        <w:rPr>
          <w:i/>
          <w:i/>
          <w:iCs/>
        </w:rPr>
      </w:pPr>
      <w:r>
        <w:rPr>
          <w:i/>
          <w:iCs/>
        </w:rPr>
        <w:t>Уилбер К. Никаких границ. - М., 1998, с. 10-23.</w:t>
      </w:r>
      <w:r>
        <w:br w:type="page"/>
      </w:r>
    </w:p>
    <w:p>
      <w:pPr>
        <w:pStyle w:val="Heading3"/>
        <w:spacing w:before="0" w:after="0"/>
        <w:rPr/>
      </w:pPr>
      <w:r>
        <w:rPr/>
        <w:t>Мишель ФУКО</w:t>
      </w:r>
    </w:p>
    <w:p>
      <w:pPr>
        <w:pStyle w:val="Heading3"/>
        <w:spacing w:before="0" w:after="0"/>
        <w:rPr/>
      </w:pPr>
      <w:r>
        <w:rPr/>
        <w:t>ТЕЛО</w:t>
      </w:r>
    </w:p>
    <w:p>
      <w:pPr>
        <w:pStyle w:val="Normal"/>
        <w:jc w:val="both"/>
        <w:rPr>
          <w:sz w:val="26"/>
          <w:szCs w:val="26"/>
        </w:rPr>
      </w:pPr>
      <w:r>
        <w:rPr>
          <w:sz w:val="26"/>
          <w:szCs w:val="26"/>
        </w:rPr>
        <w:t>Давно замечено, насколько велико было во времена Флавиев и Антонинов внимание ко всему, что связано с целительством. Все признавали медицину общественно значимой практикой и видели в ней видели одну из высших форм культуры, наряду с риторикой и философией. Как подчеркивал Боверсок, увлечение медициной сопутствовало развитию второй софистики, и многие известные риторы получили медицинское образование или выказывали интерес к этой дисциплине. При этом очень рано было установлено родство философии с медициной, а их разграничение порождало теоретические проблемы и приводило к соперничеству в разделе сфер деятельности. С первых же строк "Наставлений о здоровье" мы сталкиваемся с отголоском этих дискуссий: врач, говорит Плутарх, заблуждается, если думает, будто сможет пренебречь философией; равно будет ошибкой ставить в упрек философу то, что он, выходя за отведенные ему пределы, обращается к вопросу о здоровье и поддерживающих его режимов. Поистине, заключает Плутарх, медицина ни в чем не уступает свободным искусствам, когда речь заходит об изяществе, изысканности, способности доставлять удовольствие: тем, кто ее изучает, она дает доступ к очень важным познаниям, касающимся благополучия и здоровья.</w:t>
      </w:r>
    </w:p>
    <w:p>
      <w:pPr>
        <w:pStyle w:val="Normal"/>
        <w:jc w:val="both"/>
        <w:rPr>
          <w:sz w:val="26"/>
          <w:szCs w:val="26"/>
        </w:rPr>
      </w:pPr>
      <w:r>
        <w:rPr>
          <w:sz w:val="26"/>
          <w:szCs w:val="26"/>
        </w:rPr>
        <w:t>Подобным образом истолкованная, медицина уже не считалась просто техникой вмешательства, прибегающей в случае болезни к лекарствам или операциям. Она призвана была также в виде корпуса знаний и правил определять образ жизни, способ осмысленного отношения к себе, к своему телу, питанию, сну и бодрствованию, к различным формам деятельности и вообще ко всему, что окружает человека. Предлагая режимы, медицина предлагала добровольно избираемую и рационально обоснованную структуру поведения. Один из пунктов дискуссии касался форм и степени зависимости такой медицински оснащенной жизни от авторитета медиков. Полное подчинение пациента врачу, предусматривающему каждую деталь его существования, выступало объектом критики в той же мере, что и попытки руководства душой, практикуемого философами. И Цельс, при всей своей убежденности в высокой рациональной ценности медицины, предписывающей режимы, не советовал тому, кто пребывает в добром здравии, прибегать к помощи врача. Такого рода "автономию" и должна была обеспечивать литература о режимах. Именно для того, чтобы избежать слишком частых консультаций - не всегда возможных, а порой и нежелательных, - нужно самому вооружиться медицинским учением, которое постоянно будет под рукой. Таков совет Атенея: приобрести в молодости запас знаний, достаточный для того, чтобы всю жизнь быть самому себе советчиком в повседневных делах здоровья: "Каждому полезно, более того, необходимо освоить в числе изучаемых предметов и различных наук также и медицину, и придерживаться предписаний этого искусства, дабы всегда иметь возможность помочь самому себе надежным советом в делах здоровья, ибо в действительности нет и мгновения, что днем, что ночью, когда бы не было нужды в медицине: прогуливаемся мы или же сидим, умащаем свое тело или берем ванну, едим или пьем, спим или бодрствуем, - одним словом, во всех действиях, совершаемых на протяжении жизни, среди всевозможных занятий нам необходимы советы о том, как жить с пользой и без нежелательных последствий; но ведь утомительно, да и невозможно, всякий раз обращаться к врачу касательно каждой мелочи". Здесь легко узнать один из главных принципов практики себя: быть во всеоружии, всегда иметь наготове некий "дискурс-подспорье", заранее изученный, часто повторяемый и служащий предметом постоянных размышлений. Медицинский логос - один из таких дискурсов, во всякое мгновение подсказывающий правильный "способ жизни".</w:t>
      </w:r>
    </w:p>
    <w:p>
      <w:pPr>
        <w:pStyle w:val="Normal"/>
        <w:jc w:val="both"/>
        <w:rPr>
          <w:sz w:val="26"/>
          <w:szCs w:val="26"/>
        </w:rPr>
      </w:pPr>
      <w:r>
        <w:rPr>
          <w:sz w:val="26"/>
          <w:szCs w:val="26"/>
        </w:rPr>
        <w:t>Разумное существование не может обойтись без "практики здоровья", которая составляет в известном смысле постоянный каркас повседневности, позволяющий в каждый момент узнать, что и как следует делать, и предусматривает своего рода медицинское восприятие мира, по крайней мере, жизненного пространства и обстоятельств жизни. Элементы среды воспринимаются как носители позитивных или негативных для здоровья следствий; между индивидуумом и тем, что его окружает, предполагается наличие поля взаимодействий, в силу чего определенные "диспозиции", события или перемены в положении вещей, оказываются чреваты вредоносными физическими эффектами, а с другой стороны, хрупкость телесной конституции в зависимости от стечения обстоятельств может выступать в качестве благоприятного или неблагоприятного свойства. Постоянная и детальная проблематизация окружения, дифференцированная его оценка в отношении к телу и осознание хрупкости тела в отношении окружающего. В качестве примера можно привести предложенный Антиллом анализ различных медицинских "переменных" жилища, его архитектуры, ориентированности и обустройства. Каждый элемент наделен здесь определенным диетическим или терапевтическим смыслом: дом - это ряд отгороженных друг от друга помещений, вредных или благоприятных с точки зрения тех или иных возможных болезней. Комнаты в нижнем этаже хороши для страдающих острыми заболеваниями, кровохарканьем и головными болями, верхние комнаты благоприятны для болезней слизистой; покои, расположенные с южной стороны, подходят всем, кроме страдающих простудой, выходящие же на запад неблагоприятны, поскольку по утром в них человеком овладевает уныние, а по вечерам - головные боли; стены, беленные известью, слишком слепят; крашеные вызывают кошмары у одержимых лихорадочным бредом; каменные чрезмерно холодны, кирпичные же - наилучшие.</w:t>
      </w:r>
    </w:p>
    <w:p>
      <w:pPr>
        <w:pStyle w:val="Normal"/>
        <w:jc w:val="both"/>
        <w:rPr>
          <w:sz w:val="26"/>
          <w:szCs w:val="26"/>
        </w:rPr>
      </w:pPr>
      <w:r>
        <w:rPr>
          <w:sz w:val="26"/>
          <w:szCs w:val="26"/>
        </w:rPr>
        <w:t>Различные моменты времени - день, пора года, эпоха - с этой точки зрения также являются носителями тех или иных медицинских значений. Тщательно разработанный режим обязательно включает в себя строгое, составленное в соответствии с календарем расписание всех тех забот, которые надлежит уделить самому себе. Вот рекомендации Атенея тем, кто желает безбоязненно встретить зиму: и на улице и в доме следует искать укрытые и теплые места, носить платье, сшитое из плотной ткани, и дышать, "прикрывая рот какой-либо частью одежды". Что до пищи, то выбирать лучше ту, которая "сможет разогреть члены тела и растопить жидкости, застывшие и загустевшие от холода. Из напитков же предпочтительно употреблять меды, вина медовые и белые, старые и душистые, - в общем, субстанции, способные вытягивать избыточную влагу, при этом количество напитков нужно сократить; чтобы сухую пищу легко было готовить, она должна прежде хорошо перебродить, провариться, быть чистой и обильно смешанной с укропом и травой амми. Из овощей полезно употреблять капусту, спаржу, лук-порей, вареный сладкий лук и отварной хрен; из рыбы ту, что водится в горных речках, поскольку она хорошо усваивается; из мяса - домашнюю птицу, а помимо того мясо козленка и молодую свинину; из соусов же приготовленные с перцем, горчицей, сурепкой, гароном и уксусом". Рекомендованы интенсивные физические упражнения, надлежит также практиковать задержку дыхания, сильные растирания, особенно самомассаж у источника огня. Хороши еще горячие ванны, которые принимают в бассейне или небольшой купальне и тому подобные средства. Летний режим расписан не менее скрупулезно.</w:t>
      </w:r>
    </w:p>
    <w:p>
      <w:pPr>
        <w:pStyle w:val="Normal"/>
        <w:jc w:val="both"/>
        <w:rPr>
          <w:sz w:val="26"/>
          <w:szCs w:val="26"/>
        </w:rPr>
      </w:pPr>
      <w:r>
        <w:rPr>
          <w:sz w:val="26"/>
          <w:szCs w:val="26"/>
        </w:rPr>
        <w:t>Такая озабоченность окружающей средой, местом и временем предполагает постоянное внимание к самому себе, к своему самочувствию, к состоянию, в котором пребываешь, и поступкам, которые совершаешь. Обращаясь к категории людей, считавшихся особенно "слабыми", - к горожанам, прежде всего, "занимающимся наукой", - Цельс предписывает им "тщательное наблюдение за своим здоровьем": "Тот, у кого желудок переварил хорошо, может смело вставать рано; тот, у кого желудок действовал недостаточно, должен оставаться в постели, а если он был вынужден подняться рано, то снова лечь спать; тот, у кого совсем не было кишечного отправления, пусть предается полному покою и не помышляет ни о работе, ни о гимнастике, ни о делах. Не мешает заметить, что человек здоров, когда ежедневно по утрам моча светлая, а позже красноватая: первое свидетельствует о происходящем пищеварении, а второе о том, что оно завершилось. Тот, кто днем занят домашними или общественными делами, должен находить время для ухода за своим здоровьем. Первым врачебным средством является занятие гимнастикой. В качестве упражнений подходят: громкое чтение, упражнения с оружием, игра в мяч, бег, прогулка. Полезнее, когда гуляют не по ровной местности, так как подъем и спуск заставляют тело делать различные движения, однако при условии, что человек не слишком слаб. Лучше гулять под открытым небом, чем под портиком; лучше на солнце, если голова допускает это, чем в тени; лучше в тени, падающей от дерева и стен, чем в тени под крышей; лучше по прямой дорожке, чем по извилистой. В конце же гимнастических упражнений обыкновенно появляется пот, во всяком случае, усталость. Хорошо, когда за гимнастикой следует то натирание маслом на солнце или возле огня, то баня, но в высоком, светлом и просторном помещении".</w:t>
      </w:r>
    </w:p>
    <w:p>
      <w:pPr>
        <w:pStyle w:val="Normal"/>
        <w:jc w:val="both"/>
        <w:rPr>
          <w:sz w:val="26"/>
          <w:szCs w:val="26"/>
        </w:rPr>
      </w:pPr>
      <w:r>
        <w:rPr>
          <w:sz w:val="26"/>
          <w:szCs w:val="26"/>
        </w:rPr>
        <w:t>В общем, все эти "диетические" темы довольно долго продолжали существовать и по завершении классической эпохи; общие принципы, как мы видим, оставались неизменными, при этом они развивались, детализировались и оттачивались, вводя жизнь во все более тесные рамки и понуждая тех, кто готов был им следовать, выказывать все возрастающий интерес к телесному. Описания повседневной жизни, встречающиеся в письмах Сенеки или в переписке Марком Аврелием с Фронтоном, свидетельствуют о такого рода внимании к себе и своему телу. Скорее интенсификация, нежели радикальный переворот, скорее нарастающее беспокойство о теле, нежели его дисквалификация, скорее модификация шкалы элементов, на которые направлено внимание, нежели смена способа восприятия себя как физического индивидуума... В контексте этой целостности, столь определенно отмеченной ростом озабоченности телом, здоровьем, внешней средой и обстоятельствами, медицина ставит вопрос о сексуальных удовольствиях, их природе и механизме, позитивном или негативном значении для организма, а также о режиме, которому их следует подчинить.</w:t>
      </w:r>
    </w:p>
    <w:p>
      <w:pPr>
        <w:pStyle w:val="Heading3"/>
        <w:spacing w:before="0" w:after="0"/>
        <w:rPr/>
      </w:pPr>
      <w:r>
        <w:rPr/>
        <w:t>ГАЛЕН</w:t>
      </w:r>
    </w:p>
    <w:p>
      <w:pPr>
        <w:pStyle w:val="Normal"/>
        <w:jc w:val="both"/>
        <w:rPr>
          <w:sz w:val="26"/>
          <w:szCs w:val="26"/>
        </w:rPr>
      </w:pPr>
      <w:r>
        <w:rPr>
          <w:sz w:val="26"/>
          <w:szCs w:val="26"/>
        </w:rPr>
        <w:t>1. Свой анализ aphrodisia* Гален осуществляет в рамках древней тематики взаимосвязей смерти с бессмертием и размножением; для него, как и для всей философской традиции, необходимость разделения полов, интенсивность их взаимного влечения и возможность воспроизведения коренится в отсутствии вечности ("бессмертия"). Таково общее объяснение, приведенное в трактате "О назначении частей человеческого тела". Природа, выполняя свой "урок", столкнулась с некоей помехой, препятствующей осуществлению замысла. Предметом ее забот, ее "желанием" было создание бессмертного произведения, но материя, из которой она творила, не позволила достичь этой цели: из артерий, вен нервов, костей и мяса нельзя создать существо, "неподверженное порче". В самой сердцевине демиургического творения Гален выделяет внутренний порог, нечто в роде "тупика", обусловленного неизбежным несоответствием проекта бессмертия используемому тленному материалу. Логос, "устроивший" естественный порядок, попал в ситуацию, сродни положению строителя города: можно собрать людей в общину, но она распадется и погибнет, если не сумеет обеспечить свое существование после смерти первых граждан. Необходимо найти способ преодолеть это фундаментальное препятствие. Словарь Галена отличается выразительностью столь же, сколь и значительностью, поэтому-то речь здесь идет о том, что для спасения и защиты рода нужно получить помощь, - найти средство, применить искусство, воспользоваться уловкой - короче говоря, изобрести нечто мудреное, какое-то ухищрение, софизм. Дабы благополучно привести свой труд к логическому завершению, демиург, создавая живые существа и наделяя их способностью к порождению потомства, вынужден был прибегнуть к хитрости, - хитрости правящего миром логоса, призванной преодолеть неизбежную тленность материи, из которой сотворен и сам этот мир.</w:t>
      </w:r>
    </w:p>
    <w:p>
      <w:pPr>
        <w:pStyle w:val="Normal"/>
        <w:rPr>
          <w:sz w:val="26"/>
          <w:szCs w:val="26"/>
        </w:rPr>
      </w:pPr>
      <w:r>
        <w:rPr>
          <w:sz w:val="26"/>
          <w:szCs w:val="26"/>
        </w:rPr>
      </w:r>
    </w:p>
    <w:p>
      <w:pPr>
        <w:pStyle w:val="Normal"/>
        <w:jc w:val="both"/>
        <w:rPr>
          <w:sz w:val="26"/>
          <w:szCs w:val="26"/>
        </w:rPr>
      </w:pPr>
      <w:r>
        <w:rPr>
          <w:sz w:val="26"/>
          <w:szCs w:val="26"/>
        </w:rPr>
        <w:t>/* Фуко применяет ключевой для себя греческий термин - aphrodisia: "дела Афродиты", "любовные утехи", "наслаждения" - без перевода, специально различив его с понятиями "сексуальность" и "плоть"./</w:t>
      </w:r>
    </w:p>
    <w:p>
      <w:pPr>
        <w:pStyle w:val="Normal"/>
        <w:rPr>
          <w:sz w:val="26"/>
          <w:szCs w:val="26"/>
        </w:rPr>
      </w:pPr>
      <w:r>
        <w:rPr>
          <w:sz w:val="26"/>
          <w:szCs w:val="26"/>
        </w:rPr>
      </w:r>
    </w:p>
    <w:p>
      <w:pPr>
        <w:pStyle w:val="Normal"/>
        <w:jc w:val="both"/>
        <w:rPr>
          <w:sz w:val="26"/>
          <w:szCs w:val="26"/>
        </w:rPr>
      </w:pPr>
      <w:r>
        <w:rPr>
          <w:sz w:val="26"/>
          <w:szCs w:val="26"/>
        </w:rPr>
        <w:t>Эта хитрость возникает из игры трех элементов. Прежде всего, речь идет о детородных органах, которые даны каждому животному. Затем - о способности испытывать сильнейшее и живое удовольствие. Наконец, о присущей душе страсти, или "желании" использовать эти органы, - желании удивительном и невыразимом. Следовательно, "софизм" пола заключен не просто в тонкой анатомической организации, равно как и не только в работе тщательно упорядоченных механизмов, но также и в их ассоциации с удовольствием и страстью, исключительная сила которых не поддается описанию. Таким образом, для того, чтобы преодолеть неизбежное несоответствие между своим замыслом и естественными свойствами наличного материала, природа вынуждена была поместить в тело и в душу живого существа начало некоей силы.</w:t>
      </w:r>
    </w:p>
    <w:p>
      <w:pPr>
        <w:pStyle w:val="Normal"/>
        <w:jc w:val="both"/>
        <w:rPr>
          <w:sz w:val="26"/>
          <w:szCs w:val="26"/>
        </w:rPr>
      </w:pPr>
      <w:r>
        <w:rPr>
          <w:sz w:val="26"/>
          <w:szCs w:val="26"/>
        </w:rPr>
        <w:t>Стало быть, мудрость демиургического начала в том и заключалась, что хорошо зная субстанцию своего творения, и, следовательно, его пределы, оно изобрело этот механизм возбуждения, это "жало" страсти (Гален использует здесь традиционный образ, метафорически обозначавший неконтролируемую силу "яростного" вожделения), под воздействием которого даже те живые существа, что, по причине ли своей незрелости, по причине ли неразумия или же по причине несознательности, не в состоянии понять, в чем состоит истинная цель природной мудрости, вынуждены осуществлять ее на деле. Благодаря своей исключительной остроте, aphrodisia представляют собой основание такого рода, что тот, чьи действия обусловлены им, уже не нуждается более в каком-либо знании о них.</w:t>
      </w:r>
    </w:p>
    <w:p>
      <w:pPr>
        <w:pStyle w:val="Normal"/>
        <w:jc w:val="both"/>
        <w:rPr>
          <w:sz w:val="26"/>
          <w:szCs w:val="26"/>
        </w:rPr>
      </w:pPr>
      <w:r>
        <w:rPr>
          <w:sz w:val="26"/>
          <w:szCs w:val="26"/>
        </w:rPr>
        <w:t>2. Галенова физиология полового акта еще сохраняет некоторые фундаментальные особенности, свойственные предшествующим традициям.</w:t>
      </w:r>
    </w:p>
    <w:p>
      <w:pPr>
        <w:pStyle w:val="Normal"/>
        <w:jc w:val="both"/>
        <w:rPr>
          <w:sz w:val="26"/>
          <w:szCs w:val="26"/>
        </w:rPr>
      </w:pPr>
      <w:r>
        <w:rPr>
          <w:sz w:val="26"/>
          <w:szCs w:val="26"/>
        </w:rPr>
        <w:t>Прежде всего, это изоморфизм протекания такого рода актов у мужчины и у женщины. Гален обосновывает его, опираясь на принцип идентичности анатомического аппарата обоих полов: "Выверни наружу органы женщины или выверни и сложи внутрь таковые мужчины, и ты увидишь, что они совершенно сходны друг с другом". Он допускает испускание семени у женщины, подобно тому, как это происходит у мужчины, с той только разницей, что здесь выработка данного "гумора" не отличается завершенностью и совершенством, - чем и объясняется подчиненная и второстепенная роль женщин в формировании плода.</w:t>
      </w:r>
    </w:p>
    <w:p>
      <w:pPr>
        <w:pStyle w:val="Normal"/>
        <w:jc w:val="both"/>
        <w:rPr>
          <w:sz w:val="26"/>
          <w:szCs w:val="26"/>
        </w:rPr>
      </w:pPr>
      <w:r>
        <w:rPr>
          <w:sz w:val="26"/>
          <w:szCs w:val="26"/>
        </w:rPr>
        <w:t>Мы находим у Галена также и традиционную модель пароксизма семявыделения, охватывающего все тело, сотрясающего и истощающего его. Впрочем, анализ этого феномена, который Гален осуществляет в терминах своего физиологического учения, заслуживает более пристального внимания, поскольку движется сразу в двух направлениях: с одной стороны, исследует очень тесную связь механизмов полового акта с организмом, взятым в его целостности, и, одновременно, рассматривает половой акт как процесс, затрагивающий здоровье и, в пределе, даже самое жизнь индивидуума. Помещая акт в непрерывный и плотный физиологический контекст, Гален наделяет его высокой степенью потенциальной опасности.</w:t>
      </w:r>
    </w:p>
    <w:p>
      <w:pPr>
        <w:pStyle w:val="Normal"/>
        <w:jc w:val="both"/>
        <w:rPr>
          <w:sz w:val="26"/>
          <w:szCs w:val="26"/>
        </w:rPr>
      </w:pPr>
      <w:r>
        <w:rPr>
          <w:sz w:val="26"/>
          <w:szCs w:val="26"/>
        </w:rPr>
        <w:t>Это предельно ясно проявляется в том, что можно назвать "физиологизацией" желания и удовольствия. Глава 9 книги XIV трактата "О назначении частей человеческого тела" отвечает на вопрос: "Почему такое острое наслаждение связано с деятельностью половых органов?". Для начала, Гален отвергает представление о том, что сила и интенсивность желания могут быть по воле богов-творцов связаны с половым актом просто как его мотивация, внушенная людям, дабы побудить их к совокуплению. Гален не отрицает, что демиургическое могущество устроило все таким образом, что в половом акте присутствует увлекающая нас страстность: он хочет сказать только, что страсть не добавлена душе как некий придаток, но с полным основанием может рассматриваться как следствие функционирования механизмов тела. Желание и удовольствие являются прямыми следствиями анатомического строения и физических процессов. Конечная цель - смена одних поколений другими - достижима, благодаря решению сугубо материальной задачи и упорядоченности организма: "Если это вожделение и это наслаждение существуют у живых существ, то это не только оттого, что боги - создатели человека - пожелали внушить ему страстное желание полового акта или связать с его выполнением сильное наслаждение, но потому, что они расположили материю и органы, чтобы достичь этих результатов". Желание - это не просто душевный аффект, а удовольствие - не дополнительная награда. Они суть следствия давления и внезапного извержения. За действием этого механизма согласно Галену стоит целый ряд факторов, порождающих наслаждение, и прежде всего, аккумуляция "разогретых серозных жидкостей", природа которых такова, что они способны вызывать острые ощущения в местах своего сосредоточения: "Происходит нечто, подобное тому, что часто случается вследствие скопления под кожей едкой жидкости, движение которой вызывает щекотку и приятный зуд". Следует также принимать во внимание и теплоту, особенно ощутимую в нижней части тела, главным образом в правой половине живота, по причине близости печени и множества отходящих от нее сосудов. Такая неравномерность распространения теплоты объясняет, почему мальчики формируются чаще в правой части матки, а девочки - в левой. Этим объясняется также и то обстоятельство, что органы, расположенные справа, лучше приспособлены к тому, чтобы стать вместилищем острого удовольствия. В любом случае, природа наделила органы этой области исключительной чувствительностью, намного превышающей чувствительность кожи, хотя их функции тождественны. Наконец, жидкость, гораздо более разреженная ("жидкая"), исходящая из железистых гландулярных тел, представляет собой еще один материальный фактор наслаждения: насыщая органы, участвующие в половом акте, она размягчает их, делает более податливыми и усиливает испытываемое удовольствие. Таким образом, есть особый анатомический аппарат и физиологическое устройство, с помощью которых тело и соответствующие его механизмы получают удовольствие исключительной силы, чрезмерное и неистовое.</w:t>
      </w:r>
    </w:p>
    <w:p>
      <w:pPr>
        <w:pStyle w:val="Normal"/>
        <w:jc w:val="both"/>
        <w:rPr>
          <w:sz w:val="26"/>
          <w:szCs w:val="26"/>
        </w:rPr>
      </w:pPr>
      <w:r>
        <w:rPr>
          <w:sz w:val="26"/>
          <w:szCs w:val="26"/>
        </w:rPr>
        <w:t>Но если формирование удовольствия так хорошо закреплено и локализировано, очевидно, что за счет элементов, которые половой акт вводит в игру, и последствий, которые он за собой влечет, в действие включается все тело. Гален не разделяет гиппократическое представление автора "De generatione" о том, что сперма образуется в результате волнения крови, и не считает вслед за Аристотелем, что она представляет собой итог процесса пищеварения. Он видит в ней соединение двух элементов: с одной стороны, это продукт определенного "проваривания" крови в семенных канальцах (именно такая медленная выработка постепенно придает ей цвет и консистенцию), с другой стороны, в ней отмечается наличие пневмы, из-за которой и набухают половые органы: стремясь покинуть тело, она в момент эякуляции сливается с семенем. Однако возникает эта пневма в сложном лабиринте мозга. Таким образом, осуществляясь и тем самым выводя из организма сперму и пневму, половой акт воздействует на общую механику тела, все элементы которой связаны, "как в хоре". Когда же вследствие "чрезмерности в делах Венеры" происходит извержение семени, - утверждает, по свидетельству Орибасия, Гален, - тестикулы вытягивают из пронизывающих их вен находящуюся в них семенную жидкость, "которая содержится там малым числом, соседствуя с кровью, подобно росе"; вены, "в одночасье лишенные этой жидкости тестикулами, действующими более живо и энергично, нежели они сами, в свою очередь вытягивают ее из вен, расположенных еще выше, те же тянут ее из вен, которые идут после них, а эти последние - из тех, что к ним примыкают; и такое вытягивание не прекращается до тех пор, пока перераспределение не распространится на все части тела". Однако если подобный расход спермы будет продолжаться, тело не просто напрочь лишится своей семенной жидкости, но и окажется, "что из всех частей живого существа похищено их жизненное дыхание".</w:t>
      </w:r>
    </w:p>
    <w:p>
      <w:pPr>
        <w:pStyle w:val="Normal"/>
        <w:jc w:val="both"/>
        <w:rPr>
          <w:sz w:val="26"/>
          <w:szCs w:val="26"/>
        </w:rPr>
      </w:pPr>
      <w:r>
        <w:rPr>
          <w:sz w:val="26"/>
          <w:szCs w:val="26"/>
        </w:rPr>
        <w:t>3. Отсюда, по мнению Галена, следует, что между половым актом и такими феноменами, как эпилепсия или конвульсии, существует целая система связей, - отношения родства, аналогии и причинности.</w:t>
      </w:r>
    </w:p>
    <w:p>
      <w:pPr>
        <w:pStyle w:val="Normal"/>
        <w:jc w:val="both"/>
        <w:rPr>
          <w:sz w:val="26"/>
          <w:szCs w:val="26"/>
        </w:rPr>
      </w:pPr>
      <w:r>
        <w:rPr>
          <w:sz w:val="26"/>
          <w:szCs w:val="26"/>
        </w:rPr>
        <w:t>По своему механизму половой акт принадлежит к большому семейству конвульсий, теория которого разработана в трактате "О пораженных местах". В нем Гален рассматривает конвульсию как процесс, природа которого сродни природе любого иного произвольного движения; разница заключается в том, что сокращение, вызываемое действием нерва на мускул, имеет своим началом не волю, но определенное состояние сухости, вытягивающей нервы, как веревку, оставленную на солнце, или тучности, которая, раздувая нервы, приводит к их сокращению и чрезмерному натяжению мышц. Именно механизм последнего типа сближает собственно спазм как таковой с половым актом.</w:t>
      </w:r>
    </w:p>
    <w:p>
      <w:pPr>
        <w:pStyle w:val="Normal"/>
        <w:jc w:val="both"/>
        <w:rPr>
          <w:sz w:val="26"/>
          <w:szCs w:val="26"/>
        </w:rPr>
      </w:pPr>
      <w:r>
        <w:rPr>
          <w:sz w:val="26"/>
          <w:szCs w:val="26"/>
        </w:rPr>
        <w:t>В рамках этого большого семейства конвульсий Гален устанавливает особую аналогию между эпилепсией и половым актом. По его мнению, эпилепсия порождается гиперемией мозга, когда прилив густой жидкости закупоривает каналы, выходящие из желудочков, в которых заключена пневма. Последняя подвергается сжатию и пытается высвободиться, подобно тому, как она это делала, скапливаясь вместе со спермой в тестикулах. Именно эти ее попытки являются причиной возбуждения нервов и мускулов, различные стадии которого можно описать, наблюдая эпилептические припадки или aphrodisia.</w:t>
      </w:r>
    </w:p>
    <w:p>
      <w:pPr>
        <w:pStyle w:val="Normal"/>
        <w:jc w:val="both"/>
        <w:rPr>
          <w:sz w:val="26"/>
          <w:szCs w:val="26"/>
        </w:rPr>
      </w:pPr>
      <w:r>
        <w:rPr>
          <w:sz w:val="26"/>
          <w:szCs w:val="26"/>
        </w:rPr>
        <w:t>Наконец, между aphrodisia и приступами конвульсий существуют причинные связи, направленные как в ту, так и в другую сторону. Так, эпилептическая конвульсия чревата спазмом половых органов: "Тяжелые случаи эпилепсии, - говорит Гален, - и болезнь, называемая гонореей, могут уяснить тебе, как сильно содействует извержению спермы этого рода спазм, сопровождающий половой акт. При тяжелых случаях эпилепсии, когда все тело и вместе с ним половые части сводят сильнейшие судороги, происходит извержение спермы". С другой стороны, злоупотребление сексуальными удовольствиями в ненадлежащее время, вызывающее прогрессирующее иссушение и усиливающееся напряжение нервов, может привести к болезням типа конвульсий.</w:t>
      </w:r>
    </w:p>
    <w:p>
      <w:pPr>
        <w:pStyle w:val="Normal"/>
        <w:jc w:val="both"/>
        <w:rPr>
          <w:sz w:val="26"/>
          <w:szCs w:val="26"/>
        </w:rPr>
      </w:pPr>
      <w:r>
        <w:rPr>
          <w:sz w:val="26"/>
          <w:szCs w:val="26"/>
        </w:rPr>
        <w:t>В грандиозном здании Галеновой теории aphrodisia рассматриваются в трех последовательно планах. Прежде всего, они прочно укоренены в порядке демиургического провидения, будучи задуманы и использованы применительно к тем ситуациям, где творческая мудрость создателя пришла на помощь собственной же мощи, дабы преодолеть ограничения, налагаемые на нее смертью. При этом они вовлечены в игру сложных постоянных взаимодействий с телом, как за счет строгой анатомической локализации их протекания, так и в силу последствий, которые возникают в общем балансе пневмы, обеспечивающей целостность тела. Наконец, они входят в широкое поле родства с рядом болезней, которые связаны с ними отношениями аналогии и причинно-следственными связями. В своем анализе Гален намечает путь от космологии размножения к патологии спазматических выделений и, отталкиваясь от природных оснований aphrodisia, исследует опасные механизмы, которые составляют их внутреннюю природу и роднят со страшными недугами.</w:t>
      </w:r>
    </w:p>
    <w:p>
      <w:pPr>
        <w:pStyle w:val="Heading3"/>
        <w:spacing w:before="0" w:after="0"/>
        <w:rPr/>
      </w:pPr>
      <w:r>
        <w:rPr/>
        <w:t>ХОРОШИ ОНИ ИЛИ ПЛОХИ?</w:t>
      </w:r>
    </w:p>
    <w:p>
      <w:pPr>
        <w:pStyle w:val="Normal"/>
        <w:jc w:val="both"/>
        <w:rPr>
          <w:sz w:val="26"/>
          <w:szCs w:val="26"/>
        </w:rPr>
      </w:pPr>
      <w:r>
        <w:rPr>
          <w:sz w:val="26"/>
          <w:szCs w:val="26"/>
        </w:rPr>
        <w:t>Такая двусмысленность медицинского взгляда на сексуальные удовольствия присуща не одному Галену, хотя здесь она нашла самое определенное выражение. Ею пронизано большинство дошедших до нас медицинских текстов I и II вв. Впрочем, говорить следует, скорее, о двойственности, нежели о двусмысленности, поскольку речь идет о пересечении двух антитетических оценок.</w:t>
      </w:r>
    </w:p>
    <w:p>
      <w:pPr>
        <w:pStyle w:val="Normal"/>
        <w:jc w:val="both"/>
        <w:rPr>
          <w:sz w:val="26"/>
          <w:szCs w:val="26"/>
        </w:rPr>
      </w:pPr>
      <w:r>
        <w:rPr>
          <w:sz w:val="26"/>
          <w:szCs w:val="26"/>
        </w:rPr>
        <w:t>Позитивную оценку получает прежде всего семя, сперма - драгоценная субстанция, для создания которой природа прибегла к стольким предосторожностям, воплощенным в устройстве человеческого тела: она сосредоточила в себе всю силу жизни, чтобы передать ее нам и тем самым спасти от смерти; достигая у мужчины полной мощи и высшей степени совершенства, она обеспечивает его превосходство. В ней заключен залог "здоровья, бодрости тела и духа, способности к деторождению". Превосходство самца состоит в том, что он есть семенное животное по преимуществу. Столь же высоко оценен и акт, ради которого была проявлена такая забота к устроению органов обоих полов. Сексуальная связь - вещь естественная, в ней нельзя видеть зло. Руф Эфесский лишь выразил общее мнение, когда сказал, что совокупление - это акт природный и, следовательно, не может принести вред сам по себе.</w:t>
      </w:r>
    </w:p>
    <w:p>
      <w:pPr>
        <w:pStyle w:val="Normal"/>
        <w:jc w:val="both"/>
        <w:rPr>
          <w:sz w:val="26"/>
          <w:szCs w:val="26"/>
        </w:rPr>
      </w:pPr>
      <w:r>
        <w:rPr>
          <w:sz w:val="26"/>
          <w:szCs w:val="26"/>
        </w:rPr>
        <w:t>Но как возможность, как принцип он все же удостаивался именно такой оценки, - постольку, поскольку предполагалось, что его осуществление чревато определенной опасностью расточения той субстанции, сама аккумуляция которой побуждает к совершению полового акта, позволяющему вытечь всей жизненной силе, сконцентрированной в семени. Он опасен еще и потому, что само его развитие схоже с болезнью. Аретею принадлежит знаменательное замечание: половой акт, утверждает он, "кажется некоим подобием" падучей. Целий Аврелиан, шаг за шагом сравнивая течение полового акта и эпилептического припадка, находил в обоих случаях одни и те же фазы: "Напряжение мышц, прерывистое дыхание, выделение пота, закатывание глаз, покраснение лица, затем побледнение и, наконец, расслабление во всем теле...". Таковы парадоксы сексуального удовольствия: и высокая цель, поставленная перед ним природой, и ценность субстанции, которую с его помощью надлежит передавать, тем самым, растрачивая, - все эти факторы и уподобляют его заболеванию. Врачи I и II вв. не первыми и не последними отмечали эту двойственность. Но отталкиваясь от нее, они описали разработали патологию гораздо более развитую, сложную и систематическую, нежели те, что были известны в прошлом.</w:t>
      </w:r>
    </w:p>
    <w:p>
      <w:pPr>
        <w:pStyle w:val="Normal"/>
        <w:jc w:val="both"/>
        <w:rPr>
          <w:sz w:val="26"/>
          <w:szCs w:val="26"/>
        </w:rPr>
      </w:pPr>
      <w:r>
        <w:rPr>
          <w:sz w:val="26"/>
          <w:szCs w:val="26"/>
        </w:rPr>
        <w:t>1. Сама патология сексуальной деятельности строилась вокруг двух элементов, которыми обычно характеризовали опасности полового акта: непроизвольная сила напряжения и неограниченный истощающий расход.</w:t>
      </w:r>
    </w:p>
    <w:p>
      <w:pPr>
        <w:pStyle w:val="Normal"/>
        <w:jc w:val="both"/>
        <w:rPr>
          <w:sz w:val="26"/>
          <w:szCs w:val="26"/>
        </w:rPr>
      </w:pPr>
      <w:r>
        <w:rPr>
          <w:sz w:val="26"/>
          <w:szCs w:val="26"/>
        </w:rPr>
        <w:t>С одной стороны, известна болезнь, заключающаяся в постоянном возбуждении, которое задерживает акт, продлевая до бесконечности действие механизма возбуждения. В мужской версии такого рода заболевания, именуемого сатириазом, или приапизмом, все механизмы подготовки полового акта и эякуляции (напряжение, возбуждение и повышение температуры), включаются одновременно и действуют безостановочно, независимо от того, произошло извержение семени или же нет: это половой эретизм, который не знает разрешения. Больного все время сотрясают конвульсии, переходящие в острые припадки, весьма напоминающие эпилептические. Описание Аретея может служить примером и свидетельством того, как воспринимали этот странный недуг, при котором половой акт, не связанный временными или какими-либо иными ограничениями, был в известном смысле предоставлен самому себе, - его конвульсивная эпилептическая природа предстает здесь в неприкрытом виде: "Эта болезнь заключается в напряжении полового члена. Такого рода недуг представляет собой ненасытное вожделение, жажду соития, которую не в силах утолить даже удовлетворение страсти, поскольку эрекция продолжается и после бесчисленного множества наслаждений, все нервы сводит судорога, сухожилия, пах и промежность растягиваются, а половые органы воспалены и болезнены". Непрерывность такого состояния лишь подчеркивают приступы: больные тогда не ведают "ни стыда, ни удержу в своих речах и поступках; их рвет, губы покрываются пеной, точно у ярого козла, и запах от них такой же"; они впадают в безумие, и сознание не возвращается к ним, пока не закончится пароксизм. Гален более сдержанно описывает сатириаз в трактате "О пораженных местах". "Приапизм - это общее увеличение полового члена в окружности и длине без наступления полового возбуждения и увеличения естественной температуры, как то бывает у иных людей, когда они лежат на спине. Можно сказать еще, что это постоянное увеличение члена". Причина недуга, согласно Галену, коренится в механизмах эрекции, поэтому ее нужно искать в "растяжении устья артерий" или в "производстве пневмы в нерве". Сам Гален, принимая обе причины и признавая их обоюдную роль в порождении симптомов, более склонен винить расширение артерий, - по его мнению, распространенное шире, нежели явление пневмы "в кавернозном нерве". Этот вид болезни встречается либо у того, кто "имеет много спермы" и, против обыкновения, "воздерживается" от соития до тех пор, пока он не изыщет какой-нибудь способ "истратить избыток крови в разнообразных занятиях", либо у того, кто, практикуя воздержание, представляет сексуальные удовольствия после определенных зрелищ или вследствие воскрешающих их воспоминаний.</w:t>
      </w:r>
    </w:p>
    <w:p>
      <w:pPr>
        <w:pStyle w:val="Normal"/>
        <w:jc w:val="both"/>
        <w:rPr>
          <w:sz w:val="26"/>
          <w:szCs w:val="26"/>
        </w:rPr>
      </w:pPr>
      <w:r>
        <w:rPr>
          <w:sz w:val="26"/>
          <w:szCs w:val="26"/>
        </w:rPr>
        <w:t>Иногда упоминают и о случаях сатириаза у женщин. Соран усматривает у них симптомы того же типа, выражающиеся в виде "нервного зуда в половых органах". Женщины, страдающие этой болезнью, "испытывают сильнейшую тягу" к совокуплению и теряют всякое понятие о стыде". Но, несомненно, нагляднее всего болезни, вызываемые у женщин чрезмерным напряжением половых органов, представляет истерия. Во всяком случае, Гален именно таким образом описывает заболевание, в котором он отказывается видеть смещение матки: изменения, которые заставляют поверить в то, что иссушенный орган поднялся к диафрагме в поисках недостающей влаги, происходят, по его мнению, из-за задержки либо менструального истечения, либо истечения спермы; засорение сосудов приводит к их расширению и, следовательно, к сокращению; в результате, на матку действует сила натяжения. Но вся совокупность остальных симптомов вызвана не самим этим процессом, - она возникает или по причине удержания вырабатываемых жидкостей, или вследствие задержки менструации, или же, наконец, оттого, что женщина прерывала половые отношения; отсюда и происходит истерия, которую можно наблюдать у вдов, - "особенно, если прежде чем овдоветь они узнали регулярный менструальный цикл, беременели и охотно вступали в близость с мужчиной, а теперь всего этого лишены".</w:t>
      </w:r>
    </w:p>
    <w:p>
      <w:pPr>
        <w:pStyle w:val="Normal"/>
        <w:jc w:val="both"/>
        <w:rPr>
          <w:sz w:val="26"/>
          <w:szCs w:val="26"/>
        </w:rPr>
      </w:pPr>
      <w:r>
        <w:rPr>
          <w:sz w:val="26"/>
          <w:szCs w:val="26"/>
        </w:rPr>
        <w:t>Противоположный полюс патологии составляет неограниченный расход, - то, что греки называли гонореей, а латиняне seminis effusio. Гален определяет его так "непроизвольное извержение спермы", или, "выражаясь яснее, частое неосознаваемое семяиспускание, происходящее без эрекции полового члена". Если сатириаз поражает пенис, то гонорея воздействует на сперматические сосуды, парализуя "сдерживающую способность". Аретей обстоятельно описывает ее в "Признаках хронических болезней" как истощение жизненных начал с трояким следствием: общее ослабление, раннее одряхление и "феминизация" тела: "Молодые люди, пораженные этой болезнью, несут на всем теле отпечаток дряхлости и старости; они становятся вялыми, бессильными, боязливыми, скованными, глупыми, согбенными, сутулыми, ни на что не годными, бледными, похожими на женщин, у них исчезает аппетит и пыл, члены их отекают, ноги коченеют, ими овладевает предельная слабость, - словом, они почти совершенно разбиты. Многих эта болезнь приводит даже к параличу, да и как же может не пострадать нервная сила, коль скоро природа ослаблена в своем порождающем начале и в самом истоке жизни? Ведь именно животворное семя делает нас мужественными, храбрыми, крепкими, полными пыла и сил, оно покрывает нас пышным волосом и заставляет наш голос низко звучать, оно позволяет нам мыслить и действовать решительно: таков муж, достигший половой зрелости. Те же, у кого нет этой животворной жидкости, напротив, покрыты морщинами, слабы, тщедушны, лишены бороды и волос на теле, - они подобны женщинам". При гонорее мужественность, само начало жизни, уходит через половой член. Отсюда возникает и ее традиционный образ постыдной болезни, - постыдной, несомненно, прежде всего потому, что к ней зачастую приводят всевозможные сексуальные излишества, однако постыдность заключена и в ней самой, потому уже, что заболевший ею кажется выхолощенным. Этот недуг неминуемо ведет к смерти: Цельс утверждал, что в короткое время больной гибнет от истощения. И, наконец, болезнь эта считалась губительной не только для страдающего ею, но, согласно Аретею, еще и для его потомства.</w:t>
      </w:r>
    </w:p>
    <w:p>
      <w:pPr>
        <w:pStyle w:val="Normal"/>
        <w:jc w:val="both"/>
        <w:rPr>
          <w:sz w:val="26"/>
          <w:szCs w:val="26"/>
        </w:rPr>
      </w:pPr>
      <w:r>
        <w:rPr>
          <w:sz w:val="26"/>
          <w:szCs w:val="26"/>
        </w:rPr>
        <w:t>2. Устанавливая собственную сферу патологии половых актов, медицина двух первых веков помещала их на перекрестке сложного патогенеза. С одной стороны, развитию и надлежащему завершению полового акта грозит любое нарушение баланса различных факторов, будь то темперамент индивидуума, климат, время дня, потребляемая пища, ее качество и количество. Он настолько уязвим, что малейшее отклонение, самая ничтожная болезнь может стать ему помехой. Как говорил Гален, для того, чтобы предаваться сексуальным удовольствиям, нужно пребывать в строго срединном состоянии, - на своего рода исходном уровне всех возможных органических смущений: "беречься от слишком многого и слишком малого", избегать "усталости, несварения и всего прочего, что может поставить под угрозу здоровье человека".</w:t>
      </w:r>
    </w:p>
    <w:p>
      <w:pPr>
        <w:pStyle w:val="Normal"/>
        <w:jc w:val="both"/>
        <w:rPr>
          <w:sz w:val="26"/>
          <w:szCs w:val="26"/>
        </w:rPr>
      </w:pPr>
      <w:r>
        <w:rPr>
          <w:sz w:val="26"/>
          <w:szCs w:val="26"/>
        </w:rPr>
        <w:t>Но если aphrodisia представляют собой деятельность, столь неустойчивую и подверженную внешним воздействиям, то сами они, в свою очередь, оказывают весьма существенное, широкое и продолжительное влияние на весь организм. Перечень болей, недомоганий и болезней, которые могут вызывать "неправильные" сексуальные удовольствия, - будь то нарушения сроков или же меры, - практически нескончаем. "Очевидно, - говорит Гален, - что плотская связь обременительна для груди, легких, головы и нервов". Руф сводит в таблицу последствия злоупотреблений половыми отношениями: здесь и несварение желудка, и ослабление зрения и слуха, и общее ослабление органов чувств, и утрата памяти, и судорожная дрожь, и ломота в суставах, и острые колики в боку, и язвы в полости рта, и зубная боль, и воспаление гортани, и кровохарканье, и болезни мочевого пузыря и почек. Что же до истерии, то Гален здесь сталкивается с возражениями тех, кто не допускает, будто столь многочисленные, обширные и отчетливо выраженные симптомы могут порождаться задержкой и порчей небольшого объема жидкости, застоявшейся в теле из-за прекращения половых отношений. На это Гален отвечает сравнением вредоносной силы испорченной спермы с сильными ядами, которые встречаются в природе: "Вследствие укуса какого-нибудь ядовитого паука мы наблюдаем, как все тело становится больным, хотя через крошечное отверстие внутрь проникла лишь малая толика яда". Эффект, вызываемый укусом скорпиона, еще поразительней, поскольку ярко выраженные симптомы появляются мгновенно; но "то, что он вводит, когда кусает - это совсем немного, почти ничто, его жало, кажется, даже не имеет острия"; удар электрического ската - еще один пример того, как "малое количество вещества может вызвать большие изменения" вследствие одного-единственного контакта. Гален заключает: "Стало быть, если мы согласимся признать, что заболевания, подобные тем, которые следуют за отравлением ядами, овладевают нами, возникая в нашей же собственной плоти, нет ничего странного в том, что загрязненная, удержанная, испорченная сперма порождает пагубные симптомы в теле, предрасположенном к болезням". Таким образом, органы, жидкости и половые акты составляют, с одной стороны, нечто в роде восприимчивой поверхности, очень чувствительной к тому, что может расстроить организм, и, одновременно, они суть чрезвычайно мощный и активный очаг, способный сообщать всем участкам тела протяженный ряд полиморфных симптомов.</w:t>
      </w:r>
    </w:p>
    <w:p>
      <w:pPr>
        <w:pStyle w:val="Normal"/>
        <w:jc w:val="both"/>
        <w:rPr>
          <w:sz w:val="26"/>
          <w:szCs w:val="26"/>
        </w:rPr>
      </w:pPr>
      <w:r>
        <w:rPr>
          <w:sz w:val="26"/>
          <w:szCs w:val="26"/>
        </w:rPr>
        <w:t>3. Сексуальная активность выступает источником терапевтических эффектов, в той же мере, что и патологических последствий. За счет такой амбивалентности она в одних случаях способна исцелять, в других же, напротив, вызывает болезни; при этом далеко не всегда можно легко определить, к какому результату она приведет в каждом данном случае: все зависит от индивидуального темперамента, а также от конкретных обстоятельств и состояния тела, весьма, впрочем, изменчивого. В целом, обычно соглашаются с Гиппократом, учившим, что "соитие - наилучшее средство от болезней, вызванных слизью", а Руф комментирует: "Многие из тех, кто был истощен недугом, восстановили свои силы посредством этих занятий. Одни с их помощью вернули легкое дыхание, прежде затрудненное, другие - утраченный было вкус к пище, а третьи избавились от пагубного ночного истечения семени...". Выведение спермы из тела, - признает он далее, - оказывает благотворное воздействие на душу, если та встревожена и нуждается, как и плоть, в очищении от всего, что ее засоряло: соитие отвлекает от навязчивых идей и смягчает неистовый гнев, вот почему нет другого такого же в высшей степени полезного лекарства от меланхолии и мизантропии. Гален тоже наделял половые связи способностью производить разного рода целительные эффекты, - как на дух, так и на тело: "Этот акт обращает душу к покою и на самом деле приводит человека меланхолического и буйного в более благоразумное расположение: он умеряет неуемный пыл влюбленного, пусть даже тот и пребывает в связи с какой-нибудь женщиной; более того, звери, которые выказывают свирепость, произведя на свет потомство, после совокупления успокаиваются"; факт же воздействия половых отношений на тело Гален обосновывает тем, что вкусивший однажды сексуальной практики мальчик становится "бородатым, большетелым и мужественным", тогда как прежде он был "безбород, мал и женоподобен". Но Гален отмечает, что в зависимости от условий, в которые поставлен субъект полового акта, возможны и другие его последствия, - это уже эффекты совершенно противоположного толка: "Тех, у кого сил немного, соитие приводит в состояние предельной слабости, тогда как тот, чьи силы не истощены, но кто страдает болезнью слизи, ни в коей мере не будет им изнурен". На короткое время "соитие согреет ослабленного человека, но затем сильно его охладит". Еще одно замечание: некоторые с юных лет слабеют после совокупления, иные же, если не совершают его регулярно, чувствуют тяжесть в голове и беспокойство: у них начинается лихорадка, пропадает аппетит и портится пищеварение. Гален описывает даже людей с такими разновидностями темперамента, что истечение спермы приводит у них к болезни или, по меньшей мере, к недомоганию, хотя и удержание ее столь же губительно и вредоносно: "У некоторых людей семя обильное и горячее, чем и обусловлена постоянная потребность в его выделении; однако извергнув сперму, человек, который пребывает в таком состоянии, испытывает слабость в области желудка, изнеможение, вялость и сухость во всем теле, он худеет, у него вваливаются глаза; однако, если во избежание этих несчастий, вызываемых соитием, он решит воздерживаться от половых сношений, его тотчас же начнут мучить головные и желудочные боли, сопровождаемые тошнотой, так что от своего воздержания он не получит сколько-нибудь заметного облегчения".</w:t>
      </w:r>
    </w:p>
    <w:p>
      <w:pPr>
        <w:pStyle w:val="Normal"/>
        <w:jc w:val="both"/>
        <w:rPr>
          <w:sz w:val="26"/>
          <w:szCs w:val="26"/>
        </w:rPr>
      </w:pPr>
      <w:r>
        <w:rPr>
          <w:sz w:val="26"/>
          <w:szCs w:val="26"/>
        </w:rPr>
        <w:t>При обсуждении этих позитивных и негативных последствий вокруг некоторых частных вопросов развернулось множество дискуссий. Так, например, касаясь проблемы ночных поллюций, Руф излагает мнение тех, кто считает истечение семени во сне "не слишком тягостной" потерей; однако, со своей стороны, он не согласен с такой концепцией и обращает внимание читателя на то, что поллюция "еще больше расслабляет тело, и без того уже расслабленное сном". Гален тоже не находит, что претерпевать ночные поллюции из-за воздержания многим лучше, нежели вредные последствия соития. Гораздо серьезнее, несомненно, были споры, которые велись по поводу детских конвульсий и их исчезновения с наступлением половой зрелости. Зачастую родство между эякуляцией и спазмом приводило к тому, что маленьких мальчиков, подверженных конвульсиям, предлагали лечить, приобщая их к опыту сексуальных отношений. Такова, например, была точка зрения Руфа, по мнению которого плотская связь может прекратить эпилепсию и головные боли по достижении половой зрелости. В качестве терапии спазмов у таких детей некоторые врачи рекомендовали снизить возрастной порог сексуальной деятельности. Аретей критиковал этот путь, поскольку он противоречит замыслу природы, назначившей наиболее подобающее время; кроме того, он вызывает или усугубляет недуг, которого хотят избежать; врач, дающий такой совет, "несомненно, не знает, что у природы есть установленное время, когда она сама применяет свои лекарства, производя надлежащие перемены: так, каждому возрасту назначила она соответствующие секрецию для семени, бороды и волос. Какой врач, исходя из этого принципа, способен совершить подобные изменения? Действуя таким образом, скорее спотыкаются о камень, которого пытались избежать: ведь известно, что тот, кто слишком рано начал предаваться плотским утехам, был наказан приступами этой болезни". С наступлением же половой зрелости конвульсии проходят отнюдь не благодаря действию сексуального наслаждения, но вследствие общей трансформации, затрагивающей равновесие и роль жидкостей, присутствующих в теле.</w:t>
      </w:r>
    </w:p>
    <w:p>
      <w:pPr>
        <w:pStyle w:val="Normal"/>
        <w:jc w:val="both"/>
        <w:rPr>
          <w:sz w:val="26"/>
          <w:szCs w:val="26"/>
        </w:rPr>
      </w:pPr>
      <w:r>
        <w:rPr>
          <w:sz w:val="26"/>
          <w:szCs w:val="26"/>
        </w:rPr>
        <w:t>4. Но наиболее значительной, несомненно, была тенденция к закреплению позитивных эффектов сексуальной сдержанности. Правда, как мы знаем, врачи упоминают о расстройствах, связанных с практикой воздержания, но наблюдали их преимущественно у тех, кто привык к частым половым сношениям, прекращение которых привело к резкой смене режима; подобный случай описывал Гален в трактате "О пораженных местах", сообщая о человеке, порвавшем со своими былыми привычками и отказавшемся от всякой сексуальной активности. Такого рода расстройства встречаются также у лиц, свойства спермы которых превращают семяизвержение в необходимость. Галену приходилось видеть мужчин, вследствие воздержания "отупевших и обленившихся" или же впавших в "беспричинную тоску и уныние". Из этих наблюдений он вывел следующий принцип: "Удержание семени наносит самый ощутимый вред сильным и молодым, для которых естественно изобилие спермы, причем, образуемой из жидкостей, не вполне безупречных; оно губительно для того, кто прежде вел отчасти праздную жизнь и весьма часто вступал в половую связь, а затем внезапно стал практиковать умеренность". Представление о том, что полное сексуальное воздержание вредит организму, не считалось бесспорно установленным и справедливым по отношению к любому человеку; скорее, полагали, что такая вредоносность возникает под действием конкретных обстоятельств, обусловленных состоянием организма либо привычным образом жизни. Разумеется, само по себе, вне иных соображений, целомудрие, сохраняющее в теле субстанцию семени, не могло рассматриваться как зло.</w:t>
      </w:r>
    </w:p>
    <w:p>
      <w:pPr>
        <w:pStyle w:val="Normal"/>
        <w:jc w:val="both"/>
        <w:rPr>
          <w:sz w:val="26"/>
          <w:szCs w:val="26"/>
        </w:rPr>
      </w:pPr>
      <w:r>
        <w:rPr>
          <w:sz w:val="26"/>
          <w:szCs w:val="26"/>
        </w:rPr>
        <w:t>Что касается мужчин, то высокая жизненная ценность, издавна признаваемая за семенной жидкостью, всегда позволяла им приписывать благотворные (в частности, для атлетов) эффекты суровому воздержанию. Даже сегодня еще можно порой встретить ссылки на пример одного из пациентов Галена, который, следуя именно этой модели, решил напрочь отказаться от половой жизни, не подумав, что до сих пор жил совсем иначе и потому реальные результаты подобной сдержанности сказались совершенно иными, нежели он рассчитывал. Аретей, описывая чудесные свойства "животворной жидкости", спермы, - она-де источник мужества, храбрости, пылкости, силы и крепости, благодаря ей голос мужчины становится басовитым, а поступки решительными, - утверждал, что человек умеренный, "хранящий свое семя", именно поэтому станет "крепким, храбрым, отважным настолько, что не побоится помериться силами с самым свирепым зверем". Он приводит в пример атлетов и животных, которые лишь набираются сил, сохраняя свое семя; подобно им, "лица, наиболее сильные от природы, становятся от невоздержанности слабее самых слабых, а самые слабые от воздержанности становятся сильнее самых сильных".</w:t>
      </w:r>
    </w:p>
    <w:p>
      <w:pPr>
        <w:pStyle w:val="Normal"/>
        <w:jc w:val="both"/>
        <w:rPr>
          <w:sz w:val="26"/>
          <w:szCs w:val="26"/>
        </w:rPr>
      </w:pPr>
      <w:r>
        <w:rPr>
          <w:sz w:val="26"/>
          <w:szCs w:val="26"/>
        </w:rPr>
        <w:t>С другой стороны, ценность целомудрия значительно понижалась, коль скоро речь заходила о женщинах, как считалось, социально и физиологически предназначенных вступать в брак и производить потомства. Но Соран в трактате "О женских болезнях" приводит аргументы одного, кажется, весьма важного для его эпохи спора, посвященного преимуществам и недостаткам девственности. Критики целомудрия напоминают о болезнях, вызванных застоявшимися жидкостями, а также вожделением, жар которого воздержание погасить не в состоянии. Поборники девственности, напротив, утверждают, что женщинам таким образом удается избежать тягот беременности; они избавлены от страстей и желаний, потому что им неведомо наслаждение, и сохраняют в себе силу, присущую семени. Со своей стороны, Соран признает, что девственность может иметь и некоторые недостатки, но относит их по преимуществу на счет женщин, которые живут "запертые в храмах" и лишенные "полезных занятий". В качестве общего правила он согласен считать неизменное целомудрие благом для обоих полов. Следовательно, в его глазах сексуальная близость не находит себе естественного оправдания заботой о здоровье индивидуума, и лишь обязанность продолжать род людской обусловливает необходимость этой практики: "всеобщий закон природы" обязывает к ней гораздо строже, нежели личный режим.</w:t>
      </w:r>
    </w:p>
    <w:p>
      <w:pPr>
        <w:pStyle w:val="Normal"/>
        <w:jc w:val="both"/>
        <w:rPr>
          <w:sz w:val="26"/>
          <w:szCs w:val="26"/>
        </w:rPr>
      </w:pPr>
      <w:r>
        <w:rPr>
          <w:sz w:val="26"/>
          <w:szCs w:val="26"/>
        </w:rPr>
        <w:t>Разумеется, сексуальную сдержанность никто не вменял в обязанность, а половой акт не считался злом. Но хорошо видно, как в развитии тем, четко сформулированных медицинской и философской мыслью IV в., намечается определенный сдвиг: начинают настойчиво подчеркивать двойственность последствий сексуальной деятельности, шире становится круг ее взаимосвязей с организмом в целом, особо отмечают присущую ей уязвимость и патогенную силу, целомудренное поведение получает более высокую оценку, - и все это касается обоих полов. Когда-то опасности, заключенные в сексуальной практике, осознавались в терминах непроизвольного насилия и бездумного расхода семени; теперь их описывают, скорее, как эффекты общей непрочности человеческого тела и ненадежности его функционирования.</w:t>
      </w:r>
    </w:p>
    <w:p>
      <w:pPr>
        <w:pStyle w:val="Normal"/>
        <w:jc w:val="both"/>
        <w:rPr>
          <w:sz w:val="26"/>
          <w:szCs w:val="26"/>
        </w:rPr>
      </w:pPr>
      <w:r>
        <w:rPr>
          <w:sz w:val="26"/>
          <w:szCs w:val="26"/>
        </w:rPr>
        <w:t>В этих условиях становится понятным, какое важное место в системе личной жизни отводилось режиму aphrodisia. У Руфа есть на сей счет замечательное высказывание, в котором весьма наглядно увязаны опасности сексуальной практики и фундаментальный принцип заботы о себе: "Тот, кто предается любовным утехам, и, прежде всего, тот, кто забывает при этом об осторожности, должен блюсти себя намного строже, нежели прочие, дабы создать для своего тела условия, наилучшие из возможных, и тем самым уменьшить проистекающий от таковых утех ущерб".</w:t>
      </w:r>
    </w:p>
    <w:p>
      <w:pPr>
        <w:pStyle w:val="Heading3"/>
        <w:spacing w:before="0" w:after="0"/>
        <w:rPr/>
      </w:pPr>
      <w:r>
        <w:rPr/>
        <w:t>РЕЖИМ УДОВОЛЬСТВИЙ</w:t>
      </w:r>
    </w:p>
    <w:p>
      <w:pPr>
        <w:pStyle w:val="Normal"/>
        <w:jc w:val="both"/>
        <w:rPr>
          <w:sz w:val="26"/>
          <w:szCs w:val="26"/>
        </w:rPr>
      </w:pPr>
      <w:r>
        <w:rPr>
          <w:sz w:val="26"/>
          <w:szCs w:val="26"/>
        </w:rPr>
        <w:t>Итак, сексуальная активность должна быть подчинена режиму в высшей степени осторожному, но, вместе с тем, совершенно отличному от системы предписаний, которая стремится установить "естественную", законную и приемлемую форму подобного рода практики. Примечательно, что в этих режимах по сути дела нет типологии половых актов и почти ничего не сказано о том, какие из них допустимы, а какие предосудительны с точки зрения природы. Руф, например, мимоходом упоминает об отношениях с мальчиками, а также о позах, которые могут принимать партнеры, но для того лишь, чтобы описать их опасность в количественных терминах: они требуют большего расхода энергии, нежели прочие. Заметим, что характер этих режимов не "нормативный", а, скорее, "уступительный". Так, Руф предлагает свой режим, предварительно указав на патогенные последствия сексуальных злоупотреблений и неумеренности, а также сформулировав принцип, согласно которому половые акты вредны не абсолютно и не во всех отношениях: необходимо еще учитывать и уместность акта, и налагаемые на него ограничения, и гигиеническую конституцию того, кто его совершает. К ограничительным моделям можно отнести и совет Галена "не запрещать вовсе плотские связи". Наконец, режимы, зависящие от обстоятельств, требуют особой осмотрительности при определении условий, которые менее всего помешают осуществлению полового акта и, вместе с тем, ослабят его воздействие на равновесие целого. При этом учитываются четыре переменные: время, благоприятное для зачатия, возраст субъекта, пора года или час, индивидуальный темперамент.</w:t>
      </w:r>
    </w:p>
    <w:p>
      <w:pPr>
        <w:pStyle w:val="Normal"/>
        <w:jc w:val="both"/>
        <w:rPr/>
      </w:pPr>
      <w:r>
        <w:rPr>
          <w:b/>
          <w:bCs/>
          <w:sz w:val="26"/>
          <w:szCs w:val="26"/>
        </w:rPr>
        <w:t>1. Режим aphrodisia и зачатие.</w:t>
      </w:r>
      <w:r>
        <w:rPr>
          <w:sz w:val="26"/>
          <w:szCs w:val="26"/>
        </w:rPr>
        <w:t xml:space="preserve"> Эта тема вполне традиционна и основана на представлении о том, что доброе потомство может получиться лишь при соблюдении определенных мер предосторожности. Тот, кто зачат в блуде, будет нести на себе его знак, и не только оттого, что дети походят на родителей, но еще и потому, что им передаются свойства акта, благодаря которому они появились на свет. Достаточно вспомнить хотя бы рекомендации Аристотеля или Платона. Положение о том, что половой акт, нацеленный на продолжение рода, требует особых забот и тщательной подготовки, настойчиво повторяют в своих режимах врачи императорской эпохи. Прежде всего они предписывают обстоятельно подготовиться с тем, чтобы достичь общего состояния тела и духа, способствующего выработке или закреплению у индивидуума качеств, которые должны, пропитав собою семя, проявиться в зародыше; иначе говоря, речь идет о том, что себя надлежит формировать как прообраз будущего ребенка. Очень показательны в этом смысле слова Атенея, цитируемые Орибасием: тот, кто намерен рожать детей, должен расположить душу и тело наилучшим образом, так, чтобы душа была спокойна и полностью избавлена от всякой боли, заботы, утомления или иного недуга, а тело оставалось здоровым и без каких-либо изъянов. Требуется и непосредственная подготовка: некоторое воздержание, позволяющее сперме скопиться и войти в силу, а вожделению приобрести должную страстность (из-за слишком частых соитий семя не успевает проявить всю свою мощь); весьма строгая диета, избегающая очень горячей и жидкой пищи (простой легкий завтрак, "не изобилующий разносолами" призван "возбудить пыл, обязательный в делах любви") и предотвращающая опасность несварения желудка или опьянения, - в целом, рекомендуется общее физическое очищение, благодаря которому тело достигнет покоя, необходимого для осуществления полового акта: так "хлебопашец засевает свое поле после того, как очистит его от сорной травы". Соран, дающий эти советы, не согласен с тем, что для хорошего зачатия нужно дождаться полнолуния; главное, утверждает он, выбрать "время, когда индивидуум пребывает в полном здравии", причем, как с точки зрения физиологии (вредоносные жидкости, заключенные в теле, могут помешать семени достичь дна матки), так и с точки зрения морали (эмбрион проникается состоянием родителя).</w:t>
      </w:r>
    </w:p>
    <w:p>
      <w:pPr>
        <w:pStyle w:val="Normal"/>
        <w:jc w:val="both"/>
        <w:rPr>
          <w:sz w:val="26"/>
          <w:szCs w:val="26"/>
        </w:rPr>
      </w:pPr>
      <w:r>
        <w:rPr>
          <w:sz w:val="26"/>
          <w:szCs w:val="26"/>
        </w:rPr>
        <w:t>Разумеется, наиболее благоприятное время есть и в женском цикле. Согласно уже тогда очень древней метафоре (которой будет уготована долгая жизнь в христианскую эпоху), "не всякая пора года пригодна, чтобы взращивать семена, подобно тому, как не всякое время благоприятствует семени, посеянному во влагалище при зачатии". Момент, подходящий для соития, полагает Соран, наступает тотчас вслед за менструацией. Его аргументация опирается на "метафору поглощения", впрочем, не им изобретенную: алчущая матка пожирает пищу, питая себя кровью (в обычные дни) или же спермой (это и есть оплодотворение). Чтобы привести к зачатию, половой акт должен учесть этот "режим питания" и попасть ему "в такт". Таким образом, благоприятный для оплодотворения момент приходится не на канун регул, - поскольку "матка, полная крови, подобна желудку, наполненному пищей, который склонен отвергнуть отягощающие его излишки, изблевав все, что было поглотил"; и не на период менструальных выделений, представляющих собой нечто в роде естественной рвоты с возможными включениями спермы; когда же выделения прекратятся вовсе, матка, иссушенная и охлажденная, будет уже не в состоянии впитывать семя. Благоприятным оказывается время, когда "истечения только что прошли", но матка, все еще пропитанная кровью и исполненная тепла, "разбухает от жадного желания принять в себя сперму". Эта жажда, всякий раз вновь охватывающая тело после его очищения, порождает у женщины вожделение, которое и приводит ее к половой близости.</w:t>
      </w:r>
    </w:p>
    <w:p>
      <w:pPr>
        <w:pStyle w:val="Normal"/>
        <w:jc w:val="both"/>
        <w:rPr>
          <w:sz w:val="26"/>
          <w:szCs w:val="26"/>
        </w:rPr>
      </w:pPr>
      <w:r>
        <w:rPr>
          <w:sz w:val="26"/>
          <w:szCs w:val="26"/>
        </w:rPr>
        <w:t>Но это еще не все. Для того, чтобы оплодотворение произошло в наиболее благоприятных условиях, а потомство получило надлежащие качества, сам половой акт должен быть окружен определенными предосторожностями. Соран не рассматривает этот вопрос подробно. Он просто указывает на необходимость разумного и спокойного поведения, без разврата или пьянства, способных отразиться на развитии зародыша, который станет своеобразным зеркалом и свидетелем: "Чтобы сознание плода не смутили тягостные впечатления от созерцания чуждого ему опьянения", женщина "во время соития должна быть трезвой". Часто дети бывают очень схожи с родителями не только телом, но и духом, поэтому "требуется полное спокойствие, чтобы зародыш не начал походить на пьяного до исступления человека". Наконец, на период беременности приходится весьма ограничивать сексуальные связи; поначалу даже от них нужно отказаться вовсе, поскольку при соитии "движение передает движение всему телу, а никакой орган не нуждается в покое более матки и всего, что ее окружает: как и желудок, она извергает свое содержимое, когда ее сотрясают". Однако некоторые - например, Гален - считали возможным в ходе беременности возобновлять половые сношения и допускали умеренные занятия сексом: "Не следует беременным женщинам ни полностью от них воздерживаться, ни часто их практиковать, потому что у женщин, соблюдающих воздержание, роды проходят тяжелее, тогда как у тех, кто постоянно занят совокуплением, ребенок рождается слабым, может даже случиться выкидыш".</w:t>
      </w:r>
    </w:p>
    <w:p>
      <w:pPr>
        <w:pStyle w:val="Normal"/>
        <w:jc w:val="both"/>
        <w:rPr>
          <w:sz w:val="26"/>
          <w:szCs w:val="26"/>
        </w:rPr>
      </w:pPr>
      <w:r>
        <w:rPr>
          <w:sz w:val="26"/>
          <w:szCs w:val="26"/>
        </w:rPr>
        <w:t>Итак, существовала целая система руководства aphrodisia, принцип и смысл существования которой заключался в подготовке к произведению на свет потомства. Речь шла вовсе не о необходимости вступать в сексуальные отношения, исходя из одних только соображений деторождения, и если условия, способствующие плодовитости, определялись весьма тщательно, то отнюдь не затем, чтобы таким образом определить границы легитимного акта, но с целью преподать полезный урок тем, кто заботится о своем потомстве. Эта важнейшая забота обусловлена ответственностью родителей перед детьми, но также и перед самими собой, поскольку в их интересах иметь потомство, наделенное всеми достоинствами. Долг перед потомками позволяет установить целый ряд возможных ошибок и, одновременно, провинностей. Они настолько многочислены и приводят в действие такое количество различных факторов, что, если бы не ловкость природы, компенсирующая эти упущения и помогающая избежать несчастья, успешным следовало бы признать потомство лишь очень незначительной части людей. Во всяком случае, Гален подтверждает и необходимость многочисленных мер предосторожности, и то обстоятельство, что вопреки всему роды, большей частью, проходят хорошо: "Наши отцы, которые зарождают нас, и матери, питающие нас в своей утробе, часто совершают не то, что хорошо, а то, что является неправильным: ведь и мужчина, и женщина при совокуплении бывают погружены в такое состояние, что даже не сознают, в каком месте земли находятся. Таким образом, при самом зарождении плод зачатия уже испорчен. Следует ли еще перечислять ошибки беременной женщины, которая по лени пренебрегает умеренными упражнениями, наедается до отвала, предается гневу, вину, злоупотребляет ваннами, несвоевременно предается любовным наслаждениям. Тем не менее, природа "сопротивляется этим столь вредным излишествам и в большинстве случаев исправляет их". Крестьяне весьма заботливы, засевая поле, - продолжает Гален, возвращаясь к сократической теме заботы о себе, - но люди, в течение всей своей жизни пренебрегавшие собой, слишком мало заботятся о "первом зачатии".</w:t>
      </w:r>
    </w:p>
    <w:p>
      <w:pPr>
        <w:pStyle w:val="Normal"/>
        <w:jc w:val="both"/>
        <w:rPr/>
      </w:pPr>
      <w:r>
        <w:rPr>
          <w:b/>
          <w:bCs/>
          <w:sz w:val="26"/>
          <w:szCs w:val="26"/>
        </w:rPr>
        <w:t>2. Возраст субъекта.</w:t>
      </w:r>
      <w:r>
        <w:rPr>
          <w:sz w:val="26"/>
          <w:szCs w:val="26"/>
        </w:rPr>
        <w:t xml:space="preserve"> Период "использования" aphrodisia не должен ни затягиваться сверх меры, ни начинаться слишком рано. Плотские связи опасны в преклонном возрасте: они истощают тело, неспособное восстановить утраченные элементы. Но вредны они и для того, кто излишне молод, поскольку задерживают рост и мешают возникновению признаков полового созревания, которые являются результатом развития в теле семенных элементов. "Ничто так не препятствует созреванию души и тела, как преждевременные и неумеренные половые отношения", - утверждает Атеней. И Гален вторит ему: "Множество молодых людей страдает от неизлечимых болезней по причине половых сношений, так как они хотели во что бы то ни стало совершить насилие над сроками, предписанными природой". Каковы же эти "предписанные сроки"? Относится ли к ним появление и утверждение признаков половой зрелости? Все врачи сходятся на том, что для мальчиков такое время наступает около четырнадцати лет. Но подобным же образом все согласны, что к aphrodisia нельзя допускать так рано. Следовательно, мы не находим точного указания, с какого возраста можно начинать сексуальную деятельность. Во всяком случае, приходилось ожидать несколько лет, пока тело накопит семенную жидкость в количестве достаточном, чтобы ее можно было выводить. Отсюда вытекала потребность в специальном режиме, призванном обеспечить целомудрие подростков. Традиционно врачи предписывали жизнь, занятую интенсивными физическими упражнениями. Так, Атеней настаивал: "Поскольку в этом возрасте (четырнадцать лет) начинает вырабатываться сперма, и молодые люди испытывают страстное желание, побуждающее их искать половых сношений, телесные упражнения должны быть весьма многочисленными, чтобы, утомясь и телом, и душой, юноши могли подавить эти желания при самом их начале".</w:t>
      </w:r>
    </w:p>
    <w:p>
      <w:pPr>
        <w:pStyle w:val="Normal"/>
        <w:jc w:val="both"/>
        <w:rPr>
          <w:sz w:val="26"/>
          <w:szCs w:val="26"/>
        </w:rPr>
      </w:pPr>
      <w:r>
        <w:rPr>
          <w:sz w:val="26"/>
          <w:szCs w:val="26"/>
        </w:rPr>
        <w:t>У девочек проблема несколько иная. Практика ранних браков несомненно вынуждала признать, что первый сексуальный опыт и материнство могут иметь место с тех пор, как устанавливается регулярная менструация. Таково мнение Сорана, советовавшего при определении брачного возраста доверять органическим критериям, а не чувствам самих девочек, которые, впрочем, под влиянием воспитания могут пробудиться раньше, чем тело: "Семя должно стать началом нового существа", так что опасность сохраняется до тех пор, пока тело женщины не достигнет зрелости, необходимой для поддержания этой функции; следовательно, ей лучше сохранять девственность, пока менструации не установятся самопроизвольно. Другие врачи устанавливали более поздние сроки. Так, Руф Эфесский полагал, что беременность до исполнения восемнадцати лет чревата неблагоприятным исходом как для матери, так и для ребенка. Он напоминает, что именно этот возраст в древности рекомендовал Гесиод; он указывает также, что этот возраст - для кого-то, может быть, слишком поздний - в прежние времена не был еще сопряжен с теми неудобствами, потенциальная угроза которых появилась позднее (женщины некогда вели столь же активную жизнь, что и мужчины): обжорство и праздность приводят к расстройствам у незамужних девочек, делая желательными половые сношения, способные облегчить регулы. Решение, предлагаемое Руфом, - это относительно поздний брак (около восемнадцати лет), подготовленный, однако, всем образом жизни, которого девушка обязана придерживаться вплоть до наступления половой зрелости: необходимо, чтобы девочки росли вместе с мальчиками, когда же придет время их разделить, они должны быть подчинены строгому режиму (полный отказ от мяса, полный или почти полный запрет на вино, длительные прогулки, гимнастические упражнения). Нужно приучить ум к тому, что праздность "всего опаснее для них", и "полезно прибегать к упражнениям, переводя юношеский пыл в движение и разжигая привычки тела, но так, чтоб они остались женскими и не приобрели мужской характер". Участие в хорах, песнопения и танцы, кажется Руфу лучшей формой упражнений: "Хоры были изобретены не только затем, чтобы чествовать божество, но и на пользу здоровью".</w:t>
      </w:r>
    </w:p>
    <w:p>
      <w:pPr>
        <w:pStyle w:val="Normal"/>
        <w:jc w:val="both"/>
        <w:rPr/>
      </w:pPr>
      <w:r>
        <w:rPr>
          <w:b/>
          <w:bCs/>
          <w:sz w:val="26"/>
          <w:szCs w:val="26"/>
        </w:rPr>
        <w:t>3. "Благоприятное время".</w:t>
      </w:r>
      <w:r>
        <w:rPr>
          <w:sz w:val="26"/>
          <w:szCs w:val="26"/>
        </w:rPr>
        <w:t xml:space="preserve"> Проблема времени полового акта составляла тему многочисленных дискуссий. Когда дело касалось широких временных рамок, принимали обычно традиционный календарь: лучшее время года - зима и весна; осень признают одни и отвергают другие; в целом считается, что летом следует воздерживаться, насколько это возможно. С другой стороны, установление оптимального времени суток требовало учета многих факторов. Помимо религиозных аспектов, о которых Плутарх говорит в "Застольных беседах", вопрос времени был связан с проблемами упражнений, еды и пищеварения. Желательно, чтобы соитие не предваряли излишне активные упражнения, которые перемещают к другим частям тела ресурсы, необходимые для половых сношений; напротив, после занятий любовью рекомендуются ванны и восстанавливающие растирания. Нехорошо предаваться aphrodisia до еды, испытывая голод, поскольку акт в таких обстоятельствах хотя и не утомляет, но частично теряет свою силу. С другой стороны, следует избегать обильных трапез и излишеств в питье. Время переваривания пищи всегда вредоносно: "Соитие среди ночи всегда обманчиво, ибо пища еще не переработана; то же касается и соития, совершаемого ранним утром, ибо в желудке может оставаться плохо переваренная пища, а излишки еще не вышли с мочой и калом". С учетом этих обстоятельств, наиболее благоприятное для половых сношений время наступает после умеренной трапезы, перед сном или перед послеобеденным отдыхом; согласно Руфу, сама природа предопределяет выбор данного времени, приводя тело в этот час в самое сильное возбуждение. К тому же, если целью акта является зачатие, мужчина должен заниматься любовью после плотной еды и обильного питья, тогда как женщинам можно придерживаться не столь "укрепляющего режима"; ведь в действительности нужно, чтобы "один давал, а другой принимал". Гален разделяет подобную точку зрения и рекомендует время перед сном, после "обильного, но не отягощающего ужина": пищи достаточно, чтобы питать и укреплять тело, а сон помогает снять усталость; кроме того, это лучшее время, чтобы зачинать детей, "поскольку женщина лучше всего удерживает семя, когда спит", и, наконец, именно этой поре отдает предпочтение сама природа, обостряя в тот момент желание.</w:t>
      </w:r>
    </w:p>
    <w:p>
      <w:pPr>
        <w:pStyle w:val="Normal"/>
        <w:jc w:val="both"/>
        <w:rPr/>
      </w:pPr>
      <w:r>
        <w:rPr>
          <w:b/>
          <w:bCs/>
          <w:sz w:val="26"/>
          <w:szCs w:val="26"/>
        </w:rPr>
        <w:t>4. Индивидуальные темпераменты.</w:t>
      </w:r>
      <w:r>
        <w:rPr>
          <w:sz w:val="26"/>
          <w:szCs w:val="26"/>
        </w:rPr>
        <w:t xml:space="preserve"> Руф исходит из общего принципа, согласно которому натуры, пригодные к соитию, "более или менее горячи и влажны"; напротив, менее всего годятся на это те, чья конституция холодна и суха. Именно затем, чтобы удержать или восстановить в организме состояние горячей влажности, необходимой при aphrodisia, вводится сложный и продолжительный режим соответствующих упражнений и питания. Ради поддержания сексуальной активности и сохранения баланса, который она грозит нарушить, нужно всецело подчинить себя определенному образу жизни: пить белое вино, есть хлеб, испеченный в печи (его влажность полезна для подготовки или регуляции половых актов), мясо козленка, ягненка, курицы, тетерева, куропатки, гусей, уток; из морских продуктов полезно употреблять осьминогов и моллюсков; из фруктов - репу, бобы, фасоль и нут (по причине их теплоты), а также виноград (по причине его влажности). Что касается физической активности, то здесь будут уместны пешие или верховые прогулки, бег, не слишком быстрый и не слишком медленный; недопустимы утомительные упражнения, резкие движения рук, как при метании копья (такие движения перемещают питательные вещества к другим частям тела), излишне горячие ванны, перегрев или охлаждение, интенсивная работа; следует также избегать всего, что может изнурить тело, - гнева, очень бурной радости, боли.</w:t>
      </w:r>
    </w:p>
    <w:p>
      <w:pPr>
        <w:pStyle w:val="Heading3"/>
        <w:spacing w:before="0" w:after="0"/>
        <w:rPr/>
      </w:pPr>
      <w:r>
        <w:rPr/>
        <w:t>РАБОТА ДУШИ</w:t>
      </w:r>
    </w:p>
    <w:p>
      <w:pPr>
        <w:pStyle w:val="Normal"/>
        <w:jc w:val="both"/>
        <w:rPr>
          <w:sz w:val="26"/>
          <w:szCs w:val="26"/>
        </w:rPr>
      </w:pPr>
      <w:r>
        <w:rPr>
          <w:sz w:val="26"/>
          <w:szCs w:val="26"/>
        </w:rPr>
        <w:t>Складывается впечатление, что режим, предлагаемый для сексуальных удовольствий, всецело направлен на тело: его состояние, равновесие, болезни, его основополагающие и преходящие предрасположенности, в которых оно обнаруживает себя, выступают как главные переменные, призванные определять поведение. В некотором роде само тело и устанавливает закон для тела. Однако есть своя роль и у души. Врачи обращают ее в предмет своего внимания, поскольку это она беспрестанно грозит увлечь тело за пределы свойственной ему механики и исходных нужд; это она побуждает выбирать неподходящее время, действовать в сомнительных обстоятельствах, противиться естественным предрасположенностям. Если люди нуждаются в режиме, столь тщательно учитывающем все основания физиологии, то это потому, что они постоянно отвлекаются от этих оснований действием присущих им воображения, страстей и любви. Даже возраст, в котором желательно начинать половую жизнь, оказывается неясным как для девочек, так и для мальчиков: воспитание и обычаи могут привести к тому, что желание выкажет себя в неподходящее время.</w:t>
      </w:r>
    </w:p>
    <w:p>
      <w:pPr>
        <w:pStyle w:val="Normal"/>
        <w:jc w:val="both"/>
        <w:rPr>
          <w:sz w:val="26"/>
          <w:szCs w:val="26"/>
        </w:rPr>
      </w:pPr>
      <w:r>
        <w:rPr>
          <w:sz w:val="26"/>
          <w:szCs w:val="26"/>
        </w:rPr>
        <w:t>Следовательно, разумная душа вынуждена играть двойственную роль. Прежде всего она должна дать телу режим, природа которого в действительности определялась бы им самим, его напряжением, состоянием и обстоятельствами, в которых оно находится. Но правильно установить такой режим душа сумеет лишь в том случае, если сама проделает над собой определенную работу: исправит ошибки, ограничит власть воображения, подчинит себе желания, из-за которых она неправильно понимает строгий закон тела. Атеней, испытавший заметное влияние стоиков, вполне определенно указывал на этот труд души над собой как на условие правильного соматического режима: "Взрослые должны соблюдать целостный режим души и тела, стараться смирять свои стремления и соразмерять свои желания и возможности". Следовательно, этот режим не предполагает ни противоречия духа и тела, ни введения средств, с помощью которых душа могла бы защищаться от посягательств плоти; речь идет, скорее, о самосовершенствовании, "самоисправлении" души, в результате чего она оказывалась бы в состоянии направлять тело в соответствии с законами самого тела.</w:t>
      </w:r>
    </w:p>
    <w:p>
      <w:pPr>
        <w:pStyle w:val="Normal"/>
        <w:jc w:val="both"/>
        <w:rPr>
          <w:sz w:val="26"/>
          <w:szCs w:val="26"/>
        </w:rPr>
      </w:pPr>
      <w:r>
        <w:rPr>
          <w:sz w:val="26"/>
          <w:szCs w:val="26"/>
        </w:rPr>
        <w:t>Эта работа была описана врачами в контексте порыва желания, наличия образов и тяги к удовольствиям, - трех начал, из-за которых субъекту угрожает выход за пределы обыденных нужд организма.</w:t>
      </w:r>
    </w:p>
    <w:p>
      <w:pPr>
        <w:pStyle w:val="Normal"/>
        <w:jc w:val="both"/>
        <w:rPr>
          <w:sz w:val="26"/>
          <w:szCs w:val="26"/>
        </w:rPr>
      </w:pPr>
      <w:r>
        <w:rPr>
          <w:sz w:val="26"/>
          <w:szCs w:val="26"/>
        </w:rPr>
        <w:t>1. Смысл медицинского режима состоит вовсе не в преодолении желания. Сама природа наделила живые существа этим "жалом" с тем, чтобы, возбуждая каждый из полов, соединять их друг с другом. Нет ничего более противного естеству, ничего более пагубного, нежели попытка лишить aphrodisia природной силы желания; ни в коем случае нельзя допускать насилия над Природой, будь то блуд или попытка обмануть бессилие, свойственное возрасту. Избегай соития, если не испытываешь страсти, призывал Руф в трактате "О сатириазе". Но у страсти две стороны: она охватывает и тело, и душу. А проблема режима заключается именно в точной согласованности желаний. Поступать следует так, чтобы здесь и теперь эти стремления были скоординированы и отрегулированы как можно точнее. У Руфа есть замечательная формулировка: "Лучше всего вступать в половую связь, когда к этому влекут и душевный порыв, и телесная потребность".</w:t>
      </w:r>
    </w:p>
    <w:p>
      <w:pPr>
        <w:pStyle w:val="Normal"/>
        <w:jc w:val="both"/>
        <w:rPr>
          <w:sz w:val="26"/>
          <w:szCs w:val="26"/>
        </w:rPr>
      </w:pPr>
      <w:r>
        <w:rPr>
          <w:sz w:val="26"/>
          <w:szCs w:val="26"/>
        </w:rPr>
        <w:t>Иногда эту естественную согласованность нарушают действия одного только тела. Его словно бы "несет", между тем состояние души отнюдь не соответствует такому возбуждению.</w:t>
      </w:r>
    </w:p>
    <w:p>
      <w:pPr>
        <w:pStyle w:val="Normal"/>
        <w:jc w:val="both"/>
        <w:rPr>
          <w:sz w:val="26"/>
          <w:szCs w:val="26"/>
        </w:rPr>
      </w:pPr>
      <w:r>
        <w:rPr>
          <w:sz w:val="26"/>
          <w:szCs w:val="26"/>
        </w:rPr>
        <w:t>Плоть обуревает своего рода чистое неистовство. Половой акт становится просто "пароксистическим", как говорит Руф. Похоже, именно это сугубо физическое возбуждение имеет в виду тот же Руф, описывая сопровождающие признаки мании или эпилепсии. Оно отмечается при сатириазе и гонорее, но если первый случай - это просто воспаление половых органов, то во втором "без полового возбуждения и ночных видений" происходит "чрезмерное истечение семени", а больной, увлекаемый безумной механикой своего тела, совершенно изнемогает и вскоре доходит до "гибели от истощения".</w:t>
      </w:r>
    </w:p>
    <w:p>
      <w:pPr>
        <w:pStyle w:val="Normal"/>
        <w:jc w:val="both"/>
        <w:rPr>
          <w:sz w:val="26"/>
          <w:szCs w:val="26"/>
        </w:rPr>
      </w:pPr>
      <w:r>
        <w:rPr>
          <w:sz w:val="26"/>
          <w:szCs w:val="26"/>
        </w:rPr>
        <w:t>Душа же, напротив, может уйти от власти форм и пределов желания, возникающего в теле. Показателен термин, который применяют для обозначения такого рода крайности Руф и Гален: мнение. Пренебрегая потребностями и нуждами одного только своего тела, душа позволяет увлечь себя свойственным ей представлениям, не имеющим соответствий в организме, - представлениям тщетным и пустым. Подобно тому, как у тела не должно быть влечений, не согласованных с желанием души, душе не следует выходить за пределы того, что требует и в чем нуждается тело. Если в первом случае речь идет о болезни, которую, возможно, в состоянии излечить лекарства, то во втором случае, скорее, о необходимости соблюдения морального режима. Руфу принадлежит следующая формула: "Подчинить душу и принудить ее слушаться тела".</w:t>
      </w:r>
    </w:p>
    <w:p>
      <w:pPr>
        <w:pStyle w:val="Normal"/>
        <w:jc w:val="both"/>
        <w:rPr>
          <w:sz w:val="26"/>
          <w:szCs w:val="26"/>
        </w:rPr>
      </w:pPr>
      <w:r>
        <w:rPr>
          <w:sz w:val="26"/>
          <w:szCs w:val="26"/>
        </w:rPr>
        <w:t>Утверждение парадоксальное, если помнить о существовании традиции, согласно которой душа не вправе уступать призывам тела. Однако его нужно воспринимать в строгом теоретическом и медицинском контексте, сложившимся, очевидно, под влиянием стоицизма. Добровольное подчинение души телу понималось как следование разуму, который представляет собой естественный порядок и применяет к своим целям механику тела. Мнения могут внушить душе чрезмерные желания и отвратить ее от этого естественного разума, на который должен быть ориентирован разумный медицинский режим, основанный на истинном знании живых существ. В таком контексте пример животного, так часто привлекавшийся для того, чтобы опорочить желания человека, может, напротив, послужить образцом поведения: сексуальный режим животных, побуждая их следовать требованиям тела, никогда не предполагает чего-то большего или иного; то, что ими движет, разъясняет Руф, и, следовательно, то, что должно руководить людьми, это не мнения, но "первые движения природы, которой необходимо вывести семя". С этим согласен и Гален: животных понуждает к соитию отнюдь не мнение о том, что "наслаждения суть благо"; напротив, они совокупляются, желая лишь "извергнуть тяготящую их сперму", и не знают разницы между побуждениями к половым сношениям и к "естественному выделению кала или мочи".</w:t>
      </w:r>
    </w:p>
    <w:p>
      <w:pPr>
        <w:pStyle w:val="Normal"/>
        <w:jc w:val="both"/>
        <w:rPr>
          <w:sz w:val="26"/>
          <w:szCs w:val="26"/>
        </w:rPr>
      </w:pPr>
      <w:r>
        <w:rPr>
          <w:sz w:val="26"/>
          <w:szCs w:val="26"/>
        </w:rPr>
        <w:t>Таким образом, медицинский режим предлагает своего рода "анимализацию" страстей, под этим нужно понимать строжайшее подчинение страстей души потребностям тела, этику желаний, ориентированную на модель физиологии выделений, наконец, стремление к некоему идеальному состоянию, когда душа, очищенная от всех "бесплодных" представлений, начнет уделять внимание лишь строгому руководству органическими отправлениями.</w:t>
      </w:r>
    </w:p>
    <w:p>
      <w:pPr>
        <w:pStyle w:val="Normal"/>
        <w:jc w:val="both"/>
        <w:rPr>
          <w:sz w:val="26"/>
          <w:szCs w:val="26"/>
        </w:rPr>
      </w:pPr>
      <w:r>
        <w:rPr>
          <w:sz w:val="26"/>
          <w:szCs w:val="26"/>
        </w:rPr>
        <w:t>2. Отсюда же проистекает и общая неприязнь врачей к "видениям", или "образам", неизменно упоминаемым в их предписаниях. Так, предложенное Руфом лечение сатириаза с одной стороны касалось питания и предполагало отказ от любой горячащей пищи, а с другой - затрагивало проблему стимуляции души: "Должно избегать любовных речей, помыслов, вожделений, и тем самым полностью отказаться от всего, что волнует глаз, поскольку хорошо известно, как даже во сне оно может побуждать к совокуплению, если тот, кому следует воздержаться от соития, поел вкусно и обильно". Гален предлагал одному из друзей подобного же рода лечение, заключавшееся в двойном очищении: отказавшись от сексуальной активности, тот обнаружил, что пребывает в состоянии постоянного возбуждения. Гален советует ему прежде всего освободиться физически и вывести скопившуюся сперму; затем, очистив тело, беречь сознание от всего, что могло бы заронить в душу любовные образы: нужно "полностью отвергнуть зрелища, мысли и воспоминания, способные возбудить любовную страсть".</w:t>
      </w:r>
    </w:p>
    <w:p>
      <w:pPr>
        <w:pStyle w:val="Normal"/>
        <w:jc w:val="both"/>
        <w:rPr>
          <w:sz w:val="26"/>
          <w:szCs w:val="26"/>
        </w:rPr>
      </w:pPr>
      <w:r>
        <w:rPr>
          <w:sz w:val="26"/>
          <w:szCs w:val="26"/>
        </w:rPr>
        <w:t>Существует несколько типов этих опасных видений, которые вызывают в душе "пустые" желания, не согласованные с нуждами тела. Прежде всего, разумеется, это образы-сновидения: они сопровождаются поллюциями и поэтому, похоже, вызывающие особое беспокойство врачей, рекомендующих, во избежание частого их повторения, не спать на спине, проявлять умеренность в еде и питье, и сохранять спокойное состояние ума перед отходом ко сну (Руф превратил это требование в важный пункт режима для страдающих сатириазом, советуя им "спать на боку, а не на спине"). К образам, которых следует избегать, относятся и те, что можно видеть в театре, и те, что будучи порождены чтением, пением, музыкой или танцем, вторгаются в сознание, нисколько не сообразуясь с потребностями тела. Так, Гален наблюдал случаи сатириаза у тех, "кто не чуждается идеи любовных наслаждений, как чуждаются ее люди, от природы целомудренные и долгое время практикующие воздержание, но, напротив, представляет себе удовольствия, созерцая или вспоминая зрелища, способствующие их возбуждению. Соответственно, половой член таких индивидуумов предрасположен к заболеваниям, в отличие от расположения такового у людей, в чей разум идея любовных наслаждений даже не проникала".</w:t>
      </w:r>
    </w:p>
    <w:p>
      <w:pPr>
        <w:pStyle w:val="Normal"/>
        <w:jc w:val="both"/>
        <w:rPr>
          <w:sz w:val="26"/>
          <w:szCs w:val="26"/>
        </w:rPr>
      </w:pPr>
      <w:r>
        <w:rPr>
          <w:sz w:val="26"/>
          <w:szCs w:val="26"/>
        </w:rPr>
        <w:t>Под термином "видение" в его философском значении нужно понимать и зрительное восприятие. Опасно не только воображать или вспоминать aphrodisia, но и наблюдать их. Издавна традиция целомудрия считала, что aphrodisia уместнее ночью, в темноте, нежели при свете дня. Но такое предписание уже отчасти "режимно": не видеть - значит предохранять себя от образов, которые могут проникнуть в душу, запечатлеться там и являться не к месту и некстати. Плутарх затрагивает эту тему в связи с проблемой надлежащего времени полового общения. К причинам, побуждающим таить акт во мраке, он относит необходимость избегать оживления "любовных образов", которые постоянно "возобновляют вожделение", тогда как ночь, "освобождая страсть от ненасытимости и исступления, смиряет и успокаивает природу человека и не позволяет зрению доводить ее до бесчинства".</w:t>
      </w:r>
    </w:p>
    <w:p>
      <w:pPr>
        <w:pStyle w:val="Normal"/>
        <w:jc w:val="both"/>
        <w:rPr>
          <w:sz w:val="26"/>
          <w:szCs w:val="26"/>
        </w:rPr>
      </w:pPr>
      <w:r>
        <w:rPr>
          <w:sz w:val="26"/>
          <w:szCs w:val="26"/>
        </w:rPr>
        <w:t>Вспомним и о том, что к проблеме "образов" часто обращалась любовная литература. Зрение считали самым надежным проводником страсти, при посредстве которого она проникает в сердце и поселяется там. Согласно Проперцию, "нехорошо оскорблять Венеру игрою вслепую"; ночь - враг Венеры:</w:t>
      </w:r>
    </w:p>
    <w:p>
      <w:pPr>
        <w:pStyle w:val="Normal"/>
        <w:rPr>
          <w:sz w:val="26"/>
          <w:szCs w:val="26"/>
        </w:rPr>
      </w:pPr>
      <w:r>
        <w:rPr>
          <w:sz w:val="26"/>
          <w:szCs w:val="26"/>
        </w:rPr>
      </w:r>
    </w:p>
    <w:p>
      <w:pPr>
        <w:pStyle w:val="Normal"/>
        <w:jc w:val="both"/>
        <w:rPr>
          <w:sz w:val="26"/>
          <w:szCs w:val="26"/>
        </w:rPr>
      </w:pPr>
      <w:r>
        <w:rPr>
          <w:i/>
          <w:iCs/>
          <w:sz w:val="26"/>
          <w:szCs w:val="26"/>
        </w:rPr>
        <w:t>Наг был Эндимион, когда Феба сестрой овладел,</w:t>
      </w:r>
    </w:p>
    <w:p>
      <w:pPr>
        <w:pStyle w:val="Normal"/>
        <w:jc w:val="both"/>
        <w:rPr>
          <w:sz w:val="26"/>
          <w:szCs w:val="26"/>
        </w:rPr>
      </w:pPr>
      <w:r>
        <w:rPr>
          <w:i/>
          <w:iCs/>
          <w:sz w:val="26"/>
          <w:szCs w:val="26"/>
        </w:rPr>
        <w:t>И, говорят, возлежал также с богиней нагой.</w:t>
      </w:r>
    </w:p>
    <w:p>
      <w:pPr>
        <w:pStyle w:val="Normal"/>
        <w:rPr>
          <w:sz w:val="26"/>
          <w:szCs w:val="26"/>
        </w:rPr>
      </w:pPr>
      <w:r>
        <w:rPr>
          <w:sz w:val="26"/>
          <w:szCs w:val="26"/>
        </w:rPr>
      </w:r>
    </w:p>
    <w:p>
      <w:pPr>
        <w:pStyle w:val="Normal"/>
        <w:jc w:val="both"/>
        <w:rPr>
          <w:sz w:val="26"/>
          <w:szCs w:val="26"/>
        </w:rPr>
      </w:pPr>
      <w:r>
        <w:rPr>
          <w:sz w:val="26"/>
          <w:szCs w:val="26"/>
        </w:rPr>
        <w:t>Именно поэтому взгляд, свет, изображение таят в себе угрозу, как с точки зрения строгости нравов (по свидетельству того же Проперция, бесстыдство расцвело с появлением в домах римлян "непристойных картин"), так и с точки зрения самой любви, которую может ранить непривлекательность образа. Тому, кто хочет сохранить любовь, Овидий советует принять известные меры предосторожности:</w:t>
      </w:r>
    </w:p>
    <w:p>
      <w:pPr>
        <w:pStyle w:val="Normal"/>
        <w:rPr>
          <w:sz w:val="26"/>
          <w:szCs w:val="26"/>
        </w:rPr>
      </w:pPr>
      <w:r>
        <w:rPr>
          <w:sz w:val="26"/>
          <w:szCs w:val="26"/>
        </w:rPr>
      </w:r>
    </w:p>
    <w:p>
      <w:pPr>
        <w:pStyle w:val="Normal"/>
        <w:jc w:val="both"/>
        <w:rPr>
          <w:sz w:val="26"/>
          <w:szCs w:val="26"/>
        </w:rPr>
      </w:pPr>
      <w:r>
        <w:rPr>
          <w:i/>
          <w:iCs/>
          <w:sz w:val="26"/>
          <w:szCs w:val="26"/>
        </w:rPr>
        <w:t>В опочивальне твоей да будут прикрытыми ставни —</w:t>
      </w:r>
    </w:p>
    <w:p>
      <w:pPr>
        <w:pStyle w:val="Normal"/>
        <w:jc w:val="both"/>
        <w:rPr>
          <w:sz w:val="26"/>
          <w:szCs w:val="26"/>
        </w:rPr>
      </w:pPr>
      <w:r>
        <w:rPr>
          <w:i/>
          <w:iCs/>
          <w:sz w:val="26"/>
          <w:szCs w:val="26"/>
        </w:rPr>
        <w:t>Ведь на неполном свету женское тело милей.</w:t>
      </w:r>
    </w:p>
    <w:p>
      <w:pPr>
        <w:pStyle w:val="Normal"/>
        <w:rPr>
          <w:sz w:val="26"/>
          <w:szCs w:val="26"/>
        </w:rPr>
      </w:pPr>
      <w:r>
        <w:rPr>
          <w:sz w:val="26"/>
          <w:szCs w:val="26"/>
        </w:rPr>
      </w:r>
    </w:p>
    <w:p>
      <w:pPr>
        <w:pStyle w:val="Normal"/>
        <w:jc w:val="both"/>
        <w:rPr>
          <w:sz w:val="26"/>
          <w:szCs w:val="26"/>
        </w:rPr>
      </w:pPr>
      <w:r>
        <w:rPr>
          <w:sz w:val="26"/>
          <w:szCs w:val="26"/>
        </w:rPr>
        <w:t>Да и сам по себе грубый образ может служить великолепным средством защиты от страсти или даже орудием ее уничтожения. Ничто так не исцеляет от любви, говорит Овидий, как свет: телесные изъяны, грязь и скверна порождают отвращение. Недостатки туалета при пробуждении будут тоже кстати, если нужно охладеть к любовнице. Есть целая технология порождения образов, способных вызывать или убивать любовь. Впрочем, борьба с внутренними или внешними образами как условие и залог правильного сексуального поведения станет одним из самых устойчивых аспектов сексуальной этики на исходе античности.</w:t>
      </w:r>
    </w:p>
    <w:p>
      <w:pPr>
        <w:pStyle w:val="Normal"/>
        <w:jc w:val="both"/>
        <w:rPr>
          <w:sz w:val="26"/>
          <w:szCs w:val="26"/>
        </w:rPr>
      </w:pPr>
      <w:r>
        <w:rPr>
          <w:sz w:val="26"/>
          <w:szCs w:val="26"/>
        </w:rPr>
        <w:t>3. Остается удовольствие, которое, как известно, включено природой в процесс aphrodisia. Можно ли его исключить, сделать так, чтобы оно стало как бы неощутимым? Об этом речи нет и быть не может, поскольку оно напрямую связано с движениями тела и механизмами задержек и эрекции. Однако Гален полагает, что можно воспрепятствовать превращению удовольствий в излишества в общем строе aphrodisia. Способ, который он предлагает, явно стоический: все дело состоит в том, чтобы считать удовольствие только обстоятельством, сопутствующим акту, но ни в коем случае не его причиной. Положение о том, что "наслаждения суть благо", Гален, как мы уже знаем, признавал в качестве мнения, которому не следуют животные (это сообщает их поведению естественную умеренность); вместе с тем, люди, разделяющие подобное мнение, заняты поисками aphrodisia ради удовольствия, которое те приносят, привязаны к ним и постоянно стремятся их возобновить.</w:t>
      </w:r>
    </w:p>
    <w:p>
      <w:pPr>
        <w:pStyle w:val="Normal"/>
        <w:jc w:val="both"/>
        <w:rPr>
          <w:sz w:val="26"/>
          <w:szCs w:val="26"/>
        </w:rPr>
      </w:pPr>
      <w:r>
        <w:rPr>
          <w:sz w:val="26"/>
          <w:szCs w:val="26"/>
        </w:rPr>
        <w:t>Следовательно, "разумный" режим выполняет свою задачу, если пациент перестает видеть в наслаждениях предел мечтаний и предается aphrodisia независимо от притягательной силы удовольствия, так, будто оно не существует вовсе. Единственная цель, которую может ставить себе разум, должна быть обусловлена состоянием тела и его потребностью в очищении. "Очевидно, что люди целомудренные прибегают к любовным удовольствиям отнюдь не ради связанного с ними наслаждения, но затем, чтобы избегнуть недомогания, и ведут они себя при этом так, точно в действительности никакого наслаждения не бывает", - такой урок Гален извлекает из знаменитого поступка Диогена: не дождавшись гетеры, которую он пригласил, философ сам освободил себя от обременявшей его спермы, и сделал это, согласно Галену, желая извергнуть семя, "а не насладиться его выделением".</w:t>
      </w:r>
    </w:p>
    <w:p>
      <w:pPr>
        <w:pStyle w:val="Normal"/>
        <w:jc w:val="both"/>
        <w:rPr>
          <w:sz w:val="26"/>
          <w:szCs w:val="26"/>
        </w:rPr>
      </w:pPr>
      <w:r>
        <w:rPr>
          <w:sz w:val="26"/>
          <w:szCs w:val="26"/>
        </w:rPr>
        <w:t>Отметим, между прочим, насколько скромное место в этих медицинских режимах отведено мастурбации и самоудовлетворению, - это касается всей совокупности греческих и римских моральных рассуждений о сексуальной деятельности. Тема эта если и возникает (нужно сказать, достаточно редко), то неизменно в положительном аспекте: откровенный жест естественного самоограничения, философский урок и, одновременно, необходимое лекарство. Вспомним Диона Хрисостома, сообщившего, как Диоген прилюдно занимался рукоблудием, смеясь и расхваливая это действие: с ним, дескать, прибегни к нему своевременно, не нужна была бы Троянская война; его на примере рыб подсказывает нам сама природа; оно разумно, поскольку зависит только от нас (разве испытываем мы нужду в ком-либо еще, кроме самих себя, когда хотим, например, почесать себе ногу!); наконец, ему нас научили боги, - а именно Гермес, поведавший о нем Пану, безответно влюбленному в недоступную Эхо (а от Пана его впоследствии узнали пастухи). Итак, это действие самой природы, не сопряженное ни со страстями, ни с ухищрениями, совершенно независимое и строго обусловленное необходимостью. Начиная с христианского монашества, западная литература ассоциировала мастурбацию с химерами воображения и порожденными ими опасностями; она превратилась здесь в форму противоестественного наслаждения, изобретенную людьми, пытавшимися выйти за назначенные пределы. В медицинской этике, озабоченной, подобно этике первых веков нашей эры, сведением сексуальной деятельности к элементарным потребностям тела, акт такого рода собственноручного самоочищения оказывался формой решительного освобождения от использования желаний, образов и удовольствий.</w:t>
      </w:r>
    </w:p>
    <w:p>
      <w:pPr>
        <w:pStyle w:val="Normal"/>
        <w:rPr>
          <w:sz w:val="26"/>
          <w:szCs w:val="26"/>
        </w:rPr>
      </w:pPr>
      <w:r>
        <w:rPr>
          <w:sz w:val="26"/>
          <w:szCs w:val="26"/>
        </w:rPr>
      </w:r>
    </w:p>
    <w:p>
      <w:pPr>
        <w:pStyle w:val="Normal"/>
        <w:rPr/>
      </w:pPr>
      <w:r>
        <w:rPr>
          <w:sz w:val="26"/>
          <w:szCs w:val="26"/>
        </w:rPr>
        <w:t>* * *</w:t>
      </w:r>
    </w:p>
    <w:p>
      <w:pPr>
        <w:pStyle w:val="Normal"/>
        <w:rPr>
          <w:sz w:val="26"/>
          <w:szCs w:val="26"/>
        </w:rPr>
      </w:pPr>
      <w:r>
        <w:rPr>
          <w:sz w:val="26"/>
          <w:szCs w:val="26"/>
        </w:rPr>
      </w:r>
    </w:p>
    <w:p>
      <w:pPr>
        <w:pStyle w:val="Normal"/>
        <w:jc w:val="both"/>
        <w:rPr>
          <w:sz w:val="26"/>
          <w:szCs w:val="26"/>
        </w:rPr>
      </w:pPr>
      <w:r>
        <w:rPr>
          <w:sz w:val="26"/>
          <w:szCs w:val="26"/>
        </w:rPr>
        <w:t>1. Сколь бы сложными и тщательно разработанными ни были эти режимы сексуальной активности, не следует преувеличивать их относительную важность. Сравнительно с другими режимами (особенно теми, что касаются питания) им отведено не очень значительное место. Когда в V в. Орибасий составит обширный свод медицинских текстов, он посвятит целых четыре книги свойствам, последствиям, опасностям, недостаткам и достоинствам различных продуктов питания, а также условиям их употребления. Сексуальному режиму он отведет только два параграфа, приведя по одному тексту Руфа и Галена. Можно предположить, что подобная избирательность отражает прежде всего позицию самого Орибасия и его эпохи, однако гораздо более пристальное внимание к диетике, нежели к сексуальному режиму - это характерная черта всей греческой и римской медицины, в глазах которой важнее всего еда и питье. Для того, чтобы забота о сексе начала понемногу уравновешивать заботу о питании, понадобится вся та эволюция, что ощутимо проявится в христианском монашестве; но умеренность в еде и посты надолго еще останутся основополагающими моментами. И весьма значимым для истории этики европейских обществ станет тот день, когда внимание к сексу и его режиму решительно возобладает над строгими предписаниями диетики. Но в римскую эпоху режим сексуальных удовольствий, занимавшим относительно скромное место, сочетался с большим режимом питания, так же, впрочем, как сами эти удовольствия ассоциировались в этической мысли и социальных обрядах с наслаждением от еды и питья. Пир, точка, в которой сошлись чревоугодие, пьянство и любовь, являет прямое тому доказательство; косвенно это подтверждает и противоположный ритуал - философский пир, где всегда едят в меру, опьянение не угрожает истине, а любовь выступает предметом рассудительных речей.</w:t>
      </w:r>
    </w:p>
    <w:p>
      <w:pPr>
        <w:pStyle w:val="Normal"/>
        <w:jc w:val="both"/>
        <w:rPr>
          <w:sz w:val="26"/>
          <w:szCs w:val="26"/>
        </w:rPr>
      </w:pPr>
      <w:r>
        <w:rPr>
          <w:sz w:val="26"/>
          <w:szCs w:val="26"/>
        </w:rPr>
        <w:t>2. Мы видим, что в этих медицинских режимах происходит своеобразная "патологизация" полового акта. Но нужно хорошо усвоить, что речь ни в коем случае не идет о ситуации, которая со временем сложится в западных обществах, когда сексуальное поведение будут считать оплотом девиаций, болезненных извращений, организуя его как обособленную зону со своими нормальными и вредоносными формами, своей специфической патологией, нозографией, этиологией, иногда и своей терапией. Греко-римскую медицину отличает иной подход: она вписывает половой акт в некое поле, где на него всякий раз может воздействовать (и, следовательно, нарушить его) любое изменение в организме, а он, в свою очередь, всегда таит в себе угрозу различных болезней, сущих и будущих.</w:t>
      </w:r>
    </w:p>
    <w:p>
      <w:pPr>
        <w:pStyle w:val="Normal"/>
        <w:jc w:val="both"/>
        <w:rPr>
          <w:sz w:val="26"/>
          <w:szCs w:val="26"/>
        </w:rPr>
      </w:pPr>
      <w:r>
        <w:rPr>
          <w:sz w:val="26"/>
          <w:szCs w:val="26"/>
        </w:rPr>
        <w:t>О патологизации можно говорить в двух смыслах. Во-первых, в той мере, в какой она связана не только с эксцессами секса, но и с самой природой этого процесса - потерями, потрясениями, нарушениями, которые половой акт вызывает в организме. Во-вторых и главным образом постольку, поскольку медицинский анализ тяготеет к инверсии представлений о половом акте как о деятельности, энергии, чья мощь сама по себе уже подозрительна, и описывает соитие как процесс, в который пассивный субъект оказывается вовлечен механизмами тела и порывами души, тогда как ему следует установить здесь свою власть исключительно в строгом соответствии с потребностями природы. Нужно понять, что эта медицина не пыталась выделить "патологические" формы сексуального поведения; скорее, она обнаруживала в основе половых актов тот элемент пассивности, который является также основанием болезни, исходя из двойного значения термина "патология". Половой акт это не зло, но постоянный очаг возможного зла.</w:t>
      </w:r>
    </w:p>
    <w:p>
      <w:pPr>
        <w:pStyle w:val="Normal"/>
        <w:jc w:val="both"/>
        <w:rPr>
          <w:sz w:val="26"/>
          <w:szCs w:val="26"/>
        </w:rPr>
      </w:pPr>
      <w:r>
        <w:rPr>
          <w:sz w:val="26"/>
          <w:szCs w:val="26"/>
        </w:rPr>
        <w:t>3. Такая медицина требует самого бдительного внимания к сексу, которое, однако, не ведет к дешифровке этой деятельности в ее истоке и протекании, - и речи нет о том, что субъект точно узнает, каковы его желания и особые порывы, порождающие половой акт, что такое выбор, который он делает, формы акта, который он совершает, и виды удовольствия, которые он испытывает. Внимание требуется ему, чтобы постоянно держать в уме правила, руководящие сексуальным поведением. Ему не нужно обнаруживать в себе самом скрытое развитие страсти, - достаточно выявлять многочисленные сложные условия, которые необходимо соблюдать, желая надлежащим образом, без риска и вреда, исполнить акт, приносящий наслаждение. К самому себе приходится обращать "истинный" дискурс, который, однако, не сможет открыть субъекту истину о нем самом: его задача - разъяснить, каковы природа полового акта и способ осуществления, максимально точно и строго сообразованный с этой природой. Кангилем писал, что "причина исцеления" по Аристотелю есть "форма здоровья в медицинской деятельности": не врач, но "здоровье исцеляет больного", и "ответственность за произведение искусства" в целом лежит "не на мастере, но на искусстве, иными словами, - на не подлежащей обсуждению конечной цели природного логоса". Можно сказать даже, что режим aphrodisia, порядок их распределения, предлагаемый медициной, должен быть именно формой их природы, присутствующей в сознании, формой их истины, наличествующей в поведении как постоянное предписание, - и ничем иным.</w:t>
      </w:r>
    </w:p>
    <w:p>
      <w:pPr>
        <w:pStyle w:val="Normal"/>
        <w:jc w:val="both"/>
        <w:rPr>
          <w:sz w:val="26"/>
          <w:szCs w:val="26"/>
        </w:rPr>
      </w:pPr>
      <w:r>
        <w:rPr>
          <w:sz w:val="26"/>
          <w:szCs w:val="26"/>
        </w:rPr>
        <w:t>4. Эти "диетические" рекомендации во многом аналогичны предписаниям позднейшей христианской морали и медицинской мысли: принцип строгой экономии, направленный на поддержание умеренности; постоянное опасение индивидуальных болезней и коллективных бедствий, связанных с распутством; требование сурового обуздания своих страстей и борьбы с образами, наконец, отрицание удовольствия как цели половых сношений... Эти аналогии не случайны. В них можно обнаружить преемственность. Некоторые из этих зависимостей были косвенными и передавались посредством философских учений: так, правило, отрицающее самоцельность удовольствия, христиане, несомненно получили скорее через философов, нежели через врачей. Но известны и прямые формы преемственности: трактат о девственности Василия Анкирского (считается, что его автор врач) построен на соображениях определенно медицинского характера; св. Августин опирается на Сорана в полемике против Юлиана Экланского. Не стоит забывать и о столь частых обращениях к римской и греческой медицине в XVIII - первой половине XIX вв., когда возобновляется бурное развитие патологии секса.</w:t>
      </w:r>
    </w:p>
    <w:p>
      <w:pPr>
        <w:pStyle w:val="Normal"/>
        <w:jc w:val="both"/>
        <w:rPr>
          <w:sz w:val="26"/>
          <w:szCs w:val="26"/>
        </w:rPr>
      </w:pPr>
      <w:r>
        <w:rPr>
          <w:sz w:val="26"/>
          <w:szCs w:val="26"/>
        </w:rPr>
        <w:t>Если принять во внимание только эти общие черты, может сложиться впечатление, что сексуальная этика, приписываемая христианству и даже современному Западу, уже была знакома (по крайней мере, некоторые ее существенные принципы) греко-римской культуре эпохи расцвета. Но такой подход свидетельствует о непонимании фундаментальных различий, характеризующих типы отношения к себе и, следовательно, формы интеграции этих предписаний в опыте, который субъект извлекал из самого себя.</w:t>
      </w:r>
    </w:p>
    <w:p>
      <w:pPr>
        <w:pStyle w:val="Avtor"/>
        <w:spacing w:before="0" w:after="0"/>
        <w:rPr>
          <w:i/>
          <w:i/>
          <w:iCs/>
        </w:rPr>
      </w:pPr>
      <w:r>
        <w:rPr>
          <w:i/>
          <w:iCs/>
        </w:rPr>
        <w:t>Фуко М. Забота о себе. - М., 1998. с. 109-155.</w:t>
      </w:r>
      <w:r>
        <w:br w:type="page"/>
      </w:r>
    </w:p>
    <w:p>
      <w:pPr>
        <w:pStyle w:val="Heading3"/>
        <w:spacing w:before="0" w:after="0"/>
        <w:rPr/>
      </w:pPr>
      <w:r>
        <w:rPr/>
        <w:t>Вера КАППОНИ, Томаш НОВАК</w:t>
      </w:r>
    </w:p>
    <w:p>
      <w:pPr>
        <w:pStyle w:val="Heading3"/>
        <w:spacing w:before="0" w:after="0"/>
        <w:rPr/>
      </w:pPr>
      <w:r>
        <w:rPr/>
        <w:t>КАК ГОВОРИТЬ СО СВОИМ ТЕЛОМ</w:t>
      </w:r>
    </w:p>
    <w:p>
      <w:pPr>
        <w:pStyle w:val="Normal"/>
        <w:jc w:val="both"/>
        <w:rPr>
          <w:sz w:val="26"/>
          <w:szCs w:val="26"/>
        </w:rPr>
      </w:pPr>
      <w:r>
        <w:rPr>
          <w:sz w:val="26"/>
          <w:szCs w:val="26"/>
        </w:rPr>
        <w:t>Уже в названии содержится намек на то, как мы воспринимаем самих себя. Никто не скажет: "Аз семь тело" (таким образом это не сформулировал бы даже закоренелый вольнодумец, готовый поклясться, что у него нет никакой души). Говоря о своей телесной оболочке, мы произносим слова "мое тело", как будто это нечто такое, что мы себе приобрели, и оно является нашей собственностью, но не нами самими. В лучшем случае мы допускаем, что наше тело нам ближе, чем, к примеру, наша библиотека или автомобиль. Как мы говорим, так, по большей части, и поступаем. Отличия, конечно, между нами имеются - но такие же, как среди автолюбителей, по-разному заботящихся о своем четырехколесном кумире или помощнике. Как личный автомобиль, так и свое тело мы эксплуатируем одинаково нещадно, когда спешим. Гоним их обоих по бездорожью, если того требует необходимость (или нам кажется, что без этого нельзя обойтись), и другой дороги к цели либо не замечаем, либо не хотим видеть. А то пускаемся в противоположную крайность: в случае с автомобилем аккуратно ставим его в гараж, каждую неделю моем и полируем и никуда на нем не ездим, чтобы он поменьше пачкался, подольше служил и в нас, не дай Бог, никто не врезался. При этом остается как-то без внимания, что влажность в гараже, да и широко разрекламированное средство для полировки только способствуют коррозии. Большинство людей, охваченных менеджерским синдромом, хотя и не поступают со своими телами на манер упомянутых автоперестраховщиков, однако, что касается "средств", которые, мол, весьма пользительны для их тела, подвержены тем же ошибкам. Наверное, ни в чем не встретишь такого разнообразия "стопроцентных гарантий" и предрассудков, как во взглядах на то, что полезно для нашего здоровья. Разберемся с некоторыми из них.</w:t>
      </w:r>
    </w:p>
    <w:p>
      <w:pPr>
        <w:pStyle w:val="Heading3"/>
        <w:spacing w:before="0" w:after="0"/>
        <w:rPr/>
      </w:pPr>
      <w:r>
        <w:rPr/>
        <w:t>Сон</w:t>
      </w:r>
    </w:p>
    <w:p>
      <w:pPr>
        <w:pStyle w:val="Normal"/>
        <w:jc w:val="both"/>
        <w:rPr>
          <w:sz w:val="26"/>
          <w:szCs w:val="26"/>
        </w:rPr>
      </w:pPr>
      <w:r>
        <w:rPr>
          <w:sz w:val="26"/>
          <w:szCs w:val="26"/>
        </w:rPr>
        <w:t>Для многих людей сон - не проблема; они спят охотно и с удовольствием. Если их что-то и не устраивает, так это то обстоятельство, что данному приятному процессу они посвящают меньше времени, чем хотелось бы. Между тем жалобы на плохой сон - одни из наиболее частых. Всякий согласится, что если ты долго не можешь заснуть, просыпаешься среди ночи или слишком рано, то наутро чувствуешь себя не совсем в порядке. В принципе, это так, но не всегда.</w:t>
      </w:r>
    </w:p>
    <w:p>
      <w:pPr>
        <w:pStyle w:val="Normal"/>
        <w:jc w:val="both"/>
        <w:rPr>
          <w:sz w:val="26"/>
          <w:szCs w:val="26"/>
        </w:rPr>
      </w:pPr>
      <w:r>
        <w:rPr>
          <w:sz w:val="26"/>
          <w:szCs w:val="26"/>
        </w:rPr>
        <w:t>Сон - строго контролируемая и овеянная предрассудками сфера жизни. Соблюдение режима сна сопровождает нас с раннего детства. Наверное, каждый хранит в глубинах памяти давнишние детские воспоминания о загонах в постель под аккомпанемент родительской аргументации по поводу того, как плохо кончают дети, которые мало спят. По меньшей мере, они, мол, никогда не вырастут, не говоря уже о туберкулезе. Несмотря на более или менее частое противодействие этой маленькой, преисполненной любви родительской тирании, мы все-таки выросли. Однако в нашем подсознании продолжает жить предостережение, гласящее, что если не спать столько, сколько нужно, дела со здоровьем пойдут хуже и хуже. А если еще из какого-нибудь журнала мы получим подтверждение тому, что действительно мало спим, то судьба наша решена. В действительности же потребность во сне у людей самая разная. Различия существуют поистине невероятные - взрослому человеку требуется для сна от 4 до 11 часов ежедневно, и с возрастом объем его уменьшается. "Норма", о которой мы можем прочесть где-либо, является, как правило, средней величиной. Стало быть, она полезна для нас не более, чем та информация, что рост среднего чеха составляет 176,54398 см. Вы ведь не побежите к хирургу, чтобы он укоротил либо удлинил вас, если, скажем, ваш рост составляет 190 или 160 см. Впрочем, в случае со сном люди иногда не прочь "удлинить" его с помощью специалистов. Главным образом пациенты жалуются на невысыпание и бессонницу. Это доказывает, что наше тело не всегда воспринимает то, чем мы забили себе голову или чем напичкали ее другие в смысле полезного для здоровья. Наконец, даже некоторые формы непрекращающейся депрессии лечатся снижением продолжительности сна. Прежде чем обратиться по поводу своих проблем со сном к специалисту, проведите небольшой эксперимент:</w:t>
      </w:r>
    </w:p>
    <w:p>
      <w:pPr>
        <w:pStyle w:val="Normal"/>
        <w:jc w:val="both"/>
        <w:rPr>
          <w:sz w:val="26"/>
          <w:szCs w:val="26"/>
        </w:rPr>
      </w:pPr>
      <w:r>
        <w:rPr>
          <w:sz w:val="26"/>
          <w:szCs w:val="26"/>
        </w:rPr>
        <w:t>1) Если вы долго не можете заснуть, просыпаетесь по ночам или пробуждаетесь слишком рано, проследите за тем, сколько часов вы реально спите. Если в течение недели в среднем получается более четырех часов в день, приступите к следующему пункту.</w:t>
      </w:r>
    </w:p>
    <w:p>
      <w:pPr>
        <w:pStyle w:val="Normal"/>
        <w:jc w:val="both"/>
        <w:rPr>
          <w:sz w:val="26"/>
          <w:szCs w:val="26"/>
        </w:rPr>
      </w:pPr>
      <w:r>
        <w:rPr>
          <w:sz w:val="26"/>
          <w:szCs w:val="26"/>
        </w:rPr>
        <w:t>2) Ложитесь спать на несколько часов позже обычного, так чтобы до момента, когда вы должны вставать, оставалось то среднее время, которое вы ежедневно тратили на сон в течение последней недели, плюс 1 час. Кроме того, вечером, когда стемнеет, не экономьте электричество (или экономьте на приобретении экономичных осветительных приборов), создайте в помещении, в котором будете находится, такое освещение, чтобы там было светло, как днем. Разумно заняться каким-нибудь приятным или полезным делом. Не сидите и не смотрите каждые пять минут на часы, говоря себе "ага, нужно продержаться еще два часа и тридцать семь минут".</w:t>
      </w:r>
    </w:p>
    <w:p>
      <w:pPr>
        <w:pStyle w:val="Normal"/>
        <w:jc w:val="both"/>
        <w:rPr>
          <w:sz w:val="26"/>
          <w:szCs w:val="26"/>
        </w:rPr>
      </w:pPr>
      <w:r>
        <w:rPr>
          <w:sz w:val="26"/>
          <w:szCs w:val="26"/>
        </w:rPr>
        <w:t>3) В случае если почувствуете себя очень усталым, лягте в постель (невзирая на то, что время еще не подошло), возьмите книгу и почитайте (опять же не экономьте на киловаттах потребляемой электроэнергии). Если уснете прежде запланированного срока, неважно. И если проснетесь от этого слишком рано, тоже ничего страшного. Скорее всего, это говорит о вашем биологическом ритме - о том, что вы принадлежите к "жаворонкам", которые испытывают потребность в раннем отходе ко сну и спозаранку чувствуют себя свежими. Воспользуйтесь этим, утром вы наверняка будете преисполнены сил, хотя порой оно и начинается для вас несколько раньше, чем для многих других людей. Делайте что-нибудь приятное или полезное.</w:t>
      </w:r>
    </w:p>
    <w:p>
      <w:pPr>
        <w:pStyle w:val="Normal"/>
        <w:jc w:val="both"/>
        <w:rPr>
          <w:sz w:val="26"/>
          <w:szCs w:val="26"/>
        </w:rPr>
      </w:pPr>
      <w:r>
        <w:rPr>
          <w:sz w:val="26"/>
          <w:szCs w:val="26"/>
        </w:rPr>
        <w:t>4) Проснувшись среди ночи, скажем, через два часа после того, как заснули, не ворочайтесь с боку на бок и не мучайтесь тем, что не можете спать. Это фабрика по производству стрессов. Скорее вам станет плохо от ожиданий худшего из возможного, чем от того, что вы не спите. Встаньте и займитесь каким-нибудь делом (приятным или полезным).</w:t>
      </w:r>
    </w:p>
    <w:p>
      <w:pPr>
        <w:pStyle w:val="Normal"/>
        <w:jc w:val="both"/>
        <w:rPr>
          <w:sz w:val="26"/>
          <w:szCs w:val="26"/>
        </w:rPr>
      </w:pPr>
      <w:r>
        <w:rPr>
          <w:sz w:val="26"/>
          <w:szCs w:val="26"/>
        </w:rPr>
        <w:t>5) Если в голову не приходит ничего такого, чем уместно было бы заняться посреди ночи, сядьте и подумайте, что хорошего в том, что вы не спите. Какую пользу можно из этого извлечь? Не принадлежите ли вы к числу тех счастливцев, вроде Эдисона и Эйнштейна, которым для сна достаточно максимум пяти часов в день? Если внутренний голос станет нашептывать, мол, вы - не Эйнштейн, к тому же поспали лишь два часа и ощущаете ужасную усталость, все равно проверьте, что получится, если вы приметесь за что-либо, способное вас порадовать.</w:t>
      </w:r>
    </w:p>
    <w:p>
      <w:pPr>
        <w:pStyle w:val="Normal"/>
        <w:jc w:val="both"/>
        <w:rPr>
          <w:sz w:val="26"/>
          <w:szCs w:val="26"/>
        </w:rPr>
      </w:pPr>
      <w:r>
        <w:rPr>
          <w:sz w:val="26"/>
          <w:szCs w:val="26"/>
        </w:rPr>
        <w:t>6) Аргументы того рода, что вы не можете полуночничать или же шляться по квартире ночью и поутру, точно сомнамбула, поскольку живете не один и тем самым потревожили бы домочадцев, свидетельствуют лишь о неприятии перемен. Это вполне естественно. Однако к лучшему привыкаешь быстро. Существуют семьи, в которых партнеры с полярными биоритмами живут в мире и согласии до самой смерти, и наоборот, иногда партнеры по браку подходят друг другу единственно тем, что имеют сходные биоритмы и потребность в сне. Кроме того, в маленьких квартирах (а таких у нас большинство) разный ритм сна и бодрствования людей, живущих под одной крышей, может разрешить проблему, как использовать пространство по максимуму без взаимных трений.</w:t>
      </w:r>
    </w:p>
    <w:p>
      <w:pPr>
        <w:pStyle w:val="Normal"/>
        <w:jc w:val="both"/>
        <w:rPr>
          <w:sz w:val="26"/>
          <w:szCs w:val="26"/>
        </w:rPr>
      </w:pPr>
      <w:r>
        <w:rPr>
          <w:sz w:val="26"/>
          <w:szCs w:val="26"/>
        </w:rPr>
        <w:t>7) Этот пункт только для смельчаков. Можно спокойно его пропустить. А так, попробуйте ответить себе на вопрос, не таскаете ли вы каштаны из огня тем, что "страдаете" бессонницей. Скажем, не скрывается ли за этим слабая вера в свои силы, боязнь не справиться со стоящими перед вами задачами (быть может, набранными самими же без всякой меры) и, к примеру, бодрствуя ночью, вы готовите на завтра вескую причину, по которой будете вправе что-либо отложить или не делать вообще (о каких делах может идти речь, когда вы совершенно не выспались, а?). Не видится ли вам все в столь мрачном свете, что вы просто не желаете ни на что смотреть, и достойный способ убежать от действительности - попытаться заснуть? Или вы таким образом немного манипулируете своими близкими? Когда вечером вам захочется тишины и покоя, а на детей или партнера обычные окрики не действуют, то повлияют ваши муки от бессонницы? Все замолкают и ведут себя крайне предупредительно, ведь было бы поистине жестоко беспокоить человека, страдающего болезненными нарушениями сна? Или же вы благодаря этому успешно играете роль "здорового больного", того, кто нуждается в сочувствии и заботе? Есть, конечно, что-то самоистязательское в подобных вопросах, тем не менее они помогают кое-что уяснить. Если это будет вызывать ощущение внутреннего дискомфорта, сразу прервитесь и потом вновь спросите себя: "Какую пользу можно извлечь из того, что я сплю так мало (или в несколько непривычное для большинства время)?" Не исключено, вы придете к выводу, что могли бы удачно сменить род занятий, устроившись туда, где нужно будет работать в ту пору, когда большинство людей спит, и где за это неплохо платят.</w:t>
      </w:r>
    </w:p>
    <w:p>
      <w:pPr>
        <w:pStyle w:val="Normal"/>
        <w:jc w:val="both"/>
        <w:rPr>
          <w:sz w:val="26"/>
          <w:szCs w:val="26"/>
        </w:rPr>
      </w:pPr>
      <w:r>
        <w:rPr>
          <w:sz w:val="26"/>
          <w:szCs w:val="26"/>
        </w:rPr>
        <w:t>Возможно, в конце своего эксперимента вы уясните, что страдаете отнюдь не нарушениями сна, а всего лишь от предрассудков насчет того, сколько и когда вам нужно спать. Когда мысли о бессоннице не дают покоя и полночи ворочаешься в кровати, то поутру действительно чувствуешь себя не лучшим образом. Да и как не озаботиться тем, что не можешь нормально спать, если чуть не с ясельного возраста тебе внушали, как важен для человека сон. Если к этому моменту вы уже знаете, что не можете спать по той банальной причине, что вам просто не требуется на это столько времени, то это ваше счастье! Если дело обстоит иначе, обратитесь к специалисту. При наиболее тяжелых нарушениях сна помогают в том числе и известные каждому дилетанту "стопроцентно" действенные пилюли.</w:t>
      </w:r>
    </w:p>
    <w:p>
      <w:pPr>
        <w:pStyle w:val="Heading3"/>
        <w:spacing w:before="0" w:after="0"/>
        <w:rPr/>
      </w:pPr>
      <w:r>
        <w:rPr/>
        <w:t>Еда</w:t>
      </w:r>
    </w:p>
    <w:p>
      <w:pPr>
        <w:pStyle w:val="Normal"/>
        <w:jc w:val="both"/>
        <w:rPr>
          <w:sz w:val="26"/>
          <w:szCs w:val="26"/>
        </w:rPr>
      </w:pPr>
      <w:r>
        <w:rPr>
          <w:sz w:val="26"/>
          <w:szCs w:val="26"/>
        </w:rPr>
        <w:t>Пища - еще одна преисполненная предрассудками сфера интересов нашей цивилизации. Если, скажем, вы прочитаете десяток книг о том, как правильно питаться, то возможности у вас две. Либо составить список всех вредных и даже запретных продуктов, перечисленных в каждой из книг, - и тогда вам вообще нечего будет есть. Либо подойти к этому с другого конца, то есть составить список всех рекомендуемых в книгах продуктов питания - и тогда можно будет есть все что угодно.</w:t>
      </w:r>
    </w:p>
    <w:p>
      <w:pPr>
        <w:pStyle w:val="Normal"/>
        <w:jc w:val="both"/>
        <w:rPr>
          <w:sz w:val="26"/>
          <w:szCs w:val="26"/>
        </w:rPr>
      </w:pPr>
      <w:r>
        <w:rPr>
          <w:sz w:val="26"/>
          <w:szCs w:val="26"/>
        </w:rPr>
        <w:t>Второй путь более привлекателен, да и больше отвечает биологической природе человека, который с незапамятных времен всеяден. Весь вопрос в том, насколько способны люди выбирать продукты, необходимые их телу. Можно было бы привести немало доказательств тому, что делать этого человек не умеет, - начиная с примеров ожирения и заканчивая пристрастием к разного рода наркотикам. А вот крысы - по крайней мере, лабораторные - на это явно способны. Если вы заставите их частично поголодать, то есть будете кормить достаточно калорийно, но умышленно не давать пищу, содержащую некоторые важные органические вещества (например, белки, жиры, сахар) и спустя две недели подпустите их к мискам с разной едой, то крысы безошибочно выберут ту пищу, в которой прежде им было отказано. Человеку, конечно, далеко до крысы (по крайней мере, не по гороскопу), однако в ходе экспериментов подобные способности все-таки обнаружились у детей раннего возраста. Впустив таких детей в помещение, где было много игрушек и самых разных продуктов, стали наблюдать за тем, что и когда они будут есть. Годовалые малыши сразу же начали со "здоровой" пищи, согласно принципам рационального питания. Дети постарше, имеющие опыт родительских запретов насчет сладостей, в первые дни жадно набрасывались на "запретные плоды" - конфеты, шоколад и т.п. Но уже через три-четыре дня пресытились, и их меню существенно "оздоровилось" - в нем преобладали фрукты, овощи, хлеб, постное мясо и молочные продукты, причем в соответствующем объеме и даже с необходимыми интервалами. Повторные эксперименты по так называемому алиментарному* самообслуживанию дали те же результаты, на основании чего можно заключить, что и человек от природы наделен способностью есть то, что необходимо его телу. Вместе с тем эксперименты с детьми показывают, что иногда мы становимся рабами навыков, привитых цивилизацией, и всего притягательнее оказывается именно нерекомендованное или запретное. Так что взрослый индивид не всегда может полагаться на "мудрость" своего тела, которое само подскажет, что ему требуется. Как учит опыт предков, отвадить ученика кондитера от поедания лакомств при исполнении своих обязанностей проще всего тем способом, если позволить ему в начале профессиональной карьеры наесться сладкого до отвала.</w:t>
      </w:r>
    </w:p>
    <w:p>
      <w:pPr>
        <w:pStyle w:val="Normal"/>
        <w:rPr>
          <w:sz w:val="26"/>
          <w:szCs w:val="26"/>
        </w:rPr>
      </w:pPr>
      <w:r>
        <w:rPr>
          <w:sz w:val="26"/>
          <w:szCs w:val="26"/>
        </w:rPr>
      </w:r>
    </w:p>
    <w:p>
      <w:pPr>
        <w:pStyle w:val="Normal"/>
        <w:jc w:val="both"/>
        <w:rPr>
          <w:sz w:val="26"/>
          <w:szCs w:val="26"/>
        </w:rPr>
      </w:pPr>
      <w:r>
        <w:rPr>
          <w:sz w:val="26"/>
          <w:szCs w:val="26"/>
        </w:rPr>
        <w:t>/*Алиментарный - пищевой, связанный с питанием (англ.)./</w:t>
      </w:r>
    </w:p>
    <w:p>
      <w:pPr>
        <w:pStyle w:val="Normal"/>
        <w:rPr>
          <w:sz w:val="26"/>
          <w:szCs w:val="26"/>
        </w:rPr>
      </w:pPr>
      <w:r>
        <w:rPr>
          <w:sz w:val="26"/>
          <w:szCs w:val="26"/>
        </w:rPr>
      </w:r>
    </w:p>
    <w:p>
      <w:pPr>
        <w:pStyle w:val="Normal"/>
        <w:jc w:val="both"/>
        <w:rPr>
          <w:sz w:val="26"/>
          <w:szCs w:val="26"/>
        </w:rPr>
      </w:pPr>
      <w:r>
        <w:rPr>
          <w:sz w:val="26"/>
          <w:szCs w:val="26"/>
        </w:rPr>
        <w:t>Насколько нам известно, по отношению к алкоголю, никотину, наркотикам прием этот не слишком эффективен. Также нам ни разу не приходилось слышать, будто бы успешным методом лечения от ожирения была "обжираловка". К сожалению, и голодание нельзя признать наилучшим из путей, ведущим к избавлению от лишнего веса, хотя некоторые и утверждают обратное. Явно не помогают и многочисленные диеты. В некоторых случаях они даже наилучшим образом способствуют тому, как приобрести лишний вес. Начинается это еще в переходном возрасте, когда некая юная особа, поддавшись диктату моды, решает, что весит больше, чем нужно, хотя каждый сторонний наблюдатель посчитал бы ее стройной девушкой. Она проверяет на себе действие ряда "безотказных" диет, и всегда с одним и тем же эффектом: по окончании каждой такой диеты, вместо того, чтобы похудеть, набирает на один килограмм больше. В итоге, лет этак через двадцать, из нее получается довольно пышнотелая дама, которая если и не совсем еще рассталась с диетами, однако утратила веру в их действенность. Если ей на глаза попадется какая-нибудь новая, из тех, что действуют "безотказно", она, возможно, апробирует и ее, но эффект будет тот же. Собственно говоря, она научила свое тело не верить тому, что ей нужно, чтобы оно не было полным. На уровне сознания она хочет похудеть, быть стройной, однако подсознание неотвратимо убеждено, что это тщетные старания. В споре с телом всегда выигрывает подсознание.</w:t>
      </w:r>
    </w:p>
    <w:p>
      <w:pPr>
        <w:pStyle w:val="Heading3"/>
        <w:spacing w:before="0" w:after="0"/>
        <w:rPr/>
      </w:pPr>
      <w:r>
        <w:rPr/>
        <w:t>Болезни</w:t>
      </w:r>
    </w:p>
    <w:p>
      <w:pPr>
        <w:pStyle w:val="Normal"/>
        <w:jc w:val="both"/>
        <w:rPr>
          <w:sz w:val="26"/>
          <w:szCs w:val="26"/>
        </w:rPr>
      </w:pPr>
      <w:r>
        <w:rPr>
          <w:sz w:val="26"/>
          <w:szCs w:val="26"/>
        </w:rPr>
        <w:t>Так же обстоит дело и с болезнями. Хотя мы и желаем быть здоровыми, но в то же время считаем свои болячки весьма коварными и чувствуем себя перед ними беспомощными. Нередко мы сами помогаем заболеваниям удерживаться в нашем теле. Возьмем обычный грипп. Известно, что если человек заболеет им, скажем, за три дня до вожделенного путешествия, например, вокруг света, то и выздоровеет он не далее как через три дня. Если же кто-либо подхватит грипп в ситуации, когда его предприятие терпит крах и, не исключено, через пару дней ему укажут на дверь, то на этой почве у человека может развиться довольно тяжелая форма заболевания, и он пробюллетенит месяца два. Дело не в том, что кое-кто успешно симулирует болезнь, - лабораторный анализ состояния организма этого человека (начиная с количества белых кровяных телец и заканчивая уровнем иммуноглобулина в крови) может ясно показывать, что все действительно плохо. Точно так же, как мы умеем подсознательно предопределять реакцию своего тела на инфекционные заболевания, мы оказываем влияние и на прочие болезни ожиданиями того, что непременно и наверняка должно с нами произойти, или тем, что в настоящий момент нас устраивает положение больного. Причем речь не обязательно идет о ситуациях, когда желательно отсидеться дома, поскольку на работе несколько накаленная атмосфера. Таким образом иногда добиваются большего внимания со стороны домочадцев.</w:t>
      </w:r>
    </w:p>
    <w:p>
      <w:pPr>
        <w:pStyle w:val="Normal"/>
        <w:jc w:val="both"/>
        <w:rPr>
          <w:sz w:val="26"/>
          <w:szCs w:val="26"/>
        </w:rPr>
      </w:pPr>
      <w:r>
        <w:rPr>
          <w:sz w:val="26"/>
          <w:szCs w:val="26"/>
        </w:rPr>
        <w:t>Или же это может быть "трудоголическая" игра, в которую кто-либо играет с самим собой. Человеку, который взвалил на себя непосильную ношу и мучается от чувства вины из-за того, что не успевает переделать всех дел, высокое давление, язва желудка и Бог знает что еще - вроде как бальзам на раны неспокойной совести и страдающего самосознания. О какой-де напряженной работе можно говорить, когда со здоровьем все настолько печально.</w:t>
      </w:r>
    </w:p>
    <w:p>
      <w:pPr>
        <w:pStyle w:val="Normal"/>
        <w:jc w:val="both"/>
        <w:rPr>
          <w:sz w:val="26"/>
          <w:szCs w:val="26"/>
        </w:rPr>
      </w:pPr>
      <w:r>
        <w:rPr>
          <w:sz w:val="26"/>
          <w:szCs w:val="26"/>
        </w:rPr>
        <w:t>Кому-то, вероятно, покажется, что изложенный выше взгляд на способы помощи своим болезням несостоятелен, - как, мол, это увязать с наличием наследственных заболеваний? Чисто наследственными являются некоторые "изъяны" - отклонения от нормы в хромосомах и генах, вследствие чего, в частности, не происходит образования в организме тех или иных ферментов. Однако тот факт, что для отдельных семей в определенных поколениях характерно, скажем, большее число случаев заболеваний какой-либо формой рака, еще не служит доказательством ни наследственности, ни инфекционности данного заболевания. Иногда, конечно, допустимо говорить о наследственности, связанной, так сказать, с генами. Но нередко речь идет о наследственности или инфекционности, которые носят скорее социальный характер.</w:t>
      </w:r>
    </w:p>
    <w:p>
      <w:pPr>
        <w:pStyle w:val="Normal"/>
        <w:jc w:val="both"/>
        <w:rPr>
          <w:sz w:val="26"/>
          <w:szCs w:val="26"/>
        </w:rPr>
      </w:pPr>
      <w:r>
        <w:rPr>
          <w:sz w:val="26"/>
          <w:szCs w:val="26"/>
        </w:rPr>
        <w:t>От своих родителей мы подсознательно перенимаем ценности, взгляды, подходы, предубеждения, манеры поведения и способы реагирования в условиях, воспринимаемых как неприятные. В отношении целого ряда заболеваний нельзя сказать со всей определенностью, наследственны ли они с биологической точки зрения или являются простым следствием ожиданий и жизненного стиля. Точнее, способа реагирования на стресс. Обычно описывают, иллюстрируя примерами из жизни диких зверей, две основные природные реакции на экстремальные воздействия - столкновение и бегство. Между тем с малых лет нам знаком еще один тип естественной реакции - "ложная смерть жука". Присуще нечто подобное и человеку - хотя он и не выглядит при этом окоченевшим трупом. Проявляться это может в форме обмороков, а также угнетения иммунной системы. Многие болезни мы создаем себе сами или, по меньшей мере, пестуем их. Тут не пахнет никаким чародейством. Просто между теми структурами мозга, которые являются носителями наших эмоциональных переживаний, и центром управления нашей иммунной системой существует очень тесная взаимосвязь. Апатия, неверие в себя, депрессия, чувство вины и т.д. негативно сказываются на деятельности иммунной системы, а тем самым и на способности человека противостоять болезням.</w:t>
      </w:r>
    </w:p>
    <w:p>
      <w:pPr>
        <w:pStyle w:val="Normal"/>
        <w:jc w:val="both"/>
        <w:rPr>
          <w:sz w:val="26"/>
          <w:szCs w:val="26"/>
        </w:rPr>
      </w:pPr>
      <w:r>
        <w:rPr>
          <w:sz w:val="26"/>
          <w:szCs w:val="26"/>
        </w:rPr>
        <w:t>Некоторые специалисты считают стресс (и его последствия) современным выражением страха. А другие говорят даже о "языке тела", или о болезни как сообщении, которое человек по разным причинам не отваживается реализовать обычным способом - то есть признаться в чем-либо себе или другим словесно. По большей части происходит это потому, что опасения и тревоги бывают настолько сильны, что люди загоняют их в подсознание. Страхи забыты, но они никуда не исчезли; человек, так сказать, постоянно носит их в своей голове, живет с ними и находится под их влиянием. Зачастую во вред себе. Опыт такой "телесной" коммуникации является, как правило, приобретенным. Подобно тому, как мы учимся в своих семьях выражать любовь, выказывать недовольство и т.д., полагая, что наши манеры по-человечески естественны и "нормальны" (несмотря на то, что в разных семьях на это смотрят по-разному), точно так же в своих семьях мы учимся тому, о чем и как можно и должно говорить, как реагировать на трудности, как справляться со страхом, как и когда быть здоровыми и больными. Вот почему некоторые болезни могут передаваться потомкам.</w:t>
      </w:r>
    </w:p>
    <w:p>
      <w:pPr>
        <w:pStyle w:val="Normal"/>
        <w:jc w:val="both"/>
        <w:rPr>
          <w:sz w:val="26"/>
          <w:szCs w:val="26"/>
        </w:rPr>
      </w:pPr>
      <w:r>
        <w:rPr>
          <w:sz w:val="26"/>
          <w:szCs w:val="26"/>
        </w:rPr>
        <w:t>На первый взгляд решение предложить легко. Если кто-либо играет в такие странные игры со своим подсознанием и другими людьми, от чего страдает его собственный организм, семья его или ближайшее окружение, то нет ничего проще, чем сесть, подумать, хорошенько во всем разобраться и прекратить эти вредные игры. Так-то оно так, да только еще древним грекам было известно, что подсознание невосприимчиво к доводам разума.</w:t>
      </w:r>
    </w:p>
    <w:p>
      <w:pPr>
        <w:pStyle w:val="Normal"/>
        <w:jc w:val="both"/>
        <w:rPr>
          <w:sz w:val="26"/>
          <w:szCs w:val="26"/>
        </w:rPr>
      </w:pPr>
      <w:r>
        <w:rPr>
          <w:sz w:val="26"/>
          <w:szCs w:val="26"/>
        </w:rPr>
        <w:t>Двумя веками позднее к тем же выводам пришел психоанализ. Был найден и способ, как добраться до подсознания. Все бы хорошо, однако, чтобы лечение принесло плоды, требуется около четырехсот терапевтических сеансов. Стало быть, для излечения необходимо иметь своего психоаналитика, много времени и денег. Если это не ваш случай (мы нисколько не сомневаемся, что денег у вас достаточно, психоаналитика на них вы наверняка нашли бы, и проблема лишь во времени), не стоит падать духом. Существуют другие действенные методы, многими из которых вы в состоянии овладеть сами. Их можно разделить на две категории. Одни позволяют внедриться в подсознание посредством мысли или слова, другие предполагают выполнение физических упражнений. В дальнейшем мы познакомим вас с некоторыми из них. Зависит от вас, чему отдать предпочтение. Выбирайте, что для вас хорошо и эффективно.</w:t>
      </w:r>
    </w:p>
    <w:p>
      <w:pPr>
        <w:pStyle w:val="Heading3"/>
        <w:spacing w:before="0" w:after="0"/>
        <w:rPr/>
      </w:pPr>
      <w:r>
        <w:rPr/>
        <w:t>Упражнения на дыхание</w:t>
      </w:r>
    </w:p>
    <w:p>
      <w:pPr>
        <w:pStyle w:val="Normal"/>
        <w:jc w:val="both"/>
        <w:rPr>
          <w:sz w:val="26"/>
          <w:szCs w:val="26"/>
        </w:rPr>
      </w:pPr>
      <w:r>
        <w:rPr>
          <w:sz w:val="26"/>
          <w:szCs w:val="26"/>
        </w:rPr>
        <w:t>Когда человек начинает испытывать волнение, тревогу, страх, то есть переживает стресс, это всегда легко распознать по изменению дыхания. Подобные перемены у большинства людей, страдающих какой-нибудь болезнью, предшествуют моменту очередного усиления заболевания. Но если выровнять дыхание, исчезнут и чувства, вызывавшие его нарушение, а также удается избежать последствий. Благодаря специальным упражнениям можно как приглушить, так и устранить проявления многих заболеваний (например, иногда можно "заблокировать" начинающийся приступ желчного пузыря, аллергические реакции и т.д.). Владеть своим дыханием не помешает и людям, которые здоровы-здоровешеньки. С одной стороны, с целью профилактики возможных заболеваний; с другой - что более актуально - чтобы уметь быстро успокаиваться (а это, собственно, лучше всякой профилактики).</w:t>
      </w:r>
    </w:p>
    <w:p>
      <w:pPr>
        <w:pStyle w:val="Normal"/>
        <w:jc w:val="both"/>
        <w:rPr>
          <w:sz w:val="26"/>
          <w:szCs w:val="26"/>
        </w:rPr>
      </w:pPr>
      <w:r>
        <w:rPr>
          <w:sz w:val="26"/>
          <w:szCs w:val="26"/>
        </w:rPr>
        <w:t>В своих системах гигиены тела и духа Европа (в отличие от Востока вообще и Дальнего Востока в частности) не слишком внимательно отнеслась к дыханию. Большинство из нас дышит, так сказать, беспорядочно. Мы дышим неглубоко и особенно пренебрегаем выдохом, так что выпускаем из легких отнюдь не весь отработанный воздух. В принципе, ничего страшного - при нашем-то сидячем образе жизни мы не нуждаемся в большом количестве свежего воздуха. Но все же это дает о себе знать, когда, к примеру, человек опаздывает на электричку. Достаточно небольшой пробежки с кратковременным ускорением, и бедолага чуть не валится с ног. Когда же, едва переводя дух, усаживается, то за него сразу берется совесть. И укоры ее будут особенно ядовиты, если он окажется не в вагоне, а всего лишь на скамейке перрона, поскольку поезд от него все-таки уйдет, то есть даже бегать и то он не в состоянии. Она станет нашептывать, как плохи его дела, как сильно он запыхался, какой он ленивый, нетренированный, как много курит и, наконец, что же будет, если его свалит какая-нибудь хворь?</w:t>
      </w:r>
    </w:p>
    <w:p>
      <w:pPr>
        <w:pStyle w:val="Normal"/>
        <w:jc w:val="both"/>
        <w:rPr>
          <w:sz w:val="26"/>
          <w:szCs w:val="26"/>
        </w:rPr>
      </w:pPr>
      <w:r>
        <w:rPr>
          <w:sz w:val="26"/>
          <w:szCs w:val="26"/>
        </w:rPr>
        <w:t>Такое в самом деле может произойти от недостатка движения и избытка смолы в легких. Но не обязательно. Если же наш герой скажет себе, что болезнь уже наверняка подтачивает его здоровье, хотя вроде бы и не с чего, ведь он ведет "здоровый образ жизни", то им овладеет страх. От этого заноет грудь, дышать станет еще труднее, может даже возникнуть боль в грудной клетке. "А что если мне грозит инфаркт? - ужаснется несчастный. - Или астма?" Разумеется, голова у него пухнет от мыслей, так что ночью он долго не спит, утром просыпает и потом делает робкую попытку успеть на поезд. Все повторяется, и это лишний раз доказывает бедняге, что здоровье его по меньшей мере пошатнулось. Если он будет продолжать в том же духе, то через некоторое время, возможно, заработает и инфаркт, и астму. А все почему? Потому что не умел делать хороший выдох, будучи на редкость порядочным, ответственным и, как это частенько случается, немного мнительным человеком. Упражнения на дыхание упростят вам не только пробежки до остановок, но и помогут избавиться от излишнего беспокойства.</w:t>
      </w:r>
    </w:p>
    <w:p>
      <w:pPr>
        <w:pStyle w:val="Heading3"/>
        <w:spacing w:before="0" w:after="0"/>
        <w:rPr/>
      </w:pPr>
      <w:r>
        <w:rPr/>
        <w:t>Полноценное дыхание</w:t>
      </w:r>
    </w:p>
    <w:p>
      <w:pPr>
        <w:pStyle w:val="Normal"/>
        <w:jc w:val="both"/>
        <w:rPr>
          <w:sz w:val="26"/>
          <w:szCs w:val="26"/>
        </w:rPr>
      </w:pPr>
      <w:r>
        <w:rPr>
          <w:sz w:val="26"/>
          <w:szCs w:val="26"/>
        </w:rPr>
        <w:t>1) Дышите "нормально", то есть как обычно; одновременно следите за тем, какие части тела принимают в этом участие и в каком порядке. (Вы дышите носом или ртом, когда выдыхаете, приподнимается ли у вас во время вдоха сначала живот, потом грудная клетка, затем воздухом наполняется пространство под ключицами или все происходит в иной последовательности?)</w:t>
      </w:r>
    </w:p>
    <w:p>
      <w:pPr>
        <w:pStyle w:val="Normal"/>
        <w:jc w:val="both"/>
        <w:rPr>
          <w:sz w:val="26"/>
          <w:szCs w:val="26"/>
        </w:rPr>
      </w:pPr>
      <w:r>
        <w:rPr>
          <w:sz w:val="26"/>
          <w:szCs w:val="26"/>
        </w:rPr>
        <w:t>2) Встаньте или сядьте, выпрямив спину. Вдыхайте воздух носом так, чтобы сначала наполнить им нижнюю часть легких (можете выпятить живот), затем среднюю часть легких (при этом у вас расширится грудная клетка) и наконец как бы под ключицу.</w:t>
      </w:r>
    </w:p>
    <w:p>
      <w:pPr>
        <w:pStyle w:val="Normal"/>
        <w:jc w:val="both"/>
        <w:rPr>
          <w:sz w:val="26"/>
          <w:szCs w:val="26"/>
        </w:rPr>
      </w:pPr>
      <w:r>
        <w:rPr>
          <w:sz w:val="26"/>
          <w:szCs w:val="26"/>
        </w:rPr>
        <w:t>3) После вдоха на некоторое время задержите дыхание.</w:t>
      </w:r>
    </w:p>
    <w:p>
      <w:pPr>
        <w:pStyle w:val="Normal"/>
        <w:jc w:val="both"/>
        <w:rPr>
          <w:sz w:val="26"/>
          <w:szCs w:val="26"/>
        </w:rPr>
      </w:pPr>
      <w:r>
        <w:rPr>
          <w:sz w:val="26"/>
          <w:szCs w:val="26"/>
        </w:rPr>
        <w:t>4) Затем медленно выдыхайте через нос, так, чтобы опорожнить легкие в той же последовательности, в какой вы наполняли их при вдохе, - то есть начните с живота. Пытайтесь выдыхать посильнее (как если бы вы надували мяч), особенно из "живота". Прервитесь, когда выдыхать будет просто нечего.</w:t>
      </w:r>
    </w:p>
    <w:p>
      <w:pPr>
        <w:pStyle w:val="Normal"/>
        <w:jc w:val="both"/>
        <w:rPr>
          <w:sz w:val="26"/>
          <w:szCs w:val="26"/>
        </w:rPr>
      </w:pPr>
      <w:r>
        <w:rPr>
          <w:sz w:val="26"/>
          <w:szCs w:val="26"/>
        </w:rPr>
        <w:t>Не пугайтесь, если у вас неожиданно "выскочит" живот. Система дыхания устроена таким образом, что вдох автоматически следует за выдохом. Это один из наших предрассудков, будто мы должны обращать внимание на глубокий вдох. Если мы сделаем хороший выдох, то глубокий вдох получится сам собой - новая порция воздуха может попасть к нам в легкие только в объеме, не превышающем порции выдоха. Следующий европейский предрассудок связан с преимущественным вдыханием в "грудную клетку". Пренебрегая в этом смысле животом, вы не используете более половины дыхательной мощности легких. Указанное в пунктах 2-4 неплохо было бы осуществлять по несколько раз в день. Причем "просто так", без каких-либо мыслей на тему, что вы, мол, сейчас учитесь, и ваша цель - овладеть полноценным дыханием, стало быть, необходимо очень стараться и следить за собой даже в обычной обстановке, не дышу ли я уже полной грудью. Лучше подойти к этому как к игре, к которой вы будете возвращаться несколько раз в день, не сосредотачиваясь на ожидаемом эффекте. Почаще играть в эту игру следовало бы тем, кто, сравнивая пункты 1 и 2-4, установит, что дышит он не только беспорядочно, но и в неправильной физиологической последовательности.</w:t>
      </w:r>
    </w:p>
    <w:p>
      <w:pPr>
        <w:pStyle w:val="Normal"/>
        <w:jc w:val="both"/>
        <w:rPr>
          <w:sz w:val="26"/>
          <w:szCs w:val="26"/>
        </w:rPr>
      </w:pPr>
      <w:r>
        <w:rPr>
          <w:sz w:val="26"/>
          <w:szCs w:val="26"/>
        </w:rPr>
        <w:t>Что же происходит с дыханием в состоянии психологического стресса? Испытывая страх, человек наиболее часто задерживает дыхание и дышит весьма поверхностно ("еле дышит от страха"). Недостаток кислорода делает свое дело, вследствие чего усиливается тревога, и это приводит иногда к разного рода неприятным физическим проявлениям. Некоторые люди реагируют на экстремальные воздействия предельным повышением частоты и глубины дыхания (глотают воздух, как рыбы на берегу). Гипервентиляцией они могут создать себе немало проблем. Гипервентиляция способна повлиять на сознание не хуже сильных наркотических средств, что, в частности, используется в ряде психотерапевтических методов. Но если, скажем, в одно из таких состояний вы впадете из-за своего дыхания во время коммерческих переговоров, то это вас явно не украсит. Дело в том, что в начале гипервентиляция вызывает чувство паники; в этой панике вы еще более жадно начнете глотать воздух и тем самым лишь усугубите гипервентиляцию. Вы будете не только чувствовать себя, но и выглядеть настолько жалко, что вам наверняка вызовут неотложку. "Первая помощь" при гипервентиляции проста: рекомендуется дышать в бумажный кулек - собственно, несколько раз вдыхать уже отработанный вами воздух, благодаря чему вы избежите отравления кислородом, который сами же и нагнетали. Еще лучше упражнение на дыхание - оно помогает при обеих крайних реакциях на стресс.</w:t>
      </w:r>
    </w:p>
    <w:p>
      <w:pPr>
        <w:pStyle w:val="Normal"/>
        <w:jc w:val="both"/>
        <w:rPr>
          <w:sz w:val="26"/>
          <w:szCs w:val="26"/>
        </w:rPr>
      </w:pPr>
      <w:r>
        <w:rPr>
          <w:sz w:val="26"/>
          <w:szCs w:val="26"/>
        </w:rPr>
        <w:t>1) Сядьте ровно и вдыхайте так, как вы этому научились в предыдущем упражнении. Вдох должен длиться столько времени, за которое вы сможете не спеша сосчитать до пяти.</w:t>
      </w:r>
    </w:p>
    <w:p>
      <w:pPr>
        <w:pStyle w:val="Normal"/>
        <w:jc w:val="both"/>
        <w:rPr>
          <w:sz w:val="26"/>
          <w:szCs w:val="26"/>
        </w:rPr>
      </w:pPr>
      <w:r>
        <w:rPr>
          <w:sz w:val="26"/>
          <w:szCs w:val="26"/>
        </w:rPr>
        <w:t>2) Далее на три счета задержите дыхание.</w:t>
      </w:r>
    </w:p>
    <w:p>
      <w:pPr>
        <w:pStyle w:val="Normal"/>
        <w:jc w:val="both"/>
        <w:rPr>
          <w:sz w:val="26"/>
          <w:szCs w:val="26"/>
        </w:rPr>
      </w:pPr>
      <w:r>
        <w:rPr>
          <w:sz w:val="26"/>
          <w:szCs w:val="26"/>
        </w:rPr>
        <w:t>3) Выдыхая, считайте до пяти, и снова на три счета задержите дыхание.</w:t>
      </w:r>
    </w:p>
    <w:p>
      <w:pPr>
        <w:pStyle w:val="Normal"/>
        <w:jc w:val="both"/>
        <w:rPr>
          <w:sz w:val="26"/>
          <w:szCs w:val="26"/>
        </w:rPr>
      </w:pPr>
      <w:r>
        <w:rPr>
          <w:sz w:val="26"/>
          <w:szCs w:val="26"/>
        </w:rPr>
        <w:t>4) Считайте ритмично; весь цикл повторяйте до тех пор, пока не почувствуете, что успокоились.</w:t>
      </w:r>
    </w:p>
    <w:p>
      <w:pPr>
        <w:pStyle w:val="Normal"/>
        <w:jc w:val="both"/>
        <w:rPr>
          <w:sz w:val="26"/>
          <w:szCs w:val="26"/>
        </w:rPr>
      </w:pPr>
      <w:r>
        <w:rPr>
          <w:sz w:val="26"/>
          <w:szCs w:val="26"/>
        </w:rPr>
        <w:t>Так же, как с дыханием, поступим и со всем прочим, что касается нашего тела. Как уже упоминалось, мы принимаем тело за нечто "свое", нередко, однако, ведем себя по отношению к нему на манер новоиспеченного владельца мощного компьютера, использующего машину с той целью, чтобы запросить у нее дату и время. Постольку-поскольку ничего другого дилетант попросту не умеет. Вот и мы не умеем ни слушать свое тело, ни владеть им, ибо никто нас этому не научил. Из физических функций мы, живя в условиях нашей культуры, в совершенстве освоили разве что выделения. На тех, кто умеет не только это, смотрим, как на кудесников или, скорее, как на ловких иллюзионистов. Они в наших краях неплохо зарабатывают в своих цирках, мы же, как зрители, пытаемся докопаться, как, мол, удается такое этим "плутам". Сообщения о факирах, позволивших, скажем, зарыть себя на глубине трех метров сроком на один месяц, мы воспринимаем как неподражаемый ухарский поступок, если нет оснований сомневаться в их достоверности. При всем том каждый из нас имеет некоторый опыт того, как определенным направлением мысли или посредством каких-либо импульсов, можно воздействовать на физические функции. Находчивые мамы маленьких ребятишек знают, что боль превосходно гасится переключением внимания и сосредоточением его на чем-нибудь интересном. Когда их чада, хорошенько стукнувшись или шлепнувшись, заревут, аки рыкающие львы, они мигом предложат потомкам что-либо интересное и приятное, начиная со своих объятий и заканчивая увлекательной игрушкой. Опыт служб по оказанию первой помощи пострадавшему подтверждает факт позитивного воздействия развлекательных программ (телесериалы, трансляции спортивных состязаний) на состояние здоровья популяции. Когда по телевизору показывали "Клинику Дитла на городской окраине", кабинеты служб пустовали.</w:t>
      </w:r>
    </w:p>
    <w:p>
      <w:pPr>
        <w:pStyle w:val="Normal"/>
        <w:jc w:val="both"/>
        <w:rPr>
          <w:sz w:val="26"/>
          <w:szCs w:val="26"/>
        </w:rPr>
      </w:pPr>
      <w:r>
        <w:rPr>
          <w:sz w:val="26"/>
          <w:szCs w:val="26"/>
        </w:rPr>
        <w:t>Между тем человек способен овладеть всеми вегетативными функциями. Ради этого не обязательно ехать в Индию и становиться факиром. Например, люди, освоившие так называемую биофидбэк - биологическую обратную связь, умеют с помощью сознания управлять кровообращением, потенциалом мозга, биением сердца. В Индии такое не в диковинку - там это умеет каждый квалифицированный йог. Управлять вегетативными реакциями тела можно научиться как посредством йоги, так и иначе. К примеру, упомянутая техника биофидбэка помогает выработать по сути те же условные рефлексы. Для того, кто родился позднее и не застал бума павловизма пятидесятых, напоминаем, что условный рефлекс вырабатывается таким образом, что перед тем, как накормить собаку, включают, скажем, зеленый свет. Если вы станете делать это регулярно, перед каждой кормежкой, то при одном виде зеленого света у собаки начнут течь слюнки, даже если еда и связанный с ней последующий ритуал ей ничуть не грозят. Если, конечно, вы будете лишь светить собаке, не давая ей пищи, то со временем физиологическая реакция выделения слюны на зеленый свет исчезнет. И так это происходит со многим, не только у собак. При обучении биофидбэку индивид подключается к прибору, измеряющему ту физиологическую функцию, которой он овладевает. Стало быть, он своими глазами видит, как продвигается у него дело. За успешное выполнение поставленной задачи он непременно поощряется. Таким образом можно научиться регулировать уровень кровяного давления, частоту пульса, прозрачность бронхов, поступление крови в различные органы (например, снижение поступления крови в мозг помогает при сильных головных болях, а повышением ее поступления в определенную область можно достичь эрекции, что тоже небесполезно для некоторых), а также мозговой потенциал (поднятие настроения). Однако далеко не каждый имеет у себя дома хорошо оснащенную экспериментальную физиологическую лабораторию, поэтому в смысле ежедневного применения данный подход непрактичен. Между тем существуют и не такие сложные в техническом отношении методы.</w:t>
      </w:r>
    </w:p>
    <w:p>
      <w:pPr>
        <w:pStyle w:val="Normal"/>
        <w:jc w:val="both"/>
        <w:rPr>
          <w:sz w:val="26"/>
          <w:szCs w:val="26"/>
        </w:rPr>
      </w:pPr>
      <w:r>
        <w:rPr>
          <w:sz w:val="26"/>
          <w:szCs w:val="26"/>
        </w:rPr>
        <w:t>Упражнения, которые следуют ниже, весьма действенны, если, конечно, заниматься ими по-настоящему. Их нетрудно понять и даже поверить в их эффективность. Но поскольку предполагается работать с подсознанием, то в данном случае всякие умозаключения - не более чем интеллектуальная разминка. Это так же, как если бы вы уразумели процесс постройки дома, - ведь отсюда вовсе не вытекает, что вам было бы, где жить. А если одно другому и не противоречит, ибо дом у вас уже есть (то есть все-то вы умеете и давно живете своим умом), - тогда вы только напрасно теряете время на чтение. Тот, кто начнет сомневаться или вообще не поймет, о чем речь, оказывается в наиболее выгодном положении. Подсознательные и бессознательные процессы едва ли можно "обнять умом". Следует попробовать и подождать, что получится.</w:t>
      </w:r>
    </w:p>
    <w:p>
      <w:pPr>
        <w:pStyle w:val="Normal"/>
        <w:jc w:val="both"/>
        <w:rPr>
          <w:sz w:val="26"/>
          <w:szCs w:val="26"/>
        </w:rPr>
      </w:pPr>
      <w:r>
        <w:rPr>
          <w:sz w:val="26"/>
          <w:szCs w:val="26"/>
        </w:rPr>
        <w:t>Упомянем еще об одной вещи, пустившей в нас глубокие корни. Поосторожней насчет упорства в достижении цели! Если вы с этим переборщите, то, скорее, добьетесь простого перенапряжения, а не цели. В обычных рабочих ситуациях человек нередко бывает утомлен не столько тем, что делал или сделал, сколько тем, как был настроен на работу. Причем не имеются в виду случаи, когда людям просто не хочется чем-либо заниматься и они тратят время и энергию на измышление препон и рогаток, мешающих им делать то, что нужно, а также мучаются от этого угрызениями совести. Дело в том, что довольно часто мы мобилизуем слишком много сил, полагая, будто это необходимо для успешного выполнения задачи. Данное человеческое качество служит основой многих розыгрышей - попросите, например, кого-нибудь поднять объемистый чемодан, в котором не будет ничего, кроме воздуха. Вы здорово повеселитесь. Любезный согражданин, глядя на чемоданище и ожидая, что он окажется ужасно тяжелым, наперед приготовится взять крупный вес. Вы заметите, как он напряжется и станет собираться с силами. Если дело дойдет до поднятия чемодана, то противоречие между приложенными и достаточными усилиями произведет комический эффект, в большинстве случаев еще и потому, что ваш помощник потеряет равновесие, поскольку его же собственная сила обернется против него. И вы рассмеетесь, не подозревая о том, что нечто подобное сами совершаете по несколько раз в день.</w:t>
      </w:r>
    </w:p>
    <w:p>
      <w:pPr>
        <w:pStyle w:val="Normal"/>
        <w:jc w:val="both"/>
        <w:rPr>
          <w:sz w:val="26"/>
          <w:szCs w:val="26"/>
        </w:rPr>
      </w:pPr>
      <w:r>
        <w:rPr>
          <w:sz w:val="26"/>
          <w:szCs w:val="26"/>
        </w:rPr>
        <w:t>У спортсменов это называется предстартовой лихорадкой. Если волнение слишком сильное, оно блокирует продуктивность. Или, по меньшей мере, приводит к большим затратам энергии, чем требуется для выполнения задачи. Некоторые специалисты именно в этом усматривают причину возникновения менеджерской болезни - то есть речь идет о том, что сей недуг поражает не тех людей, которые отличаются высокой деловой активностью, а тех, кто прикладывает к реализации намеченного нецелесообразные, излишние усилия. Целый ряд теорий и связанных с ними практических методов (например, психофизический метод Мастерса; техники, инспирированные йогой) основаны на признании того факта, что представители нашей цивилизации вообще не умеют обращаться со своим двигательным аппаратом. Мы не умеем регистрировать, верно определять мышечное напряжение, а следовательно, и те усилия, которых требует от нас какая-либо деятельность. И это касается не только физической работы. Многие студенты, активные деятели искусства, другие профессионалы жалуются, что после результативной работы (экзамен, концерт, лекция, важная встреча и т.д.) они в течение нескольких дней ощущают мышечную усталость, соизмеримую с тем, как если бы нетренированный человек выполнил очень тяжелую физическую работу (разгрузил вагон картошки). Стало быть, все наши мышцы напрягаются даже в том случае, когда единственно язык и мышцы гортани и рта принимают участие в работе (что вроде бы не является тяжелым физическим трудом). Как бы непривычно это ни звучало, однако и от разговоров может ломить все тело.</w:t>
      </w:r>
    </w:p>
    <w:p>
      <w:pPr>
        <w:pStyle w:val="Normal"/>
        <w:jc w:val="both"/>
        <w:rPr>
          <w:sz w:val="26"/>
          <w:szCs w:val="26"/>
        </w:rPr>
      </w:pPr>
      <w:r>
        <w:rPr>
          <w:sz w:val="26"/>
          <w:szCs w:val="26"/>
        </w:rPr>
        <w:t>И последнее существенное замечание, перед тем, как вы займетесь упражнениями. Дома и в школе нас учили тому, что важно не столько думать о результате, сколько стремиться. Прилежание и твердая воля - вот что необходимо больше всего, и это непременно оценят. Любая учеба - процесс преодоления препятствий, то есть процесс напряженный и малоприятный. Ради лучезарного завтра (высшего образования, наград за вершинные достижения в спорте, в искусстве и т.д.) кое-чем, разумеется, придется жертвовать - ограничивать себя, стиснуть зубы, корпеть, терпеть, и нам воздастся. В основе всякой техники, предполагающей работу над своим телом, лежат совершенно иные предпосылки. Чтобы какое-либо учение принесло плоды, оно должно быть приятным, должно радовать человека само по себе. Чем усерднее вы станете пытаться что-либо улучшить, тем меньше вам будет удаваться. Стремление и усилия автоматически ведут к чрезмерному повышению мышечного напряжения, а это ваш главный враг. В конце упражнений вы должны ощущать не усталость, а расслабленность и свежесть.</w:t>
      </w:r>
    </w:p>
    <w:p>
      <w:pPr>
        <w:pStyle w:val="Normal"/>
        <w:jc w:val="both"/>
        <w:rPr>
          <w:sz w:val="26"/>
          <w:szCs w:val="26"/>
        </w:rPr>
      </w:pPr>
      <w:r>
        <w:rPr>
          <w:sz w:val="26"/>
          <w:szCs w:val="26"/>
        </w:rPr>
        <w:t>Одной из хорошо разработанных систем является комплекс психофизических упражнений, разработанный Александером и другими. Цель упражнений - ослабить чрезмерное мышечное напряжение отдельных частей тела. Авторы убеждены, что за большинством психосоматических заболеваний, которые могут быть завершающей стадией менеджерского синдрома, стоит высокое стабильное мышечное напряжение.</w:t>
      </w:r>
    </w:p>
    <w:p>
      <w:pPr>
        <w:pStyle w:val="Normal"/>
        <w:jc w:val="both"/>
        <w:rPr>
          <w:sz w:val="26"/>
          <w:szCs w:val="26"/>
        </w:rPr>
      </w:pPr>
      <w:r>
        <w:rPr>
          <w:sz w:val="26"/>
          <w:szCs w:val="26"/>
        </w:rPr>
        <w:t>Итак, можете апробировать упражнения, которые особенно полезны для лиц с "сидячей" работой. Наиболее важной Александер считает область шеи и плеч, от плохой подвижности которых возникают прочие проблемы нашего тела.</w:t>
      </w:r>
    </w:p>
    <w:p>
      <w:pPr>
        <w:pStyle w:val="Heading3"/>
        <w:spacing w:before="0" w:after="0"/>
        <w:rPr/>
      </w:pPr>
      <w:r>
        <w:rPr/>
        <w:t>Улучшение подвижности головы и шеи</w:t>
      </w:r>
    </w:p>
    <w:p>
      <w:pPr>
        <w:pStyle w:val="Normal"/>
        <w:jc w:val="both"/>
        <w:rPr>
          <w:sz w:val="26"/>
          <w:szCs w:val="26"/>
        </w:rPr>
      </w:pPr>
      <w:r>
        <w:rPr>
          <w:sz w:val="26"/>
          <w:szCs w:val="26"/>
        </w:rPr>
        <w:t>1) Лягте на спину, вытянув руки вдоль тела; ладони произвольно обращены к подстилке. Закрыв глаза, прочувствуйте то, как лежит ваше тело. Особое внимание уделите позвоночнику, спине и плечам.</w:t>
      </w:r>
    </w:p>
    <w:p>
      <w:pPr>
        <w:pStyle w:val="Normal"/>
        <w:jc w:val="both"/>
        <w:rPr>
          <w:sz w:val="26"/>
          <w:szCs w:val="26"/>
        </w:rPr>
      </w:pPr>
      <w:r>
        <w:rPr>
          <w:sz w:val="26"/>
          <w:szCs w:val="26"/>
        </w:rPr>
        <w:t>2) Ощутите пространство между шеей, спиной и подстилкой. Рукой обнаружьте пустоты, которые там существуют, и подумайте, насколько ваши представления отличались от реальности. Пространство под шеей одинаково как с левой, так и с правой стороны?</w:t>
      </w:r>
    </w:p>
    <w:p>
      <w:pPr>
        <w:pStyle w:val="Normal"/>
        <w:jc w:val="both"/>
        <w:rPr>
          <w:sz w:val="26"/>
          <w:szCs w:val="26"/>
        </w:rPr>
      </w:pPr>
      <w:r>
        <w:rPr>
          <w:sz w:val="26"/>
          <w:szCs w:val="26"/>
        </w:rPr>
        <w:t>3) Проследите за своим дыханием. Вы дышите обеими ноздрями? Вы ощущаете воздействие дыхательных движений в плечах и в спине?</w:t>
      </w:r>
    </w:p>
    <w:p>
      <w:pPr>
        <w:pStyle w:val="Normal"/>
        <w:jc w:val="both"/>
        <w:rPr>
          <w:sz w:val="26"/>
          <w:szCs w:val="26"/>
        </w:rPr>
      </w:pPr>
      <w:r>
        <w:rPr>
          <w:sz w:val="26"/>
          <w:szCs w:val="26"/>
        </w:rPr>
        <w:t>4) Поверните голову (глаза по-прежнему закрыты) сначала налево, потом направо, но только до положений, которые вам удобны. Упражнение повторите 25 раз, начинающие повторяют его до тех пор, пока движения их не тяготят. Отдохните.</w:t>
      </w:r>
    </w:p>
    <w:p>
      <w:pPr>
        <w:pStyle w:val="Normal"/>
        <w:jc w:val="both"/>
        <w:rPr>
          <w:sz w:val="26"/>
          <w:szCs w:val="26"/>
        </w:rPr>
      </w:pPr>
      <w:r>
        <w:rPr>
          <w:sz w:val="26"/>
          <w:szCs w:val="26"/>
        </w:rPr>
        <w:t>5) Протяните руки по направлению к ступням. Во время данного упражнения и плечи тянутся вниз (к ногам). Скомбинируйте движение рук с одновременным поворотом головы. Когда поворачиваете голову влево, левая рука тянется по направлению к ступне. При движении головы вправо - правая. Упражняйтесь до тех пор, пока испытываете ощущение полной естественности движений. Затем немного передохните.</w:t>
      </w:r>
    </w:p>
    <w:p>
      <w:pPr>
        <w:pStyle w:val="Normal"/>
        <w:jc w:val="both"/>
        <w:rPr>
          <w:sz w:val="26"/>
          <w:szCs w:val="26"/>
        </w:rPr>
      </w:pPr>
      <w:r>
        <w:rPr>
          <w:sz w:val="26"/>
          <w:szCs w:val="26"/>
        </w:rPr>
        <w:t>6) Руки положите на живот, пониже пупка, так, чтобы одна закрывала другую. Продолжайте повороты головы слева направо таким образом, чтобы это не вызывало неприятных ощущений. Повторите упражнение 15-25 раз. Следите за небольшими движениями всего тела.</w:t>
      </w:r>
    </w:p>
    <w:p>
      <w:pPr>
        <w:pStyle w:val="Normal"/>
        <w:jc w:val="both"/>
        <w:rPr>
          <w:sz w:val="26"/>
          <w:szCs w:val="26"/>
        </w:rPr>
      </w:pPr>
      <w:r>
        <w:rPr>
          <w:sz w:val="26"/>
          <w:szCs w:val="26"/>
        </w:rPr>
        <w:t>7) Скрестив руки на грудной клетке, вновь поворачивайте голову слева направо. Следите за тем, как при этом слегка движется все тело (плечи, грудная клетка, ягодицы). Отдохните.</w:t>
      </w:r>
    </w:p>
    <w:p>
      <w:pPr>
        <w:pStyle w:val="Normal"/>
        <w:jc w:val="both"/>
        <w:rPr>
          <w:sz w:val="26"/>
          <w:szCs w:val="26"/>
        </w:rPr>
      </w:pPr>
      <w:r>
        <w:rPr>
          <w:sz w:val="26"/>
          <w:szCs w:val="26"/>
        </w:rPr>
        <w:t>8) Лежите расслабленно, руки вытянуты вдоль тела. Теперь вы будете только представлять движение головы из стороны в сторону. Можете мысленно проделать все упражнения еще раз - не двигаясь. Постарайтесь припомнить каждое микродвижение и те ощущения, которые вы испытывали. В случае, если будете представлять себе движение рук вниз, прочувствуйте то, что ваше тело понимает указание направления, независимо от положения, в котором оно находится (умом-то вы понимаете, что вверх - это к потолку, а вниз - к полу, но когда вы лежите и воображаете себе, как рука тянется вниз, то автоматически представляете движение по направлению к ступням, хотя в данной ситуации это движение не вниз, а по горизонтали).</w:t>
      </w:r>
    </w:p>
    <w:p>
      <w:pPr>
        <w:pStyle w:val="Normal"/>
        <w:jc w:val="both"/>
        <w:rPr>
          <w:sz w:val="26"/>
          <w:szCs w:val="26"/>
        </w:rPr>
      </w:pPr>
      <w:r>
        <w:rPr>
          <w:sz w:val="26"/>
          <w:szCs w:val="26"/>
        </w:rPr>
        <w:t>9) Открыв глаза, быстро поворачивайте голову из стороны в сторону. Обратите внимание, что плечи вторят движениям головы. Закройте глаза. Отдыхайте.</w:t>
      </w:r>
    </w:p>
    <w:p>
      <w:pPr>
        <w:pStyle w:val="Normal"/>
        <w:jc w:val="both"/>
        <w:rPr>
          <w:sz w:val="26"/>
          <w:szCs w:val="26"/>
        </w:rPr>
      </w:pPr>
      <w:r>
        <w:rPr>
          <w:sz w:val="26"/>
          <w:szCs w:val="26"/>
        </w:rPr>
        <w:t>10) Лежа с закрытыми глазами, представьте, что стоите на лугу и разглядываете маленький цветок. Потом вообразите, будто смотрите на огромное дерево, упирающееся макушкой в самые облака. Затем представьте, что перед вами озерная гладь, в которой вы видите собственное отражение или опять же облака. Наконец, вообразите заснеженную вершину горы.</w:t>
      </w:r>
    </w:p>
    <w:p>
      <w:pPr>
        <w:pStyle w:val="Normal"/>
        <w:jc w:val="both"/>
        <w:rPr>
          <w:sz w:val="26"/>
          <w:szCs w:val="26"/>
        </w:rPr>
      </w:pPr>
      <w:r>
        <w:rPr>
          <w:sz w:val="26"/>
          <w:szCs w:val="26"/>
        </w:rPr>
        <w:t>11) Еще раз, лежа с закрытыми глазами, представьте маленькое цветущее растение. Откройте глаза и проверьте, куда вы смотрите. Закрыв глаза, вообразите высокое дерево. Откройте глаза, чтобы увидеть, куда направлен ваш взгляд. Все то же проделайте с озером и с вершиной горы. Вы наверняка уясните для себя, что, открывая глаза, вы всегда смотрите в том направлении, в каком необходимо было бы делать это в положении стоя (разглядывая цветок, мы смотрим вниз, в нашем случае - по направлению к ступням, и т.д.). Закройте глаза. Вновь вообразите себе цветок и вершину горы и проследите при этом за движением глаз (пусть даже они закрыты).</w:t>
      </w:r>
    </w:p>
    <w:p>
      <w:pPr>
        <w:pStyle w:val="Normal"/>
        <w:jc w:val="both"/>
        <w:rPr>
          <w:sz w:val="26"/>
          <w:szCs w:val="26"/>
        </w:rPr>
      </w:pPr>
      <w:r>
        <w:rPr>
          <w:sz w:val="26"/>
          <w:szCs w:val="26"/>
        </w:rPr>
        <w:t>12) Закройте глаза (если вы их открыли). Два-три раза поверните голову слева направо. Затем продолжайте делать это исключительно мысленно. Хотя повороты головы происходят только в вашем воображении, проследите, совершаете ли вы и наяву слабые движения головой, то есть если бы за вами кто-либо наблюдал, он заметил бы их?</w:t>
      </w:r>
    </w:p>
    <w:p>
      <w:pPr>
        <w:pStyle w:val="Normal"/>
        <w:jc w:val="both"/>
        <w:rPr>
          <w:sz w:val="26"/>
          <w:szCs w:val="26"/>
        </w:rPr>
      </w:pPr>
      <w:r>
        <w:rPr>
          <w:sz w:val="26"/>
          <w:szCs w:val="26"/>
        </w:rPr>
        <w:t>13) Теперь, с закрытыми глазами и с руками, скрещенными на грудной клетке, поверните голову влево и представьте себе, что вы смотрите вдаль. То же самое сделайте, повернув голову вправо. Открыв глаза, повторите процедуру. Затем сделайте то же с открытыми глазами и с руками, вытянутыми вдоль тела. Отдохните.</w:t>
      </w:r>
    </w:p>
    <w:p>
      <w:pPr>
        <w:pStyle w:val="Normal"/>
        <w:jc w:val="both"/>
        <w:rPr>
          <w:sz w:val="26"/>
          <w:szCs w:val="26"/>
        </w:rPr>
      </w:pPr>
      <w:r>
        <w:rPr>
          <w:sz w:val="26"/>
          <w:szCs w:val="26"/>
        </w:rPr>
        <w:t>14) Закрыв глаза, представьте себе движение, которое сопровождает сначала взгляд влево, потом вправо. Повторите это несколько раз. Далее сделайте наоборот - в воображении смотрите вправо, в то время как голова будет двигаться в противоположную сторону (опять же только в ваших фантазиях). После ряда повторов вернитесь к представлению о повороте головы при взгляде в том же направлении; в заключение поупражняйтесь в этом несколько раз (умозрительно).</w:t>
      </w:r>
    </w:p>
    <w:p>
      <w:pPr>
        <w:pStyle w:val="Normal"/>
        <w:jc w:val="both"/>
        <w:rPr>
          <w:sz w:val="26"/>
          <w:szCs w:val="26"/>
        </w:rPr>
      </w:pPr>
      <w:r>
        <w:rPr>
          <w:sz w:val="26"/>
          <w:szCs w:val="26"/>
        </w:rPr>
        <w:t>15) Открыв глаза, совершенно спонтанно поворачивайте голову влево и вправо. Ваш взгляд наверняка будет вторить вращательному движению головы. Кроме того, вы, возможно, уясните, что когда желаете посмотреть "вдаль" влево, то и голова поворачивается сильнее.</w:t>
      </w:r>
    </w:p>
    <w:p>
      <w:pPr>
        <w:pStyle w:val="Normal"/>
        <w:jc w:val="both"/>
        <w:rPr>
          <w:sz w:val="26"/>
          <w:szCs w:val="26"/>
        </w:rPr>
      </w:pPr>
      <w:r>
        <w:rPr>
          <w:sz w:val="26"/>
          <w:szCs w:val="26"/>
        </w:rPr>
        <w:t>16) Отдыхайте. Подытожьте свои "впечатления". Вы, случайно, не заметили, что после выполненных упражнений шейные мышцы стали более эластичными? При желании подняться повернитесь не спеша набок и встаньте. Некоторое время походите по комнате, следя за новыми ощущениями.</w:t>
      </w:r>
    </w:p>
    <w:p>
      <w:pPr>
        <w:pStyle w:val="Normal"/>
        <w:jc w:val="both"/>
        <w:rPr>
          <w:sz w:val="26"/>
          <w:szCs w:val="26"/>
        </w:rPr>
      </w:pPr>
      <w:r>
        <w:rPr>
          <w:sz w:val="26"/>
          <w:szCs w:val="26"/>
        </w:rPr>
        <w:t>Комплекс приведенных упражнений способствует не только разработке шейных мышц. Выполняя упражнения, вы учитесь также слушать собственное тело, осознавать, что, собственно, вы делаете, когда что-либо делаете. Что касается большинства движений, то человек вообще не отдает себе отчета, как это у него получается, поскольку осуществляет их чисто машинально. Тело - плохой господин, но хороший слуга. Посему нелишне было бы знать, на что оно способно и в чем нуждается.</w:t>
      </w:r>
    </w:p>
    <w:p>
      <w:pPr>
        <w:pStyle w:val="Normal"/>
        <w:jc w:val="both"/>
        <w:rPr>
          <w:sz w:val="26"/>
          <w:szCs w:val="26"/>
        </w:rPr>
      </w:pPr>
      <w:r>
        <w:rPr>
          <w:sz w:val="26"/>
          <w:szCs w:val="26"/>
        </w:rPr>
        <w:t>Упражнения просты и не требуют от вас особой физической подготовки. Вместе с тем по времени они накладны, и не каждому по душе ежедневно тратить три четверти часа на что-либо подобное. Впрочем, если последовательно придерживаться философии данных упражнений, неважно, что вы ими не занимаетесь. Чем с отвращением приступать к занятиям, лучше не упражняться вообще. (Все равно не удалось бы достичь эффекта.) К тому, чтобы наконец-то лечь и начать заниматься, вы немножко можете себя принуждать, но сам процесс освоения должен приносить радость.</w:t>
      </w:r>
    </w:p>
    <w:p>
      <w:pPr>
        <w:pStyle w:val="Normal"/>
        <w:jc w:val="both"/>
        <w:rPr>
          <w:sz w:val="26"/>
          <w:szCs w:val="26"/>
        </w:rPr>
      </w:pPr>
      <w:r>
        <w:rPr>
          <w:sz w:val="26"/>
          <w:szCs w:val="26"/>
        </w:rPr>
        <w:t>Систем тренажа существует немало. Наиболее разработанными из них являются, пожалуй, йога и китайская гимнастика. Все европейские и американские подходы так или иначе инспирированы ими. Большинство приверженцев какого-либо типа тренажа готовы поклясться, что именно их метода всего эффективней. И они по-своему правы. Собственный путь каждый должен отыскать сам, а им это явно удалось. Из всего этого следует вывод, что если вы пожелаете заниматься чем-либо в этом роде, то сначала всегда попробуйте, потом оцените и сделайте выбор.</w:t>
      </w:r>
    </w:p>
    <w:p>
      <w:pPr>
        <w:pStyle w:val="Normal"/>
        <w:jc w:val="both"/>
        <w:rPr>
          <w:sz w:val="26"/>
          <w:szCs w:val="26"/>
        </w:rPr>
      </w:pPr>
      <w:r>
        <w:rPr>
          <w:sz w:val="26"/>
          <w:szCs w:val="26"/>
        </w:rPr>
        <w:t>Не каждому по вкусу физические упражнения, даже проводимые лежа, неспешно и щадяще. В плане диалога с собственным телом условие это необязательное. Можно договариваться с ним и мысленно. Однако внимание - без участия разума; к рациональным аргументам наше тело глухо (в чем каждый мог убедиться еще до десяти лет). Подходы, предполагающие "ментальное" влияние на тело, опять же инспирированы восточными реалиями, особенно мантрами. Мантра - повторение слогов, слов или фраз, которые адепт йоги произносит вслух, негромко или же только про себя. Индусы верят в магическо-мистическое воздействие мантр. Когда же этот прием был исследован методами рациональной европейской медицины, то выяснилось, что действие мантр показательно во многих отношениях. При проговаривании мантры имеет место продолжительный и "глубокий" выдох (о том, что это значит, мы упоминали выше). Проговаривая мантру про себя, человек как бы "вычищает" поток сознания. Когда мы чего-либо опасаемся, мысли о проблеме лезут в голову сами собой, независимо от нашего желания. Прогонять их волевым усилием и т.п. - напрасный труд. Чем больше мы стараемся не думать о проблемах, тем сильнее они нас одолевают. И если б только одолевали. Переживания сказываются и на нашем теле, поскольку нередко от них становится плохо (у одного заболевает сердце, у другого - желудок и т.д.). Таким образом, собственно, человек волей-неволей упражняется в создании психосоматических заболеваний. Проговаривая же свою "мантру", вы настолько заполняете этим сознание, что в нем не остается места ни для чего другого. Подход явно эффективен и в том смысле, что вы успокаиваетесь, так как вместо сосредоточения на своей проблеме (а еще и на том, что не способны выбросить ее из головы) целиком посвящаете себя проговариванию мантры. Свою роль играет также ритмичность повторения слов или фраз, что уже само по себе ведет к общему успокоению и гармонизации. Согласно некоторым теориям, значение "мантр" куда весомее. Ибо с их помощью можно реально влиять на собственное подсознание. Для полноты изложения добавим, что существуют и такие, кто расценивает "мантру" как прием "белой магии", то есть как способ воздействия не только на самих себя, но и на окружающий мир силой слова. Предполагается, что все то, чего мы очень сильно желаем и постоянно повторяем в виде позитивной формулировки, непременно произойдет. Что ж, возможно.</w:t>
      </w:r>
    </w:p>
    <w:p>
      <w:pPr>
        <w:pStyle w:val="Normal"/>
        <w:jc w:val="both"/>
        <w:rPr>
          <w:sz w:val="26"/>
          <w:szCs w:val="26"/>
        </w:rPr>
      </w:pPr>
      <w:r>
        <w:rPr>
          <w:sz w:val="26"/>
          <w:szCs w:val="26"/>
        </w:rPr>
        <w:t>При создании "мантры" или, скорее, формулировки, как это у нас больше принято, необходимо руководствоваться определенными правилами:</w:t>
      </w:r>
    </w:p>
    <w:p>
      <w:pPr>
        <w:pStyle w:val="Normal"/>
        <w:jc w:val="both"/>
        <w:rPr>
          <w:sz w:val="26"/>
          <w:szCs w:val="26"/>
        </w:rPr>
      </w:pPr>
      <w:r>
        <w:rPr>
          <w:sz w:val="26"/>
          <w:szCs w:val="26"/>
        </w:rPr>
        <w:t>1) Она должна быть в высшей степени лаконичной (повторение десяти фраз нецелесообразно уже по той причине, что их трудно будет запомнить, и вы лишь спровоцируете новый стресс, поскольку, вместо проговаривания формулировки, станете горевать по поводу своей ужасной памяти).</w:t>
      </w:r>
    </w:p>
    <w:p>
      <w:pPr>
        <w:pStyle w:val="Normal"/>
        <w:jc w:val="both"/>
        <w:rPr>
          <w:sz w:val="26"/>
          <w:szCs w:val="26"/>
        </w:rPr>
      </w:pPr>
      <w:r>
        <w:rPr>
          <w:sz w:val="26"/>
          <w:szCs w:val="26"/>
        </w:rPr>
        <w:t>2) Формулировать следует позитивно, всего лучше так, как если бы желаемое было реальностью. К примеру, не так: "Когда я рассержусь, сердце у меня не заколотится и не даст перебоев". Но так: "Мое сердце бьется спокойно и ритмично". Или, скажем, не так: "Я похудею!" Но так: "У меня хорошая фигура". Требование позитивной формулировки в настоящем времени не означает, что вы можете безбожно лгать. То есть неприемлемо при росте 160 см и весе 100 кг говорить себе: "Я строен (стройна), как кипарис (как горная козочка)". Вы вправе возразить, что, мол, при таких параметрах едва ли уместна фраза "у меня хорошая фигура". Но это дело вкуса - существуют культуры, признающие красивыми именно таких людей, хотя они и не являются стройными. К тому же вопрос еще и в том, действительно ли вы желаете стать тонкими, как прутик, или главным образом стремитесь к тому, чтобы вес перестал быть для вас стрессовым фактором. Весьма вероятно, что в случае, если вам удастся достичь внутренней гармонии и поладить с самими собой, вы похудеете. Может быть, и не на 42 кг, однако настолько, насколько это соответствует вашей конституции.</w:t>
      </w:r>
    </w:p>
    <w:p>
      <w:pPr>
        <w:pStyle w:val="Normal"/>
        <w:jc w:val="both"/>
        <w:rPr>
          <w:sz w:val="26"/>
          <w:szCs w:val="26"/>
        </w:rPr>
      </w:pPr>
      <w:r>
        <w:rPr>
          <w:sz w:val="26"/>
          <w:szCs w:val="26"/>
        </w:rPr>
        <w:t>3) Формулировку хорошо повторять про себя, используя каждую свободную минуту, когда ваши мысли не заняты разного рода проблемами; лучше всего делать это в рамках неинтеллектуальной деятельности (во время ожидания трамвая, мытья посуды, отдыха). Ежедневно требуется повторять формулировку раз двести.</w:t>
      </w:r>
    </w:p>
    <w:p>
      <w:pPr>
        <w:pStyle w:val="Normal"/>
        <w:jc w:val="both"/>
        <w:rPr>
          <w:sz w:val="26"/>
          <w:szCs w:val="26"/>
        </w:rPr>
      </w:pPr>
      <w:r>
        <w:rPr>
          <w:sz w:val="26"/>
          <w:szCs w:val="26"/>
        </w:rPr>
        <w:t>4) Не думайте о том, когда, наконец, даст о себе знать эффект; чем меньше будете его ждать, тем больше обретете. Если вы чересчур озаботитесь тем, когда же это подействует, то новый стресс вам гарантирован.</w:t>
      </w:r>
    </w:p>
    <w:p>
      <w:pPr>
        <w:pStyle w:val="Normal"/>
        <w:jc w:val="both"/>
        <w:rPr>
          <w:sz w:val="26"/>
          <w:szCs w:val="26"/>
        </w:rPr>
      </w:pPr>
      <w:r>
        <w:rPr>
          <w:sz w:val="26"/>
          <w:szCs w:val="26"/>
        </w:rPr>
        <w:t>5) Не гонитесь сразу за несколькими зайцами - не поймаете ни одного. Выберите для себя, что вас больше всего волнует "здесь-и-сейчас", что всего необходимее изменить, и сосредоточьтесь на этом.</w:t>
      </w:r>
    </w:p>
    <w:p>
      <w:pPr>
        <w:pStyle w:val="Normal"/>
        <w:jc w:val="both"/>
        <w:rPr>
          <w:sz w:val="26"/>
          <w:szCs w:val="26"/>
        </w:rPr>
      </w:pPr>
      <w:r>
        <w:rPr>
          <w:sz w:val="26"/>
          <w:szCs w:val="26"/>
        </w:rPr>
        <w:t>6) Таким образом, собственно говоря, можно запрограммировать любую перемену, о которой вам мечтается. Формулировка может быть как общего плана, например, "я доволен (довольна) собой", так и абсолютно конкретной, например "я хорошо сплю и прекрасно высыпаюсь", если ваша главная проблема - это бессонница.</w:t>
      </w:r>
    </w:p>
    <w:p>
      <w:pPr>
        <w:pStyle w:val="Normal"/>
        <w:jc w:val="both"/>
        <w:rPr>
          <w:sz w:val="26"/>
          <w:szCs w:val="26"/>
        </w:rPr>
      </w:pPr>
      <w:r>
        <w:rPr>
          <w:sz w:val="26"/>
          <w:szCs w:val="26"/>
        </w:rPr>
        <w:t>Изложенный подход универсален, поскольку избавляет человека от ожиданий грядущих перемен к худшему. Избавляет его от страха перед окружающим миром. Учит его жить настоящим. А это то, чего так недостает людям, склонным к психосоматическим заболеваниям.</w:t>
      </w:r>
    </w:p>
    <w:p>
      <w:pPr>
        <w:pStyle w:val="Normal"/>
        <w:jc w:val="both"/>
        <w:rPr>
          <w:sz w:val="26"/>
          <w:szCs w:val="26"/>
        </w:rPr>
      </w:pPr>
      <w:r>
        <w:rPr>
          <w:sz w:val="26"/>
          <w:szCs w:val="26"/>
        </w:rPr>
        <w:t>Если вы научитесь лучше разбираться в себе, вам будет проще понять других и договориться с ними.</w:t>
      </w:r>
    </w:p>
    <w:p>
      <w:pPr>
        <w:pStyle w:val="Avtor"/>
        <w:spacing w:before="0" w:after="0"/>
        <w:rPr>
          <w:i/>
          <w:i/>
          <w:iCs/>
        </w:rPr>
      </w:pPr>
      <w:r>
        <w:rPr>
          <w:i/>
          <w:iCs/>
        </w:rPr>
        <w:t>Каппони В., Новак Т. Сам себе авторитет. - СПб., 1995, с. 104-127.</w:t>
      </w:r>
      <w:r>
        <w:br w:type="page"/>
      </w:r>
    </w:p>
    <w:p>
      <w:pPr>
        <w:pStyle w:val="Heading3"/>
        <w:spacing w:before="0" w:after="0"/>
        <w:rPr/>
      </w:pPr>
      <w:r>
        <w:rPr/>
        <w:t>Адольф ГУГГЕНБЮЛЬ-КРЕЙГ</w:t>
      </w:r>
    </w:p>
    <w:p>
      <w:pPr>
        <w:pStyle w:val="Heading3"/>
        <w:spacing w:before="0" w:after="0"/>
        <w:rPr/>
      </w:pPr>
      <w:r>
        <w:rPr/>
        <w:t>БРАК УМЕР? ДА ЗДРАВСТВУЕТ БРАК!</w:t>
      </w:r>
    </w:p>
    <w:p>
      <w:pPr>
        <w:pStyle w:val="Heading3"/>
        <w:spacing w:before="0" w:after="0"/>
        <w:rPr/>
      </w:pPr>
      <w:r>
        <w:rPr/>
        <w:t>Ошибочное ограничение сексуальности сферой размножения</w:t>
      </w:r>
    </w:p>
    <w:p>
      <w:pPr>
        <w:pStyle w:val="Normal"/>
        <w:jc w:val="both"/>
        <w:rPr>
          <w:sz w:val="26"/>
          <w:szCs w:val="26"/>
        </w:rPr>
      </w:pPr>
      <w:r>
        <w:rPr>
          <w:sz w:val="26"/>
          <w:szCs w:val="26"/>
        </w:rPr>
        <w:t>В этой главе речь пойдет о сексуальности, которая играет решающую роль в браке и вообще в отношениях между мужчиной и женщиной. Слово "сексуальность" звучит сегодня так часто, что нагоняет скуку. О ней столько всего сказано, что у людей возникает ощущение, будто частота упоминания данного феномена свидетельствует о полноте знаний. Какой же психологический феномен скрывается за понятием сексуальность и секс?</w:t>
      </w:r>
    </w:p>
    <w:p>
      <w:pPr>
        <w:pStyle w:val="Normal"/>
        <w:jc w:val="both"/>
        <w:rPr>
          <w:sz w:val="26"/>
          <w:szCs w:val="26"/>
        </w:rPr>
      </w:pPr>
      <w:r>
        <w:rPr>
          <w:sz w:val="26"/>
          <w:szCs w:val="26"/>
        </w:rPr>
        <w:t>Древние эллины относились к сексуальности поэтичнее, чем современные люди. Они говорили о богине любви, Афродите, родившейся из морской пены, крови оскопленного Урана, бога Неба, сына Хаоса. Афродита была очаровательна и соблазнительна. Парис преподнес золотое яблоко именно ей, предпочтя ее Гере и Афине. Она была женой хромого кузнеца Гефеста, но пылала страстью к богу войны Аресу, одно имя которого вселяло в людей ужас.</w:t>
      </w:r>
    </w:p>
    <w:p>
      <w:pPr>
        <w:pStyle w:val="Normal"/>
        <w:jc w:val="both"/>
        <w:rPr>
          <w:sz w:val="26"/>
          <w:szCs w:val="26"/>
        </w:rPr>
      </w:pPr>
      <w:r>
        <w:rPr>
          <w:sz w:val="26"/>
          <w:szCs w:val="26"/>
        </w:rPr>
        <w:t>Другой персонаж греческой мифологии - Приап, бог плодородия; он изображается безобразным мужчиной с огромными гениталиями, который, похваляясь, бесцельно бродит по миру.</w:t>
      </w:r>
    </w:p>
    <w:p>
      <w:pPr>
        <w:pStyle w:val="Normal"/>
        <w:jc w:val="both"/>
        <w:rPr>
          <w:sz w:val="26"/>
          <w:szCs w:val="26"/>
        </w:rPr>
      </w:pPr>
      <w:r>
        <w:rPr>
          <w:sz w:val="26"/>
          <w:szCs w:val="26"/>
        </w:rPr>
        <w:t>Но наиболее известен Эрос. Согласно "Теогонии" Гесиода этот бог существует с начала всех времен; он родился из Хаоса, присутствовал при рождении Афродиты и первоначально упоминался в связи с гомосексуализмом. Позднее, в частности у Овидия, он изображается в виде легкомысленного мальчика, летающего по всему свету, держа в руках лук, а за спиной колчан со стрелами, у которых либо золотые, либо свинцовые наконечники. Те, кого настигли золотые стрелы, сходят с ума от любви. Попадание свинцовой стрелы чревато равнодушием к любви.</w:t>
      </w:r>
    </w:p>
    <w:p>
      <w:pPr>
        <w:pStyle w:val="Normal"/>
        <w:jc w:val="both"/>
        <w:rPr>
          <w:sz w:val="26"/>
          <w:szCs w:val="26"/>
        </w:rPr>
      </w:pPr>
      <w:r>
        <w:rPr>
          <w:sz w:val="26"/>
          <w:szCs w:val="26"/>
        </w:rPr>
        <w:t>В более поздние времена считали, что существует множество Эросов или Эротов, маленьких летающих существ, которые подозрительно похожи на создания, улетучившиеся из ящика Пандоры.</w:t>
      </w:r>
    </w:p>
    <w:p>
      <w:pPr>
        <w:pStyle w:val="Normal"/>
        <w:jc w:val="both"/>
        <w:rPr>
          <w:sz w:val="26"/>
          <w:szCs w:val="26"/>
        </w:rPr>
      </w:pPr>
      <w:r>
        <w:rPr>
          <w:sz w:val="26"/>
          <w:szCs w:val="26"/>
        </w:rPr>
        <w:t>Пожалуй, с точки зрения психологии правильнее было бы говорить о различных богах и богинях, иными словами неких мощных силах и сущностях, а не о сексуальности, которая - не что иное, как примитивное, обывательское понятие, - паутина на многокрасочном феномене.</w:t>
      </w:r>
    </w:p>
    <w:p>
      <w:pPr>
        <w:pStyle w:val="Normal"/>
        <w:jc w:val="both"/>
        <w:rPr>
          <w:sz w:val="26"/>
          <w:szCs w:val="26"/>
        </w:rPr>
      </w:pPr>
      <w:r>
        <w:rPr>
          <w:sz w:val="26"/>
          <w:szCs w:val="26"/>
        </w:rPr>
        <w:t>Не только греки, но и другие народы изображали сексуальность в мифологических образах. Например, в мифологии североамериканских индейцев из племени виннепаг сексуальность приобретает независимость от своего выразителя, Ватюнкага, плута, трикстера, персонажа, лишенного морали, который осмеивает всех и сам оказывается объектом для шуток. Свой огромных размеров половой член он носит с собой в ящике, как будто это не часть его тела, а обыкновенная вещь. Его половой член самостоятельно плавает в воде, нападая на купающихся девушек. В контексте психологии образ независимой, автономной сексуальности верен. Вместе с тем подобное отношение к сексуальности у индейцев связано и с культурными традициями племени виннепаг. Индейцы полагают, что душа человека состоит из различных частей. Это можно сравнить с европейской манерой говорить, что у кого-то "сердце разрывается на части" из-за определенного человека. Говоря так, мы даем понять, что испытываем боль не только в области сердца.</w:t>
      </w:r>
    </w:p>
    <w:p>
      <w:pPr>
        <w:pStyle w:val="Normal"/>
        <w:jc w:val="both"/>
        <w:rPr>
          <w:sz w:val="26"/>
          <w:szCs w:val="26"/>
        </w:rPr>
      </w:pPr>
      <w:r>
        <w:rPr>
          <w:sz w:val="26"/>
          <w:szCs w:val="26"/>
        </w:rPr>
        <w:t>Этнографы сообщают об архаичных народах, которые даже не усматривают никакой связи между размножением и сексуальностью, полагая, что это действия изолированные. Сегодня практически каждый ребенок знает, что, для того чтобы на свет появился человек, должен произойти половой акт, иными словами, в дело должна вступить сексуальность. Однако, быть может, с точки зрения психологии архаичные народы не так уж ошибаются? Как же, собственно говоря, соединены сексуальность и размножение?</w:t>
      </w:r>
    </w:p>
    <w:p>
      <w:pPr>
        <w:pStyle w:val="Normal"/>
        <w:jc w:val="both"/>
        <w:rPr>
          <w:sz w:val="26"/>
          <w:szCs w:val="26"/>
        </w:rPr>
      </w:pPr>
      <w:r>
        <w:rPr>
          <w:sz w:val="26"/>
          <w:szCs w:val="26"/>
        </w:rPr>
        <w:t>Поражает тот факт, что в течение развития иудаистской и христианской теологии сексуальность прямо-таки неизбежно связывалась с размножением. Апостол Павел отказывался от сексуальности как таковой, признавая ее право на существование, лишь поскольку она освящена браком. Он считал, что лучше жениться, чем сгорать в грехе наслаждений безбрачной жизни. Блаженный Августин отмечал, что сексуальность допустима только в браке потому, что в данном случае служит размножению. Сексуальное наслаждение он отвергал принципиально. Святой Фома и многие другие отцы церкви также отстаивали мнение о том, что сексуальное наслаждение греховно в любом случае, но простительно, если служит для продолжения рода. Впрочем, Альберт Великий и Дунс Скотт считали, что сексуальное удовольствие непростительно даже в браке и в связи с размножением.</w:t>
      </w:r>
    </w:p>
    <w:p>
      <w:pPr>
        <w:pStyle w:val="Normal"/>
        <w:jc w:val="both"/>
        <w:rPr>
          <w:sz w:val="26"/>
          <w:szCs w:val="26"/>
        </w:rPr>
      </w:pPr>
      <w:r>
        <w:rPr>
          <w:sz w:val="26"/>
          <w:szCs w:val="26"/>
        </w:rPr>
        <w:t>Попытки оправдать сексуальность размножением продолжались вплоть до секуляризации. Многие врачи и психиатры XIX столетия рассматривали сексуальность уже с психологической точки зрения, однако ориентировались также на размножение. Поэтому онанизм, сексуальные фантазии и т.п. воспринимались как патология, изнуряющая нервную систему. Вплоть до недавнего времени было принятым рассказывать детям небылицы о том, что мастурбация может привести к параличу и тяжким болезням.</w:t>
      </w:r>
    </w:p>
    <w:p>
      <w:pPr>
        <w:pStyle w:val="Normal"/>
        <w:jc w:val="both"/>
        <w:rPr>
          <w:sz w:val="26"/>
          <w:szCs w:val="26"/>
        </w:rPr>
      </w:pPr>
      <w:r>
        <w:rPr>
          <w:sz w:val="26"/>
          <w:szCs w:val="26"/>
        </w:rPr>
        <w:t>Психиатры XIX века не отдавали себе отчет в том, что их взгляды были насквозь пронизаны христианским мировоззрением. Так, Крепелин полагал, что причиной всех половых расстройств является, как правило, онанизм. Тревожное отношение к мастурбации кажется сейчас странным, но в историческом контексте оно вполне объяснимо. Коль скоро основой сексуальности считалось размножение, то самоудовлетворение, не приводящее к зачатию, выглядело патологическим и греховным занятием. Кроме того, Крепелин считал, что сексуальные фантазии возникают непосредственно во время акта мастурбации, поэтому они - тоже патология.</w:t>
      </w:r>
    </w:p>
    <w:p>
      <w:pPr>
        <w:pStyle w:val="Normal"/>
        <w:jc w:val="both"/>
        <w:rPr>
          <w:sz w:val="26"/>
          <w:szCs w:val="26"/>
        </w:rPr>
      </w:pPr>
      <w:r>
        <w:rPr>
          <w:sz w:val="26"/>
          <w:szCs w:val="26"/>
        </w:rPr>
        <w:t>Психиатрия XIX столетия официально не имела отношения к христианству, но весьма любопытно проследить, как средневековые богословские идеи решающим образом повлияли на развитие представлений о человеческой психопатологии. Наивный биологический подход к исследованию сексуальности, практиковавшийся в XIX веке, не расширил понимание сексуальной жизни. И все же именно в это время начали интенсивно изучать данный феномен.</w:t>
      </w:r>
    </w:p>
    <w:p>
      <w:pPr>
        <w:pStyle w:val="Normal"/>
        <w:jc w:val="both"/>
        <w:rPr>
          <w:sz w:val="26"/>
          <w:szCs w:val="26"/>
        </w:rPr>
      </w:pPr>
      <w:r>
        <w:rPr>
          <w:sz w:val="26"/>
          <w:szCs w:val="26"/>
        </w:rPr>
        <w:t>Сексуальность, направленная только на размножение, действительно существует и характерна для истеричных женщин, хотя следует напомнить, что в настоящее время понятие истерия выходит из употребления по причине своей спорности. Черты характера истериков, описанные многими авторами, обязаны своим возникновением оживлению примитивных, архаичных стереотипов поведения. К примеру, у мужчин и женщин, подверженных истерии, наблюдается примитивный рефлекс бегства от любой опасности. В определенных обстоятельствах подобные люди кричат и панически пускаются в бегство. К примитивным рефлексам следует отнести и род паралича, который неожиданно, словно пароксизм, сковывает мышцы человека в неприятной и опасной ситуации. Является ли это рудиментарным остатком инстинкта самосохранения? По крайней мере, известно, что довольно часто животные, подвергшиеся нападению, замирают, успокаивают тем самым нападающего и избегают верной смерти.</w:t>
      </w:r>
    </w:p>
    <w:p>
      <w:pPr>
        <w:pStyle w:val="Normal"/>
        <w:jc w:val="both"/>
        <w:rPr>
          <w:sz w:val="26"/>
          <w:szCs w:val="26"/>
        </w:rPr>
      </w:pPr>
      <w:r>
        <w:rPr>
          <w:sz w:val="26"/>
          <w:szCs w:val="26"/>
        </w:rPr>
        <w:t>Кроме того, архаичной реакцией является и чувствительность истериков к любому виду невербальной коммуникации. Истерики часто чувствуют, что происходит в душе близкого человека даже прежде, чем он сам отдаст себе в этом отчет. Скорее всего у них сохраняется способность к коммуникации непосредственно с психикой ближнего, минуя окольные пути языка, жестов и т.д. Иначе говоря, такая архетипическая способность истериков не стала жертвой сильного эго.</w:t>
      </w:r>
    </w:p>
    <w:p>
      <w:pPr>
        <w:pStyle w:val="Normal"/>
        <w:jc w:val="both"/>
        <w:rPr>
          <w:sz w:val="26"/>
          <w:szCs w:val="26"/>
        </w:rPr>
      </w:pPr>
      <w:r>
        <w:rPr>
          <w:sz w:val="26"/>
          <w:szCs w:val="26"/>
        </w:rPr>
        <w:t>Сексуальность истеричных женщин обладает любопытными чертами. Многие женщины с истеричным характером сексуальны, но вместе с тем не ощущают никакого удовольствия от непосредственного полового акта, не способны достигать оргазма. Однако подобные женщины зачастую весьма кокетливы и проявляют активность в процессе соблазнения мужчины, а также в прелюдии полового акта. От природы они одарены способностью привлекать и сексуально возбуждать мужчину, хотя сами мало чувствительны.</w:t>
      </w:r>
    </w:p>
    <w:p>
      <w:pPr>
        <w:pStyle w:val="Normal"/>
        <w:jc w:val="both"/>
        <w:rPr>
          <w:sz w:val="26"/>
          <w:szCs w:val="26"/>
        </w:rPr>
      </w:pPr>
      <w:r>
        <w:rPr>
          <w:sz w:val="26"/>
          <w:szCs w:val="26"/>
        </w:rPr>
        <w:t>Данный вид "истерической сексуальности" может быть охарактеризован как сексуальность архаичная. Быть может, для нужд размножения такой влекущей, фригидной сексуальности вполне достаточно. Для того чтобы зачать ребенка, достаточно сексуально возбудить мужчину, а то обстоятельство, что при половом контакте женщина испытывает какие-то особые ощущения, представляется с точки зрения размножения пустым расточительством энергии. Биологически оргазм вовсе не является обязательным, оплодотворение может состояться и без него.</w:t>
      </w:r>
    </w:p>
    <w:p>
      <w:pPr>
        <w:pStyle w:val="Normal"/>
        <w:jc w:val="both"/>
        <w:rPr>
          <w:sz w:val="26"/>
          <w:szCs w:val="26"/>
        </w:rPr>
      </w:pPr>
      <w:r>
        <w:rPr>
          <w:sz w:val="26"/>
          <w:szCs w:val="26"/>
        </w:rPr>
        <w:t>Подобная архаичная сексуальность встречается и среди мужчин. Существуют мужчины, для которых единственно важной является эякуляция, все равно когда и как она происходит, а любая игра, происходящая до и после полового акта им неинтересна и непонятна. Подобная сексуальность, служащая прежде всего размножению, часто встречается у людей, которые по какой-либо причине не получили воспитания и выросли в неблагоприятных для духовного развития условиях.</w:t>
      </w:r>
    </w:p>
    <w:p>
      <w:pPr>
        <w:pStyle w:val="Normal"/>
        <w:jc w:val="both"/>
        <w:rPr>
          <w:sz w:val="26"/>
          <w:szCs w:val="26"/>
        </w:rPr>
      </w:pPr>
      <w:r>
        <w:rPr>
          <w:sz w:val="26"/>
          <w:szCs w:val="26"/>
        </w:rPr>
        <w:t>Примечательно, что именно такое животное, примитивное сексуальное поведение длительное время почиталось христианскими теологами как единственное допустимое и негреховное, освященное браком и служащее размножению.</w:t>
      </w:r>
    </w:p>
    <w:p>
      <w:pPr>
        <w:pStyle w:val="Normal"/>
        <w:jc w:val="both"/>
        <w:rPr>
          <w:sz w:val="26"/>
          <w:szCs w:val="26"/>
        </w:rPr>
      </w:pPr>
      <w:r>
        <w:rPr>
          <w:sz w:val="26"/>
          <w:szCs w:val="26"/>
        </w:rPr>
        <w:t>Впрочем, христианство только наследовало Ветхозаветные представления. Бесполезная растрата мужского семени расценивается в Ветхом Завете как тяжкое преступление против Бога.</w:t>
      </w:r>
    </w:p>
    <w:p>
      <w:pPr>
        <w:pStyle w:val="Normal"/>
        <w:jc w:val="both"/>
        <w:rPr>
          <w:sz w:val="26"/>
          <w:szCs w:val="26"/>
        </w:rPr>
      </w:pPr>
      <w:r>
        <w:rPr>
          <w:sz w:val="26"/>
          <w:szCs w:val="26"/>
        </w:rPr>
        <w:t>Если рассмотреть учение о том, что сексуальность оправдывается лишь размножением, оно оказывается в чем-то зловещим. Поскольку в согласии с такой точкой зрения положительно может оцениваться только грубое, животное совокупление, как если бы мы сказали, чья трапеза не является грехом только в том случае, если простейшая пища по возможности быстро, без какого-либо ограничения условностями этикета, проглатывается с одной лишь целью набить желудок и поскорее утолить голод.</w:t>
      </w:r>
    </w:p>
    <w:p>
      <w:pPr>
        <w:pStyle w:val="Normal"/>
        <w:jc w:val="both"/>
        <w:rPr>
          <w:sz w:val="26"/>
          <w:szCs w:val="26"/>
        </w:rPr>
      </w:pPr>
      <w:r>
        <w:rPr>
          <w:sz w:val="26"/>
          <w:szCs w:val="26"/>
        </w:rPr>
        <w:t>Поэтому правомерно усомниться в том, что основой сексуальности является размножение. Только незначительная часть времени и энергии, расходуемых людьми на сексуальную жизнь, имеет отношение к зачатию. Сексуальная жизнь начинается в младенчестве и заканчивается только в могиле. Сексуальная жизнь - это как сексуальные фантазии, самоудовлетворение и сексуальные игры, так и собственно половой акт. Только очень небольшая часть сексуальной жизни реализуется, гораздо более значительная часть состоит из фантазий и сновидений, связь которых с размножением ничтожно мала.</w:t>
      </w:r>
    </w:p>
    <w:p>
      <w:pPr>
        <w:pStyle w:val="Normal"/>
        <w:jc w:val="both"/>
        <w:rPr>
          <w:sz w:val="26"/>
          <w:szCs w:val="26"/>
        </w:rPr>
      </w:pPr>
      <w:r>
        <w:rPr>
          <w:sz w:val="26"/>
          <w:szCs w:val="26"/>
        </w:rPr>
        <w:t>Мы, действительно, подчас не сознаем, какое незначительное отношение имеет сексуальность к размножению. Однако дело обстоит именно так, и, надо сказать, обстоит оно таким образом отнюдь не с тех пор, как у нас появились более совершенные, чем прежде, противозачаточные средства. Большинство сексуальных действий всегда было с биологической точки зрения бесцельной игрой. Быть может, сексуальность была всегда связана с размножением, но если признать, что последнее - единственный фундамент сексуальности, то данный феномен станет непонятен совершенно.</w:t>
      </w:r>
    </w:p>
    <w:p>
      <w:pPr>
        <w:pStyle w:val="Normal"/>
        <w:jc w:val="both"/>
        <w:rPr>
          <w:sz w:val="26"/>
          <w:szCs w:val="26"/>
        </w:rPr>
      </w:pPr>
      <w:r>
        <w:rPr>
          <w:sz w:val="26"/>
          <w:szCs w:val="26"/>
        </w:rPr>
        <w:t>Проводя параллели между сексуальностью и размножением мы сужаем горизонты этого явления. Однако сознательно или бессознательно все еще бытует мнение о том, что нормальная сексуальность связана с продолжением рода. Даже многие современные психологи считают ненормальной любую сексуальную деятельность, которая никаким образом (пусть бы хоть как-то) не связана с оплодотворением. Немало бед принес в этом смысле и тенденциозный подход католической церкви.</w:t>
      </w:r>
    </w:p>
    <w:p>
      <w:pPr>
        <w:pStyle w:val="Normal"/>
        <w:jc w:val="both"/>
        <w:rPr>
          <w:sz w:val="26"/>
          <w:szCs w:val="26"/>
        </w:rPr>
      </w:pPr>
      <w:r>
        <w:rPr>
          <w:sz w:val="26"/>
          <w:szCs w:val="26"/>
        </w:rPr>
        <w:t>В XIX веке католическая тенденциозная мораль сомкнулась с биологическим научным подходом, и это привело к тому, что сексуальность стали воспринимать положительно только в том случае, если она существует в рамках брака и служит размножению, между тем как цель брака - рождение и воспитание детей. И хотя это означает, что важнейшая задача брака - зачатие, еще Августином было сказано: "... таинство важнее плодовитости матки".</w:t>
      </w:r>
    </w:p>
    <w:p>
      <w:pPr>
        <w:pStyle w:val="Heading3"/>
        <w:spacing w:before="0" w:after="0"/>
        <w:rPr/>
      </w:pPr>
      <w:r>
        <w:rPr/>
        <w:t>"Нормальной" сексуальности не существует</w:t>
      </w:r>
    </w:p>
    <w:p>
      <w:pPr>
        <w:pStyle w:val="Normal"/>
        <w:jc w:val="both"/>
        <w:rPr>
          <w:sz w:val="26"/>
          <w:szCs w:val="26"/>
        </w:rPr>
      </w:pPr>
      <w:r>
        <w:rPr>
          <w:sz w:val="26"/>
          <w:szCs w:val="26"/>
        </w:rPr>
        <w:t>Решительный переворот в понимании природы сексуальности произошел с появлением теории Фрейда. Современный подход к исследованию сексуальности немыслим без теории австрийского психоаналитика. Согласно Фрейду, сексуальность включает в себя разнообразные влечения, которые в благоприятных условиях могут принимать форму нормальной сексуальности, а в противном случае приводить к перверсиям.</w:t>
      </w:r>
    </w:p>
    <w:p>
      <w:pPr>
        <w:pStyle w:val="Normal"/>
        <w:jc w:val="both"/>
        <w:rPr>
          <w:sz w:val="26"/>
          <w:szCs w:val="26"/>
        </w:rPr>
      </w:pPr>
      <w:r>
        <w:rPr>
          <w:sz w:val="26"/>
          <w:szCs w:val="26"/>
        </w:rPr>
        <w:t>Вкратце описывая теорию сексуальности Фрейда, следует отметить, что он точно описал этапы сексуального развития индивида. Младенец - полиморфно-перверсивно аутоэротичен - переживает все возможные сексуальные импульсы, которые позднее могут проявиться в виду перверсий.</w:t>
      </w:r>
    </w:p>
    <w:p>
      <w:pPr>
        <w:pStyle w:val="Normal"/>
        <w:jc w:val="both"/>
        <w:rPr>
          <w:sz w:val="26"/>
          <w:szCs w:val="26"/>
        </w:rPr>
      </w:pPr>
      <w:r>
        <w:rPr>
          <w:sz w:val="26"/>
          <w:szCs w:val="26"/>
        </w:rPr>
        <w:t>Первичный центр сексуальности - рот. В соответствии с этим первая фаза развития носит название оральной. Она связана с сосанием, глотанием, поглощением, которые имеют ярко выраженный сексуальный оттенок. В следующей, анальной фазе чувственность концентрируется вокруг выделительных органов, а также элиминации урины и фекалий, и закладываются основы садо-мазохистских тенденций. В поздней генитальной фазе ведущую роль приобретает область половых органов, а приблизительно с шестилетнего возраста в рамках генитальной фазы разворачивается фаза эдипальная, для которой характерны инцестуозные желания, стремление к сексуальному контакту с отцом или матерью. Эдипальные желания подавляются, следствием чего оказывается латентный период примерно до двенадцатилетнего возраста, во время которого подавляются сексуальные влечения вообще, а сексуальная энергия отчасти сублимируется. В пубертатный период вступает в свои права так называемая нормальная сексуальность.</w:t>
      </w:r>
    </w:p>
    <w:p>
      <w:pPr>
        <w:pStyle w:val="Normal"/>
        <w:jc w:val="both"/>
        <w:rPr>
          <w:sz w:val="26"/>
          <w:szCs w:val="26"/>
        </w:rPr>
      </w:pPr>
      <w:r>
        <w:rPr>
          <w:sz w:val="26"/>
          <w:szCs w:val="26"/>
        </w:rPr>
        <w:t>Долгий и сложный путь сексуального развития чреват многими опасностями, в частности потенциальными возможностями сексуальных отклонений. Индивид может зафиксироваться на определенной фазе, со всеми вытекающими отсюда последствиями, в частности доминированием некоторых сексуальных компонентов, например, садо-мазохистских в случае фиксации на анальной фазе. Боясь не устоять перед искушением сексуального влечения, индивид бессознательно может привести в действие механизмы смещения, которые сконцентрируют сексуальную энергию вокруг замещающего объекта, примером чему служит фетишизм, когда предмет выполняет роль вожделенного существа.</w:t>
      </w:r>
    </w:p>
    <w:p>
      <w:pPr>
        <w:pStyle w:val="Normal"/>
        <w:jc w:val="both"/>
        <w:rPr>
          <w:sz w:val="26"/>
          <w:szCs w:val="26"/>
        </w:rPr>
      </w:pPr>
      <w:r>
        <w:rPr>
          <w:sz w:val="26"/>
          <w:szCs w:val="26"/>
        </w:rPr>
        <w:t>Причинами сбоев в развитии являются, согласно Фрейду, конституциональная слабость или врожденный сифилис, нестабильная нервная система или определенные переживания, которые ведут к фиксации. Неудачные сексуальные стимуляции в определенной фазе, например наблюдения за сексуальными контактами родителей, которые могли быть истолкованы как попытка убийства, соблазнение родственниками или чужими взрослыми людьми могут привести к тому, что характерное для данной фазы сексуальное влечение приобретет чрезмерное значение для индивида и станет играть в его сексуальной жизни ведущую роль.</w:t>
      </w:r>
    </w:p>
    <w:p>
      <w:pPr>
        <w:pStyle w:val="Normal"/>
        <w:jc w:val="both"/>
        <w:rPr>
          <w:sz w:val="26"/>
          <w:szCs w:val="26"/>
        </w:rPr>
      </w:pPr>
      <w:r>
        <w:rPr>
          <w:sz w:val="26"/>
          <w:szCs w:val="26"/>
        </w:rPr>
        <w:t>В этом смысле сексуальные отклонения связаны с мощными инфантильными половыми влечениями. Согласно этой теории, любая нетрадиционная половая деятельность является перверсией.</w:t>
      </w:r>
    </w:p>
    <w:p>
      <w:pPr>
        <w:pStyle w:val="Normal"/>
        <w:jc w:val="both"/>
        <w:rPr>
          <w:sz w:val="26"/>
          <w:szCs w:val="26"/>
        </w:rPr>
      </w:pPr>
      <w:r>
        <w:rPr>
          <w:sz w:val="26"/>
          <w:szCs w:val="26"/>
        </w:rPr>
        <w:t>В последнее время учение о фазах Фрейда подвергается резкой критике. Оппоненты Фрейда указывают, в частности, на то, что существование так называемого латентного периода сомнительно, поскольку между шестью и двенадцатью годами жизни сексуальность ребенка отнюдь не ослабевает.</w:t>
      </w:r>
    </w:p>
    <w:p>
      <w:pPr>
        <w:pStyle w:val="Normal"/>
        <w:jc w:val="both"/>
        <w:rPr>
          <w:sz w:val="26"/>
          <w:szCs w:val="26"/>
        </w:rPr>
      </w:pPr>
      <w:r>
        <w:rPr>
          <w:sz w:val="26"/>
          <w:szCs w:val="26"/>
        </w:rPr>
        <w:t>К сожалению, грандиозность фрейдовских идей зачастую ускользает от внимания именно психологов-юнгианцев. Надо прежде всего учесть, что Фрейд описывает не подлинные "факты", и оценить его вклад в психологию можно лишь в том случае, если принять во внимание, что теория сексуальности является развитой современной мифологией, которая в символической форме дает намного более ценные сведения о сексуальности, чем статистика. Скорее всего образ полиморфно-перверсивного ребенка - это символическое изображение бесконечных возможностей, которыми обладает дитя, могущее стать кем угодно.</w:t>
      </w:r>
    </w:p>
    <w:p>
      <w:pPr>
        <w:pStyle w:val="Normal"/>
        <w:jc w:val="both"/>
        <w:rPr>
          <w:sz w:val="26"/>
          <w:szCs w:val="26"/>
        </w:rPr>
      </w:pPr>
      <w:r>
        <w:rPr>
          <w:sz w:val="26"/>
          <w:szCs w:val="26"/>
        </w:rPr>
        <w:t>Фрейд пытался показать, что все так называемые перверсии с самого начала присущи каждому человеку, а "нормальная" сексуальность - это не что иное, как изящное строение, отдельные стены которого и есть так называемые перверсии. Заслуга Фрейда состоит в том, что он включил сексуальные отклонения в сферу сексуальности и расширил ее понимание, ограниченное до этого подходом, в котором доминировал инстинкт размножения. Однако гениальные прозрения Фрейда не смогли изменить общее отношение к сексуальности и окончательно сломать узкое понимание сексуальности. Так, мастурбация все еще считается грехом по отношению к принципам эго, против эроса или, согласно известному швейцарскому психологу и философу Паулю Хеберлину, грехом против партнера.</w:t>
      </w:r>
    </w:p>
    <w:p>
      <w:pPr>
        <w:pStyle w:val="Normal"/>
        <w:jc w:val="both"/>
        <w:rPr>
          <w:sz w:val="26"/>
          <w:szCs w:val="26"/>
        </w:rPr>
      </w:pPr>
      <w:r>
        <w:rPr>
          <w:sz w:val="26"/>
          <w:szCs w:val="26"/>
        </w:rPr>
        <w:t>Экзистенциалисты попытались глубже проникнуть в значение сексуальности. Например, Медард Босс считает, что не только нормальная сексуальность, но и любое извращение есть отчаянная, пусть и обреченная на неудачу попытка выразить любовь. Другие экзистенциалисты полагают, что половое - это инстинкт бытия, и когда между бытием и стремлением быть, существовать возникает дистанция, ее заполняют сексуальные фантазии и перверсии деструктивного характера, такие как садизм и мазохизм.</w:t>
      </w:r>
    </w:p>
    <w:p>
      <w:pPr>
        <w:pStyle w:val="Normal"/>
        <w:jc w:val="both"/>
        <w:rPr>
          <w:sz w:val="26"/>
          <w:szCs w:val="26"/>
        </w:rPr>
      </w:pPr>
      <w:r>
        <w:rPr>
          <w:sz w:val="26"/>
          <w:szCs w:val="26"/>
        </w:rPr>
        <w:t>Как тут не вспомнить слова Фрейда о том, что всемогущая любовь нигде, пожалуй, не проявляется так сильно, как в заблуждениях.</w:t>
      </w:r>
    </w:p>
    <w:p>
      <w:pPr>
        <w:pStyle w:val="Normal"/>
        <w:jc w:val="both"/>
        <w:rPr>
          <w:sz w:val="26"/>
          <w:szCs w:val="26"/>
        </w:rPr>
      </w:pPr>
      <w:r>
        <w:rPr>
          <w:sz w:val="26"/>
          <w:szCs w:val="26"/>
        </w:rPr>
        <w:t>Аргументом против попыток представить сексуальность как деятельность, связанную с зачатием или выраженную только в половом акте (между тем, как любую другую сексуальную деятельность объявить по меньшей мере подозрительной) послужит следующий феномен. В психотерапевтической практике постоянно убеждаешься, что чем разностороннее пациент, тем больше находится у него так называемых сексуальных отклонений. Исключения лишь подтверждают правило. Неразвитые, слабообразованные и малокультурные люди чаще обладают тем, что принято именовать нормальной сексуальностью. Кроме того, исследователи вопроса сексуальности едва ли принимали во внимание тот факт, что большая часть сексуальной жизни человека проходит в фантазиях, которые бывают порой весьма причудливыми, по крайней мере значительно причудливее прожитой сексуальной жизни.</w:t>
      </w:r>
    </w:p>
    <w:p>
      <w:pPr>
        <w:pStyle w:val="Normal"/>
        <w:jc w:val="both"/>
        <w:rPr>
          <w:sz w:val="26"/>
          <w:szCs w:val="26"/>
        </w:rPr>
      </w:pPr>
      <w:r>
        <w:rPr>
          <w:sz w:val="26"/>
          <w:szCs w:val="26"/>
        </w:rPr>
        <w:t>Необходимо отказаться от морализаторства, биологических шор и догм, чтобы подобрать ключ к проблеме сексуальности и увидеть ее такой, какова она есть в действительности.</w:t>
      </w:r>
    </w:p>
    <w:p>
      <w:pPr>
        <w:pStyle w:val="Heading3"/>
        <w:spacing w:before="0" w:after="0"/>
        <w:rPr/>
      </w:pPr>
      <w:r>
        <w:rPr/>
        <w:t>Сексуальность и индивидуация</w:t>
      </w:r>
    </w:p>
    <w:p>
      <w:pPr>
        <w:pStyle w:val="Normal"/>
        <w:jc w:val="both"/>
        <w:rPr>
          <w:sz w:val="26"/>
          <w:szCs w:val="26"/>
        </w:rPr>
      </w:pPr>
      <w:r>
        <w:rPr>
          <w:sz w:val="26"/>
          <w:szCs w:val="26"/>
        </w:rPr>
        <w:t>Для того чтобы оценить роль сексуальности и ее возможные проявления в браке, необходимо несколько расширить сферу рассмотрения данного феномена, и, к сожалению, современные, популярные подходы к сексуальности для этой цели не годятся. Например, попытка увязать сексуальность только с наслаждением проблему явно не исчерпывает. Сексуальность столь привлекательна, что воображение людей занято в основном сексуальными фантазиями. Кроме того - данный феномен издавна волновал мыслящих людей. Едва ли такое внимание можно объяснить удовольствием. Человеческая сексуальность обладает тревожными и захватывающими чертами. Тот факт, что в древности на Востоке существовала храмовая проституция, свидетельствует не о том, что в те далекие времена люди полагали, что сексуальность - это нечто "естественное" и приятное, а скорее о том, что, по их мнению, несравненная нуминозность данного переживания позволяла совершать сексуальные действия даже в храме.</w:t>
      </w:r>
    </w:p>
    <w:p>
      <w:pPr>
        <w:pStyle w:val="Normal"/>
        <w:jc w:val="both"/>
        <w:rPr>
          <w:sz w:val="26"/>
          <w:szCs w:val="26"/>
        </w:rPr>
      </w:pPr>
      <w:r>
        <w:rPr>
          <w:sz w:val="26"/>
          <w:szCs w:val="26"/>
        </w:rPr>
        <w:t>Сексуальность - это не только одна из форм межличностных отношений, как правило, отношений между мужчиной и женщиной, поскольку большая часть сексуальных фантазий никак не связана с какими бы то ни было межличностными отношениями и может ориентироваться на вымышленные персонажи.</w:t>
      </w:r>
    </w:p>
    <w:p>
      <w:pPr>
        <w:pStyle w:val="Normal"/>
        <w:jc w:val="both"/>
        <w:rPr>
          <w:sz w:val="26"/>
          <w:szCs w:val="26"/>
        </w:rPr>
      </w:pPr>
      <w:r>
        <w:rPr>
          <w:sz w:val="26"/>
          <w:szCs w:val="26"/>
        </w:rPr>
        <w:t>Не следует рассматривать сексуальность и как чистое удовольствие, подобное удовольствию от приема пищи и вкусных напитков. Ни инстинкт продолжения рода, ни наслаждение, ни межличностные отношения не в силах объяснить, почему существует огромное число вариаций сексуальных жизни и фантазий.</w:t>
      </w:r>
    </w:p>
    <w:p>
      <w:pPr>
        <w:pStyle w:val="Normal"/>
        <w:jc w:val="both"/>
        <w:rPr>
          <w:sz w:val="26"/>
          <w:szCs w:val="26"/>
        </w:rPr>
      </w:pPr>
      <w:r>
        <w:rPr>
          <w:sz w:val="26"/>
          <w:szCs w:val="26"/>
        </w:rPr>
        <w:t>Фрейд предпринял замечательную попытку истолковать высшую душевную деятельность человека, связанную с искусством, религией и т.п., пользуясь понятием сублимированной сексуальности. Мы рискнем не согласиться с мэтром и поставить вопрос следующим образом: можно ли интерпретировать сексуальность как выражение индивидуации или религиозных устремлений? Действительно ли являются грубые, сексуально окрашенные молитвы средневековых монахинь выражением фрустрированной эротики? Связаны ли современные шлягеры и старые народные песни, в которых с чувством поется о любви и разлуке, только с нереализованными сексуальными желаниями подростка или же они - одна из форм процесса индивидуации?</w:t>
      </w:r>
    </w:p>
    <w:p>
      <w:pPr>
        <w:pStyle w:val="Normal"/>
        <w:jc w:val="both"/>
        <w:rPr>
          <w:sz w:val="26"/>
          <w:szCs w:val="26"/>
        </w:rPr>
      </w:pPr>
      <w:r>
        <w:rPr>
          <w:sz w:val="26"/>
          <w:szCs w:val="26"/>
        </w:rPr>
        <w:t>Сексуальность связана с индивидуацией. В задачи индивидуации входит контакт с личной, коллективной и архетипической тенями. со "злом", с "внутренним убийцей и самоубийцей". Другая, не менее важная задача индивидуации - контакт мужчины со своей женской (анима), а женщины - со своей мужской (анимус) ипостасями. Конфронтация с заключенными в своей собственной психике аспектами другого пола предоставляет индивиду возможность осознать амбивалентности души и бытия, мужчины и женщины, человека и Бога, добра и зла, сознательного и бессознательного, рационального и иррационального. Единство противоположностей, - один из многих символов индивидуации.</w:t>
      </w:r>
    </w:p>
    <w:p>
      <w:pPr>
        <w:pStyle w:val="Normal"/>
        <w:jc w:val="both"/>
        <w:rPr>
          <w:sz w:val="26"/>
          <w:szCs w:val="26"/>
        </w:rPr>
      </w:pPr>
      <w:r>
        <w:rPr>
          <w:sz w:val="26"/>
          <w:szCs w:val="26"/>
        </w:rPr>
        <w:t>Юнг всегда подчеркивал значение сновидений, воображения, религии и художественного творчества в процессе индивидуации. Подобные медиуматические переживания способствуют индивидуации. В них заключены живые символы, обуславливающие развитие и изменения индивида. Существует тенденция монополизирования символов небольшой группой высокоинтеллектуальной и образованной элиты. В качестве иллюстрации сказанному можно привести пример греческих богов и символов христианства. Древнегреческий пантеон олицетворяет архетипы, то есть абстракции, но эллины относились к ним как к реальности, воспринимая каждого бога как подлинную, существующую личность. Когда люди античного мира стали воспринимать богов сознательно, относиться к ним как к символам, их боги моментально утратили значительную власть над духовной жизнью большинства людей. Точно так же обстоит дело в психологии. Аналитики постоянно допускают одну и ту же ошибку, пытаясь интерпретировать сновидения как предсказание, конкретизируя послание, заключенное в сновидении и не толкуя его как символ. Поэтому если человек видит во сне, например, мать, то зачастую этот образ трактуют буквально, забывая, что мать в сновидении скорее всего - символ материнства, а не олицетворение земной матери сновидца.</w:t>
      </w:r>
    </w:p>
    <w:p>
      <w:pPr>
        <w:pStyle w:val="Normal"/>
        <w:jc w:val="both"/>
        <w:rPr>
          <w:sz w:val="26"/>
          <w:szCs w:val="26"/>
        </w:rPr>
      </w:pPr>
      <w:r>
        <w:rPr>
          <w:sz w:val="26"/>
          <w:szCs w:val="26"/>
        </w:rPr>
        <w:t>Греки почитали своих богов и приносили им жертвы, тем самым они получали возможность в полной мере ощутить архетипические компоненты своей души, проецируя их на божество. Процесс индивидуации вообще очень часто протекает через проекции. Средневековые алхимики видели аналогию между психическим развитием человека и химическими процессами, будь это реально существующие или предполагаемые реакции. Однако непосредственное восприятие реальности богов и алхимических символов ограничивает индивидуацию. К.-Г. Юнг постоянно подчеркивал необходимость отказа от проекций. Только при этом условии сновидения, фантазии и активное воображение становятся подлинными медиумами процесса индивидуации.</w:t>
      </w:r>
    </w:p>
    <w:p>
      <w:pPr>
        <w:pStyle w:val="Normal"/>
        <w:jc w:val="both"/>
        <w:rPr>
          <w:sz w:val="26"/>
          <w:szCs w:val="26"/>
        </w:rPr>
      </w:pPr>
      <w:r>
        <w:rPr>
          <w:sz w:val="26"/>
          <w:szCs w:val="26"/>
        </w:rPr>
        <w:t>Индивидуация нуждается в живых символах. Но где сегодня можно обнаружить живые, действенные символы, которые могли бы сравниться с древнегреческими богами и алхимическими процессами? Отвечая на этот вопрос, мы сталкиваемся с новым пониманием сексуальности. Сексуальность не идентична инстинкту размножения и не исчерпывается человеческими отношениями или наслаждением. Сексуальность во всех своих вариациях может быть истолкована как индивидуационная фантазия, символические образы которой живы и действенны до такой степени, что даже влияют на физиологическое состояние человека. И кроме того, подобные символы - достояние не только академической элиты, а всех людей без исключения.</w:t>
      </w:r>
    </w:p>
    <w:p>
      <w:pPr>
        <w:pStyle w:val="Normal"/>
        <w:jc w:val="both"/>
        <w:rPr>
          <w:sz w:val="26"/>
          <w:szCs w:val="26"/>
        </w:rPr>
      </w:pPr>
      <w:r>
        <w:rPr>
          <w:sz w:val="26"/>
          <w:szCs w:val="26"/>
        </w:rPr>
        <w:t>Какие перспективы открываются перед мужчиной, вступившим в контакт с женским началом? С одной стороны - брак или связь с женщиной, с другой стороны - сексуальные фантазии, направленные, разумеется, не на продолжение рода, человеческие отношения или наслаждение, а на конфронтацию с анимой, с женским началом, заключенным в психике мужчины и окружающим его в реальности. У женщин все обстоит так же за тем лишь исключением, что объектом конфронтации оказывается анимус, начало мужское.</w:t>
      </w:r>
    </w:p>
    <w:p>
      <w:pPr>
        <w:pStyle w:val="Normal"/>
        <w:jc w:val="both"/>
        <w:rPr>
          <w:sz w:val="26"/>
          <w:szCs w:val="26"/>
        </w:rPr>
      </w:pPr>
      <w:r>
        <w:rPr>
          <w:sz w:val="26"/>
          <w:szCs w:val="26"/>
        </w:rPr>
        <w:t>Сексуальные фантазии большинства мужчин и женщин более необузданны и причудливы, чем их реальная сексуальная жизнь. К несчастью, аналитики и психологи зачастую высокомерно реагируют на такие фантазии и бывают склонны считать их патологией. На особенно яркие и необычные сексуальные фантазии пациентов психологи, как правило, реагируют следующим образом: "Этот молодой человек (или эта молодая женщина) еще не способен к межличностным отношениям, поскольку продолжает оставаться жертвой противоестественных сексуальных влечений". Обсуждая случай из практики с коллегой, аналитик может сказать, например, такое: "Мой пациент адресует свои необузданные сексуальные фантазии образу одной своей знакомой. А все потому, что ему еще недостает нежности". Часто приходится слышать, что какой-нибудь пожилой мужчина страдает от старческой похотливости. В этом контексте часто используется выражение "бегство в фантазии". Такое снисходительное отношение к фантазиям, которые воспринимают как патологию, разрушительно влияет на психику пациента. индивидуация протекает не только в проекциях, в межличностных отношениях и путем логических рассуждений, но и через живые символы, связанные с духовным и телесным и целиком захватывающие человека.</w:t>
      </w:r>
    </w:p>
    <w:p>
      <w:pPr>
        <w:pStyle w:val="Normal"/>
        <w:jc w:val="both"/>
        <w:rPr>
          <w:sz w:val="26"/>
          <w:szCs w:val="26"/>
        </w:rPr>
      </w:pPr>
      <w:r>
        <w:rPr>
          <w:sz w:val="26"/>
          <w:szCs w:val="26"/>
        </w:rPr>
        <w:t>Необходимо подчеркнуть, что сексуальная жизнь, и прежде всего ее проявление в фантазиях, представляет собой интенсивный процесс индивидуации, выраженный в символах. Поэтому к подобному развитию следует относиться с уважением. Считать, что этот феномен примитивен и, хотя и имеет определенное символическое значение, представляет собой всего лишь сублимацию, которая в дальнейшем переживается на более высоком уровне, - значит отказаться от психологической позиции. Следует, конечно, учитывать, что речь здесь не идет о дикой, необузданности сексуальности, о которой писал Вильгельм Райх. Сексуальная жизнь и, в особенности, фантазии на эту тему, с ее бесчисленными загадками и прелестями, - только один из медиумов, в которых разворачивается индивидуация, однако это не медиум, который по преимуществу двигает процесс индивидуации.</w:t>
      </w:r>
    </w:p>
    <w:p>
      <w:pPr>
        <w:pStyle w:val="Normal"/>
        <w:jc w:val="both"/>
        <w:rPr>
          <w:sz w:val="26"/>
          <w:szCs w:val="26"/>
        </w:rPr>
      </w:pPr>
      <w:r>
        <w:rPr>
          <w:sz w:val="26"/>
          <w:szCs w:val="26"/>
        </w:rPr>
        <w:t>Предположение о том, что самые странные сексуальные фантазии и действия часто связаны с индивидуацией, а следовательно с благом, обосновывается следующими примерами.</w:t>
      </w:r>
    </w:p>
    <w:p>
      <w:pPr>
        <w:pStyle w:val="Normal"/>
        <w:jc w:val="both"/>
        <w:rPr>
          <w:sz w:val="26"/>
          <w:szCs w:val="26"/>
        </w:rPr>
      </w:pPr>
      <w:r>
        <w:rPr>
          <w:sz w:val="26"/>
          <w:szCs w:val="26"/>
        </w:rPr>
        <w:t>Однажды я лечил студента, фетишиста, который был задержан полицией по обвинению в воровстве женского нижнего белья. Сам я тогда еще только формировался как психиатр. Я пытался раскрыть определенные психодинамические связи, скрывавшиеся за очевидным поведением молодого человека и тем самым помочь ему. На одном из сеансов он торжествующим голосом зачитал мне то место из "Фауста", где описывается, как Фауст встречает Елену. После долгих поисков герой оказался наконец лицом к лицу с самой совершенной женщиной на свете, с прекрасной Еленой, а когда она исчезла, у него в руках остался ее платок.</w:t>
      </w:r>
    </w:p>
    <w:p>
      <w:pPr>
        <w:pStyle w:val="Normal"/>
        <w:jc w:val="both"/>
        <w:rPr>
          <w:sz w:val="26"/>
          <w:szCs w:val="26"/>
        </w:rPr>
      </w:pPr>
      <w:r>
        <w:rPr>
          <w:sz w:val="26"/>
          <w:szCs w:val="26"/>
        </w:rPr>
        <w:t>"Женщины - и без того лишь символ, - объяснил мне студент. - Вероятно, переживания от контакта с женской сущностью глубже, если человек обладает лишь предметом женской одежды, объектом, который символизирует женщину. По крайней мере, подобный человек никогда не забывает, что фантазия значима не менее, чем реальность". В каком-то смысле этот пациент был прав. Он не сводил сексуальность ни к инстинкту размножения, ни к чистому удовольствию, ни к отношениям между людьми. Он понимал ее как нечто символическое.</w:t>
      </w:r>
    </w:p>
    <w:p>
      <w:pPr>
        <w:pStyle w:val="Normal"/>
        <w:jc w:val="both"/>
        <w:rPr>
          <w:sz w:val="26"/>
          <w:szCs w:val="26"/>
        </w:rPr>
      </w:pPr>
      <w:r>
        <w:rPr>
          <w:sz w:val="26"/>
          <w:szCs w:val="26"/>
        </w:rPr>
        <w:t>Благодаря ему мне стало ясно, что сексуальность необходимо понимать иначе, чем я делал это до сих пор. Я стал задумываться над тем, что сексуальные отклонения парадоксальным образом чаще соответствуют феномену сексуальности, чем так называемая норма. Хочу еще раз повторить: понятия "нормального" и "ненормального" в сексуальной сфере утратили свое значение. Индивидуация дает нам ключ к самой сексуальности, а не к понятиям нормальности и ненормальности.</w:t>
      </w:r>
    </w:p>
    <w:p>
      <w:pPr>
        <w:pStyle w:val="Normal"/>
        <w:jc w:val="both"/>
        <w:rPr>
          <w:sz w:val="26"/>
          <w:szCs w:val="26"/>
        </w:rPr>
      </w:pPr>
      <w:r>
        <w:rPr>
          <w:sz w:val="26"/>
          <w:szCs w:val="26"/>
        </w:rPr>
        <w:t>Необходимо испытать потребность в индивидуации, осознать темную и деструктивную часть самого себя. Это может произойти - наряду с многими другими возможностями - посредством сексуальных медиумов. Речь идет не о том, что всех нас должны вдохновлять фантазии маркиза де Сада или Леопольда Захер-Мазоха, а о том, что фантазии такого рода следует понимать как символическое выражение процесса индивидуации, который разворачивается в сфере сексуальной мифологии.</w:t>
      </w:r>
    </w:p>
    <w:p>
      <w:pPr>
        <w:pStyle w:val="Normal"/>
        <w:jc w:val="both"/>
        <w:rPr>
          <w:sz w:val="26"/>
          <w:szCs w:val="26"/>
        </w:rPr>
      </w:pPr>
      <w:r>
        <w:rPr>
          <w:sz w:val="26"/>
          <w:szCs w:val="26"/>
        </w:rPr>
        <w:t>Однажды я лечил женщину, мазохистку, которая была склонна к самобичеванию. В лечении наблюдался некоторый прогресс: она прекратила истязать себя и подавила свои мазохистские фантазии. Однако у нее появились необъяснимые головные боли, очень мешающие ее работе. Пациентка была негритянкой и в ее среде видения считали чем-то само собой разумеющимся. Ей привидился Моисей, призывающий ее возобновить самобичевания. Он сказал, что если она откажется, то египтяне убьют его. На основе данного видения женщина соорудила сложную теорию, отчасти опиравшуюся на известные ей ритуалы мексиканских христиан, о том, что ее помощь страдающему миру, ее миссия, заключается в мазохистских действиях. Стоило ей снова предаться мазохистским фантазиям, головная боль исчезла, а психическое состояние нормализовалось. Данный пример говорит о многом.</w:t>
      </w:r>
    </w:p>
    <w:p>
      <w:pPr>
        <w:pStyle w:val="Normal"/>
        <w:jc w:val="both"/>
        <w:rPr>
          <w:sz w:val="26"/>
          <w:szCs w:val="26"/>
        </w:rPr>
      </w:pPr>
      <w:r>
        <w:rPr>
          <w:sz w:val="26"/>
          <w:szCs w:val="26"/>
        </w:rPr>
        <w:t>Феномен садо-мазохизма всегда изумляет психологов. Как могут совмещаться удовольствие и страдание? В понимании многих психологов и психоаналитиков мазохизм - это нечто до такой степени бессмысленное, что мазохисты не способны переживать удовольствие от истязаний в реальности и довольствуются только фантазиями или безопасными инсценировками. Однако это не совсем верно и, кроме того, относится по большей части к сексуальным отклонениям. Действительная сексуальная жизнь вообще редко полностью соответствует фантазиям. Но известно, что существует множество мазохистов, которые не только мечтают об унижениях и страданиях, но и с радостью их испытывают в реальности.</w:t>
      </w:r>
    </w:p>
    <w:p>
      <w:pPr>
        <w:pStyle w:val="Normal"/>
        <w:jc w:val="both"/>
        <w:rPr>
          <w:sz w:val="26"/>
          <w:szCs w:val="26"/>
        </w:rPr>
      </w:pPr>
      <w:r>
        <w:rPr>
          <w:sz w:val="26"/>
          <w:szCs w:val="26"/>
        </w:rPr>
        <w:t>Мазохизм играл огромную роль в Средние века, когда бичующиеся наводняли города и деревни. Святые занимались самобичеванием и умерщвлением плоти, монахи и монахини рассматривали подобное страдание как упражнение в религиозном рвении. Стремление современной психиатрии истолковать данный коллективный феномен как выражение перверсивной и невротической сексуальности не выдерживает критики. Объяснение данному феномену дает понятие индивидуации. Вероятно, страдания вообще характерны для человеческой жизни, и с ними приходится мириться, несмотря на то, что подчас они бывают невыносимыми. Даже святые с трудом мирились с тем обстоятельством, что мир преисполнен страданий, душевных и физических. Одной из труднейших задач процесса индивидуации является новое отношение к страданиям, радости, боли и удовольствию, божественной милости и гневу. Данные противоположности символически объединяются в рамках мазохизма. Мазохист мирится с жизнью до такой степени, что способен с радостью испытывать боль. Таким фантастическим способом мазохист переживает столкновение с величайшими противоречиями бытия.</w:t>
      </w:r>
    </w:p>
    <w:p>
      <w:pPr>
        <w:pStyle w:val="Normal"/>
        <w:jc w:val="both"/>
        <w:rPr>
          <w:sz w:val="26"/>
          <w:szCs w:val="26"/>
        </w:rPr>
      </w:pPr>
      <w:r>
        <w:rPr>
          <w:sz w:val="26"/>
          <w:szCs w:val="26"/>
        </w:rPr>
        <w:t>Важную роль в сновидениях и фантазиях женщин играют изнасилования; часто они являются предметом навязчивых страхов. Возмутительная или привлекательная, в любом случае, фантазия об изнасиловании имеет огромное значение для понимания женской психологии. Изнасилование - одна из значительных тем греческой мифологии и изобразительного искусства. Вероятно, мотив изнасилования символизирует грубое преодоление анимы анимусом. В процессе своей психотерапевтической практики я замечал, что фантазии об изнасиловании, воспринятые пациенткой как психологическое приобретение, как живой символ, который нельзя оставить без внимания, способствовали развитию женщины и часто направляли их по пути к индивидуации, то есть к выздоровлению.</w:t>
      </w:r>
    </w:p>
    <w:p>
      <w:pPr>
        <w:pStyle w:val="Normal"/>
        <w:jc w:val="both"/>
        <w:rPr>
          <w:sz w:val="26"/>
          <w:szCs w:val="26"/>
        </w:rPr>
      </w:pPr>
      <w:r>
        <w:rPr>
          <w:sz w:val="26"/>
          <w:szCs w:val="26"/>
        </w:rPr>
        <w:t>Пожалуй, становится очевидной насущная необходимость освобождения от штампов "нормальности", которые, по сути, не что иное, как судорожное усилие сохранить привилегии за так называемой нормальной сексуальностью. Таким образом подлинное понимание становится невозможным. Большинство человеческих сексуальных фантазий с точки зрения нормальности, мягко говоря, своеобразны. Нельзя претендовать на понимание психологического феномена, объявляя значительную его часть ненормальной или патологической.</w:t>
      </w:r>
    </w:p>
    <w:p>
      <w:pPr>
        <w:pStyle w:val="Normal"/>
        <w:jc w:val="both"/>
        <w:rPr>
          <w:sz w:val="26"/>
          <w:szCs w:val="26"/>
        </w:rPr>
      </w:pPr>
      <w:r>
        <w:rPr>
          <w:sz w:val="26"/>
          <w:szCs w:val="26"/>
        </w:rPr>
        <w:t>Надо сказать, что так называемые перверсии - необходимый компонент в понимании сексуальности, одна из сложнейших вариаций которой - мазохизм. Мазохизм почти всегда дублируется садизмом. Существует даже двойное понятие - садо-мазохизм. Мазохизм является камнем преткновения для психологии, ограниченной биологической моделью и полагающей, что такой подход в состоянии объяснить психическую жизнь посредством механизмов переживания. Существуют определенные моральные представления, которые мешают понять данный феномен, но примечательно то обстоятельство, что садизм менее сложная проблема, чем мазохизм.</w:t>
      </w:r>
    </w:p>
    <w:p>
      <w:pPr>
        <w:pStyle w:val="Normal"/>
        <w:jc w:val="both"/>
        <w:rPr>
          <w:sz w:val="26"/>
          <w:szCs w:val="26"/>
        </w:rPr>
      </w:pPr>
      <w:r>
        <w:rPr>
          <w:sz w:val="26"/>
          <w:szCs w:val="26"/>
        </w:rPr>
        <w:t>Прежде всего - несколько терминологических пояснений. Традиционно понятие садизм связывается с чувством сексуального удовольствия, которое возникает в процессе причинения физических или душевных страданий партнеру или при наблюдении за подобными действиями. Садизм в широком смысле этого слова означает жестокость, иными словами, то же самое удовольствие от причинения страданий, которое, однако, не обязательно должно носить сексуальный характер. Под моральным садизмом понимается склонность получать радость от психологического насилия. Агрессия, которую зачастую путают с садизмом, - другой феномен, подразумевающий наличие способности радоваться, побеждая и преодолевая противника. Агрессия в этом смысле есть необходимый инстинкт выживания. Говоря об агрессии, мы, безусловно, имеем в виду не причинение боли ближнему, а убедительное самоутверждение. В связи с тем что садизм зачастую путают с биологически оправданной агрессией, возникает иллюзорное впечатление, что данный феномен интерпретировать проще, чем мазохизм. Удовольствие от чужих мучений получают очень многие люди, и качество это встречается гораздо чаще, чем непосредственно сексуальный садизм, хотя, разумеется, и в "нейтральной" жестокости очень часто на заднем плане проступает сексуальный мотив. Жестокость - феномен древнейший и очень стойкий, жестокость обитает в воображении современного человека, царит в кинофильмах и других произведениях искусства. Римляне, цивилизация и культура которых являются основой западного мира, никогда не испытывали смущения перед жестокостью. Когда у них появлялось желание поразвлечься, они бросали рабов и осужденных на растерзание хищникам; в том случае, если в ремарках или тексте пьесы упоминалось распятие, на театральных подмостках устанавливали настоящий крест и действительно распинали какого-нибудь преступника.</w:t>
      </w:r>
    </w:p>
    <w:p>
      <w:pPr>
        <w:pStyle w:val="Normal"/>
        <w:jc w:val="both"/>
        <w:rPr>
          <w:sz w:val="26"/>
          <w:szCs w:val="26"/>
        </w:rPr>
      </w:pPr>
      <w:r>
        <w:rPr>
          <w:sz w:val="26"/>
          <w:szCs w:val="26"/>
        </w:rPr>
        <w:t>Известно, что русский император Петр I предлагал гостям в качестве развлечения полюбоваться на отсечение головы. Будучи французской принцессой, юная Мария Стюарт часто наблюдала, как гугенотов истязали до смерти, не отрываясь от десерта. Публичные казни всегда были большими народными праздниками, и бабушки спешили поднять на плечи своих маленьких внучат, чтобы те смогли получше рассмотреть происходящее. Об ужасах второй мировой войны говорить не приходится.</w:t>
      </w:r>
    </w:p>
    <w:p>
      <w:pPr>
        <w:pStyle w:val="Normal"/>
        <w:jc w:val="both"/>
        <w:rPr>
          <w:sz w:val="26"/>
          <w:szCs w:val="26"/>
        </w:rPr>
      </w:pPr>
      <w:r>
        <w:rPr>
          <w:sz w:val="26"/>
          <w:szCs w:val="26"/>
        </w:rPr>
        <w:t>Жестокость, связанная с желанием сексуального удовольствия, - давно известный и подробно описанный в литературе феномен. Маркиз де Сад, французский писатель XVIII века, - фигура, говорящая сама за себя. Но большая часть садистической сексуальности разворачивается в фантазиях и сновидениях; именно в рамках садизма проявляются психические компоненты, играющие чрезвычайно важную роль в развитии индивида.</w:t>
      </w:r>
    </w:p>
    <w:p>
      <w:pPr>
        <w:pStyle w:val="Normal"/>
        <w:jc w:val="both"/>
        <w:rPr>
          <w:sz w:val="26"/>
          <w:szCs w:val="26"/>
        </w:rPr>
      </w:pPr>
      <w:r>
        <w:rPr>
          <w:sz w:val="26"/>
          <w:szCs w:val="26"/>
        </w:rPr>
        <w:t>Отчасти садизм можно трактовать как выражение деструктивных аспектов личности - "внутреннего убийцы". Радость от разрушения является специфической чертой человека. Решение вопроса о принадлежности удовольствия от разрушения к самой человеческой сущности или к области ошибочного развития (хотя я скорее выбираю первое) в наши задачи не входит. В любом случае деструктивность - это психологический феномен, с которым приходится сталкиваться каждому человеку. В этом смысле радость от разрушения, от уничтожения имеет место и в сексуальной сфере.</w:t>
      </w:r>
    </w:p>
    <w:p>
      <w:pPr>
        <w:pStyle w:val="Normal"/>
        <w:jc w:val="both"/>
        <w:rPr>
          <w:sz w:val="26"/>
          <w:szCs w:val="26"/>
        </w:rPr>
      </w:pPr>
      <w:r>
        <w:rPr>
          <w:sz w:val="26"/>
          <w:szCs w:val="26"/>
        </w:rPr>
        <w:t>Деструктивность и самодеструктивность взаимосвязаны. Поэтому нет ничего удивительного в том, что садизм и мазохизм всегда сопровождают друг друга; уничтожающий себя убийца - ядро архетипической тени, человеческой деструктивности, которую нельзя свести ни к чему другому.</w:t>
      </w:r>
    </w:p>
    <w:p>
      <w:pPr>
        <w:pStyle w:val="Normal"/>
        <w:jc w:val="both"/>
        <w:rPr>
          <w:sz w:val="26"/>
          <w:szCs w:val="26"/>
        </w:rPr>
      </w:pPr>
      <w:r>
        <w:rPr>
          <w:sz w:val="26"/>
          <w:szCs w:val="26"/>
        </w:rPr>
        <w:t>Другим компонентом садизма является опьянение властью. Оно выражается в сексуальном удовольствии от полного подчинения партнера, от игры в кошки-мышки.</w:t>
      </w:r>
    </w:p>
    <w:p>
      <w:pPr>
        <w:pStyle w:val="Normal"/>
        <w:jc w:val="both"/>
        <w:rPr>
          <w:sz w:val="26"/>
          <w:szCs w:val="26"/>
        </w:rPr>
      </w:pPr>
      <w:r>
        <w:rPr>
          <w:sz w:val="26"/>
          <w:szCs w:val="26"/>
        </w:rPr>
        <w:t>Кроме того, в рамках садизма партнер низводится до уровня чистого объекта. В садистских фантазиях большую роль играет связывание партнера и холодное, заинтересованное наблюдение за его поведением. Партнер превращается в вещь, реакции которой оказываются поводом для игры.</w:t>
      </w:r>
    </w:p>
    <w:p>
      <w:pPr>
        <w:pStyle w:val="Normal"/>
        <w:jc w:val="both"/>
        <w:rPr>
          <w:sz w:val="26"/>
          <w:szCs w:val="26"/>
        </w:rPr>
      </w:pPr>
      <w:r>
        <w:rPr>
          <w:sz w:val="26"/>
          <w:szCs w:val="26"/>
        </w:rPr>
        <w:t>Превращение партнера в объект играет значительную роль в сексуальных отношениях, хотя в этом не торопятся признаваться. Ведь в идеале требуется, чтобы сексуальные и другие человеческие отношения всегда были отношениями двух равноправных партнеров. В противном случае, если партнер превращен в объект вне зависимости от целей такой метаморфозы - желание получить удовольствие или с интересом понаблюдать за ним, - отношения, по общему мнению, становятся нездоровыми.</w:t>
      </w:r>
    </w:p>
    <w:p>
      <w:pPr>
        <w:pStyle w:val="Normal"/>
        <w:jc w:val="both"/>
        <w:rPr>
          <w:sz w:val="26"/>
          <w:szCs w:val="26"/>
        </w:rPr>
      </w:pPr>
      <w:r>
        <w:rPr>
          <w:sz w:val="26"/>
          <w:szCs w:val="26"/>
        </w:rPr>
        <w:t>На мой взгляд, такое мнение - предрассудок. Любые отношения всегда, помимо всего прочего, предполагают объективирование (превращение партнера в объект). Одному из участников отношений всегда необходимо рассматривать своего партнера предметно, объективно, переживая вместе с ним полную идентификацию со своим визави, но не желая отказываться от холодного объективного наблюдения. Без объективирования межличностные отношения оставались бы хаотичными и рискованными. На бракоразводных процессах или в их преддверии часто приходится слышать от одного из супругов: "Я так любил (или любила) ее (соответственно - его), а теперь я просто не узнаю этого человека, он стал другим, он совершенно изменился". Это разочарование, это изумление проявляется прежде всего в отношениях, в процессе которых партнер старательно избегал объективирования.</w:t>
      </w:r>
    </w:p>
    <w:p>
      <w:pPr>
        <w:pStyle w:val="Normal"/>
        <w:jc w:val="both"/>
        <w:rPr>
          <w:sz w:val="26"/>
          <w:szCs w:val="26"/>
        </w:rPr>
      </w:pPr>
      <w:r>
        <w:rPr>
          <w:sz w:val="26"/>
          <w:szCs w:val="26"/>
        </w:rPr>
        <w:t>Таким образом, садизм является выражением деструктивности, власти и объективирования в сексуальной сфере.</w:t>
      </w:r>
    </w:p>
    <w:p>
      <w:pPr>
        <w:pStyle w:val="Normal"/>
        <w:jc w:val="both"/>
        <w:rPr>
          <w:sz w:val="26"/>
          <w:szCs w:val="26"/>
        </w:rPr>
      </w:pPr>
      <w:r>
        <w:rPr>
          <w:sz w:val="26"/>
          <w:szCs w:val="26"/>
        </w:rPr>
        <w:t>Я считаю нужным указать на индивидуационный характер сексуальности, а вовсе не ставлю себе задачу - пропагандировать сексуальные перверсии. Обширная игровая область человеческой сексуальности, проявляющаяся в сексуальных фантазиях, может быть истолкована не только как патология.</w:t>
      </w:r>
    </w:p>
    <w:p>
      <w:pPr>
        <w:pStyle w:val="Normal"/>
        <w:jc w:val="both"/>
        <w:rPr>
          <w:sz w:val="26"/>
          <w:szCs w:val="26"/>
        </w:rPr>
      </w:pPr>
      <w:r>
        <w:rPr>
          <w:sz w:val="26"/>
          <w:szCs w:val="26"/>
        </w:rPr>
        <w:t>Наиболее ярко индивидуационный характер сексуальности проявляется, конечно же, в интенсивном эротическом сближении мужчины и женщины, в их кратковременном экстатическом слиянии в половом акте. Это постоянно и глубочайшим образом потрясающее человека переживание нельзя интерпретировать только как биологическую копуляцию. Такое мощное событие, характерное духовным и физическим слиянием мужчины и женщины следует истолковывать как выраженный в реальности символ "mysterium conjunctionis", конечной цели индивидуации. Даже алхимики рассматривали символический образ сексуальной связи короля и королевы как венец своего труда. Половой акт знаменует собой преодоление всех господствующих в нашем сознании барьеров непонимания, противоположности и несовместимости. Мужчина и женщина, отчасти противоположные, отчасти вообще не совместимые существа, наконец дополняют друг друга, совмещая в акте любви все амбивалентности, полярности и прорехи в ткани бытия. Очарование полового акта именно в этом, а не в перспективе размножения, которую он открывает. Такой акт намного шире, чем выражение теплых личных отношений между данным мужчиной и данной женщиной. Он - символ сил, намного превосходящих личное, в том числе личные отношения. Именно поэтому в описаниях религиозных переживаний часто фигурируют эротические образы, когда мистическое единение с Богом изображается как экстаз, как захватывающий акт любви. В этом смысле большинство любовных историй мира, лирические стихотворения, песни и т.д. следует понимать не только как выражение эротических аспектов бытия, но и как религиозный символ.</w:t>
      </w:r>
    </w:p>
    <w:p>
      <w:pPr>
        <w:pStyle w:val="Normal"/>
        <w:jc w:val="both"/>
        <w:rPr>
          <w:sz w:val="26"/>
          <w:szCs w:val="26"/>
        </w:rPr>
      </w:pPr>
      <w:r>
        <w:rPr>
          <w:sz w:val="26"/>
          <w:szCs w:val="26"/>
        </w:rPr>
        <w:t>Фрейд убедительно продемонстрировал, что подавляющее число частных сексуальных влечений сводится в процессе полового акта к одному большому, совокупному переживанию. Из яркого и чарующего многообразия сексуальных влечений в половом акте возникает одно - единое и значительное событие.</w:t>
      </w:r>
    </w:p>
    <w:p>
      <w:pPr>
        <w:pStyle w:val="Normal"/>
        <w:jc w:val="both"/>
        <w:rPr>
          <w:sz w:val="26"/>
          <w:szCs w:val="26"/>
        </w:rPr>
      </w:pPr>
      <w:r>
        <w:rPr>
          <w:sz w:val="26"/>
          <w:szCs w:val="26"/>
        </w:rPr>
        <w:t>Сексуальная жизнь и эротические фантазии потому так богаты и многообразны, что посредством этих живых символов переживается любая возможная вариация психического развития. Подобно Юнгу, который интерпретировал своеобразные фантазии алхимиков как символы духовного развития и индивидуации, мы можем сейчас проследить процесс индивидуации в сексуальной жизни с ее "отклонениями". В этом отношении величие Фрейда несомненно. Хотя он ошибочно полагал, что сексуальность можно описать только в рамках биологической модели, и верил, что нашел в ней первопричину человеческого поведения, он все же подходил к исследованию данного феномена с разных позиций. В полной мере оценить значение фрейдовского психоанализа можно только в рамках аналитической психологии. В процессе анализа Фрейд столкнулся с феноменом сексуальности и, будучи ошеломленным этим, почти вопреки самому себе создал современную сексуальную мифологию, часть которой - образ полиморфно-перверсивного ребенка, аспекты которого присутствуют в психике каждого индивида, хотя некоторые из них вытесняются и продолжают теневое существование в сновидениях и бессознательных, латентных фантазиях. Образ полиморфно-перверсивного ребенка имеет много общего с понятием самости юнгианской психологии, символом духовной цельности, божественного стержня человеческой личности, который вмещает в себя все перспективы и противоречия психики.</w:t>
      </w:r>
    </w:p>
    <w:p>
      <w:pPr>
        <w:pStyle w:val="Normal"/>
        <w:jc w:val="both"/>
        <w:rPr>
          <w:sz w:val="26"/>
          <w:szCs w:val="26"/>
        </w:rPr>
      </w:pPr>
      <w:r>
        <w:rPr>
          <w:sz w:val="26"/>
          <w:szCs w:val="26"/>
        </w:rPr>
        <w:t>В данной главе речь шла о возможном символическом значении сексуальной жизни и ее отклонений, которые можно в полной мере понять только в рамках процесса индивидуации. Речь идет о чувстве стыда и стремлении к тайне. Сексуальную жизнь, подлинную или воображаемую, большинство из нас хранит в тайне. Сексуальные образы, проявившиеся в сновидениях пациентов и истолкованные терапевтом, теряют, как правило, свою значимость и силу. С точки зрения полового инстинкта, наслаждения и межличностных отношений такая потребность в тайне едва ли понятна. Однако тайна и интимность - суть свойства души и процесса индивидуации. Время от времени этот процесс должен приводить к буре, образно говоря, в закрытом сосуде, и никто и ничто не должно препятствовать этому.</w:t>
      </w:r>
    </w:p>
    <w:p>
      <w:pPr>
        <w:pStyle w:val="Heading3"/>
        <w:spacing w:before="0" w:after="0"/>
        <w:rPr/>
      </w:pPr>
      <w:r>
        <w:rPr/>
        <w:t>Демонические аспекты сексуальности</w:t>
      </w:r>
    </w:p>
    <w:p>
      <w:pPr>
        <w:pStyle w:val="Normal"/>
        <w:jc w:val="both"/>
        <w:rPr>
          <w:sz w:val="26"/>
          <w:szCs w:val="26"/>
        </w:rPr>
      </w:pPr>
      <w:r>
        <w:rPr>
          <w:sz w:val="26"/>
          <w:szCs w:val="26"/>
        </w:rPr>
        <w:t>В предыдущей главе шла речь о том, что христианские теологи долгое время допускали сексуальность лишь при условии того, что она служила размножению, считая чистую эротику демоническим, зловещим феноменом, с которым следует бороться и по возможности его нейтрализовать. Средневековые теологи были людьми неглупыми, образованными и способными к скрупулезному анализу, они искали истину и стремились познать бытие. Поэтому нельзя пренебрегать их отрицательным отношением к сексуальности, а необходимо разобраться, что послужило причиной такого отношения, в чем кроется зерно истины.</w:t>
      </w:r>
    </w:p>
    <w:p>
      <w:pPr>
        <w:pStyle w:val="Normal"/>
        <w:jc w:val="both"/>
        <w:rPr>
          <w:sz w:val="26"/>
          <w:szCs w:val="26"/>
        </w:rPr>
      </w:pPr>
      <w:r>
        <w:rPr>
          <w:sz w:val="26"/>
          <w:szCs w:val="26"/>
        </w:rPr>
        <w:t>Даже в настоящее время сексуальность воспринимается многими как нечто демоническое. Все попытки закрыть глаза на существующую проблему или представить сексуальность как феномен "совершенно естественный" терпят неудачу. Современный человек все еще склонен усматривать в некоторых проявлениях сексуальности зло в чистом виде, грех, вызывающий страх и неприятие.</w:t>
      </w:r>
    </w:p>
    <w:p>
      <w:pPr>
        <w:pStyle w:val="Normal"/>
        <w:jc w:val="both"/>
        <w:rPr>
          <w:sz w:val="26"/>
          <w:szCs w:val="26"/>
        </w:rPr>
      </w:pPr>
      <w:r>
        <w:rPr>
          <w:sz w:val="26"/>
          <w:szCs w:val="26"/>
        </w:rPr>
        <w:t>Примером этому может служить теория первичной сцены. Последователи Фрейда и его явные и неявные сторонники полагают, что у ребенка, который случайно стал свидетелем полового акта родителей, могут развиться в качестве последствий подобного травматического опыта неврозы, фундамент для которых вообще закладывается в младенчестве и раннем детстве.</w:t>
      </w:r>
    </w:p>
    <w:p>
      <w:pPr>
        <w:pStyle w:val="Normal"/>
        <w:jc w:val="both"/>
        <w:rPr>
          <w:sz w:val="26"/>
          <w:szCs w:val="26"/>
        </w:rPr>
      </w:pPr>
      <w:r>
        <w:rPr>
          <w:sz w:val="26"/>
          <w:szCs w:val="26"/>
        </w:rPr>
        <w:t>Однако что-то в этой теории настораживает: 90% населения живут в таких условиях, что представляется решительно невозможным избежать того, чтобы дети не заметили той или иной сексуальной активности родителей. Только небольшая прослойка населения в состоянии позволить себе иметь квартиру, состоящую из более чем одной или двух комнат. Спору нет, наблюдение за сексуальными контактами родителей или других взрослых людей производит на детей глубокое впечатление. Но означает ли это, что последствием такого впечатления, которое так или иначе получили многие дети, непременно окажется невроз? Согласиться с этим равносильно тому, что сказать: все детские переживания травмируют человека и ведут к неврозу. Кроме того, сексуальность в данном случае приобретает определенно демонические и даже магические черты, поскольку ей приписывается столь мощное воздействие.</w:t>
      </w:r>
    </w:p>
    <w:p>
      <w:pPr>
        <w:pStyle w:val="Normal"/>
        <w:jc w:val="both"/>
        <w:rPr>
          <w:sz w:val="26"/>
          <w:szCs w:val="26"/>
        </w:rPr>
      </w:pPr>
      <w:r>
        <w:rPr>
          <w:sz w:val="26"/>
          <w:szCs w:val="26"/>
        </w:rPr>
        <w:t>Для того чтобы предотвратить любые недоразумения, надо отметить, что я не поддерживаю многих современных психологов, которые, увлекшись снятием табу с сексуальности, заходят так далеко, что призывают родителей не исключать детей из своей сексуальной жизни. Наивно выглядит и мнение некоторых современных детских писателей, полагающих, что даже в детских книжках следует упоминать о сексуальной жизни родителей. Они упускают из виду комплекс инцеста, который выражается в тотальном табу на инцест. Беспрепятственная демонстрация сексуальной активности родителей чересчур возбуждает инцестуозное желание и связанную с ним детскую ревность. Эдипальная ситуация тем самым крайне обостряется. Вместе с тем удачно и беспрепятственно продемонстрировать своим детям сексуальные аспекты жизни удается лишь очень немногим родителям, что тоже связанно с табу на инцест. Родители инстинктивно защищаются от чрезмерной стимуляции своих инцестуозных фантазий и склонностей. Вытеснение табу, вероятно, наносит больше психических травм, чем его благоговейное принятие, поскольку великие табу, наподобие запрета на инцест, защищают нас в гораздо большей степени, чем стесняют.</w:t>
      </w:r>
    </w:p>
    <w:p>
      <w:pPr>
        <w:pStyle w:val="Normal"/>
        <w:jc w:val="both"/>
        <w:rPr>
          <w:sz w:val="26"/>
          <w:szCs w:val="26"/>
        </w:rPr>
      </w:pPr>
      <w:r>
        <w:rPr>
          <w:sz w:val="26"/>
          <w:szCs w:val="26"/>
        </w:rPr>
        <w:t>Хотя в задачи этого исследования и не входит анализ табу на инцест, мне представляется необходимым напомнить о том, что данное табу, пожалуй, не стоит понимать с биологической точки зрения. Если бы люди практиковали инцест, то, несмотря на накопление неблагоприятных наследственных факторов, большинство детей, появившихся на свет по причине такого рода связей, умирало бы, тем самым устраняя возможность передачи своих дефектов по наследству. Поэтому удовлетворительно объяснить табу на инцест как инстинктивное, евгеническое* поведение невозможно. Табу на инцест связано скорее всего со стремлением к дальнейшему развитию и контакту с внешним миром, поэтому тесные половые отношения должны разворачиваться за пределами семьи, чтобы развитие индивида не застаивалось.</w:t>
      </w:r>
    </w:p>
    <w:p>
      <w:pPr>
        <w:pStyle w:val="Normal"/>
        <w:rPr>
          <w:sz w:val="26"/>
          <w:szCs w:val="26"/>
        </w:rPr>
      </w:pPr>
      <w:r>
        <w:rPr>
          <w:sz w:val="26"/>
          <w:szCs w:val="26"/>
        </w:rPr>
      </w:r>
    </w:p>
    <w:p>
      <w:pPr>
        <w:pStyle w:val="Normal"/>
        <w:jc w:val="both"/>
        <w:rPr>
          <w:sz w:val="26"/>
          <w:szCs w:val="26"/>
        </w:rPr>
      </w:pPr>
      <w:r>
        <w:rPr>
          <w:sz w:val="26"/>
          <w:szCs w:val="26"/>
        </w:rPr>
        <w:t>/* Евгенический - служащий улучшению биологической природы человека./</w:t>
      </w:r>
    </w:p>
    <w:p>
      <w:pPr>
        <w:pStyle w:val="Normal"/>
        <w:rPr>
          <w:sz w:val="26"/>
          <w:szCs w:val="26"/>
        </w:rPr>
      </w:pPr>
      <w:r>
        <w:rPr>
          <w:sz w:val="26"/>
          <w:szCs w:val="26"/>
        </w:rPr>
      </w:r>
    </w:p>
    <w:p>
      <w:pPr>
        <w:pStyle w:val="Normal"/>
        <w:jc w:val="both"/>
        <w:rPr>
          <w:sz w:val="26"/>
          <w:szCs w:val="26"/>
        </w:rPr>
      </w:pPr>
      <w:r>
        <w:rPr>
          <w:sz w:val="26"/>
          <w:szCs w:val="26"/>
        </w:rPr>
        <w:t>Следующим примером, демонстрирующим, насколько распространено все еще представление о чуть ли не магически вредном воздействии сексуальности, могут служит законы и судебная практика, касающиеся эксгибиционистов. Переживания, связанные с эксгибиционистами, для многих детей и взрослых женщин, несомненно, серьезны. Но мнение о том, что этот испуг столь вреден для психики, что необходимо исключить угрозу эксгибиционизма, запугав виновников перспективой долгосрочного тюремного заключения или даже кастрации, весьма спорно. Невозможно убедительно доказать, что опыт, связанный с эксгибиционизмом взрослого, наносит психике ребенка тяжелейшую травму и уж тем более, что взрослая женщина будет до предела потрясена эксгибиционистской выходкой мужчины. Общеизвестно, что эксгибиционисты, как правило, безобидны и ведут себя таким образом именно потому, что боятся женского пола и не осмеливаются приблизится к женщинам. Проще говоря, женщине грозит гораздо большая опасность быть изнасилованной так называемым нормальным мужчиной, чем оказаться жертвой эксгибициониста, которые практически никогда не нападают.</w:t>
      </w:r>
    </w:p>
    <w:p>
      <w:pPr>
        <w:pStyle w:val="Normal"/>
        <w:jc w:val="both"/>
        <w:rPr>
          <w:sz w:val="26"/>
          <w:szCs w:val="26"/>
        </w:rPr>
      </w:pPr>
      <w:r>
        <w:rPr>
          <w:sz w:val="26"/>
          <w:szCs w:val="26"/>
        </w:rPr>
        <w:t>Бесспорно, многие взрослые, страдающие от сексуальных проблем, утверждают, что они возникли в результате неприятного детского опыта, связанного с эксгибиционистом, однако это не следует расценивать как доказательство такого возникновения сексуальных проблем, поскольку перед нами частное мнение и не более того. Желание отыскать всему причину слишком велико. Если у человека появляется расстройство желудка, то могут посчитать, что виной тому холодное пиво, забывая, что до сих пор он пил его ежедневно и без последствий. Многие гомосексуалисты, коль скоро их осуждает общественное мнение, испытывая смущение по поводу своей гомосексуальности, пытаются оправдать ее тем, что их совратили в юном возрасте другие гомосексуалисты. По аналогии с этим многие женщины объясняют свои сексуальные проблемы травмой от встречи с эксгибиционистом.</w:t>
      </w:r>
    </w:p>
    <w:p>
      <w:pPr>
        <w:pStyle w:val="Normal"/>
        <w:jc w:val="both"/>
        <w:rPr>
          <w:sz w:val="26"/>
          <w:szCs w:val="26"/>
        </w:rPr>
      </w:pPr>
      <w:r>
        <w:rPr>
          <w:sz w:val="26"/>
          <w:szCs w:val="26"/>
        </w:rPr>
        <w:t>Кроме того, сексуальность регламентирована и запрещена, например, в больницах. В том случае, если пациенты пребывают в больнице короткое время, то проблем с этим не возникает, но тот факт, что и в тех медицинских учреждениях, где пациенты вынуждены жить длительное время, например в санаториях для нервно больных или больных туберкулезом, всякая сексуальная жизнь строго запрещена, может быть объяснен лишь как следствие тенденциозного отношения к сексуальности как к демоническому феномену, абсолютному злу. Считается, что сексуальная жизнь может каким-то зловещим, загадочным образом навредить пациентам. Но, собственно, почему? Почему пациенты в большинстве нервных клиник не имеют право на сексуальные контакты внутри заведения?</w:t>
      </w:r>
    </w:p>
    <w:p>
      <w:pPr>
        <w:pStyle w:val="Normal"/>
        <w:jc w:val="both"/>
        <w:rPr>
          <w:sz w:val="26"/>
          <w:szCs w:val="26"/>
        </w:rPr>
      </w:pPr>
      <w:r>
        <w:rPr>
          <w:sz w:val="26"/>
          <w:szCs w:val="26"/>
        </w:rPr>
        <w:t>Кроме того, например в Швейцарии, уголовно преследуется сексуальная связь со слабоумными людьми, которых тем самым хотят защитить. Но, спрашивается, от чего? Эксперты отталкиваются от ошибочного в принципе постулата, что сексуальная жизнь у слабоумных людей невозможна. И то обстоятельство, что такой в сущности негуманный закон не вызывает сопротивления общества, лишний раз доказывает, что сексуальности приписывается магическое отрицательное влияние.</w:t>
      </w:r>
    </w:p>
    <w:p>
      <w:pPr>
        <w:pStyle w:val="Normal"/>
        <w:jc w:val="both"/>
        <w:rPr>
          <w:sz w:val="26"/>
          <w:szCs w:val="26"/>
        </w:rPr>
      </w:pPr>
      <w:r>
        <w:rPr>
          <w:sz w:val="26"/>
          <w:szCs w:val="26"/>
        </w:rPr>
        <w:t>Приведу еще один пример: спортсменам, участвующим в таких крупных состязаниях, как олимпиада, тренеры часто строжайшим образом запрещают иметь сексуальные отношения в период соревнований. Бывали случаи, когда участников олимпиады отправляли домой только потому, что они пускались на поиски сексуальных приключений. При всем том, известно, что на некоторых спортсменов секс оказывает благотворное влияние и способствует достижению хороших спортивных результатов. Однако в случае запрета срабатывает инерция древнейших представлений, поскольку у некоторых первобытных народов мужчины не имели право вступать в сексуальный контакт с женщинами перед военным походом.</w:t>
      </w:r>
    </w:p>
    <w:p>
      <w:pPr>
        <w:pStyle w:val="Normal"/>
        <w:jc w:val="both"/>
        <w:rPr>
          <w:sz w:val="26"/>
          <w:szCs w:val="26"/>
        </w:rPr>
      </w:pPr>
      <w:r>
        <w:rPr>
          <w:sz w:val="26"/>
          <w:szCs w:val="26"/>
        </w:rPr>
        <w:t>Демонические аспекты сексуальности проявляются и в том, что людям трудно воспринимать сексуальную жизнь лишь как "наслаждение". Не секрет, что очень немногие люди способны "просто наслаждаться" сексуальностью, как хорошим обедом. Теория стакана воды, согласно которой сексуальное переживание приравнивается к утолению жажды, находит своих сторонников, но не придерживаться такой точки зрения постоянно и они не в состоянии.</w:t>
      </w:r>
    </w:p>
    <w:p>
      <w:pPr>
        <w:pStyle w:val="Normal"/>
        <w:jc w:val="both"/>
        <w:rPr>
          <w:sz w:val="26"/>
          <w:szCs w:val="26"/>
        </w:rPr>
      </w:pPr>
      <w:r>
        <w:rPr>
          <w:sz w:val="26"/>
          <w:szCs w:val="26"/>
        </w:rPr>
        <w:t>Что означают эти, вроде бы преодоленные, демонические аспекты сексуальности для современной психологии? Зловещее, демоническое - почти всегда непонятный, тревожный, нуминозный феномен. Стоит появиться чему-то, не поддающемуся осмыслению, как людей охватывает страх. Процесс индивидуации, который имеет ярко выраженный религиозный характер, во многих отношениях переживается как нуминозный. Все, что имеет отношение к сакральному, тоже носит зловещий, пугающий характер.</w:t>
      </w:r>
    </w:p>
    <w:p>
      <w:pPr>
        <w:pStyle w:val="Normal"/>
        <w:jc w:val="both"/>
        <w:rPr>
          <w:sz w:val="26"/>
          <w:szCs w:val="26"/>
        </w:rPr>
      </w:pPr>
      <w:r>
        <w:rPr>
          <w:sz w:val="26"/>
          <w:szCs w:val="26"/>
        </w:rPr>
        <w:t>Подобное отношение к сексуальности объясняется ее связью с процессом индивидуации. Сексуальность - это не только естественная биологическая деятельность, но и символ постижения смысла жизни, стремления к божественному.</w:t>
      </w:r>
    </w:p>
    <w:p>
      <w:pPr>
        <w:pStyle w:val="Normal"/>
        <w:jc w:val="both"/>
        <w:rPr>
          <w:sz w:val="26"/>
          <w:szCs w:val="26"/>
        </w:rPr>
      </w:pPr>
      <w:r>
        <w:rPr>
          <w:sz w:val="26"/>
          <w:szCs w:val="26"/>
        </w:rPr>
        <w:t>Сексуальность представляет собой совокупность символов всех аспектов индивидуации. Контакт с родительским началом выражен в виде драмы инцеста. Тень связана с деструктивными садо-мазохистскими эротическими компонентами. Контакт с анимой и анимусом оформлен в виде полового акта между мужчиной и женщиной. Нарциссизм переживается в сексуальных фантазиях. Соединение всех противоположностей находит свое наиболее впечатляющее выражение на языке эротики.</w:t>
      </w:r>
    </w:p>
    <w:p>
      <w:pPr>
        <w:pStyle w:val="Avtor"/>
        <w:spacing w:before="0" w:after="0"/>
        <w:rPr>
          <w:i/>
          <w:i/>
          <w:iCs/>
        </w:rPr>
      </w:pPr>
      <w:r>
        <w:rPr>
          <w:i/>
          <w:iCs/>
        </w:rPr>
        <w:t>Гуггенбюль-Крейг А. Брак умер - да здравствует брак! - СПб., 1997, с. 62-86.</w:t>
      </w:r>
      <w:r>
        <w:br w:type="page"/>
      </w:r>
    </w:p>
    <w:p>
      <w:pPr>
        <w:pStyle w:val="Heading3"/>
        <w:spacing w:before="0" w:after="0"/>
        <w:rPr/>
      </w:pPr>
      <w:r>
        <w:rPr/>
        <w:t>Джеффри МИШЛАВ</w:t>
      </w:r>
    </w:p>
    <w:p>
      <w:pPr>
        <w:pStyle w:val="Heading3"/>
        <w:spacing w:before="0" w:after="0"/>
        <w:rPr/>
      </w:pPr>
      <w:r>
        <w:rPr/>
        <w:t>СОЗНАНИЕ И ЛЕЧЕНИЕ</w:t>
      </w:r>
    </w:p>
    <w:p>
      <w:pPr>
        <w:pStyle w:val="Normal"/>
        <w:jc w:val="both"/>
        <w:rPr>
          <w:sz w:val="26"/>
          <w:szCs w:val="26"/>
        </w:rPr>
      </w:pPr>
      <w:r>
        <w:rPr>
          <w:sz w:val="26"/>
          <w:szCs w:val="26"/>
        </w:rPr>
        <w:t>История целительства различными "психическими силами" уходит своими корнями в доисторический шаманизм. В настоящее время оно существует в форме таких широкоизвестных явлений как гипнотерапия и Христианская Наука, в форме паломничества к чудотворным мощам и иконам, в форме евангелистского целения верой, в форме психического или духовного целения и т.п. Самым выдающимся целителем XX века был Эдгар Кейс, умерший в 1945 году. Входя в бессознательное трансовое состояние, он диагностировал заболевания и давал предписания к лечению тысячам людей.</w:t>
      </w:r>
    </w:p>
    <w:p>
      <w:pPr>
        <w:pStyle w:val="Normal"/>
        <w:jc w:val="both"/>
        <w:rPr>
          <w:sz w:val="26"/>
          <w:szCs w:val="26"/>
        </w:rPr>
      </w:pPr>
      <w:r>
        <w:rPr>
          <w:sz w:val="26"/>
          <w:szCs w:val="26"/>
        </w:rPr>
        <w:t>Несмотря на то что Кейс требовал от своих пациентов, чтобы они проходили обследование у квалифицированных врачей, его целительская деятельность вызывала резко отрицательную реакцию у медицинской общественности - ведь он не имел медицинского диплома. Нашелся, однако, один врач, доктор медицинских наук Уэсли Кетчум, который проверил записи предписаний Кейса и предоставил в 1910 году положительный отзыв о них Американскому обществу клинических исследований в Бостоне. Во всех ста проверенных случаях диагноз был поставлен безошибочно; в шести случаях Кейс опроверг диагноз специалистов, требовавших оперативного вмешательства, и оказался прав, причем предписанное им лечение принесло благоприятные результаты.</w:t>
      </w:r>
    </w:p>
    <w:p>
      <w:pPr>
        <w:pStyle w:val="Normal"/>
        <w:jc w:val="both"/>
        <w:rPr>
          <w:sz w:val="26"/>
          <w:szCs w:val="26"/>
        </w:rPr>
      </w:pPr>
      <w:r>
        <w:rPr>
          <w:sz w:val="26"/>
          <w:szCs w:val="26"/>
        </w:rPr>
        <w:t>В архиве Ассоциации по исследованию и просвещению (Вирджиния Бич, штат Вирджиния) хранится более 9000 историй болезни пациентов Эдгара Кейса. С 1931 года эта организация пытается способствовать научным исследованиям целительской деятельности Кейса.</w:t>
      </w:r>
    </w:p>
    <w:p>
      <w:pPr>
        <w:pStyle w:val="Normal"/>
        <w:jc w:val="both"/>
        <w:rPr>
          <w:sz w:val="26"/>
          <w:szCs w:val="26"/>
        </w:rPr>
      </w:pPr>
      <w:r>
        <w:rPr>
          <w:sz w:val="26"/>
          <w:szCs w:val="26"/>
        </w:rPr>
        <w:t>Однако научное осмысление феномена целительства еще продолжает оставаться у нас на чрезвычайно низком уровне. Так, например, Американская медицинская ассоциация официально санкционировала применение гипноза лишь в 1959 году. Исходя из общей ситуации, можно понять, почему в 1954 году Международная группа по исследованию неортодоксальных методов лечения, финансируемая Парапсихологическим фондом, пришла к заключению, что было бы преждевременно заниматься так называемыми "психическими воздействиями", имеющими место в процессе различных методов целения, не изучив предварительно эту область в ее более привычных аспектах. Проведенные с тех пор многочисленные экспериментальные исследования внесли некоторую ясность в положение вещей.</w:t>
      </w:r>
    </w:p>
    <w:p>
      <w:pPr>
        <w:pStyle w:val="Normal"/>
        <w:jc w:val="both"/>
        <w:rPr>
          <w:sz w:val="26"/>
          <w:szCs w:val="26"/>
        </w:rPr>
      </w:pPr>
      <w:r>
        <w:rPr>
          <w:sz w:val="26"/>
          <w:szCs w:val="26"/>
        </w:rPr>
        <w:t>В 1955 году Институт пограничных областей психологии (Фрейбург, ФРГ), возглавляемый профессором Гансом Бендером, провел всестороннее обследование целителя, доктора политехнических наук Курта Трамплера. Это исследование, не выявив никаких паранормальных целительных факторов, дает нам хорошую картину того, какую роль в целительстве могут играть психологические факторы. Трамплер стремился "легализоваться", поскольку против него было возбуждено дело и он был признан виновным в нарушении статуса медицинской практики. На основании сотен свидетельских показаний его пациентов департамент здравоохранения пришел к заключению, что научное изучение данного феномена может представлять определенный интерес как с социологической, так и с медицинской точек зрения.</w:t>
      </w:r>
    </w:p>
    <w:p>
      <w:pPr>
        <w:pStyle w:val="Normal"/>
        <w:jc w:val="both"/>
        <w:rPr>
          <w:sz w:val="26"/>
          <w:szCs w:val="26"/>
        </w:rPr>
      </w:pPr>
      <w:r>
        <w:rPr>
          <w:sz w:val="26"/>
          <w:szCs w:val="26"/>
        </w:rPr>
        <w:t>Философия и методы Трамплера типичны для целителей вообще. Он делает ударение на том, что пациенту необходимо "восстановить связь с основным источником жизни". Он считает, что болезнь представляет собой "нарушение контакта между человеком и высшими взаимосвязями жизни". Каждый сеанс лечения начинается с красноречивой дискуссии такого типа, проводимой в манере, соответствующей уровню подготовки пациента.</w:t>
      </w:r>
    </w:p>
    <w:p>
      <w:pPr>
        <w:pStyle w:val="Normal"/>
        <w:jc w:val="both"/>
        <w:rPr>
          <w:sz w:val="26"/>
          <w:szCs w:val="26"/>
        </w:rPr>
      </w:pPr>
      <w:r>
        <w:rPr>
          <w:sz w:val="26"/>
          <w:szCs w:val="26"/>
        </w:rPr>
        <w:t>"Затем Трамплер, подняв руки и держа их на некотором расстоянии от пациента, "заряжает" его. Трамплер утверждает, что он может чувствовать поток импульсов, передающихся от него пациенту. Создается впечатление, что благодаря именно этому в настоящее время необъяснимому процессу, имеющему духовную или энергетическую природу, у пациентов наблюдается изменение к лучшему. Последние описывают свои ощущения во время этой "настройки" различно. Они чувствуют холод и тепло, покалывание, а также прохождение каких-то мощных потоков. Чтобы закрепить успех лечения, Трамплер раздает своим пациентам куски "заряженной" им алюминиевой фольги. Эту фольгу пациенты должны прикладывать к больным местам, держать под подушкой или постоянно носить с собой. Каждый вечер в одно и то же время Трамплер настраивается на всех своих пациентов. Он предупреждает об этом в предварительной лекции, приводя примеры успешного "лечения на расстоянии" из собственной практики".</w:t>
      </w:r>
    </w:p>
    <w:p>
      <w:pPr>
        <w:pStyle w:val="Normal"/>
        <w:jc w:val="both"/>
        <w:rPr>
          <w:sz w:val="26"/>
          <w:szCs w:val="26"/>
        </w:rPr>
      </w:pPr>
      <w:r>
        <w:rPr>
          <w:sz w:val="26"/>
          <w:szCs w:val="26"/>
        </w:rPr>
        <w:t>В течение шестимесячного периода исследовательская группа обследовала 650 человек, выразивших желание лечиться у Трамплера. 538 из них были обследованы и после лечения. Две трети пациентов были женщины (любопытно, что, как показало другое исследование, две трети целителей Великобритании являются мужчинами).</w:t>
      </w:r>
    </w:p>
    <w:p>
      <w:pPr>
        <w:pStyle w:val="Normal"/>
        <w:jc w:val="both"/>
        <w:rPr>
          <w:sz w:val="26"/>
          <w:szCs w:val="26"/>
        </w:rPr>
      </w:pPr>
      <w:r>
        <w:rPr>
          <w:sz w:val="26"/>
          <w:szCs w:val="26"/>
        </w:rPr>
        <w:t>Что касается образования, рода деятельности и семейного положения, то среди пациентов были представлены все слои населения прилегающего к Фрейбургу района.</w:t>
      </w:r>
    </w:p>
    <w:p>
      <w:pPr>
        <w:pStyle w:val="Normal"/>
        <w:jc w:val="both"/>
        <w:rPr>
          <w:sz w:val="26"/>
          <w:szCs w:val="26"/>
        </w:rPr>
      </w:pPr>
      <w:r>
        <w:rPr>
          <w:sz w:val="26"/>
          <w:szCs w:val="26"/>
        </w:rPr>
        <w:t>У обследованных лиц были обнаружены самые различные заболевания. Почти 75% обследованных оказались хроническими больными, более пяти лет страдающими от каких-либо недомоганий, вынудивших их в конце концов обратиться к целителю. Более половины из них проходили одновременно и медицинское лечение, что поощрялось доктором Трамплером. Они пришли к целителю, потому что другие типы лечения не принесли им облегчения.</w:t>
      </w:r>
    </w:p>
    <w:p>
      <w:pPr>
        <w:pStyle w:val="Normal"/>
        <w:jc w:val="both"/>
        <w:rPr>
          <w:sz w:val="26"/>
          <w:szCs w:val="26"/>
        </w:rPr>
      </w:pPr>
      <w:r>
        <w:rPr>
          <w:sz w:val="26"/>
          <w:szCs w:val="26"/>
        </w:rPr>
        <w:t>Медицинская экспертиза обнаружила, что у 8% пациентов доктора Трамплера объективное состояние здоровья резко улучшилось. С другой стороны, у 61% пациентов имело место субъективное ощущение временного или устойчивого улучшения своего состояния. 50% тех пациентов, чье состояние объективно ухудшилось, сообщили, тем не менее, что чувствуют себя лучше. Похоже, что это субъективное чувство улучшения своего состояния почти не зависит от диагноза или серьезности заболевания. Результаты исследований указывают на то, что оно определяется главным образом установкой, имевшейся у пациента до начала лечения. Создается впечатление, что чем больше надежды возлагает пациент на лечение, тем лучше он на него и реагирует.</w:t>
      </w:r>
    </w:p>
    <w:p>
      <w:pPr>
        <w:pStyle w:val="Normal"/>
        <w:jc w:val="both"/>
        <w:rPr>
          <w:sz w:val="26"/>
          <w:szCs w:val="26"/>
        </w:rPr>
      </w:pPr>
      <w:r>
        <w:rPr>
          <w:sz w:val="26"/>
          <w:szCs w:val="26"/>
        </w:rPr>
        <w:t>Может показаться странным, но те пациенты, на объективное и субъективное состояние которых методы Трамплера произвели наименьший эффект, оказались значительно более образованными и уверенными в себе, а также обладали значительно более развитым воображением, чем те пациенты, которые извлекли для себя из этого лечения наибольшую пользу. С другой стороны, последние чувствовали себя значительно более раскрепощенными.</w:t>
      </w:r>
    </w:p>
    <w:p>
      <w:pPr>
        <w:pStyle w:val="Normal"/>
        <w:jc w:val="both"/>
        <w:rPr>
          <w:sz w:val="26"/>
          <w:szCs w:val="26"/>
        </w:rPr>
      </w:pPr>
      <w:r>
        <w:rPr>
          <w:sz w:val="26"/>
          <w:szCs w:val="26"/>
        </w:rPr>
        <w:t>Ни в одном из случаев не было обнаружено, что лечение доктора Трамплера принесло пациенту объективный вред.</w:t>
      </w:r>
    </w:p>
    <w:p>
      <w:pPr>
        <w:pStyle w:val="Normal"/>
        <w:jc w:val="both"/>
        <w:rPr/>
      </w:pPr>
      <w:r>
        <w:rPr>
          <w:sz w:val="26"/>
          <w:szCs w:val="26"/>
        </w:rPr>
        <w:t xml:space="preserve">В сущности, это исследование представляет собой иллюстрацию явления, хорошо известного современной медицине: пациенты со спокойным и положительным складом ума значительно лучше реагируют на лечение. Так, исследования показывают, что люди, приступившие к регулярной практике трансцендентной медитации, сообщают о повышении сопротивляемости аллергическим и инфекционным заболеваниям. Другие исследования, на протяжении 20 лет проводившиеся Рочестерским университетом, показали, что наличие или отсутствие ракового заболевания у пациента может быть предсказано на основании имеющегося у него чувства "безысходности" по отношению к жизни в целом. Подобные исследования привели к возникновению такой признанной отрасли медицины, как </w:t>
      </w:r>
      <w:r>
        <w:rPr>
          <w:b/>
          <w:bCs/>
          <w:sz w:val="26"/>
          <w:szCs w:val="26"/>
        </w:rPr>
        <w:t>психосоматическая медицина</w:t>
      </w:r>
      <w:r>
        <w:rPr>
          <w:sz w:val="26"/>
          <w:szCs w:val="26"/>
        </w:rPr>
        <w:t>. В настоящее время врачи осознали, что жизненная позиция их пациентов столь же значима, как и симптомы их заболеваний.</w:t>
      </w:r>
    </w:p>
    <w:p>
      <w:pPr>
        <w:pStyle w:val="Normal"/>
        <w:jc w:val="both"/>
        <w:rPr>
          <w:sz w:val="26"/>
          <w:szCs w:val="26"/>
        </w:rPr>
      </w:pPr>
      <w:r>
        <w:rPr>
          <w:sz w:val="26"/>
          <w:szCs w:val="26"/>
        </w:rPr>
        <w:t>Например, доктор Карл Саймонтон в Форт-Уэрте, штат Техас, использует при лечении раковых больных наряду с обычным облучением, химиотерапией и хирургическим вмешательством также расслабление и технику визуализации.</w:t>
      </w:r>
    </w:p>
    <w:p>
      <w:pPr>
        <w:pStyle w:val="Normal"/>
        <w:jc w:val="both"/>
        <w:rPr>
          <w:sz w:val="26"/>
          <w:szCs w:val="26"/>
        </w:rPr>
      </w:pPr>
      <w:r>
        <w:rPr>
          <w:sz w:val="26"/>
          <w:szCs w:val="26"/>
        </w:rPr>
        <w:t>"Пациента просят медитировать по пятнадцать минут в одно и то же время три раза в день - утром после пробуждения, днем около полудня и ночью перед отходом ко сну. Первые несколько минут медитации идут на то, чтобы войти в состояние расслабления; полностью расслабившись, пациент визуализирует спокойный пейзаж. Далее следует основная часть работы с мысленными образами. Прежде всего, пациент "настраивается" на рак и созерцает его "оком своего ума". После этого он, по словам Саймонтона, "представляет предположительную картину работы его иммунного механизма, устраняющего мертвые и умирающие клетки". Пациента просят визуализировать армию белых кровяных телец, которые толпятся вокруг раковой опухоли, унося злокачественные клетки, ослабленные или погибшие в результате бомбардировки быстрыми частицами из кобальтовой пушки, линейного ускорителя или какого-либо иного имеющегося в наличии источника. Затем белые тельца разрушают злокачественные клетки, после чего те вымываются из организма. В завершение медитации пациент визуализирует себя здоровым".</w:t>
      </w:r>
    </w:p>
    <w:p>
      <w:pPr>
        <w:pStyle w:val="Normal"/>
        <w:jc w:val="both"/>
        <w:rPr>
          <w:sz w:val="26"/>
          <w:szCs w:val="26"/>
        </w:rPr>
      </w:pPr>
      <w:r>
        <w:rPr>
          <w:sz w:val="26"/>
          <w:szCs w:val="26"/>
        </w:rPr>
        <w:t>Пациента знакомят с общими принципами иммунного механизма, а также показывают ему фотографии других пациентов, чей рак (рак кожи, молочных желез и т.п.) действительно реагировал на лечение, постепенно уменьшаясь и исчезая. Изучив 152 пациента, Саймонтон обнаружил, что лечение принесло наибольшую пользу тем, кто был наиболее оптимистично настроен и полнее всего вовлекался в целостный терапевтический процесс. Более того, у этих пациентов были ослаблены отрицательные побочные эффекты, вызываемые лучевой терапией. Это весьма обнадеживающие результаты. Однако для того, чтобы медицинские круги могли высказать окончательное суждение о принципиальной возможности применения психологических методов для лечения органических заболеваний, необходимы дополнительные, более широкие исследования.</w:t>
      </w:r>
    </w:p>
    <w:p>
      <w:pPr>
        <w:pStyle w:val="Normal"/>
        <w:jc w:val="both"/>
        <w:rPr>
          <w:sz w:val="26"/>
          <w:szCs w:val="26"/>
        </w:rPr>
      </w:pPr>
      <w:r>
        <w:rPr>
          <w:sz w:val="26"/>
          <w:szCs w:val="26"/>
        </w:rPr>
        <w:t>Между тем множатся свидетельства о таких типах целения, механизм которых не может быть объяснен внушением, расслаблением или изменением жизненной позиции.</w:t>
      </w:r>
    </w:p>
    <w:p>
      <w:pPr>
        <w:pStyle w:val="Normal"/>
        <w:jc w:val="both"/>
        <w:rPr>
          <w:sz w:val="26"/>
          <w:szCs w:val="26"/>
        </w:rPr>
      </w:pPr>
      <w:r>
        <w:rPr>
          <w:sz w:val="26"/>
          <w:szCs w:val="26"/>
        </w:rPr>
        <w:t>В 1959 году канадский исследователь доктор Бернард Грэйд познакомился с венгерским эмигрантом Оскаром Эстербани, утверждавшим, что его руки излучают некую целительную энергию. До мятежа 1956 года Эстербани служил кавалерийским офицером в венгерской армии и впервые обнаружил свои способности, исцеляя армейских лошадей. Проведя с ним ряд остроумных экспериментов, Грэйд научно доказал реальность демонстрируемой Эстербани формы целительства.</w:t>
      </w:r>
    </w:p>
    <w:p>
      <w:pPr>
        <w:pStyle w:val="Normal"/>
        <w:jc w:val="both"/>
        <w:rPr>
          <w:sz w:val="26"/>
          <w:szCs w:val="26"/>
        </w:rPr>
      </w:pPr>
      <w:r>
        <w:rPr>
          <w:sz w:val="26"/>
          <w:szCs w:val="26"/>
        </w:rPr>
        <w:t>В его первых экспериментах использовались лабораторные мыши, со спины которых были тщательно удалены кусочки кожи стандартного размера. Лечение проводилось на протяжении восемнадцати дней, причем каждый день производились обмеры поврежденной области. Лечение заключалось в том, что Эстербани ежедневно два раза на протяжении двадцати минут держал клетку с мышью между руками. Одна контрольная группа мышей подвергалась такому же наложению рук со стороны студентов-медиков, не претендовавших на обладание необычными целительскими способностями; другая контрольная группа мышей попросту оставалась в своих клетках, без наложения рук вообще. Эксперимент проводился в условиях строгого контроля, так что лица, которые кормили мышей, замеряли их раны и т.п., не знали, с какой из экспериментальных групп они имеют дело. После нескольких пробных исследований были опубликованы результаты эксперимента с тремя сотнями мышей. Этот эксперимент показал, что раны тех мышей, которых лечил Эстербани, заживали значительно быстрее. Отстаивать взгляд, согласно которому на мышей воздействовали силой внушения, было довольно затруднительно. Гораздо легче было предположить, что из рук Эстербани исходили некие целительные эманации.</w:t>
      </w:r>
    </w:p>
    <w:p>
      <w:pPr>
        <w:pStyle w:val="Normal"/>
        <w:jc w:val="both"/>
        <w:rPr>
          <w:sz w:val="26"/>
          <w:szCs w:val="26"/>
        </w:rPr>
      </w:pPr>
      <w:r>
        <w:rPr>
          <w:sz w:val="26"/>
          <w:szCs w:val="26"/>
        </w:rPr>
        <w:t>Во втором эксперименте использовались зерна ячменя, обработанные физиологическим раствором. Это был обычный стерилизованный раствор в стандартных бутылках фабричной расфасовки, предназначенный для внутривенного введения. Целитель брал запечатанную бутылку и держал ее в руках в течение тридцати минут. Контрольная бутылка "целению" не подвергалась. Зерна замачивались в растворе, после чего сушились (без применения источника тепла) в течение 48 часов. Затем их поджаривали на огне - так, чтобы, нанеся им вред, не убить их. Зерна были рассажены по двадцать штук в двадцать четыре горшка с одинаковыми почвой, температурным режимом и условиями влажности. На протяжении всего эксперимента никто не знал, каким зернам давали обработанную воду. Сам Эстербани доступа к зернам не имел. Однако после завершения эксперимента обнаружилось, что в тех горшках, которые поливались обработанной водой, проросло больше растений и они были более высокого роста.</w:t>
      </w:r>
    </w:p>
    <w:p>
      <w:pPr>
        <w:pStyle w:val="Normal"/>
        <w:jc w:val="both"/>
        <w:rPr/>
      </w:pPr>
      <w:r>
        <w:rPr>
          <w:sz w:val="26"/>
          <w:szCs w:val="26"/>
        </w:rPr>
        <w:t xml:space="preserve">В третьем эксперименте Грэйд попытался выяснить, каков будет эффект при работе с другими испытуемыми. Он предположил, что если целитель, обладающий какими-то "дополнительными" психическими способностями, вызывает </w:t>
      </w:r>
      <w:r>
        <w:rPr>
          <w:b/>
          <w:bCs/>
          <w:sz w:val="26"/>
          <w:szCs w:val="26"/>
        </w:rPr>
        <w:t>улучшение</w:t>
      </w:r>
      <w:r>
        <w:rPr>
          <w:sz w:val="26"/>
          <w:szCs w:val="26"/>
        </w:rPr>
        <w:t xml:space="preserve"> роста растений, то обработка растений психически ущербными людьми будет, по всей вероятности, этот рост </w:t>
      </w:r>
      <w:r>
        <w:rPr>
          <w:b/>
          <w:bCs/>
          <w:sz w:val="26"/>
          <w:szCs w:val="26"/>
        </w:rPr>
        <w:t>угнетать</w:t>
      </w:r>
      <w:r>
        <w:rPr>
          <w:sz w:val="26"/>
          <w:szCs w:val="26"/>
        </w:rPr>
        <w:t>. Эксперимент по вышеприведенной методике проводился с тремя испытуемыми. Один из них был психически нормален, второй был госпитализированным депрессивным психоневротиком, а третий - госпитализированным депрессивным психопатом. Контрольная группа растений никак не обрабатывалась вообще. Результаты эксперимента подтвердили предположение Грэйда. Растения, обработанные раствором, который держал в руках нормальный испытуемый, росли быстрее, чем контрольные и обработанные депрессивными испытуемыми. Это был статистически значимый эффект, причем сам "нормальный" испытуемый утверждал, что чувствовал, как во время эксперимента у него между руками струится некий поток. Один из депрессивных испытуемых был настолько увлечен экспериментом, что у него повысилось настроение, едва он взял в руки бутылку с раствором. Обработанные им растения взошли дружно, но их размеры не превышали размеров контрольных растений. Настроение третьего испытуемого на протяжении всего эксперимента продолжало оставаться подавленным. Обработанные им растения росли хуже, чем растения контрольной группы. В экспериментах Грэйда этот эффект был невелик, но, как мы увидим далее, он был подтвержден другими исследованиями.</w:t>
      </w:r>
    </w:p>
    <w:p>
      <w:pPr>
        <w:pStyle w:val="Normal"/>
        <w:jc w:val="both"/>
        <w:rPr>
          <w:sz w:val="26"/>
          <w:szCs w:val="26"/>
        </w:rPr>
      </w:pPr>
      <w:r>
        <w:rPr>
          <w:sz w:val="26"/>
          <w:szCs w:val="26"/>
        </w:rPr>
        <w:t>Так, в 1966 году доктор Кэррол Б. Неш, возглавлявший парапсихологическую лабораторию в колледже им. Св. Иосифа (Филадельфия), провел эксперимент с 198 душевнобольными, в котором каждому из них давали подержать бутылку с раствором глюкозы. После того как этот раствор был вылит во взвесь дрожжевых клеток, обнаружилось, что, в отличие от контрольного, необработанного раствора глюкозы, он производит слабый тормозящий эффект на рост этого организма.</w:t>
      </w:r>
    </w:p>
    <w:p>
      <w:pPr>
        <w:pStyle w:val="Normal"/>
        <w:jc w:val="both"/>
        <w:rPr>
          <w:sz w:val="26"/>
          <w:szCs w:val="26"/>
        </w:rPr>
      </w:pPr>
      <w:r>
        <w:rPr>
          <w:sz w:val="26"/>
          <w:szCs w:val="26"/>
        </w:rPr>
        <w:t>Однако наглядная демонстрация эффектов, имеющих место в результате наложений рук, не дает ответа на многие вопросы, касающиеся механизма этих явлений. Как объяснить то, что руки целителя могут залечивать раны и способствовать росту растений?</w:t>
      </w:r>
    </w:p>
    <w:p>
      <w:pPr>
        <w:pStyle w:val="Normal"/>
        <w:jc w:val="both"/>
        <w:rPr/>
      </w:pPr>
      <w:r>
        <w:rPr>
          <w:sz w:val="26"/>
          <w:szCs w:val="26"/>
        </w:rPr>
        <w:t xml:space="preserve">Этот вопрос волновал биохимика сестру Джасту М. Смит, которая в 1970 году пригласила Эстербани в свою лабораторию в Роузери Хилл Колледж (Буффало, штат Нью-Йорк). Сестра Смит специализировалась на </w:t>
      </w:r>
      <w:r>
        <w:rPr>
          <w:b/>
          <w:bCs/>
          <w:sz w:val="26"/>
          <w:szCs w:val="26"/>
        </w:rPr>
        <w:t>энзимах</w:t>
      </w:r>
      <w:r>
        <w:rPr>
          <w:sz w:val="26"/>
          <w:szCs w:val="26"/>
        </w:rPr>
        <w:t xml:space="preserve"> - больших белковых молекулах-катализаторах, ускоряющих течение биохимических реакций, подобных тем, которые связаны с заживлением ран и ростом тканей. Обнаружив, что при обработке энзимов сильным магнитным полем их химическая активность повышается, она заинтересовалась, не имитируют ли руки Эстербани этот эффект.</w:t>
      </w:r>
    </w:p>
    <w:p>
      <w:pPr>
        <w:pStyle w:val="Normal"/>
        <w:jc w:val="both"/>
        <w:rPr/>
      </w:pPr>
      <w:r>
        <w:rPr>
          <w:sz w:val="26"/>
          <w:szCs w:val="26"/>
        </w:rPr>
        <w:t xml:space="preserve">Эксперимент состоял в том, что Эстербани держал пробирки с энзимами, в то время как ассистенты при помощи инфракрасного спектрофотометра каждые пятнадцать минут проверяли </w:t>
      </w:r>
      <w:r>
        <w:rPr>
          <w:b/>
          <w:bCs/>
          <w:sz w:val="26"/>
          <w:szCs w:val="26"/>
        </w:rPr>
        <w:t>уровень их химической активности</w:t>
      </w:r>
      <w:r>
        <w:rPr>
          <w:sz w:val="26"/>
          <w:szCs w:val="26"/>
        </w:rPr>
        <w:t>. Они обнаружили, что энзимы вели себя так, будто они были помещены в магнитное поле порядка 13000 гаусс. Это очень сильное поле; магнитное поле Земли, например, равняется всего 1/2 гаусса. Однако дальнейшие исследования при помощи магнитометра не выявили вокруг рук Эстербани никакого аномального магнитного поля.</w:t>
      </w:r>
    </w:p>
    <w:p>
      <w:pPr>
        <w:pStyle w:val="Normal"/>
        <w:jc w:val="both"/>
        <w:rPr/>
      </w:pPr>
      <w:r>
        <w:rPr>
          <w:sz w:val="26"/>
          <w:szCs w:val="26"/>
        </w:rPr>
        <w:t xml:space="preserve">В другом эксперименте с Эстербани санитарный инструктор Нью-Йоркского университета, доктор Долорес Кригер измеряла </w:t>
      </w:r>
      <w:r>
        <w:rPr>
          <w:b/>
          <w:bCs/>
          <w:sz w:val="26"/>
          <w:szCs w:val="26"/>
        </w:rPr>
        <w:t>уровень гемоглобина крови</w:t>
      </w:r>
      <w:r>
        <w:rPr>
          <w:sz w:val="26"/>
          <w:szCs w:val="26"/>
        </w:rPr>
        <w:t xml:space="preserve"> у 16 пациентов, которые ежедневно принимали три пятнадцатиминутных сеанса лечения наложением рук. В течение шестидневного периода уровень гемоглобина у пациентов повысился в среднем на 1,2 грамма на 100 кубических сантиметров. У пациентов, не принимавших лечения, уровень гемоглобина не повышался.</w:t>
      </w:r>
    </w:p>
    <w:p>
      <w:pPr>
        <w:pStyle w:val="Normal"/>
        <w:jc w:val="both"/>
        <w:rPr/>
      </w:pPr>
      <w:r>
        <w:rPr>
          <w:sz w:val="26"/>
          <w:szCs w:val="26"/>
        </w:rPr>
        <w:t xml:space="preserve">Проведенное в дальнейшем обследование воды, обработанной Эстербани, выявило в ней наличие четких </w:t>
      </w:r>
      <w:r>
        <w:rPr>
          <w:b/>
          <w:bCs/>
          <w:sz w:val="26"/>
          <w:szCs w:val="26"/>
        </w:rPr>
        <w:t>спектрофотометрических отличий</w:t>
      </w:r>
      <w:r>
        <w:rPr>
          <w:sz w:val="26"/>
          <w:szCs w:val="26"/>
        </w:rPr>
        <w:t xml:space="preserve"> от воды, не подвергавшейся обработке. Об этом эффекте независимо друг от друга сообщили несколько лабораторий. Как считает Дуглас Дин, эти различия свидетельствуют о том, что межъядерное расстояние между атомами водорода и кислорода в молекуле воды изменилось - по всей вероятности, увеличилось. Дин, электрохимик из Ньюаркского машиностроительного колледжа в Нью-Джерси, предполагает также, что молекулы воды, обработанной Эстербани, слегка ионизируются.</w:t>
      </w:r>
    </w:p>
    <w:p>
      <w:pPr>
        <w:pStyle w:val="Normal"/>
        <w:jc w:val="both"/>
        <w:rPr>
          <w:sz w:val="26"/>
          <w:szCs w:val="26"/>
        </w:rPr>
      </w:pPr>
      <w:r>
        <w:rPr>
          <w:sz w:val="26"/>
          <w:szCs w:val="26"/>
        </w:rPr>
        <w:t>О ряде ярких случаев целительства сообщила недавно доктор Тельма Мосс, обследовавшая совместно с рядом своих сотрудников из Калифорнийского университета в Лос-Анджелесе одиннадцать пациентов, состояние которых, по мнению лечивших их докторов, не подлежало дальнейшему улучшению. У шести из них были отмечены значительные улучшения, необъяснимые с медицинской точки зрения. В одном из этих случаев речь шла о человеке, ноги которого были раздроблены в автомобильной катастрофе. Доктора полагали, что он никогда больше не сможет ходить, и настаивали на ампутации. Однако после двух лет лечения "магнетическими пассами" он начал ходить без палки и почти не хромал. В другом случае у человека в результате пулевого ранения были рассечены несколько шейных нервов. Его правые рука и нога были парализованы, причем лечившие его неврологи полагали, что никаких надежд на улучшение нет. Пройдя подобный же курс "магнетического" лечения у гипнотерапевта, этот пациент вновь обрел подвижность и чувствительность.</w:t>
      </w:r>
    </w:p>
    <w:p>
      <w:pPr>
        <w:pStyle w:val="Normal"/>
        <w:jc w:val="both"/>
        <w:rPr>
          <w:sz w:val="26"/>
          <w:szCs w:val="26"/>
        </w:rPr>
      </w:pPr>
      <w:r>
        <w:rPr>
          <w:sz w:val="26"/>
          <w:szCs w:val="26"/>
        </w:rPr>
        <w:t>Важно учитывать, что к большинству свидетельств об исследовании исцелений, в особенности к тем, в которых сообщается о спонтанных эффектах, следует относиться достаточно сдержанно, поскольку исследования такого рода зачастую производятся не по форме, без учета требований чистоты эксперимента. Однако свидетельства обретают свою силу не столько благодаря отдельным исследованиям, сколько благодаря целостной картине, вырастающей из множества сообщений об исследованиях целительства.</w:t>
      </w:r>
    </w:p>
    <w:p>
      <w:pPr>
        <w:pStyle w:val="Normal"/>
        <w:jc w:val="both"/>
        <w:rPr>
          <w:sz w:val="26"/>
          <w:szCs w:val="26"/>
        </w:rPr>
      </w:pPr>
      <w:r>
        <w:rPr>
          <w:sz w:val="26"/>
          <w:szCs w:val="26"/>
        </w:rPr>
        <w:t>Так, о ряде поразительных явлений сообщили доктор Ольга Уоррол и ее муж, ныне покойный Эмброуз Уоррол. Типичным тому примером может служить следующий отрывок из их книги "Исследуйте ваш психический мир", где Эмброуз пишет от первого лица следующее:</w:t>
      </w:r>
    </w:p>
    <w:p>
      <w:pPr>
        <w:pStyle w:val="Normal"/>
        <w:jc w:val="both"/>
        <w:rPr>
          <w:sz w:val="26"/>
          <w:szCs w:val="26"/>
        </w:rPr>
      </w:pPr>
      <w:r>
        <w:rPr>
          <w:sz w:val="26"/>
          <w:szCs w:val="26"/>
        </w:rPr>
        <w:t>"Этот эксперимент ставил Джулиус Вэйнбергер, ученый-электроник. Поперек куска стоматологической рентгеновской пленки клался небольшой свинцовый брусок и весь "аппарат" крепился к ладони моей руки клейкой лентой. "К чему это?" - спросил я. "Вы говорите, что чувствуете, как некая сила течет вниз по вашим рукам и исходит из них, - сказал доктор Вэйнбергер. - Мы подумали, что она может задерживаться свинцовым бруском и что в результате этого на пленке может что-то появиться". В соседней комнате находилась больная женщина, которая пришла для того, чтобы принять участие в эксперименте. Доктор Вэйнбергер попросил меня возложить на нее руку и сообщить ему, чувствую ли я поток силы. Я сделал это. Они сняли пленку с моей руки, обработали ее, и на том месте, где был свинцовый брусок, проявилась светлая линия. Они произвели какие-то измерения, которые показали, что линия была вызвана не рентгеновскими лучами. Я не знаю, насколько они продвинулись в своих попытках определить тип энергии, вовлеченной в этот процесс, но... для того, чтобы оказать влияние на рентгеновскую пленку, требуется всего несколько электрон-вольт".</w:t>
      </w:r>
    </w:p>
    <w:p>
      <w:pPr>
        <w:pStyle w:val="Normal"/>
        <w:jc w:val="both"/>
        <w:rPr/>
      </w:pPr>
      <w:r>
        <w:rPr>
          <w:sz w:val="26"/>
          <w:szCs w:val="26"/>
        </w:rPr>
        <w:t xml:space="preserve">О другом исследовании сообщил доктор Роберт Н. Миллер, инженер-химик из Атланты, штат Джорджия, который исследовал Ольгу Уоррол при помощи чувствительного инструмента, называемого </w:t>
      </w:r>
      <w:r>
        <w:rPr>
          <w:b/>
          <w:bCs/>
          <w:sz w:val="26"/>
          <w:szCs w:val="26"/>
        </w:rPr>
        <w:t>камерой Вильсона</w:t>
      </w:r>
      <w:r>
        <w:rPr>
          <w:sz w:val="26"/>
          <w:szCs w:val="26"/>
        </w:rPr>
        <w:t>. Камера Вильсона, применяющаяся обычно для выявления быстрых субатомных частиц, представляет собой цилиндрический стеклянный резервуар, наполненный сильно охлажденными парами алкоголя. Проходя через камеру, быстрые частицы оставляют ионизационный след, который можно наблюдать и фотографировать. Когда Ольга Уоррол помещала руки в трех дюймах над камерой Вильсона, наблюдалось очень странное явление - пульсирующие волны, с частотой около 1 герц, движущиеся параллельно ее рукам. Когда она перемещала руки на девяносто градусов, пульсации также постепенно перемещались, пока не становились параллельными ее рукам. Такого эффекта при работе с камерой Вильсона никому впоследствии воспроизвести не удалось.</w:t>
      </w:r>
    </w:p>
    <w:p>
      <w:pPr>
        <w:pStyle w:val="Normal"/>
        <w:jc w:val="both"/>
        <w:rPr/>
      </w:pPr>
      <w:r>
        <w:rPr>
          <w:sz w:val="26"/>
          <w:szCs w:val="26"/>
        </w:rPr>
        <w:t xml:space="preserve">Попытки объяснить данное явление еще более усложняются вторым экспериментом, проведенным доктором Миллером с Ольгой Уоррол. На этот раз их </w:t>
      </w:r>
      <w:r>
        <w:rPr>
          <w:b/>
          <w:bCs/>
          <w:sz w:val="26"/>
          <w:szCs w:val="26"/>
        </w:rPr>
        <w:t>разделяло расстояние более 500 миль</w:t>
      </w:r>
      <w:r>
        <w:rPr>
          <w:sz w:val="26"/>
          <w:szCs w:val="26"/>
        </w:rPr>
        <w:t>, доктор Уоррол находилась у себя дома в Балтиморе, штат Мэриленд, в то время как доктор Миллер оставался в Атланте. Подготовив должным образом камеру Вильсона, он позвонил ей из лаборатории и попросил попробовать оказать воздействие на прибор. В условленное время в камере возник отмеченный ранее пульсационный эффект и наблюдался в течение трех минут. Доктор Миллер пришел в большое возбуждение, однако его коллега, физик доктор Рейнхарт, отнесся к рассматриваемому явлению довольно скептически, заметив, что эффект может считаться значимым лишь в том случае, если он может быть воспроизведен. Доктор Миллер немедленно позвонил в Балтимор и попросил миссис Уоррол оказать воздействие на камеру Вильсона еще раз. Через минуту в камере возникла все та же пульсация и продолжалась в течение восьми минут. Доктор Рейнхарт был удовлетворен.</w:t>
      </w:r>
    </w:p>
    <w:p>
      <w:pPr>
        <w:pStyle w:val="Normal"/>
        <w:jc w:val="both"/>
        <w:rPr/>
      </w:pPr>
      <w:r>
        <w:rPr>
          <w:sz w:val="26"/>
          <w:szCs w:val="26"/>
        </w:rPr>
        <w:t xml:space="preserve">Доктор Уоррол хорошо известна своей способностью лечить на расстоянии. Каждый вечер в 9 часов она погружается в молчаливую медитацию с тем, чтобы целить тех многих людей, которые не могут, посетив ее лично, пройти курс индивидуального лечения. Подобным же образом, как это описывалось в случае с доктором Трамплером, в указанное время лицо, нуждающееся в лечении, может попросту на нее </w:t>
      </w:r>
      <w:r>
        <w:rPr>
          <w:b/>
          <w:bCs/>
          <w:sz w:val="26"/>
          <w:szCs w:val="26"/>
        </w:rPr>
        <w:t>настроиться</w:t>
      </w:r>
      <w:r>
        <w:rPr>
          <w:sz w:val="26"/>
          <w:szCs w:val="26"/>
        </w:rPr>
        <w:t>. Однако в случае с доктором Уоррол имеются свидетельства, что ее лечение на расстоянии действительно производит вполне определенный эффект - по крайней мере тогда, когда она сознательно сосредоточивается на лице или объекте, которому она пытается передать целительную энергию. Так, в эксперименте с камерой Вильсона миссис Уоррол визуализировала представление о том, что она держит руки над прибором и посылает ему энергию.</w:t>
      </w:r>
    </w:p>
    <w:p>
      <w:pPr>
        <w:pStyle w:val="Normal"/>
        <w:jc w:val="both"/>
        <w:rPr/>
      </w:pPr>
      <w:r>
        <w:rPr>
          <w:sz w:val="26"/>
          <w:szCs w:val="26"/>
        </w:rPr>
        <w:t xml:space="preserve">В другом эксперименте доктора Миллера измерялась </w:t>
      </w:r>
      <w:r>
        <w:rPr>
          <w:b/>
          <w:bCs/>
          <w:sz w:val="26"/>
          <w:szCs w:val="26"/>
        </w:rPr>
        <w:t>скорость роста стеблей ржи</w:t>
      </w:r>
      <w:r>
        <w:rPr>
          <w:sz w:val="26"/>
          <w:szCs w:val="26"/>
        </w:rPr>
        <w:t xml:space="preserve"> в Атланте, в то время как миссис Уоррол пыталась посылать им целительную энергию из Балтимора. Используя оборудование, разработанное в 1966 году доктором Г.Г. Клюгером из Министерства сельского хозяйства Соединенных Штатов, Миллер мог измерять скорость роста с точностью до одной тысячной дюйма в час. Ряд предварительных исследований показал, что скорость роста ржи варьировалась от 0,002 до 0,010 дюйма в час. При тех постоянных условиях освещенности, температуры, влажности и т.д., которые имели место в эксперименте доктора Миллера, скорость роста равнялась приблизительно 0,006 дюйма в час. Эта скорость непрерывно регистрировалась на ленте самописца. Миллер описывает эксперимент следующим образом: "Еще до начала эксперимента в январе 1967 года скорость роста стабилизировалась и составляла 0,00625 дюйма в час. Всю ночь 3-го января самописец чертил прямую линию, указывающую на постоянную скорость роста. Такая же картина наблюдалась и в течение следующего дня. В восемь часов вечера 4-го января я позвонил из Атланты в Балтимор и попросил Уорролов, чтобы во время обычной вечерней молитвы в 9 часов вечера они направили свои мысли и к моим саженцам. Часом позже они "молились" о растениях, визуализируя их бодро растущими в белом свете.</w:t>
      </w:r>
    </w:p>
    <w:p>
      <w:pPr>
        <w:pStyle w:val="Normal"/>
        <w:jc w:val="both"/>
        <w:rPr>
          <w:sz w:val="26"/>
          <w:szCs w:val="26"/>
        </w:rPr>
      </w:pPr>
      <w:r>
        <w:rPr>
          <w:sz w:val="26"/>
          <w:szCs w:val="26"/>
        </w:rPr>
        <w:t>На следующее утро я тщательно проверил записи самописца... На протяжении всего вечера вплоть до 9 часов след самописца представлял собой прямую линию, свидетельствующую о скорости роста 0,00625 дюймов в час. Ровно в 9 часов вечера след начал отклоняться вверх и к восьми часам следующего утра показывал, что скорость роста равнялась 0,0525 дюйма в час, то есть повысилась на 840%".</w:t>
      </w:r>
    </w:p>
    <w:p>
      <w:pPr>
        <w:pStyle w:val="Normal"/>
        <w:jc w:val="both"/>
        <w:rPr>
          <w:sz w:val="26"/>
          <w:szCs w:val="26"/>
        </w:rPr>
      </w:pPr>
      <w:r>
        <w:rPr>
          <w:sz w:val="26"/>
          <w:szCs w:val="26"/>
        </w:rPr>
        <w:t>Доктор Миллер утверждает, что никакие известные физические факторы не могут вызвать столь сильных изменений в скорости роста ржи. Его эксперименты показывают, что та форма взаимодействия, которая возникает между целителем и объектом целения, с легкостью может преодолевать значительные расстояния. Для объяснения этого явления оказываются недостаточными обычные представления об энергии, излучаемой руками целителя. Не исключено, что руки являются попросту психологическим инструментом для усиления сосредоточения.</w:t>
      </w:r>
    </w:p>
    <w:p>
      <w:pPr>
        <w:pStyle w:val="Normal"/>
        <w:jc w:val="both"/>
        <w:rPr/>
      </w:pPr>
      <w:r>
        <w:rPr>
          <w:sz w:val="26"/>
          <w:szCs w:val="26"/>
        </w:rPr>
        <w:t xml:space="preserve">Пожалуй, еще более яркой иллюстрацией данной точки зрения могут служить так называемые </w:t>
      </w:r>
      <w:r>
        <w:rPr>
          <w:b/>
          <w:bCs/>
          <w:sz w:val="26"/>
          <w:szCs w:val="26"/>
        </w:rPr>
        <w:t>"радиоэлектронщики"</w:t>
      </w:r>
      <w:r>
        <w:rPr>
          <w:sz w:val="26"/>
          <w:szCs w:val="26"/>
        </w:rPr>
        <w:t>. Этим термином определяется массовое движение, связанное с диагностикой и лечением при помощи сложных устройств или "черных ящиков", которые (несмотря на то, что никто не понимает принципа их действия) приводят к чудесным исцелениям. Отцом движения был доктор Альберт Абрамс, профессор патологии медицинского факультета Стэнфордского университета. Он утверждал, что вся материя излучает информацию и что последняя, благодаря бессознательным реакциям на нее человеческих существ, может быть выявлена при помощи соответствующих инструментов. Идеи Абрамса привлекли к себе множество последователей и вызвали гнев у медицинской и научной общественности. Тысячи самозваных целителей излечивали болезни, ставили диагнозы и даже изгоняли из садов вредных насекомых, вращая ручки настройки, раскачивая маятники или водя пальцами по странным приборам. Следующий отрывок описывает способ применения одного из таких устройств, известного как "аппарат Деляварра":</w:t>
      </w:r>
    </w:p>
    <w:p>
      <w:pPr>
        <w:pStyle w:val="Normal"/>
        <w:jc w:val="both"/>
        <w:rPr>
          <w:sz w:val="26"/>
          <w:szCs w:val="26"/>
        </w:rPr>
      </w:pPr>
      <w:r>
        <w:rPr>
          <w:sz w:val="26"/>
          <w:szCs w:val="26"/>
        </w:rPr>
        <w:t>"Предположим, что требуется выяснить состояние печени пациента. Мы помещаем образец крови или слюны в один из двух приемников, расположенных в верхней части главной панели - в соответствии с тем, является ли пациент мужчиной или женщиной, - и медленно начинаем вращать ручку настройки, перемещая при этом пальцы правой руки (рядом "потирающих" ударов) по резиновому детектору до тех пор, пока не появится "отлип". Это означает, что прибор настроился на кровь пациента".</w:t>
      </w:r>
    </w:p>
    <w:p>
      <w:pPr>
        <w:pStyle w:val="Normal"/>
        <w:jc w:val="both"/>
        <w:rPr>
          <w:sz w:val="26"/>
          <w:szCs w:val="26"/>
        </w:rPr>
      </w:pPr>
      <w:r>
        <w:rPr>
          <w:sz w:val="26"/>
          <w:szCs w:val="26"/>
        </w:rPr>
        <w:t>"Отлип" представляет собой особое ощущение, возникающее в пальцах. Говорится, что, "расшифровав" цифровую комбинацию, на которую указывают ручки настройки в момент появления "отлипа", мы получаем диагноз заболевания. После того как прибор настроен на заболевание, лечение пациента может производиться при помощи "радиопередачи" на любых расстояниях.</w:t>
      </w:r>
    </w:p>
    <w:p>
      <w:pPr>
        <w:pStyle w:val="Normal"/>
        <w:jc w:val="both"/>
        <w:rPr>
          <w:sz w:val="26"/>
          <w:szCs w:val="26"/>
        </w:rPr>
      </w:pPr>
      <w:r>
        <w:rPr>
          <w:sz w:val="26"/>
          <w:szCs w:val="26"/>
        </w:rPr>
        <w:t>Другим, еще более поразительным устройством такого рода является особый фотоаппарат, разработанный хиропрактиком* из Лос-Анджелеса доктором Рут Драун. При помощи этого аппарата она делает фотографии органов и тканей пациентов, удаленных от нее подчас на тысячи миль. Единственное, что для этого требуется, - капля крови пациента. Она может делать также снимки "поперечных разрезов", то есть справляется с задачами, недоступными рентгенографии. Получив британский патент на свое изобретение, в Соединенных Штатах доктор Драун преследовалась как шарлатан.</w:t>
      </w:r>
    </w:p>
    <w:p>
      <w:pPr>
        <w:pStyle w:val="Normal"/>
        <w:rPr>
          <w:sz w:val="26"/>
          <w:szCs w:val="26"/>
        </w:rPr>
      </w:pPr>
      <w:r>
        <w:rPr>
          <w:sz w:val="26"/>
          <w:szCs w:val="26"/>
        </w:rPr>
      </w:r>
    </w:p>
    <w:p>
      <w:pPr>
        <w:pStyle w:val="Normal"/>
        <w:jc w:val="both"/>
        <w:rPr>
          <w:sz w:val="26"/>
          <w:szCs w:val="26"/>
        </w:rPr>
      </w:pPr>
      <w:r>
        <w:rPr>
          <w:sz w:val="26"/>
          <w:szCs w:val="26"/>
        </w:rPr>
        <w:t>/* Хиропрактика - система лечения, в которой применяются особые процедуры по коррекции различных структур тела (таких, например, как позвоночник). - Прим. пер./</w:t>
      </w:r>
    </w:p>
    <w:p>
      <w:pPr>
        <w:pStyle w:val="Normal"/>
        <w:rPr>
          <w:sz w:val="26"/>
          <w:szCs w:val="26"/>
        </w:rPr>
      </w:pPr>
      <w:r>
        <w:rPr>
          <w:sz w:val="26"/>
          <w:szCs w:val="26"/>
        </w:rPr>
      </w:r>
    </w:p>
    <w:p>
      <w:pPr>
        <w:pStyle w:val="Normal"/>
        <w:jc w:val="both"/>
        <w:rPr>
          <w:sz w:val="26"/>
          <w:szCs w:val="26"/>
        </w:rPr>
      </w:pPr>
      <w:r>
        <w:rPr>
          <w:sz w:val="26"/>
          <w:szCs w:val="26"/>
        </w:rPr>
        <w:t>Следующий рассказ о ее способностях был записан со слов космолога Артура М. Янга:</w:t>
      </w:r>
    </w:p>
    <w:p>
      <w:pPr>
        <w:pStyle w:val="Normal"/>
        <w:jc w:val="both"/>
        <w:rPr>
          <w:sz w:val="26"/>
          <w:szCs w:val="26"/>
        </w:rPr>
      </w:pPr>
      <w:r>
        <w:rPr>
          <w:sz w:val="26"/>
          <w:szCs w:val="26"/>
        </w:rPr>
        <w:t>"Рут Драун была воистину ангелоподобным существом - если только можно представить себе ангела во плоти. И она с ходу начала сыпать такими пифагорейскими соотношениями, от которых у меня голова пошла кругом. Мне пришлось пойти проветриться: мой уровень по сравнению с ней оставлял желать лучшего - я чувствовал себя явно не в своей тарелке.</w:t>
      </w:r>
    </w:p>
    <w:p>
      <w:pPr>
        <w:pStyle w:val="Normal"/>
        <w:jc w:val="both"/>
        <w:rPr>
          <w:sz w:val="26"/>
          <w:szCs w:val="26"/>
        </w:rPr>
      </w:pPr>
      <w:r>
        <w:rPr>
          <w:sz w:val="26"/>
          <w:szCs w:val="26"/>
        </w:rPr>
        <w:t>Однако уже где-то при втором свидании я захотел ее проверить. У меня тогда болел зуб. Вот я и спросил у нее, не может ли она определить мое состояние и сделать фотографию. Про зубную боль я ей, конечно, не сказал ничего. Фотографию она сделала, размерами так приблизительно восемь на десять. На фотографии было нечто, напоминающее очень подробное изображение зуба!</w:t>
      </w:r>
    </w:p>
    <w:p>
      <w:pPr>
        <w:pStyle w:val="Normal"/>
        <w:jc w:val="both"/>
        <w:rPr>
          <w:sz w:val="26"/>
          <w:szCs w:val="26"/>
        </w:rPr>
      </w:pPr>
      <w:r>
        <w:rPr>
          <w:sz w:val="26"/>
          <w:szCs w:val="26"/>
        </w:rPr>
        <w:t>Она клала пленку в какой-то ящик, не имевший ни линз, ни чего-либо им подобного. Чем бы ни было это излучение, пленку оно засвечивало. Но это был не свет. В результате же получилась фотография зуба.</w:t>
      </w:r>
    </w:p>
    <w:p>
      <w:pPr>
        <w:pStyle w:val="Normal"/>
        <w:jc w:val="both"/>
        <w:rPr>
          <w:sz w:val="26"/>
          <w:szCs w:val="26"/>
        </w:rPr>
      </w:pPr>
      <w:r>
        <w:rPr>
          <w:sz w:val="26"/>
          <w:szCs w:val="26"/>
        </w:rPr>
        <w:t>Будучи ученым по натуре, я сказал: "А теперь повторим". Все происходило в темноте. Она не могла меня видеть. Так что я сильно нажал пальцем на зуб, чтобы усилить боль и посмотреть, что из этого выйдет. На следующей фотографии было увеличенное изображение того же самого зуба!".</w:t>
      </w:r>
    </w:p>
    <w:p>
      <w:pPr>
        <w:pStyle w:val="Normal"/>
        <w:jc w:val="both"/>
        <w:rPr/>
      </w:pPr>
      <w:r>
        <w:rPr>
          <w:sz w:val="26"/>
          <w:szCs w:val="26"/>
        </w:rPr>
        <w:t xml:space="preserve">В настоящее время существует два подхода к рассмотрению "целительской радиоэлектроники", которые, возможно, позволят уяснить ее подлинное значение. С одной стороны, серьезный интерес к изучению принципов действия таких устройств проявляют исследователи-психотроники. Однако сегодня остается все же неясным, следует ли ожидать в этом направлении каких-либо кардинальных сдвигов. С другой стороны, многие практикующие "радиоэлектронщики" сообщают, что, достигнув совершенства в работе с "черными ящиками", они обрели способность достигать тех же самых результатов и </w:t>
      </w:r>
      <w:r>
        <w:rPr>
          <w:b/>
          <w:bCs/>
          <w:sz w:val="26"/>
          <w:szCs w:val="26"/>
        </w:rPr>
        <w:t>без них</w:t>
      </w:r>
      <w:r>
        <w:rPr>
          <w:sz w:val="26"/>
          <w:szCs w:val="26"/>
        </w:rPr>
        <w:t>.</w:t>
      </w:r>
    </w:p>
    <w:p>
      <w:pPr>
        <w:pStyle w:val="Normal"/>
        <w:jc w:val="both"/>
        <w:rPr>
          <w:sz w:val="26"/>
          <w:szCs w:val="26"/>
        </w:rPr>
      </w:pPr>
      <w:r>
        <w:rPr>
          <w:sz w:val="26"/>
          <w:szCs w:val="26"/>
        </w:rPr>
        <w:t>Так, на международной конференции по психотронике (Прага, 1973 год) свою способность работать без прибора продемонстрировала специалист-радиоэлектронщик Френсис Фэррелли:</w:t>
      </w:r>
    </w:p>
    <w:p>
      <w:pPr>
        <w:pStyle w:val="Normal"/>
        <w:jc w:val="both"/>
        <w:rPr>
          <w:sz w:val="26"/>
          <w:szCs w:val="26"/>
        </w:rPr>
      </w:pPr>
      <w:r>
        <w:rPr>
          <w:sz w:val="26"/>
          <w:szCs w:val="26"/>
        </w:rPr>
        <w:t>"...Она предстала перед профессором из чехословацкой Академии Наук, который, передав ей образец какого-то минерала, спросил, не может ли она установить происхождение породы и ее возраст. Потирая стол перед собой с тем, чтобы ощутить характерный "отлип", Фэррелли задала себе двенадцать вопросов, из которых выяснилось, что минерал был метеоритного происхождения, а возраст его составлял около 3.200.000 лет. Эти ответы в точности совпадали с оценками ведущих чешских минералогов".</w:t>
      </w:r>
    </w:p>
    <w:p>
      <w:pPr>
        <w:pStyle w:val="Normal"/>
        <w:jc w:val="both"/>
        <w:rPr>
          <w:sz w:val="26"/>
          <w:szCs w:val="26"/>
        </w:rPr>
      </w:pPr>
      <w:r>
        <w:rPr>
          <w:sz w:val="26"/>
          <w:szCs w:val="26"/>
        </w:rPr>
        <w:t>По ее словам, она научилась "помещать прибор (себе) в голову". Поэтому не исключено, что "черные ящики" являются для радиоэлектронщиков тем же, чем для целителей является "наложение рук", а именно - средством для сосредоточения сознания в рамках структуры определенной системы верований. Однако, поскольку не все феномены, связанные с "черными ящиками" (например, фотографии Драун), были воспроизведены без использования приборов, необходимо продолжать их изучение.</w:t>
      </w:r>
    </w:p>
    <w:p>
      <w:pPr>
        <w:pStyle w:val="Normal"/>
        <w:jc w:val="both"/>
        <w:rPr/>
      </w:pPr>
      <w:r>
        <w:rPr>
          <w:sz w:val="26"/>
          <w:szCs w:val="26"/>
        </w:rPr>
        <w:t xml:space="preserve">Одна из наиболее показательных серий экспериментов по целительству была произведена Грэмом и Анитой Уоткинс из Фонда исследований природы человека, в Дареме, штат Северная Каролина. Они попробовали выяснить, смогут ли психики </w:t>
      </w:r>
      <w:r>
        <w:rPr>
          <w:b/>
          <w:bCs/>
          <w:sz w:val="26"/>
          <w:szCs w:val="26"/>
        </w:rPr>
        <w:t>ускорить пробуждение</w:t>
      </w:r>
      <w:r>
        <w:rPr>
          <w:sz w:val="26"/>
          <w:szCs w:val="26"/>
        </w:rPr>
        <w:t xml:space="preserve"> мыши после общего наркоза. Всего в эксперименте приняли участие тринадцать испытуемых. Трое из них были членами лабораторного персонала, не обладавшими ни особыми целительскими способностями, ни какими-либо значительными психокинетическими способностями вообще. Остальные десять испытуемых либо заявляли, что обладают целительскими способностями, либо показали хорошие результаты по психокинетическим тестам, выполнявшимся в условиях строгого эксперимента. В некоторых экспериментах испытуемые находились в том же помещении, что и мыши, которых они пытались вернуть к жизни. В других экспериментах испытуемые находились в смежном с мышами помещении, наблюдая их через поляроидное стекло (стекло с односторонней видимостью. - Прим. пер.).</w:t>
      </w:r>
    </w:p>
    <w:p>
      <w:pPr>
        <w:pStyle w:val="Normal"/>
        <w:jc w:val="both"/>
        <w:rPr>
          <w:sz w:val="26"/>
          <w:szCs w:val="26"/>
        </w:rPr>
      </w:pPr>
      <w:r>
        <w:rPr>
          <w:sz w:val="26"/>
          <w:szCs w:val="26"/>
        </w:rPr>
        <w:t>Значимость результатов этих экспериментов превзошла все ожидания. Всего было выполнено тридцать два цикла экспериментов, по двадцать четыре попытки в каждом цикле. В каждой из попыток испытуемому предоставлялись две лежащие рядом мыши: одна целевая, которую он должен был "будить", а вторая контрольная, усыпленная одновременно с первой. Контрольные мыши пробуждались после эфирного наркоза в среднем через 30,43 секунды, а экспериментальные через 25,36 секунд. Вероятность того, что этот результат был делом случая, меньше одной миллионной. Случайный уровень результатов показал лишь один из одаренных испытуемых, а также все три "бесталанных" испытуемых. Показатели остальных девяти одаренных испытуемых были очень высокими.</w:t>
      </w:r>
    </w:p>
    <w:p>
      <w:pPr>
        <w:pStyle w:val="Normal"/>
        <w:jc w:val="both"/>
        <w:rPr>
          <w:sz w:val="26"/>
          <w:szCs w:val="26"/>
        </w:rPr>
      </w:pPr>
      <w:r>
        <w:rPr>
          <w:sz w:val="26"/>
          <w:szCs w:val="26"/>
        </w:rPr>
        <w:t>В ходе экспериментов было сделано необычное открытие. Оказалось, что, если на протяжении половины цикла из двенадцати попыток обычно неизменное местоположение целевой мыши (слева или справа) выбиралось всякий раз случайно, испытуемые утрачивали способность демонстрировать значимые результаты. Этот эффект мог быть объяснен за счет того, что психическое воздействие, вызвавшее ускоренное пробуждение мыши, "рассеивалось" не сразу после того, как испытуемый переставал концентрироваться на целевом задании, но сохранялось еще некоторое время. Данное предположение подтверждалось еще одним фактом: оказалось, что если по завершении первой половины экспериментального цикла поменять целевую сторону (с левой на правую и наоборот), то для того, чтобы вторая половина цикла могла быть успешной, необходим приблизительно получасовой перерыв. Это было установлено в результате большого числа пробных циклов, в которых этот интервал варьировался от пяти минут до часа.</w:t>
      </w:r>
    </w:p>
    <w:p>
      <w:pPr>
        <w:pStyle w:val="Normal"/>
        <w:jc w:val="both"/>
        <w:rPr>
          <w:sz w:val="26"/>
          <w:szCs w:val="26"/>
        </w:rPr>
      </w:pPr>
      <w:r>
        <w:rPr>
          <w:sz w:val="26"/>
          <w:szCs w:val="26"/>
        </w:rPr>
        <w:t>Чтобы проверить это предположение, Уоткинс провел другой эксперимент, в котором испытуемого по завершении первой половины экспериментального цикла просили покинуть здание лаборатории, после чего тотчас приступали ко второй части опыта, помещая следующую пару мышей на стол так, как если бы целитель все еще находился в смежной комнате. Мыши, находившиеся во второй части опыта на той стороне стола, которая в первой части была целевой, продолжали просыпаться быстрее - несмотря на то, что целитель более не принимал участия в их судьбе! Выяснилось, что этот "остаточный эффект" был по крайней мере столь же действенным, как и эффект собственно целения.</w:t>
      </w:r>
    </w:p>
    <w:p>
      <w:pPr>
        <w:pStyle w:val="Normal"/>
        <w:jc w:val="both"/>
        <w:rPr>
          <w:sz w:val="26"/>
          <w:szCs w:val="26"/>
        </w:rPr>
      </w:pPr>
      <w:r>
        <w:rPr>
          <w:sz w:val="26"/>
          <w:szCs w:val="26"/>
        </w:rPr>
        <w:t>Кроме того, данный эффект просто незаменим в деле отличия подлинных феноменов психокинеза и целительства от возможных артефактов, ошибок экспериментатора и надувательства.</w:t>
      </w:r>
    </w:p>
    <w:p>
      <w:pPr>
        <w:pStyle w:val="Normal"/>
        <w:jc w:val="both"/>
        <w:rPr/>
      </w:pPr>
      <w:r>
        <w:rPr>
          <w:sz w:val="26"/>
          <w:szCs w:val="26"/>
        </w:rPr>
        <w:t xml:space="preserve">Конечно, наиболее спорными феноменами, имеющими отношение к целительству, являются случаи так называемой </w:t>
      </w:r>
      <w:r>
        <w:rPr>
          <w:b/>
          <w:bCs/>
          <w:sz w:val="26"/>
          <w:szCs w:val="26"/>
        </w:rPr>
        <w:t>"психической хирургии"</w:t>
      </w:r>
      <w:r>
        <w:rPr>
          <w:sz w:val="26"/>
          <w:szCs w:val="26"/>
        </w:rPr>
        <w:t>. Этими феноменами славятся Бразилия и Филиппины, хотя встречались они и в других местах, проявляясь благодаря необычным дарованиям целителей, которые, не имея никакой медицинской подготовки, ведомы были силою духа. В операциях не используются ни наркоз, ни антисептика, они проводятся в нестерильных условиях, зачастую даже без помощи ножа. Появляется кровь, удаляются ткани. И все же после того как операция закончена, нередко на теле не остается никакого следа от хирургического вмешательства. Эти операции попирают все принципы современной хирургии.</w:t>
      </w:r>
    </w:p>
    <w:p>
      <w:pPr>
        <w:pStyle w:val="Normal"/>
        <w:jc w:val="both"/>
        <w:rPr>
          <w:sz w:val="26"/>
          <w:szCs w:val="26"/>
        </w:rPr>
      </w:pPr>
      <w:r>
        <w:rPr>
          <w:sz w:val="26"/>
          <w:szCs w:val="26"/>
        </w:rPr>
        <w:t>В период с 1963 по 1968 год Андрей Пухарич, работавший в то время старшим научным сотрудником при медицинском факультете Нью-Йоркского университета, провел в Бразилии широкую исследовательскую работу с чудо-целителем Хосе Педро де Фрейтасом, известным под псевдонимом Ариго. Родившись в 1918 году, Ариго окончил четыре класса начальной школы, работал шахтером, а затем обзавелся маленьким ресторанчиком. В возрасте тридцати лет он впал в глубокую депрессию, сопровождавшуюся ночными кошмарами, лунатизмом и разговорами во сне. В течение двух лет ему не могли помочь ни врачи, ни священники. В конце концов местный спирит, сеньор Оливера, помолившись за него, сказал, что через него пытается действовать дух.</w:t>
      </w:r>
    </w:p>
    <w:p>
      <w:pPr>
        <w:pStyle w:val="Normal"/>
        <w:jc w:val="both"/>
        <w:rPr>
          <w:sz w:val="26"/>
          <w:szCs w:val="26"/>
        </w:rPr>
      </w:pPr>
      <w:r>
        <w:rPr>
          <w:sz w:val="26"/>
          <w:szCs w:val="26"/>
        </w:rPr>
        <w:t>В качестве целителя Ариго впервые обрел известность в 1950 году, когда, проезжая через город Хоризонте, он остановился в той же гостинице, что и сенатор Биттенкорт. Последний рассказал Пухаричу, что рано утром Ариго, с которым они были знакомы, вошел в его номер и велел ему лечь на кровать; затем он достал бритву, удалил ему из живота опухоль и ушел. Согласно поставленному ранее диагнозу, имевшаяся у Биттенкорта опухоль ободочной кишки была неоперабельной. Последующее обследование показало, что опухоль рассосалась. Пижама Биттенкорта была порвана, а на полу номера он обнаружил кусок мяса величиной с апельсин. Несмотря на то что тело и пижама были в крови, шва, полагающегося для таких случаев, обнаружить не удалось. Впоследствии Ариго начал производить подобные операции публично.</w:t>
      </w:r>
    </w:p>
    <w:p>
      <w:pPr>
        <w:pStyle w:val="Normal"/>
        <w:jc w:val="both"/>
        <w:rPr>
          <w:sz w:val="26"/>
          <w:szCs w:val="26"/>
        </w:rPr>
      </w:pPr>
      <w:r>
        <w:rPr>
          <w:sz w:val="26"/>
          <w:szCs w:val="26"/>
        </w:rPr>
        <w:t>Пухарич утверждает, что он лично наблюдал более тысячи случаев диагностирования и лечения пациентов этим целителем, причем во всех случаях Ариго был безупречен - по крайней мере, в той степени, в какой это мог определить сам Пухарич.</w:t>
      </w:r>
    </w:p>
    <w:p>
      <w:pPr>
        <w:pStyle w:val="Normal"/>
        <w:jc w:val="both"/>
        <w:rPr>
          <w:sz w:val="26"/>
          <w:szCs w:val="26"/>
        </w:rPr>
      </w:pPr>
      <w:r>
        <w:rPr>
          <w:sz w:val="26"/>
          <w:szCs w:val="26"/>
        </w:rPr>
        <w:t>"Мы обнаружили, что можем подтвердить 550 заключений, поскольку в этих случаях мы сами могли поставить вполне определенный диагноз заболевания. В остальных 450 случаях, например в случаях редких болезней крови, мы не могли быть полностью уверены в своих диагнозах, поскольку не располагали на месте необходимым для этого оборудованием. Но в тех случаях, в которых мы могли быть уверены, Ариго не ошибся ни разу. Он помогал каждому пациенту, и ни у одного из них не было никаких послеоперационных осложнений".</w:t>
      </w:r>
    </w:p>
    <w:p>
      <w:pPr>
        <w:pStyle w:val="Normal"/>
        <w:jc w:val="both"/>
        <w:rPr>
          <w:sz w:val="26"/>
          <w:szCs w:val="26"/>
        </w:rPr>
      </w:pPr>
      <w:r>
        <w:rPr>
          <w:sz w:val="26"/>
          <w:szCs w:val="26"/>
        </w:rPr>
        <w:t>Еще больше поразила Пухарича точность и профессионализм языка медицинских предписаний, которые Ариго нередко давал своим пациентам. Группа врачей, работавших с Пухаричем, не смогла обнаружить ни одной ошибки в выписываемых этим целителем рецептах на лекарства, имеющиеся в аптеках. Тысячи хирургических операций проводились в условиях, напоминавших, по словам Пухарича, автобусную остановку в час пик. С тем чтобы удовлетворить свое любопытство, Пухарич даже позволил прооперировать себя самого.</w:t>
      </w:r>
    </w:p>
    <w:p>
      <w:pPr>
        <w:pStyle w:val="Normal"/>
        <w:jc w:val="both"/>
        <w:rPr>
          <w:sz w:val="26"/>
          <w:szCs w:val="26"/>
        </w:rPr>
      </w:pPr>
      <w:r>
        <w:rPr>
          <w:sz w:val="26"/>
          <w:szCs w:val="26"/>
        </w:rPr>
        <w:t>Ариго согласился удалить доброкачественную опухоль, имевшуюся на локте у Пухарича. Посмотреть на это собралось приблизительно девяносто человек. Ариго торжественно попросил, чтобы кто-нибудь дал ему перочинный нож. Затем он попросил Пухарича не смотреть, так что тот обернулся лицом к оператору, снимавшему всю картину на кинопленку. Еще несколько секунд спустя Ариго вручил Пухаричу опухоль и ножик, которым проводилась операция.</w:t>
      </w:r>
    </w:p>
    <w:p>
      <w:pPr>
        <w:pStyle w:val="Normal"/>
        <w:jc w:val="both"/>
        <w:rPr>
          <w:sz w:val="26"/>
          <w:szCs w:val="26"/>
        </w:rPr>
      </w:pPr>
      <w:r>
        <w:rPr>
          <w:sz w:val="26"/>
          <w:szCs w:val="26"/>
        </w:rPr>
        <w:t>Несмотря на то что Пухарич находился при полном сознании, он не почувствовал ни боли, ни какого-либо ощущения хирургического вмешательства вообще. И тем не менее, на месте опухоли был кровоточащий разрез. Зная, что ни нож, ни руки Ариго, ни его собственная кожа не прошли никакой антисептической обработки, Пухарич полагал, что в ходе операции он вполне мог подхватить какую-то инфекцию - и даже заражение крови. Однако рана затянулась уже через три дня, то есть вдвое быстрее, чем при обычных хирургических операциях.</w:t>
      </w:r>
    </w:p>
    <w:p>
      <w:pPr>
        <w:pStyle w:val="Normal"/>
        <w:jc w:val="both"/>
        <w:rPr>
          <w:sz w:val="26"/>
          <w:szCs w:val="26"/>
        </w:rPr>
      </w:pPr>
      <w:r>
        <w:rPr>
          <w:sz w:val="26"/>
          <w:szCs w:val="26"/>
        </w:rPr>
        <w:t>Ариго, впрочем, говорил, что все это не составляет для него никакого труда: "Я попросту прислушиваюсь к голосу в моем правом ухе и делаю то, что он говорит". Ариго утверждал, что этот голос принадлежит покойному немецкому ученому-медику по имени Адольфус Фриц. Однако после пяти лет наблюдений Пухарич так и не смог прийти к какому-либо окончательному выводу относительно существования "доктора Фрица" как независимого духа.</w:t>
      </w:r>
    </w:p>
    <w:p>
      <w:pPr>
        <w:pStyle w:val="Normal"/>
        <w:jc w:val="both"/>
        <w:rPr>
          <w:sz w:val="26"/>
          <w:szCs w:val="26"/>
        </w:rPr>
      </w:pPr>
      <w:r>
        <w:rPr>
          <w:sz w:val="26"/>
          <w:szCs w:val="26"/>
        </w:rPr>
        <w:t>Ариго дважды попадал в тюрьму за незаконную медицинскую практику. В 1971 году он погиб в автомобильной катастрофе. Тем не менее в Бразилии активно продолжают действовать другие целители, а движение спиритов организовало здесь даже свои собственные больницы.</w:t>
      </w:r>
    </w:p>
    <w:p>
      <w:pPr>
        <w:pStyle w:val="Normal"/>
        <w:jc w:val="both"/>
        <w:rPr>
          <w:sz w:val="26"/>
          <w:szCs w:val="26"/>
        </w:rPr>
      </w:pPr>
      <w:r>
        <w:rPr>
          <w:sz w:val="26"/>
          <w:szCs w:val="26"/>
        </w:rPr>
        <w:t>"Психические хирурги" Филиппин славятся своей способностью производить операции и удалять ткани без ножа, причем после этого на теле не остается никаких ран. Это довольно спорный феномен, поскольку целителей нередко обвиняют в обмане даже те, кто благосклонно относится к их деятельности. С точки зрения закона и морали это, несомненно, ставит целителей в сомнительное положение; однако с научной точки зрения эта аргументация явно недостаточна. К сожалению, компетентные научные исследования данного феномена все еще не проводились. И тем не менее имеется ряд достаточно веских свидетельств в их пользу.</w:t>
      </w:r>
    </w:p>
    <w:p>
      <w:pPr>
        <w:pStyle w:val="Normal"/>
        <w:jc w:val="both"/>
        <w:rPr>
          <w:sz w:val="26"/>
          <w:szCs w:val="26"/>
        </w:rPr>
      </w:pPr>
      <w:r>
        <w:rPr>
          <w:sz w:val="26"/>
          <w:szCs w:val="26"/>
        </w:rPr>
        <w:t>Существуют сотни любительских кинофильмов, отснятых американцами, которые приезжали на Филиппины с серьезными, иногда неизлечимыми болезнями, а возвращались совершенно здоровыми. Врачи, обследовавшие этих пациентов до и после лечения, нередко оказывались сбитыми с толку.</w:t>
      </w:r>
    </w:p>
    <w:p>
      <w:pPr>
        <w:pStyle w:val="Normal"/>
        <w:jc w:val="both"/>
        <w:rPr>
          <w:sz w:val="26"/>
          <w:szCs w:val="26"/>
        </w:rPr>
      </w:pPr>
      <w:r>
        <w:rPr>
          <w:sz w:val="26"/>
          <w:szCs w:val="26"/>
        </w:rPr>
        <w:t>В 1971 году молодому американцу по имени Даг Воукс, имеющему степень бакалавра психологии, довелось увидеть один из таких кинофильмов на квартире у своего друга в Сан-Хосе, штат Калифорния. Увиденное настолько потрясло его, что он покинул Соединенные Штаты и стал учеником филиппинских целителей. В течение нескольких лет он жил с ними, путешествуя через пустыни и джунгли и читая евангельские проповеди в крошечных молельнях эспиритистов. В этих странствиях он получил наставления от духа, вещавшего через медиума. Сперва он был обучен магнетическому целению "наложением рук". Его попросили широко практиковать эту простейшую форму целительства, сказав, что посредством этого он углубит степень своего посвящения. Эспиритисты считают, что данная форма целительства, будучи менее яркой и оперативной, чем психическая хирургия, является не менее эффективной.</w:t>
      </w:r>
    </w:p>
    <w:p>
      <w:pPr>
        <w:pStyle w:val="Normal"/>
        <w:jc w:val="both"/>
        <w:rPr>
          <w:sz w:val="26"/>
          <w:szCs w:val="26"/>
        </w:rPr>
      </w:pPr>
      <w:r>
        <w:rPr>
          <w:sz w:val="26"/>
          <w:szCs w:val="26"/>
        </w:rPr>
        <w:t>Они считают, что хирургические "дарования" являются не более чем преходящим орудием, которое используется духом главным образом для того, чтобы являть себя людям, ощущающим потребность в чудесах. Нередко целители материализуют во время операции нечто вроде куска пластика или табачного листа, утверждая, что это воплощение злых мыслей в пациенте - возможно, проникших в него в результате психического нападения другого лица или духа. Эти объекты не существуют в телах пациента до начала операции. И тем не менее временами создается впечатление, что они не могли быть помещены туда посредством ловкости рук! Воукс, который обрел в конце концов дар выполнения хирургических операций, объясняет это следующим образом:</w:t>
      </w:r>
    </w:p>
    <w:p>
      <w:pPr>
        <w:pStyle w:val="Normal"/>
        <w:jc w:val="both"/>
        <w:rPr>
          <w:sz w:val="26"/>
          <w:szCs w:val="26"/>
        </w:rPr>
      </w:pPr>
      <w:r>
        <w:rPr>
          <w:sz w:val="26"/>
          <w:szCs w:val="26"/>
        </w:rPr>
        <w:t>"Ваши руки становятся попросту точкой, фокусирующей силу, исходящую из того источника, которому вы молились и к которому вы взывали.</w:t>
      </w:r>
    </w:p>
    <w:p>
      <w:pPr>
        <w:pStyle w:val="Normal"/>
        <w:jc w:val="both"/>
        <w:rPr>
          <w:sz w:val="26"/>
          <w:szCs w:val="26"/>
        </w:rPr>
      </w:pPr>
      <w:r>
        <w:rPr>
          <w:sz w:val="26"/>
          <w:szCs w:val="26"/>
        </w:rPr>
        <w:t>Когда я начинаю массировать руками кожу (больного), то я мог бы сказать, что она расступается, поскольку я вижу это. Однако мои руки при этом утрачивают чувствительность вплоть до локтей... В действительности не руки погружаются в тело, но пораженная область подступает к рукам - так, как если бы они были магнитом... Отдельные клетки не разрезаются, а отделяются друг от друга без повреждений. При этом рука целителя служит в качестве вспомогательной силы, удерживающей ткани разделенными и соединяющей их вместе.</w:t>
      </w:r>
    </w:p>
    <w:p>
      <w:pPr>
        <w:pStyle w:val="Normal"/>
        <w:jc w:val="both"/>
        <w:rPr>
          <w:sz w:val="26"/>
          <w:szCs w:val="26"/>
        </w:rPr>
      </w:pPr>
      <w:r>
        <w:rPr>
          <w:sz w:val="26"/>
          <w:szCs w:val="26"/>
        </w:rPr>
        <w:t>Когда я проводил свою первую операцию, я был поражен не меньше, чем люди, наблюдавшие ее... Я не мог управлять этим. Это происходило само собой".</w:t>
      </w:r>
    </w:p>
    <w:p>
      <w:pPr>
        <w:pStyle w:val="Normal"/>
        <w:jc w:val="both"/>
        <w:rPr>
          <w:sz w:val="26"/>
          <w:szCs w:val="26"/>
        </w:rPr>
      </w:pPr>
      <w:r>
        <w:rPr>
          <w:sz w:val="26"/>
          <w:szCs w:val="26"/>
        </w:rPr>
        <w:t>После того как Воукс обучился этому искусству, он прооперировал собственную бабушку, прибывшую на Филиппины. Я имел возможность беседовать с ней лично и она подтвердила подлинность и действенность сверхъестественных возможностей внука. По традиции большинства филиппинских целителей, Воукс не берет никакой платы за свои услуги. В личном контакте он производит впечатление очень сознательного и ясно мыслящего человека. Я не почувствовал в нем никакой предрасположенности к обману. Он сказал, что различные формы целительства являются лишь малой частью широкого спиритуалистического движения на Филиппинах.</w:t>
      </w:r>
    </w:p>
    <w:p>
      <w:pPr>
        <w:pStyle w:val="Normal"/>
        <w:jc w:val="both"/>
        <w:rPr>
          <w:sz w:val="26"/>
          <w:szCs w:val="26"/>
        </w:rPr>
      </w:pPr>
      <w:r>
        <w:rPr>
          <w:sz w:val="26"/>
          <w:szCs w:val="26"/>
        </w:rPr>
        <w:t>Интересно, что несколько американцев, побывавших на Филиппинах и путешествовавших вместе с целителями, организовали в Сан-Франциско христианскую спиритуалистическую церковь. Хотя им не позволено практиковать психическую хирургию в Соединенных Штатах, они занимаются другими формами целительства. Эта группа - одна из тысяч разбросанных по стране групп, которые занимаются целительством с твердой верой в то, что оно действительно исцеляет.</w:t>
      </w:r>
    </w:p>
    <w:p>
      <w:pPr>
        <w:pStyle w:val="Normal"/>
        <w:jc w:val="both"/>
        <w:rPr>
          <w:sz w:val="26"/>
          <w:szCs w:val="26"/>
        </w:rPr>
      </w:pPr>
      <w:r>
        <w:rPr>
          <w:sz w:val="26"/>
          <w:szCs w:val="26"/>
        </w:rPr>
        <w:t>Не исключено, что ознакомившись с данной главой, у вас возникнет желание изучить те потенциальные способности к целительству, которыми, возможно, обладаете и вы сами. В этом вам помогут следующие отрывки, написанные более семидесяти лет назад Рамачаракой и до сих пор не утратившие своей практической ценности. Напомним, что Праной называется жизненная энергия, пропитывающая атмосферу и проникающая в человеческий организм в процессе дыхания; Прана может управляться мыслью.</w:t>
      </w:r>
    </w:p>
    <w:p>
      <w:pPr>
        <w:pStyle w:val="Heading3"/>
        <w:spacing w:before="0" w:after="0"/>
        <w:rPr/>
      </w:pPr>
      <w:r>
        <w:rPr/>
        <w:t>Праническое лечение</w:t>
      </w:r>
    </w:p>
    <w:p>
      <w:pPr>
        <w:pStyle w:val="Normal"/>
        <w:jc w:val="both"/>
        <w:rPr>
          <w:sz w:val="26"/>
          <w:szCs w:val="26"/>
        </w:rPr>
      </w:pPr>
      <w:r>
        <w:rPr>
          <w:sz w:val="26"/>
          <w:szCs w:val="26"/>
        </w:rPr>
        <w:t>"Сперва мы проведем несколько опытов по Праническому Лечению (или "Магнетическому Лечению", если вы предпочитаете этот термин):</w:t>
      </w:r>
    </w:p>
    <w:p>
      <w:pPr>
        <w:pStyle w:val="Normal"/>
        <w:jc w:val="both"/>
        <w:rPr>
          <w:sz w:val="26"/>
          <w:szCs w:val="26"/>
        </w:rPr>
      </w:pPr>
      <w:r>
        <w:rPr>
          <w:sz w:val="26"/>
          <w:szCs w:val="26"/>
        </w:rPr>
        <w:t>I. Пусть пациент сядет в кресло, а вы встаньте перед ним. Пусть ваши руки свободно висят по сторонам; несколько секунд свободно покачивайте ими вперед и назад, пока не ощутите легкое покалывание в кончиках пальцев. Затем поднимите руки на уровень головы пациента и медленно проведите ими вниз до его ног, держа ладони обращенными к нему, а пальцы слегка расставленными - так, как будто вы льете на него силу из кончиков пальцев. Затем, отступив на шаг, опять поднимите руки на уровень головы пациента, причем в то время как руки поднимаются вверх, ладони должны находиться одна против другой: если вы будете поднимать руки тем же движением, что и опускали, то вы возьмете обратно из пациента весь магнетизм, который вы дали ему. Повторите это движение несколько раз, не напрягая мышцы рук и держа их как можно более расслабленными. Подобным же образом вы можете воздействовать на любую часть тела. В завершение лечения следует насытить магнетизмом все тело пациента. Окончив сеанс лечения, необходимо потрясти руками, как бы стряхивая капли воды, оставшиеся на пальцах. В противном случае между вами и больным организмом может сохраниться связь и, в конце концов, вы можете заразиться его болезненным состоянием. Такое лечение действует на пациента укрепляющим образом, а если оно практикуется часто и правильно, то приносит ему несомненную пользу.</w:t>
      </w:r>
    </w:p>
    <w:p>
      <w:pPr>
        <w:pStyle w:val="Normal"/>
        <w:jc w:val="both"/>
        <w:rPr>
          <w:sz w:val="26"/>
          <w:szCs w:val="26"/>
        </w:rPr>
      </w:pPr>
      <w:r>
        <w:rPr>
          <w:sz w:val="26"/>
          <w:szCs w:val="26"/>
        </w:rPr>
        <w:t>В случае хронических либо запущенных заболеваний болезнь можно "разрыхлить", выполняя боковые пассы перед пораженной областью. Это делается стоя перед пациентом с соединенными руками, касающимися ладонями одна другой, и проводя руками несколько раз из стороны в сторону. Лечение во всех случаях следует оканчивать пассами, идущими сверху вниз. Это выравнивает потоки.</w:t>
      </w:r>
    </w:p>
    <w:p>
      <w:pPr>
        <w:pStyle w:val="Heading3"/>
        <w:spacing w:before="0" w:after="0"/>
        <w:rPr/>
      </w:pPr>
      <w:r>
        <w:rPr/>
        <w:t>Самолечение</w:t>
      </w:r>
    </w:p>
    <w:p>
      <w:pPr>
        <w:pStyle w:val="Normal"/>
        <w:jc w:val="both"/>
        <w:rPr>
          <w:sz w:val="26"/>
          <w:szCs w:val="26"/>
        </w:rPr>
      </w:pPr>
      <w:r>
        <w:rPr>
          <w:sz w:val="26"/>
          <w:szCs w:val="26"/>
        </w:rPr>
        <w:t>II. Лечь, совершенно расслабив все мышцы тела, дышать ритмически и мысленно представлять, что с каждым вдохом поглощается значительное количество Праны. С каждым выдохом посылать Прану к больным местам с целью оживить их и укрепить. Во время некоторых выдохов представляйте, что болезненное состояние вытесняется и исчезает. Во время этого упражнения следует проводить руками по телу от головы и до больного места. Пользуясь руками для самолечения и лечения других, необходимо все время держать в уме образ или картину того, как Прана проходит по рукам и через кончики пальцев входит в тело, достигая таким образом больного места и исцеляя его...</w:t>
      </w:r>
    </w:p>
    <w:p>
      <w:pPr>
        <w:pStyle w:val="Normal"/>
        <w:jc w:val="both"/>
        <w:rPr>
          <w:sz w:val="26"/>
          <w:szCs w:val="26"/>
        </w:rPr>
      </w:pPr>
      <w:r>
        <w:rPr>
          <w:sz w:val="26"/>
          <w:szCs w:val="26"/>
        </w:rPr>
        <w:t>Небольшая практика вышеприведенного упражнения, видоизменяемая в зависимости от каждого конкретного случая, дает удивительные результаты. Некоторые йогины кладут обе руки на больное место, а затем производят ритмическое дыхание, представляя, что они как бы накачивают Прану в больное место или орган, тем самым стимулируя его и устраняя все то, что причинило заболевание. Это напоминает накачивание чистой воды в ведро с грязной водой: чистая вода постепенно вытесняет грязную и, наконец, совершенно заменяет ее собой. Подобный мысленный образ становится гораздо более эффективным, если мы как бы отождествляем себя с помпой; при этом вдох будет представлять собой подъем ручки помпы, то есть заполнение ее "чистой водой", а выдох - опускание ручки, то есть собственно "накачивание".</w:t>
      </w:r>
    </w:p>
    <w:p>
      <w:pPr>
        <w:pStyle w:val="Heading3"/>
        <w:spacing w:before="0" w:after="0"/>
        <w:rPr/>
      </w:pPr>
      <w:r>
        <w:rPr/>
        <w:t>Лечение других</w:t>
      </w:r>
    </w:p>
    <w:p>
      <w:pPr>
        <w:pStyle w:val="Normal"/>
        <w:jc w:val="both"/>
        <w:rPr>
          <w:sz w:val="26"/>
          <w:szCs w:val="26"/>
        </w:rPr>
      </w:pPr>
      <w:r>
        <w:rPr>
          <w:sz w:val="26"/>
          <w:szCs w:val="26"/>
        </w:rPr>
        <w:t>Основное, что следует иметь в виду, так это то, что при помощи ритмического дыхания и мысли, находящейся под управлением воли, вы можете ввести в свой организм увеличенное количество Праны, а затем передать ее организму другого человека, укрепляя и поддерживая жизненность больных органов, как бы вливая в них здоровье и вытесняя болезнь. Прежде всего вы должны выучиться создавать столь ясные мысленные образы, чтобы быть в состоянии действительно чувствовать прилив Праны и поток силы, текущей по вашим рукам и проникающей из ваших пальцев в тело пациента. Дышите ритмически и, установив ритм, поместите руки на больную часть тела пациента. При этом пальцы нужно не прижимать к больному месту, но держать их свободно. Затем выполните "подкачку", описанную в предыдущем упражнении, чувствуя как пациент наполняется Праной, "вымывающей" из него болезненное состояние. Время от времени поднимайте руки и "пощелкивайте" пальцами, как бы стряхивая с них болезненное состояние. После лечения необходимо мыть руки, иначе на них могут остаться следы болезненного состояния пациента. По той же причине после каждого сеанса необходимо выполнять несколько очистительных дыханий. Во время лечения Прана должна течь в пациента одним непрерывным потоком. Вам следует быть при этом не более чем насосом, соединяющим вашего пациента со всеобщим океаном Праны; пусть Прана свободно течет через вас. При этом не нужно делать каких-либо энергичных движений руками - наоборот, чем свободнее будут руки, тем легче они будут проводить Прану, необходимую больному организму. Проведение Праны облегчается также и посредством ритмического дыхания, которому следует уделять поэтому особое внимание. Лучше класть руки на голую кожу, но платье как таковое не может заметно повлиять на лечение. Иногда во время лечения полезно слегка постукивать по телу кончиками пальцев, держа при этом пальцы слегка раздвинутыми. Если пациент чувствует боль, то этот прием почти всегда облегчает ее. В случае запущенной болезни могут помочь умственные приказы, как то, например: "Выздоравливайте! Выздоравливайте!" или "Будьте сильными! Будьте сильными!" Эти слова нужны не столько для пациента, сколько для вас самих, - они усиливают вашу волю и облегчают сосредоточение. Помните, что за всеми вашими действиями должна стоять воля. В зависимости от ситуации вносите изменения в форму лечения, пользуясь при этом своим собственным суждением, своей интуицией и изобретательностью.</w:t>
      </w:r>
    </w:p>
    <w:p>
      <w:pPr>
        <w:pStyle w:val="Normal"/>
        <w:jc w:val="both"/>
        <w:rPr>
          <w:sz w:val="26"/>
          <w:szCs w:val="26"/>
        </w:rPr>
      </w:pPr>
      <w:r>
        <w:rPr>
          <w:sz w:val="26"/>
          <w:szCs w:val="26"/>
        </w:rPr>
        <w:t>III. Головные боли можно облегчать при помощи пассов, произведенных сзади пациента. Пусть пациент сядет на стул; став за ним, делайте руками с раздвинутыми и направленными вниз пальцами двойные круги над его головой, не касаясь, однако, его самого. Через несколько секунд вы почувствуете истечение магнетизма из ваших пальцев, и боли пациента будут облегчены.</w:t>
      </w:r>
    </w:p>
    <w:p>
      <w:pPr>
        <w:pStyle w:val="Normal"/>
        <w:jc w:val="both"/>
        <w:rPr>
          <w:sz w:val="26"/>
          <w:szCs w:val="26"/>
        </w:rPr>
      </w:pPr>
      <w:r>
        <w:rPr>
          <w:sz w:val="26"/>
          <w:szCs w:val="26"/>
        </w:rPr>
        <w:t>IV. Другой хороший способ облегчения боли заключается в том, чтобы стать перед пациентом и держать ладонь (в русском переводе 1913 года "Основы миросозерцания индийских йогов" указывается, что это должна быть ладонь правой руки. - Прим. пер.) перед пораженной частью тела на расстоянии нескольких дюймов. Подержав ладонь неподвижно несколько секунд, следует начать медленные круговые движения над больным местом. Такие пассы обладают сильным стимулирующим воздействием и способствуют быстрейшему восстановлению нормального состояния.</w:t>
      </w:r>
    </w:p>
    <w:p>
      <w:pPr>
        <w:pStyle w:val="Normal"/>
        <w:jc w:val="both"/>
        <w:rPr>
          <w:sz w:val="26"/>
          <w:szCs w:val="26"/>
        </w:rPr>
      </w:pPr>
      <w:r>
        <w:rPr>
          <w:sz w:val="26"/>
          <w:szCs w:val="26"/>
        </w:rPr>
        <w:t>V. Направьте ваш указательный палец на пораженную область, держа его на расстоянии нескольких дюймов от тела, - сперва неподвижно, а затем выполняя вращательное движение, напоминающее просверливание отверстия. Это может восстановить кровообращение в пораженной области и улучшить ее состояние.</w:t>
      </w:r>
    </w:p>
    <w:p>
      <w:pPr>
        <w:pStyle w:val="Normal"/>
        <w:jc w:val="both"/>
        <w:rPr>
          <w:sz w:val="26"/>
          <w:szCs w:val="26"/>
        </w:rPr>
      </w:pPr>
      <w:r>
        <w:rPr>
          <w:sz w:val="26"/>
          <w:szCs w:val="26"/>
        </w:rPr>
        <w:t>VI. Положите руки на голову пациента над висками и держите их так некоторое время. Это дает хорошие результаты и является наиболее широко практикуемой формой лечения такого рода.</w:t>
      </w:r>
    </w:p>
    <w:p>
      <w:pPr>
        <w:pStyle w:val="Normal"/>
        <w:jc w:val="both"/>
        <w:rPr>
          <w:sz w:val="26"/>
          <w:szCs w:val="26"/>
        </w:rPr>
      </w:pPr>
      <w:r>
        <w:rPr>
          <w:sz w:val="26"/>
          <w:szCs w:val="26"/>
        </w:rPr>
        <w:t>VII. Легкое постукивание по телу пациента (поверх одежды пациента) возбуждает кровообращение и устраняет застойные явления.</w:t>
      </w:r>
    </w:p>
    <w:p>
      <w:pPr>
        <w:pStyle w:val="Normal"/>
        <w:jc w:val="both"/>
        <w:rPr>
          <w:sz w:val="26"/>
          <w:szCs w:val="26"/>
        </w:rPr>
      </w:pPr>
      <w:r>
        <w:rPr>
          <w:sz w:val="26"/>
          <w:szCs w:val="26"/>
        </w:rPr>
        <w:t>VIII. Эффект массажа и подобных ему процедур в значительной степени обусловлен непроизвольной передачей Праны от целителя больному в процессе растирания и т.п. Эффект значительно усиливается, если те же процедуры сопровождаются сознательным желанием направить на пациента поток Праны. Эффект будет еще большим, если процедура сопровождается ритмическим дыханием.</w:t>
      </w:r>
    </w:p>
    <w:p>
      <w:pPr>
        <w:pStyle w:val="Normal"/>
        <w:jc w:val="both"/>
        <w:rPr>
          <w:sz w:val="26"/>
          <w:szCs w:val="26"/>
        </w:rPr>
      </w:pPr>
      <w:r>
        <w:rPr>
          <w:sz w:val="26"/>
          <w:szCs w:val="26"/>
        </w:rPr>
        <w:t>IX. Дыхание на пораженные области, практикуемое многими полудикими народами, может служить мощным средством проведения Праны в больное место. Иногда на больное место кладут кусок хлопчатобумажной ткани и дышат на нее. В этом случае дыхание нагревает ткань, добавляет к праническому эффекту еще действие теплоты.</w:t>
      </w:r>
    </w:p>
    <w:p>
      <w:pPr>
        <w:pStyle w:val="Normal"/>
        <w:jc w:val="both"/>
        <w:rPr>
          <w:sz w:val="26"/>
          <w:szCs w:val="26"/>
        </w:rPr>
      </w:pPr>
      <w:r>
        <w:rPr>
          <w:sz w:val="26"/>
          <w:szCs w:val="26"/>
        </w:rPr>
        <w:t>X. Магнетизирование воды является одним из наиболее часто применяемых приемов в "магнетическом лечении", и при этом прием этот нередко приносит положительные результаты. Простейшая форма магнетизирования воды состоит в том, что стакан держат за дно левой рукой, а с пальцев правой руки при этом как бы что-то стряхивают в воду. Это действие можно усилить, проделывая над стаканом несколько пассов правой рукой сверху вниз. Ритмическое дыхание сильно помогает насытить воду Праной. Вода, заряженная Праной, является отличным стимулирующим средством и хорошо помогает людям, страдающим от общей слабости. Воду следует пить маленькими глотками, держа в уме идею о том, что пьешь силу, и по возможности удерживая перед собой яркий образ Праны, перетекающей из воды в организм и оживляющей его.</w:t>
      </w:r>
    </w:p>
    <w:p>
      <w:pPr>
        <w:pStyle w:val="Heading3"/>
        <w:spacing w:before="0" w:after="0"/>
        <w:rPr/>
      </w:pPr>
      <w:r>
        <w:rPr/>
        <w:t>Ментальное лечение</w:t>
      </w:r>
    </w:p>
    <w:p>
      <w:pPr>
        <w:pStyle w:val="Normal"/>
        <w:jc w:val="both"/>
        <w:rPr>
          <w:sz w:val="26"/>
          <w:szCs w:val="26"/>
        </w:rPr>
      </w:pPr>
      <w:r>
        <w:rPr>
          <w:sz w:val="26"/>
          <w:szCs w:val="26"/>
        </w:rPr>
        <w:t>А теперь мы проведем несколько опытов по ментальному лечению:</w:t>
      </w:r>
    </w:p>
    <w:p>
      <w:pPr>
        <w:pStyle w:val="Normal"/>
        <w:jc w:val="both"/>
        <w:rPr>
          <w:sz w:val="26"/>
          <w:szCs w:val="26"/>
        </w:rPr>
      </w:pPr>
      <w:r>
        <w:rPr>
          <w:sz w:val="26"/>
          <w:szCs w:val="26"/>
        </w:rPr>
        <w:t>I. Самовнушение состоит в том, чтобы внушать себе желаемое физическое состояние. Самовнушение должно произноситься (вслух или про себя) так, как если бы вы разговаривали с другим человеком, серьезно и настойчиво, создавая при этом в уме картину того, о чем идет речь. Например: "Мой желудок силен, силен, силен, - способен переваривать даваемую ему пищу, - способен усваивать из нее все, что нужно для тела, - способен тем самым дать мне здоровье и силу. Мое пищеварение в порядке, в порядке, я наслаждаюсь пищей, перевариваю и усваиваю ее, превращая в здоровую красную кровь, которая несет здоровье и силу ко всем частям моего организма, делая меня здоровым и сильным человеком". Подобное самовнушение применимо ко всем частям тела и дает очень хорошие результаты. Действующей силой здесь является внимание, направляемое на больную или расстроенную часть тела. Это внимание привлекает к данной части тела усиленный поток Праны; то же самое делают и мысленные картины, в которых человек представляет себе нормальное состояние больного органа или члена. Необходимо понимать дух или смысл самовнушения и обращаться с ним совершенно серьезно. Успех в значительной мере зависит от яркости ментальных картин, которые рисует себе внушающий. Старайтесь видеть себя таким, каким вы хотели бы быть. Кроме того, вы можете помочь лечению, дополнив его приемами, описанными в разделе о праническом лечении.</w:t>
      </w:r>
    </w:p>
    <w:p>
      <w:pPr>
        <w:pStyle w:val="Normal"/>
        <w:jc w:val="both"/>
        <w:rPr>
          <w:sz w:val="26"/>
          <w:szCs w:val="26"/>
        </w:rPr>
      </w:pPr>
      <w:r>
        <w:rPr>
          <w:sz w:val="26"/>
          <w:szCs w:val="26"/>
        </w:rPr>
        <w:t>II. Лечение других лиц внушением основывается на тех же принципах, что и самовнушение. Единственное различие в том, что требуемые образы в уме пациента создаются им не самостоятельно, но при помощи целителя. Гораздо лучшие результаты получаются в тех случаях, когда целитель и пациент одновременно создают ментальный образ: благодаря этому, внушение, идущее со стороны, дополняется и усиливается самовнушением. Пациент активно создает условия, благодаря которым внушения целителя оказываются способными погрузиться в глубины его инстинктивного ума; поднимаясь оттуда, они производят затем соответствующие изменения в организме пациента...</w:t>
      </w:r>
    </w:p>
    <w:p>
      <w:pPr>
        <w:pStyle w:val="Normal"/>
        <w:jc w:val="both"/>
        <w:rPr>
          <w:sz w:val="26"/>
          <w:szCs w:val="26"/>
        </w:rPr>
      </w:pPr>
      <w:r>
        <w:rPr>
          <w:sz w:val="26"/>
          <w:szCs w:val="26"/>
        </w:rPr>
        <w:t>Во многих случаях единственное, что требуется от лечения, это освободить ум пациента от тревоги, страха и угнетающих мыслей, которые мешают гармонической деятельности тела, - хотя обычный человек, как правило, и не улавливает этой связи между умом и телом. Препятствия, создаваемые подобными мыслями и эмоциями для нормальной жизни организма, заключаются в том, что они препятствуют нормальному распределению Праны, последствия чего неисчислимы. Устраняя вредные мысли, мы поступаем подобно часовщику, удаляющему маленькие комочки грязи и частицы пыли, мешающие правильной работе часового механизма...</w:t>
      </w:r>
    </w:p>
    <w:p>
      <w:pPr>
        <w:pStyle w:val="Normal"/>
        <w:jc w:val="both"/>
        <w:rPr>
          <w:sz w:val="26"/>
          <w:szCs w:val="26"/>
        </w:rPr>
      </w:pPr>
      <w:r>
        <w:rPr>
          <w:sz w:val="26"/>
          <w:szCs w:val="26"/>
        </w:rPr>
        <w:t>III. Во время собственно ментального лечения пациент сидит расслабившись и приведя свой ум в как можно более восприимчивое состояние. Целитель посылает мысли подкрепляющего и подбадривающего характера. Эти мысли, действуя на ум пациента, заставляют его отбрасывать мысли отрицательного свойства и заменять их мыслями "положительными". В результате ум пациента восстанавливает свое равновесие, а это, в свою очередь, активизирует естественные восстанавливающие силы, которыми так богат организм человека... Таким образом, ведущий принцип ментального лечения заключается в том, чтобы привести ум в нормальное состояние.</w:t>
      </w:r>
    </w:p>
    <w:p>
      <w:pPr>
        <w:pStyle w:val="Normal"/>
        <w:jc w:val="both"/>
        <w:rPr>
          <w:sz w:val="26"/>
          <w:szCs w:val="26"/>
        </w:rPr>
      </w:pPr>
      <w:r>
        <w:rPr>
          <w:sz w:val="26"/>
          <w:szCs w:val="26"/>
        </w:rPr>
        <w:t>...Необходимо помнить, что лечение лишь тогда достигнет своей цели, когда устранятся условия, создавшие болезнь. Поэтому очень важно произвести известное воздействие на всю психическую систему пациента и уже через нее повлиять на физический организм. Для этого прежде всего нужно исключить из ума пациента отрицательные мысли, что опять-таки можно сделать без его ведома, рисуя его себе как сильного и здорового умом и телом. Нужно стремиться рисовать себе все условия его тела и духа такими, какими они должны были быть, затем концентрировать мысль на этом образе и прямо бросать этот образ в тело пациента или в пораженное место. Правильно посланная мысль не может не проникнуть туда, куда она направлена, и в результате она непременно произведет желаемое физическое изменение, устранив ненормальные условия и восстановив нормальную деятельность и функции организма. Кроме того, посылая мысль, необходимо представлять себе, что посылаемая мысль сильно насыщена Праной; все образные представления при этом должны быть ясными и отчетливыми. Для этого необходима определенная практика, хотя некоторым лицам такая форма целения дается без особых усилий.</w:t>
      </w:r>
    </w:p>
    <w:p>
      <w:pPr>
        <w:pStyle w:val="Normal"/>
        <w:jc w:val="both"/>
        <w:rPr>
          <w:sz w:val="26"/>
          <w:szCs w:val="26"/>
        </w:rPr>
      </w:pPr>
      <w:r>
        <w:rPr>
          <w:sz w:val="26"/>
          <w:szCs w:val="26"/>
        </w:rPr>
        <w:t>IV. Лечение на расстоянии производится по тому же принципу, что и лечение в присутствии пациента...</w:t>
      </w:r>
    </w:p>
    <w:p>
      <w:pPr>
        <w:pStyle w:val="Normal"/>
        <w:jc w:val="both"/>
        <w:rPr>
          <w:sz w:val="26"/>
          <w:szCs w:val="26"/>
        </w:rPr>
      </w:pPr>
      <w:r>
        <w:rPr>
          <w:sz w:val="26"/>
          <w:szCs w:val="26"/>
        </w:rPr>
        <w:t>Прана, окрашенная мыслью посылающего лица, может быть передана на любое расстояние и любому человеку, готовому воспринять ее; так может производиться и целение... Для того чтобы излечить человека на расстоянии, вы должны создать столь яркий образ его у себя в уме, чтобы почувствовать, что между ним и вами установилось нечто наподобие контакта, некая связь. Это чувство контакта зависит от образности представлений целителя и составляет основное условие лечения на расстоянии. Чувство контакта состоит в том, что вы чувствуете, что данный человек как бы находится возле вас, - это чувство близости. Еще более конкретно описать это чувство невозможно. Способность яркого представления и ощущения контакта приобретается небольшой практикой, а некоторые люди обретают ее и с первых попыток. Когда контакт установлен, скажите мысленно своему пациенту: "Я посылаю вам запас жизненной силы, которая укрепит и излечит вас". Затем представьте Прану, излучаемую вашим умом с каждым выдохом ритмического дыхания, представьте, что она почти мгновенно преодолевает пространство, разделяющее вас и пациента, проникает в него и исцеляет его. Нет никакой необходимости назначать для лечения определенный час, хотя вы можете сделать это, если найдете нужным. Состояние восприимчивости пациента, ожидающего лечения и открытого вашей психической силе, настраивает его таким образом, что он оказывается способным воспринимать ваши вибрации, когда бы вы ему их ни послали. Если же вы договорились с ним относительно часа, то пусть он в это время расслабится и настроится на вас сознательно.</w:t>
      </w:r>
    </w:p>
    <w:p>
      <w:pPr>
        <w:pStyle w:val="Normal"/>
        <w:jc w:val="both"/>
        <w:rPr>
          <w:sz w:val="26"/>
          <w:szCs w:val="26"/>
        </w:rPr>
      </w:pPr>
      <w:r>
        <w:rPr>
          <w:sz w:val="26"/>
          <w:szCs w:val="26"/>
        </w:rPr>
        <w:t>Некоторые целители создают яркий ментальный образ, представляя себе пациента, сидящего перед ним, а затем производят пассы и прочее так, как если бы пациент присутствовал на самом деле. Другие, наоборот, стремятся создать как можно более яркий образ мысли, покидающей их ум, проникающей через пространство и входящей в ум пациента. Третьи попросту расслабляются, входят в полутрансовое состояние и интенсивно думают о пациенте, забыв о разделяющем их пространстве. Есть и такие, которые предпочитают иметь какую-либо вещь, принадлежащую пациенту, благодаря чему они оказываются способными установить с ним более тесный контакт. Все эти методы совершенно равносильны и равноценны. Тот или иной метод дает лучшие или худшие результаты в зависимости от темперамента, наклонностей и опыта лица, им пользующегося. Однако в основании всех методов лежит один и тот же принцип.</w:t>
      </w:r>
    </w:p>
    <w:p>
      <w:pPr>
        <w:pStyle w:val="Normal"/>
        <w:jc w:val="both"/>
        <w:rPr>
          <w:sz w:val="26"/>
          <w:szCs w:val="26"/>
        </w:rPr>
      </w:pPr>
      <w:r>
        <w:rPr>
          <w:sz w:val="26"/>
          <w:szCs w:val="26"/>
        </w:rPr>
        <w:t>Благодаря некоторой практике с указанными видами лечения изучающий обретает уверенность в себе и легкость в обращении с целительной силой; временами он даже будет излучать эту силу, сам того не подозревая. Если человек много работает над целением и вкладывает душу в эту работу, то в скором времени он начнет лечить почти автоматически и непроизвольно, едва лишь вступая в общение со страдающим лицом. Однако целитель должен следить за тем, чтобы не истощить своего собственного запаса Праны и не подорвать тем самым своего здоровья. Он должен внимательно изучить ... методы подзарядки Праной и защиты организма от излишней траты его жизненных сил. И он ни в коем случае не должен спешить в деле целительства, помня, что поспешность и подстегивание естественного развития до добра не доведут.</w:t>
      </w:r>
    </w:p>
    <w:p>
      <w:pPr>
        <w:pStyle w:val="Normal"/>
        <w:jc w:val="both"/>
        <w:rPr>
          <w:sz w:val="26"/>
          <w:szCs w:val="26"/>
        </w:rPr>
      </w:pPr>
      <w:r>
        <w:rPr>
          <w:sz w:val="26"/>
          <w:szCs w:val="26"/>
        </w:rPr>
        <w:t>Эта часть нашей книги написана не для того, чтобы все читатели могли стать целителями, и мы вовсе не собираемся советовать им это. Каждый должен следовать в этом вопросе своему собственному суждению и своей интуиции...</w:t>
      </w:r>
    </w:p>
    <w:p>
      <w:pPr>
        <w:pStyle w:val="Normal"/>
        <w:jc w:val="both"/>
        <w:rPr>
          <w:sz w:val="26"/>
          <w:szCs w:val="26"/>
        </w:rPr>
      </w:pPr>
      <w:r>
        <w:rPr>
          <w:sz w:val="26"/>
          <w:szCs w:val="26"/>
        </w:rPr>
        <w:t>Что касается нас, то мы придерживаемся принципов Хатха-Йоги, науки о том, как сохранить здоровье посредством правильной жизни и правильной мысли. И с этой точки зрения мы рассматриваем любые формы целительства как явления, необходимость в которых обусловлена исключительно невежеством человека и его нежеланием следовать законам Природы. Но до тех пор, пока люди не будут правильно жить и мыслить, их нужно будет лечить, а отсюда вытекает и необходимость в изучении различных форм лечения.</w:t>
      </w:r>
    </w:p>
    <w:p>
      <w:pPr>
        <w:pStyle w:val="Heading3"/>
        <w:spacing w:before="0" w:after="0"/>
        <w:rPr/>
      </w:pPr>
      <w:r>
        <w:rPr/>
        <w:t>Подзарядка организма Праной</w:t>
      </w:r>
    </w:p>
    <w:p>
      <w:pPr>
        <w:pStyle w:val="Normal"/>
        <w:jc w:val="both"/>
        <w:rPr>
          <w:sz w:val="26"/>
          <w:szCs w:val="26"/>
        </w:rPr>
      </w:pPr>
      <w:r>
        <w:rPr>
          <w:sz w:val="26"/>
          <w:szCs w:val="26"/>
        </w:rPr>
        <w:t>Если вы чувствуете, что ваша жизненная энергия ослаблена и что вы нуждаетесь в быстром пополнении новыми запасами силы, то вам очень поможет следующее упражнение.</w:t>
      </w:r>
    </w:p>
    <w:p>
      <w:pPr>
        <w:pStyle w:val="Normal"/>
        <w:jc w:val="both"/>
        <w:rPr>
          <w:sz w:val="26"/>
          <w:szCs w:val="26"/>
        </w:rPr>
      </w:pPr>
      <w:r>
        <w:rPr>
          <w:sz w:val="26"/>
          <w:szCs w:val="26"/>
        </w:rPr>
        <w:t>Сядьте, плотно сжав ноги, и соедините руки пальцами в замок. Это замкнет круг вашего тела и приостановит Истечение Праны через конечности. Некоторое время дышите ритмически, и вы почувствуете, что произошла "подзарядка".</w:t>
      </w:r>
    </w:p>
    <w:p>
      <w:pPr>
        <w:pStyle w:val="Avtor"/>
        <w:spacing w:before="0" w:after="0"/>
        <w:rPr>
          <w:i/>
          <w:i/>
          <w:iCs/>
        </w:rPr>
      </w:pPr>
      <w:r>
        <w:rPr>
          <w:i/>
          <w:iCs/>
        </w:rPr>
        <w:t>Мишлав Дж. Корни сознания. - Киев, 1995, с. 201-235.</w:t>
      </w:r>
      <w:r>
        <w:br w:type="page"/>
      </w:r>
    </w:p>
    <w:p>
      <w:pPr>
        <w:pStyle w:val="Heading3"/>
        <w:spacing w:before="0" w:after="0"/>
        <w:rPr/>
      </w:pPr>
      <w:r>
        <w:rPr/>
        <w:t>Кен УИЛБЕР</w:t>
      </w:r>
    </w:p>
    <w:p>
      <w:pPr>
        <w:pStyle w:val="Heading3"/>
        <w:spacing w:before="0" w:after="0"/>
        <w:rPr/>
      </w:pPr>
      <w:r>
        <w:rPr/>
        <w:t>УРОВЕНЬ КЕНТАВРА</w:t>
      </w:r>
    </w:p>
    <w:p>
      <w:pPr>
        <w:pStyle w:val="Normal"/>
        <w:jc w:val="both"/>
        <w:rPr>
          <w:sz w:val="26"/>
          <w:szCs w:val="26"/>
        </w:rPr>
      </w:pPr>
      <w:r>
        <w:rPr>
          <w:sz w:val="26"/>
          <w:szCs w:val="26"/>
        </w:rPr>
        <w:t>Соприкасаясь с проецируемой нами тенью и в конечном счете возвращая ее себе, мы можем "расширить" свое самоотождествление от убогой маски до здорового "эго". Мы можем исцелить разрыв, растворить границу между маской и тенью и таким образом найти большее и более стабильное чувство самотождественности. Это почти то же самое, что переехать из тесной квартиры в комфортабельный дом. В этой главе мы, если можно так выразиться, перейдем из комфортабельного дома в просторный особняк. Мы продолжим фундаментальный процесс растворения границ, но на более глубоком уровне, исследуя некоторые из методов расширения чувства своего "Я" от уровня "эго" (и его мировоззрения) до уровня кентавра посредством соприкосновения с нашим телом и его повторного обретения.</w:t>
      </w:r>
    </w:p>
    <w:p>
      <w:pPr>
        <w:pStyle w:val="Normal"/>
        <w:jc w:val="both"/>
        <w:rPr>
          <w:sz w:val="26"/>
          <w:szCs w:val="26"/>
        </w:rPr>
      </w:pPr>
      <w:r>
        <w:rPr>
          <w:sz w:val="26"/>
          <w:szCs w:val="26"/>
        </w:rPr>
        <w:t>Идея повторного обретения тела может вначале показаться более чем странной. Граница между "эго" и плотью так глубоко внедрена в бессознательное среднего человека, что он реагирует на предлагаемую задачу исцеления этого раскола странной смесью озадаченности и скуки. Он привык считать границу между разумом и телом неизменно реальной и, таким образом, не может взять в толк, почему кто-то может хотеть трогать ее, не говоря уже о том, чтобы ее аннулировать.</w:t>
      </w:r>
    </w:p>
    <w:p>
      <w:pPr>
        <w:pStyle w:val="Normal"/>
        <w:jc w:val="both"/>
        <w:rPr>
          <w:sz w:val="26"/>
          <w:szCs w:val="26"/>
        </w:rPr>
      </w:pPr>
      <w:r>
        <w:rPr>
          <w:sz w:val="26"/>
          <w:szCs w:val="26"/>
        </w:rPr>
        <w:t>Оказывается, что хотя лишь немногие из нас утратили свой разум, однако большинство из нас давным-давно утратили свое тело, и боюсь, что мы должны понимать это буквально. Ведь фактически кажется, что "Я" почти что восседает на моем теле как всадник на лошади. Я бью его или хвалю его, я кормлю, чищу и нянчу его, когда это необходимо. Я подгоняю его, не посоветовавшись с ним, и сдерживаю его против его воли. Когда мое тело-лошадь ведет себя хорошо, я в общем-то не обращаю на него внимания, но, когда оно становится непослушным - что происходит весьма часто, - я достаю кнут, чтобы загнать его назад в состояние благоразумной покорности.</w:t>
      </w:r>
    </w:p>
    <w:p>
      <w:pPr>
        <w:pStyle w:val="Normal"/>
        <w:jc w:val="both"/>
        <w:rPr/>
      </w:pPr>
      <w:r>
        <w:rPr>
          <w:sz w:val="26"/>
          <w:szCs w:val="26"/>
        </w:rPr>
        <w:t xml:space="preserve">Действительно, мое тело кажется просто пассивно болтающимся где-то подо мной. Я теперь подхожу к миру уже не вместе с моим телом, но на моем теле. Я здесь, сверху, а оно там, внизу, и меня беспокоит, что же это такое, там, внизу. Мое сознание является почти </w:t>
      </w:r>
      <w:r>
        <w:rPr>
          <w:b/>
          <w:bCs/>
          <w:sz w:val="26"/>
          <w:szCs w:val="26"/>
        </w:rPr>
        <w:t>исключительно</w:t>
      </w:r>
      <w:r>
        <w:rPr>
          <w:sz w:val="26"/>
          <w:szCs w:val="26"/>
        </w:rPr>
        <w:t xml:space="preserve"> сознанием в голове - я </w:t>
      </w:r>
      <w:r>
        <w:rPr>
          <w:b/>
          <w:bCs/>
          <w:sz w:val="26"/>
          <w:szCs w:val="26"/>
        </w:rPr>
        <w:t>есть</w:t>
      </w:r>
      <w:r>
        <w:rPr>
          <w:sz w:val="26"/>
          <w:szCs w:val="26"/>
        </w:rPr>
        <w:t xml:space="preserve"> моя голова, но я </w:t>
      </w:r>
      <w:r>
        <w:rPr>
          <w:b/>
          <w:bCs/>
          <w:sz w:val="26"/>
          <w:szCs w:val="26"/>
        </w:rPr>
        <w:t>обладаю</w:t>
      </w:r>
      <w:r>
        <w:rPr>
          <w:sz w:val="26"/>
          <w:szCs w:val="26"/>
        </w:rPr>
        <w:t xml:space="preserve"> моим телом. Тело сводится от "меня" к моей собственности, оно становится чем-то "моим", но не "мной". Короче говоря, тело, подобно тому как это произошло с тенью, становится объектом, или проекцией. Через целостный организм проводится граница, и тело отбрасывается как "не-я". Эта граница является расколом, трещиной, или, говоря словами Александра Лоуэна, </w:t>
      </w:r>
      <w:r>
        <w:rPr>
          <w:b/>
          <w:bCs/>
          <w:sz w:val="26"/>
          <w:szCs w:val="26"/>
        </w:rPr>
        <w:t>блоком</w:t>
      </w:r>
      <w:r>
        <w:rPr>
          <w:sz w:val="26"/>
          <w:szCs w:val="26"/>
        </w:rPr>
        <w:t>: "Блок также действует, отделяя и изолируя психическую сферу от сферы соматической. Наше сознание говорит нам, что каждая из них воздействует на другую, но из-за блока оно не проникает достаточно глубоко, чтобы мы могли ощущать фундаментальное единство этих сфер. В сущности, блок создает разрыв в единстве личности. Он не только расщепляет психику и соматику, но также и отделяет поверхностные явления от их корней в глубинах организма".</w:t>
      </w:r>
    </w:p>
    <w:p>
      <w:pPr>
        <w:pStyle w:val="Normal"/>
        <w:jc w:val="both"/>
        <w:rPr>
          <w:sz w:val="26"/>
          <w:szCs w:val="26"/>
        </w:rPr>
      </w:pPr>
      <w:r>
        <w:rPr>
          <w:sz w:val="26"/>
          <w:szCs w:val="26"/>
        </w:rPr>
        <w:t>Нас здесь прежде всего интересует распад целостного организма - кентавра, - при котором утрата чувства тела является лишь наиболее видимым и ощутимым знаком. Утрата тела не тождественна распаду кентавра, этого "основополагающего единства", но является всего лишь одним из проявлений, в которых может выступить распад. Тем не менее именно на ней мы будем сосредоточивать наше внимание в этой главе, ввиду того что ее легче всего понять и проще всего описать. Однако, пожалуйста, запомните, что я вовсе не утверждаю, что само по себе тело - то, что мы называем "физическим телом" - является более глубокой реальностью, чем психическое - "эго". На самом деле с телом связан самый низкий из уровней сознания, который настолько прост, что мы даже не включили его отдельное рассмотрение в эту книгу. Тело - это не более "глубокая реальность", чем "эго", как думают многие соматологи; однако единство тела и "эго" - это действительно более глубокая реальность, чем каждая из них в отдельности, и именно их воссоединению мы будем придавать особое значение в этой главе, даже если в практических целях мы и останавливаемся подробно на физическом теле и упражнениях физического тела.</w:t>
      </w:r>
    </w:p>
    <w:p>
      <w:pPr>
        <w:pStyle w:val="Normal"/>
        <w:jc w:val="both"/>
        <w:rPr>
          <w:sz w:val="26"/>
          <w:szCs w:val="26"/>
        </w:rPr>
      </w:pPr>
      <w:r>
        <w:rPr>
          <w:sz w:val="26"/>
          <w:szCs w:val="26"/>
        </w:rPr>
        <w:t>Как и следовало ожидать, существуют всевозможные причины, по которым мы отказываемся от нашего тела и по которым мы теперь боимся возвратить его себе. На поверхностном уровне мы отказываемся вернуть себе тело потому, что просто не думаем, что для этого есть какие-нибудь причины - нам кажется, что это просто ни к чему. На более глубоком уровне мы боимся вернуть себе тело потому, что оно содержит в себе, в особенно яркой и живой форме, сильные эмоции и чувства, которые являются социально запретными. И, наконец, тела избегают, потому что оно является обителью смерти.</w:t>
      </w:r>
    </w:p>
    <w:p>
      <w:pPr>
        <w:pStyle w:val="Normal"/>
        <w:jc w:val="both"/>
        <w:rPr>
          <w:sz w:val="26"/>
          <w:szCs w:val="26"/>
        </w:rPr>
      </w:pPr>
      <w:r>
        <w:rPr>
          <w:sz w:val="26"/>
          <w:szCs w:val="26"/>
        </w:rPr>
        <w:t>По всем этим и еще многими причинам человек, будучи в общем полностью "приспособленным", уже давно спроецировал свое тело как некий объект "снаружи", или, могли бы мы сказать, объект "где-то там, внизу". Человек отказывается от образа кентавра и отождествляется с "эго" в борьбе против тела. Но, как и все проекции, это отчуждение тела приводит лишь к тому, что проецируемое тело возвращается, преследуя индивида, наказывая его самым мучительным образом, и, что еще хуже, пользуясь при этом его собственной энергией. Поскольку тело во всех случаях обычно помещают по другую стороны границы "Я" и "не-я", поскольку с ним не дружат и оно больше не союзник, то оно становится врагом. "Эго" и тело выступают друг против друга, и начинается яростная, хотя порой и трудноуловимая, война противоположностей.</w:t>
      </w:r>
    </w:p>
    <w:p>
      <w:pPr>
        <w:pStyle w:val="Normal"/>
        <w:jc w:val="both"/>
        <w:rPr>
          <w:sz w:val="26"/>
          <w:szCs w:val="26"/>
        </w:rPr>
      </w:pPr>
      <w:r>
        <w:rPr>
          <w:sz w:val="26"/>
          <w:szCs w:val="26"/>
        </w:rPr>
        <w:t>Поскольку каждая граница создает две непримиримые противоположности, то же самое, разумеется, верно и для границы между "эго" и телом. Существует множество важных противоположностей, которые стали ассоциироваться с этой границей, но самая значительная из них - это граница произвольное-непроизвольное. "Эго" является центром контроля, манипулирования, произвольной и намеренной деятельности. На самом деле "эго", как правило, отождествляет себя только с произвольными процессами. С другой стороны, тело в основном является хорошо организованной совокупностью непроизвольных процессов кровообращения, пищеварения, роста и деления клеток, обмена веществ и т.д. Если это покажется вам странным, просто обратите внимание на речь среднего человека и внимательно послушайте, какие процессы он отождествляет с собой. Он скажет "Я двигаю рукой", но он не скажет "Я бью сердцем". Он скажет "Я ем пищу", но он не скажет "Я перевариваю пищу". Он скажет "Я закрываю глаза", но он не скажет "Я ращу свои волосы". Он скажет "Я ерзаю ногами", но он не скажет "Я поддерживаю кровообращение".</w:t>
      </w:r>
    </w:p>
    <w:p>
      <w:pPr>
        <w:pStyle w:val="Normal"/>
        <w:jc w:val="both"/>
        <w:rPr/>
      </w:pPr>
      <w:r>
        <w:rPr>
          <w:sz w:val="26"/>
          <w:szCs w:val="26"/>
        </w:rPr>
        <w:t xml:space="preserve">Другими словами, он, как "эго" будет отождествляться только с теми действиями, которые произвольны и управляемы; </w:t>
      </w:r>
      <w:r>
        <w:rPr>
          <w:b/>
          <w:bCs/>
          <w:sz w:val="26"/>
          <w:szCs w:val="26"/>
        </w:rPr>
        <w:t>все остальное</w:t>
      </w:r>
      <w:r>
        <w:rPr>
          <w:sz w:val="26"/>
          <w:szCs w:val="26"/>
        </w:rPr>
        <w:t>, все спонтанные и непроизвольные действия он ощущает, в каком-то смысле, "не-собой" и не заслуживающим доверия. Вопреки противоположным доводам здравого смысла не кажется ли вам странным, что вы отождествляетесь только с частью всего вашего существа? Не странно ли, что вы называете "собой" в лучшем случае только половину своего организма? Кому же тогда принадлежит другая половина?</w:t>
      </w:r>
    </w:p>
    <w:p>
      <w:pPr>
        <w:pStyle w:val="Normal"/>
        <w:jc w:val="both"/>
        <w:rPr>
          <w:sz w:val="26"/>
          <w:szCs w:val="26"/>
        </w:rPr>
      </w:pPr>
      <w:r>
        <w:rPr>
          <w:sz w:val="26"/>
          <w:szCs w:val="26"/>
        </w:rPr>
        <w:t>В определенном смысле "эго" чувствует себя попавшим в ловушку, оказываясь жертвой буйного непостоянства своего собственного тела. Поэтому нетрудно встретить людей, чувствующих себя скованными своей плотью и мечтающих о таком состоянии, сейчас или после смерти, когда душа обладает полной властью и, не обремененная нежной уязвимостью плоти, бестелесная, легко плывет в воздухе, не покрытая ничем более вещественным, чем атласно-белое ангельское одеяние. Нетрудно понять, почему в глазах многих людей плоть и грех столь ужасающе синонимичны.</w:t>
      </w:r>
    </w:p>
    <w:p>
      <w:pPr>
        <w:pStyle w:val="Normal"/>
        <w:jc w:val="both"/>
        <w:rPr>
          <w:sz w:val="26"/>
          <w:szCs w:val="26"/>
        </w:rPr>
      </w:pPr>
      <w:r>
        <w:rPr>
          <w:sz w:val="26"/>
          <w:szCs w:val="26"/>
        </w:rPr>
        <w:t>В особенности "эго" чувствует себя пойманным в ловушку восприимчивостью тела к боли. Боль, страдание, острая чувствительность живой ткани и обнаженных нервов - понятно, что все это достаточно терроризирует "эго" и оно стремится уйти от источников боли, погрузить в оцепенение и заморозить тело, чтобы уменьшить его чувствительность к боли. Хотя "эго" и не может контролировать непроизвольные ощущения тела, оно все же может научиться и учится уводить осознавание от тела, делая его неживым и бесчувственным. Это то, что Ауробиндо называл "витальным шоком" - потрясенное сознание отшатывается, отворачивается от уязвимости и смертности плоти, что приводит к оцепенению последней и искажению самого сознания.</w:t>
      </w:r>
    </w:p>
    <w:p>
      <w:pPr>
        <w:pStyle w:val="Normal"/>
        <w:jc w:val="both"/>
        <w:rPr>
          <w:sz w:val="26"/>
          <w:szCs w:val="26"/>
        </w:rPr>
      </w:pPr>
      <w:r>
        <w:rPr>
          <w:sz w:val="26"/>
          <w:szCs w:val="26"/>
        </w:rPr>
        <w:t>Но это омертвение, оцепенение тела дается дорогой ценой. Ибо если верно, что тело является источником боли, то верно и то, что оно является источником удовольствия. "Эго", убивая источник боли, в то же время убивает источник удовольствия. Никакого страдания... но и никакой радости.</w:t>
      </w:r>
    </w:p>
    <w:p>
      <w:pPr>
        <w:pStyle w:val="Normal"/>
        <w:jc w:val="both"/>
        <w:rPr>
          <w:sz w:val="26"/>
          <w:szCs w:val="26"/>
        </w:rPr>
      </w:pPr>
      <w:r>
        <w:rPr>
          <w:sz w:val="26"/>
          <w:szCs w:val="26"/>
        </w:rPr>
        <w:t>Таким образом, "нормальный" человек замораживает, анестезирует свое тело, не понимая природы этой анестезии. Он даже не знает того, что находится в анестезии. Это почти так же, как бывает при сильном обморожении - пострадавший не осознает, что он получил его, потому что пораженная часть тела лишена всякой чувствительности, а человек не может чувствовать отсутствия чувства. Он не чувствует ничего, и ему кажется, что все хорошо.</w:t>
      </w:r>
    </w:p>
    <w:p>
      <w:pPr>
        <w:pStyle w:val="Normal"/>
        <w:jc w:val="both"/>
        <w:rPr>
          <w:sz w:val="26"/>
          <w:szCs w:val="26"/>
        </w:rPr>
      </w:pPr>
      <w:r>
        <w:rPr>
          <w:sz w:val="26"/>
          <w:szCs w:val="26"/>
        </w:rPr>
        <w:t>Всеобъемлющее отсутствие чувствительности является общим результатом витального шока, нашего отвращения от тела и распада кентавра. Этот распад неизбежно происходит в той или иной степени даже в случае здорового "эго". Ибо, пока вы отождествляетесь исключительно с "эго", непроизвольные процессы организма по определению не относятся к вашему "Я" и не включаются в него. Поэтому, даже если мы смогли расширить свои границы от маски к "эго", мы можем понимать, что нам как-то не хватает ощущения глубины - основы осмысленного чувства, источника внутреннего осознавания и внимания. Поэтому нас можно побудить продолжить процесс нисхождения, отказавшись от ограниченного отождествления исключительно с "эго", и открыть для себя чувство тождества с целостным психофизическим организмом. Для психотерапевтов, которые работают на этом уровне, это означает открытие подлинного, экзистенциального "Я" человека.</w:t>
      </w:r>
    </w:p>
    <w:p>
      <w:pPr>
        <w:pStyle w:val="Normal"/>
        <w:jc w:val="both"/>
        <w:rPr>
          <w:sz w:val="26"/>
          <w:szCs w:val="26"/>
        </w:rPr>
      </w:pPr>
      <w:r>
        <w:rPr>
          <w:sz w:val="26"/>
          <w:szCs w:val="26"/>
        </w:rPr>
        <w:t>Мы будем исследовать пути растворения границы между разумом и телом, чтобы снова открыть это единство противоположностей, спящее в глубинах нашего существа. "Этот разрыв нельзя преодолеть знанием энергетических процессов, происходящих в теле", - говорит Лоуэн. - Знание, как таковое, представляет собой поверхностное явление и принадлежит к сфере "эго". Нужно чувствовать поток и направление распространения возбуждения в теле. Однако, чтобы сделать это, необходимо отказаться от жесткого контроля со стороны "эго", чтобы глубокие телесные ощущения могли выйти на поверхность".</w:t>
      </w:r>
    </w:p>
    <w:p>
      <w:pPr>
        <w:pStyle w:val="Normal"/>
        <w:jc w:val="both"/>
        <w:rPr>
          <w:sz w:val="26"/>
          <w:szCs w:val="26"/>
        </w:rPr>
      </w:pPr>
      <w:r>
        <w:rPr>
          <w:sz w:val="26"/>
          <w:szCs w:val="26"/>
        </w:rPr>
        <w:t>Как бы просто это ни звучало, это именно то затруднение, с которым сталкивается почти каждый человек, когда пытается связаться со своим телом. Он не будет действительно чувствовать свои ноги, желудок или плечи, а будет привычно думать о своих ногах, желудке и плечах. Он просто представляет их себе и таким образом избегает уделять им непосредственное ощущение-внимание. Это, конечно же, один из тех механизмов, которые в первую очередь ответственны за нашу разобщенность с телом. Следует уделять особое внимание этой склонности умозрительно представлять наши чувства и прилагать особые усилия, чтобы приостановить, по крайней мере временно, этот привычный перевод непосредственного ощущения-внимания в мысли и образы.</w:t>
      </w:r>
    </w:p>
    <w:p>
      <w:pPr>
        <w:pStyle w:val="Normal"/>
        <w:jc w:val="both"/>
        <w:rPr>
          <w:sz w:val="26"/>
          <w:szCs w:val="26"/>
        </w:rPr>
      </w:pPr>
      <w:r>
        <w:rPr>
          <w:sz w:val="26"/>
          <w:szCs w:val="26"/>
        </w:rPr>
        <w:t>Вот один из способов начать устанавливать связь со своим телом. Лежа на спине на ковре или тюфяке, просто закройте глаза, дышите глубоко и легко и начните исследовать ваши телесные ощущения. Не пытайтесь ощутить что-либо, не торопите появление ощущений - просто позвольте вашему вниманию течь через тело и заметьте, присутствуют ли какие-либо ощущения, положительные или отрицательные, в различных частях тела. Можете ли вы, например: ощутить ваши ноги? ваш желудок? ваше сердце? глаза? гениталии, ягодицы, скальп, диафрагму, ступни? Отметьте, какие части тела кажутся наполненными ощущениями, полными, сильными и живыми, а какие - вялыми, тяжелыми, безжизненными, тусклыми или болезненными. Попробуйте делать это как минимум три минуты и заметьте, как часто ваше внимание оставляет тело и бродит где-то в мечтах. Не кажется ли вам странным, что оставаться в своем теле три минуты может оказаться весьма трудным? Если вы не в теле, то где же вы?</w:t>
      </w:r>
    </w:p>
    <w:p>
      <w:pPr>
        <w:pStyle w:val="Normal"/>
        <w:jc w:val="both"/>
        <w:rPr>
          <w:sz w:val="26"/>
          <w:szCs w:val="26"/>
        </w:rPr>
      </w:pPr>
      <w:r>
        <w:rPr>
          <w:sz w:val="26"/>
          <w:szCs w:val="26"/>
        </w:rPr>
        <w:t>После этого предварительного упражнения мы можем перейти к следующему шагу: по-прежнему лежа, с руками, вытянутыми вдоль тела, и слегка разведенными ногами, закрыв глаза, дышите очень глубоко, но медленно, проводя дыхание от горла до брюшной полости. чувствуя, как воздух заполняет всю среднюю часть тела. Если хотите, представьте себе, что в ваших грудной клетке и животе находится большой воздушный шар и что при каждом вдохе вы полностью надуваете его. "Воздушный шар" должен мягко расширяться в грудную клетку и сильно выпирать в брюшную полость. Если вы не можете чувствовать спокойную силу расширяющегося "воздушного шара" ни в одной из этих областей, просто позвольте "воздушному шару" наполняться немного больше, расширяясь в эту область. Затем выдохните медленно и ровно, позволяя "воздушному шару" полностью опорожниться. Повторите это семь или восемь раз, поддерживая внутри "воздушного шара" мягкое, но устойчивое давление, чтобы он заполнял брюшную полость и достигал таза. Особо отметьте, какие области вы чувствуете напряженными, болезненными или оцепеневшими.</w:t>
      </w:r>
    </w:p>
    <w:p>
      <w:pPr>
        <w:pStyle w:val="Normal"/>
        <w:jc w:val="both"/>
        <w:rPr>
          <w:sz w:val="26"/>
          <w:szCs w:val="26"/>
        </w:rPr>
      </w:pPr>
      <w:r>
        <w:rPr>
          <w:sz w:val="26"/>
          <w:szCs w:val="26"/>
        </w:rPr>
        <w:t>Можете ли вы чувствовать, что вся заполненная "воздушным шаром" область является одним целым, или же она кажется вам разделенной и сегментированной на грудную клетку, брюшную полость и диафрагму таза, и каждый сегмент отделен от других слоями напряжения или боли? Но, даже несмотря на эти незначительные боли и неудобства, вы можете начать замечать, что чувство, которое расширяется по всему "воздушному шару" - это чувство тонкого наслаждения и радости. Вы вдыхаете наслаждение, и оно распространяется по всему вашему уму и телу. На выдохе не прерывайте дыхание и ощущайте его как проходящее через все тело чувство удовольствия. Так это тонкое удовольствие течет через ваш разум-тело и становится все полнее и полнее с каждым циклом дыхания. Если вы не полностью почувствовали это, сделайте еще три или четыре раза полное дыхание, погружаясь в то ощущение удовольствия, которое при этом возникает.</w:t>
      </w:r>
    </w:p>
    <w:p>
      <w:pPr>
        <w:pStyle w:val="Normal"/>
        <w:jc w:val="both"/>
        <w:rPr/>
      </w:pPr>
      <w:r>
        <w:rPr>
          <w:sz w:val="26"/>
          <w:szCs w:val="26"/>
        </w:rPr>
        <w:t xml:space="preserve">Быть может, вы начнете понимать, почему йоги называют дыхание </w:t>
      </w:r>
      <w:r>
        <w:rPr>
          <w:b/>
          <w:bCs/>
          <w:sz w:val="26"/>
          <w:szCs w:val="26"/>
        </w:rPr>
        <w:t>жизненной силой</w:t>
      </w:r>
      <w:r>
        <w:rPr>
          <w:sz w:val="26"/>
          <w:szCs w:val="26"/>
        </w:rPr>
        <w:t xml:space="preserve"> - не в философском, а в чувственном смысле. На вдохе вы втягиваете в себя жизненную силу, и она проходит от горла до брюшной полости, заряжая тело энергией и жизнью. На выдохе вы высвобождаете и излучаете эту силу как тонкое удовольствие и радость, ощущаемые во всем вашем разуме-теле.</w:t>
      </w:r>
    </w:p>
    <w:p>
      <w:pPr>
        <w:pStyle w:val="Normal"/>
        <w:jc w:val="both"/>
        <w:rPr/>
      </w:pPr>
      <w:r>
        <w:rPr>
          <w:sz w:val="26"/>
          <w:szCs w:val="26"/>
        </w:rPr>
        <w:t xml:space="preserve">Вы можете продолжать дыхание с полным расширением "воздушного шара", проводя жизненную силу </w:t>
      </w:r>
      <w:r>
        <w:rPr>
          <w:b/>
          <w:bCs/>
          <w:sz w:val="26"/>
          <w:szCs w:val="26"/>
        </w:rPr>
        <w:t>от</w:t>
      </w:r>
      <w:r>
        <w:rPr>
          <w:sz w:val="26"/>
          <w:szCs w:val="26"/>
        </w:rPr>
        <w:t xml:space="preserve"> горла </w:t>
      </w:r>
      <w:r>
        <w:rPr>
          <w:b/>
          <w:bCs/>
          <w:sz w:val="26"/>
          <w:szCs w:val="26"/>
        </w:rPr>
        <w:t>до</w:t>
      </w:r>
      <w:r>
        <w:rPr>
          <w:sz w:val="26"/>
          <w:szCs w:val="26"/>
        </w:rPr>
        <w:t xml:space="preserve"> пупочной области брюшной полости (называемой "хара"), но начните чувствовать выдох как излучение жизненной силы от брюшной полости ко всем частям тела. Пусть с каждым вдохом ваша "хара" заряжается жизненной силой. Затем, на выдохе, посмотрите, насколько далеко вниз, в ваши ноги, вы можете чувствовать (или прослеживать) излучение жизненной силы и удовольствия: в бедра? в колени? в ступни? В конце концов жизненная сила должна дойти буквально до самых кончиков пальцев ног. Продолжайте делать это на протяжении нескольких дыханий и затем попробуйте сделать то же самое с верхними конечностями. Можете ли вы чувствовать жизненную силу, которая проникает в ваши руки? В пальцы? В голову и в мозг? Затем, на выдохе, позвольте этому тонкому удовольствию пройти через ваше тело и выйти в окружающий мир. Позвольте своему дыханию, пройдя через тело, раствориться в бесконечности.</w:t>
      </w:r>
    </w:p>
    <w:p>
      <w:pPr>
        <w:pStyle w:val="Normal"/>
        <w:jc w:val="both"/>
        <w:rPr/>
      </w:pPr>
      <w:r>
        <w:rPr>
          <w:sz w:val="26"/>
          <w:szCs w:val="26"/>
        </w:rPr>
        <w:t xml:space="preserve">Собрав все эти компоненты воедино, мы приходим к полному дыхательному циклу: на вдохе проводите дыхание от горла до "хары". заряжая ее жизненной силой. На выдохе высвободите это тонкое удовольствие, позволяя ему проходить </w:t>
      </w:r>
      <w:r>
        <w:rPr>
          <w:b/>
          <w:bCs/>
          <w:sz w:val="26"/>
          <w:szCs w:val="26"/>
        </w:rPr>
        <w:t>через</w:t>
      </w:r>
      <w:r>
        <w:rPr>
          <w:sz w:val="26"/>
          <w:szCs w:val="26"/>
        </w:rPr>
        <w:t xml:space="preserve"> весь ваш разум-тело в мир, в космос, в бесконечность. Когда цикл станет полным, начинайте позволять всем мыслям растворяться в выдохе и уходить в бесконечность. Делайте то же самое со всеми неприятными чувствами, с болезнями, со страданием, с болью. Позвольте ощущению-вниманию выйти за пределы всех ваших нынешних обстоятельств и каждым мгновением растворяться в бесконечности.</w:t>
      </w:r>
    </w:p>
    <w:p>
      <w:pPr>
        <w:pStyle w:val="Normal"/>
        <w:jc w:val="both"/>
        <w:rPr/>
      </w:pPr>
      <w:r>
        <w:rPr>
          <w:sz w:val="26"/>
          <w:szCs w:val="26"/>
        </w:rPr>
        <w:t xml:space="preserve">Теперь мы подходим к пониманию специфики упражнений такого типа. Более чем вероятно, что вы были способны чувствовать жизненное удовольствие и ощущение-внимание, легко циркулирующие по всему вашему разуму-телу. Но в каждой части этого упражнения вы могли также почувствовать некоторую область оцепенения, область отсутствия ощущений, или омертвения, с одной стороны, или зажатости, напряжения, жесткости или боли - с другой. Иными словами, вы чувствовали блоки (мини-границы), препятствующие полноценному течению ощущения-внимания. Большинство людей неизменно чувствуют некоторую зажатость и напряжение в шее, глазах, анусе, диафрагме: в плечах или в нижней части спины. Оцепенение и нечувствительность часто ощущаются в области таза, в гениталиях, сердце, в нижнем отделе брюшной полости или в конечностях. Важно обнаружить - насколько это вам удастся, - где же существуют ваши собственные блоки. Когда вы их почувствуете, пока что </w:t>
      </w:r>
      <w:r>
        <w:rPr>
          <w:b/>
          <w:bCs/>
          <w:sz w:val="26"/>
          <w:szCs w:val="26"/>
        </w:rPr>
        <w:t>не пытайтесь избавиться от них</w:t>
      </w:r>
      <w:r>
        <w:rPr>
          <w:sz w:val="26"/>
          <w:szCs w:val="26"/>
        </w:rPr>
        <w:t>. В лучшем случае, это не сработает, а в худшем - приведет к еще большей зажатости. Просто найдите в себе, где они находятся, и мысленно отметьте их местоположение.</w:t>
      </w:r>
    </w:p>
    <w:p>
      <w:pPr>
        <w:pStyle w:val="Normal"/>
        <w:jc w:val="both"/>
        <w:rPr>
          <w:sz w:val="26"/>
          <w:szCs w:val="26"/>
        </w:rPr>
      </w:pPr>
      <w:r>
        <w:rPr>
          <w:sz w:val="26"/>
          <w:szCs w:val="26"/>
        </w:rPr>
        <w:t>Коль скоро вы уже точно определили эти блоки, вы можете начать процесс их растворения. Но сперва мы могли бы рассмотреть, что же означают эти блоки и сопротивления - эти области, или слои, зажатости, давления и напряжения, локализованные по всему телу. Мы видели, что на уровне "эго" человек может сопротивляться порыву или эмоции, отрицая то, что они у него есть. Через присущий "эго" механизм проецирования человек может препятствовать осознанию у себя определенной теневой тенденции. Если он в действительности испытывал сильную враждебность по отношению к миру, но отрекся от этой своей тенденции, он будет проецировать ее вовне и таким образом чувствовать, что это мир нападает на него. Иными словами, он будет переживать тревогу и страх в результате собственной спроецированной враждебности.</w:t>
      </w:r>
    </w:p>
    <w:p>
      <w:pPr>
        <w:pStyle w:val="Normal"/>
        <w:jc w:val="both"/>
        <w:rPr>
          <w:sz w:val="26"/>
          <w:szCs w:val="26"/>
        </w:rPr>
      </w:pPr>
      <w:r>
        <w:rPr>
          <w:sz w:val="26"/>
          <w:szCs w:val="26"/>
        </w:rPr>
        <w:t>Что происходит в теле, когда эта враждебность проецируется вовне? На психическом уровне возникла проекция, но физически в это время должно было произойти что-то еще, поскольку разум и тело нераздельны. Что происходит в теле, когда вы вытесняете враждебность? Как вы на уровне тела подавляете сильную эмоцию, которая ищет разрядки в некоторой деятельности?</w:t>
      </w:r>
    </w:p>
    <w:p>
      <w:pPr>
        <w:pStyle w:val="Normal"/>
        <w:jc w:val="both"/>
        <w:rPr/>
      </w:pPr>
      <w:r>
        <w:rPr>
          <w:sz w:val="26"/>
          <w:szCs w:val="26"/>
        </w:rPr>
        <w:t xml:space="preserve">Если вы начинаете испытывать враждебность и злость, вы можете разрядить эти эмоции в криках и размахивании кулаками. Эти мышечные действия составляют сущность самой враждебности. Таким образом, если вам необходимо подавить враждебность, вы можете сделать это, только физически подавляя эти </w:t>
      </w:r>
      <w:r>
        <w:rPr>
          <w:b/>
          <w:bCs/>
          <w:sz w:val="26"/>
          <w:szCs w:val="26"/>
        </w:rPr>
        <w:t>мышечные</w:t>
      </w:r>
      <w:r>
        <w:rPr>
          <w:sz w:val="26"/>
          <w:szCs w:val="26"/>
        </w:rPr>
        <w:t xml:space="preserve"> разряжающие действия. Другими словами, вы должны использовать ваши мышцы, чтобы сдерживать эту разрядку. Точнее говоря, вы должны использовать </w:t>
      </w:r>
      <w:r>
        <w:rPr>
          <w:b/>
          <w:bCs/>
          <w:sz w:val="26"/>
          <w:szCs w:val="26"/>
        </w:rPr>
        <w:t>некоторые</w:t>
      </w:r>
      <w:r>
        <w:rPr>
          <w:sz w:val="26"/>
          <w:szCs w:val="26"/>
        </w:rPr>
        <w:t xml:space="preserve"> из ваших мышц для того, чтобы сдерживать действие </w:t>
      </w:r>
      <w:r>
        <w:rPr>
          <w:b/>
          <w:bCs/>
          <w:sz w:val="26"/>
          <w:szCs w:val="26"/>
        </w:rPr>
        <w:t>некоторых</w:t>
      </w:r>
      <w:r>
        <w:rPr>
          <w:sz w:val="26"/>
          <w:szCs w:val="26"/>
        </w:rPr>
        <w:t xml:space="preserve"> других мышц. В результате начинается война мышц. Половина ваших мышц борется, чтобы разрядить враждебность и наброситься на кого-нибудь с кулаками, в то время как другая половина напрягается, чтобы это предотвратить. Это все равно что давить одной ногой на газ, а другой - на тормоз. Конфликт заканчивается тупиком, но весьма напряженным тупиком, в котором большое количество энергии затрачивается впустую с общим нулевым результатом.</w:t>
      </w:r>
    </w:p>
    <w:p>
      <w:pPr>
        <w:pStyle w:val="Normal"/>
        <w:jc w:val="both"/>
        <w:rPr/>
      </w:pPr>
      <w:r>
        <w:rPr>
          <w:sz w:val="26"/>
          <w:szCs w:val="26"/>
        </w:rPr>
        <w:t xml:space="preserve">В случае подавления враждебности вы, вероятно, будете напрягать мышцы челюсти, горла, шеи, плеч и верхней части рук, ибо это единственный способ, которым вы можете физически "удержать" враждебность. И отвергнутая враждебность, как мы видели, обычно входит в ваше сознание как страх. Таким образом, в следующий раз, когда вы будете во власти иррационального страха, отметьте, что вся область ваших плеч втянута внутрь и вверх - признак того, что вы сдерживаете враждебность и, следовательно, чувствуете страх. Но в самих плечах вы больше не будете чувствовать стремления наброситься на кого-то; вы </w:t>
      </w:r>
      <w:r>
        <w:rPr>
          <w:b/>
          <w:bCs/>
          <w:sz w:val="26"/>
          <w:szCs w:val="26"/>
        </w:rPr>
        <w:t>больше не будете чувствовать</w:t>
      </w:r>
      <w:r>
        <w:rPr>
          <w:sz w:val="26"/>
          <w:szCs w:val="26"/>
        </w:rPr>
        <w:t xml:space="preserve"> враждебность, только сильное напряжение, зажатость, давление. У вас появился блок.</w:t>
      </w:r>
    </w:p>
    <w:p>
      <w:pPr>
        <w:pStyle w:val="Normal"/>
        <w:jc w:val="both"/>
        <w:rPr/>
      </w:pPr>
      <w:r>
        <w:rPr>
          <w:sz w:val="26"/>
          <w:szCs w:val="26"/>
        </w:rPr>
        <w:t xml:space="preserve">Именно такова природа блоков, положение которых вы определили по всему вашему телу во время дыхательных упражнений. Каждый блок, каждое напряжение или давление в теле является </w:t>
      </w:r>
      <w:r>
        <w:rPr>
          <w:b/>
          <w:bCs/>
          <w:sz w:val="26"/>
          <w:szCs w:val="26"/>
        </w:rPr>
        <w:t>мышечным</w:t>
      </w:r>
      <w:r>
        <w:rPr>
          <w:sz w:val="26"/>
          <w:szCs w:val="26"/>
        </w:rPr>
        <w:t xml:space="preserve"> сдерживанием какого-нибудь запретного импульса или чувства. То, что эти блоки мышечные, - чрезвычайно важный момент, к которому мы очень скоро вернемся. Пока нам нужно только заметить, что эти блоки и полосы напряжения являются результатом борьбы двух групп мышц, создающих таким образом мини-границу. Одна группа при этом стремится разрядить импульс, другая - сдержать его. Это активное удерживание внутри, "сдерживание", - и вы буквально подавляете себя в определенных областях тела, вместо того чтобы высвободить импульс, связанный с этой областью.</w:t>
      </w:r>
    </w:p>
    <w:p>
      <w:pPr>
        <w:pStyle w:val="Normal"/>
        <w:jc w:val="both"/>
        <w:rPr>
          <w:sz w:val="26"/>
          <w:szCs w:val="26"/>
        </w:rPr>
      </w:pPr>
      <w:r>
        <w:rPr>
          <w:sz w:val="26"/>
          <w:szCs w:val="26"/>
        </w:rPr>
        <w:t>Так, если вы ощущаете напряжение вокруг глаз, вы, возможно, сдерживаете желание плакать. Если вы обнаруживаете напряжение и боль в висках и, возможно, сжимаете челюсти, даже не замечая этого, то вы наверное пытаетесь предотвратить крик, вопль или даже смех. Напряжение в плечах и шее указывает на подавляемые или сдерживаемые гнев, ярость или враждебность, в то время как напряжение в диафрагме свидетельствует о том, что вы хронически ограничиваете и сдерживаете свое дыхание в попытке контролировать проявление своенравных эмоций или ощущения-внимания. (Большинство людей будут сдерживать свое дыхание во время любого акта самоконтроля.) Напряжение в нижнем отделе брюшной полости и диафрагме таза обычно означает, что вы отсекаете всякое осознание своей сексуальности, что вы зажимаете и сдерживаете эту область, чтобы препятствовать жизненной силе дыхания и энергии протекать через нее. Если это происходит - по какой бы то ни было причине, - то вы будете также заглушать большую часть ощущений в ваших ногах. А напряжение, жесткость или недостаток силы в ногах обычно свидетельствуют о недостатке укорененности, стабильности, заземленности или общей уравновешенности.</w:t>
      </w:r>
    </w:p>
    <w:p>
      <w:pPr>
        <w:pStyle w:val="Normal"/>
        <w:jc w:val="both"/>
        <w:rPr/>
      </w:pPr>
      <w:r>
        <w:rPr>
          <w:sz w:val="26"/>
          <w:szCs w:val="26"/>
        </w:rPr>
        <w:t xml:space="preserve">Итак, как мы только что видели, один из лучших способов понять общее </w:t>
      </w:r>
      <w:r>
        <w:rPr>
          <w:b/>
          <w:bCs/>
          <w:sz w:val="26"/>
          <w:szCs w:val="26"/>
        </w:rPr>
        <w:t>значение</w:t>
      </w:r>
      <w:r>
        <w:rPr>
          <w:sz w:val="26"/>
          <w:szCs w:val="26"/>
        </w:rPr>
        <w:t xml:space="preserve"> определенного блока - это заметить, где именно в теле он возникает. Определенные области тела обычно связаны с разрядкой определенных эмоций. По всей вероятности, вы не кричите ногами, не плачете коленями и не испытываете оргазм локтями. Поэтому, если существует блок в определенной области тела, можно допускать, что происходит подавление и сдерживание соответствующей эмоции.</w:t>
      </w:r>
    </w:p>
    <w:p>
      <w:pPr>
        <w:pStyle w:val="Normal"/>
        <w:jc w:val="both"/>
        <w:rPr>
          <w:sz w:val="26"/>
          <w:szCs w:val="26"/>
        </w:rPr>
      </w:pPr>
      <w:r>
        <w:rPr>
          <w:sz w:val="26"/>
          <w:szCs w:val="26"/>
        </w:rPr>
        <w:t>Предполагая, что вы сейчас более или менее определили положение ваших главных блоков и способны их ощущать, вы можете перейти к действительно интересной попытке снять и растворить сами эти блоки. Хотя основную процедуру несложно понять и достаточно легко выполнить, для достижения сознательных результатов потребуется масса труда, старания и терпения. Вы, вероятно, потратили не меньше пятнадцати лет на создание того или иного блока, поэтому не стоит удивляться, если он не исчезнет после пятнадцатиминутной работы. Как и всяким границам, этим границам тоже необходимо время, чтобы раствориться по мере их осознавания.</w:t>
      </w:r>
    </w:p>
    <w:p>
      <w:pPr>
        <w:pStyle w:val="Normal"/>
        <w:jc w:val="both"/>
        <w:rPr>
          <w:sz w:val="26"/>
          <w:szCs w:val="26"/>
        </w:rPr>
      </w:pPr>
      <w:r>
        <w:rPr>
          <w:sz w:val="26"/>
          <w:szCs w:val="26"/>
        </w:rPr>
        <w:t>Если вы уже сталкивались с этими блоками раньше, вы поймете, что самый раздражающий их аспект состоит в том, что как бы вы ни старались, оказывается, что вы не можете расслабить их, по крайней мере навсегда. С помощью сознательного усилия вам, может быть, удастся расслабить блок на несколько минут, но напряжение (в шее, спине или грудной клетке) с новой силой возвращается, как только вы забываете об этом "принудительном расслаблении". Некоторые блоки и напряжения - быть может, большинство из них - вообще не поддаются расслаблению. И все же единственное средство, которое мы привычно применяем, - это тщетные попытки сознательно расслабить эти напряжения (подход, который, - что довольно парадоксально, - сам требует весьма изнуряющих усилий).</w:t>
      </w:r>
    </w:p>
    <w:p>
      <w:pPr>
        <w:pStyle w:val="Normal"/>
        <w:jc w:val="both"/>
        <w:rPr>
          <w:sz w:val="26"/>
          <w:szCs w:val="26"/>
        </w:rPr>
      </w:pPr>
      <w:r>
        <w:rPr>
          <w:sz w:val="26"/>
          <w:szCs w:val="26"/>
        </w:rPr>
        <w:t>Иными словами, возникает впечатление, что эти блоки случаются с нами, что они возникают против нашей воли, что они являются полностью непроизвольными и нежданными. А мы сами кажемся их жертвами. Давайте посмотрим, что же представляют из себя эти непрошеные гости.</w:t>
      </w:r>
    </w:p>
    <w:p>
      <w:pPr>
        <w:pStyle w:val="Normal"/>
        <w:jc w:val="both"/>
        <w:rPr/>
      </w:pPr>
      <w:r>
        <w:rPr>
          <w:sz w:val="26"/>
          <w:szCs w:val="26"/>
        </w:rPr>
        <w:t xml:space="preserve">Первое, что нужно заметить, - все эти блоки являются мышечными, как мы уже упоминали ранее. Каждый блок является на самом деле сокращением, напряжением, зажатостью какой-либо мышцы или группы мышц. Некоторые группы </w:t>
      </w:r>
      <w:r>
        <w:rPr>
          <w:b/>
          <w:bCs/>
          <w:sz w:val="26"/>
          <w:szCs w:val="26"/>
        </w:rPr>
        <w:t>скелетных</w:t>
      </w:r>
      <w:r>
        <w:rPr>
          <w:sz w:val="26"/>
          <w:szCs w:val="26"/>
        </w:rPr>
        <w:t xml:space="preserve"> мышц и каждая из </w:t>
      </w:r>
      <w:r>
        <w:rPr>
          <w:b/>
          <w:bCs/>
          <w:sz w:val="26"/>
          <w:szCs w:val="26"/>
        </w:rPr>
        <w:t>скелетных мышц в отдельности подчиняются волевому контролю</w:t>
      </w:r>
      <w:r>
        <w:rPr>
          <w:sz w:val="26"/>
          <w:szCs w:val="26"/>
        </w:rPr>
        <w:t>. Те же самые мышцы, которые вы используете по своей воле, чтобы двигать рукой, жевать, ходить, прыгать, сжимать кулак или бить ногой, создают каждый из телесных блоков.</w:t>
      </w:r>
    </w:p>
    <w:p>
      <w:pPr>
        <w:pStyle w:val="Normal"/>
        <w:jc w:val="both"/>
        <w:rPr/>
      </w:pPr>
      <w:r>
        <w:rPr>
          <w:sz w:val="26"/>
          <w:szCs w:val="26"/>
        </w:rPr>
        <w:t xml:space="preserve">Но это означает, что данные блоки не являются непроизвольными - на самом деле они физически </w:t>
      </w:r>
      <w:r>
        <w:rPr>
          <w:b/>
          <w:bCs/>
          <w:sz w:val="26"/>
          <w:szCs w:val="26"/>
        </w:rPr>
        <w:t>не могут</w:t>
      </w:r>
      <w:r>
        <w:rPr>
          <w:sz w:val="26"/>
          <w:szCs w:val="26"/>
        </w:rPr>
        <w:t xml:space="preserve"> быть таковыми. Они не случаются с нами, они должны быть чем-то, что мы сами активно делаем с собой. Иными словами, мы умышленно, намеренно и произвольно создаем эти блоки, так как они состоят только из произвольно сокращаемых мышц.</w:t>
      </w:r>
    </w:p>
    <w:p>
      <w:pPr>
        <w:pStyle w:val="Normal"/>
        <w:jc w:val="both"/>
        <w:rPr/>
      </w:pPr>
      <w:r>
        <w:rPr>
          <w:sz w:val="26"/>
          <w:szCs w:val="26"/>
        </w:rPr>
        <w:t xml:space="preserve">Но, что любопытно, мы в то же время </w:t>
      </w:r>
      <w:r>
        <w:rPr>
          <w:b/>
          <w:bCs/>
          <w:sz w:val="26"/>
          <w:szCs w:val="26"/>
        </w:rPr>
        <w:t>не знаем</w:t>
      </w:r>
      <w:r>
        <w:rPr>
          <w:sz w:val="26"/>
          <w:szCs w:val="26"/>
        </w:rPr>
        <w:t>, что создаем их. Мы напрягаем эти мышцы, и хотя мы чувствуем, что они зажаты и напряжены, мы не знаем, что сами активно их напрягаем. Когда возникает такой тип блока, мы не можем расслабить эти мышцы просто потому, что не знаем, что это мы сами их сокращаем. Тогда кажется, будто все эти блоки случаются сами по себе (точно так же, как и все остальные бессознательные процессы), и мы оказываемся беспомощными жертвами, раздавленными силами, находящимися "вне" нашего контроля.</w:t>
      </w:r>
    </w:p>
    <w:p>
      <w:pPr>
        <w:pStyle w:val="Normal"/>
        <w:jc w:val="both"/>
        <w:rPr/>
      </w:pPr>
      <w:r>
        <w:rPr>
          <w:sz w:val="26"/>
          <w:szCs w:val="26"/>
        </w:rPr>
        <w:t xml:space="preserve">Вся эта ситуация выглядит почти в точности так, как будто я щиплю сам себя, но не знаю об этом. Как если бы я намеренно щипал сам себя, но потом забыл, что я есть тот, кто это делает. Я чувствую боль от щипка, но не могу взять в толк, почему она не прекращается. Так и все эти мышечные напряжения, зафиксированные в моем теле, являются глубоко укоренившимися формами самощипания. Поэтому самый важный вопрос </w:t>
      </w:r>
      <w:r>
        <w:rPr>
          <w:b/>
          <w:bCs/>
          <w:sz w:val="26"/>
          <w:szCs w:val="26"/>
        </w:rPr>
        <w:t>не в том</w:t>
      </w:r>
      <w:r>
        <w:rPr>
          <w:sz w:val="26"/>
          <w:szCs w:val="26"/>
        </w:rPr>
        <w:t xml:space="preserve">, как убрать или расслабить эти блоки, а скорее в том, как мне понять, что это </w:t>
      </w:r>
      <w:r>
        <w:rPr>
          <w:b/>
          <w:bCs/>
          <w:sz w:val="26"/>
          <w:szCs w:val="26"/>
        </w:rPr>
        <w:t>я сам</w:t>
      </w:r>
      <w:r>
        <w:rPr>
          <w:sz w:val="26"/>
          <w:szCs w:val="26"/>
        </w:rPr>
        <w:t xml:space="preserve"> активно порождаю их. Если вы щиплете себя, но не знаете этого, то бесполезно просить кого-то другого прекратить боль. Сам вопрос, как перестать щипать себя, предполагает, что вы не делаете этого сами. С другой стороны, коль скоро вы понимаете, что вы сами активно щиплете себя, то тогда и только тогда вы самопроизвольно прекращаете это делать. Вам не нужно кого-либо спрашивать "как перестать щипать самого себя?" - вы же не спрашиваете "как поднять руку?". Оба этих действия произвольны.</w:t>
      </w:r>
    </w:p>
    <w:p>
      <w:pPr>
        <w:pStyle w:val="Normal"/>
        <w:jc w:val="both"/>
        <w:rPr/>
      </w:pPr>
      <w:r>
        <w:rPr>
          <w:sz w:val="26"/>
          <w:szCs w:val="26"/>
        </w:rPr>
        <w:t xml:space="preserve">Следовательно, суть здесь в том, чтобы непосредственно ощутить, как я напрягаю эти мышцы, и потому единственное, чего </w:t>
      </w:r>
      <w:r>
        <w:rPr>
          <w:b/>
          <w:bCs/>
          <w:sz w:val="26"/>
          <w:szCs w:val="26"/>
        </w:rPr>
        <w:t>не нужно делать</w:t>
      </w:r>
      <w:r>
        <w:rPr>
          <w:sz w:val="26"/>
          <w:szCs w:val="26"/>
        </w:rPr>
        <w:t>, - это намеренно пытаться расслабить их. Скорее я должен, как всегда, играть мои противоположности. Я должен делать то, чего я раньше никогда не подумал бы делать: активно и сознательно пытаться усилить каждое отдельное напряжение. Умышленно увеличивая напряжение, я делаю свое "щипание самого себя" активно осознаваемым вместо бессознательного. Короче, я начинаю вспоминать, как я щипал самого себя. Я вижу, как я буквально набрасывался на себя. Это понимание, ощущаемое во всей полноте, пронизывающее всего меня, высвобождает из борьбы мышц энергию, которую я затем могу направить во внешний мир, а не оставлять внутри себя. Вместо того чтобы давить и "набрасываться" на себя, я могу "наброситься" на работу, книгу, хорошую еду и таким образом заново выучить правильное значение слова "агрессия": "двигаться по направлению к чему-то".</w:t>
      </w:r>
    </w:p>
    <w:p>
      <w:pPr>
        <w:pStyle w:val="Normal"/>
        <w:jc w:val="both"/>
        <w:rPr/>
      </w:pPr>
      <w:r>
        <w:rPr>
          <w:sz w:val="26"/>
          <w:szCs w:val="26"/>
        </w:rPr>
        <w:t xml:space="preserve">Но в растворении этих блоков есть и второй, не менее важный аспект. Мы только что видели, что первый аспект состоит в намеренном увеличении давления или зажатости путем еще большего напряжения соответствующих мышц. Так мы начинаем осознанно делать то, что раньше делали бессознательно. Но помните, что эти блоки телесного напряжения первоначально выполняли очень важную функцию - они были введены, чтобы заглушать чувства и порывы, некогда казавшиеся опасными, запретными или неприемлемыми. Эти блоки были и по-прежнему остаются формами </w:t>
      </w:r>
      <w:r>
        <w:rPr>
          <w:b/>
          <w:bCs/>
          <w:sz w:val="26"/>
          <w:szCs w:val="26"/>
        </w:rPr>
        <w:t>сопротивления</w:t>
      </w:r>
      <w:r>
        <w:rPr>
          <w:sz w:val="26"/>
          <w:szCs w:val="26"/>
        </w:rPr>
        <w:t xml:space="preserve"> определенным эмоциям. Поэтому, если вы собираетесь навсегда устранить эти блоки, вы должны будете открыться тем эмоциям, которые погребены под мышечным спазмом.</w:t>
      </w:r>
    </w:p>
    <w:p>
      <w:pPr>
        <w:pStyle w:val="Normal"/>
        <w:jc w:val="both"/>
        <w:rPr>
          <w:sz w:val="26"/>
          <w:szCs w:val="26"/>
        </w:rPr>
      </w:pPr>
      <w:r>
        <w:rPr>
          <w:sz w:val="26"/>
          <w:szCs w:val="26"/>
        </w:rPr>
        <w:t>Следует подчеркнуть, что эти "затаенные чувства" вовсе не являются какими-либо дикими, ненасытными и всепоглощающими оргиастическими желаниями, какой-то формой демонической одержимости или звериным побуждением убить своих отца, мать или братьев и сестер. Чаще всего эти подавленные эмоции гораздо более умеренны, хотя они и могут показаться драматичными, потому что вы мышечно сдерживали их столь долгое время. Высвобождение этих эмоций обычно влечет за собой слезы, крики, способность свободно испытывать оргазм, вспышку гнева или кратковременную, но яростную атаку на подушки, приготовленные для этой цели. Даже если на вас нахлынет какая-то весьма сильная отрицательная эмоция - какая-то неистовая ярость - не стоит слишком сильно тревожиться, так как она не составляет главную часть вашей личности. Когда в театре на сцену в первый раз выходит второстепенный персонаж, глаза всей публики обращаются к этому актеру, даже если он играет самую незначительную роль во всей пьесе. Подобным же образом, когда некоторая отрицательная эмоция впервые выходит на сцену вашего осознания, она может на некоторое время полностью поглотить вас, даже если является лишь незначительным фрагментом всего вашего эмоционального мира. Гораздо лучше, чтобы эта эмоция полностью проявилась, нежели скрывалась где-то на заднем плане.</w:t>
      </w:r>
    </w:p>
    <w:p>
      <w:pPr>
        <w:pStyle w:val="Normal"/>
        <w:jc w:val="both"/>
        <w:rPr>
          <w:sz w:val="26"/>
          <w:szCs w:val="26"/>
        </w:rPr>
      </w:pPr>
      <w:r>
        <w:rPr>
          <w:sz w:val="26"/>
          <w:szCs w:val="26"/>
        </w:rPr>
        <w:t>В любом случае это эмоциональное освобождение, эта вспышка каких-то сдерживаемых эмоций обычно происходит сама по себе. когда вы начинаете сознательно принимать на себя ответственность за усиление напряжения мышц в разнообразных телесных блоках. Когда вы умышленно начинаете сокращать соответствующие мышцы, вы, как правило, вспоминаете, с чем именно вы боретесь, напрягая ваши мышцы. Например, если вы видите, что ваш друг вот-вот заплачет, и говорите: "Что бы ты ни делал, борись с этим", то он, вероятно, разрыдается. В этот момент он умышленно пытается сдерживать что-то естественное для организма, и он знает, что пытается блокировать это, поэтому эмоция не может легко стать скрытой. Таким же образом, когда вы умышленно командуете вашими блоками, пытаясь усилить напряжение в них, скрытые эмоции могут начать выходить на поверхность и проявлять себя.</w:t>
      </w:r>
    </w:p>
    <w:p>
      <w:pPr>
        <w:pStyle w:val="Normal"/>
        <w:jc w:val="both"/>
        <w:rPr/>
      </w:pPr>
      <w:r>
        <w:rPr>
          <w:sz w:val="26"/>
          <w:szCs w:val="26"/>
        </w:rPr>
        <w:t xml:space="preserve">Весь процесс такого рода эксперимента по осознанию тела может проходить следующим образом. Определив местоположение какого-то блока - скажем, чувства напряженности в челюсти, в горле или в висках, - вы полностью сосредоточиваете на нем свое осознание, чтобы прочувствовать, где имеется зажатость и с какими мышцами она кажется связанной. Затем медленно, но намеренно начинайте увеличивать этот зажим и давление, в данном случае напрягая мышцы горла и стискивая зубы. Экспериментируя с увеличением мышечного давления, напоминайте себе, что вы не просто сжимаете мышцы, а </w:t>
      </w:r>
      <w:r>
        <w:rPr>
          <w:b/>
          <w:bCs/>
          <w:sz w:val="26"/>
          <w:szCs w:val="26"/>
        </w:rPr>
        <w:t>активно пытаетесь что-то сдерживать</w:t>
      </w:r>
      <w:r>
        <w:rPr>
          <w:sz w:val="26"/>
          <w:szCs w:val="26"/>
        </w:rPr>
        <w:t>. Вы можете даже повторять себе (вслух, если ваши челюсти не задействованы): "Нет! Я не буду! Я сопротивляюсь!" - так, чтобы вы воистину почувствовали ту часть себя, которая "щиплет вас", то есть пытается сдерживать некое чувство. Затем вы можете медленно расслабить мышцы - и в то же время полностью открыться любому чувству, которое захочет выйти на поверхность. Это может быть желание плакать или ударить кого-то, тошнота, желание смеяться или кричать. Или же это может быть всего лишь приятное ощущение тепла там, где прежде был блок. Для того чтобы позволить произойти подлинному высвобождению заблокированной эмоции, необходимо время, усилия, открытость и честная работа. Если у вас есть типичный устойчивый блок, то для получения заметного результата вам нужно будет ежедневно прорабатывать его примерно по пятнадцать минут не меньше месяца. Блок считается снятым, когда ощущение-внимание может проходить через эту область совершенно беспрепятственно, следуя своим путем в бесконечность.</w:t>
      </w:r>
    </w:p>
    <w:p>
      <w:pPr>
        <w:pStyle w:val="Normal"/>
        <w:jc w:val="both"/>
        <w:rPr/>
      </w:pPr>
      <w:r>
        <w:rPr>
          <w:sz w:val="26"/>
          <w:szCs w:val="26"/>
        </w:rPr>
        <w:t xml:space="preserve">В результате этого довольно простого исцеления разрыва между разумом и телом - произвольного или непроизвольного, преднамеренного или спонтанного - происходит важная перемена в ощущении самого себя и реальности. В той степени, в которой вы способны ощущать ваши непроизвольные телесные процессы как часть самого себя, вы можете начать принимать как совершенно естественные все вещи, которые вы не можете контролировать. Вы можете легче принимать то, что вы не контролируете, и без труда оставаться в состоянии спонтанности, сохраняя веру в более глубокое "Я", выходящее за пределы внешних проявлений воли и "эго". Вы можете усвоить, что вам вовсе не нужно контролировать себя, чтобы принимать себя. Действительно, ваш кентавр, ваше более глубокое "Я" находится вне вашего контроля. Оно одновременно произвольно и непроизвольно, что в равной степени приемлемо, так как выражает </w:t>
      </w:r>
      <w:r>
        <w:rPr>
          <w:b/>
          <w:bCs/>
          <w:sz w:val="26"/>
          <w:szCs w:val="26"/>
        </w:rPr>
        <w:t>вашу</w:t>
      </w:r>
      <w:r>
        <w:rPr>
          <w:sz w:val="26"/>
          <w:szCs w:val="26"/>
        </w:rPr>
        <w:t xml:space="preserve"> сущность.</w:t>
      </w:r>
    </w:p>
    <w:p>
      <w:pPr>
        <w:pStyle w:val="Normal"/>
        <w:jc w:val="both"/>
        <w:rPr/>
      </w:pPr>
      <w:r>
        <w:rPr>
          <w:sz w:val="26"/>
          <w:szCs w:val="26"/>
        </w:rPr>
        <w:t xml:space="preserve">Кроме того, принятие своих произвольных и непроизвольных проявлений означает, что вы больше не чувствуете себя жертвой вашего тела или непроизвольных и спонтанных процессов вообще. Вы вырабатываете глубокое чувство ответственности - не в том смысле, что сознательно контролируете все, что происходит, и, следовательно, ответственны за это, но что вам больше не нужно винить или благодарить кого-то другого за то, что вы чувствуете. В конечном счете вы сами </w:t>
      </w:r>
      <w:r>
        <w:rPr>
          <w:b/>
          <w:bCs/>
          <w:sz w:val="26"/>
          <w:szCs w:val="26"/>
        </w:rPr>
        <w:t>являетесь</w:t>
      </w:r>
      <w:r>
        <w:rPr>
          <w:sz w:val="26"/>
          <w:szCs w:val="26"/>
        </w:rPr>
        <w:t xml:space="preserve"> глубинным источником, порождающим все ваши непроизвольные и произвольные процессы, а не его жертвой.</w:t>
      </w:r>
    </w:p>
    <w:p>
      <w:pPr>
        <w:pStyle w:val="Normal"/>
        <w:jc w:val="both"/>
        <w:rPr/>
      </w:pPr>
      <w:r>
        <w:rPr>
          <w:sz w:val="26"/>
          <w:szCs w:val="26"/>
        </w:rPr>
        <w:t xml:space="preserve">Принять непроизвольные проявления как часть себя не означает, что вы сможете контролировать непроизвольное поведение. Вы не сможете заставить ваши волосы расти быстрее, или ваш желудок перестать урчать, или вашу кровь течь в обратном направлении. Скорее, просто понимая, что эти процессы </w:t>
      </w:r>
      <w:r>
        <w:rPr>
          <w:b/>
          <w:bCs/>
          <w:sz w:val="26"/>
          <w:szCs w:val="26"/>
        </w:rPr>
        <w:t>в той же мере являются вами, как и произвольные</w:t>
      </w:r>
      <w:r>
        <w:rPr>
          <w:sz w:val="26"/>
          <w:szCs w:val="26"/>
        </w:rPr>
        <w:t>, вы отказываетесь от этой хронической, но бесплодной затеи пытаться командовать творением, навязчиво манипулировать и принудительно управлять самим собой и своим миром. Парадоксально, но это осознание приносит расширение чувства свободы. Ваше "эго" может сознательно иметь дело, быть может, лишь с двумя или тремя вещами одновременно. Тем не менее ваш целостный организм, без какой-либо помощи от "эго", в это мгновение координирует буквально миллионы процессов сразу, от запутанного процесса пищеварения до сложностей передачи нервных импульсов и координации понятийной информации. Это требует мудрости бесконечно большей, чем те поверхностные трюки, которыми так гордится "эго". Чем дольше мы можем оставаться на уровне кентавра, тем в большей мере мы способны основываться в своей жизни на этом обширном запасе естественной мудрости и свободы.</w:t>
      </w:r>
    </w:p>
    <w:p>
      <w:pPr>
        <w:pStyle w:val="Normal"/>
        <w:jc w:val="both"/>
        <w:rPr>
          <w:sz w:val="26"/>
          <w:szCs w:val="26"/>
        </w:rPr>
      </w:pPr>
      <w:r>
        <w:rPr>
          <w:sz w:val="26"/>
          <w:szCs w:val="26"/>
        </w:rPr>
        <w:t>Большинство наших повседневных проблем и тревог проистекает из попыток управлять или манипулировать процессами, с которыми организм отлично бы справился, если бы не вторжение "эго". Например, "эго" тщетно пытается создать в нас ощущение счастья, удовольствия или радости жизни. Мы чувствуем, что удовольствие - это что-то, чего изначально недостает в нынешней ситуации, и что мы должны как-то создавать его, окружая себя всевозможными сложными игрушками. Это укрепляет иллюзию, что счастье и удовольствие могут быть получены извне, иллюзию, которая сама по себе ответственна за блокирование удовольствия; и в результате мы сами стремимся к тому, что препятствует нашей радости.</w:t>
      </w:r>
    </w:p>
    <w:p>
      <w:pPr>
        <w:pStyle w:val="Normal"/>
        <w:jc w:val="both"/>
        <w:rPr>
          <w:sz w:val="26"/>
          <w:szCs w:val="26"/>
        </w:rPr>
      </w:pPr>
      <w:r>
        <w:rPr>
          <w:sz w:val="26"/>
          <w:szCs w:val="26"/>
        </w:rPr>
        <w:t>Вернуться к кентавру - это значит осознать, что умственное и физическое благополучие уже есть внутри нашего целостного психофизического организма. "Энергия - это вечное наслаждение, и оно происходит от тела", - говорил Блэйк. Это наслаждение, которое не зависит от внешних вознаграждений или обещаний. Оно возникает изнутри, и мы можем свободно получить его в любой момент. В то время как "эго" живет во времени, стремясь к будущим вознаграждениям и оплакивая в своем сердце все прошлые потери, кентавр всегда живет в nunc fluens - в преходящем и конкретном настоящем, в живом настоящем, которое ни цепляется за "вчера", ни стонет о "завтра", а находит свое осуществление в щедрых дарах наличного момента. И хотя это еще не вечное настоящее, nunc stans - это уже шаг в правильном направлении. Сознание кентавра - это мощное противоядие миру с его "шоком будущего".</w:t>
      </w:r>
    </w:p>
    <w:p>
      <w:pPr>
        <w:pStyle w:val="Normal"/>
        <w:jc w:val="both"/>
        <w:rPr>
          <w:sz w:val="26"/>
          <w:szCs w:val="26"/>
        </w:rPr>
      </w:pPr>
      <w:r>
        <w:rPr>
          <w:sz w:val="26"/>
          <w:szCs w:val="26"/>
        </w:rPr>
        <w:t>Вы можете не только научиться принимать произвольные и непроизвольные проявления как самого себя, но даже начать понимать, что на этом более глубоком уровне произвольное и непроизвольное едины. Оба они являются формами спонтанной деятельности кентавра. Мы уже знаем, что непроизвольное - это спонтанное. Но даже акты воли и целенаправленные решения возникают спонтанно. Ибо что стоит за актом воли? Еще один акт воли? Проявляю ли я волю к велению, или веление просто случается? Если верно первое, то проявляю ли я волю к велению веления? Возникают ли решения спонтанно, или я решаю решить? Фактически где-то в глубине даже произвольная целенаправленная деятельность переходит в спонтанность кентавра, ту спонтанность, что лежит в основе произвольного и непроизвольного и соединяет их воедино. С этого глубокого уровня наше "Я" ведет, как сказал Кумарасвами, "бесконечную, непредумышленную жизнь в настоящем".</w:t>
      </w:r>
    </w:p>
    <w:p>
      <w:pPr>
        <w:pStyle w:val="Normal"/>
        <w:jc w:val="both"/>
        <w:rPr>
          <w:sz w:val="26"/>
          <w:szCs w:val="26"/>
        </w:rPr>
      </w:pPr>
      <w:r>
        <w:rPr>
          <w:sz w:val="26"/>
          <w:szCs w:val="26"/>
        </w:rPr>
        <w:t>Самый важный результат любой терапии, нацеленной на этот уровень, - это тонкое изменение, проникающее в сознание, когда человек начинает воскрешать в себе кентавра и открывать свое прежнее тождество с ним. Это не просто сумма возможностей "эго" и тела, а некая более обширная целостность, которая намного превосходит сумму своих частей. По словам Ролло Мэя, "Ни "эго", ни тело, ни бессознательное не могут быть "самостоятельными", но могут существовать лишь как части целого. И именно в этой целостности должны иметь свою основу воля и свобода".</w:t>
      </w:r>
    </w:p>
    <w:p>
      <w:pPr>
        <w:pStyle w:val="Normal"/>
        <w:jc w:val="both"/>
        <w:rPr/>
      </w:pPr>
      <w:r>
        <w:rPr>
          <w:sz w:val="26"/>
          <w:szCs w:val="26"/>
        </w:rPr>
        <w:t xml:space="preserve">Расширенные возможности этой "целостности" широко известны под названием </w:t>
      </w:r>
      <w:r>
        <w:rPr>
          <w:b/>
          <w:bCs/>
          <w:sz w:val="26"/>
          <w:szCs w:val="26"/>
        </w:rPr>
        <w:t>само-актуализации</w:t>
      </w:r>
      <w:r>
        <w:rPr>
          <w:sz w:val="26"/>
          <w:szCs w:val="26"/>
        </w:rPr>
        <w:t xml:space="preserve"> (Голдстейн, Мэслоу), </w:t>
      </w:r>
      <w:r>
        <w:rPr>
          <w:b/>
          <w:bCs/>
          <w:sz w:val="26"/>
          <w:szCs w:val="26"/>
        </w:rPr>
        <w:t>автономности</w:t>
      </w:r>
      <w:r>
        <w:rPr>
          <w:sz w:val="26"/>
          <w:szCs w:val="26"/>
        </w:rPr>
        <w:t xml:space="preserve"> (Фромм, Рисман) или </w:t>
      </w:r>
      <w:r>
        <w:rPr>
          <w:b/>
          <w:bCs/>
          <w:sz w:val="26"/>
          <w:szCs w:val="26"/>
        </w:rPr>
        <w:t>смысла жизни</w:t>
      </w:r>
      <w:r>
        <w:rPr>
          <w:sz w:val="26"/>
          <w:szCs w:val="26"/>
        </w:rPr>
        <w:t xml:space="preserve"> (Мэй). Уровень кентавра - это </w:t>
      </w:r>
      <w:r>
        <w:rPr>
          <w:b/>
          <w:bCs/>
          <w:sz w:val="26"/>
          <w:szCs w:val="26"/>
        </w:rPr>
        <w:t>высший</w:t>
      </w:r>
      <w:r>
        <w:rPr>
          <w:sz w:val="26"/>
          <w:szCs w:val="26"/>
        </w:rPr>
        <w:t xml:space="preserve"> уровень, к которому стремятся Движение за осуществление человеческих возможностей, экзистенциализм, гуманистическая психотерапия и все те, кто принимает фундаментальную установку на объединение разума, тела и эмоций в единство более высокого порядка, "более глубокую целостность".</w:t>
      </w:r>
    </w:p>
    <w:p>
      <w:pPr>
        <w:pStyle w:val="Normal"/>
        <w:jc w:val="both"/>
        <w:rPr>
          <w:sz w:val="26"/>
          <w:szCs w:val="26"/>
        </w:rPr>
      </w:pPr>
      <w:r>
        <w:rPr>
          <w:sz w:val="26"/>
          <w:szCs w:val="26"/>
        </w:rPr>
        <w:t>Обсуждение вопросов самоактуализации не входит в нашу задачу; по сути дела в приведенной ниже цитате из Мэслоу об этом все сказано. Там указывается и что такое самоактуализация, и каковы результаты неудачи в попытках ее достижения:</w:t>
      </w:r>
    </w:p>
    <w:p>
      <w:pPr>
        <w:pStyle w:val="Normal"/>
        <w:jc w:val="both"/>
        <w:rPr>
          <w:sz w:val="26"/>
          <w:szCs w:val="26"/>
        </w:rPr>
      </w:pPr>
      <w:r>
        <w:rPr>
          <w:sz w:val="26"/>
          <w:szCs w:val="26"/>
        </w:rPr>
        <w:t>"Во всех нас живет стремление к дальнейшему воплощению своих возможностей в действительность, стремление к самоактуализации, то есть полной человечности или человеческой осуществленности. Это усилие, направленное на утверждение полностью раскрывшегося и подлинного себя... все больший упор на роль интеграции (или единства, целостности). Разрешение двойственности в более высоком, более всеобъемлющем единстве равнозначно исцелению расщепленности человека, повышению его целостности. Это также стремление быть лучше, самым лучшим из того, кем вы можете стать. Если вы сознательно предполагаете быть чем-то меньшим, чем то, на что вы способны, я предупреждаю вас, что всю оставшуюся жизнь вы будете глубоко несчастны."</w:t>
      </w:r>
    </w:p>
    <w:p>
      <w:pPr>
        <w:pStyle w:val="Normal"/>
        <w:jc w:val="both"/>
        <w:rPr>
          <w:sz w:val="26"/>
          <w:szCs w:val="26"/>
        </w:rPr>
      </w:pPr>
      <w:r>
        <w:rPr>
          <w:sz w:val="26"/>
          <w:szCs w:val="26"/>
        </w:rPr>
        <w:t>Как полагает Мэслоу, самоактуализация и смысл тесно связаны друг с другом. Именно по этой причине экзистенциальные психотерапевты, ориентированные на работу с уровнем кентавра, глубоко заинтересованы вопросом фундаментального смысла жизни. Не смысла, доступного "эго", но чего-то, находящегося за его пределами. Ибо что происходит после того, как вы развили в себе здоровое "эго"? Когда вы достигли целей своего "эго", когда у вас есть машина, дом и определенное самоуважение, когда вы накопили материальные блага и получили профессиональное признание, - когда все это произошло - что же тогда? Когда история истощает запас смысла для души, когда материальные стремления во внешнем мире уже больше не привлекают, когда вы вдруг понимаете, что впереди вас ждет только смерть - что тогда?</w:t>
      </w:r>
    </w:p>
    <w:p>
      <w:pPr>
        <w:pStyle w:val="Normal"/>
        <w:jc w:val="both"/>
        <w:rPr>
          <w:sz w:val="26"/>
          <w:szCs w:val="26"/>
        </w:rPr>
      </w:pPr>
      <w:r>
        <w:rPr>
          <w:sz w:val="26"/>
          <w:szCs w:val="26"/>
        </w:rPr>
        <w:t>Найти смысл жизни на уровне "эго" - значит сделать что-то, найти свое место в жизни и подняться до удовлетворительного уровня. Но выйти за пределы "эго" - это значит выйти за пределы такого смысла, к иному смыслу, который связан не столько с действием, сколько с самим бытием. Как сказал Э.Э. Каммингс, "если вы можете быть, будьте. Если нет, найдите утешение в том, чтобы жить как все остальные люди, занимайтесь теми же делами, что и они, пока не придет конец".</w:t>
      </w:r>
    </w:p>
    <w:p>
      <w:pPr>
        <w:pStyle w:val="Normal"/>
        <w:jc w:val="both"/>
        <w:rPr/>
      </w:pPr>
      <w:r>
        <w:rPr>
          <w:sz w:val="26"/>
          <w:szCs w:val="26"/>
        </w:rPr>
        <w:t xml:space="preserve">Найти смысл жизни, фундаментальный смысл, - на уровне кентавра - значит открыть, что сам процесс жизни вызывает радость. Смысл содержится не в каких-то особых внешних действиях или в обладании чем-то, но в сияющих внутренних течениях вашего собственного существа: в их </w:t>
      </w:r>
      <w:r>
        <w:rPr>
          <w:b/>
          <w:bCs/>
          <w:sz w:val="26"/>
          <w:szCs w:val="26"/>
        </w:rPr>
        <w:t>высвобождении и отношении</w:t>
      </w:r>
      <w:r>
        <w:rPr>
          <w:sz w:val="26"/>
          <w:szCs w:val="26"/>
        </w:rPr>
        <w:t xml:space="preserve"> к миру, друзьям, человечеству в целом и - к самой бесконечности.</w:t>
      </w:r>
    </w:p>
    <w:p>
      <w:pPr>
        <w:pStyle w:val="Normal"/>
        <w:jc w:val="both"/>
        <w:rPr>
          <w:sz w:val="26"/>
          <w:szCs w:val="26"/>
        </w:rPr>
      </w:pPr>
      <w:r>
        <w:rPr>
          <w:sz w:val="26"/>
          <w:szCs w:val="26"/>
        </w:rPr>
        <w:t>Найти в жизни настоящий смысл - это значит принять и смерть, присутствующую в жизни, подружиться с непостоянством всего существующего, освобождая весь свой разум-тело и отпуская его с каждым выдохом в пустоту. Безусловно, уступать смерти при каждом выдохе - значит становиться возрожденным и полностью обновленным с каждым вдохом. С другой стороны, отворачиваться от смерти и от непостоянства каждого мгновения - значит отворачиваться от жизни каждого мгновения, так как и то и другое - это одно и то же.</w:t>
      </w:r>
    </w:p>
    <w:p>
      <w:pPr>
        <w:pStyle w:val="Normal"/>
        <w:jc w:val="both"/>
        <w:rPr>
          <w:sz w:val="26"/>
          <w:szCs w:val="26"/>
        </w:rPr>
      </w:pPr>
      <w:r>
        <w:rPr>
          <w:sz w:val="26"/>
          <w:szCs w:val="26"/>
        </w:rPr>
        <w:t>В общем и целом уровень кентавра является обителью 1) самоактуализации, 2) смысла, и 3) экзистенциальных вопросов жизни и смерти. Для решения всех этих проблем необходимо осознание, которое включает в себя полностью тело и разум, поток ощущения-внимания, который затопляет разум-тело и использует все психофизическое существо. Отождествиться с "эго" и телом - в действительности означает изменить и то и другое, поместив каждое из них в новый контекст. "Эго" сможет обрести под собой почву - свои основание и поддержку, - а тело сможет достичь небес, их света и пространства. Граница между ними растворилась, борьба прекратилась, противоположности воссоединились, и открылось более глубокое единство. Вы впервые можете наделить свой разум плотью, а плоть разумом.</w:t>
      </w:r>
    </w:p>
    <w:p>
      <w:pPr>
        <w:pStyle w:val="Avtor"/>
        <w:spacing w:before="0" w:after="0"/>
        <w:rPr>
          <w:i/>
          <w:i/>
          <w:iCs/>
        </w:rPr>
      </w:pPr>
      <w:r>
        <w:rPr>
          <w:i/>
          <w:iCs/>
        </w:rPr>
        <w:t>Уилбер К. Никаких границ. - М., 1998, с. 116-133.</w:t>
      </w:r>
      <w:r>
        <w:br w:type="page"/>
      </w:r>
    </w:p>
    <w:p>
      <w:pPr>
        <w:pStyle w:val="Heading3"/>
        <w:spacing w:before="0" w:after="0"/>
        <w:rPr/>
      </w:pPr>
      <w:r>
        <w:rPr/>
        <w:t>Александр ЛОУЭН</w:t>
      </w:r>
    </w:p>
    <w:p>
      <w:pPr>
        <w:pStyle w:val="Heading3"/>
        <w:spacing w:before="0" w:after="0"/>
        <w:rPr/>
      </w:pPr>
      <w:r>
        <w:rPr/>
        <w:t>ЯЗЫК ТЕЛА</w:t>
      </w:r>
    </w:p>
    <w:p>
      <w:pPr>
        <w:pStyle w:val="Heading3"/>
        <w:spacing w:before="0" w:after="0"/>
        <w:rPr/>
      </w:pPr>
      <w:r>
        <w:rPr/>
        <w:t>Сердце жизни: суть дела</w:t>
      </w:r>
    </w:p>
    <w:p>
      <w:pPr>
        <w:pStyle w:val="Normal"/>
        <w:jc w:val="both"/>
        <w:rPr>
          <w:sz w:val="26"/>
          <w:szCs w:val="26"/>
        </w:rPr>
      </w:pPr>
      <w:r>
        <w:rPr>
          <w:sz w:val="26"/>
          <w:szCs w:val="26"/>
        </w:rPr>
        <w:t>У языка тела, или телесного языка, две части. Одна имеет дело с телесными сигналами и выражениями, которые дают информацию о личности, другая - с вербальными выражениями, которые направлены на определение телесных функций. В этой главе я буду рассматривать обе части того, что называется телесным языком, начав со второй. Например, выражение "стоять на своих собственных ногах" является телесным языком. Оно значит, конечно, быть независимым и происходит из нашего общего опыта. Когда мы были детьми и были зависимы, нас поддерживали и содержали. Вырастая, мы учимся стоять на своих собственных ногах и быть независимыми. Многие подобные выражения являются частью нашего повседневного языка. Мы можем сказать о человеке, что у него "шея не сгибается", что означает упрямство, что он "кулак", что означает скупой, прижимистый и дающий мало, или у него "рот на замке", что означает малоговорящий. Мы говорим: "взвалить ответственность на свои плечи", "держать голову высоко", "прочно стоять на ногах", чтобы выразить наше психологическое отношение.</w:t>
      </w:r>
    </w:p>
    <w:p>
      <w:pPr>
        <w:pStyle w:val="Normal"/>
        <w:jc w:val="both"/>
        <w:rPr>
          <w:sz w:val="26"/>
          <w:szCs w:val="26"/>
        </w:rPr>
      </w:pPr>
      <w:r>
        <w:rPr>
          <w:sz w:val="26"/>
          <w:szCs w:val="26"/>
        </w:rPr>
        <w:t>Шандор Радо предположил, что язык имеет свои корни в проприоцептивных ощущениях, так как основой всего языка является телесный язык. Я считаю, что это предположение обоснованно, так как общение в первую очередь является попыткой поделиться чувствами, которые в свою очередь являются телесным ответом на ситуацию и события. Однако в мире, где существуют другие актуальные системы отношений, язык будет соединять в единое целое выражения из этих систем. Например, выражение "движение на высокой скорости" происходит из нашего опыта общения с самодвижущимися машинами и имеет смысл только для людей, которые хорошо осведомлены о подобных системах. Вторым примером является выражение "голова, полная пара", которое ссылается на работу паровых машин. Подобные выражения называются машинным языком. Сколько из них стало частью нашего способа общения и, следовательно, мышления! Я не знаю. Можно только предполагать, что наша продвигающаяся вперед технология будет вводить в наш словарь много новых выражений, далеких от телесного языка.</w:t>
      </w:r>
    </w:p>
    <w:p>
      <w:pPr>
        <w:pStyle w:val="Normal"/>
        <w:jc w:val="both"/>
        <w:rPr>
          <w:sz w:val="26"/>
          <w:szCs w:val="26"/>
        </w:rPr>
      </w:pPr>
      <w:r>
        <w:rPr>
          <w:sz w:val="26"/>
          <w:szCs w:val="26"/>
        </w:rPr>
        <w:t>Все механизмы являются в каком-то смысле продолжением человеческого тела и функций. Они работают на тех же принципах, что и тело. Это легко увидеть в простых инструментах, таких как вилы, которые являются продолжением руки, и пальцы, лопата, продолжающая сложенную в пригоршню руку, и кузнечный молот, продолжающий кулак. И даже сложные механизмы допускают это отношение к телу: телескоп является продолжением глаз, компьютер - мозга. Тем не менее мы часто не замечаем этого факта и стремимся думать о теле, которое действует по принципам механизма, а не наоборот. Мы отождествляем себя с машиной, которая в своем ограниченном функционировании является более мощным инструментом, чем тело. Мы начинаем представлять тело как машину, а затем теряем связь с его жизненными и чувствующими аспектами.</w:t>
      </w:r>
    </w:p>
    <w:p>
      <w:pPr>
        <w:pStyle w:val="Normal"/>
        <w:jc w:val="both"/>
        <w:rPr>
          <w:sz w:val="26"/>
          <w:szCs w:val="26"/>
        </w:rPr>
      </w:pPr>
      <w:r>
        <w:rPr>
          <w:sz w:val="26"/>
          <w:szCs w:val="26"/>
        </w:rPr>
        <w:t>Биоэнергетика не рассматривает тело ни как просто машину, ни даже как самую сложную и прекрасную машину, когда-либо созданную. Верно, что кто-то может сравнивать некоторые аспекты телесного функционирования с машиной. Сердце, например, может рассматриваться как насос. Изолированное от тела сердце является насосом, иначе говоря: если бы сердце не было включено в общую жизнь тела, оно было бы только насосом. Но оно вовлечено настолько, что это делает его сердцем, а не насосом. Разница между машиной и сердцем в том, что машина имеет ограниченную функцию. Насос качает - и больше ничего. Сердце также перекачивает, и в этой ограниченной работе оно функционирует как машина. Но сердце также является неотъемлемой частью тела, и в этом аспекте своего функционирования оно делает больше, чем перекачивает кровь. Оно принимает участие и вносит свой вклад в жизнь тела. Телесный язык признает эти различия, и это важно.</w:t>
      </w:r>
    </w:p>
    <w:p>
      <w:pPr>
        <w:pStyle w:val="Normal"/>
        <w:jc w:val="both"/>
        <w:rPr>
          <w:sz w:val="26"/>
          <w:szCs w:val="26"/>
        </w:rPr>
      </w:pPr>
      <w:r>
        <w:rPr>
          <w:sz w:val="26"/>
          <w:szCs w:val="26"/>
        </w:rPr>
        <w:t>Богатство выражений, включающих слово "сердце", показывает, как важны его немеханические аспекты для людей. Вот некоторые из них. В выражении "дойти до самой сердцевины дела" мы уравниваем сердце с пониманием сути. Оно также означает центр, или ядро, как в выражении "вы проникли в самое сердце", которое, мы предполагаем, означает глубину человека, более центральный аспект. "От всего сердца" - показывает полное доверие, так как это вовлекает глубинную часть человека.</w:t>
      </w:r>
    </w:p>
    <w:p>
      <w:pPr>
        <w:pStyle w:val="Normal"/>
        <w:jc w:val="both"/>
        <w:rPr>
          <w:sz w:val="26"/>
          <w:szCs w:val="26"/>
        </w:rPr>
      </w:pPr>
      <w:r>
        <w:rPr>
          <w:sz w:val="26"/>
          <w:szCs w:val="26"/>
        </w:rPr>
        <w:t>Каждый знает, что чувство любви у нас ассоциируется с сердцем. "Отдать сердце" - то же самое, что влюбиться, "открыть свое сердце" - поделиться любовью с другим человеком. "Носить сердце на рукаве" (значок, эмблема) - надеяться на любовь. Таким образом, это используется широко символично. Но сердце не только лишь ассоциируется с чувством, оно в соответствии с нашим языком чувствующий орган. Когда мы говорим: "Сердце сжалось у меня внутри", - это выражает проприоцептивное ощущение, которое другой человек может ощутить внутри себя как крайнюю степень беспокойства и разочарования. Сердце также расширяется от радости, и это буквальное утверждение, не только переносное. Не является ли примером выражение "Вы разбили мое сердце", означающее реальную физическую травму? Я склонен верить, что это так, а так же то, что разбитые сердца часто сами поправляются. Слово "разбить" не обязательно означает "разбить на две или более части". Это может означать перерыв в ощущении связи между сердцем и телесной периферией. Чувство любви более не течет свободно из сердца в окружающий мир.</w:t>
      </w:r>
    </w:p>
    <w:p>
      <w:pPr>
        <w:pStyle w:val="Normal"/>
        <w:jc w:val="both"/>
        <w:rPr>
          <w:sz w:val="26"/>
          <w:szCs w:val="26"/>
        </w:rPr>
      </w:pPr>
      <w:r>
        <w:rPr>
          <w:sz w:val="26"/>
          <w:szCs w:val="26"/>
        </w:rPr>
        <w:t>Биоэнергетика проявляет интерес к тому, как человек обращается с чувством любви. Закрыто его сердце или у него открытое сердце? Открыто ли оно для мира или закрыто? Отношение человека ко всему может быть определено по выражению его тела, но чтобы сделать такой вывод, необходимо понимать язык тела.</w:t>
      </w:r>
    </w:p>
    <w:p>
      <w:pPr>
        <w:pStyle w:val="Normal"/>
        <w:jc w:val="both"/>
        <w:rPr>
          <w:sz w:val="26"/>
          <w:szCs w:val="26"/>
        </w:rPr>
      </w:pPr>
      <w:r>
        <w:rPr>
          <w:sz w:val="26"/>
          <w:szCs w:val="26"/>
        </w:rPr>
        <w:t>Сердце заключено в клетку из кости, грудную клетку. Эта клетка может быть жесткой или мягкой, неподвижной или способной к реакциям. Ее качество может быть оценено ощупыванием, когда замечаешь, что мышцы сжаты и поверхность грудной клетки не поддается мягкому надавливанию. Подвижность грудной клетки видна при дыхании. У большого количества людей грудная клетка не движется вместе с дыханием. У таких людей видимые дыхательные движения являются преимущественно диафрагмальными, лишь с легким вовлечением живота. Грудная клетка наполнена воздухом и держится в положении вдоха. У некоторых людей грудина образует выпуклость, как бы удерживая окружающих на расстоянии от сердца. Выпячивание грудной клетки является формой вызова, неповиновения. Если вы сделаете это намеренно, вы ощутите, что тело говорит: "Я не позволю вам приблизиться ко мне".</w:t>
      </w:r>
    </w:p>
    <w:p>
      <w:pPr>
        <w:pStyle w:val="Normal"/>
        <w:jc w:val="both"/>
        <w:rPr/>
      </w:pPr>
      <w:r>
        <w:rPr>
          <w:b/>
          <w:bCs/>
          <w:sz w:val="26"/>
          <w:szCs w:val="26"/>
        </w:rPr>
        <w:t>Первый канал коммуникации для сердца</w:t>
      </w:r>
      <w:r>
        <w:rPr>
          <w:sz w:val="26"/>
          <w:szCs w:val="26"/>
        </w:rPr>
        <w:t xml:space="preserve"> проходит через рот и горло. Это первый, младенческий канал, так как младенец с помощью губ и рта достигает материнской груди. Однако ребенок не делает это исключительно при помощи губ и рта, он также устанавливает контакт с помощью сердца. При поцелуе мы сохраняем осознание этого момента как выражение любви. Но поцелуй может быть жестом любви или выражением любви; разница в том, присутствует там сердце или нет, а это зависит от того, открыт или закрыт канал коммуникации между ртом и сердцем. Зажатое горло и напряженная шея могут фактически блокировать любые проходящие чувства. В этих случаях сердце относительно изолировано, закрыто.</w:t>
      </w:r>
    </w:p>
    <w:p>
      <w:pPr>
        <w:pStyle w:val="Normal"/>
        <w:jc w:val="both"/>
        <w:rPr/>
      </w:pPr>
      <w:r>
        <w:rPr>
          <w:b/>
          <w:bCs/>
          <w:sz w:val="26"/>
          <w:szCs w:val="26"/>
        </w:rPr>
        <w:t>Второй сердечный канал коммуникации</w:t>
      </w:r>
      <w:r>
        <w:rPr>
          <w:sz w:val="26"/>
          <w:szCs w:val="26"/>
        </w:rPr>
        <w:t xml:space="preserve"> проходит через руки - от начала до кончиков пальцев, так как они предназначены для того, чтобы прикасаться. В этом случае образом любви является нежное, мягкое и заботливое прикосновение материнской руки. И здесь также, если действие должно быть выражением любви, чувство должно пойти от сердца и влиться в руки. Истинно любящие руки в высшей степени заряжены энергией. Такие руки обладают целебным свойством при прикосновении. Течение чувств или энергии к рукам может быть заблокировано напряжением плечей или спазмами в мышцах кистей. Напряжение в плечах развивается, когда человек боится ударить сплеча или наброситься с кулаками. Напряжение в мелких мышцах кисти является результатом подавления побуждения схватить или сжать, царапать или душить. Я полагаю, что подобные напряжения ответственны за ревматоидный артрит в руках.</w:t>
      </w:r>
    </w:p>
    <w:p>
      <w:pPr>
        <w:pStyle w:val="Normal"/>
        <w:jc w:val="both"/>
        <w:rPr/>
      </w:pPr>
      <w:r>
        <w:rPr>
          <w:b/>
          <w:bCs/>
          <w:sz w:val="26"/>
          <w:szCs w:val="26"/>
        </w:rPr>
        <w:t>Третий канал коммуникации от сердца к миру</w:t>
      </w:r>
      <w:r>
        <w:rPr>
          <w:sz w:val="26"/>
          <w:szCs w:val="26"/>
        </w:rPr>
        <w:t xml:space="preserve"> спускается вниз через талию и таз к половым органам. Секс является актом любви, но является ли он просто действием или выражением искренних чувств, снова вопрос того, участвует ли в этом сердце. Когда чувство любви к партнеру сильное, сексуальное переживание интенсивное и достигает уровня возбуждения, что делает кульминационный пик, или оргазм, экстатическим явлением. Ранее я уже отмечал, что полный и удовлетворяющий оргазм возможен только тогда, когда человек отдается этому полностью. В этом случае он может почувствовать сердечный скачок (скачок радости) в момент кульминации. Но этот канал также может быть отрезан или закрыт в разной степени напряжением в нижней части тела.</w:t>
      </w:r>
    </w:p>
    <w:p>
      <w:pPr>
        <w:pStyle w:val="Normal"/>
        <w:jc w:val="both"/>
        <w:rPr>
          <w:sz w:val="26"/>
          <w:szCs w:val="26"/>
        </w:rPr>
      </w:pPr>
      <w:r>
        <w:rPr>
          <w:sz w:val="26"/>
          <w:szCs w:val="26"/>
        </w:rPr>
        <w:t>Секс без чувств подобен еде без аппетита. Конечно, у многих людей есть какие-то чувства, вопрос лишь в том, как их много и насколько открыт канал коммуникации. Одним из наиболее общих расстройств у людей является разобщение между верхней и нижней половинами тела. Иногда эти две половины не выглядят принадлежащими одному и тому же человеку. У некоторых людей верхняя часть тела хорошо развита, в то время как таз и ноги малы и выглядят довольно незрелыми, как если бы они принадлежали ребенку. У других таз полный и округлый, но верхняя половина тела маленькая, узкая, как у ребенка. Во всех этих случаях чувства одной части не интегрированы с чувствами другой. Иногда верхняя половина тела имеет жесткие ригидные агрессивные качества, в то время как нижняя половина проявляет мягкость, пассивность и мазохизм. Всякий раз, когда существует степень диссоциации, естественные дыхательные движения свободно не протекают через тело. Дыхание либо грудное, с малым вовлечением живота, либо диафрагмальное, с ограниченными движениями грудной клетки. Если попросить человека согнуться, как в арке тай-чи, линия тела не сформирует правильную дугу. Таз либо удерживается впереди, либо оттянут назад, вызывая разрыв в линии и в единстве тела. Недостаток единства означает, что голова, сердце и гениталии дезинтегрированы.</w:t>
      </w:r>
    </w:p>
    <w:p>
      <w:pPr>
        <w:pStyle w:val="Normal"/>
        <w:jc w:val="both"/>
        <w:rPr>
          <w:sz w:val="26"/>
          <w:szCs w:val="26"/>
        </w:rPr>
      </w:pPr>
      <w:r>
        <w:rPr>
          <w:sz w:val="26"/>
          <w:szCs w:val="26"/>
        </w:rPr>
        <w:t>Хроническое мышечное напряжение, блокирующее свободное течение возбуждения и чувства, часто обнаруживается в диафрагме, мышцах, окружающих таз, и в верхних частях ног. Расслабление мышц с помощью как физического, так и психологического подхода позволяет людям начать чувствовать "целостность". Это их мир. Голова, сердце и гениталии или мысли, чувства и секс более не разделены на части или отдельные функции. Секс все больше и больше становится выражением любви с соответственно большим удовольствием. Беспорядочное половое поведение, которое было ранее, как правило, прекращается.</w:t>
      </w:r>
    </w:p>
    <w:p>
      <w:pPr>
        <w:pStyle w:val="Normal"/>
        <w:jc w:val="both"/>
        <w:rPr>
          <w:sz w:val="26"/>
          <w:szCs w:val="26"/>
        </w:rPr>
      </w:pPr>
      <w:r>
        <w:rPr>
          <w:sz w:val="26"/>
          <w:szCs w:val="26"/>
        </w:rPr>
        <w:t>У женщин сердце имеет прямую и непосредственную связь с грудью, которая эротически и гормонально отвечает на импульсы, проистекающие из сердца. При сексуальном возбуждении соски наливаются кровью и выпрямляются, при кормлении молочные железы выделяют молоко. Таким образом, естественно, что процесс кормления является одним из явных выражений материнской любви. Иначе говоря, трудно представить, чтобы материнское молоко было не по душе ребенку. Младенец был зачат и развивался в той же самой среде, в которой вырабатывается молоко. Тем не менее пациенты сообщали, что они ощущали материнское молоко невкусным. Хотя я принимал подобные заявления серьезно, я не верю, что молоко само по себе было виновато. Более вероятно, что мать была озлоблена и обижена на обремененность ребенком, а ребенок ощущал это и реагировал. Кормление, аналогично сексу, более чем физиологическая реакция. Это эмоциональный ответ, и, следовательно, он так же подчинен материнскому настроению и отношению. Поток чувств из сердца к груди может быть созидательным и разрушительным.</w:t>
      </w:r>
    </w:p>
    <w:p>
      <w:pPr>
        <w:pStyle w:val="Normal"/>
        <w:jc w:val="both"/>
        <w:rPr>
          <w:sz w:val="26"/>
          <w:szCs w:val="26"/>
        </w:rPr>
      </w:pPr>
      <w:r>
        <w:rPr>
          <w:sz w:val="26"/>
          <w:szCs w:val="26"/>
        </w:rPr>
        <w:t>Я рассуждал о сердце так обстоятельно, потому что оно является центром всей терапии. Люди приходят на лечение с различными жалобами: депрессия, тревога, чувство неадекватности, ощущение несостоятельности и т.д. Но за каждой жалобой стоит отсутствие радости и удовлетворения в жизни. Сегодня модно говорить о самореализации и человеческом потенциале, но эти выражения не имеют смысла, пока кто-нибудь не спросит: потенциал для чего? Если кто-нибудь хочет жить более полно и богато, это возможно только в том случае, когда он откроет свое сердце для жизни и любви. Без любви к себе подобным - к природе, к Вселенной - человек холоден, обособлен и жесток. Из наших сердец исходит теплота, объединяющая нас с миром, в котором мы живем. Эта теплота и есть чувство любви. Цель всей терапии помочь человеку увеличить его способность отдавать и получать любовь: развить его сердце, не только ум.</w:t>
      </w:r>
    </w:p>
    <w:p>
      <w:pPr>
        <w:pStyle w:val="Heading3"/>
        <w:spacing w:before="0" w:after="0"/>
        <w:rPr/>
      </w:pPr>
      <w:r>
        <w:rPr/>
        <w:t>Взаимодействие с жизнью</w:t>
      </w:r>
    </w:p>
    <w:p>
      <w:pPr>
        <w:pStyle w:val="Normal"/>
        <w:jc w:val="both"/>
        <w:rPr>
          <w:sz w:val="26"/>
          <w:szCs w:val="26"/>
        </w:rPr>
      </w:pPr>
      <w:r>
        <w:rPr>
          <w:sz w:val="26"/>
          <w:szCs w:val="26"/>
        </w:rPr>
        <w:t>Поскольку мы движемся от сердца к периферии тела, далее рассмотрим те органы, которые взаимодействуют с окружающим миром. Наш телесный язык насыщен выражениями, которые происходят из проприоцептивного осознавания функций. Эти выражения столь богаты образами и значениями, что никто из изучающих человеческую личность не может проигнорировать их.</w:t>
      </w:r>
    </w:p>
    <w:p>
      <w:pPr>
        <w:pStyle w:val="Normal"/>
        <w:jc w:val="both"/>
        <w:rPr>
          <w:sz w:val="26"/>
          <w:szCs w:val="26"/>
        </w:rPr>
      </w:pPr>
      <w:r>
        <w:rPr>
          <w:sz w:val="26"/>
          <w:szCs w:val="26"/>
        </w:rPr>
        <w:t>Мы начнем с лица, так как это та часть тела, которая открыто обращена к миру. Это то первое, что оценивается, когда один человек смотрит на другого. Так же как слово "сердце" сравнивалось по значению с центром, или ядром, так же и значение слова "лицо" расширилось и включает в себя внешний вид предметов и ситуаций. Так говорят о лице здания или пейзажа. В замечании "старые проблемы с новым лицом" мы ссылаемся на внешние изменения в ситуации без соответствующего изменения в сущности.</w:t>
      </w:r>
    </w:p>
    <w:p>
      <w:pPr>
        <w:pStyle w:val="Normal"/>
        <w:jc w:val="both"/>
        <w:rPr>
          <w:sz w:val="26"/>
          <w:szCs w:val="26"/>
        </w:rPr>
      </w:pPr>
      <w:r>
        <w:rPr>
          <w:sz w:val="26"/>
          <w:szCs w:val="26"/>
        </w:rPr>
        <w:t>Слово "лицо" также используется при обращении к персональному образу, который соотносит понятие лица с эго, так как эго в одной из своих функций сопоставляется с образом, который человек проецирует. "Потерять лицо" означает испытать удар по своему эго, поэтому большинство людей стараются "сохранить лицо". Если кто-то "прячет свое лицо", это означает чувство стыда, в котором эго чувствует себя униженным. Личность с сильным эго "глядит в лицо" ситуации, в то время как слабая личность могла "отвернуть лицо". Самовыражение включает в себя лицо, а то выражение лица, которое мы принимаем, много говорит о том, кто мы и как мы себя чувствуем. Есть лица улыбающиеся, подавленные, ясные, печальные и т.д. К несчастью, большинство людей не осознают выражение своих лиц до такой степени, что они теряют связь с тем, что они есть и что они чувствуют.</w:t>
      </w:r>
    </w:p>
    <w:p>
      <w:pPr>
        <w:pStyle w:val="Normal"/>
        <w:jc w:val="both"/>
        <w:rPr>
          <w:sz w:val="26"/>
          <w:szCs w:val="26"/>
        </w:rPr>
      </w:pPr>
      <w:r>
        <w:rPr>
          <w:sz w:val="26"/>
          <w:szCs w:val="26"/>
        </w:rPr>
        <w:t>Эти размышления позволяют нам оценить персональное эго, исходя из лица. Лицо шизоидного индивидуума обычно маскообразно, что является одним из диагностических признаков этого состояния - показателем низкого положения его эго. Так как состояние при терапии улучшается, лицо становится более выразительным. Большое полное лицо означает сильное эго (это язык тела), но иногда можно увидеть большие голову и лицо на маленьком теле или наоборот, большое тело с маленькими головой и лицом. В этих случаях можно предположить определенный уровень диссоциации между эго и телом.</w:t>
      </w:r>
    </w:p>
    <w:p>
      <w:pPr>
        <w:pStyle w:val="Normal"/>
        <w:jc w:val="both"/>
        <w:rPr>
          <w:sz w:val="26"/>
          <w:szCs w:val="26"/>
        </w:rPr>
      </w:pPr>
      <w:r>
        <w:rPr>
          <w:sz w:val="26"/>
          <w:szCs w:val="26"/>
        </w:rPr>
        <w:t>Другое интересное наблюдение - тенденция многих длинноволосых юношей и девушек прятать свое лицо под волосами. Мне это представляется выражением их нежелания быть обращенными лицом к миру. Это может быть так же интерпретировано как неприятие нашей культуральной склонности придавать слишком большое значение внешнему виду. Многие молодые люди в своих личных выпадах имеют анти-эго предубеждение: престиж, состояние, внешний вид и материальные признаки положения и власти отвратительны для них. Мы можем понять эту позицию как сверхреакцию на важность внешнего вида, который ценился их родителями так высоко и часто за счет внутренней правды и внутренних ценностей.</w:t>
      </w:r>
    </w:p>
    <w:p>
      <w:pPr>
        <w:pStyle w:val="Normal"/>
        <w:jc w:val="both"/>
        <w:rPr>
          <w:sz w:val="26"/>
          <w:szCs w:val="26"/>
        </w:rPr>
      </w:pPr>
      <w:r>
        <w:rPr>
          <w:sz w:val="26"/>
          <w:szCs w:val="26"/>
        </w:rPr>
        <w:t>Каждый орган и черты лица имеют свой собственный телесный язык. Брови, глаза, щеки, рот и подбородок используются для обозначения различных качеств или особенностей. Посмотрим на некоторые из выражений, включающих в себя эти анатомические части. Высокий лоб означает человека, претендующего на утонченность и интеллектуальность. Противоположность этому - низкий лоб - грубый малый. Когда человек смотрит потупленно, это значит, что он запуган угрозами, повелительными словами или взглядами. Его брови фактически опущены. Когда человек бесстыжий и дерзкий, говорят, что он имеет наглую морду. Его щеки буквально выделяются, так как они становятся наполненными кровью и чувством.</w:t>
      </w:r>
    </w:p>
    <w:p>
      <w:pPr>
        <w:pStyle w:val="Normal"/>
        <w:jc w:val="both"/>
        <w:rPr>
          <w:sz w:val="26"/>
          <w:szCs w:val="26"/>
        </w:rPr>
      </w:pPr>
      <w:r>
        <w:rPr>
          <w:sz w:val="26"/>
          <w:szCs w:val="26"/>
        </w:rPr>
        <w:t>Функция зрения очень важна, чтобы осознать, что мы уравниваем слово "видение" с пониманием. "Далеко видящий человек" не только видит далеко, но также мыслит вперед. Блестящие глаза являются одновременно признаком и символом бьющей через край энергии. Как выразительный орган глаза играют большую роль в языке тела. Так много значения может быть передано взглядом, что мы часто оцениваем людские ответы по глазам. Что касается рта, мы используем такие выражения, как "большеротый", "златоустый", "рот на замке" и так далее. Функция зубов также богата метафорами. "Ухватить кусок" - более сильное выражение, чем "вступить в борьбу". Человек, который "держится зубами за свою шкуру", находится в отчаянии. Мы говорим о "лакомом кусочке", как о чем-то, что обещает удовольствие. Наконец, я хотел бы отметить английское выражение "выше голову" (дословно "выше подбородок"), что означает не унывать при невзгодах. Опускание подбородка является начальным движением на пути к рыданиям. Это можно отчетливо наблюдать у младенцев, чьи подбородки опускаются и начинают дрожать непосредственно перед началом плача. В биоэнергетической терапии иногда необходимо убедить пациента опустить подбородок прежде, чем он сможет позволить себе начать плакать.</w:t>
      </w:r>
    </w:p>
    <w:p>
      <w:pPr>
        <w:pStyle w:val="Normal"/>
        <w:jc w:val="both"/>
        <w:rPr>
          <w:sz w:val="26"/>
          <w:szCs w:val="26"/>
        </w:rPr>
      </w:pPr>
      <w:r>
        <w:rPr>
          <w:sz w:val="26"/>
          <w:szCs w:val="26"/>
        </w:rPr>
        <w:t>Человеческий голос наиболее выразительное средство человека. Пол Мозес в своей книге "Голос невроза" описывает звуковые элементы в голосе и показывает их отношение к личности. Телесный язык признает важность присутствия голоса. Если у кого-то в деле "нет голоса", это означает, что он не идет в расчет. Ему "нечего говорить". Потеря голоса может, следовательно, означать потерю положения в обществе.</w:t>
      </w:r>
    </w:p>
    <w:p>
      <w:pPr>
        <w:pStyle w:val="Normal"/>
        <w:jc w:val="both"/>
        <w:rPr>
          <w:sz w:val="26"/>
          <w:szCs w:val="26"/>
        </w:rPr>
      </w:pPr>
      <w:r>
        <w:rPr>
          <w:sz w:val="26"/>
          <w:szCs w:val="26"/>
        </w:rPr>
        <w:t>Функции плеч, рук и кистей рук делают свой вклад в телесный язык. Человек "взваливает на свои плечи ответственность", если он несет ее. Он "расталкивает локтями себе дорогу", если агрессивен, и "берет в руки оружие", когда встречает опасность. Если кто-то "держит себя в руках", мы гордимся им. Чье-то участие в делах описывается как "иметь свою руку".</w:t>
      </w:r>
    </w:p>
    <w:p>
      <w:pPr>
        <w:pStyle w:val="Normal"/>
        <w:jc w:val="both"/>
        <w:rPr>
          <w:sz w:val="26"/>
          <w:szCs w:val="26"/>
        </w:rPr>
      </w:pPr>
      <w:r>
        <w:rPr>
          <w:sz w:val="26"/>
          <w:szCs w:val="26"/>
        </w:rPr>
        <w:t>Кисть руки является главным инструментом при прикасании. Она содержит больше осязательных нервных окончаний, чем любая другая часть тела. Прикосновение, таким образом, является в большей степени функцией контакта кисти, но это не механическое действие. В человеческих отношениях прикасание является чувственным контактом с другим лицом. Итак, выражение "я тронут вами" является другим способом высказывания того, что вы пробудили во мне ответные чувства - более тонкий способ высказывания, так как это также подразумевает идею близости. "Контактировать" означает быть осведомленным. Это выражение показывает тесную связь между прикасанием и знаниями. Младенцы узнают качества предметов, помещая их в рот, где вкус является важной чувствительной модальностью. Дети, однако, учатся дотрагиваться.</w:t>
      </w:r>
    </w:p>
    <w:p>
      <w:pPr>
        <w:pStyle w:val="Normal"/>
        <w:jc w:val="both"/>
        <w:rPr>
          <w:sz w:val="26"/>
          <w:szCs w:val="26"/>
        </w:rPr>
      </w:pPr>
      <w:r>
        <w:rPr>
          <w:sz w:val="26"/>
          <w:szCs w:val="26"/>
        </w:rPr>
        <w:t>Связь между прикасанием и узнаванием ставит важный вопрос перед терапией. Можно ли реально узнать другого человека, не прикасаясь к нему? Или как вы сможете почувствовать другого человека, не прикасаясь к нему? Традиционный психоанализ с его избеганием любого физического контакта между пациентом и аналитиком, я полагаю, из-за страха, что подобный контакт может пробудить сексуальные чувства, поставил барьер между двумя людьми, которые нуждаются в соприкосновении друг с другом более непосредственным способом, чем через слова. При прикасании к телу пациента терапевт может ощутить в нем многие вещи: мягкость и жесткость его мускулатуры, сухость его кожи, жизненность его тканей. Через свое касание он может передать пациенту идею, что он чувствует и принимает пациента как физическое существо и что прикасание является естественным способом контактирования.</w:t>
      </w:r>
    </w:p>
    <w:p>
      <w:pPr>
        <w:pStyle w:val="Normal"/>
        <w:jc w:val="both"/>
        <w:rPr>
          <w:sz w:val="26"/>
          <w:szCs w:val="26"/>
        </w:rPr>
      </w:pPr>
      <w:r>
        <w:rPr>
          <w:sz w:val="26"/>
          <w:szCs w:val="26"/>
        </w:rPr>
        <w:t>Для пациента физическое прикосновение терапевта является признаком его заботы. Это возвращает к тем дням, когда пребывание на руках у матери и ее прикосновение было выражением нежной и ласковой заботы матери. В нашей культуре многие люди страдают от отсутствия телесного контакта, восходящего ко времени их раннего детства. В результате этого лишения они хотят, чтобы к ним прикасались бережно и держали на руках, но они боятся попросить об этом. Они чувствуют запрет на физический контакт, потому что умственно и физически он слишком тесно связан с сексуальностью. Так как запрет такого рода осложняет для людей реальный контакт друг с другом, то терапевтически важно уничтожить это. Таким образом, терапевт должен показать, что он не боится прикоснуться к пациенту.</w:t>
      </w:r>
    </w:p>
    <w:p>
      <w:pPr>
        <w:pStyle w:val="Normal"/>
        <w:jc w:val="both"/>
        <w:rPr/>
      </w:pPr>
      <w:r>
        <w:rPr>
          <w:sz w:val="26"/>
          <w:szCs w:val="26"/>
        </w:rPr>
        <w:t xml:space="preserve">Но если терапевт кладет руки на пациента, это поднимает вопрос о качестве касания. Можно прикоснуться к пациенту, особенно противоположного пола, таким образом, что прикасание будет восприниматься как сексуальное, а физический контакт эротически. Подобное прикасание подкрепляет глубочайшую тревогу пациента относительно физического контакта и усиливает запрет на глубоком уровне, несмотря на заверение терапевта, что все в порядке. Не все в порядке. Любое сексуальное вовлечение терапевта является предательством доверия в терапевтических отношениях, и оно подвергает пациента той же самой травме, которую он испытал в детско-родительских отношениях. Если предательство воспринимается как норма, это ведет к паттерну сексуального внешнего притворства, которое скрывает невозможность установить </w:t>
      </w:r>
      <w:r>
        <w:rPr>
          <w:b/>
          <w:bCs/>
          <w:sz w:val="26"/>
          <w:szCs w:val="26"/>
        </w:rPr>
        <w:t>настоящий</w:t>
      </w:r>
      <w:r>
        <w:rPr>
          <w:sz w:val="26"/>
          <w:szCs w:val="26"/>
        </w:rPr>
        <w:t xml:space="preserve"> контакт через касание.</w:t>
      </w:r>
    </w:p>
    <w:p>
      <w:pPr>
        <w:pStyle w:val="Normal"/>
        <w:jc w:val="both"/>
        <w:rPr>
          <w:sz w:val="26"/>
          <w:szCs w:val="26"/>
        </w:rPr>
      </w:pPr>
      <w:r>
        <w:rPr>
          <w:sz w:val="26"/>
          <w:szCs w:val="26"/>
        </w:rPr>
        <w:t>Терапевтическое касание должно быть теплым, дружелюбным, заслуживающим доверия и свободным от любого личного интереса, чтобы вселять уверенность при прикосновении. Но поскольку терапевт также является человеком, его личные чувства временами могут быть помехой. Когда это случается, ему не следует касаться пациента. Следовательно, терапевт должен знать себя, быть в мире с самим собой, прежде чем он сможет контактировать с пациентом. Прохождение через свою собственную терапию является основным условием для проведения терапии с другими. От терапевта следует ожидать знания характерных особенностей прикасания, способности узнавать разницу между чувственными прикасаниями и поддерживающими, между решительными и жесткими и между чисто механическим прикасанием и тем, которое наполнено чувством.</w:t>
      </w:r>
    </w:p>
    <w:p>
      <w:pPr>
        <w:pStyle w:val="Normal"/>
        <w:jc w:val="both"/>
        <w:rPr>
          <w:sz w:val="26"/>
          <w:szCs w:val="26"/>
        </w:rPr>
      </w:pPr>
      <w:r>
        <w:rPr>
          <w:sz w:val="26"/>
          <w:szCs w:val="26"/>
        </w:rPr>
        <w:t>У пациента существует большая потребность дотронуться до терапевта, потому что существует табу на такое прикосновение, что является причиной возникновения чувства изоляции. Чтобы преодолеть этот запрет, я часто прошу пациента, в то время как он лежит на кровати, дотронуться до моего лица. Я использую эту процедуру после того, как раскрыл некоторые опасения пациентов. Нагнувшись над ним, я нахожусь в позиции матери или отца, глядящего на пациента как на ребенка. Сомнение, пробный жест, тревога, вызванные этим маневром, сначала поражали меня. Многие пациенты дотрагивались до моего лица только кончиками пальцев, как если бы боялись полного контакта рукой. Некоторые говорили, что опасались быть отвергнутыми, другие чувствовали, что не имеют права прикоснуться ко мне. Без одобрения лишь немногие ощущали, что могут приблизить мое лицо к своему, хотя это было то, что они хотели сделать. Во всех случаях эта процедура вела вглубь проблемы, которую нельзя было постичь только с помощью слов.</w:t>
      </w:r>
    </w:p>
    <w:p>
      <w:pPr>
        <w:pStyle w:val="Normal"/>
        <w:jc w:val="both"/>
        <w:rPr>
          <w:sz w:val="26"/>
          <w:szCs w:val="26"/>
        </w:rPr>
      </w:pPr>
      <w:r>
        <w:rPr>
          <w:sz w:val="26"/>
          <w:szCs w:val="26"/>
        </w:rPr>
        <w:t>В некоторых случаях прикасание пациентов носит исследовательский характер. Человек позволяет своим пальцам блуждать по моему лицу, подобно ребенку, исследующему черты лица у родителей. Иногда пациент отталкивает мое лицо прочь, возвращая неприятие, которое он однажды испытал. Однако если пациент поддается своему сильному желанию физического контакта, он охотно притянет меня к себе, держа крепко и чувствуя мое тело своими руками. Поскольку я чувствую его сильное желание, он чувствует мое принятие. Вступление в контакт со мной дает ему возможность вступить в больший контакт с самим собой, что является целью терапевтического усилия.</w:t>
      </w:r>
    </w:p>
    <w:p>
      <w:pPr>
        <w:pStyle w:val="Normal"/>
        <w:jc w:val="both"/>
        <w:rPr>
          <w:sz w:val="26"/>
          <w:szCs w:val="26"/>
        </w:rPr>
      </w:pPr>
      <w:r>
        <w:rPr>
          <w:sz w:val="26"/>
          <w:szCs w:val="26"/>
        </w:rPr>
        <w:t>Следующая, наиболее важная, область взаимодействия заключается в отношении человека к земле. Каждая поза, которую мы принимаем, каждый шаг, который мы делаем, включает в себя это отношение. В отличие от птиц или рыб, больше всего времени мы проводим на суше. И в отличие от других млекопитающих, мы стоим и передвигаемся на двух ногах. Это положение освобождает наши руки за счет перемещения функции поддержки массы тела на позвоночный столб и ноги. Переход к прямому положению перемещает напряжение на мышцы спины, сосредоточенные в пояснично-крестцовой области.</w:t>
      </w:r>
    </w:p>
    <w:p>
      <w:pPr>
        <w:pStyle w:val="Normal"/>
        <w:jc w:val="both"/>
        <w:rPr>
          <w:sz w:val="26"/>
          <w:szCs w:val="26"/>
        </w:rPr>
      </w:pPr>
      <w:r>
        <w:rPr>
          <w:sz w:val="26"/>
          <w:szCs w:val="26"/>
        </w:rPr>
        <w:t>Мы можем, например, описать индивидуума как имеющего "устойчивость" или "неустойчивость" в обществе. В последнем случае он не считается личностью. В какой-то ситуации мы можем также спросить: "Как вы стоите?" Ваша поза будет определять вашу позицию. Кто-то может "стоять за" предложение или против него. Если кто-то не "встал на свою позицию", он остался "стоять в стороне". Если человек занял какую-то позицию, то он может "твердо стоять на этом", в этом случае он "стоит на своем". Существует понятие устойчивости положения. Это отражается в таких утверждениях, как "устоять" при нападении, разрушении или болезни, или "устоять против критики".</w:t>
      </w:r>
    </w:p>
    <w:p>
      <w:pPr>
        <w:pStyle w:val="Normal"/>
        <w:jc w:val="both"/>
        <w:rPr>
          <w:sz w:val="26"/>
          <w:szCs w:val="26"/>
        </w:rPr>
      </w:pPr>
      <w:r>
        <w:rPr>
          <w:sz w:val="26"/>
          <w:szCs w:val="26"/>
        </w:rPr>
        <w:t>Противоположностью "стоять" как глаголу является не "сидеть", что представляет из себя иной вид действия, а болтаться, резко падать и изворачиваться. "Изворотливый" тип не стоит на одном месте, человек, который "падает", не может удержать позицию, а "болтающийся без дела", оказывается без места. Эти выражения являются метафорами, когда используются для описания поведения; в то же время применительно к личности они имеют буквальный смысл. Существуют люди, чьи тела показывают привычную сутулость, у других тела как бы падают или выражают некоторую степень слабости. Некоторые люди не могут стоять спокойно, не перенося массу своего тела с одной ноги на другую. Когда подобные термины описывают типичное положение тела, они описывают человека.</w:t>
      </w:r>
    </w:p>
    <w:p>
      <w:pPr>
        <w:pStyle w:val="Normal"/>
        <w:jc w:val="both"/>
        <w:rPr>
          <w:sz w:val="26"/>
          <w:szCs w:val="26"/>
        </w:rPr>
      </w:pPr>
      <w:r>
        <w:rPr>
          <w:sz w:val="26"/>
          <w:szCs w:val="26"/>
        </w:rPr>
        <w:t>Положение человека в жизни (т.е. его основная позиция как человеческого существа) ярко отражается его телом. Давайте возьмем как наиболее общий пример склонность многих людей стоять со сведенными вместе коленями. Результатом этого положения является преобразование ног в жесткую опору при утрате их гибкости (действия коленей). Это положение неестественное, а его использование означает, что человек чувствует потребность в дополнительной поддержке. Таким образом, эта поза говорит нам о том, что у данного человека есть ощущение неустойчивости (иначе зачем необходимость дополнительной поддержки?), осознает он это чувство или нет. Попытка попросить этого человека постоять со слегка согнутыми коленями во многих случаях вызовет вибрацию в ногах, а это может пробудить чувство, что "мои ноги не хотят держать меня".</w:t>
      </w:r>
    </w:p>
    <w:p>
      <w:pPr>
        <w:pStyle w:val="Normal"/>
        <w:jc w:val="both"/>
        <w:rPr>
          <w:sz w:val="26"/>
          <w:szCs w:val="26"/>
        </w:rPr>
      </w:pPr>
      <w:r>
        <w:rPr>
          <w:sz w:val="26"/>
          <w:szCs w:val="26"/>
        </w:rPr>
        <w:t>При правильном стоянии человек должен быть заземлен. Ступни должны довольно ровно стоять на полу, своды стоп должны быть расслаблены, но не сильно. То, что мы обычно называем плоскостопием, является сильно расслабленным сводом стопы, в результате чего масса тела перемещается на внутреннюю сторону стопы. С другой стороны, высокий свод стопы является признаком спастичности или сокращения мышц стопы. Высокий подъем стопы уменьшает контакт между стопой и землей, что означает, что ноги человека недостаточно прочно стоят на земле. Интересно отметить, что высокий подъем стопы в течение долгого времени считался более здоровым и имеющим наибольшие достоинства. Многие из нас могут вспомнить, что полицейских называли плоскостопыми из-за того, как мне кажется, что их стопы были вынуждены стать плоскими из-за "отбивания ритма", как мы все еще говорим. "Плоскостопый" было пренебрежительным выражением и означало низкую позицию на социальной лестнице.</w:t>
      </w:r>
    </w:p>
    <w:p>
      <w:pPr>
        <w:pStyle w:val="Normal"/>
        <w:jc w:val="both"/>
        <w:rPr>
          <w:sz w:val="26"/>
          <w:szCs w:val="26"/>
        </w:rPr>
      </w:pPr>
      <w:r>
        <w:rPr>
          <w:sz w:val="26"/>
          <w:szCs w:val="26"/>
        </w:rPr>
        <w:t>Когда я был маленький, моя мать постоянно беспокоилась по поводу моего плоскостопия. Она клала жесткую прокладку в мои теннисные туфли из-за боязни плоскостопия. Мне очень хотелось иметь теннисные туфли, потому что они были идеальны для бега и для игр в мяч, в которые мы играли. У всех остальных детей были тенниски, поэтому я начал сражение и в конце концов получил их. Однако моя мать настояла, чтобы у меня были стельки для поддержания свода стопы, что было для меня мукой, и потребовалось некоторое время, чтобы я мог освободиться от этого бедствия. Причина страданий была реальная, потому что в детстве я все время страдал от мозолей из-за тесной жесткой обуви. У меня никогда не было плоскостопия, но у меня не было и высокого подъема, что доставило бы радость моей матери. На самом деле мои ступни не были достаточно плоскими, и в течение тех лет, когда я работал над своей биоэнергетикой, я пытался привести мои ступни в более полное соприкосновение с землей, уплощая их. Я уверен, что в результате этой работы у меня не стало мозолей, потертостей, мои ноги окрепли.</w:t>
      </w:r>
    </w:p>
    <w:p>
      <w:pPr>
        <w:pStyle w:val="Normal"/>
        <w:jc w:val="both"/>
        <w:rPr>
          <w:sz w:val="26"/>
          <w:szCs w:val="26"/>
        </w:rPr>
      </w:pPr>
      <w:r>
        <w:rPr>
          <w:sz w:val="26"/>
          <w:szCs w:val="26"/>
        </w:rPr>
        <w:t>Отношение ступней к состоянию устойчивости и социальному положению нашло отражение в давнем китайском обычае туго стягивать ступни маленьким девочкам, оставляя ноги маленькими и относительно бесполезными. Для этого было две причины. Маленькие ступни были признаком более высокого социального положения; все женщины китайской знати имели маленькие ступни. Это означало, что они не должны были выполнять тяжелую физическую работу или ходить далеко, вместо этого их носили на носилках. Крестьянские женщины, которые не могли позволить себе такую роскошь, оставались с большими, широкими, плоскими ступнями. Другой причиной для связывания женских ступней было то, что это привязывало их к дому и отнимало их независимость. Несмотря на то что этот обычай был классовым, его можно рассматривать как отражение культуральных и социальных взглядов китайцев. Исследование того, как культуральные отношения отражаются в выражении тела, называется кинезисом. В биоэнергетике мы изучаем влияние культуры на само тело.</w:t>
      </w:r>
    </w:p>
    <w:p>
      <w:pPr>
        <w:pStyle w:val="Normal"/>
        <w:jc w:val="both"/>
        <w:rPr>
          <w:sz w:val="26"/>
          <w:szCs w:val="26"/>
        </w:rPr>
      </w:pPr>
      <w:r>
        <w:rPr>
          <w:sz w:val="26"/>
          <w:szCs w:val="26"/>
        </w:rPr>
        <w:t>На протяжении многих лет на доске бюллетеней в Институте Биоэнергетического Анализа висела картинка, изображающая профессора анатомии, стоящего перед схемой человеческой ноги с указкой в руке и обращенного лицом к обучающимся в Медицинской школе. В надписи под картинкой были его слова: "Я уверен, что те из вас, кто собираются стать психиатрами, все же заинтересуются тем, что я хочу вам рассказать". Наверное, то, что он собирался сказать относительно стопы, не относилось к психиатрии. Мы в биоэнергетике всегда верили, что ноги человека могут рассказать о его личности столько же, сколько его голова. Прежде чем я ставлю диагноз личностной проблеме, я предпочитаю посмотреть, как человек стоит. Чтобы сделать это, я смотрю на его ноги.</w:t>
      </w:r>
    </w:p>
    <w:p>
      <w:pPr>
        <w:pStyle w:val="Normal"/>
        <w:jc w:val="both"/>
        <w:rPr>
          <w:sz w:val="26"/>
          <w:szCs w:val="26"/>
        </w:rPr>
      </w:pPr>
      <w:r>
        <w:rPr>
          <w:sz w:val="26"/>
          <w:szCs w:val="26"/>
        </w:rPr>
        <w:t>Уравновешенная личность устойчиво стоит на ногах, масса ее тела полностью распределена между носками и пятками. Если масса человека перенесена на пятки, как это случается, когда он стоит со сведенными коленями, то человек физически не сбалансирован. Легкий толчок в грудь легко опрокинет его назад, особенно если он не готов к сопротивлению. Я демонстрировал это много раз в ходе наших семинаров. О таком человеке можно сказать, что он "бесхарактерный", его "легко сбить". Эта позиция пассивна. Перенесение массы тела на носки делает человека готовым к движению вперед, придавая ему агрессивное положение. Так как балансирование не является статическим явлением, то оно требует постоянного регулирования положения тела человека и делает необходимым осознание важности его ног.</w:t>
      </w:r>
    </w:p>
    <w:p>
      <w:pPr>
        <w:pStyle w:val="Normal"/>
        <w:jc w:val="both"/>
        <w:rPr>
          <w:sz w:val="26"/>
          <w:szCs w:val="26"/>
        </w:rPr>
      </w:pPr>
      <w:r>
        <w:rPr>
          <w:sz w:val="26"/>
          <w:szCs w:val="26"/>
        </w:rPr>
        <w:t>Замечание типа "человек стоит двумя ногами на земле" может быть понято буквально только тогда, когда существует ощутимый контакт между ногами и землей. Такой контакт имеет место, если возбуждение или энергия попадает в стопы, создавая состояние вибрирующего напряжения, подобное описанному выше для рук, когда человек концентрирует внимание или направляет свою энергию на них. Тогда человек осознает свои стопы и способен правильно сохранить равновесие тела.</w:t>
      </w:r>
    </w:p>
    <w:p>
      <w:pPr>
        <w:pStyle w:val="Normal"/>
        <w:jc w:val="both"/>
        <w:rPr>
          <w:sz w:val="26"/>
          <w:szCs w:val="26"/>
        </w:rPr>
      </w:pPr>
      <w:r>
        <w:rPr>
          <w:sz w:val="26"/>
          <w:szCs w:val="26"/>
        </w:rPr>
        <w:t>Все говорят, что современный человек отчужден или изолирован, реже его описывают как вырванного с корнем или не имеющего корней. Джеймс Мишенер охарактеризовал часть современной молодежи как дрейфующие. Как культуральное явление - это предмет социологического исследования, но это также и биоэнергетическое явление; недостаток чувства укорененности должен происходить из некоторого расстройства в функционировании тела. Нарушение происходит в ногах, которые являются нашими подвижными корнями. Так же как корни дерева, наши ноги и ступни энергетически взаимодействуют с землей. Человек может чувствовать, как заряжаются и оживают его ноги, когда он идет босиком по мокрой траве или горячему песку. Человек также может получить подобное ощущение от биоэнергетического телесно переживаемого упражнения. Я обычно использую для этой цели такое упражнение: прошу человека нагнуться вперед и слегка коснуться земли кончиками пальцев. Стопы расставлены на ширину примерно двенадцать дюймов (30 см), носки чуть-чуть повернуты вовнутрь. Начав выполнять это с согнутыми в коленях ногами, человек выпрямляет их, пока не возникает напряжения в мышцах, расположенных на задней поверхности ног. Однако ноги не следует полностью выпрямлять. Нужно держать это положение около минуты или больше, до тех пор, пока человек дышит легко и глубоко. Когда ощущение попадает в ноги, они начнут вибрировать, когда оно достигает ступней, в них может начаться покалывание. Пациенты, выполняющие это упражнение, иногда говорят, что чувствуют себя "укоренившимися", когда это происходит; они могут даже ощущать свои ноги вросшими в пол.</w:t>
      </w:r>
    </w:p>
    <w:p>
      <w:pPr>
        <w:pStyle w:val="Normal"/>
        <w:jc w:val="both"/>
        <w:rPr>
          <w:sz w:val="26"/>
          <w:szCs w:val="26"/>
        </w:rPr>
      </w:pPr>
      <w:r>
        <w:rPr>
          <w:sz w:val="26"/>
          <w:szCs w:val="26"/>
        </w:rPr>
        <w:t>Ощущение "укорененности", или "заземленности", наличие "устойчивости", или "выносливости", являются важными и, как мне кажется, редкими человеческими ценностями. Автомобиль лишил нас использования наших ног и ступней в полной мере. А путешествия по воздуху полностью оторвали нас от земли. Однако их основное действие на тело является больше косвенным, чем направленным. Влияние современной цивилизации в основном изменяет детско-родительские взаимоотношения, заметно уменьшая близость телесных контактов между матерью и младенцем. Мать является первой опорой для младенца, или, говоря иначе, младенец заземляется через тело своей матери. Почва и земля символически идентифицируются с матерью, которая является представителем земли и дома. Интересно отметить, что слово "укоренение" также используется при описании инстинктивных движений младенца в поисках соска. Мои пациенты терпели неудачу в развитии чувства заземленности или укорененности из-за недостатка приятного контакта с телом своей матери. Без сомнения, их матери сами не были полностью заземленными людьми. Мать, которая сама часто меняет место жительства и образ жизни, не может обеспечить чувство безопасности и заземленности, в которых нуждается младенец. Если мы не будем признавать эти биоэнергетические факты, то будем неспособны предотвратить катастрофическое влияние на человеческую жизнь высоко механизированной и технологической культуры.</w:t>
      </w:r>
    </w:p>
    <w:p>
      <w:pPr>
        <w:pStyle w:val="Heading3"/>
        <w:spacing w:before="0" w:after="0"/>
        <w:rPr/>
      </w:pPr>
      <w:r>
        <w:rPr/>
        <w:t>Знаки и выражения тела</w:t>
      </w:r>
    </w:p>
    <w:p>
      <w:pPr>
        <w:pStyle w:val="Normal"/>
        <w:jc w:val="both"/>
        <w:rPr>
          <w:sz w:val="26"/>
          <w:szCs w:val="26"/>
        </w:rPr>
      </w:pPr>
      <w:r>
        <w:rPr>
          <w:sz w:val="26"/>
          <w:szCs w:val="26"/>
        </w:rPr>
        <w:t>Язык тела - это не что иное, как невербальная коммуникация. В настоящее время он вызывает повышенный интерес, поскольку было обнаружено, что большое количество информации передается или может быть получено невербальным путем. Тон голоса человека или его взгляд часто имеют большее влияние, чем слова, которые он произносит. Когда я был маленький, дети часто пели такой припев: "Палки и камни могут сломать мои кости, а дразнилка никогда не убьет меня", подразумевая, что они были глухи к вербальным насмешкам. Но ведь есть и выражение: "Взглядом можно убить". Если мать посылает ребенку убийственный взгляд, то от него нелегко уклониться. Дети лучше осознают язык тела, чем взрослые, которых в школе долгие годы учили обращать внимание на слова и игнорировать выражение тела.</w:t>
      </w:r>
    </w:p>
    <w:p>
      <w:pPr>
        <w:pStyle w:val="Normal"/>
        <w:jc w:val="both"/>
        <w:rPr>
          <w:sz w:val="26"/>
          <w:szCs w:val="26"/>
        </w:rPr>
      </w:pPr>
      <w:r>
        <w:rPr>
          <w:sz w:val="26"/>
          <w:szCs w:val="26"/>
        </w:rPr>
        <w:t>Каждый умный студент, изучающий поведение человека, знает, что словами можно сказать ложь. Часто невозможно узнать из слов, правдива или лжива передаваемая информация. Особенно правдиво слова звучат в личных заявлениях. Например, когда пациент говорит: "Я чувствую себя замечательно" или "Моя сексуальная жизнь великолепна, в ней нет ничего плохого", - то нельзя узнать из его слов, правдивы ли его утверждения или нет. Мы часто говорим, что хотим, чтобы люди доверяли нам. С другой стороны, язык тела не может обмануть, если человек знает, как прочесть его. Если мой пациент действительно чувствует себя отлично, его тело будет отражать это состояние. Я могу предположить, что его лицо будет сиять, глаза будут блестеть, голос будет звучным, а движения живыми. При отсутствии этих физических признаков я переспрошу его по поводу его утверждения. То же самое в значительной степени относится к замечанию по поводу сексуальности. Когда тело человека показывает через паттерн мышечного напряжения, что человек держит свои чувства внутри - поджатый таз и сдавленная шея - то невозможно, чтобы у него была "великолепная" сексуальная жизнь, потому что он не способен дать выход сильному сексуальному возбуждению.</w:t>
      </w:r>
    </w:p>
    <w:p>
      <w:pPr>
        <w:pStyle w:val="Normal"/>
        <w:jc w:val="both"/>
        <w:rPr>
          <w:sz w:val="26"/>
          <w:szCs w:val="26"/>
        </w:rPr>
      </w:pPr>
      <w:r>
        <w:rPr>
          <w:sz w:val="26"/>
          <w:szCs w:val="26"/>
        </w:rPr>
        <w:t>Тело не лжет. Даже тогда, когда человек пытается спрятать свои правдивые чувства за некоторую искусственно созданную позу, его тело разоблачает притворство состоянием напряжения, которое оно создает. Никто не является хозяином своего тела полностью, и это может использоваться как детектор лжи. Когда человек говорит ложь, то создается состояние телесного напряжения, которое отражается на артериальном давлении крови, пульсе и электрической проводимости кожи. Новейшие технологии анализируют голос, чтобы установить различия: тон и резонанс отражают любые чувства человека. Поэтому логично, что его используют в процедурах определения лжи.</w:t>
      </w:r>
    </w:p>
    <w:p>
      <w:pPr>
        <w:pStyle w:val="Normal"/>
        <w:jc w:val="both"/>
        <w:rPr>
          <w:sz w:val="26"/>
          <w:szCs w:val="26"/>
        </w:rPr>
      </w:pPr>
      <w:r>
        <w:rPr>
          <w:sz w:val="26"/>
          <w:szCs w:val="26"/>
        </w:rPr>
        <w:t>Мы знакомы с использованием почерка для определения личностных черт. Существуют люди, которые заявляют, что могут читать характер человека по походке. Если отдельный аспект телесного выражения обнаруживает, кто мы есть, то, конечно же, наше тело, взятое полностью, должно рассказать историю жизни более полно и более ясно.</w:t>
      </w:r>
    </w:p>
    <w:p>
      <w:pPr>
        <w:pStyle w:val="Normal"/>
        <w:jc w:val="both"/>
        <w:rPr>
          <w:sz w:val="26"/>
          <w:szCs w:val="26"/>
        </w:rPr>
      </w:pPr>
      <w:r>
        <w:rPr>
          <w:sz w:val="26"/>
          <w:szCs w:val="26"/>
        </w:rPr>
        <w:t>Действительно, мы реагируем на других людей как физические тела. Мы постоянно оцениваем друг друга с физической точки зрения, быстро определяя силу или слабость человека, его живость или полное безразличие, возраст, сексуальную привлекательность и т.д. Исходя из выражения тела человека, мы часто решаем, можем ли доверять ему, какое у него настроение и его отношение к жизни. Молодые люди сейчас говорят об энергетике человека, или вибрации, как о хорошей или плохой, в зависимости от того, как тело действует на наблюдателя. В психиатрии, в частности, субъективные впечатления, которые врач получает от выражения тела пациента, являются наиболее важными данными, с которыми предстоит работать, и практически все терапевты постоянно используют эту информацию. Однако в психиатрии, особенно в государственной, существует нежелание расценивать эту информацию как значимую и достоверную, потому что ее нелегко подтвердить объективно. Я думаю, что вопрос того, насколько мы можем доверять своим чувствам и ощущениям, является существенно важным. Дети, у которых меньше причин сомневаться в своих чувствах, больше полагаются на эту информацию, чем взрослые. Есть сказка "Новое платье короля". В нынешние времена, когда существует сильная тенденция манипулировать мыслями и поведением людей при помощи слов и образов, этот источник информации является в высшей степени важным.</w:t>
      </w:r>
    </w:p>
    <w:p>
      <w:pPr>
        <w:pStyle w:val="Normal"/>
        <w:jc w:val="both"/>
        <w:rPr>
          <w:sz w:val="26"/>
          <w:szCs w:val="26"/>
        </w:rPr>
      </w:pPr>
      <w:r>
        <w:rPr>
          <w:sz w:val="26"/>
          <w:szCs w:val="26"/>
        </w:rPr>
        <w:t>Представляя концепции биоэнергетики профессионалам, я часто сталкиваюсь с их требованиями статистики, цифр и хорошо проверенных фактов. Я могу понять желание получить подобную информацию, но это не должно служить причиной отрицания очевидных чувств. Мы биологически снабжены дистанционными рецепторами - глазами, ушами и носом, которые дают нам возможность оценить ситуацию, прежде чем мы сунем в нее свой нос. Если мы не будем доверять нашим чувствам, то подорвем нашу способность ощущать и понимать смысл. Чувствуя другого человека, мы можем понять, что он рассказывает о своей жизни, борьбе и неудачах. Затем мы можем понять его как человеческое существо, что является основным условием, чтобы помочь ему.</w:t>
      </w:r>
    </w:p>
    <w:p>
      <w:pPr>
        <w:pStyle w:val="Normal"/>
        <w:jc w:val="both"/>
        <w:rPr>
          <w:sz w:val="26"/>
          <w:szCs w:val="26"/>
        </w:rPr>
      </w:pPr>
      <w:r>
        <w:rPr>
          <w:sz w:val="26"/>
          <w:szCs w:val="26"/>
        </w:rPr>
        <w:t>Эмпатия - функция проективной идентификации, когда один человек способен почувствовать себя на месте другого и продолжает осознавать собственную идентичность как самостоятельная личность. Вследствие того что все люди по своим основным функциям похожи друг на друга, то они могут резонировать между собой, когда находятся на одинаковой длине волны. Если это происходит, то ощущения одного тела похожи на ощущения другого.</w:t>
      </w:r>
    </w:p>
    <w:p>
      <w:pPr>
        <w:pStyle w:val="Normal"/>
        <w:jc w:val="both"/>
        <w:rPr>
          <w:sz w:val="26"/>
          <w:szCs w:val="26"/>
        </w:rPr>
      </w:pPr>
      <w:r>
        <w:rPr>
          <w:sz w:val="26"/>
          <w:szCs w:val="26"/>
        </w:rPr>
        <w:t>Практически это означает, что если один человек принимает положение тела другого человека, то он может понять значение или почувствовать, что выражает это тело. Предположите, что вы видите другого человека, чья грудь полна воздуха, плечи подняты, брови приподняты вверх, и вы хотите знать, что означает эта поза. Примите это положение. Вдохните воздух, расправьте плечи и поднимите брови. Если вы находитесь в контакте со своим телом, то вы сразу же ощутите страх. Вы можете чувствовать или не чувствовать себя напуганным. Это зависит от того, пробудит ли это положение страх внутри вас, но вы правильно определите выражение. Тогда вы поймете, что на языке тела другой человек говорит: "Я испуган".</w:t>
      </w:r>
    </w:p>
    <w:p>
      <w:pPr>
        <w:pStyle w:val="Normal"/>
        <w:jc w:val="both"/>
        <w:rPr>
          <w:sz w:val="26"/>
          <w:szCs w:val="26"/>
        </w:rPr>
      </w:pPr>
      <w:r>
        <w:rPr>
          <w:sz w:val="26"/>
          <w:szCs w:val="26"/>
        </w:rPr>
        <w:t>Другой человек может не чувствовать страх, несмотря на его выражение страха. Если это так, то значит, что он не находится в контакте с тем, что выражает его тело. Это обычно происходит, когда определенная поза тела существует давно и уже стала частью тела. Паттерны хронического сдерживания или напряжения теряют свой эффективный, или энергетический, заряд и удаляются из сознания. Они не ощущаются и не переживаются. Положение тела становится "второй натурой" для человека, и с этой точки зрения мы рассматриваем его как часть характера. В итоге можно распознать такого человека по этой позе, хотя на первый взгляд она может показаться странной. Наше первое впечатление от людей - это отклики их тел, которые мы обычно игнорируем, потому что сосредоточиваемся на их словах и поступках.</w:t>
      </w:r>
    </w:p>
    <w:p>
      <w:pPr>
        <w:pStyle w:val="Normal"/>
        <w:jc w:val="both"/>
        <w:rPr>
          <w:sz w:val="26"/>
          <w:szCs w:val="26"/>
        </w:rPr>
      </w:pPr>
      <w:r>
        <w:rPr>
          <w:sz w:val="26"/>
          <w:szCs w:val="26"/>
        </w:rPr>
        <w:t>Слова и действия являются слишком обширным предметом для добровольного контроля. Они могут использоваться для создания впечатления, противоречащего выражению тела. Так человек, чье тело выражает страх, может говорить и действовать с показной храбростью, и с этой позицией он будет больше отождествлять себя на уровне эго, чем со страхом, который выражает его тело. В данном случае мы описали сознательную позицию как компенсацию, т.е. как попытку преодолеть лежащий внутри страх. Когда человек начинает отрицать страх, который выражает его тело, то такое поведение называется противостраховым. Язык тела не лжет, а говорит так, что может быть понят только другим телом.</w:t>
      </w:r>
    </w:p>
    <w:p>
      <w:pPr>
        <w:pStyle w:val="Normal"/>
        <w:jc w:val="both"/>
        <w:rPr>
          <w:sz w:val="26"/>
          <w:szCs w:val="26"/>
        </w:rPr>
      </w:pPr>
      <w:r>
        <w:rPr>
          <w:sz w:val="26"/>
          <w:szCs w:val="26"/>
        </w:rPr>
        <w:t>Дублирование выражения тела другого человека необходимо для того, чтобы для начала понять его значение. После того как оно определено, человек ассоциирует его с выражением, когда-то уже виденным. Так мы знаем, что натянутые, сжатые губы выражают неодобрение, выдвинутая вперед челюсть - вызов, а широко открытые глаза - страх. Однако чтобы убедить себя в обоснованности своей интерпретации, мы можем принять эти выражения. Сейчас мне хотелось бы попросить читателя принять следующую позицию и посмотреть, совпадет ли его интерпретация с моей. В положении стоя втяните ягодицы вперед и зажмите мышцы таза. Вы сможете заметить два эффекта: во-первых, верхняя часть туловища будет слабеть в районе диафрагмы, во-вторых, паттерн напряжения в области таза является одним из сдерживаний, или "удерживаний". Резкая слабость является потерей качеств тела и, следовательно, потерей самоутверждения. Если вы представите себе человека с хвостом, то вы нарисуете этот орган засунутым между ног. Побитая собака принимает такую же позу. Поэтому я считаю, что мы имеем все основания интерпретировать это положение тела как признак того, что человека побили, нанесли поражение или унизили.</w:t>
      </w:r>
    </w:p>
    <w:p>
      <w:pPr>
        <w:pStyle w:val="Normal"/>
        <w:jc w:val="both"/>
        <w:rPr>
          <w:sz w:val="26"/>
          <w:szCs w:val="26"/>
        </w:rPr>
      </w:pPr>
      <w:r>
        <w:rPr>
          <w:sz w:val="26"/>
          <w:szCs w:val="26"/>
        </w:rPr>
        <w:t>Зажатость ощущается как напряженность и пережатие выходов из таза: анального, уретрального и генитального. Во многих психологических исследованиях показано, что резкое ослабление эго вместе с сопутствующим чувством унижения и поражения плюс тенденция сдерживать чувства являются типичными для индивидуумов с мазохистскими наклонностями. Следующий шаг включает в себя корреляцию целого ряда психологических черт с определенной физической позой. Когда это соотношение установлено, оно проверяется повторно, несмотря на наблюдение за другими пациентами. Наконец, черта характера отождествляется с определенным положением тела. Когда я вижу человека, у которого ягодицы втянуты вперед и таз зажат, это указывает на мазохистский элемент в его личности.</w:t>
      </w:r>
    </w:p>
    <w:p>
      <w:pPr>
        <w:pStyle w:val="Normal"/>
        <w:jc w:val="both"/>
        <w:rPr>
          <w:sz w:val="26"/>
          <w:szCs w:val="26"/>
        </w:rPr>
      </w:pPr>
      <w:r>
        <w:rPr>
          <w:sz w:val="26"/>
          <w:szCs w:val="26"/>
        </w:rPr>
        <w:t>Чтение по выражению тела часто затруднено присутствием так называемых компенсаторных поз тела. Так, некоторые индивидуумы, у которых поза тела обнаруживает мазохистские тенденции, такие как втянутые ягодицы, могут, наоборот, принимать положение вызова в верхней части тела - челюсть выпячена вперед, грудь выгнута, - чтобы преодолеть мазохистскую покорность, выраженную в нижней части тела.</w:t>
      </w:r>
    </w:p>
    <w:p>
      <w:pPr>
        <w:pStyle w:val="Normal"/>
        <w:jc w:val="both"/>
        <w:rPr>
          <w:sz w:val="26"/>
          <w:szCs w:val="26"/>
        </w:rPr>
      </w:pPr>
      <w:r>
        <w:rPr>
          <w:sz w:val="26"/>
          <w:szCs w:val="26"/>
        </w:rPr>
        <w:t>Похожим образом преувеличенная агрессивность может служить для прикрытия лежащей в основе пассивности и податливости, безжалостность - скрывать чувство побитости, а толстокожая бесчувственность - отрицать униженность. В подобных случаях мы говорим о садомазохизме, потому что компенсирующее поведение привлекает внимание к слабости, которую оно призвано прятать.</w:t>
      </w:r>
    </w:p>
    <w:p>
      <w:pPr>
        <w:pStyle w:val="Normal"/>
        <w:jc w:val="both"/>
        <w:rPr>
          <w:sz w:val="26"/>
          <w:szCs w:val="26"/>
        </w:rPr>
      </w:pPr>
      <w:r>
        <w:rPr>
          <w:sz w:val="26"/>
          <w:szCs w:val="26"/>
        </w:rPr>
        <w:t>Чтение языка тела требует, чтобы человек находился в контакте со своим собственным телом и чувствовал то, что оно выражает. Поэтому биоэнергетические терапевты сами проходят курс лечения, направленный на то, чтобы вступить в контакт со своим телом. Редкие люди в нашей культуре свободны от мышечного напряжения, которое структурирует их ответы и определяет роли, которые они играют в жизни. Эти паттерны напряжения отражают травмы, которые они переживали в процессе роста: отвержение, лишение, соблазн, подавление и фрустрацию. Все переживали эти травмы с разной интенсивностью. Если, например, отвержение доминировало в жизненном опыте ребенка, то в нем разовьется шизоидный стереотип поведения, который как физически, так и психологически отразится в его личности. Это становится второй натурой индивидуума и не может быть изменено ничем, кроме как восстановлением его первой натуры. То же самое справедливо для всех других образцов поведения.</w:t>
      </w:r>
    </w:p>
    <w:p>
      <w:pPr>
        <w:pStyle w:val="Normal"/>
        <w:jc w:val="both"/>
        <w:rPr>
          <w:sz w:val="26"/>
          <w:szCs w:val="26"/>
        </w:rPr>
      </w:pPr>
      <w:r>
        <w:rPr>
          <w:sz w:val="26"/>
          <w:szCs w:val="26"/>
        </w:rPr>
        <w:t>Выражение "вторая натура" часто используется для описания психологического и физического положения, которое, хотя и "неестественно", но настолько стало частью человека, что кажется привычным для него. Этот термин подразумевает, что есть также и "первая натура", свободная от этих структурированных положений. Мы можем определять эту первую натуру положительно или отрицательно. Мы можем сказать, что на телесном уровне отсутствует хроническое мышечное напряжение, которое ограничивает чувства и движения, а на психологическом - рационализация, отрицание и проекции. Несомненно, это должна быть натура, которая сохраняет красоту и грацию, которой все животные обычно одарены с рождения. Важно различать разницу между "второй" и "первой натурой", потому что слишком многие люди принимают напряжения и искажения своего тела за "природные", не сознавая, что они принадлежат ко "второй натуре", которая ощущается естественной только из-за длительной привычки. Мое глубокое убеждение, что здоровая жизнь и здоровая культура могут быть построены только на "первой натуре" человека.</w:t>
      </w:r>
    </w:p>
    <w:p>
      <w:pPr>
        <w:pStyle w:val="Heading3"/>
        <w:spacing w:before="0" w:after="0"/>
        <w:rPr/>
      </w:pPr>
      <w:r>
        <w:rPr/>
        <w:t>Жизнь тела: биоэнергетическое упражнение</w:t>
      </w:r>
    </w:p>
    <w:p>
      <w:pPr>
        <w:pStyle w:val="Normal"/>
        <w:jc w:val="both"/>
        <w:rPr>
          <w:sz w:val="26"/>
          <w:szCs w:val="26"/>
        </w:rPr>
      </w:pPr>
      <w:r>
        <w:rPr>
          <w:sz w:val="26"/>
          <w:szCs w:val="26"/>
        </w:rPr>
        <w:t>До моей встречи с Райхом я занимался спортом и гимнастикой. Жизнь тела всегда имела особую привлекательность для меня: это то, что может обычно привести к внешнему существованию. Но я был в равной степени вовлечен и в жизнь разума, таким образом, я не мог полностью посвятить себя той или другой стороне моей личности. Я как бы раздваивался, надеясь найти решение.</w:t>
      </w:r>
    </w:p>
    <w:p>
      <w:pPr>
        <w:pStyle w:val="Normal"/>
        <w:jc w:val="both"/>
        <w:rPr>
          <w:sz w:val="26"/>
          <w:szCs w:val="26"/>
        </w:rPr>
      </w:pPr>
      <w:r>
        <w:rPr>
          <w:sz w:val="26"/>
          <w:szCs w:val="26"/>
        </w:rPr>
        <w:t>Конечно, эта проблема не является характерной только для меня. Большое число людей в цивилизованных культурах страдает от подобной раздвоенности. И многие культуры должны были разрабатывать способы, чтобы сохранить полноценную жизнь тела, противостоящую противоречивым требованиям интеллектуальной жизни. В западной культуре одним из таких путей был и остается спорт. Греки, одними из первых обнаружившие важность жизни тела, придавали огромное значение спорту.</w:t>
      </w:r>
    </w:p>
    <w:p>
      <w:pPr>
        <w:pStyle w:val="Normal"/>
        <w:jc w:val="both"/>
        <w:rPr>
          <w:sz w:val="26"/>
          <w:szCs w:val="26"/>
        </w:rPr>
      </w:pPr>
      <w:r>
        <w:rPr>
          <w:sz w:val="26"/>
          <w:szCs w:val="26"/>
        </w:rPr>
        <w:t>Прямо пропорционально отходу (или удалению) культуры от природы и жизни тела возрастает потребность в специальной деятельности для занятия и мобилизации тела. Таким образом, сегодня мы являемся свидетелями растущего интереса к спорту наряду с растущим осознанием важности регулярных упражнений для физического здоровья. Несколько физкультурных программ приобрели широкую популярность за последние десять лет, среди них упражнения Royal Canadian Air Force и аэробика, в которых бег с разминочным темпом выступает как основное упражнение. К сожалению, отношение американцев к телу сильно инкрустировано соображениями эго. Результатом этого является то, что для большинства людей телесное удовольствие и удовлетворение от спорта занимают второе место после удовлетворения эго от победы. Сосредоточение на победе часто увеличивает уровень напряжения, активности, что прямо отрицает ее ценность в стимулировании и освобождении тела. Мы все знакомы с игроком в гольф, чье утро бывает погублено из-за слабого удара по мячу. Подобное эго ведет к достижению цели и к тому, чтобы удержаться наравне с модой, оно же порождает наши физкультурные программы. Мы выполняем их, чтобы поддерживать наш внешний вид, способствовать нашему представлению о здоровье или развивать мышцы. Наше идеальное тело имеет качества скаковой лошади, холеной, приведенной в порядок и готовой выигрывать.</w:t>
      </w:r>
    </w:p>
    <w:p>
      <w:pPr>
        <w:pStyle w:val="Normal"/>
        <w:jc w:val="both"/>
        <w:rPr>
          <w:sz w:val="26"/>
          <w:szCs w:val="26"/>
        </w:rPr>
      </w:pPr>
      <w:r>
        <w:rPr>
          <w:sz w:val="26"/>
          <w:szCs w:val="26"/>
        </w:rPr>
        <w:t>Жизнь тела есть чувства: чувство бодрости, полноты жизни, здоровья, возбуждения, гнева, печали, радости и, наконец, удовлетворения. К терапии людей приводит недостаток чувств или беспорядок в чувствах. Я обнаружил, что спортсмены, танцоры и фанатики физкультуры страдают от этого недостатка или беспорядка так же сильно, как и остальные. Так же и я когда-то, несмотря на мое увлечение спортом и физкультурой, посредством терапии смог достичь и открыть мои чувства и таким образом возобновить некоторую жизнь в моем теле. Райхианская терапия и биоэнергетика направлены на эти цели.</w:t>
      </w:r>
    </w:p>
    <w:p>
      <w:pPr>
        <w:pStyle w:val="Normal"/>
        <w:jc w:val="both"/>
        <w:rPr>
          <w:sz w:val="26"/>
          <w:szCs w:val="26"/>
        </w:rPr>
      </w:pPr>
      <w:r>
        <w:rPr>
          <w:sz w:val="26"/>
          <w:szCs w:val="26"/>
        </w:rPr>
        <w:t>Но проблема осталась. Как человек сохраняет жизнь тела текущей и полноценной после прекращения терапии? Наша жизнеотрицающая культура не обеспечивает никакой помощи в этой потребности. Этот вопрос никогда не рассматривался Райхом. Он верил, что человек сам находит решение, направляя свою энергию наружу. Его философия была выражена в изречении: "Любовь, работа и знание являются источником жизни. Они должны также управлять ею". Это утверждение оставляет только сексуальную активность как основной путь для выражения жизни тела - путь в целом слишком узкий и ограниченный.</w:t>
      </w:r>
    </w:p>
    <w:p>
      <w:pPr>
        <w:pStyle w:val="Normal"/>
        <w:jc w:val="both"/>
        <w:rPr>
          <w:sz w:val="26"/>
          <w:szCs w:val="26"/>
        </w:rPr>
      </w:pPr>
      <w:r>
        <w:rPr>
          <w:sz w:val="26"/>
          <w:szCs w:val="26"/>
        </w:rPr>
        <w:t>Моим личным решением было использовать биоэнергетические упражнения, разработанные для продвижения терапии, ежедневно дома. Сейчас я делаю их уже около двадцати лет. Они не только дали мне возможность сохранить контакт с моим телом и поддерживать его жизнь, но они также продолжают рост, который начала терапия. Я нашел их такими полезными, что прошу моих пациентов делать их дома в дополнение к терапии. Ценность этих упражнений была подтверждена всеми, кто их делал. В настоящее время мы разработали регулярные занятия с биоэнергетическими упражнениями для пациентов и других людей, которые доверились жизни тела. Так как эта поддержка телу продолжительна, мы ожидаем, что человек свяжет себя подобными обязательствами с упражнениями.</w:t>
      </w:r>
    </w:p>
    <w:p>
      <w:pPr>
        <w:pStyle w:val="Normal"/>
        <w:jc w:val="both"/>
        <w:rPr>
          <w:sz w:val="26"/>
          <w:szCs w:val="26"/>
        </w:rPr>
      </w:pPr>
      <w:r>
        <w:rPr>
          <w:sz w:val="26"/>
          <w:szCs w:val="26"/>
        </w:rPr>
        <w:t>Освобождение от чар антижизненной западной культуры привело многих людей к заинтересованности в восточной религии, философии и других дисциплинах. Большинство из них признают необходимость программ телесных упражнений для духовного развитая. Широко распространившийся интерес к йоге является ярким тому доказательством. Я интересовался йогой до того, как встретил Райха, но она не привлекла мой "западный" ум. Однако во время моей работы с Райхом я осознал некоторое сходство между практической йогой и райхианской терапией. В обеих системах основной акцент делается на важности дыхания. Различие между двумя школами мышления заключалось в их направлении, йога направлена вовнутрь, к духовному развитию, райхианская терапия - наружу, к творчеству и удовольствию. Согласование этих двух взглядов, конечно, необходимо, и я надеюсь, что биоэнергетика может помочь в этом. Некоторые передовые учителя йоги в Индии выразили свое личное отношение к биоэнергетическому пониманию тела - понимание, которое дает им возможность адаптировать техники йоги к западным потребностям.</w:t>
      </w:r>
    </w:p>
    <w:p>
      <w:pPr>
        <w:pStyle w:val="Normal"/>
        <w:jc w:val="both"/>
        <w:rPr>
          <w:sz w:val="26"/>
          <w:szCs w:val="26"/>
        </w:rPr>
      </w:pPr>
      <w:r>
        <w:rPr>
          <w:sz w:val="26"/>
          <w:szCs w:val="26"/>
        </w:rPr>
        <w:t>Совсем недавно и другие восточные дисциплины, ориентированные на тело, стали популярны в нашей стране. Наиболее известными являются китайские упражнения тай чи чуань. Как йога, так и тай-чи подчеркивает важность восприятия тела, достижение координации и грации и приобретение духовного сознания через идентификацию с телом. В этом они сильно отличаются от западных физкультурных программ, которые направлены на силу и контроль.</w:t>
      </w:r>
    </w:p>
    <w:p>
      <w:pPr>
        <w:pStyle w:val="Normal"/>
        <w:jc w:val="both"/>
        <w:rPr>
          <w:sz w:val="26"/>
          <w:szCs w:val="26"/>
        </w:rPr>
      </w:pPr>
      <w:r>
        <w:rPr>
          <w:sz w:val="26"/>
          <w:szCs w:val="26"/>
        </w:rPr>
        <w:t>Где же находят отражение биоэнергетические упражнения? Они представляют собой сочетание восточного и западного подходов. Что касается восточных дисциплин, то они тщательно избегают власти и контроля в пользу грации, координации и духовности тела. Они также стремятся способствовать самовыражению и сексуальности. Таким образом, они служат для открытия внутренней жизни тела, а также помогают распространить эту жизнь на внешний мир. Особенно они предназначены помочь человеку справиться со своими напряжениями, которые тормозят жизнь тела. Но как все восточные практики, они будут действовать, если станут занятием, которое выполняют не механически или принудительно, а с чувством удовольствия и ощущением смысла.</w:t>
      </w:r>
    </w:p>
    <w:p>
      <w:pPr>
        <w:pStyle w:val="Normal"/>
        <w:jc w:val="both"/>
        <w:rPr>
          <w:sz w:val="26"/>
          <w:szCs w:val="26"/>
        </w:rPr>
      </w:pPr>
      <w:r>
        <w:rPr>
          <w:sz w:val="26"/>
          <w:szCs w:val="26"/>
        </w:rPr>
        <w:t>Одним из основных упражнений, используемых в биоэнергетике, было разработанное с самого начала и направленное на то, чтобы помочь мне тверже стать на ноги и ступни и стать более заземленным. Оно называется арка, или дуга и рассматривается как основная позиция напряжения (рис. 1).</w:t>
      </w:r>
    </w:p>
    <w:p>
      <w:pPr>
        <w:pStyle w:val="Normal"/>
        <w:rPr>
          <w:sz w:val="26"/>
          <w:szCs w:val="26"/>
        </w:rPr>
      </w:pPr>
      <w:r>
        <w:rPr>
          <w:sz w:val="26"/>
          <w:szCs w:val="26"/>
        </w:rPr>
      </w:r>
    </w:p>
    <w:p>
      <w:pPr>
        <w:pStyle w:val="Normal"/>
        <w:rPr>
          <w:sz w:val="26"/>
          <w:szCs w:val="26"/>
        </w:rPr>
      </w:pPr>
      <w:r>
        <w:rPr>
          <w:sz w:val="26"/>
          <w:szCs w:val="26"/>
        </w:rPr>
        <w:drawing>
          <wp:inline distT="0" distB="0" distL="0" distR="0">
            <wp:extent cx="866775" cy="2752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2" t="-13" r="-42" b="-13"/>
                    <a:stretch>
                      <a:fillRect/>
                    </a:stretch>
                  </pic:blipFill>
                  <pic:spPr bwMode="auto">
                    <a:xfrm>
                      <a:off x="0" y="0"/>
                      <a:ext cx="866775" cy="275272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1.</w:t>
      </w:r>
    </w:p>
    <w:p>
      <w:pPr>
        <w:pStyle w:val="Normal"/>
        <w:rPr>
          <w:sz w:val="26"/>
          <w:szCs w:val="26"/>
        </w:rPr>
      </w:pPr>
      <w:r>
        <w:rPr>
          <w:sz w:val="26"/>
          <w:szCs w:val="26"/>
        </w:rPr>
      </w:r>
    </w:p>
    <w:p>
      <w:pPr>
        <w:pStyle w:val="Normal"/>
        <w:jc w:val="both"/>
        <w:rPr>
          <w:sz w:val="26"/>
          <w:szCs w:val="26"/>
        </w:rPr>
      </w:pPr>
      <w:r>
        <w:rPr>
          <w:sz w:val="26"/>
          <w:szCs w:val="26"/>
        </w:rPr>
        <w:t>Линия, наложенная на фигуру, показывает правильную арку, или изгиб тела. Центральная точка плеч находится прямо над центральной точкой ступней, и линия, соединяющая эти точки, является почти идеальной аркой, проходящей через центральную точку бедер.</w:t>
      </w:r>
    </w:p>
    <w:p>
      <w:pPr>
        <w:pStyle w:val="Normal"/>
        <w:jc w:val="both"/>
        <w:rPr>
          <w:sz w:val="26"/>
          <w:szCs w:val="26"/>
        </w:rPr>
      </w:pPr>
      <w:r>
        <w:rPr>
          <w:sz w:val="26"/>
          <w:szCs w:val="26"/>
        </w:rPr>
        <w:t>Когда тело находится в данной позиции, его части идеально сбалансированы: динамически - лук натянут и готов к действию, энергетически - тело заряжено от ступней до головы. Это означает, что существует поток возбуждения через все тело. Человек чувствует свои ступни на земле и свою голову в воздухе, также он чувствует, что составляет единое целое. Из-за того что эта позиция является энергетически заряженной позицией напряжения, ноги начнут вибрировать.</w:t>
      </w:r>
    </w:p>
    <w:p>
      <w:pPr>
        <w:pStyle w:val="Normal"/>
        <w:jc w:val="both"/>
        <w:rPr>
          <w:sz w:val="26"/>
          <w:szCs w:val="26"/>
        </w:rPr>
      </w:pPr>
      <w:r>
        <w:rPr>
          <w:sz w:val="26"/>
          <w:szCs w:val="26"/>
        </w:rPr>
        <w:t>Мы используем эту позицию для того, чтобы дать возможность человеку ощутить чувство целостности и интегрированности посредством того, что он твердо стоит на ногах и держит голову вверх. Но мы также используем это положение для диагностики, так как оно позволяет немедленно обнаружить недостаток целостности в теле и указать на природу и местонахождение основного мышечного напряжения. Сейчас я опишу, как это влияет на арку.</w:t>
      </w:r>
    </w:p>
    <w:p>
      <w:pPr>
        <w:pStyle w:val="Normal"/>
        <w:jc w:val="both"/>
        <w:rPr>
          <w:sz w:val="26"/>
          <w:szCs w:val="26"/>
        </w:rPr>
      </w:pPr>
      <w:r>
        <w:rPr>
          <w:sz w:val="26"/>
          <w:szCs w:val="26"/>
        </w:rPr>
        <w:t>Мы используем эту позицию и упражнение в нашей работе более чем восемнадцать лет. Вообразите мое удивление, когда пациент показал мне фотографию китайцев, выполняющих точно такое же упражнение.</w:t>
      </w:r>
    </w:p>
    <w:p>
      <w:pPr>
        <w:pStyle w:val="Normal"/>
        <w:jc w:val="both"/>
        <w:rPr>
          <w:sz w:val="26"/>
          <w:szCs w:val="26"/>
        </w:rPr>
      </w:pPr>
      <w:r>
        <w:rPr>
          <w:sz w:val="26"/>
          <w:szCs w:val="26"/>
        </w:rPr>
        <w:t>Заголовок и комментарии были наиболее интересны. Тао означает путь. Путь тао проходит в становлении гармонии человека со своим внутренним миром, а также с внешним миром и со Вселенной. Внешняя гармония на самом деле зависит от внутренней гармонии, которая может быть достигнута посредством "комбинации телесного движения и дыхательной техники". Биоэнергетика направлена на достижение такой же гармонии такими же средствами. Многие наши пациенты использовали различные варианты упражнений тай чи в сочетании с биоэнергетикой. Китайцы, однако, начали с предположения, что у них нет значительных телесных нарушений, которые мешают им выполнять упражнение правильно. Это предположение не может быть применено к западным людям. И является ли оно справедливым на сегодняшний день для китайцев - вопрос спорный.</w:t>
      </w:r>
    </w:p>
    <w:p>
      <w:pPr>
        <w:pStyle w:val="Normal"/>
        <w:jc w:val="both"/>
        <w:rPr>
          <w:sz w:val="26"/>
          <w:szCs w:val="26"/>
        </w:rPr>
      </w:pPr>
      <w:r>
        <w:rPr>
          <w:sz w:val="26"/>
          <w:szCs w:val="26"/>
        </w:rPr>
        <w:t>Широко распространенная проблема, с которой я встречаюсь у людей, - это общая зажатость и жесткость в теле, которые не дают людям согнуть их тело. Линия, соединяющая среднюю точку плеч и среднюю точку ступней, прямая (рис. 2). В этом случае присутствует заметная негибкость ног. Человек совершенно не может согнуть свои лодыжки. Напряжение внизу спины мешает выгнуться. Таз слегка оттянут.</w:t>
      </w:r>
    </w:p>
    <w:p>
      <w:pPr>
        <w:pStyle w:val="Normal"/>
        <w:rPr>
          <w:sz w:val="26"/>
          <w:szCs w:val="26"/>
        </w:rPr>
      </w:pPr>
      <w:r>
        <w:rPr>
          <w:sz w:val="26"/>
          <w:szCs w:val="26"/>
        </w:rPr>
      </w:r>
    </w:p>
    <w:p>
      <w:pPr>
        <w:pStyle w:val="Normal"/>
        <w:rPr>
          <w:sz w:val="26"/>
          <w:szCs w:val="26"/>
        </w:rPr>
      </w:pPr>
      <w:r>
        <w:rPr>
          <w:sz w:val="26"/>
          <w:szCs w:val="26"/>
        </w:rPr>
        <w:drawing>
          <wp:inline distT="0" distB="0" distL="0" distR="0">
            <wp:extent cx="809625" cy="278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4" t="-13" r="-44" b="-13"/>
                    <a:stretch>
                      <a:fillRect/>
                    </a:stretch>
                  </pic:blipFill>
                  <pic:spPr bwMode="auto">
                    <a:xfrm>
                      <a:off x="0" y="0"/>
                      <a:ext cx="809625" cy="278130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2.</w:t>
      </w:r>
    </w:p>
    <w:p>
      <w:pPr>
        <w:pStyle w:val="Normal"/>
        <w:rPr>
          <w:sz w:val="26"/>
          <w:szCs w:val="26"/>
        </w:rPr>
      </w:pPr>
      <w:r>
        <w:rPr>
          <w:sz w:val="26"/>
          <w:szCs w:val="26"/>
        </w:rPr>
      </w:r>
    </w:p>
    <w:p>
      <w:pPr>
        <w:pStyle w:val="Normal"/>
        <w:jc w:val="both"/>
        <w:rPr>
          <w:sz w:val="26"/>
          <w:szCs w:val="26"/>
        </w:rPr>
      </w:pPr>
      <w:r>
        <w:rPr>
          <w:sz w:val="26"/>
          <w:szCs w:val="26"/>
        </w:rPr>
        <w:t>Противоположное состояние - гиперподатливость спины, т.е. когда она слишком сильно гнется. Это означает слабость в мышцах спины, которую я отношу к недостаточной чувствительности в позвоночнике. Когда тело негнущееся, то и человек слишком жесткий, а в этом случае тело и человек очень легко поддаются влиянию. В обоих случаях арка делается неправильно, таким образом отсутствует ощущение целостности и плавности линий, нет чувства внутренней и внешней гармонии. На линии дуги имеется точка разрыва. Нижняя часть спины не служит для поддержки тела; эту функцию принимают на себя брюшные мышцы, которые сильно сокращены (Рис. 3).</w:t>
      </w:r>
    </w:p>
    <w:p>
      <w:pPr>
        <w:pStyle w:val="Normal"/>
        <w:rPr>
          <w:sz w:val="26"/>
          <w:szCs w:val="26"/>
        </w:rPr>
      </w:pPr>
      <w:r>
        <w:rPr>
          <w:sz w:val="26"/>
          <w:szCs w:val="26"/>
        </w:rPr>
      </w:r>
    </w:p>
    <w:p>
      <w:pPr>
        <w:pStyle w:val="Normal"/>
        <w:rPr>
          <w:sz w:val="26"/>
          <w:szCs w:val="26"/>
        </w:rPr>
      </w:pPr>
      <w:r>
        <w:rPr>
          <w:sz w:val="26"/>
          <w:szCs w:val="26"/>
        </w:rPr>
        <w:drawing>
          <wp:inline distT="0" distB="0" distL="0" distR="0">
            <wp:extent cx="1924050" cy="259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14" r="-19" b="-14"/>
                    <a:stretch>
                      <a:fillRect/>
                    </a:stretch>
                  </pic:blipFill>
                  <pic:spPr bwMode="auto">
                    <a:xfrm>
                      <a:off x="0" y="0"/>
                      <a:ext cx="1924050" cy="259080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3.</w:t>
      </w:r>
    </w:p>
    <w:p>
      <w:pPr>
        <w:pStyle w:val="Normal"/>
        <w:rPr>
          <w:sz w:val="26"/>
          <w:szCs w:val="26"/>
        </w:rPr>
      </w:pPr>
      <w:r>
        <w:rPr>
          <w:sz w:val="26"/>
          <w:szCs w:val="26"/>
        </w:rPr>
      </w:r>
    </w:p>
    <w:p>
      <w:pPr>
        <w:pStyle w:val="Normal"/>
        <w:jc w:val="both"/>
        <w:rPr>
          <w:sz w:val="26"/>
          <w:szCs w:val="26"/>
        </w:rPr>
      </w:pPr>
      <w:r>
        <w:rPr>
          <w:sz w:val="26"/>
          <w:szCs w:val="26"/>
        </w:rPr>
        <w:t>Другим частым нарушением является разрыв в дуге из-за сильного втягивания таза. Это составляет контраст с предыдущим состоянием, когда таз слишком выдвинут вперед. Подобное нарушение показано на рис. 4.</w:t>
      </w:r>
    </w:p>
    <w:p>
      <w:pPr>
        <w:pStyle w:val="Normal"/>
        <w:rPr>
          <w:sz w:val="26"/>
          <w:szCs w:val="26"/>
        </w:rPr>
      </w:pPr>
      <w:r>
        <w:rPr>
          <w:sz w:val="26"/>
          <w:szCs w:val="26"/>
        </w:rPr>
      </w:r>
    </w:p>
    <w:p>
      <w:pPr>
        <w:pStyle w:val="Normal"/>
        <w:rPr>
          <w:sz w:val="26"/>
          <w:szCs w:val="26"/>
        </w:rPr>
      </w:pPr>
      <w:r>
        <w:rPr>
          <w:sz w:val="26"/>
          <w:szCs w:val="26"/>
        </w:rPr>
        <w:drawing>
          <wp:inline distT="0" distB="0" distL="0" distR="0">
            <wp:extent cx="1095375" cy="278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3" t="-13" r="-33" b="-13"/>
                    <a:stretch>
                      <a:fillRect/>
                    </a:stretch>
                  </pic:blipFill>
                  <pic:spPr bwMode="auto">
                    <a:xfrm>
                      <a:off x="0" y="0"/>
                      <a:ext cx="1095375" cy="278130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4.</w:t>
      </w:r>
    </w:p>
    <w:p>
      <w:pPr>
        <w:pStyle w:val="Normal"/>
        <w:rPr>
          <w:sz w:val="26"/>
          <w:szCs w:val="26"/>
        </w:rPr>
      </w:pPr>
      <w:r>
        <w:rPr>
          <w:sz w:val="26"/>
          <w:szCs w:val="26"/>
        </w:rPr>
      </w:r>
    </w:p>
    <w:p>
      <w:pPr>
        <w:pStyle w:val="Normal"/>
        <w:jc w:val="both"/>
        <w:rPr>
          <w:sz w:val="26"/>
          <w:szCs w:val="26"/>
        </w:rPr>
      </w:pPr>
      <w:r>
        <w:rPr>
          <w:sz w:val="26"/>
          <w:szCs w:val="26"/>
        </w:rPr>
        <w:t>Если в этом положении человек выдвигает свой таз вперед, его колени выпрямляются. Он может согнуть колени, только отведя таз назад. Заметно напряжение в нижней части спины, так же как и вдоль задней стороны ног.</w:t>
      </w:r>
    </w:p>
    <w:p>
      <w:pPr>
        <w:pStyle w:val="Normal"/>
        <w:jc w:val="both"/>
        <w:rPr>
          <w:sz w:val="26"/>
          <w:szCs w:val="26"/>
        </w:rPr>
      </w:pPr>
      <w:r>
        <w:rPr>
          <w:sz w:val="26"/>
          <w:szCs w:val="26"/>
        </w:rPr>
        <w:t>Если смотреть на тело спереди, то иногда становится заметным разделение тела на сегменты. Основные части тела, голова и шея, туловище и ноги не лежат на одной линии. Голова и шея наклонены вправо или влево. Туловище наклонено в противоположную сторону, а ноги находятся под углом к туловищу. Я нарисовал это положение с линией, показывающей угловатость (рис. 5).</w:t>
      </w:r>
    </w:p>
    <w:p>
      <w:pPr>
        <w:pStyle w:val="Normal"/>
        <w:rPr>
          <w:sz w:val="26"/>
          <w:szCs w:val="26"/>
        </w:rPr>
      </w:pPr>
      <w:r>
        <w:rPr>
          <w:sz w:val="26"/>
          <w:szCs w:val="26"/>
        </w:rPr>
      </w:r>
    </w:p>
    <w:p>
      <w:pPr>
        <w:pStyle w:val="Normal"/>
        <w:rPr>
          <w:sz w:val="26"/>
          <w:szCs w:val="26"/>
        </w:rPr>
      </w:pPr>
      <w:r>
        <w:rPr>
          <w:sz w:val="26"/>
          <w:szCs w:val="26"/>
        </w:rPr>
        <w:drawing>
          <wp:inline distT="0" distB="0" distL="0" distR="0">
            <wp:extent cx="1228725" cy="2762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9" t="-13" r="-29" b="-13"/>
                    <a:stretch>
                      <a:fillRect/>
                    </a:stretch>
                  </pic:blipFill>
                  <pic:spPr bwMode="auto">
                    <a:xfrm>
                      <a:off x="0" y="0"/>
                      <a:ext cx="1228725" cy="27622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5.</w:t>
      </w:r>
    </w:p>
    <w:p>
      <w:pPr>
        <w:pStyle w:val="Normal"/>
        <w:rPr>
          <w:sz w:val="26"/>
          <w:szCs w:val="26"/>
        </w:rPr>
      </w:pPr>
      <w:r>
        <w:rPr>
          <w:sz w:val="26"/>
          <w:szCs w:val="26"/>
        </w:rPr>
      </w:r>
    </w:p>
    <w:p>
      <w:pPr>
        <w:pStyle w:val="Normal"/>
        <w:jc w:val="both"/>
        <w:rPr>
          <w:sz w:val="26"/>
          <w:szCs w:val="26"/>
        </w:rPr>
      </w:pPr>
      <w:r>
        <w:rPr>
          <w:sz w:val="26"/>
          <w:szCs w:val="26"/>
        </w:rPr>
        <w:t>Эти угловатости показывают, что тело не соединено вместе. Они представляют фрагменты целой личности, типичные для шизоидной или шизофренической личности. Шизо означает расщепление. Если расщепление существует в личности, оно должно также существовать в теле на энергетическом уровне. Человек есть его тело.</w:t>
      </w:r>
    </w:p>
    <w:p>
      <w:pPr>
        <w:pStyle w:val="Normal"/>
        <w:jc w:val="both"/>
        <w:rPr>
          <w:sz w:val="26"/>
          <w:szCs w:val="26"/>
        </w:rPr>
      </w:pPr>
      <w:r>
        <w:rPr>
          <w:sz w:val="26"/>
          <w:szCs w:val="26"/>
        </w:rPr>
        <w:t>Несколько лет назад мы с моими помощниками были приглашены для чтения лекций с демонстрацией методов биоэнергетики группе докторов и студентов Национального Института Психического Здоровья. Моя лекция затронула тему тесных взаимоотношениях между телом и личностью. После лекции нас попросили продемонстрировать нашу способность устанавливать психиатрический диагноз по телу, не зная ничего о человеке. Нам последовательно представили нескольких человек, которых изучали доктора из института. Я просил каждого человека принять напряженное положение, описанное выше, чтобы посмотреть, насколько хорошо его тело выстраивается в линию. После наблюдения в течение короткого времени за телом пациента меня и моих помощников размещали по разным комнатам и вызывали по очереди, чтобы мы не могли консультироваться друг с другом, для оглашения диагноза.</w:t>
      </w:r>
    </w:p>
    <w:p>
      <w:pPr>
        <w:pStyle w:val="Normal"/>
        <w:jc w:val="both"/>
        <w:rPr>
          <w:sz w:val="26"/>
          <w:szCs w:val="26"/>
        </w:rPr>
      </w:pPr>
      <w:r>
        <w:rPr>
          <w:sz w:val="26"/>
          <w:szCs w:val="26"/>
        </w:rPr>
        <w:t>Мы все установили одинаковые диагнозы, совпадающие с заключениями докторов из института. В двух случаях расщепление линии тела было настолько ясным, что легко было установить диагноз шизоидной личности. В третьем случае излишняя ригидность была доминирующим качеством. У одного из шизоидных пациентов обнаружилось необычное качество: его глаза были разного цвета. Когда я обратил на это внимание, то был удивлен, что ни один человек в комнате не заметил этого. Как большинство психологов и психиатров, они были обучены слушать, а не смотреть. Они интересовались мыслями пациента и историей его жизни, а не его телом и тем, что оно выражает. Они еще не научились читать язык тела.</w:t>
      </w:r>
    </w:p>
    <w:p>
      <w:pPr>
        <w:pStyle w:val="Normal"/>
        <w:jc w:val="both"/>
        <w:rPr>
          <w:sz w:val="26"/>
          <w:szCs w:val="26"/>
        </w:rPr>
      </w:pPr>
      <w:r>
        <w:rPr>
          <w:sz w:val="26"/>
          <w:szCs w:val="26"/>
        </w:rPr>
        <w:t>Телесные нарушения, подобные описанным выше, поддерживают симптомы, побуждающие человека обратиться к терапевту. Ригидный человек будет неподатливым и неуступчивым в ситуациях, требующих мягкости и нежности. Человеку, чья спина слишком мягкая и гнущаяся, будет не хватать агрессии, когда это потребуется. Все пациенты чувствуют себя вне гармонии с самим собой и с окружающим миром. Для них выполнение упражнения "арка" не восстановит гармонию до тех пор, пока они не смогут делать его правильно. Однако это поможет им почувствовать напряжения в теле, которые мешают выполнять это упражнение правильно.</w:t>
      </w:r>
    </w:p>
    <w:p>
      <w:pPr>
        <w:pStyle w:val="Normal"/>
        <w:jc w:val="both"/>
        <w:rPr>
          <w:sz w:val="26"/>
          <w:szCs w:val="26"/>
        </w:rPr>
      </w:pPr>
      <w:r>
        <w:rPr>
          <w:sz w:val="26"/>
          <w:szCs w:val="26"/>
        </w:rPr>
        <w:t>Когда я говорю, что человек, выполняющий арку правильно, находится в гармонии со вселенной, я не сомневаюсь и не делаю никаких оговорок, потому что я не видел человека с серьезной эмоциональной проблемой, способного выполнять это упражнение точно. Это не зависит от практики, так как это положение нельзя заучить. Это не статическое положение. Человека в этом положении просят дышать глубоко и полно. Человек должен быть способен поддерживать функционирование и целостность тела в напряжении. Регулярное выполнение упражнения очень помогает. Оно помогает человеку найти связь со своим телом, почувствовать нарушения и напряжения и понять их значение. Оно также помогает сохранить чувство гармонии со вселенной, если человек достиг его. Это вызов технологической культуре.</w:t>
      </w:r>
      <w:r>
        <w:br w:type="page"/>
      </w:r>
    </w:p>
    <w:p>
      <w:pPr>
        <w:pStyle w:val="Heading3"/>
        <w:spacing w:before="0" w:after="0"/>
        <w:rPr/>
      </w:pPr>
      <w:r>
        <w:rPr/>
        <w:t>Биоэнергетическая терапия</w:t>
      </w:r>
    </w:p>
    <w:p>
      <w:pPr>
        <w:pStyle w:val="Heading3"/>
        <w:spacing w:before="0" w:after="0"/>
        <w:rPr/>
      </w:pPr>
      <w:r>
        <w:rPr/>
        <w:t>Путешествие в самооткрытие</w:t>
      </w:r>
    </w:p>
    <w:p>
      <w:pPr>
        <w:pStyle w:val="Normal"/>
        <w:jc w:val="both"/>
        <w:rPr>
          <w:sz w:val="26"/>
          <w:szCs w:val="26"/>
        </w:rPr>
      </w:pPr>
      <w:r>
        <w:rPr>
          <w:sz w:val="26"/>
          <w:szCs w:val="26"/>
        </w:rPr>
        <w:t>Биоэнергетика занимается не только терапией, так же как психоанализ не ограничен только аналитическим лечением эмоциональных расстройств. Обе дисциплины заинтересованы в развитии человеческой личности и пытаются понять это развитие в свете социальной ситуации, в которой оно происходит. Тем не менее терапия и анализ являются основой, на которой базируется это понимание, потому что оно приобретается при внимательной работе с проблемами индивидуума, которыми проникнуто развитие личности. Более того, терапия обеспечивает эффективную почву для исследований надежности интуиции, которая может быть не более чем жалким предположением. Поэтому биоэнергетика не может быть отделена от биоэнергетической терапии.</w:t>
      </w:r>
    </w:p>
    <w:p>
      <w:pPr>
        <w:pStyle w:val="Normal"/>
        <w:jc w:val="both"/>
        <w:rPr>
          <w:sz w:val="26"/>
          <w:szCs w:val="26"/>
        </w:rPr>
      </w:pPr>
      <w:r>
        <w:rPr>
          <w:sz w:val="26"/>
          <w:szCs w:val="26"/>
        </w:rPr>
        <w:t>На мой взгляд, терапия включает в себя путешествие в самооткрытие. Это не простое маленькое путешествие, в котором нет боли и трудностей. Там существуют опасность и риск, но ведь жизнь сама по себе не свободна от трудностей, а это путешествие в неизвестное будущее. Терапия приводит нас назад в забытое прошлое, а это не было спокойным и безопасным временем, иначе у нас не появлялись бы шрамы от ранений в битвах и броня для самообороны. Я бы не рекомендовал пускаться в это путешествие в одиночку, хотя уверен, что некоторые храбрые люди проделывали этот путь без посторонней помощи. Терапевт работает как проводник или штурман. Он научен распознавать опасности и знает, как справиться с ними; он друг, который предложит поддержку и придаст храбрости, когда путь дается с трудом.</w:t>
      </w:r>
    </w:p>
    <w:p>
      <w:pPr>
        <w:pStyle w:val="Normal"/>
        <w:jc w:val="both"/>
        <w:rPr>
          <w:sz w:val="26"/>
          <w:szCs w:val="26"/>
        </w:rPr>
      </w:pPr>
      <w:r>
        <w:rPr>
          <w:sz w:val="26"/>
          <w:szCs w:val="26"/>
        </w:rPr>
        <w:t>Нужно, чтобы биоэнергетический терапевт уже совершил это путешествие сам или находился в пути и значительно продвинулся вперед, чтобы у него было твердое ощущение себя. Нужно, чтобы он был, как мы говорили, существенно приземлен в реальность своего собственного существования, чтобы он мог служить якорем для своего клиента, когда океан неспокоен. Существуют основные требования для любого человека, который хочет быть терапевтом. Он должен знать основы теории личности и уметь справляться с такими проблемами, как сопротивление и перенос. Кроме того, биоэнергетический терапевт должен иметь "чувство" тела, чтобы уметь точно читать его язык. Однако он не супер-человек (а кто таким является?), и было бы нереально ожидать, что у него нет личных проблем. Это подводит меня к важному моменту.</w:t>
      </w:r>
    </w:p>
    <w:p>
      <w:pPr>
        <w:pStyle w:val="Normal"/>
        <w:jc w:val="both"/>
        <w:rPr>
          <w:sz w:val="26"/>
          <w:szCs w:val="26"/>
        </w:rPr>
      </w:pPr>
      <w:r>
        <w:rPr>
          <w:sz w:val="26"/>
          <w:szCs w:val="26"/>
        </w:rPr>
        <w:t>Путешествие в самооткрытие никогда не заканчивается, и не существует земли обетованной, в которой человек может вдруг очутиться. Наша "первая натура" будет постоянно прятаться от нас, хотя мы все время будем приближаться к ней. Одной из причин этого парадокса является то, что мы живем в высокотехничном цивилизованном обществе, которое быстро уносит нас прочь от того жизненного состояния, в котором развивалась наша "первая натура". Даже при успешной терапии мы не освободимся от всех наших мышечных напряжений, потому что условия современной жизни постоянно создают состояние напряжения в нас. Это еще вопрос, любой ли терапевт сможет полностью убрать последствия травматического опыта, пережитого в процессе роста и развития. Даже если раны полностью залечены, часто как постоянное напоминание остаются шрамы.</w:t>
      </w:r>
    </w:p>
    <w:p>
      <w:pPr>
        <w:pStyle w:val="Normal"/>
        <w:jc w:val="both"/>
        <w:rPr>
          <w:sz w:val="26"/>
          <w:szCs w:val="26"/>
        </w:rPr>
      </w:pPr>
      <w:r>
        <w:rPr>
          <w:sz w:val="26"/>
          <w:szCs w:val="26"/>
        </w:rPr>
        <w:t>Тогда человек может спросить, что даст прохождение терапии, если не будет полного освобождения от напряжения и этому путешествию нет конца? К счастью, большинство людей, начинающих терапию, не ищут состояния нирваны или Райского Сада. Они находятся в беде, часто в отчаянии, и им требуется помощь для дальнейшего следования по жизни. Возвращение их осознания себя назад может дать им такую помощь, если это повысит их самосознание, будет способствовать самовыражению и дальнейшему самообладанию. С более сильным ощущением самих себя они могут лучше справляться с трудностями. Терапия может помочь человеку в этом направлении, потому что она освобождает его от ограничений и искажений невротической "второй натуры" и возвращает его ближе к "первой натуре", которая является источником его силы и веры.</w:t>
      </w:r>
    </w:p>
    <w:p>
      <w:pPr>
        <w:pStyle w:val="Normal"/>
        <w:jc w:val="both"/>
        <w:rPr>
          <w:sz w:val="26"/>
          <w:szCs w:val="26"/>
        </w:rPr>
      </w:pPr>
      <w:r>
        <w:rPr>
          <w:sz w:val="26"/>
          <w:szCs w:val="26"/>
        </w:rPr>
        <w:t>Если терапия не может вернуть нас к нашей "первой натуре", которая является состоянием грации, то она приблизит нас к ней и таким образом уменьшит отчуждение, от которого мы страдаем. Отчуждение лучше, чем любое другое слово, описывает положение современного человека. Он как будто "чужой в чужой стране", никогда не свободен от вопроса: "Зачем я живу? О чем это все?". Он сражается с недостатком значимости в своей жизни, смутным, но навязчивым ощущением нереальности, распространенным чувством одиночества, которое серьезно пытается преодолеть или отрицать, и глубоким страхом, что жизнь пройдет прежде, чем у него будет шанс жить. Хотя как психиатр, я обращаю внимание на присутствие у пациента симптома или болезни, и не думаю, что цель терапии ограничена этой специфической проблемой. Если я не могу помочь пациенту достичь большего контакта с самим собой (для меня это значит с телом, а через тело - с миром вокруг него), то тогда я чувствую, что мои попытки преодолеть его отчуждение провалились и терапия не является успешной.</w:t>
      </w:r>
    </w:p>
    <w:p>
      <w:pPr>
        <w:pStyle w:val="Normal"/>
        <w:jc w:val="both"/>
        <w:rPr>
          <w:sz w:val="26"/>
          <w:szCs w:val="26"/>
        </w:rPr>
      </w:pPr>
      <w:r>
        <w:rPr>
          <w:sz w:val="26"/>
          <w:szCs w:val="26"/>
        </w:rPr>
        <w:t>Хотя мы говорим об отчуждении как об отрыве человека от природы и своих товарищей, оно базируется на отчуждении человека от его тела. Только через ваше тело вы переживаете вашу жизнь и ваше бытие в мире. Но этого недостаточно, чтобы достигнуть контакта с телом. Человек должен также сохранить этот контакт, а это значит - обязательства перед жизнью тела. Такое обязательство не исключает разума, но должно исключать обязательство перед разобщенным рассудком, разумом, который невнимателен к телу. Обязательство перед жизнью тела является единственной страховкой того, что путешествие в самооткрытие закончится успешно.</w:t>
      </w:r>
    </w:p>
    <w:p>
      <w:pPr>
        <w:pStyle w:val="Normal"/>
        <w:jc w:val="both"/>
        <w:rPr>
          <w:sz w:val="26"/>
          <w:szCs w:val="26"/>
        </w:rPr>
      </w:pPr>
      <w:r>
        <w:rPr>
          <w:sz w:val="26"/>
          <w:szCs w:val="26"/>
        </w:rPr>
        <w:t>Взгляд на терапию, как на нескончаемый процесс, поднимает практический вопрос. "Как долго, - спрашивают мои пациенты, - нам нужно видеться с вами?". Практический ответ такой: "Вы будете проходить терапию, пока это заслуживает времени, усилий и денег, которые вы вкладываете". Также практично обратить внимание на то, что во многих случаях терапия заканчивается по причинам, не зависящим от терапевта или клиента, таким, как, например, переезд в другой город. Я также могу прекратить терапию, если чувствую, что она заходит в никуда, чтобы уберечь пациента от использования терапии в качестве постоянных костылей. Клиент прекратит терапевтические отношения, когда он почувствует способность принять на себя ответственность за свой дальнейший рост, другими словами, когда он почувствует, что может продолжать путешествие без посторонней помощи.</w:t>
      </w:r>
    </w:p>
    <w:p>
      <w:pPr>
        <w:pStyle w:val="Normal"/>
        <w:jc w:val="both"/>
        <w:rPr>
          <w:sz w:val="26"/>
          <w:szCs w:val="26"/>
        </w:rPr>
      </w:pPr>
      <w:r>
        <w:rPr>
          <w:sz w:val="26"/>
          <w:szCs w:val="26"/>
        </w:rPr>
        <w:t>Движение очень существенно для жизни; рост и закат жизни являются двумя его аспектами. В реальности ничего не стоит на месте. Если рост в рамках личностного развития прекращается, то начинается закат, который может быть незаметен вначале, но раньше или позже становится очевиден. Истинным критерием успешной терапии является то, что она начинается и способствует процессу роста клиента, который будет продолжаться без помощи терапевта.</w:t>
      </w:r>
    </w:p>
    <w:p>
      <w:pPr>
        <w:pStyle w:val="Normal"/>
        <w:jc w:val="both"/>
        <w:rPr>
          <w:sz w:val="26"/>
          <w:szCs w:val="26"/>
        </w:rPr>
      </w:pPr>
      <w:r>
        <w:rPr>
          <w:sz w:val="26"/>
          <w:szCs w:val="26"/>
        </w:rPr>
        <w:t>Ранее я немного рассказывал о моем личном опыте терапии с Райхом и последующей терапии с Пирракосом, что положило основу для биоэнергетического метода. Хотя я получил неизмеримое увеличение своего ощущения себя (самосознания, самовыражения и самообладания), но не почувствовал, что достиг конца моего путешествия. Временами моя лодка плыла спокойно, и у меня не было предчувствия беды или трудностей, но такое состояние не длилось бесконечно. В ходе следующих лет я прошел через некоторые личностные кризисы, с которыми справился благодаря моей терапии. Личностный кризис случается только тогда, когда устойчивость личности находится под большой перегрузкой. Тем не менее это является как опасностью, так и возможностью для дальнейшего освобождения и роста. К счастью, подтвердилось, что рост является моим путем в жизненном развитии. Не углубляясь в кризисы, я описал бы только одну часть личного опыта, относящегося к предмету терапии.</w:t>
      </w:r>
    </w:p>
    <w:p>
      <w:pPr>
        <w:pStyle w:val="Normal"/>
        <w:jc w:val="both"/>
        <w:rPr>
          <w:sz w:val="26"/>
          <w:szCs w:val="26"/>
        </w:rPr>
      </w:pPr>
      <w:r>
        <w:rPr>
          <w:sz w:val="26"/>
          <w:szCs w:val="26"/>
        </w:rPr>
        <w:t>Около пяти лет назад я почувствовал боль в своей шее. Сначала я испытывал ее только случайно, но со временем она стала более заметна каждый раз, когда я резко поворачивал голову. Я не игнорировал свое тело в те годы, когда уже прекратил активную терапию. В качестве довольно регулярной практики я делал биоэнергетические упражнения, которые использовал со своими пациентами. Они сильно помогли мне, но не подействовали на боль, которая, как я подозревал, была шейным артритом. Это подозрение не подтвердилось при исследовании рентгеном, и поэтому в настоящий момент оно остается гипотетическим. Я мог прощупать на шее некоторые довольно напряженные мышцы. Это их состояние я соотносил с болью. Существовало и другое мышечное напряжение в верхней части спины и в плечах. Также я заметил, что в фильмах, сделанных мной во время работы с пациентами, я стремился держать голову наклоненной вперед. Эта поза создала незначительное закругление в моей спине между лопатками.</w:t>
      </w:r>
    </w:p>
    <w:p>
      <w:pPr>
        <w:pStyle w:val="Normal"/>
        <w:jc w:val="both"/>
        <w:rPr>
          <w:sz w:val="26"/>
          <w:szCs w:val="26"/>
        </w:rPr>
      </w:pPr>
      <w:r>
        <w:rPr>
          <w:sz w:val="26"/>
          <w:szCs w:val="26"/>
        </w:rPr>
        <w:t>В течение полутора лет я постоянно делал упражнения, чтобы облегчить боль и выпрямить спину. Вдобавок один биоэнергетический терапевт регулярно делал мне массаж. Он чувствовал напряженные мышцы, над которыми он сильно работал, чтобы вызвать некоторое расслабление. Упражнения и массаж временно помогали. Я чувствовал себя лучше и свободнее после них, но боль упорствовала, и напряжение возвращалось.</w:t>
      </w:r>
    </w:p>
    <w:p>
      <w:pPr>
        <w:pStyle w:val="Normal"/>
        <w:jc w:val="both"/>
        <w:rPr>
          <w:sz w:val="26"/>
          <w:szCs w:val="26"/>
        </w:rPr>
      </w:pPr>
      <w:r>
        <w:rPr>
          <w:sz w:val="26"/>
          <w:szCs w:val="26"/>
        </w:rPr>
        <w:t>В это время у меня произошел еще один случай, который, как мне кажется, сыграл свою роль в решении этой проблемы. При завершении профессионального семинара двое его участников, биоэнергетические терапевты-самоучки, сказали, что я заслуживаю смены, и предложили поработать со мной. Обычно я не придерживался такой практики, но на этот раз согласился. Один работал с напряжением в моем горле. Другой работал с моими ногами. Внезапно я почувствовал острую боль, как будто кто-то взял нож и перерезал мне горло. У меня было такое чувство, что это сделала моя мать, но не буквально, а психологически. Я обнаружил, что это было направлено на то, чтобы заставить меня говорить или кричать. У меня всегда были трудности с выражением словами моих чувств, хотя эта проблема со временем постепенно уменьшилась. В некоторых случаях неудачи при попытке сделать это приводили к болям в горле, особенно когда я уставал. Когда я почувствовал боль, я отбросил терапевтов от себя и негодующе закричал. После этого я испытал сильное облегчение.</w:t>
      </w:r>
    </w:p>
    <w:p>
      <w:pPr>
        <w:pStyle w:val="Normal"/>
        <w:jc w:val="both"/>
        <w:rPr>
          <w:sz w:val="26"/>
          <w:szCs w:val="26"/>
        </w:rPr>
      </w:pPr>
      <w:r>
        <w:rPr>
          <w:sz w:val="26"/>
          <w:szCs w:val="26"/>
        </w:rPr>
        <w:t>Вскоре после этого случая у меня было два сна, которые обострили первую проблему. Они произошли в течение двух ночей подряд. В первом я был убежден, что могу умереть от сердечного приступа. Потом я почувствовал, что все будет в порядке, потому что я умру с достоинством. Странно, но у меня не было чувства беспокойства во сне, и когда я проснулся утром и вспомнил его. В следующую ночь мне приснилось, что я был доверенным советником короля-инфанта, который поверил, что я предал его. Он повелел отрубить мне голову. В этом сне я знал, что не предавал его, и был уверен, что он обнаружит свою ошибку и я буду помилован и восстановлен в должности. Хотя время казни приближалось, я все еще уверенно ожидал отсрочки. Когда настал день и меня привели на плаху, я все еще был уверен, что распоряжение об отсрочке придет, может быть, в последнюю минуту. Во сне я чувствовал, что палач стоит рядом со мной с большим топором. Он не был отчетлив. Однако я все еще ожидал своей отсрочки. Затем палач наклонился, чтобы снять цепь, которая связывала мои ноги. Он делал это двумя руками, потому что цепь вокруг моих лодыжек была сделана из непрочной проволоки. Внезапно я ясно понял: "Ведь я мог сделать это сам", - и проснулся. И опять в этом сне не было беспокойства по поводу приближающейся смерти.</w:t>
      </w:r>
    </w:p>
    <w:p>
      <w:pPr>
        <w:pStyle w:val="Normal"/>
        <w:jc w:val="both"/>
        <w:rPr>
          <w:sz w:val="26"/>
          <w:szCs w:val="26"/>
        </w:rPr>
      </w:pPr>
      <w:r>
        <w:rPr>
          <w:sz w:val="26"/>
          <w:szCs w:val="26"/>
        </w:rPr>
        <w:t>Отсутствие беспокойства заставило меня почувствовать, что у этих двух снов был положительный смысл. Поэтому я не очень стремился растолковать их. Первому вряд ли требовалось какое-либо толкование. Незадолго до этого сна я был озабочен возможностью сердечного приступа. Мой возраст приближался к шестидесяти годам, когда подобные приступы не являются редкостью, и я знал, что это было моим основным слабым местом. Я чувствовал ригидность мышц в моей груди еще со времени моей первой сессии с Райхом и никогда окончательно не избавился от нее. Вдобавок я был заядлым курильщиком трубки, хотя и не затягивался. Сон не убедил меня в невозможности сердечного приступа; скорее, он сделал эту возможность событием второстепенной важности. Важно было умереть с достоинством, но это также означало, как я сразу же обнаружил, и жить с достоинством. Это открытие, казалось, убило страх смерти во мне.</w:t>
      </w:r>
    </w:p>
    <w:p>
      <w:pPr>
        <w:pStyle w:val="Normal"/>
        <w:jc w:val="both"/>
        <w:rPr>
          <w:sz w:val="26"/>
          <w:szCs w:val="26"/>
        </w:rPr>
      </w:pPr>
      <w:r>
        <w:rPr>
          <w:sz w:val="26"/>
          <w:szCs w:val="26"/>
        </w:rPr>
        <w:t>Сначала я не связывал эти сны друг с другом. Все же спустя несколько месяцев я рассказал оба сна группе биоэнергетических терапевтов на рабочем семинаре в Калифорнии. Мы посвятили вечернюю сессию снам. В данном случае мы не старались подробно интерпретировать второй сон. У меня было ощущение, которое говорило мне, что я слишком долго играл вторую скрипку и инфантильность завладела моей личностью, а однажды это привело бы меня к беде. Я должен был занять мое правильное место правителя королевства (моей личности, моей работы), так как нес ответственность за нее. Я почувствовал себя лучше, приняв это решение.</w:t>
      </w:r>
    </w:p>
    <w:p>
      <w:pPr>
        <w:pStyle w:val="Normal"/>
        <w:jc w:val="both"/>
        <w:rPr>
          <w:sz w:val="26"/>
          <w:szCs w:val="26"/>
        </w:rPr>
      </w:pPr>
      <w:r>
        <w:rPr>
          <w:sz w:val="26"/>
          <w:szCs w:val="26"/>
        </w:rPr>
        <w:t>Спустя полтора месяца я встретился с другой группой биоэнергетических терапевтов на Восточном побережье и подробно изложил им эти сны. В этот промежуток времени у меня появились дополнительные мысли относительно второго сна. Я почувствовал, что он был связан с болью в моей шее. Во сне мне должны были отрубить голову; удар топора должен был прийтись как раз на мою шею. Соответственно я начал с описания хронической боли в шее, которая, как я теперь ощущал, появлялась, когда я не держал голову поднятой. На самом деле, когда я принимал это положение, боль исчезала. И все-таки я знал, что я не мог делать это сознательно, используя волю, потому что это смотрелось бы неестественно и не смог бы поддерживать это положение. Держать голову высоко должно было означать выражение достоинства, которое должно было соответствовать значению первого сна.</w:t>
      </w:r>
    </w:p>
    <w:p>
      <w:pPr>
        <w:pStyle w:val="Normal"/>
        <w:jc w:val="both"/>
        <w:rPr>
          <w:sz w:val="26"/>
          <w:szCs w:val="26"/>
        </w:rPr>
      </w:pPr>
      <w:r>
        <w:rPr>
          <w:sz w:val="26"/>
          <w:szCs w:val="26"/>
        </w:rPr>
        <w:t>После изложения сновидений я сравнил их с некоторыми детскими впечатлениями. Я был первым и единственным ребенком в семье. Моя мать целиком посвятила себя мне, зенице ока. Всеми способами она заботилась обо мне, как о юном принце. С другой стороны, она всегда считала, что знает все лучше, и часто была жестокой, когда я шумел. Она была честолюбива и перенесла это отношение на меня. Мой отец также был предан мне. Его личность была полностью противоположна моей матери. Он был добродушным и любил удовольствия. Он терпел неудачи в своем маленьком бизнесе, несмотря на то что много работал. Я обычно помогал ему вести записи, потому что быстро считал цифры. На протяжении моего детства мои мать с отцом вели борьбу друг с другом в основном из-за денег, а я обычно находился посередине. С одной стороны, я чувствовал, что лучше своего отца, но, с другой стороны, он был больше и сильнее, и я боялся его. Я не верю, что страх перед отцом был создан им. Он был не злой и отшлепал меня только однажды. Но моя мать вынудила меня состязаться с ним, несмотря на то что в жизни ни один маленький мальчик не добился в этом успеха.</w:t>
      </w:r>
    </w:p>
    <w:p>
      <w:pPr>
        <w:pStyle w:val="Normal"/>
        <w:jc w:val="both"/>
        <w:rPr>
          <w:sz w:val="26"/>
          <w:szCs w:val="26"/>
        </w:rPr>
      </w:pPr>
      <w:r>
        <w:rPr>
          <w:sz w:val="26"/>
          <w:szCs w:val="26"/>
        </w:rPr>
        <w:t>Я обнаружил, что никогда полностью не смог решить эту Эдипову ситуацию, хотя она была так ясна. Мой отец был тем инфантильным королем, которого я не мог свергнуть, а я оставался молодым принцем, полным надежд, но предназначенным для второстепенной роли.</w:t>
      </w:r>
    </w:p>
    <w:p>
      <w:pPr>
        <w:pStyle w:val="Normal"/>
        <w:jc w:val="both"/>
        <w:rPr>
          <w:sz w:val="26"/>
          <w:szCs w:val="26"/>
        </w:rPr>
      </w:pPr>
      <w:r>
        <w:rPr>
          <w:sz w:val="26"/>
          <w:szCs w:val="26"/>
        </w:rPr>
        <w:t>Когда я рассказал эту ситуацию и описал себя в ее свете, вдруг понял, что она закончилась. Она была в прошлом. Все, что мне нужно было сделать, чтобы освободить себя, это снять непрочную цепочку, которая связывала мои лодыжки. Мой отец умер за несколько лет до этого. И, не думая об этом факте, я знал, что теперь стал королем и, как это обычно делают короли, мог естественно держать голову высоко.</w:t>
      </w:r>
    </w:p>
    <w:p>
      <w:pPr>
        <w:pStyle w:val="Normal"/>
        <w:jc w:val="both"/>
        <w:rPr>
          <w:sz w:val="26"/>
          <w:szCs w:val="26"/>
        </w:rPr>
      </w:pPr>
      <w:r>
        <w:rPr>
          <w:sz w:val="26"/>
          <w:szCs w:val="26"/>
        </w:rPr>
        <w:t>Интерпретация положила конец этому случаю, и я больше не обдумывал этот предмет, потому что знал, где остановился. Также не думая об этом, в один день, я обнаружил, что боль в шее прошла. И до сих пор я остаюсь свободным от нее.</w:t>
      </w:r>
    </w:p>
    <w:p>
      <w:pPr>
        <w:pStyle w:val="Normal"/>
        <w:jc w:val="both"/>
        <w:rPr>
          <w:sz w:val="26"/>
          <w:szCs w:val="26"/>
        </w:rPr>
      </w:pPr>
      <w:r>
        <w:rPr>
          <w:sz w:val="26"/>
          <w:szCs w:val="26"/>
        </w:rPr>
        <w:t>С тех пор я осознал, что принимаю другое положение, общаясь с людьми. Некоторые прокомментировали это изменение. Они говорили, что я стал мягче, легче двигаться, стал менее вызывающим. меньше настаивал, чтобы другие принимали мои взгляды. Прежде я боролся за признание - признание как мужчины, а не мальчика, как короля, а не принца. Но никто не мог дать мне признание, если я отрицал его сам. Больше не было нужды бороться.</w:t>
      </w:r>
    </w:p>
    <w:p>
      <w:pPr>
        <w:pStyle w:val="Normal"/>
        <w:jc w:val="both"/>
        <w:rPr>
          <w:sz w:val="26"/>
          <w:szCs w:val="26"/>
        </w:rPr>
      </w:pPr>
      <w:r>
        <w:rPr>
          <w:sz w:val="26"/>
          <w:szCs w:val="26"/>
        </w:rPr>
        <w:t>Я был очень благодарен этому исходу, но это не означало, что я закончил свое путешествие. После снятия напряжения в своей шее я еще больше почувствовал напряжение в плечах и груди. Однако оно не достигало уровня боли. Тем не менее я продолжал выполнять биоэнергетические упражнения, работая с дыханием, с заземлением и толкая мешок с песком, чтобы освободить мои плечи. С помощью заземления я хотел добиться ощущений в ногах. В моем сне говорилось, что я был связан в лодыжках.</w:t>
      </w:r>
    </w:p>
    <w:p>
      <w:pPr>
        <w:pStyle w:val="Normal"/>
        <w:jc w:val="both"/>
        <w:rPr>
          <w:sz w:val="26"/>
          <w:szCs w:val="26"/>
        </w:rPr>
      </w:pPr>
      <w:r>
        <w:rPr>
          <w:sz w:val="26"/>
          <w:szCs w:val="26"/>
        </w:rPr>
        <w:t>Еще одно переживание также относится к этому рассказу. Около двух лет назад я познакомился с учительницей пения, которая была знакома с биоэнергетическими концепциями и понимала роль голоса в самовыражении. Ранее я упомянул ощущение, будто моя мать перерезала мне горло. Это создавало некоторые трудности при разговоре, крике, но особенно при пении. Я всегда хотел петь, но редко делал это. Я боялся, что мой голос сломается и я начну кричать. В моей семье никто не пел, когда я был ребенком. Итак, я решил взять несколько уроков пения у этой учительницы, чтобы посмотреть, что из этого получится. Она убедила меня в том, что понимает мою проблему и, так как это был частный урок, я могу просто идти вперед и кричать, если почувствую, что мне нравится делать это.</w:t>
      </w:r>
    </w:p>
    <w:p>
      <w:pPr>
        <w:pStyle w:val="Normal"/>
        <w:jc w:val="both"/>
        <w:rPr>
          <w:sz w:val="26"/>
          <w:szCs w:val="26"/>
        </w:rPr>
      </w:pPr>
      <w:r>
        <w:rPr>
          <w:sz w:val="26"/>
          <w:szCs w:val="26"/>
        </w:rPr>
        <w:t>Я пошел на урок в сильном возбуждении. Она начала с того, что я воспроизвел звук, любой свободный и произвольный звук. Затем я спел слово "дьявол", которое позволило мне открыть горло и петь полностью. Я позволил себе делать это. Я ходил кругами и долбил его. Мой голос становился свободнее. В один момент я спел звук, который получился так легко, так полно, что, казалось, будто я был звуком, а звук был мной. Он отражался через все мое существо. Мое тело вибрировало.</w:t>
      </w:r>
    </w:p>
    <w:p>
      <w:pPr>
        <w:pStyle w:val="Normal"/>
        <w:jc w:val="both"/>
        <w:rPr>
          <w:sz w:val="26"/>
          <w:szCs w:val="26"/>
        </w:rPr>
      </w:pPr>
      <w:r>
        <w:rPr>
          <w:sz w:val="26"/>
          <w:szCs w:val="26"/>
        </w:rPr>
        <w:t>К моему удивлению, я не чувствовал, что кричу. Я просто раскрылся и зазвучал. Теперь я знал, что могу петь и некоторые звуки получаются красивыми и музыкальными. После окончания урока у меня было состояние радости, которое я испытывал лишь в исключительных случаях. Конечно, я продолжил уроки. Я упомянул этот случай, потому что уверен, что он сыграл свою роль в следующем шаге. В течение следующего года я не уделял особого внимания своим снам, хотя они не были далеки от моего сознания. Я думал о них случайно, как и о своих родителях. Затем, в один день, меня осенило. Я понял, кто был тот король-инфант. Это было мое сердце. Второй сон принял совершенно другое значение: я предал мое сердце. Не доверяя ему, я держал его запертым в твердой грудной клетке. "Я" в моем сне было моим эго, моим сознательным разумом, моим интеллектом. Это "Я", интеллект, было доверенным советником, который должен был делать дела для выгоды заключенного, короля-инфанта.</w:t>
      </w:r>
    </w:p>
    <w:p>
      <w:pPr>
        <w:pStyle w:val="Normal"/>
        <w:jc w:val="both"/>
        <w:rPr>
          <w:sz w:val="26"/>
          <w:szCs w:val="26"/>
        </w:rPr>
      </w:pPr>
      <w:r>
        <w:rPr>
          <w:sz w:val="26"/>
          <w:szCs w:val="26"/>
        </w:rPr>
        <w:t>Когда я обнаружил, кто был король, я не сомневался в правильности этой интерпретации. Конечно же, сердце - это король или должно быть королем. В течение многих лет я утверждал, что человек должен прислушиваться к сердцу и следовать за ним. Сердце является центром и сердцевиной жизни, а его правило - любовь. Оно также является инфантом, потому что сердце никогда не стареет. Чувства в сердце ребенка и в сердце человека старшего возраста одинаковы - это чувство любви или боли от неспособности любить. Но провозгласив этот принцип, я сам не следовал ему полностью. Я использовал выражение "инфантильный король" с насмешкой, как будто бы зрелость была функцией интеллекта. Далее я не простил свою мать за ту боль, которую она причинила мне и которую бы охотно простило мое сердце. О, да: я предал короля, и он подтвердил свою власть. "Прочь вместе с головой, - приказал он, - мне не нужны такие лживые советники".</w:t>
      </w:r>
    </w:p>
    <w:p>
      <w:pPr>
        <w:pStyle w:val="Normal"/>
        <w:jc w:val="both"/>
        <w:rPr>
          <w:sz w:val="26"/>
          <w:szCs w:val="26"/>
        </w:rPr>
      </w:pPr>
      <w:r>
        <w:rPr>
          <w:sz w:val="26"/>
          <w:szCs w:val="26"/>
        </w:rPr>
        <w:t>Но каким-то образом я был прав. В действительности я не предавал его, потому что защищал его и действовал в его интересах. Как же теперь это походило на мою мать. Однако это было правдой. Я знал жестокое разочарование от предательства, когда был ребенком. Я видел, как моя мать поворачивается ко мне в гневе, когда все, чего я просил, - это быть поближе к ней. Я защищал свое сердце, чтобы оно не могло быть больно ранено снова. К несчастью, защита приняла форму заключения, закрытия канала коммуникации между сердцем и миром, и мое бедное сердце должно было томиться до смерти. Сердечный приступ был предопределен.</w:t>
      </w:r>
    </w:p>
    <w:p>
      <w:pPr>
        <w:pStyle w:val="Normal"/>
        <w:jc w:val="both"/>
        <w:rPr>
          <w:sz w:val="26"/>
          <w:szCs w:val="26"/>
        </w:rPr>
      </w:pPr>
      <w:r>
        <w:rPr>
          <w:sz w:val="26"/>
          <w:szCs w:val="26"/>
        </w:rPr>
        <w:t>Моя голова не кружилась, а мое сердце не страдало от приступа. Я стал свободен, когда обнаружил, что во сне цепь вокруг ног не была железной, я был связан только иллюзией. Я мог освободиться в любое время. Но до тех пор, пока мы не знаем, что есть иллюзия, а что - реальность, прошлое действует со всей силой.</w:t>
      </w:r>
    </w:p>
    <w:p>
      <w:pPr>
        <w:pStyle w:val="Normal"/>
        <w:jc w:val="both"/>
        <w:rPr>
          <w:sz w:val="26"/>
          <w:szCs w:val="26"/>
        </w:rPr>
      </w:pPr>
      <w:r>
        <w:rPr>
          <w:sz w:val="26"/>
          <w:szCs w:val="26"/>
        </w:rPr>
        <w:t>Каждому королю нужен советник. Каждому сердцу нужна голова, которая даст ему глаза и уши, чтобы соприкасаться с реальностью. Но не позволяйте голове злоупотреблять этой ролью; это и есть предательство собственного сердца.</w:t>
      </w:r>
    </w:p>
    <w:p>
      <w:pPr>
        <w:pStyle w:val="Normal"/>
        <w:jc w:val="both"/>
        <w:rPr>
          <w:sz w:val="26"/>
          <w:szCs w:val="26"/>
        </w:rPr>
      </w:pPr>
      <w:r>
        <w:rPr>
          <w:sz w:val="26"/>
          <w:szCs w:val="26"/>
        </w:rPr>
        <w:t>Новая интерпретация моих снов может быть названа биоэнергетической интерпретацией, потому что она относится к динамическому взаимодействию между частями моего тела, которые являются аспектами моей личности. Предыдущая интерпретация была более фрейдистским анализом. Я считаю обе интерпретации правильными; последняя просто идет глубже, чем предыдущая. Я понял, что сны являются темой для различных интерпретаций и каждая ценна в той степени, в которой она бросает свет на поведение и позицию видевшего сон.</w:t>
      </w:r>
    </w:p>
    <w:p>
      <w:pPr>
        <w:pStyle w:val="Normal"/>
        <w:jc w:val="both"/>
        <w:rPr>
          <w:sz w:val="26"/>
          <w:szCs w:val="26"/>
        </w:rPr>
      </w:pPr>
      <w:r>
        <w:rPr>
          <w:sz w:val="26"/>
          <w:szCs w:val="26"/>
        </w:rPr>
        <w:t>Озарения, вызванные снами, все еще оставили мне проблему жесткости в груди. Вовлеченное в нее мышечное напряжение должно было уменьшиться, если я собирался освободить мое сердце. Проникновение в сущность сна не открыло мое сердце; однако оно открыло путь для перемен.</w:t>
      </w:r>
    </w:p>
    <w:p>
      <w:pPr>
        <w:pStyle w:val="Normal"/>
        <w:jc w:val="both"/>
        <w:rPr>
          <w:sz w:val="26"/>
          <w:szCs w:val="26"/>
        </w:rPr>
      </w:pPr>
      <w:r>
        <w:rPr>
          <w:sz w:val="26"/>
          <w:szCs w:val="26"/>
        </w:rPr>
        <w:t>Важным тезисом в биоэнергетике является тезис о том, что изменения в личности происходят при условии изменения телесных функций: более глубокого дыхания, возрастания подвижности, более полного и свободного самовыражения. В этом отношении ригидность мышц моей груди означала ограничение существования. Я осознавал это в прошлом и работал с ней. Вдобавок мой массажист, который был натренирован в биоэнергетике, старался расслабить мышцы грудной клетки. Результаты были отрицательны. Моя грудь становилась тверже при любом давлении на нее, и я был не способен сделать многое из того, что хотел. Ситуация начала меняться в течение последнего года.</w:t>
      </w:r>
    </w:p>
    <w:p>
      <w:pPr>
        <w:pStyle w:val="Normal"/>
        <w:jc w:val="both"/>
        <w:rPr>
          <w:sz w:val="26"/>
          <w:szCs w:val="26"/>
        </w:rPr>
      </w:pPr>
      <w:r>
        <w:rPr>
          <w:sz w:val="26"/>
          <w:szCs w:val="26"/>
        </w:rPr>
        <w:t>Изменения заключались в осознании того, что сопротивление уменьшилось. Я чувствовал, как при применении надавливания мог поддаваться. Соответственно я попросил одного биоэнергетического терапевта применять мягкое ритмическое надавливание на мою грудную стенку в то время, когда я лежал на дыхательном табурете. Как только он делал это, я начинал кричать; крик постепенно углублялся, и я чувствовал, что этот звук идет от боли в моем сердце, от сильного желания любить и от любви, которую я крепко хранил под контролем все эти годы. К моему удивлению, агонизирующее рыдание не продолжалось очень долго. Я вдруг начал смеяться, и чувство радости распространилось по моему телу. Этот опыт заставил меня увидеть, как близко друг с другом находятся смех и слезы. Состояние радости показало, что в данный момент моя грудь была мягкой и глаза открыты.</w:t>
      </w:r>
    </w:p>
    <w:p>
      <w:pPr>
        <w:pStyle w:val="Normal"/>
        <w:jc w:val="both"/>
        <w:rPr>
          <w:sz w:val="26"/>
          <w:szCs w:val="26"/>
        </w:rPr>
      </w:pPr>
      <w:r>
        <w:rPr>
          <w:sz w:val="26"/>
          <w:szCs w:val="26"/>
        </w:rPr>
        <w:t>Так же как одна ласточка весну не делает, так и один случай не создает новую личность. Процесс нужно повторять, может быть, много раз. Вскоре после этого случая у меня была подобная реакция на другую процедуру. В воскресенье днем мы с женой выполняли биоэнергетические упражнения. Мои плечи были зажаты, и я попросил ее поработать с ними. Самой болезненной областью был угол между шеей и плечами, близко к тому месту, где лестничные мышцы присоединяются к верхним ребрам. Я сидел на полу, а она стояла надо мной. Она надавливала кулаками на эту область, и боль была мучительной. Я разразился рыданиями, которые исходили из глубины груди. И снова минуту спустя или около того прорвался смех освобождения и возвратилось чувство радости.</w:t>
      </w:r>
    </w:p>
    <w:p>
      <w:pPr>
        <w:pStyle w:val="Normal"/>
        <w:jc w:val="both"/>
        <w:rPr>
          <w:sz w:val="26"/>
          <w:szCs w:val="26"/>
        </w:rPr>
      </w:pPr>
      <w:r>
        <w:rPr>
          <w:sz w:val="26"/>
          <w:szCs w:val="26"/>
        </w:rPr>
        <w:t>Обобщение моего опыта за последние пять лет привело меня к нескольким выводам. Первый поддерживает идею, выраженную ранее, что терапия, рассматриваемая как процесс роста и развития, бесконечна. Работа с терапевтом закладывает фундамент для этого процесса. Она также запускает в действие силы внутри личности, которые действуют для того, чтобы увеличить или расширить все аспекты себя (самоосознание, самовыражение и самообладание), силы, которые действуют как на сознательном, так и на бессознательном уровне. Сны являются выражением действия этих сил на бессознательном уровне. Сознательно человек должен быть предан идее перемен, чтобы продолжать рост и развитие.</w:t>
      </w:r>
    </w:p>
    <w:p>
      <w:pPr>
        <w:pStyle w:val="Normal"/>
        <w:jc w:val="both"/>
        <w:rPr>
          <w:sz w:val="26"/>
          <w:szCs w:val="26"/>
        </w:rPr>
      </w:pPr>
      <w:r>
        <w:rPr>
          <w:sz w:val="26"/>
          <w:szCs w:val="26"/>
        </w:rPr>
        <w:t>Второй вывод состоит в том, что обязательство перед ростом включает обязательства перед телом. Много людей в настоящее время очаровано идеей роста, человеческий потенциал движения основан на этой идее, и они занимаются рядом вещей, направленных на развитие личностного роста. Эта деятельность может быть полезна, но если тело игнорируется, то она превращается в игры, которые могут быть интересными, возможно, даже забавными, но не являются серьезным процессом роста. Личность не может быть оторвана от тела, и самоосознание не может быть отделено от осознания тела. Наконец, для меня путь роста лежит через контакт со своим телом и понимание его языка.</w:t>
      </w:r>
    </w:p>
    <w:p>
      <w:pPr>
        <w:pStyle w:val="Normal"/>
        <w:jc w:val="both"/>
        <w:rPr>
          <w:sz w:val="26"/>
          <w:szCs w:val="26"/>
        </w:rPr>
      </w:pPr>
      <w:r>
        <w:rPr>
          <w:sz w:val="26"/>
          <w:szCs w:val="26"/>
        </w:rPr>
        <w:t>Третий вывод вводит ноту смиренности в эту дискуссию. Мы не можем изменить себя любым усилием воли. Это то же, что пытаться оторвать себя от земли за волосы. Изменения произойдут, когда человек готов к этому, стремится и способен измениться. Это нельзя навязать. Это начинается с самопринятия и самоосознания и, конечно же, с желания измениться. Чувство страха перемен, однако, важно. Например, мой собственный страх смерти от сердечного приступа. Нужно учиться настойчивости и терпимости. Это телесный феномен. Тело постепенно развивает терпимость как наиболее энергетический способ жизни, делает чувства сильнее и свободнее, а самовыражение полнее.</w:t>
      </w:r>
    </w:p>
    <w:p>
      <w:pPr>
        <w:pStyle w:val="Heading3"/>
        <w:spacing w:before="0" w:after="0"/>
        <w:rPr/>
      </w:pPr>
      <w:r>
        <w:rPr/>
        <w:t>Сущность терапии</w:t>
      </w:r>
    </w:p>
    <w:p>
      <w:pPr>
        <w:pStyle w:val="Normal"/>
        <w:jc w:val="both"/>
        <w:rPr>
          <w:sz w:val="26"/>
          <w:szCs w:val="26"/>
        </w:rPr>
      </w:pPr>
      <w:r>
        <w:rPr>
          <w:sz w:val="26"/>
          <w:szCs w:val="26"/>
        </w:rPr>
        <w:t>Мое личное путешествие в самооткрытие со времени, когда у меня была первая терапевтическая сессия с Райхом, до настоящего времени занимает тридцать лет. В свете опыта, описанного в предыдущей части, я могу сказать, что мне потребовалось тридцать лет, чтобы достигнуть моего сердца. Но это не совсем правда. Я достигал сердца много раз за этот долгий промежуток времени. Я был сильно влюблен и остаюсь таким же в настоящее время. Прежде я испытывал радость от любви. В настоящее время это чувство отличается от того. В прошлом на мое сердце оказывал влияние кто-нибудь или что-нибудь извне - человек, песня, рассказ, Девятая симфония Бетховена и так далее. Мое сердце открывалось, а затем закрывалось снова, потому что я был напуган и думал, что мне нужно защищать его. Сейчас страх ушел, и мое сердце остается относительно открытым.</w:t>
      </w:r>
    </w:p>
    <w:p>
      <w:pPr>
        <w:pStyle w:val="Normal"/>
        <w:jc w:val="both"/>
        <w:rPr>
          <w:sz w:val="26"/>
          <w:szCs w:val="26"/>
        </w:rPr>
      </w:pPr>
      <w:r>
        <w:rPr>
          <w:sz w:val="26"/>
          <w:szCs w:val="26"/>
        </w:rPr>
        <w:t>Тридцать лет, в течение которых я был практикующим биоэнергетическим терапевтом, также многому научили меня относительно людей. Работая с людьми, я учился у них. В некоторых случаях их борьба была параллельна моей, и помогая им, я помогал себе. Мы все стремились к одной цели, хотя только некоторые знали ее. Мы говорили о наших страхах, проблемах и сексуальной неустроенности, но не упоминали страх открыть сердце и сохранить его открытым. Моя райхианская основа ориентировала меня на достижение оргастической потенции, которая определенно важна, но взаимосвязь между открытым сердцем, способностью любить полно и оргастической потенцией не была подчеркнута.</w:t>
      </w:r>
    </w:p>
    <w:p>
      <w:pPr>
        <w:pStyle w:val="Normal"/>
        <w:jc w:val="both"/>
        <w:rPr>
          <w:sz w:val="26"/>
          <w:szCs w:val="26"/>
        </w:rPr>
      </w:pPr>
      <w:r>
        <w:rPr>
          <w:sz w:val="26"/>
          <w:szCs w:val="26"/>
        </w:rPr>
        <w:t>В течение уже многих лет эта взаимосвязь знакома мне. Тезис книги "Любовь и оргазм", опубликованной в 1965 г., таков, что любовь является условием для полного оргастического ответа. Любовь и секс были уравнены, потому что секс рассматривался как выражение любви. Однако книга конкретно занималась сексуальными проблемами, только случайно затрагивая чувство страха и неспособность человека открыть свое сердце для любви. Я не сомневаюсь, что мой собственный страх помешал мне рассматривать этот аспект более полно. Только после того как мой страх рассеялся, я смог проникнуть в сущность терапевтической проблемы.</w:t>
      </w:r>
    </w:p>
    <w:p>
      <w:pPr>
        <w:pStyle w:val="Normal"/>
        <w:jc w:val="both"/>
        <w:rPr>
          <w:sz w:val="26"/>
          <w:szCs w:val="26"/>
        </w:rPr>
      </w:pPr>
      <w:r>
        <w:rPr>
          <w:sz w:val="26"/>
          <w:szCs w:val="26"/>
        </w:rPr>
        <w:t>Сущностью является сердце. По-латински cor означает сердце. Наше слово "коронарный" отражает это значение. Мы должны понимать, что сердце, видимо, наиболее чувствительный орган в организме. Наше существование зависит от его устойчивой ритмичной деятельности. Когда этот ритм даже на мгновение изменяется, например, когда сердце замирает или скачет, мы переживаем беспокойство за саму сущность нашей жизни. Человек, который в жизни рано пережил подобное беспокойство, создаст множественные защиты, чтобы оградить свое сердце от опасности любого нарушения его функционирования. Он не позволит легко находить контакт с его сердцем и не будет реагировать на мир от всего сердца. Эти защиты станут развиваться в течение жизни, пока, наконец, они не сформируют мощный барьер против любой попытки достичь сердца. При успешной терапии эти защиты изучаются, анализируются по отношению к жизненному опыту человека и тщательно прорабатываются, прежде чем удастся достичь сердца человека.</w:t>
      </w:r>
    </w:p>
    <w:p>
      <w:pPr>
        <w:pStyle w:val="Normal"/>
        <w:jc w:val="both"/>
        <w:rPr>
          <w:sz w:val="26"/>
          <w:szCs w:val="26"/>
        </w:rPr>
      </w:pPr>
      <w:r>
        <w:rPr>
          <w:sz w:val="26"/>
          <w:szCs w:val="26"/>
        </w:rPr>
        <w:t>Для того чтобы сделать это, защиты должны быть поняты как развивающийся процесс. Это наилучшим образом может быть объяснено с помощью диаграммы, показывающей защитные слои, как концентрические круги (рис. 6).</w:t>
      </w:r>
    </w:p>
    <w:p>
      <w:pPr>
        <w:pStyle w:val="Normal"/>
        <w:rPr>
          <w:sz w:val="26"/>
          <w:szCs w:val="26"/>
        </w:rPr>
      </w:pPr>
      <w:r>
        <w:rPr>
          <w:sz w:val="26"/>
          <w:szCs w:val="26"/>
        </w:rPr>
      </w:r>
    </w:p>
    <w:p>
      <w:pPr>
        <w:pStyle w:val="Normal"/>
        <w:rPr>
          <w:sz w:val="26"/>
          <w:szCs w:val="26"/>
        </w:rPr>
      </w:pPr>
      <w:r>
        <w:rPr>
          <w:sz w:val="26"/>
          <w:szCs w:val="26"/>
        </w:rPr>
        <w:drawing>
          <wp:inline distT="0" distB="0" distL="0" distR="0">
            <wp:extent cx="3333750" cy="3333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1" r="-11" b="-11"/>
                    <a:stretch>
                      <a:fillRect/>
                    </a:stretch>
                  </pic:blipFill>
                  <pic:spPr bwMode="auto">
                    <a:xfrm>
                      <a:off x="0" y="0"/>
                      <a:ext cx="3333750" cy="33337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6.</w:t>
      </w:r>
    </w:p>
    <w:p>
      <w:pPr>
        <w:pStyle w:val="Normal"/>
        <w:rPr>
          <w:sz w:val="26"/>
          <w:szCs w:val="26"/>
        </w:rPr>
      </w:pPr>
      <w:r>
        <w:rPr>
          <w:sz w:val="26"/>
          <w:szCs w:val="26"/>
        </w:rPr>
      </w:r>
    </w:p>
    <w:p>
      <w:pPr>
        <w:pStyle w:val="Normal"/>
        <w:jc w:val="both"/>
        <w:rPr/>
      </w:pPr>
      <w:r>
        <w:rPr>
          <w:b/>
          <w:bCs/>
          <w:sz w:val="26"/>
          <w:szCs w:val="26"/>
        </w:rPr>
        <w:t>Слой эго</w:t>
      </w:r>
      <w:r>
        <w:rPr>
          <w:sz w:val="26"/>
          <w:szCs w:val="26"/>
        </w:rPr>
        <w:t xml:space="preserve"> содержит психическую защиту и является крайним слоем личности. Типичные защиты эго это:</w:t>
      </w:r>
    </w:p>
    <w:p>
      <w:pPr>
        <w:pStyle w:val="Normal"/>
        <w:jc w:val="both"/>
        <w:rPr>
          <w:sz w:val="26"/>
          <w:szCs w:val="26"/>
        </w:rPr>
      </w:pPr>
      <w:r>
        <w:rPr>
          <w:sz w:val="26"/>
          <w:szCs w:val="26"/>
        </w:rPr>
        <w:t>1. Отрицание; 2. Недоверие; 3. Обвинение; 4. Проекция; 5. Рационализация и интеллектуализация.</w:t>
      </w:r>
    </w:p>
    <w:p>
      <w:pPr>
        <w:pStyle w:val="Normal"/>
        <w:jc w:val="both"/>
        <w:rPr/>
      </w:pPr>
      <w:r>
        <w:rPr>
          <w:b/>
          <w:bCs/>
          <w:sz w:val="26"/>
          <w:szCs w:val="26"/>
        </w:rPr>
        <w:t>Мышечный слой</w:t>
      </w:r>
      <w:r>
        <w:rPr>
          <w:sz w:val="26"/>
          <w:szCs w:val="26"/>
        </w:rPr>
        <w:t>, где обнаруживается хроническое мышечное напряжение, поддерживающее защиту эго и в то же время защищающее человека от нижних слоев подавленных чувств, которые он не отваживается выражать.</w:t>
      </w:r>
    </w:p>
    <w:p>
      <w:pPr>
        <w:pStyle w:val="Normal"/>
        <w:jc w:val="both"/>
        <w:rPr/>
      </w:pPr>
      <w:r>
        <w:rPr>
          <w:b/>
          <w:bCs/>
          <w:sz w:val="26"/>
          <w:szCs w:val="26"/>
        </w:rPr>
        <w:t>Эмоциональный слой</w:t>
      </w:r>
      <w:r>
        <w:rPr>
          <w:sz w:val="26"/>
          <w:szCs w:val="26"/>
        </w:rPr>
        <w:t xml:space="preserve"> включает подавленные чувства гнева, паники или ужаса, отчаяния, печали и боли.</w:t>
      </w:r>
    </w:p>
    <w:p>
      <w:pPr>
        <w:pStyle w:val="Normal"/>
        <w:jc w:val="both"/>
        <w:rPr/>
      </w:pPr>
      <w:r>
        <w:rPr>
          <w:b/>
          <w:bCs/>
          <w:sz w:val="26"/>
          <w:szCs w:val="26"/>
        </w:rPr>
        <w:t>Сущность, или сердце</w:t>
      </w:r>
      <w:r>
        <w:rPr>
          <w:sz w:val="26"/>
          <w:szCs w:val="26"/>
        </w:rPr>
        <w:t>, из которого исходит способность любить и быть любимым.</w:t>
      </w:r>
    </w:p>
    <w:p>
      <w:pPr>
        <w:pStyle w:val="Normal"/>
        <w:jc w:val="both"/>
        <w:rPr>
          <w:sz w:val="26"/>
          <w:szCs w:val="26"/>
        </w:rPr>
      </w:pPr>
      <w:r>
        <w:rPr>
          <w:sz w:val="26"/>
          <w:szCs w:val="26"/>
        </w:rPr>
        <w:t>Терапевтический подход не может быть ограничен только первым слоем, хотя он тоже важен. В то время, когда мы помогаем человеку осознать его тенденции к отрицанию, проецированию, обвинению или рационализации, это сознательное осознавание редко влияет на мышечное напряжение или освобождает подавленные чувства. В этом заключается слабость чисто вербального подхода, так как он неизбежно ограничен первым слоем. Если мышечное напряжение не поддается воздействию, осознанное понимание легко может перерасти в другой вид рационализации с сопутствующим обстоятельством, но измененной формой отрицания или проекции.</w:t>
      </w:r>
    </w:p>
    <w:p>
      <w:pPr>
        <w:pStyle w:val="Normal"/>
        <w:jc w:val="both"/>
        <w:rPr>
          <w:sz w:val="26"/>
          <w:szCs w:val="26"/>
        </w:rPr>
      </w:pPr>
      <w:r>
        <w:rPr>
          <w:sz w:val="26"/>
          <w:szCs w:val="26"/>
        </w:rPr>
        <w:t>Неспособность вербальной терапии произвести значительные изменения в личности является причиной возросшего интереса к невербальному и телесному подходам. Во многих новых терапевтических техниках существует тенденция пробудить и освободить подавленные чувства. Часто акцент делается на вызывании криков. Нередко пациент также будет переживать гнев и печаль и может выражать сильное желание.</w:t>
      </w:r>
    </w:p>
    <w:p>
      <w:pPr>
        <w:pStyle w:val="Normal"/>
        <w:jc w:val="both"/>
        <w:rPr>
          <w:sz w:val="26"/>
          <w:szCs w:val="26"/>
        </w:rPr>
      </w:pPr>
      <w:r>
        <w:rPr>
          <w:sz w:val="26"/>
          <w:szCs w:val="26"/>
        </w:rPr>
        <w:t>Долгое время это было одной из стандартных техник в биоэнергетике. Крики не вызывают сильного отреагирующего эффекта, но они похожи на взрыв внутри личности, который мгновенно разрушает жесткость, созданную хроническим мышечным напряжением, и подрывает защиты эго на первом уровне. Плач и глубокие рыдания производят похожий эффект, смягчая и расплавляя жесткость тела. Высвобождение гнева также целительно, когда гнев выражается под контролем и в терапевтической ситуации. В этих условиях он не обладает разрушающим действием и может быть интегрирован в эго человека. Гораздо сложнее пробудить чувство страха и еще более важно извлечь его наружу. Если панику или ужас не вызвать на поверхность и не проработать, то катарсический эффект освобождения от крика, гнева или печали кратковременен. Пока пациент не способен противостоять своему страху и понять его причины, он будет продолжать кричать, плакать и сердиться при любых внешних переменах в его личности. Он заменит катарсический процесс на подавляющий, а в направлении роста не произойдет значительных перемен. Он останется пойманным в ловушку между сдерживающими силами, которые он не понял и не проработал, и желанием достичь моментального катарсического освобождения.</w:t>
      </w:r>
    </w:p>
    <w:p>
      <w:pPr>
        <w:pStyle w:val="Normal"/>
        <w:jc w:val="both"/>
        <w:rPr>
          <w:sz w:val="26"/>
          <w:szCs w:val="26"/>
        </w:rPr>
      </w:pPr>
      <w:r>
        <w:rPr>
          <w:sz w:val="26"/>
          <w:szCs w:val="26"/>
        </w:rPr>
        <w:t>Тем не менее для терапии является важным позволить выразить эти подавленные чувства. Читатели, знакомые с моими предыдущими работами по биоэнергетике, знают, что это наша постоянная политика - открывать и давать выход этим чувствам, потому что их освобождение делает доступной энергию, необходимую для процесса перемен. Человек должен выпускать эти чувства снова и снова, чтобы дать доступ к энергии, необходимой для роста.</w:t>
      </w:r>
    </w:p>
    <w:p>
      <w:pPr>
        <w:pStyle w:val="Normal"/>
        <w:jc w:val="both"/>
        <w:rPr>
          <w:sz w:val="26"/>
          <w:szCs w:val="26"/>
        </w:rPr>
      </w:pPr>
      <w:r>
        <w:rPr>
          <w:sz w:val="26"/>
          <w:szCs w:val="26"/>
        </w:rPr>
        <w:t>По моему мнению, работа только с третьим слоем не принесет желаемых результатов. Игнорирование первого и второго слоев не исключает их. Они не действуют мгновенно, т.е. пока длится отреагирующий эффект. Однако когда человеку нужно будет выйти в мир и действовать соответственно взрослому, он заново установит свои защиты. Он не сможет делать по-другому до тех пор, пока регрессивный или отреагирующий способ не будет приемлем для внетерапевтической ситуации. Покажется логичным работать вместе как с первым, так и с третьим слоем, потому что они дополняют друг друга, первый имеет дело с интеллектуальными, а второй с эмоциональными защитами. Но такой связи сложно достичь, потому что единственная прямая связь между этими слоями проходит через слой мышечного напряжения.</w:t>
      </w:r>
    </w:p>
    <w:p>
      <w:pPr>
        <w:pStyle w:val="Normal"/>
        <w:jc w:val="both"/>
        <w:rPr>
          <w:sz w:val="26"/>
          <w:szCs w:val="26"/>
        </w:rPr>
      </w:pPr>
      <w:r>
        <w:rPr>
          <w:sz w:val="26"/>
          <w:szCs w:val="26"/>
        </w:rPr>
        <w:t>Если человек работает прямо со вторым слоем, то он может перемещаться при необходимости в первый или в третий слой. Так, работая с мышечным напряжением, можно помочь человеку понять, как психологическая позиция обусловливается зажатостью или жесткостью его тела. И когда это целесообразно, человек может установить контакт и раскрыть подавленные чувства, мобилизуя сокращенные мышцы, которые ограничивают и сдерживают выражение чувств. Например, крик сдерживается мышечным напряжением в горле. Если применить крепкое нажатие пальцами на передние лестничные мышцы вдоль боковой поверхности шеи в то время, когда человек издает громкий звук, то этот звук часто будет превращаться в крик. Как правило, крик будет продолжаться после прекращения надавливания, особенно когда существует потребность в крике. Следуя за криком, человек перемещается в первый слой, чтобы определить, о чем был этот крик и почему было необходимо подавлять его. В этом случае все три слоя вовлечены в анализ и проработку позиции защиты. Оставляя внимание на проблеме тела в случае с зажатым и напряженным горлом, переведите процедуру от исключительно отреагирующего маневра к открывающему, ориентированному на рост процессу.</w:t>
      </w:r>
    </w:p>
    <w:p>
      <w:pPr>
        <w:pStyle w:val="Normal"/>
        <w:jc w:val="both"/>
        <w:rPr>
          <w:sz w:val="26"/>
          <w:szCs w:val="26"/>
        </w:rPr>
      </w:pPr>
      <w:r>
        <w:rPr>
          <w:sz w:val="26"/>
          <w:szCs w:val="26"/>
        </w:rPr>
        <w:t>Для меня нет необходимости подчеркивать, что работа единственно с мышечным напряжением, без анализа психической защиты или пробуждения подавленных чувств, не является терапевтическим процессом. Работа с телом, такая как массаж и йога, очень ценна, но это не специальная терапия по своей сущности. Однако мы чувствуем, что для каждого человека так важно находиться в контакте со своим телом и уменьшать состояние напряжения, что мы поощряем своих пациентов к выполнению биоэнергетических упражнений в одиночку или в классе, так же как и регулярного массажа.</w:t>
      </w:r>
    </w:p>
    <w:p>
      <w:pPr>
        <w:pStyle w:val="Normal"/>
        <w:jc w:val="both"/>
        <w:rPr>
          <w:sz w:val="26"/>
          <w:szCs w:val="26"/>
        </w:rPr>
      </w:pPr>
      <w:r>
        <w:rPr>
          <w:sz w:val="26"/>
          <w:szCs w:val="26"/>
        </w:rPr>
        <w:t>Давайте предположим в целях дискуссии, что существует возможность уменьшить любую защитную позицию в личности. Как будет функционировать здоровый человек? Как будет выглядеть диаграмма?</w:t>
      </w:r>
    </w:p>
    <w:p>
      <w:pPr>
        <w:pStyle w:val="Normal"/>
        <w:jc w:val="both"/>
        <w:rPr>
          <w:sz w:val="26"/>
          <w:szCs w:val="26"/>
        </w:rPr>
      </w:pPr>
      <w:r>
        <w:rPr>
          <w:sz w:val="26"/>
          <w:szCs w:val="26"/>
        </w:rPr>
        <w:t>Будут существовать все те же четыре слоя, но теперь они станут скорее координирующими и находящими выражения слоями, чем защитными. Все импульсы будут протекать от сердца, а это говорит о том, что человек начнет вкладывать сердце во все, что он делает. Это означает, что он будет любить то, чем он занимается, работа ли это, игра или секс. Также он станет эмоционально реагировать во всех ситуациях: его ответы всегда будут основываться на чувствах. Он может быть зол, опечален, напуган или радостен в зависимости от ситуации. Эти чувства будут представлять искренние ответы, потому что они свободны от пагубного влияния подавленных эмоций, происходящих из детских переживаний. И так как его мышечный слой освободится от хронического напряжения, его действия и движения станут грациозными и эффективными. С одной стороны, они будут отражать его чувства, а с другой, будут предметом контроля его эго (рис. 7).</w:t>
      </w:r>
    </w:p>
    <w:p>
      <w:pPr>
        <w:pStyle w:val="Normal"/>
        <w:rPr>
          <w:sz w:val="26"/>
          <w:szCs w:val="26"/>
        </w:rPr>
      </w:pPr>
      <w:r>
        <w:rPr>
          <w:sz w:val="26"/>
          <w:szCs w:val="26"/>
        </w:rPr>
      </w:r>
    </w:p>
    <w:p>
      <w:pPr>
        <w:pStyle w:val="Normal"/>
        <w:rPr>
          <w:sz w:val="26"/>
          <w:szCs w:val="26"/>
        </w:rPr>
      </w:pPr>
      <w:r>
        <w:rPr>
          <w:sz w:val="26"/>
          <w:szCs w:val="26"/>
        </w:rPr>
        <w:drawing>
          <wp:inline distT="0" distB="0" distL="0" distR="0">
            <wp:extent cx="3333750" cy="3333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1" r="-11" b="-11"/>
                    <a:stretch>
                      <a:fillRect/>
                    </a:stretch>
                  </pic:blipFill>
                  <pic:spPr bwMode="auto">
                    <a:xfrm>
                      <a:off x="0" y="0"/>
                      <a:ext cx="3333750" cy="33337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 7.</w:t>
      </w:r>
    </w:p>
    <w:p>
      <w:pPr>
        <w:pStyle w:val="Normal"/>
        <w:rPr>
          <w:sz w:val="26"/>
          <w:szCs w:val="26"/>
        </w:rPr>
      </w:pPr>
      <w:r>
        <w:rPr>
          <w:sz w:val="26"/>
          <w:szCs w:val="26"/>
        </w:rPr>
      </w:r>
    </w:p>
    <w:p>
      <w:pPr>
        <w:pStyle w:val="Normal"/>
        <w:jc w:val="both"/>
        <w:rPr>
          <w:sz w:val="26"/>
          <w:szCs w:val="26"/>
        </w:rPr>
      </w:pPr>
      <w:r>
        <w:rPr>
          <w:sz w:val="26"/>
          <w:szCs w:val="26"/>
        </w:rPr>
        <w:t>Таким образом, они станут соответствующими и скоординированными. Основным качеством человека будет чувство свободы в противоположность ограничениям; как основное расположение духа утвердится здоровье. Человек будет радостным или печальным в соответствии с обстоятельствами, но во всех своих реакциях он будет сердечным.</w:t>
      </w:r>
    </w:p>
    <w:p>
      <w:pPr>
        <w:pStyle w:val="Normal"/>
        <w:jc w:val="both"/>
        <w:rPr>
          <w:sz w:val="26"/>
          <w:szCs w:val="26"/>
        </w:rPr>
      </w:pPr>
      <w:r>
        <w:rPr>
          <w:sz w:val="26"/>
          <w:szCs w:val="26"/>
        </w:rPr>
        <w:t>В описании такого человека я говорю об идеале. Пока никто не может достичь идеального состояния, никто не находится так близко к своему сердцу, что может ощутить мгновение радости, когда его сердце открывается и освобождается. Когда сердце полностью закрыто миру, оно перестает биться, и человек умирает. Печально видеть, как много людей идут по жизни скорее мертвыми, чем живыми.</w:t>
      </w:r>
    </w:p>
    <w:p>
      <w:pPr>
        <w:pStyle w:val="Heading3"/>
        <w:spacing w:before="0" w:after="0"/>
        <w:rPr/>
      </w:pPr>
      <w:r>
        <w:rPr/>
        <w:t>Страх</w:t>
      </w:r>
    </w:p>
    <w:p>
      <w:pPr>
        <w:pStyle w:val="Normal"/>
        <w:jc w:val="both"/>
        <w:rPr>
          <w:sz w:val="26"/>
          <w:szCs w:val="26"/>
        </w:rPr>
      </w:pPr>
      <w:r>
        <w:rPr>
          <w:sz w:val="26"/>
          <w:szCs w:val="26"/>
        </w:rPr>
        <w:t>Защиты как психические, так и соматические, затронутые в предыдущей главе, в настоящем времени имеют функции охраны человека от тревоги. Наиболее сильная тревога ассоциируется с нарушениями в функционировании сердца. Ранее я упоминал, что любая нерегулярность в ритме сердца обычно приводит к этому эффекту. Так же верно и то, что любые затруднения в дыхательном процессе вызовут страх. Каждый, кто наблюдал пациента с астмой, пытающегося восстановить свое дыхание, может понять тот сильный страх, который появляется в результате сложностей с дыханием. Мы можем широко постулировать концепцию, что любой ряд обстоятельств, вмешивающихся в действие жизненно важных функций организма, будет вызывать страх. Дыхательный процесс вряд ли менее важен для жизни организма, чем кровообращение.</w:t>
      </w:r>
    </w:p>
    <w:p>
      <w:pPr>
        <w:pStyle w:val="Normal"/>
        <w:jc w:val="both"/>
        <w:rPr>
          <w:sz w:val="26"/>
          <w:szCs w:val="26"/>
        </w:rPr>
      </w:pPr>
      <w:r>
        <w:rPr>
          <w:sz w:val="26"/>
          <w:szCs w:val="26"/>
        </w:rPr>
        <w:t>Связь между трудностями в дыхании и страхом была известна Фрейду. В своей последней книге "Депрессия и тело" я приводил описания Эрнста Джойса, биографа Фрейда, из которых ясно, что Фрейд знал об этом. В письме годом позднее он (Фрейд) также отмечал, что страх, являющийся реакцией на затруднение дыхания, - активная действующая сила, у которой нет психического уточнения, может стать выражением любого накопленного напряжения. Перевод с технического языка психоанализа означает, что накопление напряжения повлечет нарушения дыхания и вызовет страх. К сожалению, ни Фрейд, ни традиционный психоанализ не последовали этому руководству, которое открыло бы путь к биологическому пониманию личностных расстройств. Эта взаимосвязь, которую самостоятельно установил и исследовал Райх, стала основой его терапевтического подхода и привела к биоэнергетике.</w:t>
      </w:r>
    </w:p>
    <w:p>
      <w:pPr>
        <w:pStyle w:val="Normal"/>
        <w:jc w:val="both"/>
        <w:rPr>
          <w:sz w:val="26"/>
          <w:szCs w:val="26"/>
        </w:rPr>
      </w:pPr>
      <w:r>
        <w:rPr>
          <w:sz w:val="26"/>
          <w:szCs w:val="26"/>
        </w:rPr>
        <w:t>Другой ключ к решению природы страха был предложен Ролло Мэем, который проследил значение слова "страх" от его германского корня Angst, означающего "удушье в тесноте". Теснота может относиться, например, к родовому каналу, через который проходит каждый из нас на пути к самостоятельному существованию. Этот проход может быть преисполнен страхом, потому что он представляет переход к независимому дыханию организма. Любые трудности, которые будет испытывать организм младенца при установлении своего независимого дыхания, будут угрожать его жизни и создавать физиологическое состояние страха. Но теснота также может относиться к шее - узкому соединению между головой и остальным телом, через которое воздух проходит в легкие и кровь течет в голову. Удушье в этой области также является прямой угрозой жизни и приведет к страху.</w:t>
      </w:r>
    </w:p>
    <w:p>
      <w:pPr>
        <w:pStyle w:val="Normal"/>
        <w:jc w:val="both"/>
        <w:rPr>
          <w:sz w:val="26"/>
          <w:szCs w:val="26"/>
        </w:rPr>
      </w:pPr>
      <w:r>
        <w:rPr>
          <w:sz w:val="26"/>
          <w:szCs w:val="26"/>
        </w:rPr>
        <w:t>У меня был случай, когда я наблюдал драматический эпизод внезапного удушья и видел интенсивный страх, вызванный этим. Это случилось во время первой сессии с пациенткой, во время того, как она лежала на дыхательном табурете, позволяя дыханию сделаться глубже и полнее. Вдруг она резко встала в абсолютном состоянии паники, говоря сдавленным голосом: "Я не могу дышать. Я не могу дышать". Я убедил ее, что все будет в порядке, и меньше чем через минуту она разразилась глубокими мучительными рыданиями. Как только она начала плакать, ее дыхание снова стало легким. Случившееся было ясно для меня. Не ожидая эмоциональной разрядки, она расслабила грудь и открыла горло, в результате чего в него прорвался сильный импульс плача. Этот импульс появился из глубокого чувства печали, запертого в ее груди. Она среагировала бессознательно, пытаясь задушить импульс, а вместо этого закончила удушением своего собственного дыхания.</w:t>
      </w:r>
    </w:p>
    <w:p>
      <w:pPr>
        <w:pStyle w:val="Normal"/>
        <w:jc w:val="both"/>
        <w:rPr>
          <w:sz w:val="26"/>
          <w:szCs w:val="26"/>
        </w:rPr>
      </w:pPr>
      <w:r>
        <w:rPr>
          <w:sz w:val="26"/>
          <w:szCs w:val="26"/>
        </w:rPr>
        <w:t>При похожих обстоятельствах в моей личной терапии с Райхом у меня вырвался крик. Если бы тогда я попытался заблокировать крик, то уверен, что подавился бы им и у меня появилось бы сильное беспокойство. После освобождения от крика, который продолжался некоторое время, дыхание моей пациентки стало глубже и свободнее, чем до случившегося. Я видел многих пациентов, которые откашливались чувствами, прорывавшимися, когда открывалось горло, и их дыхание становилось глубже. Удушье всегда сопровождается чувством страха. Это наблюдение поддерживает определение страха, данное Мэем, и также показывает механизм, с помощью которого напряжение в шее и горле создает помехи дыханию, что вызывает страх.</w:t>
      </w:r>
    </w:p>
    <w:p>
      <w:pPr>
        <w:pStyle w:val="Normal"/>
        <w:jc w:val="both"/>
        <w:rPr>
          <w:sz w:val="26"/>
          <w:szCs w:val="26"/>
        </w:rPr>
      </w:pPr>
      <w:r>
        <w:rPr>
          <w:sz w:val="26"/>
          <w:szCs w:val="26"/>
        </w:rPr>
        <w:t>Подобный набор мышечного напряжения, сосредоточенного в диафрагме и около талии, может мешать дыханию, ограничивая движение диафрагмы. Это было полностью подтверждено радиологическими исследованиями. Диафрагма является основной дыхательной мышцей, и ее работа сильно зависит от эмоционального стресса. Она реагирует на стресс сокращением. Если оно становится хроническим, создается предрасположенность к страху. Я определил этот страх как страх падения и поговорю об этом позднее.</w:t>
      </w:r>
    </w:p>
    <w:p>
      <w:pPr>
        <w:pStyle w:val="Normal"/>
        <w:jc w:val="both"/>
        <w:rPr>
          <w:sz w:val="26"/>
          <w:szCs w:val="26"/>
        </w:rPr>
      </w:pPr>
      <w:r>
        <w:rPr>
          <w:sz w:val="26"/>
          <w:szCs w:val="26"/>
        </w:rPr>
        <w:t>Диафрагма лежит как раз над другим каналом, или сужением, - талией. Этот путь соединяет грудную клетку с животом и тазом. Импульсы проходят через это сужение к нижней части тела. Любые помехи в этой области будут заглушать поток крови и чувств к гениталиям и ногам, вызывая тревогу, создавая страх падения с последующей задержкой дыхания.</w:t>
      </w:r>
    </w:p>
    <w:p>
      <w:pPr>
        <w:pStyle w:val="Normal"/>
        <w:jc w:val="both"/>
        <w:rPr>
          <w:sz w:val="26"/>
          <w:szCs w:val="26"/>
        </w:rPr>
      </w:pPr>
      <w:r>
        <w:rPr>
          <w:sz w:val="26"/>
          <w:szCs w:val="26"/>
        </w:rPr>
        <w:t>Возникает вопрос: Какие импульсы заглушаются в талии? Ответ естественный - это сексуальные импульсы. Дети учатся контролировать свои сексуальные импульсы, втягивая живот и поднимая диафрагму. Викторианские женщины достигали такой же цели корсетами, которые перетягивали талию и мешали движению диафрагмы. Таким образом, сексуальный страх тесно связан с нарушениями в дыхании или, словами Ролло Мэя, с "удушьем в тесноте".</w:t>
      </w:r>
    </w:p>
    <w:p>
      <w:pPr>
        <w:pStyle w:val="Normal"/>
        <w:jc w:val="both"/>
        <w:rPr>
          <w:sz w:val="26"/>
          <w:szCs w:val="26"/>
        </w:rPr>
      </w:pPr>
      <w:r>
        <w:rPr>
          <w:sz w:val="26"/>
          <w:szCs w:val="26"/>
        </w:rPr>
        <w:t>Основным райхианским предположением было то, что сексуальный страх присутствует во всех невротических проблемах. В биоэнергетике мы наблюдаем это предположение, подтверждающееся от случая к случаю. В нашу эпоху сексуальной искушенности немногие пациенты приходят на терапию. жалуясь на сексуальный страх. Однако жалобы на сексуальные нарушения являются довольно частыми. В основе этих проблем лежит глубокий страх, который не осознается, пока напряжение вокруг талии не уменьшается. Подобно этому большинство пациентов не осознают свой дыхательный страх. Пациентка, которую я описывал ранее, не сознавала, что у нее имеется страх по поводу дыхания. Ей удавалось скрывать этот страх внешне, неполностью открывая горло и дыша не в полную силу. И только тогда, когда она попыталась сделать это, ее страх заявил о себе. Таким же образом люди могут защищать себя от сексуального страха, не позволяя сексуальным чувствам наполнять таз. Перетягивая талию, они могут отрезать чувство любви в сердце от прямого соединения с возбуждением в гениталиях. Сексуальные чувства становятся ограниченными для гениталий. Тогда эго рационализирует это разъединение, утверждая, что секс должен быть отделен от любви.</w:t>
      </w:r>
    </w:p>
    <w:p>
      <w:pPr>
        <w:pStyle w:val="Normal"/>
        <w:jc w:val="both"/>
        <w:rPr>
          <w:sz w:val="26"/>
          <w:szCs w:val="26"/>
        </w:rPr>
      </w:pPr>
      <w:r>
        <w:rPr>
          <w:sz w:val="26"/>
          <w:szCs w:val="26"/>
        </w:rPr>
        <w:t>Иногда случается, что сильные сексуальные чувства, возникающие в сердце, развиваются спонтанно, в то время как защиты внешне еще не повреждены. Это может случиться во время терапии или вне ее. При необычных обстоятельствах человек может ступить "за пределы своего мира", или "за пределы самого себя". Этот прорыв энергии и чувств создает трансцедентальные переживания. Защиты временно уступают, позволяя сексуальным чувствам течь свободно и приводя к полному оргастическому освобождению с интенсивным удовольствием и удовлетворением. Однако в большинстве случаев человек пытается задушить эти чувства, потому что не способен отказаться от своих защит. Если это происходит, то он обнаруживает серьезный страх, который Райх назвал оргазмическим страхом.</w:t>
      </w:r>
    </w:p>
    <w:p>
      <w:pPr>
        <w:pStyle w:val="Normal"/>
        <w:jc w:val="both"/>
        <w:rPr>
          <w:sz w:val="26"/>
          <w:szCs w:val="26"/>
        </w:rPr>
      </w:pPr>
      <w:r>
        <w:rPr>
          <w:sz w:val="26"/>
          <w:szCs w:val="26"/>
        </w:rPr>
        <w:t>Я начал эту главу с утверждения, что защиты служат для охраны человека от страха. Затем я обсудил природу страха и связал его с ощущением некоторых нарушений в нормальном функционировании организма, с затруднением в дыхании, обычно удушьем в узких местах, и со страхом падения. Однако в конечном счете мы увидели, что при отсутствии защиты или при ее разрушении страх отсутствует, имеет место только удовольствие. Поэтому мы должны сделать вывод, что существуют защиты, которые предрасполагают человека к страху или более определенно создают условия для страха.</w:t>
      </w:r>
    </w:p>
    <w:p>
      <w:pPr>
        <w:pStyle w:val="Normal"/>
        <w:jc w:val="both"/>
        <w:rPr>
          <w:sz w:val="26"/>
          <w:szCs w:val="26"/>
        </w:rPr>
      </w:pPr>
      <w:r>
        <w:rPr>
          <w:sz w:val="26"/>
          <w:szCs w:val="26"/>
        </w:rPr>
        <w:t>Как действуют защиты в этих двух сравнительно противоположных направлениях, защищая от страха и в это же самое время устанавливая подмостки для него? Чтобы ответить на этот вопрос, мы должны ясно понимать, что защитное положение, или поза тела, развивалось не для охраны человека от страха, т.е. ее сегодняшняя функция, а более для того, чтобы защитить его от переживаний, либо от нападения или отвержения. Если человек был подвержен повторным нападениям, то он будет создавать защиты от опасности в будущем. Страны делают то же самое с военными учреждениями. В один момент как на личностном уровне, так и на государственном поддержание защит становится частью образа жизни. Однако существование защит поддерживает страх нападения, и человек чувствует оправдание в дальнейшем укреплении защитных позиций. Но защиты также запирают человека внутри себя, и в конечном результате он становится заключенным в своих собственных защитных структурах. Если он не будет делать попыток выбраться наружу, то останется относительно свободным от страха за этими стенами.</w:t>
      </w:r>
    </w:p>
    <w:p>
      <w:pPr>
        <w:pStyle w:val="Normal"/>
        <w:jc w:val="both"/>
        <w:rPr>
          <w:sz w:val="26"/>
          <w:szCs w:val="26"/>
        </w:rPr>
      </w:pPr>
      <w:r>
        <w:rPr>
          <w:sz w:val="26"/>
          <w:szCs w:val="26"/>
        </w:rPr>
        <w:t>Опасность возникает (а сигналом опасности является страх) только тогда, когда человек пытается приоткрыть, выбраться или сбросить свои защиты. Опасность может быть нереальной, и человек может знать это на сознательном уровне, но она ощущается как реальная. Каждый пациент, который приоткрывает или отбрасывает защиту, замечает: "Я чувствую себя уязвимым". Конечно, он уязвим, мы все такие же, это природа жизни, но мы не чувствуем себя уязвимыми, если мы не боимся нападения. Мы все смертны, но мы не чувствуем, что собираемся умирать, до тех пор, пока не ощущаем каких-то серьезных неполадок в нашем теле. В момент уязвимости может возникнуть страх. Если человек запаникует, закроется и попытается восстановить защиты, то будет переживать сильный страх.</w:t>
      </w:r>
    </w:p>
    <w:p>
      <w:pPr>
        <w:pStyle w:val="Normal"/>
        <w:jc w:val="both"/>
        <w:rPr>
          <w:sz w:val="26"/>
          <w:szCs w:val="26"/>
        </w:rPr>
      </w:pPr>
      <w:r>
        <w:rPr>
          <w:sz w:val="26"/>
          <w:szCs w:val="26"/>
        </w:rPr>
        <w:t>Давайте посмотрим на этот процесс биоэнергетически. Основные каналы коммуникации проходят от сердца через сужения шеи и талии к периферическим точкам контакта с миром. Если эти каналы открыты, человек открыт, и его сердце открыто миру. Наши защиты устанавливаются вокруг этих труднопроходимых участков пути. Они не перерезают всю коммуникацию полностью, потому что это означало бы смерть. Они оставляют ограниченное сообщение, или ограниченный проход. До тех пор, пока человек находится в этих пределах, он остается свободным от страха. Но это ограниченный и зажатый образ жизни. Мы все хотим быть более открытыми в жизни.</w:t>
      </w:r>
    </w:p>
    <w:p>
      <w:pPr>
        <w:pStyle w:val="Normal"/>
        <w:jc w:val="both"/>
        <w:rPr>
          <w:sz w:val="26"/>
          <w:szCs w:val="26"/>
        </w:rPr>
      </w:pPr>
      <w:r>
        <w:rPr>
          <w:sz w:val="26"/>
          <w:szCs w:val="26"/>
        </w:rPr>
        <w:t>Мы имеем дело с уровнями, или интенсивностью, чувств. До того времени, пока все чувства текут наружу, не ограниченные мышечным напряжением, у человека не будет чувства страха. Страх разовьется в том случае, когда более сильное чувство попытается прорваться и задохнется в панике. В результате паники человек почти полностью закроется, подвергая опасности жизнь организма.</w:t>
      </w:r>
    </w:p>
    <w:p>
      <w:pPr>
        <w:pStyle w:val="Normal"/>
        <w:jc w:val="both"/>
        <w:rPr>
          <w:sz w:val="26"/>
          <w:szCs w:val="26"/>
        </w:rPr>
      </w:pPr>
      <w:r>
        <w:rPr>
          <w:sz w:val="26"/>
          <w:szCs w:val="26"/>
        </w:rPr>
        <w:t>С этой точки зрения, любой эффективный терапевтический маневр, как правило, первоначально повлечет за собой состояние страха. Это объясняет то, почему развитие беспокойства в терапии часто расценивается как положительный знак. Оно заставляет человека более объективно взглянуть на свои защиты и облегчает работу над страхами как на психическом, так и на мышечном уровне. Прогресс в терапии отмечен более сильным чувством, более сильным беспокойством, и, наконец, большим удовольствием.</w:t>
      </w:r>
    </w:p>
    <w:p>
      <w:pPr>
        <w:pStyle w:val="Normal"/>
        <w:jc w:val="both"/>
        <w:rPr>
          <w:sz w:val="26"/>
          <w:szCs w:val="26"/>
        </w:rPr>
      </w:pPr>
      <w:r>
        <w:rPr>
          <w:sz w:val="26"/>
          <w:szCs w:val="26"/>
        </w:rPr>
        <w:t>Основными органами головы являются мозг чувствительные рецепторы, нос и рот. Помимо мозга основные функции этой части тела имеют отношение к принятию. Руки способствуют этому. Кислород, пища и сенсорная стимуляция поступают через голову. Нижняя часть живота и таз связаны с выделением: с удалением из организма продуктов распада и сексуальной разрядкой. В биоэнергетике мы расцениваем ноги как органы разрядки, потому что они перемещают тело и заземляют его. Эта противоположность телесных функций является основой концепции, что головной отдел тела принимает участие в процессах, которые приводят к повышению уровня энергии или возбуждения, в то время как хвостовой связан с процессами, приводящими к разрядке энергии.</w:t>
      </w:r>
    </w:p>
    <w:p>
      <w:pPr>
        <w:pStyle w:val="Normal"/>
        <w:jc w:val="both"/>
        <w:rPr>
          <w:sz w:val="26"/>
          <w:szCs w:val="26"/>
        </w:rPr>
      </w:pPr>
      <w:r>
        <w:rPr>
          <w:sz w:val="26"/>
          <w:szCs w:val="26"/>
        </w:rPr>
        <w:t>Поддержание жизни зависит не только от постоянного поступления энергии (пища, кислород и стимуляция), но также и от разрядки соответствующего количества энергии. Я хочу подчеркнуть, что здоровье - это состояние относительного баланса с соответствующим принятием в расчет дополнительной энергии для роста и репродуктивных функций. Недостаток поступления энергии приведет к истощению ее запасов и замедлению жизненных процессов. Если уровень разрядки недостаточен, то первым результатом этого будет появление чувства страха. Это иногда случается в терапии, когда в результате глубокого дыхания энергия, или возбуждение, в организме повышается, а человек не может эмоционально отреагировать из-за сдерживания в самовыражении. Человек становится нервным и беспокойным, однако это состояние пройдет, как только у него будет эффективная разрядка в плаче или гневе. Сталкиваясь с невозможностью совершить подобную разрядку, человек должен ограничивать свое дыхание.</w:t>
      </w:r>
    </w:p>
    <w:p>
      <w:pPr>
        <w:pStyle w:val="Normal"/>
        <w:jc w:val="both"/>
        <w:rPr>
          <w:sz w:val="26"/>
          <w:szCs w:val="26"/>
        </w:rPr>
      </w:pPr>
      <w:r>
        <w:rPr>
          <w:sz w:val="26"/>
          <w:szCs w:val="26"/>
        </w:rPr>
        <w:t>Для большинства людей страх является временным состоянием, вызванным ситуацией, при котором перевозбуждается тело. Люди стремятся находиться в состоянии относительного энергетического баланса. К сожалению, уровень энергии этого балансированного состояния низок, поэтому многие люди жалуются на хронические утомление и усталость. Увеличение энергии рискует вызвать тревогу, которую обычный человек не может выносить без некоторой терапевтической поддержки. Эта поддержка состоит в том, чтобы помочь человеку понять его тревогу и помочь ему разрядить свое возбуждение через выражение чувств. У людей, чьему самовыражению ничто не препятствует, уровень энергии может поддерживаться на высоком уровне, в результате чего тело становится живым и энергичным и полностью реагирует на любые жизненные ситуации.</w:t>
      </w:r>
    </w:p>
    <w:p>
      <w:pPr>
        <w:pStyle w:val="Normal"/>
        <w:jc w:val="both"/>
        <w:rPr/>
      </w:pPr>
      <w:r>
        <w:rPr>
          <w:sz w:val="26"/>
          <w:szCs w:val="26"/>
        </w:rPr>
        <w:t xml:space="preserve">Следует отметить, что жизнь не является пассивным действием. Организм должен быть </w:t>
      </w:r>
      <w:r>
        <w:rPr>
          <w:b/>
          <w:bCs/>
          <w:sz w:val="26"/>
          <w:szCs w:val="26"/>
        </w:rPr>
        <w:t>открыт и досягаем</w:t>
      </w:r>
      <w:r>
        <w:rPr>
          <w:sz w:val="26"/>
          <w:szCs w:val="26"/>
        </w:rPr>
        <w:t>, чтобы отдавать и получать все, что требуется. Это справедливо как для кислорода, так и для пищи. В младенчестве обе функции (дыхание и еда) используют одинаковый физиологический механизм - вбирание в себя. Младенец набирает воздух в свои легкие точно так же, как он засасывает молоко через рот. И в связи с тем, что обе функции используют одинаковый механизм, нарушение в одной из них будет влиять на другую.</w:t>
      </w:r>
    </w:p>
    <w:p>
      <w:pPr>
        <w:pStyle w:val="Normal"/>
        <w:jc w:val="both"/>
        <w:rPr>
          <w:sz w:val="26"/>
          <w:szCs w:val="26"/>
        </w:rPr>
      </w:pPr>
      <w:r>
        <w:rPr>
          <w:sz w:val="26"/>
          <w:szCs w:val="26"/>
        </w:rPr>
        <w:t>Рассмотрим, что случается с ребенком, которого слишком рано отнимают от груди. Большинство младенцев не принимают потерю своего первого объекта любви с готовностью. Они плачут и тянутся к груди ртом и руками. Это их способ выражения любви. Если им не удается эта попытка, то они становятся беспокойными и нервными. Такое поведение младенца часто вызывает враждебную реакцию со стороны матери, и младенец или ребенок скоро понимает, что должен сдерживать свое желание. Это приводит к тому, что мышцы шеи и горла напрягаются и блокируют этот импульс. В результате страдает дыхание, потому что зажатое горло также блокирует побуждение дотянуться до груди и набрать воздуха. Тесная связь между нарушениями в кормлении и дыханием была описана Маргарет Риббл в книге "Права младенцев".</w:t>
      </w:r>
    </w:p>
    <w:p>
      <w:pPr>
        <w:pStyle w:val="Normal"/>
        <w:jc w:val="both"/>
        <w:rPr>
          <w:sz w:val="26"/>
          <w:szCs w:val="26"/>
        </w:rPr>
      </w:pPr>
      <w:r>
        <w:rPr>
          <w:sz w:val="26"/>
          <w:szCs w:val="26"/>
        </w:rPr>
        <w:t>Я описал кормление как пример активного процесса раскрытия и достижения принятия. Раскрытие и достижение являются экспансивными движениями организма к источнику энергии или удовольствия. То же самое действие подразумевается, когда ребенок ищет контакта со своей матерью, игрушкой или позднее, уже взрослым, с любимым человеком. Нежный поцелуй - похожее действие. Когда ребенок вынужден блокировать эти действия, то у него как на психическом, так и на мышечном уровнях установятся защиты, которые будут сдерживать подобные импульсы. Со временем эти защиты найдут отражение в теле в форме хронического мышечного напряжения и в психике как характерологические позиции. В то же время память о пережитом подавляется и создается идеал эго, который ставит индивидуума выше стремления к контактам, близости, впитывания и любви.</w:t>
      </w:r>
    </w:p>
    <w:p>
      <w:pPr>
        <w:pStyle w:val="Normal"/>
        <w:jc w:val="both"/>
        <w:rPr>
          <w:sz w:val="26"/>
          <w:szCs w:val="26"/>
        </w:rPr>
      </w:pPr>
      <w:r>
        <w:rPr>
          <w:sz w:val="26"/>
          <w:szCs w:val="26"/>
        </w:rPr>
        <w:t>На этом примере мы можем видеть связь между различными уровнями личности. На поверхности, т.е. на уровне эго, защита принимает форму идеала эго, который говорит: "Плакать - это не по-мужски", - и отрицание: "Я не хочу этого, как бы то ни было". Эта защита тесно связана с мышечным напряжением в горле и руках, которое блокирует импульс открытия и дотягивания. На телесном уровне вопрос спорный: по-мужски плакать или нет. Когда напряжение становится очень сильным, то человеку практически невозможно плакать. Подобное напряжение обнаруживается в плечах, что делает сложной способность полностью вытянуть руки. На более глубоком эмоциональном уровне существуют подавленные чувства печали, отчаяния, ярости и гнева с импульсами причинять боль, плюс страх и тоска. Все это нужно проработать, прежде чем сердце человека сможет снова полностью открыться.</w:t>
      </w:r>
    </w:p>
    <w:p>
      <w:pPr>
        <w:pStyle w:val="Normal"/>
        <w:jc w:val="both"/>
        <w:rPr>
          <w:sz w:val="26"/>
          <w:szCs w:val="26"/>
        </w:rPr>
      </w:pPr>
      <w:r>
        <w:rPr>
          <w:sz w:val="26"/>
          <w:szCs w:val="26"/>
        </w:rPr>
        <w:t>Пока человек не умер, его сердце жаждет любви, его чувства требуют выражения, его тело хочет быть свободным. Но если он сделает любое сильное движение в этом направлении, его защиты заблокируют импульс и отбросят этого человека к страху. В большинстве случаев такой страх настолько силен, что человек отступает и закрывается, даже если это означает сохранение уровня энергии низким, желания на минимуме, а жизнь замершей. Существовать, боясь жить полной жизнью, - состояние большинства людей.</w:t>
      </w:r>
    </w:p>
    <w:p>
      <w:pPr>
        <w:pStyle w:val="Avtor"/>
        <w:spacing w:before="0" w:after="0"/>
        <w:rPr>
          <w:i/>
          <w:i/>
          <w:iCs/>
        </w:rPr>
      </w:pPr>
      <w:r>
        <w:rPr>
          <w:i/>
          <w:iCs/>
        </w:rPr>
        <w:t>Лоуэн А. Биоэнергетика. - СПб., 1998, с. 67-79, 80-139.</w:t>
      </w:r>
      <w:r>
        <w:br w:type="page"/>
      </w:r>
    </w:p>
    <w:p>
      <w:pPr>
        <w:pStyle w:val="Heading3"/>
        <w:spacing w:before="0" w:after="0"/>
        <w:rPr/>
      </w:pPr>
      <w:r>
        <w:rPr/>
        <w:t>Мишлин ЭТЕВЕНОН</w:t>
      </w:r>
    </w:p>
    <w:p>
      <w:pPr>
        <w:pStyle w:val="Heading3"/>
        <w:spacing w:before="0" w:after="0"/>
        <w:rPr/>
      </w:pPr>
      <w:r>
        <w:rPr/>
        <w:t>РАЗРЯДКА</w:t>
      </w:r>
    </w:p>
    <w:p>
      <w:pPr>
        <w:pStyle w:val="Normal"/>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3861435" cy="569595"/>
                <wp:effectExtent l="0" t="0" r="0" b="0"/>
                <wp:wrapSquare wrapText="bothSides"/>
                <wp:docPr id="16" name="Frame2"/>
                <a:graphic xmlns:a="http://schemas.openxmlformats.org/drawingml/2006/main">
                  <a:graphicData uri="http://schemas.microsoft.com/office/word/2010/wordprocessingShape">
                    <wps:wsp>
                      <wps:cNvSpPr txBox="1"/>
                      <wps:spPr>
                        <a:xfrm>
                          <a:off x="0" y="0"/>
                          <a:ext cx="3861435" cy="569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81"/>
                            </w:tblGrid>
                            <w:tr>
                              <w:trPr/>
                              <w:tc>
                                <w:tcPr>
                                  <w:tcW w:w="6081" w:type="dxa"/>
                                  <w:tcBorders/>
                                  <w:vAlign w:val="center"/>
                                </w:tcPr>
                                <w:p>
                                  <w:pPr>
                                    <w:pStyle w:val="Normal"/>
                                    <w:rPr>
                                      <w:sz w:val="26"/>
                                      <w:szCs w:val="26"/>
                                    </w:rPr>
                                  </w:pPr>
                                  <w:r>
                                    <w:rPr>
                                      <w:i/>
                                      <w:iCs/>
                                      <w:sz w:val="26"/>
                                      <w:szCs w:val="26"/>
                                    </w:rPr>
                                    <w:t>Создавать нечего! Надо разрушить все созданное... Одно мгновение отрешенности, и оно входит, оно улыбается, оно здесь. Все уже здесь!</w:t>
                                  </w:r>
                                </w:p>
                              </w:tc>
                            </w:tr>
                          </w:tbl>
                        </w:txbxContent>
                      </wps:txbx>
                      <wps:bodyPr anchor="t" lIns="0" tIns="0" rIns="0" bIns="0">
                        <a:noAutofit/>
                      </wps:bodyPr>
                    </wps:wsp>
                  </a:graphicData>
                </a:graphic>
              </wp:anchor>
            </w:drawing>
          </mc:Choice>
          <mc:Fallback>
            <w:pict>
              <v:rect fillcolor="#FFFFFF" style="position:absolute;rotation:-0;width:304.05pt;height:44.85pt;mso-wrap-distance-left:2.25pt;mso-wrap-distance-right:0pt;mso-wrap-distance-top:0pt;mso-wrap-distance-bottom:0pt;margin-top:-8.6pt;mso-position-vertical:center;mso-position-vertical-relative:text;margin-left:163.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081"/>
                      </w:tblGrid>
                      <w:tr>
                        <w:trPr/>
                        <w:tc>
                          <w:tcPr>
                            <w:tcW w:w="6081" w:type="dxa"/>
                            <w:tcBorders/>
                            <w:vAlign w:val="center"/>
                          </w:tcPr>
                          <w:p>
                            <w:pPr>
                              <w:pStyle w:val="Normal"/>
                              <w:rPr>
                                <w:sz w:val="26"/>
                                <w:szCs w:val="26"/>
                              </w:rPr>
                            </w:pPr>
                            <w:r>
                              <w:rPr>
                                <w:i/>
                                <w:iCs/>
                                <w:sz w:val="26"/>
                                <w:szCs w:val="26"/>
                              </w:rPr>
                              <w:t>Создавать нечего! Надо разрушить все созданное... Одно мгновение отрешенности, и оно входит, оно улыбается, оно здесь. Все уже здесь!</w:t>
                            </w:r>
                          </w:p>
                        </w:tc>
                      </w:tr>
                    </w:tbl>
                  </w:txbxContent>
                </v:textbox>
                <w10:wrap type="square"/>
              </v:rect>
            </w:pict>
          </mc:Fallback>
        </mc:AlternateContent>
      </w:r>
    </w:p>
    <w:p>
      <w:pPr>
        <w:pStyle w:val="Normal"/>
        <w:jc w:val="right"/>
        <w:rPr>
          <w:sz w:val="26"/>
          <w:szCs w:val="26"/>
        </w:rPr>
      </w:pPr>
      <w:r>
        <w:rPr>
          <w:b/>
          <w:bCs/>
          <w:sz w:val="26"/>
          <w:szCs w:val="26"/>
        </w:rPr>
        <w:t>Сатпрем. Рождение Сверхчеловека.</w:t>
      </w:r>
    </w:p>
    <w:p>
      <w:pPr>
        <w:pStyle w:val="Normal"/>
        <w:rPr>
          <w:sz w:val="26"/>
          <w:szCs w:val="26"/>
        </w:rPr>
      </w:pPr>
      <w:r>
        <w:rPr>
          <w:sz w:val="26"/>
          <w:szCs w:val="26"/>
        </w:rPr>
      </w:r>
    </w:p>
    <w:p>
      <w:pPr>
        <w:pStyle w:val="Normal"/>
        <w:jc w:val="both"/>
        <w:rPr>
          <w:sz w:val="26"/>
          <w:szCs w:val="26"/>
        </w:rPr>
      </w:pPr>
      <w:r>
        <w:rPr>
          <w:sz w:val="26"/>
          <w:szCs w:val="26"/>
        </w:rPr>
        <w:t>Цель разрядки - не достижение безвольного состояния мягкой полусознательной эйфории (хотя даже это помогло бы привести в порядок напряженное до предела сознание, или, по крайней мере, отсрочить крах).</w:t>
      </w:r>
    </w:p>
    <w:p>
      <w:pPr>
        <w:pStyle w:val="Normal"/>
        <w:jc w:val="both"/>
        <w:rPr>
          <w:sz w:val="26"/>
          <w:szCs w:val="26"/>
        </w:rPr>
      </w:pPr>
      <w:r>
        <w:rPr>
          <w:sz w:val="26"/>
          <w:szCs w:val="26"/>
        </w:rPr>
        <w:t>За расслаблением должна следовать подвижность: в тишине глубокого покоя рождается спокойная сила. Мощное усилие необходимо для мобилизации некоторых частей тела, но нельзя ограничивается только этим. Посмотрите, как съеживаются за рулем некоторые водители, или взгляните, как морщит лоб школьник во время диктанта. Все это прямая противоположность того состояния, которое им действительно необходимо.</w:t>
      </w:r>
    </w:p>
    <w:p>
      <w:pPr>
        <w:pStyle w:val="Normal"/>
        <w:jc w:val="both"/>
        <w:rPr>
          <w:sz w:val="26"/>
          <w:szCs w:val="26"/>
        </w:rPr>
      </w:pPr>
      <w:r>
        <w:rPr>
          <w:sz w:val="26"/>
          <w:szCs w:val="26"/>
        </w:rPr>
        <w:t>Настоящая разрядка подразумевает как расслабление, так и мощнейшую концентрацию внимания: тело расслабляется, чтобы сознание могло ясно увидеть его. Понаблюдайте за животными во время отдыха, например, за спящим котенком; его поза абсолютно непринужденна, мышцы полностью расслаблены, что позволит ему быстро прийти в норму, когда потребуется действие. У большинства же людей дело обстоит совершенно противоположным образом. Даже когда нам кажется, что мы расслаблены, мышцы по-прежнему сохраняют активность, хотя бы и наполовину. В сущности, сами того не понимая, мы постоянно находимся в напряжении. То же относится и к сфере разумной деятельности - мысли ни на минуту не прекращают своей пляски и круговерти, поэтому спокойствия на уровне сознания добиться крайне тяжело.</w:t>
      </w:r>
    </w:p>
    <w:p>
      <w:pPr>
        <w:pStyle w:val="Normal"/>
        <w:jc w:val="both"/>
        <w:rPr/>
      </w:pPr>
      <w:r>
        <w:rPr>
          <w:sz w:val="26"/>
          <w:szCs w:val="26"/>
        </w:rPr>
        <w:t xml:space="preserve">Что же удивляться нашему взвинченному состоянию, постоянной тревоге, недостатку спокойствия? Тело ведь не может восстановить энергию. Посредством дыхания тело действует на психологическое состояние - и наоборот, - связь здесь очевидна: когда вы испытываете беспокойство, тревожитесь, дыхание </w:t>
      </w:r>
      <w:r>
        <w:rPr>
          <w:b/>
          <w:bCs/>
          <w:sz w:val="26"/>
          <w:szCs w:val="26"/>
        </w:rPr>
        <w:t>всегда</w:t>
      </w:r>
      <w:r>
        <w:rPr>
          <w:sz w:val="26"/>
          <w:szCs w:val="26"/>
        </w:rPr>
        <w:t xml:space="preserve"> неровно, прерывисто, неглубоко. Зато, если удается достичь ровного дыхания, покой приходит сам собой. Старайтесь всегда делать полный вдох и глубокий выдох. Затем медленно вдыхайте свежий воздух.</w:t>
      </w:r>
    </w:p>
    <w:p>
      <w:pPr>
        <w:pStyle w:val="Normal"/>
        <w:jc w:val="both"/>
        <w:rPr>
          <w:sz w:val="26"/>
          <w:szCs w:val="26"/>
        </w:rPr>
      </w:pPr>
      <w:r>
        <w:rPr>
          <w:sz w:val="26"/>
          <w:szCs w:val="26"/>
        </w:rPr>
        <w:t>Наш вариант разрядки действует в двух направлениях:</w:t>
      </w:r>
    </w:p>
    <w:p>
      <w:pPr>
        <w:pStyle w:val="Normal"/>
        <w:jc w:val="both"/>
        <w:rPr>
          <w:sz w:val="26"/>
          <w:szCs w:val="26"/>
        </w:rPr>
      </w:pPr>
      <w:r>
        <w:rPr>
          <w:sz w:val="26"/>
          <w:szCs w:val="26"/>
        </w:rPr>
        <w:t xml:space="preserve">— </w:t>
      </w:r>
      <w:r>
        <w:rPr>
          <w:sz w:val="26"/>
          <w:szCs w:val="26"/>
        </w:rPr>
        <w:t>работа мускулатуры;</w:t>
      </w:r>
    </w:p>
    <w:p>
      <w:pPr>
        <w:pStyle w:val="Normal"/>
        <w:jc w:val="both"/>
        <w:rPr>
          <w:sz w:val="26"/>
          <w:szCs w:val="26"/>
        </w:rPr>
      </w:pPr>
      <w:r>
        <w:rPr>
          <w:sz w:val="26"/>
          <w:szCs w:val="26"/>
        </w:rPr>
        <w:t xml:space="preserve">— </w:t>
      </w:r>
      <w:r>
        <w:rPr>
          <w:sz w:val="26"/>
          <w:szCs w:val="26"/>
        </w:rPr>
        <w:t>дыхание.</w:t>
      </w:r>
    </w:p>
    <w:p>
      <w:pPr>
        <w:pStyle w:val="Heading3"/>
        <w:spacing w:before="0" w:after="0"/>
        <w:rPr/>
      </w:pPr>
      <w:r>
        <w:rPr/>
        <w:t>Упражнения</w:t>
      </w:r>
    </w:p>
    <w:p>
      <w:pPr>
        <w:pStyle w:val="Normal"/>
        <w:jc w:val="both"/>
        <w:rPr>
          <w:sz w:val="26"/>
          <w:szCs w:val="26"/>
        </w:rPr>
      </w:pPr>
      <w:r>
        <w:rPr>
          <w:sz w:val="26"/>
          <w:szCs w:val="26"/>
        </w:rPr>
        <w:t>Вытянитесь на спине, положив руки вдоль тела. Вам некуда спешить; вы хозяин своего времени. Полностью расслабьтесь. Раскиньтесь на ковре и постарайтесь коснуться пола всей поверхностью тела. Если хотите, подложите под голову подушку, а под колени - свернутое махровое полотенце или одеяло. Оденьтесь, чтобы избежать охлаждения. Голову держите ровно, подбородок должен быть обращен к грудной клетке; ни в коем случае не запрокидывайте его.</w:t>
      </w:r>
    </w:p>
    <w:p>
      <w:pPr>
        <w:pStyle w:val="Normal"/>
        <w:jc w:val="both"/>
        <w:rPr>
          <w:sz w:val="26"/>
          <w:szCs w:val="26"/>
        </w:rPr>
      </w:pPr>
      <w:r>
        <w:rPr>
          <w:sz w:val="26"/>
          <w:szCs w:val="26"/>
        </w:rPr>
        <w:t>Мысленно переводите взгляд с одной части тела на другую. Сконцентрируйте внимание на конкретном участке, а затем расслабьтесь и отбросьте его, будто сбрасываете на пол одежду.</w:t>
      </w:r>
    </w:p>
    <w:p>
      <w:pPr>
        <w:pStyle w:val="Normal"/>
        <w:jc w:val="both"/>
        <w:rPr>
          <w:sz w:val="26"/>
          <w:szCs w:val="26"/>
        </w:rPr>
      </w:pPr>
      <w:r>
        <w:rPr>
          <w:sz w:val="26"/>
          <w:szCs w:val="26"/>
        </w:rPr>
        <w:t>Начните со ступней.</w:t>
      </w:r>
    </w:p>
    <w:p>
      <w:pPr>
        <w:pStyle w:val="Normal"/>
        <w:jc w:val="both"/>
        <w:rPr/>
      </w:pPr>
      <w:r>
        <w:rPr>
          <w:sz w:val="26"/>
          <w:szCs w:val="26"/>
        </w:rPr>
        <w:t xml:space="preserve">Сосредоточьтесь на каждом пальце поочередно. Вам надо как бы переместиться в ступни, а затем в подошвы. Просмотрите каждую частичку кожи и </w:t>
      </w:r>
      <w:r>
        <w:rPr>
          <w:b/>
          <w:bCs/>
          <w:sz w:val="26"/>
          <w:szCs w:val="26"/>
        </w:rPr>
        <w:t>расслабьтесь</w:t>
      </w:r>
      <w:r>
        <w:rPr>
          <w:sz w:val="26"/>
          <w:szCs w:val="26"/>
        </w:rPr>
        <w:t>. Если выполнить упражнение до конца не удается, можно сначала изо всех сил напрягать, а затем резко расслаблять каждую часть тела. Проследите, чтобы ступни расходились подобно стрелкам на циферблате часов, показывающих 10 ч. 10 мин. Только тогда ноги наконец расслабятся.</w:t>
      </w:r>
    </w:p>
    <w:p>
      <w:pPr>
        <w:pStyle w:val="Normal"/>
        <w:jc w:val="both"/>
        <w:rPr>
          <w:sz w:val="26"/>
          <w:szCs w:val="26"/>
        </w:rPr>
      </w:pPr>
      <w:r>
        <w:rPr>
          <w:sz w:val="26"/>
          <w:szCs w:val="26"/>
        </w:rPr>
        <w:t>Мысленно поднимитесь по ногам, расслабьте колени. Дайте расслабиться мышцам на икрах и бедрах, расслабьте подколенные впадины. Затем поднимитесь вдоль позвоночника, начиная с низа спины, и попытайтесь почувствовать пол каждым позвонком. Ощутите крестец (нижнюю часть позвоночного столба, состоящую из пяти сросшихся позвонков); продолжая подниматься, не ослабляйте внимания.</w:t>
      </w:r>
    </w:p>
    <w:p>
      <w:pPr>
        <w:pStyle w:val="Normal"/>
        <w:jc w:val="both"/>
        <w:rPr>
          <w:sz w:val="26"/>
          <w:szCs w:val="26"/>
        </w:rPr>
      </w:pPr>
      <w:r>
        <w:rPr>
          <w:sz w:val="26"/>
          <w:szCs w:val="26"/>
        </w:rPr>
        <w:t>Изгиб в поясничном отделе позвоночника обычно называют просто поясницей; он создает напряжение в нижней части спины, поэтому попытайтесь прижаться поясницей к полу. Для этого вам надо согнуть колени, пододвинув ступни к тазу. Следите за ощущениями. Удобна ли вам эта поза?</w:t>
      </w:r>
    </w:p>
    <w:p>
      <w:pPr>
        <w:pStyle w:val="Normal"/>
        <w:jc w:val="both"/>
        <w:rPr>
          <w:sz w:val="26"/>
          <w:szCs w:val="26"/>
        </w:rPr>
      </w:pPr>
      <w:r>
        <w:rPr>
          <w:sz w:val="26"/>
          <w:szCs w:val="26"/>
        </w:rPr>
        <w:t>Скользите ступнями по полу, понемногу выпрямляя ноги; в определенный момент талия прогнется. Это предел; постепенно он должен отдаляться. Пока же все остается так, как оно есть. Подложите под колени сложенное одеяло. В этом случае ваш таз будет располагаться правильно.</w:t>
      </w:r>
    </w:p>
    <w:p>
      <w:pPr>
        <w:pStyle w:val="Normal"/>
        <w:jc w:val="both"/>
        <w:rPr>
          <w:sz w:val="26"/>
          <w:szCs w:val="26"/>
        </w:rPr>
      </w:pPr>
      <w:r>
        <w:rPr>
          <w:sz w:val="26"/>
          <w:szCs w:val="26"/>
        </w:rPr>
        <w:t>Ведите лучик внимания - словно луч карманного фонаря в темной комнате - вдоль позвоночника, не пропускайте ни одной частички своего тела; представьте, что капля масла стекает по гладкой поверхности. Делайте упражнение медленно, не упускайте из виду ни одной клетки. Легче всего почувствовать область, расположенную на уровне лопаток и плечи (их можно опустить). Пронаблюдайте за разными положениями плеч; вам придется изменить положение рук. Попробуйте следующие варианты:</w:t>
      </w:r>
    </w:p>
    <w:p>
      <w:pPr>
        <w:pStyle w:val="Normal"/>
        <w:jc w:val="both"/>
        <w:rPr>
          <w:sz w:val="26"/>
          <w:szCs w:val="26"/>
        </w:rPr>
      </w:pPr>
      <w:r>
        <w:rPr>
          <w:sz w:val="26"/>
          <w:szCs w:val="26"/>
        </w:rPr>
        <w:t xml:space="preserve">— </w:t>
      </w:r>
      <w:r>
        <w:rPr>
          <w:sz w:val="26"/>
          <w:szCs w:val="26"/>
        </w:rPr>
        <w:t>ладони прижмите к полу,</w:t>
      </w:r>
    </w:p>
    <w:p>
      <w:pPr>
        <w:pStyle w:val="Normal"/>
        <w:jc w:val="both"/>
        <w:rPr>
          <w:sz w:val="26"/>
          <w:szCs w:val="26"/>
        </w:rPr>
      </w:pPr>
      <w:r>
        <w:rPr>
          <w:sz w:val="26"/>
          <w:szCs w:val="26"/>
        </w:rPr>
        <w:t xml:space="preserve">— </w:t>
      </w:r>
      <w:r>
        <w:rPr>
          <w:sz w:val="26"/>
          <w:szCs w:val="26"/>
        </w:rPr>
        <w:t>разверните к потолку.</w:t>
      </w:r>
    </w:p>
    <w:p>
      <w:pPr>
        <w:pStyle w:val="Normal"/>
        <w:jc w:val="both"/>
        <w:rPr>
          <w:sz w:val="26"/>
          <w:szCs w:val="26"/>
        </w:rPr>
      </w:pPr>
      <w:r>
        <w:rPr>
          <w:sz w:val="26"/>
          <w:szCs w:val="26"/>
        </w:rPr>
        <w:t>Обратите внимание, что в последнем положении плечи практически полностью прижимаются к полу. Тяните руки к бедрам, тогда опустятся и плечи.</w:t>
      </w:r>
    </w:p>
    <w:p>
      <w:pPr>
        <w:pStyle w:val="Normal"/>
        <w:jc w:val="both"/>
        <w:rPr>
          <w:sz w:val="26"/>
          <w:szCs w:val="26"/>
        </w:rPr>
      </w:pPr>
      <w:r>
        <w:rPr>
          <w:sz w:val="26"/>
          <w:szCs w:val="26"/>
        </w:rPr>
        <w:t>Вы увидите, что растянутся и шейные мышцы, снимая напряжение на уровне черепа. Подушка облегчит вашу задачу. Следите, чтобы голова не откидывалась назад - здесь тоже поможет подушка; подбородок должен смотреть в сторону груди.</w:t>
      </w:r>
    </w:p>
    <w:p>
      <w:pPr>
        <w:pStyle w:val="Normal"/>
        <w:jc w:val="both"/>
        <w:rPr>
          <w:sz w:val="26"/>
          <w:szCs w:val="26"/>
        </w:rPr>
      </w:pPr>
      <w:r>
        <w:rPr>
          <w:sz w:val="26"/>
          <w:szCs w:val="26"/>
        </w:rPr>
        <w:t>Наконец, вы добрались до лица. Чтобы лучше ощутить форму, можно потрогать его. Как правило, лицо для нас только образ в зеркале. Надо узнать его изнутри. Двигайтесь пальцами по контуру носа, щек, губ подбородка. Разгладьте лоб и морщины в уголках глаз. Проведите пальцами по волосам. Чтобы достичь полного расслабления лица, сокращайте все группы лицевых мышц: сжимайте челюсти, губы, щурьтесь, широко отрывайте глаза, словом, корчите самые невообразимые гримасы, а затем расслабляйтесь и следите за изменением вашего состояния; постепенно должно прийти хорошее самочувствие. Постарайтесь зевнуть: откройте пошире рот, расслабьте нижнюю челюсть и сделайте несколько вдохов ртом, выпячивая живот. На долгом вдохе должна появиться зевота; повторите движение несколько раз. Затем переходите к полному расслаблению: ум легче всего успокоить, представив какой-нибудь приятный момент в жизни или мгновения покоя и радости - горный пейзаж, тихое озеро, красивую картину, цветок и так далее. Попробуйте восстановить этот миг с помощью чувств; внешне они как будто отдыхают - глаза закрыты (зрение), вокруг полное безмолвие (слух), вы не чувствуете никакого запаха (обоняние), даже давление тела на пол не ощущается.</w:t>
      </w:r>
    </w:p>
    <w:p>
      <w:pPr>
        <w:pStyle w:val="Normal"/>
        <w:jc w:val="both"/>
        <w:rPr>
          <w:sz w:val="26"/>
          <w:szCs w:val="26"/>
        </w:rPr>
      </w:pPr>
      <w:r>
        <w:rPr>
          <w:sz w:val="26"/>
          <w:szCs w:val="26"/>
        </w:rPr>
        <w:t>Интенсивное чувственное воспоминание поможет вам вновь пережить счастливый момент на всех уровнях восприятия.</w:t>
      </w:r>
    </w:p>
    <w:p>
      <w:pPr>
        <w:pStyle w:val="Normal"/>
        <w:jc w:val="both"/>
        <w:rPr/>
      </w:pPr>
      <w:r>
        <w:rPr>
          <w:sz w:val="26"/>
          <w:szCs w:val="26"/>
        </w:rPr>
        <w:t xml:space="preserve">Вообразите себя растянувшимся в траве чудесным летним днем, когда солнце приятно согревает тело. Небо над головой голубое-голубое, только несколько легких облаков плывут друг за другом по небосклону. Проследите их путь, изменения форм и очертаний. Возможно, таким образом, вы сможете </w:t>
      </w:r>
      <w:r>
        <w:rPr>
          <w:b/>
          <w:bCs/>
          <w:sz w:val="26"/>
          <w:szCs w:val="26"/>
        </w:rPr>
        <w:t>увидеть</w:t>
      </w:r>
      <w:r>
        <w:rPr>
          <w:sz w:val="26"/>
          <w:szCs w:val="26"/>
        </w:rPr>
        <w:t>, как на общем ментальном фоне, не сливаясь с ним, проходят ваши мысли. Наблюдайте их беспристрастно, как зритель, перед глазами которого разворачивается сцена, не имеющая для него никакого значения. Вы становитесь свидетелем своих поступков и мыслей.</w:t>
      </w:r>
    </w:p>
    <w:p>
      <w:pPr>
        <w:pStyle w:val="Normal"/>
        <w:jc w:val="both"/>
        <w:rPr>
          <w:sz w:val="26"/>
          <w:szCs w:val="26"/>
        </w:rPr>
      </w:pPr>
      <w:r>
        <w:rPr>
          <w:sz w:val="26"/>
          <w:szCs w:val="26"/>
        </w:rPr>
        <w:t>Не расстраивайтесь, если сразу достичь нужного состояния не удается. Это довольно сложно. Просто повторяйте попытки в конце каждого сеанса. Можно тренироваться и по вечерам в кровати перед тем, как заснуть. Сон от этого станет только лучше.</w:t>
      </w:r>
    </w:p>
    <w:p>
      <w:pPr>
        <w:pStyle w:val="Normal"/>
        <w:jc w:val="both"/>
        <w:rPr>
          <w:sz w:val="26"/>
          <w:szCs w:val="26"/>
        </w:rPr>
      </w:pPr>
      <w:r>
        <w:rPr>
          <w:sz w:val="26"/>
          <w:szCs w:val="26"/>
        </w:rPr>
        <w:t xml:space="preserve">Итак, вы уютно устроились и можете позволить себе в полудреме соскользнуть в мягкую спокойную эйфорию и уснуть. Для расслабления это действительно неплохо, но в вашем распоряжении не больше четверти часа! Чтобы восстановить силы (времени ведь так мало!) лучше сделать несколько глубоких вдохов и выдохов. Закройте глаза (если вам это не помешает) и </w:t>
      </w:r>
      <w:r>
        <w:rPr>
          <w:b/>
          <w:bCs/>
          <w:sz w:val="26"/>
          <w:szCs w:val="26"/>
        </w:rPr>
        <w:t>наблюдайте</w:t>
      </w:r>
      <w:r>
        <w:rPr>
          <w:sz w:val="26"/>
          <w:szCs w:val="26"/>
        </w:rPr>
        <w:t xml:space="preserve"> за своим дыханием - глубоким, спокойным. </w:t>
      </w:r>
      <w:r>
        <w:rPr>
          <w:b/>
          <w:bCs/>
          <w:sz w:val="26"/>
          <w:szCs w:val="26"/>
        </w:rPr>
        <w:t>Не вмешивайтесь, просто наблюдайте.</w:t>
      </w:r>
    </w:p>
    <w:p>
      <w:pPr>
        <w:pStyle w:val="Normal"/>
        <w:jc w:val="both"/>
        <w:rPr>
          <w:sz w:val="26"/>
          <w:szCs w:val="26"/>
        </w:rPr>
      </w:pPr>
      <w:r>
        <w:rPr>
          <w:sz w:val="26"/>
          <w:szCs w:val="26"/>
        </w:rPr>
        <w:t xml:space="preserve">— </w:t>
      </w:r>
      <w:r>
        <w:rPr>
          <w:sz w:val="26"/>
          <w:szCs w:val="26"/>
        </w:rPr>
        <w:t>Вдохните, пусть воздух целиком заполнит легкие.</w:t>
      </w:r>
    </w:p>
    <w:p>
      <w:pPr>
        <w:pStyle w:val="Normal"/>
        <w:jc w:val="both"/>
        <w:rPr/>
      </w:pPr>
      <w:r>
        <w:rPr>
          <w:sz w:val="26"/>
          <w:szCs w:val="26"/>
        </w:rPr>
        <w:t xml:space="preserve">— </w:t>
      </w:r>
      <w:r>
        <w:rPr>
          <w:b/>
          <w:bCs/>
          <w:sz w:val="26"/>
          <w:szCs w:val="26"/>
        </w:rPr>
        <w:t>Выдохните</w:t>
      </w:r>
      <w:r>
        <w:rPr>
          <w:sz w:val="26"/>
          <w:szCs w:val="26"/>
        </w:rPr>
        <w:t>, пусть выйдет весь без остатка воздух.</w:t>
      </w:r>
    </w:p>
    <w:p>
      <w:pPr>
        <w:pStyle w:val="Normal"/>
        <w:jc w:val="both"/>
        <w:rPr/>
      </w:pPr>
      <w:r>
        <w:rPr>
          <w:sz w:val="26"/>
          <w:szCs w:val="26"/>
        </w:rPr>
        <w:t>— </w:t>
      </w:r>
      <w:r>
        <w:rPr>
          <w:b/>
          <w:bCs/>
          <w:sz w:val="26"/>
          <w:szCs w:val="26"/>
        </w:rPr>
        <w:t>Наблюдайте</w:t>
      </w:r>
      <w:r>
        <w:rPr>
          <w:sz w:val="26"/>
          <w:szCs w:val="26"/>
        </w:rPr>
        <w:t xml:space="preserve"> как грудная клетка поднимается при вдохе и опускается при выдохе. Вы пассивны, бездейственны, но не в состоянии сна или полусознания. Вы бдительны, вы ощущаете себя в себе самом, вы дышите, вам дышится.</w:t>
      </w:r>
    </w:p>
    <w:p>
      <w:pPr>
        <w:pStyle w:val="Normal"/>
        <w:jc w:val="both"/>
        <w:rPr>
          <w:sz w:val="26"/>
          <w:szCs w:val="26"/>
        </w:rPr>
      </w:pPr>
      <w:r>
        <w:rPr>
          <w:sz w:val="26"/>
          <w:szCs w:val="26"/>
        </w:rPr>
        <w:t>Умение расслабиться при высокой бдительности - фундаментальный элемент разрядки, позволяющий восстановить силы за короткое время. Есть и другой способ: закройте глаза и мысленно следуйте за дыханием; перенесите "внутренний взгляд" к ноздрям на вдохе и ведите его к животу на выдохе. Именно смена точки, на которой концентрируется сознание приведет к состоянию покоя. Тонкое восприятие внутреннего взгляда станет ценным элементом для полного расслабления и полной концентрации.</w:t>
      </w:r>
    </w:p>
    <w:p>
      <w:pPr>
        <w:pStyle w:val="Heading3"/>
        <w:spacing w:before="0" w:after="0"/>
        <w:rPr/>
      </w:pPr>
      <w:r>
        <w:rPr/>
        <w:t>Выводы</w:t>
      </w:r>
    </w:p>
    <w:p>
      <w:pPr>
        <w:pStyle w:val="Normal"/>
        <w:jc w:val="both"/>
        <w:rPr>
          <w:sz w:val="26"/>
          <w:szCs w:val="26"/>
        </w:rPr>
      </w:pPr>
      <w:r>
        <w:rPr>
          <w:sz w:val="26"/>
          <w:szCs w:val="26"/>
        </w:rPr>
        <w:t>Итак, хорошая релаксация помогает восстановить энергию тела и дать всем мышцам и суставам полноценный отдых. Отличное физическое состояние тесно связано с улучшением циркуляции крови и лимфы. Все органы, начиная с мозга и заканчивая конечностями, хорошо очищаются и обогащаются кислородом, что стимулирует метаболические, дыхательные, пищеварительные и прочие функции организма, а кроме того у тела добавляется сил на борьбу с любой агрессией. Только полное очищение организма позволит вам всегда быть в хорошем самочувствии.</w:t>
      </w:r>
    </w:p>
    <w:p>
      <w:pPr>
        <w:pStyle w:val="Normal"/>
        <w:jc w:val="both"/>
        <w:rPr>
          <w:sz w:val="26"/>
          <w:szCs w:val="26"/>
        </w:rPr>
      </w:pPr>
      <w:r>
        <w:rPr>
          <w:sz w:val="26"/>
          <w:szCs w:val="26"/>
        </w:rPr>
        <w:t>Что касается нервной системы, то полная разрядка оставляет в стороне симпатическую нервную систему, постоянно подверженную перегрузкам (основной удар при стрессах, состояниях агрессивности или тревоги падает именно на нее). Парасимпатическая же нервная система обеспечивает восстановление, и прежде всего ассимиляцию, то есть регулирует пищеварительные функции, и активно вовлечена в процесс релаксации.</w:t>
      </w:r>
    </w:p>
    <w:p>
      <w:pPr>
        <w:pStyle w:val="Normal"/>
        <w:jc w:val="both"/>
        <w:rPr/>
      </w:pPr>
      <w:r>
        <w:rPr>
          <w:sz w:val="26"/>
          <w:szCs w:val="26"/>
        </w:rPr>
        <w:t xml:space="preserve">Расслабление - это также и техника открытия тела; здесь оно получает возможность проявить себя. Каждая мышца, каждый сустав, каждая клеточка несут в себе некоторое содержание, идею, символ. Мы не ведаем о них, но можно научиться открывать и толковать их. Только так мы сможем общаться со своим телом, в сущности </w:t>
      </w:r>
      <w:r>
        <w:rPr>
          <w:b/>
          <w:bCs/>
          <w:sz w:val="26"/>
          <w:szCs w:val="26"/>
        </w:rPr>
        <w:t>с самим собой</w:t>
      </w:r>
      <w:r>
        <w:rPr>
          <w:sz w:val="26"/>
          <w:szCs w:val="26"/>
        </w:rPr>
        <w:t xml:space="preserve">, а значит, и </w:t>
      </w:r>
      <w:r>
        <w:rPr>
          <w:b/>
          <w:bCs/>
          <w:sz w:val="26"/>
          <w:szCs w:val="26"/>
        </w:rPr>
        <w:t>с другими</w:t>
      </w:r>
      <w:r>
        <w:rPr>
          <w:sz w:val="26"/>
          <w:szCs w:val="26"/>
        </w:rPr>
        <w:t>. Скорлупа лопнет, и мы сможем заговорить друг с другом.</w:t>
      </w:r>
    </w:p>
    <w:p>
      <w:pPr>
        <w:pStyle w:val="Normal"/>
        <w:jc w:val="both"/>
        <w:rPr>
          <w:sz w:val="26"/>
          <w:szCs w:val="26"/>
        </w:rPr>
      </w:pPr>
      <w:r>
        <w:rPr>
          <w:sz w:val="26"/>
          <w:szCs w:val="26"/>
        </w:rPr>
        <w:t>На тело не обращали внимание слишком долго, слишком долго с ним обращались грубо, как с животным, но оно еще может стать символом свободы и фактором эволюции.</w:t>
      </w:r>
    </w:p>
    <w:p>
      <w:pPr>
        <w:pStyle w:val="Normal"/>
        <w:jc w:val="both"/>
        <w:rPr>
          <w:sz w:val="26"/>
          <w:szCs w:val="26"/>
        </w:rPr>
      </w:pPr>
      <w:r>
        <w:rPr>
          <w:sz w:val="26"/>
          <w:szCs w:val="26"/>
        </w:rPr>
        <w:t>Умение слушать свое дыхание, неподвижность и сосредоточенность, когда человек становится свидетелем процессов, протекающих в нем, - все это позволяет понять, кто мы такие на самом деле, увидеть сущность, скрытую за внешним обликом, осознать, что жизненные обстоятельства выдуманы нашей маленькой личностью, крохотным "я", которое мы таскаем за собой как полученный в наследство физиологический, социальный и культурный атавизм. Понимание этого живет даже в самой примитивной нашей составляющей, навязанной эволюцией, - в страхе, условности общего прошлого.</w:t>
      </w:r>
    </w:p>
    <w:p>
      <w:pPr>
        <w:pStyle w:val="Normal"/>
        <w:jc w:val="both"/>
        <w:rPr>
          <w:sz w:val="26"/>
          <w:szCs w:val="26"/>
        </w:rPr>
      </w:pPr>
      <w:r>
        <w:rPr>
          <w:sz w:val="26"/>
          <w:szCs w:val="26"/>
        </w:rPr>
        <w:t>Может быть, мы уже ощутили, как в глубине нашего существа вспыхнула искорка, и сердце устремилось к красоте, истине, радости. Эта истина нашего бытия, и к ней стремится каждый. Истинная личность смотрит на внешние обстоятельства со стороны, как зритель, молчаливый свидетель, отошедший на минуту, чтобы оценить ситуацию - водоворот больше не кружит его, как пробку в стремительном, бурном потоке. Нужно только подождать, и мы достигнем лучшего. А за умением слушать дыхание придет углубленное сознание, которое станет основанием еще более серьезного опыта.</w:t>
      </w:r>
    </w:p>
    <w:p>
      <w:pPr>
        <w:pStyle w:val="Avtor"/>
        <w:spacing w:before="0" w:after="0"/>
        <w:rPr>
          <w:i/>
          <w:i/>
          <w:iCs/>
        </w:rPr>
      </w:pPr>
      <w:r>
        <w:rPr>
          <w:i/>
          <w:iCs/>
        </w:rPr>
        <w:t>Этевенон М. Дорога тела. - СПб., 1996, с. 18-28.</w:t>
      </w:r>
      <w:r>
        <w:br w:type="page"/>
      </w:r>
    </w:p>
    <w:p>
      <w:pPr>
        <w:pStyle w:val="Heading3"/>
        <w:spacing w:before="0" w:after="0"/>
        <w:rPr/>
      </w:pPr>
      <w:r>
        <w:rPr/>
        <w:t>Джим ЛЕОНАРД, Фил ЛАУТ</w:t>
      </w:r>
    </w:p>
    <w:p>
      <w:pPr>
        <w:pStyle w:val="Heading3"/>
        <w:spacing w:before="0" w:after="0"/>
        <w:rPr/>
      </w:pPr>
      <w:r>
        <w:rPr/>
        <w:t>РЕБЕФИНГ — НАУКА О НАСЛАЖДЕНИИ</w:t>
        <w:br/>
        <w:t>ВСЕЙ ВАШЕЙ ЖИЗНЬЮ</w:t>
      </w:r>
    </w:p>
    <w:p>
      <w:pPr>
        <w:pStyle w:val="Normal"/>
        <w:jc w:val="both"/>
        <w:rPr>
          <w:sz w:val="26"/>
          <w:szCs w:val="26"/>
        </w:rPr>
      </w:pPr>
      <w:r>
        <w:rPr>
          <w:sz w:val="26"/>
          <w:szCs w:val="26"/>
        </w:rPr>
        <w:t>У тех, кто никогда не подвергался Ребефингу, возникает логический вопрос: "Если я прочту эту книгу и пойму этот материал, достаточна ли эта информация для самостоятельных занятий Ребефингом?"</w:t>
      </w:r>
    </w:p>
    <w:p>
      <w:pPr>
        <w:pStyle w:val="Normal"/>
        <w:jc w:val="both"/>
        <w:rPr>
          <w:sz w:val="26"/>
          <w:szCs w:val="26"/>
        </w:rPr>
      </w:pPr>
      <w:r>
        <w:rPr>
          <w:sz w:val="26"/>
          <w:szCs w:val="26"/>
        </w:rPr>
        <w:t>Ответ - и да, и нет. Это дает Вам всю необходимую информацию, но информация - это не все, что Вам нужно.</w:t>
      </w:r>
    </w:p>
    <w:p>
      <w:pPr>
        <w:pStyle w:val="Normal"/>
        <w:jc w:val="both"/>
        <w:rPr>
          <w:sz w:val="26"/>
          <w:szCs w:val="26"/>
        </w:rPr>
      </w:pPr>
      <w:r>
        <w:rPr>
          <w:sz w:val="26"/>
          <w:szCs w:val="26"/>
        </w:rPr>
        <w:t>Если Вы захотите научиться летать на самолете, то вряд ли Вы тотчас же купите его, прочтете инструкцию и полетите. По тем же причинам мы настаиваем на помощи компетентного Ребефера.</w:t>
      </w:r>
    </w:p>
    <w:p>
      <w:pPr>
        <w:pStyle w:val="Normal"/>
        <w:jc w:val="both"/>
        <w:rPr/>
      </w:pPr>
      <w:r>
        <w:rPr>
          <w:sz w:val="26"/>
          <w:szCs w:val="26"/>
        </w:rPr>
        <w:t xml:space="preserve">Нет реальной </w:t>
      </w:r>
      <w:r>
        <w:rPr>
          <w:b/>
          <w:bCs/>
          <w:sz w:val="26"/>
          <w:szCs w:val="26"/>
        </w:rPr>
        <w:t>опасности</w:t>
      </w:r>
      <w:r>
        <w:rPr>
          <w:sz w:val="26"/>
          <w:szCs w:val="26"/>
        </w:rPr>
        <w:t xml:space="preserve"> попытаться сначала самому без Ребефера, Вы не причините себе вреда. Самое плохое, что может произойти, это то, что Вы сможете добраться до подавленных чувств, а потом застрянете в них, не сумев проинтегрировать. Такой опыт не причинит Вам боль, но приведет в дискомфортное состояние на несколько часов или дней. Если Вы проходите Ребефинг под наблюдением какого-либо тренированного Ребефера, то такого дискомфорта у Вас не останется.</w:t>
      </w:r>
    </w:p>
    <w:p>
      <w:pPr>
        <w:pStyle w:val="Normal"/>
        <w:jc w:val="both"/>
        <w:rPr>
          <w:sz w:val="26"/>
          <w:szCs w:val="26"/>
        </w:rPr>
      </w:pPr>
      <w:r>
        <w:rPr>
          <w:sz w:val="26"/>
          <w:szCs w:val="26"/>
        </w:rPr>
        <w:t>Мы настоятельно рекомендуем прочесть эту часть два-три раза, а затем пройти Ребефинг у квалифицированного Ребефера.</w:t>
      </w:r>
    </w:p>
    <w:p>
      <w:pPr>
        <w:pStyle w:val="Heading3"/>
        <w:spacing w:before="0" w:after="0"/>
        <w:rPr/>
      </w:pPr>
      <w:r>
        <w:rPr/>
        <w:t>ПЯТЬ ЭЛЕМЕНТОВ РЕБЕФИНГА</w:t>
      </w:r>
    </w:p>
    <w:p>
      <w:pPr>
        <w:pStyle w:val="Normal"/>
        <w:jc w:val="both"/>
        <w:rPr>
          <w:sz w:val="26"/>
          <w:szCs w:val="26"/>
        </w:rPr>
      </w:pPr>
      <w:r>
        <w:rPr>
          <w:sz w:val="26"/>
          <w:szCs w:val="26"/>
        </w:rPr>
        <w:t>Все, что было сделано неправильно и подавлено, может быть проинтегрировано с помощью техники Ребефинга. Ребефинг использует ощущение в физическом теле для получения доступа к разуму. Все, что Вы делали когда-либо неправильно и подавили, оставило энергетическую отметину в теле, которая ждет, когда Вы обратите на нее внимание и проинтегрируете в чувство благодарности и великолепного самочувствия.</w:t>
      </w:r>
    </w:p>
    <w:p>
      <w:pPr>
        <w:pStyle w:val="Normal"/>
        <w:jc w:val="both"/>
        <w:rPr>
          <w:sz w:val="26"/>
          <w:szCs w:val="26"/>
        </w:rPr>
      </w:pPr>
      <w:r>
        <w:rPr>
          <w:sz w:val="26"/>
          <w:szCs w:val="26"/>
        </w:rPr>
        <w:t>Ребефинг - не только единственный путь проинтегрировать подавленный материал, но и наиболее эффективный.</w:t>
      </w:r>
    </w:p>
    <w:p>
      <w:pPr>
        <w:pStyle w:val="Normal"/>
        <w:jc w:val="both"/>
        <w:rPr>
          <w:sz w:val="26"/>
          <w:szCs w:val="26"/>
        </w:rPr>
      </w:pPr>
      <w:r>
        <w:rPr>
          <w:sz w:val="26"/>
          <w:szCs w:val="26"/>
        </w:rPr>
        <w:t>Ребефинг - это точная технология вызова интеграции, он представляет из себя единый процесс, но его лучше всего описать Пятью Элементами.</w:t>
      </w:r>
    </w:p>
    <w:p>
      <w:pPr>
        <w:pStyle w:val="Normal"/>
        <w:jc w:val="both"/>
        <w:rPr>
          <w:sz w:val="26"/>
          <w:szCs w:val="26"/>
        </w:rPr>
      </w:pPr>
      <w:r>
        <w:rPr>
          <w:sz w:val="26"/>
          <w:szCs w:val="26"/>
        </w:rPr>
        <w:t>Интеграция наступает лишь тогда, когда полностью использованы все пять элементов, независимо от метода, которым она обусловлена. Если интеграция не наступает, значит, по крайней мере, один из пяти элементов наверняка отсутствует.</w:t>
      </w:r>
    </w:p>
    <w:p>
      <w:pPr>
        <w:pStyle w:val="Normal"/>
        <w:jc w:val="both"/>
        <w:rPr>
          <w:sz w:val="26"/>
          <w:szCs w:val="26"/>
        </w:rPr>
      </w:pPr>
      <w:r>
        <w:rPr>
          <w:sz w:val="26"/>
          <w:szCs w:val="26"/>
        </w:rPr>
        <w:t>Ребефинг был открыт и широко преподавался до того, как были открыты его Пять элементов. Ребефинг, использующий Пять элементов, неизмеримо более эффективен, нежели без них. Если Ребефер и тот, кто проходит Ребефинг, имеют полное понимание пяти элементов, то интеграция каждого паттерна подавленной энергии может быть вызвана по желанию, как только практикующий осознает его.</w:t>
      </w:r>
    </w:p>
    <w:p>
      <w:pPr>
        <w:pStyle w:val="Normal"/>
        <w:jc w:val="both"/>
        <w:rPr>
          <w:sz w:val="26"/>
          <w:szCs w:val="26"/>
        </w:rPr>
      </w:pPr>
      <w:r>
        <w:rPr>
          <w:sz w:val="26"/>
          <w:szCs w:val="26"/>
        </w:rPr>
        <w:t>Период времени от начала циркулярного дыхания до интеграции называется "цикл дыхания". При использовании пяти элементов в Ребефинге цикл дыхания укорачивается. Если пять элементов применены очень умело, то цикл дыхания продолжается всего несколько секунд. Интегрировать быстрее полезно не только потому, что можно больше сделать в течение сеанса, но и потому, что интеграцию можно вызвать, когда каждый паттерн энергии находится еще на субтильном (тонком) уровне проявления, который делает процесс более удобным и приятным для человека, который подвергается Ребефингу. Неважно, насколько интенсивным было то, что ушло в подавление, оно может быть проинтегрировано, если все еще находится на субтильном уровне во время сеанса Ребефинга. Если же интеграции не произошло, пока оно было на субтильном уровне, и если Ребефинг продолжается, то оно будет становиться все более и более напряженным, пока Ребефинг не заставит в конце концов его капитулировать, в результате чего паттерн энергии либо исчезнет, либо станет приятным. Если пять элементов не используются в технике Ребефинга, то "принудительная капитуляция", независимо от интенсивности, является методом достижения результатов Ребефинга.</w:t>
      </w:r>
    </w:p>
    <w:p>
      <w:pPr>
        <w:pStyle w:val="Normal"/>
        <w:jc w:val="both"/>
        <w:rPr>
          <w:sz w:val="26"/>
          <w:szCs w:val="26"/>
        </w:rPr>
      </w:pPr>
      <w:r>
        <w:rPr>
          <w:sz w:val="26"/>
          <w:szCs w:val="26"/>
        </w:rPr>
        <w:t>Кто научился интегрировать субтильно с самого начала, тот будет чувствовать себя значительно комфортнее и безопаснее в процессе Ребефинга. Это чувство в свою очередь приведет к большей готовности подавленной материи выйти наружу и к большому чувству наслаждения этим и таким образом интегрирует то, что проявилось.</w:t>
      </w:r>
    </w:p>
    <w:p>
      <w:pPr>
        <w:pStyle w:val="Normal"/>
        <w:jc w:val="both"/>
        <w:rPr>
          <w:sz w:val="26"/>
          <w:szCs w:val="26"/>
        </w:rPr>
      </w:pPr>
      <w:r>
        <w:rPr>
          <w:sz w:val="26"/>
          <w:szCs w:val="26"/>
        </w:rPr>
        <w:t>По вышеуказанным причинам мы рекомендуем и Ребеферу, и практикующему Ребефинг всегда использовать Пять элементов Ребефинга, и чтобы эффективность интеграции во время Ребефинга была главной целью.</w:t>
      </w:r>
    </w:p>
    <w:p>
      <w:pPr>
        <w:pStyle w:val="Normal"/>
        <w:jc w:val="both"/>
        <w:rPr>
          <w:sz w:val="26"/>
          <w:szCs w:val="26"/>
        </w:rPr>
      </w:pPr>
      <w:r>
        <w:rPr>
          <w:b/>
          <w:bCs/>
          <w:sz w:val="26"/>
          <w:szCs w:val="26"/>
        </w:rPr>
        <w:t>Пять элементов Ребефинга следующие:</w:t>
      </w:r>
    </w:p>
    <w:p>
      <w:pPr>
        <w:pStyle w:val="Normal"/>
        <w:jc w:val="both"/>
        <w:rPr>
          <w:sz w:val="26"/>
          <w:szCs w:val="26"/>
        </w:rPr>
      </w:pPr>
      <w:r>
        <w:rPr>
          <w:sz w:val="26"/>
          <w:szCs w:val="26"/>
        </w:rPr>
        <w:t>1. Циркулярное (связное) дыхание.</w:t>
      </w:r>
    </w:p>
    <w:p>
      <w:pPr>
        <w:pStyle w:val="Normal"/>
        <w:jc w:val="both"/>
        <w:rPr>
          <w:sz w:val="26"/>
          <w:szCs w:val="26"/>
        </w:rPr>
      </w:pPr>
      <w:r>
        <w:rPr>
          <w:sz w:val="26"/>
          <w:szCs w:val="26"/>
        </w:rPr>
        <w:t>2. Полная релаксация.</w:t>
      </w:r>
    </w:p>
    <w:p>
      <w:pPr>
        <w:pStyle w:val="Normal"/>
        <w:jc w:val="both"/>
        <w:rPr>
          <w:sz w:val="26"/>
          <w:szCs w:val="26"/>
        </w:rPr>
      </w:pPr>
      <w:r>
        <w:rPr>
          <w:sz w:val="26"/>
          <w:szCs w:val="26"/>
        </w:rPr>
        <w:t>3. Тотальное внимание.</w:t>
      </w:r>
    </w:p>
    <w:p>
      <w:pPr>
        <w:pStyle w:val="Normal"/>
        <w:jc w:val="both"/>
        <w:rPr>
          <w:sz w:val="26"/>
          <w:szCs w:val="26"/>
        </w:rPr>
      </w:pPr>
      <w:r>
        <w:rPr>
          <w:sz w:val="26"/>
          <w:szCs w:val="26"/>
        </w:rPr>
        <w:t>4. Интеграция в радости.</w:t>
      </w:r>
    </w:p>
    <w:p>
      <w:pPr>
        <w:pStyle w:val="Normal"/>
        <w:jc w:val="both"/>
        <w:rPr>
          <w:sz w:val="26"/>
          <w:szCs w:val="26"/>
        </w:rPr>
      </w:pPr>
      <w:r>
        <w:rPr>
          <w:sz w:val="26"/>
          <w:szCs w:val="26"/>
        </w:rPr>
        <w:t>5. Полное доверие к процессу Ребефинга.</w:t>
      </w:r>
    </w:p>
    <w:p>
      <w:pPr>
        <w:pStyle w:val="Normal"/>
        <w:jc w:val="both"/>
        <w:rPr>
          <w:sz w:val="26"/>
          <w:szCs w:val="26"/>
        </w:rPr>
      </w:pPr>
      <w:r>
        <w:rPr>
          <w:sz w:val="26"/>
          <w:szCs w:val="26"/>
        </w:rPr>
        <w:t>Мы объясним каждый элемент подробно.</w:t>
      </w:r>
    </w:p>
    <w:p>
      <w:pPr>
        <w:pStyle w:val="Heading3"/>
        <w:spacing w:before="0" w:after="0"/>
        <w:rPr/>
      </w:pPr>
      <w:r>
        <w:rPr/>
        <w:t>ЦИРКУЛЯРНОЕ ДЫХАНИЕ — ПЕРВЫЙ ЭЛЕМЕНТ РЕБЕФИНГА</w:t>
      </w:r>
    </w:p>
    <w:p>
      <w:pPr>
        <w:pStyle w:val="Normal"/>
        <w:jc w:val="both"/>
        <w:rPr>
          <w:sz w:val="26"/>
          <w:szCs w:val="26"/>
        </w:rPr>
      </w:pPr>
      <w:r>
        <w:rPr>
          <w:sz w:val="26"/>
          <w:szCs w:val="26"/>
        </w:rPr>
        <w:t>Техника дыхания в Ребефинге используется для того, чтобы дать доступ к паттернам подавления на уровне физического тела. Способ используемого дыхания называется "циркулярное дыхание".</w:t>
      </w:r>
    </w:p>
    <w:p>
      <w:pPr>
        <w:pStyle w:val="Normal"/>
        <w:jc w:val="both"/>
        <w:rPr>
          <w:sz w:val="26"/>
          <w:szCs w:val="26"/>
        </w:rPr>
      </w:pPr>
      <w:r>
        <w:rPr>
          <w:sz w:val="26"/>
          <w:szCs w:val="26"/>
        </w:rPr>
        <w:t>Циркулярное дыхание подразумевает любой вид дыхания, который отвечает следующим трем критериям:</w:t>
      </w:r>
    </w:p>
    <w:p>
      <w:pPr>
        <w:pStyle w:val="Normal"/>
        <w:jc w:val="both"/>
        <w:rPr>
          <w:sz w:val="26"/>
          <w:szCs w:val="26"/>
        </w:rPr>
      </w:pPr>
      <w:r>
        <w:rPr>
          <w:sz w:val="26"/>
          <w:szCs w:val="26"/>
        </w:rPr>
        <w:t>1. Вдох и выдох связаны между собой таким образом, что в дыхании нет паузы;</w:t>
      </w:r>
    </w:p>
    <w:p>
      <w:pPr>
        <w:pStyle w:val="Normal"/>
        <w:jc w:val="both"/>
        <w:rPr>
          <w:sz w:val="26"/>
          <w:szCs w:val="26"/>
        </w:rPr>
      </w:pPr>
      <w:r>
        <w:rPr>
          <w:sz w:val="26"/>
          <w:szCs w:val="26"/>
        </w:rPr>
        <w:t>2. Выдох рекласирован и вообще не контролируется;</w:t>
      </w:r>
    </w:p>
    <w:p>
      <w:pPr>
        <w:pStyle w:val="Normal"/>
        <w:jc w:val="both"/>
        <w:rPr>
          <w:sz w:val="26"/>
          <w:szCs w:val="26"/>
        </w:rPr>
      </w:pPr>
      <w:r>
        <w:rPr>
          <w:sz w:val="26"/>
          <w:szCs w:val="26"/>
        </w:rPr>
        <w:t>3. Если вдох делается через нос, то и выдох тоже через нос; если вдох делается через рот, то выдыхать надо тоже через рот.</w:t>
      </w:r>
    </w:p>
    <w:p>
      <w:pPr>
        <w:pStyle w:val="Normal"/>
        <w:jc w:val="both"/>
        <w:rPr>
          <w:sz w:val="26"/>
          <w:szCs w:val="26"/>
        </w:rPr>
      </w:pPr>
      <w:r>
        <w:rPr>
          <w:sz w:val="26"/>
          <w:szCs w:val="26"/>
        </w:rPr>
        <w:t>В результате циркулярного дыхания происходит "полная циркуляция энергии" в теле, установление баланса "праны" и "апаны".</w:t>
      </w:r>
    </w:p>
    <w:p>
      <w:pPr>
        <w:pStyle w:val="Heading3"/>
        <w:spacing w:before="0" w:after="0"/>
        <w:rPr/>
      </w:pPr>
      <w:r>
        <w:rPr/>
        <w:t>Прана</w:t>
      </w:r>
    </w:p>
    <w:p>
      <w:pPr>
        <w:pStyle w:val="Normal"/>
        <w:jc w:val="both"/>
        <w:rPr>
          <w:sz w:val="26"/>
          <w:szCs w:val="26"/>
        </w:rPr>
      </w:pPr>
      <w:r>
        <w:rPr>
          <w:sz w:val="26"/>
          <w:szCs w:val="26"/>
        </w:rPr>
        <w:t>Прана - это жизненная энергия в Вашем теле. Прана - санскритский термин, используемый в индийской философии йоги. Китайцы называют ее ЧИ, японцы - КИ.</w:t>
      </w:r>
    </w:p>
    <w:p>
      <w:pPr>
        <w:pStyle w:val="Normal"/>
        <w:jc w:val="both"/>
        <w:rPr>
          <w:sz w:val="26"/>
          <w:szCs w:val="26"/>
        </w:rPr>
      </w:pPr>
      <w:r>
        <w:rPr>
          <w:sz w:val="26"/>
          <w:szCs w:val="26"/>
        </w:rPr>
        <w:t>Есть несколько источников праны: пища, солнечный свет, вода, воздух. Воздух - наиболее важный источник праны. Можно много дней обходится без пищи, воды или солнечного света, но при обычных условиях без воздуха можно обойтись лишь несколько минут. Прана - не кислород. Кислород доставляется клетками тела красными кровяными тельцами. Прана путешествует по телу в субтильных энергетических каналах, известных под именем "нади". Основные сосуды потока Праны - хорошо известные акупунктурные каналы. Каждая клетка Вашего тела для своей жизнедеятельности питается субтильными каналами Праны.</w:t>
      </w:r>
    </w:p>
    <w:p>
      <w:pPr>
        <w:pStyle w:val="Normal"/>
        <w:jc w:val="both"/>
        <w:rPr/>
      </w:pPr>
      <w:r>
        <w:rPr>
          <w:sz w:val="26"/>
          <w:szCs w:val="26"/>
        </w:rPr>
        <w:t xml:space="preserve">Прану можно сравнить с </w:t>
      </w:r>
      <w:r>
        <w:rPr>
          <w:b/>
          <w:bCs/>
          <w:sz w:val="26"/>
          <w:szCs w:val="26"/>
        </w:rPr>
        <w:t>электричеством</w:t>
      </w:r>
      <w:r>
        <w:rPr>
          <w:sz w:val="26"/>
          <w:szCs w:val="26"/>
        </w:rPr>
        <w:t>. Отрицательный ток течет в осветительную лампочку, где свободные электроны превращаются в свет, а положительный ток течет обратно к источнику. Аналогично прана движется к клеткам тела и питает их, а апана течет обратно к источнику.</w:t>
      </w:r>
    </w:p>
    <w:p>
      <w:pPr>
        <w:pStyle w:val="Normal"/>
        <w:jc w:val="both"/>
        <w:rPr/>
      </w:pPr>
      <w:r>
        <w:rPr>
          <w:sz w:val="26"/>
          <w:szCs w:val="26"/>
        </w:rPr>
        <w:t xml:space="preserve">Циркулярное дыхание повышает состояние тела, что аналогично переменному току. При вдохе прана течет ко всем клеткам тела, при выдохе, полностью расслабленном, вся апана течет обратно, таким образом замыкая цепь. (Это необычное дыхание.) В результате такого дыхания дышащий может </w:t>
      </w:r>
      <w:r>
        <w:rPr>
          <w:b/>
          <w:bCs/>
          <w:sz w:val="26"/>
          <w:szCs w:val="26"/>
        </w:rPr>
        <w:t>чувствовать поток энергии, включая блокирование энергии, которое обусловлено прежним подавлением. Это приводит к активизации старых паттернов подавленного "неправильного действия" и дает человеку шанс интегрировать их</w:t>
      </w:r>
      <w:r>
        <w:rPr>
          <w:sz w:val="26"/>
          <w:szCs w:val="26"/>
        </w:rPr>
        <w:t>.</w:t>
      </w:r>
    </w:p>
    <w:p>
      <w:pPr>
        <w:pStyle w:val="Heading3"/>
        <w:spacing w:before="0" w:after="0"/>
        <w:rPr/>
      </w:pPr>
      <w:r>
        <w:rPr/>
        <w:t>Различные виды циркулярного дыхания</w:t>
      </w:r>
    </w:p>
    <w:p>
      <w:pPr>
        <w:pStyle w:val="Normal"/>
        <w:jc w:val="both"/>
        <w:rPr>
          <w:sz w:val="26"/>
          <w:szCs w:val="26"/>
        </w:rPr>
      </w:pPr>
      <w:r>
        <w:rPr>
          <w:sz w:val="26"/>
          <w:szCs w:val="26"/>
        </w:rPr>
        <w:t>Существуют разные виды циркулярного дыхания, которые различаются объемом вдоха, скоростью вдоха, тем, осуществляется ли дыхание через рот или нос, а также вдыхается ли воздух в нижнюю, среднюю или верхнюю часть легких. Любой вид циркулярного дыхания приводит к осознанию паттернов подавленной энергии, но каждый из них (этих факторов) имеет свой особый результат, поэтому различные виды циркулярного дыхания полезны в ситуациях специфического Ребефинга.</w:t>
      </w:r>
    </w:p>
    <w:p>
      <w:pPr>
        <w:pStyle w:val="Heading3"/>
        <w:spacing w:before="0" w:after="0"/>
        <w:rPr/>
      </w:pPr>
      <w:r>
        <w:rPr/>
        <w:t>Объем вдоха</w:t>
      </w:r>
    </w:p>
    <w:p>
      <w:pPr>
        <w:pStyle w:val="Normal"/>
        <w:jc w:val="both"/>
        <w:rPr>
          <w:sz w:val="26"/>
          <w:szCs w:val="26"/>
        </w:rPr>
      </w:pPr>
      <w:r>
        <w:rPr>
          <w:sz w:val="26"/>
          <w:szCs w:val="26"/>
        </w:rPr>
        <w:t>Объем вдыхаемого воздуха можно сравнить с объемом звука Вашей стереоустановки. Чтобы получить максимум удовольствия от музыки, Вы не захотите, чтобы музыка была настолько громкой, что разрушала барабанные перепонки, но и не настолько тихой, чтобы Вы не могли ее услышать. Во время Ребефинга Вы слушаете музыку своего тела и стремитесь к максимуму наслаждения от нее, применяя те же принципы. Если же интенсивность паттерна слишком сильна, чтобы Вы могли наслаждаться им, тогда уменьшайте объем воздуха.</w:t>
      </w:r>
    </w:p>
    <w:p>
      <w:pPr>
        <w:pStyle w:val="Normal"/>
        <w:jc w:val="both"/>
        <w:rPr>
          <w:sz w:val="26"/>
          <w:szCs w:val="26"/>
        </w:rPr>
      </w:pPr>
      <w:r>
        <w:rPr>
          <w:sz w:val="26"/>
          <w:szCs w:val="26"/>
        </w:rPr>
        <w:t>Мысль, что Ребефинг есть нечто, "конфронтирующее с Вашим подавлением" имеет не больше смысла, чем мысль, что слушая музыку Вашего стерео, Вы конфронтируете с музыкой. Если Вы хотите, чтобы музыка звучала несколько тише, это не значит, что Вы не любите музыку. Аналогично, если Вы наслаждаетесь паттерном энергии в Вашем теле, это не значит, что Вы хотите быть ужасно напряженным. В жизни может быть достаточно конфронтаций и без того, чтобы создавать их в процессе Ребефинга.</w:t>
      </w:r>
    </w:p>
    <w:p>
      <w:pPr>
        <w:pStyle w:val="Heading3"/>
        <w:spacing w:before="0" w:after="0"/>
        <w:rPr/>
      </w:pPr>
      <w:r>
        <w:rPr/>
        <w:t>Скорость вдоха</w:t>
      </w:r>
    </w:p>
    <w:p>
      <w:pPr>
        <w:pStyle w:val="Normal"/>
        <w:jc w:val="both"/>
        <w:rPr>
          <w:sz w:val="26"/>
          <w:szCs w:val="26"/>
        </w:rPr>
      </w:pPr>
      <w:r>
        <w:rPr>
          <w:sz w:val="26"/>
          <w:szCs w:val="26"/>
        </w:rPr>
        <w:t>Во время Ребефинга Вы хотите находиться в настоящем моменте и поддерживать баланс между двумя вещами, которые Вы делаете с Вашим осознанием: осознавать все в Ваших переживаниях и сосредотачиваться на наиболее важных паттернах энергии. Другими словами, Вы поддерживаете баланс между фокусированием и дефокусированием Вашего внимания. Медленный вдох повышает способность фокусировать, а быстрый вдох - повышает осознание всех ощущений.</w:t>
      </w:r>
    </w:p>
    <w:p>
      <w:pPr>
        <w:pStyle w:val="Normal"/>
        <w:jc w:val="both"/>
        <w:rPr>
          <w:sz w:val="26"/>
          <w:szCs w:val="26"/>
        </w:rPr>
      </w:pPr>
      <w:r>
        <w:rPr>
          <w:sz w:val="26"/>
          <w:szCs w:val="26"/>
        </w:rPr>
        <w:t>Это важно, так как, когда что-то активировано до интегрирования, то оно является наиболее важным из того, что происходит. После интеграции это не более важно, чем все остальное. До тех пор пока Вы не осознали паттерн достаточно, чтобы его проинтегрировать, Вы хотите максимально увеличить Ваш фокус, а это создается медленным дыханием. Когда же Вы полностью осознаете паттерн, то ускорение дыхания будет ускорять интеграцию.</w:t>
      </w:r>
    </w:p>
    <w:p>
      <w:pPr>
        <w:pStyle w:val="Normal"/>
        <w:jc w:val="both"/>
        <w:rPr>
          <w:sz w:val="26"/>
          <w:szCs w:val="26"/>
        </w:rPr>
      </w:pPr>
      <w:r>
        <w:rPr>
          <w:sz w:val="26"/>
          <w:szCs w:val="26"/>
        </w:rPr>
        <w:t>Здесь важно отметить, что любые дискуссии о скорости дыхания в Ребефинге относятся к скорости вдоха, а не выдоха. Выдох никогда не следует контролировать. Иногда быстрый вдох сопровождается быстрым выдохом, иногда - медленным; а иногда медленный вдох сопровождается медленным выдохом, иногда быстрым.</w:t>
      </w:r>
    </w:p>
    <w:p>
      <w:pPr>
        <w:pStyle w:val="Heading3"/>
        <w:spacing w:before="0" w:after="0"/>
        <w:rPr/>
      </w:pPr>
      <w:r>
        <w:rPr/>
        <w:t>Три типа циркулярного дыхания</w:t>
      </w:r>
    </w:p>
    <w:p>
      <w:pPr>
        <w:pStyle w:val="Normal"/>
        <w:jc w:val="both"/>
        <w:rPr>
          <w:sz w:val="26"/>
          <w:szCs w:val="26"/>
        </w:rPr>
      </w:pPr>
      <w:r>
        <w:rPr>
          <w:sz w:val="26"/>
          <w:szCs w:val="26"/>
        </w:rPr>
        <w:t>Имеются три главных комбинации объема и скорости, каждая из которых имеет свое специфическое применение.</w:t>
      </w:r>
    </w:p>
    <w:p>
      <w:pPr>
        <w:pStyle w:val="Heading3"/>
        <w:spacing w:before="0" w:after="0"/>
        <w:rPr/>
      </w:pPr>
      <w:r>
        <w:rPr/>
        <w:t>Полно и медленно</w:t>
      </w:r>
    </w:p>
    <w:p>
      <w:pPr>
        <w:pStyle w:val="Normal"/>
        <w:jc w:val="both"/>
        <w:rPr>
          <w:sz w:val="26"/>
          <w:szCs w:val="26"/>
        </w:rPr>
      </w:pPr>
      <w:r>
        <w:rPr>
          <w:sz w:val="26"/>
          <w:szCs w:val="26"/>
        </w:rPr>
        <w:t>Полное медленное циркулярное дыхание является наилучшим, если Вы впервые начинаете сеансы Ребефинга или только что проинтегрировали один паттерн энергии и начинаете продвигаться к следующему. Большой объем воздуха дает Вам большое осознание паттерна, а медленный темп облегчает фокусировку на нем.</w:t>
      </w:r>
    </w:p>
    <w:p>
      <w:pPr>
        <w:pStyle w:val="Heading3"/>
        <w:spacing w:before="0" w:after="0"/>
        <w:rPr/>
      </w:pPr>
      <w:r>
        <w:rPr/>
        <w:t>Быстро и поверхностно</w:t>
      </w:r>
    </w:p>
    <w:p>
      <w:pPr>
        <w:pStyle w:val="Normal"/>
        <w:jc w:val="both"/>
        <w:rPr>
          <w:sz w:val="26"/>
          <w:szCs w:val="26"/>
        </w:rPr>
      </w:pPr>
      <w:r>
        <w:rPr>
          <w:sz w:val="26"/>
          <w:szCs w:val="26"/>
        </w:rPr>
        <w:t>Быстрое и поверхностное циркулярное дыхание является наилучшим, если паттерн подходит напряженно. Поверхностность делает паттерн легче, а скорость ускоряет интеграцию. Когда используется этот вид дыхания, очень важно внимательно сфокусироваться на деталях паттерна.</w:t>
      </w:r>
    </w:p>
    <w:p>
      <w:pPr>
        <w:pStyle w:val="Heading3"/>
        <w:spacing w:before="0" w:after="0"/>
        <w:rPr/>
      </w:pPr>
      <w:r>
        <w:rPr/>
        <w:t>Быстро и полно</w:t>
      </w:r>
    </w:p>
    <w:p>
      <w:pPr>
        <w:pStyle w:val="Normal"/>
        <w:jc w:val="both"/>
        <w:rPr>
          <w:sz w:val="26"/>
          <w:szCs w:val="26"/>
        </w:rPr>
      </w:pPr>
      <w:r>
        <w:rPr>
          <w:sz w:val="26"/>
          <w:szCs w:val="26"/>
        </w:rPr>
        <w:t>Быстрое и полное циркулярное дыхание является наилучшим, если входящий паттерн имеет тенденцию отделить Вас от тела (например, сонливость). Большой объем воздуха поможет удержать Вас в теле, скорость ускорит интеграцию.</w:t>
      </w:r>
    </w:p>
    <w:p>
      <w:pPr>
        <w:pStyle w:val="Heading3"/>
        <w:spacing w:before="0" w:after="0"/>
        <w:rPr/>
      </w:pPr>
      <w:r>
        <w:rPr/>
        <w:t>Нормальные дыхательные ритмы</w:t>
      </w:r>
    </w:p>
    <w:p>
      <w:pPr>
        <w:pStyle w:val="Normal"/>
        <w:jc w:val="both"/>
        <w:rPr>
          <w:sz w:val="26"/>
          <w:szCs w:val="26"/>
        </w:rPr>
      </w:pPr>
      <w:r>
        <w:rPr>
          <w:sz w:val="26"/>
          <w:szCs w:val="26"/>
        </w:rPr>
        <w:t>В качестве общего комментария относительно ритмов дыхания отметим, что дыхание во время Ребефинга обычно довольно умеренное, в соответствии с тремя типами дыхания, которые только что описаны. Однако, могут быть моменты, когда наиболее полезными будут экспериментальные формы каждого из описанных здесь ритмов дыхания. Как только Вы станете более опытны, Ваше дыхание будет само приспосабливаться к ситуации в результате Вашего возросшего доверия к процессу.</w:t>
      </w:r>
    </w:p>
    <w:p>
      <w:pPr>
        <w:pStyle w:val="Heading3"/>
        <w:spacing w:before="0" w:after="0"/>
        <w:rPr/>
      </w:pPr>
      <w:r>
        <w:rPr/>
        <w:t>Нос или рот?</w:t>
      </w:r>
    </w:p>
    <w:p>
      <w:pPr>
        <w:pStyle w:val="Normal"/>
        <w:jc w:val="both"/>
        <w:rPr>
          <w:sz w:val="26"/>
          <w:szCs w:val="26"/>
        </w:rPr>
      </w:pPr>
      <w:r>
        <w:rPr>
          <w:sz w:val="26"/>
          <w:szCs w:val="26"/>
        </w:rPr>
        <w:t>Относительно дыхания носом или ртом, основное правило: "В каком случае Вы чувствуете себя лучше, то и лучше". Единственное исключение из этого - возникающее иногда желание увеличить поток воздуха в тело (например, во время активации подавленной анестезии). В это время дыхание ртом предпочтительнее, так как поток воздуха больше.</w:t>
      </w:r>
    </w:p>
    <w:p>
      <w:pPr>
        <w:pStyle w:val="Heading3"/>
        <w:spacing w:before="0" w:after="0"/>
        <w:rPr/>
      </w:pPr>
      <w:r>
        <w:rPr/>
        <w:t>Верхняя или нижняя часть легких?</w:t>
      </w:r>
    </w:p>
    <w:p>
      <w:pPr>
        <w:pStyle w:val="Normal"/>
        <w:jc w:val="both"/>
        <w:rPr>
          <w:sz w:val="26"/>
          <w:szCs w:val="26"/>
        </w:rPr>
      </w:pPr>
      <w:r>
        <w:rPr>
          <w:sz w:val="26"/>
          <w:szCs w:val="26"/>
        </w:rPr>
        <w:t>При решении, набирать ли воздух в верхнюю или нижнюю часть легких, главный принцип заключается в том, что если Вы фокусируетесь на паттерне энергии, который появляется в голове или в верхней части тела, то дыхание в верхнюю часть легких облегчает это; если же Вы фокусируетесь на паттерне, который проявляется в ногах или нижней части тела, то дыхание в нижнюю часть легких упрощает это. Однако есть исключение из этого принципа. Как только что-то подавляется, торможение передается в механизм дыхания; иными словами, дыхание заставляет отказываться от подавления. Возможно, что-то, что Вы чувствуете в нижней части тела, имеет соответствующее торможение дыхания в верхней части легких или наоборот. Мы поощряем Вас поэкспериментировать и использовать свою интуицию. Часто Ребефер может заметить, что человек избегает дышать в определенную часть легких, тогда он помогает активировать большой материал, направляя дыхание человека в эту область.</w:t>
      </w:r>
    </w:p>
    <w:p>
      <w:pPr>
        <w:pStyle w:val="Heading3"/>
        <w:spacing w:before="0" w:after="0"/>
        <w:rPr/>
      </w:pPr>
      <w:r>
        <w:rPr/>
        <w:t>Ребефинг, использующий только первый элемент</w:t>
      </w:r>
    </w:p>
    <w:p>
      <w:pPr>
        <w:pStyle w:val="Normal"/>
        <w:jc w:val="both"/>
        <w:rPr>
          <w:sz w:val="26"/>
          <w:szCs w:val="26"/>
        </w:rPr>
      </w:pPr>
      <w:r>
        <w:rPr>
          <w:sz w:val="26"/>
          <w:szCs w:val="26"/>
        </w:rPr>
        <w:t>Если Вы ничего не знаете о Ребефинге, за исключением того, как выполнять циркулярное дыхание, и если Вы практикуете его достаточно долго, возможно, Вы достигаете интеграции. Вероятно, у Вас будут весьма неприятные ощущения. Дыхание будет активировать материал, который Вы обычно подавляли, и который был Вам неприятен. Без использования других четырех элементов этот материал будет неприятным все время. Если Вы продолжаете циркулярное дыхание, материал не уйдет обратно в подавление, но будет все более активироваться. Вы либо прекратите выполнять циркулярное дыхание, либо решите быть настойчивым и в этом случае растворите и проинтегрируете это. Остальные четыре элемента дают Вам возможность проделать это сразу, с самого начала, что превращает Ребефинг в исключительно приятное ощущение ухода все глубже в состояние экстаза, так как слой за слоем интегрируется подавленный дискомфорт.</w:t>
      </w:r>
    </w:p>
    <w:p>
      <w:pPr>
        <w:pStyle w:val="Heading3"/>
        <w:spacing w:before="0" w:after="0"/>
        <w:rPr/>
      </w:pPr>
      <w:r>
        <w:rPr/>
        <w:t>Тетания</w:t>
      </w:r>
    </w:p>
    <w:p>
      <w:pPr>
        <w:pStyle w:val="Normal"/>
        <w:jc w:val="both"/>
        <w:rPr>
          <w:sz w:val="26"/>
          <w:szCs w:val="26"/>
        </w:rPr>
      </w:pPr>
      <w:r>
        <w:rPr>
          <w:sz w:val="26"/>
          <w:szCs w:val="26"/>
        </w:rPr>
        <w:t>"Тетания" означает вынужденные сокращения мышц во время Ребефинга. Это проявляется наиболее часто в руках и мышцах лица вокруг рта, а иногда еще где-либо в теле. Тетания не опасна и даже не очень неприятна до тех пор, пока с ней не борются. Вероятно, 90% всех, кто подвергался Ребефингу, испытывал ее в той или иной степени.</w:t>
      </w:r>
    </w:p>
    <w:p>
      <w:pPr>
        <w:pStyle w:val="Normal"/>
        <w:jc w:val="both"/>
        <w:rPr>
          <w:sz w:val="26"/>
          <w:szCs w:val="26"/>
        </w:rPr>
      </w:pPr>
      <w:r>
        <w:rPr>
          <w:sz w:val="26"/>
          <w:szCs w:val="26"/>
        </w:rPr>
        <w:t>Тетания вызывается контролированием выдоха. Как форсирование, так и сдерживание выдоха могут ее вызвать. Если выдох контролируется, то апана не может полностью покинуть тело, а если человек вдыхает много праны, то накопление апаны может быть значительным. Скопление апаны заставляет мышцы сокращаться.</w:t>
      </w:r>
    </w:p>
    <w:p>
      <w:pPr>
        <w:pStyle w:val="Normal"/>
        <w:jc w:val="both"/>
        <w:rPr>
          <w:sz w:val="26"/>
          <w:szCs w:val="26"/>
        </w:rPr>
      </w:pPr>
      <w:r>
        <w:rPr>
          <w:sz w:val="26"/>
          <w:szCs w:val="26"/>
        </w:rPr>
        <w:t>Люди обычно входят в тетанию, когда у них создается "паттерн контроля", т.е. когда они воображают, что могут контролировать то, что предохраняет иллюзию от разрушения. Такие люди пытаются контролировать выдох, даже если им говорят не делать этого. Контролирование выдоха ослабляет действие циркулярного дыхания и каждый, кто практиковал циркулярное дыхание, понял это по крайней мере подсознательно. Если паттерн подойдет к тому, что бессознательный разум считает слишком опасным для самоиллюзии сознательного разума, то человек может начать контролировать выдох с тем, чтобы защищаться. Это приводит к тетании, которая сама может служить дымовой завесой для сокрытия от всего, чего человек боится. Паттерн контроля может проявляться физически как пояс напряжения, который невольно сдавливает выдох. Тетания - это результат сопротивления разочарованию.</w:t>
      </w:r>
    </w:p>
    <w:p>
      <w:pPr>
        <w:pStyle w:val="Normal"/>
        <w:jc w:val="both"/>
        <w:rPr>
          <w:sz w:val="26"/>
          <w:szCs w:val="26"/>
        </w:rPr>
      </w:pPr>
      <w:r>
        <w:rPr>
          <w:sz w:val="26"/>
          <w:szCs w:val="26"/>
        </w:rPr>
        <w:t>Тетания может быть существенно уменьшена или вообще предотвращена, если глубоко осознать, что правда в конечном счете более приятна, чем самоиллюзия. Если Вы Ребефер, а Ваш подопечный входит в тетанию, вежливо напоминайте ему, что не нужно ничему сопротивляться. Еще лучше напомнить, что выдох должен быть расслабленным и нужно вообще расслабляться. Если тетания сильная, то предложите практикующему сконцентрироваться на своих ощущениях и дышать быстро и поверхностно. Не воспринимайте тетанию неправильно. Часто она дает быструю интеграцию.</w:t>
      </w:r>
    </w:p>
    <w:p>
      <w:pPr>
        <w:pStyle w:val="Heading3"/>
        <w:spacing w:before="0" w:after="0"/>
        <w:rPr/>
      </w:pPr>
      <w:r>
        <w:rPr/>
        <w:t>Гипервентиляция</w:t>
      </w:r>
    </w:p>
    <w:p>
      <w:pPr>
        <w:pStyle w:val="Normal"/>
        <w:jc w:val="both"/>
        <w:rPr>
          <w:sz w:val="26"/>
          <w:szCs w:val="26"/>
        </w:rPr>
      </w:pPr>
      <w:r>
        <w:rPr>
          <w:sz w:val="26"/>
          <w:szCs w:val="26"/>
        </w:rPr>
        <w:t>Если во время процесса форсируется или "раздувается" воздух, то возможна гипервентиляция, а она для Ребефинга нежелательна. Если дыхание выполняется правильно, то гипервентиляции не будет, даже если используется самое быстрое и полное дыхание.</w:t>
      </w:r>
    </w:p>
    <w:p>
      <w:pPr>
        <w:pStyle w:val="Heading3"/>
        <w:spacing w:before="0" w:after="0"/>
        <w:rPr/>
      </w:pPr>
      <w:r>
        <w:rPr/>
        <w:t>"Освобождение дыхания"</w:t>
      </w:r>
    </w:p>
    <w:p>
      <w:pPr>
        <w:pStyle w:val="Normal"/>
        <w:jc w:val="both"/>
        <w:rPr>
          <w:sz w:val="26"/>
          <w:szCs w:val="26"/>
        </w:rPr>
      </w:pPr>
      <w:r>
        <w:rPr>
          <w:sz w:val="26"/>
          <w:szCs w:val="26"/>
        </w:rPr>
        <w:t>Возможно Вы слышали, что Ребеферы иногда используют выражение "освобождение дыхания". Это довольно старомодная терминология Ребефинга обозначает следующее: первое дыхание младенца сопровождается резким дискомфортом в процессе дыхания, ассоциируется с интенсивной активацией негативности, обычно страха. У того, кто прошел Ребефинг, в результате интеграции наблюдается заметное улучшение обычного дыхания.</w:t>
      </w:r>
    </w:p>
    <w:p>
      <w:pPr>
        <w:pStyle w:val="Normal"/>
        <w:jc w:val="both"/>
        <w:rPr>
          <w:sz w:val="26"/>
          <w:szCs w:val="26"/>
        </w:rPr>
      </w:pPr>
      <w:r>
        <w:rPr>
          <w:sz w:val="26"/>
          <w:szCs w:val="26"/>
        </w:rPr>
        <w:t>Ясная модель того, что происходит с обычным дыханием человека, прошедшего Ребефинг, заключается в следующем: как мы уже упоминали, неправильное действие в отношении чего-либо ощущается неприятно и, если что-то сделано неправильно, то разум старается обвинить в этом неприятное чувство или что-то еще, но не контекст неправильного действия, в котором оно заключено. Это обвинение порождает в мозгу мысль, что пока существует неправильное действие, он, мозг, должен защитить себя от сознательного ощущения неприятных чувств, которые создаются тем, что действуют неправильно. Стратегия осуществления этой защиты заключается в том, чтобы уменьшить поток праны в области, где проявляются неприятные чувства, что напоминает выключение света над кроватью, когда Вы собираетесь спать. Сделать это возможно, сдерживая дыхание, потому что в противном случае нормальное циркулярное дыхание будет активировать чувства, которые мозг пытается подавить. Таким образом, когда мозг делает что-то неправильно, в теле создается торможение дыхания. Это происходит со всеми людьми.</w:t>
      </w:r>
    </w:p>
    <w:p>
      <w:pPr>
        <w:pStyle w:val="Normal"/>
        <w:jc w:val="both"/>
        <w:rPr>
          <w:sz w:val="26"/>
          <w:szCs w:val="26"/>
        </w:rPr>
      </w:pPr>
      <w:r>
        <w:rPr>
          <w:sz w:val="26"/>
          <w:szCs w:val="26"/>
        </w:rPr>
        <w:t>Подавление создает различные комбинации задержки дыхания. Среди них: закупорка пазух носа, сжатие, напряжение, чрезмерное закрытие гортани; хроническое воспаление бронхов (бронхит); спазмы гладких мышц бронхов (астма); хроническое напряжение на диафрагму и внешние и внутренние межреберные мышцы. Все эти задержки дыхания приводят к ограничению потока воздуха и нарушению нормального ритма дыхания. А такие привычки, как курение табака и марихуаны не только задерживают дыхание, но и раздражают легкие. Привычное положение тела в позах, препятствующих свободному дыханию, недостаток сердечно-легочных упражнений также сопутствует задержке дыхания. Бессознательный разум контролирует этот процесс.</w:t>
      </w:r>
    </w:p>
    <w:p>
      <w:pPr>
        <w:pStyle w:val="Normal"/>
        <w:jc w:val="both"/>
        <w:rPr>
          <w:sz w:val="26"/>
          <w:szCs w:val="26"/>
        </w:rPr>
      </w:pPr>
      <w:r>
        <w:rPr>
          <w:sz w:val="26"/>
          <w:szCs w:val="26"/>
        </w:rPr>
        <w:t>Сознательно выбранное циркулярное дыхание мешает этой стратегии подавления и облегчает интеграцию направленного действия в переживании экстаза.</w:t>
      </w:r>
    </w:p>
    <w:p>
      <w:pPr>
        <w:pStyle w:val="Normal"/>
        <w:jc w:val="both"/>
        <w:rPr>
          <w:sz w:val="26"/>
          <w:szCs w:val="26"/>
        </w:rPr>
      </w:pPr>
      <w:r>
        <w:rPr>
          <w:sz w:val="26"/>
          <w:szCs w:val="26"/>
        </w:rPr>
        <w:t>Всякий раз, когда человек что-либо интегрирует, дыхание становится свободнее. "Классическое освобождение дыхания" происходит, когда человек интегрирует неправильное действие первого дыхания, но для этого нет необходимости привлекать более сильную активацию, чем для интеграции чего-либо другого. Если использовать все Пять элементов, интеграция происходит быстро, приятно и неуловимо. Каждый ощущает "освобождение дыхания" настолько, насколько он интегрирует.</w:t>
      </w:r>
    </w:p>
    <w:p>
      <w:pPr>
        <w:pStyle w:val="Heading3"/>
        <w:spacing w:before="0" w:after="0"/>
        <w:rPr/>
      </w:pPr>
      <w:r>
        <w:rPr/>
        <w:t>ПОЛНАЯ РЕЛАКСАЦИЯ — ВТОРОЙ ЭЛЕМЕНТ РЕБЕФИНГА</w:t>
      </w:r>
    </w:p>
    <w:p>
      <w:pPr>
        <w:pStyle w:val="Normal"/>
        <w:jc w:val="both"/>
        <w:rPr>
          <w:sz w:val="26"/>
          <w:szCs w:val="26"/>
        </w:rPr>
      </w:pPr>
      <w:r>
        <w:rPr>
          <w:sz w:val="26"/>
          <w:szCs w:val="26"/>
        </w:rPr>
        <w:t>Требуется немало усилий, чтобы удерживать что-либо в подавленном состоянии! Повторяющиеся неуловимые движения, сокращение мышц, изменение положения, нервные движения и т.д. - все это необходимые отвлечения внимания для удержания подавленного материала от перехода к осознанию. Когда все тело расслаблено, области, которые не расслабляются, становятся более подготовленными к осознанию.</w:t>
      </w:r>
    </w:p>
    <w:p>
      <w:pPr>
        <w:pStyle w:val="Normal"/>
        <w:jc w:val="both"/>
        <w:rPr>
          <w:sz w:val="26"/>
          <w:szCs w:val="26"/>
        </w:rPr>
      </w:pPr>
      <w:r>
        <w:rPr>
          <w:sz w:val="26"/>
          <w:szCs w:val="26"/>
        </w:rPr>
        <w:t>Мы рекомендуем тому, кто практикует Ребефинг, принять удобное положение и сохранять расслабление в этом положении без движения, суетливости или почесываний в течение всего сеанса. Мы наблюдали неоднократно, как почесывания становились неожиданными и важными паттернами энергии. В сухом Ребефинге лучше всего лежать на спине, ноги не скрещивать, ладони вверх, в положении полной незащищенности. Вместо движения или почесывания человек получает шанс испытать ощущение желания сделать это. Это один из лучших известных нам способов активировать быстро материал и мягко его проинтегрировать.</w:t>
      </w:r>
    </w:p>
    <w:p>
      <w:pPr>
        <w:pStyle w:val="Normal"/>
        <w:jc w:val="both"/>
        <w:rPr>
          <w:sz w:val="26"/>
          <w:szCs w:val="26"/>
        </w:rPr>
      </w:pPr>
      <w:r>
        <w:rPr>
          <w:sz w:val="26"/>
          <w:szCs w:val="26"/>
        </w:rPr>
        <w:t>Иногда во время Ребефинга люди становятся очень расслабленными; затем они чувствуют, что если расслабляться еще больше, то просто выскочат из своей собственной шкуры! Если такое происходит, это означает, что начал активироваться новый паттерн энергии. С этой точки зрения поддержание релаксации - хорошая идея.</w:t>
      </w:r>
    </w:p>
    <w:p>
      <w:pPr>
        <w:pStyle w:val="Heading3"/>
        <w:spacing w:before="0" w:after="0"/>
        <w:rPr/>
      </w:pPr>
      <w:r>
        <w:rPr/>
        <w:t>Тонкость</w:t>
      </w:r>
    </w:p>
    <w:p>
      <w:pPr>
        <w:pStyle w:val="Normal"/>
        <w:jc w:val="both"/>
        <w:rPr>
          <w:sz w:val="26"/>
          <w:szCs w:val="26"/>
        </w:rPr>
      </w:pPr>
      <w:r>
        <w:rPr>
          <w:sz w:val="26"/>
          <w:szCs w:val="26"/>
        </w:rPr>
        <w:t>Одной из наиболее важных причин использования Пяти элементов является то, что они дают возможность человеку интегрировать материал на более тонком уровне, чем это было возможно иным путем. Для этого очень важна полная релаксация, так как обычно первое осознание, которое человек получает от подавленной энергии, это - осознание области тела, которая не хочет расслабляться. Когда Вы полностью расслаблены, значительно проще почувствовать тонкий поток энергии в теле. Релаксация очень важна в самый момент интеграции еще потому, что в этот момент энергия, которая была создана неправильным действием и удерживалась в ненормальной энергии тела, освобождается и все клетки тела прекращают борьбу с ней. Хороший способ описать Ребефинг это сказать: "Техника релаксации настолько эффективна, что напряжение больше никогда не возвращается".</w:t>
      </w:r>
    </w:p>
    <w:p>
      <w:pPr>
        <w:pStyle w:val="Heading3"/>
        <w:spacing w:before="0" w:after="0"/>
        <w:rPr/>
      </w:pPr>
      <w:r>
        <w:rPr/>
        <w:t>Положение</w:t>
      </w:r>
    </w:p>
    <w:p>
      <w:pPr>
        <w:pStyle w:val="Normal"/>
        <w:jc w:val="both"/>
        <w:rPr>
          <w:sz w:val="26"/>
          <w:szCs w:val="26"/>
        </w:rPr>
      </w:pPr>
      <w:r>
        <w:rPr>
          <w:sz w:val="26"/>
          <w:szCs w:val="26"/>
        </w:rPr>
        <w:t>Не всегда Ребефинг должен проводиться в положении на спине. Когда люди интегрируют тяжелый страх или тяжелую печаль, то им лучше свернуться клубком. Если же снова ощущается анестезия, то часто помогает положение сидя или даже стоя. Иногда особое положение будет по особому активировать определенный паттерн энергии. Более опытные в Ребефинге люди часто проводят Ребефинг в холодной воде, и разные положения при этом также хороши. В сеансах усложненного типа мы вводили практикующего Ребефинг в интеграцию, когда он вел машину, или ел в ресторане, или занимался каким-нибудь другим делом. Это называется "амбулаторным Ребефингом". Во всех случаях, однако, полная релаксация имеет ключевое значение для введения в интеграцию.</w:t>
      </w:r>
    </w:p>
    <w:p>
      <w:pPr>
        <w:pStyle w:val="Normal"/>
        <w:jc w:val="both"/>
        <w:rPr>
          <w:sz w:val="26"/>
          <w:szCs w:val="26"/>
        </w:rPr>
      </w:pPr>
      <w:r>
        <w:rPr>
          <w:sz w:val="26"/>
          <w:szCs w:val="26"/>
        </w:rPr>
        <w:t>Подчеркиваем, что цель полной релаксации - это напомнить, что дыхание способствует росту потока энергии в теле, и Вы можете либо расслабиться в нем и позволить ему исцелить себя, либо сопротивляться, тогда усилие сопротивления сделает Вас еще более напряженным.</w:t>
      </w:r>
    </w:p>
    <w:p>
      <w:pPr>
        <w:pStyle w:val="Heading3"/>
        <w:spacing w:before="0" w:after="0"/>
        <w:rPr/>
      </w:pPr>
      <w:r>
        <w:rPr/>
        <w:t>ТОТАЛЬНОЕ ВНИМАНИЕ — ТРЕТИЙ ЭЛЕМЕНТ РЕБЕФИНГА</w:t>
      </w:r>
    </w:p>
    <w:p>
      <w:pPr>
        <w:pStyle w:val="Normal"/>
        <w:jc w:val="both"/>
        <w:rPr>
          <w:sz w:val="26"/>
          <w:szCs w:val="26"/>
        </w:rPr>
      </w:pPr>
      <w:r>
        <w:rPr>
          <w:sz w:val="26"/>
          <w:szCs w:val="26"/>
        </w:rPr>
        <w:t>Во время Ребефинга желательно осознавать себя в настоящий момент насколько это возможно, чтобы исследовать все здесь и сейчас возможно детальнее. Наилучший способ проведения Ребефинга - кинестетический, т.е. фокусироваться на ощущениях, которые приходят к Вашему вниманию от тела. Когда мы употребляем термин "паттерн энергии", то главным образом относим это к чувствам, но паттерн энергии может быть любым. Это может быть покалывание в пальцах ног, кошачий вой на улице или воспоминание о запахе бабушкиного печения. Краткое определение "паттерна энергии" следующее: любое отдельное ощущение, которое является частью субъективной реальности человека в данный момент времени.</w:t>
      </w:r>
    </w:p>
    <w:p>
      <w:pPr>
        <w:pStyle w:val="Normal"/>
        <w:jc w:val="both"/>
        <w:rPr>
          <w:sz w:val="26"/>
          <w:szCs w:val="26"/>
        </w:rPr>
      </w:pPr>
      <w:r>
        <w:rPr>
          <w:sz w:val="26"/>
          <w:szCs w:val="26"/>
        </w:rPr>
        <w:t>Все "чувства" и "эмоции" являются кинестетическими (физическими) по природе и такими, какими их ощущает большинство людей. Некоторые люди не ощущают их физически из-за многолетнего подавления, но Ребефинг облегчает каждому возможность чувствовать и наслаждаться своими ощущениями. Третий элемент означает, что Вы отмечаете, где Ваши ощущения проявляются в теле, а затем фокусируетесь на этих областях и исследуете каждую деталь, которую ощущаете как чувства. В ходе сеанса Ребефинга паттерны энергии изменяются. Подавление располагается слоями, похожими на слои лука, каждый слой покрывает слои, расположенные под ним. Когда паттерн энергии интегрируется, слой обычно активизирует следующий, лежащий ниже.</w:t>
      </w:r>
    </w:p>
    <w:p>
      <w:pPr>
        <w:pStyle w:val="Normal"/>
        <w:jc w:val="both"/>
        <w:rPr>
          <w:sz w:val="26"/>
          <w:szCs w:val="26"/>
        </w:rPr>
      </w:pPr>
      <w:r>
        <w:rPr>
          <w:sz w:val="26"/>
          <w:szCs w:val="26"/>
        </w:rPr>
        <w:t>Паттерны энергии изменяются также потому, что иногда составляющие части более крупных паттернов активизируются отдельно. Например, если Вы интегрируете подавленное ощущение того, что в детстве Вас уронила няня, то сначала может появиться страх, затем мысль, что нельзя доверять женщине, а затем боль, а потом может появиться все это вместе взятое как интегрированная память. Часто, когда компоненты появляются отдельно, осознание на время переключается на то, что связано с ними.</w:t>
      </w:r>
    </w:p>
    <w:p>
      <w:pPr>
        <w:pStyle w:val="Normal"/>
        <w:jc w:val="both"/>
        <w:rPr>
          <w:sz w:val="26"/>
          <w:szCs w:val="26"/>
        </w:rPr>
      </w:pPr>
      <w:r>
        <w:rPr>
          <w:sz w:val="26"/>
          <w:szCs w:val="26"/>
        </w:rPr>
        <w:t>Во время Ребефинга неплохо поддерживать осознание всего тела. Естественно, некоторые вещи приходят к сознанию человека чаще, чем другие. Какая бы особенность ни пришла в ощущения практикующего Ребефинг, это будет как раз то, что ему следует осознать более всего, чтобы детально ощутить в данный момент. Другими словами, тому, что требует большего внимания, следует уделять наибольшее внимание.</w:t>
      </w:r>
    </w:p>
    <w:p>
      <w:pPr>
        <w:pStyle w:val="Normal"/>
        <w:jc w:val="both"/>
        <w:rPr>
          <w:sz w:val="26"/>
          <w:szCs w:val="26"/>
        </w:rPr>
      </w:pPr>
      <w:r>
        <w:rPr>
          <w:sz w:val="26"/>
          <w:szCs w:val="26"/>
        </w:rPr>
        <w:t>Лучше также осознавать "внешние" вещи, чем пытаться скрыть их. Конечно люди активируются событиями своего окружения: шумом реактивного самолета или шалящими детьми, или звуками других людей, практикующих Ребефинг неподалеку, это является важными частями, составляющими сеанс Ребефинга. Пытаться изолироваться от этого - значит создать отвлечение внимания на них.</w:t>
      </w:r>
    </w:p>
    <w:p>
      <w:pPr>
        <w:pStyle w:val="Normal"/>
        <w:jc w:val="both"/>
        <w:rPr>
          <w:sz w:val="26"/>
          <w:szCs w:val="26"/>
        </w:rPr>
      </w:pPr>
      <w:r>
        <w:rPr>
          <w:sz w:val="26"/>
          <w:szCs w:val="26"/>
        </w:rPr>
        <w:t>Каждый раз, когда во время Ребефинга что-то начинает "отвлекать внимание", это значит, что появляется паттерн энергии, который обращается к вниманию человека, чтобы он сфокусировал и ощутил его в деталях именно в данный момент.</w:t>
      </w:r>
    </w:p>
    <w:p>
      <w:pPr>
        <w:pStyle w:val="Heading3"/>
        <w:spacing w:before="0" w:after="0"/>
        <w:rPr/>
      </w:pPr>
      <w:r>
        <w:rPr/>
        <w:t>Бессознательность</w:t>
      </w:r>
    </w:p>
    <w:p>
      <w:pPr>
        <w:pStyle w:val="Normal"/>
        <w:jc w:val="both"/>
        <w:rPr>
          <w:sz w:val="26"/>
          <w:szCs w:val="26"/>
        </w:rPr>
      </w:pPr>
      <w:r>
        <w:rPr>
          <w:sz w:val="26"/>
          <w:szCs w:val="26"/>
        </w:rPr>
        <w:t>Есть много паттернов энергии, которые по своей природе имеют тенденцию оторвать Вас от контакта с телом. Сонливость - яркий пример этого. Обычно, если Вы полностью расслабляетесь и фокусируетесь на ощущении сонливости, Вы сразу засыпаете. Однако, чтобы интегрировать, желательно совершенно расслабиться, но остаться в контексте с телом. "Бессознательность" в том смысле, в каком мы ее здесь используем, означает любое состояние, которое дает неосознанность паттернов энергии в теле. Вообще способ проинтегрировать любой тип бессознательности в Ребефинге - это полное и быстрое циркулярное дыхание и полная фокусировка на ощущениях, которые сопровождают состояние бессознательности. Пока Вы делаете очень полное и очень быстрое циркулярное дыхание, заснуть невозможно.</w:t>
      </w:r>
    </w:p>
    <w:p>
      <w:pPr>
        <w:pStyle w:val="Normal"/>
        <w:jc w:val="both"/>
        <w:rPr>
          <w:sz w:val="26"/>
          <w:szCs w:val="26"/>
        </w:rPr>
      </w:pPr>
      <w:r>
        <w:rPr>
          <w:b/>
          <w:bCs/>
          <w:sz w:val="26"/>
          <w:szCs w:val="26"/>
        </w:rPr>
        <w:t>Личное примечание Джима Леонарда:</w:t>
      </w:r>
    </w:p>
    <w:p>
      <w:pPr>
        <w:pStyle w:val="Normal"/>
        <w:jc w:val="both"/>
        <w:rPr>
          <w:sz w:val="26"/>
          <w:szCs w:val="26"/>
        </w:rPr>
      </w:pPr>
      <w:r>
        <w:rPr>
          <w:sz w:val="26"/>
          <w:szCs w:val="26"/>
        </w:rPr>
        <w:t>Можно проинтегрировать любой тип бессознательности, который появляется в Ребефинге. Однажды я провел пять суток без сна, только используя Ребефинг, чтобы проинтегрировать причины моей сонливости. Когда я начинал засыпать, я анализировал с помощью Ребефинга мой путь в ощущение сонливости. Довольно скоро они приостанавливали наступление сонливости и превращались во что-то иное: одиночество, страх, скуку и т.п. Я понял, что интегрирование этих эмоций давало мне отдых.</w:t>
      </w:r>
    </w:p>
    <w:p>
      <w:pPr>
        <w:pStyle w:val="Normal"/>
        <w:jc w:val="both"/>
        <w:rPr>
          <w:sz w:val="26"/>
          <w:szCs w:val="26"/>
        </w:rPr>
      </w:pPr>
      <w:r>
        <w:rPr>
          <w:sz w:val="26"/>
          <w:szCs w:val="26"/>
        </w:rPr>
        <w:t>Независимо от того, что мы уже упоминали, есть другие стратегии, которые являются специфическими для специфических типов бессознательности. Основными типами бессознательности, которые возникают в связи с Ребефингом, являются: те, которые имеют квазифизическую природу - сонливость, усталость, интоксикация и такие вещи, как гипогликемия; те, которые концентрируются вокруг сопротивления тому, что создается циркулярным дыханием, такие как уход фантазии и мысли, болтовня вместо Ребефинга, драма (желание воздействовать на эмоции, вместо того, чтобы растворяться в них); уход в мантру или белый свет (некоторые люди, практикующие определенные виды медитации, делают это); эпилепсия; подавленная анестезия; хроническая нехватка ощущений (очень подавленные люди) и приостановка дыхания.</w:t>
      </w:r>
    </w:p>
    <w:p>
      <w:pPr>
        <w:pStyle w:val="Heading3"/>
        <w:spacing w:before="0" w:after="0"/>
        <w:rPr/>
      </w:pPr>
      <w:r>
        <w:rPr/>
        <w:t>Усталость и сонливость</w:t>
      </w:r>
    </w:p>
    <w:p>
      <w:pPr>
        <w:pStyle w:val="Normal"/>
        <w:jc w:val="both"/>
        <w:rPr>
          <w:sz w:val="26"/>
          <w:szCs w:val="26"/>
        </w:rPr>
      </w:pPr>
      <w:r>
        <w:rPr>
          <w:sz w:val="26"/>
          <w:szCs w:val="26"/>
        </w:rPr>
        <w:t>Если кто-то уходит в бессознательность, потому что его разбудили в 6 часов утра или потому, что он только что покинул работу, где разгрузил 1500 арбузов, возможно, что лучше всего дать ему поспать вначале минут 15 или около того. Мы предлагаем, чтобы Ребефер обсудил это с подопечным. Некоторые люди хорошо освежаются, подремав несколько минут, другие - нет. У некоторых нет причины засыпать во время сеанса Ребефинга, но иногда это облегчает дело.</w:t>
      </w:r>
    </w:p>
    <w:p>
      <w:pPr>
        <w:pStyle w:val="Heading3"/>
        <w:spacing w:before="0" w:after="0"/>
        <w:rPr/>
      </w:pPr>
      <w:r>
        <w:rPr/>
        <w:t>Интоксикация</w:t>
      </w:r>
    </w:p>
    <w:p>
      <w:pPr>
        <w:pStyle w:val="Normal"/>
        <w:jc w:val="both"/>
        <w:rPr>
          <w:sz w:val="26"/>
          <w:szCs w:val="26"/>
        </w:rPr>
      </w:pPr>
      <w:r>
        <w:rPr>
          <w:sz w:val="26"/>
          <w:szCs w:val="26"/>
        </w:rPr>
        <w:t>Можно заниматься Ребефингом тому, кто выпил или отравился чем-либо. Ребеферу следует сделать все, чтобы подопечный поддерживал дыхание как можно глубже и быстрее.</w:t>
      </w:r>
    </w:p>
    <w:p>
      <w:pPr>
        <w:pStyle w:val="Heading3"/>
        <w:spacing w:before="0" w:after="0"/>
        <w:rPr/>
      </w:pPr>
      <w:r>
        <w:rPr/>
        <w:t>Гипогликемия</w:t>
      </w:r>
    </w:p>
    <w:p>
      <w:pPr>
        <w:pStyle w:val="Normal"/>
        <w:jc w:val="both"/>
        <w:rPr>
          <w:sz w:val="26"/>
          <w:szCs w:val="26"/>
        </w:rPr>
      </w:pPr>
      <w:r>
        <w:rPr>
          <w:sz w:val="26"/>
          <w:szCs w:val="26"/>
        </w:rPr>
        <w:t>Люди с диагнозом гипогликемии (низкое содержание сахара в крови) или те, кто считает, что у них такой диагноз, обычно привыкают препятствовать приступам ощущений, связанных с гипогликемией, или облегчать ее симптомы, как только они появляются. Если эти ощущения (слабость, дискомфорт и беспомощность) приходят во время Ребефинга, мы советуем больному расслабляться в момент определенных ощущений и дышать умеренно глубоко и быстро до тех пор, пока ощущения синтегрируются.</w:t>
      </w:r>
    </w:p>
    <w:p>
      <w:pPr>
        <w:pStyle w:val="Normal"/>
        <w:jc w:val="both"/>
        <w:rPr>
          <w:sz w:val="26"/>
          <w:szCs w:val="26"/>
        </w:rPr>
      </w:pPr>
      <w:r>
        <w:rPr>
          <w:b/>
          <w:bCs/>
          <w:sz w:val="26"/>
          <w:szCs w:val="26"/>
        </w:rPr>
        <w:t>Личное примечание Джима Леонарда:</w:t>
      </w:r>
    </w:p>
    <w:p>
      <w:pPr>
        <w:pStyle w:val="Normal"/>
        <w:jc w:val="both"/>
        <w:rPr>
          <w:sz w:val="26"/>
          <w:szCs w:val="26"/>
        </w:rPr>
      </w:pPr>
      <w:r>
        <w:rPr>
          <w:sz w:val="26"/>
          <w:szCs w:val="26"/>
        </w:rPr>
        <w:t>Будучи больным гипогликемией я несколько раз очень хорошо проинтегрировал это состояние, что избавило меня от этой болезни.</w:t>
      </w:r>
    </w:p>
    <w:p>
      <w:pPr>
        <w:pStyle w:val="Heading3"/>
        <w:spacing w:before="0" w:after="0"/>
        <w:rPr/>
      </w:pPr>
      <w:r>
        <w:rPr/>
        <w:t>Фантазия и размышления</w:t>
      </w:r>
    </w:p>
    <w:p>
      <w:pPr>
        <w:pStyle w:val="Normal"/>
        <w:jc w:val="both"/>
        <w:rPr>
          <w:sz w:val="26"/>
          <w:szCs w:val="26"/>
        </w:rPr>
      </w:pPr>
      <w:r>
        <w:rPr>
          <w:sz w:val="26"/>
          <w:szCs w:val="26"/>
        </w:rPr>
        <w:t>Иногда во время Ребефинга люди погружаются в размышления и грезы, полагая, что они более важны и интегрированы, чем Ребефинг. Мы рекомендуем Ребеферу разъяснить подопечному, что размышлять и фантазировать хорошо, но это не приводит к эффективной интеграции. Иногда мысли, которые приходят в голову во время Ребефинга, кажутся великолепными в тот момент, но чаще всего это не так. Стоящие мысли приходят позднее. Иногда для Ребефера может быть полезным записать то, что его подопечный хочет запомнить, таким образом разрешив продолжить Ребефинг. Часто хорошей инструкцией для того, кто погружается в размышления и фантазии, является напоминание: "Отметьте, как ощущается каждая мысль". Иногда люди невольно погружаются в размышления и фантазии. Полное и быстрое дыхание обычно препятствует этому. Люди, которые легко отвлекаются, лучше проводят Ребефинг в горячей или холодной воде.</w:t>
      </w:r>
    </w:p>
    <w:p>
      <w:pPr>
        <w:pStyle w:val="Heading3"/>
        <w:spacing w:before="0" w:after="0"/>
        <w:rPr/>
      </w:pPr>
      <w:r>
        <w:rPr/>
        <w:t>Болтовня</w:t>
      </w:r>
    </w:p>
    <w:p>
      <w:pPr>
        <w:pStyle w:val="Normal"/>
        <w:jc w:val="both"/>
        <w:rPr>
          <w:sz w:val="26"/>
          <w:szCs w:val="26"/>
        </w:rPr>
      </w:pPr>
      <w:r>
        <w:rPr>
          <w:sz w:val="26"/>
          <w:szCs w:val="26"/>
        </w:rPr>
        <w:t>Иногда во время сеанса Ребефинга важно поддержать связь между Ребефером и его подопечным. Некоторые участники Ребефинга используют разговор как отвлечение от своих ощущений. Если такое происходит, то мы рекомендуем Ребеферу твердо сказать: "Никаких разговоров до конца Ребефинга".</w:t>
      </w:r>
    </w:p>
    <w:p>
      <w:pPr>
        <w:pStyle w:val="Heading3"/>
        <w:spacing w:before="0" w:after="0"/>
        <w:rPr/>
      </w:pPr>
      <w:r>
        <w:rPr/>
        <w:t>Драма</w:t>
      </w:r>
    </w:p>
    <w:p>
      <w:pPr>
        <w:pStyle w:val="Normal"/>
        <w:jc w:val="both"/>
        <w:rPr>
          <w:sz w:val="26"/>
          <w:szCs w:val="26"/>
        </w:rPr>
      </w:pPr>
      <w:r>
        <w:rPr>
          <w:sz w:val="26"/>
          <w:szCs w:val="26"/>
        </w:rPr>
        <w:t>"Драма" подразумевает проявление чувств, вместо расслабления и ощущения их. Драма в такой форме как плач, визг, ползание вокруг и т.п. - это нормально и не надо этого избегать, если это происходит спонтанно, но это не способствует интеграции. В действительности очень часто это отвлекает практикующего Ребефинг от ощущений того, что происходит, и таким образом делает интеграцию более долгой и трудной, чем это необходимо.</w:t>
      </w:r>
    </w:p>
    <w:p>
      <w:pPr>
        <w:pStyle w:val="Normal"/>
        <w:jc w:val="both"/>
        <w:rPr>
          <w:sz w:val="26"/>
          <w:szCs w:val="26"/>
        </w:rPr>
      </w:pPr>
      <w:r>
        <w:rPr>
          <w:sz w:val="26"/>
          <w:szCs w:val="26"/>
        </w:rPr>
        <w:t>Выражение эмоций - это не противоположность их подавлению. Если Вы подавили гнев, Вам лучше взять ответственность за это на себя и применить к нему Пять элементов, чем ходить вокруг, выражая свою старую враждебность ко всякому встречному. Выражение эмоций может быть отвлечением, необходимым для удержания подавленной эмоции.</w:t>
      </w:r>
    </w:p>
    <w:p>
      <w:pPr>
        <w:pStyle w:val="Normal"/>
        <w:jc w:val="both"/>
        <w:rPr>
          <w:sz w:val="26"/>
          <w:szCs w:val="26"/>
        </w:rPr>
      </w:pPr>
      <w:r>
        <w:rPr>
          <w:sz w:val="26"/>
          <w:szCs w:val="26"/>
        </w:rPr>
        <w:t>Мы советуем Ребеферу вежливо напомнить такому подопечному, что можно наслаждаться всем, и поощрить его полностью расслабиться и продолжать дыхание. Если подопечный склонен громко плакать, всхлипывать, рыдать, то неплохо подсказать ему, чтобы он расслабил горло.</w:t>
      </w:r>
    </w:p>
    <w:p>
      <w:pPr>
        <w:pStyle w:val="Normal"/>
        <w:jc w:val="both"/>
        <w:rPr>
          <w:sz w:val="26"/>
          <w:szCs w:val="26"/>
        </w:rPr>
      </w:pPr>
      <w:r>
        <w:rPr>
          <w:sz w:val="26"/>
          <w:szCs w:val="26"/>
        </w:rPr>
        <w:t>Простой способ, которым можно выразить эту мысль: "Экспрессия не прекращает подавления", "Драма не освобождает травму" и "Наиболее драматические результаты получаются драматическим Ребефингом".</w:t>
      </w:r>
    </w:p>
    <w:p>
      <w:pPr>
        <w:pStyle w:val="Normal"/>
        <w:jc w:val="both"/>
        <w:rPr>
          <w:sz w:val="26"/>
          <w:szCs w:val="26"/>
        </w:rPr>
      </w:pPr>
      <w:r>
        <w:rPr>
          <w:sz w:val="26"/>
          <w:szCs w:val="26"/>
        </w:rPr>
        <w:t>Хохот - это обычно не драма, а скорее признак интеграции. Более подробно об этом позднее.</w:t>
      </w:r>
    </w:p>
    <w:p>
      <w:pPr>
        <w:pStyle w:val="Heading3"/>
        <w:spacing w:before="0" w:after="0"/>
        <w:rPr/>
      </w:pPr>
      <w:r>
        <w:rPr/>
        <w:t>Подавляющая медитация</w:t>
      </w:r>
    </w:p>
    <w:p>
      <w:pPr>
        <w:pStyle w:val="Normal"/>
        <w:jc w:val="both"/>
        <w:rPr>
          <w:sz w:val="26"/>
          <w:szCs w:val="26"/>
        </w:rPr>
      </w:pPr>
      <w:r>
        <w:rPr>
          <w:sz w:val="26"/>
          <w:szCs w:val="26"/>
        </w:rPr>
        <w:t>Есть много типов медитации и некоторые из них почти противоположны Ребефингу. Есть такие типы, которые имеют дело с "трансцендентными" эмоциями. Хотя мы уверены, что люди извлекают разного рода пользу из медитаций вообще, но во время Ребефинга они не уместны, потому что затрудняют полное слияние с телом. Мы рекомендуем Ребеферу проинформировать излишне медитативного подопечного, что Ребефинг можно представить как вариант медитации, в которой человек медитирует на ощущениях в теле. Здесь хорошо действует полное и быстрое дыхание, как и Ребефинг в холодной и горячей воде.</w:t>
      </w:r>
    </w:p>
    <w:p>
      <w:pPr>
        <w:pStyle w:val="Heading3"/>
        <w:spacing w:before="0" w:after="0"/>
        <w:rPr/>
      </w:pPr>
      <w:r>
        <w:rPr/>
        <w:t>Эпилепсия</w:t>
      </w:r>
    </w:p>
    <w:p>
      <w:pPr>
        <w:pStyle w:val="Normal"/>
        <w:jc w:val="both"/>
        <w:rPr>
          <w:sz w:val="26"/>
          <w:szCs w:val="26"/>
        </w:rPr>
      </w:pPr>
      <w:r>
        <w:rPr>
          <w:sz w:val="26"/>
          <w:szCs w:val="26"/>
        </w:rPr>
        <w:t>Если практикующий Ребефинг страдает эпилепсией, то, возможно, эпилептические симптомы могут проявиться во время сеанса. Важно, чтобы он понимал это до включения в сеанс Ребефинга и чтобы он осознавал, что Ребефинг обеспечивает возможность интегрировать симптомы, а не думал, что происходит что-то, что вызывает приступ эпилепсии. Такой человек должен сообщить Ребеферу о своей болезни и быть уверенным, что Ребефер хочет ему помочь. Он может также проконсультироваться со своим врачом прежде, чем начать Ребефинг, а Ребефер вправе потребовать этого. Неожиданный приступ эпилепсии может оказаться ужасным испытанием для эпилептика и неопытного Ребефера. Необходимо глубокое и быстрое дыхание эпилептика и большое терпение со стороны Ребефера. Авторам не известны случаи, которые принесли бы вред такому больному в результате эпилептических симптомов, возникающих во время Ребефинга.</w:t>
      </w:r>
    </w:p>
    <w:p>
      <w:pPr>
        <w:pStyle w:val="Heading3"/>
        <w:spacing w:before="0" w:after="0"/>
        <w:rPr/>
      </w:pPr>
      <w:r>
        <w:rPr/>
        <w:t>Анестезия</w:t>
      </w:r>
    </w:p>
    <w:p>
      <w:pPr>
        <w:pStyle w:val="Normal"/>
        <w:jc w:val="both"/>
        <w:rPr>
          <w:sz w:val="26"/>
          <w:szCs w:val="26"/>
        </w:rPr>
      </w:pPr>
      <w:r>
        <w:rPr>
          <w:sz w:val="26"/>
          <w:szCs w:val="26"/>
        </w:rPr>
        <w:t>Общая анестезия может возникнуть в теле с рождения, во время хирургической родовой операции или же в результате злоупотребления стимулирующими средствами. Память анестезии накапливается в разуме и в клетках тела до тех пор, пока не освобождается энергией, ощущаемой во время Ребефинга. Когда практикующий Ребефинг дышит и расслабляется, энергия начинает течь в тело до такой степени, которая обычно не отмечается. Эта энергия изгоняет все, что похоже на нее, включая онемение, вызванное подавленной анестезией.</w:t>
      </w:r>
    </w:p>
    <w:p>
      <w:pPr>
        <w:pStyle w:val="Normal"/>
        <w:jc w:val="both"/>
        <w:rPr>
          <w:sz w:val="26"/>
          <w:szCs w:val="26"/>
        </w:rPr>
      </w:pPr>
      <w:r>
        <w:rPr>
          <w:sz w:val="26"/>
          <w:szCs w:val="26"/>
        </w:rPr>
        <w:t>Когда практикующий Ребефинг все более осознает анестезию, память анестезии приводит к тому же результату, который имела анестезия, делая человека бессознательным. После пары сеансов Ребефинга, во время которых человек начал ощущать память подавленной анестезии, часто случается сеанс, во время которого человек освобождает память анестезии путем обоняния и пробы на вкус. Иногда комната заполняется запахом выдыхаемой анестезии.</w:t>
      </w:r>
    </w:p>
    <w:p>
      <w:pPr>
        <w:pStyle w:val="Normal"/>
        <w:jc w:val="both"/>
        <w:rPr>
          <w:sz w:val="26"/>
          <w:szCs w:val="26"/>
        </w:rPr>
      </w:pPr>
      <w:r>
        <w:rPr>
          <w:sz w:val="26"/>
          <w:szCs w:val="26"/>
        </w:rPr>
        <w:t>Если подавленная анестезия подходит сильно, что ощущается скорее как сильная интоксикация, то лучшим дыханием является самое быстрое и самое полное дыхание до тех пор, пока анестезия является сильным паттерном энергии и затрудняет осознание тела. Если преследуется цель достигнуть максимального результата возможно быстрее и сохранить сознание, то нужно поддерживать дыхание настолько быстрым и полным, насколько это возможно, независимо от того, стоите Вы или купаетесь в холодной воде.</w:t>
      </w:r>
    </w:p>
    <w:p>
      <w:pPr>
        <w:pStyle w:val="Normal"/>
        <w:jc w:val="both"/>
        <w:rPr>
          <w:sz w:val="26"/>
          <w:szCs w:val="26"/>
        </w:rPr>
      </w:pPr>
      <w:r>
        <w:rPr>
          <w:sz w:val="26"/>
          <w:szCs w:val="26"/>
        </w:rPr>
        <w:t>Если активизация подавленной анестезии обусловлена подсознательностью во время Ребефинга, то для получения хорошего результата нельзя позволить практикующему Ребефинг уснуть, хотя сохранение его в бодрствующем состоянии требует больших усилий со стороны Ребефера.</w:t>
      </w:r>
    </w:p>
    <w:p>
      <w:pPr>
        <w:pStyle w:val="Heading3"/>
        <w:spacing w:before="0" w:after="0"/>
        <w:rPr/>
      </w:pPr>
      <w:r>
        <w:rPr/>
        <w:t>Недостаточный контакт с ощущениями</w:t>
      </w:r>
    </w:p>
    <w:p>
      <w:pPr>
        <w:pStyle w:val="Normal"/>
        <w:jc w:val="both"/>
        <w:rPr>
          <w:sz w:val="26"/>
          <w:szCs w:val="26"/>
        </w:rPr>
      </w:pPr>
      <w:r>
        <w:rPr>
          <w:sz w:val="26"/>
          <w:szCs w:val="26"/>
        </w:rPr>
        <w:t>Некоторые люди настолько подавлены, что просто не могут чувствовать. Они ощущают самих себя как мысли, плывущие через пространство к телу. Парадокс заключается в том, что они могут извлечь из Ребефинга наибольшую пользу, и все же у них часто наиболее сложное отношение к Ребефингу, так как техника требует, чтобы большая часть подавленного материала проявлялась через чувства, кинэстетически.</w:t>
      </w:r>
    </w:p>
    <w:p>
      <w:pPr>
        <w:pStyle w:val="Normal"/>
        <w:jc w:val="both"/>
        <w:rPr>
          <w:sz w:val="26"/>
          <w:szCs w:val="26"/>
        </w:rPr>
      </w:pPr>
      <w:r>
        <w:rPr>
          <w:sz w:val="26"/>
          <w:szCs w:val="26"/>
        </w:rPr>
        <w:t>Простейшим тестом для выявления такого человека является вопрос: "Если Вы разгневаны, как Вы узнаете о своем чувстве?" Большинство людей ответят, что они испытывают определенные ощущения в некоторых частях тела, но некоторые выдадут пятиминутную речь о том, какого рода мысли они вызывают гневом.</w:t>
      </w:r>
    </w:p>
    <w:p>
      <w:pPr>
        <w:pStyle w:val="Normal"/>
        <w:jc w:val="both"/>
        <w:rPr>
          <w:sz w:val="26"/>
          <w:szCs w:val="26"/>
        </w:rPr>
      </w:pPr>
      <w:r>
        <w:rPr>
          <w:sz w:val="26"/>
          <w:szCs w:val="26"/>
        </w:rPr>
        <w:t>Этот тип подавленных людей обычно не получает больших результатов от сухого Ребефинга, но очень хорошо реагирует на Ребефинг в теплой воде. Мы обычно не начинаем с мокрого Ребефинга, но в отношении этих людей делаем это.</w:t>
      </w:r>
    </w:p>
    <w:p>
      <w:pPr>
        <w:pStyle w:val="Heading3"/>
        <w:spacing w:before="0" w:after="0"/>
        <w:rPr/>
      </w:pPr>
      <w:r>
        <w:rPr/>
        <w:t>Подавленное дыхание</w:t>
      </w:r>
    </w:p>
    <w:p>
      <w:pPr>
        <w:pStyle w:val="Normal"/>
        <w:jc w:val="both"/>
        <w:rPr>
          <w:sz w:val="26"/>
          <w:szCs w:val="26"/>
        </w:rPr>
      </w:pPr>
      <w:r>
        <w:rPr>
          <w:sz w:val="26"/>
          <w:szCs w:val="26"/>
        </w:rPr>
        <w:t>Подавленное дыхание на самом деле не является формой подсознательного в смысле тех форм, которые мы уже обсудили. Поскольку подавленное дыхание может быть спутано с подсознательным, мы включили сюда объяснение этого состояния.</w:t>
      </w:r>
    </w:p>
    <w:p>
      <w:pPr>
        <w:pStyle w:val="Normal"/>
        <w:jc w:val="both"/>
        <w:rPr>
          <w:sz w:val="26"/>
          <w:szCs w:val="26"/>
        </w:rPr>
      </w:pPr>
      <w:r>
        <w:rPr>
          <w:sz w:val="26"/>
          <w:szCs w:val="26"/>
        </w:rPr>
        <w:t>Подавленное дыхание, в действительности, является техникой интеграции, которая используется в некоторых случаях подсознанием. Оно является результатом своего рода посреднического процесса между различными составляющими человека. Оно появляется, когда некоторые части боятся разрешить чему-то приблизиться, а другие хотят интеграции. Решение? Удалить человека от тела, установить подходящие условия для интеграции, возвратить человека к телу и проинтегрировать.</w:t>
      </w:r>
    </w:p>
    <w:p>
      <w:pPr>
        <w:pStyle w:val="Normal"/>
        <w:jc w:val="both"/>
        <w:rPr>
          <w:sz w:val="26"/>
          <w:szCs w:val="26"/>
        </w:rPr>
      </w:pPr>
      <w:r>
        <w:rPr>
          <w:sz w:val="26"/>
          <w:szCs w:val="26"/>
        </w:rPr>
        <w:t>Со стороны это выглядит так: человек прекрасно дышит, вдруг дыхание прекращается и он уходит далеко от сознания. При подавленном дыхании люди не реагируют даже на громкий шум или сильное встряхивание. Когда человек возвращается к телу, он обычно ощущает на короткое время панику, прежде чем расслабиться, чтобы проинтегрировать. Иногда человек не хочет вспоминать о том, что происходило во время подавленного дыхания, иногда он сообщает о своей внутриматочной жизни или о воспоминаниях прошлой жизни или других интересных ощущениях, которые появились у него во время этого состояния.</w:t>
      </w:r>
    </w:p>
    <w:p>
      <w:pPr>
        <w:pStyle w:val="Normal"/>
        <w:jc w:val="both"/>
        <w:rPr>
          <w:sz w:val="26"/>
          <w:szCs w:val="26"/>
        </w:rPr>
      </w:pPr>
      <w:r>
        <w:rPr>
          <w:sz w:val="26"/>
          <w:szCs w:val="26"/>
        </w:rPr>
        <w:t>Лучшее, что можно сделать при остановленном дыхании, это помочь человеку почувствовать безопасность и комфорт в первые несколько мгновений после возвращения из этого состояния. Ни Ребефер, ни его подопечный не могут создать подавленное дыхание искусственно.</w:t>
      </w:r>
    </w:p>
    <w:p>
      <w:pPr>
        <w:pStyle w:val="Normal"/>
        <w:jc w:val="both"/>
        <w:rPr>
          <w:sz w:val="26"/>
          <w:szCs w:val="26"/>
        </w:rPr>
      </w:pPr>
      <w:r>
        <w:rPr>
          <w:sz w:val="26"/>
          <w:szCs w:val="26"/>
        </w:rPr>
        <w:t>Иногда случается, что человек хочет остановить дыхание, чтобы избежать чего-либо, и при этом пытается сфальцифицировать подавленное дыхание. Конечно, практикующий Ребефинг может выбрать то, что пожелает, но фальсификация подавленного дыхания делает происходящее более медленным и трудным. Искусного Ребефера очень трудно провести.</w:t>
      </w:r>
    </w:p>
    <w:p>
      <w:pPr>
        <w:pStyle w:val="Heading3"/>
        <w:spacing w:before="0" w:after="0"/>
        <w:rPr/>
      </w:pPr>
      <w:r>
        <w:rPr/>
        <w:t>Современные технические приемы работы с подсознательным</w:t>
      </w:r>
    </w:p>
    <w:p>
      <w:pPr>
        <w:pStyle w:val="Normal"/>
        <w:jc w:val="both"/>
        <w:rPr>
          <w:sz w:val="26"/>
          <w:szCs w:val="26"/>
        </w:rPr>
      </w:pPr>
      <w:r>
        <w:rPr>
          <w:sz w:val="26"/>
          <w:szCs w:val="26"/>
        </w:rPr>
        <w:t>Иногда со стороны Ребефера необходима определенная твердость, если его подопечный практикует много подсознательного. Самое лучшее быть твердым, сохраняя чувство юмора относительно этого. Когда подопечный входит в подсознательность, часто Рефеберу помогает, если он говорит ему твердо, но с юмором, что он намеривается с ним делать, если человек в положении сидя не поддерживает связанное дыхание, примерно следующее: "Если Вы не удерживаете процесс дыхания сидя, я должен буду Вас поставить; если Вы не удержите дыхание стоя, я буду вынужден поставить Вас на одну ногу; если и это не подействует, то я намерен наполнить ванну холодной водой и положить Вас туда. Держу пари, что Вы удержите процесс дыхания". Хотя неплохо объяснить всю процедуру в полушутливом тоне, однако можно осуществить это на самом деле в случае необходимости. Половина ценности этого плана действий заключается в том, что каждый из этих шагов практически облегчает человеку возможность оставаться в теле и удерживать процесс дыхания. Другая половина ценности - это угроза, которая существенно повышает мотивацию подопечного. Эти меры действительно неприятны для практикующего Ребефинг, но они звучат неприятно для того, кто погружается в подсознательность.</w:t>
      </w:r>
    </w:p>
    <w:p>
      <w:pPr>
        <w:pStyle w:val="Normal"/>
        <w:jc w:val="both"/>
        <w:rPr>
          <w:sz w:val="26"/>
          <w:szCs w:val="26"/>
        </w:rPr>
      </w:pPr>
      <w:r>
        <w:rPr>
          <w:sz w:val="26"/>
          <w:szCs w:val="26"/>
        </w:rPr>
        <w:t>Важно подчеркнуть, что невозможно сделать Ребефинг за человека. Другой хороший метод обхождения с непокорным подопечным, который уходит в подсознательность, это - заставить человека встать, посмотреть в глаза Ребеферу (временная приостановка Ребефинга) при этом Ребефер может спросить человека: "Вы хотите спать или делать Ребефинг?" Затем Ребефер помогает подопечному осуществить то, что последний выбрал.</w:t>
      </w:r>
    </w:p>
    <w:p>
      <w:pPr>
        <w:pStyle w:val="Heading3"/>
        <w:spacing w:before="0" w:after="0"/>
        <w:rPr/>
      </w:pPr>
      <w:r>
        <w:rPr/>
        <w:t>Вы всегда что-нибудь чувствуете</w:t>
      </w:r>
    </w:p>
    <w:p>
      <w:pPr>
        <w:pStyle w:val="Normal"/>
        <w:jc w:val="both"/>
        <w:rPr>
          <w:sz w:val="26"/>
          <w:szCs w:val="26"/>
        </w:rPr>
      </w:pPr>
      <w:r>
        <w:rPr>
          <w:sz w:val="26"/>
          <w:szCs w:val="26"/>
        </w:rPr>
        <w:t>В каждый момент времени тот или иной паттерн энергии появляется в теле. Нет необходимости дожидаться, что дыхание проявит что-то. Начинайте применять Третий элемент сразу же, как только начинаете Ребефинг. Всякий раз, когда практикующий Ребефинг говорит, что "ничего не происходит" во время сеанса Ребефинга, то это - самообман, всегда что-то происходит. В результате этой самоиллюзии паттерн энергии игнорируется до тех пор, пока не станет очень сильным. Это можно предотвратить, если во время Ребефинга применить детальное осознание к паттернам энергии, пока они еще тонки.</w:t>
      </w:r>
    </w:p>
    <w:p>
      <w:pPr>
        <w:pStyle w:val="Normal"/>
        <w:jc w:val="both"/>
        <w:rPr>
          <w:sz w:val="26"/>
          <w:szCs w:val="26"/>
        </w:rPr>
      </w:pPr>
      <w:r>
        <w:rPr>
          <w:sz w:val="26"/>
          <w:szCs w:val="26"/>
        </w:rPr>
        <w:t>Иногда самые старые, наиболее глубоко лежащие (и потому наиболее важные) паттерны подавленной энергии могут быть наиболее трудными для осознания, по той же причине, что для рыбы может быть затруднительно осознать себя в воде, т.е. если вода - это все, что Вы знаете, то трудно ее заметить. Тем не менее, эти паттерны энергии можно почувствовать, и циркулярное дыхание существенно помогает этому.</w:t>
      </w:r>
    </w:p>
    <w:p>
      <w:pPr>
        <w:pStyle w:val="Heading3"/>
        <w:spacing w:before="0" w:after="0"/>
        <w:rPr/>
      </w:pPr>
      <w:r>
        <w:rPr/>
        <w:t>Упражнение, которое поможет Вам приобрести</w:t>
        <w:br/>
        <w:t>мастерство в отношении третьего элемента</w:t>
      </w:r>
    </w:p>
    <w:p>
      <w:pPr>
        <w:pStyle w:val="Normal"/>
        <w:jc w:val="both"/>
        <w:rPr>
          <w:sz w:val="26"/>
          <w:szCs w:val="26"/>
        </w:rPr>
      </w:pPr>
      <w:r>
        <w:rPr>
          <w:sz w:val="26"/>
          <w:szCs w:val="26"/>
        </w:rPr>
        <w:t>Это упражнение поможет Вам усилить контакт с телом и увеличить способность переводить осознание с одной части тела на другую. Вы можете практиковать это упражнение везде и в любое время. Когда Вы ожидаете метро, когда "висите" на телефоне, непосредственно перед сном и сразу после пробуждения, все это - прекрасное время для его применения. Повторяйте это неоднократно. Начинайте делать медленно, затем постепенно повышайте скорость до тех пор, пока сможете сделать это быстро и очень тщательно.</w:t>
      </w:r>
    </w:p>
    <w:p>
      <w:pPr>
        <w:pStyle w:val="Normal"/>
        <w:jc w:val="both"/>
        <w:rPr>
          <w:sz w:val="26"/>
          <w:szCs w:val="26"/>
        </w:rPr>
      </w:pPr>
      <w:r>
        <w:rPr>
          <w:sz w:val="26"/>
          <w:szCs w:val="26"/>
        </w:rPr>
        <w:t>Сфокусируйте все Ваше осознание на каждой из следующих частей Вашего тела, на точке максимальной чувствительности в каждой из них в заданном порядке. Мы тщательно выбрали точки, но, конечно, Вы можете изменить процесс, как хотите. Добавление большого числа точек для упражнения - блестящая мысль, чтобы сделать это еще более тщательно, когда Вы овладеете этим.</w:t>
      </w:r>
    </w:p>
    <w:p>
      <w:pPr>
        <w:pStyle w:val="Normal"/>
        <w:jc w:val="both"/>
        <w:rPr>
          <w:sz w:val="26"/>
          <w:szCs w:val="26"/>
        </w:rPr>
      </w:pPr>
      <w:r>
        <w:rPr>
          <w:sz w:val="26"/>
          <w:szCs w:val="26"/>
        </w:rPr>
        <w:t>Большой палец левой ноги, ступня левой ноги, левая лодыжка, левое колено, левое бедро, большой палец правой ноги, ступня правой ноги, правая лодыжка, правое колено, правое бедро, анус, половые органы, пупок, солнечное сплетение (диафрагма), сердце, левое плечо, левый локоть, левое запястье, ладонь левой руки, кончик левого указательного пальца, правое плечо, правый локоть, правое запястье, ладонь левой руки, кончик правого указательного пальца, горло, задняя часть головы, точка "третьего глаза" (между бровей), "коронная чакра" (макушка).</w:t>
      </w:r>
    </w:p>
    <w:p>
      <w:pPr>
        <w:pStyle w:val="Normal"/>
        <w:jc w:val="both"/>
        <w:rPr>
          <w:sz w:val="26"/>
          <w:szCs w:val="26"/>
        </w:rPr>
      </w:pPr>
      <w:r>
        <w:rPr>
          <w:sz w:val="26"/>
          <w:szCs w:val="26"/>
        </w:rPr>
        <w:t>Вы поймете, что выполнение этого упражнения поможет Вам расслабиться и ввести энергию в тело, а также упростит процесс Ребефинга.</w:t>
      </w:r>
    </w:p>
    <w:p>
      <w:pPr>
        <w:pStyle w:val="Heading3"/>
        <w:spacing w:before="0" w:after="0"/>
        <w:rPr/>
      </w:pPr>
      <w:r>
        <w:rPr/>
        <w:t>ИНТЕГРАЦИЯ В РАДОСТИ — ЧЕТВЕРТЫЙ ЭЛЕМЕНТ РЕБЕФИНГА</w:t>
      </w:r>
    </w:p>
    <w:p>
      <w:pPr>
        <w:pStyle w:val="Normal"/>
        <w:jc w:val="both"/>
        <w:rPr>
          <w:sz w:val="26"/>
          <w:szCs w:val="26"/>
        </w:rPr>
      </w:pPr>
      <w:r>
        <w:rPr>
          <w:sz w:val="26"/>
          <w:szCs w:val="26"/>
        </w:rPr>
        <w:t>Четвертый элемент - это элемент, о котором особенно забавно говорить. Говорят, что "правда делает Вас свободным". Это верно. Нет ничего более сковывающего, чем ложь, особенно ложь по отношению к себе. Если Вы даже немного лжете, то не будете полностью свободным. Чтобы сделать старую аксиому абсолютно ясной, так, чтобы она приобрела большое практическое значение, мы говорим: "Полная правда сделает Вас абсолютно свободным сразу же, в каждом случае". Важное следствие: "Если Вы полагаете, что сказали себе правду и это сделало Вас свободным, знайте, что Вы не сказали еще полной правды".</w:t>
      </w:r>
    </w:p>
    <w:p>
      <w:pPr>
        <w:pStyle w:val="Normal"/>
        <w:jc w:val="both"/>
        <w:rPr>
          <w:sz w:val="26"/>
          <w:szCs w:val="26"/>
        </w:rPr>
      </w:pPr>
      <w:r>
        <w:rPr>
          <w:sz w:val="26"/>
          <w:szCs w:val="26"/>
        </w:rPr>
        <w:t>Вы никогда не станете свободным, пока делаете что-либо неправильно. Есть два способа, с помощью которых разум создает себе рабство, не говоря правды: 1) путем сознательного непризнания того, что нечто существует (подавление) и 2) путем отрицания того, что нечто существующее приятно и полезно (неправильное действие).</w:t>
      </w:r>
    </w:p>
    <w:p>
      <w:pPr>
        <w:pStyle w:val="Normal"/>
        <w:jc w:val="both"/>
        <w:rPr>
          <w:sz w:val="26"/>
          <w:szCs w:val="26"/>
        </w:rPr>
      </w:pPr>
      <w:r>
        <w:rPr>
          <w:sz w:val="26"/>
          <w:szCs w:val="26"/>
        </w:rPr>
        <w:t>Элементы 1, 2, 3 устраняют подавление, а четвертый элемент устраняет неправильное действие. Устранение неправильного действия и подавления освобождает разум для эффективного выполнения своей работы по созданию счастья и силы. Интеграция - это правда, которая делает Вас свободным.</w:t>
      </w:r>
    </w:p>
    <w:p>
      <w:pPr>
        <w:pStyle w:val="Normal"/>
        <w:jc w:val="both"/>
        <w:rPr/>
      </w:pPr>
      <w:r>
        <w:rPr>
          <w:sz w:val="26"/>
          <w:szCs w:val="26"/>
        </w:rPr>
        <w:t xml:space="preserve">Четвертый элемент называют интеграцией в радости потому, что, хотя ощущающий чувствует все экстатически, разум не всегда делает так же; этот элемент как раз </w:t>
      </w:r>
      <w:r>
        <w:rPr>
          <w:b/>
          <w:bCs/>
          <w:sz w:val="26"/>
          <w:szCs w:val="26"/>
        </w:rPr>
        <w:t>побуждает</w:t>
      </w:r>
      <w:r>
        <w:rPr>
          <w:sz w:val="26"/>
          <w:szCs w:val="26"/>
        </w:rPr>
        <w:t xml:space="preserve"> разум сделать так. Умы большинства людей прославляют немногое, а в целом относятся неправильно к тому, что им не нравится. Принцип радости говорит о том, что люди на самом деле наслаждаются всем, независимо от того, подсказывает ли разум так или нет, потому что само существование является фундаментально услаждающим. Интеграция в радости означает интегрирование всего в сознание сознательного разума, что Вы экстатичны.</w:t>
      </w:r>
    </w:p>
    <w:p>
      <w:pPr>
        <w:pStyle w:val="Normal"/>
        <w:jc w:val="both"/>
        <w:rPr/>
      </w:pPr>
      <w:r>
        <w:rPr>
          <w:sz w:val="26"/>
          <w:szCs w:val="26"/>
        </w:rPr>
        <w:t xml:space="preserve">Механически, то, что происходит в Четвертом элементе, заключается в следующем: Вы переводите все, что держите в негативном контексте (подразумевается контекст, в котором Вы действовали неправильно), в положительный контекст, в котором Вы все прославляете. Все, что Вы делаете, чтобы содействовать </w:t>
      </w:r>
      <w:r>
        <w:rPr>
          <w:b/>
          <w:bCs/>
          <w:sz w:val="26"/>
          <w:szCs w:val="26"/>
        </w:rPr>
        <w:t>хорошим чувствам</w:t>
      </w:r>
      <w:r>
        <w:rPr>
          <w:sz w:val="26"/>
          <w:szCs w:val="26"/>
        </w:rPr>
        <w:t xml:space="preserve"> относительно того, что Вы делаете неправильно, обусловит это изменение контекста.</w:t>
      </w:r>
    </w:p>
    <w:p>
      <w:pPr>
        <w:pStyle w:val="Normal"/>
        <w:jc w:val="both"/>
        <w:rPr>
          <w:sz w:val="26"/>
          <w:szCs w:val="26"/>
        </w:rPr>
      </w:pPr>
      <w:r>
        <w:rPr>
          <w:sz w:val="26"/>
          <w:szCs w:val="26"/>
        </w:rPr>
        <w:t>Интеграция в радости тем не менее не является теорией; она - элемент Ребефинга, так что реально - это вопрос практического применения. Оставшаяся часть этой главы как раз о том, как ощущать добро ко всему, что существует.</w:t>
      </w:r>
    </w:p>
    <w:p>
      <w:pPr>
        <w:pStyle w:val="Normal"/>
        <w:jc w:val="both"/>
        <w:rPr>
          <w:sz w:val="26"/>
          <w:szCs w:val="26"/>
        </w:rPr>
      </w:pPr>
      <w:r>
        <w:rPr>
          <w:sz w:val="26"/>
          <w:szCs w:val="26"/>
        </w:rPr>
        <w:t>Нет единственного универсального способа приложения Четвертого элемента, который бы был наилучшим. Разные люди делают это по-разному. Один и тот же человек будет делать это по разному в разное время, мы хотим поэтому представить здесь некоторые методы.</w:t>
      </w:r>
    </w:p>
    <w:p>
      <w:pPr>
        <w:pStyle w:val="Heading3"/>
        <w:spacing w:before="0" w:after="0"/>
        <w:rPr/>
      </w:pPr>
      <w:r>
        <w:rPr/>
        <w:t>Идите прямо к наслаждению тем, что появляется</w:t>
      </w:r>
    </w:p>
    <w:p>
      <w:pPr>
        <w:pStyle w:val="Normal"/>
        <w:jc w:val="both"/>
        <w:rPr>
          <w:sz w:val="26"/>
          <w:szCs w:val="26"/>
        </w:rPr>
      </w:pPr>
      <w:r>
        <w:rPr>
          <w:sz w:val="26"/>
          <w:szCs w:val="26"/>
        </w:rPr>
        <w:t>Главное, что надо знать об этом методе: несмотря на то, что и езда на велосипеде и еда дыни являются наслаждением, Вы наслаждаетесь этим разными способами. Если бы Вы пытались насладиться ездой на велосипеде так же, как едой дыни, то не получили бы особенно большое наслаждение. Аналогично, если Вы пытаетесь наслаждаться пульсированием ощущений в пальце ноги таким же образом, как Вы наслаждаетесь шпинатным салатом, то наслаждение работать не будет.</w:t>
      </w:r>
    </w:p>
    <w:p>
      <w:pPr>
        <w:pStyle w:val="Normal"/>
        <w:jc w:val="both"/>
        <w:rPr>
          <w:sz w:val="26"/>
          <w:szCs w:val="26"/>
        </w:rPr>
      </w:pPr>
      <w:r>
        <w:rPr>
          <w:sz w:val="26"/>
          <w:szCs w:val="26"/>
        </w:rPr>
        <w:t>Есть бесконечное множество способов наслаждаться абсолютно всем, единственное, что Вам надо сделать - это найти один из них, наиболее подходящий.</w:t>
      </w:r>
    </w:p>
    <w:p>
      <w:pPr>
        <w:pStyle w:val="Normal"/>
        <w:jc w:val="both"/>
        <w:rPr>
          <w:sz w:val="26"/>
          <w:szCs w:val="26"/>
        </w:rPr>
      </w:pPr>
      <w:r>
        <w:rPr>
          <w:sz w:val="26"/>
          <w:szCs w:val="26"/>
        </w:rPr>
        <w:t>Мы уже подчеркивали, что, по крайней мере, две Ваши части наслаждаются всем, что Вы ощущаете. Вам нужно лишь сознательно осознать это наслаждение, и паттерны энергии будут проинтегрированы.</w:t>
      </w:r>
    </w:p>
    <w:p>
      <w:pPr>
        <w:pStyle w:val="Normal"/>
        <w:jc w:val="both"/>
        <w:rPr>
          <w:sz w:val="26"/>
          <w:szCs w:val="26"/>
        </w:rPr>
      </w:pPr>
      <w:r>
        <w:rPr>
          <w:sz w:val="26"/>
          <w:szCs w:val="26"/>
        </w:rPr>
        <w:t>Будет, вероятно, во время Ребефинга кое-что такое, чем Вам будет трудно наслаждаться сражу же. Именно поэтому мы дадим Вам много методов применения Четвертого элемента.</w:t>
      </w:r>
    </w:p>
    <w:p>
      <w:pPr>
        <w:pStyle w:val="Heading3"/>
        <w:spacing w:before="0" w:after="0"/>
        <w:rPr/>
      </w:pPr>
      <w:r>
        <w:rPr/>
        <w:t>Будьте благодарны</w:t>
      </w:r>
    </w:p>
    <w:p>
      <w:pPr>
        <w:pStyle w:val="Normal"/>
        <w:jc w:val="both"/>
        <w:rPr>
          <w:sz w:val="26"/>
          <w:szCs w:val="26"/>
        </w:rPr>
      </w:pPr>
      <w:r>
        <w:rPr>
          <w:sz w:val="26"/>
          <w:szCs w:val="26"/>
        </w:rPr>
        <w:t>Способ использования Четвертого элемента, который, как кажется, наилучшим образом действует на большинство людей - это благодарность. У каждого есть чувство благодарности за существование, за бытие здесь, за возможность все ощущать. Большинство людей, однако, ограничены в ощущении благодарности и признают благодарность только за некоторые вещи, но не за все. Четвертый элемент гласит: Настоящий момент - это все, что Вы имеете; будьте благодарны за каждую его деталь!</w:t>
      </w:r>
    </w:p>
    <w:p>
      <w:pPr>
        <w:pStyle w:val="Normal"/>
        <w:jc w:val="both"/>
        <w:rPr>
          <w:sz w:val="26"/>
          <w:szCs w:val="26"/>
        </w:rPr>
      </w:pPr>
      <w:r>
        <w:rPr>
          <w:sz w:val="26"/>
          <w:szCs w:val="26"/>
        </w:rPr>
        <w:t>Если Вы фокусируетесь на чем-то и одновременно переноситесь в настоящий момент и испытываете благодарность за свое существование, тогда эта благодарность спонтанно расширяется, чтобы включить то, на чем Вы фокусируетесь.</w:t>
      </w:r>
    </w:p>
    <w:p>
      <w:pPr>
        <w:pStyle w:val="Normal"/>
        <w:jc w:val="both"/>
        <w:rPr>
          <w:sz w:val="26"/>
          <w:szCs w:val="26"/>
        </w:rPr>
      </w:pPr>
      <w:r>
        <w:rPr>
          <w:sz w:val="26"/>
          <w:szCs w:val="26"/>
        </w:rPr>
        <w:t>Однако, не каждый хочет признаться, что он рад своему существованию, так что этот метод действует не на всех и не всегда.</w:t>
      </w:r>
    </w:p>
    <w:p>
      <w:pPr>
        <w:pStyle w:val="Heading3"/>
        <w:spacing w:before="0" w:after="0"/>
        <w:rPr/>
      </w:pPr>
      <w:r>
        <w:rPr/>
        <w:t>Наиболее негативный контекст, который действует, чтобы вызвать интеграцию</w:t>
      </w:r>
    </w:p>
    <w:p>
      <w:pPr>
        <w:pStyle w:val="Normal"/>
        <w:jc w:val="both"/>
        <w:rPr>
          <w:sz w:val="26"/>
          <w:szCs w:val="26"/>
        </w:rPr>
      </w:pPr>
      <w:r>
        <w:rPr>
          <w:sz w:val="26"/>
          <w:szCs w:val="26"/>
        </w:rPr>
        <w:t>Наиболее негативный контекст, который вызывает интеграцию, следующий: "Это действительно ужасно, но это здесь, в данный момент, вне зависимости от того, нравится мне это или нет". Это контекст "форсированной капитуляции", о чем мы упоминали раннее. Если Вы непосредственно в процессе Ребефинга находитесь в отвратительном настроении, то очень удобно применить этот способ.</w:t>
      </w:r>
    </w:p>
    <w:p>
      <w:pPr>
        <w:pStyle w:val="Heading3"/>
        <w:spacing w:before="0" w:after="0"/>
        <w:rPr/>
      </w:pPr>
      <w:r>
        <w:rPr/>
        <w:t>Наслаждайтесь этим быстро, до того, как проинтегрировать это</w:t>
      </w:r>
    </w:p>
    <w:p>
      <w:pPr>
        <w:pStyle w:val="Normal"/>
        <w:jc w:val="both"/>
        <w:rPr>
          <w:sz w:val="26"/>
          <w:szCs w:val="26"/>
        </w:rPr>
      </w:pPr>
      <w:r>
        <w:rPr>
          <w:sz w:val="26"/>
          <w:szCs w:val="26"/>
        </w:rPr>
        <w:t>Если Вы хотите, чтобы что-то "происходило быстро и интегрировало", просто напомните себе, что в Ваших ощущениях это достаточно быстро приходит и Вам лучше всего наслаждаться этим, пока оно здесь.</w:t>
      </w:r>
    </w:p>
    <w:p>
      <w:pPr>
        <w:pStyle w:val="Heading3"/>
        <w:spacing w:before="0" w:after="0"/>
        <w:rPr/>
      </w:pPr>
      <w:r>
        <w:rPr/>
        <w:t>По крайней мере это приходит в подходящий момент</w:t>
      </w:r>
    </w:p>
    <w:p>
      <w:pPr>
        <w:pStyle w:val="Normal"/>
        <w:jc w:val="both"/>
        <w:rPr>
          <w:sz w:val="26"/>
          <w:szCs w:val="26"/>
        </w:rPr>
      </w:pPr>
      <w:r>
        <w:rPr>
          <w:sz w:val="26"/>
          <w:szCs w:val="26"/>
        </w:rPr>
        <w:t>Предположим, Вы ощущаете сильный страх во время Ребефинга. Не радуетесь ли Вы, что это пришло к Вам теперь, а не тогда, когда Вы разговаривали с налоговым ревизором?</w:t>
      </w:r>
    </w:p>
    <w:p>
      <w:pPr>
        <w:pStyle w:val="Normal"/>
        <w:jc w:val="both"/>
        <w:rPr>
          <w:sz w:val="26"/>
          <w:szCs w:val="26"/>
        </w:rPr>
      </w:pPr>
      <w:r>
        <w:rPr>
          <w:sz w:val="26"/>
          <w:szCs w:val="26"/>
        </w:rPr>
        <w:t>Одно из главных преимуществ практики Ребефинга с регулярными и частыми интервалами, заключается в том, что делая так, Вы обеспечиваете подходящее время и место, чтобы ощущать и интегрировать Ваши эмоции. Если Вы занятой человек, можем Вас заверить, что это может стать верхом роскоши! Вы можете использовать это чувство роскоши, чтобы помочь интеграции.</w:t>
      </w:r>
    </w:p>
    <w:p>
      <w:pPr>
        <w:pStyle w:val="Heading3"/>
        <w:spacing w:before="0" w:after="0"/>
        <w:rPr/>
      </w:pPr>
      <w:r>
        <w:rPr/>
        <w:t>Блаженствуйте от чуда Вашего существования</w:t>
      </w:r>
    </w:p>
    <w:p>
      <w:pPr>
        <w:pStyle w:val="Normal"/>
        <w:jc w:val="both"/>
        <w:rPr>
          <w:sz w:val="26"/>
          <w:szCs w:val="26"/>
        </w:rPr>
      </w:pPr>
      <w:r>
        <w:rPr>
          <w:sz w:val="26"/>
          <w:szCs w:val="26"/>
        </w:rPr>
        <w:t>Это чудесно, что что-то существует и будет существовать. Это действительно как в контексте моментарного времени, так и в контексте линейного времени.</w:t>
      </w:r>
    </w:p>
    <w:p>
      <w:pPr>
        <w:pStyle w:val="Normal"/>
        <w:jc w:val="both"/>
        <w:rPr>
          <w:sz w:val="26"/>
          <w:szCs w:val="26"/>
        </w:rPr>
      </w:pPr>
      <w:r>
        <w:rPr>
          <w:sz w:val="26"/>
          <w:szCs w:val="26"/>
        </w:rPr>
        <w:t>В моментарном времени нет причины и действия, так что чудесно то, что существует вообще. В линейном времени все, что происходит сейчас, является результатом неразрывной цепи причины и действия, которые возвращают к Биг Бену, по крайней мере согласно взгляду большинства ученых. Когда Вы играете в бильярд, все, что делают шары на столе, есть результат Вашего удара кием по шару; все во Вселенной появляется таким способом; это есть сейчас, потому что шаровая молния обошла Биг Бен стороной. Тот же процесс стал и причиной Вашего существования, и существование, о котором Вы размышляете, безгранично чудесно!</w:t>
      </w:r>
    </w:p>
    <w:p>
      <w:pPr>
        <w:pStyle w:val="Normal"/>
        <w:jc w:val="both"/>
        <w:rPr>
          <w:sz w:val="26"/>
          <w:szCs w:val="26"/>
        </w:rPr>
      </w:pPr>
      <w:r>
        <w:rPr>
          <w:sz w:val="26"/>
          <w:szCs w:val="26"/>
        </w:rPr>
        <w:t>Это означает, что Вы можете блаженствовать от всего, что мы предлагаем Вам делать.</w:t>
      </w:r>
    </w:p>
    <w:p>
      <w:pPr>
        <w:pStyle w:val="Heading3"/>
        <w:spacing w:before="0" w:after="0"/>
        <w:rPr/>
      </w:pPr>
      <w:r>
        <w:rPr/>
        <w:t>Упражнение на чудесность</w:t>
      </w:r>
    </w:p>
    <w:p>
      <w:pPr>
        <w:pStyle w:val="Normal"/>
        <w:jc w:val="both"/>
        <w:rPr>
          <w:sz w:val="26"/>
          <w:szCs w:val="26"/>
        </w:rPr>
      </w:pPr>
      <w:r>
        <w:rPr>
          <w:sz w:val="26"/>
          <w:szCs w:val="26"/>
        </w:rPr>
        <w:t>Это упражнение поможет Вам ощущать Ваш мир как чудесный. Делайте его так часто, как только возможно.</w:t>
      </w:r>
    </w:p>
    <w:p>
      <w:pPr>
        <w:pStyle w:val="Normal"/>
        <w:jc w:val="both"/>
        <w:rPr>
          <w:sz w:val="26"/>
          <w:szCs w:val="26"/>
        </w:rPr>
      </w:pPr>
      <w:r>
        <w:rPr>
          <w:sz w:val="26"/>
          <w:szCs w:val="26"/>
        </w:rPr>
        <w:t>Выберите чего-либо, что является частью Ваших ощущений. Сначала лучше поработать на каком-нибудь физическом объекте, но когда Вы легко справитесь с упражнением, можно применить его к любому звуку, физическому ощущению, мысли и т.п.</w:t>
      </w:r>
    </w:p>
    <w:p>
      <w:pPr>
        <w:pStyle w:val="Normal"/>
        <w:jc w:val="both"/>
        <w:rPr>
          <w:sz w:val="26"/>
          <w:szCs w:val="26"/>
        </w:rPr>
      </w:pPr>
      <w:r>
        <w:rPr>
          <w:sz w:val="26"/>
          <w:szCs w:val="26"/>
        </w:rPr>
        <w:t>Поразмышляйте об объекте. Затем обдумайте все, что должно было случиться, чтобы объект этот оказался здесь и сейчас, точный его путь к Биг Бену или к какому-либо другому моменту сотворения мира.</w:t>
      </w:r>
    </w:p>
    <w:p>
      <w:pPr>
        <w:pStyle w:val="Normal"/>
        <w:jc w:val="both"/>
        <w:rPr>
          <w:sz w:val="26"/>
          <w:szCs w:val="26"/>
        </w:rPr>
      </w:pPr>
      <w:r>
        <w:rPr>
          <w:sz w:val="26"/>
          <w:szCs w:val="26"/>
        </w:rPr>
        <w:t>Теперь поразмышляйте о событиях, которые привели к созданию Вашего собственного физического тела, проследите это событие назад к Биг Бену (или любому другому событию). Когда достигните Биг Бена, идите вперед по направлению к будущему и прочертите путь создания Вас и объекта к настоящему времени.</w:t>
      </w:r>
    </w:p>
    <w:p>
      <w:pPr>
        <w:pStyle w:val="Normal"/>
        <w:jc w:val="both"/>
        <w:rPr>
          <w:sz w:val="26"/>
          <w:szCs w:val="26"/>
        </w:rPr>
      </w:pPr>
      <w:r>
        <w:rPr>
          <w:sz w:val="26"/>
          <w:szCs w:val="26"/>
        </w:rPr>
        <w:t>Принимайте во внимание все, что должно было происходить, чтобы Вы и этот объект появились на свет, и затем идете вместе с этим объектом прямо к настоящему моменту. Принимайте во внимание то, что роднит Вас с этим объектом, специфику этого момента.</w:t>
      </w:r>
    </w:p>
    <w:p>
      <w:pPr>
        <w:pStyle w:val="Normal"/>
        <w:jc w:val="both"/>
        <w:rPr>
          <w:sz w:val="26"/>
          <w:szCs w:val="26"/>
        </w:rPr>
      </w:pPr>
      <w:r>
        <w:rPr>
          <w:sz w:val="26"/>
          <w:szCs w:val="26"/>
        </w:rPr>
        <w:t>Отмечайте Ваши ощущения во время этого процесса. Если Вы почувствовали чудесность Вашего ощущения, выберите другой объект и проделайте с ним то же самое. Сохраните это навсегда. Если Вы способны делать это с любым объектом, который приходит в Ваше осознание, значит у Вас появилось чувство того, что все является даром Вселенной и что Вы любите безусловно. Значит Вы преуспели на пути овладения мастерством Четвертого элемента и общим мастерством Ребефинга.</w:t>
      </w:r>
    </w:p>
    <w:p>
      <w:pPr>
        <w:pStyle w:val="Heading3"/>
        <w:spacing w:before="0" w:after="0"/>
        <w:rPr/>
      </w:pPr>
      <w:r>
        <w:rPr/>
        <w:t>Сравнивайте это только с ним самим</w:t>
      </w:r>
    </w:p>
    <w:p>
      <w:pPr>
        <w:pStyle w:val="Normal"/>
        <w:jc w:val="both"/>
        <w:rPr>
          <w:sz w:val="26"/>
          <w:szCs w:val="26"/>
        </w:rPr>
      </w:pPr>
      <w:r>
        <w:rPr>
          <w:sz w:val="26"/>
          <w:szCs w:val="26"/>
        </w:rPr>
        <w:t>Это утверждение настолько не логично, но работает хорошо. Если Вы сравните бумажный стакан с тонким хрустальным бокалом для шампанского, бумажный стакан покажется Вам кусочком мусора; если же Вы сравните его с ним самим, то он окажется отличным средством, чтобы переправить воду к Вашим губам. Если Ваши руки свел столбняк, и Вы сравниваете это с обычными своими ощущениями в руках, то столбняк покажется страшным, жутким, болезненным; если же Вы сравните столбняк только с ним самим, то он будет казаться совершенно сладостным ощущением энергии в руках.</w:t>
      </w:r>
    </w:p>
    <w:p>
      <w:pPr>
        <w:pStyle w:val="Normal"/>
        <w:jc w:val="both"/>
        <w:rPr>
          <w:sz w:val="26"/>
          <w:szCs w:val="26"/>
        </w:rPr>
      </w:pPr>
      <w:r>
        <w:rPr>
          <w:sz w:val="26"/>
          <w:szCs w:val="26"/>
        </w:rPr>
        <w:t>Боль - это контекст. Удовлетворенность ощущением есть интенсивная энергия. Называя энергию "болью", мы имеем в виду, что Вы делаете это неправильно. Неважно, что происходит в Вашем физическом теле, если Вы капитулируете перед болью, и сравнивая ее только с ней самой, Вы будете ощущать большое удовольствие, вместо сильной боли.</w:t>
      </w:r>
    </w:p>
    <w:p>
      <w:pPr>
        <w:pStyle w:val="Heading3"/>
        <w:spacing w:before="0" w:after="0"/>
        <w:rPr/>
      </w:pPr>
      <w:r>
        <w:rPr/>
        <w:t>Признайте, что Вы получаете пользу от того, что происходит</w:t>
      </w:r>
    </w:p>
    <w:p>
      <w:pPr>
        <w:pStyle w:val="Normal"/>
        <w:jc w:val="both"/>
        <w:rPr>
          <w:sz w:val="26"/>
          <w:szCs w:val="26"/>
        </w:rPr>
      </w:pPr>
      <w:r>
        <w:rPr>
          <w:sz w:val="26"/>
          <w:szCs w:val="26"/>
        </w:rPr>
        <w:t>Будет много лучше для Вас, если Вы осознаете то, что происходит в разуме и теле, чем останетесь в неведении об этом. Признание - это хорошее средство для ощущения и благодарности за это.</w:t>
      </w:r>
    </w:p>
    <w:p>
      <w:pPr>
        <w:pStyle w:val="Heading3"/>
        <w:spacing w:before="0" w:after="0"/>
        <w:rPr/>
      </w:pPr>
      <w:r>
        <w:rPr/>
        <w:t>Отметьте, что паттерн энергии, по крайней мере, интересен</w:t>
      </w:r>
    </w:p>
    <w:p>
      <w:pPr>
        <w:pStyle w:val="Normal"/>
        <w:jc w:val="both"/>
        <w:rPr>
          <w:sz w:val="26"/>
          <w:szCs w:val="26"/>
        </w:rPr>
      </w:pPr>
      <w:r>
        <w:rPr>
          <w:sz w:val="26"/>
          <w:szCs w:val="26"/>
        </w:rPr>
        <w:t>Позвольте себе полюбопытствовать относительно паттерна энергии и очароваться им. Изумление - часто достаточно положительный контекст, чтобы вызвать интеграцию.</w:t>
      </w:r>
    </w:p>
    <w:p>
      <w:pPr>
        <w:pStyle w:val="Heading3"/>
        <w:spacing w:before="0" w:after="0"/>
        <w:rPr/>
      </w:pPr>
      <w:r>
        <w:rPr/>
        <w:t>Отдайте всем Вашим частям безусловную любовь</w:t>
      </w:r>
    </w:p>
    <w:p>
      <w:pPr>
        <w:pStyle w:val="Normal"/>
        <w:jc w:val="both"/>
        <w:rPr>
          <w:sz w:val="26"/>
          <w:szCs w:val="26"/>
        </w:rPr>
      </w:pPr>
      <w:r>
        <w:rPr>
          <w:sz w:val="26"/>
          <w:szCs w:val="26"/>
        </w:rPr>
        <w:t>Если Вы любите ребенка безусловно, значит Вы любите его независимо от того, делает ли ребенок то, что Вы хотите, или нет. Позвольте себе любить себя так же, включая и те Ваши части, которые вовлечены в неправильное действие или же ощущаются странными или болезненными.</w:t>
      </w:r>
    </w:p>
    <w:p>
      <w:pPr>
        <w:pStyle w:val="Heading3"/>
        <w:spacing w:before="0" w:after="0"/>
        <w:rPr/>
      </w:pPr>
      <w:r>
        <w:rPr/>
        <w:t>Распространите безусловную любовь на все составляющие Ваших ощущений</w:t>
      </w:r>
    </w:p>
    <w:p>
      <w:pPr>
        <w:pStyle w:val="Normal"/>
        <w:jc w:val="both"/>
        <w:rPr>
          <w:sz w:val="26"/>
          <w:szCs w:val="26"/>
        </w:rPr>
      </w:pPr>
      <w:r>
        <w:rPr>
          <w:sz w:val="26"/>
          <w:szCs w:val="26"/>
        </w:rPr>
        <w:t>Любите каждый момент Вашей жизни, неважно какой, не менее чем на 100%. Если Вы любите все, что существует, просто потому, что это существует, тогда Вы будете интегрировать все.</w:t>
      </w:r>
    </w:p>
    <w:p>
      <w:pPr>
        <w:pStyle w:val="Heading3"/>
        <w:spacing w:before="0" w:after="0"/>
        <w:rPr/>
      </w:pPr>
      <w:r>
        <w:rPr/>
        <w:t>Восторгайтесь всем</w:t>
      </w:r>
    </w:p>
    <w:p>
      <w:pPr>
        <w:pStyle w:val="Normal"/>
        <w:jc w:val="both"/>
        <w:rPr>
          <w:sz w:val="26"/>
          <w:szCs w:val="26"/>
        </w:rPr>
      </w:pPr>
      <w:r>
        <w:rPr>
          <w:sz w:val="26"/>
          <w:szCs w:val="26"/>
        </w:rPr>
        <w:t>Если Вы боитесь, позвольте себе исследовать страх и расслабиться в нем; если Вам грустно, станьте восторженно грустными и т.п.</w:t>
      </w:r>
    </w:p>
    <w:p>
      <w:pPr>
        <w:pStyle w:val="Heading3"/>
        <w:spacing w:before="0" w:after="0"/>
        <w:rPr/>
      </w:pPr>
      <w:r>
        <w:rPr/>
        <w:t>Заметьте, что то, что Вы ощущаете, забавно</w:t>
      </w:r>
    </w:p>
    <w:p>
      <w:pPr>
        <w:pStyle w:val="Normal"/>
        <w:jc w:val="both"/>
        <w:rPr>
          <w:sz w:val="26"/>
          <w:szCs w:val="26"/>
        </w:rPr>
      </w:pPr>
      <w:r>
        <w:rPr>
          <w:sz w:val="26"/>
          <w:szCs w:val="26"/>
        </w:rPr>
        <w:t>Юмор - результат интегрирования парадокса. Шутка всегда смешна, потому что она представляет две противоречивые линии мысли и обе одновременно представляются правильными. Следовательно, все, что существует - парадоксально, все, что существует - смешно, если думать об этом таким образом.</w:t>
      </w:r>
    </w:p>
    <w:p>
      <w:pPr>
        <w:pStyle w:val="Normal"/>
        <w:jc w:val="both"/>
        <w:rPr>
          <w:sz w:val="26"/>
          <w:szCs w:val="26"/>
        </w:rPr>
      </w:pPr>
      <w:r>
        <w:rPr>
          <w:sz w:val="26"/>
          <w:szCs w:val="26"/>
        </w:rPr>
        <w:t>Смех - выражение паттерна энергии, который создается в Вашем теле, когда Вы интегрируете парадокс. Если смех возникает во время Ребефинга, то это верный признак, что что-то было проинтегрировано. Если Вы найдете способ удержать свое ощущение в контексте, в котором это забавно, Вы проинтегрируете его.</w:t>
      </w:r>
    </w:p>
    <w:p>
      <w:pPr>
        <w:pStyle w:val="Heading3"/>
        <w:spacing w:before="0" w:after="0"/>
        <w:rPr/>
      </w:pPr>
      <w:r>
        <w:rPr/>
        <w:t>Игра Четвертого элемента</w:t>
      </w:r>
    </w:p>
    <w:p>
      <w:pPr>
        <w:pStyle w:val="Normal"/>
        <w:jc w:val="both"/>
        <w:rPr>
          <w:sz w:val="26"/>
          <w:szCs w:val="26"/>
        </w:rPr>
      </w:pPr>
      <w:r>
        <w:rPr>
          <w:sz w:val="26"/>
          <w:szCs w:val="26"/>
        </w:rPr>
        <w:t>Здесь приводится игра, которая поможет Вам понять Четвертый элемент. Она называется:</w:t>
      </w:r>
    </w:p>
    <w:p>
      <w:pPr>
        <w:pStyle w:val="Heading3"/>
        <w:spacing w:before="0" w:after="0"/>
        <w:rPr/>
      </w:pPr>
      <w:r>
        <w:rPr/>
        <w:t>«СОЗДАНИЕ ВАШЕЙ СОБСТВЕННОЙ РЕАЛЬНОСТИ»</w:t>
      </w:r>
    </w:p>
    <w:p>
      <w:pPr>
        <w:pStyle w:val="Normal"/>
        <w:jc w:val="both"/>
        <w:rPr>
          <w:sz w:val="26"/>
          <w:szCs w:val="26"/>
        </w:rPr>
      </w:pPr>
      <w:r>
        <w:rPr>
          <w:sz w:val="26"/>
          <w:szCs w:val="26"/>
        </w:rPr>
        <w:t>Правила:</w:t>
      </w:r>
    </w:p>
    <w:p>
      <w:pPr>
        <w:pStyle w:val="Normal"/>
        <w:jc w:val="both"/>
        <w:rPr>
          <w:sz w:val="26"/>
          <w:szCs w:val="26"/>
        </w:rPr>
      </w:pPr>
      <w:r>
        <w:rPr>
          <w:sz w:val="26"/>
          <w:szCs w:val="26"/>
        </w:rPr>
        <w:t>1. Создайте вещи, которые уже существуют.</w:t>
      </w:r>
    </w:p>
    <w:p>
      <w:pPr>
        <w:pStyle w:val="Normal"/>
        <w:jc w:val="both"/>
        <w:rPr>
          <w:sz w:val="26"/>
          <w:szCs w:val="26"/>
        </w:rPr>
      </w:pPr>
      <w:r>
        <w:rPr>
          <w:sz w:val="26"/>
          <w:szCs w:val="26"/>
        </w:rPr>
        <w:t>2. Поместите вещи туда, где они уже есть.</w:t>
      </w:r>
    </w:p>
    <w:p>
      <w:pPr>
        <w:pStyle w:val="Normal"/>
        <w:jc w:val="both"/>
        <w:rPr>
          <w:sz w:val="26"/>
          <w:szCs w:val="26"/>
        </w:rPr>
      </w:pPr>
      <w:r>
        <w:rPr>
          <w:sz w:val="26"/>
          <w:szCs w:val="26"/>
        </w:rPr>
        <w:t>3. Относитесь к ним цветисто, мистически и напыщенно.</w:t>
      </w:r>
    </w:p>
    <w:p>
      <w:pPr>
        <w:pStyle w:val="Normal"/>
        <w:jc w:val="both"/>
        <w:rPr>
          <w:sz w:val="26"/>
          <w:szCs w:val="26"/>
        </w:rPr>
      </w:pPr>
      <w:r>
        <w:rPr>
          <w:sz w:val="26"/>
          <w:szCs w:val="26"/>
        </w:rPr>
        <w:t>Таким образом:</w:t>
      </w:r>
    </w:p>
    <w:p>
      <w:pPr>
        <w:pStyle w:val="Normal"/>
        <w:jc w:val="both"/>
        <w:rPr/>
      </w:pPr>
      <w:r>
        <w:rPr>
          <w:sz w:val="26"/>
          <w:szCs w:val="26"/>
        </w:rPr>
        <w:t xml:space="preserve">"Я </w:t>
      </w:r>
      <w:r>
        <w:rPr>
          <w:b/>
          <w:bCs/>
          <w:sz w:val="26"/>
          <w:szCs w:val="26"/>
        </w:rPr>
        <w:t>приказываю</w:t>
      </w:r>
      <w:r>
        <w:rPr>
          <w:sz w:val="26"/>
          <w:szCs w:val="26"/>
        </w:rPr>
        <w:t xml:space="preserve"> Вселенной положить книгу о Ребефинге в мои руки, СЕЙЧАС!"</w:t>
      </w:r>
    </w:p>
    <w:p>
      <w:pPr>
        <w:pStyle w:val="Normal"/>
        <w:jc w:val="both"/>
        <w:rPr/>
      </w:pPr>
      <w:r>
        <w:rPr>
          <w:sz w:val="26"/>
          <w:szCs w:val="26"/>
        </w:rPr>
        <w:t xml:space="preserve">"Пусть </w:t>
      </w:r>
      <w:r>
        <w:rPr>
          <w:b/>
          <w:bCs/>
          <w:sz w:val="26"/>
          <w:szCs w:val="26"/>
        </w:rPr>
        <w:t>свет</w:t>
      </w:r>
      <w:r>
        <w:rPr>
          <w:sz w:val="26"/>
          <w:szCs w:val="26"/>
        </w:rPr>
        <w:t xml:space="preserve"> осветит эту книгу!"</w:t>
      </w:r>
    </w:p>
    <w:p>
      <w:pPr>
        <w:pStyle w:val="Normal"/>
        <w:jc w:val="both"/>
        <w:rPr/>
      </w:pPr>
      <w:r>
        <w:rPr>
          <w:sz w:val="26"/>
          <w:szCs w:val="26"/>
        </w:rPr>
        <w:t xml:space="preserve">"Я приказываю земле принести сорок </w:t>
      </w:r>
      <w:r>
        <w:rPr>
          <w:b/>
          <w:bCs/>
          <w:sz w:val="26"/>
          <w:szCs w:val="26"/>
        </w:rPr>
        <w:t>деревьев</w:t>
      </w:r>
      <w:r>
        <w:rPr>
          <w:sz w:val="26"/>
          <w:szCs w:val="26"/>
        </w:rPr>
        <w:t xml:space="preserve">! И пусть они затем сгруппируются в </w:t>
      </w:r>
      <w:r>
        <w:rPr>
          <w:b/>
          <w:bCs/>
          <w:sz w:val="26"/>
          <w:szCs w:val="26"/>
        </w:rPr>
        <w:t>лес</w:t>
      </w:r>
      <w:r>
        <w:rPr>
          <w:sz w:val="26"/>
          <w:szCs w:val="26"/>
        </w:rPr>
        <w:t xml:space="preserve"> и затем разойдутся по одиночке и небольшими группами по </w:t>
      </w:r>
      <w:r>
        <w:rPr>
          <w:b/>
          <w:bCs/>
          <w:sz w:val="26"/>
          <w:szCs w:val="26"/>
        </w:rPr>
        <w:t>дворам</w:t>
      </w:r>
      <w:r>
        <w:rPr>
          <w:sz w:val="26"/>
          <w:szCs w:val="26"/>
        </w:rPr>
        <w:t xml:space="preserve"> людей!"</w:t>
      </w:r>
    </w:p>
    <w:p>
      <w:pPr>
        <w:pStyle w:val="Normal"/>
        <w:jc w:val="both"/>
        <w:rPr>
          <w:sz w:val="26"/>
          <w:szCs w:val="26"/>
        </w:rPr>
      </w:pPr>
      <w:r>
        <w:rPr>
          <w:sz w:val="26"/>
          <w:szCs w:val="26"/>
        </w:rPr>
        <w:t>Играйте в эту игру во время Ребефинга таким образом:</w:t>
      </w:r>
    </w:p>
    <w:p>
      <w:pPr>
        <w:pStyle w:val="Normal"/>
        <w:jc w:val="both"/>
        <w:rPr>
          <w:sz w:val="26"/>
          <w:szCs w:val="26"/>
        </w:rPr>
      </w:pPr>
      <w:r>
        <w:rPr>
          <w:sz w:val="26"/>
          <w:szCs w:val="26"/>
        </w:rPr>
        <w:t>"Пусть у меня будет покалывание в руках!"</w:t>
      </w:r>
    </w:p>
    <w:p>
      <w:pPr>
        <w:pStyle w:val="Normal"/>
        <w:jc w:val="both"/>
        <w:rPr/>
      </w:pPr>
      <w:r>
        <w:rPr>
          <w:sz w:val="26"/>
          <w:szCs w:val="26"/>
        </w:rPr>
        <w:t xml:space="preserve">"Я </w:t>
      </w:r>
      <w:r>
        <w:rPr>
          <w:b/>
          <w:bCs/>
          <w:sz w:val="26"/>
          <w:szCs w:val="26"/>
        </w:rPr>
        <w:t>приказываю</w:t>
      </w:r>
      <w:r>
        <w:rPr>
          <w:sz w:val="26"/>
          <w:szCs w:val="26"/>
        </w:rPr>
        <w:t xml:space="preserve">, чтобы </w:t>
      </w:r>
      <w:r>
        <w:rPr>
          <w:b/>
          <w:bCs/>
          <w:sz w:val="26"/>
          <w:szCs w:val="26"/>
        </w:rPr>
        <w:t>у меня во рту</w:t>
      </w:r>
      <w:r>
        <w:rPr>
          <w:sz w:val="26"/>
          <w:szCs w:val="26"/>
        </w:rPr>
        <w:t xml:space="preserve"> появилось желание </w:t>
      </w:r>
      <w:r>
        <w:rPr>
          <w:b/>
          <w:bCs/>
          <w:sz w:val="26"/>
          <w:szCs w:val="26"/>
        </w:rPr>
        <w:t>гамбургера</w:t>
      </w:r>
      <w:r>
        <w:rPr>
          <w:sz w:val="26"/>
          <w:szCs w:val="26"/>
        </w:rPr>
        <w:t xml:space="preserve">, а также </w:t>
      </w:r>
      <w:r>
        <w:rPr>
          <w:b/>
          <w:bCs/>
          <w:sz w:val="26"/>
          <w:szCs w:val="26"/>
        </w:rPr>
        <w:t>в горле и желудке</w:t>
      </w:r>
      <w:r>
        <w:rPr>
          <w:sz w:val="26"/>
          <w:szCs w:val="26"/>
        </w:rPr>
        <w:t>".</w:t>
      </w:r>
    </w:p>
    <w:p>
      <w:pPr>
        <w:pStyle w:val="Normal"/>
        <w:jc w:val="both"/>
        <w:rPr>
          <w:sz w:val="26"/>
          <w:szCs w:val="26"/>
        </w:rPr>
      </w:pPr>
      <w:r>
        <w:rPr>
          <w:sz w:val="26"/>
          <w:szCs w:val="26"/>
        </w:rPr>
        <w:t>"Пусть будет сомнение!" И так далее.</w:t>
      </w:r>
    </w:p>
    <w:p>
      <w:pPr>
        <w:pStyle w:val="Normal"/>
        <w:jc w:val="both"/>
        <w:rPr>
          <w:sz w:val="26"/>
          <w:szCs w:val="26"/>
        </w:rPr>
      </w:pPr>
      <w:r>
        <w:rPr>
          <w:sz w:val="26"/>
          <w:szCs w:val="26"/>
        </w:rPr>
        <w:t>Другими словами, представьте, что Вы намеренно создаете ощущения тем способом, который Вам нравится. Признайтесь себе - Вы создали совершенный мир!</w:t>
      </w:r>
    </w:p>
    <w:p>
      <w:pPr>
        <w:pStyle w:val="Heading3"/>
        <w:spacing w:before="0" w:after="0"/>
        <w:rPr/>
      </w:pPr>
      <w:r>
        <w:rPr/>
        <w:t>Дополнительное примечание к интеграции в Ребефинге</w:t>
      </w:r>
    </w:p>
    <w:p>
      <w:pPr>
        <w:pStyle w:val="Normal"/>
        <w:jc w:val="both"/>
        <w:rPr>
          <w:sz w:val="26"/>
          <w:szCs w:val="26"/>
        </w:rPr>
      </w:pPr>
      <w:r>
        <w:rPr>
          <w:sz w:val="26"/>
          <w:szCs w:val="26"/>
        </w:rPr>
        <w:t>Интеграция паттерна энергии не обязательно приводит к его исчезновению. Некоторые паттерны уходят во время их интеграции, другие - нет. Вот один из примеров, когда паттерн не уходит: часто человек с достаточным опытом Ребефинга отмечает, что первое время у него было ощущение, будто воздух проходит через голову. Пути прохода довольно сложны и большинство людей не чувствует их. Когда люди впервые отмечают ощущения, связанные с прохождением воздуха через синусы и другие проходы, они часто сообщают об этом как об ощущении "холодно, сухо, жутко и неприятно". Когда этот паттерн энергии интегрируется, он не исчезает, а становится источником удовольствия, которое ощущается от этого. Примером паттерна энергии, который исчезает во время интеграции, служит напряжение. Когда напряжение интегрируется, происходит расслабление или оно (напряжение) исчезает, это очень похоже на исчезновение коленей, когда человек встает на ноги. Даже при интегрировании напряжения способом интегрирования является безусловная любовь. Прогонять что-то - означает прекращать интеграцию.</w:t>
      </w:r>
    </w:p>
    <w:p>
      <w:pPr>
        <w:pStyle w:val="Heading3"/>
        <w:spacing w:before="0" w:after="0"/>
        <w:rPr/>
      </w:pPr>
      <w:r>
        <w:rPr/>
        <w:t>ПОЛНОЕ ДОВЕРИЕ К ПРОЦЕССУ РЕБЕФИНГА —</w:t>
        <w:br/>
        <w:t>ПЯТЫЙ ЭЛЕМЕНТ РЕБЕФИНГА</w:t>
      </w:r>
    </w:p>
    <w:p>
      <w:pPr>
        <w:pStyle w:val="Normal"/>
        <w:jc w:val="both"/>
        <w:rPr>
          <w:sz w:val="26"/>
          <w:szCs w:val="26"/>
        </w:rPr>
      </w:pPr>
      <w:r>
        <w:rPr>
          <w:b/>
          <w:bCs/>
          <w:sz w:val="26"/>
          <w:szCs w:val="26"/>
        </w:rPr>
        <w:t>Личное примечание Джима Леонарда:</w:t>
      </w:r>
    </w:p>
    <w:p>
      <w:pPr>
        <w:pStyle w:val="Normal"/>
        <w:jc w:val="both"/>
        <w:rPr>
          <w:sz w:val="26"/>
          <w:szCs w:val="26"/>
        </w:rPr>
      </w:pPr>
      <w:r>
        <w:rPr>
          <w:sz w:val="26"/>
          <w:szCs w:val="26"/>
        </w:rPr>
        <w:t>Кажется, что Пятый элемент ничего не говорит, но на деле он самый важный из Пяти элементов.</w:t>
      </w:r>
    </w:p>
    <w:p>
      <w:pPr>
        <w:pStyle w:val="Normal"/>
        <w:jc w:val="both"/>
        <w:rPr>
          <w:sz w:val="26"/>
          <w:szCs w:val="26"/>
        </w:rPr>
      </w:pPr>
      <w:r>
        <w:rPr>
          <w:sz w:val="26"/>
          <w:szCs w:val="26"/>
        </w:rPr>
        <w:t>Во-первых, я пытался использовать только первые четыре элемента Ребефинга, но они не работали. Люди лежали, пытаясь интегрировать что-то, вместо того, чтобы действительно интегрировать. Когда я изобрел Пятый элемент, люди начали сразу же интегрировать, как только я убеждал их. Цель Пятого элемента - интегрировать, пытаясь интегрировать. Он устраняет "следовало бы" из других четырех элементов.</w:t>
      </w:r>
    </w:p>
    <w:p>
      <w:pPr>
        <w:pStyle w:val="Normal"/>
        <w:jc w:val="both"/>
        <w:rPr>
          <w:sz w:val="26"/>
          <w:szCs w:val="26"/>
        </w:rPr>
      </w:pPr>
      <w:r>
        <w:rPr>
          <w:sz w:val="26"/>
          <w:szCs w:val="26"/>
        </w:rPr>
        <w:t>С накоплением жизненного опыта возрастает и Ваша способность правильно поступать и дает лучшие результаты в том, чего Вы добиваетесь. В отношении Ребефинга это не так. Ребефинг невозможно сделать неправильно. Если Вы приложите все силы, чтобы сделать Ребефинг неправильно, это будет означать "пытаться сделать что-то неправильно" и оно будет активировано в Вашем Ребефинге. Если Вы пытаетесь делать его с энтузиазмом неправильно, он интегрирует и Вы перейдете к следующей вещи.</w:t>
      </w:r>
    </w:p>
    <w:p>
      <w:pPr>
        <w:pStyle w:val="Normal"/>
        <w:jc w:val="both"/>
        <w:rPr>
          <w:sz w:val="26"/>
          <w:szCs w:val="26"/>
        </w:rPr>
      </w:pPr>
      <w:r>
        <w:rPr>
          <w:sz w:val="26"/>
          <w:szCs w:val="26"/>
        </w:rPr>
        <w:t>Одним из самых трудных способов вызвать интеграцию является попытка интегрировать что-то, чтобы оно исчезло. Вместо этого капитулируете перед фактом, что это не интегрируется.</w:t>
      </w:r>
    </w:p>
    <w:p>
      <w:pPr>
        <w:pStyle w:val="Normal"/>
        <w:jc w:val="both"/>
        <w:rPr>
          <w:sz w:val="26"/>
          <w:szCs w:val="26"/>
        </w:rPr>
      </w:pPr>
      <w:r>
        <w:rPr>
          <w:sz w:val="26"/>
          <w:szCs w:val="26"/>
        </w:rPr>
        <w:t>Люди обычно думают о глаголах, как "словах действия", и это может внести путаницу относительного того, что значит интегрировать. Глагол "интегрировать" звучит так, как будто Вы что-то делаете, но Вы как раз "прекращаете" свои действия, Вы перестаете делать что-то неправильно. Подобным образом, глагол "расслабляться" звучит как действие в отношении чего-либо; Вы ничего не делаете, чтобы расслабиться, Вы прекращаете сжимать мышцы.</w:t>
      </w:r>
    </w:p>
    <w:p>
      <w:pPr>
        <w:pStyle w:val="Normal"/>
        <w:jc w:val="both"/>
        <w:rPr>
          <w:sz w:val="26"/>
          <w:szCs w:val="26"/>
        </w:rPr>
      </w:pPr>
      <w:r>
        <w:rPr>
          <w:sz w:val="26"/>
          <w:szCs w:val="26"/>
        </w:rPr>
        <w:t>Когда Вы интегрируете, Вы прекращаете делать что-то неправильно, перестаете скрываться от этого. Вы расслабляетесь в осознании того, что это всегда было совершенно, даже когда Вы настаивали, что это не так.</w:t>
      </w:r>
    </w:p>
    <w:p>
      <w:pPr>
        <w:pStyle w:val="Normal"/>
        <w:jc w:val="both"/>
        <w:rPr>
          <w:sz w:val="26"/>
          <w:szCs w:val="26"/>
        </w:rPr>
      </w:pPr>
      <w:r>
        <w:rPr>
          <w:sz w:val="26"/>
          <w:szCs w:val="26"/>
        </w:rPr>
        <w:t>Если бы Ребефинг был подобием работы, он никогда бы не был изобретен. Нет светокопий, рисунков, диаграмм совершенного сеанса Ребефинга. Дело заключается в следующем: никто не может применить первые четыре элемента в совершенстве; мы благодарны за то, что нет необходимости делать это совершенным образом для получения результатов Ребефинга в полной мере. Результаты отличные, вне зависимости от того, что сделано для их достижения.</w:t>
      </w:r>
    </w:p>
    <w:p>
      <w:pPr>
        <w:pStyle w:val="Normal"/>
        <w:jc w:val="both"/>
        <w:rPr>
          <w:sz w:val="26"/>
          <w:szCs w:val="26"/>
        </w:rPr>
      </w:pPr>
      <w:r>
        <w:rPr>
          <w:sz w:val="26"/>
          <w:szCs w:val="26"/>
        </w:rPr>
        <w:t>Интеграция много легче, чем подавление. Ваш разум и тело должны напряженно действовать, чтобы удержать подавление, и если Вы создадите приблизительно подходящие условия для интеграции, Вы проинтегрируете.</w:t>
      </w:r>
    </w:p>
    <w:p>
      <w:pPr>
        <w:pStyle w:val="Normal"/>
        <w:jc w:val="both"/>
        <w:rPr>
          <w:sz w:val="26"/>
          <w:szCs w:val="26"/>
        </w:rPr>
      </w:pPr>
      <w:r>
        <w:rPr>
          <w:sz w:val="26"/>
          <w:szCs w:val="26"/>
        </w:rPr>
        <w:t>Первые четыре элемента являются моделями, но в любом случае реальность никогда полностью не соответствует модели. Даже если бы Вы могли четко применить первые четыре элемента, Вы не смогли бы проинтегрировать все таким способом. Некоторые вещи можно проинтегрировать удержанием дыхания; некоторые вещи интегрируются, когда Вы кружитесь; некоторые вещи интегрируются, когда Вы находитесь вне тела; и некоторые вещи интегрируются, когда Вы делаете что-то неправильно. Хотя примерно 1% всех паттернов энергии будут интегрированы вне обычных границ первых четырех элементов, если Вы были слишком жестки, то застряли бы, натолкнувшись на этот 1%.</w:t>
      </w:r>
    </w:p>
    <w:p>
      <w:pPr>
        <w:pStyle w:val="Normal"/>
        <w:jc w:val="both"/>
        <w:rPr>
          <w:sz w:val="26"/>
          <w:szCs w:val="26"/>
        </w:rPr>
      </w:pPr>
      <w:r>
        <w:rPr>
          <w:sz w:val="26"/>
          <w:szCs w:val="26"/>
        </w:rPr>
        <w:t>Другим преимуществом Пятого элемента является то, что когда Вы действуете неправильно, он спасает эксперимент. Например, если Вы находитесь в ситуации, при которой эта книга указывает, что надо дышать полно и медленно, а Ваше интуитивное чувство подсказывает, что Вам следует дышать быстро и полно, тогда вперед и действуйте так.</w:t>
      </w:r>
    </w:p>
    <w:p>
      <w:pPr>
        <w:pStyle w:val="Normal"/>
        <w:jc w:val="both"/>
        <w:rPr>
          <w:sz w:val="26"/>
          <w:szCs w:val="26"/>
        </w:rPr>
      </w:pPr>
      <w:r>
        <w:rPr>
          <w:sz w:val="26"/>
          <w:szCs w:val="26"/>
        </w:rPr>
        <w:t>Поскольку Вы находитесь в состоянии Экстаза прежде, чем что-то делать, в момент действия и после него, как можете Вы сделать что-либо неправильно? Даже попытка сделать это будет правильным действием!</w:t>
      </w:r>
    </w:p>
    <w:p>
      <w:pPr>
        <w:pStyle w:val="Normal"/>
        <w:jc w:val="both"/>
        <w:rPr>
          <w:sz w:val="26"/>
          <w:szCs w:val="26"/>
        </w:rPr>
      </w:pPr>
      <w:r>
        <w:rPr>
          <w:sz w:val="26"/>
          <w:szCs w:val="26"/>
        </w:rPr>
        <w:t>Развивать мастерство Пятого элемента Ребефинга легче, чем познавать что-либо еще в жизни. Ребефинг настолько естественен для людей, что легче сделать его, чем не сделать. Ребефинг прост, к тому же, это наиболее вознаграждаемый вид деятельности человека, в которую он может быть вовлечен.</w:t>
      </w:r>
    </w:p>
    <w:p>
      <w:pPr>
        <w:pStyle w:val="Heading3"/>
        <w:spacing w:before="0" w:after="0"/>
        <w:rPr/>
      </w:pPr>
      <w:r>
        <w:rPr/>
        <w:t>Самый молодой человек, пользовавшийся Ребефингом</w:t>
      </w:r>
    </w:p>
    <w:p>
      <w:pPr>
        <w:pStyle w:val="Normal"/>
        <w:jc w:val="both"/>
        <w:rPr>
          <w:sz w:val="26"/>
          <w:szCs w:val="26"/>
        </w:rPr>
      </w:pPr>
      <w:r>
        <w:rPr>
          <w:b/>
          <w:bCs/>
          <w:sz w:val="26"/>
          <w:szCs w:val="26"/>
        </w:rPr>
        <w:t>Личное примечание Фила Лаута:</w:t>
      </w:r>
    </w:p>
    <w:p>
      <w:pPr>
        <w:pStyle w:val="Normal"/>
        <w:jc w:val="both"/>
        <w:rPr>
          <w:sz w:val="26"/>
          <w:szCs w:val="26"/>
        </w:rPr>
      </w:pPr>
      <w:r>
        <w:rPr>
          <w:sz w:val="26"/>
          <w:szCs w:val="26"/>
        </w:rPr>
        <w:t>В различных местах этой книги мы констатировали, что Ребефинг - это естественный органичный процесс, который может выполнить любой. Процесс настолько естественен, что нет необходимости делать его совершенным образом, чтобы получить результаты. Одним из способов выполнять Ребефинг жестко, является попытка делать его правильно.</w:t>
      </w:r>
    </w:p>
    <w:p>
      <w:pPr>
        <w:pStyle w:val="Normal"/>
        <w:jc w:val="both"/>
        <w:rPr>
          <w:sz w:val="26"/>
          <w:szCs w:val="26"/>
        </w:rPr>
      </w:pPr>
      <w:r>
        <w:rPr>
          <w:sz w:val="26"/>
          <w:szCs w:val="26"/>
        </w:rPr>
        <w:t>В 1980 году я провел Ребефинг младенца в возрасте 30 минут от роду. Я присутствовал при рождении внука одного моего друга в Сан-Франциско. Я первый раз присутствовал при рождении другого человека. Рождение - это великолепное событие, а быть свидетелем рождения - это слишком восхитительное ощущение, которое я рекомендую каждому.</w:t>
      </w:r>
    </w:p>
    <w:p>
      <w:pPr>
        <w:pStyle w:val="Normal"/>
        <w:jc w:val="both"/>
        <w:rPr>
          <w:sz w:val="26"/>
          <w:szCs w:val="26"/>
        </w:rPr>
      </w:pPr>
      <w:r>
        <w:rPr>
          <w:sz w:val="26"/>
          <w:szCs w:val="26"/>
        </w:rPr>
        <w:t>После того, как ребенок появился из родового канала и познал атмосферное дыхание, лежа на материнском желудке, все еще привязанный пупковым шнуром, я наполнил ванну теплой водой и пригласил отца сесть в ванну так, чтобы мы могли выкупать новорожденного. Мать согласилась с этим планом, и после того, как был отрезан пупковый шнур, я положил ребенка на колени отца в теплую воду.</w:t>
      </w:r>
    </w:p>
    <w:p>
      <w:pPr>
        <w:pStyle w:val="Normal"/>
        <w:jc w:val="both"/>
        <w:rPr>
          <w:sz w:val="26"/>
          <w:szCs w:val="26"/>
        </w:rPr>
      </w:pPr>
      <w:r>
        <w:rPr>
          <w:sz w:val="26"/>
          <w:szCs w:val="26"/>
        </w:rPr>
        <w:t>Легко представить, что у меня не было возможности дать ему какую-либо информацию, содержащуюся в этой книге о Ребефинге. Как только я привлек его внимание, я соединил свое дыхание и продолжал ловить его внимательный взгляд. Младенец имитировал мой паттерн дыхания примерно 30 минут без единого слова с моей стороны. Мы только смотрели друг на друга и дышали вместе. У новорожденного отмечались мягкие сжатия в кистях и руках, но он поддерживал правильное дыхание до тех пор, пока его тело полностью не расслабилось и он широко улыбнулся.</w:t>
      </w:r>
    </w:p>
    <w:p>
      <w:pPr>
        <w:pStyle w:val="Heading3"/>
        <w:spacing w:before="0" w:after="0"/>
        <w:rPr/>
      </w:pPr>
      <w:r>
        <w:rPr/>
        <w:t>АФФИРМАЦИИ К ПЯТИ ЭЛЕМЕНТАМ РЕБЕФИНГА</w:t>
      </w:r>
    </w:p>
    <w:p>
      <w:pPr>
        <w:pStyle w:val="Normal"/>
        <w:jc w:val="both"/>
        <w:rPr>
          <w:sz w:val="26"/>
          <w:szCs w:val="26"/>
        </w:rPr>
      </w:pPr>
      <w:r>
        <w:rPr>
          <w:sz w:val="26"/>
          <w:szCs w:val="26"/>
        </w:rPr>
        <w:t>В этой главе, впервые в этой книге, мы даем Вам аффирмации для работы с ними. Мы знаем, что некоторые наши читатели уже немного знакомы с аффирмациями, но многие - нет. Аффирмация основана на хорошей мысли, которую следует удерживать в уме.</w:t>
      </w:r>
    </w:p>
    <w:p>
      <w:pPr>
        <w:pStyle w:val="Normal"/>
        <w:jc w:val="both"/>
        <w:rPr>
          <w:sz w:val="26"/>
          <w:szCs w:val="26"/>
        </w:rPr>
      </w:pPr>
      <w:r>
        <w:rPr>
          <w:sz w:val="26"/>
          <w:szCs w:val="26"/>
        </w:rPr>
        <w:t>Следующие аффирмации, по нашему мнению, являются особенно полезными для развития способности к освоению Пяти элементов:</w:t>
      </w:r>
    </w:p>
    <w:p>
      <w:pPr>
        <w:pStyle w:val="Normal"/>
        <w:rPr>
          <w:sz w:val="26"/>
          <w:szCs w:val="26"/>
        </w:rPr>
      </w:pPr>
      <w:r>
        <w:rPr>
          <w:sz w:val="26"/>
          <w:szCs w:val="26"/>
        </w:rPr>
      </w:r>
    </w:p>
    <w:p>
      <w:pPr>
        <w:pStyle w:val="Normal"/>
        <w:jc w:val="both"/>
        <w:rPr>
          <w:sz w:val="26"/>
          <w:szCs w:val="26"/>
        </w:rPr>
      </w:pPr>
      <w:r>
        <w:rPr>
          <w:b/>
          <w:bCs/>
          <w:sz w:val="26"/>
          <w:szCs w:val="26"/>
        </w:rPr>
        <w:t>ПЕРВЫЙ ЭЛЕМЕНТ:</w:t>
      </w:r>
    </w:p>
    <w:p>
      <w:pPr>
        <w:pStyle w:val="Normal"/>
        <w:jc w:val="both"/>
        <w:rPr>
          <w:sz w:val="26"/>
          <w:szCs w:val="26"/>
        </w:rPr>
      </w:pPr>
      <w:r>
        <w:rPr>
          <w:sz w:val="26"/>
          <w:szCs w:val="26"/>
        </w:rPr>
        <w:t>Мое циркулярное дыхание просто, саморегулируемо, приятно и продолжается теперь всегда.</w:t>
      </w:r>
    </w:p>
    <w:p>
      <w:pPr>
        <w:pStyle w:val="Normal"/>
        <w:rPr>
          <w:sz w:val="26"/>
          <w:szCs w:val="26"/>
        </w:rPr>
      </w:pPr>
      <w:r>
        <w:rPr>
          <w:sz w:val="26"/>
          <w:szCs w:val="26"/>
        </w:rPr>
      </w:r>
    </w:p>
    <w:p>
      <w:pPr>
        <w:pStyle w:val="Normal"/>
        <w:jc w:val="both"/>
        <w:rPr>
          <w:sz w:val="26"/>
          <w:szCs w:val="26"/>
        </w:rPr>
      </w:pPr>
      <w:r>
        <w:rPr>
          <w:b/>
          <w:bCs/>
          <w:sz w:val="26"/>
          <w:szCs w:val="26"/>
        </w:rPr>
        <w:t>ВТОРОЙ ЭЛЕМЕНТ:</w:t>
      </w:r>
    </w:p>
    <w:p>
      <w:pPr>
        <w:pStyle w:val="Normal"/>
        <w:jc w:val="both"/>
        <w:rPr>
          <w:sz w:val="26"/>
          <w:szCs w:val="26"/>
        </w:rPr>
      </w:pPr>
      <w:r>
        <w:rPr>
          <w:sz w:val="26"/>
          <w:szCs w:val="26"/>
        </w:rPr>
        <w:t>Все мои составляющие знают, что расслабляться безопасно, и я полностью расслабляюсь сейчас.</w:t>
      </w:r>
    </w:p>
    <w:p>
      <w:pPr>
        <w:pStyle w:val="Normal"/>
        <w:rPr>
          <w:sz w:val="26"/>
          <w:szCs w:val="26"/>
        </w:rPr>
      </w:pPr>
      <w:r>
        <w:rPr>
          <w:sz w:val="26"/>
          <w:szCs w:val="26"/>
        </w:rPr>
      </w:r>
    </w:p>
    <w:p>
      <w:pPr>
        <w:pStyle w:val="Normal"/>
        <w:jc w:val="both"/>
        <w:rPr>
          <w:sz w:val="26"/>
          <w:szCs w:val="26"/>
        </w:rPr>
      </w:pPr>
      <w:r>
        <w:rPr>
          <w:b/>
          <w:bCs/>
          <w:sz w:val="26"/>
          <w:szCs w:val="26"/>
        </w:rPr>
        <w:t>ТРЕТИЙ ЭЛЕМЕНТ:</w:t>
      </w:r>
    </w:p>
    <w:p>
      <w:pPr>
        <w:pStyle w:val="Normal"/>
        <w:jc w:val="both"/>
        <w:rPr>
          <w:sz w:val="26"/>
          <w:szCs w:val="26"/>
        </w:rPr>
      </w:pPr>
      <w:r>
        <w:rPr>
          <w:sz w:val="26"/>
          <w:szCs w:val="26"/>
        </w:rPr>
        <w:t>Все, что существует, является блаженством, и я ощущаю безграничное разнообразие блаженства во всех деталях.</w:t>
      </w:r>
    </w:p>
    <w:p>
      <w:pPr>
        <w:pStyle w:val="Normal"/>
        <w:rPr>
          <w:sz w:val="26"/>
          <w:szCs w:val="26"/>
        </w:rPr>
      </w:pPr>
      <w:r>
        <w:rPr>
          <w:sz w:val="26"/>
          <w:szCs w:val="26"/>
        </w:rPr>
      </w:r>
    </w:p>
    <w:p>
      <w:pPr>
        <w:pStyle w:val="Normal"/>
        <w:jc w:val="both"/>
        <w:rPr>
          <w:sz w:val="26"/>
          <w:szCs w:val="26"/>
        </w:rPr>
      </w:pPr>
      <w:r>
        <w:rPr>
          <w:b/>
          <w:bCs/>
          <w:sz w:val="26"/>
          <w:szCs w:val="26"/>
        </w:rPr>
        <w:t>ЧЕТВЕРТЫЙ ЭЛЕМЕНТ:</w:t>
      </w:r>
    </w:p>
    <w:p>
      <w:pPr>
        <w:pStyle w:val="Normal"/>
        <w:jc w:val="both"/>
        <w:rPr>
          <w:sz w:val="26"/>
          <w:szCs w:val="26"/>
        </w:rPr>
      </w:pPr>
      <w:r>
        <w:rPr>
          <w:sz w:val="26"/>
          <w:szCs w:val="26"/>
        </w:rPr>
        <w:t>Для меня просто и естественно наслаждаться всем теперь.</w:t>
      </w:r>
    </w:p>
    <w:p>
      <w:pPr>
        <w:pStyle w:val="Normal"/>
        <w:rPr>
          <w:sz w:val="26"/>
          <w:szCs w:val="26"/>
        </w:rPr>
      </w:pPr>
      <w:r>
        <w:rPr>
          <w:sz w:val="26"/>
          <w:szCs w:val="26"/>
        </w:rPr>
      </w:r>
    </w:p>
    <w:p>
      <w:pPr>
        <w:pStyle w:val="Normal"/>
        <w:jc w:val="both"/>
        <w:rPr>
          <w:sz w:val="26"/>
          <w:szCs w:val="26"/>
        </w:rPr>
      </w:pPr>
      <w:r>
        <w:rPr>
          <w:b/>
          <w:bCs/>
          <w:sz w:val="26"/>
          <w:szCs w:val="26"/>
        </w:rPr>
        <w:t>ПЯТЫЙ ЭЛЕМЕНТ:</w:t>
      </w:r>
    </w:p>
    <w:p>
      <w:pPr>
        <w:pStyle w:val="Normal"/>
        <w:jc w:val="both"/>
        <w:rPr>
          <w:sz w:val="26"/>
          <w:szCs w:val="26"/>
        </w:rPr>
      </w:pPr>
      <w:r>
        <w:rPr>
          <w:sz w:val="26"/>
          <w:szCs w:val="26"/>
        </w:rPr>
        <w:t>Все, что я в состоянии сделать, ведет к интеграции.</w:t>
      </w:r>
    </w:p>
    <w:p>
      <w:pPr>
        <w:pStyle w:val="Heading3"/>
        <w:spacing w:before="0" w:after="0"/>
        <w:rPr/>
      </w:pPr>
      <w:r>
        <w:rPr/>
        <w:t>ЗАВЕРШЕНИЕ</w:t>
      </w:r>
    </w:p>
    <w:p>
      <w:pPr>
        <w:pStyle w:val="Normal"/>
        <w:jc w:val="both"/>
        <w:rPr>
          <w:sz w:val="26"/>
          <w:szCs w:val="26"/>
        </w:rPr>
      </w:pPr>
      <w:r>
        <w:rPr>
          <w:sz w:val="26"/>
          <w:szCs w:val="26"/>
        </w:rPr>
        <w:t>Завершением сеанса мы считаем момент, когда отмечаются три критерия:</w:t>
      </w:r>
    </w:p>
    <w:p>
      <w:pPr>
        <w:pStyle w:val="Normal"/>
        <w:jc w:val="both"/>
        <w:rPr>
          <w:sz w:val="26"/>
          <w:szCs w:val="26"/>
        </w:rPr>
      </w:pPr>
      <w:r>
        <w:rPr>
          <w:sz w:val="26"/>
          <w:szCs w:val="26"/>
        </w:rPr>
        <w:t>1) достаточное количество подавленного материала вышло на поверхность и было проработано;</w:t>
      </w:r>
    </w:p>
    <w:p>
      <w:pPr>
        <w:pStyle w:val="Normal"/>
        <w:jc w:val="both"/>
        <w:rPr>
          <w:sz w:val="26"/>
          <w:szCs w:val="26"/>
        </w:rPr>
      </w:pPr>
      <w:r>
        <w:rPr>
          <w:sz w:val="26"/>
          <w:szCs w:val="26"/>
        </w:rPr>
        <w:t>2) все, что стало активированным, было проинтегрировано, т.е. человек чувствует себя великолепно;</w:t>
      </w:r>
    </w:p>
    <w:p>
      <w:pPr>
        <w:pStyle w:val="Normal"/>
        <w:jc w:val="both"/>
        <w:rPr>
          <w:sz w:val="26"/>
          <w:szCs w:val="26"/>
        </w:rPr>
      </w:pPr>
      <w:r>
        <w:rPr>
          <w:sz w:val="26"/>
          <w:szCs w:val="26"/>
        </w:rPr>
        <w:t>3) оба - и Ребефер и его подопечный - признают, что два первых критерия были выполнены.</w:t>
      </w:r>
    </w:p>
    <w:p>
      <w:pPr>
        <w:pStyle w:val="Normal"/>
        <w:jc w:val="both"/>
        <w:rPr>
          <w:sz w:val="26"/>
          <w:szCs w:val="26"/>
        </w:rPr>
      </w:pPr>
      <w:r>
        <w:rPr>
          <w:sz w:val="26"/>
          <w:szCs w:val="26"/>
        </w:rPr>
        <w:t>Есть некоторые профессиональные Ребеферы, которые заканчивают сеансы, основываясь исключительно на количестве прошедшего времени. Мы уверены, что эти люди имеют благие намерения (такие, как желание сделать Ребефинг доступным как можно большему количеству людей каждый день), и мы не хотим относиться к ним некорректно, но мы не поддерживаем такой способ выполнения. Окончание сеанса Ребефинга по часам называют подходом "кипячения яйца". Хотя Ребефинг - достаточно точная наука, пункт его завершения не так точно предсказуем, как он сам.</w:t>
      </w:r>
    </w:p>
    <w:p>
      <w:pPr>
        <w:pStyle w:val="Normal"/>
        <w:jc w:val="both"/>
        <w:rPr>
          <w:sz w:val="26"/>
          <w:szCs w:val="26"/>
        </w:rPr>
      </w:pPr>
      <w:r>
        <w:rPr>
          <w:sz w:val="26"/>
          <w:szCs w:val="26"/>
        </w:rPr>
        <w:t>Вы можете ощущать некоторый остаточный зуд или некоторую дезориентацию в конце полного сеанса (такие вещи отмечаются часто), но Вы не должны оставаться с какими-либо тяжелыми эмоциями или какими-то особенно необычными физическими ощущениями.</w:t>
      </w:r>
    </w:p>
    <w:p>
      <w:pPr>
        <w:pStyle w:val="Normal"/>
        <w:jc w:val="both"/>
        <w:rPr>
          <w:sz w:val="26"/>
          <w:szCs w:val="26"/>
        </w:rPr>
      </w:pPr>
      <w:r>
        <w:rPr>
          <w:sz w:val="26"/>
          <w:szCs w:val="26"/>
        </w:rPr>
        <w:t>Иногда бывает, что полный сеанс Ребефинга оставляет человека в состоянии необычной чувствительности. Это может быть нечто изысканное - звуки птиц, цвет, аромат цветов, все восторги от существования могут ощущаться более ярко, чем до того. Вы можете стать также менее уязвимым для эмоциональной активации, чем обычно. По этой причине обычно приятно (но не необходимо) быть способным к расслаблению в умеренно спокойном окружении после сеанса Ребефинга, особенно после Ваших первых сеансов.</w:t>
      </w:r>
    </w:p>
    <w:p>
      <w:pPr>
        <w:pStyle w:val="Heading3"/>
        <w:spacing w:before="0" w:after="0"/>
        <w:rPr/>
      </w:pPr>
      <w:r>
        <w:rPr/>
        <w:t>Завершение для процесса</w:t>
      </w:r>
    </w:p>
    <w:p>
      <w:pPr>
        <w:pStyle w:val="Normal"/>
        <w:jc w:val="both"/>
        <w:rPr/>
      </w:pPr>
      <w:r>
        <w:rPr>
          <w:sz w:val="26"/>
          <w:szCs w:val="26"/>
        </w:rPr>
        <w:t xml:space="preserve">У большинства людей много подавленной негативности и было бы неразумным ожидать, что даже наиболее сильные технические приемы прояснят это за ночь. Это процесс, распространяющийся на многие годы, даже для лучших из нас. Лидирующим являются "плохие новости". Есть два важных аспекта хороших новостей: первый - каждый раз, когда Вы что-то интегрируете, Вы будете чувствовать себя лучше, а часто - </w:t>
      </w:r>
      <w:r>
        <w:rPr>
          <w:b/>
          <w:bCs/>
          <w:sz w:val="26"/>
          <w:szCs w:val="26"/>
        </w:rPr>
        <w:t>много лучше</w:t>
      </w:r>
      <w:r>
        <w:rPr>
          <w:sz w:val="26"/>
          <w:szCs w:val="26"/>
        </w:rPr>
        <w:t>; второе - каждый раз, когда Вы что-нибудь интегрируете, последующая интеграция будет проще. Вы достигнете точки, когда интеграция будет происходить привычно и самопроизвольно. Со временем Вы будете приветствовать каждый намек на то, что Вы могли бы иметь больше материала для проявления, так как это будет обозначать, что как бы ни была хороша Ваша жизнь, она накануне того, чтобы стать лучше.</w:t>
      </w:r>
    </w:p>
    <w:p>
      <w:pPr>
        <w:pStyle w:val="Normal"/>
        <w:jc w:val="both"/>
        <w:rPr>
          <w:sz w:val="26"/>
          <w:szCs w:val="26"/>
        </w:rPr>
      </w:pPr>
      <w:r>
        <w:rPr>
          <w:sz w:val="26"/>
          <w:szCs w:val="26"/>
        </w:rPr>
        <w:t>Мы не знаем, каков может быть конечный результат Ребефинга. Окончательное завершение, если таковое может быть, находится за пределами любых дерзких мечтаний обычного человека, это уж точно.</w:t>
      </w:r>
    </w:p>
    <w:p>
      <w:pPr>
        <w:pStyle w:val="Heading3"/>
        <w:spacing w:before="0" w:after="0"/>
        <w:rPr/>
      </w:pPr>
      <w:r>
        <w:rPr/>
        <w:t>РЕБЕФИНГ В ТЕПЛОЙ И ХОЛОДНОЙ ВОДЕ</w:t>
      </w:r>
    </w:p>
    <w:p>
      <w:pPr>
        <w:pStyle w:val="Normal"/>
        <w:jc w:val="both"/>
        <w:rPr>
          <w:sz w:val="26"/>
          <w:szCs w:val="26"/>
        </w:rPr>
      </w:pPr>
      <w:r>
        <w:rPr>
          <w:sz w:val="26"/>
          <w:szCs w:val="26"/>
        </w:rPr>
        <w:t>Когда человек подвергается Ребефингу достаточное число раз и развил в себе способность интегрировать все, что появляется простым, удобным и эффективным образом, мы рекомендуем несколько сеансов Ребефинга в теплой воде. Когда Ребефинг в теплой воде станет стабильно приятным, мы рекомендуем один или более сеансов Ребефинга в холодной воде.</w:t>
      </w:r>
    </w:p>
    <w:p>
      <w:pPr>
        <w:pStyle w:val="Heading3"/>
        <w:spacing w:before="0" w:after="0"/>
        <w:rPr/>
      </w:pPr>
      <w:r>
        <w:rPr/>
        <w:t>Ребефинг в теплой воде</w:t>
      </w:r>
    </w:p>
    <w:p>
      <w:pPr>
        <w:pStyle w:val="Normal"/>
        <w:jc w:val="both"/>
        <w:rPr>
          <w:sz w:val="26"/>
          <w:szCs w:val="26"/>
        </w:rPr>
      </w:pPr>
      <w:r>
        <w:rPr>
          <w:sz w:val="26"/>
          <w:szCs w:val="26"/>
        </w:rPr>
        <w:t>В начале своего возникновения Ребефинг проводился в теплой воде. Поначалу даже думали, что сама теплая вода создавала его результаты. Сейчас мы не знаем Ребефера, который начинал бы работать с клиентами, проводя Ребефинг в теплой воде. Мягкость всегда является главным соображением в Ребефинге, особенно в нескольких первых сеансах. Начинать с Ребефинга в теплой воде не очень-то мягко, но для человека, если он ощутит необычные паттерны энергии, теплая вода может быть достаточно мягкой. Мы начинаем Ребефинг в теплой воде с теми людьми, которые имеют слабый контакт со своим телом и чувствами. Теплая вода ускоряет активацию подавленного материала.</w:t>
      </w:r>
    </w:p>
    <w:p>
      <w:pPr>
        <w:pStyle w:val="Normal"/>
        <w:jc w:val="both"/>
        <w:rPr>
          <w:sz w:val="26"/>
          <w:szCs w:val="26"/>
        </w:rPr>
      </w:pPr>
      <w:r>
        <w:rPr>
          <w:sz w:val="26"/>
          <w:szCs w:val="26"/>
        </w:rPr>
        <w:t>Во время дыхательного цикла материал всегда появляется сначала на тонком уровне проявления, а затем, если он сразу не интегрируется, он становится все более и более напряженным. Теплая вода ускоряет этот процесс. Если человек искушен в интеграции, то это становится выгодным, так как можно выполнить больше за одно и то же время. Если человек не опытен в интеграции, то Ребефинг в теплой воде можно отнести скорее к плохому, бесполезному.</w:t>
      </w:r>
    </w:p>
    <w:p>
      <w:pPr>
        <w:pStyle w:val="Normal"/>
        <w:jc w:val="both"/>
        <w:rPr>
          <w:sz w:val="26"/>
          <w:szCs w:val="26"/>
        </w:rPr>
      </w:pPr>
      <w:r>
        <w:rPr>
          <w:sz w:val="26"/>
          <w:szCs w:val="26"/>
        </w:rPr>
        <w:t>Имеются другие преимущества Ребефинга в теплой воде. Поскольку при этом тепло и влажно и человек плавает, поддерживаемый Ребефером, то все это напоминает условия в матке. Таким образом, воспоминания о матке и рождении особенно способствуют хорошей реактивации. Ребефинг в теплой воде проводят в горячей кадке, большой ванне или в естественном горячем источнике, где температура может поддерживаться в интервале 36-39 градусов по Цельсию и достаточно места для человека, чтобы вытянутся, а для Ребефера - удобно сидеть или стоять в воде.</w:t>
      </w:r>
    </w:p>
    <w:p>
      <w:pPr>
        <w:pStyle w:val="Normal"/>
        <w:jc w:val="both"/>
        <w:rPr>
          <w:sz w:val="26"/>
          <w:szCs w:val="26"/>
        </w:rPr>
      </w:pPr>
      <w:r>
        <w:rPr>
          <w:sz w:val="26"/>
          <w:szCs w:val="26"/>
        </w:rPr>
        <w:t>Есть три основных положения, которые хороши для Ребефинга в теплой воде. Они отличаются по степени производимой активации. В порядке от наиболее активирующего к менее активирующему эти положения следующие:</w:t>
      </w:r>
    </w:p>
    <w:p>
      <w:pPr>
        <w:pStyle w:val="Normal"/>
        <w:jc w:val="both"/>
        <w:rPr>
          <w:sz w:val="26"/>
          <w:szCs w:val="26"/>
        </w:rPr>
      </w:pPr>
      <w:r>
        <w:rPr>
          <w:sz w:val="26"/>
          <w:szCs w:val="26"/>
        </w:rPr>
        <w:t>1) лежать на воде лицом вниз, дышать через трубку;</w:t>
      </w:r>
    </w:p>
    <w:p>
      <w:pPr>
        <w:pStyle w:val="Normal"/>
        <w:jc w:val="both"/>
        <w:rPr>
          <w:sz w:val="26"/>
          <w:szCs w:val="26"/>
        </w:rPr>
      </w:pPr>
      <w:r>
        <w:rPr>
          <w:sz w:val="26"/>
          <w:szCs w:val="26"/>
        </w:rPr>
        <w:t>2) лежать на спине, лицо вне воды;</w:t>
      </w:r>
    </w:p>
    <w:p>
      <w:pPr>
        <w:pStyle w:val="Normal"/>
        <w:jc w:val="both"/>
        <w:rPr>
          <w:sz w:val="26"/>
          <w:szCs w:val="26"/>
        </w:rPr>
      </w:pPr>
      <w:r>
        <w:rPr>
          <w:sz w:val="26"/>
          <w:szCs w:val="26"/>
        </w:rPr>
        <w:t>3) сидеть на скамейке в теплой воде.</w:t>
      </w:r>
    </w:p>
    <w:p>
      <w:pPr>
        <w:pStyle w:val="Normal"/>
        <w:jc w:val="both"/>
        <w:rPr>
          <w:sz w:val="26"/>
          <w:szCs w:val="26"/>
        </w:rPr>
      </w:pPr>
      <w:r>
        <w:rPr>
          <w:sz w:val="26"/>
          <w:szCs w:val="26"/>
        </w:rPr>
        <w:t>Ребефер присутствует, чтобы обеспечивать физическую поддержку тела подопечного, когда происходит расслабление, и для моральной поддержки, когда на сознательный уровень выходят подавленные чувства, воспоминания и ощущения тела.</w:t>
      </w:r>
    </w:p>
    <w:p>
      <w:pPr>
        <w:pStyle w:val="Normal"/>
        <w:jc w:val="both"/>
        <w:rPr>
          <w:sz w:val="26"/>
          <w:szCs w:val="26"/>
        </w:rPr>
      </w:pPr>
      <w:r>
        <w:rPr>
          <w:sz w:val="26"/>
          <w:szCs w:val="26"/>
        </w:rPr>
        <w:t>Хотя почти во все время Ребефинга в теплой воде ощущают большую активацию, бывают исключения. Нам доводилось встречать людей, которые при Ребефинге в теплой воде активируются меньше, чем при сухом Ребефинге. Иногда отмечается большая активация при лежании на спине, чем при лежании вниз лицом, потому что лежание на воде лицом вверх активирует некоторые специфические паттерны энергии особенно хорошо.</w:t>
      </w:r>
    </w:p>
    <w:p>
      <w:pPr>
        <w:pStyle w:val="Normal"/>
        <w:jc w:val="both"/>
        <w:rPr>
          <w:sz w:val="26"/>
          <w:szCs w:val="26"/>
        </w:rPr>
      </w:pPr>
      <w:r>
        <w:rPr>
          <w:sz w:val="26"/>
          <w:szCs w:val="26"/>
        </w:rPr>
        <w:t>Многие люди, имеющие достаточный опыт саморебефинга, постоянно отдают предпочтение Ребефингу в теплой воде.</w:t>
      </w:r>
    </w:p>
    <w:p>
      <w:pPr>
        <w:pStyle w:val="Heading3"/>
        <w:spacing w:before="0" w:after="0"/>
        <w:rPr/>
      </w:pPr>
      <w:r>
        <w:rPr/>
        <w:t>Ребефинг в холодной воде</w:t>
      </w:r>
    </w:p>
    <w:p>
      <w:pPr>
        <w:pStyle w:val="Normal"/>
        <w:jc w:val="both"/>
        <w:rPr>
          <w:sz w:val="26"/>
          <w:szCs w:val="26"/>
        </w:rPr>
      </w:pPr>
      <w:r>
        <w:rPr>
          <w:sz w:val="26"/>
          <w:szCs w:val="26"/>
        </w:rPr>
        <w:t>Для большинства людей Ребефинг в холодной воде является даже более активизирующим, чем Ребефинг в теплой воде. Объясняется это тем, что при Ребефинге в теплой воде стремятся активизироваться воспоминания о рождении, а при Ребефинге в холодной воде стремятся активизироваться мысли и чувства о смерти.</w:t>
      </w:r>
    </w:p>
    <w:p>
      <w:pPr>
        <w:pStyle w:val="Normal"/>
        <w:jc w:val="both"/>
        <w:rPr>
          <w:sz w:val="26"/>
          <w:szCs w:val="26"/>
        </w:rPr>
      </w:pPr>
      <w:r>
        <w:rPr>
          <w:sz w:val="26"/>
          <w:szCs w:val="26"/>
        </w:rPr>
        <w:t>Ребефинг в холодной воде - это подходящий шаг после того, как человек освоился с Ребефингом в теплой воде. Ключ к успеху в Ребефинге в холодной воде заключается в мягкости. Мягкий и доставляющий удовольствие способ сделать это заключается в том, чтобы наполнить ванну достаточно приятной для Вас холодной водой. Сначала можно добавить немного теплой воды, чтобы получить комфортную температуру. Как только емкость наполнится, станьте возле нее и начинайте дышать в удобном, расслабленном ритме. Очень постепенно погружайтесь в воду. Возможно, Вам придется погружаться по дюйму за определенный промежуток времени, чтобы проинтегрировать страх перед холодной водой. Определить скорость этой процедуры можно по тому, чувствует ли Ваше тело холод или начинает дрожать. Если Вы делаете это достаточно медленно, то только смоченная водою часть тела чувствует холод, но не сухая. Если погруженная или сухая часть тела чувствует себя некомфортно, то знайте, Вы начали погружение слишком быстро. Если это случилось, то лучше выйти из воды, обсушиться и начать снова.</w:t>
      </w:r>
    </w:p>
    <w:p>
      <w:pPr>
        <w:pStyle w:val="Normal"/>
        <w:jc w:val="both"/>
        <w:rPr>
          <w:sz w:val="26"/>
          <w:szCs w:val="26"/>
        </w:rPr>
      </w:pPr>
      <w:r>
        <w:rPr>
          <w:sz w:val="26"/>
          <w:szCs w:val="26"/>
        </w:rPr>
        <w:t>Ребефинг в холодной воде, если Вы им овладеете, дает невероятно бодрящее ощущение. Тело автоматически создает дополнительную энергию, которая остается длительное время после того, как Вы вышли из воды.</w:t>
      </w:r>
    </w:p>
    <w:p>
      <w:pPr>
        <w:pStyle w:val="Heading3"/>
        <w:spacing w:before="0" w:after="0"/>
        <w:rPr/>
      </w:pPr>
      <w:r>
        <w:rPr/>
        <w:t>САМОРЕБЕФИНГ</w:t>
      </w:r>
    </w:p>
    <w:p>
      <w:pPr>
        <w:pStyle w:val="Normal"/>
        <w:jc w:val="both"/>
        <w:rPr>
          <w:sz w:val="26"/>
          <w:szCs w:val="26"/>
        </w:rPr>
      </w:pPr>
      <w:r>
        <w:rPr>
          <w:sz w:val="26"/>
          <w:szCs w:val="26"/>
        </w:rPr>
        <w:t>В действительности Ребефинг - техника самопомощи. Вы фактически "ребефируете" сами себя, даже если Вам помогает Ребефер. Мы используем термин "саморефебинг", подразумевая проведение Ребефинга без помощи Ребефера.</w:t>
      </w:r>
    </w:p>
    <w:p>
      <w:pPr>
        <w:pStyle w:val="Normal"/>
        <w:jc w:val="both"/>
        <w:rPr>
          <w:sz w:val="26"/>
          <w:szCs w:val="26"/>
        </w:rPr>
      </w:pPr>
      <w:r>
        <w:rPr>
          <w:sz w:val="26"/>
          <w:szCs w:val="26"/>
        </w:rPr>
        <w:t>Великолепной целью для любого, начинающего процесс Ребефинга, является развитие способности достигать хороших результатов. В некотором пункте процесса Ребефинга фактически каждый способен выполнить это. Воспоминания о рождении и другой материал могут продолжать выходить на поверхность во время сеансов Ребефинга годами, независимо от того, работаете ли Вы с тренированным профессиональным Ребефером или без него. Уверенность, что Вы обладаете способностью пользоваться Пятью элементами Ребефинга, упрощает и облегчает интеграцию любого остающегося подавленного материала.</w:t>
      </w:r>
    </w:p>
    <w:p>
      <w:pPr>
        <w:pStyle w:val="Normal"/>
        <w:jc w:val="both"/>
        <w:rPr>
          <w:sz w:val="26"/>
          <w:szCs w:val="26"/>
        </w:rPr>
      </w:pPr>
      <w:r>
        <w:rPr>
          <w:sz w:val="26"/>
          <w:szCs w:val="26"/>
        </w:rPr>
        <w:t>В нашем совместном десятилетнем опыте никто из нас даже не слышал о ком-то, кто мог бы хорошо делать саморебефинг, не поработав сначала с опытным Ребефером. Иногда у людей появляется самопроизвольное ощущение Ребефа, когда они даже не знают, что делают, но они не могут воспроизводить эти ощущения постоянно. Когда Леонард Орр впервые открыл Ребефинг, он производил на себе опыты, как на морской свинке, и после многих месяцев экспериментирования достиг некоторого успеха. Тем не менее, он сообщает, что этого было не достаточно до тех пор, пока он не подготовил еще несколько людей, которые стали Ребеферами, лишь после этого он был способен дать самому себе приличный Ребеф.</w:t>
      </w:r>
    </w:p>
    <w:p>
      <w:pPr>
        <w:pStyle w:val="Normal"/>
        <w:jc w:val="both"/>
        <w:rPr>
          <w:sz w:val="26"/>
          <w:szCs w:val="26"/>
        </w:rPr>
      </w:pPr>
      <w:r>
        <w:rPr>
          <w:sz w:val="26"/>
          <w:szCs w:val="26"/>
        </w:rPr>
        <w:t>Мы также рекомендуем, чтобы каждый Ребефер готовил, учил каждого клиента настолько хорошо, чтобы человек мог постоянно и успешно делать саморебефинг.</w:t>
      </w:r>
    </w:p>
    <w:p>
      <w:pPr>
        <w:pStyle w:val="Heading3"/>
        <w:spacing w:before="0" w:after="0"/>
        <w:rPr/>
      </w:pPr>
      <w:r>
        <w:rPr/>
        <w:t>Почему у людей бывают трудности с саморебефингом и что с этим делать</w:t>
      </w:r>
    </w:p>
    <w:p>
      <w:pPr>
        <w:pStyle w:val="Normal"/>
        <w:jc w:val="both"/>
        <w:rPr>
          <w:sz w:val="26"/>
          <w:szCs w:val="26"/>
        </w:rPr>
      </w:pPr>
      <w:r>
        <w:rPr>
          <w:sz w:val="26"/>
          <w:szCs w:val="26"/>
        </w:rPr>
        <w:t>Мы также заметили Пять главных причин, из-за которых людям трудно с саморебефингом. Вот они: 1) недостаточное знание техники; 2) неподходящее для этого время; 3) неспособность изменять контексты; 4) самообман относительно завершения; 5) неспособность справиться с одиночеством. Мы детально обсудим эти проблемы и пути их решения. Однако прежде чем сделать это, хотим напомнить, что все трудности такого рода - это результат неправильного действия в отношении чего-либо, помощью в этом случае будет получение Ребефинга со стороны компетентного Ребефера.</w:t>
      </w:r>
    </w:p>
    <w:p>
      <w:pPr>
        <w:pStyle w:val="Heading3"/>
        <w:spacing w:before="0" w:after="0"/>
        <w:rPr/>
      </w:pPr>
      <w:r>
        <w:rPr/>
        <w:t>Недостаточное знание техники</w:t>
      </w:r>
    </w:p>
    <w:p>
      <w:pPr>
        <w:pStyle w:val="Normal"/>
        <w:jc w:val="both"/>
        <w:rPr>
          <w:sz w:val="26"/>
          <w:szCs w:val="26"/>
        </w:rPr>
      </w:pPr>
      <w:r>
        <w:rPr>
          <w:sz w:val="26"/>
          <w:szCs w:val="26"/>
        </w:rPr>
        <w:t>Практика Ребефинга дает значительно больше, чем можно получить с помощью рационального ума. Любой Ребефер, который занимается активной практикой хотя бы год, увидел вещи, которые происходили с клиентами, и которые ни Вы, ни мы не можем даже представить. Ребеферы отмечают, что каждый человек совершенно уникален для процесса Ребефинга. Ребеферы учат овладевать ситуацией интуитивно, и мы подозреваем, что все Ребеферы часто изумляются своей собственной способности делать правильные вещи в надлежащее время, хотя их сознательный разум ничего не понимает. Ребеферы развивают этот талант годами тренировок, проводя Ребефинг других людей и развивая тесные контакты со своим собственным подсознательным разумом путем саморебефинга. Если Вы проведете саморебефинг несколько раз в присутствии профессионального Ребефера, Вы узнаете себя достаточно хорошо, чтобы быть способным эффективно работать с собой в большинстве ситуаций саморебефинга. Вероятно, самое лучшее, что Вы можете сделать, чтобы получить достаточное знание техники саморебефинга, последовательно натренировать себя так, чтобы стать Ребефером самому себе.</w:t>
      </w:r>
    </w:p>
    <w:p>
      <w:pPr>
        <w:pStyle w:val="Heading3"/>
        <w:spacing w:before="0" w:after="0"/>
        <w:rPr/>
      </w:pPr>
      <w:r>
        <w:rPr/>
        <w:t>Недостаточно подходящее время для этого</w:t>
      </w:r>
    </w:p>
    <w:p>
      <w:pPr>
        <w:pStyle w:val="Normal"/>
        <w:jc w:val="both"/>
        <w:rPr>
          <w:sz w:val="26"/>
          <w:szCs w:val="26"/>
        </w:rPr>
      </w:pPr>
      <w:r>
        <w:rPr>
          <w:sz w:val="26"/>
          <w:szCs w:val="26"/>
        </w:rPr>
        <w:t>Мы встречали много людей, которые вполне могли быть саморебеферами, но они думают о саморебефинге только тогда, когда возрастает эмоциональное расстройство. По-человечески это объяснимо. Трудность с этим подходом заключается в том, что лучший Ребефинг получается тогда, когда интеграция проходит, пока эмоции все еще на субтильном уровне проявления. Если Вы впервые начинаете саморебефинг после нескольких сеансов с Ребефером, мы особенно рекомендуем составить расписание саморебефинга на регулярной основе. Во многих случаях полезно составить расписание одночасовых сеансов саморебефинга на каждый день, а более интенсивный саморебефинг или сеанс с Вашим Ребефером проводить раз в неделю. Вставьте это в Ваше расписание. Если Вы серьезно относитесь к интегрированию подавленных неправильных действий, то мы советуем не обходиться без естественного сеанса более, чем три недели. Если нет практики, то процесс интегрирования становится более сложным.</w:t>
      </w:r>
    </w:p>
    <w:p>
      <w:pPr>
        <w:pStyle w:val="Normal"/>
        <w:jc w:val="both"/>
        <w:rPr>
          <w:sz w:val="26"/>
          <w:szCs w:val="26"/>
        </w:rPr>
      </w:pPr>
      <w:r>
        <w:rPr>
          <w:sz w:val="26"/>
          <w:szCs w:val="26"/>
        </w:rPr>
        <w:t>Если Вы делаете ежедневно часовые сеансы, лучше использовать будильник, который Вы можете ставить на час, чтобы быть уверенным, что Вы выполняете Ребефинг по крайней мере полный час.</w:t>
      </w:r>
    </w:p>
    <w:p>
      <w:pPr>
        <w:pStyle w:val="Normal"/>
        <w:jc w:val="both"/>
        <w:rPr>
          <w:sz w:val="26"/>
          <w:szCs w:val="26"/>
        </w:rPr>
      </w:pPr>
      <w:r>
        <w:rPr>
          <w:sz w:val="26"/>
          <w:szCs w:val="26"/>
        </w:rPr>
        <w:t>Даже если Вы очень компетентны в саморебефинге, получайте периодический сеанс с ассистентом, по крайней мере ежеквартально.</w:t>
      </w:r>
    </w:p>
    <w:p>
      <w:pPr>
        <w:pStyle w:val="Normal"/>
        <w:jc w:val="both"/>
        <w:rPr>
          <w:sz w:val="26"/>
          <w:szCs w:val="26"/>
        </w:rPr>
      </w:pPr>
      <w:r>
        <w:rPr>
          <w:sz w:val="26"/>
          <w:szCs w:val="26"/>
        </w:rPr>
        <w:t>Если Вы хорошо проводите саморебефинг, значит, Вы также можете проводить Ребефинг и с другими.</w:t>
      </w:r>
    </w:p>
    <w:p>
      <w:pPr>
        <w:pStyle w:val="Heading3"/>
        <w:spacing w:before="0" w:after="0"/>
        <w:rPr/>
      </w:pPr>
      <w:r>
        <w:rPr/>
        <w:t>Неспособность изменить контекст</w:t>
      </w:r>
    </w:p>
    <w:p>
      <w:pPr>
        <w:pStyle w:val="Normal"/>
        <w:jc w:val="both"/>
        <w:rPr>
          <w:sz w:val="26"/>
          <w:szCs w:val="26"/>
        </w:rPr>
      </w:pPr>
      <w:r>
        <w:rPr>
          <w:sz w:val="26"/>
          <w:szCs w:val="26"/>
        </w:rPr>
        <w:t>Хорошо иметь Ребефера уже потому, что он не активируется теми же самыми неправильными действиями, что и Вы, одновременно с Вами. Это означает, что Ваш Ребефер имеет очевидно положительные контексты того, что Вы делаете.</w:t>
      </w:r>
    </w:p>
    <w:p>
      <w:pPr>
        <w:pStyle w:val="Normal"/>
        <w:jc w:val="both"/>
        <w:rPr>
          <w:sz w:val="26"/>
          <w:szCs w:val="26"/>
        </w:rPr>
      </w:pPr>
      <w:r>
        <w:rPr>
          <w:sz w:val="26"/>
          <w:szCs w:val="26"/>
        </w:rPr>
        <w:t>Вы учитесь держать все в положительном контексте. Это - поведенческий процесс. Каждый раз при Ребефинге он будет проходить легче.</w:t>
      </w:r>
    </w:p>
    <w:p>
      <w:pPr>
        <w:pStyle w:val="Normal"/>
        <w:jc w:val="both"/>
        <w:rPr>
          <w:sz w:val="26"/>
          <w:szCs w:val="26"/>
        </w:rPr>
      </w:pPr>
      <w:r>
        <w:rPr>
          <w:sz w:val="26"/>
          <w:szCs w:val="26"/>
        </w:rPr>
        <w:t>Если Вы проводите саморебефинг и что-то подходит, что кажется просто плохим, предлагаем сделать минутную паузу, чтобы просмотреть заново технику интеграции в главе о Четвертом элементе Ребефинга. Затем делайте то, что делаете, и это должно сработать. Аффирмации, чтобы помочь Вам в этом, следующие:</w:t>
      </w:r>
    </w:p>
    <w:p>
      <w:pPr>
        <w:pStyle w:val="Normal"/>
        <w:jc w:val="both"/>
        <w:rPr>
          <w:sz w:val="26"/>
          <w:szCs w:val="26"/>
        </w:rPr>
      </w:pPr>
      <w:r>
        <w:rPr>
          <w:sz w:val="26"/>
          <w:szCs w:val="26"/>
        </w:rPr>
        <w:t>1. Я прославляю все.</w:t>
      </w:r>
    </w:p>
    <w:p>
      <w:pPr>
        <w:pStyle w:val="Normal"/>
        <w:jc w:val="both"/>
        <w:rPr>
          <w:sz w:val="26"/>
          <w:szCs w:val="26"/>
        </w:rPr>
      </w:pPr>
      <w:r>
        <w:rPr>
          <w:sz w:val="26"/>
          <w:szCs w:val="26"/>
        </w:rPr>
        <w:t>2. Я обладаю практической мудростью для интеграции всего в мое ощущение удовольствия от того, что я живу.</w:t>
      </w:r>
    </w:p>
    <w:p>
      <w:pPr>
        <w:pStyle w:val="Normal"/>
        <w:jc w:val="both"/>
        <w:rPr>
          <w:sz w:val="26"/>
          <w:szCs w:val="26"/>
        </w:rPr>
      </w:pPr>
      <w:r>
        <w:rPr>
          <w:sz w:val="26"/>
          <w:szCs w:val="26"/>
        </w:rPr>
        <w:t>3. Моя благодарность за то, что я живу, так велика, что включает в себя все.</w:t>
      </w:r>
    </w:p>
    <w:p>
      <w:pPr>
        <w:pStyle w:val="Normal"/>
        <w:jc w:val="both"/>
        <w:rPr>
          <w:sz w:val="26"/>
          <w:szCs w:val="26"/>
        </w:rPr>
      </w:pPr>
      <w:r>
        <w:rPr>
          <w:sz w:val="26"/>
          <w:szCs w:val="26"/>
        </w:rPr>
        <w:t>4. У меня есть практическая мудрость, чтобы изменять мой образ мышления всякий раз, когда это полезно для меня.</w:t>
      </w:r>
    </w:p>
    <w:p>
      <w:pPr>
        <w:pStyle w:val="Heading3"/>
        <w:spacing w:before="0" w:after="0"/>
        <w:rPr/>
      </w:pPr>
      <w:r>
        <w:rPr/>
        <w:t>Самообман относительно завершения</w:t>
      </w:r>
    </w:p>
    <w:p>
      <w:pPr>
        <w:pStyle w:val="Normal"/>
        <w:jc w:val="both"/>
        <w:rPr>
          <w:sz w:val="26"/>
          <w:szCs w:val="26"/>
        </w:rPr>
      </w:pPr>
      <w:r>
        <w:rPr>
          <w:sz w:val="26"/>
          <w:szCs w:val="26"/>
        </w:rPr>
        <w:t>Поскольку Ребефинг устраняет постепенно тенденцию к подавлению, он также устраняет и тенденцию к самообману. Самообман является фундаментом неправильного действия и подавления. Во время саморебефинга просто принять решение относительно активации паттерна энергии прекращать или продолжать Ребефинг. "О, я уже достаточно поработал, пора пойти съесть кусочек шоколадного торта из холодильника". Нет нужды говорить, что это вредно.</w:t>
      </w:r>
    </w:p>
    <w:p>
      <w:pPr>
        <w:pStyle w:val="Normal"/>
        <w:jc w:val="both"/>
        <w:rPr>
          <w:sz w:val="26"/>
          <w:szCs w:val="26"/>
        </w:rPr>
      </w:pPr>
      <w:r>
        <w:rPr>
          <w:sz w:val="26"/>
          <w:szCs w:val="26"/>
        </w:rPr>
        <w:t>Каждый подавленный паттерн неправильного действия имеет вместе с тем ритуальное значение подавления. Активность паттерна энергии часто вызывает желание подавления. Чтобы не потворствовать желанию, а продолжать Ребефинг, проявите дисциплину и проинтегрируйте этот паттерн энергии.</w:t>
      </w:r>
    </w:p>
    <w:p>
      <w:pPr>
        <w:pStyle w:val="Normal"/>
        <w:jc w:val="both"/>
        <w:rPr>
          <w:sz w:val="26"/>
          <w:szCs w:val="26"/>
        </w:rPr>
      </w:pPr>
      <w:r>
        <w:rPr>
          <w:sz w:val="26"/>
          <w:szCs w:val="26"/>
        </w:rPr>
        <w:t>Парадокс Ребефинга заключается в том, что Вы завершаете его тогда, когда чувствуете, что могли бы с удовольствием продолжать его вечно; если Вы чувствуете, что Вам хочется завершить, значит Вы еще не закончили его.</w:t>
      </w:r>
    </w:p>
    <w:p>
      <w:pPr>
        <w:pStyle w:val="Heading3"/>
        <w:spacing w:before="0" w:after="0"/>
        <w:rPr/>
      </w:pPr>
      <w:r>
        <w:rPr/>
        <w:t>Аффирмации</w:t>
      </w:r>
    </w:p>
    <w:p>
      <w:pPr>
        <w:pStyle w:val="Normal"/>
        <w:jc w:val="both"/>
        <w:rPr>
          <w:sz w:val="26"/>
          <w:szCs w:val="26"/>
        </w:rPr>
      </w:pPr>
      <w:r>
        <w:rPr>
          <w:sz w:val="26"/>
          <w:szCs w:val="26"/>
        </w:rPr>
        <w:t>1. Я всегда продолжаю Ребефинг до тех пор, пока все ощущается совершенно.</w:t>
      </w:r>
    </w:p>
    <w:p>
      <w:pPr>
        <w:pStyle w:val="Normal"/>
        <w:jc w:val="both"/>
        <w:rPr>
          <w:sz w:val="26"/>
          <w:szCs w:val="26"/>
        </w:rPr>
      </w:pPr>
      <w:r>
        <w:rPr>
          <w:sz w:val="26"/>
          <w:szCs w:val="26"/>
        </w:rPr>
        <w:t>2. Я лучше буду интегрировать, чем подавлять.</w:t>
      </w:r>
    </w:p>
    <w:p>
      <w:pPr>
        <w:pStyle w:val="Heading3"/>
        <w:spacing w:before="0" w:after="0"/>
        <w:rPr/>
      </w:pPr>
      <w:r>
        <w:rPr/>
        <w:t>Неспособность справиться с одиночеством</w:t>
      </w:r>
    </w:p>
    <w:p>
      <w:pPr>
        <w:pStyle w:val="Normal"/>
        <w:jc w:val="both"/>
        <w:rPr>
          <w:sz w:val="26"/>
          <w:szCs w:val="26"/>
        </w:rPr>
      </w:pPr>
      <w:r>
        <w:rPr>
          <w:sz w:val="26"/>
          <w:szCs w:val="26"/>
        </w:rPr>
        <w:t>Одиночество присуще человеку. В матке у нас нет чувства одиночества. С рождением мы впервые остаемся одни. Почти каждый с рождения неправильно действует против этого определения, и это порождает одиночество.</w:t>
      </w:r>
    </w:p>
    <w:p>
      <w:pPr>
        <w:pStyle w:val="Normal"/>
        <w:jc w:val="both"/>
        <w:rPr>
          <w:sz w:val="26"/>
          <w:szCs w:val="26"/>
        </w:rPr>
      </w:pPr>
      <w:r>
        <w:rPr>
          <w:sz w:val="26"/>
          <w:szCs w:val="26"/>
        </w:rPr>
        <w:t>Если во время Ребефинга есть человек, который заботится о Вас, то это первоначальное одиночество Вы ощущаете безопасным и проинтегрируете его. Когда же Вы делаете саморебефинг, то можете почувствовать невыносимое одиночество по крайней мере однажды, а, возможно, Вы будете много раз ощущать это, так как оно возрастает слой за слоем.</w:t>
      </w:r>
    </w:p>
    <w:p>
      <w:pPr>
        <w:pStyle w:val="Normal"/>
        <w:jc w:val="both"/>
        <w:rPr>
          <w:sz w:val="26"/>
          <w:szCs w:val="26"/>
        </w:rPr>
      </w:pPr>
      <w:r>
        <w:rPr>
          <w:sz w:val="26"/>
          <w:szCs w:val="26"/>
        </w:rPr>
        <w:t>Как все в жизни, это шутка "хорошие новости - плохие новости". Плохие новости - значит Вам придется ощущать одиночество. Хорошие новости - интеграция этого одиночества. Вы становитесь более сильным, чем могли себе представить. Вы станете лидером.</w:t>
      </w:r>
    </w:p>
    <w:p>
      <w:pPr>
        <w:pStyle w:val="Normal"/>
        <w:jc w:val="both"/>
        <w:rPr>
          <w:sz w:val="26"/>
          <w:szCs w:val="26"/>
        </w:rPr>
      </w:pPr>
      <w:r>
        <w:rPr>
          <w:sz w:val="26"/>
          <w:szCs w:val="26"/>
        </w:rPr>
        <w:t>Несколько аффирмаций, которые помогут Вам в этом изменении:</w:t>
      </w:r>
    </w:p>
    <w:p>
      <w:pPr>
        <w:pStyle w:val="Normal"/>
        <w:jc w:val="both"/>
        <w:rPr>
          <w:sz w:val="26"/>
          <w:szCs w:val="26"/>
        </w:rPr>
      </w:pPr>
      <w:r>
        <w:rPr>
          <w:sz w:val="26"/>
          <w:szCs w:val="26"/>
        </w:rPr>
        <w:t>1. Я люблю все, что связано с моим одиночеством.</w:t>
      </w:r>
    </w:p>
    <w:p>
      <w:pPr>
        <w:pStyle w:val="Normal"/>
        <w:jc w:val="both"/>
        <w:rPr>
          <w:sz w:val="26"/>
          <w:szCs w:val="26"/>
        </w:rPr>
      </w:pPr>
      <w:r>
        <w:rPr>
          <w:sz w:val="26"/>
          <w:szCs w:val="26"/>
        </w:rPr>
        <w:t>2. Я люблю все, что связано с моей человечностью.</w:t>
      </w:r>
    </w:p>
    <w:p>
      <w:pPr>
        <w:pStyle w:val="Normal"/>
        <w:jc w:val="both"/>
        <w:rPr>
          <w:sz w:val="26"/>
          <w:szCs w:val="26"/>
        </w:rPr>
      </w:pPr>
      <w:r>
        <w:rPr>
          <w:sz w:val="26"/>
          <w:szCs w:val="26"/>
        </w:rPr>
        <w:t>3. Я самодостаточен.</w:t>
      </w:r>
    </w:p>
    <w:p>
      <w:pPr>
        <w:pStyle w:val="Normal"/>
        <w:jc w:val="both"/>
        <w:rPr>
          <w:sz w:val="26"/>
          <w:szCs w:val="26"/>
        </w:rPr>
      </w:pPr>
      <w:r>
        <w:rPr>
          <w:sz w:val="26"/>
          <w:szCs w:val="26"/>
        </w:rPr>
        <w:t>4. Саморебефинг - одно из моих любимых удовольствий.</w:t>
      </w:r>
    </w:p>
    <w:p>
      <w:pPr>
        <w:pStyle w:val="Avtor"/>
        <w:spacing w:before="0" w:after="0"/>
        <w:rPr>
          <w:i/>
          <w:i/>
          <w:iCs/>
        </w:rPr>
      </w:pPr>
      <w:r>
        <w:rPr>
          <w:i/>
          <w:iCs/>
        </w:rPr>
        <w:t>Леонард Дж., Лаут Ф. Ребефинг. - СПб., 1993, с. 37-72.</w:t>
      </w:r>
      <w:r>
        <w:br w:type="page"/>
      </w:r>
    </w:p>
    <w:p>
      <w:pPr>
        <w:pStyle w:val="Heading3"/>
        <w:spacing w:before="0" w:after="0"/>
        <w:rPr/>
      </w:pPr>
      <w:r>
        <w:rPr/>
        <w:t>Лесли КАМЕРОН-БАНДЛЕР, Дэвид ГОРДОН, Майкл ЛЕБО</w:t>
      </w:r>
    </w:p>
    <w:p>
      <w:pPr>
        <w:pStyle w:val="Heading3"/>
        <w:spacing w:before="0" w:after="0"/>
        <w:rPr/>
      </w:pPr>
      <w:r>
        <w:rPr/>
        <w:t>ЗНАНИЕ — ЖИЗНЬ</w:t>
      </w:r>
    </w:p>
    <w:p>
      <w:pPr>
        <w:pStyle w:val="Heading3"/>
        <w:spacing w:before="0" w:after="0"/>
        <w:rPr/>
      </w:pPr>
      <w:r>
        <w:rPr/>
        <w:t>ЕДА</w:t>
      </w:r>
    </w:p>
    <w:p>
      <w:pPr>
        <w:pStyle w:val="Normal"/>
        <w:jc w:val="both"/>
        <w:rPr>
          <w:sz w:val="26"/>
          <w:szCs w:val="26"/>
        </w:rPr>
      </w:pPr>
      <w:r>
        <w:rPr>
          <w:sz w:val="26"/>
          <w:szCs w:val="26"/>
        </w:rPr>
        <w:t>Каждый знает, что личное здоровье должно стоять очень высоко (если не на первом месте) в списке приоритетов, поскольку плохое здоровье может сильно ограничить проявление и притупить наслаждение чем угодно в этом списке. Но даже и в этом случае многие из нас пренебрегают своим личным здоровьем, пока мы не оказываемся перед лицом болезни или дряхлости в пожилом возрасте. Диву даемся, что располневшие продолжают переедать, что есть люди, которые сознательно употребляют неудобоваримую пищу или курят сигареты, несмотря на несомненный вред, отлынивают от физических упражнений, даже если задыхаются после подъема на два лестничных пролета (их мускулы побаливают от неиспользования), и т.д. И что самое удивительное - большинство из этих людей хочет быть здоровыми и нередко пытается подражать тем, кто способен сохранять необходимый вес, занимается спортом и воздерживается от употребления вредных веществ. Но часто терпит и при этом неудачу. А после нескольких неудачных попыток многие из них оставляют надежду стать тем, кем они хотели бы быть.</w:t>
      </w:r>
    </w:p>
    <w:p>
      <w:pPr>
        <w:pStyle w:val="Normal"/>
        <w:jc w:val="both"/>
        <w:rPr>
          <w:sz w:val="26"/>
          <w:szCs w:val="26"/>
        </w:rPr>
      </w:pPr>
      <w:r>
        <w:rPr>
          <w:sz w:val="26"/>
          <w:szCs w:val="26"/>
        </w:rPr>
        <w:t>Но есть и такие, кто ест правильно, сторонится веществ, считающихся вредными (или, по крайней мере, употребляет их умеренно), и много внимания уделяет спорту. Сомнительно, чтобы эти люди были изначально рождены с мозгами, заранее запрограммированными на приемлемое обращение с засорением здоровья липкими пирогами, табаком и сидячей работой. Мы собираемся рассказать о том, что позволяет одному переедать, отлеживать бока или курить, в то время как другой ест правильно, занимается спортом или избегает сигарет; дело здесь в различиях к подходу использования своих внутренних процессов.</w:t>
      </w:r>
    </w:p>
    <w:p>
      <w:pPr>
        <w:pStyle w:val="Normal"/>
        <w:jc w:val="both"/>
        <w:rPr>
          <w:sz w:val="26"/>
          <w:szCs w:val="26"/>
        </w:rPr>
      </w:pPr>
      <w:r>
        <w:rPr>
          <w:sz w:val="26"/>
          <w:szCs w:val="26"/>
        </w:rPr>
        <w:t>Вильма обедает вне дома с подругами и прекрасно проводит время. Одна из ее подруг восторгается новым платьем Вильмы. Улыбаясь, Вильма гордо поднимается, чтобы показать свое платье в наилучшем виде, затем разводит руками, признаваясь, покраснев, в том, чего ей это стоило. "Но оно так мне шло," - объясняет Вильма, - "что я должна была его иметь. Мой муж, наверное, подпрыгнет до потолка, когда увидит счет!" Подруги Вильмы не спорят относительно ее выбора стиля одежды, поскольку платье справляется с задачей, скрывая фигуру, постоянно полнеющую на протяжении последнего года или около того. Вильма сыта, еда ей понравилась, но обед еще не кончен. Пока официантка зачитывает список пирожных, тортов и сладостей на десерт, Вильма воображает, что пробует их все. Она знает, что ей лучше воздержаться от десерта, но все выглядит так соблазнительно вкусно, что она решает на этот раз сделать исключение и заказывает пирожное - шоколадную помадку. Позже, дома, она хлопочет по хозяйству, занимаясь мелкой рутиной, когда замечает коробку сладостей. Еще не стерлись воспоминания об обеде, уже недалеко и ужин, но эти карамельки и ореховые шарики такие аппетитные. Итак, облегчив свою совесть обещанием съесть легкий ужин, Вильма открывает коробку со сластями.</w:t>
      </w:r>
    </w:p>
    <w:p>
      <w:pPr>
        <w:pStyle w:val="Normal"/>
        <w:jc w:val="both"/>
        <w:rPr>
          <w:sz w:val="26"/>
          <w:szCs w:val="26"/>
        </w:rPr>
      </w:pPr>
      <w:r>
        <w:rPr>
          <w:sz w:val="26"/>
          <w:szCs w:val="26"/>
        </w:rPr>
        <w:t>Вильма не является невеждой относительно последствий, скорее, она хорошо осведомлена. Основываясь на прошлом опыте, она знает, чего может ожидать в результате своих действий. Она уже знает, что муж выбранит ее за причуды в магазине одежды, что десерт сделает ее неприятно объевшейся, что сладости нарушат ей аппетит к ужину и что сладости и десерт раздуют ее фигуру. Все это она знает, но, пока еще, ни одно из этих весьма вероятных будущих не становится столь неотвратимо реальным для нее, в сравнении с осязаемым наличием платья, пирожного или сластей. По Вильме, необходимо реагировать именно на удовлетворение сиюминутных удовольствий, и ее ощущения, мысли и поступки связаны с услужением этому удовлетворению.</w:t>
      </w:r>
    </w:p>
    <w:p>
      <w:pPr>
        <w:pStyle w:val="Normal"/>
        <w:jc w:val="both"/>
        <w:rPr/>
      </w:pPr>
      <w:r>
        <w:rPr>
          <w:sz w:val="26"/>
          <w:szCs w:val="26"/>
        </w:rPr>
        <w:t xml:space="preserve">Вильма </w:t>
      </w:r>
      <w:r>
        <w:rPr>
          <w:b/>
          <w:bCs/>
          <w:sz w:val="26"/>
          <w:szCs w:val="26"/>
        </w:rPr>
        <w:t>подчиняет будущее</w:t>
      </w:r>
      <w:r>
        <w:rPr>
          <w:sz w:val="26"/>
          <w:szCs w:val="26"/>
        </w:rPr>
        <w:t xml:space="preserve"> здоровье и комфортность </w:t>
      </w:r>
      <w:r>
        <w:rPr>
          <w:b/>
          <w:bCs/>
          <w:sz w:val="26"/>
          <w:szCs w:val="26"/>
        </w:rPr>
        <w:t>сиюминутному</w:t>
      </w:r>
      <w:r>
        <w:rPr>
          <w:sz w:val="26"/>
          <w:szCs w:val="26"/>
        </w:rPr>
        <w:t xml:space="preserve"> чувственному удовлетворению. Под подчинением мы понимаем, что она считает свои оценки настоящего </w:t>
      </w:r>
      <w:r>
        <w:rPr>
          <w:b/>
          <w:bCs/>
          <w:sz w:val="26"/>
          <w:szCs w:val="26"/>
        </w:rPr>
        <w:t>более важными</w:t>
      </w:r>
      <w:r>
        <w:rPr>
          <w:sz w:val="26"/>
          <w:szCs w:val="26"/>
        </w:rPr>
        <w:t xml:space="preserve">, чем ее оценки будущего. Нам нет необходимости отмечать другие параметры ее ощущений, поскольку тот факт, что она подчиняет будущее сиюминутным чувственным удовольствиям, является существенным в определении поведения переедания. Если Вы уделите время и представите себя в ситуации приема пищи (или любой другой ситуации этого плана), и, используя в качестве основания Ваших решений </w:t>
      </w:r>
      <w:r>
        <w:rPr>
          <w:b/>
          <w:bCs/>
          <w:sz w:val="26"/>
          <w:szCs w:val="26"/>
        </w:rPr>
        <w:t>только то</w:t>
      </w:r>
      <w:r>
        <w:rPr>
          <w:sz w:val="26"/>
          <w:szCs w:val="26"/>
        </w:rPr>
        <w:t xml:space="preserve">, что принесет Вам чувственное наслаждение </w:t>
      </w:r>
      <w:r>
        <w:rPr>
          <w:b/>
          <w:bCs/>
          <w:sz w:val="26"/>
          <w:szCs w:val="26"/>
        </w:rPr>
        <w:t>сию минуту</w:t>
      </w:r>
      <w:r>
        <w:rPr>
          <w:sz w:val="26"/>
          <w:szCs w:val="26"/>
        </w:rPr>
        <w:t>, Вы обнаружите, что переедание легко выполнимо и что любые другие соображения легко разбиваются наголову и отбрасываются прочь.</w:t>
      </w:r>
    </w:p>
    <w:p>
      <w:pPr>
        <w:pStyle w:val="Normal"/>
        <w:jc w:val="both"/>
        <w:rPr>
          <w:sz w:val="26"/>
          <w:szCs w:val="26"/>
        </w:rPr>
      </w:pPr>
      <w:r>
        <w:rPr>
          <w:sz w:val="26"/>
          <w:szCs w:val="26"/>
        </w:rPr>
        <w:t>Мэй - одна из тех, с кем обедала Вильма. Пока официантка зачитывала меню сладких прелестей, которые она хотела продать, Мэй чувствовала себя соблазненной несколькими из этих изысканностей. Но она знает, что десерт это нечто, над чем ей придется после потрудиться, и поэтому она отказывается. Подруги уговаривают ее присоединиться к ним в наслаждении десертом, убеждая ее, что у нее нет лишнего веса и (в отличие от них) может себе позволить это удовольствие. Но Мэй непоколебима, говоря: "Нет, иначе я пожалею о том, что сделала. Я лучше сберегу свои минуты удовольствия для чего-нибудь действительно особенного. Кроме того, каким образом я сдержу тогда полноту?" Позже, дома, Мэй наталкивается на коробку своих любимых английских тянучек. Они выглядят соблазнительно, но она не хочет портить себе ужин, так что отставляет коробку в сторону, обещая себе одну, если после ужина она все еще будет чувствовать голод.</w:t>
      </w:r>
    </w:p>
    <w:p>
      <w:pPr>
        <w:pStyle w:val="Normal"/>
        <w:jc w:val="both"/>
        <w:rPr/>
      </w:pPr>
      <w:r>
        <w:rPr>
          <w:sz w:val="26"/>
          <w:szCs w:val="26"/>
        </w:rPr>
        <w:t xml:space="preserve">Подобно Вильме, Мэй учитывает немедленное воздаяние от сулящей удовольствие возможности, но насладится ли Мэй на деле или нет, зависит от соответствия между сиюминутным удовлетворением и последствиями в будущем. Для Мэй эти будущие последствия подчиняюще реальны, и, значит, на них необходимо реагировать. Соответственно в то время, как Вильма считает глупым отказ от удовольствия прямо сейчас, из-за неких </w:t>
      </w:r>
      <w:r>
        <w:rPr>
          <w:b/>
          <w:bCs/>
          <w:sz w:val="26"/>
          <w:szCs w:val="26"/>
        </w:rPr>
        <w:t>возможных</w:t>
      </w:r>
      <w:r>
        <w:rPr>
          <w:sz w:val="26"/>
          <w:szCs w:val="26"/>
        </w:rPr>
        <w:t xml:space="preserve"> (т.е. необязательных) будущих последствий, Мэй считает глупым получить удовольствие сейчас, чтобы </w:t>
      </w:r>
      <w:r>
        <w:rPr>
          <w:b/>
          <w:bCs/>
          <w:sz w:val="26"/>
          <w:szCs w:val="26"/>
        </w:rPr>
        <w:t>неизбежно</w:t>
      </w:r>
      <w:r>
        <w:rPr>
          <w:sz w:val="26"/>
          <w:szCs w:val="26"/>
        </w:rPr>
        <w:t xml:space="preserve"> поплатиться за это позже. У Мэй имеется понятие о неотвратимом будущем.</w:t>
      </w:r>
    </w:p>
    <w:p>
      <w:pPr>
        <w:pStyle w:val="Normal"/>
        <w:jc w:val="both"/>
        <w:rPr>
          <w:sz w:val="26"/>
          <w:szCs w:val="26"/>
        </w:rPr>
      </w:pPr>
      <w:r>
        <w:rPr>
          <w:sz w:val="26"/>
          <w:szCs w:val="26"/>
        </w:rPr>
        <w:t>Таким образом, Мэй подчиняет воздаяние от настоящего воздаянию от будущего. Также является важным ее понимание, как ее теперешние действия связаны с теми будущими воздаяниями (отношения причины-следствия от-настоящего-к-будущему), равно как и наличие выборов, как удовлетворить свои критерии и в прошлом, и в будущем.</w:t>
      </w:r>
    </w:p>
    <w:p>
      <w:pPr>
        <w:pStyle w:val="Normal"/>
        <w:jc w:val="both"/>
        <w:rPr>
          <w:sz w:val="26"/>
          <w:szCs w:val="26"/>
        </w:rPr>
      </w:pPr>
      <w:r>
        <w:rPr>
          <w:sz w:val="26"/>
          <w:szCs w:val="26"/>
        </w:rPr>
        <w:t>Шарон закрывает за собой дверь и, прислонясь к ней, вздыхает с облегчением. Был долгий, жаркий, изнурительный рабочий день. Она с удовольствием включает кондиционер, затем стягивает с ног липкие колготки и влажное платье. Но одежда снимается с трудом. Платье и колготки тесны и плотно ее облегают. "О, черт, я все-таки нисколечко не похудела!"</w:t>
      </w:r>
    </w:p>
    <w:p>
      <w:pPr>
        <w:pStyle w:val="Normal"/>
        <w:jc w:val="both"/>
        <w:rPr>
          <w:sz w:val="26"/>
          <w:szCs w:val="26"/>
        </w:rPr>
      </w:pPr>
      <w:r>
        <w:rPr>
          <w:sz w:val="26"/>
          <w:szCs w:val="26"/>
        </w:rPr>
        <w:t>Она уныло трясет головой и вновь обещает себе сесть на диету. Остыв, немного отдохнув, Шарон задумывается, чем бы ей заняться, но вскоре понимает, что, по правде говоря, дома нет ничего такого, что ей хотелось бы сделать. Это угнетает ее до тех пор, пока она не вспоминает, что не проверила автоответчик на сообщения. Она жаждет узнать, есть ли для нее известия, но автоответчик выключен, как напоминание от телефонной компании оплатить счет. "Почему бы моим друзьям не позвонить мне?" - удивляется она. Одинокая, покинутая и слегка угнетенная, Шарон вскоре обнаруживает себя рыскающей по холодильнику. Она вытаскивает немного сыра, арахисовое масло и диетический напиток, сгребает коробку крекеров и нацеливается на диван. По пути она прихватывает, за компанию с едой, последний выпуск журнала, который она уже прочла, а затем плюхается на диван со всеми трофеями. Полчаса спустя она сыта до отвала, но не удовлетворена. Отложив в сторону то, что осталось от крекеров, сыра и арахисового масла, она возвращается на кухню для нового набега на холодильник. На этот раз добычей является полтора кило мороженого, которое она черпает ложкой прямо из коробки. На полпути до опустошения коробки звонит телефон. Шарон отставляет коробку и идет отвечать на звонок. Это (дрожит от радости Шарон) подруга! Шарон и ее подруга обмениваются жуткими историями дня и немногими местными шутками. Повесив трубку, Шарон ощущает себя с легким сердцем, связанной с людьми и обласканной. Она упрекающе прищелкивает языком, когда обнаруживает, что оставила мороженое таять, затем застывает на месте, когда до нее доходит, что ей ничуть его не хотелось, пока была у телефона. Это дергает струнку памяти, и Шарон припоминает, что как раз в прошлый выходной она провела целый день на пикнике - чудесный, наполненный друзьями день - и едва ли съела (и едва ли хотела съесть) хоть что-нибудь за весь тот день.</w:t>
      </w:r>
    </w:p>
    <w:p>
      <w:pPr>
        <w:pStyle w:val="Normal"/>
        <w:jc w:val="both"/>
        <w:rPr>
          <w:sz w:val="26"/>
          <w:szCs w:val="26"/>
        </w:rPr>
      </w:pPr>
      <w:r>
        <w:rPr>
          <w:sz w:val="26"/>
          <w:szCs w:val="26"/>
        </w:rPr>
        <w:t>Подобно другим, у Шарон бывают хорошие времена и плохие времена; хорошее время, которое вызывает приятные эмоции (любима, полна надежд, защищена и значима), и плохое время, которое вызывает неприятные воспоминания (одинока, непривлекательна, неоценена и бесполезна). События дня заставили Шарон чувствовать то, что она чувствует сейчас, но день, по крайней мере пока, не дал ей стимулов, в которых она нуждалась, чтобы чувствовать себя лучше или хотя бы по-другому. В попытке заполнить пустоту, которую она ощущает, она ест. Но, коль скоро пустоту от голода можно заполнить, набивая желудок, пустота эмоционального состояния, когда хочется быть предметом заботы, быть нужной, не заполняется так легко. Однако пока для Шарон осуществление столь высоко ценимых эмоциональных состояний не является предметом выбора, а лишь волей случая, она делает только одно, что ей известно, что может изменить чувства, роящиеся внутри нее: она ест.</w:t>
      </w:r>
    </w:p>
    <w:p>
      <w:pPr>
        <w:pStyle w:val="Normal"/>
        <w:jc w:val="both"/>
        <w:rPr>
          <w:sz w:val="26"/>
          <w:szCs w:val="26"/>
        </w:rPr>
      </w:pPr>
      <w:r>
        <w:rPr>
          <w:sz w:val="26"/>
          <w:szCs w:val="26"/>
        </w:rPr>
        <w:t>Текущие оценки Шарон преимущественно касаются того, что она чувствует прямо сейчас. Это теперешние оценки ее эмоциональных состояний. Чересчур озабоченная своими сиюминутными эмоциями, Шарон быстро приходит к высокой оценке всего, что тешит ее чувства (звонки по телефону, вечеринки, еда и т.п.), и хочет избежать всего, что заставляет ее испытывать чувства неприятные. Разумеется, ни один человек не хочет и не испытывает удовольствия от плохих ощущений, но многие люди предпочитают сносить неприятности, с тем чтобы пожать плоды какого-то неотвратимо важного будущего. У таких людей есть неотвратимые будущие, и они способны подчинить свои нынешние желания достижению будущих желаний. Они также демонстрируют веру в причинно-следственное отношение между текущими действиями и будущими ощущениями.</w:t>
      </w:r>
    </w:p>
    <w:p>
      <w:pPr>
        <w:pStyle w:val="Normal"/>
        <w:jc w:val="both"/>
        <w:rPr>
          <w:sz w:val="26"/>
          <w:szCs w:val="26"/>
        </w:rPr>
      </w:pPr>
      <w:r>
        <w:rPr>
          <w:sz w:val="26"/>
          <w:szCs w:val="26"/>
        </w:rPr>
        <w:t>Однако те внутренние процессы у Шарон, которые мы только что описали, недостаточны для создания ее поведения относительно переедания. Уделение внимания Вашим эмоциональным состояниям и их оценка, также, как и оценка того, что дает положительные эмоции, является важным и полезным. Каждый заслуживает возможности испытывать наслаждение. Однако для Шарон превращает внутренние процессы в проблему то, что она действует, исходя, скорее, из упущенных реакций, нежели имеет выбор своих реакций. Мы понимаем под этим то, что ее ощущения являются, скорее, тем, что с ней происходит, чем находящимися у нее под контролем. У нее есть только один путь устранения отрицательных эмоций - еда, но это не действует. Наличие только одного способа реакции выбором не является. Ведомая этой ущербностью, она автоматически обращается к тому, что дает ей даже приближенное значение эмоциональных состояний, которые она ценит. В ее случае ценимые ею внутренние состояния (контакты, заинтересованность) отмечены ощущениями пустоты, когда они не удовлетворяются, и ощущениями завершенности, когда они удовлетворяются. То есть чувство завершенности является частью эквивалента критерия для этих внутренних состояний. Еда является готовым, доступным путем заполнения пустоты, хотя в действительности и не дает желаемых ощущений. Если бы, вместо этого, она, в этом контексте, отыскивала и вынашивала для себя другие варианты, она была бы в состоянии построить новые пути достижения тех внутренних состояний, которые так высоко ценит.</w:t>
      </w:r>
    </w:p>
    <w:p>
      <w:pPr>
        <w:pStyle w:val="Normal"/>
        <w:jc w:val="both"/>
        <w:rPr>
          <w:sz w:val="26"/>
          <w:szCs w:val="26"/>
        </w:rPr>
      </w:pPr>
      <w:r>
        <w:rPr>
          <w:sz w:val="26"/>
          <w:szCs w:val="26"/>
        </w:rPr>
        <w:t>Кэрол закрывает за собой дверь и, прислонившись к ней спиной, испускает вздох облегчения. Был долгий, жаркий, изнурительный рабочий день. Она с удовольствием включает кондиционер, затем стягивает свои липкие колготки и влажное платье. После некоторого времени охлаждения перед кондиционером Карал начинает планировать, что она оденет на сегодняшнее вечернее свидание. Всего лишь два часа спустя после начала рабочего дня она поняла, что этот день собирается стать таким, который бы ей хотелось забыть, так что она позвонила одному из своих друзей и условилась о свидании в кино сегодня вечером. Она предупредила своего кавалера, что ее единственное условие таково: что бы они ни смотрели этим вечером, это должно быть забавным, если не уморительно смешным. Это будет, похоже, теплый вечер, так что Кэрол достает свободную, легкую одежду. Сделав это, она приготовила себе ужин. Кэрол наполовину съела сэндвич из цыплячьего салата, когда обнаружила, что сыта, так что она завернула оставшуюся половину в целлофан и сунула его в холодильник. У нее еще есть два часа до того, как выйти, так что она присаживается с журналом, но вскоре становится одиноко. Отложив журнал, Кэрол хватает с рычага телефонную трубку и звонит приятельнице, которая рада ее звонку. Они обмениваются жуткими дневными историями и несколькими местными шутками. Перед тем, как повесить трубку, Кэрол договаривается с подругой провести следующий вечер вместе. Беседа напомнила Кэрол о другой старой приятельнице, с кем она долго не общалась, так что оставшийся час перед фильмом она тратит на то, чтобы написать ей письмо.</w:t>
      </w:r>
    </w:p>
    <w:p>
      <w:pPr>
        <w:pStyle w:val="Normal"/>
        <w:jc w:val="both"/>
        <w:rPr/>
      </w:pPr>
      <w:r>
        <w:rPr>
          <w:sz w:val="26"/>
          <w:szCs w:val="26"/>
        </w:rPr>
        <w:t xml:space="preserve">Кэрол может иметь сходные с Шарон ситуационные проблемы, но ее способ реакции на них очень отличается. Хотя обе они разделяют одни и те же критерии (заинтересованность, контакты), они делают существенно разные оценки, касающиеся этих критериев. Оценки Шарон заставляют ее реагировать на изменения ее эмоционального состояния от случая к случаю. Кэрол, однако, имеет богатые внутренние представления о будущем и оценивает свои теперешние действия по отношению к этому будущему (основанные на причине-следствии), каждое из которых заставляет ее планировать то, что она </w:t>
      </w:r>
      <w:r>
        <w:rPr>
          <w:b/>
          <w:bCs/>
          <w:sz w:val="26"/>
          <w:szCs w:val="26"/>
        </w:rPr>
        <w:t>почувствует</w:t>
      </w:r>
      <w:r>
        <w:rPr>
          <w:sz w:val="26"/>
          <w:szCs w:val="26"/>
        </w:rPr>
        <w:t xml:space="preserve">, в разное время дня. То есть Кэрол создает </w:t>
      </w:r>
      <w:r>
        <w:rPr>
          <w:b/>
          <w:bCs/>
          <w:sz w:val="26"/>
          <w:szCs w:val="26"/>
        </w:rPr>
        <w:t>планы</w:t>
      </w:r>
      <w:r>
        <w:rPr>
          <w:sz w:val="26"/>
          <w:szCs w:val="26"/>
        </w:rPr>
        <w:t>, как организовать свое положение и поведение так, чтобы быть способной иметь те виды ощущений, которые она хочет иметь тогда, когда хочет. Если (и когда) дела не идут так, как она их запланировала, она продолжает вырабатывать варианты путем разбиения ее целей на полезные и эффективные действия, чтобы обеспечить себя другими средствами достижения своих потребностей.</w:t>
      </w:r>
    </w:p>
    <w:p>
      <w:pPr>
        <w:pStyle w:val="Normal"/>
        <w:jc w:val="both"/>
        <w:rPr>
          <w:sz w:val="26"/>
          <w:szCs w:val="26"/>
        </w:rPr>
      </w:pPr>
      <w:r>
        <w:rPr>
          <w:sz w:val="26"/>
          <w:szCs w:val="26"/>
        </w:rPr>
        <w:t>Соответственно Шарон приходит домой без каких-либо намерений, кроме удовлетворения текущей потребности поостыть, а Кэрол возвращается домой, уже имея планы на вечер, планы, которые нацелены на обеспечение ее эмоциональным состоянием (ями), которое она считает потребностью. Как это следует из разнообразия средств Кэрол по созданию ее эмоциональных состояний (назначение свиданий, звонки по телефону, письма), эмоциональные состояния Кэрол в основном являются предметом ее собственного выбора, в то время как Шарон остается зависимой от еды и "щедрот мира" для удовлетворения любой потребности общения и заботы. Кэрол вряд ли будет переедать, поскольку (1) она создает много путей по удовлетворению своих эмоциональных потребностей и, значит, не придает еде особых качеств, выходящих за рамки, связанные с удовлетворением физиологического голода, и (2), как и любой, кто оценивает и представляет будущее, Кэрол учтет и предвидит тяжелые последствия неумеренной еды.</w:t>
      </w:r>
    </w:p>
    <w:p>
      <w:pPr>
        <w:pStyle w:val="Normal"/>
        <w:jc w:val="both"/>
        <w:rPr/>
      </w:pPr>
      <w:r>
        <w:rPr>
          <w:sz w:val="26"/>
          <w:szCs w:val="26"/>
        </w:rPr>
        <w:t xml:space="preserve">В детстве Джордж весил двадцать килограммов и ожидал многого. Он хотел велосипед, хотел стать старостой класса и хотел нравиться Сильвин. Если он не получал чего хотел, он в заблуждении злился на своих родителей, одноклассников, Сильвию и на весь свет за свои лишения. Теперь Джордж взрослый мужчина, весит 120 килограммов и по-прежнему </w:t>
      </w:r>
      <w:r>
        <w:rPr>
          <w:b/>
          <w:bCs/>
          <w:sz w:val="26"/>
          <w:szCs w:val="26"/>
        </w:rPr>
        <w:t>ждет</w:t>
      </w:r>
      <w:r>
        <w:rPr>
          <w:sz w:val="26"/>
          <w:szCs w:val="26"/>
        </w:rPr>
        <w:t xml:space="preserve"> многого. Сидя у телевизора и поглощая воздушную кукурузу, Джордж следит за стройными красавцами, мелькающими на экране, и воображает себя одним из них, с прелестной женщиной, сидящей рядом и делящей с ним его кукурузу. Он хочет быть привлекательным, но когда понимает, что, по-прежнему, не таков и что кинозвезда не сидит рядом, он ощущает грусть и обездоленность. "Вот бы мне похудеть", - говорит позже Джордж друзьям за пивом и солеными сухариками. Когда они предлагают ему сесть на диету, Джордж трясет головой и фыркает: "Диета! Я не хочу никакой диеты! Я хочу быть худым, как вы, везучие ублюдки!"</w:t>
      </w:r>
    </w:p>
    <w:p>
      <w:pPr>
        <w:pStyle w:val="Normal"/>
        <w:jc w:val="both"/>
        <w:rPr>
          <w:sz w:val="26"/>
          <w:szCs w:val="26"/>
        </w:rPr>
      </w:pPr>
      <w:r>
        <w:rPr>
          <w:sz w:val="26"/>
          <w:szCs w:val="26"/>
        </w:rPr>
        <w:t>Джордж проделывает со своим будущим любопытную вещь - он превращает его в свое настоящее. Есть вещи, которые Джордж, как и любой другой, хочет иметь сейчас, но которые не имеет (вроде того, чтобы быть худым и привлекательным) и которые могли бы быть, в принципе, соотнесены как с прошлым, так и с будущим. Но Джордж представляет свои желанные цели в настоящем, то есть он воображает себя уже имеющим то, чего хочет. Оставаясь сном наяву, это не может быть проблемой.</w:t>
      </w:r>
    </w:p>
    <w:p>
      <w:pPr>
        <w:pStyle w:val="Normal"/>
        <w:jc w:val="both"/>
        <w:rPr/>
      </w:pPr>
      <w:r>
        <w:rPr>
          <w:sz w:val="26"/>
          <w:szCs w:val="26"/>
        </w:rPr>
        <w:t xml:space="preserve">Но Джордж </w:t>
      </w:r>
      <w:r>
        <w:rPr>
          <w:b/>
          <w:bCs/>
          <w:sz w:val="26"/>
          <w:szCs w:val="26"/>
        </w:rPr>
        <w:t>действительно</w:t>
      </w:r>
      <w:r>
        <w:rPr>
          <w:sz w:val="26"/>
          <w:szCs w:val="26"/>
        </w:rPr>
        <w:t xml:space="preserve"> желает иметь все это. Представляя свои цели как имеющиеся в настоящем, Джордж стирает грань между отсутствием цели (что является реальностью) и </w:t>
      </w:r>
      <w:r>
        <w:rPr>
          <w:b/>
          <w:bCs/>
          <w:sz w:val="26"/>
          <w:szCs w:val="26"/>
        </w:rPr>
        <w:t>достижением</w:t>
      </w:r>
      <w:r>
        <w:rPr>
          <w:sz w:val="26"/>
          <w:szCs w:val="26"/>
        </w:rPr>
        <w:t xml:space="preserve"> цели (что является возможностью). Именно в интервале между потребностью и получением человек предпринимает те действия, которые делают </w:t>
      </w:r>
      <w:r>
        <w:rPr>
          <w:b/>
          <w:bCs/>
          <w:sz w:val="26"/>
          <w:szCs w:val="26"/>
        </w:rPr>
        <w:t>получение</w:t>
      </w:r>
      <w:r>
        <w:rPr>
          <w:sz w:val="26"/>
          <w:szCs w:val="26"/>
        </w:rPr>
        <w:t xml:space="preserve"> реальностью. Без представления этого интервала Джордж крадет у себя возможность разработать последовательность действий, которые ему нужно предпринять для потери веса, чтобы стать привлекательным, и т.д. Образ мышления о том, чего он хочет, делает достижение его целей ущербными реакциями, так что добьется Джордж любой из этих целей или нет, будет, скорее, зависеть от благоприятного стечения обстоятельств, чем от любых усилий с его стороны по созданию необходимых обстоятельств и осуществлению необходимых действий.</w:t>
      </w:r>
    </w:p>
    <w:p>
      <w:pPr>
        <w:pStyle w:val="Normal"/>
        <w:jc w:val="both"/>
        <w:rPr/>
      </w:pPr>
      <w:r>
        <w:rPr>
          <w:sz w:val="26"/>
          <w:szCs w:val="26"/>
        </w:rPr>
        <w:t xml:space="preserve">Организуя свою жизнь по относительно большим величинам (с наличием цели), Джордж не имеет никакого концептуального подхода к действиям, которые приведут к его значимым результатам. Быть успешным, по Джорджу, означает обладание </w:t>
      </w:r>
      <w:r>
        <w:rPr>
          <w:b/>
          <w:bCs/>
          <w:sz w:val="26"/>
          <w:szCs w:val="26"/>
        </w:rPr>
        <w:t>уже</w:t>
      </w:r>
      <w:r>
        <w:rPr>
          <w:sz w:val="26"/>
          <w:szCs w:val="26"/>
        </w:rPr>
        <w:t xml:space="preserve"> достигнутой целью во всей ее полноте. В отношении стройности и привлекательности Джордж не создает той причинно-следственности, которая продемонстрируют ему и убедит его в совокупном воздействии его привычек в еде, и, стало быть, он может продолжать есть неумеренно. На этом пути его привычки в еде никогда не станут обязательно связанными с намерением быть худым.</w:t>
      </w:r>
    </w:p>
    <w:p>
      <w:pPr>
        <w:pStyle w:val="Normal"/>
        <w:jc w:val="both"/>
        <w:rPr>
          <w:sz w:val="26"/>
          <w:szCs w:val="26"/>
        </w:rPr>
      </w:pPr>
      <w:r>
        <w:rPr>
          <w:sz w:val="26"/>
          <w:szCs w:val="26"/>
        </w:rPr>
        <w:t>Настал день, когда Марта попыталась натянуть на себя старые брюки и обнаружила, что больше не может застегнуть на них молнию. Она явно набрала вес - Марта представила себя несколько лет спустя, раздувшуюся, неуклюжую и опасливую. Как для любого, кто ценит стройность, здоровье и привлекательность, перспектива иметь избыточный вес была для нее неприемлемой. Вылезая из брюк, Марта представляла себе, как бы она хотела выглядеть и чувствовать себя, затем уселась на край кровати, чтобы поразмыслить о том, что ей будет необходимо сделать для того, чтобы выглядеть и чувствовать себя так, как ей этого хочется. Она понимает, что нужно бы сменить некоторые из ее привычек в еде и начать заниматься спортом, и формирует план по осуществлению этих изменений. Этим вечером она ужинала вне дома с друзьями. Когда пришла ее очередь заказывать, Марта выбрала рыбное блюдо и салат. Позже, когда официант выставил перед ней напоказ тележку с десертом, Марта пренебрегла подначками своих друзей, пропустила десерт и была очень горда собой. Каждый день приносил новые задачи и возможности испытывать гордость за себя, когда она выбирала еду и занималась спортом, что, как она знала, могло бы сделать ее здоровой и привлекательной. Ее обновленная энергия и пристальное внимание окружающих свидетельствовали о факте, что она стала действительно продвигаться к намеченным целям. Когда однажды она обнаружила, что вновь смогла застегнуть молнию на старых брюках, она была горда и ободрена. Но она знала и то, что случится, если теперь откажется от выбранного ритма, поэтому Марта постоянно экспериментировала, чтобы узнать, какие нагрузки и рацион ей необходимы, чтобы сохранять ее нынешнее хорошее самочувствие.</w:t>
      </w:r>
    </w:p>
    <w:p>
      <w:pPr>
        <w:pStyle w:val="Normal"/>
        <w:jc w:val="both"/>
        <w:rPr/>
      </w:pPr>
      <w:r>
        <w:rPr>
          <w:sz w:val="26"/>
          <w:szCs w:val="26"/>
        </w:rPr>
        <w:t xml:space="preserve">В отличие от Джорджа Марта оценивает </w:t>
      </w:r>
      <w:r>
        <w:rPr>
          <w:b/>
          <w:bCs/>
          <w:sz w:val="26"/>
          <w:szCs w:val="26"/>
        </w:rPr>
        <w:t>отдаленное будущее</w:t>
      </w:r>
      <w:r>
        <w:rPr>
          <w:sz w:val="26"/>
          <w:szCs w:val="26"/>
        </w:rPr>
        <w:t xml:space="preserve"> и следует ему. Соображения Марты направлены на то, что она собирается сделать, чтобы достичь или избежать этого будущего. Это происходит благодаря взаимодействию между ее детальной проработкой частностей (особых способов поведения), реакцией выбора (она хочет действовать) и причины-следствия от-настоящего-к-будущему (она верит, что ее действия принесут результаты в будущем). Это соответствует ее вере, что сделанное ею в прошлом привело к нынешним результатам. В дополнение к этим элементам расчета, которые понуждают ее создавать поведенчески ориентированные планы, Марта использует гордость в качестве высоко ценного критерия и определяет успех как вовлечение в целесообразное поведение (нежели как достижение цели). Эффект от критерия гордости состоит в предоставлении для Марты способа обретения хорошего настроения, даже если при этом есть какие-то лишения; например, она может гордиться отказом от десерта. Аналогично определение успеха как выполнение действий позволяет ей ощущать себя успешной всякий раз, когда она занимается спортом и ест умеренно.</w:t>
      </w:r>
    </w:p>
    <w:p>
      <w:pPr>
        <w:pStyle w:val="Normal"/>
        <w:jc w:val="both"/>
        <w:rPr/>
      </w:pPr>
      <w:r>
        <w:rPr>
          <w:sz w:val="26"/>
          <w:szCs w:val="26"/>
        </w:rPr>
        <w:t xml:space="preserve">Значит, текущие ощущения Марты заключаются не в том, что она бредет через трясину лишений и усилий по достижению своей желанной цели, а в том, что она постоянно наслаждается успехом (даже малым) и удовлетворяет внутренние процессы (гордость). Иными словами, для Марты </w:t>
      </w:r>
      <w:r>
        <w:rPr>
          <w:b/>
          <w:bCs/>
          <w:sz w:val="26"/>
          <w:szCs w:val="26"/>
        </w:rPr>
        <w:t>движение к цели</w:t>
      </w:r>
      <w:r>
        <w:rPr>
          <w:sz w:val="26"/>
          <w:szCs w:val="26"/>
        </w:rPr>
        <w:t xml:space="preserve"> является несущим награду ощущением само по себе.</w:t>
      </w:r>
    </w:p>
    <w:p>
      <w:pPr>
        <w:pStyle w:val="Heading3"/>
        <w:spacing w:before="0" w:after="0"/>
        <w:rPr/>
      </w:pPr>
      <w:r>
        <w:rPr/>
        <w:t>Знание — жизнь</w:t>
      </w:r>
    </w:p>
    <w:p>
      <w:pPr>
        <w:pStyle w:val="Normal"/>
        <w:jc w:val="both"/>
        <w:rPr/>
      </w:pPr>
      <w:r>
        <w:rPr>
          <w:sz w:val="26"/>
          <w:szCs w:val="26"/>
        </w:rPr>
        <w:t xml:space="preserve">В предыдущем разделе мы представили особые пути мышления (внутренние процессы), которые могут стать существенными в превращении привычек неумеренной еды в привычки умеренной. Случается ли это внезапно, в результате одного подчиняющего ощущения, или с течением времени, в результате повторения, если Вы все-таки стали тем, кто ест умеренно, не курит и т.п., это произойдет потому, что Вы изменили чувственные и понятийные фильтры, через которые Вы воспринимаете окружающий мир. Сейчас у Вас есть описания внутренних процессов, лежащих в основе привычек неумеренной и умеренной еды, но не средства для перехода от одного набора процессов к другому. В этом разделе мы проведем Вас через </w:t>
      </w:r>
      <w:r>
        <w:rPr>
          <w:b/>
          <w:bCs/>
          <w:sz w:val="26"/>
          <w:szCs w:val="26"/>
        </w:rPr>
        <w:t>эмпринт</w:t>
      </w:r>
      <w:r>
        <w:rPr>
          <w:sz w:val="26"/>
          <w:szCs w:val="26"/>
        </w:rPr>
        <w:t xml:space="preserve"> форму, призванную обеспечить Вас тем, в чем Вы нуждаетесь, чтобы сделать эти внутренние ресурсы доступными Вам и (если они Вам подходят) частью Вашего </w:t>
      </w:r>
      <w:r>
        <w:rPr>
          <w:b/>
          <w:bCs/>
          <w:sz w:val="26"/>
          <w:szCs w:val="26"/>
        </w:rPr>
        <w:t>текущего</w:t>
      </w:r>
      <w:r>
        <w:rPr>
          <w:sz w:val="26"/>
          <w:szCs w:val="26"/>
        </w:rPr>
        <w:t xml:space="preserve"> поведения и опыта.</w:t>
      </w:r>
    </w:p>
    <w:p>
      <w:pPr>
        <w:pStyle w:val="Normal"/>
        <w:jc w:val="both"/>
        <w:rPr/>
      </w:pPr>
      <w:r>
        <w:rPr>
          <w:sz w:val="26"/>
          <w:szCs w:val="26"/>
        </w:rPr>
        <w:t xml:space="preserve">Если Вы оглянетесь назад на те различные примеры, которые мы представили в этой главе, Вы заметите, что общим для всех этих примеров умеренной (здоровой) еды является </w:t>
      </w:r>
      <w:r>
        <w:rPr>
          <w:b/>
          <w:bCs/>
          <w:sz w:val="26"/>
          <w:szCs w:val="26"/>
        </w:rPr>
        <w:t>неотвратимое будущее</w:t>
      </w:r>
      <w:r>
        <w:rPr>
          <w:sz w:val="26"/>
          <w:szCs w:val="26"/>
        </w:rPr>
        <w:t>. Без неотвратимого будущего долгосрочные эффекты наслаждения ленью, перееданием, пьянством и наркотиками явно становятся частями, скорее, невоздействующей информации, нежели надвигающейся реальности. Поэтому первым вопросом будет, есть ли у Вас неотвратимое будущее в отношении Вашего здоровья? Или, более применительно к данному разделу, есть ли у Вас неотвратимое будущее в отношении Ваших привычек в еде и веса? Если у Вас их нет, первым шагом будет выработка для себя неотвратимого будущего по отношению к Вашему весу. Это неотвратимое будущее явится основой, на которой строится все, что будет.</w:t>
      </w:r>
    </w:p>
    <w:p>
      <w:pPr>
        <w:pStyle w:val="Normal"/>
        <w:jc w:val="both"/>
        <w:rPr/>
      </w:pPr>
      <w:r>
        <w:rPr>
          <w:sz w:val="26"/>
          <w:szCs w:val="26"/>
        </w:rPr>
        <w:t xml:space="preserve">1. Для начала определите, имеете ли Вы уже сейчас лишний вес, и если да, то какой по величине. Отметьте критерии, какими Вы пользуетесь, чтобы это оценить. Будет ли это привлекательностью в визуальном смысле или усилием при подъеме на лестницу, или советом Вашего врача, или некой общей комбинацией из всего этого? Хотите ли Вы, чтобы Вас видели в купальном костюме, или это было бы источником стыда? Если любое из этих или аналогичных обстоятельств является для Вас истинным, настало время понять, что, пока Вы не действуете прямо сейчас, чтобы это изменить, в будущем Вы будете только старее и жирнее. То есть это значит, что будущее должно стать для Вас устрашающей реальностью, которую Вы избегаете. Если сейчас Вы имеете желаемый вес, но сосредоточились на своих привычках в еде и хотели застабилизировать Ваш нынешний вес или привычки в еде (или, возможно, даже улучшить Ваш внешний вид, осанку и здоровье, мотивируя себя на </w:t>
      </w:r>
      <w:r>
        <w:rPr>
          <w:b/>
          <w:bCs/>
          <w:sz w:val="26"/>
          <w:szCs w:val="26"/>
        </w:rPr>
        <w:t>улучшение</w:t>
      </w:r>
      <w:r>
        <w:rPr>
          <w:sz w:val="26"/>
          <w:szCs w:val="26"/>
        </w:rPr>
        <w:t xml:space="preserve"> Ваших привычек в еде), значит, проделайте также следующие шаги. Но, сперва, потратьте время на определение, имеете ли Вы излишний вес и, если да, какой величины. Не забудьте также выбрать критерии, которыми Вы пользуетесь для этого определения.</w:t>
      </w:r>
    </w:p>
    <w:p>
      <w:pPr>
        <w:pStyle w:val="Normal"/>
        <w:jc w:val="both"/>
        <w:rPr/>
      </w:pPr>
      <w:r>
        <w:rPr>
          <w:sz w:val="26"/>
          <w:szCs w:val="26"/>
        </w:rPr>
        <w:t xml:space="preserve">2. Имеется несколько путей начала строительства Вашего неотвратимого будущего для здоровых привычек в еде. После прочтения инструкций этого абзац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егося в зеркало, обнаженного, видящего себя спереди, сбоку, сзади, видя состояние Вашего тела, также, как и общие очертания вашей фигуры. Пользуясь этим будущим телом, вообразите себя касающимся больших пальцев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 "я" говорит: "Если бы только у меня была фигура, которую я </w:t>
      </w:r>
      <w:r>
        <w:rPr>
          <w:b/>
          <w:bCs/>
          <w:sz w:val="26"/>
          <w:szCs w:val="26"/>
        </w:rPr>
        <w:t>хочу</w:t>
      </w:r>
      <w:r>
        <w:rPr>
          <w:sz w:val="26"/>
          <w:szCs w:val="26"/>
        </w:rPr>
        <w:t xml:space="preserve"> взамен. Вместо этого я даже глубже проваливаюсь в дыру своих собственных пристрастий". Сделайте это сейчас.</w:t>
      </w:r>
    </w:p>
    <w:p>
      <w:pPr>
        <w:pStyle w:val="Normal"/>
        <w:jc w:val="both"/>
        <w:rPr>
          <w:sz w:val="26"/>
          <w:szCs w:val="26"/>
        </w:rPr>
      </w:pPr>
      <w:r>
        <w:rPr>
          <w:sz w:val="26"/>
          <w:szCs w:val="26"/>
        </w:rPr>
        <w:t>3. Если это для Вас недостаточно реально, уделите немного времени на следующее, а затем возвратитесь к действиям, приведенным выше. Смотрите на полных людей Вашего пола, куда бы Вы ни пошли. Следите за ними во время подъема по лестнице, протискивающихся между рядами стульев, маневрирующих при усаживании в самолетные кресла и бьющихся при посадке и высадке из автомобилей. Следя за ними, представляйте себя на их месте, ощущая лишнюю плоть, напрягающую Ваше сердце, вычерпывающую Вашу жизнерадостность и душевные силы. Следите за тем, как реагируют другие, как смотрят они на этих людей и что говорят о проходящих мимо людях с излишним весом. Это жестокая реальность, но неудовольствие служит превращению этой реальности в неотвратимую.</w:t>
      </w:r>
    </w:p>
    <w:p>
      <w:pPr>
        <w:pStyle w:val="Normal"/>
        <w:jc w:val="both"/>
        <w:rPr/>
      </w:pPr>
      <w:r>
        <w:rPr>
          <w:sz w:val="26"/>
          <w:szCs w:val="26"/>
        </w:rPr>
        <w:t xml:space="preserve">4. Хватит об этом. А теперь, в конце этого абзаца, вообразите себя через шесть месяцев в будущем после следования безупречным привычкам в еде. Вновь посмотрите на Ваше будущее "я" в зеркало спереди, сзади и сбоку. </w:t>
      </w:r>
      <w:r>
        <w:rPr>
          <w:b/>
          <w:bCs/>
          <w:sz w:val="26"/>
          <w:szCs w:val="26"/>
        </w:rPr>
        <w:t>Непременно сравните это будущее я с Вашим ужасающим предыдущим отображением и Вашей нынешней внешностью и только с этим предыдущим ужасающим отображением и Вашей нынешней внешностью.</w:t>
      </w:r>
      <w:r>
        <w:rPr>
          <w:sz w:val="26"/>
          <w:szCs w:val="26"/>
        </w:rPr>
        <w:t xml:space="preserve"> Таким образом, Вы будете сравнивать лучшее из того, кем Вы можете быть, с тем, что для Вас является менее чем приемлемым. Заметьте, что кожа и волосы также вознаграждаются от изменения Ваших привычек. Почувствуйте ту легкость и радость от движений этого похудевшего, здорового, ухоженного тела, какую оно может ощущать при таких движениях, как касание больших пальцев ног, приседаний и подъемов по лестнице. При необходимости просмотрите еще раз эти инструкции и завершите этот этап до того, как продолжить.</w:t>
      </w:r>
    </w:p>
    <w:p>
      <w:pPr>
        <w:pStyle w:val="Normal"/>
        <w:jc w:val="both"/>
        <w:rPr>
          <w:sz w:val="26"/>
          <w:szCs w:val="26"/>
        </w:rPr>
      </w:pPr>
      <w:r>
        <w:rPr>
          <w:sz w:val="26"/>
          <w:szCs w:val="26"/>
        </w:rPr>
        <w:t>5. Если Вы испытываете трудности при создании таких отображений Вашего будущего "я", которые кажутся реальными, уделите время следующему: припомните время в своем прошлом - вплоть до Вашего отрочества - когда Ваше тело было того веса и формы, которое Вы высоко ценили. Припомните, как это ощущалось и выглядело. Вернитесь назад в некие приятные воспоминания легкости, с которой Ваше тело двигалось при таком весе, по возможности включая свободу от ощущения веса в это время. Припомнив это прошлое "я", перенесите эти характеристики веса и жизнерадостности в Ваше воображаемое будущее и желанное "я". Проделывая это перемещение, убедитесь в сохранении характеристик Вашего действительного возраста, но измените вес и жизнерадостность, имеющиеся в Вашем ощущении. И, в особенности, сохраните Вашу мудрость, которую Вы приобрели в жизненных ощущениях, и стоящие критерии тех ранних лет.</w:t>
      </w:r>
    </w:p>
    <w:p>
      <w:pPr>
        <w:pStyle w:val="Normal"/>
        <w:jc w:val="both"/>
        <w:rPr>
          <w:sz w:val="26"/>
          <w:szCs w:val="26"/>
        </w:rPr>
      </w:pPr>
      <w:r>
        <w:rPr>
          <w:sz w:val="26"/>
          <w:szCs w:val="26"/>
        </w:rPr>
        <w:t>Если Вы никогда не были в том весе, который полагаете желаемым, и на том уровне жизнерадостности, для Вас будет существенным, чтобы Вы начали воображение своего детства и юношества с более идеальным весом и уровнем жизнерадостности, а затем перенесли эту придуманную историю в Ваше будущее. Если это кажется затруднительным, поищите примеры в окружающем Вас мире. Следите за людьми всех возрастов, которые имеют подходящий вес. Отождествите себя с ними. Вообразите себя двигающимся внутри и вместе с телом выбранного Вами экземпляра. (Помните: только обучение, поведение и немного времени стоят между Вами и тем, чего Вы хотите.) Переведите эти примеры других в Ваше собственное представление Вашего будущего "я". Если это Вам подходит, пришло время вступить в интересный эксперимент.</w:t>
      </w:r>
    </w:p>
    <w:p>
      <w:pPr>
        <w:pStyle w:val="Normal"/>
        <w:jc w:val="both"/>
        <w:rPr>
          <w:sz w:val="26"/>
          <w:szCs w:val="26"/>
        </w:rPr>
      </w:pPr>
      <w:r>
        <w:rPr>
          <w:sz w:val="26"/>
          <w:szCs w:val="26"/>
        </w:rPr>
        <w:t>6. Невзирая на то, как Вы пришли к созданию этого неотвратимого будущего, почувствуйте удовольствие от существования будущего "я", вступив вначале в картину, которую Вы создали, видя все, что могли бы, глазами Вашего будущего "я". Затем почувствуйте свои движения, начиная с того, как чувствуется ходьба, наклоны и танец в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Как только Вы все это совершили, медленно отступите назад в настоящее.</w:t>
      </w:r>
    </w:p>
    <w:p>
      <w:pPr>
        <w:pStyle w:val="Normal"/>
        <w:jc w:val="both"/>
        <w:rPr/>
      </w:pPr>
      <w:r>
        <w:rPr>
          <w:sz w:val="26"/>
          <w:szCs w:val="26"/>
        </w:rPr>
        <w:t xml:space="preserve">7. С этими двумя возможными и ясными для Вас будущими пришло время проверить Ваши критерии. На какой основе Вы выбираете </w:t>
      </w:r>
      <w:r>
        <w:rPr>
          <w:b/>
          <w:bCs/>
          <w:sz w:val="26"/>
          <w:szCs w:val="26"/>
        </w:rPr>
        <w:t>как</w:t>
      </w:r>
      <w:r>
        <w:rPr>
          <w:sz w:val="26"/>
          <w:szCs w:val="26"/>
        </w:rPr>
        <w:t xml:space="preserve"> есть, на какой основе Вы выбираете </w:t>
      </w:r>
      <w:r>
        <w:rPr>
          <w:b/>
          <w:bCs/>
          <w:sz w:val="26"/>
          <w:szCs w:val="26"/>
        </w:rPr>
        <w:t>что</w:t>
      </w:r>
      <w:r>
        <w:rPr>
          <w:sz w:val="26"/>
          <w:szCs w:val="26"/>
        </w:rPr>
        <w:t xml:space="preserve"> есть? Собираются ли Ваши критерии поддержать Ваши желаемые поступки или разрушить их? Давайте противопоставим два возможных набора критериев и то, как этим критериям можно было бы соответствовать:</w:t>
      </w:r>
    </w:p>
    <w:p>
      <w:pPr>
        <w:pStyle w:val="Heading3"/>
        <w:spacing w:before="0" w:after="0"/>
        <w:rPr/>
      </w:pPr>
      <w:r>
        <w:rPr/>
        <w:t>НАБОР А</w:t>
      </w:r>
    </w:p>
    <w:p>
      <w:pPr>
        <w:pStyle w:val="Normal"/>
        <w:jc w:val="both"/>
        <w:rPr>
          <w:sz w:val="26"/>
          <w:szCs w:val="26"/>
        </w:rPr>
      </w:pPr>
      <w:r>
        <w:rPr>
          <w:sz w:val="26"/>
          <w:szCs w:val="26"/>
        </w:rPr>
        <w:t>Питательный = питательные вещества, витамины, протеин.</w:t>
      </w:r>
    </w:p>
    <w:p>
      <w:pPr>
        <w:pStyle w:val="Normal"/>
        <w:jc w:val="both"/>
        <w:rPr>
          <w:sz w:val="26"/>
          <w:szCs w:val="26"/>
        </w:rPr>
      </w:pPr>
      <w:r>
        <w:rPr>
          <w:sz w:val="26"/>
          <w:szCs w:val="26"/>
        </w:rPr>
        <w:t>Легкий = не насыщающий, без ощущения тяжести или переполнения после еды.</w:t>
      </w:r>
    </w:p>
    <w:p>
      <w:pPr>
        <w:pStyle w:val="Normal"/>
        <w:jc w:val="both"/>
        <w:rPr>
          <w:sz w:val="26"/>
          <w:szCs w:val="26"/>
        </w:rPr>
      </w:pPr>
      <w:r>
        <w:rPr>
          <w:sz w:val="26"/>
          <w:szCs w:val="26"/>
        </w:rPr>
        <w:t>Свежий = не замороженный, консервированный или обработанный; сырые фрукты и овощи.</w:t>
      </w:r>
    </w:p>
    <w:p>
      <w:pPr>
        <w:pStyle w:val="Normal"/>
        <w:jc w:val="both"/>
        <w:rPr>
          <w:sz w:val="26"/>
          <w:szCs w:val="26"/>
        </w:rPr>
      </w:pPr>
      <w:r>
        <w:rPr>
          <w:sz w:val="26"/>
          <w:szCs w:val="26"/>
        </w:rPr>
        <w:t>Сытый = более не голодный.</w:t>
      </w:r>
    </w:p>
    <w:p>
      <w:pPr>
        <w:pStyle w:val="Heading3"/>
        <w:spacing w:before="0" w:after="0"/>
        <w:rPr/>
      </w:pPr>
      <w:r>
        <w:rPr/>
        <w:t>НАБОР Б</w:t>
      </w:r>
    </w:p>
    <w:p>
      <w:pPr>
        <w:pStyle w:val="Normal"/>
        <w:jc w:val="both"/>
        <w:rPr>
          <w:sz w:val="26"/>
          <w:szCs w:val="26"/>
        </w:rPr>
      </w:pPr>
      <w:r>
        <w:rPr>
          <w:sz w:val="26"/>
          <w:szCs w:val="26"/>
        </w:rPr>
        <w:t>Удовольствие = сладкий, обильный, жирный.</w:t>
      </w:r>
    </w:p>
    <w:p>
      <w:pPr>
        <w:pStyle w:val="Normal"/>
        <w:jc w:val="both"/>
        <w:rPr>
          <w:sz w:val="26"/>
          <w:szCs w:val="26"/>
        </w:rPr>
      </w:pPr>
      <w:r>
        <w:rPr>
          <w:sz w:val="26"/>
          <w:szCs w:val="26"/>
        </w:rPr>
        <w:t>Вознаграждение = сладко, обильно, жирно.</w:t>
      </w:r>
    </w:p>
    <w:p>
      <w:pPr>
        <w:pStyle w:val="Normal"/>
        <w:jc w:val="both"/>
        <w:rPr>
          <w:sz w:val="26"/>
          <w:szCs w:val="26"/>
        </w:rPr>
      </w:pPr>
      <w:r>
        <w:rPr>
          <w:sz w:val="26"/>
          <w:szCs w:val="26"/>
        </w:rPr>
        <w:t>Доступный = расфасованная еда; не требуется подготовки.</w:t>
      </w:r>
    </w:p>
    <w:p>
      <w:pPr>
        <w:pStyle w:val="Normal"/>
        <w:jc w:val="both"/>
        <w:rPr>
          <w:sz w:val="26"/>
          <w:szCs w:val="26"/>
        </w:rPr>
      </w:pPr>
      <w:r>
        <w:rPr>
          <w:sz w:val="26"/>
          <w:szCs w:val="26"/>
        </w:rPr>
        <w:t>Сытый = больше нельзя съесть ни куска.</w:t>
      </w:r>
    </w:p>
    <w:p>
      <w:pPr>
        <w:pStyle w:val="Normal"/>
        <w:rPr>
          <w:sz w:val="26"/>
          <w:szCs w:val="26"/>
        </w:rPr>
      </w:pPr>
      <w:r>
        <w:rPr>
          <w:sz w:val="26"/>
          <w:szCs w:val="26"/>
        </w:rPr>
      </w:r>
    </w:p>
    <w:p>
      <w:pPr>
        <w:pStyle w:val="Normal"/>
        <w:jc w:val="both"/>
        <w:rPr>
          <w:sz w:val="26"/>
          <w:szCs w:val="26"/>
        </w:rPr>
      </w:pPr>
      <w:r>
        <w:rPr>
          <w:sz w:val="26"/>
          <w:szCs w:val="26"/>
        </w:rPr>
        <w:t>Очевидно, что один набор критериев будет способствовать достижению цели, в то время как другой не будет (то есть пока не изменены средства осуществления критериев). Проверьте Ваши критерии и свидетельства, которые Вы используете для удовлетворения этим критериям. Являются или нет Ваши критерии приемлемыми и поддерживающими желаемое будущее? Является ли доказательство, которое Вы используете для определения того, что соответствие критерию желанного будущего приемлемо и поддерживает это будущее, убедительным или нет? Знание того, помогает Вам критерий или мешает, является ключом к успеху в этой области, так что непременно совершите эту оценку, прежде чем продолжить.</w:t>
      </w:r>
    </w:p>
    <w:p>
      <w:pPr>
        <w:pStyle w:val="Normal"/>
        <w:jc w:val="both"/>
        <w:rPr>
          <w:sz w:val="26"/>
          <w:szCs w:val="26"/>
        </w:rPr>
      </w:pPr>
      <w:r>
        <w:rPr>
          <w:sz w:val="26"/>
          <w:szCs w:val="26"/>
        </w:rPr>
        <w:t>Если Ваши критерии и свидетельства удовлетворения им являются неприемлемыми для Ваших целей, тогда подберите другие, которые приемлемы. Это покажется искусственным только на короткое время. С момента, когда Вы добьетесь желаемого по большему счету (прогресс к Вашему желанному будущему), эти новые критерии сольются с Вашим успехом. Чтобы познакомиться с процессом, попрактикуйтесь в выборе блюд, используя Ваши приемлемые критерии. Например, используя предыдущие выбранные критерии питательности, легкости и свежести, подберите блюда по меню.</w:t>
      </w:r>
    </w:p>
    <w:p>
      <w:pPr>
        <w:pStyle w:val="Normal"/>
        <w:jc w:val="both"/>
        <w:rPr>
          <w:sz w:val="26"/>
          <w:szCs w:val="26"/>
        </w:rPr>
      </w:pPr>
      <w:r>
        <w:rPr>
          <w:sz w:val="26"/>
          <w:szCs w:val="26"/>
        </w:rPr>
        <w:t>Создав себе неотвратимое будущее относительно своего веса и проверив свои критерии (и свидетельства, которые Вами используются, чтобы узнать, когда эти критерии удовлетворяются) на приемлемость, Вам необходимо теперь избрать действия, которые необходимы для достижения Вашего желаемого будущего. Вам нужно также убедиться, что действия, которые Вы избрали, согласуются с удовлетворением Вашим критериям и достижением этого будущего.</w:t>
      </w:r>
    </w:p>
    <w:p>
      <w:pPr>
        <w:pStyle w:val="Normal"/>
        <w:jc w:val="both"/>
        <w:rPr>
          <w:sz w:val="26"/>
          <w:szCs w:val="26"/>
        </w:rPr>
      </w:pPr>
      <w:r>
        <w:rPr>
          <w:sz w:val="26"/>
          <w:szCs w:val="26"/>
        </w:rPr>
        <w:t>8. На следующем этапе необходимо убедиться, что Вы разбили свою цель на достаточно малые действия для обеспечения адекватно отвечающей обратной связи. Детали, которых Вам нужно было бы добиться, принимают три формы: (1) Ваш размер, по достижении которого Ваша одежда от плотного облегания переходит к свободному висению, затем вновь облегает при переходе к меньшему размеру, и так далее; (2) на ежедневной основе добейтесь возможности придерживаться выбранных Вами действий (например, добейтесь факта, что сегодня Вы избежали употребления сахара и гидролизных жиров и съели два вида фруктов и овощей) и (3) добейтесь здоровья и изменений в жизнерадостности. Отметка изменений в жизнерадостности является, возможно, достижимой наилучшим образом на недельной основе.</w:t>
      </w:r>
    </w:p>
    <w:p>
      <w:pPr>
        <w:pStyle w:val="Normal"/>
        <w:jc w:val="both"/>
        <w:rPr/>
      </w:pPr>
      <w:r>
        <w:rPr>
          <w:sz w:val="26"/>
          <w:szCs w:val="26"/>
        </w:rPr>
        <w:t xml:space="preserve">Непременно исключите любую неделю, отмеченную недомоганием или болезнью, поскольку нецелесообразно ожидать от Ваших новых привычек в еде защиты от </w:t>
      </w:r>
      <w:r>
        <w:rPr>
          <w:b/>
          <w:bCs/>
          <w:sz w:val="26"/>
          <w:szCs w:val="26"/>
        </w:rPr>
        <w:t>всех</w:t>
      </w:r>
      <w:r>
        <w:rPr>
          <w:sz w:val="26"/>
          <w:szCs w:val="26"/>
        </w:rPr>
        <w:t xml:space="preserve"> вирусов, и т.д., хотя и целесообразно ожидать улучшения в Вашей жизнерадостности спустя несколько месяцев. Затем Вы могли бы заметить в эту зиму, в отличие от прошлой, </w:t>
      </w:r>
      <w:r>
        <w:rPr>
          <w:b/>
          <w:bCs/>
          <w:sz w:val="26"/>
          <w:szCs w:val="26"/>
        </w:rPr>
        <w:t>меньшее число</w:t>
      </w:r>
      <w:r>
        <w:rPr>
          <w:sz w:val="26"/>
          <w:szCs w:val="26"/>
        </w:rPr>
        <w:t xml:space="preserve"> простуд, флюсов и прочего. Перед переходом к следующему шагу опишите малые, краткосрочные цели, которые Вы будете использовать как свидетельство Вашего продолжающегося успеха. Записанные, они послужат для Вас постоянным напоминанием.</w:t>
      </w:r>
    </w:p>
    <w:p>
      <w:pPr>
        <w:pStyle w:val="Normal"/>
        <w:jc w:val="both"/>
        <w:rPr>
          <w:sz w:val="26"/>
          <w:szCs w:val="26"/>
        </w:rPr>
      </w:pPr>
      <w:r>
        <w:rPr>
          <w:sz w:val="26"/>
          <w:szCs w:val="26"/>
        </w:rPr>
        <w:t>9. Определившись с краткосрочными целями (которые являются свидетельством, что Вы продвигаетесь к Вашему желаемому будущему), Вы можете теперь начать определять, какие действия помогут претворить их в жизнь. Здесь Вы устанавливаете причинно-следственные отношения от-настоящего-к-будущему между Вашими нынешними действиями и будущими результатами. Принимая во внимание как Вашу нынешнюю ближайшую цель, так и Ваши неотвратимые будущие (и то, которое Вы избегаете, и то, к которому Вы стремитесь), Вы придадите ощущение цели и значимости для Ваших личных действий, которые подкрепят Ваш успех спустя некоторое время.</w:t>
      </w:r>
    </w:p>
    <w:p>
      <w:pPr>
        <w:pStyle w:val="Normal"/>
        <w:jc w:val="both"/>
        <w:rPr/>
      </w:pPr>
      <w:r>
        <w:rPr>
          <w:sz w:val="26"/>
          <w:szCs w:val="26"/>
        </w:rPr>
        <w:t xml:space="preserve">Будьте тщательны в том, </w:t>
      </w:r>
      <w:r>
        <w:rPr>
          <w:b/>
          <w:bCs/>
          <w:sz w:val="26"/>
          <w:szCs w:val="26"/>
        </w:rPr>
        <w:t>что</w:t>
      </w:r>
      <w:r>
        <w:rPr>
          <w:sz w:val="26"/>
          <w:szCs w:val="26"/>
        </w:rPr>
        <w:t xml:space="preserve"> Вы будете и не будете есть (включая и </w:t>
      </w:r>
      <w:r>
        <w:rPr>
          <w:b/>
          <w:bCs/>
          <w:sz w:val="26"/>
          <w:szCs w:val="26"/>
        </w:rPr>
        <w:t>количество</w:t>
      </w:r>
      <w:r>
        <w:rPr>
          <w:sz w:val="26"/>
          <w:szCs w:val="26"/>
        </w:rPr>
        <w:t xml:space="preserve">) и </w:t>
      </w:r>
      <w:r>
        <w:rPr>
          <w:b/>
          <w:bCs/>
          <w:sz w:val="26"/>
          <w:szCs w:val="26"/>
        </w:rPr>
        <w:t>когда</w:t>
      </w:r>
      <w:r>
        <w:rPr>
          <w:sz w:val="26"/>
          <w:szCs w:val="26"/>
        </w:rPr>
        <w:t xml:space="preserve"> Вы будете и не будете есть. Будьте реалистом. Если все части, которые мы описали, находятся на своем месте, Вы будете испытывать удовольствие, а не лишение. </w:t>
      </w:r>
      <w:r>
        <w:rPr>
          <w:b/>
          <w:bCs/>
          <w:sz w:val="26"/>
          <w:szCs w:val="26"/>
        </w:rPr>
        <w:t>Если присутствует чувство лишения, это сигнал, что необходима корректировка</w:t>
      </w:r>
      <w:r>
        <w:rPr>
          <w:sz w:val="26"/>
          <w:szCs w:val="26"/>
        </w:rPr>
        <w:t>, возможно, в отношении критерия, которым Вы пользуетесь, но, возможно, и в ряду действий, которые Вы ожидаете или требуете от себя. Потратьте теперь время на то, чтобы определить действия, которые поведут Вас к Вашим целям. Запишите их. Таким путем Вы разработаете перечень эффективных средств, к которым Вы можете обратиться в любое время, когда Вам необходимо вновь воспламенить Ваше рвение.</w:t>
      </w:r>
    </w:p>
    <w:p>
      <w:pPr>
        <w:pStyle w:val="Normal"/>
        <w:jc w:val="both"/>
        <w:rPr/>
      </w:pPr>
      <w:r>
        <w:rPr>
          <w:sz w:val="26"/>
          <w:szCs w:val="26"/>
        </w:rPr>
        <w:t xml:space="preserve">Теперь у Вас есть неотвратимое представление о Вашем будущем "я", потерявшем вес; Вы разбили Ваши действия по уровням, обеспечивающим текущую обратную связь; Ваши действия стали объектом приемлемых критериев и Вы определили действия, которые будут либо препятствовать, либо вести Вас к Вашему желаемому будущему. В соответствии с нашими исследованиями, другой важный аспект пище/весового контроля заключается в вере, что Ваши привычки в еде и вес являются предметом выбора - </w:t>
      </w:r>
      <w:r>
        <w:rPr>
          <w:b/>
          <w:bCs/>
          <w:sz w:val="26"/>
          <w:szCs w:val="26"/>
        </w:rPr>
        <w:t>Вашего</w:t>
      </w:r>
      <w:r>
        <w:rPr>
          <w:sz w:val="26"/>
          <w:szCs w:val="26"/>
        </w:rPr>
        <w:t xml:space="preserve"> выбора. До тех пор, пока Ваш вес и привычки в еде не станут для Вас реакцией выбора, едите ли Вы правильно и контролируете свой вес или нет, будет, скорее, определяться обстоятельствами, нежели Вами.</w:t>
      </w:r>
    </w:p>
    <w:p>
      <w:pPr>
        <w:pStyle w:val="Normal"/>
        <w:jc w:val="both"/>
        <w:rPr/>
      </w:pPr>
      <w:r>
        <w:rPr>
          <w:sz w:val="26"/>
          <w:szCs w:val="26"/>
        </w:rPr>
        <w:t xml:space="preserve">Обратитесь на минуту к возможному будущему толстому/нездоровому себе и к возможному себе стройному/здоровому. Разница между этими двумя будущими заключается в том, что Вы </w:t>
      </w:r>
      <w:r>
        <w:rPr>
          <w:b/>
          <w:bCs/>
          <w:sz w:val="26"/>
          <w:szCs w:val="26"/>
        </w:rPr>
        <w:t>делаете</w:t>
      </w:r>
      <w:r>
        <w:rPr>
          <w:sz w:val="26"/>
          <w:szCs w:val="26"/>
        </w:rPr>
        <w:t xml:space="preserve"> (и не делаете) сейчас. Разница между реакцией выбора и ущербной реакцией состоит в отличии действия по выбору и простым реагированием.</w:t>
      </w:r>
    </w:p>
    <w:p>
      <w:pPr>
        <w:pStyle w:val="Normal"/>
        <w:jc w:val="both"/>
        <w:rPr>
          <w:sz w:val="26"/>
          <w:szCs w:val="26"/>
        </w:rPr>
      </w:pPr>
      <w:r>
        <w:rPr>
          <w:sz w:val="26"/>
          <w:szCs w:val="26"/>
        </w:rPr>
        <w:t>Таким образом, Вам необходимо иметь личные ощущения для следующего:</w:t>
      </w:r>
    </w:p>
    <w:p>
      <w:pPr>
        <w:pStyle w:val="Normal"/>
        <w:rPr>
          <w:sz w:val="26"/>
          <w:szCs w:val="26"/>
        </w:rPr>
      </w:pPr>
      <w:r>
        <w:rPr>
          <w:sz w:val="26"/>
          <w:szCs w:val="26"/>
        </w:rPr>
      </w:r>
    </w:p>
    <w:p>
      <w:pPr>
        <w:pStyle w:val="Normal"/>
        <w:jc w:val="both"/>
        <w:rPr>
          <w:sz w:val="26"/>
          <w:szCs w:val="26"/>
        </w:rPr>
      </w:pPr>
      <w:r>
        <w:rPr>
          <w:sz w:val="26"/>
          <w:szCs w:val="26"/>
        </w:rPr>
        <w:t>Вес является реакцией выбора.</w:t>
      </w:r>
    </w:p>
    <w:p>
      <w:pPr>
        <w:pStyle w:val="Normal"/>
        <w:jc w:val="both"/>
        <w:rPr>
          <w:sz w:val="26"/>
          <w:szCs w:val="26"/>
        </w:rPr>
      </w:pPr>
      <w:r>
        <w:rPr>
          <w:sz w:val="26"/>
          <w:szCs w:val="26"/>
        </w:rPr>
        <w:t>То, что Вы едите, является реакцией выбора.</w:t>
      </w:r>
    </w:p>
    <w:p>
      <w:pPr>
        <w:pStyle w:val="Normal"/>
        <w:jc w:val="both"/>
        <w:rPr>
          <w:sz w:val="26"/>
          <w:szCs w:val="26"/>
        </w:rPr>
      </w:pPr>
      <w:r>
        <w:rPr>
          <w:sz w:val="26"/>
          <w:szCs w:val="26"/>
        </w:rPr>
        <w:t>Сколько Вы едите, является реакцией выбора.</w:t>
      </w:r>
    </w:p>
    <w:p>
      <w:pPr>
        <w:pStyle w:val="Normal"/>
        <w:rPr>
          <w:sz w:val="26"/>
          <w:szCs w:val="26"/>
        </w:rPr>
      </w:pPr>
      <w:r>
        <w:rPr>
          <w:sz w:val="26"/>
          <w:szCs w:val="26"/>
        </w:rPr>
      </w:r>
    </w:p>
    <w:p>
      <w:pPr>
        <w:pStyle w:val="Normal"/>
        <w:jc w:val="both"/>
        <w:rPr>
          <w:sz w:val="26"/>
          <w:szCs w:val="26"/>
        </w:rPr>
      </w:pPr>
      <w:r>
        <w:rPr>
          <w:sz w:val="26"/>
          <w:szCs w:val="26"/>
        </w:rPr>
        <w:t>10. Вы можете обеспечить себя этими ощущениями, преднамеренно решая и поступая (для одного приема пищи) по явному Вашему выбору, следующим образом: решите присоединиться к друзьям для совместной трапезы вне дома, но решите ничего не есть, пока Вы в хорошем настроении (если это необходимо для Вашего комфорта, поешьте до выхода из дома). Или решите во время ужина есть и наслаждаться исключительно овощами (при необходимости получая удовольствие от, скажем, обстановки, в какой они съедаются, глубокого исследования их состава и ароматов, экспериментирования способами приготовления или любыми другими подходящими средствами, которые делают для Вас возможным иметь, по крайней мере, одно ощущение удовольствия от выбранного овощного блюда). Каждое ощущение подобного рода, которое мы только что привели в качестве примера, обеспечит Вас понятием, способным положительно влиять на Вас в будущем, по мере Вашего продвижения к желанной цели.</w:t>
      </w:r>
    </w:p>
    <w:p>
      <w:pPr>
        <w:pStyle w:val="Normal"/>
        <w:jc w:val="both"/>
        <w:rPr>
          <w:sz w:val="26"/>
          <w:szCs w:val="26"/>
        </w:rPr>
      </w:pPr>
      <w:r>
        <w:rPr>
          <w:sz w:val="26"/>
          <w:szCs w:val="26"/>
        </w:rPr>
        <w:t>Как мы уже несколько раз отмечали (и показывали в отношении еды), очень часты случаи, когда люди едят, пьют, курят и употребляют наркотики для удовлетворения таких важных критериев, как удовольствие, соответствие, контроль и уверенность. Но сколько же путей имеется для удовлетворения любого из этих критериев? Удовольствие действительно может быть результатом таяния у Вас во рту шоколадной помадки, но оно также может прийти от:</w:t>
      </w:r>
    </w:p>
    <w:p>
      <w:pPr>
        <w:pStyle w:val="Normal"/>
        <w:numPr>
          <w:ilvl w:val="0"/>
          <w:numId w:val="3"/>
        </w:numPr>
        <w:ind w:left="0" w:hanging="360"/>
        <w:rPr>
          <w:sz w:val="26"/>
          <w:szCs w:val="26"/>
        </w:rPr>
      </w:pPr>
      <w:r>
        <w:rPr>
          <w:sz w:val="26"/>
          <w:szCs w:val="26"/>
        </w:rPr>
        <w:t>Вашего тела, скользящего в теплых, бархатных водах,</w:t>
      </w:r>
    </w:p>
    <w:p>
      <w:pPr>
        <w:pStyle w:val="Normal"/>
        <w:numPr>
          <w:ilvl w:val="0"/>
          <w:numId w:val="3"/>
        </w:numPr>
        <w:ind w:left="0" w:hanging="360"/>
        <w:rPr>
          <w:sz w:val="26"/>
          <w:szCs w:val="26"/>
        </w:rPr>
      </w:pPr>
      <w:r>
        <w:rPr>
          <w:sz w:val="26"/>
          <w:szCs w:val="26"/>
        </w:rPr>
        <w:t>гибких прыжков по лестнице,</w:t>
      </w:r>
    </w:p>
    <w:p>
      <w:pPr>
        <w:pStyle w:val="Normal"/>
        <w:numPr>
          <w:ilvl w:val="0"/>
          <w:numId w:val="3"/>
        </w:numPr>
        <w:ind w:left="0" w:hanging="360"/>
        <w:rPr>
          <w:sz w:val="26"/>
          <w:szCs w:val="26"/>
        </w:rPr>
      </w:pPr>
      <w:r>
        <w:rPr>
          <w:sz w:val="26"/>
          <w:szCs w:val="26"/>
        </w:rPr>
        <w:t>чистых хрустящих простыней в сырой вечер,</w:t>
      </w:r>
    </w:p>
    <w:p>
      <w:pPr>
        <w:pStyle w:val="Normal"/>
        <w:numPr>
          <w:ilvl w:val="0"/>
          <w:numId w:val="3"/>
        </w:numPr>
        <w:ind w:left="0" w:hanging="360"/>
        <w:rPr>
          <w:sz w:val="26"/>
          <w:szCs w:val="26"/>
        </w:rPr>
      </w:pPr>
      <w:r>
        <w:rPr>
          <w:sz w:val="26"/>
          <w:szCs w:val="26"/>
        </w:rPr>
        <w:t>горячего сидра в холодный вечер,</w:t>
      </w:r>
    </w:p>
    <w:p>
      <w:pPr>
        <w:pStyle w:val="Normal"/>
        <w:numPr>
          <w:ilvl w:val="0"/>
          <w:numId w:val="3"/>
        </w:numPr>
        <w:ind w:left="0" w:hanging="360"/>
        <w:rPr>
          <w:sz w:val="26"/>
          <w:szCs w:val="26"/>
        </w:rPr>
      </w:pPr>
      <w:r>
        <w:rPr>
          <w:sz w:val="26"/>
          <w:szCs w:val="26"/>
        </w:rPr>
        <w:t>мощного спуска по лыжному склону,</w:t>
      </w:r>
    </w:p>
    <w:p>
      <w:pPr>
        <w:pStyle w:val="Normal"/>
        <w:numPr>
          <w:ilvl w:val="0"/>
          <w:numId w:val="3"/>
        </w:numPr>
        <w:ind w:left="0" w:hanging="360"/>
        <w:rPr>
          <w:sz w:val="26"/>
          <w:szCs w:val="26"/>
        </w:rPr>
      </w:pPr>
      <w:r>
        <w:rPr>
          <w:sz w:val="26"/>
          <w:szCs w:val="26"/>
        </w:rPr>
        <w:t>прекрасной музыки на хорошей аппаратуре (или исполняемой лично),</w:t>
      </w:r>
    </w:p>
    <w:p>
      <w:pPr>
        <w:pStyle w:val="Normal"/>
        <w:numPr>
          <w:ilvl w:val="0"/>
          <w:numId w:val="3"/>
        </w:numPr>
        <w:ind w:left="0" w:hanging="360"/>
        <w:rPr>
          <w:sz w:val="26"/>
          <w:szCs w:val="26"/>
        </w:rPr>
      </w:pPr>
      <w:r>
        <w:rPr>
          <w:sz w:val="26"/>
          <w:szCs w:val="26"/>
        </w:rPr>
        <w:t>чашки хорошего кофе и воскресной газеты в постели,</w:t>
      </w:r>
    </w:p>
    <w:p>
      <w:pPr>
        <w:pStyle w:val="Normal"/>
        <w:numPr>
          <w:ilvl w:val="0"/>
          <w:numId w:val="3"/>
        </w:numPr>
        <w:ind w:left="0" w:hanging="360"/>
        <w:rPr>
          <w:sz w:val="26"/>
          <w:szCs w:val="26"/>
        </w:rPr>
      </w:pPr>
      <w:r>
        <w:rPr>
          <w:sz w:val="26"/>
          <w:szCs w:val="26"/>
        </w:rPr>
        <w:t>лесного многоцветья зеленого и коричневого в жаркий полдень,</w:t>
      </w:r>
    </w:p>
    <w:p>
      <w:pPr>
        <w:pStyle w:val="Normal"/>
        <w:numPr>
          <w:ilvl w:val="0"/>
          <w:numId w:val="3"/>
        </w:numPr>
        <w:ind w:left="0" w:hanging="360"/>
        <w:rPr>
          <w:sz w:val="26"/>
          <w:szCs w:val="26"/>
        </w:rPr>
      </w:pPr>
      <w:r>
        <w:rPr>
          <w:sz w:val="26"/>
          <w:szCs w:val="26"/>
        </w:rPr>
        <w:t>прислушивания к звуку собственных шагов, когда Вы бродите под ночными звездами.</w:t>
      </w:r>
    </w:p>
    <w:p>
      <w:pPr>
        <w:pStyle w:val="Normal"/>
        <w:jc w:val="both"/>
        <w:rPr>
          <w:sz w:val="26"/>
          <w:szCs w:val="26"/>
        </w:rPr>
      </w:pPr>
      <w:r>
        <w:rPr>
          <w:sz w:val="26"/>
          <w:szCs w:val="26"/>
        </w:rPr>
        <w:t>11. И конечно, идет в ход меню. Что мог бы включать в себя перечень приятных ощущений? Взяв каждый из Ваших критериев по потере веса, создайте меню из других возможных путей удовлетворения этим критериям, кроме еды.</w:t>
      </w:r>
    </w:p>
    <w:p>
      <w:pPr>
        <w:pStyle w:val="Normal"/>
        <w:jc w:val="both"/>
        <w:rPr>
          <w:sz w:val="26"/>
          <w:szCs w:val="26"/>
        </w:rPr>
      </w:pPr>
      <w:r>
        <w:rPr>
          <w:sz w:val="26"/>
          <w:szCs w:val="26"/>
        </w:rPr>
        <w:t>12. Поскольку Вы знакомитесь с новой для себя стратегией, необходимо повторить их внутренне, практикуясь путем помещения их в ситуации, в которых Вы бы хотели, чтобы они действовали в будущем. Например, когда мы просим Вас прорепетировать (внутренне) приход на вечеринку и спросить минеральной воды вместо пива или шампанского - услышьте себя, спрашивающего минеральную воду. Если, например, Вы переедаете, когда устали, повторите (внутренне) приход домой усталым и залезайте в теплую ванну или в уютное кресло с любимым журналом (или любые другие действия, которые Вы избрали для удовлетворения потребности, возникшей вследствие усталости) вместо сотворения груженной закусками линии прямого сообщения от холодильника к телевизору.</w:t>
      </w:r>
    </w:p>
    <w:p>
      <w:pPr>
        <w:pStyle w:val="Normal"/>
        <w:jc w:val="both"/>
        <w:rPr/>
      </w:pPr>
      <w:r>
        <w:rPr>
          <w:sz w:val="26"/>
          <w:szCs w:val="26"/>
        </w:rPr>
        <w:t xml:space="preserve">Репетируя, важно, чтобы Вы, скорее, представляли себе только то, что Вы </w:t>
      </w:r>
      <w:r>
        <w:rPr>
          <w:b/>
          <w:bCs/>
          <w:sz w:val="26"/>
          <w:szCs w:val="26"/>
        </w:rPr>
        <w:t>будете делать</w:t>
      </w:r>
      <w:r>
        <w:rPr>
          <w:sz w:val="26"/>
          <w:szCs w:val="26"/>
        </w:rPr>
        <w:t xml:space="preserve">, нежели то, что Вы более не хотите делать. Смысл этого заключается в том, что мы реагируем на воображаемое ощущение, а отрицательные моменты должны быть представлены именно для их отвержения. (Это похоже на европейские дорожные знаки, которые показывают такую возможность, как выгул, проход или разрешения входа с собакой, а затем поверх картинки наносится жирная черта, что этого делать </w:t>
      </w:r>
      <w:r>
        <w:rPr>
          <w:b/>
          <w:bCs/>
          <w:sz w:val="26"/>
          <w:szCs w:val="26"/>
        </w:rPr>
        <w:t>нельзя</w:t>
      </w:r>
      <w:r>
        <w:rPr>
          <w:sz w:val="26"/>
          <w:szCs w:val="26"/>
        </w:rPr>
        <w:t>.) Например, скажите себе: "Я не буду есть кусок шоколадного пирожного". Чтобы постичь значение этого предписания, Вы, возможно, наглядно представили себе картину этого куска шоколадного пирожного. Возможно, Вы также представите себе вкус, аромат и состав этого пирожного. Чем богаче представление, тем более оно становится неотразимым. Слова - или жирная черта поперек картинки с тортом - просто не в состоянии конкурировать с реакциями, вызванными этим чувственно богатым представлением пирожного. Таким образом, в смысле цели потери веса будет полезнее сказать: "Я буду есть свежий, сочный персик", чем "Я не буду есть нью-йоркское сырное пирожное".</w:t>
      </w:r>
    </w:p>
    <w:p>
      <w:pPr>
        <w:pStyle w:val="Normal"/>
        <w:jc w:val="both"/>
        <w:rPr>
          <w:sz w:val="26"/>
          <w:szCs w:val="26"/>
        </w:rPr>
      </w:pPr>
      <w:r>
        <w:rPr>
          <w:sz w:val="26"/>
          <w:szCs w:val="26"/>
        </w:rPr>
        <w:t>Короче, живо и полно, насколько это возможно, представьте себя поступающим и реагирующим так, как Вы хотите, в тех ситуациях, где Вам необходимы эти действия и реакции. Пытайтесь прямо сейчас. Потратьте немного времени для повторения Ваших новых стратегий.</w:t>
      </w:r>
    </w:p>
    <w:p>
      <w:pPr>
        <w:pStyle w:val="Normal"/>
        <w:jc w:val="both"/>
        <w:rPr/>
      </w:pPr>
      <w:r>
        <w:rPr>
          <w:sz w:val="26"/>
          <w:szCs w:val="26"/>
        </w:rPr>
        <w:t xml:space="preserve">Каждый день, или как только появится возможность, оценивайте, какие из Ваших действий ведут Вас к Вашему желаемому будущему. Любые изменения, какие Вы считаете необходимыми сделать в результате этой оценки, должны быть проверены на приемлемость, а затем прощупаны в будущем на Вашем поведенческом репертуаре тем способом, который мы только что описали. Следуя этим процедурам и повторяя их на твердой и последовательной основе, Вы сможете применять эту </w:t>
      </w:r>
      <w:r>
        <w:rPr>
          <w:b/>
          <w:bCs/>
          <w:sz w:val="26"/>
          <w:szCs w:val="26"/>
        </w:rPr>
        <w:t>эмпринт</w:t>
      </w:r>
      <w:r>
        <w:rPr>
          <w:sz w:val="26"/>
          <w:szCs w:val="26"/>
        </w:rPr>
        <w:t xml:space="preserve"> форму для приспосабливания стратегий преуспевших людей, каких Вы встретили в этой главе. Практикуйтесь в этом чаще; они будут становиться все более естественными и все более Вашими собственными всякий раз, как Вы это сделаете.</w:t>
      </w:r>
    </w:p>
    <w:p>
      <w:pPr>
        <w:pStyle w:val="Heading3"/>
        <w:spacing w:before="0" w:after="0"/>
        <w:rPr/>
      </w:pPr>
      <w:r>
        <w:rPr/>
        <w:t>ФИЗИЧЕСКИЕ УПРАЖНЕНИЯ</w:t>
      </w:r>
    </w:p>
    <w:p>
      <w:pPr>
        <w:pStyle w:val="Normal"/>
        <w:jc w:val="both"/>
        <w:rPr>
          <w:sz w:val="26"/>
          <w:szCs w:val="26"/>
        </w:rPr>
      </w:pPr>
      <w:r>
        <w:rPr>
          <w:sz w:val="26"/>
          <w:szCs w:val="26"/>
        </w:rPr>
        <w:t>Фрэн стояла обнаженной, разглядывая себя в зеркало. "Слишком дрябло," - вздохнула она, похлопывая вялые мускулы своих рук, живота и бедер. "Я желала бы быть в лучшей форме." Фрэн решила начать какие-нибудь физические упражнения прямо в этот же день, но нужно было собрать на стол ужин. А завтра она будет на работе, так что она будет усталой, придя домой. А послезавтра они собираются в отпуск. "Ну хорошо, я просто должна дождаться времени, когда все устроится".</w:t>
      </w:r>
    </w:p>
    <w:p>
      <w:pPr>
        <w:pStyle w:val="Normal"/>
        <w:jc w:val="both"/>
        <w:rPr>
          <w:sz w:val="26"/>
          <w:szCs w:val="26"/>
        </w:rPr>
      </w:pPr>
      <w:r>
        <w:rPr>
          <w:sz w:val="26"/>
          <w:szCs w:val="26"/>
        </w:rPr>
        <w:t>Разительны два момента в подходе Фрэн к физическим упражнениям. Первый, что не она подходит к ним, а ждет, когда они подойдут к ней. Ее удерживает от упражнений ужин, работа, отпуск и любое другое из того, что не ловит ее за руку и не говорит: "А теперь займешься упражнениями!" Во-вторых, как и Джордж в главе о переедании, Фрэн представляет свою желанную цель быть привлекательной в настоящем и, таким образом, ограничивает свои возможности по определению последовательности действий, которые ей необходимы не только для того, чтобы стать привлекательной, но также и для организации времени для упражнений. В результате этих двух факторов Фрэн не может ни составить рационально последовательный план занятий, ни создать условия для столь широко ею задуманных планов занятий.</w:t>
      </w:r>
    </w:p>
    <w:p>
      <w:pPr>
        <w:pStyle w:val="Normal"/>
        <w:jc w:val="both"/>
        <w:rPr>
          <w:sz w:val="26"/>
          <w:szCs w:val="26"/>
        </w:rPr>
      </w:pPr>
      <w:r>
        <w:rPr>
          <w:sz w:val="26"/>
          <w:szCs w:val="26"/>
        </w:rPr>
        <w:t>Таким образом, для Фрэн оценки, которые она делает относительно будущего, касаются неудобств, могущих возникнуть вследствие упражнений, в то время как ее нынешние оценки посвящены тому, привлекательна она или нет и в чем именно.</w:t>
      </w:r>
    </w:p>
    <w:p>
      <w:pPr>
        <w:pStyle w:val="Normal"/>
        <w:jc w:val="both"/>
        <w:rPr>
          <w:sz w:val="26"/>
          <w:szCs w:val="26"/>
        </w:rPr>
      </w:pPr>
      <w:r>
        <w:rPr>
          <w:sz w:val="26"/>
          <w:szCs w:val="26"/>
        </w:rPr>
        <w:t>Более того, будущее с упражнениями для нее не является неотвратимым. Скорее, все, что она делает (мысленно), определяется тем, чему позволяет случиться окружающий мир. Так что она продолжает думать о себе, как о непривлекательной, и чувствует себя беспомощной что-либо для этого сделать. И именно вследствие точно таких же рассуждений спортивно-оздоровительные курорты в нашей стране столь успешно функционируют и процветают. Они обеспечивают своих клиентов всеми условиями, при которых эти последние почти ничего не должны делать, кроме диеты и упражнений, где им говорится, когда делать, что и как. Однако проблема с этими курортами для человека, ими пользующегося, состоит в том, что настает время, когда он или она должны покинуть курорт и вновь вернуться в мир, требующий личных решений, которые должны быть приняты и выполнены.</w:t>
      </w:r>
    </w:p>
    <w:p>
      <w:pPr>
        <w:pStyle w:val="Normal"/>
        <w:jc w:val="both"/>
        <w:rPr>
          <w:sz w:val="26"/>
          <w:szCs w:val="26"/>
        </w:rPr>
      </w:pPr>
      <w:r>
        <w:rPr>
          <w:sz w:val="26"/>
          <w:szCs w:val="26"/>
        </w:rPr>
        <w:t>Салли, отдуваясь, поднималась по лестнице, неся коробку с одеждой. Очутившись в своей спальне, она уронила коробку на кровать, а затем опустилась рядом с ней отдохнуть. "Вот тебе на!" - пропыхтела она. - "Почему я так задохнулась?" Она поглядела на руки и ноги. Они не только ощущались слабыми, но и выглядели слабыми, и ее кожа казалась местами излишне отвисшей. Салли поднялась, подошла к зеркалу и встала перед ним. На короткое время она перенеслась на несколько лет назад, когда игра в теннис, езда на велосипеде и работа у себя во дворе были частью почти каждого дня; и она припомнила, на что было похоже перепрыгивать через две ступеньки и каково было двигаться, имея гладкие и стройные конечности. Когда она вновь взглянула в зеркало, то вдруг увидела себя всего два года спустя, неспособную даже подняться по лестнице без одышки и носящую одежду, призванную скрывать кожу, которая потеряла свою былую упругость. "Нет", - сказала она вслух, - "только не я". Не сходя с места, Салли определилась по времени, месту и средствам и принялась за дело.</w:t>
      </w:r>
    </w:p>
    <w:p>
      <w:pPr>
        <w:pStyle w:val="Normal"/>
        <w:jc w:val="both"/>
        <w:rPr>
          <w:sz w:val="26"/>
          <w:szCs w:val="26"/>
        </w:rPr>
      </w:pPr>
      <w:r>
        <w:rPr>
          <w:sz w:val="26"/>
          <w:szCs w:val="26"/>
        </w:rPr>
        <w:t>Когда Салли сравнила свои прежние энергичные годы с тем, что она испытывала сейчас, для нее стало очевидным, что малоподвижность последних нескольких лет взяла свое, и если она ничего не сделает по этому поводу, то будет продолжать вычерпывать силу и жизнерадостность. Та дряблая и морщинистая фигура, которую она себе представила, была столь неотвратимо реальна и столь ужасающа, что все теперешние неудобства или препятствия для упражнений, которые стоило учитывать, были сравнительно малозначимыми. И конечно, громадную важность имеет тот факт, что она верит, что лишь от нее зависит, процветать ей или сморщиться.</w:t>
      </w:r>
    </w:p>
    <w:p>
      <w:pPr>
        <w:pStyle w:val="Normal"/>
        <w:jc w:val="both"/>
        <w:rPr>
          <w:sz w:val="26"/>
          <w:szCs w:val="26"/>
        </w:rPr>
      </w:pPr>
      <w:r>
        <w:rPr>
          <w:sz w:val="26"/>
          <w:szCs w:val="26"/>
        </w:rPr>
        <w:t>Ощущения Салли от своего прошлого, настоящего и будущего формируют основу причинно-следственных отношений, приписывающих ее нынешнюю плохую физическую форму и будущую ужасающую физическую форму тому, как она заботится о своем теле.</w:t>
      </w:r>
    </w:p>
    <w:p>
      <w:pPr>
        <w:pStyle w:val="Normal"/>
        <w:jc w:val="both"/>
        <w:rPr/>
      </w:pPr>
      <w:r>
        <w:rPr>
          <w:sz w:val="26"/>
          <w:szCs w:val="26"/>
        </w:rPr>
        <w:t xml:space="preserve">Упражнения поддерживали ее тело в тонусе, и, если она хочет ощутить это снова, она должна физически упражняться. С причинно-следственным отношением совпадает тот факт, что для Салли будущее является неотвратимым; то есть для нее и отвратительное беспомощное будущее, и привлекательное физически крепкое будущее являются реальными, и от нее зависит решение, какое из будущих она собирается себе создать (реакция выбора). Другое важное определение для заметки по поводу внутренних процессов Салли заключается в том, что она организует свое мышление в соответствии со </w:t>
      </w:r>
      <w:r>
        <w:rPr>
          <w:b/>
          <w:bCs/>
          <w:sz w:val="26"/>
          <w:szCs w:val="26"/>
        </w:rPr>
        <w:t>способами поведения</w:t>
      </w:r>
      <w:r>
        <w:rPr>
          <w:sz w:val="26"/>
          <w:szCs w:val="26"/>
        </w:rPr>
        <w:t xml:space="preserve"> - ездой на велосипеде, игрой в теннис, работой на своем дворе. В отличие от Фрэн, чье мышление организовано в соответствии с общей целью, Салли обеспечивает себя представлениями о действиях, которые перенесут ее из настоящего в то будущее, которое она для себя хочет.</w:t>
      </w:r>
    </w:p>
    <w:p>
      <w:pPr>
        <w:pStyle w:val="Normal"/>
        <w:jc w:val="both"/>
        <w:rPr/>
      </w:pPr>
      <w:r>
        <w:rPr>
          <w:sz w:val="26"/>
          <w:szCs w:val="26"/>
        </w:rPr>
        <w:t xml:space="preserve">То, что мы только что описали во внутренних процессах Салли, достаточно, чтобы понудить ее упражняться, но не может гарантировать, что она станет заниматься </w:t>
      </w:r>
      <w:r>
        <w:rPr>
          <w:b/>
          <w:bCs/>
          <w:sz w:val="26"/>
          <w:szCs w:val="26"/>
        </w:rPr>
        <w:t>регулярно</w:t>
      </w:r>
      <w:r>
        <w:rPr>
          <w:sz w:val="26"/>
          <w:szCs w:val="26"/>
        </w:rPr>
        <w:t>. Каждый раз, когда она вступает на путь такого мышления, она будет мотивирована, чтобы делать упражнения. Однако, как это обстоит сейчас, ее мотивация связана с привлекательностью и крепостью, похоже, выявляется только в тех случаях, когда ситуация вынуждает ее замечать свой мускульный тонус или силу. То есть она будет мотивирована, когда немного задыхается после подъема по лестничному маршу или когда не может держаться рядом со своими детьми при езде на велосипеде, или когда одевает свой купальный костюм и замечает, что ее ноги не выглядят так гладко, как могли бы.</w:t>
      </w:r>
    </w:p>
    <w:p>
      <w:pPr>
        <w:pStyle w:val="Normal"/>
        <w:jc w:val="both"/>
        <w:rPr/>
      </w:pPr>
      <w:r>
        <w:rPr>
          <w:b/>
          <w:bCs/>
          <w:sz w:val="26"/>
          <w:szCs w:val="26"/>
        </w:rPr>
        <w:t>Упражнения становятся частью чьей-либо повседневной жизни, когда плоды упражнений становятся исполнением важных критериев.</w:t>
      </w:r>
      <w:r>
        <w:rPr>
          <w:sz w:val="26"/>
          <w:szCs w:val="26"/>
        </w:rPr>
        <w:t xml:space="preserve"> Например, по отношению к Салли быть крепкой означает для нее возможность выполнить больше в ситуациях, которые требуют крепости, а эти ситуации возникают лишь тогда, когда крепость является ощутимой. Предположим, однако, что Салли также ценит независимость, и действует исходя из эквивалента критерия, что быть независимой хотя бы частично означает быть физически сильной (независимый = физически сильный). Быть независимым, в отличие от физической крепости, является критерием, который может перекрыть почти каждую ситуацию, делая критерий быть сильным критерием насущной необходимости. Аналогично, пока мышечный тонус является для Салли только эпизодически весомым критерием, привлекательность, по-видимому, является часто осознаваемым критерием. Салли связывает упражнения со значимой частью своей жизни, так как создание хорошего мышечного тонуса может удовлетворить, хотя бы частично, в отношении привлекательности. Эти более обобщающие пути соответствия критериям делают упражнения более важными, более превалирующими, частью ее текущего сознания.</w:t>
      </w:r>
    </w:p>
    <w:p>
      <w:pPr>
        <w:pStyle w:val="Heading3"/>
        <w:spacing w:before="0" w:after="0"/>
        <w:rPr/>
      </w:pPr>
      <w:r>
        <w:rPr/>
        <w:t>Привнесение некоторых мускульных усилий</w:t>
      </w:r>
    </w:p>
    <w:p>
      <w:pPr>
        <w:pStyle w:val="Normal"/>
        <w:jc w:val="both"/>
        <w:rPr/>
      </w:pPr>
      <w:r>
        <w:rPr>
          <w:sz w:val="26"/>
          <w:szCs w:val="26"/>
        </w:rPr>
        <w:t xml:space="preserve">В этом разделе мы поведем Вас через </w:t>
      </w:r>
      <w:r>
        <w:rPr>
          <w:b/>
          <w:bCs/>
          <w:sz w:val="26"/>
          <w:szCs w:val="26"/>
        </w:rPr>
        <w:t>эмпринт</w:t>
      </w:r>
      <w:r>
        <w:rPr>
          <w:sz w:val="26"/>
          <w:szCs w:val="26"/>
        </w:rPr>
        <w:t xml:space="preserve"> форму, которая обеспечит Вас навыками, восприятиями и внутренними процессами, естественно ведущими к тому, что упражнения станут привычной частью Вашей жизни. Вы получите умение, которое позволит Вам установить приемлемые критерии, строить неотвратимое будущее, приспосабливать полезные причинно-следственные отношения от-настоящего-к-будущему, определять, </w:t>
      </w:r>
      <w:r>
        <w:rPr>
          <w:b/>
          <w:bCs/>
          <w:sz w:val="26"/>
          <w:szCs w:val="26"/>
        </w:rPr>
        <w:t>когда</w:t>
      </w:r>
      <w:r>
        <w:rPr>
          <w:sz w:val="26"/>
          <w:szCs w:val="26"/>
        </w:rPr>
        <w:t xml:space="preserve"> Вы будете упражняться (и, наряду с этим, какие типы упражнений являются для Вас приемлемыми), и развивать цели, которые сориентируют Ваш успех на полезные действия и этапы прогресса. Следующая </w:t>
      </w:r>
      <w:r>
        <w:rPr>
          <w:b/>
          <w:bCs/>
          <w:sz w:val="26"/>
          <w:szCs w:val="26"/>
        </w:rPr>
        <w:t>эмпринт</w:t>
      </w:r>
      <w:r>
        <w:rPr>
          <w:sz w:val="26"/>
          <w:szCs w:val="26"/>
        </w:rPr>
        <w:t xml:space="preserve"> форма сконструирована для организации Ваших внутренних ресурсов таким образом, чтобы сделать упражнения естественными и приносящими удовольствие, если не легкодостижимой частью Вашей повседневной жизни.</w:t>
      </w:r>
    </w:p>
    <w:p>
      <w:pPr>
        <w:pStyle w:val="Normal"/>
        <w:jc w:val="both"/>
        <w:rPr>
          <w:sz w:val="26"/>
          <w:szCs w:val="26"/>
        </w:rPr>
      </w:pPr>
      <w:r>
        <w:rPr>
          <w:sz w:val="26"/>
          <w:szCs w:val="26"/>
        </w:rPr>
        <w:t>Чтобы быть мотивированным к упражнениям, они должны сами по себе стать способом удовлетворения критериям, являющимся важными для Вас. Если Вы естественно оперируете такими высокоценимыми критериями, как благосостояние, эффективность, легкость и остроумие, Вы, вероятно, не найдете упражнения привлекательными просто потому, что, похоже, это не удовлетворит ни одному из критериев, которые Вы считаете важными. Если как раз это и является причиной, Вам необходимо установить для себя критерии, которые поведут Вас к предпочтению, скорее, пройти два лестничных пролета, нежели воспользоваться лифтом; критерии, делающие наблюдение за теми, кто занимается такого рода деятельностью, как плавание, игра в теннис и езда на велосипеде, развлечением для Вас; критерии, которые сделают для Вас приятными ощущения движения и напряжения. Примеры критериев, которые приведут к оценке значимости упражнений, включают:</w:t>
      </w:r>
    </w:p>
    <w:p>
      <w:pPr>
        <w:pStyle w:val="Normal"/>
        <w:rPr>
          <w:sz w:val="26"/>
          <w:szCs w:val="26"/>
        </w:rPr>
      </w:pPr>
      <w:r>
        <w:rPr>
          <w:sz w:val="26"/>
          <w:szCs w:val="26"/>
        </w:rPr>
      </w:r>
    </w:p>
    <w:p>
      <w:pPr>
        <w:pStyle w:val="Normal"/>
        <w:rPr>
          <w:sz w:val="26"/>
          <w:szCs w:val="26"/>
        </w:rPr>
      </w:pPr>
      <w:r>
        <w:rPr>
          <w:i/>
          <w:iCs/>
          <w:sz w:val="26"/>
          <w:szCs w:val="26"/>
        </w:rPr>
        <w:t>здоровье, выносливость, физическую гибкость, силу,</w:t>
        <w:br/>
        <w:t>привлекательность, долговременное здоровье, долголетие.</w:t>
      </w:r>
    </w:p>
    <w:p>
      <w:pPr>
        <w:pStyle w:val="Normal"/>
        <w:rPr>
          <w:sz w:val="26"/>
          <w:szCs w:val="26"/>
        </w:rPr>
      </w:pPr>
      <w:r>
        <w:rPr>
          <w:sz w:val="26"/>
          <w:szCs w:val="26"/>
        </w:rPr>
      </w:r>
    </w:p>
    <w:p>
      <w:pPr>
        <w:pStyle w:val="Normal"/>
        <w:jc w:val="both"/>
        <w:rPr>
          <w:sz w:val="26"/>
          <w:szCs w:val="26"/>
        </w:rPr>
      </w:pPr>
      <w:r>
        <w:rPr>
          <w:sz w:val="26"/>
          <w:szCs w:val="26"/>
        </w:rPr>
        <w:t>1. Критерии, подобные этим, делают упражнения ценными, поскольку именно упражнения сделают (по крайней мере, частично) возможным удовлетворение этим критериям. Если Вы закончили чтение этого абзаца, используйте Ваше воображение и примерьте к себе - по одному - каждый из перечисленных критериев (и любые другие критерии, с которыми Вы могли сталкиваться) и проведите себя сквозь время в будущее, применяя избранный критерий. Для этого вообразите при прохождении сквозь время всегда ведущим себя так, чтобы удовлетворить Вашему избранному критерию. Например, если Вы используете в качестве критерия выносливость, которой целиком удовлетворяете, Ваши действия будут совместимыми с достижением и установлением выносливости. Это приведет к таким действиям, как пользование лестницей вместо лифта, выбор активного отдыха вместо сидячего, также, как и выбор вообще активного досуга вместо сидения у телевизора, и так далее. Это может распространиться и на выбор карьеры (по крайней мере, в смысле отказа от карьеры, которая будет прямо снижать Вашу выносливость). При прохождении сквозь время с выбранным критерием заметьте, привязывает ли Вас к будущему, которого Вы хотели, или нет. Те критерии, которые все же ведут к будущему, которое Вы себе хотите, стоят того, чтобы их усвоить. Обогащайте Ваши представления будущего, которое создает эти критерии, до тех пор, пока оно не станет для Вас неотвратимым будущим. Потратьте несколько минут на это исследование. Сделайте это сейчас, до того, как перейти к следующему этапу. Это будет с пользой потраченное время.</w:t>
      </w:r>
    </w:p>
    <w:p>
      <w:pPr>
        <w:pStyle w:val="Normal"/>
        <w:jc w:val="both"/>
        <w:rPr>
          <w:sz w:val="26"/>
          <w:szCs w:val="26"/>
        </w:rPr>
      </w:pPr>
      <w:r>
        <w:rPr>
          <w:sz w:val="26"/>
          <w:szCs w:val="26"/>
        </w:rPr>
        <w:t>2. Та реальность, где упражнение поведет к удовлетворению критериям, которые Вы определили для себя, должна основываться на личных ощущениях. Этот этап нацелен на то, чтобы снабдить личным восприятием. Ознакомьтесь с инструкциями, затем следуйте им, когда мы Вас об этом попросим.</w:t>
      </w:r>
    </w:p>
    <w:p>
      <w:pPr>
        <w:pStyle w:val="Normal"/>
        <w:jc w:val="both"/>
        <w:rPr>
          <w:sz w:val="26"/>
          <w:szCs w:val="26"/>
        </w:rPr>
      </w:pPr>
      <w:r>
        <w:rPr>
          <w:sz w:val="26"/>
          <w:szCs w:val="26"/>
        </w:rPr>
        <w:t>Вновь полагая, что одним из Ваших критериев является выносливость, вернитесь назад в своей жизни, пока не найдете пример обладания такой выносливостью, какую бы Вы хотели снова иметь (или сохранить). От этой точки отправьтесь назад сквозь время дальше в прошлое, отмечая, как Ваше поведение и деятельность делают возможными выносливость. Если в Вашей личной жизни Вы не имеете таких ощущений, можно взять замещающие их примеры других людей, которые обладают выносливостью. Затем испытайте свои текущие ощущения. То есть вообразите, какие они. Это даст Вам основу отношения причины-следствия между действиями и результатами, касающимися выносливости. (Вы можете выбрать себе несколько уровней, от ближайшего будущего вплоть до старости.) Двигайтесь назад от каждого будущего в настоящее, определяя, что будет Вами сделано для достижения этого желаемого будущего. Таким образом, Вы построите набор причинно-следственных отношений между тем, что Вы делаете сейчас, и будущей физической формой. Действуйте и стройте эти причинно-следственные отношения сейчас.</w:t>
      </w:r>
    </w:p>
    <w:p>
      <w:pPr>
        <w:pStyle w:val="Normal"/>
        <w:jc w:val="both"/>
        <w:rPr>
          <w:sz w:val="26"/>
          <w:szCs w:val="26"/>
        </w:rPr>
      </w:pPr>
      <w:r>
        <w:rPr>
          <w:sz w:val="26"/>
          <w:szCs w:val="26"/>
        </w:rPr>
        <w:t>3. Определяя, какой тип упражнений ведет к фигуре, какую хотите иметь, Вы будете включать возможные сроки занятий упражнениями, также, как и вырабатывать конкретные виды упражнений и их типичную обстановку. Езда на велосипеде и плавание являются особой обстановкой упражнений, что означает, что для них должно быть выделено время (решающее препятствие для многих людей). Однако прогулки пешком на работу и с работы или пользование лестницами вместо лифтов или эскалаторов являются примерами использования возможности упражняться в повседневной обстановке. Обусловленные Вашими критериями и ежедневными прогулками, каковы те пути, на которых Вы могли бы упражняться в различных ситуациях, в которых Вы обычно находитесь?</w:t>
      </w:r>
    </w:p>
    <w:p>
      <w:pPr>
        <w:pStyle w:val="Normal"/>
        <w:jc w:val="both"/>
        <w:rPr>
          <w:sz w:val="26"/>
          <w:szCs w:val="26"/>
        </w:rPr>
      </w:pPr>
      <w:r>
        <w:rPr>
          <w:sz w:val="26"/>
          <w:szCs w:val="26"/>
        </w:rPr>
        <w:t>В дополнение Вы можете обнаружить или создать обстановку для упражнений, которая удовлетворяет другим, иначе несвязанным критериям, таким, как посещение спортзала для общения, бег для одиночества, прогулки для осмотра окрестностей, упражнения под звуки радио для того, чтобы одновременно слушать музыку или новости, играть в гандбол для соревнования и так далее. Определите пути, какими Вы могли бы упражняться в тех ситуациях, в которых Вы обычно находитесь. Включите также способы упражнений, которые будут удовлетворять другие важные потребности или желания.</w:t>
      </w:r>
    </w:p>
    <w:p>
      <w:pPr>
        <w:pStyle w:val="Normal"/>
        <w:jc w:val="both"/>
        <w:rPr>
          <w:sz w:val="26"/>
          <w:szCs w:val="26"/>
        </w:rPr>
      </w:pPr>
      <w:r>
        <w:rPr>
          <w:sz w:val="26"/>
          <w:szCs w:val="26"/>
        </w:rPr>
        <w:t>4. Вне зависимости от способов, которые Вы открыли для себя, чтобы упражняться, важным является то, чтобы процесс упражнения и/или занятий спортом, на который он нацелен, был разбит на этапы или действия. Здесь нет необходимости начинать, пытаясь достичь конечной цели, заниматься в течение полного часа. Вам больше подойдет добиваться успеха с течением времени, начиная с десятиминутного временного интервала и добавляя больше времени, когда это станет знакомым и комфортным. Подвигайтесь Вашим телом, определяя по ходу, какие из движений сейчас Вами ощущаются хорошо, и используйте эту обратную связь для увеличения Вашего репертуара движений. Например, мы знаем одного страстного игрока в теннис, который серьезно повредил колено. Он продолжал играть так же много, как и всегда, но оставался при игре на одном месте, поскольку не мог двигаться очень много или очень быстро. Когда он поправился, то расширил свой прогресс не в смысле отваги до получения травмы, но в смысле улучшения день ото дня; и всегда реагировал на сигналы своего тела для необходимости установления своего физического здоровья. Организуя Ваш опыт малыми шагами, Вы гарантируете, что Вы движетесь к своему желаемому будущему только с той быстротой, какая приемлемо обусловлена Вашей нынешней формой и активностью упражнений. И Вы обеспечиваете себя возможностью получения удовлетворения достижением многих непрерывных целей на пути становления тем будущим собой, каким Вы установили себе в качестве цели. Имея это в виду, продумайте каждый из тех способов упражняться, которые Вы перечислили выше, разбивая каждый из них на этапы и действия, которые легко достижимы и переносимы, а также соотносятся с Вашим нынешнем физическим состоянием и здоровьем. Будьте реалистичны. Дайте Вашей склонности быть направленной к краткости и простоте. Детализируйте эти этапы и действия сейчас, до того, как читать дальше.</w:t>
      </w:r>
    </w:p>
    <w:p>
      <w:pPr>
        <w:pStyle w:val="Normal"/>
        <w:jc w:val="both"/>
        <w:rPr>
          <w:sz w:val="26"/>
          <w:szCs w:val="26"/>
        </w:rPr>
      </w:pPr>
      <w:r>
        <w:rPr>
          <w:sz w:val="26"/>
          <w:szCs w:val="26"/>
        </w:rPr>
        <w:t>5. Вы усваиваете для себя новые стратегии, и дальнейшая практика необходима, чтобы гарантировать, что эти новые способы мышления и поведения сработают эффективно в будущем. К счастью, этот вид практики настолько же легок и радостен, насколько и выгоден. Когда Вы дойдете до конца этого абзаца, отрепетируйте мысленно, как вы будете упражняться следующие две недели. Вообразите события каждого из этих приближающихся дней - где Вы находитесь, что Вы делаете, с кем Вы находитесь - с того момента, когда Вы проснулись утром, и до того момента, когда Вы отходите вечером ко сну. Ощутите течение времени и действий, обеспечивая участие в Вашей избранной программе упражнений таким путем, который делает Ваши упражнения естественной частью этого течения. Не забудьте о необходимых приготовлениях и о времени на поездки. Ощутите движение Вашего тела и сопутствующие ощущения по мере того, как Вы осуществляете действия или шаги Вашей программы упражнений. Если в любой момент Вы представляете себя думающим или поступающим нежелательным образом, вернитесь и уточните Ваше мысленное репетирование до тех пор, пока оно не будет держаться наравне с целями Ваших упражнений. Например, если Вы вообразили себя пришедшим домой после утомительного рабочего дня и плюхнувшимся перед телевизором и сидячим так до того времени, когда нужно будет встать и идти спать, можно захотеть начать сначала и вообразить то, как Вы будете рады, если предпримете проворную освежающую прогулку вокруг квартала (или на вечерний спорт-класс). Затратьте минуту или две прямо сейчас для мысленной репетиции Ваших новых привычек к упражнениям.</w:t>
      </w:r>
    </w:p>
    <w:p>
      <w:pPr>
        <w:pStyle w:val="Normal"/>
        <w:jc w:val="both"/>
        <w:rPr/>
      </w:pPr>
      <w:r>
        <w:rPr>
          <w:sz w:val="26"/>
          <w:szCs w:val="26"/>
        </w:rPr>
        <w:t xml:space="preserve">Для некоторых людей общей проблемой в занятии упражнениями является то, что они хотят стать </w:t>
      </w:r>
      <w:r>
        <w:rPr>
          <w:b/>
          <w:bCs/>
          <w:sz w:val="26"/>
          <w:szCs w:val="26"/>
        </w:rPr>
        <w:t>бегунами</w:t>
      </w:r>
      <w:r>
        <w:rPr>
          <w:sz w:val="26"/>
          <w:szCs w:val="26"/>
        </w:rPr>
        <w:t xml:space="preserve">, а не </w:t>
      </w:r>
      <w:r>
        <w:rPr>
          <w:b/>
          <w:bCs/>
          <w:sz w:val="26"/>
          <w:szCs w:val="26"/>
        </w:rPr>
        <w:t>научиться бегать</w:t>
      </w:r>
      <w:r>
        <w:rPr>
          <w:sz w:val="26"/>
          <w:szCs w:val="26"/>
        </w:rPr>
        <w:t xml:space="preserve">; стать </w:t>
      </w:r>
      <w:r>
        <w:rPr>
          <w:b/>
          <w:bCs/>
          <w:sz w:val="26"/>
          <w:szCs w:val="26"/>
        </w:rPr>
        <w:t>лыжниками</w:t>
      </w:r>
      <w:r>
        <w:rPr>
          <w:sz w:val="26"/>
          <w:szCs w:val="26"/>
        </w:rPr>
        <w:t xml:space="preserve">, а не </w:t>
      </w:r>
      <w:r>
        <w:rPr>
          <w:b/>
          <w:bCs/>
          <w:sz w:val="26"/>
          <w:szCs w:val="26"/>
        </w:rPr>
        <w:t>учиться ходить на лыжах</w:t>
      </w:r>
      <w:r>
        <w:rPr>
          <w:sz w:val="26"/>
          <w:szCs w:val="26"/>
        </w:rPr>
        <w:t xml:space="preserve">; стать </w:t>
      </w:r>
      <w:r>
        <w:rPr>
          <w:b/>
          <w:bCs/>
          <w:sz w:val="26"/>
          <w:szCs w:val="26"/>
        </w:rPr>
        <w:t>игроками в теннис</w:t>
      </w:r>
      <w:r>
        <w:rPr>
          <w:sz w:val="26"/>
          <w:szCs w:val="26"/>
        </w:rPr>
        <w:t xml:space="preserve">, чем </w:t>
      </w:r>
      <w:r>
        <w:rPr>
          <w:b/>
          <w:bCs/>
          <w:sz w:val="26"/>
          <w:szCs w:val="26"/>
        </w:rPr>
        <w:t>учиться играть в теннис</w:t>
      </w:r>
      <w:r>
        <w:rPr>
          <w:sz w:val="26"/>
          <w:szCs w:val="26"/>
        </w:rPr>
        <w:t>. Хотя эти люди могут приобрести весьма удовлетворительное снаряжение и оборудование, они, вероятно, будут разочарованы в своем желании стать искусными и здоровыми, вследствие занятий бегом, лыжами, теннисом или чем-то еще. Если Вы хотите достичь целей, хорошая обувь, палки или ракетки не сделают Вас сильным или гибким, и они не увеличат Вашей выносливости или долголетия. Тем, что сделает для Вас возможным развить силу, гибкость и выносливость, являются достаточно сильная вера в пользу упражнений (неотвратимое будущее), всеобъемлющая связь между представлением о себе, действием и результатами упражнений (удовлетворение критериям) и достаточно детальный подход (конкретные малые действия). Все это комбинируется, чтобы сделать упражнения частью Вашей жизни, а не чем-то, что прилагается как корсет, когда Вам внезапно необходимо зафиксировать Ваше тело.</w:t>
      </w:r>
    </w:p>
    <w:p>
      <w:pPr>
        <w:pStyle w:val="Normal"/>
        <w:jc w:val="both"/>
        <w:rPr>
          <w:sz w:val="26"/>
          <w:szCs w:val="26"/>
        </w:rPr>
      </w:pPr>
      <w:r>
        <w:rPr>
          <w:sz w:val="26"/>
          <w:szCs w:val="26"/>
        </w:rPr>
        <w:t>Теперь Вы умеете оценивать, планировать и выполнять программу занятий упражнениями. Если имеется что-то, что удерживает Вас от программы упражнений, вернитесь к этим страницам, когда будете готовы. А если сейчас пришло время сделать что-то, это умение поведет Вас от добрых намерений к полезным действиям.</w:t>
      </w:r>
    </w:p>
    <w:p>
      <w:pPr>
        <w:pStyle w:val="Heading3"/>
        <w:spacing w:before="0" w:after="0"/>
        <w:rPr/>
      </w:pPr>
      <w:r>
        <w:rPr/>
        <w:t>СЕКС</w:t>
      </w:r>
    </w:p>
    <w:p>
      <w:pPr>
        <w:pStyle w:val="Normal"/>
        <w:jc w:val="both"/>
        <w:rPr>
          <w:sz w:val="26"/>
          <w:szCs w:val="26"/>
        </w:rPr>
      </w:pPr>
      <w:r>
        <w:rPr>
          <w:sz w:val="26"/>
          <w:szCs w:val="26"/>
        </w:rPr>
        <w:t>Секс является изначально чувственным опытом, это праздник чувств. Сексуальное поведение может передать страсть, близость, любовь, нежность и много еще чего. Хотя слова и могут усилить живость и глубину чувств, то, что передается во время сексуального контакта, выражается посредством немедленного чувственного опыта. Прикосновения, запахи, вкус, звуки и картина занятий любовью являются глубоким и прекрасным переживанием. Занятия любовью - это естественные и острые человеческие ощущения, и каждый должен иметь возможность испытать присущее этому удовольствие и эмоциональное удовлетворение.</w:t>
      </w:r>
    </w:p>
    <w:p>
      <w:pPr>
        <w:pStyle w:val="Normal"/>
        <w:jc w:val="both"/>
        <w:rPr/>
      </w:pPr>
      <w:r>
        <w:rPr>
          <w:sz w:val="26"/>
          <w:szCs w:val="26"/>
        </w:rPr>
        <w:t xml:space="preserve">Однако немногие люди умеют создавать те виды удовлетворительных и завершенных сексуальных ощущений, которых они желают. </w:t>
      </w:r>
      <w:r>
        <w:rPr>
          <w:b/>
          <w:bCs/>
          <w:sz w:val="26"/>
          <w:szCs w:val="26"/>
        </w:rPr>
        <w:t>Эмпринт</w:t>
      </w:r>
      <w:r>
        <w:rPr>
          <w:sz w:val="26"/>
          <w:szCs w:val="26"/>
        </w:rPr>
        <w:t xml:space="preserve"> форма, которую мы представляем в разделе "Пробуждение Вашего Интереса" данной главы, предназначена снабдить Вас некоторыми основными элементами такого умения. Но сперва, ниже приводятся возможности, какими некоторые люди организуют свои внутренние ощущения, чтобы получить </w:t>
      </w:r>
      <w:r>
        <w:rPr>
          <w:b/>
          <w:bCs/>
          <w:sz w:val="26"/>
          <w:szCs w:val="26"/>
        </w:rPr>
        <w:t>менее</w:t>
      </w:r>
      <w:r>
        <w:rPr>
          <w:sz w:val="26"/>
          <w:szCs w:val="26"/>
        </w:rPr>
        <w:t xml:space="preserve"> чем удовлетворенные сексуальные ощущения. Описание внутренних процессов, характеризующих удовлетворенные сексуальные ощущения, будут представлены после обсуждения примеров. Как Вы обнаружите, каждый из трех примеров имеет свои отличия. Однако лекарство для всех трех случаев одно и то же.</w:t>
      </w:r>
    </w:p>
    <w:p>
      <w:pPr>
        <w:pStyle w:val="Normal"/>
        <w:jc w:val="both"/>
        <w:rPr/>
      </w:pPr>
      <w:r>
        <w:rPr>
          <w:sz w:val="26"/>
          <w:szCs w:val="26"/>
        </w:rPr>
        <w:t xml:space="preserve">Первый сексуальный опыт для Тима устроил ему старший брат со своими друзьями. В один из скучных теплых вечеров они отвезли Тима в бордель в Ногалесе, где договорились и заплатили проститутке, чтобы ввести его в зрелость. Тим был неуверен и смущен, но брат подтолкнул его, леди взяла Тима за руку, и, прежде, чем он понял, что происходит, он очутился в ее комнате, а она заперла дверь. Снаружи брат Тима со своими друзьями смеялись и хлопали друг друга по спине, поздравляя друг друга с хорошим делом. Тим был напуган и подавлен убогой обстановкой. Естественно, ему было трудно добиться эрекции. Следующие полчаса проститутка употребила на унижение Тима за то, что у него ничего не получалось. Хорошее дело было испорчено. Теперь, спустя десять лет, Тим багровеет от смущения при малейшей возможности иметь близость с женщиной. </w:t>
      </w:r>
      <w:r>
        <w:rPr>
          <w:b/>
          <w:bCs/>
          <w:sz w:val="26"/>
          <w:szCs w:val="26"/>
        </w:rPr>
        <w:t>Находясь</w:t>
      </w:r>
      <w:r>
        <w:rPr>
          <w:sz w:val="26"/>
          <w:szCs w:val="26"/>
        </w:rPr>
        <w:t xml:space="preserve"> с женщиной, он боится оказаться неспособным добиться эрекции, и зачастую так оно и бывает. В самом деле, секс стал для Тима смущающей и устрашающей перспективой, он часто попросту отказывается от самой мысли о том, что ему когда-нибудь удастся иметь сложившиеся отношения с женщиной.</w:t>
      </w:r>
    </w:p>
    <w:p>
      <w:pPr>
        <w:pStyle w:val="Normal"/>
        <w:jc w:val="both"/>
        <w:rPr>
          <w:sz w:val="26"/>
          <w:szCs w:val="26"/>
        </w:rPr>
      </w:pPr>
      <w:r>
        <w:rPr>
          <w:sz w:val="26"/>
          <w:szCs w:val="26"/>
        </w:rPr>
        <w:t>Когда Норме было двенадцать лет, мать усадила ее, чтобы поведать о мужчинах и сексе. Она открыла Норме, что, хотя секс грязный, неприятный и отвратительный, он является обязанностью жены перед своим мужем. Наконец, настал день, когда Норма вышла замуж и, значит, подпала под эту обязанность. Размышляя о страхе, боли и нечистоте, которые она ощутила, занимаясь любовью в первую брачную ночь, Норма поняла, что ее мать была права. С той поры Норма подчинялась мужу, когда она была вынуждена, и старалась игнорировать неприятность, насколько это было возможно.</w:t>
      </w:r>
    </w:p>
    <w:p>
      <w:pPr>
        <w:pStyle w:val="Normal"/>
        <w:jc w:val="both"/>
        <w:rPr>
          <w:sz w:val="26"/>
          <w:szCs w:val="26"/>
        </w:rPr>
      </w:pPr>
      <w:r>
        <w:rPr>
          <w:sz w:val="26"/>
          <w:szCs w:val="26"/>
        </w:rPr>
        <w:t>У Труди есть многое над чем поразмыслить при занятиях любовью. Раздеваясь или когда ее раздевает любимый, она задается вопросом: "Когда у него будет эякуляция?", "Будет ли у меня в этот раз оргазм?", "Забеременею ли я?", "Когда мы кончим?", "Что мы будем делать, когда закончим заниматься любовью?" Несмотря на все ее планирование, нечасто бывает, чтобы Труди испытала удовлетворенное сексуальное чувство.</w:t>
      </w:r>
    </w:p>
    <w:p>
      <w:pPr>
        <w:pStyle w:val="Normal"/>
        <w:jc w:val="both"/>
        <w:rPr/>
      </w:pPr>
      <w:r>
        <w:rPr>
          <w:sz w:val="26"/>
          <w:szCs w:val="26"/>
        </w:rPr>
        <w:t xml:space="preserve">Когда бы Тим ни оказывался в сексуальной обстановке, он переносится в своих ощущениях назад к тому первому унизительному случаю в Ногалесе, когда проститутка сказала ему, что секс - это когда у него встанет, но у него не вышло. Сознательно ли он вспоминает то неудачное начало или нет, Тим вновь ввергается в ощущения и восприятия, которые владели им десять лет назад. Когда доходит до секса, Тим оказывается не со своей партнершей, но в </w:t>
      </w:r>
      <w:r>
        <w:rPr>
          <w:b/>
          <w:bCs/>
          <w:sz w:val="26"/>
          <w:szCs w:val="26"/>
        </w:rPr>
        <w:t>прошлом</w:t>
      </w:r>
      <w:r>
        <w:rPr>
          <w:sz w:val="26"/>
          <w:szCs w:val="26"/>
        </w:rPr>
        <w:t xml:space="preserve">. Аналогично Труди не находится со своим партнером, но, вместо того, чтобы быть в прошлом, Труди находится в будущем. Занимая себя во время занятий любовью размышлениями о том, что </w:t>
      </w:r>
      <w:r>
        <w:rPr>
          <w:b/>
          <w:bCs/>
          <w:sz w:val="26"/>
          <w:szCs w:val="26"/>
        </w:rPr>
        <w:t>будет</w:t>
      </w:r>
      <w:r>
        <w:rPr>
          <w:sz w:val="26"/>
          <w:szCs w:val="26"/>
        </w:rPr>
        <w:t xml:space="preserve"> через минуту, час или неделю в будущем, Труди теряет многое из того чувственного опыта, который доступен ей </w:t>
      </w:r>
      <w:r>
        <w:rPr>
          <w:b/>
          <w:bCs/>
          <w:sz w:val="26"/>
          <w:szCs w:val="26"/>
        </w:rPr>
        <w:t>сейчас</w:t>
      </w:r>
      <w:r>
        <w:rPr>
          <w:sz w:val="26"/>
          <w:szCs w:val="26"/>
        </w:rPr>
        <w:t xml:space="preserve">. Ни Тим, ни Труди не находятся мысленно или чувственно там, где их тела, но поглощены критериями (и своими личными существенными ассоциациями), воспоминаниями и возможностями прошлого и будущего. С другой стороны. Норма </w:t>
      </w:r>
      <w:r>
        <w:rPr>
          <w:b/>
          <w:bCs/>
          <w:sz w:val="26"/>
          <w:szCs w:val="26"/>
        </w:rPr>
        <w:t>находится</w:t>
      </w:r>
      <w:r>
        <w:rPr>
          <w:sz w:val="26"/>
          <w:szCs w:val="26"/>
        </w:rPr>
        <w:t xml:space="preserve"> в настоящем, но не желает там находиться. По ее меркам, занятия любовью являются исполнением обязанностей, унижением и чем-то грязным. То есть она получает от этого мало удовольствия.</w:t>
      </w:r>
    </w:p>
    <w:p>
      <w:pPr>
        <w:pStyle w:val="Normal"/>
        <w:jc w:val="both"/>
        <w:rPr>
          <w:sz w:val="26"/>
          <w:szCs w:val="26"/>
        </w:rPr>
      </w:pPr>
      <w:r>
        <w:rPr>
          <w:sz w:val="26"/>
          <w:szCs w:val="26"/>
        </w:rPr>
        <w:t>Для Марка и Мэгги занятия любовью являются тем особым временем, когда, давая и получая наслаждение, они могут дать понять друг другу, насколько они любимы и необходимы. Занятия любовью - это возможность ощутить наслаждение, и все, что Марк и Мэгги делают, когда занимаются любовью, служит созданию и наслаждению чувственными возможностями минуты. Временами такое наслаждение может даже включать воображение тех ощущений и наслаждений, которые испытывает другой. Подобно другим, Марк и Мэгги имели свою долю несчастливых и неудовлетворенных сексуальных ощущений, но то были случаи, на которых они учились удовлетворению своих сексуальных потребностей и сексуальных потребностей своих партнеров. Теперь, находясь вместе в течение многих лет, Марк и Мэгги, каждый из них, знают очень многое из того, что другой находит чувственным и волнующим. Но даже и в этом случае бывают времена, когда преходящие изменения в настроении притупляют возможности одного из них получать наслаждение от того вида занятий любовью, который он или она обычно (или прежде) находили чувственными. Их реакцией на такие моменты являются поиски для себя и друг для друга новых чувственных возможностей до тех пор, пока они вновь не будут испытывать наслаждение.</w:t>
      </w:r>
    </w:p>
    <w:p>
      <w:pPr>
        <w:pStyle w:val="Normal"/>
        <w:jc w:val="both"/>
        <w:rPr>
          <w:sz w:val="26"/>
          <w:szCs w:val="26"/>
        </w:rPr>
      </w:pPr>
      <w:r>
        <w:rPr>
          <w:sz w:val="26"/>
          <w:szCs w:val="26"/>
        </w:rPr>
        <w:t>Секс является внутренне присущим (и, разумеется, наиболее радостным и удовлетворяющим) чувственным опытом. Поэтому наиболее приемлемо ощущение сиюминутного настоящего. Занятия любовью должны быть направлены на предоставление и восприятие наслаждения, скорее, сейчас, чем заботиться о наслаждении, которое было или могло бы быть дано и испытано. Если Вы приметесь осознавать прошлое или будущее, наслаждение приятными ощущениями от настоящего станет для Вас значительно менее достижимым. В дополнение, если потеряетесь в прошлом или будущем. Вы будете (как у Тима) действовать, исходя из набора воззрений и критериев, которые могут быть неуместными или разрушительными для наслаждения сексом.</w:t>
      </w:r>
    </w:p>
    <w:p>
      <w:pPr>
        <w:pStyle w:val="Normal"/>
        <w:jc w:val="both"/>
        <w:rPr>
          <w:sz w:val="26"/>
          <w:szCs w:val="26"/>
        </w:rPr>
      </w:pPr>
      <w:r>
        <w:rPr>
          <w:sz w:val="26"/>
          <w:szCs w:val="26"/>
        </w:rPr>
        <w:t>Приемлемыми ощущениями для суждения о сексе являются те прошлые ощущения, которые информируют Вас, в чем Вы и Ваш/а любимый/ая находите приятного в Ваших текущих (сиюминутных) ощущениях. Такие суждения формируют основу взаимодействия, которая делает для Вас возможной удовлетворять свои и Вашего партнера текущие потребности в наслаждении, возбуждении, любви и ценимости. Вдобавок бывают случаи, когда воображение текущего чувственного и эмоционального опыта Вашей/го любимой/го является как приемлемым, так и приятным (например, при оральном возбуждении Вашей/го любимой/го).</w:t>
      </w:r>
    </w:p>
    <w:p>
      <w:pPr>
        <w:pStyle w:val="Normal"/>
        <w:jc w:val="both"/>
        <w:rPr>
          <w:sz w:val="26"/>
          <w:szCs w:val="26"/>
        </w:rPr>
      </w:pPr>
      <w:r>
        <w:rPr>
          <w:sz w:val="26"/>
          <w:szCs w:val="26"/>
        </w:rPr>
        <w:t>В дополнение к критерию наслаждения при использовании настоящего сиюминутного опыта как источника информации, побуждения и обратной связи, имеются три другие составляющие, которые важны для превращения удовлетворенных сексуальных ощущений в реальность.</w:t>
      </w:r>
    </w:p>
    <w:p>
      <w:pPr>
        <w:pStyle w:val="Normal"/>
        <w:jc w:val="both"/>
        <w:rPr/>
      </w:pPr>
      <w:r>
        <w:rPr>
          <w:sz w:val="26"/>
          <w:szCs w:val="26"/>
        </w:rPr>
        <w:t xml:space="preserve">Первой, в отличие от ассоциаций, которые имеются у Нормы, является та, что удовлетворение Вашим сексуальным критериям (эквивалент критерия) будет совпадать с наслаждением. Такие эквиваленты критериев, как секс = </w:t>
      </w:r>
      <w:r>
        <w:rPr>
          <w:b/>
          <w:bCs/>
          <w:sz w:val="26"/>
          <w:szCs w:val="26"/>
        </w:rPr>
        <w:t>выражение любви</w:t>
      </w:r>
      <w:r>
        <w:rPr>
          <w:sz w:val="26"/>
          <w:szCs w:val="26"/>
        </w:rPr>
        <w:t xml:space="preserve">, секс = </w:t>
      </w:r>
      <w:r>
        <w:rPr>
          <w:b/>
          <w:bCs/>
          <w:sz w:val="26"/>
          <w:szCs w:val="26"/>
        </w:rPr>
        <w:t>естественно</w:t>
      </w:r>
      <w:r>
        <w:rPr>
          <w:sz w:val="26"/>
          <w:szCs w:val="26"/>
        </w:rPr>
        <w:t xml:space="preserve">, секс = </w:t>
      </w:r>
      <w:r>
        <w:rPr>
          <w:b/>
          <w:bCs/>
          <w:sz w:val="26"/>
          <w:szCs w:val="26"/>
        </w:rPr>
        <w:t>приятно</w:t>
      </w:r>
      <w:r>
        <w:rPr>
          <w:sz w:val="26"/>
          <w:szCs w:val="26"/>
        </w:rPr>
        <w:t>, являются ассоциациями, которые наполняют секс качествами, важными для Вас, Вашей/го любимой/го и Ваших отношений.</w:t>
      </w:r>
    </w:p>
    <w:p>
      <w:pPr>
        <w:pStyle w:val="Normal"/>
        <w:jc w:val="both"/>
        <w:rPr>
          <w:sz w:val="26"/>
          <w:szCs w:val="26"/>
        </w:rPr>
      </w:pPr>
      <w:r>
        <w:rPr>
          <w:sz w:val="26"/>
          <w:szCs w:val="26"/>
        </w:rPr>
        <w:t>Второй важной составляющей является такое оперирование предположением выбора, что если Ваши критерии и критерии Вашей/го любимой/го не удовлетворены, Вы будете пытаться изменить как Ваш опыт, так и поведение для удовлетворения этих желаний.</w:t>
      </w:r>
    </w:p>
    <w:p>
      <w:pPr>
        <w:pStyle w:val="Normal"/>
        <w:jc w:val="both"/>
        <w:rPr>
          <w:sz w:val="26"/>
          <w:szCs w:val="26"/>
        </w:rPr>
      </w:pPr>
      <w:r>
        <w:rPr>
          <w:sz w:val="26"/>
          <w:szCs w:val="26"/>
        </w:rPr>
        <w:t>И третья - Ваше внимание будет на уровне чувств. Это относительно детальная конкретность ощущения, которая обеспечивает гибкостью Ваши потребности в удовлетворении Вашим критериям и удовлетворении чувственных желаний. Именно из ощущений строятся эмоциональные состояния, представления о себе и так далее - поскольку удовлетворение такому критерию, как представленному в наиболее общем виде мнению о себе, будет, вероятно, вовлекать относительно много наборов способов поведения и ощущений, которые выражают, какого рода личностью Вы являетесь (затрудняя достижение этого, когда Вы занимаетесь любовью), и только смена позы, поцелуй, прикосновение, звук или аромат требуются для достижения приятного ощущения.</w:t>
      </w:r>
    </w:p>
    <w:p>
      <w:pPr>
        <w:pStyle w:val="Heading3"/>
        <w:spacing w:before="0" w:after="0"/>
        <w:rPr/>
      </w:pPr>
      <w:r>
        <w:rPr/>
        <w:t>Пробуждение интереса</w:t>
      </w:r>
    </w:p>
    <w:p>
      <w:pPr>
        <w:pStyle w:val="Normal"/>
        <w:jc w:val="both"/>
        <w:rPr/>
      </w:pPr>
      <w:r>
        <w:rPr>
          <w:sz w:val="26"/>
          <w:szCs w:val="26"/>
        </w:rPr>
        <w:t xml:space="preserve">Следующая </w:t>
      </w:r>
      <w:r>
        <w:rPr>
          <w:b/>
          <w:bCs/>
          <w:sz w:val="26"/>
          <w:szCs w:val="26"/>
        </w:rPr>
        <w:t>эмпринт</w:t>
      </w:r>
      <w:r>
        <w:rPr>
          <w:sz w:val="26"/>
          <w:szCs w:val="26"/>
        </w:rPr>
        <w:t xml:space="preserve"> форма обеспечит Вас умением получать сексуальное удовлетворение - умение, на которое смотрят поверхностно или которое неизвестно. Прочтите каждый этап целиком, а затем наслаждайтесь Вашим опытом по мере того, как Вы будете выполнять инструкции. Эти этапы направят Вас к Вашему собственному, возникающему в настоящее время, чувственному опыту. Вы сфокусируете свое сознание на приятных ощущениях, также, как примете и оцените Вашу собственную, присущую Вам сексуальность. Наконец, Вы научитесь тому, как различать некоторые желаемые эмоции и как выбирать удовлетворительные способы выражения этих эмоций. В результате Вы приобретете как способность вызывать желательные реакции в других, так и умение ощущать свое собственное сексуальное удовлетворение.</w:t>
      </w:r>
    </w:p>
    <w:p>
      <w:pPr>
        <w:pStyle w:val="Normal"/>
        <w:jc w:val="both"/>
        <w:rPr>
          <w:sz w:val="26"/>
          <w:szCs w:val="26"/>
        </w:rPr>
      </w:pPr>
      <w:r>
        <w:rPr>
          <w:sz w:val="26"/>
          <w:szCs w:val="26"/>
        </w:rPr>
        <w:t>Как описано выше, секс является исключительно настоящим, основанным на чувствах опыте. Забота об осознании прошлого или будущего в течение того, что намерено быть чувственным опытом, явно уменьшает и растворяет этот опыт (как Вы видели выше). Поскольку секс является изначально чувственным опытом, наиболее важно изменение во внутренних процессах, которое включает внимание к ощущениям.</w:t>
      </w:r>
    </w:p>
    <w:p>
      <w:pPr>
        <w:pStyle w:val="Normal"/>
        <w:jc w:val="both"/>
        <w:rPr>
          <w:sz w:val="26"/>
          <w:szCs w:val="26"/>
        </w:rPr>
      </w:pPr>
      <w:r>
        <w:rPr>
          <w:sz w:val="26"/>
          <w:szCs w:val="26"/>
        </w:rPr>
        <w:t>1. Начните с внешних возбудителей. В конце этого абзаца закройте глаза и почувствуйте различные предметы, которые являются схожими, но все же различными. Например, Вы можете использовать авокадо, апельсин и лимон. Сперва, при помощи рук, почувствуйте различие между ними в текстуре, влажности, твердости, весе, теплоте и так далее. Во-вторых, понюхайте каждый из них, сравнивая их ароматы и едкость. Затем почувствуйте и попробуйте каждый на вкус губами и языком для того, чтобы ощутить те же самые текстуры, температуры, твердости, которые Вы ощущали пальцами. Сделайте это сейчас, до перехода к следующему этапу.</w:t>
      </w:r>
    </w:p>
    <w:p>
      <w:pPr>
        <w:pStyle w:val="Normal"/>
        <w:jc w:val="both"/>
        <w:rPr/>
      </w:pPr>
      <w:r>
        <w:rPr>
          <w:sz w:val="26"/>
          <w:szCs w:val="26"/>
        </w:rPr>
        <w:t xml:space="preserve">2. Далее, уведите Ваше сознание к своим конечностям. Вытяните руку и двигайте ей взад и вперед до тех пор, пока Вы не почувствуете ток воздуха вокруг нее. Постучите по столу карандашом, затем постучите по нему пальцем. В чем отличие, как это ощущается? Сколько сенсорной информации Вы получаете, используя карандаш, в сравнении с использованием своего пальца? После ответа на этот вопрос повторите упражнение (сперва постучав по столу карандашом, а затем пальцем), на этот раз уделяя большее внимание </w:t>
      </w:r>
      <w:r>
        <w:rPr>
          <w:b/>
          <w:bCs/>
          <w:sz w:val="26"/>
          <w:szCs w:val="26"/>
        </w:rPr>
        <w:t>диапазону</w:t>
      </w:r>
      <w:r>
        <w:rPr>
          <w:sz w:val="26"/>
          <w:szCs w:val="26"/>
        </w:rPr>
        <w:t xml:space="preserve"> информации, поступающей от каждого. (Люди часто используют свои тела, как если бы они были, скорее, карандашами, простыми предметами для манипуляции, чем реагирующими и взаимодействующими созданиями, которыми они являются.) Если просортируете людей, которых Вы знаете или знали, Вы, вероятно, отыщете кого-нибудь, кто имел-таки большую осведомленность о своем теле. Возможно, Вы соприкасались с кем-либо, обладающим чудесными руками целителя, мастера-массажиста или чувственного любовника. Затратьте минуту, чтобы припомнить, как этот человек использовал свои руки для нежного отбора информации о Вас в тот момент, когда они Вас касались. В качестве другого справочного ощущения для тех видов чувствительности и отзывчивости, которые мы здесь описываем, Вы можете также подумать и сравнить знакомых, которые хорошо, крепко обнимают, с теми, кто так не делает. Теперь уделите минуту или две для этого исследования. Закончите этот этап до перехода к следующему.</w:t>
      </w:r>
    </w:p>
    <w:p>
      <w:pPr>
        <w:pStyle w:val="Normal"/>
        <w:jc w:val="both"/>
        <w:rPr/>
      </w:pPr>
      <w:r>
        <w:rPr>
          <w:sz w:val="26"/>
          <w:szCs w:val="26"/>
        </w:rPr>
        <w:t xml:space="preserve">3. Погладьте кошку или собаку деревянной лопаткой, затем своей рукой и </w:t>
      </w:r>
      <w:r>
        <w:rPr>
          <w:b/>
          <w:bCs/>
          <w:sz w:val="26"/>
          <w:szCs w:val="26"/>
        </w:rPr>
        <w:t>запомните разницу</w:t>
      </w:r>
      <w:r>
        <w:rPr>
          <w:sz w:val="26"/>
          <w:szCs w:val="26"/>
        </w:rPr>
        <w:t xml:space="preserve"> в ощущениях, которые Вы испытали в каждом случае, а также отмечая различия в реакции животных на Ваше поглаживание. Исследуйте свои руки своими же руками, ощущая области грубости, гладкости, жесткости, мягкости, тепла, холода и так далее. Затем используйте Ваши руки для исследования остального тела, обнаруживая различия в чувствительности, текстуре, температуре различных участков Вашей кожи.</w:t>
      </w:r>
    </w:p>
    <w:p>
      <w:pPr>
        <w:pStyle w:val="Normal"/>
        <w:jc w:val="both"/>
        <w:rPr/>
      </w:pPr>
      <w:r>
        <w:rPr>
          <w:sz w:val="26"/>
          <w:szCs w:val="26"/>
        </w:rPr>
        <w:t xml:space="preserve">4. Затем, с партнером или другом, отберите некоторые сообщения для передачи этому человеку, но не говоря ему, что это значит. Любые такие сообщения, как любовь, страсть, внимание, забота или доверие, являются приемлемыми. Сожмите руку этого человека и, используя </w:t>
      </w:r>
      <w:r>
        <w:rPr>
          <w:b/>
          <w:bCs/>
          <w:sz w:val="26"/>
          <w:szCs w:val="26"/>
        </w:rPr>
        <w:t>только</w:t>
      </w:r>
      <w:r>
        <w:rPr>
          <w:sz w:val="26"/>
          <w:szCs w:val="26"/>
        </w:rPr>
        <w:t xml:space="preserve"> Вашу руку, передайте то сообщение, какое Вы избрали. Спросите Вашего партнера, как он или она поняли, что это за сообщение. Продолжайте использовать только Вашу руку для передачи своего сообщения, пока значение того, что принял Ваш партнер, не совпадет с сообщением, которое Вы подразумевали. Сделав это, распространите область прикосновений на включение в нее объятий, поглаживаний и так далее, используя каждое для экспериментирования в передаче других посланий Вашему партнеру.</w:t>
      </w:r>
    </w:p>
    <w:p>
      <w:pPr>
        <w:pStyle w:val="Normal"/>
        <w:jc w:val="both"/>
        <w:rPr/>
      </w:pPr>
      <w:r>
        <w:rPr>
          <w:sz w:val="26"/>
          <w:szCs w:val="26"/>
        </w:rPr>
        <w:t xml:space="preserve">5. Теперь давайте учтем внутренний опыт. Это включает привнесение ассоциаций между конкретными ощущениями и их значениями, до совпадения с тем фактом, что </w:t>
      </w:r>
      <w:r>
        <w:rPr>
          <w:b/>
          <w:bCs/>
          <w:sz w:val="26"/>
          <w:szCs w:val="26"/>
        </w:rPr>
        <w:t>сексуальность является чувственным опытом</w:t>
      </w:r>
      <w:r>
        <w:rPr>
          <w:sz w:val="26"/>
          <w:szCs w:val="26"/>
        </w:rPr>
        <w:t xml:space="preserve">. Внутренне проведите Ваше сознание сквозь Ваше тело. По мере продвижения вдоль своего тела ощутите массу, вещество Вашего физического естества. Изнутри этого живого цилиндра ощутите Вашу левую руку, правую, левое и правое бедра, биение Вашего сердца и легкие, расширяющиеся и сжимающиеся внутри грудной клетки. Как только Вы ознакомитесь с этими ощущениями, определите, где Вы соприкасаетесь с неживым миром - то есть одеждой, обувью, креслом, полом и так далее. Делая это, Вы определяете свидетельство того, что Вы </w:t>
      </w:r>
      <w:r>
        <w:rPr>
          <w:b/>
          <w:bCs/>
          <w:sz w:val="26"/>
          <w:szCs w:val="26"/>
        </w:rPr>
        <w:t>живое</w:t>
      </w:r>
      <w:r>
        <w:rPr>
          <w:sz w:val="26"/>
          <w:szCs w:val="26"/>
        </w:rPr>
        <w:t xml:space="preserve"> существо. Продолжайте сосредоточение на этих ощущениях, которые позволяют Вам </w:t>
      </w:r>
      <w:r>
        <w:rPr>
          <w:b/>
          <w:bCs/>
          <w:sz w:val="26"/>
          <w:szCs w:val="26"/>
        </w:rPr>
        <w:t>знать</w:t>
      </w:r>
      <w:r>
        <w:rPr>
          <w:sz w:val="26"/>
          <w:szCs w:val="26"/>
        </w:rPr>
        <w:t>, что Вы одушевлены. Разумеется, затратьте все время, которое Вам требуется для этого этапа.</w:t>
      </w:r>
    </w:p>
    <w:p>
      <w:pPr>
        <w:pStyle w:val="Normal"/>
        <w:jc w:val="both"/>
        <w:rPr>
          <w:sz w:val="26"/>
          <w:szCs w:val="26"/>
        </w:rPr>
      </w:pPr>
      <w:r>
        <w:rPr>
          <w:sz w:val="26"/>
          <w:szCs w:val="26"/>
        </w:rPr>
        <w:t>6. Затем, не глядя на себя и не касаясь себя, осознайте внутренние ощущения, позволяющие Вам знать, что Вы мужчина или женщина. Если Вы мужчина, это ощущения волос на Вашем лице, Ваших яичек, пениса, осознание изменения напряжения в Вашем пенисе и тазовых мышцах, которые присоединены к нему. Если Вы женщина, это наличие и тяжесть Ваших грудей, Ваших вагинальных губ и устья вагины, мышц, окружающих это чувственно богатое отверстие, свою матку и яичники. Полностью ощутите Ваше тело. Затем, направьте сознание на ощущение Ваших губ, зубов и языка. Коснитесь языком Ваших губ, ощущая их теплоту, влажность, мягкость и текстуру покрова. Затем проведите сознание сквозь остальную часть тела - свидетельство Вашей сексуальности находится на том же самом уровне, что и ощущения, имеющиеся внутри Вашего тела, которые являются свидетельством того, что Вы живое существо. На этом самом основном уровне чувственного опыта Ваша сексуальность сможет быть отделена от Вас не более чем Вы можете дышать или может биться Ваше сердце. Вы не всегда сможете осознавать эти ощущения как свидетельство своей сексуальности, но тем не менее они всегда здесь как часть Вашего существования, часть Вашего благополучия.</w:t>
      </w:r>
    </w:p>
    <w:p>
      <w:pPr>
        <w:pStyle w:val="Normal"/>
        <w:jc w:val="both"/>
        <w:rPr>
          <w:sz w:val="26"/>
          <w:szCs w:val="26"/>
        </w:rPr>
      </w:pPr>
      <w:r>
        <w:rPr>
          <w:sz w:val="26"/>
          <w:szCs w:val="26"/>
        </w:rPr>
        <w:t>Одним из наиболее важных результатов этого чувственного уровня опыта является то, что он отделяет сексуальность от критериев; здесь нет того, что правильно, неправильно, красиво, уродливо, велико, мало, хорошо, гордо или стыдно. Здесь только ощущения. Каждый прилагал к ним критерии (и эквивалент критериев), касающиеся сексуальности. Ваши родители, сверстники, организации и средства информации, - все они интенсивно влияли на Ваши представления, что составляет привлекательность, приемлемую сексуальность и приемлемый секс. Последовательность ощущений, описанная в предыдущем абзаце, может увести Вас назад к первозданному ощущению Вашей сексуальности и, таким образом, обеспечить Вас возможностью испытать сексуальные ощущения без бремени приложенных критериев. Это также обеспечит Вас возможностью вырабатывать Ваши собственные критерии, основанные на этих ощущениях. Это является важным этапом в любой корректировке по завершенности сексуальных ощущений. Это является частью процесса приведения в соответствие приятных физиологических реакций, эмоций и мыслительных процессов, присущих удовлетворительным сексуальным ощущениям.</w:t>
      </w:r>
    </w:p>
    <w:p>
      <w:pPr>
        <w:pStyle w:val="Normal"/>
        <w:jc w:val="both"/>
        <w:rPr/>
      </w:pPr>
      <w:r>
        <w:rPr>
          <w:sz w:val="26"/>
          <w:szCs w:val="26"/>
        </w:rPr>
        <w:t xml:space="preserve">7. Как и прежде, направьте сознание к Вашему чувственному опыту и отметьте, что по природе </w:t>
      </w:r>
      <w:r>
        <w:rPr>
          <w:b/>
          <w:bCs/>
          <w:sz w:val="26"/>
          <w:szCs w:val="26"/>
        </w:rPr>
        <w:t>приятное</w:t>
      </w:r>
      <w:r>
        <w:rPr>
          <w:sz w:val="26"/>
          <w:szCs w:val="26"/>
        </w:rPr>
        <w:t xml:space="preserve"> Вы сейчас испытываете, включая эмоции и участки комфорта, тепла и возбуждения в Вашем теле и на поверхности Вашего тела. Например, те эмоции, которые Вы испытываете прямо сейчас, читая это предложение, могут быть любопытством, с покоем в нижней половине лица, приятным напряжением мышц вокруг глаз и в грудной клетке и теплом во рту и в руках. Перед тем, как читать дальше, исследуйте Ваш чувственный опыт для обнаружения этих приятных эмоций и ощущений.</w:t>
      </w:r>
    </w:p>
    <w:p>
      <w:pPr>
        <w:pStyle w:val="Normal"/>
        <w:jc w:val="both"/>
        <w:rPr>
          <w:sz w:val="26"/>
          <w:szCs w:val="26"/>
        </w:rPr>
      </w:pPr>
      <w:r>
        <w:rPr>
          <w:sz w:val="26"/>
          <w:szCs w:val="26"/>
        </w:rPr>
        <w:t>8. Уделяя внимание ощущениям, Вы сможете делать разграничения в Ваших собственных эмоциональных состояниях. Вам нужно сделать чувственные разграничения между теми различными эмоциями, какими Вы обладаете, и теми, которые возможны на фоне секса. Данные эмоциональные состояния включают:</w:t>
      </w:r>
    </w:p>
    <w:p>
      <w:pPr>
        <w:pStyle w:val="Normal"/>
        <w:rPr>
          <w:sz w:val="26"/>
          <w:szCs w:val="26"/>
        </w:rPr>
      </w:pPr>
      <w:r>
        <w:rPr>
          <w:sz w:val="26"/>
          <w:szCs w:val="26"/>
        </w:rPr>
      </w:r>
    </w:p>
    <w:p>
      <w:pPr>
        <w:pStyle w:val="Normal"/>
        <w:rPr>
          <w:sz w:val="26"/>
          <w:szCs w:val="26"/>
        </w:rPr>
      </w:pPr>
      <w:r>
        <w:rPr>
          <w:i/>
          <w:iCs/>
          <w:sz w:val="26"/>
          <w:szCs w:val="26"/>
        </w:rPr>
        <w:t>одинокий, скучающий, огрубевший, любящий,</w:t>
        <w:br/>
        <w:t>возбужденный, могучий, нежный, романтичный, ласковый.</w:t>
      </w:r>
    </w:p>
    <w:p>
      <w:pPr>
        <w:pStyle w:val="Normal"/>
        <w:rPr>
          <w:sz w:val="26"/>
          <w:szCs w:val="26"/>
        </w:rPr>
      </w:pPr>
      <w:r>
        <w:rPr>
          <w:sz w:val="26"/>
          <w:szCs w:val="26"/>
        </w:rPr>
      </w:r>
    </w:p>
    <w:p>
      <w:pPr>
        <w:pStyle w:val="Normal"/>
        <w:jc w:val="both"/>
        <w:rPr>
          <w:sz w:val="26"/>
          <w:szCs w:val="26"/>
        </w:rPr>
      </w:pPr>
      <w:r>
        <w:rPr>
          <w:sz w:val="26"/>
          <w:szCs w:val="26"/>
        </w:rPr>
        <w:t>Уделите минуту на учет того, какие эмоции Вы испытываете или хотите испытывать, затем перечислите.</w:t>
      </w:r>
    </w:p>
    <w:p>
      <w:pPr>
        <w:pStyle w:val="Normal"/>
        <w:jc w:val="both"/>
        <w:rPr/>
      </w:pPr>
      <w:r>
        <w:rPr>
          <w:sz w:val="26"/>
          <w:szCs w:val="26"/>
        </w:rPr>
        <w:t xml:space="preserve">9. Теперь, как Вы отличите, </w:t>
      </w:r>
      <w:r>
        <w:rPr>
          <w:b/>
          <w:bCs/>
          <w:sz w:val="26"/>
          <w:szCs w:val="26"/>
        </w:rPr>
        <w:t>в смысле чувственного опыта</w:t>
      </w:r>
      <w:r>
        <w:rPr>
          <w:sz w:val="26"/>
          <w:szCs w:val="26"/>
        </w:rPr>
        <w:t xml:space="preserve">, одно эмоциональное состояние от другого? Когда Вы дойдете до конца этого абзаца, выберите в Вашем списке одно из эмоциональных состояний и определите для себя ощущения, которые сочетаются так, чтобы Вы ощутили это эмоциональное состояние. Например, </w:t>
      </w:r>
      <w:r>
        <w:rPr>
          <w:b/>
          <w:bCs/>
          <w:sz w:val="26"/>
          <w:szCs w:val="26"/>
        </w:rPr>
        <w:t>нежность</w:t>
      </w:r>
      <w:r>
        <w:rPr>
          <w:sz w:val="26"/>
          <w:szCs w:val="26"/>
        </w:rPr>
        <w:t xml:space="preserve"> могла бы быть улыбкой губ и глаз, спокойным лицом и грудной клеткой, теплотой во всем теле, ощущением в руках и ладонях желания вытянуться и коснуться Вашей/го любимой/го, и так далее. Определите эти ощущения сейчас.</w:t>
      </w:r>
    </w:p>
    <w:p>
      <w:pPr>
        <w:pStyle w:val="Normal"/>
        <w:jc w:val="both"/>
        <w:rPr/>
      </w:pPr>
      <w:r>
        <w:rPr>
          <w:sz w:val="26"/>
          <w:szCs w:val="26"/>
        </w:rPr>
        <w:t xml:space="preserve">10. Как только Вы это сделали, определите, по крайней мере, три способа поведения, которые являются приемлемыми, полезными и исполняющими выражение этой эмоции. Используя </w:t>
      </w:r>
      <w:r>
        <w:rPr>
          <w:b/>
          <w:bCs/>
          <w:sz w:val="26"/>
          <w:szCs w:val="26"/>
        </w:rPr>
        <w:t>нежность</w:t>
      </w:r>
      <w:r>
        <w:rPr>
          <w:sz w:val="26"/>
          <w:szCs w:val="26"/>
        </w:rPr>
        <w:t xml:space="preserve"> в качестве нашего примера, такие способы поведения могли бы включать ласковое поглаживание или похлопывание Вашей/го любимой/го, удивление ее/его крепким объятием и звонким поцелуем, высказывание особых комплиментов любимой/му и сообщение ей/ему, что Вы любите его или ее. Перед тем, как продолжить, определите и запишите по крайней мере три способа поведения и выразите те эмоции, которые Вы выбрали.</w:t>
      </w:r>
    </w:p>
    <w:p>
      <w:pPr>
        <w:pStyle w:val="Normal"/>
        <w:jc w:val="both"/>
        <w:rPr>
          <w:sz w:val="26"/>
          <w:szCs w:val="26"/>
        </w:rPr>
      </w:pPr>
      <w:r>
        <w:rPr>
          <w:sz w:val="26"/>
          <w:szCs w:val="26"/>
        </w:rPr>
        <w:t>11. Затем, исследуйте будущее этих способов поведения путем нахождения приемлемых ситуаций и воображая, что Вы проявляете каждый из них с Вашим/ей любимым/ой. Проделайте этот воображаемый опыт насколько это возможно реальнее, путем уделения внимания образам, звукам, ароматам, вкусам и ощущениям, которые являются частью Вашего действительного пребывания с Вашим/ей любимым/ой. Если Вы испытываете неудобство или страх, когда воображаете вовлечение в эти новые способы поведения, подкорректируйте в Вашем воображении поведение (или то, что привело к поведению) так, чтобы Вы чувствовали себя при этом удобно. Непременно сделайте любые уточнения, которые необходимы для того, чтобы быть в состоянии вести себя избранными Вами способами при установлении желаемого эмоционального состояния. Вообразите вовлечение в Ваши новые способы поведения по обладанию Вашими желаемыми эмоциональными состояниями сейчас, до того как читать дальше.</w:t>
      </w:r>
    </w:p>
    <w:p>
      <w:pPr>
        <w:pStyle w:val="Normal"/>
        <w:jc w:val="both"/>
        <w:rPr>
          <w:sz w:val="26"/>
          <w:szCs w:val="26"/>
        </w:rPr>
      </w:pPr>
      <w:r>
        <w:rPr>
          <w:sz w:val="26"/>
          <w:szCs w:val="26"/>
        </w:rPr>
        <w:t>12. Сделав это с одним относящимся к сексу эмоциональным состоянием, пройдите целиком весь Ваш перечень, определяя для каждой эмоции личные субъективные ощущения, которые ее характеризуют и, по крайней мере, три способа поведения, которые являются ее выражением. Затем исследуйте будущее каждого из этих способов поведения, как Вы это делали раньше, воображая насколько возможно богаче действия, которыми Вы действительно проявляете эти способы поведения. Выполнение этого сейчас поможет гарантировать, что Вы добьетесь и установите Ваши желаемые эмоциональные состояния и используете приемлемо выразительные способы поведения в будущем.</w:t>
      </w:r>
    </w:p>
    <w:p>
      <w:pPr>
        <w:pStyle w:val="Normal"/>
        <w:jc w:val="both"/>
        <w:rPr/>
      </w:pPr>
      <w:r>
        <w:rPr>
          <w:sz w:val="26"/>
          <w:szCs w:val="26"/>
        </w:rPr>
        <w:t xml:space="preserve">Целью опытов, через которые мы Вас провели, является ориентирование Вас к текущему чувственному осознанию в течение минут сексуального проявления и для приведения способов Вашего поведения в созвучие с приемлемыми критериями и эквивалентами критериев равенства для сексуальности. Процессы, которые мы Вам здесь представили, предназначены для действия как основы личного опыта, к которому Вы всегда сможете обратиться. Поскольку мы дали Вам упражнения, предназначенные для ориентирования Вас на Ваш текущий чувственный опыт, конечной целью (насколько это относится к сексуальности) является </w:t>
      </w:r>
      <w:r>
        <w:rPr>
          <w:b/>
          <w:bCs/>
          <w:sz w:val="26"/>
          <w:szCs w:val="26"/>
        </w:rPr>
        <w:t>автоматически</w:t>
      </w:r>
      <w:r>
        <w:rPr>
          <w:sz w:val="26"/>
          <w:szCs w:val="26"/>
        </w:rPr>
        <w:t xml:space="preserve"> привлечь Ваше внимание к Вашему текущему опыту для немедленной чувственной информации. Эта немедленная чувственная информация будет использоваться в качестве обратной связи - для выполнения моментальной корректировки при продвижении к большему удовольствию. Это придет с практикой. Тем временем Вы восприняли новые ощущения, понимания и понятийные и поведенческие выборы при прохождении сквозь вышеприведенные последовательности. Следовательно, пока Вы не ориентируетесь автоматически в сексуальных ситуациях, применяйте то, что Вы приобрели в вышеуказанных последовательностях, чтобы направить Ваше сознание к тем областям Ваших нынешних ощущений, которые являются чувственно приятными. По мере увеличения широты и интенсивности Вашего чувственного наслаждения Вы будете двигаться к видам удовлетворительных и завершенных сексуальных ощущений, которых Вы желаете.</w:t>
      </w:r>
    </w:p>
    <w:p>
      <w:pPr>
        <w:pStyle w:val="Avtor"/>
        <w:spacing w:before="0" w:after="0"/>
        <w:rPr>
          <w:i/>
          <w:i/>
          <w:iCs/>
        </w:rPr>
      </w:pPr>
      <w:r>
        <w:rPr>
          <w:i/>
          <w:iCs/>
        </w:rPr>
        <w:t>Камерон-Бандлер Л., Гордон Д., Лебо М. Ноу-Хау. - Воронеж, 1997. с. 98-129, 168-178.</w:t>
      </w:r>
      <w:r>
        <w:br w:type="page"/>
      </w:r>
    </w:p>
    <w:p>
      <w:pPr>
        <w:pStyle w:val="Heading3"/>
        <w:spacing w:before="0" w:after="0"/>
        <w:rPr/>
      </w:pPr>
      <w:r>
        <w:rPr/>
        <w:t>Стрифон КАПЛАН-УИЛЬЯМС</w:t>
      </w:r>
    </w:p>
    <w:p>
      <w:pPr>
        <w:pStyle w:val="Heading3"/>
        <w:spacing w:before="0" w:after="0"/>
        <w:rPr/>
      </w:pPr>
      <w:r>
        <w:rPr/>
        <w:t>СНОВИДЕНИЯ И ИСЦЕЛЕНИЕ</w:t>
      </w:r>
    </w:p>
    <w:p>
      <w:pPr>
        <w:pStyle w:val="Normal"/>
        <w:rPr>
          <w:sz w:val="26"/>
          <w:szCs w:val="26"/>
        </w:rPr>
      </w:pPr>
      <w:r>
        <w:rPr>
          <w:b/>
          <w:bCs/>
          <w:sz w:val="26"/>
          <w:szCs w:val="26"/>
        </w:rPr>
        <w:t>То, с чем мы не можем справиться в жизни, приходит к нам в сновидениях. Сновидения не должны пугать нас или держать в страхе, они мотивируют работу со всем тем, что мы отвергаем.</w:t>
      </w:r>
    </w:p>
    <w:p>
      <w:pPr>
        <w:pStyle w:val="Normal"/>
        <w:rPr>
          <w:sz w:val="26"/>
          <w:szCs w:val="26"/>
        </w:rPr>
      </w:pPr>
      <w:r>
        <w:rPr>
          <w:sz w:val="26"/>
          <w:szCs w:val="26"/>
        </w:rPr>
      </w:r>
    </w:p>
    <w:p>
      <w:pPr>
        <w:pStyle w:val="Normal"/>
        <w:rPr>
          <w:sz w:val="26"/>
          <w:szCs w:val="26"/>
        </w:rPr>
      </w:pPr>
      <w:r>
        <w:rPr>
          <w:i/>
          <w:iCs/>
          <w:sz w:val="26"/>
          <w:szCs w:val="26"/>
        </w:rPr>
        <w:t>Слова женщины, которая видела во сне большого крокодила, скрывающегося в воде. Его вид был угрожающим, но она знала, что должна смело встретиться с ним и принять его таким, каков он есть.</w:t>
      </w:r>
    </w:p>
    <w:p>
      <w:pPr>
        <w:pStyle w:val="Normal"/>
        <w:rPr>
          <w:sz w:val="26"/>
          <w:szCs w:val="26"/>
        </w:rPr>
      </w:pPr>
      <w:r>
        <w:rPr>
          <w:sz w:val="26"/>
          <w:szCs w:val="26"/>
        </w:rPr>
      </w:r>
    </w:p>
    <w:p>
      <w:pPr>
        <w:pStyle w:val="Normal"/>
        <w:jc w:val="both"/>
        <w:rPr>
          <w:sz w:val="26"/>
          <w:szCs w:val="26"/>
        </w:rPr>
      </w:pPr>
      <w:r>
        <w:rPr>
          <w:sz w:val="26"/>
          <w:szCs w:val="26"/>
        </w:rPr>
        <w:t>Мужчина видел сон, в котором он вышел из дома, где были другие люди, переправился через ручей и взобрался на вершину скалы с торчащими острыми краями. Он начал соскальзывать со скалы и, чтобы не упасть, лег на спину и стал смотреть вверх. Затем скала заскрипела под ним и спросила, куда он идет. Мужчина не испугался и не попытался проснуться: он был готов к смерти и позволил себе упасть, зная, что, скорее всего, погибнет. Скала тоже упала в воду, погрузившись метров на десять, а его выбросило на берег. Он все-таки выжил! Но, что еще более важно, он позволил себе пройти через все эти переживания вместо того, чтобы сопротивляться им. В серии детских сновидении этот мужчина пытался перейти на другую сторону моста, но посередине разверзалась дыра, в которую он падал. Однако он всегда просыпался прежде, чем упасть в дыру. Позднее он научился летать в своих сновидениях, однако сцена на мосту больше не повторялась. (Подтверждающее сновидение и в то же время Великое Сновидение, поскольку оно показывает действительный прорыв, который произошел в психике и в жизни сновидящего.)</w:t>
      </w:r>
    </w:p>
    <w:p>
      <w:pPr>
        <w:pStyle w:val="Normal"/>
        <w:jc w:val="both"/>
        <w:rPr>
          <w:sz w:val="26"/>
          <w:szCs w:val="26"/>
        </w:rPr>
      </w:pPr>
      <w:r>
        <w:rPr>
          <w:sz w:val="26"/>
          <w:szCs w:val="26"/>
        </w:rPr>
        <w:t>Сейчас мы начинаем большой и важный раздел нашей книги. Предположим, сновидящий работал со своими снами и жизнью уже почти год и прошел через очень глубокие изменения. Он энергично взялся за свою тревожность и научился справляться с враждебными ситуациями, принимая их, присутствуя в них, делая нужный выбор и, в конечном счете, достигая целительного эффекта. Он уже понял, что для достижения такого эффекта необходимо пройти через конфликтность, через изначальную тревожность, коренящуюся в страхе, и лишь после этого можно решать, как поступать с ситуацией. Он не пытался ни контролировать происходящее, ни сопротивляться ему. Не старался он и получить власть над ситуацией, нанеся поражение своим противникам. Взамен этого он привносит свое сознательное отношение, принимая решение работать со всем, что проявляется, вне зависимости от того, какую цену придется заплатить и какова степень его собственного совершенства в выполнении задачи. Он все-таки станет Воином Сновидений. И тогда жизнь никогда уже не будет для него прежней. Всегда останутся какие-то проблемы, которые нужно решать, но теперь отношение к ним изменится. Сновидящий сможет пройти через Смерть-Возрождение к новой жизни и станет Воином Духа, который принимает окружающий мир таким, какой он есть, и создает из него то, что хочет. Пришло время его рождения в жизнь.</w:t>
      </w:r>
    </w:p>
    <w:p>
      <w:pPr>
        <w:pStyle w:val="Normal"/>
        <w:jc w:val="both"/>
        <w:rPr>
          <w:sz w:val="26"/>
          <w:szCs w:val="26"/>
        </w:rPr>
      </w:pPr>
      <w:r>
        <w:rPr>
          <w:b/>
          <w:bCs/>
          <w:sz w:val="26"/>
          <w:szCs w:val="26"/>
        </w:rPr>
        <w:t>Комментарий:</w:t>
      </w:r>
      <w:r>
        <w:rPr>
          <w:sz w:val="26"/>
          <w:szCs w:val="26"/>
        </w:rPr>
        <w:t xml:space="preserve"> Отказываясь от контроля и следуя естественному ходу сновидений, ведущему к разрешению, даже если это означает его собственную смерть, сновидящий трансформирует потенциально отрицательный опыт в положительный. </w:t>
      </w:r>
      <w:r>
        <w:rPr>
          <w:b/>
          <w:bCs/>
          <w:sz w:val="26"/>
          <w:szCs w:val="26"/>
        </w:rPr>
        <w:t>Страх неудачи - это боязнь отказаться от контроля за ходом жизни.</w:t>
      </w:r>
      <w:r>
        <w:rPr>
          <w:sz w:val="26"/>
          <w:szCs w:val="26"/>
        </w:rPr>
        <w:t xml:space="preserve"> Многие люди сопротивляются своим пугающим снам и заставляют себя проснуться до того, как произойдет самое ужасное. Но рано или поздно им придется столкнуться лицом к лицу со всем тем, чего они боятся, и пережить это. Больше всего мы боимся уничтожения; пройти через свой страх - значит пройти через риск самоуничтожения. </w:t>
      </w:r>
      <w:r>
        <w:rPr>
          <w:b/>
          <w:bCs/>
          <w:sz w:val="26"/>
          <w:szCs w:val="26"/>
        </w:rPr>
        <w:t>Парадокс, но, проходя через страх, вы исцеляетесь.</w:t>
      </w:r>
    </w:p>
    <w:p>
      <w:pPr>
        <w:pStyle w:val="Normal"/>
        <w:jc w:val="both"/>
        <w:rPr/>
      </w:pPr>
      <w:r>
        <w:rPr>
          <w:sz w:val="26"/>
          <w:szCs w:val="26"/>
        </w:rPr>
        <w:t xml:space="preserve">Речь не о том, что обычно называется </w:t>
      </w:r>
      <w:r>
        <w:rPr>
          <w:b/>
          <w:bCs/>
          <w:sz w:val="26"/>
          <w:szCs w:val="26"/>
        </w:rPr>
        <w:t>"осознанным сновидением"</w:t>
      </w:r>
      <w:r>
        <w:rPr>
          <w:sz w:val="26"/>
          <w:szCs w:val="26"/>
        </w:rPr>
        <w:t xml:space="preserve">, и сновидящему не предлагается внушать себе во сне, что "это всего лишь сон, который не причинит вреда". Наоборот, сновидящий участвует в сновидении, как в реальности, идя на риск и имея дело со своим страхом, проходя через все, что его пугает. Таков путь к Великому Сновидению. Необходимо верить, что сновидения реальны и иногда бывают опасными, сновидящий должен иметь подлинный опыт переживания. Результат бывает просто поразительным: сновидящий обретает способность справляться со страхом любого уровня, для него становятся возможными решения, которые раньше казались непосильными. Если человек работает, например, менеджером в сфере бизнеса и от него зависят многие другие люди, то работа со сновидениями может повлиять на его профессиональную деятельность не меньше, чем на интимные отношения. Справившись со всеми сновидениями, которые пугали его, он заслужил право войти в Великое Сновидение. </w:t>
      </w:r>
      <w:r>
        <w:rPr>
          <w:b/>
          <w:bCs/>
          <w:sz w:val="26"/>
          <w:szCs w:val="26"/>
        </w:rPr>
        <w:t>Великое Сновидение</w:t>
      </w:r>
      <w:r>
        <w:rPr>
          <w:sz w:val="26"/>
          <w:szCs w:val="26"/>
        </w:rPr>
        <w:t xml:space="preserve"> - это тот сон, в котором приходит переживание подлинного бытия, а кризис разрешается с помощью творческой активности сновидящего "эго" в союзе с более глубоким центром, с Источником Сновидений.</w:t>
      </w:r>
    </w:p>
    <w:p>
      <w:pPr>
        <w:pStyle w:val="Heading3"/>
        <w:spacing w:before="0" w:after="0"/>
        <w:rPr/>
      </w:pPr>
      <w:r>
        <w:rPr/>
        <w:t>Исцеление - это привнесение разрешения в противоречия,</w:t>
        <w:br/>
        <w:t>существующие в душе, в теле и в жизни</w:t>
      </w:r>
    </w:p>
    <w:p>
      <w:pPr>
        <w:pStyle w:val="Normal"/>
        <w:jc w:val="both"/>
        <w:rPr/>
      </w:pPr>
      <w:r>
        <w:rPr>
          <w:sz w:val="26"/>
          <w:szCs w:val="26"/>
        </w:rPr>
        <w:t xml:space="preserve">Сталкиваясь с реальностью, все мы можем задать себе вопрос: действительно ли она такая, как есть, или же такая, какой мы хотим ее видеть? Слишком часто вступая в противоречия с жизнью, мы погрязли в </w:t>
      </w:r>
      <w:r>
        <w:rPr>
          <w:b/>
          <w:bCs/>
          <w:sz w:val="26"/>
          <w:szCs w:val="26"/>
        </w:rPr>
        <w:t>проблемах</w:t>
      </w:r>
      <w:r>
        <w:rPr>
          <w:sz w:val="26"/>
          <w:szCs w:val="26"/>
        </w:rPr>
        <w:t>, проявляем недостаточную настойчивость в их разрешении, трансформации и достижении целостности. То, как мы взаимодействуем с противниками в своих сновидениях, явственно показывает наш подход как к самим себе, так и к жизни в целом. Приходим ли мы к соглашению исцелять себя и других людей, вне зависимости от необходимых для этого жертв? Многие ли из нас могут ответить на такой вопрос утвердительно? Лично я придерживаюсь этого принципа и применяю его на практике, хотя временами бывает нелегко. Однако, когда видишь значимость реальных результатов, понимаешь, что усилия были не напрасными.</w:t>
      </w:r>
    </w:p>
    <w:p>
      <w:pPr>
        <w:pStyle w:val="Heading3"/>
        <w:spacing w:before="0" w:after="0"/>
        <w:rPr>
          <w:i/>
          <w:i/>
          <w:iCs/>
        </w:rPr>
      </w:pPr>
      <w:r>
        <w:rPr>
          <w:i/>
          <w:iCs/>
        </w:rPr>
        <w:t>Что не является исцелением</w:t>
      </w:r>
    </w:p>
    <w:p>
      <w:pPr>
        <w:pStyle w:val="Normal"/>
        <w:jc w:val="both"/>
        <w:rPr>
          <w:sz w:val="26"/>
          <w:szCs w:val="26"/>
        </w:rPr>
      </w:pPr>
      <w:r>
        <w:rPr>
          <w:sz w:val="26"/>
          <w:szCs w:val="26"/>
        </w:rPr>
        <w:t>Если человек начинает избегать своих противников в сновидениях и в жизни, это нездоровое явление. Некоторые люди забывают неприятные или пугающие сновидения (поступаете ли и вы таким же образом?). Они игнорируют свои так называемые "подлые сновидения" типа тех, в которых унитаз оказывается переполненным нечистотами, или же когда сновидящий подвергается сексуальному насилию.</w:t>
      </w:r>
    </w:p>
    <w:p>
      <w:pPr>
        <w:pStyle w:val="Normal"/>
        <w:jc w:val="both"/>
        <w:rPr/>
      </w:pPr>
      <w:r>
        <w:rPr>
          <w:sz w:val="26"/>
          <w:szCs w:val="26"/>
        </w:rPr>
        <w:t xml:space="preserve">Можно ли приложить определенные правила внешней жизни к сновидениям? Этот вопрос, ставящий перед нами </w:t>
      </w:r>
      <w:r>
        <w:rPr>
          <w:b/>
          <w:bCs/>
          <w:sz w:val="26"/>
          <w:szCs w:val="26"/>
        </w:rPr>
        <w:t>тень</w:t>
      </w:r>
      <w:r>
        <w:rPr>
          <w:sz w:val="26"/>
          <w:szCs w:val="26"/>
        </w:rPr>
        <w:t>, - подавленная и непроявленная часть нас самих. Когда вам снится, что вы вступаете в сексуальные отношения с соседкой (или соседом), является ли это изменой с точки зрения брака?</w:t>
      </w:r>
    </w:p>
    <w:p>
      <w:pPr>
        <w:pStyle w:val="Normal"/>
        <w:jc w:val="both"/>
        <w:rPr>
          <w:sz w:val="26"/>
          <w:szCs w:val="26"/>
        </w:rPr>
      </w:pPr>
      <w:r>
        <w:rPr>
          <w:sz w:val="26"/>
          <w:szCs w:val="26"/>
        </w:rPr>
        <w:t>Переносится ли ваша скованность и напряженность, существующая во внутреннем мире, на реальную жизнь? При таком подходе к работе мы признаем, что являемся одним и тем же человеком как во внутреннем мире, так и во внешнем. Мы действительно представляем собой одно целое, хотя сновидения демонстрируют нам расщепленность нашей личности, существующую даже при решимости заниматься работой со сновидениями.</w:t>
      </w:r>
    </w:p>
    <w:p>
      <w:pPr>
        <w:pStyle w:val="Normal"/>
        <w:jc w:val="both"/>
        <w:rPr>
          <w:sz w:val="26"/>
          <w:szCs w:val="26"/>
        </w:rPr>
      </w:pPr>
      <w:r>
        <w:rPr>
          <w:sz w:val="26"/>
          <w:szCs w:val="26"/>
        </w:rPr>
        <w:t>Если в жизни мы подавляем определенные события, чувства и эмоции, они возвращаются к нам в сновидениях в виде наших противников, мучающих нас. То, чего мы избегаем во внешней жизни, Источник Сновидений снова возвращает нам на внутреннем уровне. Сновидение дает более целостную картину нас самих, включая в себя как положительные качества и величайшие мгновения нашей жизни, так и темную сторону нашей души.</w:t>
      </w:r>
    </w:p>
    <w:p>
      <w:pPr>
        <w:pStyle w:val="Normal"/>
        <w:jc w:val="both"/>
        <w:rPr/>
      </w:pPr>
      <w:r>
        <w:rPr>
          <w:b/>
          <w:bCs/>
          <w:sz w:val="26"/>
          <w:szCs w:val="26"/>
        </w:rPr>
        <w:t>Работа со сновидениями оказывается на грани между внутренним и внешним.</w:t>
      </w:r>
      <w:r>
        <w:rPr>
          <w:sz w:val="26"/>
          <w:szCs w:val="26"/>
        </w:rPr>
        <w:t xml:space="preserve"> В соответствии с этим, принимая на себя определенные обязательства, мы пытаемся жить согласно им во внешнем мире, считая, что они не имеют никакого отношения к состоянию сна. Действительно, убить во сне своего противника может быть более важным, чем подвергаться угрозе с его стороны. Или заниматься любовью с женой соседа, с маленьким мальчиком, со своим отцом или матерью, с кем-то внушающим чувство благоговения... с кем-то прекрасным, незнакомым или очень близким... Если такое происходит в сновидении, лучше пережить это полностью, чем отбрасывать от себя как нечто демоническое, недопустимое с точки зрения вашей </w:t>
      </w:r>
      <w:r>
        <w:rPr>
          <w:b/>
          <w:bCs/>
          <w:sz w:val="26"/>
          <w:szCs w:val="26"/>
        </w:rPr>
        <w:t>"персоны"</w:t>
      </w:r>
      <w:r>
        <w:rPr>
          <w:sz w:val="26"/>
          <w:szCs w:val="26"/>
        </w:rPr>
        <w:t>, т.е. маски, - положительной и благопристойной стороны вашего "Я". Реальная опасность состоит в том, что, подавляя активность нашей внутренней жизни, мы ограничиваем свои проявления во внешнем мире. Энергия лишена выхода и не может проявиться, достигнуть освобождения, трансформации и интеграции. С помощью работы со сновидениями мы выражаем темную сторону жизни полнее, чем это возможно во внешнем мире со всеми его социальными и этическими ограничениями.</w:t>
      </w:r>
    </w:p>
    <w:p>
      <w:pPr>
        <w:pStyle w:val="Normal"/>
        <w:jc w:val="both"/>
        <w:rPr>
          <w:sz w:val="26"/>
          <w:szCs w:val="26"/>
        </w:rPr>
      </w:pPr>
      <w:r>
        <w:rPr>
          <w:sz w:val="26"/>
          <w:szCs w:val="26"/>
        </w:rPr>
        <w:t>Сновидения, в которых вы сталкиваетесь с проявлениями тьмы, хаоса и всевозможными трудностями, вовсе не являются чем-то невротическим, психотическим или преступным. Они просто показывают то, с чем нужно было бы разобраться для достижения большей целостности. Люди, продвинутые в работе со сновидениями, могут переносить гораздо более серьезные проблемы и трудности, чем обычный средний человек, пытающийся жить такой же обычной заурядной жизнью. Попытки достичь духовного просветления, в котором нет ни демонов, ни противников, не будут здоровыми и полными, потому что функция всех этих отрицательных персонажей состоит в том, чтобы заземлять нас.</w:t>
      </w:r>
    </w:p>
    <w:p>
      <w:pPr>
        <w:pStyle w:val="Normal"/>
        <w:jc w:val="both"/>
        <w:rPr>
          <w:sz w:val="26"/>
          <w:szCs w:val="26"/>
        </w:rPr>
      </w:pPr>
      <w:r>
        <w:rPr>
          <w:sz w:val="26"/>
          <w:szCs w:val="26"/>
        </w:rPr>
        <w:t xml:space="preserve">Здоровый подход не означает, что нужно отбрасывать свои обычные сны во имя каких-то возвышенных космических сновидений или что вы будете видеть только хорошие сны, а все неприятные вам встречи в мире сновидений сразу превратятся в приятные, в которых не будет ни борьбы, ни страха, ни похоти. Понятно, что для "эго" стремление отказаться от господства над сновидением, так же как и над всей жизнью, не может казаться здравым, но в своих попытках установить над всем контроль мы просто отбрасываем то, что не можем контролировать. "Эго" называет хорошим объект обладания или удовлетворения его нужд. </w:t>
      </w:r>
      <w:r>
        <w:rPr>
          <w:b/>
          <w:bCs/>
          <w:sz w:val="26"/>
          <w:szCs w:val="26"/>
        </w:rPr>
        <w:t>Наши демоны - это все то, что мы не можем контролировать.</w:t>
      </w:r>
      <w:r>
        <w:rPr>
          <w:sz w:val="26"/>
          <w:szCs w:val="26"/>
        </w:rPr>
        <w:t xml:space="preserve"> До тех пор, пока мы не встретимся с ними лицом к лицу и не признаем их существования, нам суждено продолжать борьбу с роком, в которой мы всегда проигрываем. </w:t>
      </w:r>
      <w:r>
        <w:rPr>
          <w:b/>
          <w:bCs/>
          <w:sz w:val="26"/>
          <w:szCs w:val="26"/>
        </w:rPr>
        <w:t>В конечном счете у нас нет другой альтернативы, кроме как встретиться лицом к лицу с тем, чего мы больше всего боимся.</w:t>
      </w:r>
    </w:p>
    <w:p>
      <w:pPr>
        <w:pStyle w:val="Heading3"/>
        <w:spacing w:before="0" w:after="0"/>
        <w:rPr>
          <w:i/>
          <w:i/>
          <w:iCs/>
        </w:rPr>
      </w:pPr>
      <w:r>
        <w:rPr>
          <w:i/>
          <w:iCs/>
        </w:rPr>
        <w:t>Что является нездоровым в жизни</w:t>
      </w:r>
    </w:p>
    <w:p>
      <w:pPr>
        <w:pStyle w:val="Normal"/>
        <w:jc w:val="both"/>
        <w:rPr>
          <w:sz w:val="26"/>
          <w:szCs w:val="26"/>
        </w:rPr>
      </w:pPr>
      <w:r>
        <w:rPr>
          <w:b/>
          <w:bCs/>
          <w:sz w:val="26"/>
          <w:szCs w:val="26"/>
        </w:rPr>
        <w:t>Все, с чем мы в нашей жизни не можем справиться, возвращается к нам в сновидениях.</w:t>
      </w:r>
      <w:r>
        <w:rPr>
          <w:sz w:val="26"/>
          <w:szCs w:val="26"/>
        </w:rPr>
        <w:t xml:space="preserve"> Поэтому нет ничего удивительного, что многие из нас забывают свои сны. То, что в нашей жизни является нездоровым, пытается сделать так, чтобы мы спали больше, чем нам нужно, избегая реальности внешнего мира. Нездоровым можно назвать переживание гнева, последствия которого испытываем на себе и мы сами, и другие люди. Нездоровой является и наша неспособность справляться с враждебными проявлениями жизни; неумение принимать реальность такой, какая она есть; жизнь в фантазиях, не трансформированных и не проявленных во внешнем мире. </w:t>
      </w:r>
      <w:r>
        <w:rPr>
          <w:b/>
          <w:bCs/>
          <w:sz w:val="26"/>
          <w:szCs w:val="26"/>
        </w:rPr>
        <w:t>Нездоровыми являются все попытки отделять свои идеальные мечты от реальной жизни.</w:t>
      </w:r>
    </w:p>
    <w:p>
      <w:pPr>
        <w:pStyle w:val="Heading3"/>
        <w:spacing w:before="0" w:after="0"/>
        <w:rPr/>
      </w:pPr>
      <w:r>
        <w:rPr/>
        <w:t>Мы принимаем обязательство работать со своими сновидениями и</w:t>
        <w:br/>
        <w:t>противниками в реальном мире для исцеления и достижения новой жизни</w:t>
      </w:r>
    </w:p>
    <w:p>
      <w:pPr>
        <w:pStyle w:val="Normal"/>
        <w:jc w:val="both"/>
        <w:rPr/>
      </w:pPr>
      <w:r>
        <w:rPr>
          <w:b/>
          <w:bCs/>
          <w:sz w:val="26"/>
          <w:szCs w:val="26"/>
        </w:rPr>
        <w:t>Нашими противниками в сновидениях</w:t>
      </w:r>
      <w:r>
        <w:rPr>
          <w:sz w:val="26"/>
          <w:szCs w:val="26"/>
        </w:rPr>
        <w:t xml:space="preserve"> становятся любые персонажи или ситуации, воспринимаемые как противоположные или разрушительные. </w:t>
      </w:r>
      <w:r>
        <w:rPr>
          <w:b/>
          <w:bCs/>
          <w:sz w:val="26"/>
          <w:szCs w:val="26"/>
        </w:rPr>
        <w:t>Ночные кошмары</w:t>
      </w:r>
      <w:r>
        <w:rPr>
          <w:sz w:val="26"/>
          <w:szCs w:val="26"/>
        </w:rPr>
        <w:t xml:space="preserve"> - пример таких сновидений. Кошмаром можно считать любое сновидение, заставляющее нас проснуться с чувством страха. Обычно в этих сновидениях мы подвергаемся нападению каких-то противников, вызывающих чувство страха у сновидящего "эго", которое стремится избежать такой ситуации и пробуждается. Чтобы скрыться от противника, мучающего нас в кошмарном сновидении, мы пробуждаемся в обычную реальность.</w:t>
      </w:r>
    </w:p>
    <w:p>
      <w:pPr>
        <w:pStyle w:val="Normal"/>
        <w:jc w:val="both"/>
        <w:rPr>
          <w:sz w:val="26"/>
          <w:szCs w:val="26"/>
        </w:rPr>
      </w:pPr>
      <w:r>
        <w:rPr>
          <w:sz w:val="26"/>
          <w:szCs w:val="26"/>
        </w:rPr>
        <w:t>Что происходит при переходе к грубой внешней реальности? Мы пытаемся пробудиться от сновидения, испытываем страх и снова хотим уснуть, перейти в бессознательное состояние. И в том и в другом случае мы стараемся скрыться от враждебных сил в чувстве страха. Почему вообще возникают ночные кошмары или сновидения, пугающие нас? Потому что мы убегаем от всего, что противостоит нам или подрывает наши попытки контролировать происходящее.</w:t>
      </w:r>
    </w:p>
    <w:p>
      <w:pPr>
        <w:pStyle w:val="Normal"/>
        <w:jc w:val="both"/>
        <w:rPr>
          <w:sz w:val="26"/>
          <w:szCs w:val="26"/>
        </w:rPr>
      </w:pPr>
      <w:r>
        <w:rPr>
          <w:sz w:val="26"/>
          <w:szCs w:val="26"/>
        </w:rPr>
        <w:t xml:space="preserve">Постепенно мы узнаем, как справляться с этой разрушительной стороной жизни. </w:t>
      </w:r>
      <w:r>
        <w:rPr>
          <w:b/>
          <w:bCs/>
          <w:sz w:val="26"/>
          <w:szCs w:val="26"/>
        </w:rPr>
        <w:t>Многие считают для себя, что лучше спасаться бегством от опасных сил, чем открыто встречать их.</w:t>
      </w:r>
      <w:r>
        <w:rPr>
          <w:sz w:val="26"/>
          <w:szCs w:val="26"/>
        </w:rPr>
        <w:t xml:space="preserve"> Такое избегание может на время помочь, но оно исключает ту половину жизни, которую мы не хотим принять. Нужно эффективно справляться с враждебными силами, а не убегать от них. </w:t>
      </w:r>
      <w:r>
        <w:rPr>
          <w:b/>
          <w:bCs/>
          <w:sz w:val="26"/>
          <w:szCs w:val="26"/>
        </w:rPr>
        <w:t>Лучше оставаться вместе с враждебными силами, чем допустить, чтобы они разрушили нас из-за нашего бегства.</w:t>
      </w:r>
    </w:p>
    <w:p>
      <w:pPr>
        <w:pStyle w:val="Normal"/>
        <w:jc w:val="both"/>
        <w:rPr/>
      </w:pPr>
      <w:r>
        <w:rPr>
          <w:b/>
          <w:bCs/>
          <w:sz w:val="26"/>
          <w:szCs w:val="26"/>
        </w:rPr>
        <w:t>Пример:</w:t>
      </w:r>
      <w:r>
        <w:rPr>
          <w:sz w:val="26"/>
          <w:szCs w:val="26"/>
        </w:rPr>
        <w:t xml:space="preserve"> Мне снилось, что земля задрожала подо мной, и я решила спастись бегством и улететь. Когда я подпрыгнула, пытаясь взлететь, земля разверзлась, оттуда выскочил маньяк и с помощью приемов каратэ нанес мне три роковых удара. После своей смерти я перешла в состояние наблюдателя. (Компенсаторное сновидение, предлагающее сознательное отношение и способность справляться с неприятными явлениями с помощью бегства.)</w:t>
      </w:r>
    </w:p>
    <w:p>
      <w:pPr>
        <w:pStyle w:val="Normal"/>
        <w:jc w:val="both"/>
        <w:rPr/>
      </w:pPr>
      <w:r>
        <w:rPr>
          <w:b/>
          <w:bCs/>
          <w:sz w:val="26"/>
          <w:szCs w:val="26"/>
        </w:rPr>
        <w:t>Комментарий:</w:t>
      </w:r>
      <w:r>
        <w:rPr>
          <w:sz w:val="26"/>
          <w:szCs w:val="26"/>
        </w:rPr>
        <w:t xml:space="preserve"> Нужно отметить, что землетрясения в этом сновидении все же не произошло. Когда земля задрожала, сновидящее "эго" испугалось того, что может произойти, и поспешило спастись бегством. Однако сделать этого не удалось - появился противник и убил сновидящую. Случилось то, чего она больше всего боялась. </w:t>
      </w:r>
      <w:r>
        <w:rPr>
          <w:b/>
          <w:bCs/>
          <w:sz w:val="26"/>
          <w:szCs w:val="26"/>
        </w:rPr>
        <w:t>Мы можем справиться с кошмаром, открыто идя навстречу нашему противнику, а не убегая от него. То же самое относится и к жизни. Лучше встретить враждебную ситуацию, чем пытаться убежать от нее.</w:t>
      </w:r>
      <w:r>
        <w:rPr>
          <w:sz w:val="26"/>
          <w:szCs w:val="26"/>
        </w:rPr>
        <w:t xml:space="preserve"> Но тогда нам нужно будет отказаться от контроля и просто переживать происходящее.</w:t>
      </w:r>
    </w:p>
    <w:p>
      <w:pPr>
        <w:pStyle w:val="Normal"/>
        <w:jc w:val="both"/>
        <w:rPr/>
      </w:pPr>
      <w:r>
        <w:rPr>
          <w:sz w:val="26"/>
          <w:szCs w:val="26"/>
        </w:rPr>
        <w:t xml:space="preserve">В американской традиции Сенои, ориентированной на работу со сновидениями, сновидящих специально обучают тому, как перестать убегать от враждебных сил, появляющихся в сновидении. Убегая от чего-либо, мы отдаем свою энергию, и она дополняет энергию нашего противника. Если же мы находим в себе силы встретить врага лицом к лицу, враг превращается в друга. </w:t>
      </w:r>
      <w:r>
        <w:rPr>
          <w:b/>
          <w:bCs/>
          <w:sz w:val="26"/>
          <w:szCs w:val="26"/>
        </w:rPr>
        <w:t>Больше всего мы боимся того, что не смогли интегрировать внутри себя. Сам страх является нашим восприятием возможной утраты.</w:t>
      </w:r>
      <w:r>
        <w:rPr>
          <w:sz w:val="26"/>
          <w:szCs w:val="26"/>
        </w:rPr>
        <w:t xml:space="preserve"> Мы боимся потерять то, чем обладаем: боимся, что возлюбленная или супруг покинут нас, что мы лишимся рук или ног в автомобильной аварии, что наши деньги пропадут во время финансового кризиса, что наши дети погибнут в катастрофе и нас не будет рядом, чтобы спасти их, боимся, наконец, что сама жизнь оборвется преждевременно. Интересно, что все перечисленное, вызывающее у нас страх, не является действительно случившимся и, соответственно, нет прямой необходимости немедленно что-то предпринимать. Такие события постоянно происходят с кем-то. Архетип Противника всегда представлял собой значительную силу, присутствующую в жизни везде. Однако в большинстве случаев наш страх связан лишь с </w:t>
      </w:r>
      <w:r>
        <w:rPr>
          <w:b/>
          <w:bCs/>
          <w:sz w:val="26"/>
          <w:szCs w:val="26"/>
        </w:rPr>
        <w:t>возможной</w:t>
      </w:r>
      <w:r>
        <w:rPr>
          <w:sz w:val="26"/>
          <w:szCs w:val="26"/>
        </w:rPr>
        <w:t xml:space="preserve">, а не с </w:t>
      </w:r>
      <w:r>
        <w:rPr>
          <w:b/>
          <w:bCs/>
          <w:sz w:val="26"/>
          <w:szCs w:val="26"/>
        </w:rPr>
        <w:t>действительной</w:t>
      </w:r>
      <w:r>
        <w:rPr>
          <w:sz w:val="26"/>
          <w:szCs w:val="26"/>
        </w:rPr>
        <w:t xml:space="preserve"> утратой.</w:t>
      </w:r>
    </w:p>
    <w:p>
      <w:pPr>
        <w:pStyle w:val="Normal"/>
        <w:jc w:val="both"/>
        <w:rPr>
          <w:sz w:val="26"/>
          <w:szCs w:val="26"/>
        </w:rPr>
      </w:pPr>
      <w:r>
        <w:rPr>
          <w:sz w:val="26"/>
          <w:szCs w:val="26"/>
        </w:rPr>
        <w:t>Итак, мы боимся потенциального, а не действительно происходящего! Почему мы боимся того, что на самом деле не существует?</w:t>
      </w:r>
    </w:p>
    <w:p>
      <w:pPr>
        <w:pStyle w:val="Normal"/>
        <w:jc w:val="both"/>
        <w:rPr/>
      </w:pPr>
      <w:r>
        <w:rPr>
          <w:b/>
          <w:bCs/>
          <w:sz w:val="26"/>
          <w:szCs w:val="26"/>
        </w:rPr>
        <w:t>Мы могли бы исцелиться от страха, если бы удерживали себя в мгновении настоящего, не отвлекаясь на то, что, может быть, произойдет когда-то в будущем.</w:t>
      </w:r>
      <w:r>
        <w:rPr>
          <w:sz w:val="26"/>
          <w:szCs w:val="26"/>
        </w:rPr>
        <w:t xml:space="preserve"> Понятно, что при этом необходимо принимать меры для избежания возможных катастроф, однако пребывать постоянно мыслями в будущем и пытаться управлять им из настоящего - полнейшее безрассудство. Лучше всего полностью оставаться в настоящем и иметь дело только с теми вещами, которые действительно проявляются в нем.</w:t>
      </w:r>
    </w:p>
    <w:p>
      <w:pPr>
        <w:pStyle w:val="Normal"/>
        <w:jc w:val="both"/>
        <w:rPr>
          <w:sz w:val="26"/>
          <w:szCs w:val="26"/>
        </w:rPr>
      </w:pPr>
      <w:r>
        <w:rPr>
          <w:b/>
          <w:bCs/>
          <w:sz w:val="26"/>
          <w:szCs w:val="26"/>
        </w:rPr>
        <w:t>Люди, не тренированные в работе с противниками, реагируют на них с чувством страха.</w:t>
      </w:r>
    </w:p>
    <w:p>
      <w:pPr>
        <w:pStyle w:val="Normal"/>
        <w:jc w:val="both"/>
        <w:rPr/>
      </w:pPr>
      <w:r>
        <w:rPr>
          <w:sz w:val="26"/>
          <w:szCs w:val="26"/>
        </w:rPr>
        <w:t xml:space="preserve">Если вы испытываете боль, то стараетесь выйти из той ситуации, которая эту боль вызывает. Люди предчувствуют саму </w:t>
      </w:r>
      <w:r>
        <w:rPr>
          <w:b/>
          <w:bCs/>
          <w:sz w:val="26"/>
          <w:szCs w:val="26"/>
        </w:rPr>
        <w:t>возможность</w:t>
      </w:r>
      <w:r>
        <w:rPr>
          <w:sz w:val="26"/>
          <w:szCs w:val="26"/>
        </w:rPr>
        <w:t xml:space="preserve"> боли. Поэтому они не ждут, пока возникнет действительная боль. По этой причине многие во время кошмарного сновидения предпочитают проснуться, а не пройти через кошмар. И когда тот, кто занимается практикой осознанных сновидений, пытается контролировать свои сны, он скорее будет стараться изменить враждебную энергию, а не проходить через столкновение с ней.</w:t>
      </w:r>
    </w:p>
    <w:p>
      <w:pPr>
        <w:pStyle w:val="Normal"/>
        <w:jc w:val="both"/>
        <w:rPr>
          <w:sz w:val="26"/>
          <w:szCs w:val="26"/>
        </w:rPr>
      </w:pPr>
      <w:r>
        <w:rPr>
          <w:sz w:val="26"/>
          <w:szCs w:val="26"/>
        </w:rPr>
        <w:t>Работа с враждебными персонажами сновидений может помочь вам творчески справляться с любыми противниками в реальной жизни. Не стоит ждать от жизни только хорошего. Лучше стремиться к тому, чтобы она была реальной и вы могли испытать все ее стороны.</w:t>
      </w:r>
    </w:p>
    <w:p>
      <w:pPr>
        <w:pStyle w:val="Heading3"/>
        <w:spacing w:before="0" w:after="0"/>
        <w:rPr>
          <w:i/>
          <w:i/>
          <w:iCs/>
        </w:rPr>
      </w:pPr>
      <w:r>
        <w:rPr>
          <w:i/>
          <w:iCs/>
        </w:rPr>
        <w:t>Некоторые типичные сцены сновидений с участием противников</w:t>
      </w:r>
    </w:p>
    <w:p>
      <w:pPr>
        <w:pStyle w:val="Normal"/>
        <w:jc w:val="both"/>
        <w:rPr/>
      </w:pPr>
      <w:r>
        <w:rPr>
          <w:b/>
          <w:bCs/>
          <w:sz w:val="26"/>
          <w:szCs w:val="26"/>
        </w:rPr>
        <w:t>Примеры из сновидений:</w:t>
      </w:r>
      <w:r>
        <w:rPr>
          <w:sz w:val="26"/>
          <w:szCs w:val="26"/>
        </w:rPr>
        <w:t xml:space="preserve"> "Я видел, как поднялась огромная волна и почти поглотила меня". "Змея собиралась укусить меня, но я проснулся". "Мне нужно было оказаться в каком-то месте по очень важному делу, но я не мог найти это место". "Мне снилось, как нечто появилось передо мной и начало меня душить. Я стал бороться и проснулся". "Я видел во сне, как ко мне приблизилась темная фигура. Я пытался бежать, но это мне не удавалось". "Мне снилось, что я мучил кого-то и меня арестовала полиция". "Я видел во сне атомную бомбу, готовую взорваться, и это был конец для всех нас". "Мне снилось, что я упал, и я проснулся испуганный". "Какое-то животное оказалось рядом со мной и хотело проглотить меня. Осознав, что я во сне, я решил взлететь, чтобы спастись". (Каждое из этих сновидений можно считать как компенсаторным, так и усиливающим: они компенсируют сознательное отношение к пребыванию под контролем и усиливают скрытое за этим чувство небезопасности и опасения, что человек не сможет контролировать самого себя или свою жизнь. Кроме того, для простоты мы могли бы назвать все эти сны сновидениями с противником.)</w:t>
      </w:r>
    </w:p>
    <w:p>
      <w:pPr>
        <w:pStyle w:val="Normal"/>
        <w:jc w:val="both"/>
        <w:rPr/>
      </w:pPr>
      <w:r>
        <w:rPr>
          <w:sz w:val="26"/>
          <w:szCs w:val="26"/>
        </w:rPr>
        <w:t xml:space="preserve">Все приведенные сновидения являются </w:t>
      </w:r>
      <w:r>
        <w:rPr>
          <w:b/>
          <w:bCs/>
          <w:sz w:val="26"/>
          <w:szCs w:val="26"/>
        </w:rPr>
        <w:t>неразрешенными</w:t>
      </w:r>
      <w:r>
        <w:rPr>
          <w:sz w:val="26"/>
          <w:szCs w:val="26"/>
        </w:rPr>
        <w:t xml:space="preserve">. Принципы и практические приемы разрешения ситуаций в сновидении не были применены здесь, и сновидящее "эго", </w:t>
      </w:r>
      <w:r>
        <w:rPr>
          <w:b/>
          <w:bCs/>
          <w:sz w:val="26"/>
          <w:szCs w:val="26"/>
        </w:rPr>
        <w:t>оказываясь в критических ситуациях, проявляло попытки установить контроль</w:t>
      </w:r>
      <w:r>
        <w:rPr>
          <w:sz w:val="26"/>
          <w:szCs w:val="26"/>
        </w:rPr>
        <w:t>. Сновидящий не умел найти иного подхода к враждебным энергиям, кроме контроля. Когда было очевидно, что сновидящий не способен контролировать ситуацию, сновидящее "эго" пыталось просто спастись бегством, а сам сновидящий выходил из сновидения.</w:t>
      </w:r>
    </w:p>
    <w:p>
      <w:pPr>
        <w:pStyle w:val="Normal"/>
        <w:jc w:val="both"/>
        <w:rPr>
          <w:sz w:val="26"/>
          <w:szCs w:val="26"/>
        </w:rPr>
      </w:pPr>
      <w:r>
        <w:rPr>
          <w:sz w:val="26"/>
          <w:szCs w:val="26"/>
        </w:rPr>
        <w:t>Почему события, происходящие в сновидениях, часто бывают ужаснее и страшнее, чем события реальной жизни? Работая над ночными кошмарами, мы часто достигаем уровня, на котором действительные прошлые травмы - оскорбительные ситуации, несчастные случаи, утраты, измены, - выходили на поверхность со всеми подавленными эмоциями, такими, как гнев. Все опасное в сновидениях и в жизни усиливается подавленными травматическими воспоминаниями из прошлого. Работая со сновидениями, мы работаем с тем, что эти сновидения отражают, т.е. с заблокированными эмоциональными энергиями в психике. Одна женщина говорила, что не испытывала ночных кошмаров, потому что вся ее жизнь была сплошным кошмаром.</w:t>
      </w:r>
    </w:p>
    <w:p>
      <w:pPr>
        <w:pStyle w:val="Normal"/>
        <w:jc w:val="both"/>
        <w:rPr>
          <w:sz w:val="26"/>
          <w:szCs w:val="26"/>
        </w:rPr>
      </w:pPr>
      <w:r>
        <w:rPr>
          <w:sz w:val="26"/>
          <w:szCs w:val="26"/>
        </w:rPr>
        <w:t>Другая опасность состоит в попытках укрыться в "приятных" сновидениях, компенсирующих неблагоприятные внешние обстоятельства. Для исправления такого положения нужно актуализировать потенциал сновидений в реальной жизни и справляться с внешними противниками, используя для этого принципы работы со сновидениями: присутствовать в них и уравновешивать проявления энергии как во внешней жизни, так и в сновидениях.</w:t>
      </w:r>
    </w:p>
    <w:p>
      <w:pPr>
        <w:pStyle w:val="Heading3"/>
        <w:spacing w:before="0" w:after="0"/>
        <w:rPr/>
      </w:pPr>
      <w:r>
        <w:rPr/>
        <w:t>Встреча с образом противника в сновидении необходима для достижения целостности</w:t>
      </w:r>
    </w:p>
    <w:p>
      <w:pPr>
        <w:pStyle w:val="Normal"/>
        <w:jc w:val="both"/>
        <w:rPr>
          <w:sz w:val="26"/>
          <w:szCs w:val="26"/>
        </w:rPr>
      </w:pPr>
      <w:r>
        <w:rPr>
          <w:sz w:val="26"/>
          <w:szCs w:val="26"/>
        </w:rPr>
        <w:t>В подходе, который направлен на актуализацию, сновидящий проживает свои сновидения, относясь к ним как к полноценному эмоциональному опыту. Если их не удается вспомнить и вывести на уровень непосредственных чувств с помощью таких методов, как "возвращение в сновидение" и "разыгрывание сновидения", сновидящий оказывается неспособным в полной мере почувствовать все последствия своего сновидения. Это позволяет человеку пережить представленную в сновидении ситуацию столь же реалистично, как и жизненную ситуацию.</w:t>
      </w:r>
    </w:p>
    <w:p>
      <w:pPr>
        <w:pStyle w:val="Normal"/>
        <w:jc w:val="both"/>
        <w:rPr/>
      </w:pPr>
      <w:r>
        <w:rPr>
          <w:sz w:val="26"/>
          <w:szCs w:val="26"/>
        </w:rPr>
        <w:t xml:space="preserve">Переживание </w:t>
      </w:r>
      <w:r>
        <w:rPr>
          <w:b/>
          <w:bCs/>
          <w:sz w:val="26"/>
          <w:szCs w:val="26"/>
        </w:rPr>
        <w:t>целостности</w:t>
      </w:r>
      <w:r>
        <w:rPr>
          <w:sz w:val="26"/>
          <w:szCs w:val="26"/>
        </w:rPr>
        <w:t xml:space="preserve"> приходит тогда, когда все аспекты нашего внутреннего мира функционируют взаимосвязанным образом. Отказ от признания враждебных сил порождает расщепленность в психике. Принятие враждебных сил как части целого позволяет существующему в нас прообразу целостности привести сновидение к разрешению неким совершенно новым и интегративным образом.</w:t>
      </w:r>
    </w:p>
    <w:p>
      <w:pPr>
        <w:pStyle w:val="Normal"/>
        <w:jc w:val="both"/>
        <w:rPr>
          <w:sz w:val="26"/>
          <w:szCs w:val="26"/>
        </w:rPr>
      </w:pPr>
      <w:r>
        <w:rPr>
          <w:b/>
          <w:bCs/>
          <w:sz w:val="26"/>
          <w:szCs w:val="26"/>
        </w:rPr>
        <w:t>Целостность и внутреннее здоровье могут прийти только тогда, когда человек принимает все и находит всему положительное разрешение. Сновидения даны нам не для того, чтобы устрашать нас, вынуждая потом оставаться со своим страхом, - они мотивируют нас иметь дело со всем тем, что мы обычно отвергаем.</w:t>
      </w:r>
    </w:p>
    <w:p>
      <w:pPr>
        <w:pStyle w:val="Normal"/>
        <w:jc w:val="both"/>
        <w:rPr/>
      </w:pPr>
      <w:r>
        <w:rPr>
          <w:b/>
          <w:bCs/>
          <w:sz w:val="26"/>
          <w:szCs w:val="26"/>
        </w:rPr>
        <w:t>Пример:</w:t>
      </w:r>
      <w:r>
        <w:rPr>
          <w:sz w:val="26"/>
          <w:szCs w:val="26"/>
        </w:rPr>
        <w:t xml:space="preserve"> Женщина видела в сне огромного крокодила, скрывавшегося в воде, и хотя его вид был устрашающим, женщина знала, что ей нужно смело встретиться с этим существом и признать для себя его существование. (Обучающее сновидение, дающее сновидящей жизненную мудрость.)</w:t>
      </w:r>
    </w:p>
    <w:p>
      <w:pPr>
        <w:pStyle w:val="Normal"/>
        <w:jc w:val="both"/>
        <w:rPr/>
      </w:pPr>
      <w:r>
        <w:rPr>
          <w:b/>
          <w:bCs/>
          <w:sz w:val="26"/>
          <w:szCs w:val="26"/>
        </w:rPr>
        <w:t>Комментарий:</w:t>
      </w:r>
      <w:r>
        <w:rPr>
          <w:sz w:val="26"/>
          <w:szCs w:val="26"/>
        </w:rPr>
        <w:t xml:space="preserve"> Сама сновидящая говорила, что данный сон означает необходимость принятия ее инстинктивной природы. Поскольку эта женщина не участвовала в группе по работе со сновидениями, она не объясняла подробно свой сон. Однако мы вполне можем представить себе все те формы инстинктивного поведения, которые она могла подразумевать. Это новые нетрадиционные формы сексуальности, сексуальные отношения за пределами брака, чувство гнева, направленное на мужа, отказ от рациональных аргументов во имя импульсивного поведения. Такие формы инстинктивного поведения могут быть различны для разных людей. Мы предложили сновидящей совершить </w:t>
      </w:r>
      <w:r>
        <w:rPr>
          <w:b/>
          <w:bCs/>
          <w:sz w:val="26"/>
          <w:szCs w:val="26"/>
        </w:rPr>
        <w:t>диалог</w:t>
      </w:r>
      <w:r>
        <w:rPr>
          <w:sz w:val="26"/>
          <w:szCs w:val="26"/>
        </w:rPr>
        <w:t xml:space="preserve"> с крокодилом, чтобы узнать, чего он хочет. Отношение женщины было правильным, но и ее потенциальный противник оказался силен. Фактически в этом сне не происходило ничего страшного. Однако легко было спроецировать свой страх от воображаемого, на действительность. </w:t>
      </w:r>
      <w:r>
        <w:rPr>
          <w:b/>
          <w:bCs/>
          <w:sz w:val="26"/>
          <w:szCs w:val="26"/>
        </w:rPr>
        <w:t>Если вы принимаете ситуацию так, как видите, и ничего не проецируете на нее, вы сможете справляться с любыми аспектами жизни.</w:t>
      </w:r>
      <w:r>
        <w:rPr>
          <w:sz w:val="26"/>
          <w:szCs w:val="26"/>
        </w:rPr>
        <w:t xml:space="preserve"> Такова мудрость, скрытая в описанной встрече с крокодилом.</w:t>
      </w:r>
    </w:p>
    <w:p>
      <w:pPr>
        <w:pStyle w:val="Normal"/>
        <w:jc w:val="both"/>
        <w:rPr/>
      </w:pPr>
      <w:r>
        <w:rPr>
          <w:sz w:val="26"/>
          <w:szCs w:val="26"/>
        </w:rPr>
        <w:t xml:space="preserve">Избегание и подавление чего-либо приводит к тому, что мы живем лишь половинчатой жизнью. И дело здесь не только в расходовании энергии, необходимой на подавление. Испытывая страх и избегая тех или иных вещей, мы утрачиваем значительную часть жизни, признавая целостность происходящих процессов, мы можем смело идти </w:t>
      </w:r>
      <w:r>
        <w:rPr>
          <w:b/>
          <w:bCs/>
          <w:sz w:val="26"/>
          <w:szCs w:val="26"/>
        </w:rPr>
        <w:t>туда, где проявляется страх</w:t>
      </w:r>
      <w:r>
        <w:rPr>
          <w:sz w:val="26"/>
          <w:szCs w:val="26"/>
        </w:rPr>
        <w:t xml:space="preserve">. Одна из наших задач подразумевает постоянное расширение степени нашей вовлеченности в жизнь. Все сны, связанные с образом противника, говорят нам о том же самом. Поэтому займитесь работой со сновидениями. Мы бросаемся в бурный поток жизни, </w:t>
      </w:r>
      <w:r>
        <w:rPr>
          <w:b/>
          <w:bCs/>
          <w:sz w:val="26"/>
          <w:szCs w:val="26"/>
        </w:rPr>
        <w:t>балансируя на грани риска</w:t>
      </w:r>
      <w:r>
        <w:rPr>
          <w:sz w:val="26"/>
          <w:szCs w:val="26"/>
        </w:rPr>
        <w:t>. Но может ли у нас быть какой-то другой путь?</w:t>
      </w:r>
    </w:p>
    <w:p>
      <w:pPr>
        <w:pStyle w:val="Heading3"/>
        <w:spacing w:before="0" w:after="0"/>
        <w:rPr/>
      </w:pPr>
      <w:r>
        <w:rPr/>
        <w:t>Относитесь творчески к своим противникам в сновидениях,</w:t>
        <w:br/>
        <w:t>обучаясь так же легко справляться с ними в реальной жизни</w:t>
      </w:r>
    </w:p>
    <w:p>
      <w:pPr>
        <w:pStyle w:val="Normal"/>
        <w:jc w:val="both"/>
        <w:rPr/>
      </w:pPr>
      <w:r>
        <w:rPr>
          <w:b/>
          <w:bCs/>
          <w:sz w:val="26"/>
          <w:szCs w:val="26"/>
        </w:rPr>
        <w:t>Пример:</w:t>
      </w:r>
      <w:r>
        <w:rPr>
          <w:sz w:val="26"/>
          <w:szCs w:val="26"/>
        </w:rPr>
        <w:t xml:space="preserve"> Человек видел во сне полную женщину в белом, собиравшуюся сделать ему подкожную инъекцию, после чего он проснулся в сильном страхе. (Компенсаторное сновидение, представляющее противоположность отношению и поведению, основанному на контроле.)</w:t>
      </w:r>
    </w:p>
    <w:p>
      <w:pPr>
        <w:pStyle w:val="Normal"/>
        <w:jc w:val="both"/>
        <w:rPr/>
      </w:pPr>
      <w:r>
        <w:rPr>
          <w:b/>
          <w:bCs/>
          <w:sz w:val="26"/>
          <w:szCs w:val="26"/>
        </w:rPr>
        <w:t>Комментарий:</w:t>
      </w:r>
      <w:r>
        <w:rPr>
          <w:sz w:val="26"/>
          <w:szCs w:val="26"/>
        </w:rPr>
        <w:t xml:space="preserve"> Эта тема близка к символу укуса, встречающемуся в сновидениях. Такое "вторжение Иного" - последствие попыток контролировать ситуацию или быть контролируемым. С помощью работы со сновидениями мы можем научиться тому, как выходить из состояния контроля и справляться с ситуацией, а не сжиматься от страха и спасаться бегством. Нужно было не сопротивляться инъекции и посмотреть, что произойдет. Является ли такая реакция на сновидение неизбежной? Какой иной подход помог бы сновидящему сдаться своему противнику?</w:t>
      </w:r>
    </w:p>
    <w:p>
      <w:pPr>
        <w:pStyle w:val="Normal"/>
        <w:jc w:val="both"/>
        <w:rPr/>
      </w:pPr>
      <w:r>
        <w:rPr>
          <w:b/>
          <w:bCs/>
          <w:sz w:val="26"/>
          <w:szCs w:val="26"/>
        </w:rPr>
        <w:t>Пример работы со сновидениями:</w:t>
      </w:r>
      <w:r>
        <w:rPr>
          <w:sz w:val="26"/>
          <w:szCs w:val="26"/>
        </w:rPr>
        <w:t xml:space="preserve"> В направляемом возвращении в сновидение образ женщины в белом, напоминающий медсестру, появился снова. Держа шприц, женщина приблизилась к сновидящему. Он почувствовал напряженность и подумал о том, что необходимо остановить сон. Была ли какая-то альтернатива? Можно было либо попытаться схватить шприц и оттолкнуть женщину, либо позволить ей сделать укол. Оба варианта воспринимались сновидящим как реальные, и от волнения он начал тяжело дышать, но потом решил согласиться на укол. Игла вонзилась ему в руку. Неожиданным было то, что он не испытывал боли. Женщина как бы присосалась к нему, и он начал раскачивать ее в воздухе, пытаясь как-то отделаться от нее. Затем она превратилась в черную ведьму, и он отбросил ее прочь. Это была ошибка. Мы предложили ему расслабиться и позволить событиям идти естественным путем. Ведьма превратилась в кучу тряпок, лежащую у его ног. Дрожь прошла по телу сновидящего, и он, обессиленный, лег на пол, чувствуя облегчение. Чтобы завершить процесс, мы возвратили его в сидячее положение, и он постепенно восстановил связь со своим телом и вернулся в обычное состояние сознания.</w:t>
      </w:r>
    </w:p>
    <w:p>
      <w:pPr>
        <w:pStyle w:val="Normal"/>
        <w:jc w:val="both"/>
        <w:rPr/>
      </w:pPr>
      <w:r>
        <w:rPr>
          <w:b/>
          <w:bCs/>
          <w:sz w:val="26"/>
          <w:szCs w:val="26"/>
        </w:rPr>
        <w:t>Комментарий:</w:t>
      </w:r>
      <w:r>
        <w:rPr>
          <w:sz w:val="26"/>
          <w:szCs w:val="26"/>
        </w:rPr>
        <w:t xml:space="preserve"> Эти драматические результаты были достигнуты благодаря тому, что сновидящий смело решил оставаться в сновидении вместе с враждебной энергией, воспринимая ее и пытаясь справиться с ней. Многие люди не подготовлены к восприятию враждебных энергий. Поэтому они препятствуют им, пугаются их и реагируют на такие ситуации сопротивлением. После того как чувства сновидящего были пережиты им на уровне тела, он смог лучше сохранять осознание при общении с женой, которая иногда делала вещи, ставящие в тупик. Он решил больше не пытаться контролировать жену и перестал воспринимать ее как противника, после чего ее поведение изменилось.</w:t>
      </w:r>
    </w:p>
    <w:p>
      <w:pPr>
        <w:pStyle w:val="Normal"/>
        <w:jc w:val="both"/>
        <w:rPr/>
      </w:pPr>
      <w:r>
        <w:rPr>
          <w:b/>
          <w:bCs/>
          <w:sz w:val="26"/>
          <w:szCs w:val="26"/>
        </w:rPr>
        <w:t>Возможная ошибка:</w:t>
      </w:r>
      <w:r>
        <w:rPr>
          <w:sz w:val="26"/>
          <w:szCs w:val="26"/>
        </w:rPr>
        <w:t xml:space="preserve"> Многие люди считают, что желаемое психологическое состояние связано со здоровьем, счастьем и положительным отношением к жизни. Такое отношение не предполагает работу с враждебными силами в жизни и в сновидениях, поскольку люди стремятся избегать грубых сторон бытия вместо того, чтобы открыто принимать их.</w:t>
      </w:r>
    </w:p>
    <w:p>
      <w:pPr>
        <w:pStyle w:val="Normal"/>
        <w:jc w:val="both"/>
        <w:rPr/>
      </w:pPr>
      <w:r>
        <w:rPr>
          <w:b/>
          <w:bCs/>
          <w:sz w:val="26"/>
          <w:szCs w:val="26"/>
        </w:rPr>
        <w:t>Альтернатива:</w:t>
      </w:r>
      <w:r>
        <w:rPr>
          <w:sz w:val="26"/>
          <w:szCs w:val="26"/>
        </w:rPr>
        <w:t xml:space="preserve"> Одобрять новые отношения или принципы, принимая саму идею целостности, что даст возможность адаптироваться к враждебным энергиям и успешно справляться с ними.</w:t>
      </w:r>
    </w:p>
    <w:p>
      <w:pPr>
        <w:pStyle w:val="Heading3"/>
        <w:spacing w:before="0" w:after="0"/>
        <w:rPr/>
      </w:pPr>
      <w:r>
        <w:rPr/>
        <w:t>Внутри нас и в жизни есть две основных противостоящих</w:t>
        <w:br/>
        <w:t>энергии: Герой, борющийся с Противником</w:t>
      </w:r>
    </w:p>
    <w:p>
      <w:pPr>
        <w:pStyle w:val="Normal"/>
        <w:jc w:val="both"/>
        <w:rPr/>
      </w:pPr>
      <w:r>
        <w:rPr>
          <w:sz w:val="26"/>
          <w:szCs w:val="26"/>
        </w:rPr>
        <w:t xml:space="preserve">Давайте снова обратимся к модели архетипов, чтобы увидеть, как две великие фундаментальные энергии проявляются в нас, в жизни и в сновидениях. </w:t>
      </w:r>
      <w:r>
        <w:rPr>
          <w:b/>
          <w:bCs/>
          <w:sz w:val="26"/>
          <w:szCs w:val="26"/>
        </w:rPr>
        <w:t>Архетипы</w:t>
      </w:r>
      <w:r>
        <w:rPr>
          <w:sz w:val="26"/>
          <w:szCs w:val="26"/>
        </w:rPr>
        <w:t xml:space="preserve"> - это некие первичные, изначальные энергии бытия, являющиеся фундаментальными элементами космоса вне зависимости от нашего отношения к ним. Естественно, большинству ближе архетип Героя - спасающего, доброго, успешного и положительного. В силу неких причин само наше "эго" имеет склонность ко всему положительному, предпочитая удовольствие - боли, хорошее - плохому, а здоровье - болезненности. Но эта склонность "эго" нереалистична, потому что в жизни существует не только положительное, но и его противоположности. Несмотря на стремление большинства людей к миру, в жизни все так же остаются насилие и кровопролитие, а сейчас добавилась еще и угроза ядерного уничтожения, не позволяющие нам жить в мире, свободном от войн. Но разрушительные импульсы могут быть выражены иными путями, в том числе с помощью работы со сновидениями и в боевых искусствах. Нет необходимости доказывать, что и война, и само зло - это просто отсутствие добра, и причина в нашем несовершенстве, не позволяющем нам быть миролюбивыми и заботливыми в отношении других, навевающем плохие мысли, сновидения или действия. Теперь мы попробуем включить в наш образ целостности архетип Разрушителя и даже зла в целом. Злое начало проявляется в наших сновидениях, когда мы совершаем во сне какие-то преступления и потом скрываемся.</w:t>
      </w:r>
    </w:p>
    <w:p>
      <w:pPr>
        <w:pStyle w:val="Normal"/>
        <w:jc w:val="both"/>
        <w:rPr>
          <w:sz w:val="26"/>
          <w:szCs w:val="26"/>
        </w:rPr>
      </w:pPr>
      <w:r>
        <w:rPr>
          <w:b/>
          <w:bCs/>
          <w:sz w:val="26"/>
          <w:szCs w:val="26"/>
        </w:rPr>
        <w:t>Мы не можем сделать так, чтобы зло не касалось нас. Остается интегрировать, объединить его с нашей сущностью, чтобы оно могло трансформироваться при встрече со своей противоположностью, с добрым и прекрасным, со здоровой стороной жизни. Целостность предполагает включение в нее темной стороны, несовершенного и разрушительного аспекта нашей жизни.</w:t>
      </w:r>
    </w:p>
    <w:p>
      <w:pPr>
        <w:pStyle w:val="Normal"/>
        <w:jc w:val="both"/>
        <w:rPr/>
      </w:pPr>
      <w:r>
        <w:rPr>
          <w:sz w:val="26"/>
          <w:szCs w:val="26"/>
        </w:rPr>
        <w:t xml:space="preserve">Слово зло используется здесь для обозначения всех </w:t>
      </w:r>
      <w:r>
        <w:rPr>
          <w:b/>
          <w:bCs/>
          <w:sz w:val="26"/>
          <w:szCs w:val="26"/>
        </w:rPr>
        <w:t>разрушительных сил</w:t>
      </w:r>
      <w:r>
        <w:rPr>
          <w:sz w:val="26"/>
          <w:szCs w:val="26"/>
        </w:rPr>
        <w:t xml:space="preserve"> Вселенной, убивающих, разрушающих, калечащих и противостоящих добру. Другим аспектом зла может быть </w:t>
      </w:r>
      <w:r>
        <w:rPr>
          <w:b/>
          <w:bCs/>
          <w:sz w:val="26"/>
          <w:szCs w:val="26"/>
        </w:rPr>
        <w:t>сознательное отождествление индивида с архетипом Противника</w:t>
      </w:r>
      <w:r>
        <w:rPr>
          <w:sz w:val="26"/>
          <w:szCs w:val="26"/>
        </w:rPr>
        <w:t xml:space="preserve">. "Моральное зло" включает в себя момент выбора. Мы можем принять решение уничтожить противника, когда это необходимо, однако сознательное отождествление себя с силами разрушения - это уже "моральное зло", которое само по себе убивает </w:t>
      </w:r>
      <w:r>
        <w:rPr>
          <w:b/>
          <w:bCs/>
          <w:sz w:val="26"/>
          <w:szCs w:val="26"/>
        </w:rPr>
        <w:t>душу</w:t>
      </w:r>
      <w:r>
        <w:rPr>
          <w:sz w:val="26"/>
          <w:szCs w:val="26"/>
        </w:rPr>
        <w:t xml:space="preserve"> человека, лишает его способности жить наполненной смыслом жизнью. "Хорошие люди", сознательно отождествляющие себя с архетипом Героя и с положительной энергией, также не являются в этом смысле моральными.</w:t>
      </w:r>
    </w:p>
    <w:p>
      <w:pPr>
        <w:pStyle w:val="Normal"/>
        <w:jc w:val="both"/>
        <w:rPr>
          <w:sz w:val="26"/>
          <w:szCs w:val="26"/>
        </w:rPr>
      </w:pPr>
      <w:r>
        <w:rPr>
          <w:sz w:val="26"/>
          <w:szCs w:val="26"/>
        </w:rPr>
        <w:t>Действительно моральным можно назвать человека, который способен сознательно выбирать между добром и злом, иногда поступая одним образом, а иногда другим, в зависимости от ситуации.</w:t>
      </w:r>
    </w:p>
    <w:p>
      <w:pPr>
        <w:pStyle w:val="Normal"/>
        <w:jc w:val="both"/>
        <w:rPr>
          <w:sz w:val="26"/>
          <w:szCs w:val="26"/>
        </w:rPr>
      </w:pPr>
      <w:r>
        <w:rPr>
          <w:sz w:val="26"/>
          <w:szCs w:val="26"/>
        </w:rPr>
        <w:t>Психолог Фриц Кункл рассказывал, что, когда он переселился в Америку, среди его клиентов, желающих пройти курс психоанализа, было много квакеров. Их сновидения поражали насилием, хотя внешне эти квакеры пропагандировали миролюбие и дружественность.</w:t>
      </w:r>
    </w:p>
    <w:p>
      <w:pPr>
        <w:pStyle w:val="Normal"/>
        <w:jc w:val="both"/>
        <w:rPr>
          <w:sz w:val="26"/>
          <w:szCs w:val="26"/>
        </w:rPr>
      </w:pPr>
      <w:r>
        <w:rPr>
          <w:sz w:val="26"/>
          <w:szCs w:val="26"/>
        </w:rPr>
        <w:t xml:space="preserve">Человек, отождествляющий себя только лишь с доброй и светлой стороной жизни, не имеет возможности выбора, так как в нем преобладает лишь одно начало. </w:t>
      </w:r>
      <w:r>
        <w:rPr>
          <w:b/>
          <w:bCs/>
          <w:sz w:val="26"/>
          <w:szCs w:val="26"/>
        </w:rPr>
        <w:t>Отождествление с добром неизбежно влечет за собой возникновение зла как реакции на это преобладание одного начала.</w:t>
      </w:r>
      <w:r>
        <w:rPr>
          <w:sz w:val="26"/>
          <w:szCs w:val="26"/>
        </w:rPr>
        <w:t xml:space="preserve"> В приведенных нами примерах сновидений мы можем видеть, как сновидящие принимали свою темную сторону и справлялись с ней вместо того, чтобы просто отвергать ее, убегать от нее или стараться превратить ее в светлую. Встреча со "злом" не означает, что мы проявляем при этом все энергии, существующие в нас. Но мы открыто встречаемся с ними и принимаем их как часть своей жизни. </w:t>
      </w:r>
      <w:r>
        <w:rPr>
          <w:b/>
          <w:bCs/>
          <w:sz w:val="26"/>
          <w:szCs w:val="26"/>
        </w:rPr>
        <w:t>Мы являемся порождением разрушительной силы жизни в такой же мере, как и созидательной.</w:t>
      </w:r>
    </w:p>
    <w:p>
      <w:pPr>
        <w:pStyle w:val="Heading3"/>
        <w:spacing w:before="0" w:after="0"/>
        <w:rPr>
          <w:i/>
          <w:i/>
          <w:iCs/>
        </w:rPr>
      </w:pPr>
      <w:r>
        <w:rPr>
          <w:i/>
          <w:iCs/>
        </w:rPr>
        <w:t>Основная человеческая ошибка</w:t>
      </w:r>
    </w:p>
    <w:p>
      <w:pPr>
        <w:pStyle w:val="Normal"/>
        <w:jc w:val="both"/>
        <w:rPr/>
      </w:pPr>
      <w:r>
        <w:rPr>
          <w:sz w:val="26"/>
          <w:szCs w:val="26"/>
        </w:rPr>
        <w:t xml:space="preserve">Все мы изначально считаем, что единственный </w:t>
      </w:r>
      <w:r>
        <w:rPr>
          <w:b/>
          <w:bCs/>
          <w:sz w:val="26"/>
          <w:szCs w:val="26"/>
        </w:rPr>
        <w:t>способ справиться с враждебными энергиями - это сопротивляться им.</w:t>
      </w:r>
      <w:r>
        <w:rPr>
          <w:sz w:val="26"/>
          <w:szCs w:val="26"/>
        </w:rPr>
        <w:t xml:space="preserve"> Если мы противопоставляем насилие насилию или, подобно добрым христианам, пытаемся убежать от враждебных сил, стараемся избегать их, это лишь увеличивает насилие и приводит к возникновению войн, уничтожающих обоих противников, - к разрешению ситуации, которое может происходить лишь с поражением одной или обеих сторон. Большинство игр предусматривает именно такой вариант исхода - либо победу, либо поражение, и примерно в таком же духе, хотя и инстинктивно, различные культуры мира обучали молодых людей древнему искусству войны.</w:t>
      </w:r>
    </w:p>
    <w:p>
      <w:pPr>
        <w:pStyle w:val="Heading3"/>
        <w:spacing w:before="0" w:after="0"/>
        <w:rPr>
          <w:i/>
          <w:i/>
          <w:iCs/>
        </w:rPr>
      </w:pPr>
      <w:r>
        <w:rPr>
          <w:i/>
          <w:iCs/>
        </w:rPr>
        <w:t>Новый путь</w:t>
      </w:r>
    </w:p>
    <w:p>
      <w:pPr>
        <w:pStyle w:val="Normal"/>
        <w:jc w:val="both"/>
        <w:rPr/>
      </w:pPr>
      <w:r>
        <w:rPr>
          <w:b/>
          <w:bCs/>
          <w:sz w:val="26"/>
          <w:szCs w:val="26"/>
        </w:rPr>
        <w:t>Соединяйтесь с враждебными энергиями вместо того, чтобы сопротивляться, им, работайте с ними, включая их в более обширное целое.</w:t>
      </w:r>
      <w:r>
        <w:rPr>
          <w:sz w:val="26"/>
          <w:szCs w:val="26"/>
        </w:rPr>
        <w:t xml:space="preserve"> Наша цель - объединить враждебные энергии в более общий образ целостности, в котором эти энергии будут отнюдь не раковой опухолью, а просто частью целого. Пока мы сопротивляемся злу, оно остается в некотором смысле желанным. Впустите в себя зло и примите разрушительные силы в качестве определенной части вашего существования. Если же вы постараетесь полностью избавиться от них, они могут поглотить вас.</w:t>
      </w:r>
    </w:p>
    <w:p>
      <w:pPr>
        <w:pStyle w:val="Normal"/>
        <w:jc w:val="both"/>
        <w:rPr/>
      </w:pPr>
      <w:r>
        <w:rPr>
          <w:b/>
          <w:bCs/>
          <w:sz w:val="26"/>
          <w:szCs w:val="26"/>
        </w:rPr>
        <w:t>Мы становимся тем, чего больше всего боимся.</w:t>
      </w:r>
      <w:r>
        <w:rPr>
          <w:sz w:val="26"/>
          <w:szCs w:val="26"/>
        </w:rPr>
        <w:t xml:space="preserve"> Впустите это в себя, и оно окажется всего лишь частью чего-то большего, частью целого.</w:t>
      </w:r>
    </w:p>
    <w:p>
      <w:pPr>
        <w:pStyle w:val="Normal"/>
        <w:jc w:val="both"/>
        <w:rPr>
          <w:sz w:val="26"/>
          <w:szCs w:val="26"/>
        </w:rPr>
      </w:pPr>
      <w:r>
        <w:rPr>
          <w:sz w:val="26"/>
          <w:szCs w:val="26"/>
        </w:rPr>
        <w:t>Помните, что одной из целей работы со сновидениями является принятие сновидящим "эго" энергий персонажей сновидения и их характеров.</w:t>
      </w:r>
    </w:p>
    <w:p>
      <w:pPr>
        <w:pStyle w:val="Normal"/>
        <w:jc w:val="both"/>
        <w:rPr/>
      </w:pPr>
      <w:r>
        <w:rPr>
          <w:b/>
          <w:bCs/>
          <w:sz w:val="26"/>
          <w:szCs w:val="26"/>
        </w:rPr>
        <w:t>Пример:</w:t>
      </w:r>
      <w:r>
        <w:rPr>
          <w:sz w:val="26"/>
          <w:szCs w:val="26"/>
        </w:rPr>
        <w:t xml:space="preserve"> Накануне дня рождения автору этой книги приснился сон, в котором он и его бывшая жена были захвачены в плен самураями. Там они оставались довольно долгое время, жена сошла с ума, и ее куда-то забрали. Муж вынес все лишения, и наконец явился самый главный самурай, велевший ему низко поклониться еще во время пленения. Услышав снова это приказание, сновидящий поклонился самураю. Тогда главный самурай взял у своего помощника прекрасный японский меч, перерезал веревки, которыми был связан автор этой книги, и подарил ему меч. Сновидящий испытал глубокое почтение к главному самураю и к своему посвящению, поняв, что он должен стать учеником этого самурайского мастера на всю свою оставшуюся жизнь. (Обучающее сновидение или сновидение-откровение, представляющее серьезный и новый жизненный шаг, - этот сон можно считать Великим Сновидением.)</w:t>
      </w:r>
    </w:p>
    <w:p>
      <w:pPr>
        <w:pStyle w:val="Normal"/>
        <w:jc w:val="both"/>
        <w:rPr/>
      </w:pPr>
      <w:r>
        <w:rPr>
          <w:b/>
          <w:bCs/>
          <w:sz w:val="26"/>
          <w:szCs w:val="26"/>
        </w:rPr>
        <w:t>Комментарий:</w:t>
      </w:r>
      <w:r>
        <w:rPr>
          <w:sz w:val="26"/>
          <w:szCs w:val="26"/>
        </w:rPr>
        <w:t xml:space="preserve"> Здесь мы можем видеть соединение с энергией противника. Нет ничего хорошего в сопротивлении ситуации и попытках победить в ней. Если вы склоняетесь перед тем, у кого есть сила и власть, значит, вы признаете эти силу и власть, проявляя готовность не сопротивляться, а просто присутствовать, сохраняя достоинство и отдавая дань реальному положению дел. Сновидящий получает в дар обнаженный меч для того, чтобы научиться владеть им, но не использовать его. Парадокс здесь состоит в </w:t>
      </w:r>
      <w:r>
        <w:rPr>
          <w:b/>
          <w:bCs/>
          <w:sz w:val="26"/>
          <w:szCs w:val="26"/>
        </w:rPr>
        <w:t>утрате, т.е. в победе сновидящего - и в то же время в его проигрыше, несмотря на эту победу</w:t>
      </w:r>
      <w:r>
        <w:rPr>
          <w:sz w:val="26"/>
          <w:szCs w:val="26"/>
        </w:rPr>
        <w:t>. Победа и проигрыш являются частями целостного процесса с единым центром, в котором нет ни выигрыша, ни проигрыша, а только равновесие энергий.</w:t>
      </w:r>
    </w:p>
    <w:p>
      <w:pPr>
        <w:pStyle w:val="Normal"/>
        <w:jc w:val="both"/>
        <w:rPr/>
      </w:pPr>
      <w:r>
        <w:rPr>
          <w:sz w:val="26"/>
          <w:szCs w:val="26"/>
        </w:rPr>
        <w:t xml:space="preserve">Нет абсолютного зла, абсолютно враждебной и разрушительной силы. </w:t>
      </w:r>
      <w:r>
        <w:rPr>
          <w:b/>
          <w:bCs/>
          <w:sz w:val="26"/>
          <w:szCs w:val="26"/>
        </w:rPr>
        <w:t>Зло - всего лишь выражение нашего сопротивления.</w:t>
      </w:r>
      <w:r>
        <w:rPr>
          <w:sz w:val="26"/>
          <w:szCs w:val="26"/>
        </w:rPr>
        <w:t xml:space="preserve"> Ключевым принципом в отношении к враждебным силам является </w:t>
      </w:r>
      <w:r>
        <w:rPr>
          <w:b/>
          <w:bCs/>
          <w:sz w:val="26"/>
          <w:szCs w:val="26"/>
        </w:rPr>
        <w:t>уравновешенность энергий</w:t>
      </w:r>
      <w:r>
        <w:rPr>
          <w:sz w:val="26"/>
          <w:szCs w:val="26"/>
        </w:rPr>
        <w:t>.</w:t>
      </w:r>
    </w:p>
    <w:p>
      <w:pPr>
        <w:pStyle w:val="Normal"/>
        <w:jc w:val="both"/>
        <w:rPr/>
      </w:pPr>
      <w:r>
        <w:rPr>
          <w:sz w:val="26"/>
          <w:szCs w:val="26"/>
        </w:rPr>
        <w:t xml:space="preserve">Этот принцип можно считать революционным. В сновидениях мы постоянно сопротивляемся нашим противникам. Мы боремся с ними, убегаем от них. Чем быстрее мы убегаем, тем больше силы мы отдаем преследователям. Чем упорнее мы сражаемся, тем более жестокими становятся битвы. Чем чаще мы разрушаем, тем сильнее оказываемся разрушенными сами. Это нечто такое, что связано с сопротивлением самой жизни, что преувеличивает ее отрицательные стороны. </w:t>
      </w:r>
      <w:r>
        <w:rPr>
          <w:b/>
          <w:bCs/>
          <w:sz w:val="26"/>
          <w:szCs w:val="26"/>
        </w:rPr>
        <w:t>Сопротивление энергии создает нарушение равновесия.</w:t>
      </w:r>
      <w:r>
        <w:rPr>
          <w:sz w:val="26"/>
          <w:szCs w:val="26"/>
        </w:rPr>
        <w:t xml:space="preserve"> Пытаясь разрушить вашего противника, вы нарушаете равновесие в ситуации. Когда вместо сопротивления, ранее абсолютного, вы сохраняете свое присутствие и равновесие энергии, начинает происходить смешивание прежде враждебной энергии с вашей сущностью, и это прелюдия к новому единству, дающему возможность достижения разрешения.</w:t>
      </w:r>
    </w:p>
    <w:p>
      <w:pPr>
        <w:pStyle w:val="Normal"/>
        <w:jc w:val="both"/>
        <w:rPr/>
      </w:pPr>
      <w:r>
        <w:rPr>
          <w:sz w:val="26"/>
          <w:szCs w:val="26"/>
        </w:rPr>
        <w:t xml:space="preserve">Та или иная энергия всегда входит в нашу сферу бытия. Иногда мы принимаем эту энергию и называем ее </w:t>
      </w:r>
      <w:r>
        <w:rPr>
          <w:b/>
          <w:bCs/>
          <w:sz w:val="26"/>
          <w:szCs w:val="26"/>
        </w:rPr>
        <w:t>хорошей</w:t>
      </w:r>
      <w:r>
        <w:rPr>
          <w:sz w:val="26"/>
          <w:szCs w:val="26"/>
        </w:rPr>
        <w:t xml:space="preserve">. В другой раз мы сопротивляемся энергии и называем ее </w:t>
      </w:r>
      <w:r>
        <w:rPr>
          <w:b/>
          <w:bCs/>
          <w:sz w:val="26"/>
          <w:szCs w:val="26"/>
        </w:rPr>
        <w:t>плохой</w:t>
      </w:r>
      <w:r>
        <w:rPr>
          <w:sz w:val="26"/>
          <w:szCs w:val="26"/>
        </w:rPr>
        <w:t>.</w:t>
      </w:r>
    </w:p>
    <w:p>
      <w:pPr>
        <w:pStyle w:val="Normal"/>
        <w:jc w:val="both"/>
        <w:rPr/>
      </w:pPr>
      <w:r>
        <w:rPr>
          <w:sz w:val="26"/>
          <w:szCs w:val="26"/>
        </w:rPr>
        <w:t xml:space="preserve">Мы опасаемся, что энергия причинит нам вред или разрушит нас, мало осознавая, что </w:t>
      </w:r>
      <w:r>
        <w:rPr>
          <w:b/>
          <w:bCs/>
          <w:sz w:val="26"/>
          <w:szCs w:val="26"/>
        </w:rPr>
        <w:t>все, с чем мы встречаемся на нашем пути, - это жизнь, и нам нужно учиться иметь с ней дело</w:t>
      </w:r>
      <w:r>
        <w:rPr>
          <w:sz w:val="26"/>
          <w:szCs w:val="26"/>
        </w:rPr>
        <w:t>. "Эго" дает происходящему те или иные оценки. С некоторыми энергиями оно себя отождествляет, а другие отвергает. "Эго" не умеет воспринимать все как часть целого. Это основа всех этических учений, обязательно разделяющих вещи на хорошие и плохие. То, что нравится "эго", называется хорошим. То, что ему угрожает, называется плохим. Вам не нужны богословы, философы и пророки для того, чтобы проработать в себе эту фундаментальную динамику. На самом деле все существующее - реально, вне зависимости от того, хорошее оно или плохое, и нам придется иметь с ним дело.</w:t>
      </w:r>
    </w:p>
    <w:p>
      <w:pPr>
        <w:pStyle w:val="Heading3"/>
        <w:spacing w:before="0" w:after="0"/>
        <w:rPr/>
      </w:pPr>
      <w:r>
        <w:rPr/>
        <w:t>Мы прорабатываем враждебные сновидения,</w:t>
        <w:br/>
        <w:t>проходя через отдельные события к их завершению</w:t>
      </w:r>
    </w:p>
    <w:p>
      <w:pPr>
        <w:pStyle w:val="Normal"/>
        <w:jc w:val="both"/>
        <w:rPr/>
      </w:pPr>
      <w:r>
        <w:rPr>
          <w:b/>
          <w:bCs/>
          <w:sz w:val="26"/>
          <w:szCs w:val="26"/>
        </w:rPr>
        <w:t>Пример:</w:t>
      </w:r>
      <w:r>
        <w:rPr>
          <w:sz w:val="26"/>
          <w:szCs w:val="26"/>
        </w:rPr>
        <w:t xml:space="preserve"> Женщине поставили диагноз рака груди, и она должна была принять решение, соглашаться ли на серьезную хирургическую операцию. Во сне она присутствовала на каком-то большом собрании, где подобрала на полу пачку печенья и уже собиралась съесть его, как вдруг заметила тонкую маленькую змею, извивающуюся в упаковке. Это настолько испугало и рассердило ее, что она отшвырнула пачку, разбросав печенье по всей комнате. (Усиливающее сновидение, заостряющее действительные жизненные обстоятельства.)</w:t>
      </w:r>
    </w:p>
    <w:p>
      <w:pPr>
        <w:pStyle w:val="Normal"/>
        <w:jc w:val="both"/>
        <w:rPr/>
      </w:pPr>
      <w:r>
        <w:rPr>
          <w:b/>
          <w:bCs/>
          <w:sz w:val="26"/>
          <w:szCs w:val="26"/>
        </w:rPr>
        <w:t>Комментарий:</w:t>
      </w:r>
      <w:r>
        <w:rPr>
          <w:sz w:val="26"/>
          <w:szCs w:val="26"/>
        </w:rPr>
        <w:t xml:space="preserve"> Действительно, в этой ситуации присутствовала потенциальная угроза жизни вместе с неспособностью принять в полной мере все негативные стороны ситуации. Сновидящая стремилась уничтожить змею - злой рок. Она выражала свои чувства. Ей не хотелось соглашаться на операцию по удалению опухоли груди, не хотелось расставаться с молодостью, с красотой, с самой жизнью. Однако было ли то, чего она боялась, реальностью или только возможностью?</w:t>
      </w:r>
    </w:p>
    <w:p>
      <w:pPr>
        <w:pStyle w:val="Normal"/>
        <w:jc w:val="both"/>
        <w:rPr/>
      </w:pPr>
      <w:r>
        <w:rPr>
          <w:b/>
          <w:bCs/>
          <w:sz w:val="26"/>
          <w:szCs w:val="26"/>
        </w:rPr>
        <w:t>Реальность - это лучший учитель, дающий нам прочное основание того, что действительно существует. Реальность - это великий противник "эго".</w:t>
      </w:r>
      <w:r>
        <w:rPr>
          <w:sz w:val="26"/>
          <w:szCs w:val="26"/>
        </w:rPr>
        <w:t xml:space="preserve"> Источник Сновидений решил показать сновидящей реальные обстоятельства, чтобы она перестала сопротивляться им, приняла их и сделала правильный выбор. Так она и поступила, тщательно обдумала свой случай и приняла решение согласиться на операцию. Кроме того она изменила свой образ жизни, сделав наконец то, что давно хотела сделать как в профессиональной сфере, так и в плане взаимоотношений.</w:t>
      </w:r>
    </w:p>
    <w:p>
      <w:pPr>
        <w:pStyle w:val="Heading3"/>
        <w:spacing w:before="0" w:after="0"/>
        <w:rPr/>
      </w:pPr>
      <w:r>
        <w:rPr/>
        <w:t>Мы используем работу со сновидениями, чтобы привнести в них исцеление</w:t>
      </w:r>
    </w:p>
    <w:p>
      <w:pPr>
        <w:pStyle w:val="Normal"/>
        <w:jc w:val="both"/>
        <w:rPr/>
      </w:pPr>
      <w:r>
        <w:rPr>
          <w:sz w:val="26"/>
          <w:szCs w:val="26"/>
        </w:rPr>
        <w:t xml:space="preserve">Исцеление в сновидении означает помощь в достижении естественного разрешения. </w:t>
      </w:r>
      <w:r>
        <w:rPr>
          <w:b/>
          <w:bCs/>
          <w:sz w:val="26"/>
          <w:szCs w:val="26"/>
        </w:rPr>
        <w:t>Исцеление происходит путем привнесения разрешения в конфликт, порождаемый травмами, - как физическими, так и душевными.</w:t>
      </w:r>
      <w:r>
        <w:rPr>
          <w:sz w:val="26"/>
          <w:szCs w:val="26"/>
        </w:rPr>
        <w:t xml:space="preserve"> Так, любой орган должен либо выполнять свою нормальную функцию, либо умереть, часто приводя к смерти весь организм. Психологическое функционирование также либо становится экспрессивным и интегративным, либо угасает, увлекая иногда за собой всю личность человека.</w:t>
      </w:r>
    </w:p>
    <w:p>
      <w:pPr>
        <w:pStyle w:val="Normal"/>
        <w:jc w:val="both"/>
        <w:rPr/>
      </w:pPr>
      <w:r>
        <w:rPr>
          <w:sz w:val="26"/>
          <w:szCs w:val="26"/>
        </w:rPr>
        <w:t xml:space="preserve">Работа со сновидениями может иметь очень значительный целительный эффект. Техника возвращения в сновидение успешно использовалась автором и его учениками в работе с блоками и последствиями травм, связанными с повторяющимися ночными кошмарами. Такие травмы включали в себя последствия изнасилований, катастроф и участия в военных действиях. Умело выполненное возвращение в сновидение принимает форму терапевтического процесса и, по наблюдениям автора этих строк, представляет собой одну из наиболее мощных целительных техник, созданных в нашем столетии. Юнг открыл, что Игнатий Лойолла, основатель ордена иезуитов, еще в шестнадцатом веке использовал одну из форм направляемого воображения для религиозного обновления. Вклад самого Юнга выразился в методе </w:t>
      </w:r>
      <w:r>
        <w:rPr>
          <w:b/>
          <w:bCs/>
          <w:sz w:val="26"/>
          <w:szCs w:val="26"/>
        </w:rPr>
        <w:t>активного воображения</w:t>
      </w:r>
      <w:r>
        <w:rPr>
          <w:sz w:val="26"/>
          <w:szCs w:val="26"/>
        </w:rPr>
        <w:t xml:space="preserve">, отражающем принцип, который автор этих строк назвал </w:t>
      </w:r>
      <w:r>
        <w:rPr>
          <w:b/>
          <w:bCs/>
          <w:sz w:val="26"/>
          <w:szCs w:val="26"/>
        </w:rPr>
        <w:t>следованием ходу сновидения</w:t>
      </w:r>
      <w:r>
        <w:rPr>
          <w:sz w:val="26"/>
          <w:szCs w:val="26"/>
        </w:rPr>
        <w:t>. Подразумевается особая медитативная техника: в ней сновидящим предлагается закрыть глаза и позволить образам вспоминаемого сновидения развиваться так, чтобы они достигли логического завершения. Однако вызывает неодобрение попытки изменения самого сновидения при возврате в него: сновидящие могут войти в свои сновидения и заново пережить их, не отходя при этом от первоначального сюжета. Это может создавать целительный эффект для ситуации сновидения и для самого сновидящего.</w:t>
      </w:r>
    </w:p>
    <w:p>
      <w:pPr>
        <w:pStyle w:val="Heading3"/>
        <w:spacing w:before="0" w:after="0"/>
        <w:rPr>
          <w:i/>
          <w:i/>
          <w:iCs/>
        </w:rPr>
      </w:pPr>
      <w:r>
        <w:rPr>
          <w:i/>
          <w:iCs/>
        </w:rPr>
        <w:t>Работа со сновидениями и исцеление психической травмы, связанной с войной</w:t>
      </w:r>
    </w:p>
    <w:p>
      <w:pPr>
        <w:pStyle w:val="Normal"/>
        <w:jc w:val="both"/>
        <w:rPr/>
      </w:pPr>
      <w:r>
        <w:rPr>
          <w:b/>
          <w:bCs/>
          <w:sz w:val="26"/>
          <w:szCs w:val="26"/>
        </w:rPr>
        <w:t>Пример:</w:t>
      </w:r>
      <w:r>
        <w:rPr>
          <w:sz w:val="26"/>
          <w:szCs w:val="26"/>
        </w:rPr>
        <w:t xml:space="preserve"> Ветерану вьетнамской войны, который был священником на военной базе, на протяжении десяти лет после участия в боях снился один и тот же сон. В сновидении он находился во Вьетнаме, на базе, куда после полудня возвращались вертолеты с ранеными и убитыми за этот день. Он услышал звук приближающихся вертолетов, пошел в часовню и достал необходимые ритуальные предметы, чтобы совершить последние обряды по убитым солдатам-католикам, после чего собирался зайти в госпиталь. Находясь уже перед самой дверью, он каждый раз в этот момент пробуждался. (Повторяющийся ночной кошмар или травматическое сновидение, в котором травмирующие образы внезапно завершаются моментом заблокированности.)</w:t>
      </w:r>
    </w:p>
    <w:p>
      <w:pPr>
        <w:pStyle w:val="Normal"/>
        <w:jc w:val="both"/>
        <w:rPr/>
      </w:pPr>
      <w:r>
        <w:rPr>
          <w:b/>
          <w:bCs/>
          <w:sz w:val="26"/>
          <w:szCs w:val="26"/>
        </w:rPr>
        <w:t>Комментарий:</w:t>
      </w:r>
      <w:r>
        <w:rPr>
          <w:sz w:val="26"/>
          <w:szCs w:val="26"/>
        </w:rPr>
        <w:t xml:space="preserve"> Сновидящему в этом повторяющемся сне никогда не удается пройти через дверь. Однажды, несколько лет назад, находясь в бодрствующем состоянии, он услышал над головой звук вертолета и вошел в транс, после чего его начало преследовать сновидение. В результате он заболел диабетом, считая причиной болезни неоднократные пробуждения по ночам. Таким образом он предохранял себя от повторения ужасного кошмара. Автор этих строк провел с ним направляемое возвращение в сновидение, после чего священник полностью излечился от своего кошмара и восстановил нормальный сон.</w:t>
      </w:r>
    </w:p>
    <w:p>
      <w:pPr>
        <w:pStyle w:val="Normal"/>
        <w:jc w:val="both"/>
        <w:rPr/>
      </w:pPr>
      <w:r>
        <w:rPr>
          <w:b/>
          <w:bCs/>
          <w:sz w:val="26"/>
          <w:szCs w:val="26"/>
        </w:rPr>
        <w:t>Возвращение в сновидение:</w:t>
      </w:r>
      <w:r>
        <w:rPr>
          <w:sz w:val="26"/>
          <w:szCs w:val="26"/>
        </w:rPr>
        <w:t xml:space="preserve"> Ветерану войны предложили закрыть глаза и войти в медитативное состояние, а затем увидеть и заново пережить свой сон. Он сделал это, снова пошел в часовню, когда на базу возвращались вертолеты с убитыми и ранеными. Подойдя к двери, он заколебался. В это время ему был задан вопрос, не хочет ли он войти в эту дверь и описать, что увидит. Он решительно открыл дверь - в комнате было много раненых, перебинтованных солдат, а также врачи и медсестры. Когда он вышел из комнаты, ему предложили снова вернуться туда и сосредоточиться на самом важном. Взор сновидящего остановился на человеке, перевязанная голова которого лежала на столе. На раненом был католический крестик. Священник попытался немного сдвинуть повязку, чтобы заглянуть в лицо этому человеку и попробовать узнать его, но врач посоветовал не трогать бинты, иначе мозг солдата мог выпасть. Но священник уже узнал раненого - он беседовал с ним двумя неделями раньше. Солдаты разговаривали между собой о том, что скоро они смогут вернуться домой, и человек, лежавший сейчас с перебинтованной головой, показывал священнику фотографию, на которой были его жена и маленькая дочь. Он так и не вернулся домой - умер на глазах священника, совершившего над ним все необходимые обряды. Это и была та травма, которая отпечаталась в бессознательном, снова и снова напоминая о себе пугающим сновидением. Для завершения процесса возврата в сновидение мы предложили сновидящему увидеть, как он возвращается в часовню и беседует с Богом. В конце концов он задал Богу вопрос: "Почему Ты допускаешь все это в созданном Тобой мире?"</w:t>
      </w:r>
    </w:p>
    <w:p>
      <w:pPr>
        <w:pStyle w:val="Normal"/>
        <w:jc w:val="both"/>
        <w:rPr>
          <w:sz w:val="26"/>
          <w:szCs w:val="26"/>
        </w:rPr>
      </w:pPr>
      <w:r>
        <w:rPr>
          <w:b/>
          <w:bCs/>
          <w:sz w:val="26"/>
          <w:szCs w:val="26"/>
        </w:rPr>
        <w:t>Комментарий:</w:t>
      </w:r>
      <w:r>
        <w:rPr>
          <w:sz w:val="26"/>
          <w:szCs w:val="26"/>
        </w:rPr>
        <w:t xml:space="preserve"> После возвращения в сновидение мы беседовали со священником, и я объяснил ему, что тем или иным образом он должен согласиться на присутствие зла в его картине мира. Если не делать этого, то происходит блокирование пережитого ранее ужаса, что и случилось с ним. Его душа стремилась исцелиться и, чтобы ускорить это, посылала кошмарные сновидения. Проведенное в условиях поддержки и помощи столкновение с травмой привело к исцелению. </w:t>
      </w:r>
      <w:r>
        <w:rPr>
          <w:b/>
          <w:bCs/>
          <w:sz w:val="26"/>
          <w:szCs w:val="26"/>
        </w:rPr>
        <w:t>Сновидящий не мог объяснить себе замысел Бога, но принял существующую реальность.</w:t>
      </w:r>
      <w:r>
        <w:rPr>
          <w:sz w:val="26"/>
          <w:szCs w:val="26"/>
        </w:rPr>
        <w:t xml:space="preserve"> Если бы ничего не было сделано, гноящаяся рана в душе так и осталась бы там навсегда. </w:t>
      </w:r>
      <w:r>
        <w:rPr>
          <w:b/>
          <w:bCs/>
          <w:sz w:val="26"/>
          <w:szCs w:val="26"/>
        </w:rPr>
        <w:t>Ответа на вопрос "почему" не было, была только готовность признать существующее положение вещей.</w:t>
      </w:r>
    </w:p>
    <w:p>
      <w:pPr>
        <w:pStyle w:val="Heading3"/>
        <w:spacing w:before="0" w:after="0"/>
        <w:rPr/>
      </w:pPr>
      <w:r>
        <w:rPr/>
        <w:t>Работа со сновидениями помогает нам понять</w:t>
        <w:br/>
        <w:t>символическую природу ситуаций реальной жизни</w:t>
      </w:r>
    </w:p>
    <w:p>
      <w:pPr>
        <w:pStyle w:val="Normal"/>
        <w:jc w:val="both"/>
        <w:rPr/>
      </w:pPr>
      <w:r>
        <w:rPr>
          <w:sz w:val="26"/>
          <w:szCs w:val="26"/>
        </w:rPr>
        <w:t xml:space="preserve">Многие из нас обычно считают, что понимают происходящее вокруг нас в "реальном мире". Мы думаем, что знаем, кто мы такие, почему едим определенную пищу, выполняем свою работу, смотрим ту, а не иную программу по телевизору. Мы отождествляем себя с тем, что делаем. </w:t>
      </w:r>
      <w:r>
        <w:rPr>
          <w:b/>
          <w:bCs/>
          <w:sz w:val="26"/>
          <w:szCs w:val="26"/>
        </w:rPr>
        <w:t>Отождествление</w:t>
      </w:r>
      <w:r>
        <w:rPr>
          <w:sz w:val="26"/>
          <w:szCs w:val="26"/>
        </w:rPr>
        <w:t xml:space="preserve"> происходит тогда, когда вы воспринимаете себя как выполняющего ту или иную деятельность. Например, вы наблюдаете закат. Просто видите, как шар солнца движется вниз, или же переживаете не завершение одного из дней, а закат всей своей жизни, финальное угасание. Наблюдение красоты заката может вызвать у вас чувство присутствия запредельного, и некое безусловное знание, что на следующий день на рассвете произойдет возрождение. Переживание вещей не только в буквальной форме, но и символически позволяет нам осознавать их внутреннее содержание. Путешествие сновидений может означать </w:t>
      </w:r>
      <w:r>
        <w:rPr>
          <w:b/>
          <w:bCs/>
          <w:sz w:val="26"/>
          <w:szCs w:val="26"/>
        </w:rPr>
        <w:t>обретение чего-то, отсутствующего здесь и сейчас, и его интеграцию внутри нас</w:t>
      </w:r>
      <w:r>
        <w:rPr>
          <w:sz w:val="26"/>
          <w:szCs w:val="26"/>
        </w:rPr>
        <w:t xml:space="preserve">. Обучаясь работе со сновидениями, мы учимся воспринимать весь мир как своего рода символический сон, а не просто как то, что мы видим. Переживание </w:t>
      </w:r>
      <w:r>
        <w:rPr>
          <w:b/>
          <w:bCs/>
          <w:sz w:val="26"/>
          <w:szCs w:val="26"/>
        </w:rPr>
        <w:t>символического</w:t>
      </w:r>
      <w:r>
        <w:rPr>
          <w:sz w:val="26"/>
          <w:szCs w:val="26"/>
        </w:rPr>
        <w:t>, внутреннего значения вещей дает нам чрезвычайно большую степень свободы в выборе своего отношения к событиям или к человеку. Испытывая любовь, вы испытываете ее к другому человеку или всего лишь к спроецированной на него части вас самих? Истина находится в ваших сновидениях, в этой области символического, скрытого за реальными вещами.</w:t>
      </w:r>
    </w:p>
    <w:p>
      <w:pPr>
        <w:pStyle w:val="Normal"/>
        <w:jc w:val="both"/>
        <w:rPr/>
      </w:pPr>
      <w:r>
        <w:rPr>
          <w:b/>
          <w:bCs/>
          <w:sz w:val="26"/>
          <w:szCs w:val="26"/>
        </w:rPr>
        <w:t>Пример:</w:t>
      </w:r>
      <w:r>
        <w:rPr>
          <w:sz w:val="26"/>
          <w:szCs w:val="26"/>
        </w:rPr>
        <w:t xml:space="preserve"> Медсестра, работавшая в больнице, видела сон, в котором она сталкивалась со смертью разных людей. Она отбирала отдельные случаи, чтобы получить образ человека, чье умирание происходило легче всего. В другом сновидении она занималась любовью с прекрасной женщиной и наслаждалась чувством тепла и близости. (Оба сна можно считать как снами-откровениями, так и компенсаторными сновидениями, дополняющими реальную ситуацию, указывающими на творческое отношение и на достижение разрешения в конфликтной ситуации.)</w:t>
      </w:r>
    </w:p>
    <w:p>
      <w:pPr>
        <w:pStyle w:val="Normal"/>
        <w:jc w:val="both"/>
        <w:rPr/>
      </w:pPr>
      <w:r>
        <w:rPr>
          <w:b/>
          <w:bCs/>
          <w:sz w:val="26"/>
          <w:szCs w:val="26"/>
        </w:rPr>
        <w:t>Комментарий:</w:t>
      </w:r>
      <w:r>
        <w:rPr>
          <w:sz w:val="26"/>
          <w:szCs w:val="26"/>
        </w:rPr>
        <w:t xml:space="preserve"> К чему относятся эти сновидения? Используя наш метод подобия и контрастов, можно понять, какие мотивы или темы представлены в сновидении и имеют ли они параллели с внешними ситуациями. За неделю до описанного сновидения женщина, о которой идет речь, для ослабления болей вводила морфин одному из больных, умирающих от рака. Она говорила врачу, что большая доза лекарства чревата падением кровяного давления у пациента, сознавая, что такие ее действия могут подтолкнуть как этого, так и других пациентов к последнему рубежу. Врач сказал ей, что все в порядке, но пациент умер.</w:t>
      </w:r>
    </w:p>
    <w:p>
      <w:pPr>
        <w:pStyle w:val="Normal"/>
        <w:jc w:val="both"/>
        <w:rPr/>
      </w:pPr>
      <w:r>
        <w:rPr>
          <w:b/>
          <w:bCs/>
          <w:sz w:val="26"/>
          <w:szCs w:val="26"/>
        </w:rPr>
        <w:t>Вывод:</w:t>
      </w:r>
      <w:r>
        <w:rPr>
          <w:sz w:val="26"/>
          <w:szCs w:val="26"/>
        </w:rPr>
        <w:t xml:space="preserve"> Было ли это убийством, и если да, то кто совершил его - врач или медсестра? Ведь оба знали, что помогают человеку расстаться с жизнью. Или же это был выбор, сделанный в момент озарения: врачи обладали властью облегчить процесс умирания и поэтому не боролись усиленно за жизнь, а помогали смерти? </w:t>
      </w:r>
      <w:r>
        <w:rPr>
          <w:b/>
          <w:bCs/>
          <w:sz w:val="26"/>
          <w:szCs w:val="26"/>
        </w:rPr>
        <w:t>Умирание - это такая же часть жизни, как и рождение.</w:t>
      </w:r>
      <w:r>
        <w:rPr>
          <w:sz w:val="26"/>
          <w:szCs w:val="26"/>
        </w:rPr>
        <w:t xml:space="preserve"> И когда мы достигаем конца жизни, нам остается лишь достойно пережить свою смерть.</w:t>
      </w:r>
    </w:p>
    <w:p>
      <w:pPr>
        <w:pStyle w:val="Normal"/>
        <w:jc w:val="both"/>
        <w:rPr/>
      </w:pPr>
      <w:r>
        <w:rPr>
          <w:b/>
          <w:bCs/>
          <w:sz w:val="26"/>
          <w:szCs w:val="26"/>
        </w:rPr>
        <w:t>Комментарий:</w:t>
      </w:r>
      <w:r>
        <w:rPr>
          <w:sz w:val="26"/>
          <w:szCs w:val="26"/>
        </w:rPr>
        <w:t xml:space="preserve"> Сон показывает отношение сновидящей к моменту пребывания на самом краю жизни, к спасению тех больных, которых еще можно спасти, и к помощи в уходе тем, которых спасти уже невозможно. Это сновидение указывает на серьезное противоречие, существующее в современной медицине. Многие врачи имеют нереалистическое и искаженное отношение к идее спасения жизни, считая, что это необходимо делать любой ценой, и пытаются повернуть вспять процесс умирания у обреченных пациентов, причиняя им дополнительные страдания и </w:t>
      </w:r>
      <w:r>
        <w:rPr>
          <w:b/>
          <w:bCs/>
          <w:sz w:val="26"/>
          <w:szCs w:val="26"/>
        </w:rPr>
        <w:t>проявляя таким образом глубокое неуважение к умирающим</w:t>
      </w:r>
      <w:r>
        <w:rPr>
          <w:sz w:val="26"/>
          <w:szCs w:val="26"/>
        </w:rPr>
        <w:t xml:space="preserve">. В нашем примере женщина ежедневно сталкивалась с процессом умирания. С помощью работы со сновидениями она осознала, что у нее тоже существовало вполне определенное бессознательное отношение к умиранию, свойственное многим врачам, и что сейчас у нее появилась необходимость в </w:t>
      </w:r>
      <w:r>
        <w:rPr>
          <w:b/>
          <w:bCs/>
          <w:sz w:val="26"/>
          <w:szCs w:val="26"/>
        </w:rPr>
        <w:t>принятии умирания, которое так же естественно, как и жизнь</w:t>
      </w:r>
      <w:r>
        <w:rPr>
          <w:sz w:val="26"/>
          <w:szCs w:val="26"/>
        </w:rPr>
        <w:t>. Она изменила свое отношение к идее сохранения жизни любой ценой и поняла, что нужно помогать пациентам и их близким проходить через процесс умирания с осознаванием и принятием. Так сновидение символически показало то, что уже существовало на практике среди медиков в клинике, и дало сновидящей понимание и возможность выбора. Если бы все врачи были обучены работе со сновидениями, это позволило бы им правильнее относиться к внутреннему значению их работы. Почему мы должны тратить огромные суммы на новейшее диагностическое оборудование, не выделяя в то же время денег для создания кабинета по работе со сновидениями, которым могли бы пользоваться и персонал больницы, и пациенты?</w:t>
      </w:r>
    </w:p>
    <w:p>
      <w:pPr>
        <w:pStyle w:val="Normal"/>
        <w:jc w:val="both"/>
        <w:rPr>
          <w:sz w:val="26"/>
          <w:szCs w:val="26"/>
        </w:rPr>
      </w:pPr>
      <w:r>
        <w:rPr>
          <w:sz w:val="26"/>
          <w:szCs w:val="26"/>
        </w:rPr>
        <w:t xml:space="preserve">Было бы несложно организовать для медицинского персонала еженедельную конфиденциальную группу по работе со сновидениями. Участники группы могли бы обсуждать свои сновидения и другие события, связанные с этой работой. Только тогда, когда в обществе появится сильный интерес к внутренней работе, его можно будет назвать действительно цивилизованным. </w:t>
      </w:r>
      <w:r>
        <w:rPr>
          <w:b/>
          <w:bCs/>
          <w:sz w:val="26"/>
          <w:szCs w:val="26"/>
        </w:rPr>
        <w:t>Качество сознания, а не технология является действительным признаком зрелой культуры.</w:t>
      </w:r>
    </w:p>
    <w:p>
      <w:pPr>
        <w:pStyle w:val="Normal"/>
        <w:jc w:val="both"/>
        <w:rPr>
          <w:sz w:val="26"/>
          <w:szCs w:val="26"/>
        </w:rPr>
      </w:pPr>
      <w:r>
        <w:rPr>
          <w:sz w:val="26"/>
          <w:szCs w:val="26"/>
        </w:rPr>
        <w:t>Теперь об эпизоде, в котором сновидящая занималась любовью с другой женщиной. Она воспринимала это переживание как целительное, чувствуя тепло и полноту жизни. Обычно во внешней жизни ее половыми партнерами были мужчины, а в этом случае она пережила сексуальную связь с женственным духом плодородия, духом самой жизни, что уравновешивало ее каждодневное соприкосновение со смертью на работе. Иногда уже бывали случаи сильного полового влечения к некоторым друзьям или родственникам умирающих, что вполне естественно, и поэтому возникла необходимость символически увидеть, как жизненная сила уравновешивает силу смерти, с которой ей постоянно приходилось сталкиваться в своей работе.</w:t>
      </w:r>
    </w:p>
    <w:p>
      <w:pPr>
        <w:pStyle w:val="Normal"/>
        <w:jc w:val="both"/>
        <w:rPr>
          <w:sz w:val="26"/>
          <w:szCs w:val="26"/>
        </w:rPr>
      </w:pPr>
      <w:r>
        <w:rPr>
          <w:sz w:val="26"/>
          <w:szCs w:val="26"/>
        </w:rPr>
        <w:t xml:space="preserve">В качестве общего правила можно считать, что </w:t>
      </w:r>
      <w:r>
        <w:rPr>
          <w:b/>
          <w:bCs/>
          <w:sz w:val="26"/>
          <w:szCs w:val="26"/>
        </w:rPr>
        <w:t>сновидения используют символизм, связанный с нашей профессиональной деятельностью, чтобы представить нам таким образом внутреннюю динамику и отношения, возникающие у нас в различных внешних ситуациях.</w:t>
      </w:r>
    </w:p>
    <w:p>
      <w:pPr>
        <w:pStyle w:val="Heading3"/>
        <w:spacing w:before="0" w:after="0"/>
        <w:rPr/>
      </w:pPr>
      <w:r>
        <w:rPr/>
        <w:t>Неспособность уснуть часто связана с потребностью</w:t>
        <w:br/>
        <w:t>в проработке подавленного материала, нуждающегося в проявлении</w:t>
      </w:r>
    </w:p>
    <w:p>
      <w:pPr>
        <w:pStyle w:val="Normal"/>
        <w:jc w:val="both"/>
        <w:rPr>
          <w:sz w:val="26"/>
          <w:szCs w:val="26"/>
        </w:rPr>
      </w:pPr>
      <w:r>
        <w:rPr>
          <w:sz w:val="26"/>
          <w:szCs w:val="26"/>
        </w:rPr>
        <w:t>Как мы уже видели, подавленный материал проявляется в сновидениях, однако о наличии такого материала можно узнать и по невозможности уснуть. Лечить это нужно не таблетками от бессонницы, а проработкой подавленных чувств и достижением разрешения.</w:t>
      </w:r>
    </w:p>
    <w:p>
      <w:pPr>
        <w:pStyle w:val="Normal"/>
        <w:jc w:val="both"/>
        <w:rPr/>
      </w:pPr>
      <w:r>
        <w:rPr>
          <w:b/>
          <w:bCs/>
          <w:sz w:val="26"/>
          <w:szCs w:val="26"/>
        </w:rPr>
        <w:t>Разрешение:</w:t>
      </w:r>
      <w:r>
        <w:rPr>
          <w:sz w:val="26"/>
          <w:szCs w:val="26"/>
        </w:rPr>
        <w:t xml:space="preserve"> Заведите дневник, в котором вы будете записывать события, происходившие во сне и в бодрствующем состоянии. Если вы испуганы или у вас проблемы со сном, записывайте в дневнике все события вместе с вашими чувствами. Перенесите все беспокоящее вас из головы на бумагу, и таким образом вы сможете мягко погрузиться в сон. Записывайте свои сновидения и работайте с ними, даже если необходимость в этом возникнет посреди ночи. Самое творческое время - когда в вас еще присутствует энергия самого сновидения.</w:t>
      </w:r>
    </w:p>
    <w:p>
      <w:pPr>
        <w:pStyle w:val="Normal"/>
        <w:jc w:val="both"/>
        <w:rPr/>
      </w:pPr>
      <w:r>
        <w:rPr>
          <w:b/>
          <w:bCs/>
          <w:sz w:val="26"/>
          <w:szCs w:val="26"/>
        </w:rPr>
        <w:t>Чего не стоит делать:</w:t>
      </w:r>
      <w:r>
        <w:rPr>
          <w:sz w:val="26"/>
          <w:szCs w:val="26"/>
        </w:rPr>
        <w:t xml:space="preserve"> Не принимайте никаких снотворных таблеток и транквилизаторов, кроме тех случаев, когда вы проходите лечение у врача. Не пытайтесь заснуть с помощью бесцельного лежания, чтения, смотрения телевизора, мастурбации и других способов достичь расслабления. При мягкой форме бессонницы некоторые из названных методов действительно могут помочь вам расслабиться. Однако при серьезной бессоннице единственный сознательный способ борьбы с ней - прямо встретиться с травматическими событиями и пройти через них. Так что работайте со своим дневником постоянно, не откладывая это на потом - даже посреди ночи.</w:t>
      </w:r>
    </w:p>
    <w:p>
      <w:pPr>
        <w:pStyle w:val="Heading3"/>
        <w:spacing w:before="0" w:after="0"/>
        <w:rPr/>
      </w:pPr>
      <w:r>
        <w:rPr/>
        <w:t>Исцеление может означать разрешение внутренних блоков</w:t>
        <w:br/>
        <w:t>и достижение интеграции как внутри себя, так и в жизни</w:t>
      </w:r>
    </w:p>
    <w:p>
      <w:pPr>
        <w:pStyle w:val="Normal"/>
        <w:jc w:val="both"/>
        <w:rPr>
          <w:sz w:val="26"/>
          <w:szCs w:val="26"/>
        </w:rPr>
      </w:pPr>
      <w:r>
        <w:rPr>
          <w:sz w:val="26"/>
          <w:szCs w:val="26"/>
        </w:rPr>
        <w:t xml:space="preserve">Часто люди испытывают неуверенность в отношении того, что они хотят и что им необходимо делать в жизни. Они зависят от чужой оценки, дающей им необходимое чувство самого себя. Попытки выйти за свои пределы могут вести к ошибочным шагам в реальной жизни и к одностороннему развитию личности. Люди занимаются работой со сновидениями для выяснения того, кем они являются и как правильно действовать. Они открывают в себе внутреннее знание и начинают его использовать. </w:t>
      </w:r>
      <w:r>
        <w:rPr>
          <w:b/>
          <w:bCs/>
          <w:sz w:val="26"/>
          <w:szCs w:val="26"/>
        </w:rPr>
        <w:t>Когда мы достигаем исцеления на внутреннем уровне, наши отношения во внешнем мире также улучшаются. Внутреннее первично по отношению к внешнему. Если внутри нас существует антагонизм, мы не сможем устоять против натиска превратностей жизни.</w:t>
      </w:r>
    </w:p>
    <w:p>
      <w:pPr>
        <w:pStyle w:val="Normal"/>
        <w:jc w:val="both"/>
        <w:rPr/>
      </w:pPr>
      <w:r>
        <w:rPr>
          <w:b/>
          <w:bCs/>
          <w:sz w:val="26"/>
          <w:szCs w:val="26"/>
        </w:rPr>
        <w:t>Пример:</w:t>
      </w:r>
      <w:r>
        <w:rPr>
          <w:sz w:val="26"/>
          <w:szCs w:val="26"/>
        </w:rPr>
        <w:t xml:space="preserve"> Женщина видела сон, в котором она вошла в подъемник на склоне необычайно крутой горы. Поднявшись до самой вершины, она почувствовала себя покинутой, так как не было никакого пути вниз и рядом не оказалось никого, кто мог бы ей помочь. Затем появилась некая женщина и предложила ей без всяких проблем отвести ее вниз, к подножью горы. Сновидящая последовала за ней и смогла спуститься без всяких усилий. Она была счастлива оттого, что получила помощь и смогла спастись с помощью проводника. (Компенсаторный сон-откровение, указывающий на саму проблему и на ее разрешение.)</w:t>
      </w:r>
    </w:p>
    <w:p>
      <w:pPr>
        <w:pStyle w:val="Normal"/>
        <w:jc w:val="both"/>
        <w:rPr>
          <w:sz w:val="26"/>
          <w:szCs w:val="26"/>
        </w:rPr>
      </w:pPr>
      <w:r>
        <w:rPr>
          <w:b/>
          <w:bCs/>
          <w:sz w:val="26"/>
          <w:szCs w:val="26"/>
        </w:rPr>
        <w:t>Комментарий:</w:t>
      </w:r>
      <w:r>
        <w:rPr>
          <w:sz w:val="26"/>
          <w:szCs w:val="26"/>
        </w:rPr>
        <w:t xml:space="preserve"> Сновидящая была в отчаянии. Она погрузилась в неведомое и боялась, что не справится с ним. Она не верила в успех, однако </w:t>
      </w:r>
      <w:r>
        <w:rPr>
          <w:b/>
          <w:bCs/>
          <w:sz w:val="26"/>
          <w:szCs w:val="26"/>
        </w:rPr>
        <w:t>оказалось, что всегда есть совершенно новые возможности для решения возникающих проблем</w:t>
      </w:r>
      <w:r>
        <w:rPr>
          <w:sz w:val="26"/>
          <w:szCs w:val="26"/>
        </w:rPr>
        <w:t xml:space="preserve">. Сам факт того, что она получила в сновидении помощь, был перенесен и на ее реальную жизнь. Сновидящая признавала, что, используя новые возможности, полученные в сновидении, она могла бы отказаться от известного варианта своего будущего и выбрать нечто совершенно новое, неизвестное. На протяжении четырех месяцев интенсивной работы со сновидениями, проводившейся в нашем институте, эта женщина прошла в своих снах через глубокий трансформативный процесс. Она уехала из Европы, приняв решение начать новую жизнь, связанную с работой со сновидениями, - как своими собственными, так и других людей. </w:t>
      </w:r>
      <w:r>
        <w:rPr>
          <w:b/>
          <w:bCs/>
          <w:sz w:val="26"/>
          <w:szCs w:val="26"/>
        </w:rPr>
        <w:t>Каждая проблема, существующая в жизни, имеет свое решение, однако, сосредоточившись только на самой проблеме, мы никогда не найдем это решение.</w:t>
      </w:r>
    </w:p>
    <w:p>
      <w:pPr>
        <w:pStyle w:val="Heading3"/>
        <w:spacing w:before="0" w:after="0"/>
        <w:rPr/>
      </w:pPr>
      <w:r>
        <w:rPr/>
        <w:t>Потребность в исцелении имеет чисто духовный характер</w:t>
      </w:r>
    </w:p>
    <w:p>
      <w:pPr>
        <w:pStyle w:val="Normal"/>
        <w:jc w:val="both"/>
        <w:rPr/>
      </w:pPr>
      <w:r>
        <w:rPr>
          <w:b/>
          <w:bCs/>
          <w:sz w:val="26"/>
          <w:szCs w:val="26"/>
        </w:rPr>
        <w:t>Пример:</w:t>
      </w:r>
      <w:r>
        <w:rPr>
          <w:sz w:val="26"/>
          <w:szCs w:val="26"/>
        </w:rPr>
        <w:t xml:space="preserve"> Женщина во время предпринимавшегося ранее курса психотерапии видела сон, в котором находилась в небольшой подводной лодке и поднималась на поверхность моря. Достигнув поверхности, она воскликнула: "О Боже, как славны дела Твои! Я буду следовать Твоей воле во всем". (Сновидение, связанное с духовными событиями, указывающее на согласие "эго" начать внутреннюю работу.)</w:t>
      </w:r>
    </w:p>
    <w:p>
      <w:pPr>
        <w:pStyle w:val="Normal"/>
        <w:jc w:val="both"/>
        <w:rPr/>
      </w:pPr>
      <w:r>
        <w:rPr>
          <w:b/>
          <w:bCs/>
          <w:sz w:val="26"/>
          <w:szCs w:val="26"/>
        </w:rPr>
        <w:t>Комментарий:</w:t>
      </w:r>
      <w:r>
        <w:rPr>
          <w:sz w:val="26"/>
          <w:szCs w:val="26"/>
        </w:rPr>
        <w:t xml:space="preserve"> Это сновидение вызывает много вопросов. Ясно, что, пока человек погружен в глубины вод, качество ощущений остается совершенно другим. И хотя подводная лодка была очень небольшого размера, сновидящая сможет достичь с ее помощью поверхности, где она в порыве чувств будет выражать свою признательность тому первоисточнику всех энергий, который некоторые люди называют Богом. Мы намеренно предпочитаем называть это "первоисточник энергий", а не "Бог", чтобы отделить функциональные вещи от чисто религиозных понятий. У сновидящей возникло чувство искупления, и она возносила хвалу Богу. Однако такой хвале без каких-либо обязательств недостает реализма и целостности. Когда вы достигаете поверхности сознания, начинается следующая стадия работы - сознательное обязательство совершать то, чему вы научились, испытывая страдания. Многие люди, испытывая страдания, готовы напряженно трудиться. Тот, кто обладает духовным стремлением, будет работать для достижения смысла жизни, который возможно обрести в результате такой работы. Следовать Богу согласно своему духу, а не с помощью формальных обрядов религии - это значит сделать свое "эго" частью некого служения, выходящего за пределы самого "эго" и достигающего того первоисточника, который в своей мудрости и энергии намного превосходит возможности "эго". Символом новой жизни может быть образ ребенка. Вы следуете какому-то духовному направлению не для того, чтобы просто следовать ему, но чтобы достичь новой жизни, реализовать Архетип Ребенка, этот центральный символ целостности и нового значения.</w:t>
      </w:r>
    </w:p>
    <w:p>
      <w:pPr>
        <w:pStyle w:val="Heading3"/>
        <w:spacing w:before="0" w:after="0"/>
        <w:rPr/>
      </w:pPr>
      <w:r>
        <w:rPr/>
        <w:t>Выводы</w:t>
      </w:r>
    </w:p>
    <w:p>
      <w:pPr>
        <w:pStyle w:val="Normal"/>
        <w:jc w:val="both"/>
        <w:rPr/>
      </w:pPr>
      <w:r>
        <w:rPr>
          <w:sz w:val="26"/>
          <w:szCs w:val="26"/>
        </w:rPr>
        <w:t xml:space="preserve">Мы подошли к концу нашего исследования темной стороны души и ее проявлений в сновидениях, в работе с ними и в самой жизни. Естественно, мы обычно склоняемся к противоположной стороне, связанной с жизнью, здоровьем и изобилием, что основано на инстинкте выживания, сформировавшемся у нас на протяжении долгого процесса эволюции. Однако для того, чтобы выжить в сложном мире, мы должны научиться включать противодействующие силы в целостный процесс, а не сопротивляться им. </w:t>
      </w:r>
      <w:r>
        <w:rPr>
          <w:b/>
          <w:bCs/>
          <w:sz w:val="26"/>
          <w:szCs w:val="26"/>
        </w:rPr>
        <w:t>Сопротивление какой-либо силе делает эту силу разрушительной.</w:t>
      </w:r>
      <w:r>
        <w:rPr>
          <w:sz w:val="26"/>
          <w:szCs w:val="26"/>
        </w:rPr>
        <w:t xml:space="preserve"> Включение ее в круг потенциальной трансформации позволяет разрушительным силам, представляющим архетип Противника, занять свое естественное место. Существуют два величайших архетипа, постоянно противостоящих друг другу, - архетип Противника и архетип Героя, разрушительного и спасающего начал, плохого и хорошего, отрицательного и положительного. Они встречаются вместе в интегративном центре Сущности, в этом глубинном "Я", скрытом за всякой борьбой и конфликтами. Существование конфликтности в жизни неизбежно и естественно, и нам нужно научиться справляться с ней, если мы хотим достичь как собственной эффективности, так и целостности. Сновидения постоянно представляют нам конфликтные ситуации, учат, как справляться с ними, отказываться от контроля и сопротивления, уравновешивая энергии, борющиеся внутри нас. Мы можем видеть, как мощные техники работы со сновидениями - например, "возвращение в сновидение" и "разыгрывание сновидений", - помогают сновидящим встретиться со своими основными эмоциональными блоками и справиться с ними, часто создавая целительное разрешение. Мы нуждаемся в изменении отношения и решении принять темную часть реальности, проходя через те процессы, которые будут возникать при этом. Это предполагает существование следующего основного принципа практики: </w:t>
      </w:r>
      <w:r>
        <w:rPr>
          <w:b/>
          <w:bCs/>
          <w:sz w:val="26"/>
          <w:szCs w:val="26"/>
        </w:rPr>
        <w:t>творческое разрешение всякой проблемы приходит тогда, когда мы прямо, лицом к лицу встречаемся с этой проблемой и полностью взаимодействуем с ней</w:t>
      </w:r>
      <w:r>
        <w:rPr>
          <w:sz w:val="26"/>
          <w:szCs w:val="26"/>
        </w:rPr>
        <w:t>. Достижение счастья - это достижение целостности, объединения противоположностей и того чувства значимости, которое при этом возникает.</w:t>
      </w:r>
    </w:p>
    <w:p>
      <w:pPr>
        <w:pStyle w:val="Heading3"/>
        <w:spacing w:before="0" w:after="0"/>
        <w:rPr/>
      </w:pPr>
      <w:r>
        <w:rPr/>
        <w:t>Что необходимо сделать</w:t>
      </w:r>
    </w:p>
    <w:p>
      <w:pPr>
        <w:pStyle w:val="Normal"/>
        <w:numPr>
          <w:ilvl w:val="0"/>
          <w:numId w:val="2"/>
        </w:numPr>
        <w:ind w:left="0" w:hanging="360"/>
        <w:rPr>
          <w:sz w:val="26"/>
          <w:szCs w:val="26"/>
        </w:rPr>
      </w:pPr>
      <w:r>
        <w:rPr>
          <w:sz w:val="26"/>
          <w:szCs w:val="26"/>
        </w:rPr>
        <w:t>В чем вы видите целительность? Перечислите некоторые конфликты, возникающие в ваших сновидениях и в жизни, и посмотрите, есть ли параллели в этих двух перечнях. Затем подумайте, какой вам нужно сделать выбор, чтобы разрешить эти ситуации в сновидениях и в жизни. Вы даже можете совершить "переписывание сновидения", чтобы разрешить некоторые из этих ситуаций, что станет практическими шагами для достижения такого же разрешения в реальной жизни.</w:t>
      </w:r>
    </w:p>
    <w:p>
      <w:pPr>
        <w:pStyle w:val="Normal"/>
        <w:numPr>
          <w:ilvl w:val="0"/>
          <w:numId w:val="2"/>
        </w:numPr>
        <w:ind w:left="0" w:hanging="360"/>
        <w:rPr>
          <w:sz w:val="26"/>
          <w:szCs w:val="26"/>
        </w:rPr>
      </w:pPr>
      <w:r>
        <w:rPr>
          <w:sz w:val="26"/>
          <w:szCs w:val="26"/>
        </w:rPr>
        <w:t>Что вы решили делать для запоминания и записывания своих сновидений? Есть ли у вас склонность запоминать только важные для вас сновидения? Попробуйте записывать все сновидения, не оценивая их предварительно и не сопротивляясь им. Затем посмотрите, какие чувства вы испытываете. В конце дня прочтите свои записи.</w:t>
      </w:r>
    </w:p>
    <w:p>
      <w:pPr>
        <w:pStyle w:val="Normal"/>
        <w:numPr>
          <w:ilvl w:val="0"/>
          <w:numId w:val="2"/>
        </w:numPr>
        <w:ind w:left="0" w:hanging="360"/>
        <w:rPr>
          <w:sz w:val="26"/>
          <w:szCs w:val="26"/>
        </w:rPr>
      </w:pPr>
      <w:r>
        <w:rPr>
          <w:sz w:val="26"/>
          <w:szCs w:val="26"/>
        </w:rPr>
        <w:t>Каково ваше отношение к трудностям, с которыми вы сталкиваетесь как в сновидениях, так и в жизни? Опишите его. Просмотрите эту главу и подумайте, что бы вы могли практически применить как в работе со сновидениями, так и в своей жизни. Запишите все это в дневник.</w:t>
      </w:r>
    </w:p>
    <w:p>
      <w:pPr>
        <w:pStyle w:val="Normal"/>
        <w:numPr>
          <w:ilvl w:val="0"/>
          <w:numId w:val="2"/>
        </w:numPr>
        <w:ind w:left="0" w:hanging="360"/>
        <w:rPr>
          <w:sz w:val="26"/>
          <w:szCs w:val="26"/>
        </w:rPr>
      </w:pPr>
      <w:r>
        <w:rPr>
          <w:sz w:val="26"/>
          <w:szCs w:val="26"/>
        </w:rPr>
        <w:t>Исследуйте свои сновидения и найдите среди них наиболее интенсивные, в которых вы пытаетесь противостоять противнику или избегать его (ее). Что все это говорит о вас самих? А сейчас подумайте, как бы вы могли оставаться вместе со своим противником из сновидений, соглашаясь на его существование и даже взаимодействуя с ним. Если это пугает и напрягает вас, позвольте проявиться своим чувствам и займитесь поисками поддержки.</w:t>
      </w:r>
    </w:p>
    <w:p>
      <w:pPr>
        <w:pStyle w:val="Normal"/>
        <w:numPr>
          <w:ilvl w:val="0"/>
          <w:numId w:val="2"/>
        </w:numPr>
        <w:ind w:left="0" w:hanging="360"/>
        <w:rPr>
          <w:sz w:val="26"/>
          <w:szCs w:val="26"/>
        </w:rPr>
      </w:pPr>
      <w:r>
        <w:rPr>
          <w:sz w:val="26"/>
          <w:szCs w:val="26"/>
        </w:rPr>
        <w:t>Проработайте свои отношения и принципы, которые могут помочь включить противоположные и враждебные вам силы и исцелить конфликт с ними, объединяя отрицательное и положительное начала. Затем разработайте практику для проживания этого принципа как в сновидениях, так и в жизни.</w:t>
      </w:r>
    </w:p>
    <w:p>
      <w:pPr>
        <w:pStyle w:val="Normal"/>
        <w:numPr>
          <w:ilvl w:val="0"/>
          <w:numId w:val="2"/>
        </w:numPr>
        <w:ind w:left="0" w:hanging="360"/>
        <w:rPr>
          <w:sz w:val="26"/>
          <w:szCs w:val="26"/>
        </w:rPr>
      </w:pPr>
      <w:r>
        <w:rPr>
          <w:sz w:val="26"/>
          <w:szCs w:val="26"/>
        </w:rPr>
        <w:t>Какое вы приняли обязательство для достижения целостности, включающей и интегрирующей все в исполненной значимости жизни? Какой вызов заключен в вашей работе со сновидениями и в вашем собственном процессе обретения целостности?</w:t>
      </w:r>
    </w:p>
    <w:p>
      <w:pPr>
        <w:pStyle w:val="Normal"/>
        <w:numPr>
          <w:ilvl w:val="0"/>
          <w:numId w:val="2"/>
        </w:numPr>
        <w:ind w:left="0" w:hanging="360"/>
        <w:rPr>
          <w:sz w:val="26"/>
          <w:szCs w:val="26"/>
        </w:rPr>
      </w:pPr>
      <w:r>
        <w:rPr>
          <w:sz w:val="26"/>
          <w:szCs w:val="26"/>
        </w:rPr>
        <w:t>Что ваши сновидения говорят вам о существующем внутри вас насилии и зле? Взгляните на встречающиеся в ваших сновидениях случаи преступлений, скрываемые, постыдные и странные эпизоды, насилие и воровство, на сексуальные излишества. Как относится ко всему этому ваше сновидящее "эго"? Как все эти явления, вскрытые вами, связаны с вашей реальной жизнью? Что нужно сделать, чтобы включить вашу темную сторону в реальную жизнь? Какого рода обязательства вам нужно было бы принять для этого?</w:t>
      </w:r>
    </w:p>
    <w:p>
      <w:pPr>
        <w:pStyle w:val="Normal"/>
        <w:numPr>
          <w:ilvl w:val="0"/>
          <w:numId w:val="2"/>
        </w:numPr>
        <w:ind w:left="0" w:hanging="360"/>
        <w:rPr>
          <w:sz w:val="26"/>
          <w:szCs w:val="26"/>
        </w:rPr>
      </w:pPr>
      <w:r>
        <w:rPr>
          <w:sz w:val="26"/>
          <w:szCs w:val="26"/>
        </w:rPr>
        <w:t>Выберите сновидения, явно нуждающиеся в целительной проработке, и совершите с ними необходимую работу. Вы сможете увидеть последствия этого, и те изменения в поведении, которые произойдут у вас как у сновидящего "эго". Затем примените методы "переписывания сновидения", "возвращения в сновидение" или даже "разыгрывания сновидения", чтобы помочь проявиться целительному разрешению. Используйте в этой работе помощь других людей. Ведь ваши противники реальны.</w:t>
      </w:r>
    </w:p>
    <w:p>
      <w:pPr>
        <w:pStyle w:val="Normal"/>
        <w:numPr>
          <w:ilvl w:val="0"/>
          <w:numId w:val="2"/>
        </w:numPr>
        <w:ind w:left="0" w:hanging="360"/>
        <w:rPr>
          <w:sz w:val="26"/>
          <w:szCs w:val="26"/>
        </w:rPr>
      </w:pPr>
      <w:r>
        <w:rPr>
          <w:sz w:val="26"/>
          <w:szCs w:val="26"/>
        </w:rPr>
        <w:t>Взгляните на свои сновидения, чтобы увидеть, какие в них есть потенциальные возможности для исцеления, связанные с вашей работой и взаимоотношениями. Отметьте параллели и отличия. Создайте для себя жизненные задания, чтобы попытаться действовать более эффективно и осмысленно во внешнем мире.</w:t>
      </w:r>
    </w:p>
    <w:p>
      <w:pPr>
        <w:pStyle w:val="Normal"/>
        <w:numPr>
          <w:ilvl w:val="0"/>
          <w:numId w:val="2"/>
        </w:numPr>
        <w:ind w:left="0" w:hanging="360"/>
        <w:rPr>
          <w:sz w:val="26"/>
          <w:szCs w:val="26"/>
        </w:rPr>
      </w:pPr>
      <w:r>
        <w:rPr>
          <w:sz w:val="26"/>
          <w:szCs w:val="26"/>
        </w:rPr>
        <w:t>Рассмотрите свои привычные формы поведения во время сна. Хотели бы вы делать записи в дневнике каждую ночь и в иное время, когда у вас для этого есть энергия и вы чувствуете потребность? Примите обязательство в отношении этих задач - это важнее сна.</w:t>
      </w:r>
    </w:p>
    <w:p>
      <w:pPr>
        <w:pStyle w:val="Normal"/>
        <w:numPr>
          <w:ilvl w:val="0"/>
          <w:numId w:val="2"/>
        </w:numPr>
        <w:ind w:left="0" w:hanging="360"/>
        <w:rPr>
          <w:sz w:val="26"/>
          <w:szCs w:val="26"/>
        </w:rPr>
      </w:pPr>
      <w:r>
        <w:rPr>
          <w:sz w:val="26"/>
          <w:szCs w:val="26"/>
        </w:rPr>
        <w:t>Кто ваши помощники в сновидениях? Как именно они помогают вам? Как относится к ним ваше сновидящее "эго"? Оказывает ли оно сопротивление им? Или испытывает благодарность? Принятие? Иные чувства? Как вы используете эту помощь в своей жизни? В какой помощи вы нуждаетесь, в особенности для того, чтобы справляться с трудностями? Какой процесс вы регулярно используете для разрешения проблем в самом себе, в других людях и в жизни?</w:t>
      </w:r>
    </w:p>
    <w:p>
      <w:pPr>
        <w:pStyle w:val="Normal"/>
        <w:numPr>
          <w:ilvl w:val="0"/>
          <w:numId w:val="2"/>
        </w:numPr>
        <w:ind w:left="0" w:hanging="360"/>
        <w:rPr>
          <w:sz w:val="26"/>
          <w:szCs w:val="26"/>
        </w:rPr>
      </w:pPr>
      <w:r>
        <w:rPr>
          <w:sz w:val="26"/>
          <w:szCs w:val="26"/>
        </w:rPr>
        <w:t>К каким последствиям привело вас чтение этой главы, посвященной противодействующим силам и исцелению? Запишите. Затем прочтите главу снова. Пусть некоторые места в ней еще раз привлекут ваше внимание. Посмотрите, что предлагают вам ваши сновидения и что посылает вам судьба. Принимайте это! Интегрируйте!</w:t>
      </w:r>
    </w:p>
    <w:p>
      <w:pPr>
        <w:pStyle w:val="Avtor"/>
        <w:spacing w:before="0" w:after="0"/>
        <w:rPr>
          <w:i/>
          <w:i/>
          <w:iCs/>
        </w:rPr>
      </w:pPr>
      <w:r>
        <w:rPr>
          <w:i/>
          <w:iCs/>
        </w:rPr>
        <w:t>Стрифон Каплан-Уильямс. Работа со сновидениями. - М., 1997, с.108-136.</w:t>
      </w:r>
      <w:r>
        <w:br w:type="page"/>
      </w:r>
    </w:p>
    <w:p>
      <w:pPr>
        <w:pStyle w:val="Heading3"/>
        <w:spacing w:before="0" w:after="0"/>
        <w:rPr/>
      </w:pPr>
      <w:r>
        <w:rPr/>
        <w:t>Арнольд МИНДЕЛЛ</w:t>
      </w:r>
    </w:p>
    <w:p>
      <w:pPr>
        <w:pStyle w:val="Heading3"/>
        <w:spacing w:before="0" w:after="0"/>
        <w:rPr/>
      </w:pPr>
      <w:r>
        <w:rPr/>
        <w:t>РАБОТА СО СНОВИДЯЩИМ ТЕЛОМ</w:t>
      </w:r>
    </w:p>
    <w:p>
      <w:pPr>
        <w:pStyle w:val="Heading3"/>
        <w:spacing w:before="0" w:after="0"/>
        <w:rPr/>
      </w:pPr>
      <w:r>
        <w:rPr/>
        <w:t>Вспышки озарения</w:t>
      </w:r>
    </w:p>
    <w:p>
      <w:pPr>
        <w:pStyle w:val="Normal"/>
        <w:jc w:val="both"/>
        <w:rPr>
          <w:sz w:val="26"/>
          <w:szCs w:val="26"/>
        </w:rPr>
      </w:pPr>
      <w:r>
        <w:rPr>
          <w:sz w:val="26"/>
          <w:szCs w:val="26"/>
        </w:rPr>
        <w:t>Идея взаимосвязи между сновидениями и жизнью нашего тела вызревала во мне долгие годы. Еще ребенком я начал записывать свои сновидения, но, даже будучи зрелым человеком с солидной аналитической подготовкой и опытом научной работы в области психологии и теоретической физики, я все еще не мог понять характер связи между сновидениями и телом.</w:t>
      </w:r>
    </w:p>
    <w:p>
      <w:pPr>
        <w:pStyle w:val="Normal"/>
        <w:jc w:val="both"/>
        <w:rPr>
          <w:sz w:val="26"/>
          <w:szCs w:val="26"/>
        </w:rPr>
      </w:pPr>
      <w:r>
        <w:rPr>
          <w:sz w:val="26"/>
          <w:szCs w:val="26"/>
        </w:rPr>
        <w:t>Лет двенадцать тому назад я заболел. Болезнь застала меня врасплох. Умея работать со сновидениями, я понятия не имел, что мне делать со своим физическим недугом. Я обратился к врачам по поводу мучивших меня мигреней и болей в суставах, но ничего не помогало, и это в конце в концов заставило меня самому разобраться в том, что такое тело и как оно на самом деле работает.</w:t>
      </w:r>
    </w:p>
    <w:p>
      <w:pPr>
        <w:pStyle w:val="Normal"/>
        <w:jc w:val="both"/>
        <w:rPr>
          <w:sz w:val="26"/>
          <w:szCs w:val="26"/>
        </w:rPr>
      </w:pPr>
      <w:r>
        <w:rPr>
          <w:sz w:val="26"/>
          <w:szCs w:val="26"/>
        </w:rPr>
        <w:t>Я прочитал чуть ли не все, что было написано о теле, и с особым вниманием - труды по медицине и тем направлениям западной психологии и психотерапии, которые специально концентрировались на работе с телом (это прежде всего - райхианская школа и гештальттерапия). В результате чтения книг и бесед со многими терапевтами у меня сложилось впечатление, что, во всех известных мне подходах телом манипулируют, ему навязывают извне заданную программу, поучая пациента, каким должно быть его тело. Мне же было важно другое - понять, что хочет сказать само тело. Как оно поведет себя, если будет предоставлено самому себе. Я спрашивал себя: "Почему я болен? Не пытаются ли все эти лихорадки, недомогания и боли чего-то добиться от меня? И если да, то чего?" В поисках ответа на эти вопросы я обратился к книгам по восточной философии и медицине, йоге, акупунктуре и буддизму, но все тщетно - и с их помощью я не мог понять, что моя болезнь пытается сказать мне, каков ее смысл в моей жизни, для моей личности.</w:t>
      </w:r>
    </w:p>
    <w:p>
      <w:pPr>
        <w:pStyle w:val="Normal"/>
        <w:jc w:val="both"/>
        <w:rPr>
          <w:sz w:val="26"/>
          <w:szCs w:val="26"/>
        </w:rPr>
      </w:pPr>
      <w:r>
        <w:rPr>
          <w:sz w:val="26"/>
          <w:szCs w:val="26"/>
        </w:rPr>
        <w:t>Тогда я решил внимательно наблюдать за телесными реакциями людей и точно фиксировать их действия. Я отметил, к примеру, как ведут себя люди, страдающие экземой: начинают расчесывать тело, усугубляя зуд. Когда у человека мигрень, он трясет головой, а когда болит глаз, надавливает на него, в обоих случаях усиливая боль. Тот, кто страдает "волчьей шеей", вместо того чтобы успокоить боль, часто пытается обострить ее, прочувствовать сильнее, отклоняя шею назад. Реакции людей на боль показались мне чрезвычайно интересными и парадоксальными. Не странно ли: люди заявляют, что они жаждут избавиться от боли, а сами пытаются испытать ее с еще большей силой?</w:t>
      </w:r>
    </w:p>
    <w:p>
      <w:pPr>
        <w:pStyle w:val="Normal"/>
        <w:jc w:val="both"/>
        <w:rPr>
          <w:sz w:val="26"/>
          <w:szCs w:val="26"/>
        </w:rPr>
      </w:pPr>
      <w:r>
        <w:rPr>
          <w:sz w:val="26"/>
          <w:szCs w:val="26"/>
        </w:rPr>
        <w:t>Однажды, наблюдая за сыном, я заметил, как он расковыривает болячку на ноге, заставляя ее кровоточить, и в этот момент я вдруг понял, что это само тело пытается усугубить боль. У тела, конечно, есть и механизмы, обеспечивающие улучшение состояния, но есть и некий важный механизм, которым пренебрегали до сих пор, действующий, наоборот, в сторону ухудшения состояния. Поскольку попытки лечения не всегда успешны, подумал я, почему бы в этих случаях не воспользоваться методом самого тела и не попытаться амплифицировать, усилить симптомы? Итак, я решил принять допущение, что тело иногда само усугубляет свои собственные проблемы, усиливает те или иные болезненные проявления. Я захотел проверить эту гипотезу, но поначалу ни с кем не поделился своим "открытием", так как сама идея казалась довольно дикой.</w:t>
      </w:r>
    </w:p>
    <w:p>
      <w:pPr>
        <w:pStyle w:val="Normal"/>
        <w:jc w:val="both"/>
        <w:rPr>
          <w:sz w:val="26"/>
          <w:szCs w:val="26"/>
        </w:rPr>
      </w:pPr>
      <w:r>
        <w:rPr>
          <w:sz w:val="26"/>
          <w:szCs w:val="26"/>
        </w:rPr>
        <w:t>Эта догадка, а также опыт работы с умирающим пациентом привели меня к открытию, что амплификация телесных симптомов является настоящим ключом к пониманию смысла заболевания. Пациент, с которым я в ту пору работал, умирал от рака желудка. Он лежал на больничной койке, тяжело дышал и стонал от боли. Вам приходилось когда-нибудь видеть, как умирают от рака? Это по-настоящему страшное и трагичное зрелище. Состояния транса, ясного сознания и приступы страшной боли сменяют друг друга с калейдоскопической быстротой. Однажды, когда мой пациент был в состоянии говорить, он вновь пожаловался, что опухоль в желудке причиняет ему невыносимую боль. Я подумал, что нам следует сосредоточиться на его проприоцепции, а именно на его ощущении боли. Я сказал, что, поскольку операция ему не помогла, есть смысл попробовать что-то другое. Он согласился, и тогда я предложил ему постараться еще больше усилить боль.</w:t>
      </w:r>
    </w:p>
    <w:p>
      <w:pPr>
        <w:pStyle w:val="Normal"/>
        <w:jc w:val="both"/>
        <w:rPr>
          <w:sz w:val="26"/>
          <w:szCs w:val="26"/>
        </w:rPr>
      </w:pPr>
      <w:r>
        <w:rPr>
          <w:sz w:val="26"/>
          <w:szCs w:val="26"/>
        </w:rPr>
        <w:t>Он сказал мне, что точно знает, как это сделать. Его боль ощущается так, будто что-то в желудке хочет вырваться наружу, и, если он станет помогать этому "нечто" вырваться, боль усилится.</w:t>
      </w:r>
    </w:p>
    <w:p>
      <w:pPr>
        <w:pStyle w:val="Normal"/>
        <w:jc w:val="both"/>
        <w:rPr>
          <w:sz w:val="26"/>
          <w:szCs w:val="26"/>
        </w:rPr>
      </w:pPr>
      <w:r>
        <w:rPr>
          <w:sz w:val="26"/>
          <w:szCs w:val="26"/>
        </w:rPr>
        <w:t>Он лег на спину, стал напрягать мышцы живота и продолжал увеличивать давление и усиливать боль до тех пор, пока не почувствовал, что вот-вот взорвется. Внезапно на пике боли он закричал: "Ох, Арни, я хочу взорваться, я никогда не мог взорваться по-настоящему!" В этот момент он как бы отключился от своих телесных ощущений, и мы стали разговаривать. Он сказал, что ему нужно обязательно взорваться, и просил помочь ему: "Моя проблема в том, что я никогда не выражал себя полностью, до конца". (Это весьма распространенная психологическая проблема, но у него она приняла соматическую форму и настойчиво заявляла о себе через опухоль.) На этом, собственно, и закончилась наша совместная работа. Он откинулся на подушку, ему стало намного легче. Болезнь вовсе не отступила, жить ему оставалось недолго, но, в связи с тем что самочувствие улучшилось, его выписали из больницы. После этого я часто навещал своего пациента, и каждый раз, когда я был рядом, он "взрывался". Он издавал разные звуки, плакал, кричал - и все это безо всякого понуждения с моей стороны. Его проблема стала понятна ему; сами телесные ощущения заставляли его остро осознавать, что ему следует делать. Он прожил еще два или три года и умер, научившись лучше выражать себя. Что помогло ему, я не знаю, но знаю наверняка, что наша работа сняла болезненные симптомы и помогла ему развить способность самовыражения.</w:t>
      </w:r>
    </w:p>
    <w:p>
      <w:pPr>
        <w:pStyle w:val="Normal"/>
        <w:jc w:val="both"/>
        <w:rPr>
          <w:sz w:val="26"/>
          <w:szCs w:val="26"/>
        </w:rPr>
      </w:pPr>
      <w:r>
        <w:rPr>
          <w:sz w:val="26"/>
          <w:szCs w:val="26"/>
        </w:rPr>
        <w:t>Именно тогда я обнаружил интимную связь между сновидениями и телесными симптомами. Незадолго до того, как этот пациент попал в больницу, ему снилось, что у него тяжелая болезнь и что лекарство от нее похоже на бомбу. Когда я попросил описать эту бомбу, он очень выразительно передал звук падающей бомбы: "Она взмывает в воздух, вертится... ш-ш-с-с... пф-пф". В этот момент я понял, что его рак - это та самая бомба из сновидения. Именно жажда самовыражения пациента пыталась вырваться наружу и, не найдя психологического выхода, проявилась в его теле в виде раковой опухоли, а в его сновидениях - в виде бомбы. Рак был его ежедневным переживанием этой бомбы, подавленное самовыражение буквально взрывало его тело. Таким образом его боль стала лекарством, как и утверждалось в его сновидении, излечивая недостаточность самовыражения.</w:t>
      </w:r>
    </w:p>
    <w:p>
      <w:pPr>
        <w:pStyle w:val="Normal"/>
        <w:jc w:val="both"/>
        <w:rPr>
          <w:sz w:val="26"/>
          <w:szCs w:val="26"/>
        </w:rPr>
      </w:pPr>
      <w:r>
        <w:rPr>
          <w:sz w:val="26"/>
          <w:szCs w:val="26"/>
        </w:rPr>
        <w:t>Меня озарила догадка, что должно существовать некое сновидящее тело - нечто такое, что является и сновидением, и телом одновременно. Понятно, что в таком случае между сновидениями и телесными ощущениями существуют зеркальные отношения, они взаимно отображают друг друга. До этого у меня было некое предчувствие сновидящего тела, навеянное другими случаями, но это было первое озарение, которое утвердило меня в моей догадке.</w:t>
      </w:r>
    </w:p>
    <w:p>
      <w:pPr>
        <w:pStyle w:val="Normal"/>
        <w:jc w:val="both"/>
        <w:rPr>
          <w:sz w:val="26"/>
          <w:szCs w:val="26"/>
        </w:rPr>
      </w:pPr>
      <w:r>
        <w:rPr>
          <w:sz w:val="26"/>
          <w:szCs w:val="26"/>
        </w:rPr>
        <w:t>На сегодняшний день у меня имеется опыт наблюдения сотен соматически больных людей и анализа тысяч сновидений, и мне не встретился ни один случай, когда телесные симптомы не находили бы отражения в сновидениях. В рассмотренном нами случае сновидящее тело проявляло себя в разных каналах. Под каналами я понимаю различные формы восприятия. Например, сновидящее тело появилось визуально в виде бомбы в сновидении пациента. В проприоцептивном канале он чувствовал это как боль, которая принуждала его взорваться. Позже это проявилось как крик в вербальном, или слуховом, канале. Таким образом, сновидящее тело - это многоканальный передатчик информации, предлагающий вам принять его сообщение несколькими путями, и одновременно приемник, отмечающий, как эта информация проявляется снова и снова в сновидениях и телесных симптомах.</w:t>
      </w:r>
    </w:p>
    <w:p>
      <w:pPr>
        <w:pStyle w:val="Normal"/>
        <w:jc w:val="both"/>
        <w:rPr/>
      </w:pPr>
      <w:r>
        <w:rPr>
          <w:sz w:val="26"/>
          <w:szCs w:val="26"/>
        </w:rPr>
        <w:t xml:space="preserve">Идея сновидящего тела открылась мне через то, что я называю </w:t>
      </w:r>
      <w:r>
        <w:rPr>
          <w:b/>
          <w:bCs/>
          <w:sz w:val="26"/>
          <w:szCs w:val="26"/>
        </w:rPr>
        <w:t>усилением</w:t>
      </w:r>
      <w:r>
        <w:rPr>
          <w:sz w:val="26"/>
          <w:szCs w:val="26"/>
        </w:rPr>
        <w:t>. Я усилил соматические, или проприоцептивные, ощущения своего клиента и тем самым усилил "взрывной" процесс, который отражался в его сновидении. Усиление стало для меня очень полезным инструментом с широким диапазоном применения. Основная идея усиления состоит в том, чтобы обнаружить канал, в котором сновидение или телесный процесс пытаются проявить себя, и произвести усиление по этому каналу. Например, если клиент рассказывает сон о змее и одновременно пытается изобразить змею руками, я могу усилить этот процесс, начав сам размахивать руками, или попросив его сделать движения более интенсивными, или предложив ему двигаться, как змея. Если же клиент детально описывает цвет, размер и форму змеи, я отмечаю, что здесь важен визуальный канал, и могу усилить процесс, попросив его разглядеть змею как можно более тщательно.</w:t>
      </w:r>
    </w:p>
    <w:p>
      <w:pPr>
        <w:pStyle w:val="Normal"/>
        <w:jc w:val="both"/>
        <w:rPr>
          <w:sz w:val="26"/>
          <w:szCs w:val="26"/>
        </w:rPr>
      </w:pPr>
      <w:r>
        <w:rPr>
          <w:sz w:val="26"/>
          <w:szCs w:val="26"/>
        </w:rPr>
        <w:t>Концепция сновидящего тела делает понятия "работа со сновидениями" и "работа с телом" теоретически неразличимыми. Оба феномена: как сновидение, так и соматические проявления - просто различные части информации, поступающей соответственно через визуальный и проприоцептивный каналы сновидящего тела. Работа со сновидящим телом даже не требует таких терминов, как сновидение, тело, материя или психика, но вместо этого имеет дело с процессами, по мере того как они проявляются. Эта работа основана на точной информации, поступающей по соответствующим каналам. Единственным инструментом терапевта становится его способность наблюдать процессы, У него нет заготовленных трюков и шаблонов. Это делает работу непредсказуемой и связанной только со специфической индивидуальной ситуацией, которая имеет место в данный момент.</w:t>
      </w:r>
    </w:p>
    <w:p>
      <w:pPr>
        <w:pStyle w:val="Normal"/>
        <w:jc w:val="both"/>
        <w:rPr>
          <w:sz w:val="26"/>
          <w:szCs w:val="26"/>
        </w:rPr>
      </w:pPr>
      <w:r>
        <w:rPr>
          <w:sz w:val="26"/>
          <w:szCs w:val="26"/>
        </w:rPr>
        <w:t>Для меня работа с процессом - это своего рода естествознание. Процессуально-ориентированный психолог изучает природу и следует ей, тогда как терапевт программирует то, что должно, по его разумению, произойти. Я больше не верю в терапию: я понял, что не знаю, что хорошо, а что плохо для других людей. В моей практике накопилось так много странных случаев, что в конце концов я решил вернуться от позиции терапевта к своей изначальной позиции исследователя. Теперь я просто стараюсь точно понять, что происходит в другом человеке и что происходит со мной, когда я его наблюдаю. Я позволяю процессу сновидящего тела поведать мне, что хочет случиться и что делать потом. Вот единственная модель, которой я следую. Я не давлю на людей. Их тела и души знают больше, чем я. Когда люди выздоравливают, я некоторое время чувствую себя счастливым, но гораздо важнее моего ощущения успеха то, что все вошло в свое естественное русло. Что бы ни происходило, это их судьба, их Дао, их путешествие на этой земле - даже если их путь состоит в том, чтобы угаснуть и умереть либо прожить жизнь в страшных муках.</w:t>
      </w:r>
    </w:p>
    <w:p>
      <w:pPr>
        <w:pStyle w:val="Normal"/>
        <w:jc w:val="both"/>
        <w:rPr>
          <w:sz w:val="26"/>
          <w:szCs w:val="26"/>
        </w:rPr>
      </w:pPr>
      <w:r>
        <w:rPr>
          <w:sz w:val="26"/>
          <w:szCs w:val="26"/>
        </w:rPr>
        <w:t>Иногда бывает, что чем активней мы пытаемся снять боль, тем сильней она становится. В таких случаях я, напротив, пытаюсь усилить боль, усилить переживание этой боли, и некоторые люди чувствуют себя лучше, поскольку болезнь, став значимым переживанием, подталкивает их вперед, к более полному осознанию своего существования. Она пробуждает их. Многие люди, впрочем, говорят, что они хотят лишь избавиться от своих симптомов.</w:t>
      </w:r>
    </w:p>
    <w:p>
      <w:pPr>
        <w:pStyle w:val="Normal"/>
        <w:jc w:val="both"/>
        <w:rPr>
          <w:sz w:val="26"/>
          <w:szCs w:val="26"/>
        </w:rPr>
      </w:pPr>
      <w:r>
        <w:rPr>
          <w:sz w:val="26"/>
          <w:szCs w:val="26"/>
        </w:rPr>
        <w:t>Но я предлагаю им продвинуться чуть дальше, если они не против. Откуда мне знать, что хорошо для них? Иди вперед и пробуй то, что тебе хочется, отправься в магический поход против болезни и делай то, что тебе необходимо, и если это сработает - отлично! Очень часто, тем не менее, такой подход не срабатывает. Что ж, может быть; такова судьба этого человека - жить в конце XX века с неизлечимой болезнью.</w:t>
      </w:r>
    </w:p>
    <w:p>
      <w:pPr>
        <w:pStyle w:val="Normal"/>
        <w:jc w:val="both"/>
        <w:rPr>
          <w:sz w:val="26"/>
          <w:szCs w:val="26"/>
        </w:rPr>
      </w:pPr>
      <w:r>
        <w:rPr>
          <w:sz w:val="26"/>
          <w:szCs w:val="26"/>
        </w:rPr>
        <w:t>В то время, когда я начал работать с умирающими, я не мог понять, почему порой я получаю великолепные результаты, а иногда терплю полное фиаско. Слава Богу, у меня была некоторая подготовка в области теоретической физики, и моя научная натура подсказывала мне, что авантюрные и путаные изыскания приводят к значительным результатам столь же часто, как и к провалам. С самого начала я сказал себе, что мне надо работать с процессом, будь то процесс жизни, умирания или что-то другое. Я использую термин "процесс" как физик, а не как психолог. Психологи, и в особенности гештальтпсихологи, которые ввели понятие процесса в широкий обиход, не дают точного определения своему термину. Они отличают его от "содержания", то есть от того, что люди говорят. Для меня содержание включено в процесс. Я различаю две формы процесса: первичную и вторичную. Первичные процессы ближе к сознанию и включают в себя содержание, то есть то, о чем вы говорите. Все вторичные процессы, в том числе и телесные симптомы, относятся к феноменам бессознательного: вы лишь смутно осознаете их и с ними у вас весьма слабая связь, то есть вы не можете их контролировать.</w:t>
      </w:r>
    </w:p>
    <w:p>
      <w:pPr>
        <w:pStyle w:val="Normal"/>
        <w:jc w:val="both"/>
        <w:rPr>
          <w:sz w:val="26"/>
          <w:szCs w:val="26"/>
        </w:rPr>
      </w:pPr>
      <w:r>
        <w:rPr>
          <w:sz w:val="26"/>
          <w:szCs w:val="26"/>
        </w:rPr>
        <w:t>Я часто представляю процессуальную работу в виде поезда. Поезд останавливается на станции, а потом трогается дальше. Обычно люди мыслят в понятиях "железнодорожных станций", или статичных состояний. Мы говорим, что этот человек сумасшедший, этот больной, а тот - при смерти, но это лишь названия станций. Меня же интересует поток вещей - не название опухоли, а ее движение. Я хочу понять, что она делает и что говорит человеку. Движение поезда завораживает меня. Это движение и есть то, что я называю процессом. Другая подходящая аналогия - река. Река течет и течет и на поверхности кажется очень мирной. Но в глубине, куда не проникает наш взор, подводное течение (вторичный процесс) борется с драконами, преодолевает ямы, пучины и водовороты.</w:t>
      </w:r>
    </w:p>
    <w:p>
      <w:pPr>
        <w:pStyle w:val="Normal"/>
        <w:jc w:val="both"/>
        <w:rPr>
          <w:sz w:val="26"/>
          <w:szCs w:val="26"/>
        </w:rPr>
      </w:pPr>
      <w:r>
        <w:rPr>
          <w:sz w:val="26"/>
          <w:szCs w:val="26"/>
        </w:rPr>
        <w:t>Процессуальная работа предостерегает меня от оценок. Если я мыслю категориями процесса, я не могу оперировать понятиями "хороший-плохой", "больной-здоровый", "прошлое-будущее"; если я мыслю категориями процесса, мне необязательно работать вербально, я могу работать с состоянием комы или с медитацией, и я не фиксируюсь исключительно на словах. Если я думаю о процессе, я вижу ситуацию в целом.</w:t>
      </w:r>
    </w:p>
    <w:p>
      <w:pPr>
        <w:pStyle w:val="Normal"/>
        <w:jc w:val="both"/>
        <w:rPr>
          <w:sz w:val="26"/>
          <w:szCs w:val="26"/>
        </w:rPr>
      </w:pPr>
      <w:r>
        <w:rPr>
          <w:sz w:val="26"/>
          <w:szCs w:val="26"/>
        </w:rPr>
        <w:t>Различные каналы процесса подобны рукавам большой реки. Если вы знакомы не со всеми этими каналами, то вы будете работать только на телесном уровне или только со сновидениями вашего пациента и пропустите те изгибы и повороты реки, которые дарят миру разнообразие.</w:t>
      </w:r>
    </w:p>
    <w:p>
      <w:pPr>
        <w:pStyle w:val="Normal"/>
        <w:jc w:val="both"/>
        <w:rPr>
          <w:sz w:val="26"/>
          <w:szCs w:val="26"/>
        </w:rPr>
      </w:pPr>
      <w:r>
        <w:rPr>
          <w:sz w:val="26"/>
          <w:szCs w:val="26"/>
        </w:rPr>
        <w:t>Такие коммуникативные понятия, как каналы и процесс, относятся к самым основным элементам, к наиболее архетипичному уровню поведения всех человеческих существ. Используя нейтральный язык процесса и каналов, мы можем понимать людей во всем мире и работать с ними, порой даже не улавливая точного значения их слов. Если нас не стесняют ограничивающие образы и схемы нашей собственной культуры, вроде понятий души и материи, психического и физического, мы оказываемся способны психологически сопровождать любого человека, даже когда он проходит через состояния безумия, предсмертной агонии и комы.</w:t>
      </w:r>
    </w:p>
    <w:p>
      <w:pPr>
        <w:pStyle w:val="Normal"/>
        <w:jc w:val="both"/>
        <w:rPr>
          <w:sz w:val="26"/>
          <w:szCs w:val="26"/>
        </w:rPr>
      </w:pPr>
      <w:r>
        <w:rPr>
          <w:sz w:val="26"/>
          <w:szCs w:val="26"/>
        </w:rPr>
        <w:t>Вот еще один интересный пример работы со сновидящим телом человека в предсмертном состоянии. Ко мне привели маленькую девочку с быстро прогрессирующей опухолью на спине. Близкие и врачи знали, что она скоро умрет. Она уже перенесла несколько операций, и ее доктор попросил меня поиграть и, может быть, поработать с этим несчастным ребенком, так как остальные уже оставили всякую надежду. Когда девочка пришла, она рассказала мне свой сон. Ей снилось, что она стоит над каким-то очень страшным озером, держится за поручни, чтобы не упасть, а потом отпускает руки. Затем она легла на пол и сказала, что хочет полетать. На спине у нее был корсет, который поддерживал ослабевший позвоночник, и она пожаловалась, что он мешает ей. Я не решался снять корсет. Позвонил ее доктору и, пообещав быть осторожным, получил его согласие. При этом он заметил, что девочка настолько несчастна, что хуже ей быть уже не может. Мы сняли этот корсет, она легла на живот и стала махать руками.</w:t>
      </w:r>
    </w:p>
    <w:p>
      <w:pPr>
        <w:pStyle w:val="Normal"/>
        <w:jc w:val="both"/>
        <w:rPr>
          <w:sz w:val="26"/>
          <w:szCs w:val="26"/>
        </w:rPr>
      </w:pPr>
      <w:r>
        <w:rPr>
          <w:sz w:val="26"/>
          <w:szCs w:val="26"/>
        </w:rPr>
        <w:t>— </w:t>
      </w:r>
      <w:r>
        <w:rPr>
          <w:sz w:val="26"/>
          <w:szCs w:val="26"/>
        </w:rPr>
        <w:t>Ой, доктор, я лечу - это так здорово! - засмеялась она.</w:t>
      </w:r>
    </w:p>
    <w:p>
      <w:pPr>
        <w:pStyle w:val="Normal"/>
        <w:jc w:val="both"/>
        <w:rPr>
          <w:sz w:val="26"/>
          <w:szCs w:val="26"/>
        </w:rPr>
      </w:pPr>
      <w:r>
        <w:rPr>
          <w:sz w:val="26"/>
          <w:szCs w:val="26"/>
        </w:rPr>
        <w:t>Я усилил взмахи ее рук, и мы "полетели" вместе. Она завизжала от восторга и сообщила мне, что мы пролетаем над облаком.</w:t>
      </w:r>
    </w:p>
    <w:p>
      <w:pPr>
        <w:pStyle w:val="Normal"/>
        <w:jc w:val="both"/>
        <w:rPr>
          <w:sz w:val="26"/>
          <w:szCs w:val="26"/>
        </w:rPr>
      </w:pPr>
      <w:r>
        <w:rPr>
          <w:sz w:val="26"/>
          <w:szCs w:val="26"/>
        </w:rPr>
        <w:t>— </w:t>
      </w:r>
      <w:r>
        <w:rPr>
          <w:sz w:val="26"/>
          <w:szCs w:val="26"/>
        </w:rPr>
        <w:t>Ага, - подхватил я, - я как раз вижу, как ты пролетаешь вверху.</w:t>
      </w:r>
    </w:p>
    <w:p>
      <w:pPr>
        <w:pStyle w:val="Normal"/>
        <w:jc w:val="both"/>
        <w:rPr>
          <w:sz w:val="26"/>
          <w:szCs w:val="26"/>
        </w:rPr>
      </w:pPr>
      <w:r>
        <w:rPr>
          <w:sz w:val="26"/>
          <w:szCs w:val="26"/>
        </w:rPr>
        <w:t>Потом она сказала, что теперь моя очередь подняться вверх, а она будет за мной наблюдать. Так мы "полетали" некоторое время, а затем она заявила:</w:t>
      </w:r>
    </w:p>
    <w:p>
      <w:pPr>
        <w:pStyle w:val="Normal"/>
        <w:jc w:val="both"/>
        <w:rPr>
          <w:sz w:val="26"/>
          <w:szCs w:val="26"/>
        </w:rPr>
      </w:pPr>
      <w:r>
        <w:rPr>
          <w:sz w:val="26"/>
          <w:szCs w:val="26"/>
        </w:rPr>
        <w:t>— </w:t>
      </w:r>
      <w:r>
        <w:rPr>
          <w:sz w:val="26"/>
          <w:szCs w:val="26"/>
        </w:rPr>
        <w:t>Знаешь, я больше не спущусь вниз.</w:t>
      </w:r>
    </w:p>
    <w:p>
      <w:pPr>
        <w:pStyle w:val="Normal"/>
        <w:jc w:val="both"/>
        <w:rPr>
          <w:sz w:val="26"/>
          <w:szCs w:val="26"/>
        </w:rPr>
      </w:pPr>
      <w:r>
        <w:rPr>
          <w:sz w:val="26"/>
          <w:szCs w:val="26"/>
        </w:rPr>
        <w:t>— </w:t>
      </w:r>
      <w:r>
        <w:rPr>
          <w:sz w:val="26"/>
          <w:szCs w:val="26"/>
        </w:rPr>
        <w:t>Но почему?</w:t>
      </w:r>
    </w:p>
    <w:p>
      <w:pPr>
        <w:pStyle w:val="Normal"/>
        <w:jc w:val="both"/>
        <w:rPr>
          <w:sz w:val="26"/>
          <w:szCs w:val="26"/>
        </w:rPr>
      </w:pPr>
      <w:r>
        <w:rPr>
          <w:sz w:val="26"/>
          <w:szCs w:val="26"/>
        </w:rPr>
        <w:t>— </w:t>
      </w:r>
      <w:r>
        <w:rPr>
          <w:sz w:val="26"/>
          <w:szCs w:val="26"/>
        </w:rPr>
        <w:t>Потому что я хочу облететь другие планеты.</w:t>
      </w:r>
    </w:p>
    <w:p>
      <w:pPr>
        <w:pStyle w:val="Normal"/>
        <w:jc w:val="both"/>
        <w:rPr>
          <w:sz w:val="26"/>
          <w:szCs w:val="26"/>
        </w:rPr>
      </w:pPr>
      <w:r>
        <w:rPr>
          <w:sz w:val="26"/>
          <w:szCs w:val="26"/>
        </w:rPr>
        <w:t>Я не на шутку испугался: если она "улетит", то может умереть. Однако я хотел увидеть, в чем состоит ее действительный процесс. Как знать, может быть, ей лучше улететь - кто я такой, чтобы решать? Я предоставил ей самой решить, улететь ли ей к другим планетам или спуститься на землю. Она выбрала первое: "Я ухожу в другой мир, прекрасный мир, полный удивительных планет".</w:t>
      </w:r>
    </w:p>
    <w:p>
      <w:pPr>
        <w:pStyle w:val="Normal"/>
        <w:jc w:val="both"/>
        <w:rPr>
          <w:sz w:val="26"/>
          <w:szCs w:val="26"/>
        </w:rPr>
      </w:pPr>
      <w:r>
        <w:rPr>
          <w:sz w:val="26"/>
          <w:szCs w:val="26"/>
        </w:rPr>
        <w:t>Потом настал критический момент - я сказал: действуй, делай то, что тебе нужно. Она стала "улетать". Но тут внезапно оглянулась на меня, заплакала и сказала, что не хочет уходить без меня, потому что я единственный, кто "летает" с ней вместе. Мы оба расплакались и обняли друг друга.</w:t>
      </w:r>
    </w:p>
    <w:p>
      <w:pPr>
        <w:pStyle w:val="Normal"/>
        <w:jc w:val="both"/>
        <w:rPr>
          <w:sz w:val="26"/>
          <w:szCs w:val="26"/>
        </w:rPr>
      </w:pPr>
      <w:r>
        <w:rPr>
          <w:sz w:val="26"/>
          <w:szCs w:val="26"/>
        </w:rPr>
        <w:t>— </w:t>
      </w:r>
      <w:r>
        <w:rPr>
          <w:sz w:val="26"/>
          <w:szCs w:val="26"/>
        </w:rPr>
        <w:t>Я спущусь на некоторое время, только чтобы побыть с тобой, - сказала она.</w:t>
      </w:r>
    </w:p>
    <w:p>
      <w:pPr>
        <w:pStyle w:val="Normal"/>
        <w:jc w:val="both"/>
        <w:rPr>
          <w:sz w:val="26"/>
          <w:szCs w:val="26"/>
        </w:rPr>
      </w:pPr>
      <w:r>
        <w:rPr>
          <w:sz w:val="26"/>
          <w:szCs w:val="26"/>
        </w:rPr>
        <w:t>Я предложил ей делать то, что подсказывали ее чувства. Она захотела сначала ненадолго вернуться на землю, чтобы мы могли поиграть в какие-нибудь игры, а потом, когда она будет готова, отправиться на другие планеты.</w:t>
      </w:r>
    </w:p>
    <w:p>
      <w:pPr>
        <w:pStyle w:val="Normal"/>
        <w:jc w:val="both"/>
        <w:rPr>
          <w:sz w:val="26"/>
          <w:szCs w:val="26"/>
        </w:rPr>
      </w:pPr>
      <w:r>
        <w:rPr>
          <w:sz w:val="26"/>
          <w:szCs w:val="26"/>
        </w:rPr>
        <w:t>Эта девочка быстро пошла на поправку и вскоре уже могла снять корсет; более того, опухоль пропала. Очевидно, ее процесс состоял в том, чтобы на какое-то время вернуться на землю. Точнее, ее процесс заключался в том, чтобы "летать", то есть играть кинестетически и быть свободной в своих движениях. Он поначалу проявился в кинестетическом канале, а затем переместился в визуальный - когда она наблюдала планеты и облака. Закончился он в проприоцептивном канале чувством печали от прощания с землей.</w:t>
      </w:r>
    </w:p>
    <w:p>
      <w:pPr>
        <w:pStyle w:val="Normal"/>
        <w:jc w:val="both"/>
        <w:rPr>
          <w:sz w:val="26"/>
          <w:szCs w:val="26"/>
        </w:rPr>
      </w:pPr>
      <w:r>
        <w:rPr>
          <w:sz w:val="26"/>
          <w:szCs w:val="26"/>
        </w:rPr>
        <w:t>Другой пример работы с усилением и со сновидящим телом дает случай человека, страдавшего рассеянным склерозом, и который, как выяснилось, хотя и знал психологическую "причину" болезни, но не хотел изменить стиль своей жизни и позволить себе выздороветь.</w:t>
      </w:r>
    </w:p>
    <w:p>
      <w:pPr>
        <w:pStyle w:val="Normal"/>
        <w:jc w:val="both"/>
        <w:rPr>
          <w:sz w:val="26"/>
          <w:szCs w:val="26"/>
        </w:rPr>
      </w:pPr>
      <w:r>
        <w:rPr>
          <w:sz w:val="26"/>
          <w:szCs w:val="26"/>
        </w:rPr>
        <w:t>При рассеянном склерозе позвоночник медленно разрушается и конечности постепенно слабеют. Эта болезнь, как впрочем и многие другие, связана с психологическими проблемами человека. Хронический недуг - это зачастую проблема длиною в жизнь, часть процесса индивидуации человека. Я не думаю, что человек в самом деле создает свою болезнь, скорее душа человека посредством болезни посылает ему важное сообщение.</w:t>
      </w:r>
    </w:p>
    <w:p>
      <w:pPr>
        <w:pStyle w:val="Normal"/>
        <w:jc w:val="both"/>
        <w:rPr>
          <w:sz w:val="26"/>
          <w:szCs w:val="26"/>
        </w:rPr>
      </w:pPr>
      <w:r>
        <w:rPr>
          <w:sz w:val="26"/>
          <w:szCs w:val="26"/>
        </w:rPr>
        <w:t>Пациент с рассеянным склерозом вошел в мою комнату на костылях. Он раскачивался взад и вперед.</w:t>
      </w:r>
    </w:p>
    <w:p>
      <w:pPr>
        <w:pStyle w:val="Normal"/>
        <w:jc w:val="both"/>
        <w:rPr>
          <w:sz w:val="26"/>
          <w:szCs w:val="26"/>
        </w:rPr>
      </w:pPr>
      <w:r>
        <w:rPr>
          <w:sz w:val="26"/>
          <w:szCs w:val="26"/>
        </w:rPr>
        <w:t>— </w:t>
      </w:r>
      <w:r>
        <w:rPr>
          <w:sz w:val="26"/>
          <w:szCs w:val="26"/>
        </w:rPr>
        <w:t>Я заметил, что вы раскачиваетесь, - сказал я ему, - но, может быть, это раскачивание - как раз то, что вам нужно.</w:t>
      </w:r>
    </w:p>
    <w:p>
      <w:pPr>
        <w:pStyle w:val="Normal"/>
        <w:jc w:val="both"/>
        <w:rPr>
          <w:sz w:val="26"/>
          <w:szCs w:val="26"/>
        </w:rPr>
      </w:pPr>
      <w:r>
        <w:rPr>
          <w:sz w:val="26"/>
          <w:szCs w:val="26"/>
        </w:rPr>
        <w:t>— </w:t>
      </w:r>
      <w:r>
        <w:rPr>
          <w:sz w:val="26"/>
          <w:szCs w:val="26"/>
        </w:rPr>
        <w:t>Кто вы такой, чтобы знать, что мне нужно? - последовал резкий ответ.</w:t>
      </w:r>
    </w:p>
    <w:p>
      <w:pPr>
        <w:pStyle w:val="Normal"/>
        <w:jc w:val="both"/>
        <w:rPr>
          <w:sz w:val="26"/>
          <w:szCs w:val="26"/>
        </w:rPr>
      </w:pPr>
      <w:r>
        <w:rPr>
          <w:sz w:val="26"/>
          <w:szCs w:val="26"/>
        </w:rPr>
        <w:t>Я сказал, что раз с ним это происходит, значит зачем-то это нужно.</w:t>
      </w:r>
    </w:p>
    <w:p>
      <w:pPr>
        <w:pStyle w:val="Normal"/>
        <w:jc w:val="both"/>
        <w:rPr>
          <w:sz w:val="26"/>
          <w:szCs w:val="26"/>
        </w:rPr>
      </w:pPr>
      <w:r>
        <w:rPr>
          <w:sz w:val="26"/>
          <w:szCs w:val="26"/>
        </w:rPr>
        <w:t>— </w:t>
      </w:r>
      <w:r>
        <w:rPr>
          <w:sz w:val="26"/>
          <w:szCs w:val="26"/>
        </w:rPr>
        <w:t>В конце концов, - заметил я, - не умышленно же вы это делаете.</w:t>
      </w:r>
    </w:p>
    <w:p>
      <w:pPr>
        <w:pStyle w:val="Normal"/>
        <w:jc w:val="both"/>
        <w:rPr>
          <w:sz w:val="26"/>
          <w:szCs w:val="26"/>
        </w:rPr>
      </w:pPr>
      <w:r>
        <w:rPr>
          <w:sz w:val="26"/>
          <w:szCs w:val="26"/>
        </w:rPr>
        <w:t>С этим ему пришлось согласиться. Тем не менее я принес извинения за упоминание о его раскачивании и спросил: "Что, не будем больше говорить на эту тему?" Он, однако, заявил, что хочет разобраться, что же кроется за моей загадочной фразой. Он предложил, чтобы мы вместе попытались выяснить, почему он раскачивается. Я попросил его отбросить костыли. Это ужасный опыт для человека, который не в силах держаться на ногах. Когда он их отбросил, я сказал: "Прочувствуйте все, что происходит с вами, пока вы стоите без опоры".</w:t>
      </w:r>
    </w:p>
    <w:p>
      <w:pPr>
        <w:pStyle w:val="Normal"/>
        <w:jc w:val="both"/>
        <w:rPr>
          <w:sz w:val="26"/>
          <w:szCs w:val="26"/>
        </w:rPr>
      </w:pPr>
      <w:r>
        <w:rPr>
          <w:sz w:val="26"/>
          <w:szCs w:val="26"/>
        </w:rPr>
        <w:t>Он опять рассердился и отверг мой совет. Тогда я изменил подход, подобрал костыли и вернул их ему со словами: "Забудем об этом". Пациент тем не менее хотел разобраться в своей страшной болезни. В конце концов он все же решил расстаться с костылями и начал раскачиваться как пьяный. Он не мог сделать ни шага, его ноги просто не работали. Внезапно он упал.</w:t>
      </w:r>
    </w:p>
    <w:p>
      <w:pPr>
        <w:pStyle w:val="Normal"/>
        <w:jc w:val="both"/>
        <w:rPr>
          <w:sz w:val="26"/>
          <w:szCs w:val="26"/>
        </w:rPr>
      </w:pPr>
      <w:r>
        <w:rPr>
          <w:sz w:val="26"/>
          <w:szCs w:val="26"/>
        </w:rPr>
        <w:t>"У меня было такое чувство, будто что-то толкнуло меня", - сказал он мне. Я отважился предложить ему повторить эксперимент и на этот раз быть очень внимательным, когда он будет падать, и постараться понять, что же его толкает. Когда он снова поднялся на ноги, то сообщил, что испытал чувство, будто кто-то другой управлял им, а сам он потерял контроль над собой. Затем он поведал мне, что, хотя у него и не было никогда контроля над собой, но он всегда мечтал быть хозяином самому себе и всецело контролировать свое поведение и чувства. Например, он недавно влюбился (дословный перевод - "впасть в любовь" - прим. перев.) и хочет подавить свое чувство, но не может. И тут, похоже, нечто заставляло его падать.</w:t>
      </w:r>
    </w:p>
    <w:p>
      <w:pPr>
        <w:pStyle w:val="Normal"/>
        <w:jc w:val="both"/>
        <w:rPr>
          <w:sz w:val="26"/>
          <w:szCs w:val="26"/>
        </w:rPr>
      </w:pPr>
      <w:r>
        <w:rPr>
          <w:sz w:val="26"/>
          <w:szCs w:val="26"/>
        </w:rPr>
        <w:t>Я объяснил ему, что вполне понимаю его желание контролировать свою жизнь, но, видимо, его процесс - это как раз переживание "неконтролируемости", и ему следует пойти по этому пути. Тогда он собрался с духом и встал прямо - при этом он даже перестал шататься - и стоял, как я или вы, абсолютно нормально.</w:t>
      </w:r>
    </w:p>
    <w:p>
      <w:pPr>
        <w:pStyle w:val="Normal"/>
        <w:jc w:val="both"/>
        <w:rPr>
          <w:sz w:val="26"/>
          <w:szCs w:val="26"/>
        </w:rPr>
      </w:pPr>
      <w:r>
        <w:rPr>
          <w:sz w:val="26"/>
          <w:szCs w:val="26"/>
        </w:rPr>
        <w:t>— </w:t>
      </w:r>
      <w:r>
        <w:rPr>
          <w:sz w:val="26"/>
          <w:szCs w:val="26"/>
        </w:rPr>
        <w:t>О! поразительно, - сказал он, - если я отпускаю себя, я могу стоять совершенно спокойно.</w:t>
      </w:r>
    </w:p>
    <w:p>
      <w:pPr>
        <w:pStyle w:val="Normal"/>
        <w:jc w:val="both"/>
        <w:rPr>
          <w:sz w:val="26"/>
          <w:szCs w:val="26"/>
        </w:rPr>
      </w:pPr>
      <w:r>
        <w:rPr>
          <w:sz w:val="26"/>
          <w:szCs w:val="26"/>
        </w:rPr>
        <w:t>— </w:t>
      </w:r>
      <w:r>
        <w:rPr>
          <w:sz w:val="26"/>
          <w:szCs w:val="26"/>
        </w:rPr>
        <w:t>Конечно. А может быть, вам так же поступить и со своей любовью? - спросил я.</w:t>
      </w:r>
    </w:p>
    <w:p>
      <w:pPr>
        <w:pStyle w:val="Normal"/>
        <w:jc w:val="both"/>
        <w:rPr>
          <w:sz w:val="26"/>
          <w:szCs w:val="26"/>
        </w:rPr>
      </w:pPr>
      <w:r>
        <w:rPr>
          <w:sz w:val="26"/>
          <w:szCs w:val="26"/>
        </w:rPr>
        <w:t>Несмотря на то что пациент только что осознал суть своей проблемы, он отнюдь не был уверен в том, что сможет отпустить себя, поскольку все еще слишком хотел контролировать себя. Я сказал ему тогда: "Идите вперед и делайте со своей жизнью то, что вам нужно. И если вас будет одолевать тревога по поводу вашей болезни, то отождествляйте себя с процессом болезни, а не своим "эго", и тогда вы почувствуете свободу и откажетесь от контроля". Вот парадокс: болезнь может сама лечить себя; сновидящее тело само является ответом на свои собственные проблемы. Чем больше пациент отказывается контролировать себя, тем больше контроля он обретает, тем в большей степени становится хозяином своей жизни! Иногда риск оказывается самой безопасной стратегией.</w:t>
      </w:r>
    </w:p>
    <w:p>
      <w:pPr>
        <w:pStyle w:val="Normal"/>
        <w:jc w:val="both"/>
        <w:rPr>
          <w:sz w:val="26"/>
          <w:szCs w:val="26"/>
        </w:rPr>
      </w:pPr>
      <w:r>
        <w:rPr>
          <w:sz w:val="26"/>
          <w:szCs w:val="26"/>
        </w:rPr>
        <w:t>С этим мы уже встречались и в предыдущих случаях. У человека со взрывающимся желудком тоже был самоисцеляющийся процесс. "Взрыв - это твое лекарство", - говорило его тело. У девочки, которой приснилось, что она отпустила поручень, был процесс отпускания. Опухоль подготавливала ее к тому, чтобы покинуть этот мир. И именно в самый момент ухода она собрала все свои силы, чтобы вернуться. Обнаружьте процесс, усильте его канал, и симптом может превратиться в лекарство.</w:t>
      </w:r>
    </w:p>
    <w:p>
      <w:pPr>
        <w:pStyle w:val="Heading3"/>
        <w:spacing w:before="0" w:after="0"/>
        <w:rPr/>
      </w:pPr>
      <w:r>
        <w:rPr/>
        <w:t>От болезни к внутреннему развитию</w:t>
      </w:r>
    </w:p>
    <w:p>
      <w:pPr>
        <w:pStyle w:val="Normal"/>
        <w:jc w:val="both"/>
        <w:rPr>
          <w:sz w:val="26"/>
          <w:szCs w:val="26"/>
        </w:rPr>
      </w:pPr>
      <w:r>
        <w:rPr>
          <w:sz w:val="26"/>
          <w:szCs w:val="26"/>
        </w:rPr>
        <w:t>Многие из тех людей, что я встречаю, ни в малейшей степени не интересуются психологией. Как правило, они подозревают, что аналитики сами слегка чокнутые, что все их клиенты - невротики и больные и что к аналитику не следует обращаться до тех пор, пока окончательно не свихнешься. И некоторые из них правы. Не все психологи заслуживают доверия, а психология как наука еще далека от совершенства, и в ней еще слишком многое нужно согласовывать и отлаживать, чтобы она заработала в полную силу.</w:t>
      </w:r>
    </w:p>
    <w:p>
      <w:pPr>
        <w:pStyle w:val="Normal"/>
        <w:jc w:val="both"/>
        <w:rPr>
          <w:sz w:val="26"/>
          <w:szCs w:val="26"/>
        </w:rPr>
      </w:pPr>
      <w:r>
        <w:rPr>
          <w:sz w:val="26"/>
          <w:szCs w:val="26"/>
        </w:rPr>
        <w:t>Значительную часть так называемых "резистентных к терапии" пациентов составляют самые обычные люди - ваши знакомые и соседи. Любопытно, что они начинают проявлять интерес к своей внутренней жизни только тогда, когда их одолеют болезни. В особой степени открыты для перемен больные в терминальной стадии. Страх перед смертью гонит их, как и большинство людей, к доктору. Тот же самый страх пробуждает их, поощряет процесс осознания и часто выводит их на путь глубоких трансформаций сознания. Сегодня число врачей, стремящихся узнать больше о психологии, постоянно растет. Все чаще и чаще они убеждаются в том, что многие из их пациентов страдают от проблем, которые нельзя решить только таблеткой или скальпелем. Эти люди представляют наибольший интерес для процессуального психолога независимо от причин, которые приводят их к нему, ведь они и есть то большинство населения, которое составляет костяк нашей культуры. Другой вопрос, как мы с ними работаем. Вопрос самый сложный, поскольку они проявляют интерес исключительно к своему излечению и заявляют, что ничего им не снится.</w:t>
      </w:r>
    </w:p>
    <w:p>
      <w:pPr>
        <w:pStyle w:val="Normal"/>
        <w:jc w:val="both"/>
        <w:rPr>
          <w:sz w:val="26"/>
          <w:szCs w:val="26"/>
        </w:rPr>
      </w:pPr>
      <w:r>
        <w:rPr>
          <w:sz w:val="26"/>
          <w:szCs w:val="26"/>
        </w:rPr>
        <w:t>Фрау Герман из таких людей. Изложив мне свои жалобы и подробности истории болезни, она вдруг сняла кофточку, чтобы я мог осмотреть множественные уплотнения у нее под мышкой.</w:t>
      </w:r>
    </w:p>
    <w:p>
      <w:pPr>
        <w:pStyle w:val="Normal"/>
        <w:jc w:val="both"/>
        <w:rPr>
          <w:sz w:val="26"/>
          <w:szCs w:val="26"/>
        </w:rPr>
      </w:pPr>
      <w:r>
        <w:rPr>
          <w:sz w:val="26"/>
          <w:szCs w:val="26"/>
        </w:rPr>
        <w:t>Опухоли признали злокачественными; они дали обширные метастазы в область грудной клетки, и этот второй очаг рака был признан неоперабельным. Пока она рассказывала о своей болезни, я понял, что, готовясь к смерти, она мечется между надеждой и отчаянием. Не было никаких намеков на то, что она хочет чего-нибудь кроме лекарства. К середине нашей беседы я понял, что она подталкивает меня к тому, чтобы я, как положено традиционному медику, подробно записал историю болезни. Я не люблю это занятие, но поскольку ничем иным заняться с ней было невозможно, я решил следовать ее процессу и уступил ее пожеланиям. И стоило мне начать записывать с ее слов историю заболевания, как обнаружился один удивительный факт.</w:t>
      </w:r>
    </w:p>
    <w:p>
      <w:pPr>
        <w:pStyle w:val="Normal"/>
        <w:jc w:val="both"/>
        <w:rPr>
          <w:sz w:val="26"/>
          <w:szCs w:val="26"/>
        </w:rPr>
      </w:pPr>
      <w:r>
        <w:rPr>
          <w:sz w:val="26"/>
          <w:szCs w:val="26"/>
        </w:rPr>
        <w:t>За три месяца до появления первого очага рака у нее умерла мать.</w:t>
      </w:r>
    </w:p>
    <w:p>
      <w:pPr>
        <w:pStyle w:val="Normal"/>
        <w:jc w:val="both"/>
        <w:rPr>
          <w:sz w:val="26"/>
          <w:szCs w:val="26"/>
        </w:rPr>
      </w:pPr>
      <w:r>
        <w:rPr>
          <w:sz w:val="26"/>
          <w:szCs w:val="26"/>
        </w:rPr>
        <w:t>— </w:t>
      </w:r>
      <w:r>
        <w:rPr>
          <w:sz w:val="26"/>
          <w:szCs w:val="26"/>
        </w:rPr>
        <w:t>Она была деспотичным, властным человеком и все пыталась довести до совершенства, - объяснила мне фрау Герман. Потом она сообщила еще один важный факт: - Мои опухоли твердеют, становятся более жесткими.</w:t>
      </w:r>
    </w:p>
    <w:p>
      <w:pPr>
        <w:pStyle w:val="Normal"/>
        <w:jc w:val="both"/>
        <w:rPr/>
      </w:pPr>
      <w:r>
        <w:rPr>
          <w:sz w:val="26"/>
          <w:szCs w:val="26"/>
        </w:rPr>
        <w:t xml:space="preserve">Этот симптом появился вскоре после смерти ее матери. В связи с этим обстоятельством у меня возникла одна гипотеза. Если ее вторичный процесс, начавшийся после смерти матери, был процессом </w:t>
      </w:r>
      <w:r>
        <w:rPr>
          <w:b/>
          <w:bCs/>
          <w:sz w:val="26"/>
          <w:szCs w:val="26"/>
        </w:rPr>
        <w:t>ужесточения</w:t>
      </w:r>
      <w:r>
        <w:rPr>
          <w:sz w:val="26"/>
          <w:szCs w:val="26"/>
        </w:rPr>
        <w:t>, то, видимо, раньше она испытывала некую ожесточенность, вероятно, проявляя ее по отношению к матери. Я спросил фрау Герман, была ли она тверда со своей матерью, пока та была жива, и, получив положительный ответ, подумал: ее мать умерла; каким образом она может быть жесткой по отношению к оставшемуся в ней ее образу, т.е. по отношению к своей внутренней матери? Я предположил то, что она ненавидела в своей матери ее властную натуру. Пока мать была жива, фрау Герман успешно противостояла характеру матери экстравертивным образом. Но когда мать умерла, само тело пациентки ужесточалось в попытке побороть ту же властную натуру в самой себе, проявлявшуюся в постоянном принуждении себя к достижению совершенства.</w:t>
      </w:r>
    </w:p>
    <w:p>
      <w:pPr>
        <w:pStyle w:val="Normal"/>
        <w:jc w:val="both"/>
        <w:rPr>
          <w:sz w:val="26"/>
          <w:szCs w:val="26"/>
        </w:rPr>
      </w:pPr>
      <w:r>
        <w:rPr>
          <w:sz w:val="26"/>
          <w:szCs w:val="26"/>
        </w:rPr>
        <w:t>Я спросил ее, что бы она сделала, если бы смогла "отпустить вожжи" и перестать требовать от себя совершенства. Не задумываясь, она ответила:</w:t>
      </w:r>
    </w:p>
    <w:p>
      <w:pPr>
        <w:pStyle w:val="Normal"/>
        <w:jc w:val="both"/>
        <w:rPr>
          <w:sz w:val="26"/>
          <w:szCs w:val="26"/>
        </w:rPr>
      </w:pPr>
      <w:r>
        <w:rPr>
          <w:sz w:val="26"/>
          <w:szCs w:val="26"/>
        </w:rPr>
        <w:t>— </w:t>
      </w:r>
      <w:r>
        <w:rPr>
          <w:sz w:val="26"/>
          <w:szCs w:val="26"/>
        </w:rPr>
        <w:t>Я бы отправилась на Северный полюс. - И улыбнулась.</w:t>
      </w:r>
    </w:p>
    <w:p>
      <w:pPr>
        <w:pStyle w:val="Normal"/>
        <w:jc w:val="both"/>
        <w:rPr>
          <w:sz w:val="26"/>
          <w:szCs w:val="26"/>
        </w:rPr>
      </w:pPr>
      <w:r>
        <w:rPr>
          <w:sz w:val="26"/>
          <w:szCs w:val="26"/>
        </w:rPr>
        <w:t>— </w:t>
      </w:r>
      <w:r>
        <w:rPr>
          <w:sz w:val="26"/>
          <w:szCs w:val="26"/>
        </w:rPr>
        <w:t>Отлично. Ну и отправляйтесь. Иначе вы станете в точности такой, как ваша мать.</w:t>
      </w:r>
    </w:p>
    <w:p>
      <w:pPr>
        <w:pStyle w:val="Normal"/>
        <w:jc w:val="both"/>
        <w:rPr>
          <w:sz w:val="26"/>
          <w:szCs w:val="26"/>
        </w:rPr>
      </w:pPr>
      <w:r>
        <w:rPr>
          <w:sz w:val="26"/>
          <w:szCs w:val="26"/>
        </w:rPr>
        <w:t>Фрау Герман была совершенно потрясена. Сначала она заявила, что не может совершать столь дикие поступки, и, в конце концов, у ее мужа совсем нет на это времени. Я стал убеждать ее, говоря, что это наверняка не займет слишком много времени и к тому же поездка будет полезна для ее здоровья. В конце концов она "отпустила" себя, махнула рукой и отправилась в ближайшее туристическое бюро.</w:t>
      </w:r>
    </w:p>
    <w:p>
      <w:pPr>
        <w:pStyle w:val="Normal"/>
        <w:jc w:val="both"/>
        <w:rPr>
          <w:sz w:val="26"/>
          <w:szCs w:val="26"/>
        </w:rPr>
      </w:pPr>
      <w:r>
        <w:rPr>
          <w:sz w:val="26"/>
          <w:szCs w:val="26"/>
        </w:rPr>
        <w:t>Фрау Герман была счастлива освободиться из-под контроля своей матери. Смерть матери оказала на нее благотворное влияние и, возможно, даже спасла ей жизнь! Ее внутреннее развитие, выразившееся в "отпускании" себя, в избавлении от ригидности и в отказе от навязчивого стремления к совершенству, исцелило ее тело. Первоначально импульс к развитию был минимальным, и его надо было сориентировать на ее психику, тело и жизненную ситуацию. К счастью, на следующей неделе она сообщила мне, что снова хочет жить. Ей приснился прекрасный сон (первый в ее жизни, который она запомнила), будто она отправляется в гимнастический зал, где учится быть более гибкой. Такова была психологическая работа в случае фрау Герман. Психологический смысл ее опухоли заключался в том, чтобы быть твердой и противостоять своей внутренней матери, унаследовавшей от настоящей матери пациентки чрезмерно властный и доминирующий характер.</w:t>
      </w:r>
    </w:p>
    <w:p>
      <w:pPr>
        <w:pStyle w:val="Normal"/>
        <w:jc w:val="both"/>
        <w:rPr>
          <w:sz w:val="26"/>
          <w:szCs w:val="26"/>
        </w:rPr>
      </w:pPr>
      <w:r>
        <w:rPr>
          <w:sz w:val="26"/>
          <w:szCs w:val="26"/>
        </w:rPr>
        <w:t>Фрау Герман - одна из множества людей, резистентных к терапии, о которых уже шла речь. Они никогда не пойдут на прием к обычному психологу, потому что уверены, что боль связана лишь с их телом и что их проблемы не имеют никакого отношения к психике. Они не догадываются о взаимосвязи болезни и психологического процесса.</w:t>
      </w:r>
    </w:p>
    <w:p>
      <w:pPr>
        <w:pStyle w:val="Normal"/>
        <w:jc w:val="both"/>
        <w:rPr>
          <w:sz w:val="26"/>
          <w:szCs w:val="26"/>
        </w:rPr>
      </w:pPr>
      <w:r>
        <w:rPr>
          <w:sz w:val="26"/>
          <w:szCs w:val="26"/>
        </w:rPr>
        <w:t>Как-то раз еще одна такая женщина пришла ко мне на прием. Она сказала, что ее единственная проблема состоит в том, что у нее в груди слишком много молока и она хочет от него избавиться. Ее врач испробовал все возможные средства, но безуспешно. Наконец он отправил ее ко мне со словами: "По крайней мере, хуже вам не станет". Она вошла в мой кабинет и сразу выпалила: "Мне не нужно никакой психологии. Я ничего не знаю о своих чувствах и знать не хочу. Меня интересует только моя грудь. Я хочу избавиться от молока".</w:t>
      </w:r>
    </w:p>
    <w:p>
      <w:pPr>
        <w:pStyle w:val="Normal"/>
        <w:jc w:val="both"/>
        <w:rPr>
          <w:sz w:val="26"/>
          <w:szCs w:val="26"/>
        </w:rPr>
      </w:pPr>
      <w:r>
        <w:rPr>
          <w:sz w:val="26"/>
          <w:szCs w:val="26"/>
        </w:rPr>
        <w:t>Несколько лет назад я бы посчитал, что эта женщина не созрела для психологической работы, но теперь мне показалось, что этот случай может быть весьма интересным. Она заинтересовала меня тем, что у нее был совершенно другой взгляд на мир, другая "религия", нежели у меня. Поскольку меня интересует психика и психология, подумал я, нельзя ли мне чему-то научиться у этой женщины. И я сказал:</w:t>
      </w:r>
    </w:p>
    <w:p>
      <w:pPr>
        <w:pStyle w:val="Normal"/>
        <w:jc w:val="both"/>
        <w:rPr>
          <w:sz w:val="26"/>
          <w:szCs w:val="26"/>
        </w:rPr>
      </w:pPr>
      <w:r>
        <w:rPr>
          <w:sz w:val="26"/>
          <w:szCs w:val="26"/>
        </w:rPr>
        <w:t>— </w:t>
      </w:r>
      <w:r>
        <w:rPr>
          <w:sz w:val="26"/>
          <w:szCs w:val="26"/>
        </w:rPr>
        <w:t>Забудем про психологию и давайте поговорим о вашей груди. Она вам нравится?</w:t>
      </w:r>
    </w:p>
    <w:p>
      <w:pPr>
        <w:pStyle w:val="Normal"/>
        <w:jc w:val="both"/>
        <w:rPr>
          <w:sz w:val="26"/>
          <w:szCs w:val="26"/>
        </w:rPr>
      </w:pPr>
      <w:r>
        <w:rPr>
          <w:sz w:val="26"/>
          <w:szCs w:val="26"/>
        </w:rPr>
        <w:t>— </w:t>
      </w:r>
      <w:r>
        <w:rPr>
          <w:sz w:val="26"/>
          <w:szCs w:val="26"/>
        </w:rPr>
        <w:t>Не задавайте глупых вопросов, - ответила она резко. - Моя грудь переполнена, она истекает молоком, и я хочу от этого избавиться. И я не желаю, чтобы меня вовлекали во всякие там психологические проблемы.</w:t>
      </w:r>
    </w:p>
    <w:p>
      <w:pPr>
        <w:pStyle w:val="Normal"/>
        <w:jc w:val="both"/>
        <w:rPr>
          <w:sz w:val="26"/>
          <w:szCs w:val="26"/>
        </w:rPr>
      </w:pPr>
      <w:r>
        <w:rPr>
          <w:sz w:val="26"/>
          <w:szCs w:val="26"/>
        </w:rPr>
        <w:t>Я извинился и сказал, что не имел намерения обсуждать ее бюст, но у меня создалось впечатление, что ее проблема заключается именно в ее груди. И услышал в ответ:</w:t>
      </w:r>
    </w:p>
    <w:p>
      <w:pPr>
        <w:pStyle w:val="Normal"/>
        <w:jc w:val="both"/>
        <w:rPr>
          <w:sz w:val="26"/>
          <w:szCs w:val="26"/>
        </w:rPr>
      </w:pPr>
      <w:r>
        <w:rPr>
          <w:sz w:val="26"/>
          <w:szCs w:val="26"/>
        </w:rPr>
        <w:t>— </w:t>
      </w:r>
      <w:r>
        <w:rPr>
          <w:sz w:val="26"/>
          <w:szCs w:val="26"/>
        </w:rPr>
        <w:t>Нет здесь никакой проблемы! У меня вообще нет никаких психологических проблем!</w:t>
      </w:r>
    </w:p>
    <w:p>
      <w:pPr>
        <w:pStyle w:val="Normal"/>
        <w:jc w:val="both"/>
        <w:rPr>
          <w:sz w:val="26"/>
          <w:szCs w:val="26"/>
        </w:rPr>
      </w:pPr>
      <w:r>
        <w:rPr>
          <w:sz w:val="26"/>
          <w:szCs w:val="26"/>
        </w:rPr>
        <w:t>— </w:t>
      </w:r>
      <w:r>
        <w:rPr>
          <w:sz w:val="26"/>
          <w:szCs w:val="26"/>
        </w:rPr>
        <w:t>Ну хорошо, чем же мы тогда займемся?</w:t>
      </w:r>
    </w:p>
    <w:p>
      <w:pPr>
        <w:pStyle w:val="Normal"/>
        <w:jc w:val="both"/>
        <w:rPr>
          <w:sz w:val="26"/>
          <w:szCs w:val="26"/>
        </w:rPr>
      </w:pPr>
      <w:r>
        <w:rPr>
          <w:sz w:val="26"/>
          <w:szCs w:val="26"/>
        </w:rPr>
        <w:t>— </w:t>
      </w:r>
      <w:r>
        <w:rPr>
          <w:sz w:val="26"/>
          <w:szCs w:val="26"/>
        </w:rPr>
        <w:t>Гм... Единственное, что я могу вам сказать - вот что: я ненавижу своего мужа. Он ужасный человек. Он никогда не приласкает меня, у него вечно нет на меня времени. Я ненавижу его.</w:t>
      </w:r>
    </w:p>
    <w:p>
      <w:pPr>
        <w:pStyle w:val="Normal"/>
        <w:jc w:val="both"/>
        <w:rPr>
          <w:sz w:val="26"/>
          <w:szCs w:val="26"/>
        </w:rPr>
      </w:pPr>
      <w:r>
        <w:rPr>
          <w:sz w:val="26"/>
          <w:szCs w:val="26"/>
        </w:rPr>
        <w:t>Мне показалось, что, возможно, она что-то проецирует на своего мужа, и спросил, почему бы ей не потолковать об этом с ним самим, и не объяснить ему, что она чувствует. Тогда, возможно, он поймет ее проблему, и они вместе найдут способ улучшить свои отношения.</w:t>
      </w:r>
    </w:p>
    <w:p>
      <w:pPr>
        <w:pStyle w:val="Normal"/>
        <w:jc w:val="both"/>
        <w:rPr>
          <w:sz w:val="26"/>
          <w:szCs w:val="26"/>
        </w:rPr>
      </w:pPr>
      <w:r>
        <w:rPr>
          <w:sz w:val="26"/>
          <w:szCs w:val="26"/>
        </w:rPr>
        <w:t>— </w:t>
      </w:r>
      <w:r>
        <w:rPr>
          <w:sz w:val="26"/>
          <w:szCs w:val="26"/>
        </w:rPr>
        <w:t>Нет, я не смогу этого сделать, - ответила она. И пояснила: - Он слишком глуп.</w:t>
      </w:r>
    </w:p>
    <w:p>
      <w:pPr>
        <w:pStyle w:val="Normal"/>
        <w:jc w:val="both"/>
        <w:rPr>
          <w:sz w:val="26"/>
          <w:szCs w:val="26"/>
        </w:rPr>
      </w:pPr>
      <w:r>
        <w:rPr>
          <w:sz w:val="26"/>
          <w:szCs w:val="26"/>
        </w:rPr>
        <w:t>Я попытался повернуть ситуацию другой стороной:</w:t>
      </w:r>
    </w:p>
    <w:p>
      <w:pPr>
        <w:pStyle w:val="Normal"/>
        <w:jc w:val="both"/>
        <w:rPr>
          <w:sz w:val="26"/>
          <w:szCs w:val="26"/>
        </w:rPr>
      </w:pPr>
      <w:r>
        <w:rPr>
          <w:sz w:val="26"/>
          <w:szCs w:val="26"/>
        </w:rPr>
        <w:t>— </w:t>
      </w:r>
      <w:r>
        <w:rPr>
          <w:sz w:val="26"/>
          <w:szCs w:val="26"/>
        </w:rPr>
        <w:t>Мне кажется, вы проецируете какую-то часть собственной личности на своего мужа. Может, вы сами и есть тот, кто не очень чуток и заботлив?</w:t>
      </w:r>
    </w:p>
    <w:p>
      <w:pPr>
        <w:pStyle w:val="Normal"/>
        <w:jc w:val="both"/>
        <w:rPr>
          <w:sz w:val="26"/>
          <w:szCs w:val="26"/>
        </w:rPr>
      </w:pPr>
      <w:r>
        <w:rPr>
          <w:sz w:val="26"/>
          <w:szCs w:val="26"/>
        </w:rPr>
        <w:t>— </w:t>
      </w:r>
      <w:r>
        <w:rPr>
          <w:sz w:val="26"/>
          <w:szCs w:val="26"/>
        </w:rPr>
        <w:t>О чем вы говорите? Вы, право, туповаты для психолога, - сказала она с еще большим раздражением.</w:t>
      </w:r>
    </w:p>
    <w:p>
      <w:pPr>
        <w:pStyle w:val="Normal"/>
        <w:jc w:val="both"/>
        <w:rPr>
          <w:sz w:val="26"/>
          <w:szCs w:val="26"/>
        </w:rPr>
      </w:pPr>
      <w:r>
        <w:rPr>
          <w:sz w:val="26"/>
          <w:szCs w:val="26"/>
        </w:rPr>
        <w:t>И снова я извинился перед ней за допущенную ошибку, и тогда она продолжила:</w:t>
      </w:r>
    </w:p>
    <w:p>
      <w:pPr>
        <w:pStyle w:val="Normal"/>
        <w:jc w:val="both"/>
        <w:rPr>
          <w:sz w:val="26"/>
          <w:szCs w:val="26"/>
        </w:rPr>
      </w:pPr>
      <w:r>
        <w:rPr>
          <w:sz w:val="26"/>
          <w:szCs w:val="26"/>
        </w:rPr>
        <w:t>— </w:t>
      </w:r>
      <w:r>
        <w:rPr>
          <w:sz w:val="26"/>
          <w:szCs w:val="26"/>
        </w:rPr>
        <w:t>Я могу вам рассказать о себе одну вещь, чтобы вы знали: мне приснилось, будто я - брошенный ребенок.</w:t>
      </w:r>
    </w:p>
    <w:p>
      <w:pPr>
        <w:pStyle w:val="Normal"/>
        <w:jc w:val="both"/>
        <w:rPr>
          <w:sz w:val="26"/>
          <w:szCs w:val="26"/>
        </w:rPr>
      </w:pPr>
      <w:r>
        <w:rPr>
          <w:sz w:val="26"/>
          <w:szCs w:val="26"/>
        </w:rPr>
        <w:t>Это был ключ к ее проблеме. Я сказал: "Сновидение говорит о том, что вам следует быть более теплой и любящей по отношению к себе, что вы в некотором роде забросили себя". Это, кажется, сработало.</w:t>
      </w:r>
    </w:p>
    <w:p>
      <w:pPr>
        <w:pStyle w:val="Normal"/>
        <w:jc w:val="both"/>
        <w:rPr>
          <w:sz w:val="26"/>
          <w:szCs w:val="26"/>
        </w:rPr>
      </w:pPr>
      <w:r>
        <w:rPr>
          <w:sz w:val="26"/>
          <w:szCs w:val="26"/>
        </w:rPr>
        <w:t>— </w:t>
      </w:r>
      <w:r>
        <w:rPr>
          <w:sz w:val="26"/>
          <w:szCs w:val="26"/>
        </w:rPr>
        <w:t>Что вы конкретно имеете в виду?</w:t>
      </w:r>
    </w:p>
    <w:p>
      <w:pPr>
        <w:pStyle w:val="Normal"/>
        <w:jc w:val="both"/>
        <w:rPr>
          <w:sz w:val="26"/>
          <w:szCs w:val="26"/>
        </w:rPr>
      </w:pPr>
      <w:r>
        <w:rPr>
          <w:sz w:val="26"/>
          <w:szCs w:val="26"/>
        </w:rPr>
        <w:t>— </w:t>
      </w:r>
      <w:r>
        <w:rPr>
          <w:sz w:val="26"/>
          <w:szCs w:val="26"/>
        </w:rPr>
        <w:t>Побалуйте себя для начала.</w:t>
      </w:r>
    </w:p>
    <w:p>
      <w:pPr>
        <w:pStyle w:val="Normal"/>
        <w:jc w:val="both"/>
        <w:rPr>
          <w:sz w:val="26"/>
          <w:szCs w:val="26"/>
        </w:rPr>
      </w:pPr>
      <w:r>
        <w:rPr>
          <w:sz w:val="26"/>
          <w:szCs w:val="26"/>
        </w:rPr>
        <w:t>Это мгновенно проняло ее. Она спросила, с чего ей начать.</w:t>
      </w:r>
    </w:p>
    <w:p>
      <w:pPr>
        <w:pStyle w:val="Normal"/>
        <w:jc w:val="both"/>
        <w:rPr>
          <w:sz w:val="26"/>
          <w:szCs w:val="26"/>
        </w:rPr>
      </w:pPr>
      <w:r>
        <w:rPr>
          <w:sz w:val="26"/>
          <w:szCs w:val="26"/>
        </w:rPr>
        <w:t>— </w:t>
      </w:r>
      <w:r>
        <w:rPr>
          <w:sz w:val="26"/>
          <w:szCs w:val="26"/>
        </w:rPr>
        <w:t>Ну, проявите к себе больше материнских чувств, - ответил я и подкинул ей несколько идей: она могла бы попозже вставать, сделать себе подарок, "Просто не будьте к себе слишком строги," - таков был итог моих рассуждений.</w:t>
      </w:r>
    </w:p>
    <w:p>
      <w:pPr>
        <w:pStyle w:val="Normal"/>
        <w:jc w:val="both"/>
        <w:rPr>
          <w:sz w:val="26"/>
          <w:szCs w:val="26"/>
        </w:rPr>
      </w:pPr>
      <w:r>
        <w:rPr>
          <w:sz w:val="26"/>
          <w:szCs w:val="26"/>
        </w:rPr>
        <w:t>Покидая кабинет, она обернулась и совершенно спонтанно сказала: "Я знаю, почему у меня так много молока: потому что я отказываюсь быть ребенком, мне следует больше нянчиться с собой".</w:t>
      </w:r>
    </w:p>
    <w:p>
      <w:pPr>
        <w:pStyle w:val="Normal"/>
        <w:jc w:val="both"/>
        <w:rPr>
          <w:sz w:val="26"/>
          <w:szCs w:val="26"/>
        </w:rPr>
      </w:pPr>
      <w:r>
        <w:rPr>
          <w:sz w:val="26"/>
          <w:szCs w:val="26"/>
        </w:rPr>
        <w:t>Посмотрите, как психология пришла к этой женщине; она пришла через ее тело. По природе это была очень тонкая женщина, но у нее была суровая жизнь, и она, в свою очередь, стала слишком суровой к себе. Она давно уже не испытывала естественных чувств, и тогда ее тело принялось вырабатывать молоко, чтобы побудить ее отыскать в себе материнский инстинкт и смягчиться. У нее также надолго прекратились менструации. Возможно, это произошло потому, что ей нужно было оставаться ребенком, чтобы научиться нянчить себя. Я направил ее к очень заботливому психологу. Та добилась с ней замечательных результатов. Эта пациентка являет в некотором роде типичный медицинский случай, когда симптомы пытаются побудить человека радикально изменить свою личность.</w:t>
      </w:r>
    </w:p>
    <w:p>
      <w:pPr>
        <w:pStyle w:val="Normal"/>
        <w:jc w:val="both"/>
        <w:rPr>
          <w:sz w:val="26"/>
          <w:szCs w:val="26"/>
        </w:rPr>
      </w:pPr>
      <w:r>
        <w:rPr>
          <w:sz w:val="26"/>
          <w:szCs w:val="26"/>
        </w:rPr>
        <w:t>Давайте рассмотрим еще один аналогичный пример. Это была женщина, которая также отрицала значение психологии и сновидений. Она умирала от рака. У нее было несколько новообразований в позвоночнике и огромная опухоль на шее. Ее врач направил ее ко мне, чтобы я поработал с ее танатофобией. Войдя в кабинет, она сразу же предупредила меня, что уже была у одного психиатра и отказалась ему платить, поскольку тот заявил, что она скоро умрет. Во мне инстинктивно вспыхнула злость в ответ на ее агрессивность. Возможно, хорошая взбучка пошла бы ей на пользу. Однако она выглядела такой слабой, что я решил проигнорировать ее выпады, сесть и успокоиться. Итак, я сдержался и спокойно сказал ей, что этот психиатр мог и ошибиться. Однако мало кто из людей вызывал у меня столь сильное раздражение. Проведя с ней всего несколько минут, я ясно понял, почему тот психиатр сообщил ей о ее скорой смерти: она его просто довела.</w:t>
      </w:r>
    </w:p>
    <w:p>
      <w:pPr>
        <w:pStyle w:val="Normal"/>
        <w:jc w:val="both"/>
        <w:rPr>
          <w:sz w:val="26"/>
          <w:szCs w:val="26"/>
        </w:rPr>
      </w:pPr>
      <w:r>
        <w:rPr>
          <w:sz w:val="26"/>
          <w:szCs w:val="26"/>
        </w:rPr>
        <w:t>И все-таки, хотя бы для того чтобы попытаться обыграть эту женщину в ее же собственной игре, я решил выслушать ее историю. Почему она была так сердита? Она сказала, что ее измучил повторяющийся кошмарный сон и она заплатит мне только в том случае, если я избавлю ее от этого сновидения. "Серая женщина выходит из могилы, сливается со мной и затем уходит. Боже, это ужасное видение! Избавьте меняет него, умоляю, избавьте!" - заклинала она меня. Про себя я отметил, что серая фигура - это, вероятно, ее двойник, или ее вечное "я", которое входит в ее тело, а потом покидает его после ее "смерти". Это сновидение позволило мне предположить, что ее процесс состоит в том, чтобы умереть, а процесс ее двойника - в том, чтобы продолжать жить и за порогом смерти. Но как мне рассказать ей об этом? Она ненавидела саму идею смерти и желала лишь одного - избавиться от нее.</w:t>
      </w:r>
    </w:p>
    <w:p>
      <w:pPr>
        <w:pStyle w:val="Normal"/>
        <w:jc w:val="both"/>
        <w:rPr>
          <w:sz w:val="26"/>
          <w:szCs w:val="26"/>
        </w:rPr>
      </w:pPr>
      <w:r>
        <w:rPr>
          <w:sz w:val="26"/>
          <w:szCs w:val="26"/>
        </w:rPr>
        <w:t>— </w:t>
      </w:r>
      <w:r>
        <w:rPr>
          <w:sz w:val="26"/>
          <w:szCs w:val="26"/>
        </w:rPr>
        <w:t>Да, это ужасный сон, - согласился я. - Давайте о нем просто забудем.</w:t>
      </w:r>
    </w:p>
    <w:p>
      <w:pPr>
        <w:pStyle w:val="Normal"/>
        <w:jc w:val="both"/>
        <w:rPr>
          <w:sz w:val="26"/>
          <w:szCs w:val="26"/>
        </w:rPr>
      </w:pPr>
      <w:r>
        <w:rPr>
          <w:sz w:val="26"/>
          <w:szCs w:val="26"/>
        </w:rPr>
        <w:t>Мои слова принесли ей заметное облегчение.</w:t>
      </w:r>
    </w:p>
    <w:p>
      <w:pPr>
        <w:pStyle w:val="Normal"/>
        <w:jc w:val="both"/>
        <w:rPr>
          <w:sz w:val="26"/>
          <w:szCs w:val="26"/>
        </w:rPr>
      </w:pPr>
      <w:r>
        <w:rPr>
          <w:sz w:val="26"/>
          <w:szCs w:val="26"/>
        </w:rPr>
        <w:t>— </w:t>
      </w:r>
      <w:r>
        <w:rPr>
          <w:sz w:val="26"/>
          <w:szCs w:val="26"/>
        </w:rPr>
        <w:t>Ох, доктор, вы так умны. Наконец-то я встретила человека со здравым рассудком. Я хочу избавиться от этого кошмара и наслаждаться жизнью. А еще мне снился мой муж. Он - ужасное создание. Он пытается помешать мне наслаждаться жизнью. Мне снилось, что я хочу убить его. Мне это почти удалось, но мне не по силам сделать это наяву. Доктор, как мне избавиться от моего мужа, ведь он убивает меня?</w:t>
      </w:r>
    </w:p>
    <w:p>
      <w:pPr>
        <w:pStyle w:val="Normal"/>
        <w:jc w:val="both"/>
        <w:rPr>
          <w:sz w:val="26"/>
          <w:szCs w:val="26"/>
        </w:rPr>
      </w:pPr>
      <w:r>
        <w:rPr>
          <w:sz w:val="26"/>
          <w:szCs w:val="26"/>
        </w:rPr>
        <w:t>Было похоже, что муж олицетворяет ее собственные препятствия, которые мешают ей наслаждаться жизнью, и именно "он" был объектом ее агрессии. Поэтому я решил перейти прямо к тому, что он символизировал. "Почему бы вам не забыть о смерти и просто не пожить в свое удовольствие?" - предложил я. Она была поражена этой идеей и реагировала так, как будто не могла понять, почему эта мысль не пришла ей самой.</w:t>
      </w:r>
    </w:p>
    <w:p>
      <w:pPr>
        <w:pStyle w:val="Normal"/>
        <w:jc w:val="both"/>
        <w:rPr>
          <w:sz w:val="26"/>
          <w:szCs w:val="26"/>
        </w:rPr>
      </w:pPr>
      <w:r>
        <w:rPr>
          <w:sz w:val="26"/>
          <w:szCs w:val="26"/>
        </w:rPr>
        <w:t>— </w:t>
      </w:r>
      <w:r>
        <w:rPr>
          <w:sz w:val="26"/>
          <w:szCs w:val="26"/>
        </w:rPr>
        <w:t>Как бы то ни было, я не думаю, что вы скоро умрете. Почему бы вам не развлечься? Покатайтесь на лыжах.</w:t>
      </w:r>
    </w:p>
    <w:p>
      <w:pPr>
        <w:pStyle w:val="Normal"/>
        <w:jc w:val="both"/>
        <w:rPr>
          <w:sz w:val="26"/>
          <w:szCs w:val="26"/>
        </w:rPr>
      </w:pPr>
      <w:r>
        <w:rPr>
          <w:sz w:val="26"/>
          <w:szCs w:val="26"/>
        </w:rPr>
        <w:t>— </w:t>
      </w:r>
      <w:r>
        <w:rPr>
          <w:sz w:val="26"/>
          <w:szCs w:val="26"/>
        </w:rPr>
        <w:t>Откуда вам известно, что я люблю лыжи? Я просто без ума от них. - Она помедлила, а потом сказала: - Я хотела бы жить так, как будто у меня впереди сотни лет.</w:t>
      </w:r>
    </w:p>
    <w:p>
      <w:pPr>
        <w:pStyle w:val="Normal"/>
        <w:jc w:val="both"/>
        <w:rPr>
          <w:sz w:val="26"/>
          <w:szCs w:val="26"/>
        </w:rPr>
      </w:pPr>
      <w:r>
        <w:rPr>
          <w:sz w:val="26"/>
          <w:szCs w:val="26"/>
        </w:rPr>
        <w:t>Вот таким парадоксальным путем она вдруг объединила смерть и бессмертие. Она была права. Теперь она занимала позицию своего двойника: она будет жить в свое удовольствие, как если бы ей была уготована вечная жизнь. Эта идея действительно что-то значила для нее. Конечно, ее физическое тело когда-нибудь умрет, но другая ее часть будет жить вечно, во что она и хотела верить. Она не просто вытесняла свою собственную смерть, но и понимала бессознательно, что будет жить после смерти. Пару недель спустя она чувствовала себя вполне нормально, поддерживаемая желанием получать радость от жизни. Она впервые действительно нравилась себе. Она написала мне, что я освободил ее от мужа, ее психологического мужа, который, как она считает, символизировал ее собственное подавленное "я". Процесс индивидуации у этой женщины, как мне кажется, трансцендирует дихотомию жизни и смерти.</w:t>
      </w:r>
    </w:p>
    <w:p>
      <w:pPr>
        <w:pStyle w:val="Normal"/>
        <w:jc w:val="both"/>
        <w:rPr>
          <w:sz w:val="26"/>
          <w:szCs w:val="26"/>
        </w:rPr>
      </w:pPr>
      <w:r>
        <w:rPr>
          <w:sz w:val="26"/>
          <w:szCs w:val="26"/>
        </w:rPr>
        <w:t>Некоторым людям необходимо ощущать, что они будут жить вечно, в то время как другие должны знать, что это их последняя жизнь, их единственный шанс. Им требуется знать, что они должны стать целостными сейчас, в этой жизни. Жить с мыслью о том, что они существуют только здесь и сейчас, - правильная психология для некоторых людей, если им снится или они образно представляют, что со смертью жизнь обрывается. Я говорю этим людям: допустите возможность, что ваша болезнь может быть вашим концом, что вы не вернетесь сюда, чтобы расти, и эти последние дни на земле вы должны посвятить тому, чтобы стать целостными.</w:t>
      </w:r>
    </w:p>
    <w:p>
      <w:pPr>
        <w:pStyle w:val="Normal"/>
        <w:jc w:val="both"/>
        <w:rPr>
          <w:sz w:val="26"/>
          <w:szCs w:val="26"/>
        </w:rPr>
      </w:pPr>
      <w:r>
        <w:rPr>
          <w:sz w:val="26"/>
          <w:szCs w:val="26"/>
        </w:rPr>
        <w:t>В своей работе я наблюдал ужасные страдания. Я редко видел случаи, когда люди расставались с жизнью красиво, как это описано в книгах. Большинство из тех, с кем я имел дело, были обычными людьми и умирали тяжело. Когда говоришь этим людям, что им нужно жить прямо сейчас, с ними часто происходят фантастические перемены.</w:t>
      </w:r>
    </w:p>
    <w:p>
      <w:pPr>
        <w:pStyle w:val="Normal"/>
        <w:jc w:val="both"/>
        <w:rPr>
          <w:sz w:val="26"/>
          <w:szCs w:val="26"/>
        </w:rPr>
      </w:pPr>
      <w:r>
        <w:rPr>
          <w:sz w:val="26"/>
          <w:szCs w:val="26"/>
        </w:rPr>
        <w:t>Я вспоминаю встречу с одним бизнесменом, который умирал в больнице от рака. Дни его были сочтены. С ним был его врач. Умирающий негромко сказал:</w:t>
      </w:r>
    </w:p>
    <w:p>
      <w:pPr>
        <w:pStyle w:val="Normal"/>
        <w:jc w:val="both"/>
        <w:rPr>
          <w:sz w:val="26"/>
          <w:szCs w:val="26"/>
        </w:rPr>
      </w:pPr>
      <w:r>
        <w:rPr>
          <w:sz w:val="26"/>
          <w:szCs w:val="26"/>
        </w:rPr>
        <w:t>— </w:t>
      </w:r>
      <w:r>
        <w:rPr>
          <w:sz w:val="26"/>
          <w:szCs w:val="26"/>
        </w:rPr>
        <w:t>Я умираю, но слава Богу, есть иной мир, в который можно уйти. Потом он обратился ко мне: - Вы верите в иной мир?</w:t>
      </w:r>
    </w:p>
    <w:p>
      <w:pPr>
        <w:pStyle w:val="Normal"/>
        <w:jc w:val="both"/>
        <w:rPr>
          <w:sz w:val="26"/>
          <w:szCs w:val="26"/>
        </w:rPr>
      </w:pPr>
      <w:r>
        <w:rPr>
          <w:sz w:val="26"/>
          <w:szCs w:val="26"/>
        </w:rPr>
        <w:t>— </w:t>
      </w:r>
      <w:r>
        <w:rPr>
          <w:sz w:val="26"/>
          <w:szCs w:val="26"/>
        </w:rPr>
        <w:t>Я - да, но я бы не стал навязывать вам свой путь.</w:t>
      </w:r>
    </w:p>
    <w:p>
      <w:pPr>
        <w:pStyle w:val="Normal"/>
        <w:jc w:val="both"/>
        <w:rPr>
          <w:sz w:val="26"/>
          <w:szCs w:val="26"/>
        </w:rPr>
      </w:pPr>
      <w:r>
        <w:rPr>
          <w:sz w:val="26"/>
          <w:szCs w:val="26"/>
        </w:rPr>
        <w:t>— </w:t>
      </w:r>
      <w:r>
        <w:rPr>
          <w:sz w:val="26"/>
          <w:szCs w:val="26"/>
        </w:rPr>
        <w:t>А есть ли люди, которым не уготованы свои небеса? - огорченно спросил он.</w:t>
      </w:r>
    </w:p>
    <w:p>
      <w:pPr>
        <w:pStyle w:val="Normal"/>
        <w:jc w:val="both"/>
        <w:rPr>
          <w:sz w:val="26"/>
          <w:szCs w:val="26"/>
        </w:rPr>
      </w:pPr>
      <w:r>
        <w:rPr>
          <w:sz w:val="26"/>
          <w:szCs w:val="26"/>
        </w:rPr>
        <w:t>— </w:t>
      </w:r>
      <w:r>
        <w:rPr>
          <w:sz w:val="26"/>
          <w:szCs w:val="26"/>
        </w:rPr>
        <w:t>Не знаю... Не снилось ли вам когда-нибудь, что есть мир иной? Или, может, были какие-то телесные ощущения?..</w:t>
      </w:r>
    </w:p>
    <w:p>
      <w:pPr>
        <w:pStyle w:val="Normal"/>
        <w:jc w:val="both"/>
        <w:rPr>
          <w:sz w:val="26"/>
          <w:szCs w:val="26"/>
        </w:rPr>
      </w:pPr>
      <w:r>
        <w:rPr>
          <w:sz w:val="26"/>
          <w:szCs w:val="26"/>
        </w:rPr>
        <w:t>— </w:t>
      </w:r>
      <w:r>
        <w:rPr>
          <w:sz w:val="26"/>
          <w:szCs w:val="26"/>
        </w:rPr>
        <w:t>Нет.</w:t>
      </w:r>
    </w:p>
    <w:p>
      <w:pPr>
        <w:pStyle w:val="Normal"/>
        <w:jc w:val="both"/>
        <w:rPr>
          <w:sz w:val="26"/>
          <w:szCs w:val="26"/>
        </w:rPr>
      </w:pPr>
      <w:r>
        <w:rPr>
          <w:sz w:val="26"/>
          <w:szCs w:val="26"/>
        </w:rPr>
        <w:t>— </w:t>
      </w:r>
      <w:r>
        <w:rPr>
          <w:sz w:val="26"/>
          <w:szCs w:val="26"/>
        </w:rPr>
        <w:t>Тогда вы должны жить сейчас так, как будто другого мира нет, пока к вам не придет такое сновидение или какой-то ошеломляющий опыт, который убедит вас в существовании иного мира.</w:t>
      </w:r>
    </w:p>
    <w:p>
      <w:pPr>
        <w:pStyle w:val="Normal"/>
        <w:jc w:val="both"/>
        <w:rPr>
          <w:sz w:val="26"/>
          <w:szCs w:val="26"/>
        </w:rPr>
      </w:pPr>
      <w:r>
        <w:rPr>
          <w:sz w:val="26"/>
          <w:szCs w:val="26"/>
        </w:rPr>
        <w:t>Вы не можете себе представить, как рассердился на меня его врач: "Не лишайте его веры!" Мне пришлось ответить, что я следую процессу пациента, а не верованиям врача.</w:t>
      </w:r>
    </w:p>
    <w:p>
      <w:pPr>
        <w:pStyle w:val="Normal"/>
        <w:jc w:val="both"/>
        <w:rPr>
          <w:sz w:val="26"/>
          <w:szCs w:val="26"/>
        </w:rPr>
      </w:pPr>
      <w:r>
        <w:rPr>
          <w:sz w:val="26"/>
          <w:szCs w:val="26"/>
        </w:rPr>
        <w:t>Услышав мои слова, пациент приподнялся в постели и сказал мне, что очень расстроен в связи с одним делом. Я сказал пациенту, что, если у него есть дело в этой жизни, то надо перестать прокручивать мысли о смерти и завершить его. Я ушел. Потом его врач рассказывал мне, что несколько часов спустя, освободившись от капельницы и подписав документ, снимающий с клиники ответственность за его состояние, этот человек покинул палату. Он пошел в свой офис, привел все дела в порядок, а затем поехал домой и там сделал то же самое. Его состояние быстро улучшалось. Много месяцев спустя он умер быстрой и сравнительно легкой смертью. Пациент очевидно нуждался в том, чтобы считать этот мир конечным, и у него не было другого шанса исправить свою жизнь. Каждый человек неповторим. Иногда человеку бывает полезно "окалифорниться"* и погрузиться в процесс умирания и запредельные переживания, а порой полезней бывает спуститься на землю и жить так, как будто этот мир конечен.</w:t>
      </w:r>
    </w:p>
    <w:p>
      <w:pPr>
        <w:pStyle w:val="Normal"/>
        <w:rPr>
          <w:sz w:val="26"/>
          <w:szCs w:val="26"/>
        </w:rPr>
      </w:pPr>
      <w:r>
        <w:rPr>
          <w:sz w:val="26"/>
          <w:szCs w:val="26"/>
        </w:rPr>
      </w:r>
    </w:p>
    <w:p>
      <w:pPr>
        <w:pStyle w:val="Normal"/>
        <w:jc w:val="both"/>
        <w:rPr>
          <w:sz w:val="26"/>
          <w:szCs w:val="26"/>
        </w:rPr>
      </w:pPr>
      <w:r>
        <w:rPr>
          <w:sz w:val="26"/>
          <w:szCs w:val="26"/>
        </w:rPr>
        <w:t>/* Имеется в виду интеллектуальное движение "New Age", зародившееся и получившее широкое распространение в Калифорнии. Для идеологии этого движения особую важность имеют трансперсональные переживания и мистическое восприятие смерти. - Прим. перев./</w:t>
      </w:r>
    </w:p>
    <w:p>
      <w:pPr>
        <w:pStyle w:val="Normal"/>
        <w:rPr>
          <w:sz w:val="26"/>
          <w:szCs w:val="26"/>
        </w:rPr>
      </w:pPr>
      <w:r>
        <w:rPr>
          <w:sz w:val="26"/>
          <w:szCs w:val="26"/>
        </w:rPr>
      </w:r>
    </w:p>
    <w:p>
      <w:pPr>
        <w:pStyle w:val="Normal"/>
        <w:jc w:val="both"/>
        <w:rPr>
          <w:sz w:val="26"/>
          <w:szCs w:val="26"/>
        </w:rPr>
      </w:pPr>
      <w:r>
        <w:rPr>
          <w:sz w:val="26"/>
          <w:szCs w:val="26"/>
        </w:rPr>
        <w:t>Еще одному моему пациенту, хроническому шизофренику, снилось, что его земная жизнь - еще не конец, что на самом деле он будет развиваться даже после смерти. Он был помещен в психиатрическую больницу и у него наблюдались постоянные острые психотические приступы. Он приходил в бешенство и представлял себя то богом, то Наполеоном; не раз пытался наложить на себя руки, и поэтому директор этого заведения направил его ко мне. "Я всего лишь хочу умереть", - прямо сказал он мне при встрече. Возможно, его процесс состоял в том, чтобы умереть, но сначала я должен был убедиться в этом. Я решил поэкспериментировать с его суицидальными наклонностями и сказал, что у меня с собой есть смертельная доза таблеток. На самом деле это был всего лишь аспирин, но пациент этого не знал и выразил желание тут же принять их. Я дал ему таблетки и стал внимательно наблюдать за ним, с тем чтобы заметить какие-нибудь двойные сигналы, найти какую-то часть его системы, которая не согласна с желанием убить себя. Никаких следов рассогласования не было: душа и тело были полностью конгруэнтны в стремлении умереть. Его глаза, лицо, тело - все пребывало в гармонии с идеей смерти. Я наблюдал за его кожей, зрачками, движениями рук, пальцев; я внимательно прислушивался к его дыханию, звукам, которые он издавал. Ни в чем не наблюдалось ни тени замешательства. Он принял все пять штук. Тогда я признался, что дал ему всего лишь аспирин. Я должен был видеть его реакцию полностью, чтобы получить информацию, способную ему помочь.</w:t>
      </w:r>
    </w:p>
    <w:p>
      <w:pPr>
        <w:pStyle w:val="Normal"/>
        <w:jc w:val="both"/>
        <w:rPr>
          <w:sz w:val="26"/>
          <w:szCs w:val="26"/>
        </w:rPr>
      </w:pPr>
      <w:r>
        <w:rPr>
          <w:sz w:val="26"/>
          <w:szCs w:val="26"/>
        </w:rPr>
        <w:t>Узнав об обмане, пациент был глубоко расстроен.</w:t>
      </w:r>
    </w:p>
    <w:p>
      <w:pPr>
        <w:pStyle w:val="Normal"/>
        <w:jc w:val="both"/>
        <w:rPr>
          <w:sz w:val="26"/>
          <w:szCs w:val="26"/>
        </w:rPr>
      </w:pPr>
      <w:r>
        <w:rPr>
          <w:sz w:val="26"/>
          <w:szCs w:val="26"/>
        </w:rPr>
        <w:t>— </w:t>
      </w:r>
      <w:r>
        <w:rPr>
          <w:sz w:val="26"/>
          <w:szCs w:val="26"/>
        </w:rPr>
        <w:t>Я еще нигде не встречал честного человека, - сказал он.</w:t>
      </w:r>
    </w:p>
    <w:p>
      <w:pPr>
        <w:pStyle w:val="Normal"/>
        <w:jc w:val="both"/>
        <w:rPr>
          <w:sz w:val="26"/>
          <w:szCs w:val="26"/>
        </w:rPr>
      </w:pPr>
      <w:r>
        <w:rPr>
          <w:sz w:val="26"/>
          <w:szCs w:val="26"/>
        </w:rPr>
        <w:t>— </w:t>
      </w:r>
      <w:r>
        <w:rPr>
          <w:sz w:val="26"/>
          <w:szCs w:val="26"/>
        </w:rPr>
        <w:t>Я был нечестен с вами, потому что как аналитику мне нужно было знать, является ли стремление к смерти вашим процессом на самом деле. Стоит вам умирать, или нет.</w:t>
      </w:r>
    </w:p>
    <w:p>
      <w:pPr>
        <w:pStyle w:val="Normal"/>
        <w:jc w:val="both"/>
        <w:rPr>
          <w:sz w:val="26"/>
          <w:szCs w:val="26"/>
        </w:rPr>
      </w:pPr>
      <w:r>
        <w:rPr>
          <w:sz w:val="26"/>
          <w:szCs w:val="26"/>
        </w:rPr>
        <w:t>— </w:t>
      </w:r>
      <w:r>
        <w:rPr>
          <w:sz w:val="26"/>
          <w:szCs w:val="26"/>
        </w:rPr>
        <w:t>Во всяком случае, мне все равно.</w:t>
      </w:r>
    </w:p>
    <w:p>
      <w:pPr>
        <w:pStyle w:val="Normal"/>
        <w:jc w:val="both"/>
        <w:rPr>
          <w:sz w:val="26"/>
          <w:szCs w:val="26"/>
        </w:rPr>
      </w:pPr>
      <w:r>
        <w:rPr>
          <w:sz w:val="26"/>
          <w:szCs w:val="26"/>
        </w:rPr>
        <w:t>Я был полностью убежден, что его процесс состоит в том, чтобы умереть. Продолжать жить было бы слишком болезненно для него. Потом он рассказал мне о своем сновидении. Ему снилось, что он покончил с собой, а потом, уже в ином мире, понял, что совершил ошибку. Работа с этим сновидением - одна из моих неудач. Я дал ему такую интерпретацию: ему не следует умирать, потому что, уйдя из этой жизни, он поймет, что ошибся. Я не последовал мысленно за его процессом, который состоял в том, чтобы умереть и возвратиться, осознав свою ошибку. Хотя интерпретация была неверной, я предпринял правильные действия. Его телесный процесс говорил мне: он хочет умереть и ему следует умереть.</w:t>
      </w:r>
    </w:p>
    <w:p>
      <w:pPr>
        <w:pStyle w:val="Normal"/>
        <w:jc w:val="both"/>
        <w:rPr>
          <w:sz w:val="26"/>
          <w:szCs w:val="26"/>
        </w:rPr>
      </w:pPr>
      <w:r>
        <w:rPr>
          <w:sz w:val="26"/>
          <w:szCs w:val="26"/>
        </w:rPr>
        <w:t>Я встретился с его психиатром. "Я не хочу, чтобы он умирал, - сказал я, - но думаю, следует позволить ему делать то, что ему нужно, в данном случае - умереть". Я рассказал ему о сновидении пациента, которое в то время неверно интерпретировал. Тогда я еще не был в достаточной мере буддистом и не допускал, что он будет (или сможет) развиваться после смерти и, значит, и "там" осознавать ошибки, и все же я был достаточно твердо уверен, что эта жизнь уже не была его настоящим путем.</w:t>
      </w:r>
    </w:p>
    <w:p>
      <w:pPr>
        <w:pStyle w:val="Normal"/>
        <w:jc w:val="both"/>
        <w:rPr>
          <w:sz w:val="26"/>
          <w:szCs w:val="26"/>
        </w:rPr>
      </w:pPr>
      <w:r>
        <w:rPr>
          <w:sz w:val="26"/>
          <w:szCs w:val="26"/>
        </w:rPr>
        <w:t>Я предложил пациенту взять отпуск. Он был счастлив, когда его наконец отпустили домой. По приезде он сдал экзамен на водительские права*, купил пистолет и выстрелил себе в голову. Таков был его конец. Бессознательно он как бы говорил: "Да, есть мир иной. Этот мир, где я живу вместе с Арни и другими психиатрами, - не единственный". И вот что мне следовало бы ему ответить: "Да, есть мир иной. Когда вы убьете себя, вы поймете, что смерть - это не разрешение вашей боли, и вернетесь". К сожалению, тогда я не был в достаточной мере развит, чтобы сказать ему это. Тем не менее я принял во внимание весь объем информации, исходящей от этого пациента: она была конгруэнтна. Его сновидения и телесные процессы говорили ему, что жить сейчас слишком болезненно и что он скоро умрет, но потом вернется.</w:t>
      </w:r>
    </w:p>
    <w:p>
      <w:pPr>
        <w:pStyle w:val="Normal"/>
        <w:rPr>
          <w:sz w:val="26"/>
          <w:szCs w:val="26"/>
        </w:rPr>
      </w:pPr>
      <w:r>
        <w:rPr>
          <w:sz w:val="26"/>
          <w:szCs w:val="26"/>
        </w:rPr>
      </w:r>
    </w:p>
    <w:p>
      <w:pPr>
        <w:pStyle w:val="Normal"/>
        <w:jc w:val="both"/>
        <w:rPr>
          <w:sz w:val="26"/>
          <w:szCs w:val="26"/>
        </w:rPr>
      </w:pPr>
      <w:r>
        <w:rPr>
          <w:sz w:val="26"/>
          <w:szCs w:val="26"/>
        </w:rPr>
        <w:t>/* Водительские права могут служить удостоверением личности, которое необходимо для покупки оружия. - Прим. перев./</w:t>
      </w:r>
    </w:p>
    <w:p>
      <w:pPr>
        <w:pStyle w:val="Normal"/>
        <w:rPr>
          <w:sz w:val="26"/>
          <w:szCs w:val="26"/>
        </w:rPr>
      </w:pPr>
      <w:r>
        <w:rPr>
          <w:sz w:val="26"/>
          <w:szCs w:val="26"/>
        </w:rPr>
      </w:r>
    </w:p>
    <w:p>
      <w:pPr>
        <w:pStyle w:val="Normal"/>
        <w:jc w:val="both"/>
        <w:rPr>
          <w:sz w:val="26"/>
          <w:szCs w:val="26"/>
        </w:rPr>
      </w:pPr>
      <w:r>
        <w:rPr>
          <w:sz w:val="26"/>
          <w:szCs w:val="26"/>
        </w:rPr>
        <w:t>Не только определенная манера поведения и соматические симптомы, но порой и сама структура тела дает ключ к процессу человека. Один мой приятель, студент, обладал очень мощной выдающейся вперед челюстью. Он проходил курс у широко известного мануального терапевта. Этот терапевт сказал студенту, что тот слишком напряжен и что ему нужно расслабить челюсть. Он работал с мышцами челюсти в задней части подбородка и внутри ротовой полости. Примерно через 30 минут челюсть студента пришла в более "расслабленное" состояние, и тот почувствовал общее расслабление. Однако, проснувшись на следующее утро, он почувствовал отлив сил, апатию и отвращение к любой деятельности. Он стал ощущать подавленность и все глубже и глубже погружался в депрессию... Его состояние постоянно ухудшалось, пока его не стали посещать мысли о самоубийстве.</w:t>
      </w:r>
    </w:p>
    <w:p>
      <w:pPr>
        <w:pStyle w:val="Normal"/>
        <w:jc w:val="both"/>
        <w:rPr>
          <w:sz w:val="26"/>
          <w:szCs w:val="26"/>
        </w:rPr>
      </w:pPr>
      <w:r>
        <w:rPr>
          <w:sz w:val="26"/>
          <w:szCs w:val="26"/>
        </w:rPr>
        <w:t>Вся решительность, которая концентрировалась в его челюсти, была изъята из него. Нет ничего невозможного в том, чтобы полностью изменить психологическую конституцию людей, изменив их физическую структуру. Однако весьма опасно переструктурировать людей только на основании представлений о неком физическом эталоне или какой-либо теории здоровья. Понятие "нормальный" не поддается генерализации. У каждого индивида есть собственная норма. Тот студент не испытывал болезненных ощущений в челюсти. Просто терапевт решил, что она слишком "напряжена", что ненормально иметь столь выдающуюся челюсть, и он подправил ее. После этого студент пришел ко мне за помощью. Мне было не просто выбрать наиболее эффективный подход, так как причины изменений его модели поведения не были естественными. Человека изменили физически, а его психика все еще не могла настроиться соответствующим образом. Но его процесс не состоял в том, чтобы изменяться физически, и очевидно, что его суицидальные настроения обусловливались этой переменой.</w:t>
      </w:r>
    </w:p>
    <w:p>
      <w:pPr>
        <w:pStyle w:val="Normal"/>
        <w:jc w:val="both"/>
        <w:rPr>
          <w:sz w:val="26"/>
          <w:szCs w:val="26"/>
        </w:rPr>
      </w:pPr>
      <w:r>
        <w:rPr>
          <w:sz w:val="26"/>
          <w:szCs w:val="26"/>
        </w:rPr>
        <w:t>Мы решили посоветоваться с "И-цзин". Нам выпала гексаграмма 21, которая называется "Стиснутые зубы". Это было поразительное совпадение. Из 64 гексаграмм выпала именно эта, говорящая о том, что человеку нужно стиснуть зубы и мобилизоваться, чтобы со всей решительностью преодолеть жизненные невзгоды. Это было как раз то, чего ему недоставало. Ему следовало бы прорабатывать внешние трудности, а не избегать их, как он привык делать. Ему требовалось больше контроля, а не "меньше контроля и больше релаксации". В тот период его жизни было бы просто неверным слишком расслабляться.</w:t>
      </w:r>
    </w:p>
    <w:p>
      <w:pPr>
        <w:pStyle w:val="Normal"/>
        <w:jc w:val="both"/>
        <w:rPr>
          <w:sz w:val="26"/>
          <w:szCs w:val="26"/>
        </w:rPr>
      </w:pPr>
      <w:r>
        <w:rPr>
          <w:sz w:val="26"/>
          <w:szCs w:val="26"/>
        </w:rPr>
        <w:t>Это был поразительный пример из "И-цзин". Подобно телу и сновидениям, "И-цзин" имеет дело с процессом. В другое время моему пациенту, возможно, было бы полезней расслабиться и отпустить себя, но в тот период он находился в процессе "сжатия зубов". Процесс - это суть того, что китайцы называют Дао. Выбор времени для изменений в теле - не прерогатива терапевта, он обусловлен исключительно показаниями самого тела. Челюсть этого человека выдавалась вперед. Это не был патологический симптом. Это его бессознательное через телесный сигнал призывало его быть более решительным. Но он не осознавал этот сигнал своего тела. Если такой недостаток осознания имеет продолжительный характер, тело, как правило, усиливает свои сигналы, становится агрессивным и злым и вырабатывает характерные телесные позы и опасные болезни. Теперь, после своего горького опыта, студент стал лучше осознавать свое тело. Постепенно его челюсть стала обретать способность к саморегуляции и возвращаться в более "нормальное" положение. Студент стал сознательно прислушиваться к своему телу и проявлять большую решительность. Для этого пришло свое время, и, так как он прилагает усилия, челюсть может естественным образом расслабиться. Он сознательно принимает сигнал, и телу больше не нужно его утрировать.</w:t>
      </w:r>
    </w:p>
    <w:p>
      <w:pPr>
        <w:pStyle w:val="Normal"/>
        <w:jc w:val="both"/>
        <w:rPr>
          <w:sz w:val="26"/>
          <w:szCs w:val="26"/>
        </w:rPr>
      </w:pPr>
      <w:r>
        <w:rPr>
          <w:sz w:val="26"/>
          <w:szCs w:val="26"/>
        </w:rPr>
        <w:t>Язык тела подобен языку сновидений. Благодаря ему мы получаем ценные указания относительно того, о чем сознание пока еще ничего не может сообщить. И если психика может функционировать в гармонии с сигналами тела, тело автоматически расслабляется. Если тело напряжено, значит на то есть причина. Напряжение нужно, и его нельзя снимать произвольным образом. Если вам удается обнаружить и интегрировать процесс в ярких сновидениях и странных поворотах судьбы и даже в летальных симптомах, вы, как правило, начинаете чувствовать себя лучше и ощущаете прилив энергии. Кроме того, вы найдете, что новое поведение не только расширяет границы вашей личности, но и часто подводит вас к пределам возможного. Таким образом, телесный симптом, каким бы незначительным он ни казался, может стать самым трудным и волнующим вызовом в вашей жизни! За самым ужасным симптомом обычно стоит самая сокровенная мечта вашей жизни, пытающаяся стать явью.</w:t>
      </w:r>
    </w:p>
    <w:p>
      <w:pPr>
        <w:pStyle w:val="Heading3"/>
        <w:spacing w:before="0" w:after="0"/>
        <w:rPr/>
      </w:pPr>
      <w:r>
        <w:rPr/>
        <w:t>Болезнь и проекция</w:t>
      </w:r>
    </w:p>
    <w:p>
      <w:pPr>
        <w:pStyle w:val="Normal"/>
        <w:jc w:val="both"/>
        <w:rPr>
          <w:sz w:val="26"/>
          <w:szCs w:val="26"/>
        </w:rPr>
      </w:pPr>
      <w:r>
        <w:rPr>
          <w:sz w:val="26"/>
          <w:szCs w:val="26"/>
        </w:rPr>
        <w:t>Помимо болезни, существует еще одна грандиозная проблема, касающаяся каждого. Эта проблема - проекции, хотя большинство людей, может, и не видят в них никакой проблемы. Проекция - это нормальное психологическое явление, столь же обычное, как и процесс заболевания. Люди формируют проекции, даже не догадываясь об этом. Вы вдруг влюбились или возненавидели кого-то, или стали приписывать другому человеку какие-то негативные либо позитивные качества.</w:t>
      </w:r>
    </w:p>
    <w:p>
      <w:pPr>
        <w:pStyle w:val="Normal"/>
        <w:jc w:val="both"/>
        <w:rPr>
          <w:sz w:val="26"/>
          <w:szCs w:val="26"/>
        </w:rPr>
      </w:pPr>
      <w:r>
        <w:rPr>
          <w:sz w:val="26"/>
          <w:szCs w:val="26"/>
        </w:rPr>
        <w:t>Проекция таит в себе большую мощь. Чья-то негативная проекция может стать причиной вашей болезни. И наоборот, позитивная проекция может поднять вас на ноги или значительно улучшить состояние. Юнг говорил о проекции как о чувстве раздражения или влюбленности, возникающем при мысли о каком-либо человеке. Как известно, люди могут проецировать на других свои качества, которые ими не осознаются. Мы можем проецировать собственную мудрость, глупость, бесчувственность, нетерпимость, свой эгоизм, талант и т.д.</w:t>
      </w:r>
    </w:p>
    <w:p>
      <w:pPr>
        <w:pStyle w:val="Normal"/>
        <w:jc w:val="both"/>
        <w:rPr>
          <w:sz w:val="26"/>
          <w:szCs w:val="26"/>
        </w:rPr>
      </w:pPr>
      <w:r>
        <w:rPr>
          <w:sz w:val="26"/>
          <w:szCs w:val="26"/>
        </w:rPr>
        <w:t>Главная сила проекций состоит в том, что их чрезвычайно трудно "вернуть назад". Многие негативные проекции продолжают существовать долгие годы. Это происходит даже в среде психологов, чья профессия состоит в том, чтобы обнаруживать эти проекции и помогать людям личностно реинтегрировать их. Действительно, распознать собственные проекции - труднейшая из задач.</w:t>
      </w:r>
    </w:p>
    <w:p>
      <w:pPr>
        <w:pStyle w:val="Normal"/>
        <w:jc w:val="both"/>
        <w:rPr>
          <w:sz w:val="26"/>
          <w:szCs w:val="26"/>
        </w:rPr>
      </w:pPr>
      <w:r>
        <w:rPr>
          <w:sz w:val="26"/>
          <w:szCs w:val="26"/>
        </w:rPr>
        <w:t>Некоторые проекции можно "вернуть назад", проделав огромную работу. При этом часто возникает необходимость "из-жить" их, вступив в нешуточную борьбу с объектом своих проекций. Однако, как вы догадываетесь, исход борьбы во многом зависит от вашей способности увидеть противника внутри себя. Тем не менее, если речь идет о борьбе за физическое выживание или о работе с жертвами войны, нам приходится в первую очередь учитывать внешнюю реальность, а проекциям придавать лишь второстепенное значение.</w:t>
      </w:r>
    </w:p>
    <w:p>
      <w:pPr>
        <w:pStyle w:val="Normal"/>
        <w:jc w:val="both"/>
        <w:rPr>
          <w:sz w:val="26"/>
          <w:szCs w:val="26"/>
        </w:rPr>
      </w:pPr>
      <w:r>
        <w:rPr>
          <w:sz w:val="26"/>
          <w:szCs w:val="26"/>
        </w:rPr>
        <w:t>Проекции так трудно реинтегрировать еще и потому, что они тесно связаны с телесной жизнью. Этот факт становится намного понятнее, если мы вспомним, что сновидения - это зеркальные образы того, что происходит в теле, и в них проекциям отведена не последняя роль. Таким образом, проекции часто переплетаются с процессом заболевания.</w:t>
      </w:r>
    </w:p>
    <w:p>
      <w:pPr>
        <w:pStyle w:val="Normal"/>
        <w:jc w:val="both"/>
        <w:rPr>
          <w:sz w:val="26"/>
          <w:szCs w:val="26"/>
        </w:rPr>
      </w:pPr>
      <w:r>
        <w:rPr>
          <w:sz w:val="26"/>
          <w:szCs w:val="26"/>
        </w:rPr>
        <w:t>Подумайте о ком-нибудь, кого вы не любите. Очевидно, что этот человек чем-то опасен для вас, иначе он не вызывал бы у вас таких сильных чувств. Он не оказывает вам должной поддержки, он не любит вас, он манипулирует вами, ограничивает вашу свободу, вредит вам и т.д. Эта негативная личность или, лучше сказать, негативная проекция обычно оказывается вашим негативным отношением к какому-либо аспекту своей собственной личности.</w:t>
      </w:r>
    </w:p>
    <w:p>
      <w:pPr>
        <w:pStyle w:val="Normal"/>
        <w:jc w:val="both"/>
        <w:rPr>
          <w:sz w:val="26"/>
          <w:szCs w:val="26"/>
        </w:rPr>
      </w:pPr>
      <w:r>
        <w:rPr>
          <w:sz w:val="26"/>
          <w:szCs w:val="26"/>
        </w:rPr>
        <w:t>Шаманы и знахари бессознательно понимали это еще в древнейшие времена. Вот почему главенствующая и наиболее распространенная теория болезни во всем мире, включая Китай, Индию, Африку, Южную Америку и Аляску, состоит в том, что недуг вызывается порчей, наведенной на вас врагом. Нам известно, что наши враги могут быть исключительно опасными, но сегодня, благодаря усилиям современной психологии, мы знаем также, что они существуют и внутри нас самих.</w:t>
      </w:r>
    </w:p>
    <w:p>
      <w:pPr>
        <w:pStyle w:val="Normal"/>
        <w:jc w:val="both"/>
        <w:rPr>
          <w:sz w:val="26"/>
          <w:szCs w:val="26"/>
        </w:rPr>
      </w:pPr>
      <w:r>
        <w:rPr>
          <w:sz w:val="26"/>
          <w:szCs w:val="26"/>
        </w:rPr>
        <w:t>Вот пример, на котором можно показать, каким образом болезнь связана с негативными внутренними фигурами. Ко мне на прием пришел человек с огромным зобом, т.е. опухолью вокруг щитовидной железы. У этого пациента была мощная проекция на отца. Несмотря на долгие годы хождения по разным психотерапевтам, у него все еще проявлялись сильнейшие аффекты в отношении старика. Он считал его холодным, догматичным и жестоким человеком. Его отец, как он полагал, хотел контролировать все на свете. Однако мой пациент уверял, что его привела ко мне вовсе не проблема отца, а страх по поводу огромной опухоли и боязнь неизбежного хирургического вмешательства. Он показал мне свой ужасный зоб.</w:t>
      </w:r>
    </w:p>
    <w:p>
      <w:pPr>
        <w:pStyle w:val="Normal"/>
        <w:jc w:val="both"/>
        <w:rPr>
          <w:sz w:val="26"/>
          <w:szCs w:val="26"/>
        </w:rPr>
      </w:pPr>
      <w:r>
        <w:rPr>
          <w:sz w:val="26"/>
          <w:szCs w:val="26"/>
        </w:rPr>
        <w:t>— </w:t>
      </w:r>
      <w:r>
        <w:rPr>
          <w:sz w:val="26"/>
          <w:szCs w:val="26"/>
        </w:rPr>
        <w:t>Что вы ощущаете в этом месте? - спросил я.</w:t>
      </w:r>
    </w:p>
    <w:p>
      <w:pPr>
        <w:pStyle w:val="Normal"/>
        <w:jc w:val="both"/>
        <w:rPr>
          <w:sz w:val="26"/>
          <w:szCs w:val="26"/>
        </w:rPr>
      </w:pPr>
      <w:r>
        <w:rPr>
          <w:sz w:val="26"/>
          <w:szCs w:val="26"/>
        </w:rPr>
        <w:t>— </w:t>
      </w:r>
      <w:r>
        <w:rPr>
          <w:sz w:val="26"/>
          <w:szCs w:val="26"/>
        </w:rPr>
        <w:t>Вы знаете, боли я не чувствую. Я вообще не очень-то интересуюсь своим телом. Откровенно говоря, я не уверен, что работа с телом это то, что мне нужно. Это не для меня, и я нервничаю.</w:t>
      </w:r>
    </w:p>
    <w:p>
      <w:pPr>
        <w:pStyle w:val="Normal"/>
        <w:jc w:val="both"/>
        <w:rPr>
          <w:sz w:val="26"/>
          <w:szCs w:val="26"/>
        </w:rPr>
      </w:pPr>
      <w:r>
        <w:rPr>
          <w:sz w:val="26"/>
          <w:szCs w:val="26"/>
        </w:rPr>
        <w:t>— </w:t>
      </w:r>
      <w:r>
        <w:rPr>
          <w:sz w:val="26"/>
          <w:szCs w:val="26"/>
        </w:rPr>
        <w:t>Хорошо, тогда будем заниматься тем, чем вы хотите, - согласился я.</w:t>
      </w:r>
    </w:p>
    <w:p>
      <w:pPr>
        <w:pStyle w:val="Normal"/>
        <w:jc w:val="both"/>
        <w:rPr>
          <w:sz w:val="26"/>
          <w:szCs w:val="26"/>
        </w:rPr>
      </w:pPr>
      <w:r>
        <w:rPr>
          <w:sz w:val="26"/>
          <w:szCs w:val="26"/>
        </w:rPr>
        <w:t>— </w:t>
      </w:r>
      <w:r>
        <w:rPr>
          <w:sz w:val="26"/>
          <w:szCs w:val="26"/>
        </w:rPr>
        <w:t>Но я не знаю, чего мне хочется. Единственное, в чем я уверен, так это в том, что я в полном отчаянии. Помогите мне, ради бога! Я десять лет болтал о своем чертовом папаше с разными аналитиками, и я не намерен опять заводить разговор на эту тему. Я знаю о нем все, и все равно его ненавижу! - На последней фразе он с силой шлепнул себя по колену. - Я ненавижу его. - Опять удар по колену. - Арни, я его просто жутко ненавижу, ненавижу, ненавижу!</w:t>
      </w:r>
    </w:p>
    <w:p>
      <w:pPr>
        <w:pStyle w:val="Normal"/>
        <w:jc w:val="both"/>
        <w:rPr>
          <w:sz w:val="26"/>
          <w:szCs w:val="26"/>
        </w:rPr>
      </w:pPr>
      <w:r>
        <w:rPr>
          <w:sz w:val="26"/>
          <w:szCs w:val="26"/>
        </w:rPr>
        <w:t>Он продолжал колотить себя по колену. У меня много всяких приспособлений для работы с подобными реакциями. Я сразу подумал, что ему больше всего подойдет боксерская груша.</w:t>
      </w:r>
    </w:p>
    <w:p>
      <w:pPr>
        <w:pStyle w:val="Normal"/>
        <w:jc w:val="both"/>
        <w:rPr>
          <w:sz w:val="26"/>
          <w:szCs w:val="26"/>
        </w:rPr>
      </w:pPr>
      <w:r>
        <w:rPr>
          <w:sz w:val="26"/>
          <w:szCs w:val="26"/>
        </w:rPr>
        <w:t>— </w:t>
      </w:r>
      <w:r>
        <w:rPr>
          <w:sz w:val="26"/>
          <w:szCs w:val="26"/>
        </w:rPr>
        <w:t>Отлично, а вот и моя груша, - сказал я.</w:t>
      </w:r>
    </w:p>
    <w:p>
      <w:pPr>
        <w:pStyle w:val="Normal"/>
        <w:jc w:val="both"/>
        <w:rPr>
          <w:sz w:val="26"/>
          <w:szCs w:val="26"/>
        </w:rPr>
      </w:pPr>
      <w:r>
        <w:rPr>
          <w:sz w:val="26"/>
          <w:szCs w:val="26"/>
        </w:rPr>
        <w:t>— </w:t>
      </w:r>
      <w:r>
        <w:rPr>
          <w:sz w:val="26"/>
          <w:szCs w:val="26"/>
        </w:rPr>
        <w:t>Что значит: вот моя груша? - не понял он.</w:t>
      </w:r>
    </w:p>
    <w:p>
      <w:pPr>
        <w:pStyle w:val="Normal"/>
        <w:jc w:val="both"/>
        <w:rPr>
          <w:sz w:val="26"/>
          <w:szCs w:val="26"/>
        </w:rPr>
      </w:pPr>
      <w:r>
        <w:rPr>
          <w:sz w:val="26"/>
          <w:szCs w:val="26"/>
        </w:rPr>
        <w:t>— </w:t>
      </w:r>
      <w:r>
        <w:rPr>
          <w:sz w:val="26"/>
          <w:szCs w:val="26"/>
        </w:rPr>
        <w:t>Ну, продолжайте, - предложил я, - постарайтесь ненавидеть его еще сильней, давайте врежьте ему покрепче. Делайте, что делаете, но только с большим осознанием.</w:t>
      </w:r>
    </w:p>
    <w:p>
      <w:pPr>
        <w:pStyle w:val="Normal"/>
        <w:jc w:val="both"/>
        <w:rPr>
          <w:sz w:val="26"/>
          <w:szCs w:val="26"/>
        </w:rPr>
      </w:pPr>
      <w:r>
        <w:rPr>
          <w:sz w:val="26"/>
          <w:szCs w:val="26"/>
        </w:rPr>
        <w:t>Он подошел к боксерской груше и начал колотить по ней, выкрикивая: "Ненавижу тебя, ненавижу!" Этому не было конца. Он пробил дыру в груше, засунул туда руку и продолжал свое дело. Он кричал так пронзительно, что через десять минут охрип. Но даже после этого он, теперь уже шепотом, приговаривал: "Ненавижу, ненавижу". Он глубоко и прерывисто дышал, все его тело сотрясалось от ненависти. Наконец я предложил ему остановиться, пока он окончательно не сорвал голос.</w:t>
      </w:r>
    </w:p>
    <w:p>
      <w:pPr>
        <w:pStyle w:val="Normal"/>
        <w:jc w:val="both"/>
        <w:rPr>
          <w:sz w:val="26"/>
          <w:szCs w:val="26"/>
        </w:rPr>
      </w:pPr>
      <w:r>
        <w:rPr>
          <w:sz w:val="26"/>
          <w:szCs w:val="26"/>
        </w:rPr>
        <w:t>"Нет", - прошептал он и продолжал плакать, стонать и вскрикивать, пока его не озарило. Внезапно он опустился на пол и сказал: "О боже, ведь это отец запрещал мне кричать и драться!" Что случилось в тот момент? Его старик был властным, черствым и патриархальным человеком. Теперь же все контролировал его внутренний отец. Другими словами, мой пациент был настоящим деспотом по отношению к самому себе. Отец был символом той манеры, в которой он решал свои проблемы. Мой пациент слишком много времени уделял обдумыванию, анализу и разговорам о проблеме своего отца, и, занимаясь этим, он как бы сам контролировал отца. Он подавлял свой основной процесс, который составляли гнев, крик и физическая агрессия. Иначе говоря, он работал над отцовским комплексом так, как это делал бы его отец!</w:t>
      </w:r>
    </w:p>
    <w:p>
      <w:pPr>
        <w:pStyle w:val="Normal"/>
        <w:jc w:val="both"/>
        <w:rPr>
          <w:sz w:val="26"/>
          <w:szCs w:val="26"/>
        </w:rPr>
      </w:pPr>
      <w:r>
        <w:rPr>
          <w:sz w:val="26"/>
          <w:szCs w:val="26"/>
        </w:rPr>
        <w:t>Когда мы впервые увиделись, голос пациента был тих и робок. Ему не хватало энергии, и выглядел он больным и подавленным. Отец как бы зажал всю его энергию в области гортани. Крик помог ему высвободить его гнев и ненависть, убивая разом двух зайцев. Во-первых, он позволил процессу течь в верном направлении, и во-вторых, ему удалось высвободить энергию в гортани. Он должен был понять, что его отец - это тот, кто контролирует его внутри, но, как это ни парадоксально, единственный путь осознания этого состоял в телесном научении, суть которого сводилась к отказу от контроля.</w:t>
      </w:r>
    </w:p>
    <w:p>
      <w:pPr>
        <w:pStyle w:val="Normal"/>
        <w:jc w:val="both"/>
        <w:rPr>
          <w:sz w:val="26"/>
          <w:szCs w:val="26"/>
        </w:rPr>
      </w:pPr>
      <w:r>
        <w:rPr>
          <w:sz w:val="26"/>
          <w:szCs w:val="26"/>
        </w:rPr>
        <w:t>Для меня интересен факт, что проблема гортани помогла ему также осознать свой голос как "гортанный центр сознания". По мере того, как человек узнает о различных составляющих своей личности, осознание входит в процесс индивидуации. Точно так же и тело стремится к индивидуации и обнаружению всех своих потенциалов. Тело содержит множество центров и точек сознавания. Ваше тело использует проекции и психологические проблемы для того, чтобы стимулировать познание своих частей. Проблемы желудка повышают уровень сознавания брюшной полости; боли в шейных позвонках приносят осознание связи между головой и телом, а сердечные нарушения часто помогают осознать ваши чувства.</w:t>
      </w:r>
    </w:p>
    <w:p>
      <w:pPr>
        <w:pStyle w:val="Normal"/>
        <w:jc w:val="both"/>
        <w:rPr>
          <w:sz w:val="26"/>
          <w:szCs w:val="26"/>
        </w:rPr>
      </w:pPr>
      <w:r>
        <w:rPr>
          <w:sz w:val="26"/>
          <w:szCs w:val="26"/>
        </w:rPr>
        <w:t>Базисная психологическая характеристика личности, например комплекс негативного отца или негативной матери, с годами медленно трансформируется, используя различные телесные центры. Один период жизни дает вам знание о ваших ногах, потом вы можете годами работать над своей спиной, хотя психологический комплекс остается тем же. Более того, хронический телесный симптом может быть связан с несколькими различными психологическими проблемами. Так например, в одно время года вы можете обнаружить в своем желудке материнский комплекс, а в другое там появится ваш отец. Такая изменчивость психологических образов, связанных с несколькими телесными центрами, делает бессмысленными одномерные психосоматические исследования, ставящие целью выяснить, поведение какого типа способствует появлению симптомов. В настоящий момент мы можем лишь сказать, что, если вы действительно добрались до корней процесса, то ваши проекции можно интегрировать и тем самым радикально изменить картину болезни.</w:t>
      </w:r>
    </w:p>
    <w:p>
      <w:pPr>
        <w:pStyle w:val="Normal"/>
        <w:jc w:val="both"/>
        <w:rPr>
          <w:sz w:val="26"/>
          <w:szCs w:val="26"/>
        </w:rPr>
      </w:pPr>
      <w:r>
        <w:rPr>
          <w:sz w:val="26"/>
          <w:szCs w:val="26"/>
        </w:rPr>
        <w:t>Если вы хотите, чтобы процессуальная работа вас исцелила, вы должны решить еще одну тонкую проблему. Вы, вероятно, помните, что в предыдущей главе я противопоставлял процесс состояниям. Исцеление и болезнь - всего лишь станции в пути. Вы можете сойти на одной из них или опять сесть в поезд. Но для меня и для вашей жизненной энергии, выздоровление и недомогание - это всего лишь состояния. Если вы занимаетесь процессуальной работой, вас интересует жизненный процесс в целом, а это значит, что для вас неважна какая-то одна станция. Главное - проехать весь маршрут. Ваш процесс вовремя обеспечит вас всем необходимым. Если вы научитесь следовать своему процессу, не оседая на одной станции, или цели, вы станете индивидуированной личностью. Ваша жизнь станет богаче, и вы научитесь возвращать свои проекции и интегрировать свою боль.</w:t>
      </w:r>
    </w:p>
    <w:p>
      <w:pPr>
        <w:pStyle w:val="Normal"/>
        <w:jc w:val="both"/>
        <w:rPr>
          <w:sz w:val="26"/>
          <w:szCs w:val="26"/>
        </w:rPr>
      </w:pPr>
      <w:r>
        <w:rPr>
          <w:sz w:val="26"/>
          <w:szCs w:val="26"/>
        </w:rPr>
        <w:t>Здесь следует сделать еще одно важное замечание: проекция сама по себе является процессом. Мало толку заявить, что у вас, к примеру, комплекс негативного отца. Это всего лишь станция. Будет гораздо лучше, если вы сможете сесть в поезд, "въехать" в свой аффект, а позже сойти на станции "Осознание". Возможно, поначалу вы возненавидите отца, а в конце пути обнаружите, что стали немного похожим на него, и приобретете способность к трезвому и расчетливому анализу. Процесс ведет вас от аффекта к инсайту. Но если вы попытаетесь достичь станции "Осознание", миновав городок под названием "Эмоция", вам никогда не прибыть в желанный пункт. Человек, о котором я только что рассказал, пытался достичь понимания, не пройдя через необходимый физический аффект, и в течение десяти лет не мог никуда приехать со своими проблемами. На практике я наблюдаю людей, находящихся в разных пунктах на пути между аффектом и инсайтом. Кто-то застрял на аффекте, другие надолго завязли в понимании. Немногие отваживаются двинуться в путь, куда бы он ни вел.</w:t>
      </w:r>
    </w:p>
    <w:p>
      <w:pPr>
        <w:pStyle w:val="Normal"/>
        <w:jc w:val="both"/>
        <w:rPr>
          <w:sz w:val="26"/>
          <w:szCs w:val="26"/>
        </w:rPr>
      </w:pPr>
      <w:r>
        <w:rPr>
          <w:sz w:val="26"/>
          <w:szCs w:val="26"/>
        </w:rPr>
        <w:t>Важнейшая проблема, с которой я часто сталкиваюсь, состоит в том, что люди не научились пока работать со своими чувствами. Из миллиона родителей едва ли найдется один, который спрашивает своего ребенка: "Расскажи, что ты чувствуешь в животе, ногах, коленках? Расскажи про свою головную боль". Напротив, вся наша культура восстает против слишком сильного ощущения боли. Люди все еще не научились любить себя, но научиться этому придется. Им придется изменить взаимоотношения со своим телом. Без этого не обойтись. Важно принять боль, побыть с ней и прочувствовать ее. Многие негативные проекции берут начало в канальных блоках, в неосознанности чувств и проприоцептивных ощущений. Позитивная проекция на кого-либо может оказаться опасной в такой же мере, как и негативная. Если весь ваш телесный опыт проецируется вовне, это означает, что вы все еще не умеете любить себя. Фактически позитивную проекцию интегрировать еще труднее, чем негативную, поскольку она так приятна. Но в ней есть нечто обедняющее, обкрадывающее вас самих, и поэтому в психологическом смысле она просто опасна.</w:t>
      </w:r>
    </w:p>
    <w:p>
      <w:pPr>
        <w:pStyle w:val="Normal"/>
        <w:jc w:val="both"/>
        <w:rPr>
          <w:sz w:val="26"/>
          <w:szCs w:val="26"/>
        </w:rPr>
      </w:pPr>
      <w:r>
        <w:rPr>
          <w:sz w:val="26"/>
          <w:szCs w:val="26"/>
        </w:rPr>
        <w:t>Недостаточный контакт с собственным телом вызывает у людей нерешительность и подозрительность в отношении работы с телом.</w:t>
      </w:r>
    </w:p>
    <w:p>
      <w:pPr>
        <w:pStyle w:val="Normal"/>
        <w:jc w:val="both"/>
        <w:rPr>
          <w:sz w:val="26"/>
          <w:szCs w:val="26"/>
        </w:rPr>
      </w:pPr>
      <w:r>
        <w:rPr>
          <w:sz w:val="26"/>
          <w:szCs w:val="26"/>
        </w:rPr>
        <w:t>Я вспоминаю одного пациента, который умирал от рака. Все его тело было поражено опухолями, но он говорил совсем не об этом. Войдя к нему в палату, я обнаружил, что единственная тема, которую он хотел обсуждать, касалась его жены.</w:t>
      </w:r>
    </w:p>
    <w:p>
      <w:pPr>
        <w:pStyle w:val="Normal"/>
        <w:jc w:val="both"/>
        <w:rPr>
          <w:sz w:val="26"/>
          <w:szCs w:val="26"/>
        </w:rPr>
      </w:pPr>
      <w:r>
        <w:rPr>
          <w:sz w:val="26"/>
          <w:szCs w:val="26"/>
        </w:rPr>
        <w:t>"Моя жена, Арни, моя жена, - жаловался он. - Она так холодна, она никогда меня не поцелует, не возьмет за руку. У нее всегда такой усталый вид. Она порядочная и умная женщина, но, увы, совсем не умеет быть мягкой и нежной".</w:t>
      </w:r>
    </w:p>
    <w:p>
      <w:pPr>
        <w:pStyle w:val="Normal"/>
        <w:jc w:val="both"/>
        <w:rPr>
          <w:sz w:val="26"/>
          <w:szCs w:val="26"/>
        </w:rPr>
      </w:pPr>
      <w:r>
        <w:rPr>
          <w:sz w:val="26"/>
          <w:szCs w:val="26"/>
        </w:rPr>
        <w:t>Случилось так, что я был знаком с его женой. Его слова не соответствовали истине: она могла быть и нежной, и заботливой. Я подумал, что проблема кроется в их взаимоотношениях. Тем не менее существенно то, что мой пациент чувствовал все именно так, даже если это и было неправдой. Для меня было важно понять, что он проецировал на нее и что он затем делал со своей проекцией.</w:t>
      </w:r>
    </w:p>
    <w:p>
      <w:pPr>
        <w:pStyle w:val="Normal"/>
        <w:jc w:val="both"/>
        <w:rPr>
          <w:sz w:val="26"/>
          <w:szCs w:val="26"/>
        </w:rPr>
      </w:pPr>
      <w:r>
        <w:rPr>
          <w:sz w:val="26"/>
          <w:szCs w:val="26"/>
        </w:rPr>
        <w:t>"Как мне быть?" - спросил он. Мы только что подробно поговорили о работе с телом, и я сказал: "Почему бы вам не стать более заботливым по отношению к себе? Если ваша жена не слишком к вам внимательна, почему бы, в конце концов, не позаботиться о себе самому?"</w:t>
      </w:r>
    </w:p>
    <w:p>
      <w:pPr>
        <w:pStyle w:val="Normal"/>
        <w:jc w:val="both"/>
        <w:rPr>
          <w:sz w:val="26"/>
          <w:szCs w:val="26"/>
        </w:rPr>
      </w:pPr>
      <w:r>
        <w:rPr>
          <w:sz w:val="26"/>
          <w:szCs w:val="26"/>
        </w:rPr>
        <w:t>— </w:t>
      </w:r>
      <w:r>
        <w:rPr>
          <w:sz w:val="26"/>
          <w:szCs w:val="26"/>
        </w:rPr>
        <w:t>Как это? - удивился он.</w:t>
      </w:r>
    </w:p>
    <w:p>
      <w:pPr>
        <w:pStyle w:val="Normal"/>
        <w:jc w:val="both"/>
        <w:rPr>
          <w:sz w:val="26"/>
          <w:szCs w:val="26"/>
        </w:rPr>
      </w:pPr>
      <w:r>
        <w:rPr>
          <w:sz w:val="26"/>
          <w:szCs w:val="26"/>
        </w:rPr>
        <w:t>— </w:t>
      </w:r>
      <w:r>
        <w:rPr>
          <w:sz w:val="26"/>
          <w:szCs w:val="26"/>
        </w:rPr>
        <w:t>Я говорю: позаботьтесь о себе. У меня нет никаких рецептов. Каждый человек уникален.</w:t>
      </w:r>
    </w:p>
    <w:p>
      <w:pPr>
        <w:pStyle w:val="Normal"/>
        <w:jc w:val="both"/>
        <w:rPr>
          <w:sz w:val="26"/>
          <w:szCs w:val="26"/>
        </w:rPr>
      </w:pPr>
      <w:r>
        <w:rPr>
          <w:sz w:val="26"/>
          <w:szCs w:val="26"/>
        </w:rPr>
        <w:t>Но он настаивал:</w:t>
      </w:r>
    </w:p>
    <w:p>
      <w:pPr>
        <w:pStyle w:val="Normal"/>
        <w:jc w:val="both"/>
        <w:rPr>
          <w:sz w:val="26"/>
          <w:szCs w:val="26"/>
        </w:rPr>
      </w:pPr>
      <w:r>
        <w:rPr>
          <w:sz w:val="26"/>
          <w:szCs w:val="26"/>
        </w:rPr>
        <w:t>— </w:t>
      </w:r>
      <w:r>
        <w:rPr>
          <w:sz w:val="26"/>
          <w:szCs w:val="26"/>
        </w:rPr>
        <w:t>Что значит: позаботьтесь о себе?</w:t>
      </w:r>
    </w:p>
    <w:p>
      <w:pPr>
        <w:pStyle w:val="Normal"/>
        <w:jc w:val="both"/>
        <w:rPr>
          <w:sz w:val="26"/>
          <w:szCs w:val="26"/>
        </w:rPr>
      </w:pPr>
      <w:r>
        <w:rPr>
          <w:sz w:val="26"/>
          <w:szCs w:val="26"/>
        </w:rPr>
        <w:t>— </w:t>
      </w:r>
      <w:r>
        <w:rPr>
          <w:sz w:val="26"/>
          <w:szCs w:val="26"/>
        </w:rPr>
        <w:t>Ну а что бы вы хотели от своей жены?</w:t>
      </w:r>
    </w:p>
    <w:p>
      <w:pPr>
        <w:pStyle w:val="Normal"/>
        <w:jc w:val="both"/>
        <w:rPr>
          <w:sz w:val="26"/>
          <w:szCs w:val="26"/>
        </w:rPr>
      </w:pPr>
      <w:r>
        <w:rPr>
          <w:sz w:val="26"/>
          <w:szCs w:val="26"/>
        </w:rPr>
        <w:t>— </w:t>
      </w:r>
      <w:r>
        <w:rPr>
          <w:sz w:val="26"/>
          <w:szCs w:val="26"/>
        </w:rPr>
        <w:t>Мне хочется, чтобы она обняла меня и положила голову мне на грудь.</w:t>
      </w:r>
    </w:p>
    <w:p>
      <w:pPr>
        <w:pStyle w:val="Normal"/>
        <w:jc w:val="both"/>
        <w:rPr>
          <w:sz w:val="26"/>
          <w:szCs w:val="26"/>
        </w:rPr>
      </w:pPr>
      <w:r>
        <w:rPr>
          <w:sz w:val="26"/>
          <w:szCs w:val="26"/>
        </w:rPr>
        <w:t>— </w:t>
      </w:r>
      <w:r>
        <w:rPr>
          <w:sz w:val="26"/>
          <w:szCs w:val="26"/>
        </w:rPr>
        <w:t>Замечательно, продолжайте. Расскажите об этом как можно подробнее.</w:t>
      </w:r>
    </w:p>
    <w:p>
      <w:pPr>
        <w:pStyle w:val="Normal"/>
        <w:jc w:val="both"/>
        <w:rPr>
          <w:sz w:val="26"/>
          <w:szCs w:val="26"/>
        </w:rPr>
      </w:pPr>
      <w:r>
        <w:rPr>
          <w:sz w:val="26"/>
          <w:szCs w:val="26"/>
        </w:rPr>
        <w:t>— </w:t>
      </w:r>
      <w:r>
        <w:rPr>
          <w:sz w:val="26"/>
          <w:szCs w:val="26"/>
        </w:rPr>
        <w:t>Забавно, - заметил он, проникаясь своим видением. - Ее голова у меня на груди, рука - на плече, но я совсем не думаю о сексе. Я просто прислушиваюсь к ее дыханию.</w:t>
      </w:r>
    </w:p>
    <w:p>
      <w:pPr>
        <w:pStyle w:val="Normal"/>
        <w:jc w:val="both"/>
        <w:rPr>
          <w:sz w:val="26"/>
          <w:szCs w:val="26"/>
        </w:rPr>
      </w:pPr>
      <w:r>
        <w:rPr>
          <w:sz w:val="26"/>
          <w:szCs w:val="26"/>
        </w:rPr>
        <w:t>— </w:t>
      </w:r>
      <w:r>
        <w:rPr>
          <w:sz w:val="26"/>
          <w:szCs w:val="26"/>
        </w:rPr>
        <w:t>Тогда давайте слушать ваше дыхание вместе, идет?</w:t>
      </w:r>
    </w:p>
    <w:p>
      <w:pPr>
        <w:pStyle w:val="Normal"/>
        <w:jc w:val="both"/>
        <w:rPr>
          <w:sz w:val="26"/>
          <w:szCs w:val="26"/>
        </w:rPr>
      </w:pPr>
      <w:r>
        <w:rPr>
          <w:sz w:val="26"/>
          <w:szCs w:val="26"/>
        </w:rPr>
        <w:t>Ему этого очень не хотелось. Он был швейцарским джентльменом 65 лет, и слушать свое дыхание ему было столь же неловко, как семнадцатилетнему хиппи разгуливать в смокинге. Но он знал, что дни его сочтены, а умирающие всегда склонны пробовать что-нибудь новое. Мы стали слушать его дыхание, а затем по моей просьбе он усилил дыхание и около 20 минут издавал глубокие громкие звуки. Глубокое дыхание привело к гипервентиляции, а спустя некоторое время он рассмеялся:</w:t>
      </w:r>
    </w:p>
    <w:p>
      <w:pPr>
        <w:pStyle w:val="Normal"/>
        <w:jc w:val="both"/>
        <w:rPr>
          <w:sz w:val="26"/>
          <w:szCs w:val="26"/>
        </w:rPr>
      </w:pPr>
      <w:r>
        <w:rPr>
          <w:sz w:val="26"/>
          <w:szCs w:val="26"/>
        </w:rPr>
        <w:t>— </w:t>
      </w:r>
      <w:r>
        <w:rPr>
          <w:sz w:val="26"/>
          <w:szCs w:val="26"/>
        </w:rPr>
        <w:t>Ух ты, почему я не делал этого раньше. Я как пьяный... Не пойму, куда девалась моя боль?</w:t>
      </w:r>
    </w:p>
    <w:p>
      <w:pPr>
        <w:pStyle w:val="Normal"/>
        <w:jc w:val="both"/>
        <w:rPr>
          <w:sz w:val="26"/>
          <w:szCs w:val="26"/>
        </w:rPr>
      </w:pPr>
      <w:r>
        <w:rPr>
          <w:sz w:val="26"/>
          <w:szCs w:val="26"/>
        </w:rPr>
        <w:t>— </w:t>
      </w:r>
      <w:r>
        <w:rPr>
          <w:sz w:val="26"/>
          <w:szCs w:val="26"/>
        </w:rPr>
        <w:t>Какая боль? - я был поражен.</w:t>
      </w:r>
    </w:p>
    <w:p>
      <w:pPr>
        <w:pStyle w:val="Normal"/>
        <w:jc w:val="both"/>
        <w:rPr>
          <w:sz w:val="26"/>
          <w:szCs w:val="26"/>
        </w:rPr>
      </w:pPr>
      <w:r>
        <w:rPr>
          <w:sz w:val="26"/>
          <w:szCs w:val="26"/>
        </w:rPr>
        <w:t>— </w:t>
      </w:r>
      <w:r>
        <w:rPr>
          <w:sz w:val="26"/>
          <w:szCs w:val="26"/>
        </w:rPr>
        <w:t>Ну эти опухоли... Я не чувствую никакой боли... - Он продолжал дышать таким образом в течение еще 25 минут, а я тем временем усиливал движения его тела.</w:t>
      </w:r>
    </w:p>
    <w:p>
      <w:pPr>
        <w:pStyle w:val="Normal"/>
        <w:jc w:val="both"/>
        <w:rPr>
          <w:sz w:val="26"/>
          <w:szCs w:val="26"/>
        </w:rPr>
      </w:pPr>
      <w:r>
        <w:rPr>
          <w:sz w:val="26"/>
          <w:szCs w:val="26"/>
        </w:rPr>
        <w:t>— </w:t>
      </w:r>
      <w:r>
        <w:rPr>
          <w:sz w:val="26"/>
          <w:szCs w:val="26"/>
        </w:rPr>
        <w:t>Сидя здесь, в кресле, сосредоточьте ваше внимание на плечах. Следите за их ритмом, - попросил я.</w:t>
      </w:r>
    </w:p>
    <w:p>
      <w:pPr>
        <w:pStyle w:val="Normal"/>
        <w:jc w:val="both"/>
        <w:rPr>
          <w:sz w:val="26"/>
          <w:szCs w:val="26"/>
        </w:rPr>
      </w:pPr>
      <w:r>
        <w:rPr>
          <w:sz w:val="26"/>
          <w:szCs w:val="26"/>
        </w:rPr>
        <w:t>Потом он сообщил: "У меня только что было какое-то фантастическое видение. Я выхожу в космос, и там очень красиво. Что мне делать дальше?" Когда вы работаете со своим телом, у вас обостряется проприоцептивное, или телесное, сознавание. Однако минут через 15 вы можете заметить, что переключились с проприоцептивного канала на визуальный и начали фантазировать. Видение - это особый, удивительный вид фантазии, который вас глубоко затрагивает, эмоционально и физически. Это живая картина физического переживания. Более того, если вы приучите себя медитировать над сновидением или картиной, то через некоторое время сможете почувствовать их в своем теле.</w:t>
      </w:r>
    </w:p>
    <w:p>
      <w:pPr>
        <w:pStyle w:val="Normal"/>
        <w:jc w:val="both"/>
        <w:rPr>
          <w:sz w:val="26"/>
          <w:szCs w:val="26"/>
        </w:rPr>
      </w:pPr>
      <w:r>
        <w:rPr>
          <w:sz w:val="26"/>
          <w:szCs w:val="26"/>
        </w:rPr>
        <w:t>Позже пациент заснул, и ему приснилось, что он сидит внутри круга, образованного парами мужчин и женщин. Женщина и мужчина, сидевшие напротив друг друга, должны были заниматься любовью, но между своим пенисом и вагиной своей партнерши мой пациент увидел кусок дерева, который мешал им соединиться. В этот момент он проснулся. Я спросил, с чем у него ассоциируется дерево. Он ответил: "Дерево, болван, тупица". Тогда он вдруг понял, каким глупцом он был по отношению к своему телу. Таким образом, обратившись к своим телесным проблемам и повысив степень своего телесного сознавания, пациент встретился с тем, что Юнг называл анимой, женщиной внутри мужчины. Она символизировала его способность испытывать чувства и ощущать свое тело. Мы посвятили еще несколько встреч телесной работе, и мой пациент сумел установить более глубокий контакт со своим телом и тем самым со своей женой. Их отношения заметно улучшились. Он бессознательно использовал свою опухоль, чтобы развиваться и стать более чувствительным и заботливым по отношению к себе. Последние дни его жизни были исполнены глубины и незаурядности, и, как подсказывает один из его снов, умер он индивидуированной личностью.</w:t>
      </w:r>
    </w:p>
    <w:p>
      <w:pPr>
        <w:pStyle w:val="Normal"/>
        <w:jc w:val="both"/>
        <w:rPr>
          <w:sz w:val="26"/>
          <w:szCs w:val="26"/>
        </w:rPr>
      </w:pPr>
      <w:r>
        <w:rPr>
          <w:sz w:val="26"/>
          <w:szCs w:val="26"/>
        </w:rPr>
        <w:t>Успех работы с телом полностью зависит от пациента. Есть люди, которых можно отнести к кинестетическому типу. Они склонны к отреагированию своих чувств, как, например, человек с боксерской грушей. У них наблюдаются процессы, которые направлены вовне и которые выражаются в экстравертивных физических действиях, драматичных по форме. Для других людей такие действия абсолютно неприемлемы, и если заставлять их это делать, они могут даже заболеть. Тот пациент, умиравший от рака, был исключительно интровертированным, он не осмеливался выражать многие из своих чувств в моем присутствии. Я сидел с ним в течение 40 минут, просто дышал вместе с ним и наблюдал. Я видел, что его естественный процесс - ощущать себя изнутри, и только. А вот пациент с зобом нуждался в том, чтобы выражать себя гораздо более агрессивно и открыто. Многие терапевты полагают, что им в любом случае необходимо помочь пациенту драматизировать и отреагировать все его проблемы. Однако, как мы только что видели, все зависит от индивидуального процесса.</w:t>
      </w:r>
    </w:p>
    <w:p>
      <w:pPr>
        <w:pStyle w:val="Normal"/>
        <w:jc w:val="both"/>
        <w:rPr>
          <w:sz w:val="26"/>
          <w:szCs w:val="26"/>
        </w:rPr>
      </w:pPr>
      <w:r>
        <w:rPr>
          <w:sz w:val="26"/>
          <w:szCs w:val="26"/>
        </w:rPr>
        <w:t>Проекции - это психосоматические явления, которые требуют как психологического понимания, так и соматического сознавания для того, чтобы их проработать, вернуть и интегрировать. Они требуют сознавания как проприоцепции, так и кинестетики, и не могут быть возвращены до тех пор, пока не будут включены неиспользуемые каналы осознания.</w:t>
      </w:r>
      <w:r>
        <w:br w:type="page"/>
      </w:r>
    </w:p>
    <w:p>
      <w:pPr>
        <w:pStyle w:val="Heading3"/>
        <w:spacing w:before="0" w:after="0"/>
        <w:rPr/>
      </w:pPr>
      <w:r>
        <w:rPr/>
        <w:t>Переключение каналов</w:t>
      </w:r>
    </w:p>
    <w:p>
      <w:pPr>
        <w:pStyle w:val="Normal"/>
        <w:jc w:val="both"/>
        <w:rPr>
          <w:sz w:val="26"/>
          <w:szCs w:val="26"/>
        </w:rPr>
      </w:pPr>
      <w:r>
        <w:rPr>
          <w:sz w:val="26"/>
          <w:szCs w:val="26"/>
        </w:rPr>
        <w:t>В основе работы со сновидящим телом лежит круг удивительных явлений, которые я называю переключением каналов. Процессы могут внезапно, подобно молнии, переключаться от слушания к чувствованию, от чувствования к визуализации или от визуализации к движению. Если вы способны следовать за процессами, подмечая, как они входят в тело и выходят из него, то тогда вы можете двигаться с потоком жизни и порой наблюдать удивительные вещи. Например, у одного моего посетителя была странная привычка выгибаться назад. Я попросил его выгнуться еще больше, с тем чтобы выяснить, зачем ему нужны эти движения. Он отклонился назад, а потом вдруг стал сгибаться в противоположную сторону и сообщил, что ощущает в спине огромное напряжение. Пока он наклонялся, я положил ему руку на спину и спросил, как мне дальше действовать. Он попросил меня промассировать ему спину вдоль позвоночника. Внезапно я наткнулся на небольшой бугорок. Я тронул его чуть сильней, и пациент закричал от боли. Следует быть поосторожней, подумал я, но он просил меня повторить это снова и снова. Мои действия усиливали боль в спине, но он умолял меня продолжать. У людей есть огромная потребность прочувствовать свою боль. Очень часто боль служит толчком к инсайту. Будучи центром энергии, она пробуждает сознание. Я продолжал надавливать, и боль стала такой сильной, что пациент внезапно закричал: "Я вижу это!" Он автоматически переключил каналы.</w:t>
      </w:r>
    </w:p>
    <w:p>
      <w:pPr>
        <w:pStyle w:val="Normal"/>
        <w:jc w:val="both"/>
        <w:rPr>
          <w:sz w:val="26"/>
          <w:szCs w:val="26"/>
        </w:rPr>
      </w:pPr>
      <w:r>
        <w:rPr>
          <w:sz w:val="26"/>
          <w:szCs w:val="26"/>
        </w:rPr>
        <w:t>Сначала этот человек прогибал спину, используя кинестетический канал, затем он стал испытывать проприоцептивные ощущения боли. И вдруг он переключил каналы, и появились визуальные образы. Это очень важный момент. Когда ситуация становится экстремальной или слишком болезненной в одном из перцептивных каналов, когда она достигает своего предела, или края, переживания внезапно и автоматически переключаются с одного канала на другой. Я работал с этим человеком около полугода, но никогда раньше не наблюдал у него такого переключения.</w:t>
      </w:r>
    </w:p>
    <w:p>
      <w:pPr>
        <w:pStyle w:val="Normal"/>
        <w:jc w:val="both"/>
        <w:rPr>
          <w:sz w:val="26"/>
          <w:szCs w:val="26"/>
        </w:rPr>
      </w:pPr>
      <w:r>
        <w:rPr>
          <w:sz w:val="26"/>
          <w:szCs w:val="26"/>
        </w:rPr>
        <w:t>Мой палец все еще находился на его спине, я подержал его еще некоторое время, а потом отпустил.</w:t>
      </w:r>
    </w:p>
    <w:p>
      <w:pPr>
        <w:pStyle w:val="Normal"/>
        <w:jc w:val="both"/>
        <w:rPr>
          <w:sz w:val="26"/>
          <w:szCs w:val="26"/>
        </w:rPr>
      </w:pPr>
      <w:r>
        <w:rPr>
          <w:sz w:val="26"/>
          <w:szCs w:val="26"/>
        </w:rPr>
        <w:t>— </w:t>
      </w:r>
      <w:r>
        <w:rPr>
          <w:sz w:val="26"/>
          <w:szCs w:val="26"/>
        </w:rPr>
        <w:t>Я вижу, вижу это! - крикнул он опять.</w:t>
      </w:r>
    </w:p>
    <w:p>
      <w:pPr>
        <w:pStyle w:val="Normal"/>
        <w:jc w:val="both"/>
        <w:rPr>
          <w:sz w:val="26"/>
          <w:szCs w:val="26"/>
        </w:rPr>
      </w:pPr>
      <w:r>
        <w:rPr>
          <w:sz w:val="26"/>
          <w:szCs w:val="26"/>
        </w:rPr>
        <w:t>— </w:t>
      </w:r>
      <w:r>
        <w:rPr>
          <w:sz w:val="26"/>
          <w:szCs w:val="26"/>
        </w:rPr>
        <w:t>Расскажите, что вы видите.</w:t>
      </w:r>
    </w:p>
    <w:p>
      <w:pPr>
        <w:pStyle w:val="Normal"/>
        <w:jc w:val="both"/>
        <w:rPr>
          <w:sz w:val="26"/>
          <w:szCs w:val="26"/>
        </w:rPr>
      </w:pPr>
      <w:r>
        <w:rPr>
          <w:sz w:val="26"/>
          <w:szCs w:val="26"/>
        </w:rPr>
        <w:t>— </w:t>
      </w:r>
      <w:r>
        <w:rPr>
          <w:sz w:val="26"/>
          <w:szCs w:val="26"/>
        </w:rPr>
        <w:t>Я вижу, как кто-то стоит сзади и тычет мне пальцем в спину.</w:t>
      </w:r>
    </w:p>
    <w:p>
      <w:pPr>
        <w:pStyle w:val="Normal"/>
        <w:jc w:val="both"/>
        <w:rPr>
          <w:sz w:val="26"/>
          <w:szCs w:val="26"/>
        </w:rPr>
      </w:pPr>
      <w:r>
        <w:rPr>
          <w:sz w:val="26"/>
          <w:szCs w:val="26"/>
        </w:rPr>
        <w:t>— </w:t>
      </w:r>
      <w:r>
        <w:rPr>
          <w:sz w:val="26"/>
          <w:szCs w:val="26"/>
        </w:rPr>
        <w:t>Зачем он это делает?</w:t>
      </w:r>
    </w:p>
    <w:p>
      <w:pPr>
        <w:pStyle w:val="Normal"/>
        <w:jc w:val="both"/>
        <w:rPr>
          <w:sz w:val="26"/>
          <w:szCs w:val="26"/>
        </w:rPr>
      </w:pPr>
      <w:r>
        <w:rPr>
          <w:sz w:val="26"/>
          <w:szCs w:val="26"/>
        </w:rPr>
        <w:t>— </w:t>
      </w:r>
      <w:r>
        <w:rPr>
          <w:sz w:val="26"/>
          <w:szCs w:val="26"/>
        </w:rPr>
        <w:t>Он велит мне быть более честным. Я не честен, я не показываю все, что у меня там внутри. И мне просто жутко представить, что я мог бы выложить все это, ведь я такой стеснительный. Этот палец говорит мне, что я должен быть честным.</w:t>
      </w:r>
    </w:p>
    <w:p>
      <w:pPr>
        <w:pStyle w:val="Normal"/>
        <w:jc w:val="both"/>
        <w:rPr>
          <w:sz w:val="26"/>
          <w:szCs w:val="26"/>
        </w:rPr>
      </w:pPr>
      <w:r>
        <w:rPr>
          <w:sz w:val="26"/>
          <w:szCs w:val="26"/>
        </w:rPr>
        <w:t>Я снова положил свой палец ему на спину и усилил воздействие: "Давай, будь честным!" После этого из него хлынули все те истории, которые он держал при себе и не хотел до этого рассказывать.</w:t>
      </w:r>
    </w:p>
    <w:p>
      <w:pPr>
        <w:pStyle w:val="Normal"/>
        <w:jc w:val="both"/>
        <w:rPr>
          <w:sz w:val="26"/>
          <w:szCs w:val="26"/>
        </w:rPr>
      </w:pPr>
      <w:r>
        <w:rPr>
          <w:sz w:val="26"/>
          <w:szCs w:val="26"/>
        </w:rPr>
        <w:t>Благодаря собственным проприоцептивным ощущениям (я имею в виду чувствительное прикосновение к спине пациента) я помог другому человеку обнаружить в себе нечто, и это открытие стало для него стимулом заговорить о тех проблемах, которые он накопил внутри. Его канал переключился с проприоцепции на визуализацию: открылась дверь, которая так долго была заперта.</w:t>
      </w:r>
    </w:p>
    <w:p>
      <w:pPr>
        <w:pStyle w:val="Normal"/>
        <w:jc w:val="both"/>
        <w:rPr>
          <w:sz w:val="26"/>
          <w:szCs w:val="26"/>
        </w:rPr>
      </w:pPr>
      <w:r>
        <w:rPr>
          <w:sz w:val="26"/>
          <w:szCs w:val="26"/>
        </w:rPr>
        <w:t>Мне кажется, что переключение каналов с одного на другой - это один из наиболее интересных аспектов работы со сновидящим телом. В определенный момент, когда боль уже нельзя вынести, происходит щелчок. Это происходит как в психических, так и в физических каналах. Человек падает в обморок, потому что он больше не в силах переносить боль от какого-либо переживания, и каналы переключаются. Часто именно в этот момент человеку является сон или видение, которое дает ключ к пониманию его процесса. По моему определению, видение - это мощное, необычное переживание в визуальном канале. Видения, как правило, сопровождаются интенсивными телесными переживаниями. Однако, когда вы визуализируете свою боль, она пропадает. В случае этого пациента, прошла и боль, и уплотнения на позвоночнике.</w:t>
      </w:r>
    </w:p>
    <w:p>
      <w:pPr>
        <w:pStyle w:val="Normal"/>
        <w:jc w:val="both"/>
        <w:rPr>
          <w:sz w:val="26"/>
          <w:szCs w:val="26"/>
        </w:rPr>
      </w:pPr>
      <w:r>
        <w:rPr>
          <w:sz w:val="26"/>
          <w:szCs w:val="26"/>
        </w:rPr>
        <w:t>Ему удалось интегрировать тот опыт, который пытались открыть ему эти уплотнения. Он стал более честным и чутким к своему телесному опыту.</w:t>
      </w:r>
    </w:p>
    <w:p>
      <w:pPr>
        <w:pStyle w:val="Normal"/>
        <w:jc w:val="both"/>
        <w:rPr>
          <w:sz w:val="26"/>
          <w:szCs w:val="26"/>
        </w:rPr>
      </w:pPr>
      <w:r>
        <w:rPr>
          <w:sz w:val="26"/>
          <w:szCs w:val="26"/>
        </w:rPr>
        <w:t>Что же это за часть индивидуума, которая создает эти уплотнения и видения? Я думаю, что это абсолютно реальная сущность, которую я называю сновидящим телом. Этот термин обозначает целостную, многоканальную сущность, которая проявляет себя в одном или нескольких из возможных перцептивных каналов. Сновидящее тело может также использовать телепатический канал и появляться в сновидениях. Если вы амплифицируете символ сновидения, то результирующий процесс и есть ваше подлинное "я". Это вы - каким вы были до рождения и каким вы будете после смерти. Тот же результат получается, если вы усиливаете телесный симптом. Проявляется вечная, целостная личность. Сновидящее тело - это эмпирическое имя для тайны, которая в нашей реальности проявляется в виде сновидений и телесной жизни. С открытием феномена сновидящего тела работа со сновидениями и работа с телом становится единой практикой. Я обнаружил, что если начинаю работать со сновидением, то затем неизменно переключаюсь на телесную проблему, и наоборот. Сновидящее тело - это та ваша часть, которая пытается расти и развиваться в этой жизни. Сновидящее тело - это ваш мудрый сигнальщик, который посылает вам многомерные сообщения. Когда оно посылает вам сигнал через тело, мы называем это симптомом. Когда сигнал идет через сновидение, мы называем это символом.</w:t>
      </w:r>
    </w:p>
    <w:p>
      <w:pPr>
        <w:pStyle w:val="Normal"/>
        <w:jc w:val="both"/>
        <w:rPr>
          <w:sz w:val="26"/>
          <w:szCs w:val="26"/>
        </w:rPr>
      </w:pPr>
      <w:r>
        <w:rPr>
          <w:sz w:val="26"/>
          <w:szCs w:val="26"/>
        </w:rPr>
        <w:t>Лучше всего я могу пояснить это на своем собственном опыте. Однажды ночью я проснулся от боли и обнаружил, что моя левая рука частично парализована. Я не мог поднять ее. Это чрезвычайно болезненное явление называют невритом. Я решил поработать над этим симптомом вместе со студентами моей учебной программы в Цюрихе. Я начал усиливать ощущение боли. Я завел руку за спину и почти потерял сознание от невыносимой боли, но уже на пороге обморока я переключил каналы с проприоцепции на визуализацию. Я увидел перед собой старого индейца. Он положил свои руки как раз на то место, в котором я испытывал невыносимую боль. Я переключился на слуховой канал и услышал его слова: "Тебе надо измениться!"</w:t>
      </w:r>
    </w:p>
    <w:p>
      <w:pPr>
        <w:pStyle w:val="Normal"/>
        <w:jc w:val="both"/>
        <w:rPr>
          <w:sz w:val="26"/>
          <w:szCs w:val="26"/>
        </w:rPr>
      </w:pPr>
      <w:r>
        <w:rPr>
          <w:sz w:val="26"/>
          <w:szCs w:val="26"/>
        </w:rPr>
        <w:t>В отчаянии я спросил его, как это сделать.</w:t>
      </w:r>
    </w:p>
    <w:p>
      <w:pPr>
        <w:pStyle w:val="Normal"/>
        <w:jc w:val="both"/>
        <w:rPr>
          <w:sz w:val="26"/>
          <w:szCs w:val="26"/>
        </w:rPr>
      </w:pPr>
      <w:r>
        <w:rPr>
          <w:sz w:val="26"/>
          <w:szCs w:val="26"/>
        </w:rPr>
        <w:t>Он ответил: "Сейчас тебе за сорок, и ты должен измениться. Я не хочу, чтобы ты и дальше продолжал считать себя человеческим существом".</w:t>
      </w:r>
    </w:p>
    <w:p>
      <w:pPr>
        <w:pStyle w:val="Normal"/>
        <w:jc w:val="both"/>
        <w:rPr>
          <w:sz w:val="26"/>
          <w:szCs w:val="26"/>
        </w:rPr>
      </w:pPr>
      <w:r>
        <w:rPr>
          <w:sz w:val="26"/>
          <w:szCs w:val="26"/>
        </w:rPr>
        <w:t>Я рассердился:</w:t>
      </w:r>
    </w:p>
    <w:p>
      <w:pPr>
        <w:pStyle w:val="Normal"/>
        <w:jc w:val="both"/>
        <w:rPr>
          <w:sz w:val="26"/>
          <w:szCs w:val="26"/>
        </w:rPr>
      </w:pPr>
      <w:r>
        <w:rPr>
          <w:sz w:val="26"/>
          <w:szCs w:val="26"/>
        </w:rPr>
        <w:t>— </w:t>
      </w:r>
      <w:r>
        <w:rPr>
          <w:sz w:val="26"/>
          <w:szCs w:val="26"/>
        </w:rPr>
        <w:t>Но ведь я всего лишь человек, у меня семья и обширная практика, убирайся вон!</w:t>
      </w:r>
    </w:p>
    <w:p>
      <w:pPr>
        <w:pStyle w:val="Normal"/>
        <w:jc w:val="both"/>
        <w:rPr>
          <w:sz w:val="26"/>
          <w:szCs w:val="26"/>
        </w:rPr>
      </w:pPr>
      <w:r>
        <w:rPr>
          <w:sz w:val="26"/>
          <w:szCs w:val="26"/>
        </w:rPr>
        <w:t>— </w:t>
      </w:r>
      <w:r>
        <w:rPr>
          <w:sz w:val="26"/>
          <w:szCs w:val="26"/>
        </w:rPr>
        <w:t>Нет, сейчас ты должен считать себя духом.</w:t>
      </w:r>
    </w:p>
    <w:p>
      <w:pPr>
        <w:pStyle w:val="Normal"/>
        <w:jc w:val="both"/>
        <w:rPr>
          <w:sz w:val="26"/>
          <w:szCs w:val="26"/>
        </w:rPr>
      </w:pPr>
      <w:r>
        <w:rPr>
          <w:sz w:val="26"/>
          <w:szCs w:val="26"/>
        </w:rPr>
        <w:t>— </w:t>
      </w:r>
      <w:r>
        <w:rPr>
          <w:sz w:val="26"/>
          <w:szCs w:val="26"/>
        </w:rPr>
        <w:t>Ты что, из ума выжил?! Я не дух. Я обычный парень, который исправно платит налоги, - твердил я.</w:t>
      </w:r>
    </w:p>
    <w:p>
      <w:pPr>
        <w:pStyle w:val="Normal"/>
        <w:jc w:val="both"/>
        <w:rPr>
          <w:sz w:val="26"/>
          <w:szCs w:val="26"/>
        </w:rPr>
      </w:pPr>
      <w:r>
        <w:rPr>
          <w:sz w:val="26"/>
          <w:szCs w:val="26"/>
        </w:rPr>
        <w:t>— </w:t>
      </w:r>
      <w:r>
        <w:rPr>
          <w:sz w:val="26"/>
          <w:szCs w:val="26"/>
        </w:rPr>
        <w:t>Ну смотри, будешь со мной так разговаривать, я тебя убью!</w:t>
      </w:r>
    </w:p>
    <w:p>
      <w:pPr>
        <w:pStyle w:val="Normal"/>
        <w:jc w:val="both"/>
        <w:rPr>
          <w:sz w:val="26"/>
          <w:szCs w:val="26"/>
        </w:rPr>
      </w:pPr>
      <w:r>
        <w:rPr>
          <w:sz w:val="26"/>
          <w:szCs w:val="26"/>
        </w:rPr>
        <w:t>Это меня потрясло и убедило, и согласился взглянуть на его мир, сделать попытку отождествиться с этим старым индейцем. Я понял, что, решая проблему "что есть я - кто я есть - чем мне следует заниматься", я руководствуюсь чужими представлениями. Итак, решив писать биографию с чистого листа, я вступил на путь индивидуации. Хотя я не совсем конвенциональный человек, этот индеец велел мне стать еще более неординарным. Я пошел домой и уснул. Боль ослабла, и мне снилось, что я иду по лесной тропинке. Позади меня что-то было... Я медленно обернулся: это был он, огромный, как дерево... мой двойник. Ему было несколько тысяч лет. Он пытался сказать, что мне надо идентифицировать себя со своим истинным возрастом, своей тысячелетней сущностью. В то время мне было трудно это принять, но поскольку сигнал был таким сильным, я решил хотя бы попробовать. Тогда я колебался, принять ли мне всю ответственность за мой неврит на себя, или обратиться за помощью к врачу. Я решил остаться с болью, взять ответственность за того индейца и позволить страданию изменить меня. Каждый раз, когда боль становилась невыносимой, я переключался на своего двойника и беседовал с ним.</w:t>
      </w:r>
    </w:p>
    <w:p>
      <w:pPr>
        <w:pStyle w:val="Normal"/>
        <w:jc w:val="both"/>
        <w:rPr>
          <w:sz w:val="26"/>
          <w:szCs w:val="26"/>
        </w:rPr>
      </w:pPr>
      <w:r>
        <w:rPr>
          <w:sz w:val="26"/>
          <w:szCs w:val="26"/>
        </w:rPr>
        <w:t>Целый месяц я работал в том же режиме: интенсивная боль, ее переключение, встречи с двойником. Пока рука выздоравливала, я сам менялся радикальным образом. Мой двойник наделил меня способностями медиума. Он видел прошлое людей и рассказывал мне все о них. Обычно он оказывался прав процентов на восемьдесят. Этот двойник все еще жив. Порой я становлюсь невнимательным и теряю остроту сознавания, и тогда он тут как тут. Он говорит со мной, и я чувствую его присутствие. Как и любой из нас, я все еще совершаю кучу ошибок, но бывают времена, когда мое сознание приобретает необычайную ясность. Иногда я вновь остро ощущаю, что я - древнее существо, независимое от культуры, условностей и времени. Это опыт моего собственного сновидящего тела. Теперь мой двойник уже не видение. Он стал частью моего целостного телесного опыта.</w:t>
      </w:r>
    </w:p>
    <w:p>
      <w:pPr>
        <w:pStyle w:val="Normal"/>
        <w:jc w:val="both"/>
        <w:rPr>
          <w:sz w:val="26"/>
          <w:szCs w:val="26"/>
        </w:rPr>
      </w:pPr>
      <w:r>
        <w:rPr>
          <w:sz w:val="26"/>
          <w:szCs w:val="26"/>
        </w:rPr>
        <w:t>Работа со сновидящим телом может начаться не с телесного симптома, а со сновидения. Мне вспоминается одна моя пациентка, очень скромная и практичная женщина, которая жаловалась на трудности в общении и выражении чувств. Ей приснилось, что мы вместе отправились в клинику. Кроме нее там оказалась еще одна из моих пациенток. Выслушав ее рассказ, я спросил, что ей приходит в голову по поводу той пациентки, и она ответила, что это была женщина, которая убивала кошек. Я поинтересовался, как, по ее мнению, мне следовало работать с пациенткой, убивающей кошек. Она ответила, что мне, вероятно, следовало бы предложить ей побыть кошкой и обыграть это. Я выразил желание поработать с этой дамой из ее сна, а самой ей предложил стать кошкой.</w:t>
      </w:r>
    </w:p>
    <w:p>
      <w:pPr>
        <w:pStyle w:val="Normal"/>
        <w:jc w:val="both"/>
        <w:rPr>
          <w:sz w:val="26"/>
          <w:szCs w:val="26"/>
        </w:rPr>
      </w:pPr>
      <w:r>
        <w:rPr>
          <w:sz w:val="26"/>
          <w:szCs w:val="26"/>
        </w:rPr>
        <w:t>— </w:t>
      </w:r>
      <w:r>
        <w:rPr>
          <w:sz w:val="26"/>
          <w:szCs w:val="26"/>
        </w:rPr>
        <w:t>Ну, я право не знаю, с чего начать, - смутилась она.</w:t>
      </w:r>
    </w:p>
    <w:p>
      <w:pPr>
        <w:pStyle w:val="Normal"/>
        <w:jc w:val="both"/>
        <w:rPr>
          <w:sz w:val="26"/>
          <w:szCs w:val="26"/>
        </w:rPr>
      </w:pPr>
      <w:r>
        <w:rPr>
          <w:sz w:val="26"/>
          <w:szCs w:val="26"/>
        </w:rPr>
        <w:t>— </w:t>
      </w:r>
      <w:r>
        <w:rPr>
          <w:sz w:val="26"/>
          <w:szCs w:val="26"/>
        </w:rPr>
        <w:t>А что делает кошка? - подсказал я.</w:t>
      </w:r>
    </w:p>
    <w:p>
      <w:pPr>
        <w:pStyle w:val="Normal"/>
        <w:jc w:val="both"/>
        <w:rPr>
          <w:sz w:val="26"/>
          <w:szCs w:val="26"/>
        </w:rPr>
      </w:pPr>
      <w:r>
        <w:rPr>
          <w:sz w:val="26"/>
          <w:szCs w:val="26"/>
        </w:rPr>
        <w:t>— </w:t>
      </w:r>
      <w:r>
        <w:rPr>
          <w:sz w:val="26"/>
          <w:szCs w:val="26"/>
        </w:rPr>
        <w:t>Мяу, мяу.</w:t>
      </w:r>
    </w:p>
    <w:p>
      <w:pPr>
        <w:pStyle w:val="Normal"/>
        <w:jc w:val="both"/>
        <w:rPr>
          <w:sz w:val="26"/>
          <w:szCs w:val="26"/>
        </w:rPr>
      </w:pPr>
      <w:r>
        <w:rPr>
          <w:sz w:val="26"/>
          <w:szCs w:val="26"/>
        </w:rPr>
        <w:t>Внезапно она переключила каналы и, к моему удивлению, опустившись на пол, непроизвольно приняла классическую позу кошки из йоги. Она круто выгнула спину и, сделав глубокий вдох, снова опустила ее. Потом она начала облизываться, совсем как настоящая кошка.</w:t>
      </w:r>
    </w:p>
    <w:p>
      <w:pPr>
        <w:pStyle w:val="Normal"/>
        <w:jc w:val="both"/>
        <w:rPr>
          <w:sz w:val="26"/>
          <w:szCs w:val="26"/>
        </w:rPr>
      </w:pPr>
      <w:r>
        <w:rPr>
          <w:sz w:val="26"/>
          <w:szCs w:val="26"/>
        </w:rPr>
        <w:t>— </w:t>
      </w:r>
      <w:r>
        <w:rPr>
          <w:sz w:val="26"/>
          <w:szCs w:val="26"/>
        </w:rPr>
        <w:t>Ой-ой-ой, у меня жуткая боль в спине! - вдруг закричала она.</w:t>
      </w:r>
    </w:p>
    <w:p>
      <w:pPr>
        <w:pStyle w:val="Normal"/>
        <w:jc w:val="both"/>
        <w:rPr>
          <w:sz w:val="26"/>
          <w:szCs w:val="26"/>
        </w:rPr>
      </w:pPr>
      <w:r>
        <w:rPr>
          <w:sz w:val="26"/>
          <w:szCs w:val="26"/>
        </w:rPr>
        <w:t>— </w:t>
      </w:r>
      <w:r>
        <w:rPr>
          <w:sz w:val="26"/>
          <w:szCs w:val="26"/>
        </w:rPr>
        <w:t>Что у вас со спиной?</w:t>
      </w:r>
    </w:p>
    <w:p>
      <w:pPr>
        <w:pStyle w:val="Normal"/>
        <w:jc w:val="both"/>
        <w:rPr>
          <w:sz w:val="26"/>
          <w:szCs w:val="26"/>
        </w:rPr>
      </w:pPr>
      <w:r>
        <w:rPr>
          <w:sz w:val="26"/>
          <w:szCs w:val="26"/>
        </w:rPr>
        <w:t>Позже она припомнила, что лет восемь тому назад ее мучили сильные боли в нижней части спины. Раньше она мимоходом упоминала об этом, однако тогда это не имело большого значения, поскольку это был изолированный кусок информации. Но теперь ее тело работало с этим. Я никогда не навязываю людям, как и когда работать с симптомами, а всего лишь поощряю их стремления, если они желают этого и их тело при этом подает сигнал.</w:t>
      </w:r>
    </w:p>
    <w:p>
      <w:pPr>
        <w:pStyle w:val="Normal"/>
        <w:jc w:val="both"/>
        <w:rPr>
          <w:sz w:val="26"/>
          <w:szCs w:val="26"/>
        </w:rPr>
      </w:pPr>
      <w:r>
        <w:rPr>
          <w:sz w:val="26"/>
          <w:szCs w:val="26"/>
        </w:rPr>
        <w:t>— </w:t>
      </w:r>
      <w:r>
        <w:rPr>
          <w:sz w:val="26"/>
          <w:szCs w:val="26"/>
        </w:rPr>
        <w:t>О господи! опять эта ужасная боль в спине, и она явно связана с кошками, - отметила она. - Когда я принимаю такую позу, мне становится лучше.</w:t>
      </w:r>
    </w:p>
    <w:p>
      <w:pPr>
        <w:pStyle w:val="Normal"/>
        <w:jc w:val="both"/>
        <w:rPr>
          <w:sz w:val="26"/>
          <w:szCs w:val="26"/>
        </w:rPr>
      </w:pPr>
      <w:r>
        <w:rPr>
          <w:sz w:val="26"/>
          <w:szCs w:val="26"/>
        </w:rPr>
        <w:t>Это интересный пример работы с телом, в основе которого лежит сновидение. Если бы мне пришлось интерпретировать ее сновидение, я бы сказал: "Моя дорогая, вам следует быть немного больше кошкой в отношениях с людьми. Это означает: время от времени показывайте коготки, не бойтесь пошипеть и пофыркать, как кошка. Вы можете быть ласковой и нежной, но не забывайте про кошку, будьте кошкой сейчас, со мной".</w:t>
      </w:r>
    </w:p>
    <w:p>
      <w:pPr>
        <w:pStyle w:val="Normal"/>
        <w:jc w:val="both"/>
        <w:rPr>
          <w:sz w:val="26"/>
          <w:szCs w:val="26"/>
        </w:rPr>
      </w:pPr>
      <w:r>
        <w:rPr>
          <w:sz w:val="26"/>
          <w:szCs w:val="26"/>
        </w:rPr>
        <w:t>Я бы никогда и не подумал заниматься ее спиной, но через работу со сновидением всплыла ее телесная проблема. Теперь я могу предложить ей побыть кошкой. Она сама поняла, что быть кошкой - значит не просто мяукать или быть более женственной, но и учиться тому, чтобы использовать свое тело и быть более "дикой" и менее покладистой в отношениях с другими. Это также и пример того, как йога может вдруг появиться в работе со сновидениями, но не как техника, а как естественная составляющая индивидуального процесса.</w:t>
      </w:r>
    </w:p>
    <w:p>
      <w:pPr>
        <w:pStyle w:val="Normal"/>
        <w:jc w:val="both"/>
        <w:rPr>
          <w:sz w:val="26"/>
          <w:szCs w:val="26"/>
        </w:rPr>
      </w:pPr>
      <w:r>
        <w:rPr>
          <w:sz w:val="26"/>
          <w:szCs w:val="26"/>
        </w:rPr>
        <w:t>Работая с телом или сновидениями, никогда не знаешь, что случится в следующий момент. Здесь нет ни четкой программы, ни терапевтических трюков и заготовок, лишь чуткое внимание терапевта. Следуя за индивидуальными телесными процессами людей, я наблюдаю, как спонтанно воспроизводятся все известные мне методы телесной работы и некоторые формы, ранее мне не встречавшиеся. Иногда я получаю самые неожиданные результаты.</w:t>
      </w:r>
    </w:p>
    <w:p>
      <w:pPr>
        <w:pStyle w:val="Normal"/>
        <w:jc w:val="both"/>
        <w:rPr>
          <w:sz w:val="26"/>
          <w:szCs w:val="26"/>
        </w:rPr>
      </w:pPr>
      <w:r>
        <w:rPr>
          <w:sz w:val="26"/>
          <w:szCs w:val="26"/>
        </w:rPr>
        <w:t>Недавно я работал с продвинутой группой студентов. У одной студентки была острая боль в спине, но я не мог понять, что это и как с этим работать. Она полагала, что это нервное перевозбуждение. Предыдущей ночью она проснулась в сильном испуге. Мы начали работать с ее болью. Ей казалось, что на спину ей взвалили тяжелый груз. Один из студентов встал сзади и начал давить ей на спину, усиливая ощущение боли. Пока он надавливал ей на спину, внезапно с улицы до нас донесся звук удара. Это было дорожное происшествие. Одна машина дала задний ход и врезалась в другую. Во всяком случае так мы вначале решили. Мы увидели, как люди вылезли из машин и начали ожесточенно спорить, что конечно нарушило наш покой и сосредоточенность. Мы слышали, как они орали друг на друга.</w:t>
      </w:r>
    </w:p>
    <w:p>
      <w:pPr>
        <w:pStyle w:val="Normal"/>
        <w:jc w:val="both"/>
        <w:rPr>
          <w:sz w:val="26"/>
          <w:szCs w:val="26"/>
        </w:rPr>
      </w:pPr>
      <w:r>
        <w:rPr>
          <w:sz w:val="26"/>
          <w:szCs w:val="26"/>
        </w:rPr>
        <w:t>Эта авария особенно расстроила студентку, с которой мы работали. Когда я спросил ее, почему она воспринимает это так близко к сердцу и почему это случилось именно сейчас, она предположила, что это может быть синхронностью*.</w:t>
      </w:r>
    </w:p>
    <w:p>
      <w:pPr>
        <w:pStyle w:val="Normal"/>
        <w:rPr>
          <w:sz w:val="26"/>
          <w:szCs w:val="26"/>
        </w:rPr>
      </w:pPr>
      <w:r>
        <w:rPr>
          <w:sz w:val="26"/>
          <w:szCs w:val="26"/>
        </w:rPr>
      </w:r>
    </w:p>
    <w:p>
      <w:pPr>
        <w:pStyle w:val="Normal"/>
        <w:jc w:val="both"/>
        <w:rPr>
          <w:sz w:val="26"/>
          <w:szCs w:val="26"/>
        </w:rPr>
      </w:pPr>
      <w:r>
        <w:rPr>
          <w:sz w:val="26"/>
          <w:szCs w:val="26"/>
        </w:rPr>
        <w:t>/* Синхронность - значимое совпадение событий. Категория, введенная К.-Г. Юнгом. В процессуально-ориентированной психологии рассматривается как одна из основных форм действия канала мира. - Прим. ред./</w:t>
      </w:r>
    </w:p>
    <w:p>
      <w:pPr>
        <w:pStyle w:val="Normal"/>
        <w:rPr>
          <w:sz w:val="26"/>
          <w:szCs w:val="26"/>
        </w:rPr>
      </w:pPr>
      <w:r>
        <w:rPr>
          <w:sz w:val="26"/>
          <w:szCs w:val="26"/>
        </w:rPr>
      </w:r>
    </w:p>
    <w:p>
      <w:pPr>
        <w:pStyle w:val="Normal"/>
        <w:jc w:val="both"/>
        <w:rPr>
          <w:sz w:val="26"/>
          <w:szCs w:val="26"/>
        </w:rPr>
      </w:pPr>
      <w:r>
        <w:rPr>
          <w:sz w:val="26"/>
          <w:szCs w:val="26"/>
        </w:rPr>
        <w:t>— </w:t>
      </w:r>
      <w:r>
        <w:rPr>
          <w:sz w:val="26"/>
          <w:szCs w:val="26"/>
        </w:rPr>
        <w:t>Ну что же, - ответил я, - я не знаю, синхронность это или нет. А сама ты что чувствуешь сейчас? Фокус твоего внимания сместился. Сначала ты была сосредоточена на своей спине, а сейчас произошло переключение каналов, и ты сфокусирована на уличном происшествии. Что ты испытываешь?</w:t>
      </w:r>
    </w:p>
    <w:p>
      <w:pPr>
        <w:pStyle w:val="Normal"/>
        <w:jc w:val="both"/>
        <w:rPr>
          <w:sz w:val="26"/>
          <w:szCs w:val="26"/>
        </w:rPr>
      </w:pPr>
      <w:r>
        <w:rPr>
          <w:sz w:val="26"/>
          <w:szCs w:val="26"/>
        </w:rPr>
        <w:t>— </w:t>
      </w:r>
      <w:r>
        <w:rPr>
          <w:sz w:val="26"/>
          <w:szCs w:val="26"/>
        </w:rPr>
        <w:t>Ну, я увидела ту женщину за рулем. Не он толкнул ее сзади, а именно она в него врезалась. Это большая разница.</w:t>
      </w:r>
    </w:p>
    <w:p>
      <w:pPr>
        <w:pStyle w:val="Normal"/>
        <w:jc w:val="both"/>
        <w:rPr>
          <w:sz w:val="26"/>
          <w:szCs w:val="26"/>
        </w:rPr>
      </w:pPr>
      <w:r>
        <w:rPr>
          <w:sz w:val="26"/>
          <w:szCs w:val="26"/>
        </w:rPr>
        <w:t>— </w:t>
      </w:r>
      <w:r>
        <w:rPr>
          <w:sz w:val="26"/>
          <w:szCs w:val="26"/>
        </w:rPr>
        <w:t>А как это связано с тем, чем мы здесь занимаемся? - заинтересовался я.</w:t>
      </w:r>
    </w:p>
    <w:p>
      <w:pPr>
        <w:pStyle w:val="Normal"/>
        <w:jc w:val="both"/>
        <w:rPr>
          <w:sz w:val="26"/>
          <w:szCs w:val="26"/>
        </w:rPr>
      </w:pPr>
      <w:r>
        <w:rPr>
          <w:sz w:val="26"/>
          <w:szCs w:val="26"/>
        </w:rPr>
        <w:t>— </w:t>
      </w:r>
      <w:r>
        <w:rPr>
          <w:sz w:val="26"/>
          <w:szCs w:val="26"/>
        </w:rPr>
        <w:t>Мы все делаем не так. Мне надо врезаться в человека спиной, а не ему меня толкать!</w:t>
      </w:r>
    </w:p>
    <w:p>
      <w:pPr>
        <w:pStyle w:val="Normal"/>
        <w:jc w:val="both"/>
        <w:rPr>
          <w:sz w:val="26"/>
          <w:szCs w:val="26"/>
        </w:rPr>
      </w:pPr>
      <w:r>
        <w:rPr>
          <w:sz w:val="26"/>
          <w:szCs w:val="26"/>
        </w:rPr>
        <w:t>Так мы и поступили. Она начала спиной толкать студента, стоящего за ней. Потом они поменялись местами, и она оказалась позади него. Он стал толкать ее спиной, и вдруг она закричала: "Не толкайся, не врезайся в меня! Хватит, ты хочешь навредить мне! Прекрати, или я тебя убью!"</w:t>
      </w:r>
    </w:p>
    <w:p>
      <w:pPr>
        <w:pStyle w:val="Normal"/>
        <w:jc w:val="both"/>
        <w:rPr>
          <w:sz w:val="26"/>
          <w:szCs w:val="26"/>
        </w:rPr>
      </w:pPr>
      <w:r>
        <w:rPr>
          <w:sz w:val="26"/>
          <w:szCs w:val="26"/>
        </w:rPr>
        <w:t>Тогда я спросил, зачем ей убивать себя. В ответ на это она обернулась к студенту, превратившегося в "толкателя", и сказала: "Я - Бог. Я могу уничтожить тебя, прекрати толкать меня! Пусть будет жизнь и пусть все идет своим чередом. Отпусти себя и расслабься. Перестань теребить меня. Ты хочешь причинить мне боль. Мне приходится сопротивляться тебе, и вот почему у тебя болит спина".</w:t>
      </w:r>
    </w:p>
    <w:p>
      <w:pPr>
        <w:pStyle w:val="Normal"/>
        <w:jc w:val="both"/>
        <w:rPr>
          <w:sz w:val="26"/>
          <w:szCs w:val="26"/>
        </w:rPr>
      </w:pPr>
      <w:r>
        <w:rPr>
          <w:sz w:val="26"/>
          <w:szCs w:val="26"/>
        </w:rPr>
        <w:t>Итак, поскольку студентка сказала, что Бог велит ей расслабиться и отпустить себя, я предложил сразу же попробовать это. Она легла на пол и начала очень глубоко дышать, как это делают в йоге (Пранаяма). Потом заплакала, причем ее глаза все еще были закрыты. Я не стал разговаривать с ней, а только усиливал ее телодвижения, слегка надавливая ей на грудную клетку. Я пытался усилить ее чувства в соответствии с ритмом дыхания, почти как при искусственном дыхании. Через некоторое время она вернулась к обычному дыханию, и слезы потекли по ее щекам.</w:t>
      </w:r>
    </w:p>
    <w:p>
      <w:pPr>
        <w:pStyle w:val="Normal"/>
        <w:jc w:val="both"/>
        <w:rPr>
          <w:sz w:val="26"/>
          <w:szCs w:val="26"/>
        </w:rPr>
      </w:pPr>
      <w:r>
        <w:rPr>
          <w:sz w:val="26"/>
          <w:szCs w:val="26"/>
        </w:rPr>
        <w:t>Потом она сказала: "О господи, у меня такое ощущение, что я где-то рядом с Богом, или даже как будто я сама - Бог".</w:t>
      </w:r>
    </w:p>
    <w:p>
      <w:pPr>
        <w:pStyle w:val="Normal"/>
        <w:jc w:val="both"/>
        <w:rPr>
          <w:sz w:val="26"/>
          <w:szCs w:val="26"/>
        </w:rPr>
      </w:pPr>
      <w:r>
        <w:rPr>
          <w:sz w:val="26"/>
          <w:szCs w:val="26"/>
        </w:rPr>
        <w:t>"Давай, будь рядом с ним", - сказал я.</w:t>
      </w:r>
    </w:p>
    <w:p>
      <w:pPr>
        <w:pStyle w:val="Normal"/>
        <w:jc w:val="both"/>
        <w:rPr>
          <w:sz w:val="26"/>
          <w:szCs w:val="26"/>
        </w:rPr>
      </w:pPr>
      <w:r>
        <w:rPr>
          <w:sz w:val="26"/>
          <w:szCs w:val="26"/>
        </w:rPr>
        <w:t>После всего этого она испытала мощное религиозное переживание, подобное психоделическому. Позже она рассказала мне о своем давнем сновидении. Тогда ей снилось, что она получила красивый камень, который у нее ассоциировался с Богом. Теперь же ей подарили это удивительное переживание. Похоже, что сон пытался сбыться. Выйдя из этого переживания, она сказала: "Я прожила свою жизнь не так. Я всегда пыталась оттолкнуть жизнь, я никогда не верила в то, что жизнь права в своем течении. Теперь, когда я отпустила себя, я чувствую, что Бог рядом".</w:t>
      </w:r>
    </w:p>
    <w:p>
      <w:pPr>
        <w:pStyle w:val="Normal"/>
        <w:jc w:val="both"/>
        <w:rPr>
          <w:sz w:val="26"/>
          <w:szCs w:val="26"/>
        </w:rPr>
      </w:pPr>
      <w:r>
        <w:rPr>
          <w:sz w:val="26"/>
          <w:szCs w:val="26"/>
        </w:rPr>
        <w:t>Это был подлинно духовный опыт. Пока она выходила из измененного состояния, ее глаза косили и зрение было нечетким. Это весьма характерно для человека, который только что пережил очень глубокий опыт. Ваши глаза видят на самом деле два отдельных изображения, а сознание уже соединяет их и позволяет видеть единую картину. Однако, когда вы глубоко входите в свое тело и проприоцепцию, вы оставляете обычную визуальную организацию и снова понимаете, что ваши глаза функционируют на самом деле раздельно и они совсем не так важны, как вы думали раньше.</w:t>
      </w:r>
    </w:p>
    <w:p>
      <w:pPr>
        <w:pStyle w:val="Normal"/>
        <w:jc w:val="both"/>
        <w:rPr>
          <w:sz w:val="26"/>
          <w:szCs w:val="26"/>
        </w:rPr>
      </w:pPr>
      <w:r>
        <w:rPr>
          <w:sz w:val="26"/>
          <w:szCs w:val="26"/>
        </w:rPr>
        <w:t>В работе со студенткой мы выяснили, что ее боль в спине, символ в сновидении и дорожное происшествие были различными каналами, различными модальностями восприятия ее сновидящего тела. Оно проявило себя как голос Бога, который велел ей принять его, не отталкивать от себя судьбу, а смиренно следовать за ней. Этот пример показывает, что сновидящее тело симметрично; оно похоже на ограненный алмаз, бриллиант, так как все его грани (то есть каждый из его каналов: окружающий мир, сновидения и тело) разными способами отражают одну и ту же информацию. Сновидящее тело - это бриллиантовое тело, и каждый из нас, в идеале, - симметричный алмаз. Можно сказать, что становиться самим собой - значит познавать свое сновидящее тело, становиться цельным и многосторонним, развивать свой целостный опыт через сознавание каждого из ваших каналов.</w:t>
      </w:r>
    </w:p>
    <w:p>
      <w:pPr>
        <w:pStyle w:val="Normal"/>
        <w:jc w:val="both"/>
        <w:rPr>
          <w:sz w:val="26"/>
          <w:szCs w:val="26"/>
        </w:rPr>
      </w:pPr>
      <w:r>
        <w:rPr>
          <w:sz w:val="26"/>
          <w:szCs w:val="26"/>
        </w:rPr>
        <w:t>В последнем из описанных случаев процессуально-ориентированного исследователя заинтересует тот факт, что процесс студентки переключался с болей в спине, или проприоцепции, на внешнее событие, затем опять на проприоцепцию, и наконец, на визуализацию и религиозные переживания, которые были многоканальными по своей сути. В терапевтической работе очень важно уметь замечать такие переключения, поскольку сновидящее тело, судя по всему, стремится к тому, чтобы человек развивал сознавание различных каналов. Сновидящее тело посылает сигнал по одному из каналов, а затем переключает каналы, потому что понимает: либо вы вплотную подошли к пределам того, что можете вынести в одном канале, либо вы на неверном пути и вам нужно посмотреть на вещи в совершенно ином свете.</w:t>
      </w:r>
    </w:p>
    <w:p>
      <w:pPr>
        <w:pStyle w:val="Normal"/>
        <w:jc w:val="both"/>
        <w:rPr>
          <w:sz w:val="26"/>
          <w:szCs w:val="26"/>
        </w:rPr>
      </w:pPr>
      <w:r>
        <w:rPr>
          <w:sz w:val="26"/>
          <w:szCs w:val="26"/>
        </w:rPr>
        <w:t>Порой переключение каналов происходит каким-то загадочным образом. Переключение с телесного процесса на внешние события показывает, что сновидящее тело той девушки пребывало как в ее спине, так и в окружающей среде. С другой стороны, переключение каналов может быть вполне обыденной вещью. Один мой юный знакомый мучается со сдачей экзаменов в колледже. Часто, когда он пытается сконцентрироваться на занятиях, у него происходит переключение каналов. Он использует свой визуальный канал при чтении и запоминании и часто обнаруживает желание покинуть читальный зал, запереться в туалете и мастурбировать. Там он представляет себе прекрасную девушку. Недавно я предложил ему углубиться в эту телесную фантазию, и он рассказал, что поговорил с этой девушкой. Она сказала, что лучше бы ему расслабиться и помочь ей справиться с ее неуверенностью в себе. Он послушал ее и в тот день пошел в кино, а не в библиотеку.</w:t>
      </w:r>
    </w:p>
    <w:p>
      <w:pPr>
        <w:pStyle w:val="Normal"/>
        <w:jc w:val="both"/>
        <w:rPr>
          <w:sz w:val="26"/>
          <w:szCs w:val="26"/>
        </w:rPr>
      </w:pPr>
      <w:r>
        <w:rPr>
          <w:sz w:val="26"/>
          <w:szCs w:val="26"/>
        </w:rPr>
        <w:t>Может произойти и обратное. Как женщина, так и мужчина в преддверии любовного акта могут внезапно испытать потерю проприоцепции, то есть временную или хроническую фригидность (импотенцию), которая блокирует оргазм. Практически во всех подобных случаях органическая причина отсутствует. Здесь необходимо переключение каналов с проприоцепции на простой разговор, однако пары редко следуют этому. Обычно существует множество вещей, которые люди сознательно игнорируют, множество проблем, которые не прорабатываются и не проговариваются. Они-то и отключают тело.</w:t>
      </w:r>
    </w:p>
    <w:p>
      <w:pPr>
        <w:pStyle w:val="Normal"/>
        <w:jc w:val="both"/>
        <w:rPr>
          <w:sz w:val="26"/>
          <w:szCs w:val="26"/>
        </w:rPr>
      </w:pPr>
      <w:r>
        <w:rPr>
          <w:sz w:val="26"/>
          <w:szCs w:val="26"/>
        </w:rPr>
        <w:t>Но иногда переключение каналов бывает вопросом жизни и смерти, критическим моментом, определяющим исход серьезного заболевания. К примеру, недавно ко мне пришла тяжело больная женщина. Пока она ожидала приема, ее несколько раз вырвало в туалете. В тот день ее сильно лихорадило, а в последние две недели мучили тяжелые желудочные спазмы, что к тому же усугублялось сильным бронхитом. Она только что вернулась от врача, который не смог поставить точный диагноз на основе ее желудочных расстройств и лихорадки.</w:t>
      </w:r>
    </w:p>
    <w:p>
      <w:pPr>
        <w:pStyle w:val="Normal"/>
        <w:jc w:val="both"/>
        <w:rPr>
          <w:sz w:val="26"/>
          <w:szCs w:val="26"/>
        </w:rPr>
      </w:pPr>
      <w:r>
        <w:rPr>
          <w:sz w:val="26"/>
          <w:szCs w:val="26"/>
        </w:rPr>
        <w:t>Она вошла склонив голову вниз, уставившись в пол. Я предложил ей последовать ее импульсу к движению вниз, отпустить свое тело и позволить ему делать то, что ему нужно. Она тут же легла и начала кататься по полу. В какой-то момент она перекатилась ближе ко мне. К тому времени я тоже сидел на полу. Уперевшись спиной мне в грудь, она забормотала, что чувствует себя очень, очень больной. Медленно, но настойчиво она повторяла, что ощущает жжение в желудке. Я посоветовал ей полностью сконцентрироваться на ощущениях в желудке и постепенно усиливать их. "Пусть у вас там будет жечь еще чуточку сильнее", - предложил я.</w:t>
      </w:r>
    </w:p>
    <w:p>
      <w:pPr>
        <w:pStyle w:val="Normal"/>
        <w:jc w:val="both"/>
        <w:rPr>
          <w:sz w:val="26"/>
          <w:szCs w:val="26"/>
        </w:rPr>
      </w:pPr>
      <w:r>
        <w:rPr>
          <w:sz w:val="26"/>
          <w:szCs w:val="26"/>
        </w:rPr>
        <w:t>Она согласилась и через некоторое время сказала, что в желудке у нее словно огонь. Потом она сообщила, что пламя сильное и яркое, оранжево-красное. Когда она повторила это несколько раз, я понял, что она пытается переменить канал. Для нее это было облегчением, так как ее проприоцепция была настолько хаотична, что казалось, будто болезнь безоговорочно покидает тот канал, который она мало осознает. Я сразу же сказал: "Наблюдайте за цветом, не чувствуйте его больше. Не допускайте никаких чувств, только смотрите".</w:t>
      </w:r>
    </w:p>
    <w:p>
      <w:pPr>
        <w:pStyle w:val="Normal"/>
        <w:jc w:val="both"/>
        <w:rPr>
          <w:sz w:val="26"/>
          <w:szCs w:val="26"/>
        </w:rPr>
      </w:pPr>
      <w:r>
        <w:rPr>
          <w:sz w:val="26"/>
          <w:szCs w:val="26"/>
        </w:rPr>
        <w:t>В этот момент она все еще размахивала руками, пытаясь описать (кинестетически) сильное жжение. Я велел ей прекратить движения и переключиться на появляющиеся цвета. Через 1-2 минуты переключение произошло, и ей явилось яркое видение.</w:t>
      </w:r>
    </w:p>
    <w:p>
      <w:pPr>
        <w:pStyle w:val="Normal"/>
        <w:jc w:val="both"/>
        <w:rPr>
          <w:sz w:val="26"/>
          <w:szCs w:val="26"/>
        </w:rPr>
      </w:pPr>
      <w:r>
        <w:rPr>
          <w:sz w:val="26"/>
          <w:szCs w:val="26"/>
        </w:rPr>
        <w:t>Она без движения лежала поперек моей спины и наблюдала за язычками пламени. Из огня возникала фигура человека, окруженная огненной аурой. Затем он выступил вперед, склонился перед богиней и получил от нее бесценную информацию о своей жизни. Я не решаюсь вдаваться в детали, так как происшедшее было значимо именно для этой женщины в контексте ее личностного мифа.</w:t>
      </w:r>
    </w:p>
    <w:p>
      <w:pPr>
        <w:pStyle w:val="Normal"/>
        <w:jc w:val="both"/>
        <w:rPr>
          <w:sz w:val="26"/>
          <w:szCs w:val="26"/>
        </w:rPr>
      </w:pPr>
      <w:r>
        <w:rPr>
          <w:sz w:val="26"/>
          <w:szCs w:val="26"/>
        </w:rPr>
        <w:t>Здесь я хотел бы остановиться лишь на процессе ее недуга. Она не была больна. Ей являлось ее сновидящее тело, оно требовало ее внимания и усилий. Потом оно велело переключиться с проприоцепции на визуализацию, чтобы сообщить о ее личностном мифе, ее пути в жизни и о смысле существования. Для достижения этого сновидящее тело использовало, если можно так сказать, яркие краски и сильные ощущения.</w:t>
      </w:r>
    </w:p>
    <w:p>
      <w:pPr>
        <w:pStyle w:val="Normal"/>
        <w:jc w:val="both"/>
        <w:rPr>
          <w:sz w:val="26"/>
          <w:szCs w:val="26"/>
        </w:rPr>
      </w:pPr>
      <w:r>
        <w:rPr>
          <w:sz w:val="26"/>
          <w:szCs w:val="26"/>
        </w:rPr>
        <w:t>Если вы достаточно быстры, чтобы наблюдать переключение каналов, достаточно гибки, чтобы работать с визуализацией, проприоцепцией, кинестетикой, слуховыми восприятиями и парапсихологическими событиями внешнего мира, тогда вы в силах следовать за своим процессом и процессами других и осознавать свой путь в этой жизни.</w:t>
      </w:r>
    </w:p>
    <w:p>
      <w:pPr>
        <w:pStyle w:val="Heading3"/>
        <w:spacing w:before="0" w:after="0"/>
        <w:rPr/>
      </w:pPr>
      <w:r>
        <w:rPr/>
        <w:t>Сновидящее тело в волшебной сказке</w:t>
      </w:r>
    </w:p>
    <w:p>
      <w:pPr>
        <w:pStyle w:val="Normal"/>
        <w:jc w:val="both"/>
        <w:rPr>
          <w:sz w:val="26"/>
          <w:szCs w:val="26"/>
        </w:rPr>
      </w:pPr>
      <w:r>
        <w:rPr>
          <w:sz w:val="26"/>
          <w:szCs w:val="26"/>
        </w:rPr>
        <w:t>Форма проявления сновидящего тела зависит от канала, в котором возникает его процесс. Так, оно может проявиться как боль, как движение или как голоса. Оно также может возникнуть на городской улице как поразительное происшествие или появиться визуально в сновидении. Когда определенный лейтмотив сновидения характерен для небольшой группы людей, мы называем это местным преданием. Когда такой лейтмотив распространен в какой-либо культуре, мы говорим о волшебной сказке. Сказки - это нечто вроде сновидений культуры. Читая нижеследующую сказку, попытайтесь угадать, какому народу и какому типу культуры могла бы присниться подобная история.</w:t>
      </w:r>
    </w:p>
    <w:p>
      <w:pPr>
        <w:pStyle w:val="Normal"/>
        <w:rPr>
          <w:sz w:val="26"/>
          <w:szCs w:val="26"/>
        </w:rPr>
      </w:pPr>
      <w:r>
        <w:rPr>
          <w:sz w:val="26"/>
          <w:szCs w:val="26"/>
        </w:rPr>
      </w:r>
    </w:p>
    <w:p>
      <w:pPr>
        <w:pStyle w:val="Normal"/>
        <w:jc w:val="both"/>
        <w:rPr>
          <w:sz w:val="26"/>
          <w:szCs w:val="26"/>
        </w:rPr>
      </w:pPr>
      <w:r>
        <w:rPr>
          <w:sz w:val="26"/>
          <w:szCs w:val="26"/>
        </w:rPr>
        <w:t>Жил-был старый дровосек, который гнул спину с утра до ночи. Когда он наконец скопил немного денег, позвал он своего сына и сказал ему: "Ты мой единственный ребенок. Тяжким трудом скопил я эти деньги и хочу потратить их на твое обучение. Если ты выучишься достойному ремеслу, то сможешь содержать меня, когда я состарюсь и руки будут плохо слушаться меня". Юноша поступил в университет и прилежно постигал науку. Учителя не могли нахвалиться им, а он усердно продолжал учебу. Когда его обучение уже близилось к концу, сбережения отца иссякли и ему пришлось возвратиться домой. "Какой стыд, - сетовал отец. - Мне больше нечего тебе дать. В эти тяжкие времена я едва могу заработать на краюху хлеба для нас обоих". "Дорогой отец, - ответил сын, - не печалься, я привыкну к этой жизни, и кто знает, может быть, и полюблю ее в конце концов".</w:t>
      </w:r>
    </w:p>
    <w:p>
      <w:pPr>
        <w:pStyle w:val="Normal"/>
        <w:jc w:val="both"/>
        <w:rPr>
          <w:sz w:val="26"/>
          <w:szCs w:val="26"/>
        </w:rPr>
      </w:pPr>
      <w:r>
        <w:rPr>
          <w:sz w:val="26"/>
          <w:szCs w:val="26"/>
        </w:rPr>
        <w:t>Когда отец стал собираться на работу, сын сказал: "Я пойду с тобой". "Не знаю, - ответил отец, - тебе будет трудно, ты ведь не привык к тяжелой работе. И потом, у меня только один топор, а купить еще один нет денег". "Пойди к соседу, - говорит сын, - займи у него топор, а когда я заработаю денег, купим еще один".</w:t>
      </w:r>
    </w:p>
    <w:p>
      <w:pPr>
        <w:pStyle w:val="Normal"/>
        <w:jc w:val="both"/>
        <w:rPr>
          <w:sz w:val="26"/>
          <w:szCs w:val="26"/>
        </w:rPr>
      </w:pPr>
      <w:r>
        <w:rPr>
          <w:sz w:val="26"/>
          <w:szCs w:val="26"/>
        </w:rPr>
        <w:t>Отец одолжил топор у соседа, и на следующее утро они вместе с сыном отправились в лес. Юноша помогал отцу и был бодр и весел. Когда настал полдень, старик сказал: "Давай-ка отдохнем и перекусим". Сын взял свой хлеб: "Ты, отец, отдыхай, а я не устал. Пойду-ка я прогуляюсь". "Не валяй дурака, - рассердился отец. - Разве дело шататься вокруг? Устанешь - рукой шевельнуть не сможешь. Садись и отдыхай".</w:t>
      </w:r>
    </w:p>
    <w:p>
      <w:pPr>
        <w:pStyle w:val="Normal"/>
        <w:jc w:val="both"/>
        <w:rPr>
          <w:sz w:val="26"/>
          <w:szCs w:val="26"/>
        </w:rPr>
      </w:pPr>
      <w:r>
        <w:rPr>
          <w:sz w:val="26"/>
          <w:szCs w:val="26"/>
        </w:rPr>
        <w:t>Но сын скрылся в лесу, прихватив свой хлеб. Веселый и радостный, он разглядывал зеленые кроны, высматривая птичьи гнезда. Он исходил лес вдоль и поперек, пока не подошел к огромному угрюмому дубу. Этому дереву было, наверное, сотни лет, и было оно такое толстое, что пятеро мужчин не могли бы обхватить его. Он остановился, взглянул на дуб и подумал: "На этом дереве наверняка гнездится множество птиц..." Вдруг он услышал чей-то оклик. Приглушенный голос взывал: "Выпусти меня, выпусти!" Оглядевшись, он ничего не заметил, и ему показалось, что голос исходит из-под земли.</w:t>
      </w:r>
    </w:p>
    <w:p>
      <w:pPr>
        <w:pStyle w:val="Normal"/>
        <w:jc w:val="both"/>
        <w:rPr>
          <w:sz w:val="26"/>
          <w:szCs w:val="26"/>
        </w:rPr>
      </w:pPr>
      <w:r>
        <w:rPr>
          <w:sz w:val="26"/>
          <w:szCs w:val="26"/>
        </w:rPr>
        <w:t>— </w:t>
      </w:r>
      <w:r>
        <w:rPr>
          <w:sz w:val="26"/>
          <w:szCs w:val="26"/>
        </w:rPr>
        <w:t>Ты где? - крикнул он.</w:t>
      </w:r>
    </w:p>
    <w:p>
      <w:pPr>
        <w:pStyle w:val="Normal"/>
        <w:jc w:val="both"/>
        <w:rPr>
          <w:sz w:val="26"/>
          <w:szCs w:val="26"/>
        </w:rPr>
      </w:pPr>
      <w:r>
        <w:rPr>
          <w:sz w:val="26"/>
          <w:szCs w:val="26"/>
        </w:rPr>
        <w:t>— </w:t>
      </w:r>
      <w:r>
        <w:rPr>
          <w:sz w:val="26"/>
          <w:szCs w:val="26"/>
        </w:rPr>
        <w:t>Я среди корней дуба, выпусти меня, выпусти! - откликнулся голос.</w:t>
      </w:r>
    </w:p>
    <w:p>
      <w:pPr>
        <w:pStyle w:val="Normal"/>
        <w:jc w:val="both"/>
        <w:rPr>
          <w:sz w:val="26"/>
          <w:szCs w:val="26"/>
        </w:rPr>
      </w:pPr>
      <w:r>
        <w:rPr>
          <w:sz w:val="26"/>
          <w:szCs w:val="26"/>
        </w:rPr>
        <w:t>Парень смахнул прошлогодние листья и стал осматривать корни, пока не обнаружил там небольшое дупло. Внутри он нашел стеклянную бутылку. Подняв бутылку к свету, он рассмотрел в ней существо, похожее на лягушку. Оно металось от стенки к стенке.</w:t>
      </w:r>
    </w:p>
    <w:p>
      <w:pPr>
        <w:pStyle w:val="Normal"/>
        <w:jc w:val="both"/>
        <w:rPr>
          <w:sz w:val="26"/>
          <w:szCs w:val="26"/>
        </w:rPr>
      </w:pPr>
      <w:r>
        <w:rPr>
          <w:sz w:val="26"/>
          <w:szCs w:val="26"/>
        </w:rPr>
        <w:t>— </w:t>
      </w:r>
      <w:r>
        <w:rPr>
          <w:sz w:val="26"/>
          <w:szCs w:val="26"/>
        </w:rPr>
        <w:t>Выпусти меня!</w:t>
      </w:r>
    </w:p>
    <w:p>
      <w:pPr>
        <w:pStyle w:val="Normal"/>
        <w:jc w:val="both"/>
        <w:rPr>
          <w:sz w:val="26"/>
          <w:szCs w:val="26"/>
        </w:rPr>
      </w:pPr>
      <w:r>
        <w:rPr>
          <w:sz w:val="26"/>
          <w:szCs w:val="26"/>
        </w:rPr>
        <w:t>Не подозревающий худого студент вытащил пробку из сосуда. В мгновение ока оттуда выскользнул дух и начал быстро увеличиваться. Через несколько секунд перед юношей стоял ужасающего вида детина ростом с полдерева.</w:t>
      </w:r>
    </w:p>
    <w:p>
      <w:pPr>
        <w:pStyle w:val="Normal"/>
        <w:jc w:val="both"/>
        <w:rPr>
          <w:sz w:val="26"/>
          <w:szCs w:val="26"/>
        </w:rPr>
      </w:pPr>
      <w:r>
        <w:rPr>
          <w:sz w:val="26"/>
          <w:szCs w:val="26"/>
        </w:rPr>
        <w:t>Громовым голосом он вымолвил:</w:t>
      </w:r>
    </w:p>
    <w:p>
      <w:pPr>
        <w:pStyle w:val="Normal"/>
        <w:jc w:val="both"/>
        <w:rPr>
          <w:sz w:val="26"/>
          <w:szCs w:val="26"/>
        </w:rPr>
      </w:pPr>
      <w:r>
        <w:rPr>
          <w:sz w:val="26"/>
          <w:szCs w:val="26"/>
        </w:rPr>
        <w:t>— </w:t>
      </w:r>
      <w:r>
        <w:rPr>
          <w:sz w:val="26"/>
          <w:szCs w:val="26"/>
        </w:rPr>
        <w:t>Знаешь ли ты, какая награда тебя ждет?</w:t>
      </w:r>
    </w:p>
    <w:p>
      <w:pPr>
        <w:pStyle w:val="Normal"/>
        <w:jc w:val="both"/>
        <w:rPr>
          <w:sz w:val="26"/>
          <w:szCs w:val="26"/>
        </w:rPr>
      </w:pPr>
      <w:r>
        <w:rPr>
          <w:sz w:val="26"/>
          <w:szCs w:val="26"/>
        </w:rPr>
        <w:t>— </w:t>
      </w:r>
      <w:r>
        <w:rPr>
          <w:sz w:val="26"/>
          <w:szCs w:val="26"/>
        </w:rPr>
        <w:t>Нет, - бесстрашно ответил юноша, - откуда мне знать.</w:t>
      </w:r>
    </w:p>
    <w:p>
      <w:pPr>
        <w:pStyle w:val="Normal"/>
        <w:jc w:val="both"/>
        <w:rPr>
          <w:sz w:val="26"/>
          <w:szCs w:val="26"/>
        </w:rPr>
      </w:pPr>
      <w:r>
        <w:rPr>
          <w:sz w:val="26"/>
          <w:szCs w:val="26"/>
        </w:rPr>
        <w:t>— </w:t>
      </w:r>
      <w:r>
        <w:rPr>
          <w:sz w:val="26"/>
          <w:szCs w:val="26"/>
        </w:rPr>
        <w:t>Так знай, - заорал дух. - Я сверну тебе шею!</w:t>
      </w:r>
    </w:p>
    <w:p>
      <w:pPr>
        <w:pStyle w:val="Normal"/>
        <w:jc w:val="both"/>
        <w:rPr>
          <w:sz w:val="26"/>
          <w:szCs w:val="26"/>
        </w:rPr>
      </w:pPr>
      <w:r>
        <w:rPr>
          <w:sz w:val="26"/>
          <w:szCs w:val="26"/>
        </w:rPr>
        <w:t>— </w:t>
      </w:r>
      <w:r>
        <w:rPr>
          <w:sz w:val="26"/>
          <w:szCs w:val="26"/>
        </w:rPr>
        <w:t>Предупредил бы раньше. Я бы тебя в бутылке оставил. Но все равно я голову терять не намерен. Тебе придется посоветоваться с людьми, прежде чем займешься моей шеей.</w:t>
      </w:r>
    </w:p>
    <w:p>
      <w:pPr>
        <w:pStyle w:val="Normal"/>
        <w:jc w:val="both"/>
        <w:rPr>
          <w:sz w:val="26"/>
          <w:szCs w:val="26"/>
        </w:rPr>
      </w:pPr>
      <w:r>
        <w:rPr>
          <w:sz w:val="26"/>
          <w:szCs w:val="26"/>
        </w:rPr>
        <w:t>— </w:t>
      </w:r>
      <w:r>
        <w:rPr>
          <w:sz w:val="26"/>
          <w:szCs w:val="26"/>
        </w:rPr>
        <w:t>С людьми, говоришь? Ты заслужил награду и ты ее получишь. Думаешь, меня замуровали здесь за мою доброту? Они сделали это в наказание мне. Я - могучий Меркурий, и, когда меня кто-нибудь освобождает, мой долг свернуть ему шею.</w:t>
      </w:r>
    </w:p>
    <w:p>
      <w:pPr>
        <w:pStyle w:val="Normal"/>
        <w:jc w:val="both"/>
        <w:rPr>
          <w:sz w:val="26"/>
          <w:szCs w:val="26"/>
        </w:rPr>
      </w:pPr>
      <w:r>
        <w:rPr>
          <w:sz w:val="26"/>
          <w:szCs w:val="26"/>
        </w:rPr>
        <w:t>— </w:t>
      </w:r>
      <w:r>
        <w:rPr>
          <w:sz w:val="26"/>
          <w:szCs w:val="26"/>
        </w:rPr>
        <w:t>Ну-ну, не торопись, - говорит студент. - Сначала мне надо убедиться, что ты действительно умещался в этой бутылке, тогда поверю, что ты на самом деле могущественный Меркурий.</w:t>
      </w:r>
    </w:p>
    <w:p>
      <w:pPr>
        <w:pStyle w:val="Normal"/>
        <w:jc w:val="both"/>
        <w:rPr>
          <w:sz w:val="26"/>
          <w:szCs w:val="26"/>
        </w:rPr>
      </w:pPr>
      <w:r>
        <w:rPr>
          <w:sz w:val="26"/>
          <w:szCs w:val="26"/>
        </w:rPr>
        <w:t>— </w:t>
      </w:r>
      <w:r>
        <w:rPr>
          <w:sz w:val="26"/>
          <w:szCs w:val="26"/>
        </w:rPr>
        <w:t>Нет ничего проще, - надменно промолвил дух. После чего он на глазах стал сжиматься, уменьшился до первоначальных размеров и вполз прямо в горлышко бутылки. Как только он оказался внутри, студент заткнул пробку и запихнул бутылку на старое место среди корней дуба. Так он перехитрил духа. Юноша зашагал восвояси, но дух жалобно завопил:</w:t>
      </w:r>
    </w:p>
    <w:p>
      <w:pPr>
        <w:pStyle w:val="Normal"/>
        <w:jc w:val="both"/>
        <w:rPr>
          <w:sz w:val="26"/>
          <w:szCs w:val="26"/>
        </w:rPr>
      </w:pPr>
      <w:r>
        <w:rPr>
          <w:sz w:val="26"/>
          <w:szCs w:val="26"/>
        </w:rPr>
        <w:t>— </w:t>
      </w:r>
      <w:r>
        <w:rPr>
          <w:sz w:val="26"/>
          <w:szCs w:val="26"/>
        </w:rPr>
        <w:t>О, пожалуйста, выпусти меня, выпусти меня отсюда!</w:t>
      </w:r>
    </w:p>
    <w:p>
      <w:pPr>
        <w:pStyle w:val="Normal"/>
        <w:jc w:val="both"/>
        <w:rPr>
          <w:sz w:val="26"/>
          <w:szCs w:val="26"/>
        </w:rPr>
      </w:pPr>
      <w:r>
        <w:rPr>
          <w:sz w:val="26"/>
          <w:szCs w:val="26"/>
        </w:rPr>
        <w:t>— </w:t>
      </w:r>
      <w:r>
        <w:rPr>
          <w:sz w:val="26"/>
          <w:szCs w:val="26"/>
        </w:rPr>
        <w:t>Нет, - ответил юноша, - дважды меня не проведешь. Если уж я поймаю своего врага, то так легко не отпущу.</w:t>
      </w:r>
    </w:p>
    <w:p>
      <w:pPr>
        <w:pStyle w:val="Normal"/>
        <w:jc w:val="both"/>
        <w:rPr>
          <w:sz w:val="26"/>
          <w:szCs w:val="26"/>
        </w:rPr>
      </w:pPr>
      <w:r>
        <w:rPr>
          <w:sz w:val="26"/>
          <w:szCs w:val="26"/>
        </w:rPr>
        <w:t>— </w:t>
      </w:r>
      <w:r>
        <w:rPr>
          <w:sz w:val="26"/>
          <w:szCs w:val="26"/>
        </w:rPr>
        <w:t>Если освободишь меня, - говорит дух, - не будешь ни в чем нуждаться до конца своих дней.</w:t>
      </w:r>
    </w:p>
    <w:p>
      <w:pPr>
        <w:pStyle w:val="Normal"/>
        <w:jc w:val="both"/>
        <w:rPr>
          <w:sz w:val="26"/>
          <w:szCs w:val="26"/>
        </w:rPr>
      </w:pPr>
      <w:r>
        <w:rPr>
          <w:sz w:val="26"/>
          <w:szCs w:val="26"/>
        </w:rPr>
        <w:t>— </w:t>
      </w:r>
      <w:r>
        <w:rPr>
          <w:sz w:val="26"/>
          <w:szCs w:val="26"/>
        </w:rPr>
        <w:t>Нет, - отвечает студент, - опять меня облапошишь.</w:t>
      </w:r>
    </w:p>
    <w:p>
      <w:pPr>
        <w:pStyle w:val="Normal"/>
        <w:jc w:val="both"/>
        <w:rPr>
          <w:sz w:val="26"/>
          <w:szCs w:val="26"/>
        </w:rPr>
      </w:pPr>
      <w:r>
        <w:rPr>
          <w:sz w:val="26"/>
          <w:szCs w:val="26"/>
        </w:rPr>
        <w:t>— </w:t>
      </w:r>
      <w:r>
        <w:rPr>
          <w:sz w:val="26"/>
          <w:szCs w:val="26"/>
        </w:rPr>
        <w:t>Эх парень, от удачи отворачиваешься. Я тебя не обижу, награжу по-царски.</w:t>
      </w:r>
    </w:p>
    <w:p>
      <w:pPr>
        <w:pStyle w:val="Normal"/>
        <w:jc w:val="both"/>
        <w:rPr>
          <w:sz w:val="26"/>
          <w:szCs w:val="26"/>
        </w:rPr>
      </w:pPr>
      <w:r>
        <w:rPr>
          <w:sz w:val="26"/>
          <w:szCs w:val="26"/>
        </w:rPr>
        <w:t>Юноша подумал про себя: "Попытаю счастья, а вдруг он сдержит обещание". Словом, вытащил он пробку, и дух вышел наружу, как и в первый раз, и стал расти, пока не достиг гигантских размеров. Он дал студенту кусочек материи, вроде припарки, и сказал:</w:t>
      </w:r>
    </w:p>
    <w:p>
      <w:pPr>
        <w:pStyle w:val="Normal"/>
        <w:jc w:val="both"/>
        <w:rPr>
          <w:sz w:val="26"/>
          <w:szCs w:val="26"/>
        </w:rPr>
      </w:pPr>
      <w:r>
        <w:rPr>
          <w:sz w:val="26"/>
          <w:szCs w:val="26"/>
        </w:rPr>
        <w:t>— </w:t>
      </w:r>
      <w:r>
        <w:rPr>
          <w:sz w:val="26"/>
          <w:szCs w:val="26"/>
        </w:rPr>
        <w:t>Вот твоя награда. Если положишь один край на рану, рана заживет, а если потрешь железо или сталь другим краем, они превратятся в серебро.</w:t>
      </w:r>
    </w:p>
    <w:p>
      <w:pPr>
        <w:pStyle w:val="Normal"/>
        <w:jc w:val="both"/>
        <w:rPr>
          <w:sz w:val="26"/>
          <w:szCs w:val="26"/>
        </w:rPr>
      </w:pPr>
      <w:r>
        <w:rPr>
          <w:sz w:val="26"/>
          <w:szCs w:val="26"/>
        </w:rPr>
        <w:t>— </w:t>
      </w:r>
      <w:r>
        <w:rPr>
          <w:sz w:val="26"/>
          <w:szCs w:val="26"/>
        </w:rPr>
        <w:t>Надо проверить, - говорит студент. Он подошел к дереву, рассек кору топором и потер надрез тряпочкой. Кора срослась: рана была исцелена. - Все в порядке. А теперь прощай.</w:t>
      </w:r>
    </w:p>
    <w:p>
      <w:pPr>
        <w:pStyle w:val="Normal"/>
        <w:jc w:val="both"/>
        <w:rPr>
          <w:sz w:val="26"/>
          <w:szCs w:val="26"/>
        </w:rPr>
      </w:pPr>
      <w:r>
        <w:rPr>
          <w:sz w:val="26"/>
          <w:szCs w:val="26"/>
        </w:rPr>
        <w:t>Дух поблагодарил его за освобождение, а юноша отправился к отцу.</w:t>
      </w:r>
    </w:p>
    <w:p>
      <w:pPr>
        <w:pStyle w:val="Normal"/>
        <w:jc w:val="both"/>
        <w:rPr>
          <w:sz w:val="26"/>
          <w:szCs w:val="26"/>
        </w:rPr>
      </w:pPr>
      <w:r>
        <w:rPr>
          <w:sz w:val="26"/>
          <w:szCs w:val="26"/>
        </w:rPr>
        <w:t>— </w:t>
      </w:r>
      <w:r>
        <w:rPr>
          <w:sz w:val="26"/>
          <w:szCs w:val="26"/>
        </w:rPr>
        <w:t>Ты где болтаешься? - проворчал отец. - Про работу совсем забыл. Я же говорил, что у тебя ничего не получится.</w:t>
      </w:r>
    </w:p>
    <w:p>
      <w:pPr>
        <w:pStyle w:val="Normal"/>
        <w:jc w:val="both"/>
        <w:rPr>
          <w:sz w:val="26"/>
          <w:szCs w:val="26"/>
        </w:rPr>
      </w:pPr>
      <w:r>
        <w:rPr>
          <w:sz w:val="26"/>
          <w:szCs w:val="26"/>
        </w:rPr>
        <w:t>— </w:t>
      </w:r>
      <w:r>
        <w:rPr>
          <w:sz w:val="26"/>
          <w:szCs w:val="26"/>
        </w:rPr>
        <w:t>Не печалься, отец, я нагоню.</w:t>
      </w:r>
    </w:p>
    <w:p>
      <w:pPr>
        <w:pStyle w:val="Normal"/>
        <w:jc w:val="both"/>
        <w:rPr>
          <w:sz w:val="26"/>
          <w:szCs w:val="26"/>
        </w:rPr>
      </w:pPr>
      <w:r>
        <w:rPr>
          <w:sz w:val="26"/>
          <w:szCs w:val="26"/>
        </w:rPr>
        <w:t>— </w:t>
      </w:r>
      <w:r>
        <w:rPr>
          <w:sz w:val="26"/>
          <w:szCs w:val="26"/>
        </w:rPr>
        <w:t>Нагонишь? Да ты понимаешь, о чем говоришь?!</w:t>
      </w:r>
    </w:p>
    <w:p>
      <w:pPr>
        <w:pStyle w:val="Normal"/>
        <w:jc w:val="both"/>
        <w:rPr>
          <w:sz w:val="26"/>
          <w:szCs w:val="26"/>
        </w:rPr>
      </w:pPr>
      <w:r>
        <w:rPr>
          <w:sz w:val="26"/>
          <w:szCs w:val="26"/>
        </w:rPr>
        <w:t>— </w:t>
      </w:r>
      <w:r>
        <w:rPr>
          <w:sz w:val="26"/>
          <w:szCs w:val="26"/>
        </w:rPr>
        <w:t>Смотри, ты и глазом моргнуть не успеешь, как я свалю это дерево. - Он взял свой топор, потер его припаркой и нанес мощный удар. Но, став из железного серебряным, лезвие топора погнулось. - Отец, посмотри, что за никудышный топор ты мне дал, весь погнулся.</w:t>
      </w:r>
    </w:p>
    <w:p>
      <w:pPr>
        <w:pStyle w:val="Normal"/>
        <w:jc w:val="both"/>
        <w:rPr>
          <w:sz w:val="26"/>
          <w:szCs w:val="26"/>
        </w:rPr>
      </w:pPr>
      <w:r>
        <w:rPr>
          <w:sz w:val="26"/>
          <w:szCs w:val="26"/>
        </w:rPr>
        <w:t>Отец ужаснулся:</w:t>
      </w:r>
    </w:p>
    <w:p>
      <w:pPr>
        <w:pStyle w:val="Normal"/>
        <w:jc w:val="both"/>
        <w:rPr>
          <w:sz w:val="26"/>
          <w:szCs w:val="26"/>
        </w:rPr>
      </w:pPr>
      <w:r>
        <w:rPr>
          <w:sz w:val="26"/>
          <w:szCs w:val="26"/>
        </w:rPr>
        <w:t>— </w:t>
      </w:r>
      <w:r>
        <w:rPr>
          <w:sz w:val="26"/>
          <w:szCs w:val="26"/>
        </w:rPr>
        <w:t>Теперь мне придется заплатить за этот топор, а где взять денег?</w:t>
      </w:r>
    </w:p>
    <w:p>
      <w:pPr>
        <w:pStyle w:val="Normal"/>
        <w:jc w:val="both"/>
        <w:rPr>
          <w:sz w:val="26"/>
          <w:szCs w:val="26"/>
        </w:rPr>
      </w:pPr>
      <w:r>
        <w:rPr>
          <w:sz w:val="26"/>
          <w:szCs w:val="26"/>
        </w:rPr>
        <w:t>— </w:t>
      </w:r>
      <w:r>
        <w:rPr>
          <w:sz w:val="26"/>
          <w:szCs w:val="26"/>
        </w:rPr>
        <w:t>Не гневайся на меня, - ответил сын, - я заплачу.</w:t>
      </w:r>
    </w:p>
    <w:p>
      <w:pPr>
        <w:pStyle w:val="Normal"/>
        <w:jc w:val="both"/>
        <w:rPr>
          <w:sz w:val="26"/>
          <w:szCs w:val="26"/>
        </w:rPr>
      </w:pPr>
      <w:r>
        <w:rPr>
          <w:sz w:val="26"/>
          <w:szCs w:val="26"/>
        </w:rPr>
        <w:t>— </w:t>
      </w:r>
      <w:r>
        <w:rPr>
          <w:sz w:val="26"/>
          <w:szCs w:val="26"/>
        </w:rPr>
        <w:t>А не скажешь чем? - сокрушался отец. - Книжной грамоты в тебе, может, и в достатке, а вот в рубке леса ты уж точно ничего не смыслишь.</w:t>
      </w:r>
    </w:p>
    <w:p>
      <w:pPr>
        <w:pStyle w:val="Normal"/>
        <w:jc w:val="both"/>
        <w:rPr>
          <w:sz w:val="26"/>
          <w:szCs w:val="26"/>
        </w:rPr>
      </w:pPr>
      <w:r>
        <w:rPr>
          <w:sz w:val="26"/>
          <w:szCs w:val="26"/>
        </w:rPr>
        <w:t>Они вернулись домой, и отец сказал: "Пойди продай сломанный топор. Посмотрим, сколько ты за него выручишь. А уж мне придется заработать недостающие деньги, чтобы расплатиться с соседом".</w:t>
      </w:r>
    </w:p>
    <w:p>
      <w:pPr>
        <w:pStyle w:val="Normal"/>
        <w:jc w:val="both"/>
        <w:rPr>
          <w:sz w:val="26"/>
          <w:szCs w:val="26"/>
        </w:rPr>
      </w:pPr>
      <w:r>
        <w:rPr>
          <w:sz w:val="26"/>
          <w:szCs w:val="26"/>
        </w:rPr>
        <w:t>Сын отнес топор в город к ювелиру. Тот осмотрел его и воскликнул: "Да этот топор стоит 400 талеров!" И тут же отсчитал деньги.</w:t>
      </w:r>
    </w:p>
    <w:p>
      <w:pPr>
        <w:pStyle w:val="Normal"/>
        <w:jc w:val="both"/>
        <w:rPr>
          <w:sz w:val="26"/>
          <w:szCs w:val="26"/>
        </w:rPr>
      </w:pPr>
      <w:r>
        <w:rPr>
          <w:sz w:val="26"/>
          <w:szCs w:val="26"/>
        </w:rPr>
        <w:t>Студент вернулся домой и сказал:</w:t>
      </w:r>
    </w:p>
    <w:p>
      <w:pPr>
        <w:pStyle w:val="Normal"/>
        <w:jc w:val="both"/>
        <w:rPr>
          <w:sz w:val="26"/>
          <w:szCs w:val="26"/>
        </w:rPr>
      </w:pPr>
      <w:r>
        <w:rPr>
          <w:sz w:val="26"/>
          <w:szCs w:val="26"/>
        </w:rPr>
        <w:t>— </w:t>
      </w:r>
      <w:r>
        <w:rPr>
          <w:sz w:val="26"/>
          <w:szCs w:val="26"/>
        </w:rPr>
        <w:t>Отец, я принес деньги. Пойди спроси соседа, сколько мы должны ему за топор.</w:t>
      </w:r>
    </w:p>
    <w:p>
      <w:pPr>
        <w:pStyle w:val="Normal"/>
        <w:jc w:val="both"/>
        <w:rPr>
          <w:sz w:val="26"/>
          <w:szCs w:val="26"/>
        </w:rPr>
      </w:pPr>
      <w:r>
        <w:rPr>
          <w:sz w:val="26"/>
          <w:szCs w:val="26"/>
        </w:rPr>
        <w:t>— </w:t>
      </w:r>
      <w:r>
        <w:rPr>
          <w:sz w:val="26"/>
          <w:szCs w:val="26"/>
        </w:rPr>
        <w:t>Я уже знаю, - вздохнул отец. - Один талер и шесть грошей.</w:t>
      </w:r>
    </w:p>
    <w:p>
      <w:pPr>
        <w:pStyle w:val="Normal"/>
        <w:jc w:val="both"/>
        <w:rPr>
          <w:sz w:val="26"/>
          <w:szCs w:val="26"/>
        </w:rPr>
      </w:pPr>
      <w:r>
        <w:rPr>
          <w:sz w:val="26"/>
          <w:szCs w:val="26"/>
        </w:rPr>
        <w:t>— </w:t>
      </w:r>
      <w:r>
        <w:rPr>
          <w:sz w:val="26"/>
          <w:szCs w:val="26"/>
        </w:rPr>
        <w:t>Вот деньги, их гораздо больше, чем нам нужно. - Он дал отцу сто талеров. - С сегодняшнего дня ты будешь жить в свое удовольствие и не будешь испытывать нужды ни в чем.</w:t>
      </w:r>
    </w:p>
    <w:p>
      <w:pPr>
        <w:pStyle w:val="Normal"/>
        <w:jc w:val="both"/>
        <w:rPr>
          <w:sz w:val="26"/>
          <w:szCs w:val="26"/>
        </w:rPr>
      </w:pPr>
      <w:r>
        <w:rPr>
          <w:sz w:val="26"/>
          <w:szCs w:val="26"/>
        </w:rPr>
        <w:t>— </w:t>
      </w:r>
      <w:r>
        <w:rPr>
          <w:sz w:val="26"/>
          <w:szCs w:val="26"/>
        </w:rPr>
        <w:t>Великий Боже! - воскликнул старик. - Откуда у тебя такие деньги?!</w:t>
      </w:r>
    </w:p>
    <w:p>
      <w:pPr>
        <w:pStyle w:val="Normal"/>
        <w:jc w:val="both"/>
        <w:rPr>
          <w:sz w:val="26"/>
          <w:szCs w:val="26"/>
        </w:rPr>
      </w:pPr>
      <w:r>
        <w:rPr>
          <w:sz w:val="26"/>
          <w:szCs w:val="26"/>
        </w:rPr>
        <w:t>Студент рассказал ему о своем приключении и показал подарок, который он получил, поверив в свою удачу. Оставшихся денег было достаточно, чтобы он вернулся в университет и продолжил учебу. Волшебная припарка наделила его способностью лечить любые раны, и вскоре он стал прославленным на весь мир доктором.</w:t>
      </w:r>
    </w:p>
    <w:p>
      <w:pPr>
        <w:pStyle w:val="Normal"/>
        <w:rPr>
          <w:sz w:val="26"/>
          <w:szCs w:val="26"/>
        </w:rPr>
      </w:pPr>
      <w:r>
        <w:rPr>
          <w:sz w:val="26"/>
          <w:szCs w:val="26"/>
        </w:rPr>
      </w:r>
    </w:p>
    <w:p>
      <w:pPr>
        <w:pStyle w:val="Normal"/>
        <w:jc w:val="both"/>
        <w:rPr>
          <w:sz w:val="26"/>
          <w:szCs w:val="26"/>
        </w:rPr>
      </w:pPr>
      <w:r>
        <w:rPr>
          <w:sz w:val="26"/>
          <w:szCs w:val="26"/>
        </w:rPr>
        <w:t>Как вам кажется, какому народу или какой культуре могла присниться такая сказка? Для начала заметим, что дерево, помимо прочего, это символ вегетативной жизни и нервной системы человека. Меркурий же является тем диким духом, которого мы, будучи добропорядочными законопослушными гражданами, закупориваем в своем теле. Отец символизирует консерватизм юноши, его убеждения, его патриархальное сознание, а сам юноша - это символ Эго, которое может освободить дух в теле. Он олицетворяет человека, работающего с телом. Это и вы, и я - все, кто изучает сновидения и телесные проблемы.</w:t>
      </w:r>
    </w:p>
    <w:p>
      <w:pPr>
        <w:pStyle w:val="Normal"/>
        <w:jc w:val="both"/>
        <w:rPr>
          <w:sz w:val="26"/>
          <w:szCs w:val="26"/>
        </w:rPr>
      </w:pPr>
      <w:r>
        <w:rPr>
          <w:sz w:val="26"/>
          <w:szCs w:val="26"/>
        </w:rPr>
        <w:t>Поскольку сказка связана с той или иной культурной традицией, то мы должны вспомнить, что наша сказка написана братьями Гримм, то есть она из Европы. Европейцам и большинству американцев снится один и тот же сон. Наша культура говорит нам: будь цивилизованным, закупорь свою истинную сущность или же быстро выпусти ее наружу, взорвись и отправляйся на войну. Меркурий - символ давления, напряжения, символ закупоренности. Он олицетворяет чувство тяжести в голове, или сердечное давление, или боли в желудке. Он символ удушливой атмосферы в группе, в которой не дозволяется проявлять свои подлинные чувства.</w:t>
      </w:r>
    </w:p>
    <w:p>
      <w:pPr>
        <w:pStyle w:val="Normal"/>
        <w:jc w:val="both"/>
        <w:rPr>
          <w:sz w:val="26"/>
          <w:szCs w:val="26"/>
        </w:rPr>
      </w:pPr>
      <w:r>
        <w:rPr>
          <w:sz w:val="26"/>
          <w:szCs w:val="26"/>
        </w:rPr>
        <w:t>Многие ощущают в своем теле давление закупоренных эмоций, которые требуют выражения в той или иной форме. К примеру, ко мне пришел человек, страдающий от острых резей в желудке. Ему не терпелось тут же решить свою проблему.</w:t>
      </w:r>
    </w:p>
    <w:p>
      <w:pPr>
        <w:pStyle w:val="Normal"/>
        <w:jc w:val="both"/>
        <w:rPr>
          <w:sz w:val="26"/>
          <w:szCs w:val="26"/>
        </w:rPr>
      </w:pPr>
      <w:r>
        <w:rPr>
          <w:sz w:val="26"/>
          <w:szCs w:val="26"/>
        </w:rPr>
        <w:t>Он пришел несколько раньше назначенного времени, и я спросил: "Не хотите ли сначала чашку чая?"</w:t>
      </w:r>
    </w:p>
    <w:p>
      <w:pPr>
        <w:pStyle w:val="Normal"/>
        <w:jc w:val="both"/>
        <w:rPr>
          <w:sz w:val="26"/>
          <w:szCs w:val="26"/>
        </w:rPr>
      </w:pPr>
      <w:r>
        <w:rPr>
          <w:sz w:val="26"/>
          <w:szCs w:val="26"/>
        </w:rPr>
        <w:t>— </w:t>
      </w:r>
      <w:r>
        <w:rPr>
          <w:sz w:val="26"/>
          <w:szCs w:val="26"/>
        </w:rPr>
        <w:t>Нет, спасибо. Я пришел сюда, чтобы вы решили мою проблему.</w:t>
      </w:r>
    </w:p>
    <w:p>
      <w:pPr>
        <w:pStyle w:val="Normal"/>
        <w:jc w:val="both"/>
        <w:rPr>
          <w:sz w:val="26"/>
          <w:szCs w:val="26"/>
        </w:rPr>
      </w:pPr>
      <w:r>
        <w:rPr>
          <w:sz w:val="26"/>
          <w:szCs w:val="26"/>
        </w:rPr>
        <w:t>— </w:t>
      </w:r>
      <w:r>
        <w:rPr>
          <w:sz w:val="26"/>
          <w:szCs w:val="26"/>
        </w:rPr>
        <w:t>Хорошо, тогда немного подождите меня. Я вернусь через десять минут.</w:t>
      </w:r>
    </w:p>
    <w:p>
      <w:pPr>
        <w:pStyle w:val="Normal"/>
        <w:jc w:val="both"/>
        <w:rPr>
          <w:sz w:val="26"/>
          <w:szCs w:val="26"/>
        </w:rPr>
      </w:pPr>
      <w:r>
        <w:rPr>
          <w:sz w:val="26"/>
          <w:szCs w:val="26"/>
        </w:rPr>
        <w:t>Он не на шутку разозлился:</w:t>
      </w:r>
    </w:p>
    <w:p>
      <w:pPr>
        <w:pStyle w:val="Normal"/>
        <w:jc w:val="both"/>
        <w:rPr>
          <w:sz w:val="26"/>
          <w:szCs w:val="26"/>
        </w:rPr>
      </w:pPr>
      <w:r>
        <w:rPr>
          <w:sz w:val="26"/>
          <w:szCs w:val="26"/>
        </w:rPr>
        <w:t>— </w:t>
      </w:r>
      <w:r>
        <w:rPr>
          <w:sz w:val="26"/>
          <w:szCs w:val="26"/>
        </w:rPr>
        <w:t>Нет! Я хочу, чтобы вы остались и незамедлительно занялись моими проблемами.</w:t>
      </w:r>
    </w:p>
    <w:p>
      <w:pPr>
        <w:pStyle w:val="Normal"/>
        <w:jc w:val="both"/>
        <w:rPr>
          <w:sz w:val="26"/>
          <w:szCs w:val="26"/>
        </w:rPr>
      </w:pPr>
      <w:r>
        <w:rPr>
          <w:sz w:val="26"/>
          <w:szCs w:val="26"/>
        </w:rPr>
        <w:t>Я, хотя и был зол на него, подумал, что его мучения, должно быть, невыносимы, и в конце концов смягчился и не стал настаивать на своем.</w:t>
      </w:r>
    </w:p>
    <w:p>
      <w:pPr>
        <w:pStyle w:val="Normal"/>
        <w:jc w:val="both"/>
        <w:rPr>
          <w:sz w:val="26"/>
          <w:szCs w:val="26"/>
        </w:rPr>
      </w:pPr>
      <w:r>
        <w:rPr>
          <w:sz w:val="26"/>
          <w:szCs w:val="26"/>
        </w:rPr>
        <w:t>— </w:t>
      </w:r>
      <w:r>
        <w:rPr>
          <w:sz w:val="26"/>
          <w:szCs w:val="26"/>
        </w:rPr>
        <w:t>На что это похоже, ваши рези в желудке?</w:t>
      </w:r>
    </w:p>
    <w:p>
      <w:pPr>
        <w:pStyle w:val="Normal"/>
        <w:jc w:val="both"/>
        <w:rPr>
          <w:sz w:val="26"/>
          <w:szCs w:val="26"/>
        </w:rPr>
      </w:pPr>
      <w:r>
        <w:rPr>
          <w:sz w:val="26"/>
          <w:szCs w:val="26"/>
        </w:rPr>
        <w:t>Помолчав немного, он ответил: "Как будто что-то хочет вырваться наружу. Я чувствую, что я весь скован". Чем больше я старался помочь ему, тем сильнее чувствовал свое бессилие, поскольку он был как каменный истукан. Это был порочный круг. К тому же мой пациент оказался настоящим деспотом. Тем не менее я продолжал свои расспросы, пока не услышал, как я сам вдруг заныл тоненьким голоском: "Выпусти меня! Я здесь не выдержу, отпусти меня!"</w:t>
      </w:r>
    </w:p>
    <w:p>
      <w:pPr>
        <w:pStyle w:val="Normal"/>
        <w:jc w:val="both"/>
        <w:rPr>
          <w:sz w:val="26"/>
          <w:szCs w:val="26"/>
        </w:rPr>
      </w:pPr>
      <w:r>
        <w:rPr>
          <w:sz w:val="26"/>
          <w:szCs w:val="26"/>
        </w:rPr>
        <w:t>— </w:t>
      </w:r>
      <w:r>
        <w:rPr>
          <w:sz w:val="26"/>
          <w:szCs w:val="26"/>
        </w:rPr>
        <w:t>Ни за что, - ответил пациент.</w:t>
      </w:r>
    </w:p>
    <w:p>
      <w:pPr>
        <w:pStyle w:val="Normal"/>
        <w:jc w:val="both"/>
        <w:rPr>
          <w:sz w:val="26"/>
          <w:szCs w:val="26"/>
        </w:rPr>
      </w:pPr>
      <w:r>
        <w:rPr>
          <w:sz w:val="26"/>
          <w:szCs w:val="26"/>
        </w:rPr>
        <w:t>— </w:t>
      </w:r>
      <w:r>
        <w:rPr>
          <w:sz w:val="26"/>
          <w:szCs w:val="26"/>
        </w:rPr>
        <w:t>Выпусти, - настаивал я. - Тут очень тесно.</w:t>
      </w:r>
    </w:p>
    <w:p>
      <w:pPr>
        <w:pStyle w:val="Normal"/>
        <w:jc w:val="both"/>
        <w:rPr>
          <w:sz w:val="26"/>
          <w:szCs w:val="26"/>
        </w:rPr>
      </w:pPr>
      <w:r>
        <w:rPr>
          <w:sz w:val="26"/>
          <w:szCs w:val="26"/>
        </w:rPr>
        <w:t>— </w:t>
      </w:r>
      <w:r>
        <w:rPr>
          <w:sz w:val="26"/>
          <w:szCs w:val="26"/>
        </w:rPr>
        <w:t>Нет, и не проси.</w:t>
      </w:r>
    </w:p>
    <w:p>
      <w:pPr>
        <w:pStyle w:val="Normal"/>
        <w:jc w:val="both"/>
        <w:rPr>
          <w:sz w:val="26"/>
          <w:szCs w:val="26"/>
        </w:rPr>
      </w:pPr>
      <w:r>
        <w:rPr>
          <w:sz w:val="26"/>
          <w:szCs w:val="26"/>
        </w:rPr>
        <w:t>— </w:t>
      </w:r>
      <w:r>
        <w:rPr>
          <w:sz w:val="26"/>
          <w:szCs w:val="26"/>
        </w:rPr>
        <w:t>Ну пожалуйста, отпусти меня, мне надо выйти и выпить чашку чая, я пить хочу!</w:t>
      </w:r>
    </w:p>
    <w:p>
      <w:pPr>
        <w:pStyle w:val="Normal"/>
        <w:jc w:val="both"/>
        <w:rPr>
          <w:sz w:val="26"/>
          <w:szCs w:val="26"/>
        </w:rPr>
      </w:pPr>
      <w:r>
        <w:rPr>
          <w:sz w:val="26"/>
          <w:szCs w:val="26"/>
        </w:rPr>
        <w:t>Вдруг он воскликнул: "О господи!" В этот момент он понял, что происходит - и внутри, и вовне. Он помолчал некоторое время, а потом повернулся ко мне и сказал: "Это как раз то, что происходит у меня в желудке. Теперь я понимаю. Это мои чувства и желания хотят вырваться наружу, а я их не пускаю". Это понимание постепенно успокоило его желудок.</w:t>
      </w:r>
    </w:p>
    <w:p>
      <w:pPr>
        <w:pStyle w:val="Normal"/>
        <w:jc w:val="both"/>
        <w:rPr>
          <w:sz w:val="26"/>
          <w:szCs w:val="26"/>
        </w:rPr>
      </w:pPr>
      <w:r>
        <w:rPr>
          <w:sz w:val="26"/>
          <w:szCs w:val="26"/>
        </w:rPr>
        <w:t>В этом примере самое примечательное, что телесные проблемы этого человека, как в зеркале, отразились во внешней ситуации. Интересно наблюдать, как люди бессознательно воспроизводят свои внутренние проблемы во внешней среде. То, как они страдают во взаимоотношениях с другими, говорит и о том, как они страдают внутри себя. Этот мужчина был так нетерпелив, что закупорил свои эмоции и получил рези в желудке; он и сам был резью для окружающих. Как его внутренние переживания были закованы в желудке, так и я чувствовал себя скованным его чопорностью и ригидностью. Его мир являл собой отражение его тела.</w:t>
      </w:r>
    </w:p>
    <w:p>
      <w:pPr>
        <w:pStyle w:val="Normal"/>
        <w:jc w:val="both"/>
        <w:rPr>
          <w:sz w:val="26"/>
          <w:szCs w:val="26"/>
        </w:rPr>
      </w:pPr>
      <w:r>
        <w:rPr>
          <w:sz w:val="26"/>
          <w:szCs w:val="26"/>
        </w:rPr>
        <w:t>А вот еще один пример человека с "духом в бутылке" - женщина, которая страдала хроническим гепатитом. После седьмого по счету сеанса она пожаловалась на жуткую боль в печени. Она положила руку на бок, рядом с печенью.</w:t>
      </w:r>
    </w:p>
    <w:p>
      <w:pPr>
        <w:pStyle w:val="Normal"/>
        <w:jc w:val="both"/>
        <w:rPr>
          <w:sz w:val="26"/>
          <w:szCs w:val="26"/>
        </w:rPr>
      </w:pPr>
      <w:r>
        <w:rPr>
          <w:sz w:val="26"/>
          <w:szCs w:val="26"/>
        </w:rPr>
        <w:t>— </w:t>
      </w:r>
      <w:r>
        <w:rPr>
          <w:sz w:val="26"/>
          <w:szCs w:val="26"/>
        </w:rPr>
        <w:t>Что там происходит? - спросил я.</w:t>
      </w:r>
    </w:p>
    <w:p>
      <w:pPr>
        <w:pStyle w:val="Normal"/>
        <w:jc w:val="both"/>
        <w:rPr>
          <w:sz w:val="26"/>
          <w:szCs w:val="26"/>
        </w:rPr>
      </w:pPr>
      <w:r>
        <w:rPr>
          <w:sz w:val="26"/>
          <w:szCs w:val="26"/>
        </w:rPr>
        <w:t>— </w:t>
      </w:r>
      <w:r>
        <w:rPr>
          <w:sz w:val="26"/>
          <w:szCs w:val="26"/>
        </w:rPr>
        <w:t>Ужасно, я ничего не чувствую.</w:t>
      </w:r>
    </w:p>
    <w:p>
      <w:pPr>
        <w:pStyle w:val="Normal"/>
        <w:jc w:val="both"/>
        <w:rPr>
          <w:sz w:val="26"/>
          <w:szCs w:val="26"/>
        </w:rPr>
      </w:pPr>
      <w:r>
        <w:rPr>
          <w:sz w:val="26"/>
          <w:szCs w:val="26"/>
        </w:rPr>
        <w:t>— </w:t>
      </w:r>
      <w:r>
        <w:rPr>
          <w:sz w:val="26"/>
          <w:szCs w:val="26"/>
        </w:rPr>
        <w:t>Но ведь вы только что сказали, что у вас там жуткая боль!</w:t>
      </w:r>
    </w:p>
    <w:p>
      <w:pPr>
        <w:pStyle w:val="Normal"/>
        <w:jc w:val="both"/>
        <w:rPr>
          <w:sz w:val="26"/>
          <w:szCs w:val="26"/>
        </w:rPr>
      </w:pPr>
      <w:r>
        <w:rPr>
          <w:sz w:val="26"/>
          <w:szCs w:val="26"/>
        </w:rPr>
        <w:t>Я задумался: либо я использую не тот канал, и она в нем ничего не чувствует, либо она просто оказывает мне сопротивление. - Если вы ничего не чувствуете, то, может быть, вы что-нибудь там видите?</w:t>
      </w:r>
    </w:p>
    <w:p>
      <w:pPr>
        <w:pStyle w:val="Normal"/>
        <w:jc w:val="both"/>
        <w:rPr>
          <w:sz w:val="26"/>
          <w:szCs w:val="26"/>
        </w:rPr>
      </w:pPr>
      <w:r>
        <w:rPr>
          <w:sz w:val="26"/>
          <w:szCs w:val="26"/>
        </w:rPr>
        <w:t>— </w:t>
      </w:r>
      <w:r>
        <w:rPr>
          <w:sz w:val="26"/>
          <w:szCs w:val="26"/>
        </w:rPr>
        <w:t>О да! Я действительно вижу нечто, я даже могу вам это нарисовать.</w:t>
      </w:r>
    </w:p>
    <w:p>
      <w:pPr>
        <w:pStyle w:val="Normal"/>
        <w:jc w:val="both"/>
        <w:rPr>
          <w:sz w:val="26"/>
          <w:szCs w:val="26"/>
        </w:rPr>
      </w:pPr>
      <w:r>
        <w:rPr>
          <w:sz w:val="26"/>
          <w:szCs w:val="26"/>
        </w:rPr>
        <w:t>Она сделала фантастический рисунок, изображающий мешок и нечто, что пытается из него выбраться. Я изучил рисунок и спросил, действительно ли она нарисовала то, что видит.</w:t>
      </w:r>
    </w:p>
    <w:p>
      <w:pPr>
        <w:pStyle w:val="Normal"/>
        <w:jc w:val="both"/>
        <w:rPr>
          <w:sz w:val="26"/>
          <w:szCs w:val="26"/>
        </w:rPr>
      </w:pPr>
      <w:r>
        <w:rPr>
          <w:sz w:val="26"/>
          <w:szCs w:val="26"/>
        </w:rPr>
        <w:t>— </w:t>
      </w:r>
      <w:r>
        <w:rPr>
          <w:sz w:val="26"/>
          <w:szCs w:val="26"/>
        </w:rPr>
        <w:t>Да, но что это значит? Что мне с этим делать? Поскольку я не знал, что с этим делать, я развернул перед ней спектр возможностей по разным каналам:</w:t>
      </w:r>
    </w:p>
    <w:p>
      <w:pPr>
        <w:pStyle w:val="Normal"/>
        <w:jc w:val="both"/>
        <w:rPr>
          <w:sz w:val="26"/>
          <w:szCs w:val="26"/>
        </w:rPr>
      </w:pPr>
      <w:r>
        <w:rPr>
          <w:sz w:val="26"/>
          <w:szCs w:val="26"/>
        </w:rPr>
        <w:t>— </w:t>
      </w:r>
      <w:r>
        <w:rPr>
          <w:sz w:val="26"/>
          <w:szCs w:val="26"/>
        </w:rPr>
        <w:t>Да что угодно. Мы можем обыграть это, обсудить это, пофантазировать на эту тему, послушать, почувствовать это... все что хотите.</w:t>
      </w:r>
    </w:p>
    <w:p>
      <w:pPr>
        <w:pStyle w:val="Normal"/>
        <w:jc w:val="both"/>
        <w:rPr>
          <w:sz w:val="26"/>
          <w:szCs w:val="26"/>
        </w:rPr>
      </w:pPr>
      <w:r>
        <w:rPr>
          <w:sz w:val="26"/>
          <w:szCs w:val="26"/>
        </w:rPr>
        <w:t>— </w:t>
      </w:r>
      <w:r>
        <w:rPr>
          <w:sz w:val="26"/>
          <w:szCs w:val="26"/>
        </w:rPr>
        <w:t>Я хочу это обыграть. Вы будете мешком, а я буду тем, что внутри него и что пытается выбраться. Это показалось мне интересным, и я согласился: "Давайте попробуем". Она села на пол, я выгнулся над ней, лег животом ей на голову, а свою голову положил ей на колени.</w:t>
      </w:r>
    </w:p>
    <w:p>
      <w:pPr>
        <w:pStyle w:val="Normal"/>
        <w:jc w:val="both"/>
        <w:rPr>
          <w:sz w:val="26"/>
          <w:szCs w:val="26"/>
        </w:rPr>
      </w:pPr>
      <w:r>
        <w:rPr>
          <w:sz w:val="26"/>
          <w:szCs w:val="26"/>
        </w:rPr>
        <w:t>— </w:t>
      </w:r>
      <w:r>
        <w:rPr>
          <w:sz w:val="26"/>
          <w:szCs w:val="26"/>
        </w:rPr>
        <w:t>Давайте представим, что я - мешок, а вы - внутри меня. Она стала толкать меня, выкрикивая: "Выпусти меня, выпусти меня!"</w:t>
      </w:r>
    </w:p>
    <w:p>
      <w:pPr>
        <w:pStyle w:val="Normal"/>
        <w:jc w:val="both"/>
        <w:rPr>
          <w:sz w:val="26"/>
          <w:szCs w:val="26"/>
        </w:rPr>
      </w:pPr>
      <w:r>
        <w:rPr>
          <w:sz w:val="26"/>
          <w:szCs w:val="26"/>
        </w:rPr>
        <w:t>— </w:t>
      </w:r>
      <w:r>
        <w:rPr>
          <w:sz w:val="26"/>
          <w:szCs w:val="26"/>
        </w:rPr>
        <w:t>Ну уж нет, я прочный мешок, и я тебя не выпущу!</w:t>
      </w:r>
    </w:p>
    <w:p>
      <w:pPr>
        <w:pStyle w:val="Normal"/>
        <w:jc w:val="both"/>
        <w:rPr>
          <w:sz w:val="26"/>
          <w:szCs w:val="26"/>
        </w:rPr>
      </w:pPr>
      <w:r>
        <w:rPr>
          <w:sz w:val="26"/>
          <w:szCs w:val="26"/>
        </w:rPr>
        <w:t>— </w:t>
      </w:r>
      <w:r>
        <w:rPr>
          <w:sz w:val="26"/>
          <w:szCs w:val="26"/>
        </w:rPr>
        <w:t>Пусти!</w:t>
      </w:r>
    </w:p>
    <w:p>
      <w:pPr>
        <w:pStyle w:val="Normal"/>
        <w:jc w:val="both"/>
        <w:rPr>
          <w:sz w:val="26"/>
          <w:szCs w:val="26"/>
        </w:rPr>
      </w:pPr>
      <w:r>
        <w:rPr>
          <w:sz w:val="26"/>
          <w:szCs w:val="26"/>
        </w:rPr>
        <w:t>— </w:t>
      </w:r>
      <w:r>
        <w:rPr>
          <w:sz w:val="26"/>
          <w:szCs w:val="26"/>
        </w:rPr>
        <w:t>Ни за что.</w:t>
      </w:r>
    </w:p>
    <w:p>
      <w:pPr>
        <w:pStyle w:val="Normal"/>
        <w:jc w:val="both"/>
        <w:rPr>
          <w:sz w:val="26"/>
          <w:szCs w:val="26"/>
        </w:rPr>
      </w:pPr>
      <w:r>
        <w:rPr>
          <w:sz w:val="26"/>
          <w:szCs w:val="26"/>
        </w:rPr>
        <w:t>Так продолжалось в течение некоторого времени без видимых результатов, и я решил, что нам следует поменяться ролями. Теперь она стала мешком и приказала мне: "Сиди внутри. Оставайся там, тебе надо расти". И снова мы поменялись ролями. Всхлипывая, она забормотала:</w:t>
      </w:r>
    </w:p>
    <w:p>
      <w:pPr>
        <w:pStyle w:val="Normal"/>
        <w:jc w:val="both"/>
        <w:rPr>
          <w:sz w:val="26"/>
          <w:szCs w:val="26"/>
        </w:rPr>
      </w:pPr>
      <w:r>
        <w:rPr>
          <w:sz w:val="26"/>
          <w:szCs w:val="26"/>
        </w:rPr>
        <w:t>— </w:t>
      </w:r>
      <w:r>
        <w:rPr>
          <w:sz w:val="26"/>
          <w:szCs w:val="26"/>
        </w:rPr>
        <w:t>Давным-давно ты запрятал меня сюда. С тех пор я здорово выросла. Мне уже никогда отсюда не выбраться.</w:t>
      </w:r>
    </w:p>
    <w:p>
      <w:pPr>
        <w:pStyle w:val="Normal"/>
        <w:jc w:val="both"/>
        <w:rPr>
          <w:sz w:val="26"/>
          <w:szCs w:val="26"/>
        </w:rPr>
      </w:pPr>
      <w:r>
        <w:rPr>
          <w:sz w:val="26"/>
          <w:szCs w:val="26"/>
        </w:rPr>
        <w:t>— </w:t>
      </w:r>
      <w:r>
        <w:rPr>
          <w:sz w:val="26"/>
          <w:szCs w:val="26"/>
        </w:rPr>
        <w:t>Извини, но тебе придется остаться здесь, - сказал я в роли мешка.</w:t>
      </w:r>
    </w:p>
    <w:p>
      <w:pPr>
        <w:pStyle w:val="Normal"/>
        <w:jc w:val="both"/>
        <w:rPr>
          <w:sz w:val="26"/>
          <w:szCs w:val="26"/>
        </w:rPr>
      </w:pPr>
      <w:r>
        <w:rPr>
          <w:sz w:val="26"/>
          <w:szCs w:val="26"/>
        </w:rPr>
        <w:t>— </w:t>
      </w:r>
      <w:r>
        <w:rPr>
          <w:sz w:val="26"/>
          <w:szCs w:val="26"/>
        </w:rPr>
        <w:t>Мы можем сделать операцию, - предложила она, творчески предвидя следующий шаг в своем процессе. Она взяла воображаемый нож и вспорола мешок. Я оказался как бы разрезанным, и она выскочила из меня прямо на пол. Так она сидела минут 15-20, молча, затаив дыхание.</w:t>
      </w:r>
    </w:p>
    <w:p>
      <w:pPr>
        <w:pStyle w:val="Normal"/>
        <w:jc w:val="both"/>
        <w:rPr>
          <w:sz w:val="26"/>
          <w:szCs w:val="26"/>
        </w:rPr>
      </w:pPr>
      <w:r>
        <w:rPr>
          <w:sz w:val="26"/>
          <w:szCs w:val="26"/>
        </w:rPr>
        <w:t>— </w:t>
      </w:r>
      <w:r>
        <w:rPr>
          <w:sz w:val="26"/>
          <w:szCs w:val="26"/>
        </w:rPr>
        <w:t>Я чувствую струйки пота за ушами. Похоже, как будто я только что появилась на свет.</w:t>
      </w:r>
    </w:p>
    <w:p>
      <w:pPr>
        <w:pStyle w:val="Normal"/>
        <w:jc w:val="both"/>
        <w:rPr>
          <w:sz w:val="26"/>
          <w:szCs w:val="26"/>
        </w:rPr>
      </w:pPr>
      <w:r>
        <w:rPr>
          <w:sz w:val="26"/>
          <w:szCs w:val="26"/>
        </w:rPr>
        <w:t>— </w:t>
      </w:r>
      <w:r>
        <w:rPr>
          <w:sz w:val="26"/>
          <w:szCs w:val="26"/>
        </w:rPr>
        <w:t>Замечательно, рад слышать это. Кто ты? - Мне действительно было интересно это узнать.</w:t>
      </w:r>
    </w:p>
    <w:p>
      <w:pPr>
        <w:pStyle w:val="Normal"/>
        <w:jc w:val="both"/>
        <w:rPr>
          <w:sz w:val="26"/>
          <w:szCs w:val="26"/>
        </w:rPr>
      </w:pPr>
      <w:r>
        <w:rPr>
          <w:sz w:val="26"/>
          <w:szCs w:val="26"/>
        </w:rPr>
        <w:t>— </w:t>
      </w:r>
      <w:r>
        <w:rPr>
          <w:sz w:val="26"/>
          <w:szCs w:val="26"/>
        </w:rPr>
        <w:t>Я - настоящая женщина, ее самые глубокие чувства. Глубже этих чувств ничего нет.</w:t>
      </w:r>
    </w:p>
    <w:p>
      <w:pPr>
        <w:pStyle w:val="Normal"/>
        <w:jc w:val="both"/>
        <w:rPr>
          <w:sz w:val="26"/>
          <w:szCs w:val="26"/>
        </w:rPr>
      </w:pPr>
      <w:r>
        <w:rPr>
          <w:sz w:val="26"/>
          <w:szCs w:val="26"/>
        </w:rPr>
        <w:t>— </w:t>
      </w:r>
      <w:r>
        <w:rPr>
          <w:sz w:val="26"/>
          <w:szCs w:val="26"/>
        </w:rPr>
        <w:t>Что это за чувства?</w:t>
      </w:r>
    </w:p>
    <w:p>
      <w:pPr>
        <w:pStyle w:val="Normal"/>
        <w:jc w:val="both"/>
        <w:rPr>
          <w:sz w:val="26"/>
          <w:szCs w:val="26"/>
        </w:rPr>
      </w:pPr>
      <w:r>
        <w:rPr>
          <w:sz w:val="26"/>
          <w:szCs w:val="26"/>
        </w:rPr>
        <w:t>— </w:t>
      </w:r>
      <w:r>
        <w:rPr>
          <w:sz w:val="26"/>
          <w:szCs w:val="26"/>
        </w:rPr>
        <w:t>Чувства любви. Я спрятала их, чтобы они там выросли, а теперь они просятся наружу. - Она долго, до самого конца нашей встречи, плакала. В ту ночь ей приснилось, что она плывет навстречу совершенно новому миру, который полон цветов.</w:t>
      </w:r>
    </w:p>
    <w:p>
      <w:pPr>
        <w:pStyle w:val="Normal"/>
        <w:jc w:val="both"/>
        <w:rPr>
          <w:sz w:val="26"/>
          <w:szCs w:val="26"/>
        </w:rPr>
      </w:pPr>
      <w:r>
        <w:rPr>
          <w:sz w:val="26"/>
          <w:szCs w:val="26"/>
        </w:rPr>
        <w:t>Это второй пример личности с запертыми чувствами, которые соматизировались. В первом случае эмоции мужчины были заперты в его желудке, а у этой женщины - в печени, проявляя себя в форме гепатита. Она не могла позволить себе чувствовать или выражать свою любовь, потому что жизнь ее была ужасна. Ее мать была наркоманкой, а своего отца она никогда не видела. В детстве ее часто били. Она вполне успешно научилась держать свои чувства под замком. Когда она была ребенком, ее процесс состоял в том, чтобы подавлять свои чувства. Теперь, став взрослой женщиной и пожелав выпустить свои чувства из заточения, она обнаружила, что это ей не под силу. Хроническое подавление этих чувств переросло в болезненный процесс, ищущий реализации. Однако она смогла трансформировать болезнь, научившись выражать свои чувства.</w:t>
      </w:r>
    </w:p>
    <w:p>
      <w:pPr>
        <w:pStyle w:val="Normal"/>
        <w:jc w:val="both"/>
        <w:rPr>
          <w:sz w:val="26"/>
          <w:szCs w:val="26"/>
        </w:rPr>
      </w:pPr>
      <w:r>
        <w:rPr>
          <w:sz w:val="26"/>
          <w:szCs w:val="26"/>
        </w:rPr>
        <w:t>Чувства подавляются так часто и с такой силой, что они вынуждены заявлять о себе через телесные симптомы и, следовательно, причинять много боли. Чувства становятся агрессивными, когда их подавляют слишком долго. В итоге могут развиться трагические недуги, вроде рака. Подобно Меркурию, запертые эмоции могут обидеться, разозлиться и настроиться на самую жестокую месть!</w:t>
      </w:r>
    </w:p>
    <w:p>
      <w:pPr>
        <w:pStyle w:val="Normal"/>
        <w:jc w:val="both"/>
        <w:rPr>
          <w:sz w:val="26"/>
          <w:szCs w:val="26"/>
        </w:rPr>
      </w:pPr>
      <w:r>
        <w:rPr>
          <w:sz w:val="26"/>
          <w:szCs w:val="26"/>
        </w:rPr>
        <w:t>Такие чувства могут не только проявлять себя в теле, но и завладевать психикой. Нередко в основе суицидальных устремлений лежат эти подавленные, "меркурианские" переживания. У меня был пациент-шизофреник, страдавший сильными болями в грудной клетке. Когда я спросил его, что это за боль, он подскочил к моей боксерской груше и ударил по ней с такой силой, что чуть не вывел ее из строя. В его ударах было столько жестокости и агрессии, что казалось, когда-нибудь он сам себя погубит. Его дух был переполнен насилием. Похоже, у него не было сил себя контролировать. В отличие от юноши из сказки, ему не удавалось загнать своего духа обратно в бутылку, и он отдал себя во власть психиатрам и лекарствам, чтобы они закупоривали его агрессию. Я помог ему загнать его безумную агрессию внутрь, громко стуча по полу (тем самым отвлекая его от избиения груши) и призывая его внимательно прислушаться к издаваемым мной звукам. Я переключил его каналы, и это помогло ему остыть.</w:t>
      </w:r>
    </w:p>
    <w:p>
      <w:pPr>
        <w:pStyle w:val="Normal"/>
        <w:jc w:val="both"/>
        <w:rPr>
          <w:sz w:val="26"/>
          <w:szCs w:val="26"/>
        </w:rPr>
      </w:pPr>
      <w:r>
        <w:rPr>
          <w:sz w:val="26"/>
          <w:szCs w:val="26"/>
        </w:rPr>
        <w:t>А теперь вернемся к сказке "Дух из бутылки". Юноша, освободивший духа, первый раз сделал это безо всякой боязни. Но когда он открыл бутылку, дух попытался его уничтожить. После ему пришлось как следует поработать мозгами, чтобы перехитрить духа и загнать его обратно. Духи не обладают особой гибкостью. Они предсказуемы, так как им чуждо творческое мышление; они просто руководствуются эмоциями. Поэтому, если вы будете начеку и при этом разовьете гибкость, необходимую для переключения каналов и модальностей поведения, вам может повезти и вы укротите духа.</w:t>
      </w:r>
    </w:p>
    <w:p>
      <w:pPr>
        <w:pStyle w:val="Normal"/>
        <w:jc w:val="both"/>
        <w:rPr>
          <w:sz w:val="26"/>
          <w:szCs w:val="26"/>
        </w:rPr>
      </w:pPr>
      <w:r>
        <w:rPr>
          <w:sz w:val="26"/>
          <w:szCs w:val="26"/>
        </w:rPr>
        <w:t>Из рассказов пациентов явствует, что сами телесные ощущения и болезненные чувства несут в себе и целительную силу. Если работать с ними в нужное время и позволять им выражать себя в нужный момент, они автоматически исцеляют пациента. В случае женщины с гепатитом, те чувства, которые высвободились из ее тела, до этого были вынуждены оставаться там долгие годы и создавать симптомы, пока для нее не настал момент выпустить их на волю. Если бы она освободила эти чувства слишком рано, они бы могли ее просто шокировать. Во время сеанса они сообщили ей, что им нужно расти. В течение некоторого времени ей просто было необходимо подавлять их. Многие из вытесняемых чувств нередко носят инфантильный характер, например, плач, крик, обида и т.д., но повзрослев, как в случае этой женщины, они находят возможность проявлять себя более осмысленно.</w:t>
      </w:r>
    </w:p>
    <w:p>
      <w:pPr>
        <w:pStyle w:val="Normal"/>
        <w:jc w:val="both"/>
        <w:rPr>
          <w:sz w:val="26"/>
          <w:szCs w:val="26"/>
        </w:rPr>
      </w:pPr>
      <w:r>
        <w:rPr>
          <w:sz w:val="26"/>
          <w:szCs w:val="26"/>
        </w:rPr>
        <w:t>Всем нам временами приходится вытеснять некоторую часть нашей врожденной, меркурианской спонтанности. Поступая так, мы взрослеем, учимся адаптации, но одновременно и расплачиваемся за это напряжением и давлением. И все же телесное напряжение полезно и значимо. Многие современные терапевты пытаются разбить бутылку, даже не пытаясь состязаться в выдумке с Меркурием. Они побуждают людей кричать и колотить разные предметы и думают, что при этом люди автоматически врачуют себя. Однако такой подход слишком наивен. Если Меркурия не перехитрить, как в нашей сказке, он может выйти наружу и убить пациента. На практике это означает, что простое подстрекательство к выплеску всех напряжений и стрессов наружу может привести к серьезным физическим травмам или к тому, что человек просто сойдет с ума. Следует очень осторожно обращаться с напряжением и оценивать его в контексте общего процесса. Если, выпуская духа, проявить хоть малую толику ума и осторожности, не форсировать события и не позволять себе чрезмерной наивности, тогда высвобождающиеся чувства будут целительными и полезными для человека в процессе его индивидуации. Но если чувства вырываются слишком быстро и хаотично, то они не дают тех творческих и ясных форм, которые Эго могло бы интегрировать. В некоторых случаях Меркурия держат внутри так долго, что он начинает разлагать само дерево, что я часто наблюдал при серьезных формах рака и терминальных стадиях других заболеваний. Но в конце концов, на закате жизни, он иногда вырывается наружу в виде прекрасного и осмысленного духа, который просветляет человека. Случай пациента со взрывающимся желудком, описанный ранее, был как раз такого рода.</w:t>
      </w:r>
    </w:p>
    <w:p>
      <w:pPr>
        <w:pStyle w:val="Normal"/>
        <w:jc w:val="both"/>
        <w:rPr>
          <w:sz w:val="26"/>
          <w:szCs w:val="26"/>
        </w:rPr>
      </w:pPr>
      <w:r>
        <w:rPr>
          <w:sz w:val="26"/>
          <w:szCs w:val="26"/>
        </w:rPr>
        <w:t>Работа со сновидящим телом относится к психологии широкого спектра, она ведется и с умирающими, и с психотиками. Часто, общаясь с умирающими людьми, я вижу, что пробка бутылки уже замшела с годами и вытащить ее становится вопросом жизни и смерти. В таких случаях умирающий порой проходит через состояние, напоминающее психотический эпизод. Он беспорядочно галлюцинирует, становится непохожим на самого себя и полностью выключается из реальности. Неопытный психолог или врач может квалифицировать этот аспект умирания как психотический эпизод, вызванный истощением физического тела или передозировкой морфия. Однако термины типа "органический синдром мозга" беспомощны при описании встречи с освобождающимся Меркурием. К тому же большинство этих людей можно вернуть назад, в этот мир, где они смогут интегрировать свои хаотичные, на первый взгляд, видения. На самом деле, чем раньше приходят такие видения и хаотичные переживания, тем лучше для умирающего. В тех случаях, когда Меркурия выпускают достаточно рано, нередко может наступить улучшение физического состояния. Чем больше я сталкиваюсь с опытом подобного рода, тем ясней я осознаю, что процесс умирания обладает одной притягательной (особенно для молодых людей) возможностью - встретиться с этим невероятным духом жизни, умчаться с ним, а потом, при возможности, вернуться в этот мир с его прозрениями и дарами. Тем не менее нечасто приходится говорить об индивидуации. Нужно быть мастером, вроде того юноши, чтобы перехитрить Меркурия. Большинство же обычных людей либо закупоривают его на столь длительный срок, что это приводит их к смерти, либо выпускают его и, не справившись с последствиями, в итоге становятся психотиками. Один край спектра составляет безумие, а на другом лежит вегетативный хаос, или болезнь. Практически невозможно сказать, кто надолго закупорит Меркурия в бутылке, кто выпустит его слишком рано, а кто окажется способным обуздать его, когда он впервые вырвется на свободу.</w:t>
      </w:r>
    </w:p>
    <w:p>
      <w:pPr>
        <w:pStyle w:val="Normal"/>
        <w:jc w:val="both"/>
        <w:rPr>
          <w:sz w:val="26"/>
          <w:szCs w:val="26"/>
        </w:rPr>
      </w:pPr>
      <w:r>
        <w:rPr>
          <w:sz w:val="26"/>
          <w:szCs w:val="26"/>
        </w:rPr>
        <w:t>Работа со сновидящим телом оперирует со всем многообразием проделок Меркурия. Терапевту требуется основательная практическая подготовка и глубокие знания в области телесных процессов и мифологии. К сожалению, наши медицинские и психологические учебные центры не дают таких знаний в полном объеме. Имея дело с Меркурием, нельзя быть наивным. Терапевты "прорывного" типа опасны. Слава богу, большинство людей все еще достаточно консервативны, чтобы проигнорировать как многочисленные рекламные посулы "нирваны на земле", так и обещания полностью избавить от напряжения.</w:t>
      </w:r>
    </w:p>
    <w:p>
      <w:pPr>
        <w:pStyle w:val="Normal"/>
        <w:jc w:val="both"/>
        <w:rPr>
          <w:sz w:val="26"/>
          <w:szCs w:val="26"/>
        </w:rPr>
      </w:pPr>
      <w:r>
        <w:rPr>
          <w:sz w:val="26"/>
          <w:szCs w:val="26"/>
        </w:rPr>
        <w:t>Напряжение имеет огромное значение. Оно представляет собой рост Меркурия, созревание плода целостности, и этот плод нельзя срывать раньше времени.</w:t>
      </w:r>
    </w:p>
    <w:p>
      <w:pPr>
        <w:pStyle w:val="Normal"/>
        <w:jc w:val="both"/>
        <w:rPr>
          <w:sz w:val="26"/>
          <w:szCs w:val="26"/>
        </w:rPr>
      </w:pPr>
      <w:r>
        <w:rPr>
          <w:sz w:val="26"/>
          <w:szCs w:val="26"/>
        </w:rPr>
        <w:t>Волшебная сказка и ее связь с телесной работой демонстрируют вам архетипические паттерны, стоящие за психологическими феноменами давления, напряжения и вытеснения. Кто бы ни работал с этими архетипическими телесными переживаниями, он неотвратимо встретится со стариком Меркурием. Значение этого персонажа невозможно переоценить. Ведь он - дух дуба, сам источник жизни, смерти и исцеления. Он суть культурная проблема: вотанический, дикий, варварский дух, который был заточен в бутылку сотни лет назад. Это понадобилось для достижения нашего сегодняшнего уровня цивилизации. Многим умирающим снится, что их телесным проблемам сотни лет; в галлюцинациях на смертном одре им представляется, что они были рождены века тому назад.</w:t>
      </w:r>
    </w:p>
    <w:p>
      <w:pPr>
        <w:pStyle w:val="Normal"/>
        <w:jc w:val="both"/>
        <w:rPr>
          <w:sz w:val="26"/>
          <w:szCs w:val="26"/>
        </w:rPr>
      </w:pPr>
      <w:r>
        <w:rPr>
          <w:sz w:val="26"/>
          <w:szCs w:val="26"/>
        </w:rPr>
        <w:t>Я убежден: для того, чтобы жить в двадцатом веке, большая часть древнего духа должна быть закупорена, хорошо это или плохо. У меня нет также сомнений в том, что любой человек, который столкнулся с телесным духом лицом к лицу, должен принять жесткий вызов: личностно интегрировать дух, который так мало популярен в этом мире. Порой бывает легче болеть, страдать от невыносимого и беспощадного давления или сойти с ума, чем привнести в реальность дух, который заставляет человека столкнуться с социальными конфликтами, непониманием и одиночеством. Какой же в этом великий мистический вызов и какая боль - быть человеком!</w:t>
      </w:r>
    </w:p>
    <w:p>
      <w:pPr>
        <w:pStyle w:val="Avtor"/>
        <w:spacing w:before="0" w:after="0"/>
        <w:rPr>
          <w:i/>
          <w:i/>
          <w:iCs/>
        </w:rPr>
      </w:pPr>
      <w:r>
        <w:rPr>
          <w:i/>
          <w:iCs/>
        </w:rPr>
        <w:t>Минделл А. Работа со сновидящим телом.</w:t>
        <w:br/>
        <w:t>Московский психотерапевтический журнал, М., 1993, No 1, 2.</w:t>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6:59:00Z</dcterms:created>
  <dc:creator>Администратор</dc:creator>
  <dc:description/>
  <cp:keywords/>
  <dc:language>en-US</dc:language>
  <cp:lastModifiedBy>Roman</cp:lastModifiedBy>
  <dcterms:modified xsi:type="dcterms:W3CDTF">2007-10-02T20:54:00Z</dcterms:modified>
  <cp:revision>3</cp:revision>
  <dc:subject/>
  <dc:title/>
</cp:coreProperties>
</file>