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Константин Сельчёнок (сост.)</w:t>
      </w:r>
    </w:p>
    <w:p>
      <w:pPr>
        <w:pStyle w:val="Heading1"/>
        <w:rPr>
          <w:lang w:val="ru-RU"/>
        </w:rPr>
      </w:pPr>
      <w:r>
        <w:rPr>
          <w:lang w:val="ru-RU"/>
        </w:rPr>
      </w:r>
    </w:p>
    <w:p>
      <w:pPr>
        <w:pStyle w:val="Heading1"/>
        <w:rPr/>
      </w:pPr>
      <w:r>
        <w:rPr/>
        <w:t>СУДЬБА И ВОЛЯ: ПСИХОЛОГИЯ СВОБОД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Лабиринты фатума и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ик Нойманн. Рождение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Т.В. Цивьян. Человек и его судьба - приговор в модел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Сарвепалли Радхакришнан. Карма</w:t>
      </w:r>
    </w:p>
    <w:p>
      <w:pPr>
        <w:pStyle w:val="Normal"/>
        <w:jc w:val="both"/>
        <w:rPr>
          <w:rFonts w:ascii="Times New Roman" w:hAnsi="Times New Roman" w:cs="Times New Roman"/>
          <w:sz w:val="24"/>
          <w:szCs w:val="24"/>
        </w:rPr>
      </w:pPr>
      <w:r>
        <w:rPr>
          <w:rFonts w:cs="Times New Roman" w:ascii="Times New Roman" w:hAnsi="Times New Roman"/>
          <w:sz w:val="24"/>
          <w:szCs w:val="24"/>
        </w:rPr>
        <w:t>Анни Безант. О карме</w:t>
      </w:r>
    </w:p>
    <w:p>
      <w:pPr>
        <w:pStyle w:val="Normal"/>
        <w:jc w:val="both"/>
        <w:rPr>
          <w:rFonts w:ascii="Times New Roman" w:hAnsi="Times New Roman" w:cs="Times New Roman"/>
          <w:sz w:val="24"/>
          <w:szCs w:val="24"/>
        </w:rPr>
      </w:pPr>
      <w:r>
        <w:rPr>
          <w:rFonts w:cs="Times New Roman" w:ascii="Times New Roman" w:hAnsi="Times New Roman"/>
          <w:sz w:val="24"/>
          <w:szCs w:val="24"/>
        </w:rPr>
        <w:t>Т.А. Михайлова. Витязь на распутье в пространстве и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Н. Топоров. Судьба и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Т.П. Григорьева. Идея судьбы на Востоке</w:t>
      </w:r>
    </w:p>
    <w:p>
      <w:pPr>
        <w:pStyle w:val="Normal"/>
        <w:jc w:val="both"/>
        <w:rPr>
          <w:rFonts w:ascii="Times New Roman" w:hAnsi="Times New Roman" w:cs="Times New Roman"/>
          <w:sz w:val="24"/>
          <w:szCs w:val="24"/>
        </w:rPr>
      </w:pPr>
      <w:r>
        <w:rPr>
          <w:rFonts w:cs="Times New Roman" w:ascii="Times New Roman" w:hAnsi="Times New Roman"/>
          <w:sz w:val="24"/>
          <w:szCs w:val="24"/>
        </w:rPr>
        <w:t>В.Г. Гак. Судьба и мудр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олло Мэй. Воля</w:t>
      </w:r>
    </w:p>
    <w:p>
      <w:pPr>
        <w:pStyle w:val="Normal"/>
        <w:jc w:val="both"/>
        <w:rPr>
          <w:rFonts w:ascii="Times New Roman" w:hAnsi="Times New Roman" w:cs="Times New Roman"/>
          <w:sz w:val="24"/>
          <w:szCs w:val="24"/>
        </w:rPr>
      </w:pPr>
      <w:r>
        <w:rPr>
          <w:rFonts w:cs="Times New Roman" w:ascii="Times New Roman" w:hAnsi="Times New Roman"/>
          <w:sz w:val="24"/>
          <w:szCs w:val="24"/>
        </w:rPr>
        <w:t>Воля в условиях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и воля</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 в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Горбовский. Фатум или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Дорогами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рих Фромм. Свобода - психол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Джеймс Бьюдженталь. Двойственность и откр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хагван Шри Раджниш. Жизнь без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Джеральд Джампольски. Уроки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А. Зеличенко. Кризисы опустошенности. Психотехника оч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от шлаков активного не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от шлаков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от шлака неудовлетворенности твор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Э. Алберти, Майкл Л. Эммонс. Станьте хозяином соб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аш путь к ассер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нев и конфликт - нельзя ли обойтись без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ть ассертивным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Вас обидели.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о то, что каждого из нас заботит наш же собственный конец. Завершение. Окончание. Акцентуация пунктуации. Кто-то из великих совсем недавно произнес: "Для того, чтобы быть умным, достаточно обладать известной ироничностью. Для того же, чтобы быть мудрым, необходимо обладать добротой, проявляющейся в милосердной снисходительности к людским ошибкам". Так говорил недавно ушедший от нас (и неизвестно куда) Григорий Горин - великий целитель и великий мудрец. Кто-то из древнеримских стоиков, сейчас не припомню, кто именно, сформулировал один из важнейших принципов бытия человеческого: "Дай Бог мне отделить то, что я должен сделать, от того, чего я делать право не имею. А главное, дай мне Господь отделить второе от первого".</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Свобода. Воля... Это фундаментальные идеи, вне зависимости от личных признаний, заботящие всех и вся. В них сокрыта идея ответственности перед другими и право на понимание организованности жизни. Вы никогда не задумывались над тем, что все проблемы и вопросы, касающиеся судьбы и рока, непрекращаемо неразрешимы? Это - вечная тайна. Это изначальный философический парадокс - судьба и воля, свобода и ответственность, готовность и покорность. Но вся беда заключается в том, что с этой самой тайной нам все-таки предлежит разобраться. Ибо в зависимости от того, как мы понимаем собственные личные отношения к судьбе, свободе и воле, мы выстраиваем свою жизнь. Более того, вместе с собственной жизнью мы вынуждены выстраивать жизни тех, кто нас окружает. Так что со вселенских позиций, судьба - Тайна. Но эта Тайна должна быть нам ведома, иначе жизнь свою мы проживем не так, как бы то следовало.</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удьбы, свободы и воли является фокусом прикладной философии всякого человека, который не разучился думать и переживать. Только законченный альфонс или торгаш может предавать на суд Господу свою тщетную высохшую душу. Судьба - это обязательство испытания. Свобода - это обещание раскрытия. Воля - это зовущая вверх, вглубь и вширь энергия. Сколь жаль все это продать или положить под заклад!</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й хрестоматии ведется разговор о сугубо прикладных проблемах человеческого бытия. Очень сложно отказаться от совершения излишнего и жертвенно сорваться на свершение необходимого. Каждый из нас ощущает Богом поставленные пределы вмешательства не только в чужую, но и в свою собственную жизнь. Представление о судьбе является одним из важнейших краеугольных камней человеческого психобытия. Что-то можно, а что-то - нельзя. Очень трудно определить это самое "нельзя". Очень трудно, но очень нужно. Раскрытию понимания этого и посвящен сборник настоящих работ. Очень трудно было разыскать психологические свидетельства и человековедческие исследования, посвященные изучению сердцевины людских хлопот. Возможно, этот сборник хоть немного приблизит Вас к пониманию подлинной сути всего того варева, что клокочет и в нашей, и в Вашей душе.</w:t>
      </w:r>
    </w:p>
    <w:p>
      <w:pPr>
        <w:pStyle w:val="Normal"/>
        <w:jc w:val="both"/>
        <w:rPr>
          <w:rFonts w:ascii="Times New Roman" w:hAnsi="Times New Roman" w:cs="Times New Roman"/>
          <w:sz w:val="24"/>
          <w:szCs w:val="24"/>
        </w:rPr>
      </w:pPr>
      <w:r>
        <w:rPr>
          <w:rFonts w:cs="Times New Roman" w:ascii="Times New Roman" w:hAnsi="Times New Roman"/>
          <w:sz w:val="24"/>
          <w:szCs w:val="24"/>
        </w:rPr>
        <w:t>Эрик НОЙМАНН</w:t>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С мифом о герое мы вступаем в новую фазу поэтапного развития. Происходит радикальный сдвиг центра тяжести. Во всех мифах о сотворении доминантной чертой являлось космическое качество мифа, его универсальность; но теперь миф фокусирует внимание на мире как на центре вселенной, на месте нахождения человека. С точки зрения стадиального развития это означает, что Эго-сознание человека стало независимым, но также и то, что вся его личность отделилась от естественного контекста окружающего мира и бессознательного. Хотя разделение Прародителей Мира является, строго говоря, интегральной частью мифа о герое, то, что на стадии разделения могло быть представлено только космическими символами, теперь вступает в фазу очеловечивания и формирования личности. Таким образом, герой является архетипическим предшественником человечества в целом. Его судьба - образец, в соответствии с которым должно жить человечество, и всегда жило, хотя нерешительно и непоследовательно; и как бы далек ни был миф о герое от образа идеального человека, он стал неотъемлемой частью личностного развития каждого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маскулинизации наконец окончательно кристаллизуется и оказывается определяющим для структуры Эго-сознания. С рождением героя начинается основная борьба - борьба с Первыми Родителями. Эта проблема, в личностной и трансперсональной форме, имеет господствующее влияние на все существование героя, его рождение, его сражение с драконом и его трансформацию. Овладевая своей мужской и женской стороной, которые не следует рассматривать как "отцовскую" и "материнскую", и выстраивая внутреннее ядро личности, интегрируя в ее структуре старые и новые стадии, герой завершает модель развития, коллективно воплощенную в мифологических проекциях мифа о герое, которая оставила индивидуальные следы в становлении челове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е значение битвы с драконом, или, скорее, убийства Прародителей Мира, можно понять, только если мы более глубоко исследуем сущность героя. Однако сущность героя тесно связана с его рождением и с проблемой его двойственного происх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й момент в каноне мифа о герое - то, что герой имеет двух отцов и двух матерей. Кроме собственного отца у него есть еще "высший", то есть архетипический отец, и точно так же, рядом с его собственной матерью появляется фигура архетипической матери. Это двойное происхождение, существование контрастирующих личностных и трансперсональных родительских фигур, и составляет драму жизни героя. Важная часть анализа сражения с драконом уже была изложена в "Психологии бессознательного" Юнга; но ранний вариант этой работы требует, чтобы обсуждаемая в ней проблема была скорректирована, дополнена и систематизирована с позиции последних открытии аналит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еопределенность проблемы Первых Родителей, ее двойственное и даже противоречивое значение и сегодня привносит путаницу в наши аналитические методики. Для истинного понимания рассматриваемых явлений необходимо окончательно избавиться даже от намека на Эдипов комплекс, преследующий наши западные умы. Эти явления имеют фундаментальное значение для будущего психологического развития западного человека, и, следовательно, они затрагивают также и его этическое и религиоз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указал и вполне обосновано доказал А. Джеремиас, сущность мифологического канона героя-спасителя состоит в том, что он не имеет отца или матери, что один из его родителей часто божественен, и что мать героя часто является самой Матерью Богиней или же обручена с богом.</w:t>
      </w:r>
    </w:p>
    <w:p>
      <w:pPr>
        <w:pStyle w:val="Normal"/>
        <w:jc w:val="both"/>
        <w:rPr>
          <w:rFonts w:ascii="Times New Roman" w:hAnsi="Times New Roman" w:cs="Times New Roman"/>
          <w:sz w:val="24"/>
          <w:szCs w:val="24"/>
        </w:rPr>
      </w:pPr>
      <w:r>
        <w:rPr>
          <w:rFonts w:cs="Times New Roman" w:ascii="Times New Roman" w:hAnsi="Times New Roman"/>
          <w:sz w:val="24"/>
          <w:szCs w:val="24"/>
        </w:rPr>
        <w:t>Эти матери являются матерями-девственницами. Но это не значит, что психоаналитики верно интерпретируют этот факт. Как и повсюду в древнем мире, девственность просто означает отсутствие принадлежности какому-либо мужчине персонально; девственность в сущности священна не потому, что является состоянием физической нетронутости, а потому, что представляет состояние психической открытости Богу. Девственность является существенно важным аспектом Великой Матери, ее созидательной силы, не зависящей ни от какого супруга. Но в Великой Матери присутствует также и порождающий мужской элемент. На уроборическом уровне этот элемент анонимен; позднее он становится подчиненной Великой Матери фаллической энергией, а еще позднее появляется рядом с ней как ее супруг. И, наконец, в патриархальном мире ее свергает с престола принц консорт и она оказывается в подчин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героя определенно приписывается девственнице. Девственница и Левиафан, которого должен победить герой - это два аспекта архетипа матери: рядом с темной и ужасной матерью стоит другая, светлая и милосердная. И точно так же, как страшный драконов аспект Великой Матери, "Старуха Запада", является вечным архетипом человечества, так и дружелюбный аспект, щедрая, вечно прекрасная Дева Мать героя-солнца выражается в бессмертном архетипе "Девушки Востока", несмотря на переход от матриархата к патриархату.</w:t>
      </w:r>
    </w:p>
    <w:p>
      <w:pPr>
        <w:pStyle w:val="Normal"/>
        <w:jc w:val="both"/>
        <w:rPr>
          <w:rFonts w:ascii="Times New Roman" w:hAnsi="Times New Roman" w:cs="Times New Roman"/>
          <w:sz w:val="24"/>
          <w:szCs w:val="24"/>
        </w:rPr>
      </w:pPr>
      <w:r>
        <w:rPr>
          <w:rFonts w:cs="Times New Roman" w:ascii="Times New Roman" w:hAnsi="Times New Roman"/>
          <w:sz w:val="24"/>
          <w:szCs w:val="24"/>
        </w:rPr>
        <w:t>Кедешот, как и все непорочные матери героев вплоть до Девы Марии, являются типичными примерами отождествления с женщиной богом - например, Ашторет - которая в объятиях мужчины готова отдаться только чему-то трансперсональному, богу и никому, кроме бога. В результате, кроме девственных матерей, существуют другие. Для них мужчины являются просто пустым местом, как Иосиф для Марии, или появляются только как смертные отцы смертного из близнецов. Возникает ли порождающее божество в виде чудовища или Голубя Святого Духа, и превращается ли Зевс в молнию, золотой дождь или в животное - значения не имеет. Важный момент в отношении рождения героя - его исключительная, сверхчеловеческая или нечеловеческая сущность исходит от чего-то исключительного, сверхчеловеческого или нечеловеческого - другими словами, считается, что он зачат демоном или божеством. В то же время сущность мифа состоит в полной поглощенности матери событием рождения и особенно рождения героя. Ее удивление по поводу того, что она родила нечто исключительное только подчеркивает факт рождения как таковой. Подчеркивает, в частности, чудо того, что женщина способна произвести из себя мужчину. Это чудо, как мы знаем, первоначально приписывалось женщинами примитивной культуры нуминозному, ветру или родовым духам. Такие допатриархальные взгляды предшествовали времени, когда причиной деторождения стали считать половой акт и, следовательно, связывать его с мужчиной. Первоначальное восприятие женщиной рождения является матриархальным. Отец ребенка - не мужчина: чудо деторождения исходит от Бога. Таким образом, на матриархальной стадии правит не отец, как личность, а трансперсональный предок или сила. Созидательная энергия женщины оживает в чуде рождения, благодаря которому она становится "Великой Матерью" и "Богиней Землей". В то же время именно на этом глубочайшем и самом архаичном уровне непорочная мать и невеста Бога является живой реальностью. Бриффо показал, что невозможно понять раннюю историю человечества с патриархальной позиции, потому что она является продуктом более позднего развития, повлекшим за собой многочисленные переоценки. Соответственно, первичные изображения матерей героев как девственниц, обрученных с божеством, воплощают существенные элементы женского допатриархального восприятия. Эту раннюю матриархальную стадию очень легко увидеть в более поздних, патриархальных трансформациях мифа о герое. В самом начале Великая Мать была единственным истинным творцом - как Исида, возродившая мертвого Осириса - позднее же ее оплодотворяет надличностный и божественный предок. Этот бог впервые появляется в древнем ритуале плодородия как обожествленный Царь. Он постепенно укрепляет свое положение, пока в конце концов не становится Царем-Богом. Самую раннюю матриархальную стадию можно видеть в Египте, на Празднике в Эдфу, где, сопровождаемые оргиями, торжественные "брачные объятия Гора" приводили к непосредственному зачатию юного Гора-Царя. Здесь зачинающий и зачатый все еще являются одним лицом, как это было в сфере господства Великой Матери. Фигура непорочной невесты Бога имеет аналогию на празднестве в Луксоре, где царственная жрица Хатор соединяется в вековечном додинастическом ритуале с богом солнца для рождения божественного сына. Позднее, в патриархальные времена, эту роль взял на себя царь, представляющий бога-солнца. Двойная сущность бога и царя ясно выражается в словах: "Они нашли ее спящей в роскоши дворца". После слова "они" Блэкман добавляет в скобках "сочетание бога и царя". Двойная сущность отца воспроизводится в сыне Горе, которого он зачинает и который является "сыном своего отца и в то же время сыном верховного Бога".</w:t>
      </w:r>
    </w:p>
    <w:p>
      <w:pPr>
        <w:pStyle w:val="Normal"/>
        <w:jc w:val="both"/>
        <w:rPr>
          <w:rFonts w:ascii="Times New Roman" w:hAnsi="Times New Roman" w:cs="Times New Roman"/>
          <w:sz w:val="24"/>
          <w:szCs w:val="24"/>
        </w:rPr>
      </w:pPr>
      <w:r>
        <w:rPr>
          <w:rFonts w:cs="Times New Roman" w:ascii="Times New Roman" w:hAnsi="Times New Roman"/>
          <w:sz w:val="24"/>
          <w:szCs w:val="24"/>
        </w:rPr>
        <w:t>Эта двойственность героя появляется также в архетипической теме Братьев-Близнецов, одном смертном, другом бессмертном, самый очевидный пример этого - греческий миф о Диоскурах. Их мать в одну и ту же ночь зачала бессмертного сына в объятиях Зевса и смертного сына в объятиях своего мужа Тандарея. Геракл также был зачат Зевсом, а его брат-близнец - Амфитрионом. Также и мать Тесея в одну и ту же ночь была оплодотворена Посейдоном и Царем Эгеем. Существует бесчисленное количество других героев - сыновей смертных матерей и бессмертных богов. Кроме Геракла и Диоскуров, нам хотелось бы упомянуть в качестве примеров только Персея, Иона, Ромула, Будду, Карну и Зороастра.</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о всех этих случаях понимание двойственной сущности героя, которая стала фактором такого исключительного исторического значения, уже больше не обусловлено исключительно женским представлением о рож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из-за того, что герой отклоняется от человеческой нормы, он представляется героем и божественно зачатым существом самому человечеству, коллективному. Во-вторых, идея внутренней двойной сущности героя исходит от его собственного представления о самом себе. Он является человеческим существом, таким же как и другие, смертным и коллективным, как и они, однако в то же самое время ощущает себя чужаком по отношению к обществу. Он открывает в себе нечто - хотя и "принадлежащее" ему и являющееся, так сказать, его частью - что он может описать только как странное, необычное, богоподобное. В процессе того, как его возвеличивают как деятеля, провидца и творца, он ощущает себя человеком "вдохновенным", совершенно исключительным, сыном бога. Таким образом, из-за отличия от других, герой воспринимает своего трансперсонального родителя совершенно иначе, чем земного отца, с которым разделяет свою телесную и коллективную сущность. С этой точки зрения мы можем понять также и раздвоение фигуры матери. Женским воплощением божественной родительницы героя является уже не "личностная мать", а также надличностная фигура. Мать, которой он обязан своим существованием в качестве героя - это непорочная мать, к которой является бог. Она также представляет собой "духовную" фигуру с трансперсональными характеристиками. Она существует рядом с личностной матерью, которая выносила его в своем теле, и то ли как животное, то ли как кормилица, выкормила его. Таким образом, родительские фигуры героя дублируются, и имеют как личностный, так и трансперсональный характер. Их смешение друг с другом и особенно проекция надличностного образа на личностных родителей является постоянным источником проблем в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Трансперсональный архетип может появляться в трех формах: как щедрая и кормящая Мать Земля, как Мать Девственница, оплодотворенная богом, и как хранительница сокровищ души. В мифах эта неопределенность часто выражается как конфликт между кормилицей и принцессой и т.п. С фигурой отца ситуация более сложна, потому что архетипический Отец-Земля редко появляется в патриархальные времена. По причинам, еще требующим изучения, личностный отец обычно возникает как "мешающая" фигура рядом с божественным родителем. Однако непорочная мать, рождающая героя после божественного оплодотворения, является духовной женской фигурой, открытой небесам. Она имеет множество форм, начиная от невинной девственницы, которой овладевает небесный посланник, и юной девушки, принимающей бога в экстазе страстного желания, до скорбной фигуры Софии, рождающей божественного сына, Логоса, зная, что он послан Богом и что судьба героя -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ждение героя и битву с драконом можно понять только тогда, когда осмыслено значение мужественности. Только с мифом о герое Эго занимает достойное место как носитель мужественности. Поэтому необходимо прояснить символическую сущность мужественности. Такое прояснение существенно важно, чтобы отличать "мужское" от "отцовского", тем более, что ошибки психоанализа, обусловленные ошибочной интерпретацией так называемого Эдипова комплекса и тотемной мифологии, привели к величайшей путанице.</w:t>
      </w:r>
    </w:p>
    <w:p>
      <w:pPr>
        <w:pStyle w:val="Normal"/>
        <w:jc w:val="both"/>
        <w:rPr>
          <w:rFonts w:ascii="Times New Roman" w:hAnsi="Times New Roman" w:cs="Times New Roman"/>
          <w:sz w:val="24"/>
          <w:szCs w:val="24"/>
        </w:rPr>
      </w:pPr>
      <w:r>
        <w:rPr>
          <w:rFonts w:cs="Times New Roman" w:ascii="Times New Roman" w:hAnsi="Times New Roman"/>
          <w:sz w:val="24"/>
          <w:szCs w:val="24"/>
        </w:rPr>
        <w:t>Пробуждающееся Эго воспринимает свою мужественность, то есть свое все более и более активное самосознание как хорошее и плохое одновременно. Оно выталкивается из материнского лона и обретает себя, отличая себя от этого лона. В социологическом смысле мужчина, вырастая и становясь независмым, также выталкивается из первоначальной среды так сильно, что начинает ощущать и акцентировать свое собственное отличие и неповторимость. Одно из фундаментальных переживаний мужчины заключается в том, что рано или поздно он должен воспринять среду, в которой первоначально жил в participation mystique, как "Ты", не-Эго, нечто отличное и чужое. Здесь мы должны избавиться от предубеждения патриархальной семейной ситуации. Первоначальное состояние человеческой группы можно назвать до-патриархальным, если мы хотим избежать несколько сомнительного термина "матриарх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Даже у животных молодое поколение самцов часто изгоняется и мать остается с молодыми сам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ая матриархальная семейная группа матерей и детей с самого начала предполагает, что молодой мужчина будет иметь большую склонность к скитаниям. Даже если он остается в матриархальной группе, то будет объединяться с другими мужчинами, чтобы образовать группу охотников или воинов, которая координируется с женским центром матриархата. Эта мужская группа неизбежно является подвижной и предприимчивой; более того, она находится в ситуации постоянной опасности и поэтому имеет дополнительный побуждающий стимул для развития своего сознания. Возможно, уже здесь возникает контраст между психологией мужских групп и матриархальной психологией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Матриархальная группа, в связи с общей эмоциональностью матерей и детей, привязанностью к месту и сильной инерцией, в значительной степени связана с природой и инстинктами. Менструация, беременность и периоды лактации активируют инстинктивную сторону и усиливают вегетативную сущность женщины, что до сих пор свойственно и психологии современной женщины. Кроме этого, существует сильная связь с землей, возникшая с развитием огородничества и сельского хозяйства - традиционно женских занятий - и в связи с зависимостью этих занятий от природных ритмов. Усиление participation mystique как следствие того, что матриархальная группа живет в тесном соприкосновении ее членов в пещерах, домах и деревнях, также играет свою роль. Все эти факторы усиливают погружение в бессознательное, что является характерной чертой женск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мужская группа, путешествующая, занимающаяся охотой и войнами, представляла собой кочевую группу воинов еще задолго до того, как одомашнивание животных привело к появлению кочующих объединений пастухов, даже если эта группа имела свое постоянное место жительства вокруг матриархального семейного ядра.</w:t>
      </w:r>
    </w:p>
    <w:p>
      <w:pPr>
        <w:pStyle w:val="Normal"/>
        <w:jc w:val="both"/>
        <w:rPr>
          <w:rFonts w:ascii="Times New Roman" w:hAnsi="Times New Roman" w:cs="Times New Roman"/>
          <w:sz w:val="24"/>
          <w:szCs w:val="24"/>
        </w:rPr>
      </w:pPr>
      <w:r>
        <w:rPr>
          <w:rFonts w:cs="Times New Roman" w:ascii="Times New Roman" w:hAnsi="Times New Roman"/>
          <w:sz w:val="24"/>
          <w:szCs w:val="24"/>
        </w:rPr>
        <w:t>Матриархальная система экзогамии препятствует формированию мужских групп, потому что мужчинам приходится жениться вне своего племени, из-за чего они рассеиваются и вынуждены жить матрилокально, как чужаки в племени жены.</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 выступает чужаком в том клане, куда переходит после женитьбы, но и как член своего собственного клана он также отдаляется от своего дома. То есть, когда он живет матрилокально, там, где живет его жена, а первоначально так было всегда, он является чужаком, его только терпят, а в своем родном клане, где его права все еще остаются действительными, он живет только от случая к случаю. Как показал Бриффо, такой обычай укрепляет автономию женской группы, так как женская линия идет от бабушки к матери и от матери к дочери, в то время как формирование мужских групп нарушается. Поэтому точка зрения Прейсс относительно мужской группы верна, особенно если ядро общины представлено матриархальным континуумом матерей, женщин и детей: "Следовательно, мы должны заключить, что братья, как интегральные части целого, состоящего из родителей и детей, в самом начале находятся в постоянной опасности не устоять перед женским влиянием, если не смогут освободиться от него, держась абсолютно в стороне. ... В таком положении оказываются все члены экзогам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это одна из причин возникновения мужских союзов. Со временем мужская группа неуклонно набирает силу, а политические, военные и экономические соображения в конце концов приводят к образованию организованных мужских групп в нарождающемся городе и государстве. Внутри этих групп становление дружеских отношений важнее, чем соперничество, большее ударение ставится на сходство мужчин и на отличие от женщины, чем на взаимную подозр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где мужчина впервые действительно открывает себя - это юношеская группа, состоящая из молодых мужчин одного возраста. Когда он ощущает себя чужаком среди женщин и своим среди мужчин, возникает социологическая ситуация, соответствующая открытию Эго-сознанием самого себя. Но "мужское", как мы говорили, никоим образом не тождественно "отцовскому", и менее всего - персонализированной фигуре отца, в отношении которого нельзя предположить, что он имел большое влияние в допатриархальные времена. Женскую группу возглавляют старые женщины, тещи и матери; и, как и у многих животных, она образует замкнутую организационную единицу. Ей принадлежит все, включая и мальчиков до определенного возраста. Экзогамное принятие мужчины в эту группу, вследствие подчеркивания его "посторонности", открывает его для воздействия зловредной тещи - фигуры мощного табу, в то время как со стороны какого-нибудь мужского авторитета всякое влияние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первоначальной форме, как система союзов между членами различных возрастных групп, мужская группа была организована на строго иерархической основе. Обряды, которые официально переводили мужчину из одной возрастной группы в другую, представляли собой соответственно обряды инициации. Повсюду эти мужские общества имели огромное значение, не только для развития мужественности и для осознания мужчиной самого себя, но также и для развития культур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Эта горизонтальная организация возрастных групп устраняет личностный конфликт в смысле враждебных отношений типа отец-сын, потому что термины "отец" и "сын" отражают групповые характеристики, а не личные взаимоотношения. Старшие мужчины являются "отцами", молодые мужчины - "сыновьями", и эта коллективная групповая солидарность - первостепенна. Конфликты возникают, если вообще возникают, между возрастными группами и имеют скорее коллективный и архетипический характер, чем личный и индивидуальный. Инициации позволяют молодому мужчине подняться вверх по социальной лестнице и выполнять различные функции в группе. Испытания выносливости являются проверкой зрелости и устойчивости Эго; их не следует принимать персоналистически как "месть стариков" молодым, так же, как наши вступительные экзамены являются не местью старшего поколения поднимающемуся молодому, а всего лишь свидетельством зрелости для вступления в коллектив. Почти во всех случаях возраст приносит увеличение влиятельности и значимости, основанное на расширении знаний, обретенных в ходе последовательных инициаций, так что пожилые люди имеют мало причин для недово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Мужские общества, тайные общества и товарищеские общества зародились в матриархальных условиях. Они являются естественным дополнением власти матриархат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восприятие Эго, сознающего свою особую близость с миром мужчин и свое отличие от женской среды, отмечает решающую стадию в его развитии и является непременным условием независимости. Введение в мужскую обитель, где Эго осознает себя - это "таинство", вознаграждающее секретными знаниями, которые всегда окружают "высшую мужественность". Подразумеваемая здесь высшая мужественность не имеет никакого фаллического или хтонического акцента; ее содержание - не сексуальность, как во многих инициациях девушек, а противоположный полюс, дух, который появляется вместе со светом, солнцем, головой и глазом как символами сознания. Акцентируется именно этот дух, и именно к нему ведут ини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стоят в одном ряду с отцами, со старейшинами, представляющими собой "оплот закона и порядка", а значит и в одном ряду с мировой системой, которую мы символически можем назвать "небом", потому что она расположена на противоположном от женской земли полюсе. Эта система охватывает весь священный и магический порядок мира, вплоть до закона и реальности государства. "Небо" в этом смысле - это не обитель Бога или небесное место; оно просто указывает на духовную основу души, которая в мужских культурах порождает не только патриархального Бога, но также и научную философию. Мы употребляем символическое выражение "небо", чтобы характеризовать эту сложную область в ее целостности, до того как она дифференцировалась, используя с этой целью всеобъемлющий термин в соответствии с мифологическим символизмом древних времен.</w:t>
      </w:r>
    </w:p>
    <w:p>
      <w:pPr>
        <w:pStyle w:val="Normal"/>
        <w:jc w:val="both"/>
        <w:rPr/>
      </w:pPr>
      <w:r>
        <w:rPr>
          <w:rFonts w:cs="Times New Roman" w:ascii="Times New Roman" w:hAnsi="Times New Roman"/>
          <w:sz w:val="24"/>
          <w:szCs w:val="24"/>
        </w:rPr>
        <w:t>Не имеет значения, является ли это "небо" неопределенной массой "сил" или населено определенными фигурами - духами, предками, тотемными животными, богами и т.п. Все они являются представителями мужского духа и мира мужчин и поддерживают связь с неофитом, по принуждению или без него, после его изгнания из материнского мира. Поэтому в обрядах инициации юноши, так сказать, проглатываются опекающим духом этого мужского мира и возрождаются уже скорее как дети духа, а не матери; они - сыны неба, а не просто сыновья земли. Духовное возрождение означает рождение "высшего человека", который даже на примитивном уровне ассоциируется с сознанием, Эго и силой воли. Отсюда и фундаментальная связь между небом и мужественностью. В этом заключается "высшая активность" сознательного действия, сознательного знания и сознательного созидания, в отличие от слепого побуждения бессознательных сил. И именно потому, что мужская группа, в соответствии не только с ее "характером", но и с ее социологическими и психологическими тенденциями, требует, чтобы индивид действовал независимо как ответственное Эго, инициация в мужское общество всегда связана с испытанием и укреплением сознания, с тем, что - мифологически говоря - может быть названо "зарождением высшей муже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гонь и другие символы бодрствования и бдительности играют важную роль в обрядах инициации, где юноши должны "бодрствовать и наблюдать", то есть учиться одолевать тело и инерцию бессознательного, борясь с усталостью. Сохранение бодрствующего состояния и выносливость по отношению к страху, голоду и боли выступают вместе как существенные элементы укрепления Эго и тренировки воли. К тому же, обучение и посвящение в передаваемые из поколения в поколение знания в такой же мере являются частью обрядов, как и свидетельством силы воли, которая должна быть передана. Критерием мужественности является неустрашимая воля, способность быстро встать на защиту Эго и сознания, если возникает необходимость, и способность подчинять себе бессознательные импульсы и детские страхи. Даже сегодня обряды инициации при достижении половозрелости все еще имеют характер посвящения в тайный мир мужского духа. Скрыт ли этот дух в массе родовых мифов, законах и обычаях коллектива или в таинствах религии - все едино. Все это - различные по своему статусу и положению выражения одного и того же мужского духа, который является характерной принадлежностью мужск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женщинам под страхом смерти запрещается присутствовать при инициации, и поэтому первоначально их не допускали в места богослужения во всех мировых религиях. Мужской мир, представляющий "небо", символизирует закон и традицию, богов былых времен, поскольку они были мужскими богами. Не случайно, что вся человеческая культура, а не только одна Западная цивилизация, является мужской по своему характеру, от Греции и иудейско-христианской культуры до Ислама и Индии. Хотя вклад женщины в эту культуру невидим и главным образом бессознателен, мы не должны недооценивать его значение и масштаб. Однако мужская направленность ведет к большей координации духа, Эго, сознания и воли. Так как мужчина открывает свое истинное "я" в сознании и является чужим в бессознательном, которое он неизбежно должен воспринимать как женское, развитие мужской культуры означает развит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 говоря, нам кажется, что для развития "неба" и духовного мира мужчины большое значение имеет явление тотемизма. Ибо это явление, хотя и зародилось в матриархальную эпоху, по своему духу определенно мужское.</w:t>
      </w:r>
    </w:p>
    <w:p>
      <w:pPr>
        <w:pStyle w:val="Normal"/>
        <w:jc w:val="both"/>
        <w:rPr>
          <w:rFonts w:ascii="Times New Roman" w:hAnsi="Times New Roman" w:cs="Times New Roman"/>
          <w:sz w:val="24"/>
          <w:szCs w:val="24"/>
        </w:rPr>
      </w:pPr>
      <w:r>
        <w:rPr>
          <w:rFonts w:cs="Times New Roman" w:ascii="Times New Roman" w:hAnsi="Times New Roman"/>
          <w:sz w:val="24"/>
          <w:szCs w:val="24"/>
        </w:rPr>
        <w:t>Отождествление с порождающим духовным началом является исключительно важным фактором в жизни примитивных людей. Здесь также Фрейд сделал существенное открытие, хотя исказил и неправильно понял нечто еще более существенное. Тотем действительно является частично отцом, но он никогда не имел личностного характера, а тем более характера персонализованного отца. Напротив, вся суть ритуала заключается в том, чтобы порождающий дух воспринимался как что-то отдаленное и отличное, и вместе с тем "духовно близкое". Вот почему очень часто тотем - это животное, но он может быть также растением или даже вещью. Хотя душа примитивного человека намного ближе к "вещам", чем мы, он может установить свою тождественность с ними только посредством магических обрядов. Его ритуальное вступление в духовный мир родового тотема с помощью преобразующей маски указывает на то, что трансперсональное нуминозное должно восприниматься как источник, откуда он, как посвященный, ведет свое существование. Таково значение всех ритуалов, где необходимо переступить границы чисто личностного. Инициация возмужания, как и все инициации, направлена на создание чего-то сверхличностного, а именно сверхличностной и коллективной части индивида. Поэтому создание этой части является вторым рождением, новым поколением, идущим от мужского духа, и сопровождается передачей тайных доктрин, родовых и космических знаний, чтобы оборвать все узы с чисто семейным существованием незрелы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Мужская группа является местом рождения не только сознания и "высшей мужественности", но также индивидуальности и героя. Мы не раз говорили о связи центроверсии с развитием Эго. Тенденция к цельности, которую представляет центроверсия, действует совершенно бессознательно в самой ранней фазе, но на формирующей стадии она проявляется как групповая тенденция. Эта групповая целостность уже больше не совсем бессознательна; она ощущается через проекцию на тотем. Тотем - неопределимая величина, которую различные части группы разделяют в разной мере; другими словами, они бессознательно тождественны ему. С другой стороны, между поколениями существует уходящее в прошлое связующее звено: тотем - это предок, но в большей мере в смысле духовного основателя, чем прародителя. В первую очередь он - это нуминозное, надличностное духовное существо. Он надличностный, потому что будучи животным, растением или чем-либо еще, является таковым не как индивидуальная сущность, не как личность, а как идея, род; то есть, на примитивном уровне он - дух, наделенный маной, владеющий магией, являющийся табу, и к нему должно подходить с предельной торже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о тотемное существо образует основу целого, тотемной общины - скорее естественной биологической организационной единицы, чем духовной или психической структур. Это уже объединение или братство в современном смысле, то есть, вид духовного коллектива. Тотем и социальный порядок, зависящий от него, ввиду того, что они "основываются" и зарождаются посредством духовного акта, совершенно отличаются от матриархальной группы, чисто биологической организационной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существенным содержанием инициации у североамериканских индейцев, и не только у них одних, является обретение индивидуального "духа-хра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дух, живущий в животном или в вещи, привносит в жизнь вновь посвященного, который "роднится" с ним, целый ряд ритуальных обязанностей и обрядов и имеет решающее значение для всех шаманов, жрецов и пророческих фигур в примитивных обществах и во всем классическом мире. Это универсальное явление выражает "личное откровение" Бога, оно может происходить на всех уровнях и принимать любые формы. Развитие тотемизма следует рассматривать как миссионерскую религию примитивного типа, ибо мы можем предположить, что индивид, если ему было даровано видение духа в обрядах инициации, затем образует группу с другими, имеющими сходный склад ума и приобщает их к единению с духом. Такой способ формирования группы используется по настоящее время в образовании сект; а церемонии инициации примитивных людей, таинство религий древнего мира и великие институционные религии зарождаются по одному и тому же образцу. Основателем тотемизма, ранних форм институционной религии, является жрец-пророк; он пользуется привилегией непосредственного общения со своим индивидуальным духом и передает его культ. Как снова и снова повторяют мифы, он является героем в анналах своего тотема и духовным предком.</w:t>
      </w:r>
    </w:p>
    <w:p>
      <w:pPr>
        <w:pStyle w:val="Normal"/>
        <w:jc w:val="both"/>
        <w:rPr>
          <w:rFonts w:ascii="Times New Roman" w:hAnsi="Times New Roman" w:cs="Times New Roman"/>
          <w:sz w:val="24"/>
          <w:szCs w:val="24"/>
        </w:rPr>
      </w:pPr>
      <w:r>
        <w:rPr>
          <w:rFonts w:cs="Times New Roman" w:ascii="Times New Roman" w:hAnsi="Times New Roman"/>
          <w:sz w:val="24"/>
          <w:szCs w:val="24"/>
        </w:rPr>
        <w:t>Он и тотем составляют одно целое. Вокруг них впоследствии группируется община. Герой и основатель, как личностное, воспринимающее Эго и тотем, воспринимаемый им как духовное существо, составляют одно целое не только в психологическом смысле, когда духовное "я" каким-либо образом воздействует на Эго. Для общины эти две фигуры также всегда совпадают. Так, Моисей, например, приобретает черты Иеговы, а Богу Любви поклоняются в образе Христа. Для Эго и влияющего на него трансперсонального священная формула "Я и Отец едины" всегда остается психологически действенной, независимо от того, происходит ли это влияние через животное, дух или фигуру отц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дух-тотем и предок, впервые увидевший его, часто сливаются в фигуре духовного "Отца основателя", где слово "основатель" следует понимать буквально как обозначающее духовного создателя или творца. То, что это основание является вдохновенным, можно видеть из описания и анализа каждого обряда инициации и каждой тотемной церемонии.</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й коллектив, каким мы находим его во всех инициациях и во всех тайных обществах, сектах, мистериях и религиях, по существу является мужским, и, несмотря на его общественный характер, существенным образом индивидуальным в том смысле, что каждый человек принимается в него индивидуально, а то, что он при этом переживает, уникально и накладывает отпечаток на его индивидуальность. Индивидуальный акцент и избранный характер группы заметно контрастируют с матриархальной группой, где доминируют архетип Великой Матери и соответствующая стадия развития сознания. В противостоящей группе мужских обществ и тайных организаций преобладает архетип героя и мифология битвы с драконом, что и представляет следующую стадию развития сознания. Мужской коллектив является первоисточником всех табу, законов и обычаев, призванных уничтожить власть уробороса и Великой Матери. Небо, отец и дух идут рука об руку с мужественностью и представляют победу патриархата над матриархатом. Это не означает, что матриархат не ведает закона; но закон, который правит в нем - это закон инстинкта, бессознательного, естественного функционирования, и этот закон, скорее, служит вопроизводству, сохранению и эволюции рода, чем развитию отдельного индивида. С ростом силы сознания мужского Эго биологическая слабость женской группы беременных или кормящих матерей, детей и т.п. имеет тенденцию увеличивать сознание власти у защищающей группы воинов. Положение мужчин укрепляет Эго и сознание, точно так же, как положение женщин укрепляет инстинкт и группу. Охота и война благоприятствуют развитию индивидуального Эго, способного ответственно действовать в опасной ситуации, и в равной мере способствуют развитию лидерства. Независимо от того, выбирается ли лидер, чтобы справиться с какой-нибудь определенной ситуацией, скажем, с конкретной целью построения каноэ, или для охотничьей экспедиции, или для того, чтобы стать постоянным лидером - эта ситуация лидера и ведомых рано или поздно обязательно возникает в мужской группе, даже если эту группу все еще координирует матриархальное ядро.</w:t>
      </w:r>
    </w:p>
    <w:p>
      <w:pPr>
        <w:pStyle w:val="Normal"/>
        <w:jc w:val="both"/>
        <w:rPr>
          <w:rFonts w:ascii="Times New Roman" w:hAnsi="Times New Roman" w:cs="Times New Roman"/>
          <w:sz w:val="24"/>
          <w:szCs w:val="24"/>
        </w:rPr>
      </w:pPr>
      <w:r>
        <w:rPr>
          <w:rFonts w:cs="Times New Roman" w:ascii="Times New Roman" w:hAnsi="Times New Roman"/>
          <w:sz w:val="24"/>
          <w:szCs w:val="24"/>
        </w:rPr>
        <w:t>С появлением и укреплением лидерства группа становится еще более индивидуализированной. Выдвигается не только лидер как герой, из расплывчатого примитивного тотемного образа начинают выкристаллизовываться фигуры духовного прародителя, бога-творца, предка, идеального лидера и т.п. Для "бога-источника" - очень ранней фигуры в истории религии - характерно, что его рассматривают не как праотца, а в большей мере как отца, "творца всех вещей". Он - это духовная фигура, связанная с природой не фундаментально; он относится к первобытным временам, к заре истории и появляется оттуда, чтобы принести человечеству культуру и спасение. Он - вне времени, в том смысле, что не относится к определенному времени, а пребывает у истоков времени, в изначальном времени, которое управляет нашей земной хронологией. Характерно также его отношение к истории и морали; ибо как племенной предок он непосредственно и тесно связан со знахарями и старейшинами, представителями власти, силы, мудрости и эзотерически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а фигура творца является сверхъестественной проекцией, из нее выводится образ героя Бога-Царя. Короче говоря, герой появляется как сын бога, если сам не является богом. Бог-творец как образ тождественен мифологическому "небу", то есть мужскому, духовному, верховному, уроборическому фону, хотя "небесное" не следует отождествлять с небесным богом. Слияние предка с богом-творцом и культурным героем обусловлено процессом персонализации, который придает форму бесформ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t>Герой не может вступить в сражение с драконом до тех пор, пока он не отождествит себя с тем, что мы назвали мужским "небом". Это отождествление достигает высшей точки в ощущении, что он сын Бога, воплощающий в себе все могущество неба. Это равносильно тому, что все герои рождены от бога. Лишь божественная помощь, ощущение того, что корни уходят вверх, к богу отцу, который является не просто главой семьи, а созидательным духом, делает возможным сражение с драконом Великой Матери. Представляя и защищая этот духовный мир перед лицом дракона, герой становится освободителем и спасителем, новатором, фигурой, несущей мудрость и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t>Юнг продемонстрировал, что инцест героя обеспечивает его возрождение, что он является героем только как дважды рожденный, и наоборот, каждый, претерпевший двойное рождение, должен рассматриваться как герой. Возрождение является единственной целью обрядов инициации не только у примитивных народов. Каждый посвященный в мистерии гностик, каждый индусский Брахман и каждым крещеный христианин является человеком возродившимся. Ибо, подвергаясь героическому инцесту и входя в пожирающую пасть бессознательного, Эго изменяет составляющий его сущность характер и возрождаетс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ция героя в битве с драконом - это преображение, восхваление, действительно апофеоз, в центре которого - рождение высшей формы личности. Именно эта качественная и существенно важная перемена отличает героя от обычного человека. Как мы говорили, мифология представляет героя как сына двух отцов собственного отца, не имеющего большого значения, или отца плотского, низшего человека, смертной части; и небесного отца, отца героической части, высшего человека, человека "исключительного" и бессмер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архетипом мифа о герое часто является миф о солнце или даже миф о луне. Восхваление означает обожествление. Герой - это солнце или луна, то есть божество. В реальности, как простой смертный, он является просто сыном собственного отца, но как герой он - сын бога и отождествляется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самый ранний исторический пример этому можно опять же увидеть в египетском фараоне. Цари Египта по отцовской линии были сыновьями Гора, наследниками Осириса; с появлением царского титула они отождествлялись не только с Осирисом, луной, но и с Ра, солнцем. Царь величал себя "богом Гором". Люди говорили о нем как о "Боге", и это не просто "красивая фраза", как полагает Эрман, а символичный факт, который лишь в настоящее время вырождается во фразу "богоданное право царей".</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царя называли "живым солнцем" и "живым образом Бога на земле". Еще во времена Четвертой Династии царь являлся одновременно и сыном Ра. Это также относится к перечню его титулов.</w:t>
      </w:r>
    </w:p>
    <w:p>
      <w:pPr>
        <w:pStyle w:val="Normal"/>
        <w:jc w:val="both"/>
        <w:rPr>
          <w:rFonts w:ascii="Times New Roman" w:hAnsi="Times New Roman" w:cs="Times New Roman"/>
          <w:sz w:val="24"/>
          <w:szCs w:val="24"/>
        </w:rPr>
      </w:pPr>
      <w:r>
        <w:rPr>
          <w:rFonts w:cs="Times New Roman" w:ascii="Times New Roman" w:hAnsi="Times New Roman"/>
          <w:sz w:val="24"/>
          <w:szCs w:val="24"/>
        </w:rPr>
        <w:t>"Это выражение уходит корнями к представлению, обнаруживаемому также в других местах и эпохах - что царь, хотя внешне и был сыном своего отца, одновременно являлся и сыном верховного Бога".</w:t>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 современного человека понять это явление "двойного отцовства" свойственно также и психоаналитикам, в частности, Эрману, который добавляет в заключение: "Естественно, наше ограниченное понимание не позволяет нам постичь, как такое может быть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Таков "просвещенный" комментарий исследователя, спустя почти две тысячи лет после рождения Христа. Феномен психической двойственности, ясно выраженный в египетском ритуале и теологически сформулированный тысячи лет спустя в знаменитом диалоге между Никодимом и Иисусом, до сих пор живет сегодня в часто возникающем чувстве человека, что он "дитя Господне", хотя и является сыном или дочерью Мистера X. Двойное отцовство, очевидно, соответствует какой-то двойственности в человеческой природе, представленной здесь в метафоре героя.</w:t>
      </w:r>
    </w:p>
    <w:p>
      <w:pPr>
        <w:pStyle w:val="Normal"/>
        <w:jc w:val="both"/>
        <w:rPr>
          <w:rFonts w:ascii="Times New Roman" w:hAnsi="Times New Roman" w:cs="Times New Roman"/>
          <w:sz w:val="24"/>
          <w:szCs w:val="24"/>
        </w:rPr>
      </w:pPr>
      <w:r>
        <w:rPr>
          <w:rFonts w:cs="Times New Roman" w:ascii="Times New Roman" w:hAnsi="Times New Roman"/>
          <w:sz w:val="24"/>
          <w:szCs w:val="24"/>
        </w:rPr>
        <w:t>Архетипы отца и матери первоначально появляются в связи с героем и его судьбой, то есть с кем-то, кто исключителен и уникален. Но здесь снова, как раньше в случае с бессмертием Осириса, hieros gamos и т.п., то, что было уникальным и символическим, позднее становится общим достоянием коллектива. С постепенной индивидуализацией человечества и его выходом из начального состояния participation mystique Эго каждого человека приобретает более четкую определенность; но в ходе этого процесса индивид становится героем и должен, в свою очередь, подтвердить примером миф о битве с др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еще раз подчеркнуть, что мифологическая судьба героя представляет архетипическую судьбу Эго и всего развития сознания. Она служит моделью для последующего развития коллектива, и ее стадии повторяются в развитии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ходе нашего изложения мы "персонифицируем", говоря, например, о личном восприятии героя, или описывая мифологическую ситуацию с женской точки зрения, то следует понимать, что мы выражаемся фигурально и кратко. Наша ретроспективная психологическая интерпретация не соответствует ни одной принятой в прежние времена точке зрения; это - сознательная разработка содержания, которое бессознательно и символически было экстраполировано когда-то на мифологические проекции. Однако эти символы можно интерпретировать как носители психического содержания, и из него мы можем определить психическое состояние, которое лежит в основе возникновения этих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t>Нойманн Э. Происхождение и развитие сознания. - М., 1998, с. 155-176.</w:t>
      </w:r>
    </w:p>
    <w:p>
      <w:pPr>
        <w:pStyle w:val="Normal"/>
        <w:jc w:val="both"/>
        <w:rPr>
          <w:rFonts w:ascii="Times New Roman" w:hAnsi="Times New Roman" w:cs="Times New Roman"/>
          <w:sz w:val="24"/>
          <w:szCs w:val="24"/>
        </w:rPr>
      </w:pPr>
      <w:r>
        <w:rPr>
          <w:rFonts w:cs="Times New Roman" w:ascii="Times New Roman" w:hAnsi="Times New Roman"/>
          <w:sz w:val="24"/>
          <w:szCs w:val="24"/>
        </w:rPr>
        <w:t>Т.В. ЦИВЬЯН</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И ЕГО СУДЬБА — ПРИГОВОР В МОДЕЛ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является на свет, а судьба, участь - часть, доля ему уже назначена. Рождение - ее первое проявление, начало осуществления некоего плана. По модели мира (ММ) этот план может быть представлен как рождение - "самое жизнь" (проживание, в котором предполагается брак и потомство, т.е. закладывается возможность продолжения жизни за пределами срока, отпущенного данному человеку) - смерть. Членение жизненного цикла, где все решено за, помимо человека, заранее, четко сформулировано, например, в загадках, ср.: "Первого не вижу, второго не замечаю, третьего не помню"; "Не помню, не вижу не знаю" ("рождение, жизнь, смерть" или "когда родился, как расту"), "На что глядят, а не видят? Про что ведают, а не знают?" (рост, смерть); ср. также конструкции типа "родясь не видал и умру не увижу".</w:t>
      </w:r>
    </w:p>
    <w:p>
      <w:pPr>
        <w:pStyle w:val="Normal"/>
        <w:jc w:val="both"/>
        <w:rPr>
          <w:rFonts w:ascii="Times New Roman" w:hAnsi="Times New Roman" w:cs="Times New Roman"/>
          <w:sz w:val="24"/>
          <w:szCs w:val="24"/>
        </w:rPr>
      </w:pPr>
      <w:r>
        <w:rPr>
          <w:rFonts w:cs="Times New Roman" w:ascii="Times New Roman" w:hAnsi="Times New Roman"/>
          <w:sz w:val="24"/>
          <w:szCs w:val="24"/>
        </w:rPr>
        <w:t>Это план, по которому проживает жизнь каждый, всякий, любой человек; в этом отношении план универсален. Но каждый, всякий, любой человек одновременно и единствен в своем роде, неповторим, индивидуален. Это отражается и на его судьбе: общий для всех, обязательный путь каждый человек проходит по-своему. Следовательно, его жизненный цикл изначально строится по двум полярным параметрам: однозначность и вариативность, которые соответствуют основоположной оппозиции ММ - определенность/неопределенность. Человек исполняет общечеловеческую судьбу и одновременно ту, которая выделена специально и только для него, свою часть из общего. Однако он не просто протаптывает свою тропинку на этой общей дороге: оба пути то сплетаются, сливаются друг с другом, то дают самые неожиданные дев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точки схождения/расхождения обнаружимы достаточно легко. Общее - начало и конец, рождение и смерть. Разное - то, что находится между ними, "самое жизнь", путь от начала к концу. Отношения между жизнью и смертью ("если родился, то должен умереть") только выглядят причинно-следственными. Самая большая загадка - предопределенность рождения, а не следующие "после или вследствие этого" жизнь и смерть. Судьба определяется в масштабах человеческого рода, который постоянно обновляется, т.е. постоянно рождается: это и есть кульминация жизненного цикла, перекрывающая смерть, см. загадки о человеческом роде типа "Кто родился и не умирал", с "теневым" вариантом об Адаме - "Не родился, не умер"; выражение "что на роду написано" имеет в виду судьбу рода, а не только индивида. Об этом же свидетельствует и нарекание судьбы на поколения вперед (родится сын, внук... которому суждено), и появление у колыбели новорожденного прорицательниц, которые, скорее, "открывают", чем "назначают" его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Непреложность судьбы настойчиво подчеркивается в ММ. Примечательно это ее выражение на словесном уровне, т.е. в текстах, и притом не только фольклорных: речь идет обычно не о констатации факта, а о запрете вступать в спор с судьбой. Тем самым оказывается, что человек не принимает безоговорочно то, что ему назначено, и пытается внести коррективы. Само выражение "от судьбы не уйдешь" является ответом на попытку "уйти от судьбы". Мощный аппарат ММ призван отучить человека от посягательств на волю высших сил. В рамках христианской традиции это еще одно неразумное неповиновение; первым человек уничтожил собственное бессмертие, вторым безуспешно пытается его вернуть; в обоих случаях грех состоит в подмене свободы выбора своеволием.</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достаточно разнообразного репертуара сказочных сюжетов о судьбе значительную часть составляют сказки о невозможности изменить назначенную судьбу, ср. "Предназначенная жена": царевич узнает, что ему в жены назначена больная, безобразная девушка низкого происхождения; ударяет ее ножом; она от удара выздоравливает, становится красавицей; царевич на ней женится (здесь присутствует дидактический мотив: почему не надо спорить с судьбой); "Смерть, предсказанная в новогоднюю ночь": батрак, выгнанный в новогоднюю ночь на мороз, начинает понимать, о чем говорят в хлеву волы, подслушивает их разговор о скорой смерти хозяина; их предсказание сбывается; "От судьбы не уйдешь": охотник проходит мимо волков и лис, видит змею, пули отскакивают от нее, потом она падает на него, и он гибнет; "Повешение по предсказанию": матери предсказано, что сына ее повесят; в роковой день юноша спит; в полночь являются пять человек и вешают спящего и т.д.</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подобные сюжеты тяготеют к бытовым сказкам и быличкам - как бы для подчеркивания "историчности" происшедшего, ср. "Смерть в колодце": девушке (юноше) предсказана смерть в колодце по исполнении семнадцати лет; об этом знает родственник, который затягивает колодец кожей; обреченный выходит гулять, падает на кожу и умирает. - В быличке информантка рассказывает "со слов мамы": в купеческом доме, где жена должна рожать, принимают на ночлег бедных стариков и богатого купца. Ночью гость слышит разговор стариков: (они) "нарекли имя мальчику и сказали, что проживет он двадцать лет, женится, а во время свадьбы утонет в колодце". Решив проверить предсказание, купец приезжает на свадьбу: "Поехали венчаться, домой приехали, за столы сели. Пришло время парню к колодцу идти, свадьба сидит. Вышел он, а колодец закрыт, и он на колодце умер." И здесь характерен дидактический мотив: купец проверяет предсказание, ответом служит морализирующая концовка былички: "И купец потом признал стариков за святых, потому что Господь имя нарекает, и всегда нарекается, сколько лет человеку прожи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быличке-сказке судьба узнается случайно. Первая попытка человека повлиять на судьбу - спросить о ней, но надо знать как, где, когда и у кого, ср. "Домовой предсказывает будущее": наваливаясь на спящего, отвечает на вопрос, к худу или к добру. В быличке три парня узнают свою судьбу: "Три парня собралисе и пошли на сватки к пустому дому. Никто в ем не жил, потому что чудилось. Они и подошли под окошко. И очертили /три черты/ и в середках стоят. Вот един и говорит: "Ты задумай!"... Не успел только задумать, вдруг в этом пустом доме человеческим голосом говорит..." (все сказанное сбывается). Примечательно, что правильность предсказаний (и, следовательно, апробация гадания) подтверждается священником: один из гадавших "пришел к попу и покаялсы" и получил ответ: "Ну, говорит священник, дитя, теперь никому ничево не говори! После Крешшенья пойдем. Я с тобой пойду!".</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ариант - узнавание судьбы "У церковного замка", т.е. через замочную скважину церковной двери; при этом спрашивающий стоит снаружи, на паперти, а предсказание произносится внутри: "Дед-то мой, Гаврил, верующий был... Так вот, он ходил на Пасху в церковь, слушать в замочную скважину у дверей церкви... До самой смерти никому не говорил, что он слышал. Только перед смертью сказал сыновьям их судьбу, предсказал все, что ждет их впереди. Это ему рассказали, когда он слушал у церковной двери". О нем же: "Вот он в двенадцать часов пошел к церковному замку... И вот, человек-то к нему выходил или через замок говорили? Через замок. И все ему говорили оттуда. И он про всех узнал. Какая жисть у всех будет и кто когда умрет. Он велел детям-то придти на могилу в двенадцать часов (тогда бы вышел из могилы и рассказал), а они не ходили. Ну и он знал, когда ему смертный час-то придет, и совпало". В типичной для народной традиции контаминации языческого и христианского церковь становится как бы заклятым местом, аналогичным пустому дому, мельнице, лесу и т.п., т.е. локусам встречи со сверхъестественными существами, крайне опасным (ср.: "...Оделся в рубаху, в кальсоны чистые, - бывало и так, что живые не вертались оттуда, - ночью мимо церкви-то бежишь, так ноги в ж... утыкают!"); при этом так и остается неизвестным, от кого исходит предсказ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узнавания судьбы в быличках - по сути дела экспликация системы гаданий, предсказаний, примет и т.д., сформированной в ММ в виде корпуса "правил", определяющих мифологическое программирование повседневной жизни человека. Система "правил" разработана настолько детально, что, пользуясь ею, человек получает информацию не только о главных этапах своей жизни, но едва ли не о каждом своем шаге в каждый данный момент. "Правила" строятся по модели "если... то", и в них тем самым закладывается возможность выбора. Поскольку "правило" предполагает правильный выбор, обеспечивается и возможность правильного, благополучного проживания жизни. С другой стороны, открывается возможность влиять на собственную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Поиски своей доли, попытки обменять ее - сюжет хорошо известный, ср. "Всякому своя доля": мужик ищет счастья, встречает человека, который строит судьбу людей; мужик выбирает себе мешок по силам - это оказывается его прежняя доля; человек каким-то образом узнает об уготовленной ему судьбе; выбирает себе жену, приносящую счастье, и др. О напрасных попытках изменить судьбу уже говорилось, здесь достаточно, пожалуй, упомянуть лишь самый известный сюжет - Эдип; Андрей Критский, Папа Григорий - в обоих случаях грех искупается покаянием. Раскаяние, покаяние как перечеркивание совершенного нарушения в определенной степени также является влиянием на собственную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оисходит постепенное расшатывание оппозиции определенность/неопределенность в сторону неопределенности: то, что объявлялось и воспринималось как непреложное, непреложным только кажется; судьба может быть изменена, судьба зависит от своего владельца. Оппозиция общее/индивидуальное склоняется в сторону индивидуального. В арсенале ММ обнаруживается иная линия: группа сюжетов о несбывшихся предсказаниях, см., например: "Обреченный на смерть от грозы": человек, которому предсказана такая смерть, вместо того, чтобы укрыться в погребе, идет во время грозы в поле и там молится о спасении, остается жив (укрывается в погребе и погибает); "Обреченный на съедение волку": человек подслушивает в лесу разговор волчьего пастыря с волками и узнает, что одному из волков разрешено съесть его; хитростью избавляется от волка и остается невредимым; "Предсказание не сбывается": царевичу предсказано, что он станет разбойником и умрет на 18-м году жизни, он действительно становится разбойником, его осуждают, но он хитростью освобождается, обманув палача.</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подобных примеров может быть легко умножено - здесь и "Спящая красавица", классический пример компромисса с судьбой, и "Герой на перепутье", выбирающий роковую дорогу и побеждающий рок, наконец, притчевый сюжет о лягушках в горшке с молоком: пассивная тонет, активная плавает, движением сбивает масло и выбирается наружу и др. Эта же модель прослеживается в быличке о колдуне: "...И вот три года уже косили на этой Подъярихе. Косим, значит, а к нам с горы спускается старичок... Подошел к нам и говорит: - Вы что же это мой луг косите? Убирайтесь, а то рады не будете! А мама у нас отчаянная была. Она ему: - Ты откуда взялся? Мы третий год здесь косим. Земля не твоя, а колхозная. Он больше ничего не сказал, повернулся - и его как не стало. Мы давай снова косить. И просто нельзя! Змей!... А маме хоть бы что: - Косите, ничего! И откуда их столько? И раньше попадали, а здесь как кто напустил. Но ни одна не укусила. И все мама: - Ничего, ничего... Косили и косить буд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сюжеты подводят к афоризму "человек - кузнец своего счастья". В этом контексте борьба с судьбой получает положительную оценку как переход от пассивного ничегонеделания (под лежачий камень вода не течет) к активному формированию собственного жизненного пути. Обе установки - на пассивность и на активность - заложены в ММ и в каждой ее представляющей традиции, что и формулируется в соответствующих текстах, см. хотя бы у Даля: "Наша доля - Божья воля; всякую долю Бог посылает; от судьбы не уйдешь; своей части не минуешь; час придет и часть принесет; бойся, не бойся, а без року нет смерти и т.д. Сам человек строитель участи своей; не надейся на участь; не купи коня хромого и т.д."</w:t>
      </w:r>
    </w:p>
    <w:p>
      <w:pPr>
        <w:pStyle w:val="Normal"/>
        <w:jc w:val="both"/>
        <w:rPr>
          <w:rFonts w:ascii="Times New Roman" w:hAnsi="Times New Roman" w:cs="Times New Roman"/>
          <w:sz w:val="24"/>
          <w:szCs w:val="24"/>
        </w:rPr>
      </w:pPr>
      <w:r>
        <w:rPr>
          <w:rFonts w:cs="Times New Roman" w:ascii="Times New Roman" w:hAnsi="Times New Roman"/>
          <w:sz w:val="24"/>
          <w:szCs w:val="24"/>
        </w:rPr>
        <w:t>ММ, что ей и предлагается по статусу, беспристрастно фиксирует ситуацию человек-судьба как в ее полярных, так и в "средних", более нейтральных проявлениях. И здесь, конечно, не находят отражения все мучительные попытки человека разгадать тайну наделения судьбой, его протест, его борьба с судьбой - все, что веками выплескивается в философские размышления и в литературу. Приведем недавнее стихотворение Кирилла Померанцева, которому предпослан эпиграф из Хайдеггера "Судьба человека - из ночи в но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сем не страх уничтоженья,</w:t>
      </w:r>
    </w:p>
    <w:p>
      <w:pPr>
        <w:pStyle w:val="Normal"/>
        <w:jc w:val="both"/>
        <w:rPr>
          <w:rFonts w:ascii="Times New Roman" w:hAnsi="Times New Roman" w:cs="Times New Roman"/>
          <w:sz w:val="24"/>
          <w:szCs w:val="24"/>
        </w:rPr>
      </w:pPr>
      <w:r>
        <w:rPr>
          <w:rFonts w:cs="Times New Roman" w:ascii="Times New Roman" w:hAnsi="Times New Roman"/>
          <w:sz w:val="24"/>
          <w:szCs w:val="24"/>
        </w:rPr>
        <w:t>Не ужас перед пустотой</w:t>
      </w:r>
    </w:p>
    <w:p>
      <w:pPr>
        <w:pStyle w:val="Normal"/>
        <w:jc w:val="both"/>
        <w:rPr>
          <w:rFonts w:ascii="Times New Roman" w:hAnsi="Times New Roman" w:cs="Times New Roman"/>
          <w:sz w:val="24"/>
          <w:szCs w:val="24"/>
        </w:rPr>
      </w:pPr>
      <w:r>
        <w:rPr>
          <w:rFonts w:cs="Times New Roman" w:ascii="Times New Roman" w:hAnsi="Times New Roman"/>
          <w:sz w:val="24"/>
          <w:szCs w:val="24"/>
        </w:rPr>
        <w:t>Встают в моем воображеньи</w:t>
      </w:r>
    </w:p>
    <w:p>
      <w:pPr>
        <w:pStyle w:val="Normal"/>
        <w:jc w:val="both"/>
        <w:rPr>
          <w:rFonts w:ascii="Times New Roman" w:hAnsi="Times New Roman" w:cs="Times New Roman"/>
          <w:sz w:val="24"/>
          <w:szCs w:val="24"/>
        </w:rPr>
      </w:pPr>
      <w:r>
        <w:rPr>
          <w:rFonts w:cs="Times New Roman" w:ascii="Times New Roman" w:hAnsi="Times New Roman"/>
          <w:sz w:val="24"/>
          <w:szCs w:val="24"/>
        </w:rPr>
        <w:t>Неодолимою чер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как прожить существованьем,</w:t>
      </w:r>
    </w:p>
    <w:p>
      <w:pPr>
        <w:pStyle w:val="Normal"/>
        <w:jc w:val="both"/>
        <w:rPr>
          <w:rFonts w:ascii="Times New Roman" w:hAnsi="Times New Roman" w:cs="Times New Roman"/>
          <w:sz w:val="24"/>
          <w:szCs w:val="24"/>
        </w:rPr>
      </w:pPr>
      <w:r>
        <w:rPr>
          <w:rFonts w:cs="Times New Roman" w:ascii="Times New Roman" w:hAnsi="Times New Roman"/>
          <w:sz w:val="24"/>
          <w:szCs w:val="24"/>
        </w:rPr>
        <w:t>Из ночи тянущимся в ночь.</w:t>
      </w:r>
    </w:p>
    <w:p>
      <w:pPr>
        <w:pStyle w:val="Normal"/>
        <w:jc w:val="both"/>
        <w:rPr>
          <w:rFonts w:ascii="Times New Roman" w:hAnsi="Times New Roman" w:cs="Times New Roman"/>
          <w:sz w:val="24"/>
          <w:szCs w:val="24"/>
        </w:rPr>
      </w:pPr>
      <w:r>
        <w:rPr>
          <w:rFonts w:cs="Times New Roman" w:ascii="Times New Roman" w:hAnsi="Times New Roman"/>
          <w:sz w:val="24"/>
          <w:szCs w:val="24"/>
        </w:rPr>
        <w:t>И эту ночь не превозмочь</w:t>
      </w:r>
    </w:p>
    <w:p>
      <w:pPr>
        <w:pStyle w:val="Normal"/>
        <w:jc w:val="both"/>
        <w:rPr>
          <w:rFonts w:ascii="Times New Roman" w:hAnsi="Times New Roman" w:cs="Times New Roman"/>
          <w:sz w:val="24"/>
          <w:szCs w:val="24"/>
        </w:rPr>
      </w:pPr>
      <w:r>
        <w:rPr>
          <w:rFonts w:cs="Times New Roman" w:ascii="Times New Roman" w:hAnsi="Times New Roman"/>
          <w:sz w:val="24"/>
          <w:szCs w:val="24"/>
        </w:rPr>
        <w:t>Ни верой, ни умом, ни знань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рицанием в этом стихотворении введено то, что в сущности и является основной "болевой точкой" в прении человека с судьбой: страх смерти, протест против его непонятной неизбежности. Если, вернувшись к ММ, мы рассмотрим, что, так сказать, представляет главную ставку в конфликте человека с судьбой, окажется, что среди не слишком разнообразных вариантов (брак и рождение детей, богатство) основой является смерть, и все строится в соответствии с тем, удается человеку избежать ее или хотя бы оттянуть, или не удается ("Аника-воин"). Усложняющим является то обстоятельство, что в принципе человек не знает час своей смерти, на что есть соответствующий сюжет: "Почему люди перестали знать время своей смерти?" Странствуя по земле, Бог встречает мужика, который говорит ему, что делает непрочный забор, так как знает, что скоро должен умереть; тогда Бог решает скрыть от людей время их кончины. - Как мы видим, здесь обе стороны проявляют спокойствие и рационализм. Час смерти узнается либо случайно, либо путем специальных приемов. Тогда-то и появляется возможность выбора - покориться или боротьс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раскрывает эту ситуацию как пик душевных страданий. В "Крестовых сестрах" Ремизова Маракулин видит сон, предвещающий ему смерть; названа и дата - ближайшая суббота. Что же кажется герою непереносимым? - "Родился человек на свет и уж приговорен, все приговорены с рождения своего и живут приговоренными и совсем забыв о приговоре, потому что не знают часа, но когда сказан день, когда отмерено время и положен срок, указана суббота, нет, это уже выше сил человеческих, данных Богом человеку, которого наделив жизнью приговорил, но час смерти утаил от него". Напомним, что Маракулин переживает субботу, испытывает страшное облегчение, забывает об осторожности и погибает. Такой сдвиг в часе у Ремизова не случаен: он ориентирован на "сонную действительность", на иной мир с особыми пространственными и временными параметрами, которые не могут быть перенесены в мир яви буквально, без разгадки и пересчета. Маракулин погибает не от того, что ему была предсказана смерть, но от того, что он не вынес "указанной субботы", и боролся он не со смертью, а с ее датой, и подвел его буквализм. Оправдалось ли в таком случае предсказание или Маракулин погиб вопреки ему и в таком случае парадоксально оказался строителем свое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Преломление той же темы можно видеть в прозаическом тексте Хармса "Смерть старичка": описание странных метаморфоз, приводящих к смерти героя, оканчивается следующей моралью: "Так настигла коварная смерть старичка, не знавшего своего часа". Ср. философскую интерпретацию "часа смерти": "День смерти случаен, он мог наступить раньше или позже. Как это понимать? Я введу термин... Если мгновенное существование распространить по неподвижному времени, то некоторые события можно назвать характерами жизни. Преждевременное приближение смерти - один из них, слишком поздний приход ее -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ения такого рода отнюдь не умозрительны. Как только действие переходит из "мира ММ", с ее операционной взвешенностью и в каком-то смысле бесстрастностью, в "мир культуры", в современную секуляризованную ситуацию, где к тому же нарекание судьбы переносится на "научный", "объективный" уровень, возникает вопрос, стоит ли человеку заранее знать свой час смерти, выдержит ли он "испытание датой"? Ко всему прочему человек нередко пытается играть с судьбой в не очень честную игру: принимая положительные предсказания, в случае отрицательных он требует либо опровержения, либо, по меньшей мере, антидот. И снова все сводится к той же проблеме - борьба с неизбежностью смерти, которую можно признать вообще, но невозможно - здесь и теперь для себя (отсылка к "Смерти Ивана Ильича" Толстого почти излишня).</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современной ситуации и поисках "хорошей судьбы" обращаются к совершенно несовместимым источникам, и притом обязательно ко всем сразу (амальгама Востока и Запада - почти обязательное условие); затем это "все" проверяется наукой, отчего приобретает статус истинности: так "фельетонная эпоха" навевает человечеству сон золотой. Механизм этих манипуляций, может быть, и заложен в ММ, но хитрости сказочных героев не идут ни в какое сравнение с ухищрениями современного "культурного сознания", направленного, в конце концов, на создание достаточно примитивного душевного комфор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иллюстрацию из области хиромантии. "Огонек" в No 37 за 1990 г. опубликовал статью В. Финогеева "Знак судьбы" о гадании по руке. Основные примеры касались даты и рода смерти, и, очевидно, это вызвало особенно острую реакцию читателей (случай Маракулина), острую настолько, что в No 41 за тот же год появилась вторая статья В. Финогеева, которой редакция предпослала следующее вступление: "Может, это из-за нас люди, очнувшись и оглядываясь вокруг, чувствуют себя несчастными? Может, это мы - источник, разрушающий надежды, заставляющий матерей со страхом думать о будущем своих детей?". И само название этой второй статьи "По ту сторону случайной смерти" заставляет предполагать, что в ней содержится и подсознательно, и открыто требуемый антидот или ут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случае нас совершенно не занимает достоверность и обоснованность этого текста, и в наши цели не входит ни "разоблачение черной магии", ни даже высказывание какого-либо мнения по проблеме хиромантии; здесь речь идет только об анализе структуры данного текста в аспекте секуляризованной ММ.</w:t>
      </w:r>
    </w:p>
    <w:p>
      <w:pPr>
        <w:pStyle w:val="Normal"/>
        <w:jc w:val="both"/>
        <w:rPr>
          <w:rFonts w:ascii="Times New Roman" w:hAnsi="Times New Roman" w:cs="Times New Roman"/>
          <w:sz w:val="24"/>
          <w:szCs w:val="24"/>
        </w:rPr>
      </w:pPr>
      <w:r>
        <w:rPr>
          <w:rFonts w:cs="Times New Roman" w:ascii="Times New Roman" w:hAnsi="Times New Roman"/>
          <w:sz w:val="24"/>
          <w:szCs w:val="24"/>
        </w:rPr>
        <w:t>Текст построен как ответ на вопрос, в котором явно ощущается беспокойство: "Каким образом за много лет вперед ладони знают, на каком году жизни остановится сердце человека?". Далее идет "список предсказаний, запечатленных в отпечатках и исполнившихся", и все они касаются определения даты смерти. Следующий семантический блок - свод источников: профессиональный индийский хиромант и его мысли о карме и участии Бога в судьбе человека: техника предсказаний в Греции и в Италии (очевидно, в Древнем Риме); болгарская ясновидящая Ванга; теория вечного возвращения, в ходе которого Вселенная то расширяется, то сужается, чтобы "схлопнуться в бесконечно малую точку"; теория Космического Разума; "загадочная гипотеза Николая Козырева, ленинградского астрофизика" и т.д. Следующий блок - объяснение хиромантии в терминах современной физики.</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формулируется центральная идея, уже знакомая нам по ММ, но высказанная здесь более решительно: "Почему же ни Юлий Цезарь, ни Клавдий, ни Калигула, ни Домициан, которому был предсказан даже день и час смерти, не сумели изменить своей участи?". Ответ - потому, что у них был нарушен механизм охраны. Признание его существования - первая надежда на возможность изменить свою судьбу. И автор приводит соответствующие примеры: "Исследуя руки в течение тринадцати лет, я обнаружил немало людей, имевших на ладони знаки смерти и травмы, но вовсе не умерших и не пострадавших в возрасте, отмеченном знаками. Так что же, случайная смерть все-таки отвратима?". На это следует утвердительный ответ: случайность побеждается волей человека. Отсюда уже естественный шаг к возможности управлять своей судьбой: "Человек должен знать свою судьбу, иначе он не сможет ее изменить. Рука позволяет узнать, что задумал по отношению к нам наш собственный мозг. И, если нам уготована никчемная жизнь или "случайная смерть", не уклоняться от борьбы, но принять вызов и победить... Не будем же пешками в игре невидимых и скорее всего малосознательных сил, а заставим их подчиниться нашему мужеству, решимости и воле".</w:t>
      </w:r>
    </w:p>
    <w:p>
      <w:pPr>
        <w:pStyle w:val="Normal"/>
        <w:jc w:val="both"/>
        <w:rPr>
          <w:rFonts w:ascii="Times New Roman" w:hAnsi="Times New Roman" w:cs="Times New Roman"/>
          <w:sz w:val="24"/>
          <w:szCs w:val="24"/>
        </w:rPr>
      </w:pPr>
      <w:r>
        <w:rPr>
          <w:rFonts w:cs="Times New Roman" w:ascii="Times New Roman" w:hAnsi="Times New Roman"/>
          <w:sz w:val="24"/>
          <w:szCs w:val="24"/>
        </w:rPr>
        <w:t>Так объединяются в этом тексте сюжеты "Предсказание сбывается" и "Предсказание не сбывается". Предприимчивости и другим подобным качествам сказочного героя здесь соответствуют воля и мужество, и эта замена значима. Если в сказочных сюжетах судьба нарекается некоей внешней и высшей силой, которую и надо "обойти", то здесь вся космическая или божественная арматура, в конце концов, уступает место тому, "что задумал по отношению к нам наш собственный мозг", т.е. все происходит внутри человека, более того, может свидетельствовать о его слабости. Естественно, что самым действенным средством в таком случае должны быть "мужество, решимость и воля". Надо сказать, что психологически это и самое легкое средство, поднимающее человека в собственных глазах. Уже знакомый нам афоризм "человек - кузнец своего счастья" или "хозяин своей судьбы" получает тем самым абсолютное значение: он не только меняет, но он сам и формирует свою судьбу, и это очень удачно найденный действенный способ снятия страха перед "датой не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t>И в этом кардинальное отличие секуляризованного подхода от схемы, диктуемой ММ, где антропоцентричность ни в какой степени не отменяет зависимости человека от власти высших сил и где знание даты не ощущается как трагедия (вспомним хотя бы практичного старика, который по этому случаю делал плохой забор). Непрочность секуляризованной модели в том, что она обращена только на индивида, на котором все и замыкается. То, что все находится в его руках, что он сам может распорядиться собой и т.п., имеет и обратную сторону: а если не сможет, кто защитит его и спасет от одиночества, в котором он окажется? Очевидно, что более надежным будет возвращение к всякому, каждому, любому человеку, чей жизненный цикл проходит по единой схеме, предопределенной извне. Что же касается временного членения и болезненного вопроса "когда?", то существует и другой, более надежный и, может быть, более достойный способ победы над собой (и требующий при этом не меньше "мужества, решимости и воли") - быть готовым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Цивьян Т.В. Человек и его судьба - приговор в модели мира.</w:t>
        <w:br/>
        <w:t>Понятие судьбы в контексте разных культур. Сборник. - М., 1994. с. 122-129.</w:t>
      </w:r>
    </w:p>
    <w:p>
      <w:pPr>
        <w:pStyle w:val="Normal"/>
        <w:jc w:val="both"/>
        <w:rPr>
          <w:rFonts w:ascii="Times New Roman" w:hAnsi="Times New Roman" w:cs="Times New Roman"/>
          <w:sz w:val="24"/>
          <w:szCs w:val="24"/>
        </w:rPr>
      </w:pPr>
      <w:r>
        <w:rPr>
          <w:rFonts w:cs="Times New Roman" w:ascii="Times New Roman" w:hAnsi="Times New Roman"/>
          <w:sz w:val="24"/>
          <w:szCs w:val="24"/>
        </w:rPr>
        <w:t>Сарвепалли РАДХАКРИШНАН</w:t>
      </w:r>
    </w:p>
    <w:p>
      <w:pPr>
        <w:pStyle w:val="Normal"/>
        <w:jc w:val="both"/>
        <w:rPr>
          <w:rFonts w:ascii="Times New Roman" w:hAnsi="Times New Roman" w:cs="Times New Roman"/>
          <w:sz w:val="24"/>
          <w:szCs w:val="24"/>
        </w:rPr>
      </w:pPr>
      <w:r>
        <w:rPr>
          <w:rFonts w:cs="Times New Roman" w:ascii="Times New Roman" w:hAnsi="Times New Roman"/>
          <w:sz w:val="24"/>
          <w:szCs w:val="24"/>
        </w:rPr>
        <w:t>КАРМА</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кармы в моральном мире аналогичен физическому закону единообразия. Это закон сохранения моральной энергии. Согласно принципу кармы, нет ничего неизвестного или случайного в моральном мире. Мы пожинаем то, что сеем. Хорошие семена приносят хороший урожай, плохие - плохой. Каждый незначительный поступок имеет свое влияние на характер. Человек знает, что некоторые из тенденций к действию, существующие в нем в данное время, являются результатом сознательного или разумного выбора с его стороны. Сознательные поступки имеют тенденцию стать подсознательными привычками, и нет ничего противоестественного, если подсознательные стремления, которые мы обнаруживаем в себе, рассматриваются как результат прошлых сознательных поступков. Мы не можем задержать процесса моральной эволюции, так же как мы не можем остановить ход морского прилива и отлива или движения звезд. Попытки обойти закон кармы так же тщетны, как и попытки перепрыгнуть через собственную тень. Это психологический принцип, что наша жизнь содержит в себе такие воспоминания, которые ни время не может затемнить, ни смерть стереть. Чтобы устранить недостатки старой ведийской идеи о том, что искупление греха может быть достигнуто путем приношения жертвы богам, особое значение придается закону кармы. Он провозглашает ужасную судьбу для души, которая грешит и которая должна умереть. Человек становится хорошим не через жертвоприношения, а благодаря своим хорошим делам. "Человек становится хорошим через добрые дела и плохим - через злые". И еще: "Человек - создание воли. Сообразно тому, как он верит в этом мире, таким он будет, когда умрет". Так нас призывают желать добра и творить добро. "Какого бы мира он ни домогался своим разумом, каких бы объектов он ни желал, человек чистого духа достигнет этих миров и этих объектов; поэтому пусть он, стремящийся к бхути, проявленной силе, почитает того, кто познает Атмана". Расплату за поступки производит безначальная и бесконечная сансара посредством рождения и смерти. Теория кармы применяется к людям и богам, к животным и раст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чувству индивидуальной ответственности придается особое значение, некоторые критики считают, что доктрина кармы несовместима с общественной деятельностью. Указывается, что в карме не подчеркивается необходимость несения одним бремен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же упанишады считают, что мы можем освободиться от кармы только путем социального служения. До тех пор, пока мы в своей деятельности преследуем личные интересы, мы подвергаемся воздействию закона связанности. Когда же мы выполняем бескорыстную работу, мы достигаем свободы. "Пока вы живете таким образом, нет способа, которым карма могла бы связать вас". То, что привязывает нас к цепи рождения и смерти, - это не действие, как таковое, а именно эгоистическое действие. В век, когда индивид был всегда готов бремя ответственности за свое поведение сложить на провидение, на звезды или на какие-нибудь другие существа, доктрина кармы утверждает, что человек "связывает самого себя самим собой, как птица связывает себя гнездом". Над нами довлеет не темная судьба, а наше собственное прошлое. Мы не жертвы преследующего нас рока. Страдание - это расплата за грехи. Несомненно, что такая идея представляет собой важный стимул для добродетельного поведения. Здесь говорится только, что имеются некоторые ограничивающие условия человеческого действия. Мы не сделали самих себя. Когда мы сталкиваемся с невозможным, мы понимаем, что мы не можем делать всего, что хотим. Карма, правильно понятая, не расхолаживает моральные усилия, не связывает разум и не сковывает волю. Она только говорит, что каждое действие является неизбежным следствием предшествующ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енденция перехода причины в следствие. Если дух, стоящий выше природы, не утверждает своей свободы, действия человека полностью определяются прошлым его поведением и современной средой. Человек не просто продукт природы. Он могущественнее своей кармы. Если этот закон - все, тогда истинная свобода невозможна. Жизнь человека не определяется чисто механическими отношениями. Существуют разные сферы: механическая, жизненная, чувственная, интеллектуальная и духовная. Потоки эти многократно перекрещиваются и проникают друг в друга. Закон кармы, управляющий низшей природой человека, не имеет никакого отношения к его духовному началу. Бесконечное в человеке помогает ему выйти за пределы ограничении конечного. Сущность духа выражается в свободе. Посредством тренировки человек может сдерживать свои естественные импульсы и управлять ими. Вот почему его жизнь представляет собой нечто большее, чем последовательность механически обусловленных состояний. Для того чтобы человек был свободным, его поступки должны быть выражением не просто силы привычки или воздействия внешних обстоятельств, а свободы внутренней души его. Духовная природа - основа инициативы и стремлений. Механическая же часть природы должна быть под контролем. Если бы человек представлял собой просто сумму естественных состояний, то он был бы полностью подчинен закону кармы. Но в нем есть душа, являющаяся его господином. Ничто внешнее не может покорить ее. Мы уверены в том, что материальные силы мира должны подчиняться духовным правилам и, следовательно, закон кармы должен подчиняться свободе духа. Человек достигает высшей свободы лишь тогда, когда сливается воедино с богом. Уделом того, кто уходит из этого мира, не познав души и истинных желаний, будет во всех мирах жизнь по принуждению. Но уделом того, кто уходит из этого мира, познав душу и истинные желания, во всех мирах будет жизнь свободы. Соединение с богом - достижение высшей свободы. Чем более мы живем в присутствии бога, тем более мы утверждаем права духа и тем более мы становимся свободными; чем более мы теряем нашу способность понимания целого, к которому принадлежим, тем более мы становимся эгоистичными и тем теснее наша зависимость от кармы. Человек колеблется между природой и духом и потому подчинен и свободе 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рма имеет как космический, так и психологический аспекты. Каждый поступок должен иметь в мире свое естественное следствие; в то же время он оставляет определенный отпечаток на душе человека или вызывает в ней определенную тенденцию. Эта тенденция, санскара или васана, побуждает нас к повторению поступка, раз нами совершенного. Таким образом, все поступки имеют свои плоды в мире и воздействуют на дух. Так как первое имеет касательство ко второму, то мы не можем избежать этих следствий целиком, но стремиться к этому можем. Что же касается духовных тенденций, то мы можем контролировать их. Наше будущее таит в себе все возможности. Посредством самодисциплины мы можем укрепить хорошие побуждения и ослабить дурные.</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и человека можно предсказать и определить заранее. Если они рациональны, то будут отличаться определенными свойствами: мы выявим в них внутреннее соответствие, наличие бескорыстных целей и т.д. Однако отсюда не следует, что поступки наши предопределены в каком-то механическом смысле. Каждая живая душа потенциально свободна. Ее действия не простое развертывание нити из клубка. Человек обладает свободой как средоточием духовной жизни. Бог не обеспечивает ему свободы от внешнего мира. Он свободен потому, что имеет корни в боге. Чем более он осуществляет свою истинную, божественную природу, тем более он становится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утверждают, что закон кармы несовместим с теизмом. Карма является слепым, бессознательным началом, управляющим всей вселенной. Она не подчинена контролю даже бога. Мы не нуждаемся в арбитре, который управлял бы механическим законом. Принцип кармы не несовместим с реальностью абсолютного Брахмана. Моральный закон кармы выражает природу абсолюта. С антропоморфической точки зрения мы можем сказать, что божественная сила управляет процессом. Рита - закон вед. Варуна - владыка Риты. Карма относится к неизменным действиям богов. Она есть выражение природы реальности. Она делает невозможным какое-либо произвольное вмешательство в моральную эволюцию. К такому же заключению приходят современные теории научного закона и свойств, несовместимые с допущением произвольного вмешательства. Если чудеса необходимы для доказательства бытия божия, то наука всегда убивала бога. Божественное вмешательство регулируется законами. Бог, как говорил Мальбранш, не действует в силу частных желаний. Только теория кармы может дать нам правильное понятие о духовном мире. Она выявляет нам живую рациональную природу целого и механизм, посредством которого проявляются действия духа. Свобода духовного мира выражается в мире природы железным законом механической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и карма - два аспекта одной и той же реальности. Если бог имманентен космосу, то дух его должен пребывать и в машине. Божественное выражается в законе, хотя законы - не бог. Судьба у греков, разум у стоиков и тао у китайцев - все это различные наименования первичной необходимости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Для жизни и поведения нет доктрины более ценной, чем теория кармы. Что бы ни случилось с нами в этой жизни, мы должны принимать это с покорностью, так как оно результат наших прошлых деяний. Все же будущее в нашей власти, и мы можем действовать с надеждой и уверенностью. Карма вызывает надежду на будущее и покорность к прошлому. Она заставляет людей чувствовать, что вещи мира, мирские удачи и неудачи не затрагивают достоинства души. Только добродетель хороша, а не звания и богатства и ни раса, ни национальность. Кроме добродетели, ничто не имеет цены.</w:t>
      </w:r>
    </w:p>
    <w:p>
      <w:pPr>
        <w:pStyle w:val="Normal"/>
        <w:jc w:val="both"/>
        <w:rPr>
          <w:rFonts w:ascii="Times New Roman" w:hAnsi="Times New Roman" w:cs="Times New Roman"/>
          <w:sz w:val="24"/>
          <w:szCs w:val="24"/>
        </w:rPr>
      </w:pPr>
      <w:r>
        <w:rPr>
          <w:rFonts w:cs="Times New Roman" w:ascii="Times New Roman" w:hAnsi="Times New Roman"/>
          <w:sz w:val="24"/>
          <w:szCs w:val="24"/>
        </w:rPr>
        <w:t>Радхакришнан С. Индийская философия. - М., 1993, с. 204-208.</w:t>
      </w:r>
    </w:p>
    <w:p>
      <w:pPr>
        <w:pStyle w:val="Normal"/>
        <w:jc w:val="both"/>
        <w:rPr>
          <w:rFonts w:ascii="Times New Roman" w:hAnsi="Times New Roman" w:cs="Times New Roman"/>
          <w:sz w:val="24"/>
          <w:szCs w:val="24"/>
        </w:rPr>
      </w:pPr>
      <w:r>
        <w:rPr>
          <w:rFonts w:cs="Times New Roman" w:ascii="Times New Roman" w:hAnsi="Times New Roman"/>
          <w:sz w:val="24"/>
          <w:szCs w:val="24"/>
        </w:rPr>
        <w:t>Анни БЕЗАНТ</w:t>
      </w:r>
    </w:p>
    <w:p>
      <w:pPr>
        <w:pStyle w:val="Normal"/>
        <w:jc w:val="both"/>
        <w:rPr>
          <w:rFonts w:ascii="Times New Roman" w:hAnsi="Times New Roman" w:cs="Times New Roman"/>
          <w:sz w:val="24"/>
          <w:szCs w:val="24"/>
        </w:rPr>
      </w:pPr>
      <w:r>
        <w:rPr>
          <w:rFonts w:cs="Times New Roman" w:ascii="Times New Roman" w:hAnsi="Times New Roman"/>
          <w:sz w:val="24"/>
          <w:szCs w:val="24"/>
        </w:rPr>
        <w:t>О КАРМЕ</w:t>
      </w:r>
    </w:p>
    <w:p>
      <w:pPr>
        <w:pStyle w:val="Normal"/>
        <w:jc w:val="both"/>
        <w:rPr>
          <w:rFonts w:ascii="Times New Roman" w:hAnsi="Times New Roman" w:cs="Times New Roman"/>
          <w:sz w:val="24"/>
          <w:szCs w:val="24"/>
        </w:rPr>
      </w:pPr>
      <w:r>
        <w:rPr>
          <w:rFonts w:cs="Times New Roman" w:ascii="Times New Roman" w:hAnsi="Times New Roman"/>
          <w:sz w:val="24"/>
          <w:szCs w:val="24"/>
        </w:rPr>
        <w:t>Карма - санскритское слово, означающее буквально "действие"; так как все действия лишь последствия, вытекающие из предыдущих причин, и каждое последствие, в свою очередь, становится причиной будущих действий, - то идея причинности составляет существенную часть всякого представления о деятельности; вот почему слово "карма", или деятельность, употребляется для обозначения непрерывно связанной цепи причин и последствий, из которых состоит всякая человеческая деятельность. Отсюда выражение: "это моя карма" или: "это событие - последствие моего же действия в прошлом" и т.д. Обособленной жизни нет; каждая жизнь есть дитя предыдущих жизней и мать всех последующих, в той совокупности жизней, которая составляет всю непрерывность существования индивидуума. "Случайности" нет в мире; все происходящее связано с предыдущей причиной или с последующим результатом; все мысли и поступки - в причинной связи с прошлым, и они необходимо повлияют и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наше неведение затемняет наше зрение одинаково как относительно прошлого, так и относительно будущего, события кажутся нам как бы появляющимися из пустоты, как бы случайными, но это - такая же иллюзия и происходит она от недостатка нашего ведения. Как дикарь, незнакомый с законами физической вселенной, считает физические явления беспричинными, а результаты неизвестных ему явлений - чудесами, так и люди, незнакомые с нравственными и духовными законами, не видят, из каких причин исходят жизненные события, а результат неизвестных им духовных законов считают хорошей или дурной "судьбой". Когда идея нерушимого и неизменного закона во всех тех случаях, где прежде мысль предполагала одну случайность, озаряет наш ум, в душе нашей появляется чувство беспомощности, почти оцепенения. Человеку кажется, что он захвачен в тиски железной необходимости, и мусульманский фатализм кажется единственным возможным выражением этого нового миросозерцания. Но совершенно так же почувствует себя и дикарь, когда идея физической закономерности впервые возникает перед его смятенным умом, когда он убеждается, что каждое движение его тела и каждое явление природы выполняется по неизменным законам. И он только постепенно начинает узнавать, что естественные законы устанавливают лишь условия для деятельности, самую же деятельность они не предписывают; что человек всегда остается свободным внутри себя, внешние же его деятельности бывают ограничены условиями той среды, в которой они происходят. Далее он узнает, что условия эти побеждают его и задерживают его усилия только до тех пор, пока он не знает их или пока борется с ними; но как только он начинает их понимать, как только он узнает их направление и в состоянии рассчитать их силы, они немедленно делаются его слугами и помощ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в физической сфере и возможно только потому, что ее законы нерушимы и неизменны. Если бы не было естественных законов, не могло бы быть и знания. Каждый исследователь делает известное число опытов, и из результатов этих опытов он познает, как действует природа; узнав ее действия, он может уже с уверенностью добиваться определенного результата, и если результат этот не получается, - неверно или пропущено какое-либо необходимое условие или же расчет был неверен. Тогда исследователь проверяет свои знания, просматривает свои методы и расчеты со спокойной уверенностью, что если вопрос его будет поставлен правильно, природа ответит ему с неизменной точностью. Водород и кислород не дадут ему сегодня воду, а завтра синильную кислоту; огонь не будет сегодня жечь, а завтра замораживать; если вода является сегодня жидкостью, а завтра твердым телом - это потому, что окружающие условия изменились, и стоит лишь восстановить прежние условия, как неминуемо появится и прежни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новое сведение относительно законов природы не будет новым ограничением, но новой силой; ибо все энергии природы становятся силами в руках человека, когда он знает, как применять их. Отсюда изречение: "Знание есть сила". Ибо в полном соответствии со знаниями человека будет и его господство над силами природы; выбирая те из них, которые нужны для его работы, уничтожая одну энергию противоположной энергией, он может заранее рассчитать результаты и вызвать именно то явление, которое желательно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я силы природы и производя с их помощью различные действия, человек может вызвать совершенно определенные результаты и таким образом самую непреклонность природы, которая с первого взгляда кажется парализующей человеческую деятельность, он может использовать для создания бесконечного разнообразия результатов. Неизменность каждой отдельной силы природы и делает возможным разнообразие в комбинированиях ее различных сил. Ибо из разнообразных сил, двигающихся по всевозможным направлениям и поддающихся верному расчету, возможно скомбинировать подбор этих сил так, чтобы они непременно вызвали желаемый результат. Но не нужно забывать, что для подобного господства над природой необходимо знание. Невежественный человек идет ощупью, беспомощно наталкиваясь на неизменные законы, и даром растрачивает свои усилия; тогда как знающий человек идет уверенно вперед, предвидя и согласуя то, к чему он стремится. И это происходит не потому, что он "счастливее", а потому, что он знает. Первый является игрушкой и рабом природы, увлекаемый в ту или другую сторону ее силами; второй же становится ее господином и пользуется ее силами, чтобы двигаться в направлении, избранном его волею.</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ерно относительно физических законов, так же верно и относительно законов нравственных и духовных. И здесь также несведущий человек - раб, а знающий человек - полный властитель. И здесь также нерушимость и неизменность, которые вначале казались парализующими, являю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нание может дать человеку проникновение в деятельности своей души и силу направлять свое будущее, строить и личный свой характер, и будущие условия своей жизни. И тогда знание кармы, которое грозило обессилить человека, становится для него силой, поддерживающей, поднимающей и вдохновляющей.</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арма есть закон причинности, закон причин и последствий. Этот закон был ясно установлен христианским Посвященным, св. Павлом: "Не обманывайтесь: Бог поругаем не бывает, ибо что посеет человек, то и пожнет". Человек посылает беспрестанно силы во все сферы, в которых он действует: эти силы - по качеству и количеству - последствия его прежней деятельности, и они же являются причинами, которые он вносит в каждый из обитаемых им миров; причины эти приносят определенные последствия, касающиеся как его самого, так и других, и так как они исходят из него, как из центра, по всем направлениям его поля деятельности, - то он и отвечает за все истекающие из них последствия. Как магнит имеет свое "поле притяжения", площадь, в пределах которой действуют все его силы - то меньше, то больше, соответственно их энергии, - так и у человека есть свое "поле влияния", внутри которого проявляются все его силы; и силы эти действуют по кривым, возвращаясь назад к своему отправителю, к центру, из которого они изошл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едмет этот весьма сложен, мы разделим его и будем изучать каждый отдел по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Три вида энергии высылаются человеком в его обыденной жизни, и эти энергии принадлежат трем мирам, с которыми человек соприкасается; его умственные энергии принадлежат ментальному миру и вызывают причины, которые мы называем мыслями; его энергии страстей принадлежат астральной сфере и вызывают то, что мы называем желаниями; его физические энергии, действуя в физической сфере, производят причины, которые мы называем поступками. Необходимо изучить каждую из этих энергий в ее воздействиях и понять, какого рода последствия вызываются каждой из них: иначе мы не будем в состоянии проследить ту роль, которую эти различные энергии играют в сложных и поразительных комбинациях, создаваемых нами и составляющих в своей совокупности "нашу карму". Когда человек, подвигающийся вперед быстрее, чем остальные люди, приобретает способность действовать на высших ступенях сознания, он становится центром высших сил, но для нашей цели лучше оставить эту ступень без рассмотрения и ограничиться обыкновенным человечеством, которое проходит через циклы перевоплощения в трех мирах.</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эти три вида энергии, мы должны различать их действия на самого человека, создающего их, и действия их на другие существа, соприкасающиеся с полем его влияния. Неясность в этом вопросе может вызвать всевозможные недораз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ы должны помнить, что каждая сила действует в своей собственной сфере, отражаясь в следующей низшей сфере пропорционально своей напряженности. Сфера, в которой сила эта возникла, придает ей свой определенный характер, отражение же ее на низшей ступени вызывает вибрации в более тонких или в более грубых веществах этого низшего мира, смотря по свойствам вызвавшей эти вибрации силы.</w:t>
      </w:r>
    </w:p>
    <w:p>
      <w:pPr>
        <w:pStyle w:val="Normal"/>
        <w:jc w:val="both"/>
        <w:rPr>
          <w:rFonts w:ascii="Times New Roman" w:hAnsi="Times New Roman" w:cs="Times New Roman"/>
          <w:sz w:val="24"/>
          <w:szCs w:val="24"/>
        </w:rPr>
      </w:pPr>
      <w:r>
        <w:rPr>
          <w:rFonts w:cs="Times New Roman" w:ascii="Times New Roman" w:hAnsi="Times New Roman"/>
          <w:sz w:val="24"/>
          <w:szCs w:val="24"/>
        </w:rPr>
        <w:t>Мотив, который вызывает деятельность, определяет и сферу (физическую, астральную, умственную), к которой сила эта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следует различать между созревшей кармой, готовой уже проявиться, как неизбежное событие, в настоящей жизни; между кармой характера, проявляющейся в наклонностях, которые не что иное, как накопленный запас опыта, способный быть измененным в настоящем воплощении той же самой силой, которая в прошлом создала его; и наконец карма, действующая в настоящем и создающая условия будущего существования и будуще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нужно помнить, что когда человек создает свою индивидуальную карму, он связывает себя при этом с другими людьми, становясь таким образом членом различных групп: семейной, национальной, расовой, и как член этих групп он участвует в коллективной карме кажд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сказанного ясно, что изучение кармы чрезвычайно сложно; и все же, схватив главные основы ее действия, как они изложены выше, можно получить правильную идею об ее общем направлении, подробности же могут выясниться постепенно, при изучении отдельны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всего не следует забывать, что человек сам делает свою карму, создавая одинаково как свои способности, так и свои ограничения; и что действуя этими, созданными им же самим способностями, и сталкиваясь с вызванными им же самим ограничениями, он все же остается самим собой, той же живой Душой, и в его власти - усилить или ослабить свои способности, расширить или сузить свои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пи, связывающие его, скованы им самим, и он может либо распилить их, либо стянуть их еще сильнее. Жилище, в котором он обитает, построено им самим, и он может или улучшить его, или повредить ему, или же перестроить его заново по воле своей. Мы работаем как бы в пластической глине и можем формовать ее по нашему желанию. Но затем глина все более затвердевает, сохраняя ту форму, которую мы придали ей. Одно из изречений Hitopadesha передается Эдвином Арнольдом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ирай! глина - высыхая - превращается в железо, но форму ей дал сам гончар;</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господином стала судьба, вчера же господином был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се бываем господами нашего завтра, как бы мы ни были стеснены сегодня результатами нашего вчерашне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перейдем к упомянутым уже подразделениям и начнем изучать их по порядку, чтобы лучше понять идею кармы.</w:t>
      </w:r>
    </w:p>
    <w:p>
      <w:pPr>
        <w:pStyle w:val="Normal"/>
        <w:jc w:val="both"/>
        <w:rPr>
          <w:rFonts w:ascii="Times New Roman" w:hAnsi="Times New Roman" w:cs="Times New Roman"/>
          <w:sz w:val="24"/>
          <w:szCs w:val="24"/>
        </w:rPr>
      </w:pPr>
      <w:r>
        <w:rPr>
          <w:rFonts w:cs="Times New Roman" w:ascii="Times New Roman" w:hAnsi="Times New Roman"/>
          <w:sz w:val="24"/>
          <w:szCs w:val="24"/>
        </w:rPr>
        <w:t>Три вида причин с их последствиями, действующими и на их создателя, и на тех, кто находится в сфере его влияния. Первый из этих видов состоит из наших мыслей. Мысль - наиболее могучий фактор в создании человеческой кармы, ибо энергии души действуют в той ментальной субстанции, из тончайшего вида которой и образуется индивидуальный проводник мысли; но даже и наиболее грубые частицы этой субстанции отличаются способностью быстро отвечать на каждую вибрацию самосознания. Вибрации, которые мы называем мыслями, т.е. непосредственная деятельность самого Мыслителя, создают из ментальной субстанции определенные формы, или мыслеобразы, которые и дают соответствующие очертания его ментальному телу, как бы отливают его в определенную форму; каждая мысль видоизменяет ментальное тело, и умственные способности каждого последующего воплощения создаются мышлением предыдущих жизней.</w:t>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нет силы мысли, нет умственных способностей, которые он не создал бы себе сам терпеливым повторением процесса мышления; с другой стороны, ни один созданный им мыслеобраз не теряется, но сохраняется как материал для созидающейся способности, а совокупность однородных мыслеобразов вносится в умственные способности, которые и становятся все сильнее по мере создания новых мыслеобразов того же порядка. Познав этот закон, человек может постепенно создавать свой умственный строй по своему желанию, и он может делать это с такой же определенностью и уверенностью, с какой каменщик возводит из кирпичей новую стену. Смерть не останавливает его работы, но, освобождая его от бремени физического тела, облегчает процесс созидания из мыслеобразов определенного органа, который мы называем способностью; способность эту человек приносит с собой в свое ближайшее воплощение на земле, причем мозг нового физического тела строится так, чтобы служить проводником для этой новой способности. Все умственные способности, вместе взятые, образуют ментальное тело для нового рождения на земле, мозг и нервная система формуются так, чтобы это ментальное тело могло появиться в физическ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слеобразы, созданные в одной жизни, в следующем воплощении появляются в виде умственных способностей. Вот почему и говорится в Упанишадах: "Человек - создание размышления: над чем он размышляет в этой жизни, тем он становится в следующ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в закон, и он передает построение нашего умственного характера всецело в наши руки; если мы строим хорошо, все преимущества от того достаются нам же; если мы строим дурно - теряем от этого опять-таки мы сами. Таким образом, умственный строй является примером индивидуальной кармы, действующей только на того индивидуума, который сам создал этот строй. Но тот же индивидуум действует своими мыслями одновременно и на других. Ибо те же мыслеобразы, которые образуют его собственное ментальное тело, порождают вибрации, воспроизводящие снова те же мыслеобразы во вторичных формах.</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бывают обыкновенно смешаны с желаниями, вследствие чего в их состав входит некоторое количество астральной материи; вот почему в ином месте эти вторичные мыслеобразы названы мной "астро-ментальными образами". Подобные мыслеобразы отделяются от своего создателя и ведут полунезависимую жизнь, продолжая сохранять с ним магнетическую связь. Они приходят в соприкосновение с другими людьми и таким путем, завязывая кармические связи между своим создателем и другими, влияют на подбор его буду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Так создаются связи, которые способны соединить нас с другими на добро или зло в наших будущих воплощениях, которые окружат нас родственниками, друзьями и врагами; которые привлекут на наш путь содействующих или препятствующих нашему развитию, любящих нас без всякой заслуги с нашей стороны и ненавидящих нас, хотя бы в этом воплощении мы не сделали ничего, что могло бы вызвать их ненависть. Вдумываясь в эти результаты, мы улавливаем закон огромной важности, по которому наши собственные мысли создают наш умственный и нравственный характер, и в то же время, действуя на других, они же определяют и товарищей нашего будущего воп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ид энергий, создающих нашу карму, состоит из наших желаний, из наших влечений к объектам внешнего мира; а так как желания человека всегда соединены с элементом мысли, то мы можем и их включить в число "мыслеобразов", хотя они и выражаются по большей части через посредство астральной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t>Их действие на своего создателя состоит в том, что они дают определенное очертание его астральному телу, порождают его посмертную судьбу в Камалоке и определяют свойства его астрального тела в следующем рождении. Когда желания человека исполнены животности, опьянения, жестокости и нечистоты, они становятся причинами заразных болезней и слабого нездорового мозга, дающего начало эпилепсии, каталепсии и всякого рода нервным заболеваниям, а также и физическому уродству вся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Животные аппетиты, ненормальные по характеру и силе, могут создать в астральном мире связи, которые на время прикуют эго, облеченное в созданное этими аппетитами астральное тело, к астральным телам животных, которым такие влечения собственно и принадлежат; в других случаях звериная форма астрального тела оставляет свой отпечаток на физическом теле младенца во время утробной жизни и вызывает те страшные получеловеческие и полузвериные формы, которые изредка появляются сред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того, что желания являются исходящими энергиями, влекущими к определенным предметам, они притягивают человека неизбежно в ту среду, где желания эти могут быть удовлетворены. Желания земных вещей, привязывая душу к материальному миру, направляют ее туда, где желаемое может быть легко добыто, и поэтому говорится, что "человек рождается сообразно своим желаниям". Желания принадлежат к числу причин, определяющих место нового р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стро-ментальные образы, вызванные желаниями, действуют на других так же, как и наши мыслеобразы; следовательно, они связывают нас с другими душами и нередко самыми сильными связями любви и ненависти, ибо на настоящей ступени человеческой эволюции желания обыкновенного человека сильнее и упорнее, чем его мысли. Вследствие этого они играют большую роль при определении человеческой среды его будущего воплощения и могут внести в его жизнь такие влияния и таких личностей, связь с которыми он совершенно не сознает. Представим себе, что человек, выбрасывая из себя мысль жестокой ненависти и мести, вызвал ею в другом человеке импульс, результатом которого оказалось убийство; создатель этой мысли связал себя кармически с тем, кто совершил преступление, хотя бы лично они никогда и не встречались в этой земной жизни; но зло, которое он таким образом причинил преступнику, помогая ему совершить убийство, вернется к нему обратно в виде невзгоды, в которой преступник будет играть определенную роль. Многие неожиданные удары, кажущиеся незаслуженными, являются последствиями именно такой причины, и бессмертная душа получает при этом необходимый урок, тогда как низшее сознание страстно протестует против кажущейся неспра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ичто не может коснуться человека, чего бы он ни заслужил сам, и недостаток памяти с его стороны не может воспрепятствовать выполнению закона. Таким образом мы узнаем, что наши собственные желания действуют на нас самих, создают наше астральное тело, а через него влияют и на физическое тело нашего ближайшего воплощения; что они играют большую роль при определении места нашего рождения; и что их же влияние на других притягивает к нам участников наших будущих жизней.</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большой отдел энергий, проявляющихся в физической среде как поступки, вызывает большие кармические последствия благодаря их влиянию на других людей, но на внутреннюю суть человека они кладут лишь слабые следы.</w:t>
      </w:r>
    </w:p>
    <w:p>
      <w:pPr>
        <w:pStyle w:val="Normal"/>
        <w:jc w:val="both"/>
        <w:rPr>
          <w:rFonts w:ascii="Times New Roman" w:hAnsi="Times New Roman" w:cs="Times New Roman"/>
          <w:sz w:val="24"/>
          <w:szCs w:val="24"/>
        </w:rPr>
      </w:pPr>
      <w:r>
        <w:rPr>
          <w:rFonts w:cs="Times New Roman" w:ascii="Times New Roman" w:hAnsi="Times New Roman"/>
          <w:sz w:val="24"/>
          <w:szCs w:val="24"/>
        </w:rPr>
        <w:t>Поступки человека - последствия его прежних мыслей и желаний, и карма, которую они собою представляют, погашается по большей части уже во время их совершения. На душу они действуют лишь косвенно, в том смысле, что вызывают в ней новые мысли, желания или эмоции, но сила, созидающая внутреннюю суть человека, заключается в этих последних, а не в самих поступках. Кроме того, если определенные поступки повторяются часто, они вызывают физическую привычку, которая ограничивает проявление эго во внешнем мире; следует прибавить, что ограничение это уничтожается вместе с физическим телом и таким образом карма поступков - в своем влиянии на душу человека - ограничивается лишь одной текуще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Но вопрос совершенно меняется, если мы начнем изучать влияние наших поступков на других, ту долю счастья или несчастья, которую они приносят им, и то действие, которое они оказывают на них в качестве дурного или хорошего примера. Этим влиянием на других поступки наши связывают нас с нами и таким образом являются третьим фактором, определяющим человеческую среду нашего будущего воплощения; что касается внешних условий нашего будущего, - поступки наши являются главнейшим фактором, определяющим эти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вообще, благоприятные или неблагоприятные условия физической среды, в которой мы рождаемся, зависят от влияния наших поступков на благоденствие или несчастие окружавших нас в прежней нашей жизни людей. Физическое влияние наших земных деятельностей на других людей проявляется кармически в том, что мы получаем в будущем или хорошие, или дурные условия существования. Если человек содействовал физическому счастью других людей, жертвуя богатством, временем или трудом, такое содействие принесет ему кармически внешние условия, ведущие к физическому благоденствию. Если же он содействовал физическому бедствию других людей, он кармически пожнет такие бедственные условия, которые вызовут и для него физическое бедствие. Это происходит неизменно, какой бы мотив ни руководил действиями человека, и этот факт приводит нас к рассмотрению закона, по которому каждая сила действует, в своей собственной сфе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посеет счастье для других в физической сфере, он пожнет благоприятные условия в этой же физической сфере, а какой у него при этом был мотив, это обстоятельство не будет иметь влияния. Человек может посеять пшеницу с намерением произвести спекуляцию, которая разорит его соседа, но его дурной мотив не может заставить вырасти вместо пшеницы одуванчик. Мотив есть ментальная или астральная сила, смотря по тому, вызывается ли она волей или желанием, и поэтому она может влиять лишь на нравственный характер или на астральную природу человека. Причинение же физического счастья путем поступка есть физическая сила, и действие ее ограничивается физической средой.</w:t>
      </w:r>
    </w:p>
    <w:p>
      <w:pPr>
        <w:pStyle w:val="Normal"/>
        <w:jc w:val="both"/>
        <w:rPr>
          <w:rFonts w:ascii="Times New Roman" w:hAnsi="Times New Roman" w:cs="Times New Roman"/>
          <w:sz w:val="24"/>
          <w:szCs w:val="24"/>
        </w:rPr>
      </w:pPr>
      <w:r>
        <w:rPr>
          <w:rFonts w:cs="Times New Roman" w:ascii="Times New Roman" w:hAnsi="Times New Roman"/>
          <w:sz w:val="24"/>
          <w:szCs w:val="24"/>
        </w:rPr>
        <w:t>Своими поступками человек влияет на своих соседей в физических условиях жизни; он распространяет или благоденствие вокруг себя, или вызывает бедствия, увеличивает или уменьшает сумму земного благосостояния. Но мотивы его при этом могут быть чрезвычайно различны; они могут быть и хорошие, и дурные, и смешанные. Человек может совершить поступок, который даст другим много радости, из чистого благоволения, желая порадовать своих ближних. Возьмем такой случай: он предоставляет городу свой парк в пользу всех его жителей; но ведь другой может сделать то же самое из тщеславия, из желания получить взамен какую-нибудь награду, например - титул или орден; третий может также отдать свой парк, но из мотивов смешанных: частью - бескорыстных, частью же - эгоистических. И эти разные мотивы подействуют на характер всех троих в их будущем воплощении различно: одного - бескорыстный мотив быстро двинет вперед, другого - задержит, для третьего - проявится ничтожным результатом.</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ый результат, т.е. радость многих людей от пользования парком, не зависит от мотива его владельца, гуляющие люди радуются совершенно одинаково, и эта радость, вызванная поступком отдавшего свой парк, дает ему право на уплату со стороны природы долга, который и будет ему возвращен с самой добросовестной точностью. Он получит физический комфорт или даже большое богатство, так как он содействовал в больших размерах физическому довольству людей и должен воспользоваться кармическим плодом своего поступка. Это - его право; но как он воспользуется своим блестящим положением, будет ли он счастлив среди своего богатства - это уже будет зависеть от его внутренних свойств; и здесь он также испытает полную справедливость, так как каждый посев приносит свою собственную жатву. Поистине пути кармы для всех одинаковы. Она не отнимает у дурного человека результаты, которые естественно следуют за его поступком, давшим радость другим, но она же воздаст ему ухудшением характера, вызванным его дурным мотивом, вследствие чего среди богатства и внешнего благоденствия он будет и недоволен, и несчастлив. Точно так же и добрый человек не избежит физического страдания, если он неумелыми действиями, хотя бы истекавшими из хорошего мотива, вызвал несчастие для других; это несчастие навлечет и на него тяжелые физические условия жизни, но его хороший мотив, улучшив его внутренне, послужит для него источником внутреннего довольства, и он сохранит терпение и доброе настроение среди всех заслуженных затруднений. Много непонятных явлений получило бы разумное объяснение, если бы к ним применить приведенные законы.</w:t>
      </w:r>
    </w:p>
    <w:p>
      <w:pPr>
        <w:pStyle w:val="Normal"/>
        <w:jc w:val="both"/>
        <w:rPr>
          <w:rFonts w:ascii="Times New Roman" w:hAnsi="Times New Roman" w:cs="Times New Roman"/>
          <w:sz w:val="24"/>
          <w:szCs w:val="24"/>
        </w:rPr>
      </w:pPr>
      <w:r>
        <w:rPr>
          <w:rFonts w:cs="Times New Roman" w:ascii="Times New Roman" w:hAnsi="Times New Roman"/>
          <w:sz w:val="24"/>
          <w:szCs w:val="24"/>
        </w:rPr>
        <w:t>Эти условные результаты как молитва, так и деятельности происходят оттого, что каждая сила обладает характерными особенностями той сферы, которая породила эту силу, и чем выше сфера, тем сильнее и устойчивее идущая из нее сила.</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мотив гораздо важнее, чем самый поступок, и ошибочное действие, совершенное с хорошим мотивом, производительнее для человека в смысле добра, чем самый удачный поступок, в основе которого лежит дурной мотив. Мотив, воздействуя на характер человека, вызывает длинный ряд последствий, ибо вся последующая деятельность того же человека будет находиться под влиянием улучшенного или ухудшенного характера; тогда как поступки, принося своему творцу физическое счастье или несчастье, в зависимости от того, как эти поступки влияли на других, - не имеют в себе творческой силы и погашаются проявленны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знающий закон кармы приходит в смущение, сталкиваясь с двумя различными обязательствами, он должен тщательно взвесить свои мотивы, отделаться от всего эгоистического, очистить свое сердце и затем уже действовать без колебания; и если его поступок окажется ошибочным, он спокойно примет все тяжелые последствия ошибки как урок, полезный для будущего, тогда как благородный мотив его поступка - хотя бы и ошибочный - уже подействовал на облагороженье его характера, и притом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по которому сила принадлежит той сфере, в которой она создалась, представляет величайшее значение. Если сила освобождается ради приобретения физических предметов, она и будет действовать в физической среде и привяжет своего создателя именно к этой среде; если же она стремится к предметам высшего мира, она и будет проявляться в этом высшем мире и свяжет своего творца с последним; но если ее мотивом будет единый божественный источник, тогда сила эта проявится в духовном мире и не свяжет своего творца, а оставит его свободным, так как он не просит 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Три рода кармы. Зрелая карма есть та, которая уже готова осуществиться, и поэтому она неизбежна. Из всей суммы прошлой кармы известное количество ее может быть погашено в течение одной и той же жизни; но есть различные виды кармы, которые так несовместимы между собой, что они не могут проявиться в одном физическом теле и требуют различных физических типов для своего выражения. Так, образуются обязательства относительно других душ, а все эти души не могут быть воплощены в одно и то же время; или бывает карма, которая должна быть осуществлена среди определенного народа или в определенном общественном положении, тогда как у того же человека есть и другая карма, которая требует совершенно иных условий и иной среды. Таким образом лишь часть всей суммы его кармы может быть осуществлена в данной жизни, и эта часть выбирается Руководителями кармы, о которых ниже будет сказано несколько слов, и душа направляется в известную семью, нацию, местность и тело для того, чтобы погасить всю ту совокупность причин, которая могла быть соединена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Эта совокупность созданных человеком причин определяет продолжительность этой его жизни, придает его телу характерные черты, приводит в соприкосновение с воплощенным человеком те души, относительно которых у него сложились определенные обязательства, окружает его родственниками, друзьями и врагами, определяет общественное положение, в котором он должен родиться, вместе со всеми сопровождающими его преимуществами и невыгодными сторонами, избирает ту часть душевных сил и способностей, которые могут быть проявлены через тот мозг и через ту нервную систему, которые, по кармическим условиям, организуются для него; соединяет вместе те созданные им причины, последствия которых могут быть выражены в радостях и горестях его земного поприща, соединенных в одной и той же жизни. Все это и есть "зрелая карма", и ее может набросать в гороскопе любой сведущий астролог. Во всем этом человек не имеет свободного выбора, все это уже определилось тем выбором, который он сделал в своем прошлом, и он должен погасить до последней частицы все долги свои.</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астральное и ментальное тела, в которые душа облекается для своего нового существования, являются, как мы уже видели, прямым результатом ее прошлого, и они представляют чрезвычайно важную часть ее "зрелой кармы". Они ограничивают душу со всех сторон, и ее прошлое восстает против нее, когда устанавливает те границы, которые душа сама создала для себя. Спокойно принимать последние и усердно работать над своим совершенствованием - вот единственный исход для мудрого человека, ибо избежать этих ограничений он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другой род зрелой кармы, очень важный по своему значению, это - неизбежные поступки.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мысль за мыслью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 другими словами, - весь предшествующий процесс мысли выразится в неизбежном поступке. Если бы мы упорно повторяли мысли одного и того же рода, например, мысли мщения, мы под конец достигли бы такой степени насыщенности, когда каждый, даже самый легкий импульс в состоянии кристаллизовать наши мысли, и результатом будет - совершенное пре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ли мы можем упорно повторять мысли любви и помощи до степени полного насыщения, и когда новая мысль, вызванная возможностью помочь, коснется нас, раствор сразу отвердеет, т.е. выразится в героическом поступке. Может случиться, что человек принесет с собой в земную жизнь зрелую карму именно такого рода, и тогда первые вибрации, коснувшиеся запаса однородных мыслей, готовых уже выразиться в действии, подвинут его как бы бессознательно к совершению определенного поступка. Он не в состоянии остановиться для того, чтобы подумать; он находится в тех условиях, когда первая же вибрация мысли вызовет действие: являясь в критический момент, самое легкое прикосновение должно вывести его из равновес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их условиях человек сам будет удивляться своему собственному поступку, будет ли это преступление или высокое самоотречение. Он скажет: "Я сделал это не подумав", не подозревая, что он думал об этом так часто, что поступок стал неизбеж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человек направляет свою волю все в одном и том же направлении, под конец воля его определяется непреложно, и тогда момент действия зависит от первой случайности. До тех пор, пока человек еще способен думать, свобода выбора остается за ним, ибо он может новую мысль противопоставить старой и постепенно изгладить последнюю, повторяя противоположные мысли; но когда внутри все созрело для действия, свободы выбора уже не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заключается разрешение проблемы предопределения и свободной воли; постепенно свободной волей человек создает для себя предопределение, и между двумя полюсами заключены все комбинации свободной воли и необходимости, и из них-то и состоит вся внутренняя борьба, которую мы ясно сознаем внутри себя. Мы постоянно создаем привычки, повторяя преднамеренные поступки, причем руководствуемся свободной волей; но затем привычка становится ограничением, и мы начинаем совершать то же действие уже автоматически. Может случиться, что мы признаем привычку дурной и начнем с большим трудом переделывать ее мыслями противоположного порядка, и после многих неизбежных возвращений к прежнему новое направление мыслей повернет поток, и мы снова обретем полную свободу, к сожалению, нередко только для того, чтобы снова выковывать для себя оков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арые мыслеобразы сохраняются и ограничивают наши умственные способности, проявляясь как индивидуальные и национальные предрассудки. Большинство людей и не подозревает, что готовит для себя такие цепи, и безмятежно живет, закованное в них и не сознающее своего рабства; лишь тот, кто познал истину относительно собственной природы, становится свободным.</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нашего мозга и нашей нервной системы - одно из самых важных условий нашей жизни. Мы создали их нашими прежними мыслями, а теперь они ограничивают нас, и мы же, не зная истины, гневаемся на них. Они могут быть изменены, но медленно и постепенно, границы могут быть расширены, но перешагнуть через них сразу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форма зрелой кармы появляется тогда, когда прежние дурные мысли образовали как бы кору дурных привычек, которая держит человека в плену и придает его жизни дурной отпечаток. Поступки являются, как уже сказано, неизбежным последствием прошлого, но они могли и не проявиться, и даже в течение нескольких жизней, если последние не представляли необходимых условий для их проявления. А между тем, душа за этот промежуток выросла и выработала благородные качества, но в одной из последующих жизней обстоятельства могут сложиться так, что эта кора прежних дурных привычек выйдет наружу и, благодаря этому, душа не будет в состоянии проявить свои позднейшие высшие качества; подобно цыпленку, готовому вылупиться, душа закрыта ограничивающей ее скорлупой, которая одна видима для внешнего зрения. Через некоторое время карма истощится, и тогда какое-нибудь, по-видимому, совершенно случайное обстоятельство, например, вдохновенное слово великого учителя, книга или какая-нибудь лекция разбивает скорлупу, и душа выступает из нее освобожденная. В этом и кроется причина тех редких и внезапных, но прочных "обращений", тех "чудес божественной благодати", о которых все мы слышим порой; но для знающего закон Кармы все такие явления становятся понятными, как результаты естественного закон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пленная карма", проявляющаяся как определенный характер, в противоположность зрелой карме, всегда доступна изменениям. Можно сказать, что она вся состоит из наклонностей, сильных или слабых, соответствующих силе мысли, которая создавала их, и они же могут быть или еще более усилены, или ослаблены благодаря свежим притокам мыслей, направленных или по одним линиям с ними, или же против них. Если мы находим в себе наклонности, которые не одобряем, ничто не мешает нам приняться за их искоренение; возможно, что мы не будем в состоянии противостоять искушению, и сила желания будет от времени до времени побеждать нас, но чем дольше мы будем выдерживать натиск этой силы, тем ближе мы будем к победе. И если даже победа останется не за нами, все же каждая борьба будет приближением к успеху, ибо она каждый раз уничтожает частицы нежелательной наклонности, и от этого последняя все более и более исто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озидающуюся карму" мы уже рассматривал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ая карма. Когда целая группа людей рассматривается с кармической точки зрения, влияние кармических сил на каждого, как на члена данной группы, вносит новое условие в карму индивидуума. Мы знаем, что когда несколько сил действует на одну и ту же точку, движение этой точки происходит не по направлению одной из этих сил, а по направлению равнодействующей этих сил. Таким образом, коллективная карма определенной группы людей есть равнодействующая всех взаимно влияющих сил индивидуумов, из которых образуется эта группа, и все эти индивидуумы устремляются по направлению этой равнодействующей.</w:t>
      </w:r>
    </w:p>
    <w:p>
      <w:pPr>
        <w:pStyle w:val="Normal"/>
        <w:jc w:val="both"/>
        <w:rPr>
          <w:rFonts w:ascii="Times New Roman" w:hAnsi="Times New Roman" w:cs="Times New Roman"/>
          <w:sz w:val="24"/>
          <w:szCs w:val="24"/>
        </w:rPr>
      </w:pPr>
      <w:r>
        <w:rPr>
          <w:rFonts w:cs="Times New Roman" w:ascii="Times New Roman" w:hAnsi="Times New Roman"/>
          <w:sz w:val="24"/>
          <w:szCs w:val="24"/>
        </w:rPr>
        <w:t>Душа привлекается своей индивидуальной кармой в определенную семью, с членами которой у нее были завязаны связи в предыдущих жизнях; предположим, что семья получила наследство от деда и пользуется богатством; появляется наследник по линии старшего брата деда, который, по общему предположению, умер бездетным, и все богатство переходит к нему, а отец семейства остается без средств и в долгах. Весьма возможно, что душа, о которой идет речь, не имела связи с появившимся наследником, относительно которого у отца было невыполненное обязательство, вызвавшее упомянутую семейную катастрофу, и все же благодаря семейной карме приходится пострадать и этому невинному члену семьи. Если в его индивидуальном прошлом существует какой-либо дурной поступок, который может быть погашен страданием, вызванным семейной кармой, он останется в этой семье, если же нет, он будет извлечен из разоренной семьи каким-нибудь "непредвиденным обстоятельством", например, посторонний добрый человек возьмет его на воспитание и усыновит, причем этот человек, изменивший его судьбу, стоял несомненно в определенном отношении к нему; был, может быть, его должником в предыдущ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Еще яснее этот закон проявляется в массовых катастрофах, каковы железнодорожные крушения, гибель корабля, циклоны, наводнения и т.п. Например, происходит железнодорожное крушение; непосредственной причиной катастрофы было недовольство всех служащих: механиков, кондукторов и всей поездной прислуги, которые посылали целые сонмы недобрых мыслей и раздражения против всего железнодорожного учреждения. Те, у кого в "накопленной карме" существует ответственность за внезапно прерванную человеческую жизнь, допускаются к участию в этой катастрофе и, следовательно, к уплате имевшегося долга; других же, собиравшихся ехать этим поездом, но не имевших в своем прошлом подобного долга, "провидение" спасает тем, что их что-либо задерживает или они запаздывают на поезд.</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ная карма может ввергнуть человека в бедствие благодаря национальной войне, и здесь он опять может погашать обязательства своего прошлого, не вошедшие в пределы созревшей кармы его настоящей жизни. Ни в каком случае человек не может пострадать, не заслужив того, и если возникает внезапная возможность погасить тот или другой даст, в интересах самого человека уплатить его и отделаться от него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Владыки кармы" - это те великие разумные Духи, которые ведут кармические счета и согласуют сложные действия кармического закона. В "Тайной Доктрине" они именуются судьями кармы и махараджами их воинством, которое выполняет предписания кармы на земле. Первые из них ведут кармический счет каждого человека и с всеведущей мудростью выбирают и соединяют различные части его кармы, чтобы образовался общий план данной его жизни; они же дают "идею" физического тела, в которое облечется перевоплощающаяся душа и в котором должны выразиться как ее способности, так и ее ограничения. Выполняется эта "идея" теми Сущностями, которые носят названия "махараджи"; они вырабатывают ее в отчетливую модель и передают одному из низших исполнителей для снятия с нее копии; эта копия и есть эфирный двойник физического тела, материалы же для того и другого доставляются матерью и подлежат физическому закону наслед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а, страна и родители избираются соответственно их особенностям, способным снабдить возвращающуюся душу соответствующими материалами для ее физического тела и подходящей средой для начала ее зем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 наследственность семьи обусловливает внешний тип человека и служит для возникновения определенных физических особенностей; наследственные болезни, наследственная тонкость нервной организации вызывают определенные сочетания физической материи, передающиеся по наследству.</w:t>
      </w:r>
    </w:p>
    <w:p>
      <w:pPr>
        <w:pStyle w:val="Normal"/>
        <w:jc w:val="both"/>
        <w:rPr>
          <w:rFonts w:ascii="Times New Roman" w:hAnsi="Times New Roman" w:cs="Times New Roman"/>
          <w:sz w:val="24"/>
          <w:szCs w:val="24"/>
        </w:rPr>
      </w:pPr>
      <w:r>
        <w:rPr>
          <w:rFonts w:cs="Times New Roman" w:ascii="Times New Roman" w:hAnsi="Times New Roman"/>
          <w:sz w:val="24"/>
          <w:szCs w:val="24"/>
        </w:rPr>
        <w:t>Душа, развившая в своем ментальном и астральном телах особенности, требующие для своего выражения особого физического проводника, направляется к родителям, физические свойства которых отвечают данным требованиям. Так, душа с большими музыкальными способностями будет направлена в музыкальную семью, в которой материалы для построения эфирного двойника и плотного тела как бы заранее подготовлены для ее потребностей и где наследственный тип нервной системы снабдит ее утонченным аппаратом, необходимым для выражения ее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Душа особенно низкого типа будет направлена в грубую и порочную семью, тела которой построены из наиболее грубых материалов, годных для построения тела, способного отвечать на импульсы со стороны ментального и астрального тела воплощающейся души. Душа, которая допустила свое астральное тело и низший свой разум повести себя к излишествам, например, к пьянству, такая душа воплотится в семье с ослабленной излишествами нервной системой, которая снабдит ее нездоровым физическим телом. Таким путем "Владыки кармы" согласуют средства и цели и обеспечивают осуществление справедливости. Душа приносит с собой свою кармическую собственность в виде способностей и желаний и получает физическое тело, способное быть проводником этих способностей и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как душа должна возвращаться на землю до тех пор, пока она не погасит все свои обязательства, а между тем в каждой новой жизни мысли и желания человека создают новую карму, может легко возникнуть вопрос: когда же настанет конец этой вечной возобновляющейся зависимости? Каким образом душа может достигнуть своего освобождения? Эти вопросы приводят нас к необходимости "прекращения кармы", и мы перейдем теперь к исследованию этой стороны учения о карм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то мы должны уяснить себе, это элемент, связывающий в карме. Исходящая наружу энергия души соединяется с каким-либо объектом, и душа притягивается этой связью к месту, где соединение с объектом желания может быть осуществлено; до тех пор, пока душа привязывается к какому бы то ни было объекту, она неминуемо возвращается туда, где находится этот объект. Хорошая карма привязывает душу так же, как и дурная, ибо каждое желание, если бы даже объект его находился на небесах, вызывает в душе потребность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вызывается желанием, но оно совершается не во имя самого акта деятельности, а во имя его результата, или, по техническому выражению, для того чтобы "воспользоваться его плодами". Люди работают не потому, что нуждаются в пахоте, в строительстве, в ткачестве и т.д., а потому, что они нуждаются в результатах пахоты, строительства или ткачества, которые представляют необходимые для человека ценности. Адвокат говорит речи не потому, что он интересуется подробностями защищаемого дела, а потому, что он ищет славы, денег и положения. Все люди работают во имя чего-нибудь, и побуждение к деятельности лежит не в самой работе, а в ее плодах. Желание плодов деятельности толкает их к работе, а наслаждение этими плодами служит наградой за их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желание есть связывающий элемент в карме, и когда душа перестает желать какого бы то ни было объекта на земле и в небесах, связь, привязывавшая ее к колесу воплощения, вращающемуся во всех трех мирах, обрывается. Самая деятельность не имеет силы привязывать душу, ибо оконченная деятельность принадлежит прошлому, тогда как вечно возобновляемое желание плодов побуждает душу к новым деятельностям, заставляя ее ковать все новые и новые цепи.</w:t>
      </w:r>
    </w:p>
    <w:p>
      <w:pPr>
        <w:pStyle w:val="Normal"/>
        <w:jc w:val="both"/>
        <w:rPr>
          <w:rFonts w:ascii="Times New Roman" w:hAnsi="Times New Roman" w:cs="Times New Roman"/>
          <w:sz w:val="24"/>
          <w:szCs w:val="24"/>
        </w:rPr>
      </w:pPr>
      <w:r>
        <w:rPr>
          <w:rFonts w:cs="Times New Roman" w:ascii="Times New Roman" w:hAnsi="Times New Roman"/>
          <w:sz w:val="24"/>
          <w:szCs w:val="24"/>
        </w:rPr>
        <w:t>И не следует жалеть, видя как люди, повинуясь желанию, понуждаются к беспрерывной деятельности, ибо желание преодолевает лень, вялость, инерцию и побуждает людей к действиям, которые приносят им необходимый опыт. Представьте себе дикаря, лениво дремлющего на траве. Его толкает к деятельности голод, желание пищи, и в то же время оно вызывает в нем проявления терпения, находчивости и выдержки; таким образом желание развивает в дикаре душевные качества; но как только он удовлетворил свой голод, он снова погружается в бессознательную дремоту.</w:t>
      </w:r>
    </w:p>
    <w:p>
      <w:pPr>
        <w:pStyle w:val="Normal"/>
        <w:jc w:val="both"/>
        <w:rPr>
          <w:rFonts w:ascii="Times New Roman" w:hAnsi="Times New Roman" w:cs="Times New Roman"/>
          <w:sz w:val="24"/>
          <w:szCs w:val="24"/>
        </w:rPr>
      </w:pPr>
      <w:r>
        <w:rPr>
          <w:rFonts w:cs="Times New Roman" w:ascii="Times New Roman" w:hAnsi="Times New Roman"/>
          <w:sz w:val="24"/>
          <w:szCs w:val="24"/>
        </w:rPr>
        <w:t>Да и все человеческие качества развивались не иначе, как под воздействием желания, и желание славы или посмертного почитания являлись в свое время чрезвычайно полезными. Пока человек не приблизится к божественности, желание необходимо; оно становится лишь чище по мере того, как человек поднимается вверх. И все же к новым воплощениям человека тянет желание, и если бы он пожелал освободиться, он должен уничтожить св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еловек начинает стремиться к освобождению, ему указывают на необходимость отречения от "плодов деятельности"; это означает, что он должен искоренить в себе самое желание обладать какими бы то ни было объектами; вначале он сознательно и добровольно отказывается от таковых и таким образом приучает себя обходиться без них; через некоторое время он перестает замечать их отсутствие; следовательно, самое желание иметь их исчезло из его души.</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ступени человек должен особенно тщательно исполнять все свои обязанности ввиду того, что он перестал интересоваться результатами своей деятельности; он должен выработать в себе привычку совершенного внимания к каждому делу, сохраняя полное равнодушие к его плодам. Когда он становится совершенным в исполнении своих обязанностей и перестает испытывать как влечение к внешним объектам, так и отвращение от них, тогда он перестает творить новую карму. Когда он перестает просить чего бы то ни было у земли или у неба, и они перестают притягивать его к себе, он не нуждается более в том, что они могли бы дать ему, и поэтому все его связи с ними порываются. Это и есть уничтожение индивидуальной кармы, поскольку вопрос идет о зарождении новой кармы.</w:t>
      </w:r>
    </w:p>
    <w:p>
      <w:pPr>
        <w:pStyle w:val="Normal"/>
        <w:jc w:val="both"/>
        <w:rPr>
          <w:rFonts w:ascii="Times New Roman" w:hAnsi="Times New Roman" w:cs="Times New Roman"/>
          <w:sz w:val="24"/>
          <w:szCs w:val="24"/>
        </w:rPr>
      </w:pPr>
      <w:r>
        <w:rPr>
          <w:rFonts w:cs="Times New Roman" w:ascii="Times New Roman" w:hAnsi="Times New Roman"/>
          <w:sz w:val="24"/>
          <w:szCs w:val="24"/>
        </w:rPr>
        <w:t>Но душа должна не только перестать выковывать новые цепи, она должна освободиться и от старых цепей: или дождавшись, пока они сами постепенно не износятся, или же разрывая их сознательно сразу. Для последнего необходимо знание, которое способно заглядывать в прошлое и видеть в нем вызванные к жизни причины, последствия которых изживаются в настоящем. Предположим, что личность, способная видеть таким образом свои прошлые жизни, увидит в них действие, последствие которого должно еще проявиться в будущем; предположим, что это действие состояло в мыслях ненависти, вызванных нанесенной обидой, и что мысли эти должны вызвать страдание для обидчика в недалеком будущем. Личность эта может внести новый элемент, способный погасить старую причину, продолжающую влиять из прошлого; сильными мыслями любви и доброжелательства она может погасить старый счет и таким образом предотвратить его последствия, которые - в свою очередь - вызвали бы новые кармические осложнения. Таким образом человек может нейтрализовать силы, идущие из прошлого; высылая против них одинаковые по размеру противоположные силы, он может "сжигать свою карму" путем знания. Таким же образом может он уничтожить и карму, созданную в его настоящей жизни, которая иначе проявилась бы в его будущих воплощ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Стремящийся к освобождению может быть задержан также и обязательствами, которые он создал относительно других душ в прошлом: злом, которое он причинял им, или долгами, которые еще не удалось уплатить. Пользуясь своим знанием, он может разыскать эти души в этом мире или в невидимых мирах и найти случай быть для них полезным. Может случиться, что такая душа воплотилась одновременно с ним; он может разыскать ее и заплатить свой долг и таким образом освободить себя от связи, которая иначе принудила бы его к новому воплощению, и во всяком случае задержала бы его движение вперед. Странные и поразительные поступки, которые встречаются в жизни оккультистов, исходят иногда из этого источника: оккультист входит сознательно в тесное общение с определенной личностью, связь с которой невежественные наблюдатели и критики считают унизительной для него; но, вооруженный знанием, он продолжает спокойно выплачивать свой кармический долг, который иначе задержал бы его надолго.</w:t>
      </w:r>
    </w:p>
    <w:p>
      <w:pPr>
        <w:pStyle w:val="Normal"/>
        <w:jc w:val="both"/>
        <w:rPr>
          <w:rFonts w:ascii="Times New Roman" w:hAnsi="Times New Roman" w:cs="Times New Roman"/>
          <w:sz w:val="24"/>
          <w:szCs w:val="24"/>
        </w:rPr>
      </w:pPr>
      <w:r>
        <w:rPr>
          <w:rFonts w:cs="Times New Roman" w:ascii="Times New Roman" w:hAnsi="Times New Roman"/>
          <w:sz w:val="24"/>
          <w:szCs w:val="24"/>
        </w:rPr>
        <w:t>Но и не обладающие достаточным знанием, чтобы обозревать свои прошедшие жизни, могут все же погасить многое из того, что ими вызвано к жизни в этом земном существовании, они могут внимательно припомнить все случаи, когда дурно отнеслись к кому-нибудь или когда кто-нибудь сделал им зло: в первом случае они могут погасить свой кармический долг мыслями любви и помощью или услугой, обращенными к обиженному человеку, а во втором случае мыслями прощения и доброжелательства, посылаемыми своему обидчику. Таким путем они могут погасить сделанные ими обязательства и приблизить день освобо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честивые люди, следующие заветам всех великих Учителей религии - платить добром за зло, тем самым погашают бессознательно карму своей текущей жизни, которая иначе отозвалась бы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в состоянии будет связать себя с ними узами ненависти, если они не захотят того и если настойчиво будут погашать все силы ненависти силами любви. Пусть душа излучает из себя по всем направлениям любовь и сострадание, и тогда для мысли ненависти не найдется ничего, с чем бы она могла связ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се великие Учителя знали закон и основывали на нем свои поучения, и каждый, следующий с верою и любовью их указаниям, извлекает пользу из духовного закона, хотя бы он и не знал ничего о путях его осуществления. Неученый человек, выполняющий добросовестно указания, данные ему ученым, может достигнуть верных результатов, действуя в согласии с законами природы, хотя бы сам он не знал их. Тот же принцип действует и в сферхфизических мирах; многие, не имеющие времени или возможности самостоятельно изучать духовные законы, но принимающие на веру указания признанного ими авторитета и ежедневно выполняющие предписанные им правила поведения, тем самым уплачивают - не сознавая того - свои кармические долги.</w:t>
      </w:r>
    </w:p>
    <w:p>
      <w:pPr>
        <w:pStyle w:val="Normal"/>
        <w:jc w:val="both"/>
        <w:rPr>
          <w:rFonts w:ascii="Times New Roman" w:hAnsi="Times New Roman" w:cs="Times New Roman"/>
          <w:sz w:val="24"/>
          <w:szCs w:val="24"/>
        </w:rPr>
      </w:pPr>
      <w:r>
        <w:rPr>
          <w:rFonts w:cs="Times New Roman" w:ascii="Times New Roman" w:hAnsi="Times New Roman"/>
          <w:sz w:val="24"/>
          <w:szCs w:val="24"/>
        </w:rPr>
        <w:t>В странах, где законы перевоплощения и кармы известны каждому пахарю, вера в эти законы вызывает в людях спокойное отношение к неизбежным тягостям жизни; а это вызывает большее равновесие и лучшее настроение. Человек, удрученный всевозможными несчастьями, не станет роптать на Бога и на своих ближних, ибо он видит в своих затруднениях результаты своих же прошлых ошибок и грехов. Он примет их с покорностью и таким отношением устранит от себя многие тревоги и мучения, которыми не знающие закона еще более усиливают бедствия своей жизни. Он ясно знает, что его будущее зависит от его собственных усилий и что тот же закон, который несет ему страдание, принесет ему с такою же неизбежностью радость, если он посеет добрые семена.</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же является широкая терпимость, терпение и философский взгляд на жизнь, которые способствуют общественной устойчивости и общему довольству. Темные и бедные люди не могут изучать метафизику, но они прекрасно схватывают те понятные принципы, по которым каждый человек воплощается от времени до времени на земле и по которым каждая его последующая жизнь строится по предыдущим жизням. Для них перевоплощение представляется таким же неизбежным явлением, как восход и закат солнца; оно для них часть естественных законов природы, против которых бесполезно роптать и возму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Теософия восстановит эти древние мысли в западном сознании, они проложат себе путь среди всех общественных классов христианства, распространяя понимание природы жизни и терпеливое принятие всех результатов прошлого. И тогда исчезнет тревожное недовольство, которое возникает главным образом из безнадежного чувства, что человеческая жизнь непонятна и несправедлива, и чувство это заменится спокойной силой и терпением, являющимися последствием просветленного разума и ясного знания закона, которыми отличается уравновешенная деятельность человека, созидающего для в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зант А. Древняя мудрость. - М., 1992, с. 168-188.</w:t>
      </w:r>
    </w:p>
    <w:p>
      <w:pPr>
        <w:pStyle w:val="Normal"/>
        <w:jc w:val="both"/>
        <w:rPr>
          <w:rFonts w:ascii="Times New Roman" w:hAnsi="Times New Roman" w:cs="Times New Roman"/>
          <w:sz w:val="24"/>
          <w:szCs w:val="24"/>
        </w:rPr>
      </w:pPr>
      <w:r>
        <w:rPr>
          <w:rFonts w:cs="Times New Roman" w:ascii="Times New Roman" w:hAnsi="Times New Roman"/>
          <w:sz w:val="24"/>
          <w:szCs w:val="24"/>
        </w:rPr>
        <w:t>Т.А. МИХАЙ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ИТЯЗЬ НА РАСПУТЬЕ</w:t>
        <w:br/>
        <w:t>В ПРОСТРАНСТВЕ И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и не существовало в прошлом практически ни одного общества, в котором не сформировалась бы та или иная система предсказаний будущего, прорицаний, попыток при помощи каких-либо мантических способов определить возможный исход того или иного предпринимаемого действия - охоты, военного похода, брака, путешествия и проч. Большое внимание в мантической практике уделялось и предсказанию индивидуальной судьбы. Но при этом обращает на себя внимание бросающееся в глаза противоречие: будущее представляется обычно неколебимым, принципиально неизменяемым, и попытки "обмануть судьбу", как правило, не удаются - Эдип и Александр Македонский убивают своих отцов, спящая красавица находит в назначенный день роковое веретено, князя Олега в черепе любимого коня подстерегает змея. Забегая вперед, мы должны оговориться, что неизбежность исполнения предсказанного - все же удел мифологического и художественного мировосприятия, в реальной жизни предсказания исполняются далеко не всегда, что, как мы попытаемся показать, не обязательно происходит в результате их неверности или небрежности. Но признавание незыблемости "скрижалей судьбы" оказывается в известном противоречии с не менее широко распространенным представлением о существовании благоприятных и неблагоприятных дней, о днях, приносящих удачу или неудачу в том или ином предприятии. Таким образом, будущее, фатальное, с одной стороны, оказывается достаточно вариативным, с другой, и допускает реализацию одного исхода из некоего ограниченного набора возможных. Иными словами, зачем, например, выбирать благоприятный день для начала военного похода, неблагоприятный исход которого уже предрешен? Или - уйдя от свершений в неудачный день и тем самым избежав несчастья, можно ли нарушить и изменить предначертанно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же образом в рамках одной ментальной культуры, а это обычно бывает именно так, хотя и возможны тяготения к первому или второму типу представлений о будущем, могут сосуществовать эти два противоположных взгляда на судьбу? Прежде чем попытаться дать нашу интерпретацию этого феномена, попробуем определить, на чем вообще базируется идея существования у человека "заданного" будущего и возможности его предс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радиционно принятому мнению, мифологическое время - циклично, а историческое - линейно, т.е. движется всегда поступательно, необратимо и единично в наборе событий. Традиционными примерами объективно циклического времени являются, безусловно, день и год. Однако, когда мы говорим "прошел день" или "прошел месяц, год", мы имеем в виду, что Земля совершила некое перемещение в пространстве относительно своей оси или относительно Солнца, которое традиционно приравнивается к суточному, месячному, годовому и проч. Таким образом, движение во времени в рамках времени циклического есть движение в пространстве. Не случайно практически всюду для обозначения временных изменений используются глаголы движения, которые также могут обозначать и пространственные перемещения. Причем словосочетание "прошел год" является в данном случае столь же метафорическим, как и "солнце село" или "поезд дернулся и за окном вагона поплыли дома и деревья". Ср. в этой связи вывод М. Гюйо о том, что "время (объективно) сводится к необходимым изменениям в пространстве, изменениям, которые мы представляем себе в виде то бесконечных линий, то линий замкнутых (периодов)".</w:t>
      </w:r>
    </w:p>
    <w:p>
      <w:pPr>
        <w:pStyle w:val="Normal"/>
        <w:jc w:val="both"/>
        <w:rPr>
          <w:rFonts w:ascii="Times New Roman" w:hAnsi="Times New Roman" w:cs="Times New Roman"/>
          <w:sz w:val="24"/>
          <w:szCs w:val="24"/>
        </w:rPr>
      </w:pPr>
      <w:r>
        <w:rPr>
          <w:rFonts w:cs="Times New Roman" w:ascii="Times New Roman" w:hAnsi="Times New Roman"/>
          <w:sz w:val="24"/>
          <w:szCs w:val="24"/>
        </w:rPr>
        <w:t>За сутки Земля совершает полный оборот вокруг своей оси. Но при этом она перемещается и вокруг Солнца на 1/365 своего годового пути (мы намеренно не учитываем в данном случае астрономические поправки). Таким образом, истинной траекторией годового движения каждой точки Земли является спираль, что обычно как бы не учитывается. Говоря о периоде обращения планет вокруг Солнца, мы обычно представляем себе траекторию их движения как некую изогнутую замкнутую кривую, близкую к кругу. Но не можем ли мы допустить, что эти круги также являются витками спирали, также, в свою очередь, замкнутой и имеющей некую ось вращения, и так далее? А, таким образом, не оказывается ли также цикличным и так называемое линейное время, время историческое? Это допущение приводит нас к выводу, что все события, имеющие место на Земле, в той или иной форме уже происходили и произойдут еще не раз, подобно тому, как распускаются цветы или выпадает снег. В этом и состоит, как нам представляется, теоретическая основа возможности предсказаний, практическое воплощение которой мы находим в разнообразных мантически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t>Идея повторяемости события в циклически устроенной вселенной оказывается достаточно распространенной, "гипотезы, связанные с концепцией циклической вселенной, в различные века и в различных цивилизациях представляли для человеческого ума огромную притяга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Так, у Платона встречается понятие "Великого года" в 36 тыс. лет, почерпнутое им, видимо, из пифагорейской доктрины; у индейцев майя существует представление о времени как о грузе, который по очереди несут боги по вечному кругу (ср. также слова Прокла о том, что "движение времени соединяет конец с началом и это происходит бесконечное число раз"); в древнеисландском "Прорицании вельвы" есть намек на то, что после гибели мира он возродится вновь и вновь боги будут играть в тавлеи на зеленой лужайке. Список примеров подобного рода можно было бы продолжить. Строго говоря, идея линейности, неповторяемости движения времени была окончательно сформулирована лишь Св. Августином, который исходя из постулата о принципиальной уникальности распятия как события, приходит к выводу о том, что время есть мера человеческого сознания необратимости и неповторимости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ществующая как в древности, так и в наше время идея цикличности Вселенной и повторяемости событий (ср. допущение Б. Рассела о теоретической возможности полного повторения события) далеко не всегда подразумевает абсолютное их редуплицирование, речь может идти скорее о повторении или максимальном уподоблении определенных состояний Вселенной. Действительно, "если состояние Вселенной определяется как класс всех одновременных событий, - пишет Дж. Уитроу, - то два состояния, которые неодновременны, не могут быть тождественны во всех отношениях. Но это разрешение трудности влечет за собой недвусмысленное признание фундаментальности времени: время становится существенной характеристикой события. События Вселенной будут тогда, строго говоря, неповторимыми". Но если, "строго говоря", события не могут быть повторены полностью, т.е. с учетом их временных характеристик, могут полностью повториться через какое-то время их макропространственные характеристики, что неизбежно должно привести к появлению потенциальной возможности для повторения самого события. Как пишет он же далее, "даже если мы рассматриваем время как соотносительное и, следовательно, присущее Вселенной, не будет бессмысленным утверждать, что событие во Вселенной, проходящей через данную стадию один раз, должно отличаться от соответствующего события при повторном прохождении этой же стадии". Таким образом, согласно выводу М. Клюф, возможность полного повторения события - это "ерунда". Другой вопрос, могут или не могут повториться те же самые обстоятельства. Это явно заключено в самом слове "повторятьс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дея циклической Вселенной далеко не всегда подразумевает представление о строго циклическом времени, но лишь предполагает существование периодических повторений различных состояний Вселенной. Все это вновь приводит нас к нашей гипотезе о спирали, объединяющей представления о циклическом и линейном движении времени (или - по времени), спирали, в которой каждый виток отличается от предыдущего, одновременно повторяя его, подобно тому как отличаются друг от друга дни и годы.</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хотя при том, что в известных нам древних космогонических представлениях часто встречается модель времени - круг, но практически никогда - спираль, именно они в их двухмерной проекции изображены на так называемых мегалитах - памятниках, сохранившихся от до-индоевропейского населения Европы. Так, например, знаменитая Новая усадьба в Ирландии, датируемая III тысячелетием до н.э., и представляющая собой, как предполагается, древнюю обсерваторию, покрыта спиралевидным орна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историческое время так циклично, точнее - спиралевидно, и повторяемо на уровне его событийного набора, какова же в этом процессе роль выбора, роль индивидуальности в движении по линии собственной судьбы? Она, безусловно, достаточно велика, поскольку, как мы допустили, историческое время движется не по кругу, но также по спирали, один виток которой не абсолютно точно повторяет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вижение Земли в космическом пространстве можно назвать макродвижением, то перемещение каждой отдельной особи по земной поверхности может быть названо микродвижением, в неизмеримо большей степени зависящим от воли и выбора каждого индивида. К чему же может быть приравнено индивидуальное перемещение в микропространстве применительно к движению во времени? Видимо, к перемещениям по лиминальным фазам жизненного пути (ср. "обряды пути"!). И именно в эти моменты, как правило, прибегают к мантической технике, подобно тому как, предпринимая путешествие, намечают маршрут, исходя из соответствующих географических данных. Как для перемещений в микропространстве нужна дорога, делающая движение оптимальным, так и для перемещений в индивидуальном времени необходимо определить оптимальную временною точку для начала движения, надо увидеть, ощутить, почувствовать или вычислить при помощи гадания необходимый открывающийся во времени путь или распутье, находясь на котором можно сделать соответствующий выбор. Пространство временное оказывается так же негомогенным, как и окружающее нас пространство географическое. Предсказание - это своего рода карта, схема, которую можно получить посредством гаданий о будущем и которая призвана помочь в нем ориентироваться. Роль свободного выбора при этом может показаться достаточно большой, однако это не совсем так: если человек поплыл в маленькой лодке по быстрой горной реке, которая переходит в водопад, он неизбежно погибнет, даже если в какой-то момент он и поймет, куда влечет его выбранный им водный путь. Поэтому такое значение всегда придавалось гаданиям в широком смысле этого слова: они были призваны предостеречь человека от вступления на путь, приводящий к гибели, и облегчить его участь, если он на него уже вступил.</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преимущественном сосуществовании внутри одной этноментальной группы двух взаимоисключающих представлений о будущем, которые на самом деле, как мы пытались показать, не столь уж противоречивы, мы оговорились, что возможны нации, тяготеющие к одному из них. Примером нации, склонной представлять будущее как цепь событий, каждое из которых может совершиться или не совершиться, принести удачу или неудачу, в зависимости от того, в какой день оно было предпринято, могут служить древние кельты. Их развитые и сложные мантические системы были направлены не столько на предсказание исхода, сколько на определение оптимального пути, т.е. - дня, причем вера в данные прорицания была настолько сильна, что, например, в случае, когда галльским воинам предстояло вступить в битву с римскими солдатами в неблагоприятный день, они, зная, что исход битвы будет неудачным, заранее убивали своих жен и детей, чтобы избавить их от раб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античным источникам, в социальной жизни континентальных кельтов предсказания играли необычайно большую роль. Их мантические системы были столь громоздки и сложны, что ставили в тупик даже римлян, также часто прибегавших к помощи прорицателей. Практиковалось гадание по внутренностям жертвы, часто - человеческой, по полету птиц, по дыму и проч. Как у континентальных, так и у островных кельтов, прорицаниями занималась специальная группа, входившая в касту жрецов-друидов. Более того, будущее могло открыться перед прорицателем только, если он находился в особом экстатическом состоянии (по современной психиатрической терминологии - "в измененном состояни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начале ирландской эпопеи "Похищение быка из Куальнге" описана встреча королевы Коннахта Медб с пророчицей Федельм. "Как твое имя?" - спрашивает королева девушку. Та отвечает: "Я Федельм, пророчица из Коннахта". - "Откуда ты идешь?" - "Из Шотландии, где училась я поэзии и пророческому искусству". - "Есть ли у тебя сейчас "имбас форосны", Сияние Предрекания?" - "Есть" - "Тогда взгляни, и скажи мне, каким видишь ты мое войско". - "Красное вижу на всем, алое вижу"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нами пример, показывая важность для осуществления прорицания достижения определенного психофизического состояния, иллюстрирует при этом наличие у кельтов веры в уже известную предрешенность будущего: Федельм предсказывает поражение в походе независимо от того, когда он был начат. Не меньшую роль предсказатели-друиды играли в выборе удачных дней для совершения того или иного действия, часто - перехода из одной лиминальной фазы в другую. Остановимся подробнее на двух взятых из ирландского эпоса примерах, иллюстрирующих идею негомогенности временного континуума и возможности вследствие этого выбора собственно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Так, в саге "Рождение Конхобара", повествующей о зачатии и появлении на свет знаменитого короля Уладов, говорится, в частности, о том, что фактический отец Конхобара, друид Катбад, вычислив оптимальный для рождения ребенка день, пытался задержать разрешение от бремени: "- О, женщина, если в твоей это власти, пусть лишь завтра, а не сегодня, принесет твое лоно то, что хранит оно. Будет тогда твой сын королем Улада или даже всей Ирландии, и слава его навеки сохранится в наших землях. И запомнится этот день, как запомнится день появления на свет Иисуса, сына всемогущего Бога. - Я сделаю так, - сказала Несс. - Один лишь есть у него путь, и освобожу я его тогда, когда будет надо. И вышла Несс на луг на берегу реки Конхобар. Села она на камень у самого края. И опять стала она испытывать родовые муки. И тогда Катбад предрек рождение Конхобара".</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тметить, что эпизод рождения Конхобара в ирландском эпосе необычайно похож на соответствующий эпизод из легенды об Александре Македонском, широко известной в Западной Европе. Она даже упоминается в списках средневековых ирландских текстов под названием "Повесть об Александре, сыне Филиппа". Как и Конхобар, Александр являлся фактическим сыном не своего отца-царя, а жреца по имени Нектанеб, который и предрек ему славное будущее при условии, что тот родится в определенный день, когда сойдутся соответствующие небесные знаки. Как и Катбад, Нектанеб убедил Олимпиаду задержать разрешение от бремени до нужного мо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о даже если этот эпизод и был заимствован ирландской эпической традицией, это могло произойти только при условии наличия в ней соответствующих представлений о времени. Рождение, т.е. переход в фазу жизни, должно произойти в определенный момент, когда во времени открывается соответствующий путь, способный при сочетании других благоприятных условий привести к власти и славе. Интересно, что, согласно другой версии этой же саги, маркированным оказывается не рождение, а зачатие Конхобара: королева Несс встречает в поле друида Катбада и спрашивает его, для чего будет благоприятен ближайший час. "Для зачатия великого короля", - отвечает тот. Не видя рядом с собой другого мужчины, Несс вступает в близкие отношения с самим Катбадом, чтобы не упустить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наш пример: инициация ирландского эпического героя Кухулина. Услышав от Катбада, что юноша, который впервые возьмет в руки оружие в некий выбранный день, покроет себя славой, но умрет молодым, Кухулин идет к королю и просит дать ему оружие. Трактуемое другими юношами и самим Катбадом как неблагоприятное, данное предзнаменование рассматривается самим Кухулином как доброе: "С превеликой охотой остался бы я на земле всего день да ночь, - говорит он, - лишь бы молва о моих деяниях пережил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вшись перед открывшимся во времени путем, герой сам выбирает свою судьбу, повинуясь собственным честолюбивым установкам. Он волен выбрать: остаться ему на месте или перейти в новую фазу своего существования. Выбрав второе, он вступает на путь, который должен привести его к славной гибели. Взяв в руки оружие, Кухулин, как может показаться, сам выбирает свою судьбу, однако, оказывается, что его участь уже известна Катбаду: тот сначала пытается отговорить юношу от его решения, но затем смиряется и предрекает: "Что же, юноша, будешь ты велик и славен, но быстротечной жизнью отмечен". В самом начале эпизода ясно видно, что будущее Кухулина друиду еще не известно. Как это можно интерпретировать: видимо, у каждого человека на каждом витке спирали реализуется какой-то один вариант его судьбы. Глядя вперед (или назад?) прорицатель видит одновременно несколько этих вариантов, но останавливается лишь на одном из них, кажущемся ему наиболее вероятным. Причем сам факт вербализованного прорицания оказывается своего рода перформативом, влияющим на дальнейшую судьбу индивида: в наборе возможных вариантов выбирается и называется один, который и должен будет реализоваться на ближайшем витке, иногда - независимо от воли человека. Если взглянуть на прорицание с этой точки зрения, его будет трудно отличить от проклятия. Если в описанном нами эпизоде мы скорее имеем дело с первым, а в сказке о спящей красавице - со вторым, то ситуация, описанная в "Песни о вещем Олеге", оказывается более сложной: была ли смерть князя предречена волхвом или наслана на него им в отместку за обидные слова "не бойся мен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остановимся на проблеме истинности свободы выбора в тех случаях, когда он, как может показаться, имеет место. Нетрудно заметить, что якобы свободный выбор во многом зависит от социальных установок и личностных качеств каждого: эпический герой не может в силу своего социомифологического статуса предпочесть долгую, но спокойную жизнь. Интересно, что подобный эпический или литературный герой может стать эталоном и для человека реального. Так, "ориентировал свою жизнь на Кухулина" известный ирландский поэт и революционер Патрик Пирс, расстрелянный в 1916 г. И напротив, личность не героическая может быть остановлена серией предостережений, воплотившихся в приметах, как это произошло, например, с А.С. Пушкиным накануне декабрьского восс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можно предположить, наиболее яркие события и судьбы наиболее ярких личностей повторяются на каждом временном витке почти "дословно", так как свобода выбора в данном случае сводится к минимуму, в том же, что касается событий и судеб более мелких, в них возможна вариативность, вызванная способностью к интуитивному выбору верного (или ошибочного) пути в "окружающе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Михайлова Т.А. Витязь на распутье в пространстве и во времени.</w:t>
        <w:br/>
        <w:t>Понятие судьбы в контексте разных культур. Сборник. - М., 1994. с. 168-173.</w:t>
      </w:r>
    </w:p>
    <w:p>
      <w:pPr>
        <w:pStyle w:val="Normal"/>
        <w:jc w:val="both"/>
        <w:rPr>
          <w:rFonts w:ascii="Times New Roman" w:hAnsi="Times New Roman" w:cs="Times New Roman"/>
          <w:sz w:val="24"/>
          <w:szCs w:val="24"/>
        </w:rPr>
      </w:pPr>
      <w:r>
        <w:rPr>
          <w:rFonts w:cs="Times New Roman" w:ascii="Times New Roman" w:hAnsi="Times New Roman"/>
          <w:sz w:val="24"/>
          <w:szCs w:val="24"/>
        </w:rPr>
        <w:t>В.Н. ТОПОРОВ</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И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ность этих двух русских слов в отношении передаваемых ими понятий не препятствует пониманию их "подлинного" (неметафорического) смысла - необходимость и случайность, или абсолютный детерминизм (и, следовательно, потенциально полная программированность и предсказуемость) и абсолютный индетерминизм (и, значит, максимальная неопределенность, произвольность, непредсказуемость) как обозначение двух полюсов, управляющих всем, что происходит (как "устанавливается", так и "случается") в мире и соответственно, что есть в нем, что выступает как его "полный" состав. Но смысловая полярность этих двух понятий ("предельность-определенность" и "беспредельность-неопределенность") не исключает переклички их на уровне, открываемом внутренней формой этих слов, как она вырисовывается в свете этимологии, и тем самым объединяет их - при всем их различии - в некоем едином классе явлений. Об этом единстве двух полюсов - судьбы, полностью чуждой случайности, и случая, никогда не выступающего как необходимость, - можно догадываться и по тому, что между ними все-таки лежит некое промежуточное пространство, заполненное явлениями "переходно-соединяющего" характера - воля богов, духов, разных сил - добрых, злых и нейтральных, - которые в одних случаях достаточно мощны, чтобы их принимали как судьбу, а в других - достаточно слепы (хотя и не абсолютно), чтобы отождествлять их волю с действием случая. Как бы то ни было, известное сродство судьбы и случая лежит не столько в их собственных особенностях, сколько в том, какими они представляются рефлектирующему над ними человеку. На ближайшем к нему уровне, на "выходе", как главное воспринимается возможность опасности, угрозы самому человеку, состояние ожидания ее и чувство беспомощности и зависимости от чуждых сил - или всевидящих и бесконечно могучих или абсолютно слепых и случайных. Ни в том, ни в другом случае человек не может не только предотвратить их, но и даже вступить с ними в диалог. Сама эта ситуация делает бессмысленной более тонкую дифференциацию этих сил. Действительно, от судьбы (как и от случая) не уйдешь; судьба свершается (или сбывается), а случай случается, и цена при дурном исходе - будь то судьба или случай - для человека по существу едина: незащищенность и хрупкость человеческого существования, несоизмеримость его "оборонительных" возможностей с "силами" судьбы и случая таковы, что любая из встреч с ними для человека практически равно гибельна. Эта ситуация как раз и объясняет тот отчетливо "антропологический" акцент, который определяет проблему судьбы и случая. В этом акценте слышится пронзительная личная нота, потому что каждый человек ждет свою судьбу и предается своей судьбе, как и своему случаю (разница между ними лишь в том, что судьба есть и приговор ее неотменим, тогда как случая может и не быть, если в плане судьбы он отсутствует; но если он присутствует в нем, он случится тоже только как сво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антропологического" и "личного" (но и, конечно, вне его) существен вопрос о категориальном пространстве, актуализируемом в ситуации судьбы (и отчасти случая), поскольку с ним связаны и некоторые особенности интерпретации этой ситуации. Речь идет прежде всего о соотношении судьбы и времени или - в рамках модели "зависимостей" - о судьбе и причинно-следственном ряде. Общая схема предполагает, что встреча человека с судьбой или случаем происходит в некоем пространственно-временном центре: и судьба и случай в "антропологической" перспективе "сильнее" всего обнаруживают себя, когда "застигают" человека. Отмеченность этой ситуации не вызывает сомнения: она - главный узел в жизни человека, подлинный суд над ним, то взвешивание его последней сути, которое определяет истинную цену его в свете высших из применимых к нему критериев. В этом узле пространственно-временное связывается с человеческим и судьбоносным, профетическим. Здесь происходит "снятие" будущего в его главной "человекостроительной" функции, потому что после свершения приговора судьбы будущего уже или вовсе нет (в одном случае), или же (в другом случае) оно открыто даже самому человеку, и, следовательно, "точечное" настоящее как момент свершения слова судьбы (иначе говоря, явление-открытие подлинного времени судьбы) бросает свет и на все прошлое человека, до того известное лишь на его эмпирических уровнях и в его неподлинных эмпирических смыслах. По сути дела речь идет о некоем преображении, о суде времени над человеком, которое само в своей эмпиричности тоже "снимается" ("времени больше не будет". Откров. X, 6, ср. "это будут новые времена и новые пространства" у Андрея Белого, отсылающего к этой же ситуации), искупается и открывает человеку стоящее за временем и его планами единое вневременное. Описываемая ситуация может быть понята так, что судьба в этой пространственно-временной точке при встрече с человеком не только вершит свой суд над ним, но и дает ему ответ на предполагаемый его вопрос о его, человека, будущем и о том, как прошлое связано с будущим: будь дан этот ответ человеку ранее, до встречи с судьбой, он мог бы многое предусмотреть и изменить и тем самым как бы дезавуировать суд судьбы, сделать его не соответствующим тому "измененному", "новому" человеку, который предстает судьбе. Но один из важнейших уроков судьбы, преподанный умышленно с опозданием, состоит именно в том, что человек должен жить не по судьбе, но по своей свободной воле, которая должна направляться некоей независимой системой ценностей. Жить только "по судьбе" - отказ от свободы воли; жить только в соответствии с принципом свободы воли, без оглядки на судьбу, означает выбор эгоцентрической, изолирующей человека от мира, от широкой сферы неявленного позиции. Та же самая ситуация может быть проинтерпретирована и в рамках причинно-следственной конструкции. В этом случае в месте встречи человека с судьбой он выступает как результат-следствие неких исходных условий, осложненных впоследствии дополнительными обстоятельствами, которые могут быть поняты как причина. И в точке встречи человека с судьбой, где ее суд о нем ему открывается, также происходит искупление всего, что было до этого, снятие-преодоление "причинно-следственного": прошлое "снимается" не только как время, но и как деяния, в нем совершенные, т.е. как некая "кармическая" сумма.</w:t>
      </w:r>
    </w:p>
    <w:p>
      <w:pPr>
        <w:pStyle w:val="Normal"/>
        <w:jc w:val="both"/>
        <w:rPr>
          <w:rFonts w:ascii="Times New Roman" w:hAnsi="Times New Roman" w:cs="Times New Roman"/>
          <w:sz w:val="24"/>
          <w:szCs w:val="24"/>
        </w:rPr>
      </w:pPr>
      <w:r>
        <w:rPr>
          <w:rFonts w:cs="Times New Roman" w:ascii="Times New Roman" w:hAnsi="Times New Roman"/>
          <w:sz w:val="24"/>
          <w:szCs w:val="24"/>
        </w:rPr>
        <w:t>В точке встречи человека с судьбой ему открывается смысл парадокса смертности и бессмертия, обратимости и необратимости времени и причины-следствия, детерминизма мировых сил и собственной свободы воли. Человек преображается, и теперь ему открыто знание, получен ответ на его вопросы, которые обращались до сих пор вовне, откуда ожидался и ответ на них. Знаком этого знания становится то "новое" информационное пространство, в которое он отныне входит. Застигнутый судьбой, вошедший непосредственно в ее пространство и это вхождение осознавший, человек решает и основную свою информационную задачу. Объект судьбы, от нее зависящий, он впервые "сравнивается"-"совпадает" с нею, становится достойным ее, потому что отныне он знает главное и непререкаемое - ее суд о себе. Теперь он может сознательно принять этот суд и отдаться этой судьбе, признаваемой своей, но может и вступить с нею в спор, заявляя о своем суде над самим собой и совершая тем самым некое важное авторефлексивное движение. Этот прорыв в "новое" знание - прорыв к самопознанию, вольный или невольный отклик на сократовский призыв познать самого себя, заявка о достоинстве человека, личности, Я. Если раньше, до встречи с судьбой, но зная о ее существовании и ее роли в своей жизни, человек находился в некоем информационном вакууме и, следовательно, в энтропическом максимуме и пытался решить проблему своей судьбы вовне, ломая безрезультатно над нею голову или выклянчивая у судьбы или людей, которым она может открыться, ее приговор о себе, то теперь, обратившись знанием к самому себе, он познает самого себя и как бы порождает себя нового, заново.</w:t>
      </w:r>
    </w:p>
    <w:p>
      <w:pPr>
        <w:pStyle w:val="Normal"/>
        <w:jc w:val="both"/>
        <w:rPr>
          <w:rFonts w:ascii="Times New Roman" w:hAnsi="Times New Roman" w:cs="Times New Roman"/>
          <w:sz w:val="24"/>
          <w:szCs w:val="24"/>
        </w:rPr>
      </w:pPr>
      <w:r>
        <w:rPr>
          <w:rFonts w:cs="Times New Roman" w:ascii="Times New Roman" w:hAnsi="Times New Roman"/>
          <w:sz w:val="24"/>
          <w:szCs w:val="24"/>
        </w:rPr>
        <w:t>Уже на этом этапе самопознания человеку впервые начинает преподноситься более сложное очертание конструкции судьбы. Можно думать, что оно представляет собой результат некоего проецирования процесса самопознания и самоидентификации на образ судьбы: процессуальность, динамичность, "эволюционность" (последовательность порождающих элементов) готовы стать существенными характеристиками судьбы в ее "новом" понимании "новым" человеком, параллельно познающим себя. Идея относительности входит, хотя и очень постепенно, как в раскрываемую структуру человеческого сознания, так и в структуру мира и управляющей им силы - судьбы. И эти завоевания образуют резкий контраст с исходной ситуацией, описывающей отношения человека и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Это исходное состояние характеризуется прежде всего связью между явлениями двух родов: одним - невидимым, скрытым и до поры неизвестным и другим - видимым, открывающим себя и через открытие обнаруживающим и первое невидимое, реализующим его зримо и конкретно. Эта двухполюсная структура, проецированная на отношения человека и судьбы, действительно, создает напряженную ситуацию из-за взаимоисключающего распределения информации и возможностей действия, которое могло бы повлиять на судьбу (или, по крайней мере учесть ее волю). В самом деле, пока приговор судьбы неизвестен (отсутствие информации), человек свободен в выборе действий (максимум возможностей), но как сделать этот ориентированный на свою судьбу выбор, он не знает. Когда же приговор судьбы известен со всей определенностью (максимум информации), у человека практически уже нет возможности каким-либо образом учесть эту информацию (отсутствие возможностей). Этот конфликтный дисбаланс знания и возможностей его применения, нередко абсолютизируемый и исследователями судьбы и самими людьми (особенно в фаталистически ориентированных традициях), но в принципе отвечающий некоей типовой духовной ситуации, возникающей перед человеком, несомненно, существует, хотя практически смягчается и более или менее значительно релятивизируется. В данном случае, однако, важна сама идея взаимоисключающего распределения друг от друга зависящих потребностей человека, придающая названному выше дисбалансу черты парадоксальности, что, видимо, сигнализирует о стоящем за этим парадоксом явлении, которое укоренено в еще более глубоких пластах человеческого существования. Вероятно, это явление, на поверхностном уровне трактуемое как "античеловеческий" дефицит, как органическое и непреодолимое несовершенство должно толковаться совсем иначе - как предупреждение об опасности ориентации на "легкий" путь, на автоматические стандартные решения (типа если бы знать, где упасть, положил бы там солому). Легких путей в трудных условиях, как и стандартных решений в новых и максимально сложных и опасных ситуациях (а только такие и возникают в контексте человека и судьбы), не бывает, и мудрость указанного парадокса именно в обозначении опасности, подстерегающей человека, в подготовке его к ней через пробуждение личной инициативы, напоминание о свободе воли человека и роли человеческ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ая двойственность состояний человека в отношении судьбы при том, что именно последняя выступает как активная сила, определяющая человеческий жребий, дает повод думать, по меньшей мере, о двух особенностях судьбы, которые в разработанных и институализированных системах, как правило, отступают в тень или вовсе исчезают, - об отсутствии в образе судьбы той монолитности, окончательности, неизменяемости и абсолютной непререкаемости, которые становятся непременными признаками судьбы в более поздних спекулятивных представлениях о судьбе, и о небезразличии судьбы к самому человеку, с которым она вступает в своеобразный "игровой" контакт, как предполагающий возможность изменений человека, с одной стороны, и определенную тактику, с другой стороны (тактика судьбы в отношении человека, собственно, и позволяет говорить об известном динамизме судьбы, входящем в противоречие с ее монолитной завершенностью и "изначальностью"). Впрочем, сказанное подтверждается и обращением к конкретным фактам, относящимся к образам судьбы в разных традициях и вносящим оттенок еще большей относительности в исходное понятие судьбы. Поэтому есть основания наметить и иное представление о судьбе, согласно которому она не более чем процесс суммации-интеграции неких прецедентов с постоянной оценкой промежуточных сумм по шкале соответствия определенным ценностям (да-нет, так-не так, правильно-неправильно и т.п.), позже переинтерпретированным как ценности морального характера; в этом смысле судьба не может быть сведена только к приговору: он только завершение длинного ряда "калькуляций" судьбы. Эта "суммирующе-интегрирующая" деятельность позволяет увидеть судьбу в образе дирижера гигантского оркестра человеческих дел, слов, мыслей - всех видимых и невидимых ответов-реакций на вопросы-импульсы, исходящие от мира, от жизни, от самого человека, и, следовательно, понять самое судьбу как некое проективное пространство человеческой жизни, в котором она осмысляется, оценивается, судится. Каковы бы ни были дальнейшие филиации этой идеи, уточнения и коррективы, как минимум приходится считаться с существенно новым вариантом проблемы зависимостей между человеком и судьбой, а именно: структура судьбы - от плана выражения ее до плана содержания - определяется человеком, его жизнью, что, однако, не исключает и традиционной картины судьбы, определяющей человеческую жизнь (необходимо подчеркнуть: судьба "определяется" человеком в двояком смысле - пассивно и бессознательно, судьба справедлива и поэтому, каков человек, такова и она: ее решения как бы подстраиваются к тому, что есть сам человек), но и активно и намеренно (человек как кузнец своей судьбы, своего счастья)). Из всего этого следует, что и связь судьбы с человеком и сам характер этой связи и, более того, взаимозависимостей более сложны и дифференцированы, и это обстоятельство вносит существенные изменения в традиционную жестко детерминистическую (практически "предопределительную") картину ситуации встречи человека с судьбой. Этот контекст позволяет поставить вопрос о возможности и "метаязыкового" понимания судьбы: судьба как элемент языка описания указанной ситуации, а поскольку язык человеческий и субъект описания - человек, обнаруживается еще одна зависимость судьбы от человека - от его воли и выбора в отношении судьбы: сознательно-активно или подсознательно-пассивно (а чаще всего и так и этак), человек сам выбирает свою судьбу и, выбрав, вступает с нею в игру, нередко намеренно уступая ей инициативу и передавая ей право первого хода в ожидании раскрытия ее планов. Ходы же, делаемые человеком в ответ, нередко напоминают игру в поддавки, но чаще всего подобное впечатление ложно или, по крайней мере, поверхностно. Эта "глубинная", искусно упрятываемая инициатива человека, основанная на его заинтересованности и готовности к собственным изменениям перед лицом "незаинтересованной" и статичной судьбы (такова ситуация, по крайней мере, в наиболее распространенном типе экстраполяций), тоже ограничивает демонстративно постулируемое человеком же всесилие и неотменимость судьбы, внося и с этой стороны элемент относительности. Наконец, относительность вносится и признанием "неединственности" судьбы как силы, определяющей участь человека, его "бессильную" зависимость от высших сил. Допущение же неединственности судьбы ставит под серьезную угрозу тезис ее абсолютности. Явление случая в этих обстоятельствах, подобно мине, подводимой под фундамент всей детерминистической конструкции судьбы. Ситуация складывается так: или нужно признать независимость случая от судьбы и, следовательно, допустить наличие двух "сил" и признать неединственность судьбы, или же принять тезис о том, что случай - особая форма проявления судьбы или подвластное ей явление. Но и в этих вариантах идея судьбы релятивизируется введением "множественности", разнообразия форм и определенной несамодостаточности ее. Так как судьба у человека одна, а случаев много и сфера "случайного" образует ближайшую и самую актуальную среду человеческого существования, случай активно действует, а всесильная судьба, как правило, бездействует, "отдыхает", не вмешивается в повседневную жизнь человека и лишь раз на его веку произносит свой суд. Стоит напомнить и то, о чем уже говорилось ранее: судьбу можно узнать, и особо одаренным провидческим даром людям она открывается, тогда как случай принципиально непредсказуем, и, если даже он предусмотрен планом судьбы, то в эту часть судьбы никто из смертных заглянуть не в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Тень двойственности все чаще оставляет свой след при углублении в тему человека и судьбы. Нередко она воспринимается как препятствие, но, если даже это и так, то оно не та досадная внешняя помеха, от которой при правильном подходе можно избавиться чисто механическим образом. Двойственность, действительно, препятствие, стоящее между человеком и судьбой, как и между исследователем и проблемой судьбы, но это препятствие внутреннее, органическое, укорененное в самой последней глубине рассматриваемой темы: оно столь же препятствие, сколь и средство преодоления его, и, значит, тень двойственности ложится и на самое эту двой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основных параметров психо-ментальной структуры человека - как в ее "чистом" виде, так и в ее воплощении на поведенческом уровне - и одновременно один из ключевых типологических критериев этой структуры определяется соотношением двух множеств - полноты усвоенного предыдущего опыта и потенций, т.е. мощности - объема способностей, мыслимых как "разрешающие" в отношении проблем, связываемых с будущим. Суть этого параметра открывается именно в соотношении составляющих его множеств, конкретнее - памяти-опыта и надежды-воления, понимаемых как путеводительные начала (а потому и опора) человека в выборе поведенческой стратегии, которая предназначена для решения как наиболее острых задач, возникающих в кризисных и/или экстремальных ситуациях, так и задачи, осознаваемой как главная в плане всей жизни ("сверх-задача"). Человек всегда находится между памятью и надеждой, опытом и волением независимо от того, сознает он эту промежуточность ("двойственность") своего положения или не сознает. Поэтому сам человек в этом ракурсе подобен механизму, цель которого в установлении связи между памятью и прошлым, с одной стороны и надеждой и будущим - с другой. Если связи найдены, значит в обеих структурах найдены общие элементы, в пределе - "совпадающие", конгруэнтные. И человек, знающий эти совпадения (и как предполагается, умеющий делать из этого знания нужные практические выводы), был бы подобен (тоже, конечно, в пределе) демону Максвелла: тайна будущего, его связи с прошлым и, следовательно, сама судьба открыты ему сполна. Человек в напряженной кризисной ситуации, о которой уже не раз говорилось, сам подобен времени - тому максимально конкретному и до предела обостренному моменту, где прошлое с его опытом и будущее с его надеждой на мгновение встречаются друг с другом, обмениваясь чем-то главным, но не до конца понятным. Но в любом случае это не "механический" обмен, и даже "химические" аналогии кажутся слишком грубыми и приблизительными. Скорее можно было бы говорить о некоем пресуществлении в духе, составляющем тайну, подобную тайне отношения человека и судьбы. Тайна преображения времени - из того же круга, а может быть, и та же самая тайна, потому что само существование двойственности, ее присутствие и ее суть, кажется, ведут к единому источнику.</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ущественных положений, связанных с темой памяти и надежды, без рассмотрения которой трудно обсуждать и весь комплекс "человек и судьба", должны быть обозначены (и это временное отступление оправдано), прежде чем продолжить линию, намечавшуюся до сих пор. Конечно, память связана с прошлым, надежда - с будущим (сам метафорический ход, предполагаемый образом "памяти будущего", собственно, и обозначает либо самое надежду, либо то будущее, которое уже стало прошлым и оценивается как объект памяти с позиции "нового", следующего будущего (конфликт между изменением на шкале наблюдения и неподвижностью на шкале "память-надежда"). Тем не менее было бы недостаточным, а в определенных "сильных" ситуациях и ошибочным сводить различия между памятью и надеждой исключительно к противопоставлению планов прошлого и будущего или даже к выбору между "реальновоплощенным" и чаемым, потенциальным. Под углом зрения, существенным в данном случае, главное различие между памятью и надеждой в другом - в принципиальности той грани, которая отделяет "состояние" памяти от "действия" надежды (некоторые разъяснения следуют далее), соответственно - субъектов памяти и надежды, во-первых, и в конституировании двух типов реальности, во-вторых. Речь идет о неясностях и приблизительности, в определенных условиях искажающих смысл, которые коренятся в некоем языковом диктате, вернее, в том движении языковых смыслов, которое, стремясь быть верным дню сему, изменяет некоему исходному состоянию, определяемому более явно самим языком и соответствующими психо-ментальными структурами. Суть дела состоит в том, что память, строго говоря, не выбирает своего "деятеля" и уж человек, во всяком случае, им не является, но "субъектность" памяти навязывается самим языком (я помню, вспоминаю, памятую - все эти речения принадлежат иной эпохе, чем та, о которой здесь идет речь по преимуществу и применительно к которой вернее было бы говорить: мне мнится, помнится, вспоминается и т.п.). Или же - при несколько иной, более "сильной", но достигаемой лишь с помощью реконструкции трактовке - память не что иное, как результат некоего действия, предполагающего существование особого "внутреннего" субъекта этого действия. Именно он производит то психо-ментальное тонкое, резонирующее с усилением "дрожание-трепетание", с которым связано преодоление инертно-пассивных ("нечутких") состояний и прорыв к переживанию некоего единства с миром, созвучности, совпадения, родства с ним. Этот прорыв обнаруживает себя полнее всего в пробуждении памяти, в припоминании, вдохновении, экстазе и в других "предельных" движениях духовной субстанции. Человек же в этой ситуации выступает всего лишь как носитель и материальный восприемник этого внутреннего духовного движения и интерпретатор идущих от него импульсов, как некое "резонирующе-объясняющее" пространство. Эта ситуация, собственно, и объясняет парадоксальное совмещение резкой активности и динамичности памяти с пассивностью и как бы неподвижностью человека в его отношении к памяти, сознательности и проективности памяти, оплодотворяющего характера ее действия и подсознательного, часто и неосознаваемого отношения человека к памяти, его "инъективности", объектности, если угодно, страдательности в эт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амяти у надежды есть подлинный субъект - сам человек, активный и сознательный целеполагатель и промыслитель. Целеполагание же не только отсылает к будущему (а не прошлому, как память), но и всегда предполагает тот тип выбора, которого как раз лишена память, и этот выбор, когда речь идет о жизненно важном, даже главном, всегда ответственный и, более того, всегда единственный, направленный к спасению: выбирают между жизнью и смертью, но не между жизнью и еще чем-то, не являющимся смертью, но не совпадающим и с жизнью. Русское слово "надежда" через свою внутреннюю форму обнаруживает свою природу: буквально надежда это положение - установление себя на нечто еще отсутствующее, иногда даже не-сущее и поэтому в деталях неизвестное, но долженствующее в результате акта положения и вытекающих из него действий выкристаллизоваться из отчаянного риска единственный раз осуществляемого выбора, которым человек вручает себя ("полагается") неизвестности, и из самой этой веры-доверия к "положенному" - уже проецированному как реальность в еще потенциальное пространство, пока еще скорее фантомной природы. Но эта реальность на этом этапе принадлежит не человеку как таковому, а несомому им субъекту, который, видимо, и полагал некогда цель, им самим и найденную и пока еще не вполне от него самого отделимую.</w:t>
      </w:r>
    </w:p>
    <w:p>
      <w:pPr>
        <w:pStyle w:val="Normal"/>
        <w:jc w:val="both"/>
        <w:rPr>
          <w:rFonts w:ascii="Times New Roman" w:hAnsi="Times New Roman" w:cs="Times New Roman"/>
          <w:sz w:val="24"/>
          <w:szCs w:val="24"/>
        </w:rPr>
      </w:pPr>
      <w:r>
        <w:rPr>
          <w:rFonts w:cs="Times New Roman" w:ascii="Times New Roman" w:hAnsi="Times New Roman"/>
          <w:sz w:val="24"/>
          <w:szCs w:val="24"/>
        </w:rPr>
        <w:t>Вверяя себя неизвестности и опасностям, вступая в область фантомного, человек идет на большой риск. Конечно, на этом пути ему нужна поддержка, но ждать ее неоткуда, кроме как от себя самого, вернее, от того самого субъекта, который и толкает на риск и строит проекты спасения. На этой черте начинается заговаривание-умилостивление неизвестности, мыслимой как судьба: в ее образ вживляются отдельные человеческие черты, смягчающие и укрепляющие человека в вере, что судьба будет в состоянии хотя бы выслушать человека, присмотреться к нему, понять его готовность к сотрудничеству с нею. Русское слово "надежда" вскрывает и самое конструкцию акта надежды с ее исходной "безосновностью" и одиночество субъекта этого полагания надежды. И все-таки, только решившись на риск, положившись на ничего не знающего и ничем не обладающего себя, практически на ничто, человек может надеяться на плоды акта полагания надежды. Для чего человек решается на столь ненадежный и опасный выбор, какого прибытка он чает, вскрывает латинское обозначение надежды - spes (:spero), не раз значимо и отмеченно используемое и Вергилием, так много размыслявшим о судьбе, о воле богов, о случае, на собственном опыте испытавшим ситуацию, описание которой отдал своему герою, как и свою надежду. Это слово, на его предельно достижимой смысловой глубине, обозначает ту разомкнутость в пространственную и временную ширь и даль, где не может не возникнуть идеи ожидания, чаяния, предвидения, и, более того, где должно произойти то благое заполнение-освоение пространства, исходной объектной "пустоты" и безосновности надежды, о котором говорит и лат. pro-sperus - "процветающий", "счастливый", и родственные ему слова - русск. "успех, спелость, спорость" (ср. "спорыш" как символ плодородия). Плоды надежды, конечно, не исчерпываются только материальными благами: осуществление своей воли, власти, социальный статус, моральные ценности, символы всего этого - тоже плоды надежды.</w:t>
      </w:r>
    </w:p>
    <w:p>
      <w:pPr>
        <w:pStyle w:val="Normal"/>
        <w:jc w:val="both"/>
        <w:rPr>
          <w:rFonts w:ascii="Times New Roman" w:hAnsi="Times New Roman" w:cs="Times New Roman"/>
          <w:sz w:val="24"/>
          <w:szCs w:val="24"/>
        </w:rPr>
      </w:pPr>
      <w:r>
        <w:rPr>
          <w:rFonts w:cs="Times New Roman" w:ascii="Times New Roman" w:hAnsi="Times New Roman"/>
          <w:sz w:val="24"/>
          <w:szCs w:val="24"/>
        </w:rPr>
        <w:t>Пространство памяти и пространство надежды образуют два соответствующих типа "реальности" - "реальность" памяти и "реальность" всегда из этой реальности убегающей вперед надежды. "Реальность" памяти состоит в том, что память воплощена в некие законченные формы, которые могут по желанию воспроизводиться (в разных кодах) в процессе памятований-припоминания. Но пространство памяти, конечно, ограничено и по достижении определенного уровня закрыто - и в отношении возможностей носителя памяти, и в отношении объектного состава ее. Смысл памяти двояк: пассивный - в утешении памятью, о чем бы она ни была, позволяющей еще раз проверить и подтвердить свое самотождество, и активный - когда возвращение к прошлому, к истокам и корням корректирует путь в будущее, помогая выбору следующих отрезков пути и кристаллизации самой цели этого пути. "Реальность" надежды иная: по самому исходному условию потенциальная и направленная в будущее надежда "реальна" лишь в платоновском смысле - как предел становления некоего явления. Но зато пространство надежды открыто и бесконечно и "реальность" ее, сам смысл надежды - в захвате человека, движении его духа вперед, в вовлечении в открывающееся пространство, в приглашении к творческой актуализации своих потенций в бесконечном пространстве конечной жизни. Человек полагает надежду подобно тому, как Ной выпускает голубя с ковчега, затерявшегося в водных хлябях, и вслед за надеждой находит в близком будущем свою араратскую вершину.</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сти" памяти и надежды, конечно, соотносятся с "реальностями" прошлого и будущего - то же различение знания и воления, неактуальности и актуальности, закрытости и открытости, та же идея взаимодополнительности и тот же принцип компенсирования одного за счет другого. И в обоих случаях мысль ищет объяснения сходной конструкции, объединяющей два плана, не находящихся, однако, в отношении симметрии между собой, в чем-то более глубоком, в "прафеномене", в котором одни готовы видеть благой промысел, а другие подозревают игру внешних чуждых сил и видят в ней человека как ту величину, которой можно пренебречь - несуверенная, несамостоятельная, полностью детерминированная и даже лишенная знания правил совершающейся с нею игры. При принятии этого второго взгляда есть все основания говорить о своего рода диктате будущего в отношении человека, более того, о состоянии заложничества человека, находящегося в пленении у будущего. Открытое и свободное будущее воспринимается в этом случае плененным духом как закрытое пространство несвободы, потому что даже благодеяния будущего исключают свободу их выбора и навязываются человеку извне, а значит, исключают и жизненное творчество человека, овеществляя его, сводя его роль к "объектному" существованию и присуждая его к томлению в сфере "конечно-замкнутого". Главное в этом случае - отказ от свободы. и если считать этот случай общим явлением, то вся проблематика человека и судьбы оказывается тривиальной, в значительной степени механической и лишенной высокого и поучающего смысла. Но не считаться с этой ситуацией, когда проблема берется в самой "слабой" ее точке, конечно, нельзя. Она, действительно, и типовая и типичная. Перед неопределенностью будущего и зыбкостью надежды человек, в самом деле, нередко останавливается перед выбором двух полярно противоположных путей, каждый из которых по-своему несвободен и лишен творческой силы. Альтернатива несвободного выбора может быть сформулирована так: или насилие по отношению к будущему как зеркальное отражение того мнимого насилия, которое якобы будущее совершает по отношению к человеку, стремление устроить будущее по своему плану, чаще всего неотличимому от произвола, даже не всмотревшись в это будущее и не выслушав посылаемые им сигналы, или же пассивное принятие будущего, как бы "поддавание" ему, готовность быть им взятым, также не потрудившись понять будущее и оставаясь к нему по существу безразл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этих случаях человек совершает роковую ошибку, в корне которой единое - несвобода по отношению к будущему как отражение своей собственной несвободы. В частности, эта несвобода состоит как в том, что предикат несвободы переносится или с человека (действительно несвободного) на инфицируемое им будущее, или с будущего, по аналогии со своей собственной несвободой, представляемого как несвободное, на себя самого (двойная несвобода). В частности, заблуждением, чаще всего неосознаваемым, является пренебрежение зависимостью будущего от самого себя (от человека) при нередком гипостазировании своей зависимости от будущего. Несвобода провоцирует разнообразие обуживающих и сепаратистских движений. Человек, впадая в грех или соблазн изоляционизма, лишается возможности осознать, что само будущее связано с человеком, в определенном смысле зависит от него и, более того, не может быть, естественно, реализовано вне человека, помимо него, вопреки ему. Выстраиваемое с разных сторон и из множества неопределенностей, будущее коррелирует со сферой человеческих потенций, готовится к их воплощению и реализации в себе, но и провоцирует человека к его собственному "самостроительству", идея которого почти неотличимо совпадает с ее воплощением в том будущем, в которое человек входит, особенно если он исходит из свободного выбора этого будущего. Но, претендуя на такую свободу или по меньшей мере считая ее оптимальным условием, человек должен отдавать себе отчет в том, что и само будущее должно отвечать этой свободе выбора его человеком. Имея в виду несколько иной ракурс, можно сказать, что право на равную же свободу в отношении человека должно быть признано и за самим будущим (а это значит, что оно должно стать существенно гуманизированным и очеловеченным), потому что обе эти свободы - человека в отношении будущего, избираемого им, и будущего в отношении человека - образуют одну и ту же свободу, взятую в двух разных, но дополняющих друг друга ракурсах. Но сам выбор свободы может быть подлинным лишь при том условии, что человек займет в отношении будущего сдержанно-аскетическую и целомудренную позицию, и прежде всего откажется от выпытывания тайн будущего во что бы то ни стало, по существу всегда двусторонне насильственного, разрушающего и складывающееся здание будущего, и прежде всего самого себя, человека, оказывающегося в положении Исава, который отказался от неясной ему свободы и полноты сыновства и первородства ради ближайшей и сиюминутной выгоды, очень вещественной, но скоро преходящей. Человек, соучаствующий в порождении того будущего, в котором заключена и его собственная судьба, сам прежде всего оказывается под угрозой, когда он несвободно смотрит на будущее, которому он тоже отказывает в свободе, и не столько размышляет над его еще неясными очертаниями, сколько видит в нем (бездумно или сознательно-хищно) объектное поле "удачи" и выгоды. Это искушение будущим - тот соблазн, который не только уводит человека от достойного его будущего, но и - что важнее - своего высшего назначения, от подлинно свободного пути, наконец, от своей, неслучайной, заслуженно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Две проблемы возникают в этом контексте с неизбежностью - судьба и свобода и открытость-закрытость будущего человеку или - иначе говоря - будущее и свободная воля. Типичная ошибка состоит в распространении понятия судьбы за те пределы, в которых это понятие только и "работает", и слишком произвольное, излишне метафорическое употребление его. Два ограничения необходимы с самого начала. Судьба имеет подлинный смысл только в связи с проблемой свободы, а эта последняя обретает свою полноту лишь в контексте "основного слова" Я-Ты, которое, по Буберу, может быть сказано "только всем своим существом" (в отличие от "слова" Я-Оно). Одна из типичных и роковых ошибок состоит в попытке универсализации феномена судьбы, в утверждениях типа "у каждого человека - своя судьба", откуда делается вывод, тоже ложный, "всякий человек имеет судьбу". Но судьба не всеобщее достояние и не бесплатное, ни с того ни с сего даваемое приложение к человеческой жизни. Ее надо заслужить и быть достойным ее. Для этого нужно пойти в пространство свободы, освободиться от той угнетающей причинной необходимости, которая неизбежна в мире Оно и которая в конечном счете исключает встречу человека и с этим пространством свободы и, следовательно, с судьбой. Таинство связи судьбы и свободы объясняет многое и - что важнее - главное. "Судьба и свобода обручены друг с другом. Только тот встречается с судьбой, кто достиг свободы. В том, что я нашел деяние, которое искало меня, в этом порыве моей свободы раскрывается мне тайна; но и то, что я могу свершить деяние так, как задумал его, в самом противодействии тоже раскрывается мне тайна. Кто забывает всякую причинную обусловленность и из глубины своей принимает решение, тому, свободному, как отражение его свободы, смотрит навстречу судьба. Это не предел его, а его осуществление: свобода и судьба многозначительно обнимают друг друга, и из этой значительности глядит судьба, - глядит, как сама милость" (М. Бубер" - "Я и Ты"). Встреча с судьбой - всегда прорыв в некое новое состояние, в спасение, которое обретается тем вернее и подлиннее, чем больше и страшнее была опасность. Уже указывалось, что в недрах религиозной, историософской и даже биологической мысли формировалось представление о некоей силе, которая безраздельно определяет судьбу человека, держит его в тисках, оставляя ему на выбор "рабство по убеждению" или "рабство бунта" перед лицом неограниченной причинности, проявляющей себя, в частности, в рамках последовательно-постепенного хода развивающихся событий. Бубер справедливо подчеркивает, что эта догма - "капитуляция человека перед безудержно растущим миром Оно. Имя судьбы человек употребляет неверно: судьба не колокол, опрокинутый над миром людей; лишь тот встречает ее, кто исходит из свободы. А догма последовательного течения событий не оставляет места свободе, не оставляет места самому проявлению ее. Догма последовательности оставляет тебе в своей шахматной партии лишь такой выбор: соблюдать правила или нарушать их; но совершивший поворот опрокидывает фигура. Догма всегда позволит тебе реализовать обусловленность в твоей жизни, а в душе оставаться "свободным"; но совершивший поворот считает такую свободу позорнейшим рабством. Единственное, что может стать для человека злым роком, - это вера в злой рок: она подавляет попытки поворота и обновления. Вера в злой рок есть самого начала ересь" (сопряженности судьбы и свободы в этих "узких" обстоятельствах соответствует неразрывность злого рока и своеволия). "Своеволие" пытается помочь предопределению осуществиться, "подтолкнуть" его, и для этого у него есть знание целей и набор средств для осуществления ее. "Но у свободного нет разделения на цели и средства: у него лишь одна цель, одно решение: идти к своему предопределению. Он верит: он встречает"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Само же предопределение - имя-метафора непредсказуемости будущего. И это в большей степени свойство будущего, чем ограниченность человеческих способностей в отношении познания будущего. Не будь будущее непредсказуемым, ни при чем оказалась бы и свобода воли: только эта непредсказуемость его придает смысл и цену свободному выбору.</w:t>
      </w:r>
    </w:p>
    <w:p>
      <w:pPr>
        <w:pStyle w:val="Normal"/>
        <w:jc w:val="both"/>
        <w:rPr/>
      </w:pPr>
      <w:r>
        <w:rPr>
          <w:rFonts w:cs="Times New Roman" w:ascii="Times New Roman" w:hAnsi="Times New Roman"/>
          <w:sz w:val="24"/>
          <w:szCs w:val="24"/>
        </w:rPr>
        <w:t>Разумеется, есть основания подозревать, что у человека есть некие тонкие органические структуры и предрасположенности, позволяющие ему в определенных "предельных" состояниях узревать будущее (в частности, и час своей смерти). Количество таких фактов, засвидетельствованных письменными источниками в человеческой памятью, очень велико, и, хотя многие из таких свидетельств могут оказаться непроверяемыми или даже не вполне надежными, в целом нет оснований для сомнения в принципиальной возможности такого узревания будущего. Дар ориентации на будущее и узревания его, как и сам дар формирования будущего на протяжении длиннейшего периода существования человеческого рода, почитался уделом избранных, хотя можно думать о том, что реликтовый характер этой способности отсылает к той стадии развития человека, когда наличие такого дара было относительно общей характеристикой человека. Во всяком случае, многие данные филогенеза и онтогенеза человека склоняют к принятию именно такой точки зрения. Как известно, homo sapiens в широком плане отличался от других антропоидов именно быстрым возрастанием способности приспособления к будущим событиям.</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новение современного человека, как указывают специалисты, было связано с резко возрастающей тенденцией смотреть вперед, т.е. прозревать, преодолевать препятствия на пути взгляда, наконец, предвидеть. Характерно, что детям идея будущего дается легче, чем идея прошлого, что, видимо, может быть соотнесено с первоначальностью "эвокативной", в будущее направленной речи, которая лишь в процессе формирования связной памяти уступила первенство "дескриптивной" речи, овладевшей сферой прошлого. В этом же ряду избранников будущего - пророки, духовидцы, мистики, поэты, представители определенных видов святости, по сути дела, те, кто борется со смертью за жизнь даже ценой собственной смерти, нисхождения в ее пределы. Конечно, видение будущего - высокий дар, приумножаемый, однако, развиваемой самим избранником чуткостью к будущему и выработкой профессиональных навыков, но ничего противоречащего законам биологии человека в этом даре нет, особенно если учесть парадоксы "измененного сознания", связанные с эффектом "обратного времени" (в этом случае речь шла бы главным образом об экспансии состояний "измененного сознания" за обычные "узкие" пределы этого явления). Преодоление собственного Я, победа над ним, несомненно, способствует раскрепощению способностей этого рода. Роль людей, обладающих даром такого дальновидения, которое способно заглянуть и в будущее, несомненно, очень значительна, хотя точное определение ее объема всегда затруднительно, но смысл их дела ясен: человек, открывающий для себя будущее, подобен игле швейной машинки - своей жизнью он соединяет прошлое и будущее через вечно актуальное настоящее. Через это соединение будущее и открывает себя человеку навстречу его раскрытию себя будущему. И иного пути к открытию будущего нет, потому что никакая экстраполяция его по "исходным" данным в принципе невозможна. Разумеется, от такой экстраполяции нужно отличать опыты "угадывания" будущего (особенно при тривиальной и/или сильно детерминированной конфигурации "исходных" составляющих), даже если они обладают высокой степенью веро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 принципе относится и к возможностям открытия замыслов судьбы. Ее, как и будущее, открывать не надо, тем более - насильно, своевольно, применяя хитрость. От таких действий нужно отказываться: человек сам должен дойти до поворота и увидеть то, что за ним, на общем основании, а не как привилегию или приз. Понятно, что посылки подобных суждений лежат не в области науки, но нравственности и, следовательно, существенны лишь в антропологической перспективе, но ведь именно она определяет и всю проблематику судьбы и случая. Вырванная из своего локуса и переформулированная в "научную" проблему необходимости и случайности, детерминизма и индетерминизма и т.п., тема судьбы и случая оказывается обескровленной: все главное уходит, и тайный нерв всей проблемы не может быть даже почувствован. Но и пренебрежение результатами, достигнутыми в дисциплинах физико-математического, естественнонаучного, биологического циклов, и попытками переосмыслить эти результаты (хотя бы в самом общем и в частностях не всегда корректном виде) также существенно ограничивает возможности продвижения вперед в уяснении темы судьбы и в исследовании структуры той главной конструкции, которая определяет смысл всего пространства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Из того, что было сказано до сих пор и что могло бы легко быть дополнено и специализировано, органически вытекает ряд существенных следствий. Каждое из них могло бы дать повод для размышления и обсуждения, но здесь достаточно лишь обозначить их, поскольку само это обозначение есть необходимое ограничение понятия судьбы и соответствующей проблемы, без которого это понятие и эта проблема становятся слишком расплывчатыми и недоступными сколько-нибудь надежному уяснению. Первое следствие как раз и может быть сформулировано как сугубая приблизительность понимания судьбы, обилие произвольных допущений и интерпретаций, неустановленность основ, на которых выстраивается концепция судьбы, внутренняя незаконченность смысловой структуры и та "метафоричность" языка судьбы, которая вытекает не из ее внутренних особенностей, но приходит извне, из сферы вторичных интерпретаций. Другое следствие состоит в том, что понятие, условно и мифопоэтически называемое судьбой, имеет немало общего (в определенных контекстах даже совпадает, говоря в общем) с тем, что также называют роком, Богом, Божьей или мировой волей, необходимостью, законом, причинностью, предопределением и т.п., что за всеми этими определениями стоит нечто общее и единое, которое не может быть скрыто различиями ракурсов, в которых оно рассматривается. Наконец, третье следствие отсылает к идее особой заинтересованности в судьбе именно человека: с помощью этого явления человек решает какие-то свои проблемы, и оно жизненно важно ему, потому что судьба как-то связана с человеком и его жизнью; и судьба связана с человеком не только внешне и поверхностно, но внутренне и глубинно, более того, это не просто внутренне-интимная связь с чем-то отличным от человека, но связь человека, стоящего перед ликом судьбы с самим собой, с чем-то таким, что в данный момент не участвует в предстоянии судьбе, но что подготовило этот акт и что укоренено в человеческой психо-ментальности, или, доводя эту мысль до наиболее рельного выражения "человек и есть сама его судьба".</w:t>
      </w:r>
    </w:p>
    <w:p>
      <w:pPr>
        <w:pStyle w:val="Normal"/>
        <w:jc w:val="both"/>
        <w:rPr>
          <w:rFonts w:ascii="Times New Roman" w:hAnsi="Times New Roman" w:cs="Times New Roman"/>
          <w:sz w:val="24"/>
          <w:szCs w:val="24"/>
        </w:rPr>
      </w:pPr>
      <w:r>
        <w:rPr>
          <w:rFonts w:cs="Times New Roman" w:ascii="Times New Roman" w:hAnsi="Times New Roman"/>
          <w:sz w:val="24"/>
          <w:szCs w:val="24"/>
        </w:rPr>
        <w:t>Суть и смысл этого уравнения, его "экстенсионал" и "интенсионал", конечно, таят в себе свои проблемы и нуждаются в более развернутом обсуждении, но в данном случае это уравнение существенно в том отношении, что оно описывает такое совмещение при определенных условиях человека и судьбы, при котором судьба не может не быть человекообразной, антропоцентричной, отражающей человека как некое особое зеркало, фиксирующее не внешние его черты, но некие глубинные, простому глазу невидимые и обычному зеркалу недоступные структуры, определяющие, что есть этот конкретный человек, предстающий перед последним судом всей своей жизни, причем суд этот - не со стороны, а свой, и не только своего разума и сознания, но и своего сердца, интуиции, чувства, совести - самых чутких инструментов человеческой ориентации в сфере нравственного. Разумеется, что не весь эмпирический человек "есть сама его судьба", и, конечно, судьба судит не всего эмпирического человека (т.е. по инверсии - и судьба не весь человек), но только то главное в нем, что определяет его нравственную суть и ее цену (следует вообще предостеречь против преувеличения "эмпирического" в человеке и недооценки его интеграционных воспринимающе-осознающих структур; между миром и человеком стоят его доминанты, поведенческие паттерны, позволяющие воспринимать лишь то, к чему они подготовил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стоит между миром и человеком и, отделяя, соединяет их, неизбежно присутствует и между человеком и его судьбой. Отделенная от него и выступающая как независимая, внешняя, несравненно более могущественная, чем человек, сила, судьба соединяется с человеком их взаимным подобием. Как объяснять это подобие, - другое дело, но здесь важно отметить главное (хотя этим главным проблема не исчерпывается) - преимущественное право матрицирования (т.е. центр иррадиации "подобного") принадлежит не судьбе, но человеку, и, следовательно, судьба в большей степени зависит от человека, индуцируется им, чем человек от судьбы, как принято считать в архаичных мифопоэтических традициях и во многих других "сильно"-детерминистических концепциях (с этим, в частности, связано нередкое превалирование в ситуации человека перед лицом судьбы целеполагающей установки, надежды, с нею связанной, и активизма, из нее вытекающего, над "причинно-следственной" установкой, вынуждающей чаще обращаться к прошлому, нежели к будущему, и существенно ограничивающей возможности изменения ожидаемого, исходя из знания причины, состояния). Впрочем, это направление зависимостей не исключает и противоположного, но рисующегося при аналитическом логико-дискурсивном подходе как "вторичное" и, во всяком случае, более слабое. В этом контексте судьба может быть представлена совсем в иной перспективе по отношению к человеку. Она - продукт некоего акта саморасщепления человека, неизбежно присутствующего (хотя и не всегда эксплицитно) в жизненном творчестве человека и необходимого именно для творческого его возрастания - физического и духовного; в формировании ситуации двойничества как результата саморасщепления таким образом, что первый элемент "двойнической" пары - человек по преимуществу, человек как таковой, как тот, у которого есть (будет) своя судьба, а второй - неявное, чаще всего подсознательное гипостазирование неких данных человеческого опыта - чувств, ощущений, желаний, волевых импульсов, страхов, надежд, представлений о своей собственной глубинной структуре, откликающейся вовне (это "вне" и является, по-видимому, "родимым" локусом понятия судьбы); наконец, в диалогизировании отношений "человека" и "судьбы" (или "предсудьбы"), в конституировании ситуации "собеседничества" между ними как взаимной связи, хотя бы отчасти верифицируемой с помощью обратной связи (во все более жестко детерминизирующихся системах - гипостазирование роли судьбы, полностью эмансипирующейся от "человеческого" начала и становящейся всесильной по отношению к человеку, своего рода абсолютом).</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й работе об исторической необходимости, долгое время находившейся в рукописи, Питирим Сорокин ставит в связи с проблемой оснований фатализма вопрос, "действительно ли каждый человек - кукла и марионетка или же что-нибудь более важное?". Он пишет: "Не помню, кто-то назвал человека животным, создающим богов и поклоняющимся им. Эта характеристика не лишена известной доли верности и как нельзя более подходит в данном случае. Из простого факта последовательности и сосуществования явлений, полученного путем наблюдений над совокупностью фактов, человек создал рок закона, с железной необходимостью правящий миром, издающий ненарушимые декреты, заключающий в себе прошлое, настоящее и грядущее. Как самоед, вырезав из дерева своими руками идола, делает его Богом, приносит ему жертвы и падает пред ним ниц, так же и человек, гипостазируя обычное гипотетическое обобщение, создал из него неумолимую Мойру, в книгах которой написано будущее. Этим мы не хотим сказать, что мы отрицаем причинность и открещиваемся от закона, как черт от ладана: плавать в туманных облаках метафорического индетерминизма и абсолютной свободы воли - дело безнадежное... Но мы хотим, чтобы закон и причинность были поставлены на свое место. Для нас одинаково метафизичными являются и сторонники индетерминизма, и сторонники фатализма. Наиболее совершенным образцом закона природы может служить закон Ньютона, гласящий, что сила притяжения частиц материи обратно пропорциональна квадрату расстояния и прямо пропорциональна массе. Но что же представляет из себя сам этот закон? Есть ли он нечто, совершенно автономное от фактов, находящееся вне их и управляющее ими? Предположим, что законы автономны от фактов, находятся вне их и с железной необходимостью управляют фактами. Если это верно, то из этого вытекает, что, зная эти законы, мы можем вычислить прошлое, настоящее и будущее мира, как мечтал Лаплас. Но спрашивается, раз все предопределено этими законами, где закон, доказывающий необходимость существования этих законов? Мы можем сказать, что камень падает благодаря существованию закона тяжести. Но благодаря чему существует самый закон тяжести? Падение камня предопределено законом тяжести, но кем или чем предопределено существование последнего? И вот здесь мы доходим до тупика. Лишь допустив (постулировав) вообще необходимость существования законов, то есть законов, в силу которых они существуют, мы можем говорить о необходимых законах, находящихся вне фактов, и вообще о том, что такие законы существуют. Без допущения же этого закона исчезает необходимость мыслить, что в мире есть законы, ибо никакой закон не существует, что в мире должны существовать законы. Таким образом, остается лишь второй ответ, гласящий, что закон есть не что иное, как связь предметов, подмечаемая человеком благодаря многократному однообразному повторению этой связи. Эта связь называется законом. Раз дан мне камень, то он падает опять-таки не в силу закона, находящегося вне его, а в силу того, что таковы свойства его, закон же есть не что иное, как обнаружение этих свойств. Понимаемый таким образом закон теряет все свои метафизические свойства и из неумолимой Мойры превращается в хорошо обоснованную гипотезу, позволяющую человеку ориентироваться в бесконечной по количеству и качеству реальности. Итак, закон неумолимой Мойры превращается в простую связь элементов мира, связь, подмечаемую человеком, но позволяющую ему, благодаря частому повторению, предвидеть следствие на основании данных условий". Существенно и заключение о "законах истории": "Можно ли и в ней вывести какие-либо законы? Если, конечно, история имеет дело с повторяющимися явлениями, то да - возможно формулировать законы этих повторяющихся явлений. Но в том-то и дело, что история как раз изучает факты неповторяющиеся, и поэтому здесь положение рыцарей фатализма становится уже совсем безнадежным. Всякое регулярно повторяющееся явление не есть объект истории, ибо регулярное повторение исключает всякую историю. У математического маятника, вечно качающегося от А к В и обратно, нет истории. В историю вообще, и в частности в человеческую, входят только неповторяющиеся, в своем роде единичные и своеобразные факты. Поэтому всякая историческая эпоха - это нечто вполне индивидуальное, и вся история есть цепь индивидуальных эпох-звеньев, где нет тождества между двумя какими-нибудь звеньями. Итак, несмотря на ряд допущений и предпосылок, обосновать исторический закон нам никак не удается, поэтому остается помириться с тем, что ни исторический закон, в смысле законов повторяющихся явлений, ни закон повторяющихся явлений, в смысле необходимости, не существуют". И наконец: "Теперь спросим, что составляет необходимое и главное условие истории человечества, без которого последняя немыслима и невозможна? Безусловно, таким необходимым и достаточным условием является сам человек со всеми своими свойствами и потребностями, человек есть главное и необходимое условие человеческой истории. Поэтому так называемая закономерность в истории в переводе на обычный язык означает то, что не может быть ни одного исторического факта, который противоречил бы свойствам человека или совершался бы помимо его".</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 соответствующими изменениями, могло быть сказано и о судьбе: в ней, взятой в антропологическом ракурсе и имеющей подлинный и последний смысл только для человека, нет повторяющихся событий; она имеет в виду только данного человека и его свойства, и в ней не может быть ничего, что "противоречило бы свойствам человека или совершалось бы помимо его". Уже на этом этапе и при признании эвристической ценности исследования ситуации человека в поле судьбы, где первично именно поле с его "силовыми" линиями, определяющими человека как заложника судьбы и вынуждающими видеть в нем в каждом его действии-состоянии или, по меньшей мере, в главном из них, жизнеопределяющем, волю и знак судьбы, возникают реальные основания для выдвижения - в минимуме как альтернативы, в максимуме как "истинного" решения - иной, инвертированной ситуации: судьба, находящаяся в поле человеческой жизни и им определяемая; признание того положения, что в судьбе нет ничего, кроме "человеческого", и из этого человеческого объясняемого и выводимого, что метрика и вектор судьбы (как и все свойства ее) предполагают некие своего рода уравнения "человеческой жизни", и, следовательно, сами свойства судьбы не более чем особая интерпретация свойств и образов пространства "человеческой" жизни. Естественно, что в связи с этой парадоксальной ситуацией возникает аналогия с иной фундаментальной инверсией, на которой была построена теория (или гипотеза) материи Г. Вайля, пошедшего еще далее в своей теории, чем Эйнштейн. Концепция Вайля исходит из того (при наличности тяготеющих масс и электромагнитных процессов), что всякое движение есть движение по инерции, а метрика мира и его масштабный вектор определяются особыми мировыми уравнениями, что свойства материи производны от геометрических свойств мира и что "нет ничего, кроме этих геометрических свойств ми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бы опасности ни таил в себе соблазн подобных аналогий из областей, представляющихся столь далекими друг от друга и содержащих столь многочисленные различия, существует некий общий план (он возникает как объект "философской веры", как та трансценденция, по отношению к которой вера и знания не только не противоречат друг другу, но и совпадают; но этот же план доказывается и многочисленными "положительными" данными, подчеркивающими единство человека и мира и "соотнесенность-соответственность" духовного и материально-физического пространств и в изобилии представленными как в архаичных мифопоэтических традициях, так и в опытах исследований коллективного и индивидуального бессознательного, где эти аналогии не просто кажутся убедительными (прежде всего в смысле фундаментальности структур, независимым образом ими вскрываемых), но и подтверждаются гораздо более отдаленными и специальными следствиями, вытекающими в каждой из сопоставляемых обл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таких аналогий как раз и заключалась в отсылке к идее некоей двойственности, допускающей возможность двух версий описания соответствующих пространств, условно - "мирового", материального и "человеческого", духовного и возможность умозаключений ("переключений") от одного описания к другому, от одного "метаобъекта" в описании 1 к другому в описании 2 и обратно. Таким образом, оказывается, что каждое из этих пространств оказывается своего рода пространством а deux termes, а это скорее всего (по крайней мере, в рамках "философской веры") возвращает к ситуации, возникающей сразу после снятия парадокса "два в одном", и, как можно думать, к предшествующей ситуации, этим парадоксом описываемой, и к реконструируемому уровню "прафеноменов" и соответствующему ему "сгущенно-напряженному" пространству, в котором, кажется, и нужно искать самое тайну, его возникновения и его природы. В рассматриваемом здесь пространстве самый глубокий (ранний) из доступных реконструкции уровней мог бы характеризоваться (разумеется, сугубо условно и весьма грубо) наличием "прафеномена", "родимого" места будущих феноменов - человека и его судьбы, с одной стороны, и, с другой - первого признака дифференциации "первопространства", когда в некогда монолитном и однообразном нечто возникает "пространство, большее, чем пространство", завязь будущего плода этого пространства, первый знак того объекта, которому вскоре суждено стать заполнением пространства, имеющим превратиться в его меру и матрицу.</w:t>
      </w:r>
    </w:p>
    <w:p>
      <w:pPr>
        <w:pStyle w:val="Normal"/>
        <w:jc w:val="both"/>
        <w:rPr>
          <w:rFonts w:ascii="Times New Roman" w:hAnsi="Times New Roman" w:cs="Times New Roman"/>
          <w:sz w:val="24"/>
          <w:szCs w:val="24"/>
        </w:rPr>
      </w:pPr>
      <w:r>
        <w:rPr>
          <w:rFonts w:cs="Times New Roman" w:ascii="Times New Roman" w:hAnsi="Times New Roman"/>
          <w:sz w:val="24"/>
          <w:szCs w:val="24"/>
        </w:rPr>
        <w:t>Точка, в которой единое и целое расщепляется надвое, после чего каждая из двух полученных частей приобретает автономный и самодовлеющий статус, очень существенна. То же можно сказать и о точке, в которой две самостоятельные, независимые, самодостаточные сущности сливаются воедино, преображаясь в нечто единое и целое. Этот второй процесс и точка, в которой он происходит, еще важнее, поскольку именно этот процесс и это место связаны с синтетическим творчеством, а не с "темной", домирной нерасчлененностью, коренящейся в хаосе. Точка, в которой этот синтетический процесс достигает своей вершины, есть некий предел благодатного творчества. Этот предел достигается, и прорыв, снимающий "неразрешимость" ситуации, осуществляется соответствующим пределу движением - предельно интенсивным двойным движением друг к другу, которое по завершении его и миновании точки предела, когда два уже воистину одно, трансформируется в авторефлексивное, обращенное на это одно, на себя самого, движение. В сложной и долгой эволюции отношений человека и судьбы есть и эта точка, и это в некоей системе координат встречное движение друг к другу человека и судьбы, и это соединение двух в одно, которое, собственно, и оправдывает обе версии двуединого речения - "человек-судьба" и "судьба-человек", - и делает человека столь проницаемым для судьбы, а судьбу - для человека. И эта проницаемость судьбы для человека лишь частный случай проницаемости для человека мира, с которым он соотнесен, потому что само понятие судьбы - проекция "человеческого" в мир или - в несколько ином ракурсе - образ мира в его отношении к человеку, как этот мир мыслится сами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а цепь рассуждений, которая, начинаясь в иной сфере, с новой стороны приходит к уже известному и на других основаниях, еще один аргумент в пользу тезиса о принципиальной скоординированности мира и человека. По слову поэта, "И ничего в природе нет, что бы любовью не дышало": это - о мире, о человеке и о "человеческом" начале "симпатии", их связывающем в цельно-единое "все". В этом контексте "всего" вырисовывается и прагматическое назначение идеи судьбы. Конечно, судьба - та загадка, более того, чаще всего не идентифицируемая с нужной для человека (причем не абстрактного Кая, а конкретного Ивана Ильича) подробностью тайна, заставляющая его биться над ее решением, переживать свое незнание и порождаемый им страх, страдать. Но, не открывая человеку себя, она не указывает ему легких путей, не соблазняет его поверхностным отношением к жизни. Зато судьба сообщает человеку о главном в себе - об идее бытия (есть), единства и идее порядка-организации и еще - о другом, о человеке, пока еще почти неотличимом от себя самого, но все-таки уже другом, об их взаимной связи, со-ответственности, сим-патии, о не- повторимости и неотменимости индивидуального опыта. Не случайно, что все эти свойства присущи и челове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о мне тело - что мне делат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единым и таким моим?</w:t>
      </w:r>
    </w:p>
    <w:p>
      <w:pPr>
        <w:pStyle w:val="Normal"/>
        <w:jc w:val="both"/>
        <w:rPr>
          <w:rFonts w:ascii="Times New Roman" w:hAnsi="Times New Roman" w:cs="Times New Roman"/>
          <w:sz w:val="24"/>
          <w:szCs w:val="24"/>
        </w:rPr>
      </w:pPr>
      <w:r>
        <w:rPr>
          <w:rFonts w:cs="Times New Roman" w:ascii="Times New Roman" w:hAnsi="Times New Roman"/>
          <w:sz w:val="24"/>
          <w:szCs w:val="24"/>
        </w:rPr>
        <w:t>3а радость тихую дышатъ и жи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о, скажите, мне благодарить?</w:t>
      </w:r>
    </w:p>
    <w:p>
      <w:pPr>
        <w:pStyle w:val="Normal"/>
        <w:jc w:val="both"/>
        <w:rPr>
          <w:rFonts w:ascii="Times New Roman" w:hAnsi="Times New Roman" w:cs="Times New Roman"/>
          <w:sz w:val="24"/>
          <w:szCs w:val="24"/>
        </w:rPr>
      </w:pPr>
      <w:r>
        <w:rPr>
          <w:rFonts w:cs="Times New Roman" w:ascii="Times New Roman" w:hAnsi="Times New Roman"/>
          <w:sz w:val="24"/>
          <w:szCs w:val="24"/>
        </w:rPr>
        <w:t>Я и садовник, я же и цветок,</w:t>
      </w:r>
    </w:p>
    <w:p>
      <w:pPr>
        <w:pStyle w:val="Normal"/>
        <w:jc w:val="both"/>
        <w:rPr>
          <w:rFonts w:ascii="Times New Roman" w:hAnsi="Times New Roman" w:cs="Times New Roman"/>
          <w:sz w:val="24"/>
          <w:szCs w:val="24"/>
        </w:rPr>
      </w:pPr>
      <w:r>
        <w:rPr>
          <w:rFonts w:cs="Times New Roman" w:ascii="Times New Roman" w:hAnsi="Times New Roman"/>
          <w:sz w:val="24"/>
          <w:szCs w:val="24"/>
        </w:rPr>
        <w:t>В темнице мира я не одинок.</w:t>
      </w:r>
    </w:p>
    <w:p>
      <w:pPr>
        <w:pStyle w:val="Normal"/>
        <w:jc w:val="both"/>
        <w:rPr>
          <w:rFonts w:ascii="Times New Roman" w:hAnsi="Times New Roman" w:cs="Times New Roman"/>
          <w:sz w:val="24"/>
          <w:szCs w:val="24"/>
        </w:rPr>
      </w:pPr>
      <w:r>
        <w:rPr>
          <w:rFonts w:cs="Times New Roman" w:ascii="Times New Roman" w:hAnsi="Times New Roman"/>
          <w:sz w:val="24"/>
          <w:szCs w:val="24"/>
        </w:rPr>
        <w:t>На стекла вечности уже легло</w:t>
      </w:r>
    </w:p>
    <w:p>
      <w:pPr>
        <w:pStyle w:val="Normal"/>
        <w:jc w:val="both"/>
        <w:rPr>
          <w:rFonts w:ascii="Times New Roman" w:hAnsi="Times New Roman" w:cs="Times New Roman"/>
          <w:sz w:val="24"/>
          <w:szCs w:val="24"/>
        </w:rPr>
      </w:pPr>
      <w:r>
        <w:rPr>
          <w:rFonts w:cs="Times New Roman" w:ascii="Times New Roman" w:hAnsi="Times New Roman"/>
          <w:sz w:val="24"/>
          <w:szCs w:val="24"/>
        </w:rPr>
        <w:t>Мое дыхание, мое тепло.</w:t>
      </w:r>
    </w:p>
    <w:p>
      <w:pPr>
        <w:pStyle w:val="Normal"/>
        <w:jc w:val="both"/>
        <w:rPr>
          <w:rFonts w:ascii="Times New Roman" w:hAnsi="Times New Roman" w:cs="Times New Roman"/>
          <w:sz w:val="24"/>
          <w:szCs w:val="24"/>
        </w:rPr>
      </w:pPr>
      <w:r>
        <w:rPr>
          <w:rFonts w:cs="Times New Roman" w:ascii="Times New Roman" w:hAnsi="Times New Roman"/>
          <w:sz w:val="24"/>
          <w:szCs w:val="24"/>
        </w:rPr>
        <w:t>Запечатлеется на нем узор,</w:t>
      </w:r>
    </w:p>
    <w:p>
      <w:pPr>
        <w:pStyle w:val="Normal"/>
        <w:jc w:val="both"/>
        <w:rPr>
          <w:rFonts w:ascii="Times New Roman" w:hAnsi="Times New Roman" w:cs="Times New Roman"/>
          <w:sz w:val="24"/>
          <w:szCs w:val="24"/>
        </w:rPr>
      </w:pPr>
      <w:r>
        <w:rPr>
          <w:rFonts w:cs="Times New Roman" w:ascii="Times New Roman" w:hAnsi="Times New Roman"/>
          <w:sz w:val="24"/>
          <w:szCs w:val="24"/>
        </w:rPr>
        <w:t>Неузнаваемый с недавних пор.</w:t>
      </w:r>
    </w:p>
    <w:p>
      <w:pPr>
        <w:pStyle w:val="Normal"/>
        <w:jc w:val="both"/>
        <w:rPr>
          <w:rFonts w:ascii="Times New Roman" w:hAnsi="Times New Roman" w:cs="Times New Roman"/>
          <w:sz w:val="24"/>
          <w:szCs w:val="24"/>
        </w:rPr>
      </w:pPr>
      <w:r>
        <w:rPr>
          <w:rFonts w:cs="Times New Roman" w:ascii="Times New Roman" w:hAnsi="Times New Roman"/>
          <w:sz w:val="24"/>
          <w:szCs w:val="24"/>
        </w:rPr>
        <w:t>Пускай мгновения стекает муть -</w:t>
      </w:r>
    </w:p>
    <w:p>
      <w:pPr>
        <w:pStyle w:val="Normal"/>
        <w:jc w:val="both"/>
        <w:rPr>
          <w:rFonts w:ascii="Times New Roman" w:hAnsi="Times New Roman" w:cs="Times New Roman"/>
          <w:sz w:val="24"/>
          <w:szCs w:val="24"/>
        </w:rPr>
      </w:pPr>
      <w:r>
        <w:rPr>
          <w:rFonts w:cs="Times New Roman" w:ascii="Times New Roman" w:hAnsi="Times New Roman"/>
          <w:sz w:val="24"/>
          <w:szCs w:val="24"/>
        </w:rPr>
        <w:t>Узора милого не зачеркн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ряда соответствий в предикатах и признаках судьбы и человека, из этой "симпатии" ее с ним, позволительно сделать и еще один вывод основоположного характера: как человек не может быть объяснен ни из абсолютной детерминированности, исключающей свободу воли, ни из абсолютной свободы воли, исключающей все закономерное (несколько иной аспект - ни из абсолютной индетерминированности, универсальной случайности), так и судьбе не могут быть приписаны ни абсолютная детерминированность, реализуемая как универсальная неотвратимость, ни абсолютный произвол и полная "случайность". Доведенные до предела (в обе стороны), эти предикаты утрачивают последний признак своей разумности и целесообразности, подобно тому, как мир, управляемый исключительно законами, и мир "абсолютно случайный", как показал в своей известной работе Ч. Перс, становятся столь же абсолютно бессмысленными. И судьба, и человек находятся в "среднем", промежуточном пространстве: поэтому они подвержены и закону и случаю, и поэтому же они принципиально неотделимы от смысла, а смысл, соприродный "благой мысли", не может не быть ею понят, что и означает возможность толкований и правильных ("благих") истолкований, т.е. проницания в тайны и судьбы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такое понимание судьбы представляется наиболее "сильным", т.е. наиболее богатым содержательно и наиболее диагностичным и емким в теоретико-информационном смысле. Оба крайних полюса в понимании судьбы - предельная монолитность, неподвижность, определенность и предельная прихотливость, "капризность", подвижность, неопределенность и произвольность - возвращают человека к более простой ("бедной" содержательно) ситуации, в которой жить ему "проще", потому что в ней или вовсе нет загадок или их столько, что нахождение решения практически невозможно ("жизни не хватит"), а загадка, не предполагающая отгадки, снимает самое идею загадки, и потому еще, что "простота", исключающая человека из действия, из творческого контакта с судьбой, хотя она всего нужнее людям, все-таки их не устраивает: "но сложное понятней им", по слову поэта, - потому и влекутся они к той ситуации, в которой человек и судьба оказываются в наиболее сложных отношениях друг к другу: и "понятность" сложного в этом случае имеет в виду не прозрачность этих отношений, а интуицию относительно наибольших возможностей реализации себя именно в этих сложных обстоятельствах и относительно наиболее глубокого и интимного соприкосновения с тайнами судьбы и, следовательно, в конечном счете - самого себя. Человек предпочитает видеть себя не в простом и чистом зеркале, отражающем его "как он есть", а в сложном и неясном, у которого есть лишь одно преимущество - оно может показать человеку, каким он должен стать и, значит, кто он есть подлинно, на последней и пока еще только потенциальной своей глубине.</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это случай Энея в вергилианской версии. Значение жизненного подвига Энея тем выше, что он сам создал себя и подготовил свое будущее с оглядкой, конечно, на все те знаки, которые судьба посылала ему и которые мог заметить и смысл их усвоить только такой человек, каким был Эней, и только в таких обстоятельствах, какие выпали на его долю. У Вергилия Эней взят преимущественно в середине его пути, в самом неопределенном и самом неустойчивом периоде его жизни, среди блужданий, напоминающих скорее хаотические метания, нежели путь, хотя отдаленная и по началу совсем неясная цель все-таки присутствует, но сама реальность ее еще не вполне принята сознанием. Эней кровно связан со своим прошлым, но реально этого прошлого уже нет, и он может прикоснуться к нему только в памяти. Память о Трое - одновременно и утешение и горькая печаль. Она мучительна и действует разлагающе, если видеть в Трое реальную опору, а в своем личном троянском опыте некое закрытое, самодовлеющее, завершенное и, следовательно, после ее гибели себя исчерпавшее пространство. Но эта память и созидательна, если этот опыт осмыслен до уровня идеи и в ней увиден тот ресурс, который берется с собой в путь и в известном смысле этот путь контролирует. Но прошлое, как бы там ни было, вошло в память и обогатило Энея опытом. С будущим еще хуже: у него его нет (или, вернее, в его обстоятельствах ни видеть это будущее, ни даже рефлектировать относительно его нет никакой возможности), оно не может стать частью интегрального опыта и жизненным ресурсом. Есть лишь грозящее гибелью настоящее, и оно, по сути дела, не жизнь. Запертый и прошлым и настоящим в пространство гибели, Эней, хотя бы только теоретически, может ждать спасения только со стороны будущего, которое, к счастью Энея, обнаруживает себя перед ним, оповещая его о себе разными знаками, и он даже в переживаемых им обстоятельствах находит в себе некий последний резерв, позволяющий ему заметить эти знаки и откликнуться на них, иначе говоря, вступить в спасительный контакт с будущим - и именно со своим будущим. Память о прошлом и внимание к знакам будущего, залог надежды - вот те два дара, которые и определяют путь Энея к будущему и одновременно контролируют е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входить в частности, Энею на этом пути приходится сталкиваться с тремя рядами факторов, от которых зависит успех пути и, следовательно, положительное решение сотериологической задачи, ставящее Энея вровень с его судьбой (естественно, что и сознание, и интуиция делают отмеченным не столько то, что благоприятствует пути, сколько то, что этот путь затрудняет, грозит его ломкой и тотальной неудачей). Эти три круга факторов - случай, воля богов и судьба - по природе своей внешни по отношению к человеку. Их роль в выработке стратегии поведения Энея различна, как различна сама природа этих факторов. Случай, действительно, "случаен", и это важно в том отношении, что он практически совпадает со своим собственным знаком как во времени, так и материально, вещественно. Из этого следует, что знаковый аспект случая играет минимальную роль, поскольку "потерпевший" от случая имеет дело с самим случаем как таковым и только; знак же случая до обнаружения случаем самого себя, как правило, не фиксируется, и поэтому он практически бесполезен для изменения поведения в целях подготовки к самому случаю. По этим же причинам бессмыслен, точнее, лишен практической целесообразности поиск причины случая: причина и следствие как бы совпадают друг с другом в единстве самого случая, подобно тому как совпадают в нем же означающее и означаемое. Наконец, чаще всего случай обладает не слишком значительной "возмущающей" силой: скорее он - как подножка, которая вызывает спотыкание и промедление, сбой ритма и отклонения, но не отмену пути, избранного путником. Но в недобрую минуту нагнетение "случаев" на предыдущем отрезке пути способно произвести угнетающее воздействие, вызвать сокрушенную реакцию, уныние даже у жестко контролирующего свои эмоции и не склонного к расслаблению Энея.</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в этом тройственном ряду выступает в "Энеиде" как макрофактор. как высший и последний суд "безличного" о человеке. Здесь она не зависит от человека, и его поведение не может изменить ее последнего слова, хотя сам человек, как Магомет к горе, может пойти навстречу судьбе. Поскольку судьба обнаруживает себя с очевидностью лишь в своем последнем слове о человеке, и (у Вергилия, по крайней мере) она не накапливает свое решение, не складывается постепенно, последовательно, суммирующе, - она неподвижна и тоже обнаруживает себя разом и целиком, в едином точечном хронотопе. В этом смысле и судьба оказывается, по сути дела, вне причинно-следственной зависимости (в другом варианте ситуация напоминает то, что описывается третьим постулатом Бора), но вместе с тем судьба - испытательница человека, и от того, как он выдержит это испытание, зависит не само слово судьбы, но готовность человека к встрече с нею. В предельном случае (и пример Энея из этой категории) такая готовность делает человека конгениальным его судьбе, позволяет ему вступить с нею в контакт и создает принципиально новую ситуацию: последнее слово судьбы о человеке уже не приговор, не акт жесткой детерминации, подчинения, по существу насилия или - осторожнее - не только приговор, но предоставление человеку права и возможности свободного выбора свое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высоко, предельно далеко (в рамках человеческой жизни она как бы совпадает с ее концом), и она неотменима. Поэтому практически Энею приходится решать проблемы в том пространстве, где нужно различать между "случайным" случаем и волей богов - вот вопрос, его занимающий, и решение его имеет определяющее значение для выбора дальнейшего поведения Энея. В этой "средней" сфере, равно далекой как от необходимого, так и от случайного, как раз и обнаруживает себя воля богов. Для человека (в данном случае для Энея), пытающегося определить основания для выбора жизненной стратегии, эта сфера наиболее важна и наиболее поучительна. Именно в ней человек осознает и иерархию сил, управляющих им, и разнонаправленность и разномощность этих сил. И - что еще важнее - в этой сфере человек только и может начать осознавать относительность детерминированности содержания своей жизни со стороны внешних сил, а это, в свою очередь, вынуждает человека учиться (т.е. сознательно и активно расширять свой опыт как бы впрок, в расчете на будущее), испытывать происходящее, развивать в себе аналитизм и соотносить его с синтетизмом своего бессознательного и подсознательного. И, не последнее дело, только вступив в эту область и начав осознавать цепь зависимостей и их характер, человек получает в свое распоряжение ментальный образ своеобразного механизма "обратной" связи и, получив его, приобретает возможность вступления в игру с силами, от которых он зависит. Наконец, именно в этой сфере действия воли богов отчетливее всего осознается принцип суммации разных воль и вклад частного и личного в общее и сверхлично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человека, не только сознающего свою зависимость, но и исходящего из принципиальной ограниченности свободы своей воли, весьма затруднительно. Неполнота информации и естественное в подобной ситуации завышенное представление об опасности еще более сгущают коллизию. Среди опасностей Эней не раз был близок к отчаянию, принимая злонамеренность "частных" высоких сил за последнюю и общую волю судьбы, за окончательный приговор. Сознавая свою "гонимость роком", он однако, не знал того, что было ясно его гонительнице Юноне - ограниченности даже ее сил и противодействия ей в ее усилиях со стороны еще более мощных сил. Не зная (а первоначально и не догадываясь) о разностепенности возможностей высших сил, не отличая единой и Высшей Судьбы от "малых" судеб, но сознавая, что все они безмерно выше его возможностей судить о будущем, Эней добровольно отдает себя судьбе, как бы вступая с нею в сотрудничество. В этом обнаруживается важное преимущество Энея перед другими - теми, кто, как Дидона или Турн, верит, что воля высших сил открывает себя раз и навсегда (гипертрофирование понятия воли до статуса судьбы) и что она однородна и не предполагает иных смыслов, кроме поверхностного и буквального. Эней, кажется, догадывается, что эта воля отчасти сверх-эмпирична и открывает себя по частям, и такой род самораскрытия неслучаен и предполагает кого-то иного помимо самой судьбы, что, наконец, она позволяет себе делать это лишь в нужный момент и при определенных обстоятельствах, которые странным образом оказываются ключевыми и для него и, следовательно, запрос и ответ некиим таинственным образом сходятся в одном и том же общем месте и времени, что отсылает к еще более глубокой тайне человека и судьбы. Сами догадки этого рода говорят о многом, и прежде всего пожалуй, о том, что Эней был благодарным учеником тех сил, от которых зависел его жизненный путь. Через их самораскрытие в откровениях, знамениях, пророчествах, предсказаниях, предметных уроках он обучался стратегии судьбы, ее тайным ходам, ее общей логике. Эти предоставленные возможности были востребованы и "догадывающегося" Энея, который (по словам М.Л. Гаспарова) "лишь на полпути от Трои узнает, что он плывет в Италию, и лишь приплыв в Италию, узнает, зачем он сюда плыл", во второй половине "Энеиды" сменяет "знающий" и уверенный в своих знаниях и возможностях Эней. В свете достигнутого им можно, видимо, сделать еще одно существенное уточнение: Эней не просто слепо вверился судьбе, обменяв свободу на гарантии, не просто отрекся от "своего", подчинив все в своей жизни воле высших сил, но, вверяясь, отрекаясь, подчиняясь, он тем не менее стал участником своего рода диалога с судьбой, войдя в общее с судьбой "диалогическое" пространство, где партия Энея всегда образуется ответом делами на знаки судьбы. Уже само вхождение в это пространство и тем более сами диалогические отношения невозможны в подобных обстоятельствах без дара веры. Можно сказать еще определеннее: это вхождение в диалог само по себе уже образует акт веры - тот собственный и свободный выбор, которому Эней подчинил свою жизнь и только в силу этого - и себя воле судьбы. Аналогии между верой и судьбой более чем "объяснительны": они неслучайны и отсылают к глубинному единству аналогизируемых явлений. Бог вне человека окончательно признается и усваивается себе, когда человек обнаруживает его присутствие в себе самом. "Внешняя" судьба признана Энеем, когда он почувствовал себя человеком судьбы, более того, пространством ее воплощения и орудием ее. Следующим шагом могла бы стать инверсия - судьба как орудие человека и человек как субъект судьбы. Но от этого шага Эней, к счастью, удержался, потому что, идя вперед в частном, он непоправимо разрушил бы общее, совместное, творческое пространство судьбы и человека, потому что "овеществление" судьбы столь же ложно, как и "овеществление" человека, а диктат человека так же безблагодатен и гибелен, как и диктат судьбы в отношении человека. Человек, пока он жив, и его судьба никогда не закрыты, не завершены и не могут быть сведены к исключительно объектной функции. Следовательно, и знание о человеке и судьбе никогда не обретает предела и, значит, тоже сохраняет неокончательность и присущую всему неоконченному неопределенность, расплывчатость, размытость, одним словом, как сказано по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з не увидит на моем лице</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плакса.</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ой не точка ставится в конце,</w:t>
      </w:r>
    </w:p>
    <w:p>
      <w:pPr>
        <w:pStyle w:val="Normal"/>
        <w:jc w:val="both"/>
        <w:rPr>
          <w:rFonts w:ascii="Times New Roman" w:hAnsi="Times New Roman" w:cs="Times New Roman"/>
          <w:sz w:val="24"/>
          <w:szCs w:val="24"/>
        </w:rPr>
      </w:pPr>
      <w:r>
        <w:rPr>
          <w:rFonts w:cs="Times New Roman" w:ascii="Times New Roman" w:hAnsi="Times New Roman"/>
          <w:sz w:val="24"/>
          <w:szCs w:val="24"/>
        </w:rPr>
        <w:t>А только кляк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 несколько общих замечаний гипотетического характера, имеющих, по крайней мере в этой версии, не более чем "наводящее" значение и предназначенных как основа для более профессионального обсуждения. Все эти замечания относятся к сугубо теоретическому аспекту рассматриваемой проблемы. Они могут быть приняты и развиты или отвергнуты полностью или частично, но, видимо, в любом случае они не деформируют самое конструкцию эт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Два вывода об особенностях судьбы, сделанные выше, снова возвращают к "антропологическому" пласту проблемы и - более узко и интенсивно - к идее зависимости некоторых данных (хотя бы как впечатлений, кажимостей, психо-ментальных установок) от наблюдателя, описывающего конкретную ситуацию. Речь идет о "суммации" элементов судьбы и о неопределенности-размытости образа судьбы. Хотя в некоей далекой перспективе оба эти явления могут быть введены в сферу "безличного", "объективного", в целом и в главном (их "сильная" позиция) они принадлежат сфере "личного", "субъективного", и как объект исследования или рефлексии они возникают именно на языке этого "лично-субъективного". Тем ценнее ситуация, когда гуманитарий может обнаружить некий независимый вызов-посыл, адресованный этой "лично-субъективной" сфере, но исходящей из конкретных данных и конфигурации идей, сложившихся в естественных и даже, более того, точных науках без сколько-нибудь отчетливого сознания зависимости от сходных идей, укорененных в самой сути науки о духе.</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роблемой механизма действия судьбы как устройства "суммирующе-интегрирующего" действия, которое может в некоторых случаях быть доведено до предела, в точке которого происходит некий "взрыв" всей, казалось бы, равновесно-устойчивой ситуации, естественно вырисовывается та конструкция, что лежит в основе современной математической (но не без признаков мистицизма в ее интерпретации даже со стороны ведущих в этой области исследователей) теории катастроф. Уместно напомнить, что всякое "событие во внешнем мире может быть описано как "элементарная катастрофа", т.е. как результат конфликта режимов в пространстве-времени. Сами "катастрофы", т.е. скачкообразные, взрывоподобные изменения, возникающие в виде внезапного ответа системы на постепенное, плавное, незаметное изменение внешних условий, дополнительным и достаточно глубоким образом вскрывает особенности структуры мира и актуализируют проблемы и способы математического описания этого мира, основанного "на тонкой игре непрерывного и дискретного". Теория особенностей Уитни как функциональное обобщение исследования функций на максимум и на минимум, как и теория бифуркации, трактующая всевозможные качественные метаморфозы различных объектов при изменении параметров, от которых они зависят, будучи составными частями теории катастроф, способствуют, с одной стороны, уточнению формулировки ряда проблем, возникающих при исследовании системы "человек-судьба", а с другой - введению самой этой проблемы в более широкий, но вместе с тем в отдельных своих частях и более специализированный контекст. Так или иначе даже на "нестрогом" аналогическом уровне кое-что существенное в этой теме обретает новые выходы и открывает более широкие перспективы, что, конечно, не снимает известной незаконченности осмысления проблемы на интерпретационном уровне. Во всяком случае, смелость в подобном сближении хотя бы отчасти оправдывается тоже "квазинаучным" описанием перспектив развития теории катастроф, сделанным ее создателем Томом в 1974 г.: "В философском и метафизическом плане теория катастроф не может принести ответа на великие проблемы, волнующие человека. Но она поощряет диалектическое, гераклитовское видение Вселенной, видение мира как театра непрерывной борьбы между "логосами", между архетипами. Теория катастроф приводит нас к глубоко политеистическому взгляду: во всем надо различать руку Богов. И здесь, быть может, теория катастроф найдет неизбежные пределы своей применимости. Как герой Илиады не мог противостоять воле Бога, скажем, Посейдона, не опираясь на мощь другого божества, скажем, Афины, так и мы не сможем ограничить действие архетипа, не противопоставляя ему архетипа- антагониста в борьбе с неопределенным исходом. Те самые причины, которые нам позволяют располагать нашими возможностями действовать в одних случаях, обрекают нас на бессилие в других". Так или иначе, но мистика теории катастроф, в понимании Тома, сродни мистике отношений человека и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мощный импульс в продолжающихся попытках уяснения феномена судьбы и случая и введения некоторых аспектов его в рамки более общих конструкций, объясняющих как этот феномен, так и факты, бесспорно относящиеся к ведению науки, исходит от быстро развивающейся новой научной дисциплины, исследующей специфику необратимых процессов, протекающих вдали от равновесия (неравновесная термодинамика). В связи с рассматриваемой здесь темой значение этого направления исследований определяется прежде всего предлагаемой возможностью снятия противоречия между вторым законом термодинамики и биологической эволюцией, соответственно между возрастанием энтропии, деградацией, "разрушением структуры" и эктропической тенденцией, усложнением организации, "созданием структуры", или, говоря о главном, между нисходящей линией термодинамических систем и восходящей линией эволюции. Разрешение этого противоречия нужно было искать в дополнении классической термодинамики теорией "создания структуры". Это дополнение было предложено создателями неравновесной термодинамики. Благодаря ему оказалось возможным снять названное противоречие и свести два типа законов, порознь описывающих термодинамические и эволюционно-биологические системы одним типом физических законов, а различия между этими системами объяснить наличием двух особых термодинамических ситуаций - вблизи от равновесия и вдали от равновесия. Первая ситуация хорошо известна из классической термодинамики. Именно в непосредственной близости к динамическому равновесию происходит "разрушение структур". Устойчивость, однородность, равновесие, замкнутые системы и линейные соотношения - признаки и условия этой ситуации. Вторая ситуация предполагает, напротив, неустойчивость, разнородность, неравновесность, открытые системы и нелинейные соотношения, когда малый сигнал на входе способен спровоцировать непредсказуемо сильный отклик на выходе, и, наконец, особый статус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Неравновесная термодинамика по сравнению с классической равновесной обладает целым рядом преимуществ, которые позволяют по-иному взглянуть и на структуру судьбы; вместе с тем независимые исследования ее приводят к ряду результатов, предвосхищающих то (или близких к тому), что было вскрыто в пределах неравновесной термодинамики в последние десятилетия. Прежде всего в обеих областях не только поставлена под сомнение идея механистического детерминизма (ср. лапласовский "пандетерминизм", претендующий на предельно полное восстановление как будущего, так и прошлого при предельно полном знании всех условий состояния Вселенной в данной временной точке, и мифопоэтический образ неотвратимой судьбы, абсолютно точно программирующей и предопределяющей будущее), но и более точно проведена демаркационная линия между сферами детерминизма и индетерминизма. Другой шаг вперед в обеих областях связан с пересмотром понятия времени, которое из рамки превращается в фактор (в современной термодинамике из параметра - в квантор или оператор) и обнаруживает принципиальную дифференциацию: оно не только обратимо, как в физике Ньютона или в традиционных концепциях "механической" судьбы, предполагающих замкнутое пространство и "равновесную" ситуацию, но и необратимо; в первом случае нет зависимости от направления времени, во втором именно направление времени определяет характер процесса и всю ситуацию. В биологических и социальных системах, в истории, в сфере духа необратимое время и открытое пространство играют особую роль. Собственно, они и составляют особенность этих систем. Именно в необратимом времени, в неустойчивых и неравновесных ситуациях возникают те парадоксы, объяснение которых отсылает к особенностям структуры Вселенной на более глубоких уровнях. Неравновесная термодинамика предлагает новый взгляд и на соотношение необходимости и случайности, на их сотрудничество и сотворчество. Когда на систему, находящуюся в неравновесном состоянии, воздействуют флуктуации, подвергая испытанию ее структуру, процесс достигает критической точки - точки бифуркации, в которой возникает максимум неопределенности. Сам переход через точку бифуркации образует столь же случайный процесс, как бросание монеты. Случайность вынуждает систему, или, вернее, то, что от нее осталось, сделать новый выбор, который предопределяет новый этап эволюции системы: случайность, обнаруживающая себя только в точке бифуркации, устраняется, а детерминизм снова вступает в свои права. Антропоцентрическая установка судьбы и соответствующие доминанты ее вносят в проблему судьбы ту же конструкцию с критической точкой бифуркации, о которой шла речь в связи с неравновесной термодинамикой, с необратимым временем, с "взрывом", с парадоксальным свойством энтропии порождать новую систему организации, усиливать степень ее организованности, одним словом, творить порядок из хаоса, но только в особых условиях, которые по аналогии можно было бы назвать "антропоцентричной" неравновесностью, имея под этим в виду некое критическое "пороговое" состояние человеческого духа в максимуме его "человечности" и "духовности" одновременно, с одной стороны, и понимаемое как вероятностный процесс - с другой. Есть и иные аналогии, из которых здесь придется ограничиться лишь одной - методологического характера, связанной с зависимостью между "физическим" и "метафизическим" уровнями и с "возмущающей" ролью "метафизических" операций. В связи с ситуацией в квантовой механике Бору не раз приходилось подчеркивать наличие элемента необратимости в каждом измерении: регистрация данных, запись сопровождается усилением, в результате которого микроскопическое явление производит эффект на макроскопическом уровне, т.е. на том самом уровне, на котором мы считываем показания измерительных приборов. Таким образом, "измерение предполагает необратимость". Имея в виду, что классическая идеализация, согласно которой мир описывается как замкнутая система, на микроскопическом уровне невозможна. Бор подчеркивал, что сам язык описания квантовой системы нельзя отделить от макроскопических понятий, описывающих функционирование измерительных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О судьбе мы узнаем только из человеческого опыта ("коллективное-макроскопическое") или из неясных индивидуальных догадок ("личное-микроскопическое"), которые "транспонируются" в тексты и как таковые "транслируются". Эти тексты-описания, тексты-"измерения" также вносят в ситуацию судьбы элемент необратимости и вынуждают к предположению о незамкнутости стратегии судьбы. В этой зависимости объекта (судьбы) от языка описания этого объекта (запись данных о судьбе), которая связана, казалось бы, с непреодолимыми ограничениями (между человеком и судьбой непроходимой стеной встает сделанное им описание ее), едва ли можно видеть только негативное начало или считать его во всяком случае главным: как человеку не нужно такое знание будущего и своей судьбы, которое исключало бы его активность в выстраивании их и в контролировании соответствия между планом и ходом его реализации, так же человеку не нужна невозможная для него к тому же "чистая" встреча с судьбой, ибо она могла бы состояться (если только действительно могла) в том темном царстве дознакового, незнакового и, следовательно, лишенного подлинного смысла, где у человека не было бы ни возможности для рефлексии относительно судьбы, ни возможности того свободного воления, которое только и обеспечивает жизнестроительную благодатность диалога между человеком и судьбой - этим человеком (Я, мною) и этой судьбой (своей, моей). В этом диалоге (и на этот раз - в отличие от термодинамики, даже и неравновесной) специфическое, индивидуальное, уникальное, неповторимое, внутреннее и конкретно-личное составляют главный нерв, определяющий смысл диалога. А смысл его состоит прежде всего в творчестве, через которое и в котором человек обнаруживает свою незамкнутость, открытость, свободу воли и умение достойно принять "обстоятельства", прислушаться к другому и сделать свой собственный выбор - такой, в котором соединяются два "разных" начала, в максимуме совпадающие в том, что называют богоподобием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опоров В.Н. Судьба и случай.</w:t>
        <w:br/>
        <w:t>Понятие судьбы в контексте разных культур. Сборник. - М., 1994. с. 38-65.</w:t>
      </w:r>
    </w:p>
    <w:p>
      <w:pPr>
        <w:pStyle w:val="Normal"/>
        <w:jc w:val="both"/>
        <w:rPr>
          <w:rFonts w:ascii="Times New Roman" w:hAnsi="Times New Roman" w:cs="Times New Roman"/>
          <w:sz w:val="24"/>
          <w:szCs w:val="24"/>
        </w:rPr>
      </w:pPr>
      <w:r>
        <w:rPr>
          <w:rFonts w:cs="Times New Roman" w:ascii="Times New Roman" w:hAnsi="Times New Roman"/>
          <w:sz w:val="24"/>
          <w:szCs w:val="24"/>
        </w:rPr>
        <w:t>Т.П. ГРИГОРЬЕВА</w:t>
      </w:r>
    </w:p>
    <w:p>
      <w:pPr>
        <w:pStyle w:val="Normal"/>
        <w:jc w:val="both"/>
        <w:rPr>
          <w:rFonts w:ascii="Times New Roman" w:hAnsi="Times New Roman" w:cs="Times New Roman"/>
          <w:sz w:val="24"/>
          <w:szCs w:val="24"/>
        </w:rPr>
      </w:pPr>
      <w:r>
        <w:rPr>
          <w:rFonts w:cs="Times New Roman" w:ascii="Times New Roman" w:hAnsi="Times New Roman"/>
          <w:sz w:val="24"/>
          <w:szCs w:val="24"/>
        </w:rPr>
        <w:t>ИДЕЯ СУДЬБЫ НА ВОСТОКЕ</w:t>
      </w:r>
    </w:p>
    <w:p>
      <w:pPr>
        <w:pStyle w:val="Normal"/>
        <w:jc w:val="both"/>
        <w:rPr>
          <w:rFonts w:ascii="Times New Roman" w:hAnsi="Times New Roman" w:cs="Times New Roman"/>
          <w:sz w:val="24"/>
          <w:szCs w:val="24"/>
        </w:rPr>
      </w:pPr>
      <w:r>
        <w:rPr>
          <w:rFonts w:cs="Times New Roman" w:ascii="Times New Roman" w:hAnsi="Times New Roman"/>
          <w:sz w:val="24"/>
          <w:szCs w:val="24"/>
        </w:rPr>
        <w:t>Идея Судьбы не появилась на буддийском Востоке, ибо не было того, что породило эту идею в Греции, в частности не было представления об изначальном Хаосе, следствием которого явилась вера в непредсказуемость и неотвратимость рока с вытекающими отсюда последствиями (фатализм, детерминизм, стоическая жертвенность - трагическое мироощущение). "Перво-наперво возник Хаос (Бездна), а за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грудая Гея, прочное седалище навек</w:t>
      </w:r>
    </w:p>
    <w:p>
      <w:pPr>
        <w:pStyle w:val="Normal"/>
        <w:jc w:val="both"/>
        <w:rPr>
          <w:rFonts w:ascii="Times New Roman" w:hAnsi="Times New Roman" w:cs="Times New Roman"/>
          <w:sz w:val="24"/>
          <w:szCs w:val="24"/>
        </w:rPr>
      </w:pPr>
      <w:r>
        <w:rPr>
          <w:rFonts w:cs="Times New Roman" w:ascii="Times New Roman" w:hAnsi="Times New Roman"/>
          <w:sz w:val="24"/>
          <w:szCs w:val="24"/>
        </w:rPr>
        <w:t>Всех бессмертных, живущих на вершине снежного Олимпа,</w:t>
      </w:r>
    </w:p>
    <w:p>
      <w:pPr>
        <w:pStyle w:val="Normal"/>
        <w:jc w:val="both"/>
        <w:rPr>
          <w:rFonts w:ascii="Times New Roman" w:hAnsi="Times New Roman" w:cs="Times New Roman"/>
          <w:sz w:val="24"/>
          <w:szCs w:val="24"/>
        </w:rPr>
      </w:pPr>
      <w:r>
        <w:rPr>
          <w:rFonts w:cs="Times New Roman" w:ascii="Times New Roman" w:hAnsi="Times New Roman"/>
          <w:sz w:val="24"/>
          <w:szCs w:val="24"/>
        </w:rPr>
        <w:t>и Тартар туманный в недрах широкодорожной Земли,</w:t>
      </w:r>
    </w:p>
    <w:p>
      <w:pPr>
        <w:pStyle w:val="Normal"/>
        <w:jc w:val="both"/>
        <w:rPr>
          <w:rFonts w:ascii="Times New Roman" w:hAnsi="Times New Roman" w:cs="Times New Roman"/>
          <w:sz w:val="24"/>
          <w:szCs w:val="24"/>
        </w:rPr>
      </w:pPr>
      <w:r>
        <w:rPr>
          <w:rFonts w:cs="Times New Roman" w:ascii="Times New Roman" w:hAnsi="Times New Roman"/>
          <w:sz w:val="24"/>
          <w:szCs w:val="24"/>
        </w:rPr>
        <w:t>и Эрос - прекраснейший среди бессмертнмх бого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лабляющий члены всех богов и все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коряет он разум и соображение в груди.</w:t>
      </w:r>
    </w:p>
    <w:p>
      <w:pPr>
        <w:pStyle w:val="Normal"/>
        <w:jc w:val="both"/>
        <w:rPr>
          <w:rFonts w:ascii="Times New Roman" w:hAnsi="Times New Roman" w:cs="Times New Roman"/>
          <w:sz w:val="24"/>
          <w:szCs w:val="24"/>
        </w:rPr>
      </w:pPr>
      <w:r>
        <w:rPr>
          <w:rFonts w:cs="Times New Roman" w:ascii="Times New Roman" w:hAnsi="Times New Roman"/>
          <w:sz w:val="24"/>
          <w:szCs w:val="24"/>
        </w:rPr>
        <w:t>Из Хаоса родились Эреб и черная Ночь,</w:t>
      </w:r>
    </w:p>
    <w:p>
      <w:pPr>
        <w:pStyle w:val="Normal"/>
        <w:jc w:val="both"/>
        <w:rPr>
          <w:rFonts w:ascii="Times New Roman" w:hAnsi="Times New Roman" w:cs="Times New Roman"/>
          <w:sz w:val="24"/>
          <w:szCs w:val="24"/>
        </w:rPr>
      </w:pPr>
      <w:r>
        <w:rPr>
          <w:rFonts w:cs="Times New Roman" w:ascii="Times New Roman" w:hAnsi="Times New Roman"/>
          <w:sz w:val="24"/>
          <w:szCs w:val="24"/>
        </w:rPr>
        <w:t>А от Ночи произошли Эфир и Денница.</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х она родила, зачав от Эреба в любовном совокуплении.</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еосид. Теогогния, 115-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се и пошло, откуда что появляется, туда и возвращается. И Космос, организуемый Нусом, подвержен распаду, и время от времени оттесняется Хаосом. "Путь вверх-вниз один и тот же" - по Гераклиту. Все обречено на самораздвоение - такова природа вещей, и вечный самодовлеющий Ум (Нус) подвластен инобытию, по закону необходимости становится страдающим и несчастным. Повинуясь "необходимости" и "случайности", полагает Аристотель, он впадает в бессознательное преступление, пока со временем не происходит "припоминание" прежнего блаженного состояния. Тогда происходят "возмездие" под влиянием "страха" и "сострадания" и очищение души. Но Космос обречен на трагическое существование, на "вечное возвращение", ибо так и есть: "Из чего все вещи получают свое рождение, в то они и возвращаются, следуя необходимости. Все они в свое время наказывают друг друга за несправедливость" (Анаксимандр). Любовь чередуется с Ненавистью, судя по поэме Эмпедокла "О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й беспрерывный обмен никак прекратиться не в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То Любовью влекомое, сходится все воедино.</w:t>
      </w:r>
    </w:p>
    <w:p>
      <w:pPr>
        <w:pStyle w:val="Normal"/>
        <w:jc w:val="both"/>
        <w:rPr>
          <w:rFonts w:ascii="Times New Roman" w:hAnsi="Times New Roman" w:cs="Times New Roman"/>
          <w:sz w:val="24"/>
          <w:szCs w:val="24"/>
        </w:rPr>
      </w:pPr>
      <w:r>
        <w:rPr>
          <w:rFonts w:cs="Times New Roman" w:ascii="Times New Roman" w:hAnsi="Times New Roman"/>
          <w:sz w:val="24"/>
          <w:szCs w:val="24"/>
        </w:rPr>
        <w:t>То ненавистным Раздором вновь гонится врозь,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мпедокл. О природе, с.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вь-Филия - космическая сила: Гармония, Радость, Афродита. Ненависть-Нейкос - Вражда, Раздор, Гнев. И это звучит чрезвычайно современно: Любовь объединяет разнородное и разъединяет однородное - ведет к Единству и Добру. Ненависть, наоборот, соединяет однородное и разъединяет разнородное, и потому ведет ко всеобщей Вражде и Раздору. Эти фазы мирового круговорота чередуются, соединение однородного (тенденция недавнего прошлого) нежизненно по причине своей однородности, неизбежно саморазрушается, отторгается Бытием, как не соответствующее его законам. Скопление же энергии Вражды, не затребованной Бытием, приводит к катастрофам в природе и обществе, к национальным раздорам: национальный организм начинает сопротивляться противоестественной, навязываемой однородности. Истинный же союз, всеединство, Любовь-Филия предполагает индивидуальную неповторимость, разнородность, будь то нация, будь то личность или национальная культура. Лишь разнородное способно притягиваться, образовывать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все неотвратимо повторяется, то от человека мало что зависит, ему не преодолеть Необходимости. И хотя христианство, как и все религии, снимает эту зависимость: "Здравый разум разрывает эти вращающиеся круги" (Св. Августин. О граде божьем), в сознании она продолжает жить вплоть до нашего времени. "Почему в бесконечной игре падений и восхождений небесного огня - сущность космоса? Ответа нет, и вопрошаемая бездна молчит" (Лосев А.Ф.). Греко-римский настрой владеет умами: "Мы не можем изменить мировых отношений. Мы можем лишь одно: обрести высокое мужество, достойное добродетельного человека, и с его помощью стойко переносить все, что приносит нам судьба, и отдаться воле законов природы" (Сенека). И хотя Шеллинг уверяет: лишь существо, лишенное свободы, могло подчиниться судьбе, но как избавиться от "борьбы свободы в субъекте и необходимости объективного". Что уж говорить о Ницше, не видевшем смысла в существовании, для которого трагична сама суть бытия, изначально хаотического. "Бог умер" - идея олицетворилась в господствующем нигилизме, предопределившем не только тип культуры XX в., но и его беды. Этот исход был неизбежен. Запад выстроил свою Судьбу. Греческая модель мира принципиально дуэльна, мир распался на "тот" и "этот", и процесс раздвоения всего на противоположные стороны оказался необратимым: субъект, отпавший от объекта, объективизировал все сущности, включая самого человека. Оперируя диалектикой, опираясь на логику, субъект сделал мир объектом своих вожделений. Потому и страшит Рок, что не укладывается в логические понятия, алогичен по сути. Но иначе не развилось бы научное мышление, не с чем было бы оперировать, экспериментировать, подвергать анализу и синтезу, не было бы того, что алчущий познания греческий интеллект хотел осилить. Наука, видимо, возникла как возможность противостояния Судьбе, Случайности, в надежде изменить мир, познав его устройство, его логику, и сделать человека свободным от Необходимости. Это обусловило взлет греческой мысли настолько мощный, что он предопределил путь европейской цивилизации, вызвав расцвет науки и техники, оплодотворил дух культуры, но какой ценой! Ценой утраты Целого. Мир земной оказался отчужденным от небесного, материя от духа, и христианству не всегда удавалось восстановить утраченную связь между Землей и Небом, без которой начинается вырождение землян: саморазрушается всякая часть, отторгнутая от Целого. Наука имела дело с конечными вещами, конечные же вещи - конечны, подвержены исчезновению, и культура не всегда снимала это ощущение всеобщей смерти, исчезновения. Отсюда безысходность, ощущение трагизма жизни, жажда свободы и неверие в ее возможность, ибо все детерминировано, отсюда установка на вседозволенность и невиданные катастрофы, мировые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Б.А. Успенский делает вывод: "Судьба - это хаос, энтропия, то, чего мы не ожидаем". Но закон энтропии работает в замкнутой системе и, действительно, идея судьбы реализуется в замкнутой системе и не действует в открытой, что подтверждается духовным опытом Востока. Восток и Запад, две половины Целого, самопознаются друг в друге, в понимании судьбы в том числе. Неразрешимое для Запада противоречие между Свободой и Необходимостью не могло возникнуть на Востоке, ибо ничто ничему принципиально не противопоставлялось; мир изначально Един, недвойствен, и потому не постигаем расчленением, анализом и синтезом. Все расчлененное утрачивает свою природу, и потому о нем нельзя иметь достоверного знания. Поэтому основной мировоззренческой и познавательной установкой становится принцип "не-два" (санскр. адвайта), непротивопоставления одного другому; не отступать от Пути (кит. Дао), онтологической Справедливости, ибо мир изначально Един и совершенен. Само Бытие благорасположено к человеку, и все его беды происходят от непонимания Пути, от неведения (санскр. авидья). Он создает искусственные дхармы (элементы бытия, психофизические структуры), по собственному невежеству впадает в зависимость от них, пребывая в мире ложных представлений, иллюзии (майя). Но человек может выйти из круга вечного возникновения и исчезновения, разомкнуть кольцо зависимости, выйти к Истине, если приведет в порядок свои мысли, будет следовать правильному Пути: не созидать искусственных дхарм, не попадать в зависимость от построений досужего ума, а, поняв Истину - путем глубинного сосредоточения на ней, сообразуясь с поставленной целью - Свободой, - построи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А коли так, и не могло появиться на буддийском Востоке всего того, что характеризует образ мышления человека Запада, ни фатализма, ни детерминизма, ни аксиоматики, ни стоической жертвенности, ни трагического мироощущения, так как эта система представлений разомкнута в Небытие, в котором есть все, все существует в непроявленном виде. "Множество вещей Поднебесной рождается из бытия, а бытие рождается из Небытия" (Лаоцзы, "Даодэцзин", § 40). "Небытие вездесуще, проникает повсюду. Вот почему я достигаю успеха, следуя Недеянию. В Поднебесной редко что может сравниться с учением без слов, с пользой от Недеяния" (Там же, § 43).</w:t>
      </w:r>
    </w:p>
    <w:p>
      <w:pPr>
        <w:pStyle w:val="Normal"/>
        <w:jc w:val="both"/>
        <w:rPr>
          <w:rFonts w:ascii="Times New Roman" w:hAnsi="Times New Roman" w:cs="Times New Roman"/>
          <w:sz w:val="24"/>
          <w:szCs w:val="24"/>
        </w:rPr>
      </w:pPr>
      <w:r>
        <w:rPr>
          <w:rFonts w:cs="Times New Roman" w:ascii="Times New Roman" w:hAnsi="Times New Roman"/>
          <w:sz w:val="24"/>
          <w:szCs w:val="24"/>
        </w:rPr>
        <w:t>И в Китае ведают о постоянной обратимости движения, но не так, как говорит Гераклит: "Путь вверх-вниз один и тот же". Древние китайцы, совершенномудрые, в самом движении видели способность к обратному ходу (туда-сюда, кит. шунь-ни) и видели в этом залог Перемен, ибо движение это идет не по замкнутому кругу, и не линейно, по горизонтали, но и по вертикали, т.е. способно восходить к Свободе. "Одно инь, одно ян и есть Дао. Кто следует этому, идет к Добру", - говорится в древнем комментарии к Ицзину ("Книга Перемен", "Сицычжуань"). То есть имеется в виду естественное состояние всякого живого или природного организма: вдох-выдох, прилив-отлив, нагнетание-расслабление. Но важно, что это естественное дыхание Вселенной, если ему ничто не препятствует, ведет мир к Благу, которое изнач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ереводят как "судьбу" понятие "воля Неба" (кит. тянь мин), но это не слепая сила, не рок, а высшее предначертание, которое человеку предстоит выполнить, если он хочет следовать правильному пути, ведущему его к освобождению от зависимости всякого рода. В отличие от греческого "тюхе" (букв. "попадание", удача, случайность), во что верили эллины, и то, что римляне называли "фортуной", китайцы считали, что если и подвернется удача, то нужно еще подумать, следует ли ею воспользоваться, не принесет ли это большую беду, если воспользуешься тем, что тебе не предназначено. "Если на роду написана бедность, - размышляет Ванчун, - но напряжением сил достигнешь богатства, то, достигнув его, умрешь. Когда силой таланта достигают богатства и знатности, судьба не в силах их принять. Это подобно вместимости сосуда. Если сосуд рассчитан на одну меру, то мера наполняет его до краев: будешь наполнять дальше - все прольется!" Конфуций в "Луньюй" много говорит о понимании Неба: "Не зная воли Неба, нельзя быть истинным человеком (цзюньцзы)" ("Луньюй", XX, 3). "Мелкий, ничтожный человек (сяожэнь) не знает веления Неба и не боится его" (ХVI, 8). Когда Конфуция отговаривали идти туда, где живут варвары, - разве можно жить среди низких? - он ответил: "Если там поселится цзюньцзы, откуда взяться низкому?" (IX, 13). "Если я поступаю неправильно, Небо отвергнет меня" (VI, 26). "В любви к Учению будьте искренни, не отступайте от Пути даже под угрозой смерти. Не ходите туда, где беспорядок. Не живите там, где смута. Если Поднебесная следует Дао, будьте на виду, если нет, уйдите. Если страна следует Пути, стыдно быть бедным и не в чести. Если страна не следует Пути, стыдно быть богатым и знатным" (VIII, 13). Нажитое неправедным путем богатство все равно не пойдет впрок. "Богатства и знатность, приобретенные нечестно, все равно что облака в небе" (VII, 17). Учитель сказал: "Не следуя Пути, не обретешь ни богатства, ни уважения. Людям ненавистны бедность и униженность, но, не следуя Пути, от них не избавишься" (IV, 5). Но как узнать правильный путь? "...Истинный человек смотрит в корень (кит. бэнь). Постигая его, находит правильный Путь". А последователь Конфуция, Мэнцзы скажет: "Кто познает свою природу, познает Небо".</w:t>
      </w:r>
    </w:p>
    <w:p>
      <w:pPr>
        <w:pStyle w:val="Normal"/>
        <w:jc w:val="both"/>
        <w:rPr>
          <w:rFonts w:ascii="Times New Roman" w:hAnsi="Times New Roman" w:cs="Times New Roman"/>
          <w:sz w:val="24"/>
          <w:szCs w:val="24"/>
        </w:rPr>
      </w:pPr>
      <w:r>
        <w:rPr>
          <w:rFonts w:cs="Times New Roman" w:ascii="Times New Roman" w:hAnsi="Times New Roman"/>
          <w:sz w:val="24"/>
          <w:szCs w:val="24"/>
        </w:rPr>
        <w:t>От самого человека зависит его судьба: если он нарушает предначертание, идет против своей природы, врожденного дара, то идет против воли Неба, совершает самый великий грех, - убивает в себе атмана, свое истинное Я, свое предназначение. Если же нечто отпадает от Целого, то отторгается им как чужеродное, не содействующее общему замыслу - восхождения к Добру, совершенной Гармонии. И это предопределило мировоззренческую парадигму, дух культуры. В XX в. японский писатель Акутагава Рюноскэ скажет: "Не только свобода воли и рок, но бог и дьявол, красота и безобразие, смелость и трусость, разум и вера - отношение этого должны уравновешиваться, как чаши весов. Древние называли это золотой серединой - "тюе". В переводе на английский это - good sense. Я уверен, что без этого не достичь счастья. А если и достигнешь, такое счастье обернется злом, как если в жаркий день поддерживать огонь или в холод обмахиваться веером" ("Слова пигмея"). В законе подвижного равновесия (ва) - код японской культуры, образа мышления и поведения. Умение принимать во внимание подвижность обстоятельств, перемены привело к ситуационной этике: разумный человек соизмеряет свои слова и поступки с обстоятельствами. Об этом законе подвижного равновесия позволяют судить размышления одного из создателей театра Но - Сэами (1363-1443), как он изложил их в трактате "О преемственности Цветка": вечером, когда царит полумрак, атмосфера инь (инь-ци), играть нужно оживленно, в стиле ян, чтобы уравновесить настроение зрителя. Днем, когда преобладают яркие краски, царит оживление, атмосфера ян, играть нужно приглушенно, в стиле инь, чтобы избежать вульгарности, чрезмерности. И так во всем, говорит Сэами, успех каждого деяния зависит от умения уравновешивать темные и светлые состояния души". В Тайном учении говорится: следует знать, что всякое совершенство зависит от равновесия инь-ян... Душа (кокоро) равновесия инь-ян приводит к тому, что энергия ян-ци порождает инь-ци. В этом залог успеха Но". И очень образно об этом рассказано в даосском памятнике "Лецзы". У человека по имени Ши было два сына. Один был сведущ в науках, другой - в военном деле. Первый отправился служить в Ци, второй - в Чу. Оба хорошо были приняты правителями, и их семья благоденствовала.</w:t>
      </w:r>
    </w:p>
    <w:p>
      <w:pPr>
        <w:pStyle w:val="Normal"/>
        <w:jc w:val="both"/>
        <w:rPr>
          <w:rFonts w:ascii="Times New Roman" w:hAnsi="Times New Roman" w:cs="Times New Roman"/>
          <w:sz w:val="24"/>
          <w:szCs w:val="24"/>
        </w:rPr>
      </w:pPr>
      <w:r>
        <w:rPr>
          <w:rFonts w:cs="Times New Roman" w:ascii="Times New Roman" w:hAnsi="Times New Roman"/>
          <w:sz w:val="24"/>
          <w:szCs w:val="24"/>
        </w:rPr>
        <w:t>Сыновья соседа Мэн решили последовать их примеру. Один знаток наук явился к правителю Цинь, но тот был занят сражениями, и ему было не до наук. Он приказал оскопить и прогнать пришельца. Второй сын, знаток военного дела, отправился в Вэй, и тоже неудачно, ибо правитель Вэй как раз полагался не на силу, а на политику невмешательства и за неуместный совет велел отрубить советчику ног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искалеченные сыновья вернулись, то стали поносить семейство Ши. Но тот им ответил: "Всякий, кто удачно выберет время, преуспеет. Всякий, кто его упустит, пропадет. Путь ваш тот же, что и у нас, а итоги совсем другие. Не оттого, что действовали неверно, а оттого, что упустили время. Ведь нет среди законов Поднебесной таких, чтоб всегда были правильны, и нет среди ее деяний таких, чтоб всегда были ошибочны. То, что годилось прежде, нынче могут и отвергнуть. А то, что отвергли нынче, позже может пригодиться. Для того, что пригодно, а что непригодно, нет точных правил. И нет рецептов - как пользоваться случаем (не то ли, что греки называли "тюхе"? - Т.Г.), ловить момент и поступать по обстоятельствам. Это зависит от смекалки. А уж коли ее не хватает, то будь вы столь же многознающи, как сам Конфуций, и столь же искусны, как Люй Шан, - всюду, куда ни пойдете, попадете впросак.</w:t>
      </w:r>
    </w:p>
    <w:p>
      <w:pPr>
        <w:pStyle w:val="Normal"/>
        <w:jc w:val="both"/>
        <w:rPr>
          <w:rFonts w:ascii="Times New Roman" w:hAnsi="Times New Roman" w:cs="Times New Roman"/>
          <w:sz w:val="24"/>
          <w:szCs w:val="24"/>
        </w:rPr>
      </w:pPr>
      <w:r>
        <w:rPr>
          <w:rFonts w:cs="Times New Roman" w:ascii="Times New Roman" w:hAnsi="Times New Roman"/>
          <w:sz w:val="24"/>
          <w:szCs w:val="24"/>
        </w:rPr>
        <w:t>Гнев Мэна и его сыновей утих, а с лиц их сошло выражение досады. И они сказали: "Мы все поняли. Не стоит повторять".</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совершенномудрые не могли оказаться в такой нелепой ситуации, ибо обладали тем, что называется врожденным знанием и высшим качеством, небесной энергией - цзин, которая отличается от более грубого ци, субстанции простых смертных. Впрочем, в скрытой форме эти цзин, тончайшие ци, есть в каждом (как "искра божья" Экхарта), но, как сказано еще в одном древнекитайском памятнике "Хуайнаньцзы": "Тот, у кого разум преступает границу (тела), говорит цветисто; у кого благо (дэ) выходит из берегов - поступает лживо. Совершенное цзин погибает внутри, а обнаруживается это в речах и поступках. И тут неизбежно тело становится рабом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Тот, чьи поступки лживы, заставляет свои частицы цзин устремляться вовне. Но частицам цзин есть конец, а поступки не имеют предела, и потому волнуется сердце, замутняется разум, корень приходит в смятение". Иначе говоря, тончайшая энергия цзин питает сердце и разум, и, значит, если гибнет цзин, человека оставляет разум и отказывает сердце. Более того, пять органов человеческого тела вмещают эту энергию, и если болит печень, нужно подумать о чистоте мыслей. А по Лаоцзы, в цзин содержится Истина и Искренность, и, стало быть, отступая от того и другого, губим в себе высшее, выбываем из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огласно даосской модели, изначален не Хаос, а Свет (кит. мин), Великое Единое. Изначальное ци гармонично, следуя Дао, мир восходит к Добру. Человека не подстерегает рок, если он действует по "воле Неба", т.е. в соответствии со своими врожденными свойствами (дэ), со своим предназначением; тогда и не нарушает общий замысел Вселенной, когда остается верен себе. Если же он не следует своему предназначению и достигнет успеха, то проку и счастья ему все равно не будет, ибо он нарушил закон Дао, закон Целого, скоординированного по воле Неба действия. Небо судит по закону высшей Справедливости, здесь случайности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И согласно буддийскому учению, изначальна светлая природа Будды. Все существа, пройдя ряд перевоплощений, нирванизируют, переходят в Нирвану, в состояние абсолютного покоя и блаженства. Этот путь предвещает "Лотосовая сутра", одна из популярнейших в странах Дальнего Востока, принявших буддизм Махаяны: "Изначально все дхармы спасены". Человек призван изжить безначальное волнение дхарм - авидью (неведение, помраченное сознание), т.е. устранить несовершенство мира, устраняя источник своих личных бед, своих страданий (дукху), проистекающих от ложных привязанностей, пристрастий. Все сознательные существа едины в том смысле, что их объединяет общая, заключенная в них Мудрость (праджня), которая проявится при правильном поведении, несотворении злого, следовании правильному пути, который у каждого свой, и един с другими. Все сознательные существа потенциальные бодхисаттвы, будущие будды. В каждом есть изначальная Просвет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теле есть тело Будды, как в каждом моменте жизни заключена Вечность, в одном зерне - Вселенная. "Вы изначально Будды. Вы не становитесь Буддами впервые. В вашем нерожденном сознании нет и толики того, что можно назвать заблуждением... Если у вас есть хотя бы малейшее желание стать лучше, чем вы в действительности есть, если вы даже в малой степени спешите достичь чего-то, то вы тем самым идете против себя Нерожденного", - говорит буддийский наставник школы Риндзай, Банкэй. Неожиданно, не правда ли? А речь идет об истинном, внутреннем человеке, который есть в каждом и которого заслоняют иллюзии, заблуждения, загрязнения (клеша), от которых предстоит очистить сознание, как тому учил основатель школы Линь-цзи (япон. Риндзай IX в.). "Будьте хозяином любой ситуации, в которой вы окажетесь, и тогда, где бы вы ни находились, все будет правильно. Объективная ситуация уже не сможет управлять вами, и если даже случится так, что из-за дурной кармы, накопленной в прошлых перерождениях, вы совершили пять неискупимых грехов и оказались в аду, сам ад превратится в океан спа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ынешние адепты совершенно не понимают Дхарму и уподобляются баранам, обнюхивающим и облизывающим все, что попадается на их пути. Они не могут отличать раба от господина и не различают, где гость, а где хозяин. Такие последователи... не достойны называться людьми, по-настоящему покинувшими свой дом, а воистину являются обыкновенными домовладельцами". Конечно, Линьцзи нельзя понимать буквально, в простых, казалось бы, словах зашифрован глубокий смысл, малодоступный для непосвященного в буддийскую мудрость. Умейте различать главное в данной ситуации и второстепенное, истину и ложь. Можно быть хозяином ситуации, если ощущаешь ее дух, но нельзя быть хозяином дома, владельцем чего бы то ни было, ибо это есть связанность, обладание или стремление к обладанию чем бы то ни было, есть несвобода, препятствие на пути. Тогда как "покинувший дом" и становится "хозяином" Вселенной, своим в доме Бытия. Поэтому мудрец учит - не заслонять истинное ложным, большое малым, видеть вещи, как есть, абсолютно честно. И это доступно свободному уму. О какой бы то ни было "судьбе", "роке" здесь и речь быть не может. Человек сам хозяин своей судьбы, если "верит в себя" (цзы синь), если ищет Просветление в себе, в своем сознании, зная, что мудрость - праджня заключена в каждом, что все одухотворено Единым сознанием, и каждый может черпать из кладовой знания, если догадается открыть дверцу усилием собственного духа. И это противоположно антропоцентрической модели западной эйкумены, когда человек вообразил себя "домовладельцем", хозяином Вселенной и потерял к ней дорогу, воздвигнул препятствия на пути к Свободе. "Если бы Адам не отпал от Тебя, не излился бы из его чрева этот морской рассол, род человеческий, предельно любопытный, неистово надменный, неустойчиво шаткий" (Бл. Августин. "Исповедь", XIII, 20, 28).</w:t>
      </w:r>
    </w:p>
    <w:p>
      <w:pPr>
        <w:pStyle w:val="Normal"/>
        <w:jc w:val="both"/>
        <w:rPr>
          <w:rFonts w:ascii="Times New Roman" w:hAnsi="Times New Roman" w:cs="Times New Roman"/>
          <w:sz w:val="24"/>
          <w:szCs w:val="24"/>
        </w:rPr>
      </w:pPr>
      <w:r>
        <w:rPr>
          <w:rFonts w:cs="Times New Roman" w:ascii="Times New Roman" w:hAnsi="Times New Roman"/>
          <w:sz w:val="24"/>
          <w:szCs w:val="24"/>
        </w:rPr>
        <w:t>И японский буддист Догэн (XIII в.) говорил: если Просветленность не в тебе, то где же? Разве не в шуме бамбука путь к Просветлению? Не в цветении сакуры озарение души? И Линьцзи четыре века до него взывал, обращаясь к ищущим Истину: "Изучающие Путь! Для того, кто сейчас находится здесь, перед глазами, одиноко сияющий ясным светом и слушающий (мою Дхарму), для этого человека нигде нет преград. Он беспрепятственно проникает в десять сторон света и в три мира, везде и всюду сохраняя полную свободу. В любой объективной ситуации он не попадает в зависимость от этой ситуации, ибо внешние обстоятельства не могут управлять им. Он мгновенно проникает в суть каждой вещи, насквозь пронизывая мир (дхармадхату); встретив Будду, он говорит с Буддой, встретив патриарха, беседует с патриархом, встретив архата, беседует с архатом, встретив прета, беседует с претом. Он свободно странствует по земле разных государств, повсюду спасая своими наставлениями живые существа, и где бы он ни был, он никогда, ни на одно мгновение не отходит от своей истинной природы. В любой ситуации он остается совершенно чистым, пронизывая сиянием (этой чистоты) десять сторон света и проникая в единую и всеобщую таковость (бхута-татхата) всех дхарм".</w:t>
      </w:r>
    </w:p>
    <w:p>
      <w:pPr>
        <w:pStyle w:val="Normal"/>
        <w:jc w:val="both"/>
        <w:rPr>
          <w:rFonts w:ascii="Times New Roman" w:hAnsi="Times New Roman" w:cs="Times New Roman"/>
          <w:sz w:val="24"/>
          <w:szCs w:val="24"/>
        </w:rPr>
      </w:pPr>
      <w:r>
        <w:rPr>
          <w:rFonts w:cs="Times New Roman" w:ascii="Times New Roman" w:hAnsi="Times New Roman"/>
          <w:sz w:val="24"/>
          <w:szCs w:val="24"/>
        </w:rPr>
        <w:t>Таков и Дао-Человек, свободен и вездесущ. И неудивительно, чань буддизм (япон. дзэн) вобрал в себя даосские черты. Но в буддизме больше значения придается личной ответственности за свои деяния, идее Кармы. И это слово по неведению переводят порой, как "судьба". Но есть принципиальное отличие: в карме абсолютно отсутствует момент случайности. Карма - это нажитое в прежних существованиях, наработанное, содеянное (от санскр. корня "кри" - делать; дело, поступок), унаследованное человеком в его настоящем рождении. Можно сказать, это абсолютная Справедливость, нравственный закон (нравственный императив, по Канту), генетическая память, которая совершенно беспристрастна, ибо образуется подсознательно. Поступки прошлой жизни слагают элементы дхармы нового существования, входят в субстрат данной личности. После промежуточного бытия вновь накапливается энергия для дальнейшего существования, предоставляющего человеку, который ведает, что творит, искупить или отработать свою карму, избавляясь сознательно от плохого осадка, от греха на нашем языке, от тварности. По определению буддолога Божьей милостью О.О. Розенберга, карма - формирующая сила, активность сознания, располагает элементы вместе с переживаемым личностью материальным миром, который есть составной элемент личности, результат индивидуальной кармы. "Карма иногда сближается с понятием судьбы, рока, и, действительно, она отчасти напоминает наше понятие "удела", "доли": человек страдает и живет в таких-то условиях - "такова его карма". При этом имеется в виду, что каждый поступок имеет определенную этическую ценность, положительную или отрицательную, соответственно которой человек будет награжден или наказан либо уже в этой жизни, либо в будущей... Карма определяется как "четана" и ее производное. Так называемая "четана" указывает на то, что происходит в сознании, прежде чем мы совершаем какой-либо телесный или словесный акт... в мыслях уже имеется что-то, что потом принимает форму того или другого движения или слова. Это что-то есть мысленная карм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о карме напоминает человеку: он не должен забывать о том, что его развитие продолжается и после того, как данное существование закончилось, и что придется за все отвечать, и ни одно его деяние не останется незамеченным. Представление о том, что мыслительная энергия, субстрат сознания (по Бергсону), или душа, не исчезает, но продолжает жить и после того, как освобождается от тела, древнего происхождения. В этом не сомневались и философы-досократики; скажем, Гераклит: "Идя к пределам души, их не найдешь, даже если пройдешь весь путь: таким глубоким она обладает Логосом". Или Пифагор, в изложении Порфирия: "...по его словам, душа бессмертна, но переходит в тело других живых существ; все происходящее в мире снова повторяется через определенные промежутки времени, но что ничего нового вообще не происходит и что все живые существа необходимо считать однородными между собой. Говорят, что эти учения впервые принес в Грецию Пифагор". Принес, как известно, с Востока. Еще отчетливее эти мысли у ученика Пифагора - Эмпедок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 другое тебе я поведаю: в мире сем тленном</w:t>
      </w:r>
    </w:p>
    <w:p>
      <w:pPr>
        <w:pStyle w:val="Normal"/>
        <w:jc w:val="both"/>
        <w:rPr>
          <w:rFonts w:ascii="Times New Roman" w:hAnsi="Times New Roman" w:cs="Times New Roman"/>
          <w:sz w:val="24"/>
          <w:szCs w:val="24"/>
        </w:rPr>
      </w:pPr>
      <w:r>
        <w:rPr>
          <w:rFonts w:cs="Times New Roman" w:ascii="Times New Roman" w:hAnsi="Times New Roman"/>
          <w:sz w:val="24"/>
          <w:szCs w:val="24"/>
        </w:rPr>
        <w:t>Нет никакого рожденья, как нет и губительной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ишь смешенье одно с размещеньем того, что смеш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Что и зовут неразумно рождением тем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Глупые! Как близорука их мысль. коль они полагают,</w:t>
      </w:r>
    </w:p>
    <w:p>
      <w:pPr>
        <w:pStyle w:val="Normal"/>
        <w:jc w:val="both"/>
        <w:rPr>
          <w:rFonts w:ascii="Times New Roman" w:hAnsi="Times New Roman" w:cs="Times New Roman"/>
          <w:sz w:val="24"/>
          <w:szCs w:val="24"/>
        </w:rPr>
      </w:pPr>
      <w:r>
        <w:rPr>
          <w:rFonts w:cs="Times New Roman" w:ascii="Times New Roman" w:hAnsi="Times New Roman"/>
          <w:sz w:val="24"/>
          <w:szCs w:val="24"/>
        </w:rPr>
        <w:t>Будто действительно раньше не бывшее может возникнуть...</w:t>
      </w:r>
    </w:p>
    <w:p>
      <w:pPr>
        <w:pStyle w:val="Normal"/>
        <w:jc w:val="both"/>
        <w:rPr>
          <w:rFonts w:ascii="Times New Roman" w:hAnsi="Times New Roman" w:cs="Times New Roman"/>
          <w:sz w:val="24"/>
          <w:szCs w:val="24"/>
        </w:rPr>
      </w:pPr>
      <w:r>
        <w:rPr>
          <w:rFonts w:cs="Times New Roman" w:ascii="Times New Roman" w:hAnsi="Times New Roman"/>
          <w:sz w:val="24"/>
          <w:szCs w:val="24"/>
        </w:rPr>
        <w:t>Ибо из вовсе не бывшего сущее стать неспособно.</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 природе", 8-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л уже некогда отроком я, был и девой когда-то,</w:t>
      </w:r>
    </w:p>
    <w:p>
      <w:pPr>
        <w:pStyle w:val="Normal"/>
        <w:jc w:val="both"/>
        <w:rPr>
          <w:rFonts w:ascii="Times New Roman" w:hAnsi="Times New Roman" w:cs="Times New Roman"/>
          <w:sz w:val="24"/>
          <w:szCs w:val="24"/>
        </w:rPr>
      </w:pPr>
      <w:r>
        <w:rPr>
          <w:rFonts w:cs="Times New Roman" w:ascii="Times New Roman" w:hAnsi="Times New Roman"/>
          <w:sz w:val="24"/>
          <w:szCs w:val="24"/>
        </w:rPr>
        <w:t>Был и кустом, был и птицей, и рыбой морской бессловесной.</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чищения". 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Плотин: "Я недоумеваю, каким образом некогда и сейчас я нисхожу и каким образом некогда душа моя оказалась внутри тела, оставаясь тем же, чем являлась само по себе, хотя и находясь в теле. Гераклит, который побуждает нас искать ответа на этот вопрос, полагая "роковые чередования" противоположностей, сказав о "пути вверх-вниз" предоставил нам догадываться самим, не потрудившись разъяснить смысл своих слов, вероятно намекая на то, что следует искать у самих себя, подобно тому как и сам он искал и нашел". (Плотин. "О нисхождении души в тело"). Плотину же принадлежат слова: "Всякая душа является и становится тем, что она созерцает". Он же говорил о Мировой Душе, как о "свете от света". И это близко Бл. Августину: "Велика она, эта сила памяти, Господи, слишком велика! Это святилище величины беспредельной. Кто исследует его глубины! И, однако, это сила моего ума, она свойственна моей природе, но я сам не могу полностью вместить себя. Ум тесен, чтобы овладеть собой же" (Св. Августин. Исповедь).</w:t>
      </w:r>
    </w:p>
    <w:p>
      <w:pPr>
        <w:pStyle w:val="Normal"/>
        <w:jc w:val="both"/>
        <w:rPr>
          <w:rFonts w:ascii="Times New Roman" w:hAnsi="Times New Roman" w:cs="Times New Roman"/>
          <w:sz w:val="24"/>
          <w:szCs w:val="24"/>
        </w:rPr>
      </w:pPr>
      <w:r>
        <w:rPr>
          <w:rFonts w:cs="Times New Roman" w:ascii="Times New Roman" w:hAnsi="Times New Roman"/>
          <w:sz w:val="24"/>
          <w:szCs w:val="24"/>
        </w:rPr>
        <w:t>Карма и есть память, которая не дает покоя душе (сознанию) и возвращает ее на землю до тех пор, пока душа совсем не очистится и не будет в ней один Свет, пока не гармонизируются все связи, ибо основная причина страдания (дукхи) дисгармония сущего. Цель буддизма, таким образом, не отсутствие бытия, а отсутствие суетности, ложного бытия, вибраций дхарм, - достижение покоя. Бытия в Покое, который изначален, как и Свет, что и предполагает избавление от кармических клеш. Существует личная, национальная, космическая карма, и об этом можно сказать словами Вильгельма фон Гумбольдта: "Субъективность отдельного индивида снимается, смягчается и расширяется субъективностью народа, субъективность народа - предшествующими и нынешними поколениями, а субъективность этих последних - субъективностью человечества вообще". Отработать личную карму - значит, избавиться от эгоцентризма, сосредоточенности на себе, на своем маленьком, вторичном "я". Сосредоточиваясь на себе, эгоцентрик приходит в противоречие с законом Целого и рано или поздно выпадает из Бытия, отторгается им как чуждый элемент. То же самое с отдельным народом: если он болен национальным эгоцентризмом, то так же отторгается Целым и начинает саморазрушаться под действием законов энтропии. И то же самое с человечеством: если человечество берет на себя право бездумно вторгаться в космическое пространство, не считаясь с его законами, то неизбежно отторгается им. То есть, одно не может посягать на Свободу другого, на индивидуальную природу сущего, ибо у каждого свое предназначение, свой Путь, следуя которому мир восходит к Добру, которое изначально (как и Благо неоплато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приходит избавление от Судьбы, слепого Рока, когда приходит осознание того, что невозможно ущемлять природу отдельного, ибо через неповторимую, индивидуальную душу происходит всемирное общение и достигается Гармония. "В индивидуальности, - по Гумбольдту, - заключена тайна всего бытия". Лишь через полное раскрытие индивидуальной природы, внутренней формы, достижимо царство Свободы, Единство высшего порядка, или положительное Всеединство (по Вл. Соловьеву). Похоже, человеческая мысль приближается к осознанию единичного, как знаку Единого, вечного. Истина не исчисляется, ибо Истина есть Целое, а Целое, как известно, недоступно дискурсивному разуму, формальной логике. Проблема Целого, Истины и Свободы подводит к обновленному сознанию, которое можно назвать Мудростью, пусть одни называли "праджней", другие "софией", но это уже будет не "любовь к софии", а "пребывание в ней", не знание об истине, а жизнь в Истине. Человек же достигший Просветления, изживший свою карму, не зависит ни от какого рока, ни от какой случайности. Его действия свободны и гуманны, свободный ум гуманен, иначе, если посягает на чью-либо свободу, не может быть свободным. Потому действия мудреца и называют "необусловленными" необходимостью (акарма).</w:t>
      </w:r>
    </w:p>
    <w:p>
      <w:pPr>
        <w:pStyle w:val="Normal"/>
        <w:jc w:val="both"/>
        <w:rPr>
          <w:rFonts w:ascii="Times New Roman" w:hAnsi="Times New Roman" w:cs="Times New Roman"/>
          <w:sz w:val="24"/>
          <w:szCs w:val="24"/>
        </w:rPr>
      </w:pPr>
      <w:r>
        <w:rPr>
          <w:rFonts w:cs="Times New Roman" w:ascii="Times New Roman" w:hAnsi="Times New Roman"/>
          <w:sz w:val="24"/>
          <w:szCs w:val="24"/>
        </w:rPr>
        <w:t>Тому, что сознание подошло к этому пределу, за которым начинается Свобода истинная, а не мнимая, свобода дикарей, есть немало свидетельств и в современной философии, и в искусстве. Осмысление нового эона, на грани которого стоит человечество, по крайней мере его просвещенная часть, в высшей степени характерно для русской философии начала века, отторгнутой попавшим в беду отечеством, но ныне возрождающейся в умах "блудных сыновей" России. Можно напомнить такие мысли Н. Бердяева: "Личность не вмещается в непрерывный сплошной процесс мировой жизни, она не может быть моментом или элементом эволюции мира... Личность есть прорыв, разрыв в этом мире. Человек есть личность не по природе, а по духу... Личность не есть часть универсума, универсум есть часть личности, ее качество. Таков парадокс персонализма. Личность - экзистенциальный центр мира". И это созвучно истинному Я в буддизме. Сознание начинает идти не от общего к частному, а в самом частном видит уникальное проявление Божьего промысла или закона Целого, самого Бытия. Говоря словами Ф. Степуна: "Что такое причинность? - мертвая судьба. Что такое Судьба? - органическая логика бытия". Наконец, обретается точка отсчета, мера вещей: человек обретает себя, когда перестает мнить себя центром Вселенной. Тогда и обретает этот центр в себе. Сознание начинает отражать не мир теней, как в платоновской пещере, а истинно сущее, каждое явление в его Таковости, его истинной природе. И не только Личность самоосознается таким образом, но и нация: "Личность не часть нации, национальность есть часть личности и находится в ней, как одно из ее качественных содержаний. Национальность есть питательная среда личности. Национализм же есть форма идолопоклонства и рабства, порожденного экстериоризацией и объектив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путь к Свободе - через обретение себя, своей истинной природы, своей индивидуальности, о чем бы ни шла речь. Идет процесс индивидуализации отдельных сущностей, будь то звук, слово, человек, нация: переход из "царства необходимости" в "царство Свободы" (хотя и эти понятия, видимо, отойдут, как неадекватные процессу). Это высвобождение сущностей не могло произойти при прежнем, "метафизическом" типе мышления, разорвавшего одно Бытие на две половины. Дух знает лишь единичное. Тирания общего над единичным привела к бездуховности. Потому свободу от рабского сознания Бердяев связывает с изменением самой структуры сознания: "Истина в том, что реальное, существующее сингулярно, общее же не реально. Универсальность отдельного человека мы постигаем не через отвлечение общих нам человеческих свойств, а через погружение в его един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едощущения, предчувствие нового эона, - фазы свободного существования, несмотря на весь ужас происходящего в России в преддверии 20-х годов нашего века, позволили еще одному замечательному философу, Вл. Эрну, сказать: "История мира - это органический процесс, и как бы зло ни торжествовало в промежуточных фазах его, конец, к которому придет он, будет уже окончательной, полной и верной победой Добра". В самом деле, если Зло не изначально, не имманентно Бытию ("Доколе дьявол был светлым ангелом, он обитал на небе". - Мф., 24, 1), значит оно не вечно. Все возникшее, имеющее причину, подвержено исчезновению - по учению Будды. Зло будет убывать по мере очищения, расширения сознания, что доказывает теперь и наука, обретающая целостность. И это будет, ибо соответствует закону Бытия, закону Целого, сколь бы ни мешал этому процессу нечестивый ум. Энтелехия, благо Целого, имманентны Бытию, есть обещание Свободы, когда каждая сущность обретет себя, свою полноту. А значит, Восток и Запад не случайно притягиваются друг к другу в наши дни: только разное, реализовавшее себя, может прийти в Единство. Восток и Запад самопознаются друг в друге, помогая друг другу изживать свою карму и выполнить вселенское назначение: привести мир к Истине, человека - к предназначенной ему Свободе.</w:t>
      </w:r>
    </w:p>
    <w:p>
      <w:pPr>
        <w:pStyle w:val="Normal"/>
        <w:jc w:val="both"/>
        <w:rPr>
          <w:rFonts w:ascii="Times New Roman" w:hAnsi="Times New Roman" w:cs="Times New Roman"/>
          <w:sz w:val="24"/>
          <w:szCs w:val="24"/>
        </w:rPr>
      </w:pPr>
      <w:r>
        <w:rPr>
          <w:rFonts w:cs="Times New Roman" w:ascii="Times New Roman" w:hAnsi="Times New Roman"/>
          <w:sz w:val="24"/>
          <w:szCs w:val="24"/>
        </w:rPr>
        <w:t>Григорьева Т.П. Идея судьбы на Востоке.</w:t>
        <w:br/>
        <w:t>Понятие судьбы в контексте разных культур. Сборник. - М., 1994. с. 98-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Г. ГАК</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И МУДРОСТЬ</w:t>
      </w:r>
    </w:p>
    <w:p>
      <w:pPr>
        <w:pStyle w:val="Normal"/>
        <w:jc w:val="both"/>
        <w:rPr>
          <w:rFonts w:ascii="Times New Roman" w:hAnsi="Times New Roman" w:cs="Times New Roman"/>
          <w:sz w:val="24"/>
          <w:szCs w:val="24"/>
        </w:rPr>
      </w:pPr>
      <w:r>
        <w:rPr>
          <w:rFonts w:cs="Times New Roman" w:ascii="Times New Roman" w:hAnsi="Times New Roman"/>
          <w:sz w:val="24"/>
          <w:szCs w:val="24"/>
        </w:rPr>
        <w:t>Мудрость определяется как суждение, основанное на знании жизни, глубоком понимании вещей, на опыте. Она отражается в речевых произведениях двоякого рода: коллективная мудрость представлена в пословицах, поговорках, "индивидуальная" - в крылатых словах, изречениях, максимах, в художественных и философских произведениях. Невозможно провести четкую границу между этими двумя типами речевых произведений. С одной стороны, многие крылатые слова и цитаты из произведений, распространяясь, приобретают статус пословиц, с другой стороны, нередко авторы в своих высказываниях перефразируют народные пословицы, откликаются на анонимную народную мудрость. Поэтому ниже мы не будем проводить различие между двумя типами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словиц, афоризмов и т.п., касающихся судьбы, позволяет выявить, что думают люди о таком понятии, как судьба, как они относятся к ней, какое место уделяют они ей в своем бытии. Это дает возможность, в свою очередь, проанализировать понятие судьбы в онтологическом и функциональном аспектах. Онтологический аспект касается природы самого понятия "судьба", функциональный - ее роли в жизн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ми было проанализировано несколько десятков высказываний о судьбе, взятых из разнообразных сборников пословиц, афоризмов, цитат на разных языках. Мы воздержимся от подробных библиографических ссылок, ограничившись указанием на авторство высказывания, тем более что нередко в разных источниках представлены одни и те же изречения. Исследовались различные слова-понятия, относящиеся к лексическому полю судьбы: судьба, рок, участь, доля, предназначение, провидение, фортуна, случай и др.</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следует оговорить, что, быть может, высшая мудрость людей заключается именно в том, что о предмете высказываются нередко противоположные, взаимоисключающие суждения, которые применяются в качестве рекомендаций в зависимости от конкретных жизненных ситуаций. Поэтому не следует удивляться тому, что мы подчас будем сталкиваться с изречениями противополож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анализу изречений, рассмотрим общую структуру понятия "судьба".</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есть движение жизни, изменение в положениях человека. Это изменение может быть зависимо или независимо от чьей-либо воли (соответственно - несвободно или свободно). В свою очередь, носителем (источником) воли, определяющей путь и его изменения, может быть сам человек или нечто, постороннее ему. Источником изменений, находящимся вне человека, может быть божество или иной распорядитель судеб, либо ни от кого не зависимый рок, предназначение, куда даже боги не смеют вмешиваться. Пересечение этих двух факторов (свобода и воля) представлено таблицей.</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63" w:type="dxa"/>
        <w:jc w:val="center"/>
        <w:tblInd w:w="0" w:type="dxa"/>
        <w:tblLayout w:type="fixed"/>
        <w:tblCellMar>
          <w:top w:w="75" w:type="dxa"/>
          <w:left w:w="75" w:type="dxa"/>
          <w:bottom w:w="75" w:type="dxa"/>
          <w:right w:w="75" w:type="dxa"/>
        </w:tblCellMar>
      </w:tblPr>
      <w:tblGrid>
        <w:gridCol w:w="2408"/>
        <w:gridCol w:w="3669"/>
        <w:gridCol w:w="3486"/>
      </w:tblGrid>
      <w:tr>
        <w:trPr/>
        <w:tc>
          <w:tcPr>
            <w:tcW w:w="24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обода</w:t>
            </w:r>
          </w:p>
        </w:tc>
        <w:tc>
          <w:tcPr>
            <w:tcW w:w="7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Источник воли</w:t>
            </w:r>
          </w:p>
        </w:tc>
      </w:tr>
      <w:tr>
        <w:trPr/>
        <w:tc>
          <w:tcPr>
            <w:tcW w:w="24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ам человек</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не человека</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обода</w:t>
              <w:br/>
              <w:t>(возможность выбора)</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Человек - хозяин своей судьбы"</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 "Все от бога"</w:t>
            </w:r>
          </w:p>
        </w:tc>
      </w:tr>
      <w:tr>
        <w:trPr/>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свобода</w:t>
              <w:br/>
              <w:t>(отсутствие выбора)</w:t>
            </w:r>
          </w:p>
        </w:tc>
        <w:tc>
          <w:tcPr>
            <w:tcW w:w="3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 "Лови случай" (случайност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 "Судьбу не изменишь" (фату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ема показывает четыре варианта соотношения свободы и воли в сфере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1) Полная свобода человека, полная зависимость его судьбы от его воли.</w:t>
      </w:r>
    </w:p>
    <w:p>
      <w:pPr>
        <w:pStyle w:val="Normal"/>
        <w:jc w:val="both"/>
        <w:rPr>
          <w:rFonts w:ascii="Times New Roman" w:hAnsi="Times New Roman" w:cs="Times New Roman"/>
          <w:sz w:val="24"/>
          <w:szCs w:val="24"/>
        </w:rPr>
      </w:pPr>
      <w:r>
        <w:rPr>
          <w:rFonts w:cs="Times New Roman" w:ascii="Times New Roman" w:hAnsi="Times New Roman"/>
          <w:sz w:val="24"/>
          <w:szCs w:val="24"/>
        </w:rPr>
        <w:t>(2) Зависимость судьбы человека от предначертаний божества. Здесь бог делает выбор, от которого зависит судьба человека. Однако в этом случае человек может частично влиять на свою судьбу, так как он своим поведением, своими заслугами или мольбой может повлиять на решения бога. Судьба библейского Иова - пример такой частичной зависимости судьбы человека от н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3) Возможность изменения не зависит ни от человека, ни от божества, это - случай. Однако и здесь судьба частично зависит от самого человека, так как в его власти - воспользоваться случаем или упуст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4) Полная несвобода человека, абсолютная детерминированность его судьбы, которая не зависит ни от кого, целиком представляя собой предустановление, над которым и боги не властны. Это близко к понятиям "фатум", "рок".</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редставлении людей, судьба может быть полностью зависимой от человека (1), частично зависимой (2), (3) и абсолютно независимой (4).</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высказываний, касающихся судьбы, позволяет выявить как общие представленая о судьбе, так и различные ее аспекты, которые могут быть представлены в виде оппозиций. Среди последних отметим следующие: 1) судьба и воля; 2) постоянство/изменчивость судьбы; 3) счастливая/несчастливая судьба; 4) справедливая/несправедливая судьба; 5) отношение человека к судьбе: исправимость/неисправимость ее; 6) способы изменения судьбы: активный/пассивны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общей характеристики судьбы, то отмечается прежде всего всеобщая вера людей в судьбу, чувство судьбы свойственно всякому человеку: "Фортуна - божество, которое никогда не знало неверующих" (Сенак).</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представляется как обязательный компонент переживаемых событий. Это особенно свойственно религиозному сознанию. В сказках "1001 ночи" постоянны ссылки на судьбу. В комедии Теренция "Евнух" Херея, подстроивший с помощью раба Парменона интригу, после ее благополучного завершения восклицает: "С кого начать? Кого хвалить? Того ли, кто совет мне дал? Себя ли за решительность? Судьбу ли, что направила все к лучшему и кстати нам? Отца ль за снисходительность?" Характерно, что успех дела он приписывает не только непосредственно протагонистам, но и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щущает судьбу, как проявление произвола высших сил. Древние часто сравнивали судьбу с игрой богов: "Боги нами играют, как люди мячом" (Плавт); "Людскими делами играет власть богов" (Овидий); "О Фортуна! Кто из бессмертных и смертных жесточе тебя! Ты рада играть человеком" (Го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озникает вопрос о постижимости судьбы. Суждения здесь противоречивы. С одной стороны, философ Грасиан говорит: "Знай свою судьбу, вопрошай Минерву", т.е. учитывай возможности, поступай мудро. Но чаще подчеркивается непостижимость судьбы для человека: "Судьба - закон, значение которого нам неизвестно, так как от нас ускользает огромное количество данных" (Галиени). Вследствие своей непостижимости судьба представляется как результат действия слепых и враждебных сил: "Тайный враг путает нашу судьбу, не щадя ни хороших, ни дурных" (Кохановский). Рассмотрим теперь указанные оп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1. Судьба и воля, желания человека. Это - основной вопрос, мы не раз вернемся к нему. Здесь отражаются те стороны судьбы, которые представлены в приведенной выше схеме. Отметим следующие аспекты:</w:t>
      </w:r>
    </w:p>
    <w:p>
      <w:pPr>
        <w:pStyle w:val="Normal"/>
        <w:jc w:val="both"/>
        <w:rPr>
          <w:rFonts w:ascii="Times New Roman" w:hAnsi="Times New Roman" w:cs="Times New Roman"/>
          <w:sz w:val="24"/>
          <w:szCs w:val="24"/>
        </w:rPr>
      </w:pPr>
      <w:r>
        <w:rPr>
          <w:rFonts w:cs="Times New Roman" w:ascii="Times New Roman" w:hAnsi="Times New Roman"/>
          <w:sz w:val="24"/>
          <w:szCs w:val="24"/>
        </w:rPr>
        <w:t>а) Подчеркивается расхождение между судьбой и волей (желаниями) человека. Еще древнеримский автор Сирус сказал: "У человека и судьбы разные планы". "Наша судьба и наши желания почти никогда не действуют согласованно" (Моруа).</w:t>
      </w:r>
    </w:p>
    <w:p>
      <w:pPr>
        <w:pStyle w:val="Normal"/>
        <w:jc w:val="both"/>
        <w:rPr>
          <w:rFonts w:ascii="Times New Roman" w:hAnsi="Times New Roman" w:cs="Times New Roman"/>
          <w:sz w:val="24"/>
          <w:szCs w:val="24"/>
        </w:rPr>
      </w:pPr>
      <w:r>
        <w:rPr>
          <w:rFonts w:cs="Times New Roman" w:ascii="Times New Roman" w:hAnsi="Times New Roman"/>
          <w:sz w:val="24"/>
          <w:szCs w:val="24"/>
        </w:rPr>
        <w:t>б) Судьба часто интерпретируется как неизбежность, против которой бесполезно бороться, судьба неотделима от самого человека. "Веснушки неотделимы от кожи, как судьба от человека" (мальгашская пословица); "Иди куда хочешь, но умри там, где должен" (французская пословица); "Встречаешь часто свою судьбу на дороге, по которой пошел, чтобы избежать ее" (Лафонтен).</w:t>
      </w:r>
    </w:p>
    <w:p>
      <w:pPr>
        <w:pStyle w:val="Normal"/>
        <w:jc w:val="both"/>
        <w:rPr>
          <w:rFonts w:ascii="Times New Roman" w:hAnsi="Times New Roman" w:cs="Times New Roman"/>
          <w:sz w:val="24"/>
          <w:szCs w:val="24"/>
        </w:rPr>
      </w:pPr>
      <w:r>
        <w:rPr>
          <w:rFonts w:cs="Times New Roman" w:ascii="Times New Roman" w:hAnsi="Times New Roman"/>
          <w:sz w:val="24"/>
          <w:szCs w:val="24"/>
        </w:rPr>
        <w:t>в) Подчеркивается зависимость человека, невозможность для него управлять своей судьбой: "Звезды управляют человеком, а звездами управляет бог" (латинское изречение); "Твое дело - хорошо играть роль, которую тебе доверили. Выбор же этой роли - дело другого" (Эпиктет).</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сами желания человека определяются как независимые от него самого, как предначертанные теми силами, от которых зависит его судьба: "Влечение сердца - это голос рока" (Шиллер). Тут мы видим крайнее представление о всесилии судьбы: если судьба совпадает с желаниями человека, то это потому что сами желания навязаны судьбой.</w:t>
      </w:r>
    </w:p>
    <w:p>
      <w:pPr>
        <w:pStyle w:val="Normal"/>
        <w:jc w:val="both"/>
        <w:rPr>
          <w:rFonts w:ascii="Times New Roman" w:hAnsi="Times New Roman" w:cs="Times New Roman"/>
          <w:sz w:val="24"/>
          <w:szCs w:val="24"/>
        </w:rPr>
      </w:pPr>
      <w:r>
        <w:rPr>
          <w:rFonts w:cs="Times New Roman" w:ascii="Times New Roman" w:hAnsi="Times New Roman"/>
          <w:sz w:val="24"/>
          <w:szCs w:val="24"/>
        </w:rPr>
        <w:t>2. Постоянство/изменчивость судьбы. Многие высказывания подчеркивают постоянство, неизменность судьбы, невозможность переделать ее. "Нельзя ничего изменить в своей судьбе" (Эзоп). "Продолжительность жизни, дела, богатство, знания, смерть, - все предопределено уже в утробе матери" (древнеиндийская мудрость). "Человек несет свою судьбу, привязанной к шее" (Коран).</w:t>
      </w:r>
    </w:p>
    <w:p>
      <w:pPr>
        <w:pStyle w:val="Normal"/>
        <w:jc w:val="both"/>
        <w:rPr>
          <w:rFonts w:ascii="Times New Roman" w:hAnsi="Times New Roman" w:cs="Times New Roman"/>
          <w:sz w:val="24"/>
          <w:szCs w:val="24"/>
        </w:rPr>
      </w:pPr>
      <w:r>
        <w:rPr>
          <w:rFonts w:cs="Times New Roman" w:ascii="Times New Roman" w:hAnsi="Times New Roman"/>
          <w:sz w:val="24"/>
          <w:szCs w:val="24"/>
        </w:rPr>
        <w:t>Судьба относится к людям неравномерно: одни получают счастливую судьбу, другие - несчастливую. "Иному судьба - мать, иному - мачеха" (русская пословица); "Одному крест судьба нести дает, другому - диадему" (Ювенал).</w:t>
      </w:r>
    </w:p>
    <w:p>
      <w:pPr>
        <w:pStyle w:val="Normal"/>
        <w:jc w:val="both"/>
        <w:rPr>
          <w:rFonts w:ascii="Times New Roman" w:hAnsi="Times New Roman" w:cs="Times New Roman"/>
          <w:sz w:val="24"/>
          <w:szCs w:val="24"/>
        </w:rPr>
      </w:pPr>
      <w:r>
        <w:rPr>
          <w:rFonts w:cs="Times New Roman" w:ascii="Times New Roman" w:hAnsi="Times New Roman"/>
          <w:sz w:val="24"/>
          <w:szCs w:val="24"/>
        </w:rPr>
        <w:t>Эта неравномерность - также постоянна. Люди со счастливой судьбой - всегда счастливы, с несчастливой - всегда несчастливы. Иногда это постоянство судьбы объясняется характером самого человека (который, впрочем, дается ему тоже от Бога): "Небо, создавая людей, дает каждому согласно его склонностям. Оно добавляет тому, кто уже имеет, и опрокидывает то, что и так наклонено" (Конфуций). Однако, чаще это различие представлено как произвол высших сил: "Обычно счастье приходит к счастливому, несчастье - к несчастному" (Ларошфуко). "Фортуна обращает все к пользе того, кому она благоприятствует" (Он же). Эта мысль отражается в пословицах разных народов: "Брось везучего человека в Нил, и он выплывет с рыбой во рту" (египетская пословица); "Для счастливчиков и сам петух несется" (греческая пословица).</w:t>
      </w:r>
    </w:p>
    <w:p>
      <w:pPr>
        <w:pStyle w:val="Normal"/>
        <w:jc w:val="both"/>
        <w:rPr>
          <w:rFonts w:ascii="Times New Roman" w:hAnsi="Times New Roman" w:cs="Times New Roman"/>
          <w:sz w:val="24"/>
          <w:szCs w:val="24"/>
        </w:rPr>
      </w:pPr>
      <w:r>
        <w:rPr>
          <w:rFonts w:cs="Times New Roman" w:ascii="Times New Roman" w:hAnsi="Times New Roman"/>
          <w:sz w:val="24"/>
          <w:szCs w:val="24"/>
        </w:rPr>
        <w:t>Но человек не мог бы жить и действовать в условиях строгой детерминированности, не оставляющей места для его инициативы. Отсюда - вера в изменчивость судьбы. Для обозначения неизменности судьбы употребляют часто термины Рок, предназначение, для обозначения ее изменчивости - Фортуна, удача,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два вида изменения судьбы: случай, как единичное отступление от хода судьбы, и перемена - перелом.</w:t>
      </w:r>
    </w:p>
    <w:p>
      <w:pPr>
        <w:pStyle w:val="Normal"/>
        <w:jc w:val="both"/>
        <w:rPr>
          <w:rFonts w:ascii="Times New Roman" w:hAnsi="Times New Roman" w:cs="Times New Roman"/>
          <w:sz w:val="24"/>
          <w:szCs w:val="24"/>
        </w:rPr>
      </w:pPr>
      <w:r>
        <w:rPr>
          <w:rFonts w:cs="Times New Roman" w:ascii="Times New Roman" w:hAnsi="Times New Roman"/>
          <w:sz w:val="24"/>
          <w:szCs w:val="24"/>
        </w:rPr>
        <w:t>Английский писатель XIX в. Рассел, говоря о судьбе, отмечает: "Кое-какое место следует оставить и для случая". Но более существенной является вера в общую переменчивость судьбы. "Колесо Фортуны вертится быстрее, чем мельничное" (Сервантес); "Фортуна обладает блеском стекла, но и такой же хрупкостью" (Корнель). Переменчивость судьбы касается отдельного человека: "Кого судьба одевает, того она и раздевает" (арабская пословица); "Фортуна устает нести на своей спине все время одного и того же человека" (Грасиан). Отсюда - важный вывод: если у человека счастливая судьба, он не должен успокаиваться: "В момент благосклонности Фортуны, готовься к ее ударам" (Монтень).</w:t>
      </w:r>
    </w:p>
    <w:p>
      <w:pPr>
        <w:pStyle w:val="Normal"/>
        <w:jc w:val="both"/>
        <w:rPr>
          <w:rFonts w:ascii="Times New Roman" w:hAnsi="Times New Roman" w:cs="Times New Roman"/>
          <w:sz w:val="24"/>
          <w:szCs w:val="24"/>
        </w:rPr>
      </w:pPr>
      <w:r>
        <w:rPr>
          <w:rFonts w:cs="Times New Roman" w:ascii="Times New Roman" w:hAnsi="Times New Roman"/>
          <w:sz w:val="24"/>
          <w:szCs w:val="24"/>
        </w:rPr>
        <w:t>3. Счастливая/несчастливая судьба. Выше уже говорилось о неодинаковости судьбы, которая может быть хорошей и плохой. Обычно люди вспоминают о судьбе, когда они считают ее несчастливой: "Всякий плачется на свою судьбу" (Цицерон); "Никто не доволен своей судьбой" (французская пословица). Однако "Силу судьбы признают только несчастные, ибо счастливые все свои успехи приписывают своему благоразумию или своим заслугам" (Свифт). Неодинаковое распределение благ судьбой обычно объясняют тем, что судьба "слепа". Но здесь сразу возникает уточнение: "Судьба кажется слепой лишь тем, к кому она неблагосклонна" (Ларошфуко).</w:t>
      </w:r>
    </w:p>
    <w:p>
      <w:pPr>
        <w:pStyle w:val="Normal"/>
        <w:jc w:val="both"/>
        <w:rPr>
          <w:rFonts w:ascii="Times New Roman" w:hAnsi="Times New Roman" w:cs="Times New Roman"/>
          <w:sz w:val="24"/>
          <w:szCs w:val="24"/>
        </w:rPr>
      </w:pPr>
      <w:r>
        <w:rPr>
          <w:rFonts w:cs="Times New Roman" w:ascii="Times New Roman" w:hAnsi="Times New Roman"/>
          <w:sz w:val="24"/>
          <w:szCs w:val="24"/>
        </w:rPr>
        <w:t>4. Справедливая/несправедливая судьба. Судьба связывается с качествами человека. Часто высказывается мнение, что, поскольку судьба слепа, - хорошая судьба достается недостойным. "Я знаю много людей разного рода, которые не соответствуют своей судьбе" (Аполлинер). Но если в этом высказывании утверждается, что судьба может не соответствовать любым по своим качествам людям, то нередко подчеркивается, что хорошая судьба достается недостойным людям либо людям, которые не нуждаются в ее благодеяниях: "Жребий всегда падает на того, кто его не ждет" (Цвейг); "Человечество всегда предоставляет наилучшие шансы дуракам" (Сю); "Судьба и женщины благосклонны к дуракам" (немецкая пословица); "Судьба улыбается дуракам" (французская пословица); "Скольких бодрых жизнь поблекла, скольких низких рок щадит" (Шиллер). Правда, иногда допускается и торжество справедливости: "Хотя Фортуна и бесстыдна, иногда она краснеет при виде достоинств" (Оксеншерн).</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все же признается, что судьба может зависеть от качеств человека, от его собственных действий. Среди этих качеств - условия рождения человека, его характер, его ум. В данном случае речь идет не о том, что человек - строитель своей судьбы, но лишь о том, что его качества могут быть объективными предпосылками его судьбы: "Мудрый человек сам творит свою судьбу" (Плавт); "Судьба человека - чаще всего в его характере" (Непот). Постоянно подчеркивается зависимость судьбы от действий самого человека: "Каждый - сын своих дел" (Сервантес). "Все хорошее и плохое, что вы делаете, вы делаете самому себе" (Коран); "Человек сам дает розги, которыми его высекут" (французская пословица); "Шипы, которые мне достаются, идут от куста, который я посадил" (Байрон); "На укоризну мы Фортуне тароваты, а поглядишь, так сами виноваты" (Крылов). Итак, судьба может быть и справедливой, и несправедливой.</w:t>
      </w:r>
    </w:p>
    <w:p>
      <w:pPr>
        <w:pStyle w:val="Normal"/>
        <w:jc w:val="both"/>
        <w:rPr>
          <w:rFonts w:ascii="Times New Roman" w:hAnsi="Times New Roman" w:cs="Times New Roman"/>
          <w:sz w:val="24"/>
          <w:szCs w:val="24"/>
        </w:rPr>
      </w:pPr>
      <w:r>
        <w:rPr>
          <w:rFonts w:cs="Times New Roman" w:ascii="Times New Roman" w:hAnsi="Times New Roman"/>
          <w:sz w:val="24"/>
          <w:szCs w:val="24"/>
        </w:rPr>
        <w:t>5. Отношение человека к судьбе: исправимость/неисправимость судьбы; смирение/противоборство. Разумеется, основной проблемой судьбы является отношение человека к своей судьбе. Здесь также можно выделить ряд аспек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возникает вопрос, следует ли человеку вообще задумываться над своей судьбой. По этому вопросу высказывались противоположные суждения. Во-первых, мысль о своей судьбе для человека мучительна. "На свою судьбу смотреть в упор так же невозможно, как на солнце, хотя она - серая" (Барбюс). С другой стороны, человека упрекают в том, что он излишне размышляет над своей судьбой: "Люди больше размышляют над своей судьбой, чем распоряжаются ею" (Терив). Во всяком случае, человек наиболее счастлив тогда, когда ему можно не думать о своей судьбе: "Только те дни сладостны, когда можно не думать о своей судьбе" (Сиоран).</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не мог бы нормально жить без оптимизма, без уверенности, что можно преодолеть и неприятные стороны судьбы. Эта вера породила понятие провидения, которое заботится о человеке, устраняя отрицательные эффекты судьбы. Таким образом, для преодоления трудностей судьба дает и средства: "Когда Бог дает черствый хлеб, он дает и крепкие зубы" (немецкая пословица). Та же мысль, но в противоположной форме выражена в персидской пословице: "Кто дал мне зубы, даст мне и хлеб". И вообще: "Когда одна дверь закрывается, то открывается другая" (Сервантес).</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еловек не должен полностью уповать на провидение, он сам должен действовать разумно: "Всякий пьяный шкипер уповает на провидение, но провидение иногда направляет корабли пьяных шкиперов на скалы" (Шоу); "Если вы сами прыгаете в колодец, провидение не обязано вас вытаскивать оттуда" (персидская пословица), и, вообще, если с человеком случается что-либо неприятное, то ему прежде всего нужно подумать, правильно ли он поступил сам: "Мудрец спрашивает с себя за свои ошибки, глупец - с других" (китайская пословиц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ая мудрость указывает на два отношения к судьбе, которые можно определить как резигнацию, покорность судьбе и противостояние, противоборство с судьбой. Особенно много - у разных народов и в разных эпохах - высказываний, отражающих обреченность, невозможность исправить или изменить судьбу. "Что написано на лбу, то не может быть стерто рукой человека" (арабская пословица); "Напрасно человек сопротивляется своей судьбе" (Ренье); "Судьба кладет два пальца на глаза человека, два - на уши и пятый - на язык, говоря: "Молчи!""(арабская пословица); "Судьба всесильна, и никто в этом мире не является хозяином жизни" (Акций); "Всякий человек, считающий себя свободным, есть игрушка темных и жестоких сил, которым невозможно сопротивляться; нужно лишь смиренно подчиняться тому, что судьба решила нам навязать" (Гофман).</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этой силы и непреоборимости судьбы бесполезно бороться с ней. Самое мудрое - проявлять пассивность, ожидая свою судьбу: "Незачем вставать утром, если тебе не сопутствует удача" (баскская пословица); "Фортуна приходит во время сна" (Тимотей); "Человеку, которому суждено счастье, незачем торопиться быть счастливым" (французская пословица); "К судьбе нужно относиться как к здоровью: пользоваться, пока она благоприятна, терпеть - когда она неблагоприятна" (Ларошфуко).</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сопротивление судьбе - бессмысленно. Эта мысль в классической форме была высказана еще Сенекой: "Согласного судьба ведет, несогласного тащит насильно". Ту же идею повторил Наполеон: "Мудростью и хорошей политикой является делать то, что повелевает судьба, и идти туда, куда увлекает нас неодолимый ход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Бессмысленно уклоняться от судьбы или пытаться изменить ее: "Если Фортуна не идет вам навстречу, то вы не догоните ее и галопом" (сербская пословица); "Пойдешь быстро, схватишь беду, пойдешь медленно, беда тебя схватит" (русская пословица). Судьбу можно нейтрализовать именно тем, что ей не сопротивляешься: "Протянуть руку навстречу судьбе - лучший способ смягчить ее суровость" (Оксеншерн).</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следует относиться к резигнации, к покорности судьбе? Какие хорошие стороны находят в ней, если ее так упорно пропагандируют?</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окорность судьбе изображается как дело, достойное человека, ибо она представляет собой исполнение воли высших сил, проявление веры в бога и благочест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окорность судьбе, способность переносить ее удары свидетельствует о стойкости характера, которая также является добродетелью. В любом случае следует вести себя ровно, не радуясь счастью, не печалясь при невзгодах. Не следует искушать судьбу: "Если Фортуна тебе улыбнулась, бойся гордости, если она отвернулась от тебя, бойся уныния" (Периандр). Стойкость характера нужна не в меньшей степени и при благоприятной судьбе: "Нужна большая добродетель, чтобы перенести счастливую судьбу, чем несчастную" (Ларошфуко). Хорошей судьбе следовать труднее, чем несчастливой. "Если феи украсили вашу колыбель, будьте осторожны" (Ален). Разумеется, покорность судьбе приятна, если она благоприятна: "Хорошая пища делает сладостной покорность судьбе" (Ромен).</w:t>
      </w:r>
    </w:p>
    <w:p>
      <w:pPr>
        <w:pStyle w:val="Normal"/>
        <w:jc w:val="both"/>
        <w:rPr>
          <w:rFonts w:ascii="Times New Roman" w:hAnsi="Times New Roman" w:cs="Times New Roman"/>
          <w:sz w:val="24"/>
          <w:szCs w:val="24"/>
        </w:rPr>
      </w:pPr>
      <w:r>
        <w:rPr>
          <w:rFonts w:cs="Times New Roman" w:ascii="Times New Roman" w:hAnsi="Times New Roman"/>
          <w:sz w:val="24"/>
          <w:szCs w:val="24"/>
        </w:rPr>
        <w:t>Из многих приведенных выше цитат можно сделать вывод, что покорность судьбе приводит к бездействию. Но это не всегда так. Знание судьбы, упование на нее может, напротив, стимулировать смелое поведение человека. Известная пословица гласит: "Кому суждено быть повешенным, тот не потонет". И если, предположим, человек знает или предполагает это, то он может смело вести себя на море. Поэтому фатализм не обязательно обрекает человека на бездействие, напротив, он может побуждать его к отважным поступкам. Египетский писатель Абдух замечает: "Фатализм, лишенный досадного оттенка произвола, побуждает человека к бесстрашию, отваге, храбрости и добле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смирению, во все эпохи человеческой истории высказывалась мысль об активном вмешательстве человека в свою судьбу. Отношению к судьбе - принимать ее как она есть или же сопротивляться ей - посвящен и знаменитый монолог Гамлета: "Быть или не быть - таков вопрос; / Что благородней духом - покоряться / Пращам и стрелам яростной судьбы / Иль, ополчась на море смут, сразить их Противоборством?" (перев. М. Лозинского). Пунктуация в эпоху Шекспира не была очень точной, и, быть может, возможно такое чтение: "Быть или не быть... Вопрос таков: что благородней духом" и т.д. В этом случае окажется, что основной вопрос, волнующий Гамлета, заключается не в выборе между жизнью и смертью, но также и в том, следует ли принять судьбу такой, как она есть, или же пытаться изменить ее. Здесь возникает снова вопрос, которого мы касались выше: почему смирение перед судьбой должно рассматриваться как "благородство духа"? Видимо, Гамлет усматривал в этом проявление стойкости и мужества человека. Такая точка зрения все шире распространялась в эпоху Возрождения, о чем свидетельствует и изречение английского историка XVII в. Фуллера: "Превратности судьбы - пробный камень для мужествен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6. Способы изменения судьбы. Противоположное резигнации отношение к судьбе - вера в возможность переделать ее, влиять на нее. Эта возможность проявляется в двух формах: 1) судьба человека зависит одновременно и от высших сил и от него самого; Макиавелли говорил, что человеческая судьба наполовину определяется богом и наполовину - самим человеком; 2) судьба зависит от самого человека, только он должен воздействовать на свою судьбу. Это воздействие может иметь двоя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а) пассивный, который состоит в изменении мнения о судьбе, и, следовательно, в обретении счастья; часто подчеркивается (вспомним знаменитую сказку о рубашке), что счастье заключается не в реальном обладании объектами, а в отношении человека к своей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б) активный, который состоит в том, что человек берет судьбу в свои руки, активно воздействуя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высказывания подчеркивают первый путь воздействия на судьбу. Известны слова Марка Аврелия: "Если хочешь, чтобы предметы изменились, измени свое мнение о них". "Гораздо важнее не судьба человека, а то, как он сам ее воспринимает" (Гумбольдт). Как крайний способ преодоления неблагоприятной судьбы предлагают подвергнуть ее презрению и осмеянию и тем самым устранить ее из сферы своего сознания: "Нет такой судьбы, которую нельзя было бы преодолеть с помощью презрения" (Камю); "Когда еще делать каламбуры, как не перед лицом фатальности" (Жироду).</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активного воздействия человека на свою судьбу, то здесь выявляется ряд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мешательство человека в свою судьбу выражается в том, чтобы не упустить благоприятный случай. Инициатива человека здесь состоит не в том, чтобы создавать обстоятельства, а в том, чтобы воспользоваться ими: "Фортуна, так же как и любовь, имеет свой благоприятный час" (Сент-Эвремон); "Если Фортуна стучится в дверь, открывайте, не мешкая" (английская пословица); "Фортуна является с улыбкой на устах, с обнаженной грудью, но является она только один раз" (Боккаччо).</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оскольку, как отмечалось выше, судьба может зависеть от характера человека, человек может притягивать благоприятную судьбу своим веселым, добрым нравом: "Счастье приходит в дом, где слышится смех" (японская пословица); "Смею думать, что внутренняя радость обладает некоей тайной силой, позволяющей судьбу сделать более благоприятной для человека" (Декарт).</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человек может строить свою судьбу непосредственно своими активными действиями. Важнейшим качеством при этом оказывается смелость: "Смелость - половина счастья" (башкирская пословица); "Счастье всегда на стороне отважных" (русская пословица); "Фортуна улыбается отважным" (французская пословица).</w:t>
      </w:r>
    </w:p>
    <w:p>
      <w:pPr>
        <w:pStyle w:val="Normal"/>
        <w:jc w:val="both"/>
        <w:rPr>
          <w:rFonts w:ascii="Times New Roman" w:hAnsi="Times New Roman" w:cs="Times New Roman"/>
          <w:sz w:val="24"/>
          <w:szCs w:val="24"/>
        </w:rPr>
      </w:pPr>
      <w:r>
        <w:rPr>
          <w:rFonts w:cs="Times New Roman" w:ascii="Times New Roman" w:hAnsi="Times New Roman"/>
          <w:sz w:val="24"/>
          <w:szCs w:val="24"/>
        </w:rPr>
        <w:t>В активном воздействии человека на судьбу различается два оттенка. В первом случае деятельность человека интерпретируется как содействие тому, что предустановлено свыше. Человек должен помогать своей судьбе, разделяя ответственность с богом: "Не судьба нам помогает, а мы сами помогаем ей" (Хосров); "Не только судьба поворачивается к нам спиной, но и мы к ней" (Пети-Сенн); "У Фортуны руки не длинные, она берет только тех, кто привязывается к ней" (Монтень); "Когда люди тянутся к жизни, судьба вынуждена им ответить" (Аш-Шаби); "Победа достается от бога, но воин должен сражаться изо всех сил" (индусская пословица); "Проси у бога хорошего урожая, но не переставай пахать" (словенская пословица); "Бог помогает тому, кто сам себе помогает" (Варрон); "Бог хороший мастер, но он любит, чтобы ему помогали" (баскская пословица); "Бог помогает моряку в буре, но рулевой должен стоять за рулем" (немецкая пословица). Во всех этих высказываниях мы видим макиавеллиевский принцип разделения ответственности за судьбу между богом и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может исправлять свою судьбу. Еще у древних римлян было в ходу выражение "исправлять искусством судьбу". Например, у Горация: "Искусством готов победить он Фортуну" или у Теренция:" Людская жизнь, что в кости все равно играть. Чего желаешь больше, то не выпадет, что выпало - исправь, да поискуснее". Во французском языке выражение "поправлять фортуну" приобрело значение "плутовать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елах своей судьбы человек может варьировать: "Мы не выбираем формы нашей судьбы, но можем придать ей определенное содержание. Тот, кто ищет приключений, найдет их в меру своей храбрости, тот же, кто ищет жертвенности, будет принесен в жертву в меру его чистоты" (Хаммаршельд); "Человек, что бы об этом ни говорилось, хозяин своей судьбы. Из того, что ему дано, он всегда может сделать кое-что" (Гренье).</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случае участию внешних сил в судьбе человека придается меньшее значение либо оно совсем отрицается, все ставится в зависимость от самого человека. Эта точка зрения отложилась в таких высказываниях: "Каждый человек - творец своей судьбы" (Саллюстий); "Люди - часто хозяева своей судьбы; в том, что мы рабы, виноваты, милый Брут, не звезды, а мы сами" (Шекспир). Эта мысль все больше утверждается в XIX-XX вв.: "Судьба не случайность, а предмет выбора, ее не ожидают, а завоевывают" (Брайан); "Свободный выбор, который человек осуществляет относительно самого себя, полностью совпадает с тем, что называется его судьбой" (Сартр); "Мы будем иметь ту судьбу, которую мы заслужим" (Эйнштейн); "Судьбу человека определяет, точнее, на нее указывает его собственная самооценка" (Тор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удьба во многом зависит от человека, то решающим фактором является выбор решений. В этом выборе и проявляется человеческая мудрость, однако она приходит к человеку лишь с опытом жизни. Поэтому "Нужно было бы родиться стариком и начинать с мудрости, чтобы решать свою судьбу" (Бландиана). Но поскольку это невозможно, судьба человека становится ясной для него самого лишь под конец жизни, когда его будущее превращается в прошлое: "Трагедия смерти заключается в том, что она превращает жизнь в судьбу" (Мальро).</w:t>
      </w:r>
    </w:p>
    <w:p>
      <w:pPr>
        <w:pStyle w:val="Normal"/>
        <w:jc w:val="both"/>
        <w:rPr>
          <w:rFonts w:ascii="Times New Roman" w:hAnsi="Times New Roman" w:cs="Times New Roman"/>
          <w:sz w:val="24"/>
          <w:szCs w:val="24"/>
        </w:rPr>
      </w:pPr>
      <w:r>
        <w:rPr>
          <w:rFonts w:cs="Times New Roman" w:ascii="Times New Roman" w:hAnsi="Times New Roman"/>
          <w:sz w:val="24"/>
          <w:szCs w:val="24"/>
        </w:rPr>
        <w:t>Гак В.Г. Судьба и мудрость.</w:t>
        <w:br/>
        <w:t>Понятие судьбы в контексте разных культур. Сборник. - М., 1994. с. 198-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ло МЭЙ</w:t>
      </w:r>
    </w:p>
    <w:p>
      <w:pPr>
        <w:pStyle w:val="Normal"/>
        <w:jc w:val="both"/>
        <w:rPr>
          <w:rFonts w:ascii="Times New Roman" w:hAnsi="Times New Roman" w:cs="Times New Roman"/>
          <w:sz w:val="24"/>
          <w:szCs w:val="24"/>
        </w:rPr>
      </w:pPr>
      <w:r>
        <w:rPr>
          <w:rFonts w:cs="Times New Roman" w:ascii="Times New Roman" w:hAnsi="Times New Roman"/>
          <w:sz w:val="24"/>
          <w:szCs w:val="24"/>
        </w:rPr>
        <w:t>ВОЛЯ</w:t>
      </w:r>
    </w:p>
    <w:p>
      <w:pPr>
        <w:pStyle w:val="Normal"/>
        <w:jc w:val="both"/>
        <w:rPr>
          <w:rFonts w:ascii="Times New Roman" w:hAnsi="Times New Roman" w:cs="Times New Roman"/>
          <w:sz w:val="24"/>
          <w:szCs w:val="24"/>
        </w:rPr>
      </w:pPr>
      <w:r>
        <w:rPr>
          <w:rFonts w:cs="Times New Roman" w:ascii="Times New Roman" w:hAnsi="Times New Roman"/>
          <w:sz w:val="24"/>
          <w:szCs w:val="24"/>
        </w:rPr>
        <w:t>ВОЛЯ В УСЛОВИЯХ КРИЗИСА</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56425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564255"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 этом [наша] истинная проблема: вместе со страхом перед человеком мы потеряли любовь к человеку, утверждение человека, волю к человеку.</w:t>
                                  </w:r>
                                </w:p>
                              </w:tc>
                            </w:tr>
                          </w:tbl>
                        </w:txbxContent>
                      </wps:txbx>
                      <wps:bodyPr anchor="t" lIns="0" tIns="0" rIns="0" bIns="0">
                        <a:noAutofit/>
                      </wps:bodyPr>
                    </wps:wsp>
                  </a:graphicData>
                </a:graphic>
              </wp:anchor>
            </w:drawing>
          </mc:Choice>
          <mc:Fallback>
            <w:pict>
              <v:rect fillcolor="#FFFFFF" style="position:absolute;rotation:-0;width:280.65pt;height:41.4pt;mso-wrap-distance-left:2.25pt;mso-wrap-distance-right:0pt;mso-wrap-distance-top:0pt;mso-wrap-distance-bottom:0pt;margin-top:-6.9pt;mso-position-vertical:center;mso-position-vertical-relative:text;margin-left:187.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 этом [наша] истинная проблема: вместе со страхом перед человеком мы потеряли любовь к человеку, утверждение человека, волю к человеку.</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Ниц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й друг, с которым я встретился за ленчем, показался мне подавленным. Едва мы разговорились, он сообщил мне, что его волнуют некоторые события выходных дней. Трое его детей, в возрасте от двенадцати до двадцати трех лет, несколько часов всецело посвятили тому, чтобы указать отцу, в какой мере он был если не виновником, то основным "пособником" их проблем. Суть их претензий заключалась в том, что в его отношении к ним у отца недостает четких решений, что он не занимает достаточно твердую позицию или не имеет достаточно ясных ориентиров.</w:t>
      </w:r>
    </w:p>
    <w:p>
      <w:pPr>
        <w:pStyle w:val="Normal"/>
        <w:jc w:val="both"/>
        <w:rPr>
          <w:rFonts w:ascii="Times New Roman" w:hAnsi="Times New Roman" w:cs="Times New Roman"/>
          <w:sz w:val="24"/>
          <w:szCs w:val="24"/>
        </w:rPr>
      </w:pPr>
      <w:r>
        <w:rPr>
          <w:rFonts w:cs="Times New Roman" w:ascii="Times New Roman" w:hAnsi="Times New Roman"/>
          <w:sz w:val="24"/>
          <w:szCs w:val="24"/>
        </w:rPr>
        <w:t>Мой друг, чувствительный, одаренный богатым воображением человек, добившийся значительных успехов в своей жизни и в работе, был воспитан строгими, "действующими по внутреннему убеждению" родителями. Однако он знал, что никогда не сможет сам воспитывать своих детей по такому викторианскому "волевому" образцу. В то же время ни он ни его жена никогда не были и поклонниками популярной ныне вседозволенности, которая заполнила вакуум, образовавшийся после краха викторианских взглядов. Слушая его рассказ, я вдруг остро осознал, что почти каждый пациент в наши дни так или иначе выражает ту же боль и замешательство, что звучали сейчас в его вопросе: "Как родителю принимать решения относительно своих детей? Как отец должен утверждать свою волю?"</w:t>
      </w:r>
    </w:p>
    <w:p>
      <w:pPr>
        <w:pStyle w:val="Normal"/>
        <w:jc w:val="both"/>
        <w:rPr>
          <w:rFonts w:ascii="Times New Roman" w:hAnsi="Times New Roman" w:cs="Times New Roman"/>
          <w:sz w:val="24"/>
          <w:szCs w:val="24"/>
        </w:rPr>
      </w:pPr>
      <w:r>
        <w:rPr>
          <w:rFonts w:cs="Times New Roman" w:ascii="Times New Roman" w:hAnsi="Times New Roman"/>
          <w:sz w:val="24"/>
          <w:szCs w:val="24"/>
        </w:rPr>
        <w:t>Этому кризису воли подвержены как "невротики", так и "нормальные" люди - как пациент на кушетке, так и психиатр или психолог в кресле, выслушивающий его. Человек, о котором я говорил, не лечился от невроза; и тем не менее он переживал то же противоречие между волей и решением, которое является неизбежным выражением психологического переворота переходного века, в который мы живем. Традиционные основы нашей способности проявления воли и принятия решений были безвозвратно разрушены. Ирония, если не трагедия, заключается в том, что именно в этот удивительный век, когда так чрезвычайно выросла наша сила, и выбор решения неотвратим и становится судьбоносным, мы не находим новых оснований для нашей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рах лично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есомых вкладов Зигмунда Фрейда - если не величайшим - является его прорыв через поверхностность и самообман викторианской "силы воли". Эта "сила воли" понималась нашими предшественниками в XIX веке как способность принимать решения, а затем целенаправленно устремлять свои жизни по тому рациональному и моральному пути, который указывала им культура. Я говорю, что это, пожалуй, явилось величайшим открытием Фрейда, поскольку именно изучение пагубных последствий викторианской силы воли привело его к тому, что он назвал "бессознательным". Он обнаружил обширные области, в которых мотивация и поведение - будь то воспитание детей, ухаживание за кем-то, занятие коммерцией или ведение войны - определяются бессознательными стремлениями, тревогами, страхами и бесчисленным множеством телесных побуждений и инстинктивных сил. Описывая, как нами движет скорее "желание" и "побуждение", чем "воля", Фрейд сформулировал новый образ человека, который до самого основания подорвал эмоциональное, нравственное и рациональное представление западного человека о самом себе. В результате проницательного фрейдовского анализа викторианская "воля" предстала как паутина рационализации и самообмана. И он был совершенно прав в своем диагнозе нездоровой стороны хваленой викторианской "сил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Но вместе с этим неминуемо и неизбежно шло расшатывание основ воли и решимости, снижение чувства личной ответственности. Возникший образ был образом человека уже не управляющего, а управляемого. Человек "живет бессознательным", как, соглашаясь со словами Гроддека, выразил это Фрейд. "Глубоко укоренившаяся вера в психическую свободу и выбор, - пишет Фрейд, - ...совершенно не научна и должна уступить место утверждениям детерминизма, который управляет психическ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бы ни была теоретическая ценность или ошибочность такой позиции, она имела очень большое практическое значение. Она отражала, объясняла и играла на руку наиболее распространенной склонности современного человека - которая превратилась чуть ли не в повальное заболевание в середине XX столетия - считать себя пассивным, безвольным продуктом могучей, неутолимой силы психических побуждений. (И экономических сил, можем мы добавить, как продемонстрировал это на социально-экономическом уровне Маркс своим не менее блестящим, чем у Фрейда, анализом.)</w:t>
      </w:r>
    </w:p>
    <w:p>
      <w:pPr>
        <w:pStyle w:val="Normal"/>
        <w:jc w:val="both"/>
        <w:rPr>
          <w:rFonts w:ascii="Times New Roman" w:hAnsi="Times New Roman" w:cs="Times New Roman"/>
          <w:sz w:val="24"/>
          <w:szCs w:val="24"/>
        </w:rPr>
      </w:pPr>
      <w:r>
        <w:rPr>
          <w:rFonts w:cs="Times New Roman" w:ascii="Times New Roman" w:hAnsi="Times New Roman"/>
          <w:sz w:val="24"/>
          <w:szCs w:val="24"/>
        </w:rPr>
        <w:t>Я вовсе не утверждаю, что Фрейд и Маркс "послужили причиной" упадка индивидуальной воли и ответственности. Великие люди, скорее, размышляют над тем, что возникает в глубинах их культуры; обдумав это, они интерпретируют и формулируют то, что обнаружили. Мы можем не соглашаться с их интерпретацией этих открытий; но мы не можем не признавать того факта, что они нашли это. Мы не можем проигнорировать или отбросить открытия Фрейда, не отрезая себя от нашей собственной истории, не уродуя нашего собственного сознания и не лишаясь при этом шанса прорваться через кризис к новому уровню сознания и интеграции. Представление человека о самом себе никогда уже не будет прежним; наш единственным выбор состоит в том, чтобы либо отступить перед этим крахом нашей хваленой "силы воли", либо прорываться к интеграции сознания на новых уровнях. Я не желаю или не "выбираю" первого; но и последнего мы пока еще не достигли; и наш кризис воли состоит в том, что мы сейчас парализованы между первым и вторым.</w:t>
      </w:r>
    </w:p>
    <w:p>
      <w:pPr>
        <w:pStyle w:val="Normal"/>
        <w:jc w:val="both"/>
        <w:rPr>
          <w:rFonts w:ascii="Times New Roman" w:hAnsi="Times New Roman" w:cs="Times New Roman"/>
          <w:sz w:val="24"/>
          <w:szCs w:val="24"/>
        </w:rPr>
      </w:pPr>
      <w:r>
        <w:rPr>
          <w:rFonts w:cs="Times New Roman" w:ascii="Times New Roman" w:hAnsi="Times New Roman"/>
          <w:sz w:val="24"/>
          <w:szCs w:val="24"/>
        </w:rPr>
        <w:t>Дилемма, явившаяся результатом подрыва воли, стала опасной проблемой и в области деятельности самого Фрейда, в психоанализе. Особенно хорошо эту проблему выразил психоаналитик Аллан Уилис. Он пишет: "Среди искушенных употребление выражения "сила воли" стало, наверное, самым недвусмысленным ярлыком наивности. Стало немодным пытаться, посредством своих собственных усилий, без посторонней помощи, вырваться из состояния невротического страдания; ибо чем сильнее воля, тем больше ей грозит ярлык "противофобийного приема". Бессознательное стало наследником престижа воли. Как прежде судьба человека определялась его волей, так теперь она определяется подавляемой психической жизнью. Современные умники подпирают своими спинами кушетки, и вследствие этого, вряд ли способны, засучив рукава, взяться за работу. Как обесценилась воля, так обесценилось и мужество; ибо мужество может существовать, только служа воле, и едва ли может цениться выше, чем то, чему оно служит. В нашем понимании человеческой сущности мы обрели детерминизм и потеряли реш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рассматривать себя как следствие детерминизма в последние десятилетия дошла до крайности в убеждении современного человека, что он является беспомощным объектом научных сил, нашедших воплощение в атомной энергии. Беспомощность, конечно же, ярко символизируется ядерной бомбой, против которой простой обыватель чувствует себя бессильным. Многие интеллектуалы осознают такое положение вещей и, в свою очередь, задают вопрос: не является ли "современный человек устаревшим". Но главным в развитии событий нынешнего десятилетия является то, что подобное ощущение становится общим достоянием всех тех, кто смотрит телевидение или посещает кинотеатры: об этом однозначно сказано в одном из недавних фильмов: "Ядерный век убил веру человека в его способность влиять на то, что с ним будет". Действительно, можно сказать, что центральное ядро "невроза" современного человека заключено в подрыве его восприятия самого себя как ответственного человека, в ослаблении его воли и способности принимать решения. Отсутствие воли - это нечто много большее, чем просто этическая проблема: современный человек слишком часто убежден, что даже если он действительно станет напрягать свою волю - или то, что он подразумевает под этим - его действия все равно ни к чему хорошему не приведут. Именно внутреннее ощущение бессилия, разлад в самой воле и составляет нашу опасн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Разлад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из читателей может возразить, дескать, человек никогда еще не был настолько могущественным как в реализации своих индивидуальных возможностей, так и в коллективном завоевании природы. Несомненно, такая убежденность в огромной власти человека как раз и является другой стороной того, что я назвал разладом воли. Насколько индивид беспомощен и снедаем сомнениями относительно своих собственных решений, настолько он в то же самое время уверен, что он, современный человек, может все. Бог умер, но разве мы сами не боги - ибо разве мы не воспроизвели акт творения, расщепив атом в наших лабораториях и над Хиросимой? Конечно же, мы сделали это в обратном порядке: Бог сотворил форму из хаоса, мы же превратили форму в хаос, и редкий человек в тайном уголке своей души не боится до смерти, что мы не сможем снова обратить хаос в форму, прежде чем будет слишком поздно.</w:t>
      </w:r>
    </w:p>
    <w:p>
      <w:pPr>
        <w:pStyle w:val="Normal"/>
        <w:jc w:val="both"/>
        <w:rPr>
          <w:rFonts w:ascii="Times New Roman" w:hAnsi="Times New Roman" w:cs="Times New Roman"/>
          <w:sz w:val="24"/>
          <w:szCs w:val="24"/>
        </w:rPr>
      </w:pPr>
      <w:r>
        <w:rPr>
          <w:rFonts w:cs="Times New Roman" w:ascii="Times New Roman" w:hAnsi="Times New Roman"/>
          <w:sz w:val="24"/>
          <w:szCs w:val="24"/>
        </w:rPr>
        <w:t>Но нашу тревогу достаточно легко заглушить возбуждением и зачарованностью от пребывания на пороге новой эры - Рая, в котором уже не будет Змея. Нас донимают рекламой, гласящей, что новый мир лежит за каждым билетом на самолет, за каждым страховым полисом. Час за часом нам обещают (в рекламных роликах) каждодневное счастье, рассказывают об огромной силе, которую дадут нам компьютеры, массовые средства связи, новый век электроники, который преобразует волны нашего мозга так, что мы будем видеть и слышать по-новому, кибернетика, гарантированный доход, искусство для каждого, новые и все более удивительные формы автоматизированного образования, ЛСД, который "раздвигает границы разума" и высвобождает громадный потенциал (чего когда-то ждали от психоанализа, а теперь - благодаря случайному открытию - можно добиться быстрее и с намного меньшими усилиями с помощью наркотиков), химические технологии, заменяющие личность, создание искусственных органов, заменяющих износившиеся сердца и почки, открытие способов предотвращения нервной усталости, с тем чтобы жить чуть ли не вечно, и так до бесконечности. И неудивительно, что слушатель временами приходит в замешательство: является ли он тем избранным, кому предназначены эти дары джинов - или же просто бестолковой жертвой обмана? И он, конечно же, является и тем 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 эти обещания огромной власти и свободы предполагают пассивную роль обывателя, который должен быть получателем благ. И дело не только в рекламе; в области образования, здравоохранения, фармакологии новые изобретения все делают для нас и за нас; наша роль, как бы тонко это ни выражалось, сводится к тому, чтобы смириться, принять благословение и быть благодарным. Это особенно очевидно в области атомной энергии и исследований безбрежного космоса, которые могут приблизить другие планеты к нашей, но ни вы ни я как отдельные личности не имеем никакого отношения к этим достижениям, за исключением того, что платим налоги через анонимные каналы и наблюдаем за космическими полетами по телевизору.</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для обозначения постижения новых миров посредством наркотиков или "хэппенингов" употребляется выражение "включиться". Положительная сторона этого выражения лежит в его подрыве викторианского заблуждения относительно того, что "я являюсь капитаном своей души", что ничего не может произойдет, если я не заставлю это произойти своим кальвинистским упорством и мышцами, в ниспровержении этой волюнтаристской надменности, которая поистине ограничивает наше восприятие и чуть ли не подавляет наши чувства. Выражение "включиться" указывает на спонтанность по отношению к стимулу, откровенность, открытость. Но не случайно это же выражение мы употребляем, когда "включаем" электричество, зажигание в автомобилях, телевизор. Противоречие очевидно: мы идем от викторианской "силы воли" и жесткого самоконтроля, создавших безликую индустриальную цивилизацию, против которой справедливо восстают хиппи, к "свободе", которая может вовсе не стать новым расширением сознания, а обернуться для нас превращением в подобие машины более мощного и утонченного вида. Об ЛСД говорят как о лекарстве для удушающе безликой цивилизации механиков. Но сущность машины состоит в том, что она делает что-то для нас, вставая между нами и природой. И разве сущность действия наркотика не сводится к тому же, что и использование машины, а именно - точно так же делать нас пассивными? Наша проблема состоит в том, что один и тот же процесс, который делает современного человека таким могущественным (вспомним чудеса освоения атомной и других видов технической энергии), делает нас бессильными. То, что наша воля должна быть подорвана, - было неизбежно. И то, что многие люди говорят нам, что "воля все равно является иллюзией", кажется не более чем повторением очевидного. Мы завязли в "аду безумной пассивности", - как выразился Лэнг.</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дилемма обостряется тем, что именно в тот момент, когда мы ощущаем себя наиболее беспомощными перед лицом неумолимой безличной силы, которая окружает и формирует нас, мы вынуждены брать на себя ответственность за много более широкий и важный выбор. Возьмем проблему свободного времени. Здесь выбор будет необходим растущей массе людей, которые будут работать только четыре или шесть часов в день. Уже есть свидетельства того, что, если человек не может заполнить пустоту целенаправленной деятельностью, то он оказывается перед лицом апатии, порождающей бессилие, пагубные привычки и самоуничтожающую враждебность. Или возьмем противозачаточные таблетки, в особенности ретроактивные, те, что сейчас разрабатываются. Новая свобода - в принципе полная свобода выбора в отношении половых связей - вызывает в представлении именно слово "выбор". И теперь, чтобы не допустить анархии, каждому отдельному человек предстоит выбор ценностей половой жизни или, по крайней мере, причин вступления в половую связь. Но эта новая свобода приходит как раз тогда, когда ценности, которые обычно служат основой для выбора (или бунта, что тоже подразумевает какие-то основания), в большинстве своем приходят в полный беспорядок, когда во внешних установках со стороны общества, семьи и церкви по отношению к сексу наблюдается замешательство, приближающееся к полному краху. Да, это дар свободы; но ноша, возлагаемая при этом на индивида, действительно огромна.</w:t>
      </w:r>
    </w:p>
    <w:p>
      <w:pPr>
        <w:pStyle w:val="Normal"/>
        <w:jc w:val="both"/>
        <w:rPr>
          <w:rFonts w:ascii="Times New Roman" w:hAnsi="Times New Roman" w:cs="Times New Roman"/>
          <w:sz w:val="24"/>
          <w:szCs w:val="24"/>
        </w:rPr>
      </w:pPr>
      <w:r>
        <w:rPr>
          <w:rFonts w:cs="Times New Roman" w:ascii="Times New Roman" w:hAnsi="Times New Roman"/>
          <w:sz w:val="24"/>
          <w:szCs w:val="24"/>
        </w:rPr>
        <w:t>Или возьмем противоречия, затронувшие наше физическое здоровье. Огромное количество медицинских методик вместе с ростом специализации неизбежно способствуют превращению пациента в объект лечения, заставляют пациента спешить к телефону, чтобы спросить у своего доктора не рекомендаций по поводу своей болезни, а скорее, к какому специалисту следует обратиться этим утром, какой рентген-кабинет или какую клинику посетить. По мере того, как процесс становится все более безличным и кафкианским, ответственность самого пациента сходит на нет. Но все это происходит именно в тот момент, когда болезни пациента становятся все в большей степени личными. Как при сердечной недостаточности и старческой немощи, болезни затрагивают скорее всю самость в целом, а не отдельные механизмы тела. Как в случае старости, которая требует от человека в целом смирения с ограничениями тела, конечностью собственного "я" и наконец со смертью! "Исцеление" или управление этими недугами может прийти только с расширением и углублением собственного сознания пациента по отношению к своему телу и с его активным участием в собственном лечении. Тот тип сознания, который позволяет человеку принять ограничения тела, характерные для состояния сердечной недостаточности и старческой немощи, признать приближающуюся смерть, а не во вред себе бороться с ними, обычно назывался "силой духа". В своих лучших проявлениях это было приятие и смирение. Это давало определенные перспективы и ценности человеку, переступившему порог вопрошания, будет ли он жить или умрет, это делало для него возможным принятие необходимых решений. Но духовные основания такого сознания в своей прежней форме недоступны для многих в нашем современном атеистическом обществе. И мы пока еще не нашли новые основания для подобного выбора и подоб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С возможностью замены органов тела искусственными и с преодолением необратимости нервного истощения весьма реальным объектом выбора может стать вопрос, как долго следует жить. Окончательное решение, основывающееся на вопросе "Хотите ли вы жить и, если да, то как долго?" - который обычно задавался как метафизический, исходя из теоретической предпосылки возможности самоубийства - теперь может стать практическим выбором для каждого из нас. Как медикам решить, насколько долго сохранять жизнь людям? На это часто отвечают, что данный вопрос следует оставить философам и теологам. Но где же эти философы, которые собираются помочь нам? Считается, что философия, в ее академическом понимании, тоже "умерла" как "умер" Бог, и в любом случае философия в наше время - за явным исключением экзистенциалистов - занимается скорее формальными проблемами, чем этими смысложизненными вопросами. Теперь, когда распрощавшись с умершим Богом, мы распрощались с теологами, мы возвращаемся, чтобы открыть последний завет и оценить наследство, и обнаруживаем, что многого лишились. Мы унаследовали немалое количество материального богатства - но почти ничего из тех ценностей, а также давших им начало мифов и символов, - из того, что является основой ответственного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Фридрих Ницше, который в викторианскую эпоху с удивительной проницательностью предвидел грядущее, был одним из первых, кто провозгласил, что "Бог умер". Но, в отличие от тех, кто говорит о кончине господа в наше время, он отважился смело взглянуть в лицо последствиям. "Что нам делать после того, как мы разорвали цепи, связывающие эту землю с ее солнцем? Куда нам теперь идти? Прочь ото всех светил? Разве это не означает непрестанного падения? Назад, в сторону, вперед, во всех направлениях? Разве не перестали существовать и низ, и верх? Разве не блуждаем мы как в бесконечной ночи? Разве не чувствуем дыхания пустого пространства? Разве не становится все холоднее? Разве не ночь и снова ночь наступает все время? ... Бог мертв!"</w:t>
      </w:r>
    </w:p>
    <w:p>
      <w:pPr>
        <w:pStyle w:val="Normal"/>
        <w:jc w:val="both"/>
        <w:rPr>
          <w:rFonts w:ascii="Times New Roman" w:hAnsi="Times New Roman" w:cs="Times New Roman"/>
          <w:sz w:val="24"/>
          <w:szCs w:val="24"/>
        </w:rPr>
      </w:pPr>
      <w:r>
        <w:rPr>
          <w:rFonts w:cs="Times New Roman" w:ascii="Times New Roman" w:hAnsi="Times New Roman"/>
          <w:sz w:val="24"/>
          <w:szCs w:val="24"/>
        </w:rPr>
        <w:t>С глубочайшей иронией Ницше вкладывает это описание безумной дезориентации человеческого "я" и проистекающего из нее паралича воли в уста сумасшедшего. "Главное потрясение - впереди", - говорит сумасшедший в конце этой параболы. Сейчас это время пришло - человек стоит у той точки, где он может либо стать свидетелем рождения нового мира, либо председательствовать при саморазрушении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ризис воли зарождается не от наличия или отсутствия силы в мире индивида. Он возникает из противоречия между ними - результатом чего является паралич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й случай Джона</w:t>
      </w:r>
    </w:p>
    <w:p>
      <w:pPr>
        <w:pStyle w:val="Normal"/>
        <w:jc w:val="both"/>
        <w:rPr>
          <w:rFonts w:ascii="Times New Roman" w:hAnsi="Times New Roman" w:cs="Times New Roman"/>
          <w:sz w:val="24"/>
          <w:szCs w:val="24"/>
        </w:rPr>
      </w:pPr>
      <w:r>
        <w:rPr>
          <w:rFonts w:cs="Times New Roman" w:ascii="Times New Roman" w:hAnsi="Times New Roman"/>
          <w:sz w:val="24"/>
          <w:szCs w:val="24"/>
        </w:rPr>
        <w:t>Наша клиническая работа предоставляет некоторые аналогии этому кризису воли и проливает свет на нашу общую проблему. Мой коллега доктор Сильвано Ариети в своей серьезной статье, в которой он указывает, что кататония является расстройством воли, а не моторного аппарата, говорит о том, что кататоник в своем патологическом мире попал в такой же внутренний тупик, что и мы в нашем реальном мире. Проблема кататоника зависит от ценностей и воли, а его неподвижность является одним из выражений переживаемого им противоречия.</w:t>
      </w:r>
    </w:p>
    <w:p>
      <w:pPr>
        <w:pStyle w:val="Normal"/>
        <w:jc w:val="both"/>
        <w:rPr/>
      </w:pPr>
      <w:r>
        <w:rPr>
          <w:rFonts w:cs="Times New Roman" w:ascii="Times New Roman" w:hAnsi="Times New Roman"/>
          <w:sz w:val="24"/>
          <w:szCs w:val="24"/>
        </w:rPr>
        <w:t>Доктор Ариети описывает пациента Джона, католика, интеллигентного человека, специалиста в своей области, тридцати лет, которого направили к нему по причине его постоянно растущего беспокойства. Это беспокойство напоминало Джону события десятилетней давности, когда у него развился настоящий приступ кататонии. Желая предотвратить повторение этого, он обратился за помощью. Я приведу выдержки из истории болезни этого пациента доктора Ари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жон, один из четверых детей в семье, помнит свои приступы беспокойства, начиная с раннего детства. Он помнит, как сильно нуждался в том, чтобы рядом находилась его тетя, которая его воспитала. Тетя имела обыкновение раздеваться в его присутствии, что вызывало у него смешанные чувства возбуждения и вины. Между девятью и десятью годами произошла попытка гомосексуальной связи с его другом, мимолетные гомосексуальные желания впоследствии, а также обычная мастурбация... Он особенно восхищался лошадьми, потому что: "Они испражняли такие красивые фекалии, выходящие из так превосходно сложенных тел".</w:t>
      </w:r>
    </w:p>
    <w:p>
      <w:pPr>
        <w:pStyle w:val="Normal"/>
        <w:jc w:val="both"/>
        <w:rPr>
          <w:rFonts w:ascii="Times New Roman" w:hAnsi="Times New Roman" w:cs="Times New Roman"/>
          <w:sz w:val="24"/>
          <w:szCs w:val="24"/>
        </w:rPr>
      </w:pPr>
      <w:r>
        <w:rPr>
          <w:rFonts w:cs="Times New Roman" w:ascii="Times New Roman" w:hAnsi="Times New Roman"/>
          <w:sz w:val="24"/>
          <w:szCs w:val="24"/>
        </w:rPr>
        <w:t>Он хорошо учился в школе и после наступления зрелости сильно заинтересовался религией, думал о том, чтобы стать монахом, в особенности затем, чтобы контролировать свои сексуальные побуждения. Такой контроль представлялся ему как противоположность того беспорядочного образа жизни, который вела одна из его сестер... После колледжа он решил попытаться полностью исключить секс из своей жизни. Он также решил отправиться отдохнуть на ферму для юношей, где собирался рубить деревья. Однако на этой ферме его стали одолевать беспокойство и угнетенность. Он все больше и больше ненавидел других ребят, считая их грубыми и богохульствующими. Он чувствовал, что находится на грани нервного срыва. Он помнит, как однажды ночью сказал себе: "Я больше не могу это выдержать. Почему я постоянно обеспокоен безо всякой на то причины? Я не сделал ничего плохого за всю свою жизнь". Но он успокаивал себя мыслью, что, возможно, происходящее с ним выпало ему по воле Бога.</w:t>
      </w:r>
    </w:p>
    <w:p>
      <w:pPr>
        <w:pStyle w:val="Normal"/>
        <w:jc w:val="both"/>
        <w:rPr>
          <w:rFonts w:ascii="Times New Roman" w:hAnsi="Times New Roman" w:cs="Times New Roman"/>
          <w:sz w:val="24"/>
          <w:szCs w:val="24"/>
        </w:rPr>
      </w:pPr>
      <w:r>
        <w:rPr>
          <w:rFonts w:cs="Times New Roman" w:ascii="Times New Roman" w:hAnsi="Times New Roman"/>
          <w:sz w:val="24"/>
          <w:szCs w:val="24"/>
        </w:rPr>
        <w:t>Навязчивые состояния становились все более и более выразительными. Он обнаружил, что "сомневается, сомневается в своих сомнениях и сомневается в сомнении в своих сомнениях", и его охватил сильный страх. Однажды он в ужасе заметил расхождение между тем, что он хотел сделать, и действием, совершенным в действительности. Например, когда он раздевался и хотел снять ботинок, вместо этого он ухватился за бревно... Он был в здравом уме и понимал, что происходит, но осознавал, что не управляет своими действиями. Он думал, что может совершить преступление, даже убить кого-нибудь. Он сказал самому себе: "Я не хочу быть проклятым в этом мире, так же, как и в ином. Я пытаюсь быть хорошим и не могу. Это несправедливо. Я могу убить кого-нибудь, из-за куска хлеб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 стал ощущать, что любое его движение или действие могут принести несчастье не только ему самому, но и всему лагерю. Не двигаясь и ничего не предпринимая, он защищал от себя всю группу. Он почувствовал, что стал хранителем своих братьев. Страх стал настолько сильным, что практически подавлял всякое движение. Оцепенев от ужаса, он, по его собственным словам, "сидел окаменевшим, в полной неподвижности". Его преследовала одна цель - покончить с собой - лучше умереть, чем совершить преступление. Он взобрался на высокое дерево и прыгнул вниз, но попал в больницу с незначительными ушибами. В больнице он вообще отказался от всякого движения. Он был подобен каменному изваянию. За время своего пребывания в больнице Джон совершил 71 попытку самоубийства. Хотя он обычно находился в состоянии кататонии, иногда он совершал импульсивные действия, например, разрывал на куски смирительную рубашку и делал веревку, чтобы повес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октор Ариети спросил его, почему он так настойчиво повторял попытки самоубийства, Джон привел две причины. Первая - чтобы освободиться от чувства вины и удержать себя от совершения преступления. Но вторая причина была еще удивительнее: покончить с собой - это единственное действие, которое позволяло ему выйти за барьер неподвижности. Таким образом, совершить самоубийство означало жить; это был единственный поступок, оставшийся для него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доктор сказал ему: "Ты хочешь убить себя. Но разве в жизни нет больше ничего, чего бы ты еще хотел?" С огромным усилием Джон пробормотал: "Я хочу есть". Доктор отвел его в кафетерий для пациентов и сказал: "Ты можешь есть все, что захочешь". Джон тут же набрал себе огромное количество еды и начал жадно е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даваясь в остальные детали кататонии Джона и того, как он одолел ее, давайте отметим несколько моментов. Первое, провоцирующее гомосексуальные побуждения окружение в лагере. Второе, утешение, которого он искал в религиозных чувствах. Третье, одержимо-навязчивый механизм и тот факт, что беспокойство, которое вначале было связано с любым действием, имеющим сексуальную подоплеку, перешло практически на все действия. Любой поступок обременялся чувством ответственности, моральными последствиями. Каждое движение рассматривалось не как факт, а как ценность. Ариети отмечает, что чувства Джона "напоминали ощущение в себе космической силы или негативного всемогущества, переживаемое другими кататониками, которые верили, что их действия могут привести к уничтожению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у Джона глубочайший конфликт воли, связанный с теми ценностями, которых он придерживался. Для меня вопрос доктора - "разве ты больше ничего не хочешь?" - имеет огромное значение, так как он показывает, насколько важно ухватиться за простое желание, ту точку, с которой начинается каждое волевое действие. Ариети отмечает, что, когда человек несет на себе такую огромную ответственность, как Джон, то его пассивность совершенно понятна. Это не трансфер и не конформизм в гипнотическом смысле. "Пациент следует приказаниям других, потому что эти приказания отдаются другими, и он поэтому не несет за них ответственности". Это параллель, в ее крайнем выражении, тому факту, что в наш смятенный век люди становятся апатичными, их состояние можно сравнить со ступором Джона, они бессознательно жаждут кого-то, кто бы взял на себя ответственность за них.</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ациент находится в "состоянии, когда волевой акт связан с патологически преувеличенным ценностным чувством, так что мучительная ответственность достигает пика своей интенсивности, когда малейшее движение пациента рассматривается как способное разрушить мир". "Увы! - продолжает Ариети, - эта концепция психотического состояния напоминает о ее реальном воплощении, возможном сегодня, когда нажатие кнопки способно вызвать космические последствия! Только безграничная ответственность кататоника может вместить в себя эту, прежде немыслимую, возм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 сравнительно нормальных людей, в противоположность Джону, подавляемая воля находит разрядку в полумерах, которые на время обещают ей некоторую жизнеспособность. Так, в процессе кризиса воли мы наблюдаем дилемму протеста. Когда я спрашивал у некоторых преподавателей, каково отношение студентов в их учебных заведениях к войне во Вьетнаме, они отвечали, что разделение, скорее, было не на тех, кто "за" и кто "против" в отношении войны, а на протестующих, с одной стороны, и протестующих против тех, кто протестует - с другой. Протест является отчасти конструктивным, так как сохраняет некое подобие воли, утверждая ее через отрицание, - я знаю против чего я, даже если я и не могу конкретно сказать за что я. Действительно способность ребенка двух-трех лет занимать отрицательную позицию относительно своих родителей очень важна как начало человеческой воли. Но если воля остается сугубо протестующей, она сохраняет свою зависимость от того, против чего она протестует. Протест - это наполовину развившаяся воля. Зависимый, как ребенок от родителей, он черпает свою силу у своего врага. Это постепенно лишает волю ее сути; вы всегда остаетесь тенью вашего противника, ожидая, когда он сделает ход, чтобы сделать ход самому. Рано или поздно ваша воля опустошится, и тогда, возможно, вы будете вынуждены отступить к другой линии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Эта следующая защита является проекцией вины. Примеры такого невольного признания своей неудачи в попытке интегрировать демоническое мы находим в каждой войне. Во Вьетнамской войне, например, госсекретарь Раск и администрация обвиняли в эскалации отношений Вьет-Конг, а Вьет-Конг - и те, кто в этой стране выступали против войны, - обвиняли Раска и нашу администрацию. Лицемерная уверенность в своей правоте, обретаемая посредством такого обвинения другого, дает временное удовлетворение. Но, помимо очевидного грубого упрощения нашей исторической ситуации, мы платим и намного более серьезную цену за такое самоуспокоение. Мы молчаливо отдаем право принимать решение нашему противнику. Обвинение врага подразумевает, что он, а не мы, имеет свободу выбора и действия, а мы можем только отвечать ему. Это допущение, в свою очередь, разрушает наш собственный покой. Ибо в конечном счете мы, вопреки своим намерениям, отдаем ему все карты. Таким образом, основания воли разрушаются еще больше. Здесь мы видим пример внутреннего противоречия ярой психологической защиты: она автоматически передает силу враг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ктивность воли все больше сводится к тавтологичным повторам и в конце концов переходит в апатию. И если апатия не может быть преобразована в импульс для продвижения на более высокий уровень сознания, необходимый для того чтобы решить стоящую на повестке для проблему, то человек - или группа - склонны отказываться от самой способности проявления воли. Чтобы избежать апатии при таком параличе воли, человек рано или поздно должен задать себе вопрос: "А не скрыто ли во мне самом то, что и есть причиной этого паралича или же способствует ему?"</w:t>
      </w:r>
    </w:p>
    <w:p>
      <w:pPr>
        <w:pStyle w:val="Normal"/>
        <w:jc w:val="both"/>
        <w:rPr>
          <w:rFonts w:ascii="Times New Roman" w:hAnsi="Times New Roman" w:cs="Times New Roman"/>
          <w:sz w:val="24"/>
          <w:szCs w:val="24"/>
        </w:rPr>
      </w:pPr>
      <w:r>
        <w:rPr>
          <w:rFonts w:cs="Times New Roman" w:ascii="Times New Roman" w:hAnsi="Times New Roman"/>
          <w:sz w:val="24"/>
          <w:szCs w:val="24"/>
        </w:rPr>
        <w:t>Воля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же образом психология и психоанализ противостоят кризису воли? Ранее мы отмечали, как в разрушении Фрейдом викторианской "силы воли" нашел выражение подрыв воли и решимости всего нашего столетия, мы также наблюдали, что сами психоаналитики обеспокоены коллизией, к которой привело нас это смятение воли. Указывая на то, что мы "обрели детерминизм, но потеряли решительность", Уилис продолжает в своей цитировавшейся выше статье, напоминая нам: "решающее значение воли заключается в том, что [она] все равно может быть определяющим фактором смещения равновесия в сторону перемен".</w:t>
      </w:r>
    </w:p>
    <w:p>
      <w:pPr>
        <w:pStyle w:val="Normal"/>
        <w:jc w:val="both"/>
        <w:rPr>
          <w:rFonts w:ascii="Times New Roman" w:hAnsi="Times New Roman" w:cs="Times New Roman"/>
          <w:sz w:val="24"/>
          <w:szCs w:val="24"/>
        </w:rPr>
      </w:pPr>
      <w:r>
        <w:rPr>
          <w:rFonts w:cs="Times New Roman" w:ascii="Times New Roman" w:hAnsi="Times New Roman"/>
          <w:sz w:val="24"/>
          <w:szCs w:val="24"/>
        </w:rPr>
        <w:t>Вдумчивые представители всех направлений психологии, так же как и других направлений мысли, в частности философии и религии, поднимают кардинальный вопрос о том, как сам процесс психоанализа влияет на волю пациента. Заключения некоторых отрицательны. "Психоанализ является систематической тренировкой нерешительности", - выдвигает обвинение Сильван Томкинс, профессор Принстонского и Нью-йоркского университетов, который сам несколько лет посвятил психоанализу. "Психоанализ, терапия которого претендует на то, чтобы служить исцелению, в действительности сам является заболеванием". Это колкое замечание, предположительно принадлежащее Карлу Краусу, в равной мере относится и к тому факту, что психоанализ способствует склонности современного человека отказываться от своей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течение нескольких лет наблюдаются признаки того, что психоанализ как наука и как профессия движется к кризису. Одно из выражений этого кризиса - в котором мы сейчас пребываем и которого нельзя было избежать - выступления против психоанализа со стороны выдающихся членов ортодоксальных фрейдистских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Их речи во многом напоминают сетования на то, что "Бог умер", некоторых современных теологов. И действительно, бог психоанализа, возможно, на самом деле мертв в том смысле, что, как и бог теологов, он до сих пор неверно понимался.</w:t>
      </w:r>
    </w:p>
    <w:p>
      <w:pPr>
        <w:pStyle w:val="Normal"/>
        <w:jc w:val="both"/>
        <w:rPr>
          <w:rFonts w:ascii="Times New Roman" w:hAnsi="Times New Roman" w:cs="Times New Roman"/>
          <w:sz w:val="24"/>
          <w:szCs w:val="24"/>
        </w:rPr>
      </w:pPr>
      <w:r>
        <w:rPr>
          <w:rFonts w:cs="Times New Roman" w:ascii="Times New Roman" w:hAnsi="Times New Roman"/>
          <w:sz w:val="24"/>
          <w:szCs w:val="24"/>
        </w:rPr>
        <w:t>Корень этого кризиса в провале попытки психоанализа решить проблему воли и решимости. Ибо если бы абсолютный детерминизм в теории, за которую выступал Фрейд, был верен на практике, то в процессе психоанализа никого нельзя было бы излечить. Также верно и противоположное: если мы примем полный индетерминизм, то есть возможность легко и свободно переделывать самих себя в духе новогодних пожеланий или по любому своему решению, ни у кого не было бы нужды обращаться за помощью к психотерапии. В действительности же мы видим, что проблемы людей неподатливы, непокорны и хлопотны - но вместе с тем мы находим, что ситуацию можно изменять, и поэтому мы должны смотреть глубже, чтобы найти то, что изменяет положение дел.</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ческие психологи, независимо от того, что каждый из них в отдельности думает о своих собственных нравственных поступках, придерживаются той позиции, что как психологов нас должно интересовать лишь то, что поддается определению и пониманию в детерминистских рамках. Такие ограничения неизбежно зашоривают наше восприятие; мы втискиваем человека в тот образ, который мы позволяем себе видеть. Психологи склонны подавлять проблему силы, в особенности иррациональной силы. Мы принимаем буквально изречение Аристотеля, согласно которому человек есть разумное животное, полагая, что он есть только это и что иррациональность есть всего лишь временное отклонение, с которым следует бороться посредством правильного образования индивида или, если патология немного более серьезна, перевоспитания его разрегулированных эмоций. В психологии Альфреда Адлера, конечно же, уделялось внимание силе, но обычно это воспринималось просто как подоплека его представлений о социальной неполноценности и борьбе за чувство безопасности. Положения Фрейда о примитивном каннибализме и инстинкте агрессивности предполагают элемент силы. Но и их мы склонны отбрасывать на том основании, что они касаются только серьезной патологии. Подавление силы позволило психологии с чрезвычайно легкостью отбросить волю и придерживаться теоретического детерминизма, так как критические демонические последствия, демонические проявления детерминизма в этом случае не дают о себе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Но в психоанализе и психотерапии, где терапевты имеют дело с живыми, страдающими людьми, проблема подрыва воли и решимости становится все более и более критической. Ибо теория и методика психоанализа и большинства других форм психотерапии неминуемо способствуют развитию пассивных тенденций у пациента. Как еще в 1920 году отмечали Отто Ранк и Вильгельм Райх, самому психоанализу были внутренне присущи тенденции, которые истощали его жизнеспособность, выхолащивая реальность, с которой имеет дело психоанализ, и истощая силы и готовность пациента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этапах развития психоанализа, когда откровения о бессознательном приобрели явно "шокирующий смысл", эта проблема была не так заметна. Во всяком случае у пациентов-истериков, что составляли основную массу тех, с кем работал Фрейд в первые годы, определившие дальнейшее развитие его метода, действительно наблюдалась особая динамика в том, что Фрейд многозначительно назвал бы "подавляемым либидо". Но теперь, когда большинство наших пациентов - "компульсивные" личности в той или иной форме, когда каждый знает об эдиповом комплексе и наши пациенты говорят о сексе с такой очевидной свободой, которая заставила бы викторианских пациентов Фрейда вскочить в возмущении с кушетки (и в самом деле, разговор о сексе - это самый легкий путь реально избежать принятия любых решений относительно любви и сексуальных отношений), проблем, вытекающих из подрыва оснований воли и решимости, уже нельзя избежать. Компульсивный синдром, который всегда оставался неподатливой и неразрешимой проблемой в контексте классического психоанализа, по моему мнению, в корне своем связан с этим кризисом вол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формам терапии также не удается избежать дилеммы, с которой столкнулся психоанализ, а именно: сам процесс психотерапии имеет тенденцию побуждать пациента отказаться от установки личности, принимающей решения. Само слово "пациент" предполагает это. Эта тенденция связана не только с автоматическими, поддерживающими элементами терапии, но также и с искушением, которому легко поддаются и пациент и терапевт, искать где угодно, но только не в себе самом причины собственных проблем. Конечно же, психотерапевты всех направлений и школ понимают, что рано или поздно пациенту придется принимать какие-то решения, научиться брать на себя некоторую ответственность; но теория и методика психотерапии преимущественно построена на совершенно противоположных посылках.</w:t>
      </w:r>
    </w:p>
    <w:p>
      <w:pPr>
        <w:pStyle w:val="Normal"/>
        <w:jc w:val="both"/>
        <w:rPr>
          <w:rFonts w:ascii="Times New Roman" w:hAnsi="Times New Roman" w:cs="Times New Roman"/>
          <w:sz w:val="24"/>
          <w:szCs w:val="24"/>
        </w:rPr>
      </w:pPr>
      <w:r>
        <w:rPr>
          <w:rFonts w:cs="Times New Roman" w:ascii="Times New Roman" w:hAnsi="Times New Roman"/>
          <w:sz w:val="24"/>
          <w:szCs w:val="24"/>
        </w:rPr>
        <w:t>Иллюзия и воля</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ние воли и способности принимать решения в той или иной интерпретации продолжают звучать в заявлениях психологов и психоаналитиков. Известный некогда последователь Фрейда, Роберт Найт, к примеру, утверждает, что свобода выбора, ощущаемая человеком, "...не имеет никакого отношения к свободе воли как принципу, управляющему человеческим поведением, а является субъективным переживанием, которое само каузально детермин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татье Найт постоянно ставит слово "свобода" в кавычки, вероятно, для того чтобы показать, что это иллюзия. Выбор и ответственность являются иллюзиями, обусловленными прежними состояниями, но по отношению к будущим действия они, в свою очередь, каузальны.</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 терапевты - и здесь мы подходим к радикальному внутреннему разногласию - психоаналитики не могут не осознавать, что акт выбора пациента имеет центральное значение. Фрейд как психотерапевт придерживается точки зрения радикально и удивительно отличной от его собственной теории. В работе "Я и Оно" он пишет, что "...психоанализ направлен не на то, чтобы сделать патологические реакции невозможными, а на то, чтобы предоставить эго пациента свободу выбора того или ин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Уилис показывает нам практическую дилемму, перед которой оказывается терапевт в процессе лечения. "К концу психоанализа терапевт может обнаружить, что сам он хочет, чтобы пациенту была присуща большая "напористость", большая "решимость", большая готовность "максимально использовать достигнутое". Часто это желание выливается в следующие замечания пациенту: "Люди должны помогать сами себе". "Ничего стоящего не достигается без усилия". "Вы должны постараться". Такие советы редко включаются в истории болезней, так как считается, что они лишены достоинств и эффективности, присущих психоаналитической интерпретации. Часто психоаналитик ощущает неловкость по поводу таких призывов к проявлению силы воли, как будто он прибегнул к чему-то, во что сам не верит, и в этом не было бы необходимости, если бы он провел психоанализ более умело".</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сихоаналитики оказались в любопытном, противоестественном положении, считая, что пациенту, для того чтобы измениться, необходима иллюзия свободы, и поэтому они должны развивать эту иллюзию или, по крайней мере, выражать уважение к ней. Парадокс, заключающийся, например, в формулировке проблемы Найтом, хорошо описан двумя критиками. "С продвижением психотерапии растет ощущение свободы, так что люди, психоанализ в отношении которых был проведен успешно, рассказывают, что ощущают большую свободу в своей жизни, чем до психотерапии. И если эта свобода иллюзорна, то цель терапии или, по крайней мере, успех терапии зависит от этой иллюзии, вопреки тому, что большинство терапевтов полагают, что успешная терапия должна делать более адекватными представления пациента о себе и сво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оаналитики действительно открыто признают, что способствуют развитию иллюзии, и делают попытки логически обосновать это в свое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Мне нет необходимости подробно останавливаться на том, что такое разрешение дилеммы несостоятельно. Даже мы, психоаналитики, не смогли смириться с такой иллюзией - ибо как можно (кроме ситуаций явной патологии) делать ставку на иллюзию, заранее зная, что это иллюзия? Кроме того, если пациенты должны верить в иллюзию, - а иллюзии, в отличие от истины, безграничны, - то кто будет решать на какой иллюзии строить жизнь данного пациента? Может быть следует выбирать "действенную" иллюзию? Если да, то наша концепция истины неверна; ибо если иллюзия по-настоящему действенна, это уже не совсем иллюзия. Утверждение, что иллюзия в высшей степени необходима для достижения изменений, по своему существу иррационально (а следовательно, ненаучно), ибо оно подразумевает, что на уровне поведения истинность или ложность концепции не существенны. С этим нельзя согласиться; если это похоже на истину, значит в том, что мы называем "иллюзией", должна быть какая-то доля истины и какая-то доля иллюзии - в том, что мы называем истиной.</w:t>
      </w:r>
    </w:p>
    <w:p>
      <w:pPr>
        <w:pStyle w:val="Normal"/>
        <w:jc w:val="both"/>
        <w:rPr/>
      </w:pPr>
      <w:r>
        <w:rPr>
          <w:rFonts w:cs="Times New Roman" w:ascii="Times New Roman" w:hAnsi="Times New Roman"/>
          <w:sz w:val="24"/>
          <w:szCs w:val="24"/>
        </w:rPr>
        <w:t>Другое решение было предложено с совсем иной точки зрения. Понимая, что свободе и воле необходимо определить какое-то место в психоаналитической структуре личности, недавние аналитики "эго", такие как Гартман, Раппапорт и другие, разработали концепцию "автономии эго". Эго здесь понимается как функция свободы и выбора. Но если эго, по определению, является частью личности, то как часть может быть свободной? Раппапорт написал статью "Автономия Эго", Юнг - главу под названием "Автономия бессознательного", и мы, вслед за Уолтером Б. Кенноном могли бы написать статью "Автономия тела". Каждая из этих работ содержала бы часть истины. Но разве не была бы каждая из них вместе с тем существенно неверной?</w:t>
      </w:r>
    </w:p>
    <w:p>
      <w:pPr>
        <w:pStyle w:val="Normal"/>
        <w:jc w:val="both"/>
        <w:rPr>
          <w:rFonts w:ascii="Times New Roman" w:hAnsi="Times New Roman" w:cs="Times New Roman"/>
          <w:sz w:val="24"/>
          <w:szCs w:val="24"/>
        </w:rPr>
      </w:pPr>
      <w:r>
        <w:rPr>
          <w:rFonts w:cs="Times New Roman" w:ascii="Times New Roman" w:hAnsi="Times New Roman"/>
          <w:sz w:val="24"/>
          <w:szCs w:val="24"/>
        </w:rPr>
        <w:t>Ни эго, ни тело, ни бессознательное не могут быть "автономными", а могут существовать только как части целого. И именно в этом целом должны иметь свои основания свобода и воля. Я убежден, что разделение личности на эго, суперэго и ид стало немаловажным фактором неразрешимости проблемы воли в рамках ортодоксальной психоаналитической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t>Из нашей практики психоанализа мы знаем, что недостаток свободы проявляется во всех аспектах жизнедеятельности пациента. Он проявляется и в его теле (мышечное торможение), и в том, что называется бессознательным переживанием (подавление), и в его социальных взаимоотношениях (он не понимает других настолько же, насколько не понимает самого себя). Нам также известно эмпирически, что по мере того как этот человек обретает свободу в ходе психотерапии, он становится менее заторможенным в движениях своего тела, раскованным в своих мечтах и более непринужденным в своих непосредственных, спонтанных отношениях с другими. Это означает, что автономия и свобода не могут быть сферой особой части организма, а должны быть свойством целостной самости как-думающего-чувствующего-выбирающего-действующе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 обсуждении интенциональности, я покажу, что воля и решимость неотделимо связаны с ид, так же как с эго и суперэго, если использовать терминологию Фрейда. Нечто чрезвычайно важное проявляется - через спонтанность, ощущения, символические смыслы - в каждом решении, которое человек принимает, прежде чем совершить то, что можно определить как "функцию эго". По моему мнению, Беттельгейм абсолютно прав, когда подчеркивает, что сильное эго - не причина решений, а их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концепция "автономии эго", локализуя выбор в определенной части или органе личности, не имеет тех же недостатков, что и старая концепция "свободы воли"? Если мы лишим эту концепцию ее изощренных облачений, она окажется чем-то сродни теории Декарта о том, что шишковидная железа, орган, расположенный у основания мозга между телом и головой, является местом пребывания души. Конечно же, в психоанализе эго есть и своя положительная сторона, заключающаяся в отражении неотложных забот современного человека, с его проблемами самостоятельности, самоуправления и выбора. Но такой подход вязнет в противоречиях, с которыми эти проблемы неизбежно сталкивают нас.</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и психология в лице своих представителей демонстрируют нам, в самой их непоследовательности и противоречиях, дилемму воли и решимости, переживаемую сегодня западным человеком. Во всяком случае, Фрейд со свойственной ему честностью, искренне заявляет, что пытается дать пациенту "свободу выбора", даже несмотря на то, что это прямо противоречит его теории. Он не пасовал перед противоречиями и не хватался за слишком легкое решение. Но после Фрейда, по мере культурного прогресса, которому он дал толчок, мириться с таким противоречием становилось все сложне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я предлагаю решение данной проблемы. Я делаю это на основе своего убеждения в том, что мы упустили одно измерение человеческих переживаний, которое имеет важное, даже решающее значение для человеческой воли. Иллюстрация дилеммы представлена в отрывке из статьи Хадсона Хогленда: "Давайте представим себе, что я являюсь всемогущим психологом, обладающим совершенным знанием физиологии, химии и молекулярной активности вашего мозга в любой данный момент. С таким знанием я могу точно предсказать, что вы будете делать в результате действия механизмов вашего мозга, так как ваше поведение, включая ваше сознательное и вербальное поведение, полностью коррелирует с функционированием ваше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верно лишь в том случае, если я не сообщу вам о своем предсказании. Предположим, что я, исходя из своего абсолютного знания вашего мозга, расскажу вам, что вы будете делать. В этом случае я изменю физиологию вашего мозга, предоставив ему эту информацию. И это позволит вам вести себя таким образом, который будет совершенно отличен от моего предсказания. И если я попытаюсь заранее учесть влияние на вас сообщения о моем предсказании, то буду обречен на бесконечное возвращение к отправной точке... - на логическую погоню за собственным хвостом в попытке учесть влияние учтенного влияния на учтенное влияние, и так до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ое самосознание и сознание - то есть, знание - привносят непредсказуемые элементы в нашу модель человека. Человек - существо, которое упорно настаивает на знании. Изменение сознания, к которому приводит знание, является как "внешним", так и "внутренним", обусловленным силами, действующими на индивида со стороны мира, и установками, отношением самого человека, на которого воздействуют эти силы. Мы можем отметить, что в примере Хогленда самосознание человека должно включать такие вещи, как осознание забытых и похороненных в памяти событий детства и другие аспекты "глубинных" переживаний, которые проявляются в ходе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 предваряя наше последующее обсуждение - о проблеме интенциональности, в противоположность непосредственному намерению. Интенциональность в жизни человека - это то, что лежит в основе воли и решения. Она не только предшествует воле и решению, но делает их возможными. Почему ею пренебрегали в истории западной мысли, вполне понятно.</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тех пор, как Декарт отделил понимание от воли, наука развивалась на основе этой дихотомии, и мы пытались исходить из предположения, что "факты", касающиеся человеческих существ, могут быть отделены от их "свободы", познание может быть отделено от способности к волевому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оложение вещей, в особенности после Фрейда, стало невозможным - даже несмотря на то, что Фрейд, не отдавая должного своим собственным открытиям, придерживался старой дихотомии в свое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 не исключает детерминации, но переносит всю проблему детерминизма и свободы на более глубок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И ВОЛЯ</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188085" cy="1226820"/>
                <wp:effectExtent l="0" t="0" r="0" b="0"/>
                <wp:wrapSquare wrapText="bothSides"/>
                <wp:docPr id="2" name="Frame2"/>
                <a:graphic xmlns:a="http://schemas.openxmlformats.org/drawingml/2006/main">
                  <a:graphicData uri="http://schemas.microsoft.com/office/word/2010/wordprocessingShape">
                    <wps:wsp>
                      <wps:cNvSpPr txBox="1"/>
                      <wps:spPr>
                        <a:xfrm>
                          <a:off x="0" y="0"/>
                          <a:ext cx="1188085" cy="1226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1"/>
                            </w:tblGrid>
                            <w:tr>
                              <w:trPr/>
                              <w:tc>
                                <w:tcPr>
                                  <w:tcW w:w="187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жду замыслом</w:t>
                                    <w:br/>
                                    <w:t>И творением,</w:t>
                                    <w:br/>
                                    <w:t>Между эмоцией</w:t>
                                    <w:br/>
                                    <w:t>И ответом</w:t>
                                    <w:br/>
                                    <w:t>Падает тень.</w:t>
                                    <w:br/>
                                    <w:t>Жизнь очень долга.</w:t>
                                  </w:r>
                                </w:p>
                              </w:tc>
                            </w:tr>
                          </w:tbl>
                        </w:txbxContent>
                      </wps:txbx>
                      <wps:bodyPr anchor="t" lIns="0" tIns="0" rIns="0" bIns="0">
                        <a:noAutofit/>
                      </wps:bodyPr>
                    </wps:wsp>
                  </a:graphicData>
                </a:graphic>
              </wp:anchor>
            </w:drawing>
          </mc:Choice>
          <mc:Fallback>
            <w:pict>
              <v:rect fillcolor="#FFFFFF" style="position:absolute;rotation:-0;width:93.55pt;height:96.6pt;mso-wrap-distance-left:2.25pt;mso-wrap-distance-right:0pt;mso-wrap-distance-top:0pt;mso-wrap-distance-bottom:0pt;margin-top:-34.5pt;mso-position-vertical:center;mso-position-vertical-relative:text;margin-left:374.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71"/>
                      </w:tblGrid>
                      <w:tr>
                        <w:trPr/>
                        <w:tc>
                          <w:tcPr>
                            <w:tcW w:w="1871"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ежду замыслом</w:t>
                              <w:br/>
                              <w:t>И творением,</w:t>
                              <w:br/>
                              <w:t>Между эмоцией</w:t>
                              <w:br/>
                              <w:t>И ответом</w:t>
                              <w:br/>
                              <w:t>Падает тень.</w:t>
                              <w:br/>
                              <w:t>Жизнь очень долга.</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Т.С. Эли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е можем мириться с противоречиями, которые явили нам психология и психотерапия. Не можем мы также и оставлять волевое действие и принятие решения на милость случая. Мы не можем работать, основываясь на допущении, что в конечном итоге пациент "каким-то образом" делает выбор или останавливается на каком-то решении вследствие апатии, прекращения борьбы или обоюдной с терапевтом усталости либо поступает, основываясь на ощущении, что терапевт (сейчас благожелательный родитель) одобрит его, если он предпримет такие-то и такие-то шаги. Я предлагаю поместить решение и волю обратно в центр картины - "Тот самый камень, который отбросили строители, и есть краеугольный". Не в смысле свободы воли против детерминизма и не в смысле отрицания того, что Фрейд описывает как бессознатель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Эти "бессознательные" факторы детерминации несомненно действуют, и те из нас, кто занимается терапией, ежечасно неизбежно убеждаются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t>Дело не в отрицании бесконечного ряда детерминирующих сил, действующих в каждом человеке. Мы сохраним нашу перспективу открытой, если с самого начала согласимся, что в детерминизме есть определенный ценностный смысл. Прежде всего, вера в детерминизм, как и в кальвинизм, или в марксизм, или бихевиоризм, приобщает человека к мощному движению. Тот факт, что человек получает свободу действовать наиболее энергично и с полной отдачей - как, к слову сказать, марксист - именно в силу того, что придерживается принципов детерминизма, является одним из парадоксов нашей проблемы. Другая ценность состоит в том, что детерминизм освобождает вас от большинства бесчисленных мелочных, а порой и не очень мелочных, вопросов, которые приходится решать каждый день; все они давно уже решены. Третья ценность заключается в том, что вера в детерминизм овладевает вашим самосознанием: будучи уверены в себе, вы бросаетесь вперед, ибо в этом смысле детерминизм, перенося вопросы на более глубокий уровень, способствует расширению человеческого опыта. Но если мы верны нашему опыту, то должны найти и нашу свободу на том же, более глубок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арадокс не позволяет нам говорить о "полном детерминизме", что было бы логическим противоречием. Ибо если бы такой полный детерминизм был возможен, то не было бы необходимости демонстрировать это. Если бы кто-то действительно захотел продемонстрировать, как часто случалось в дни моей учебы в колледже, что он полностью детерминирован, я согласился бы с его доводами, а затем добавил к его списку ряд путей, посредством которых он детерминирован бессознательной динамикой, о которой ему, очевидно, неизвестно, причем детерминирован (возможно, по причине его собственной эмоциональной неуверенности) привести этот самый аргумент в пользу абсолютного детерминизма. Я мог бы продолжить логическое опровержение, сказав, что если его нынешний аргумент просто является результатом его полной детерминированности, то он приводит этот аргумент, не учитывая того, истинный он или ложный, и поэтому ни он, ни мы не имеем никаких критериев, по которым можно было бы решить, что аргумент истинный. Это внутреннее логическое противоречие полного детерминизма является, я считаю, вполне убедительным. Но я бы, наверное, предпочел - придерживаясь экзистенциального измерения - указать дискутирующему, что уже в том, что он поднимает эти вопросы и прилагает усилия на их разрешение, он использует некоторый и значительный элемент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лучшего примера можно сказать, что в терапии, независимо от того, в какой мере пациент оказывается жертвой неизвестных ему сил, он некоторым конкретным образом ориентирует себя на факты в самом обнаружении и изучении этих детерминирующих сил в своей жизни и, таким образом, делает некий выбор, сколь бы незначительным он ни казался, он пользуется некоторой свободой, какой бы трудно различимой она ни была. Это ни в коей мере не означает, что мы "подталкиваем" пациента к решениям. На самом деле я убежден, что только благодаря выяснению собственной силы воли пациента и его решения терапевт может избежать неумышленного и незаметного подталкивания пациента в том или ином направлении. Мой довод состоит в том, что само самосознание - возможность осознания индивидом того, что огромный, сложный, изменчивый поток переживаемого является его переживаниями, факт, который часто удивляет его - неизбежно привносит элемент принятия решения во всяки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Уже не первый год как у меня сложилось убеждение, которое только окрепло в результате моего опыта работы в качестве психоаналитика, - убеждение в том, что нечто более сложное происходит в человеческих переживаниях в сфере воли и принятия решения, более важное, чем мы до сих пор предполагали в наших исследованиях. И я убежден, что мы упустили из внимания эту сферу, и это привело к обеднению как психологической науки, так и нашего понимания своих отношений с самими собой и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в этих главах состоит в том, чтобы исследовать эти проблемы. Вначале мы обсудим взаимосвязь между волей и желанием, а затем более глубокий смысл желания. Мы приступим к анализу интенциональности. И наконец, обсудим применение того, что мы узнали, в практике терапии. Всякий раз мы будем задавать себе вопрос: "Можем ли мы при помощи таких исследований прийти к новому пониманию значения человеческого волевого акта и найти новую основу для разрешения проблем волевого действия и принятия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ила воли как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а следует отметить, что сами термины "сила воли" и "свобода воли" являются, по меньшей мере, сомнительными, и вряд ли был бы толк, если бы мы их использовали. "Сила воли" выражала высокомерные попытки человека викторианской эпохи манипулировать своим окружением и управлять природой железной рукой, а также управлять самим собой и своей собственной жизнью как каким-нибудь объектом. Такого рода "воля" противопоставлялась "желанию" и использовалась как способность отказаться от "желания". Человек викторианской эпохи пытался, как сформулировал это Эрнест Шахтель, отрицать, что он когда-либо был ребенком, подавить свои нерациональные побуждения и так называемые инфантильные желания как неприемлемые для его образа самого себя в качестве зрелого и ответственного человека. Таким образом, сила воли была средством избежать осознания телесных и сексуальных побуждений и враждебных импульсов, которые не соответствовали образу контролируемого и управляемого "я".</w:t>
      </w:r>
    </w:p>
    <w:p>
      <w:pPr>
        <w:pStyle w:val="Normal"/>
        <w:jc w:val="both"/>
        <w:rPr>
          <w:rFonts w:ascii="Times New Roman" w:hAnsi="Times New Roman" w:cs="Times New Roman"/>
          <w:sz w:val="24"/>
          <w:szCs w:val="24"/>
        </w:rPr>
      </w:pPr>
      <w:r>
        <w:rPr>
          <w:rFonts w:cs="Times New Roman" w:ascii="Times New Roman" w:hAnsi="Times New Roman"/>
          <w:sz w:val="24"/>
          <w:szCs w:val="24"/>
        </w:rPr>
        <w:t>Я нередко наблюдал у пациентов, что акцентуация "силы воли" является противодействующей реакцией на свои собственные подавляемые пассивные желания, способом борьбы с удовлетворением своих желаний; и вполне вероятно, что этот механизм во многом определил форму, которую воля приняла в викторианскую эпоху. Воля использовалась, чтобы отказаться от желания. В клинических проявлениях, результатом этого процесса становится все большая и большая эмоциональная пустота, постепенное опустошение внутреннего содержания. Это обедняет как воображение, так и интеллектуальную жизнь; сводит на нет страсти, стремления, и желания. Нет нужды напоминать о том, какой разрушительной силы чувство обиды, негодование, подавленность, враждебность, самонеприятие и другие родственные клинические симптомы могут развиться как результат этого репрессивного типа сил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а в возрасте ближе к тридцати - так как мы и в дальнейшем будем упоминать о ней, назовем ее Элен - в начале терапевтического курса сообщила мне, что ее девизом всегда было: "Там, где есть воля, всегда есть путь". Этот девиз казался подходящим для ее ответственной работы, которая предполагала множество рутины и требовала серьезных решений, и отвечал ее респектабельному происхождению из типичной преуспевающей семьи среднего класса из Новой Англии. Вначале она производила впечатление человека с "сильной волей". Единственное затруднение заключалось в том, что одной из ее наиболее выраженных особенностей была навязчивая, беспорядочная сексуальная активность; казалось, она не в силах сказать нет. В чем бы ни была ее причина, эта особенность - развитию которой, несомненно, способствовал тот факт, что она была привлекательной девушкой - прямо противоречила ее "силе воли", как она легко могла видеть это. Временами ее одолевал "волчий" аппетит, она могла съесть все, что оставляли на тарелках после завтрака другие, расплачиваясь за это болью в желудке, а позднее старалась соблюдать диету, чтобы сохранить фигуру. В ее работе просматривались такие же примеры одержимости - она могла работать по четырнадцать часов подряд, но оказывалось, что топчется на одном месте. Вскоре, разразившись рыданиями, она призналась, что, несмотря на свои очевидные успехи, она остается глубоко одинокой и изолированной личностью. Она рассказывала о тоске по своей матери, выражавшейся в полуфантазии, полувоспоминании о том, как она, будучи маленькой девочкой, "сидит с ней на солнышке", и в повторяющемся сновидении, в котором она снова и снова погружается в волны океана. Ей снилось, что она приходит домой и стучит в дверь, но ее мать, открыв дверь, не узнает ее и закрывает перед ней двери. Действительные же факты состояли в том, что ее мать страдала от сильной депрессии и значительную часть времени после рождения дочери находилась в психиатрических лечебница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видим в нашей пациентке одинокого, несчастного ребенка, охваченного сильным стремлением к тому, чего она никогда не имела. Кажется очевидным, что сильная акцентуация на "силе воли" была отчаянной "противодействующей реакцией", неистовой попыткой уравновесить проявления ее неосуществленных детских запросов, стратегией выживания, невзирая на болезненные детские желания. И не удивительно - такова ирония и "баланс" сложных процессов человеческого характера - что ее симптомы (навязчиво повторяемые действия, одержимость) были компульсивно-обсессивного типа. Именно это и есть воля, сбившаяся с правильного пути: воля, ставшая саморазрушающей, направленной против самого человека. Сама жизнь говорит ей - если обратиться к образному языку ее девиза - там, где есть такие стремления и неосуществленные ожидания, воля не есть путь.</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ы видим, что ее проблема была не просто вызовом своим родителям, как это обычно бывает в юношеском поведении. В этом случае "воля" присутствовала бы и была бы активной, хотя и отрицающей, а сама ситуация была бы не слишком сложной для лечения. Проблема нашей пациентки более серьезна - пустота, стремление заполнить нечто, с детства остававшееся пустым. Такого рода стереотип поведения может привести к серьезным проблемам апатии, если "воля" сломается еще до того, как подвластные ей устремления будут доведены до сознания и до некоторой степени интегрированы, ранняя травма еще в детстве научила Элен, что она должна отказаться от своих желаний, ибо они несут с собой отчаяние, которое, вероятно, могло стать причиной ее психоза. "Сила воли" была тем средством, с помощью которого она справлялась с этим. Но затем, в той же самой области, где зародилась эта проблема, невроз взял реванш.</w:t>
      </w:r>
    </w:p>
    <w:p>
      <w:pPr>
        <w:pStyle w:val="Normal"/>
        <w:jc w:val="both"/>
        <w:rPr>
          <w:rFonts w:ascii="Times New Roman" w:hAnsi="Times New Roman" w:cs="Times New Roman"/>
          <w:sz w:val="24"/>
          <w:szCs w:val="24"/>
        </w:rPr>
      </w:pPr>
      <w:r>
        <w:rPr>
          <w:rFonts w:cs="Times New Roman" w:ascii="Times New Roman" w:hAnsi="Times New Roman"/>
          <w:sz w:val="24"/>
          <w:szCs w:val="24"/>
        </w:rPr>
        <w:t>Антиволевая система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появился в силу крушения воли. Неудивительно, что Фрейд, наблюдая в своей викторианской культуре, как настойчиво воля используется в целях подавления, разработал психоанализ в качестве антиволевой системы. У Фрейда, как выразился профессор Поль Рикер, феномен воли подавляется в диалектике инстинкта, с одной стороны, и власти, в форме суперэго, - с другой. Согласно представлениям Фрейда о том, что над волей стоят три господина - ид, суперэго и внешний мир - воля атрофируется или же, если не совсем отмирает, то остается бессильной, во власти своих хозяев. Очень сильно стремясь преуспеть в мире, Элен обладала активным сознанием; но мир, ид и суперэго - если принять эту формулировку - неотвратимо сводили ее девиз: "Там, где воля, всегда есть путь" - к смехотворной патетике и требовали непомерную цену, выражавшуюся в ее мазохистском чувстве вины.</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онимал волю как инструмент подавления, а не как положительную силу. Вместо этого в поисках движущих сил и побуждений человеческой активности он обратился к "перипетиям инстинктов", "судьбе подавляемого либидо" и т.д Объект-выбор в системе Фрейда не является выбором в реальном смысле, а функцией транспозиции исторически сложившихся обстоятельств. Действительно, Фрейд видит "волю" в качестве дьявола всей системы, потому что воля выполняет негативную функцию, приводя в действие сопротивление и подавление. Или, если слово "дьявол" кажется неуместным, мы можем заменить его мудреным выражением, которое предлагает нам Уилис, а именно: "противофобический"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мечает момент, когда "бессознательное стало преемником сил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вы источники этого низвержения воли в теории Фрейда? Один источник очевиден: точные клинические наблюдения Фрейда. Второй источник общекультурный; теория Фрейда отвечала описываемому в ней отчуждению и служила его выражением. Не следует забывать, что Фрейд высказывал точку зрения, отражавшую принципы объективистской, отчужденной, рыночной культуры. Как я указывал в другом месте, сам избыточный акцент на силе воли викторианской эпохи был неотъемлемой частью разобщения, ставшего предзнаменованием краха культуры, который действительно произошел в 1914 г. Акцентуация на силе воли являлась параллелью все более и более жесткой схемы "воли" компульсивного невротика, предваряющей полное расстройство всей его системы психофизиче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Отчуждение человека викторианской эпохи от самого себя, считавшееся волей, в системе Фрейда описано под рубрикой противоположного полюса, а именно -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причина состоит в том, что Фрейду необходим заменитель воли в связи с требованиями его научной модели, так как его цель и желание состояли в создании детерминистской науки, основывавшейся на образе естественной науки XIX столетия. Поэтому он нуждался в количественной, причинно-следственной системе: он говорит о своих механизмах как о "гидравлике", и в его последней книге либидо сравнивается с "электромагнитным" зарядом.</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ой причиной того, что Фрейд стремился уничтожить волю, является именно то, что стало причиной нашего сегодняшнего интереса и попытки вновь открыть ее на более глубокой основе; и Фрейд, и мы сегодня стремимся к углублению человеческого опыта, к смещению феномена воли на тот уровень, который будет более адекватен человеческому достоинству и уважению к человеческой жизни. Ибо, вопреки своему назначению, викторианская "сила воли", подразумевая, что каждый человек - "хозяин своей судьбы" и может определить весь ход своей жизни единым решением в канун Нового года или по мановению руки во время воскресной заутрени, в действительности умаляла смысл жизни, лишала ее достоинства, а человеческий опыт - его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екоторые из аспектов системы Фрейда, вроде последних двух, противоречат друг другу, не должно нас смущать; одно из свидетельств его величия и состояло в том, что он мог жить с такими противоречиями. Он вполне мог бы возразить нам на эти обвинения словами из Уолта Уитмена: "Я противоречу самому себе? Очень хорошо, я сам себе противоречу".</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вес нездоровым психологическим процессам действия "силы воли" Фрейд развил свою далеко идущую систему, делая ударение на "желании". Не "воля", но "желание" движет нами. "Ничто, кроме желания, не может привести психический аппарат в действие", - повторяет он снова и снова. Так как мы собираемся выяснить роль желания, то отметим, что желание считается "силой" и в другой, более или менее детерминистской психологической системе. В бихевиоризме "желание" представлено как стремление и необходимость уменьшить напряжение, что удивительно сходно с Фрейдовым определением удовольствия как снижения напряжения. В общем все наши науки о человеке признают обычные адаптационные и эволюционные желания - желание "выжить" и "жить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того, что в наше поствикторианское время мы все еще склонны обеднять этот термин, делая желание уступкой нашей незрелости или "инфантильным потребностям", отметим, что слово "желание" применимо к процессам намного более широкого смысла, чем наследие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симые с "желанием" понятия применимы ко всем явлениям природы вплоть до атомной реакции; например. к тому, что Альфред Норт Уайтхед и Пауль Тиллих называют положительно-отрицательными движениями всех природных частиц. Одной из форм является тропизм, в его этимологическом смысле, как врожденная склонность биологических организмов "поворачиваться по направлению к". Однако, если мы остановимся на "желании" как на этом, более или менее слепом и непроизвольном движении одной частицы по направлению к другой или одного организма к другому, то неизбежно придем к пессимистическому заключению Фрейда об "инстинкте смерти", понимаемому буквально, а именно - как неизбежная тенденция организмов возвращаться к неорганическому состоянию. Если желание является только силой, то все мы участвуем в бесплодном странствии, которое сводится к простому движению назад, к состоянию неорганического камня.</w:t>
      </w:r>
    </w:p>
    <w:p>
      <w:pPr>
        <w:pStyle w:val="Normal"/>
        <w:jc w:val="both"/>
        <w:rPr>
          <w:rFonts w:ascii="Times New Roman" w:hAnsi="Times New Roman" w:cs="Times New Roman"/>
          <w:sz w:val="24"/>
          <w:szCs w:val="24"/>
        </w:rPr>
      </w:pPr>
      <w:r>
        <w:rPr>
          <w:rFonts w:cs="Times New Roman" w:ascii="Times New Roman" w:hAnsi="Times New Roman"/>
          <w:sz w:val="24"/>
          <w:szCs w:val="24"/>
        </w:rPr>
        <w:t>Но желание имеет также элемент значимости. Действительно, человеческое желание состоит в специфическом слиянии силы и значимости. Этот элемент значимости несомненно присутствует во Фрейдовой концепции желания и это является одним из его центральных моментов его научного вклада, невзирая на то, что он противоречиво говорит, будто желание является всего лишь слепо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Он мог так плодотворно использовать желание - особенно через фантазии, свободные ассоциации и сновидения - потому что видел в нем не просто слепое побуждение, а склонность, которая несет в себе смысл. Хотя когда он, говоря об осуществлении желания и удовлетворении запросов либидо, представляет желание как исключительно прикладную величину, силу, существующую сама по себе, он подразумевает при этом контекст, заданный слиянием смысла и силы.</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недели жизни, например, можно сказать, что ребенок беспорядочно и слепо тянется к соску; любому соску, то ли человеческому, то ли резиновому.</w:t>
      </w:r>
    </w:p>
    <w:p>
      <w:pPr>
        <w:pStyle w:val="Normal"/>
        <w:jc w:val="both"/>
        <w:rPr>
          <w:rFonts w:ascii="Times New Roman" w:hAnsi="Times New Roman" w:cs="Times New Roman"/>
          <w:sz w:val="24"/>
          <w:szCs w:val="24"/>
        </w:rPr>
      </w:pPr>
      <w:r>
        <w:rPr>
          <w:rFonts w:cs="Times New Roman" w:ascii="Times New Roman" w:hAnsi="Times New Roman"/>
          <w:sz w:val="24"/>
          <w:szCs w:val="24"/>
        </w:rPr>
        <w:t>Но с появлением и развитием сознания и способности воспринимать себя как субъект в мире объектов возникают новые способности. Главной из них является использование символов и установление связи с миром посредством символических смыслов. С этого времени желание уже является чем-то большим, чем слепой толчок; оно несет в себе еще и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Сосок становится грудью - и насколько отличается смысл этих слов! Первое подразумевает анатомическое описание части тела, которая дает нам пищу для выживания. Последнее - символ, передающий целостное восприятие - тепло, близость, даже красоту и возможную любовь, которая сопровождает женскую заботу.</w:t>
      </w:r>
    </w:p>
    <w:p>
      <w:pPr>
        <w:pStyle w:val="Normal"/>
        <w:jc w:val="both"/>
        <w:rPr>
          <w:rFonts w:ascii="Times New Roman" w:hAnsi="Times New Roman" w:cs="Times New Roman"/>
          <w:sz w:val="24"/>
          <w:szCs w:val="24"/>
        </w:rPr>
      </w:pPr>
      <w:r>
        <w:rPr>
          <w:rFonts w:cs="Times New Roman" w:ascii="Times New Roman" w:hAnsi="Times New Roman"/>
          <w:sz w:val="24"/>
          <w:szCs w:val="24"/>
        </w:rPr>
        <w:t>Я понимаю сложности, которые это измерение символического смысла привносит в естественную науку о человеке. Тем не менее, мы должны принимать человека, предмет нашего изучения, таким, как он есть - существом, которое соотносит себя с жизнью посредством символических смыслов, которые являются его языком. Поэтому методологически неверно и эмпирически неточно сводить желание к простой силе. После появления у человека сознания желания никогда не являются ни просто потребностями, ни чисто практическими. Меня в сексуальном плане привлекает одна женщина, а не другая; это никогда не является чисто количественным вопросом накопившегося либидо, но скорее, вопросом моей эротической "силы", направляемой и сформированной различными смыслами, которые имеет для меня первая женщина. Мы должны смягчить наше "никогда" двумя исключениями. Первое - это противоестественные ситуации, вроде той, когда солдаты в течение двенадцати месяцев находятся за полярным кругом, и некоторые аспекты их жизни просто сознательно отсекаются. Другое исключение связано с патологией, когда беспорядочные сексуальные побуждений толкают человека к любому мужчине или женщине, как нашу пациентку Элен. Но здесь мы имеем состояние, точно определенное как патологическое, что является важным свидетельством в пользу моего мнения о том, что неразборчивая сексуальность идет вразрез с существенным элементом в человеческом желании. Я не знаю, что оставлял за скобками Людовик XVI, когда говорил: "Любая женщина сгодится, просто вымойте ее и пошлите к зубному врачу". Но мне действительно известно, что когда люди, не будучи королями и не страдая серьезными расстройствами, довольно легкомысленно вступают с кем-то в половую связь, скажем, во время случайной встречи или на карнавале, то впоследствии, возможно только в фантазиях, они приписывают этому другому человеку нежность или те добродетели и особые качества, которые имеют для них сво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Отвращение тоже является выражением по-человечески исполненного смысла желания или, если говорить более определенно, его фрустрации. В случаях почти анонимной половой связи, как, например, происходит при некоторых гомосексуальных взаимоотношениях, последующая реакция, при которой человек чувствует отвращение, также подтверждает доказываемое нами положение. Мой опыт терапевта говорит о том, что индивид должен представлять человека, с которым у него была половая связь, каким-то образом затрагивающим его личность, хотя бы только в воображении, в противном случае он сам лишается известной доли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следует, что все обсуждения и подходы в терапии, основанные на таких концепциях, как "контроль побуждения ид" и "интеграция первичных процессов", упускают самое главное. Существуют ли вообще первичные процессы как таковые? Только при очень серьезной патологии или в нашей абстрактной теории. В первом случае нарушаются несущие в себе смысл символические процессы, как у наших пациентов; в последнем - наш символизм играет терапевтическую роль. Мы имеем дело не с организмом, который составляют первичные процессы и контроль над ними, а с человеческим существом с его желаниями, побуждениями и потребностями, известными ему и переживаемыми им, - и нами, если мы можем понять его, - в символических смыслах. При неврозе искажаются именно символические смыслы, а не побуждения ид.</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что человеческое желание - это не просто толчок из прошлого, не просто вопль примитивных потребностей, требующих удовлетворения. Оно предполагает некоторую избирательность. Это построение будущего, формирование его посредством символических процессов (включающих как память, так и фантазию) таким, каким мы надеемся его 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 это начало нашей самоориентации на будущее, признание того, что мы хотим, чтобы будущее было вполне определенным; это способность заглядывать вглубь самих себя и сосредоточивать внимание на стремлении изменить будущее. Заметьте, что я говорю начало, а не конец; я прекрасно осознаю, что такое "осуществление желания", желание как заменитель воли и прочее. В этом же роде я говорю, что нет воли без предшествующего желания. Желание, подобно всем символическим процессам, имеет как прогрессивный полюс, стремление вперед, так и регрессивный, подталкивание сзади. Таким образом, желание несет в себе как свой смысл, так и свою силу. Его движущая сила заключается в слиянии этого смысла и силы. Теперь мы можем понять, почему Уильям Линч утверждал, что "желание является самым человечески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 желать как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е данные, приводимые нами в подтверждение нашего положения о важности смысла в желании, взяты из другой сферы. Это факт болезни, опустошенности, отчаяния, вызываемых неспособностью человека желать. Т.С. Элиот в широком культурном контексте демонстрирует это в "Бесплодной земле". Незабываемо яркие эпизоды этой эпохальной поэмы звучат снова и снова с кумулятивной силой симфонии. Главный персонаж, дама, ведущая праздную жизнь, пресытившаяся сексом и роскошью, говорит своему любовн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же мне делать?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от выскочу сейчас на улицу в чем е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волосая... Что нам делать завтра,</w:t>
      </w:r>
    </w:p>
    <w:p>
      <w:pPr>
        <w:pStyle w:val="Normal"/>
        <w:jc w:val="both"/>
        <w:rPr>
          <w:rFonts w:ascii="Times New Roman" w:hAnsi="Times New Roman" w:cs="Times New Roman"/>
          <w:sz w:val="24"/>
          <w:szCs w:val="24"/>
        </w:rPr>
      </w:pPr>
      <w:r>
        <w:rPr>
          <w:rFonts w:cs="Times New Roman" w:ascii="Times New Roman" w:hAnsi="Times New Roman"/>
          <w:sz w:val="24"/>
          <w:szCs w:val="24"/>
        </w:rPr>
        <w:t>И что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Душ ровно в десять.</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дождь, то лимузин в четыре.</w:t>
      </w:r>
    </w:p>
    <w:p>
      <w:pPr>
        <w:pStyle w:val="Normal"/>
        <w:jc w:val="both"/>
        <w:rPr>
          <w:rFonts w:ascii="Times New Roman" w:hAnsi="Times New Roman" w:cs="Times New Roman"/>
          <w:sz w:val="24"/>
          <w:szCs w:val="24"/>
        </w:rPr>
      </w:pPr>
      <w:r>
        <w:rPr>
          <w:rFonts w:cs="Times New Roman" w:ascii="Times New Roman" w:hAnsi="Times New Roman"/>
          <w:sz w:val="24"/>
          <w:szCs w:val="24"/>
        </w:rPr>
        <w:t>И нам, зевая, в шахматы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И дожидаться стука в наши двери".</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I: 131-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найти в поэме некоторые из характеристик современной эмоциональной и духовной бесплодной земли. Одной из них является отчаянная нехватка общения: когда дама спрашивает своего любовника, почему он не разговаривает с ней, и просит его рассказать, о чем он думает, тот только отвеч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что мы в крысином ходе,</w:t>
      </w:r>
    </w:p>
    <w:p>
      <w:pPr>
        <w:pStyle w:val="Normal"/>
        <w:jc w:val="both"/>
        <w:rPr>
          <w:rFonts w:ascii="Times New Roman" w:hAnsi="Times New Roman" w:cs="Times New Roman"/>
          <w:sz w:val="24"/>
          <w:szCs w:val="24"/>
        </w:rPr>
      </w:pPr>
      <w:r>
        <w:rPr>
          <w:rFonts w:cs="Times New Roman" w:ascii="Times New Roman" w:hAnsi="Times New Roman"/>
          <w:sz w:val="24"/>
          <w:szCs w:val="24"/>
        </w:rPr>
        <w:t>Где мертвецы порастеряли кости".</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II: 115-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кратить желать - означает умереть или, по крайней мере, жить в стране мертвых. Другой характеристикой является пресыщение: если рассматривать желание только как побуждение к удовольствию, завершающееся с удовлетворением потребности, то, как показано в поэме, пустота, вакуум и бессмысленность наиболее велики там, где исполняются все желания. Ибо это означает, что человек перестал ж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Но Элиот, поэтически описывая в высшей степени непоэтичные темы, куда более глубок - и наша психология вполне может быть столь же глубокой. Он описывает причины сложившейся ситуации одним словом, как беспомощность. Это буквальное половое бесплодие в том мифе, который он взял за основу своей поэмы, в легенде о человеке, которого звали Король-Рыбак - властитель Бесплодной земли. Это очень древняя легенда о плодородии земли, о весне, следующей за "зимним бесплодием земли", позднее этот миф был включен в цикл о Короле Артуре, где Святой Грааль становится средством исцеления Короля-Рыбака. "Земля была голой и сухой и должна была оставаться такой до тех пор, пока не явится непорочный рыцарь, дабы исцелить Короля-Рыбака, который ранен в детородный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ю бесплодия является пустота, бесцельность, бессмысленность, отсутствие интереса к жизни; все это связано с полным блокированием сознания. "Непонимание женщины - вот что так ужасно..."</w:t>
      </w:r>
    </w:p>
    <w:p>
      <w:pPr>
        <w:pStyle w:val="Normal"/>
        <w:jc w:val="both"/>
        <w:rPr>
          <w:rFonts w:ascii="Times New Roman" w:hAnsi="Times New Roman" w:cs="Times New Roman"/>
          <w:sz w:val="24"/>
          <w:szCs w:val="24"/>
        </w:rPr>
      </w:pPr>
      <w:r>
        <w:rPr>
          <w:rFonts w:cs="Times New Roman" w:ascii="Times New Roman" w:hAnsi="Times New Roman"/>
          <w:sz w:val="24"/>
          <w:szCs w:val="24"/>
        </w:rPr>
        <w:t>Это, в свою очередь, объясняется у Элиота отсутствием веры, которое частично обусловлено тем, что человек отделяет себя от великого символического опыта исторической традиции нашей культуры. Он располагает свой современный будуар в обстановке, напоминающей о Шекспире, Мильтоне и Овидии, но женщина не видит окружающей ее красоты. Он помещает любовную связь в контекст намеков на великих страстных любовников прошлого, таких как Дидона и Эней, Антоний и Клеопатра - но секс этой дамы и ее любовника далек от страсти и больше уже не является даже "учащенным дыханьем с рукой в руке".</w:t>
      </w:r>
    </w:p>
    <w:p>
      <w:pPr>
        <w:pStyle w:val="Normal"/>
        <w:jc w:val="both"/>
        <w:rPr>
          <w:rFonts w:ascii="Times New Roman" w:hAnsi="Times New Roman" w:cs="Times New Roman"/>
          <w:sz w:val="24"/>
          <w:szCs w:val="24"/>
        </w:rPr>
      </w:pPr>
      <w:r>
        <w:rPr>
          <w:rFonts w:cs="Times New Roman" w:ascii="Times New Roman" w:hAnsi="Times New Roman"/>
          <w:sz w:val="24"/>
          <w:szCs w:val="24"/>
        </w:rPr>
        <w:t>По существу Элиот говорит, что без веры мы больше не можем хотеть, мы не можем желать. Включая и сексуальные потребности: без веры мы становимся бессильны в сексе, точно так же как и в ином отношении. Религиозный контекст поэмы можно интерпретировать на том языке, который я использую в этой главе - существует смысловое измерение, выражаемое в символизме желания, это то, что придает желанию его специфическое человеческое качество, без этого смысла даже эмоциональные и сексуальные аспекты желания истощаются. Поэма была написана в 1922 г., в начале века оптимизма, когда мы верили, что мир и благополучие ждут нас за каждым углом, и что до тех счастливых дней, когда исполнятся все наши желания, остается всего лишь несколько лет прогресса; в "век джаза", воспетый Френсисом Скоттом Фицджеральдом, когда весь пессимизм сводился к романтической, ностальгической, жалостливой по отношению к самому себе меланхолии. Хотя эта поэма является наиболее широко обсуждаемой сегодня поэмой, не многие люди тех дней, как бы ни захватывала их эта поэма, понимали, насколько пророческой она является; я сомневаюсь, что даже сам Элиот представлял, как позднее клиническая психотерапия придаст конкретную форму его предсказаниям апатии и бес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Элиот, подобно другим экзистенциалистам, не верил в возможность существования ответа в той культуре, в которой он писал поэму. "Время еще не созрело"; по выражению Хайдеггера - еще не пришло, как сказано в "Kairos" Тиллиха. У Элиота Рыцарь доходит только до пустой часов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стая часовня, жилище ветра,</w:t>
      </w:r>
    </w:p>
    <w:p>
      <w:pPr>
        <w:pStyle w:val="Normal"/>
        <w:jc w:val="both"/>
        <w:rPr>
          <w:rFonts w:ascii="Times New Roman" w:hAnsi="Times New Roman" w:cs="Times New Roman"/>
          <w:sz w:val="24"/>
          <w:szCs w:val="24"/>
        </w:rPr>
      </w:pPr>
      <w:r>
        <w:rPr>
          <w:rFonts w:cs="Times New Roman" w:ascii="Times New Roman" w:hAnsi="Times New Roman"/>
          <w:sz w:val="24"/>
          <w:szCs w:val="24"/>
        </w:rPr>
        <w:t>Окна зияют, дверь скрипит на ветру</w:t>
      </w:r>
    </w:p>
    <w:p>
      <w:pPr>
        <w:pStyle w:val="Normal"/>
        <w:jc w:val="both"/>
        <w:rPr>
          <w:rFonts w:ascii="Times New Roman" w:hAnsi="Times New Roman" w:cs="Times New Roman"/>
          <w:sz w:val="24"/>
          <w:szCs w:val="24"/>
        </w:rPr>
      </w:pPr>
      <w:r>
        <w:rPr>
          <w:rFonts w:cs="Times New Roman" w:ascii="Times New Roman" w:hAnsi="Times New Roman"/>
          <w:sz w:val="24"/>
          <w:szCs w:val="24"/>
        </w:rPr>
        <w:t>Мертвые кости чар не таят".</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V: 388-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он не видел никакой реальной надежды на возрождение, и в конце его поэмы Король-Рыбак все еще может сказать лиш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берегу я сидел</w:t>
      </w:r>
    </w:p>
    <w:p>
      <w:pPr>
        <w:pStyle w:val="Normal"/>
        <w:jc w:val="both"/>
        <w:rPr>
          <w:rFonts w:ascii="Times New Roman" w:hAnsi="Times New Roman" w:cs="Times New Roman"/>
          <w:sz w:val="24"/>
          <w:szCs w:val="24"/>
        </w:rPr>
      </w:pPr>
      <w:r>
        <w:rPr>
          <w:rFonts w:cs="Times New Roman" w:ascii="Times New Roman" w:hAnsi="Times New Roman"/>
          <w:sz w:val="24"/>
          <w:szCs w:val="24"/>
        </w:rPr>
        <w:t>И удил, пустыня за моею спиною.</w:t>
      </w:r>
    </w:p>
    <w:p>
      <w:pPr>
        <w:pStyle w:val="Normal"/>
        <w:jc w:val="both"/>
        <w:rPr>
          <w:rFonts w:ascii="Times New Roman" w:hAnsi="Times New Roman" w:cs="Times New Roman"/>
          <w:sz w:val="24"/>
          <w:szCs w:val="24"/>
        </w:rPr>
      </w:pPr>
      <w:r>
        <w:rPr>
          <w:rFonts w:cs="Times New Roman" w:ascii="Times New Roman" w:hAnsi="Times New Roman"/>
          <w:sz w:val="24"/>
          <w:szCs w:val="24"/>
        </w:rPr>
        <w:t>Наведу ли порядок я в землях моих?</w:t>
      </w:r>
    </w:p>
    <w:p>
      <w:pPr>
        <w:pStyle w:val="Normal"/>
        <w:jc w:val="both"/>
        <w:rPr>
          <w:rFonts w:ascii="Times New Roman" w:hAnsi="Times New Roman" w:cs="Times New Roman"/>
          <w:sz w:val="24"/>
          <w:szCs w:val="24"/>
        </w:rPr>
      </w:pPr>
      <w:r>
        <w:rPr>
          <w:rFonts w:cs="Times New Roman" w:ascii="Times New Roman" w:hAnsi="Times New Roman"/>
          <w:sz w:val="24"/>
          <w:szCs w:val="24"/>
        </w:rPr>
        <w:t>Лондонский мост падает падает 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V: 424-4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хожу, что такое обращение Короля-Рыбака к техническим занятиям способно заполнить пустоту, "привести в порядок свои земли" - это то, что обычно делает человек, когда беспокойство блокирует его более глубокую интенциональность. Это обращение к техническим задачам особенно впечатляет, когда мы читаем "Лондонский Мост падает..." И если время для ответа в 1922 г. явно не созрело, в наши дни, пожалуй, вопрос приближается к раз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этой поэме речь идет о такого рода желании, которое значительно глубже облегчения гениталий или наполнения желудка. Это образ желания, символическая страсть, выраженная в глазах, не знающих сна, в ожидании стука в дверь. На самом простейшем, биологическом и физиологическом уровне желания, мы видим здесь отражение мифа о Спящей Красавице, ожидающей поцелуя принца. За исключением того, что принцесса в своей наивности спит, тогда как у нашей дамы глаза, не знающие сна, не могут сомкнуться в покое.</w:t>
      </w:r>
    </w:p>
    <w:p>
      <w:pPr>
        <w:pStyle w:val="Normal"/>
        <w:jc w:val="both"/>
        <w:rPr>
          <w:rFonts w:ascii="Times New Roman" w:hAnsi="Times New Roman" w:cs="Times New Roman"/>
          <w:sz w:val="24"/>
          <w:szCs w:val="24"/>
        </w:rPr>
      </w:pPr>
      <w:r>
        <w:rPr>
          <w:rFonts w:cs="Times New Roman" w:ascii="Times New Roman" w:hAnsi="Times New Roman"/>
          <w:sz w:val="24"/>
          <w:szCs w:val="24"/>
        </w:rPr>
        <w:t>На более глубоком уровне, мне кажется, что в этом "ожидании стука в дверь", в глубине скрыто желание, которое сохраняется даже в отчаяньи, желание, которое может быть представлено как ожидание прихода состояния вне отчаяния, как это подразумевается в Ожидании Года. Но оно несет в себе также, пусть скрытую, надежду на выход, динамический толчок к желанию обрести конструктивные возможности, дабы преодолеть пустоту, тщетность и апатию.</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способности ж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несколько лет целый ряд специалистов в психиатрии и смежных областях обратились к изучению и осмыслению проблем желания и воли. Можно предположить, что такое совпадение интересов является ответом на настоятельную необходимость в наше время пролить новый свет на эти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проницательных интерпретациях литературы в ее отношении к глубинной психологии отец Уильям Линч разрабатывает тезис о том, что не желание вызывает заболевание, а отсутствие желания. Он утверждает, что проблема состоит в том, чтобы углубить способность людей желать и что одной из сторон нашей задачи в терапии является развитие способности желать. Он определяет желание как "положительное представление в воображении". Это напоминает мне учение Спинозы о том, что мы должны "держать на переднем плане в наших умах ту добродетель, которую хотим обрести", при этом мы сможем видеть, как ее можно применить в каждой возникающей ситуации, и тогда она постепенно закрепится в нас. Насколько буквально можно или нужно следовать этому совету я не знаю: но главное, что мы хотим подчеркнуть в словах Спинозы и отца Линча, - это транзитивный, активный аспект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ный глагол "желать" подразумевает действие. В желании, которое Линч связывает с действием воображения, присутствует автономный элемент; "каждое настоящее желание является творчески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Я нахожу подтверждение этому в терапии: действительно, положительным шагом является то, что пациент может ощущать и твердо утверждать: "Я желаю то-то и то-то". Фактически, при этом конфликт глубинного, неосознаваемого уровня, на котором пациент не принимает на себя никакой ответственности, а лишь надеется, что то ли Бог, то ли родители с помощью телепатии прочитают его желания, переводится в открытый, здоровый конфликт по поводу того, что он желает. Основываясь на теологическом мифе о творении, Линч говорит: "Бог ликует, когда у человека появляется его собственное жел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Линч обращает внимание на то, что обычно упускается из виду, а именно: желание в межличностных взаимоотношениях требует взаимности. Это истина, противостояние которой, как показано во многих мифах, приводит человека к гибели. Пер Гюнт в пьесе Ибсена странствует по всему миру, изъявляя желания и поступая соответственно своим желаниям; проблема состоит в том, что его желания никак не соотнесены с другим человеком, с которым он встречается, и совершенно эгоцентричны, заключены в бочку "я", замкнутую затычкой "я". Подобным же образом в Спящей Красавице все молодые принцы, которые атаковали заросли вереска, чтобы освободить и пробудить спящую девушку "прежде, чем созрело время", выражаясь словами сказки, также являют собой примеры поведения, когда один человек пытается склонить другого к любви и сексу до того, как другой окажется готов к этому; они демонстрируют желание без взаимности. Молодые принцы целиком отдаются желаниям и нуждам своего "я" безотносительно к "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лю и желание можно увидеть и испытать в этом свете автономных и воображаемых символических актов межличностной взаимности, то в изречении св. Августина "Люби и делай то, что желаешь" заложена глубокая истина.</w:t>
      </w:r>
    </w:p>
    <w:p>
      <w:pPr>
        <w:pStyle w:val="Normal"/>
        <w:jc w:val="both"/>
        <w:rPr>
          <w:rFonts w:ascii="Times New Roman" w:hAnsi="Times New Roman" w:cs="Times New Roman"/>
          <w:sz w:val="24"/>
          <w:szCs w:val="24"/>
        </w:rPr>
      </w:pPr>
      <w:r>
        <w:rPr>
          <w:rFonts w:cs="Times New Roman" w:ascii="Times New Roman" w:hAnsi="Times New Roman"/>
          <w:sz w:val="24"/>
          <w:szCs w:val="24"/>
        </w:rPr>
        <w:t>Но Отец Линч и, конечно же, св. Августин не обольщались при этом относительно человеческой сущности (так же, как и Фрейд). Они прекрасно знали, что речь идет об идеальном желании. Они знали, что проблема заключается именно в том, что человек действительно желает и изъявляет свою волю наперекор своему ближнему, что воображение не только является источником нашей способности творчески развивать взаимное желание, но и ограничено собственными рамками индивида, его убеждениями и опытом, и поэтому в нашем желании всегда присутствует элемент насилия как над другим, так и над самим собой, независимо от успехов психоанализа, от благодати или же сатори. Линч называет это элементом своеволия; своеволие здесь означает упорство собственного желания человека вопреки реальности ситуации. Своеволие, утверждает он, является типом воли, мотивируемой вызовом, когда желание в большей мере направлено против чего-то, чем на что-то. Вызывающий, своевольный акт, говорит Линч, связан скорее с фантазией, чем с воображением и является духом, который скорее отрицает реальность, будь то реальный человек или реальный аспект безличной природы, чем видит ее и, формируя ее, уважает ее и находит в ней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Автономный, спонтанный элемент желания и волеизъявления затрагивается также в содержательных новых исследованиях психиатра Лесли Фарбера.</w:t>
      </w:r>
    </w:p>
    <w:p>
      <w:pPr>
        <w:pStyle w:val="Normal"/>
        <w:jc w:val="both"/>
        <w:rPr>
          <w:rFonts w:ascii="Times New Roman" w:hAnsi="Times New Roman" w:cs="Times New Roman"/>
          <w:sz w:val="24"/>
          <w:szCs w:val="24"/>
        </w:rPr>
      </w:pPr>
      <w:r>
        <w:rPr>
          <w:rFonts w:cs="Times New Roman" w:ascii="Times New Roman" w:hAnsi="Times New Roman"/>
          <w:sz w:val="24"/>
          <w:szCs w:val="24"/>
        </w:rPr>
        <w:t>Доктор Фарбер разделяет две сферы "воли". Первая из них выражает опыт самости в ее целостности, представляя собой сравнительно спонтанное движение в определенном направлении. В такого типа волеизъявлении тело движется как целое, а переживания характеризуются как релаксация и отличаются образностью, открыт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о ощущение свободы, первичное основание всех представлений о политической и психологической свободе; это свобода как таковая. Я бы добавил, предполагаемое детерминизмом и первичное по отношению ко всем детерминистским представлениям. В противоположность этому, вторая сфера воли, как видит ее доктор Фарбер, включает элемент принуждения, необходимость решения типа либо/либо, решение, предполагающее выбор, - либо против, либо за. Если использовать терминологию Фрейда, то к этой сфере принадлежит "воля Суперэго". Фарбер, делая такое разделение, употребляет понятие воли в этом втором значении: мы можем обладать волей к чтению, но не к пониманию, волей к знанию, но не к мудрости, волей к честности, но не к нравственности. Это хорошо иллюстрирует творческая деятельность. Вторая сфера воли, по Фарберу, - это сознательное, активное, критическое приложение воли в творческом усилии, например, в подготовке речи для выступления или исправлении своей рукописи. Но когда мы действительно произносим речь или когда, оправдав наши надежды, творческое "вдохновение" начинает управлять нашими писательскими трудами, то в какой-то степени мы забываем о своем "я". В этом случае желание и воля сливаются воедино. Одна из особенностей творческой деятельности состоит в том, что она, преодолевая конфликт, способствует такому временному еди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Фарбер подчеркивает, что всегда существует искушение переложить все функции с первой волевой сферы на вторую; так мы теряем свою спонтанность, свободный поток активности и становимся контролируемыми, преисполненными усилий - то есть викторианской силы воли. В этом случае наша ошибка, по словам Йитса, заключается в том, что "воля пытается взять на себя работу воображения". Как я понимаю, то, что Фарбер описывает как волю первой категории, очень близко к тому, что Линч называет "желанием". И оба они, Линч в определении "желания", а Фарбер в своем представлении сферы "спонтанной воли", дают очень хорошие описания того, чему мы посвятим нашу следующую главу, -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предложу здесь несколько предварительных определений. Воля - это способность организовывать свою самость так, что может осуществляться движение в определенном направлении или к определенной цели. Желание - это образная игра с возможностью осуществления какого-то действия или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прежде чем перейти к более сложным вопросам, мы должны сделать две вещи. Первое - набросать примерную схему диалектики взаимоотношения воли и желания, что должно показать ряд феноменологических аспектов, которые следует принять во внимание. "Волю" и "желание" можно рассматривать как действующие в полярности. "Воля" требует самосознания; "желание" - нет. "Воля" подразумевает некоторую возможность выбора либо/либо; "желание" - нет. "Желание" привносит в "волю" тепло, удовлетворение, фантазию, детскую игру, свежесть и богатство содержания. "Воля" придает "желанию" направленность и зрелость. "Воля" защищает "желание", поддерживает его без особого риска завести нас в тупик. Но без "желания" "воля" теряет свою энергию, свою жизненную силу, истощается во внутренних противоречиях. Если мы имеем только "волю" без "желания", то перед нами сухой, викторианский человек - новый пуританин. Или мы имеем только "желание" и никакой "воли", то перед нами управляемый, несвободный, инфантильный человек, который как взрослый-остающийся-ребенком может стать человеком роботом.</w:t>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Джемс и вол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наша задача, прежде чем приступить к изучению интенциональности, - это отдать должное Уильяму Джемсу, этому психологу-философу, гениальному американцу, который всю свою жизнь боролся с проблемой воли. Его опыт должен наставить нас на пут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мой уважаемый коллега, упоминая о "сильной депрессии Джемса" и о том факте, что "в течение ряда лет он был на грани самоубийства", просит нас "не судить его строго" за эти проявления неумения приспособиться к окружающей действительности. Я же придерживаюсь другого мнения. Я считаю, что понимание депрессий, которыми страдал Джемс, и того, каким образом он справлялся с ними, должно лишь укрепить нас в нашей высокой оценке и восхищении им. Действительно, всю жизнь его мучили колебания и неспособность принять решение. В свои последние годы, когда он не мог решиться бросить чтение лекций в Гарварде, в один день он писал в своем дневнике: "Отказываюсь", - на другой день: "Не отказываюсь", - на третий снова: "Отказываюсь". Трудности с принятием решений у Джемса были связаны с его внутренним богатством и мириадами возможностей, заключавшихся для него в каждом реш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о именно депрессии Джемса - во время которых он часто пишет о своем стремлении найти "причину для того. чтобы желать прожить на четыре часа больше" - заставили его в такой степени заинтересоваться волей, и именно в борьбе с этими депрессиями он так много узнал о человеческой воле. Он верил - и, как терапевт, я считаю, что это его суждение является клинически правильным - что именно его собственное открытие способности к волеизъявлению позволило ему прожить неимоверно плодотворную жизнь вплоть до смерти на шестьдесят девятом году, несмотря на его депрессии, расстройство сна, болезни глаз, боли в позвоночнике и так далее. В наш "век разлада воли", как он был назван, мы обращаемся к Уильяму Джемсу со стремлением найти у него хоть какую-то помощь в решении нашей проблемы воли.</w:t>
      </w:r>
    </w:p>
    <w:p>
      <w:pPr>
        <w:pStyle w:val="Normal"/>
        <w:jc w:val="both"/>
        <w:rPr>
          <w:rFonts w:ascii="Times New Roman" w:hAnsi="Times New Roman" w:cs="Times New Roman"/>
          <w:sz w:val="24"/>
          <w:szCs w:val="24"/>
        </w:rPr>
      </w:pPr>
      <w:r>
        <w:rPr>
          <w:rFonts w:cs="Times New Roman" w:ascii="Times New Roman" w:hAnsi="Times New Roman"/>
          <w:sz w:val="24"/>
          <w:szCs w:val="24"/>
        </w:rPr>
        <w:t>Он начинает свою знаменитую главу о воле, увидевшую свет в 1890 году, обобщая желание как то, что мы делаем, когда хотим нечто, чего невозможно достичь, и противопоставляет желание воле, которая присутствует, когда достижение цели в наших силах. Когда наше желание сопровождает чувство невозможности его осуществления, мы просто желаем. Я считаю, что это определение - одно из тех мест, где дает о себе знать викторианский дух Джемса; желания рассматриваются здесь как нереальные и детские. Очевидно, что ни одно желание еще не является возможным, когда мы впервые желаем этого. Оно становится возможным только тогда, когда мы желаем этого многообразно, и благодаря этому, перебирая, иной раз, довольно долго, разные возможности, мы генерируем силу и берем на себя риск сделать так, чтобы оно осуществ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Но затем Джемс приступил к труду, который оказался одной из самых захватывающих научных работ о воле и которого я могу здесь коснуться лишь поверхностно. Во-первых, есть "первичный" тип воли, которая отличается тем, что при этом опускается необходимость принятия целого ряда решений. Мы решаем поменять рубашку или начать писать, и как только мы приступаем, целый ряд движений запускается сам по себе; это идиомоторика. Такая "первичная воля" требует отсутствия конфликта. Джемс пытается здесь сохранить спонтанность. Он занимает свою позицию против викторианской силы воли, проявления особой способности, называющейся "силой воли", которой ему, должно быть, не хватало в его собственной жизни и которая привела его к параличу, выразившемуся в его депрессиях. Сейчас, в наше время, главным образом благодаря психоанализу, мы знаем намного больше об этом так называемом "отсутствии конфликта" и о том, что бесконечно большее происходит в состояниях, которые кажутся лишенными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 касается "здоровой воли", которую определяет как действие, следующее за предвидением. Предвидение требует ясного представления и состоит из мотиваций в их надлежащем отношении друг к другу - что представляет собой довольно рациональную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ая нездоровую волю, он справедливо фокусирует внимание на блокировании воли. Одной из приводимых им иллюстраций подобного случая является состояние, которое наблюдается, когда наши глаза теряют фокус, и мы не в состоянии "сконцентрировать внимание". "Мы сидим, тупо уставившись в пространство, и ничего не делаем". Объекты, на которые направлено сознание, не "задевают за живое" или ускользают от нас. Это состояние отличается сильной усталостью или опустошенностью; "возникающая в этом случае апатия напоминает то, что в психиатрических клиниках называется абулией и считается симптомом психического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он относит эту апатию только к психическим заболеваниям. Что же касается меня, то я считаю это состояние хроническим эндемическим психическим недугом современного общества. Таков "невротический герой на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вопрос сводится к следующему: "Почему ничто не интересует меня, не затрагивает меня, не захватывает меня?" И тут Джемс подходит к центральной проблеме воли, а именно: к проблеме внимания. Я не знаю, осознавал ли он сам, насколько это гениально. Когда мы анализируем волю с помощью всех тех инструментов, которые дает нам современный психоанализ, мы вынуждены вернуться к уровню внимания, или интенции как уровню локализации воли. Усилие, которое затрачивается на проявление воли, в действительности является усилием внимания; напряжение воли является усилием, направленным на сохранение ясности сознания, то есть напряжением, удерживающим сосредоточенность внимания. "Прирожденный" тип человека с хорошей приспособляемостью не нуждается в больших усилиях, комментирует Джемс, однако героям и невротикам их требуется немало. Это приводит его к неожиданному, однако очень проницательному заявлению о тождественности между верой, вниманием и волей: "Если говорить кратко, Воля и Вера, означающие определенное отношение между объектом и Самостью - есть два названия одного и того же психологического явления". "Наверное, самой краткой из возможных формулировок будет следующая: наша вера и внимание - один и тот же факт".</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н приводит один из своих по-человечески подкупающих и земных примеров. Я воспроизвожу его подробно, потому что хочу вернуться к нему при обсуждении незавершенных аспектов концепции воли Джемса:</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такое подняться с постели морозным утром в неотапливаемой комнате и как само наше внутреннее жизненное начало протестует против этой пытки. (Место действия Новая Англия до появления центрального отопления.) Наверное, большинство людей однажды утром оставались в постели, в течение часа не в состоянии собраться с духом на это решение. Мы думаем о том, как мы опоздаем, как это скажется на наших дневных обязанностях; мы говорим: "Я должен встать, это стыдно", - и так далее. Но теплая постель все еще представляется слишком восхитительной, а холод снаружи слишком сильным, и решимость угасает, и решение откладывается снова и снова, как раз в тот момент, когда уже казалось, что мы на грани решающего действия. Как же мы вообще встаем с постели в таких обстоятельствах? Если я могу обобщать, исходя из моего собственного опыта, то чаще всего мы встаем вовсе без какой-либо борьбы или решения. Мы внезапно находим, что должны встать. Происходит удачное отвлечение сознания; мы забываем и тепло и холод; мы впадаем в некие фантазии, связанные с жизнью дня, в ходе которых у нас мелькает мысль: "Эге! Я уже не должен здесь лежать", - мысль, которая в этот счастливый миг не пробуждает никаких противоречащих ей или парализующих опасений и, в результате, немедленно вызывает соответствующие моторные действия. Именно наше острое осознание тепла и холода во время борьбы парализовало нашу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он говорит, что в тот момент, когда сдерживающее начало отступает, первоначальная мысль получает свое продолжение, и мы встаем. С типичной для Джемса убежденностью он добавляет: "Мне кажется, что этот случай содержит в миниатюре данные для всей психологии волев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в нашем особом контексте рассмотрим пример Джемса. Мы видим, что как только он добирается до сердцевины проблемы воли, следует примечательное утверждение. Он пишет: "Мы внезапно находим, что должны встать". То есть, он перепрыгивает через всю проблему. "Происходит вовсе не принятие решения", а только "удачное отвлечение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я задаюсь вопросом, что же происходит при этом "удачном отвлечении сознания"? Действительно, парализующая хватка его амбивалентности была ослаблена. Но это негативное определение, и оно не говорит нам, почему же происходит все остальное. Конечно же, мы не можем называть это "удачным моментом", как Джемс, или "счастливым случаем". Если наша воля основывается на "везении" или "счастливом случае", то наш дом действительно построен на песке и у нас вообще нет никакой основы для воли. Я вовсе не хочу этим сказать, что Джемс своим примером ничего не сообщил нам. Он сказал нечто очень важное: весь этот случай демонстрирует несостоятельность викторианской силы воли, воли, заключающейся в "способности", основанной на нашем умении заставлять наши тела действовать вопреки их желанию. Викторианская сила воли превратила все в рационализирующий, морализаторский вопрос: поддаваться привлекательности теплой постели постыдно, и этому противопоставляется требование так называемого "суперэго" соблюдать "моральные приличия", то есть встать и работать. Фрейд подробно описал самообман и рационализацию, которые включает в себя викторианская сила воли, и, я полагаю, развенчал ее раз и навсегда. Представленный пример показывает борьбу самого Джемса с парализующим действием викторианского духа, который цель превращает в эгоцентричную демонстрацию своего характера, а реальная нравственная сущность, при такой подтасовке, оказывается полностью утерянно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возвращаемся к нашему решающему вопросу. Что же происходит при этом "удачном отвлечении сознания"? Джемс говорит нам только, что "мы впадаем в какие-то фантазии, связанные с жизнью дня". Так, вот в чем секрет! Психотерапия дала нам немало данных относительно этих "фантазий", инструментарий, которого не было в распоряжении Джемса, - и я сегодня могу сказать, что мы вовсе в них не "впадаем".</w:t>
      </w:r>
    </w:p>
    <w:p>
      <w:pPr>
        <w:pStyle w:val="Normal"/>
        <w:jc w:val="both"/>
        <w:rPr>
          <w:rFonts w:ascii="Times New Roman" w:hAnsi="Times New Roman" w:cs="Times New Roman"/>
          <w:sz w:val="24"/>
          <w:szCs w:val="24"/>
        </w:rPr>
      </w:pPr>
      <w:r>
        <w:rPr>
          <w:rFonts w:cs="Times New Roman" w:ascii="Times New Roman" w:hAnsi="Times New Roman"/>
          <w:sz w:val="24"/>
          <w:szCs w:val="24"/>
        </w:rPr>
        <w:t>Ради ясности я здесь приведу свой собственный аргумент относительно "незавершенности" в концепции воли Джемса. Я предполагаю, что Джемс пропустил целое измерение человеческого опыта, так же как упускаем его мы в современной психологии. Ответ лежит не в Джемсовом анализе сознания и не в Фрейдовом анализе бессознательного, а в измерении, которое пересекает и включает в себя как сознательное, так и бессознательное, как знание, так и способность к волевому дви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измерению, которое исторически известно как интенциональность, мы сейчас и обратим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158615"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4158615"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чение - это не накопление обрывков знаний. Это рост, в котором каждый акт познания развивает ученика и таким образом делает его способным сопоставлять все более и более сложные объективности - и параллельно с субъективным ростом этой способности растет сложность самого объекта.</w:t>
                                  </w:r>
                                </w:p>
                              </w:tc>
                            </w:tr>
                          </w:tbl>
                        </w:txbxContent>
                      </wps:txbx>
                      <wps:bodyPr anchor="t" lIns="0" tIns="0" rIns="0" bIns="0">
                        <a:noAutofit/>
                      </wps:bodyPr>
                    </wps:wsp>
                  </a:graphicData>
                </a:graphic>
              </wp:anchor>
            </w:drawing>
          </mc:Choice>
          <mc:Fallback>
            <w:pict>
              <v:rect fillcolor="#FFFFFF" style="position:absolute;rotation:-0;width:327.45pt;height:69pt;mso-wrap-distance-left:2.25pt;mso-wrap-distance-right:0pt;mso-wrap-distance-top:0pt;mso-wrap-distance-bottom:0pt;margin-top:-20.7pt;mso-position-vertical:center;mso-position-vertical-relative:text;margin-left:140.3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549"/>
                      </w:tblGrid>
                      <w:tr>
                        <w:trPr/>
                        <w:tc>
                          <w:tcPr>
                            <w:tcW w:w="6549"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чение - это не накопление обрывков знаний. Это рост, в котором каждый акт познания развивает ученика и таким образом делает его способным сопоставлять все более и более сложные объективности - и параллельно с субъективным ростом этой способности растет сложность самого объекта.</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Гуссерль, в интерпретации Квентина Лауэ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я более глубокий смысл желания, мы замечаем постоянное появление любопытной темы. Нечто большее заключено в желании, чем то, что бросается в глаза. Эта тема подразумевается, когда Линч говорит об "автономном" элементе в желании или когда он и Фарбер, оба, говорят об отношении желания к воображению и спонтанности. И эта тема особенно заметна, когда мы рассматриваем смысл желания, тот аспект желания человеческих существ, который выходит за рамки простой силы и выражается в языке, искусстве и других символах. Эта тема присутствовала также в "уравнении" Джемса в качестве неизвестного, которое он упустил в своем примере относительно того, как встать с постели холодным утром.</w:t>
      </w:r>
    </w:p>
    <w:p>
      <w:pPr>
        <w:pStyle w:val="Normal"/>
        <w:jc w:val="both"/>
        <w:rPr>
          <w:rFonts w:ascii="Times New Roman" w:hAnsi="Times New Roman" w:cs="Times New Roman"/>
          <w:sz w:val="24"/>
          <w:szCs w:val="24"/>
        </w:rPr>
      </w:pPr>
      <w:r>
        <w:rPr>
          <w:rFonts w:cs="Times New Roman" w:ascii="Times New Roman" w:hAnsi="Times New Roman"/>
          <w:sz w:val="24"/>
          <w:szCs w:val="24"/>
        </w:rPr>
        <w:t>Этой темой, проходящей через все наше обсуждение, подобно облигато, является интенциональность. Под интенциональностью я имею в виду структуру, которая придает смысл переживанию. Ее не следует отождествлять с намерениями, это измерение, лежащее в их основе; это сама способность человека иметь намерения. Это наше воображаемое участие в возможных поворотах событий наступающего дня в примере Джемса, дающее нам осознание нашей способности структурировать, формировать и изменять себя и этот день в соотнесении друг с другом. Фантазии Джемса, пока он лежит в постели, являются прекрасным, хотя и не получившим должного подтверждения ее выражением. Интенциональность лежит в основе сознания. Я считаю, что она является также и ключом к проблеме желания и вол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что означает этот термин? Мы определим его в два приема. Прежде всего отметим, что наши намерения имеют решающее значение для того, как мы понимаем мир. Сегодня в послеобеденное время, например, я отправляюсь посмотреть домик в горах. Предположим сначала, что я ищу место, которое одни мои друзья могут сдать внаем на лето. В моем подходе к дому я буду интересоваться, прочен ли он, добротно ли построен, достаточно ли хорошо освещается солнцем, то есть всем, что определяет для меня смысл "пристанища". Или предположим, что я торговец недвижимостью: тогда меня будет волновать, легко ли можно отремонтировать дом, удастся ли мне получить за него достаточно большую сумму, чем та, что мне придется заплатить за него, то есть то, что означает для меня "прибыль". Или, скажем, это дом друзей, которых я навещаю: в этом случае я буду смотреть на него глазами, которые будут видеть в нем "гостеприимство" - открытый дворик и мягкие кресла, которые сделают нашу полуденную беседу более приятной. Или же, если это коктейль у друзей, которые чем-то обидели меня на вечеринке в моем доме. то я буду охотно замечать в нем вещи, указывающие на то, что любой предпочел бы их коттеджу мой, и другие аспекты возмутительной зависти и "престижных соображений", неравнодушием к которым, как известно, отличаются люди. Или, наконец, если в этот полдень я экипирован акварельными красками и собираюсь набросать эскиз, то буду смотреть, как дом размещен на склоне горы, на форму линий крыши, уводящих взгляд ввысь к вершинам или вниз в долину, и действительно, теперь для меня даже предпочтительнее, чтобы дом оказался ветхой развалиной, так как это предоставило бы мне, как художнику, больши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из этих примеров раздражителем является один и тот же дом, и я остаюсь одним и тем же человеком, отвечающим на раздражитель. Но в каждом случае и дом и мое восприятие имеют совершенно различ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лишь одна сторона интенциональности. Другая сторона состоит в том, что интенциональность действительно исходит и от объекта. Интенциональность является мостиком между нами и объектами. Это структура смысла, которая делает возможным для нас, субъектов, каковыми мы являемся, видеть и понимать внешний мир как объективный, каковым он является. В интенциональности частично преодолевается дихотомия между субъектом и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Корни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представляется мне настолько важной и настолько игнорируемой в современной психологии, что я предлагаю читателю вместе со мной углубиться в исследование ее значения. Ее корни следует искать в философии древних. Аристотель сказал: "То, что дано глазам [на нашем языке то, что дано в восприятии], являет нацеленность (intentio) души". Цицерон говорит о "душе как о нацеленности (tension) тела".</w:t>
      </w:r>
    </w:p>
    <w:p>
      <w:pPr>
        <w:pStyle w:val="Normal"/>
        <w:jc w:val="both"/>
        <w:rPr>
          <w:rFonts w:ascii="Times New Roman" w:hAnsi="Times New Roman" w:cs="Times New Roman"/>
          <w:sz w:val="24"/>
          <w:szCs w:val="24"/>
        </w:rPr>
      </w:pPr>
      <w:r>
        <w:rPr>
          <w:rFonts w:cs="Times New Roman" w:ascii="Times New Roman" w:hAnsi="Times New Roman"/>
          <w:sz w:val="24"/>
          <w:szCs w:val="24"/>
        </w:rPr>
        <w:t>Но собственно говоря, с концепцией интенциональности западную мысль в раннем Средневековье познакомили арабские философы, после чего она стала центральной в мышлении Средних веков. Тогда ее смысл сводился к тому, как мы познаем реальность, то есть к эпистемологии. Различалось два типа интенциональности: intensio primo, соответствующая познанию конкретных вещей - объектов, которые реально существуют, и схватывающая intensio secundo, отношение этих объектов к общим понятиям - то есть, отвечающая познанию посредством концепту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едполагает, что мы не можем познать вещь без какого бы то ни было вмешательства в нее. Для Фомы Аквинского интенциональностью является то, что разум постигает о понимаемой вещи. Он утверждает, на языке, который, к сожалению, не стал для нас проще после всех переводов: "Разум, получая своего рода сообщение в процессе познания, формирует для себя какую-то интенцию относительно понимаемой вещи".</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за словами "получив сообщение", что предполагает пассивность, далее следует "формирует", предполагающее активность. Я понимаю это, как означающее, что в процессе познания мы "получаем сообщение", бываем ин-формируемы познаваемой вещью, и в этом же действии наш разум одновременно привносит форму в вещь, которую мы познаем. Здесь важно слово "ин-формировать" Сообщить что-то кому-то, ин-формировать его, значит формировать его - процесс, который иногда может становиться весьма действенным в психотерапии благодаря единственному предложению или слову, сказанному терапевтом в подходящий момент. Насколько это отлично от той идеи, которую многим из нас внушают в высших учебных заведениях: что информация есть просто внешние для нас данные, которыми мы манипулиру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нтенциональность начинается как эпистемология, способ познания реальности. Она несет в себе смысл реальности, как мы ее понимаем.</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мысли нашу тему на гигантский шаг вперед продвинула "вторая коперниканская революция" Иммануила Канта. Кант утверждал, что разум - это не просто инертная глина, на которой оставляют свой отпечаток ощущения, и не что-то, просто впитывающее и классифицирующее факты. В действительности происходит так, что сами объекты конформны нашему способу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м примером этому является математика. Это конструкции в нашем уме; но природа конформна, то есть "отвечает" им. Как сказал о физике Бертран Рассел спустя полтора столетия после Канта: "Физика - математическая наука не потому, что мы так много знаем о физическом мире, а потому, что знаем так мало; мы можем открывать лишь его математически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еволюция Канта заключалась в том, что она сделала человеческий разум активным, формирующим участником в том, что он познает. Таким образом, само понимание является конституентом человеческ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половине XIX столетия концепцию интенциональности вновь представил на рассмотрение Франц Брентано, чьи удивительно глубокие лекции в Венском Университете посещали и Фрейд, и Гуссерль. Брентано полагал, что сознание определяется тем фактом, что оно интенционально - устремлено на что-то, указывает на что-то, находящееся вне его самого - то есть, предполагает - объект. Таким образом, интенциональность придает значимое содержание сознанию, привносит смыслы.</w:t>
      </w:r>
    </w:p>
    <w:p>
      <w:pPr>
        <w:pStyle w:val="Normal"/>
        <w:jc w:val="both"/>
        <w:rPr>
          <w:rFonts w:ascii="Times New Roman" w:hAnsi="Times New Roman" w:cs="Times New Roman"/>
          <w:sz w:val="24"/>
          <w:szCs w:val="24"/>
        </w:rPr>
      </w:pPr>
      <w:r>
        <w:rPr>
          <w:rFonts w:cs="Times New Roman" w:ascii="Times New Roman" w:hAnsi="Times New Roman"/>
          <w:sz w:val="24"/>
          <w:szCs w:val="24"/>
        </w:rPr>
        <w:t>Хотя Фрейд, насколько мне известно, никогда не упоминает Брентано в своих работах, понятно, что он был более чем просто анонимным слушателем лекций Брентано. Мне говорили, что есть свидетельства активного участия Фрейда в занятиях, а также что однажды Брентано дал о нем положительный отзыв. Мне кажется, что интенциональность, подразумеваемая во взглядах Фрейда, - это один из тех нередких случаев, когда влияние чьих-то идей таково, что они становятся неотъемлемой частью ваших представлений, и может казаться, что эти идеи всегда принадлежали вам. Интенциональность является неотъемлемой частью самих оснований Фрейдова подхода к свободным ассоциациям, сновидениям и фантазиям. Возможно, Фрейд не упоминает об этой концепции явно по той же причине, почему она упускается и в других направлениях нашей академической психологии; Фрейд хотел создать естественно-научную форму психологии для своего психоанализа, а откровенно выраженная интенциональность - "недостающее звено" между разумом и телом - делает такую задачу бесконечно более сложной, если не невозможной. Возьмем, например, попытку Фрейда создать теорию "экономии" либидо, где значимой переменной были количественные затраты возбуждений. Вполне можно представить себе определенную силу, скажем, чистого сексуального желания, с эндокринными и нервно-мышечными коррелятами по всему телу, а также со специфическим возбуждением половых органов. Но оказывается, что либидо индивида совсем не является постоянной величиной, а увеличивается или уменьшается в соответствии с ассоциациями, которые у него, или у нее, связаны с любимым человеком, отцом, матерью, прошлыми возлюбленными и т.д., и эти символические смыслы - сугубо качественные - имеют большую значимость и силу, чем количество либидо как переменная. Фрейд на самом деле и был тем, кто дал нам представление об этих самых значениях, которые разрушают его собственную и любую другую чисто количественную интерпретацию.</w:t>
      </w:r>
    </w:p>
    <w:p>
      <w:pPr>
        <w:pStyle w:val="Normal"/>
        <w:jc w:val="both"/>
        <w:rPr>
          <w:rFonts w:ascii="Times New Roman" w:hAnsi="Times New Roman" w:cs="Times New Roman"/>
          <w:sz w:val="24"/>
          <w:szCs w:val="24"/>
        </w:rPr>
      </w:pPr>
      <w:r>
        <w:rPr>
          <w:rFonts w:cs="Times New Roman" w:ascii="Times New Roman" w:hAnsi="Times New Roman"/>
          <w:sz w:val="24"/>
          <w:szCs w:val="24"/>
        </w:rPr>
        <w:t>Эдмунд Гуссерль, ученик Брентано, ставший впоследствии отцом современной феноменологии, распространил эту концепцию на все наши знания. Сознание, говорил он, никогда не существует в субъективном вакууме, а всегда является осознанием чего-то. Сознание не только не может быть отделено от мира своих объектов, более того, на самом деле оно конституирует этот мир. В результате, говоря словами Гуссерля, "смысл есть интенция 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и опыт сознания представляют собой постоянное формирование и переформировывание нашего мира, субъект, самость связана с объектами, а объекты - с самостью неразрывным образом; субъект принимает участие в мире, равно как и созерцает его, ни один полюс - будь то субъект или мир - невозможно представить без другого. Это, конечно же, не означает, что мы не можем временно абстрагировать субъективную или объективную сторону нашего опыта. Когда я измеряю свой дом, чтобы узнать сколько краски понадобится на то, чтобы перекрасить его, или когда я получаю результат какого-то эндокринологического анализа своего ребенка, я временно отсекаю то, что чувствую в этом отношении: я хочу только как можно яснее разобраться в полученных величинах. Но после этого я должен поместить эти объективные факты обратно в тот контекст, в котором они имеют смысл для меня - в контекст моего замысла покраски дома или моей заботы о здоровье своего ребенка. Я считаю, что одной из серьезных ошибок психологии является то, что мы изолируем часть нашего опыта и никогда не возвращаемся к его цело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айдеггер сделал следующий шаг, убрав концепцию Гуссерля "из разреженной атмосферы" платоновского идеализма и распространив ее на все чувствующее, оценивающее, действующее человеческое существо. Он сделал это посредством своего понятия заботы. Забота является началом, конституирующим наш мир - в смысле, близком к кантовскому пониманию. Человек в своем бытии - это существо, снова и снова говорит Хайдеггер, которое заботит бытие. И когда человек в своем бытии терпит неудачу, - можем мы добавить, исходя из наших терапевтических наблюдений за состояниями конформизма и деперсонализации, - он теряет свое существо, то есть, теряет свои потенциальные возможности. Между заботой и интенциональностью существует близкая внутренняя связь, предполагаемая уже тем фактом, что корневое слово "tend" [ухаживать] - заботиться - является центром термина "intentionality" [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лово воплощает совокупную мудрость человеческого творчества, будучи результатом столетий созидания, формирования и переформирования, - процесса, в котором участвует бесконечное количество людей, пытающихся сохранить и передать что-то важное для самих себя и своих собратьев по культуре. Давайте посмотрим, какую помощь мы можем получить из понимания "интенциональности" и родственных ей терминов "намереваться" и "намерение", проследив их этимологическое прои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слова берут свое начало от латинского intendere, которое состоит из in плюс tendere, tensum, последнее, что достаточно любопытно, означает "натяжение" и отсюда - "напряжение". Это сразу же говорит нам, что намерение - "натяжение" в направлении чего-то.</w:t>
      </w:r>
    </w:p>
    <w:p>
      <w:pPr>
        <w:pStyle w:val="Normal"/>
        <w:jc w:val="both"/>
        <w:rPr>
          <w:rFonts w:ascii="Times New Roman" w:hAnsi="Times New Roman" w:cs="Times New Roman"/>
          <w:sz w:val="24"/>
          <w:szCs w:val="24"/>
        </w:rPr>
      </w:pPr>
      <w:r>
        <w:rPr>
          <w:rFonts w:cs="Times New Roman" w:ascii="Times New Roman" w:hAnsi="Times New Roman"/>
          <w:sz w:val="24"/>
          <w:szCs w:val="24"/>
        </w:rPr>
        <w:t>Многих читателей, как это было и со мной, возможно. удивит тот факт, что первое значение, приведенное для "intend", в словаре Вебстера, - означать, подразумевать - не связано с "целью" или "замыслом", как в случае, когда мы говорим: "Я намереваюсь сделать что-то", и только вторым Вебстер дает определение "иметь в уме цель или замысел". Большинство людей по нашему волюнтаристскому викторианскому обычаю склонны перепрыгивать через первичный смысл и использовать это понятие только в его производном значении сознательного замысла и цели. И так как наша психология вскоре сумела доказать, что такие сознательные замыслы и цели представляют собой, главным образом, иллюзии и что мы вовсе не являемся воплощениями этих прекрасных, свободно избранных, добровольных планов, то мы были вынуждены выбросить весь этот набор "целей" вместе со всей массой "намерений". Мы давно уже знаем, что дорога в ад вымощена добрыми намерениями, а теперь мы увидели, что эти намерения, добрые или злые, так или иначе являются вымыслом нашего собственного самомнения. Но если вы поменяете "самомнение" на "самоозабоченность", то есть заботу о себе, и осознаете, что вообще не бывает ни смысла, ни действия без этой заботы о себе - что все имеет в себе свою заботу или намерение, интенцию, и что мы узнаем наш мир благодаря этим интенциям - если вы сделаете этот переход от уничижительной к положительной форме этих же самых слов, то насколько отличным окажется скрыт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ажным аспектом интенции является ее отношение к значению, смыслу.</w:t>
      </w:r>
    </w:p>
    <w:p>
      <w:pPr>
        <w:pStyle w:val="Normal"/>
        <w:jc w:val="both"/>
        <w:rPr>
          <w:rFonts w:ascii="Times New Roman" w:hAnsi="Times New Roman" w:cs="Times New Roman"/>
          <w:sz w:val="24"/>
          <w:szCs w:val="24"/>
        </w:rPr>
      </w:pPr>
      <w:r>
        <w:rPr>
          <w:rFonts w:cs="Times New Roman" w:ascii="Times New Roman" w:hAnsi="Times New Roman"/>
          <w:sz w:val="24"/>
          <w:szCs w:val="24"/>
        </w:rPr>
        <w:t>Мы используем эту форму в юридическом обороте, спрашивая: "Какова интенция закона?" - когда обращаемся к его значению. "Интенция" - это "направленность ума на объект", говорит нам Вебстер в первом определении, "отсюда замысел, цель".</w:t>
      </w:r>
    </w:p>
    <w:p>
      <w:pPr>
        <w:pStyle w:val="Normal"/>
        <w:jc w:val="both"/>
        <w:rPr>
          <w:rFonts w:ascii="Times New Roman" w:hAnsi="Times New Roman" w:cs="Times New Roman"/>
          <w:sz w:val="24"/>
          <w:szCs w:val="24"/>
        </w:rPr>
      </w:pPr>
      <w:r>
        <w:rPr>
          <w:rFonts w:cs="Times New Roman" w:ascii="Times New Roman" w:hAnsi="Times New Roman"/>
          <w:sz w:val="24"/>
          <w:szCs w:val="24"/>
        </w:rPr>
        <w:t>Замысел и цель следуют "отсюда". То есть, волюнтаристский аспект нашего опыта и переживаний заключается в том, что разум уже обращен к объекту, который имеет определенный смысл и значение для нас.</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всю эту этимологию, конечно же, проходит небольшое слово "tend" [клониться, направляться]. Оно говорит о движении по направлению к чему-то - склонности к, тенденции. Для меня это представляется сердцевиной всего нашего поиска, присутствие этого значения, центрального в нашем понятии, является постоянным напоминанием, что наши смыслы никогда не являются чисто "интеллектуальными" или что наши действия не являются исключительно результатом побуждений, идущих из прошлого; это значит что мы и в том и в другом движемся по направлению к чему-то. И это слово также означает, как мы могли заметить, "заботиться о" - мы заботимся о наших овцах и о скоте и направляем заботу на самих себя, и то и другое есть проявление нашей склонности,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гда Гуссерль говорит: "Смысл - это интенция разума", - он включает сюда и смысл и действие, движение по направлению к чему-то. Он указывает на это двойное значение в немецком языке: слово meinung, которое обозначает мнение, или смысл, имеет ту же основу, что и немецкий глагол meinen, "намереваться". Проанализировав в этом отношении английский язык, и будучи воспитан в том духе, что объективный факт есть средоточие всего и, тем самым, занимает место рядом с Богом, если не сам Его Престол, я был удивлен, обнаружив, что у нас тоже существует это двойное значение. Когда я говорю: "Я предполагаю [mean], что бумага белая" - вы понимаете мое высказывание как простую констатацию факта; это утверждение односторонней эквивалентности. "А" есть "Б". Но когда я говорю: "Я предполагаю [mean] повернуть, но машину заносит", - вы понимаете мое "предполагаю" уже как мое намерение, утверждение относительно того, что я должен или в чем убежден. Лишь позднее мы увидим, смог ли я сделать так, чтобы оно претворилось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ак свидетельствует наша аргументация, каждый смысл несет в себе долженствование. И это не означает использования моих мускулов после того, как у меня возникла идея, для осуществления этой идеи. И прежде всего это не подразумевает того, что мог бы сказать бихевиорист, прочитав эти абзацы: "Именно так, как мы говорили всегда - сознание существует, так или иначе, только в действии, и мы вполне можем исходить из изучения того, что нам доступно - мышечного действия, поведения". Нет, наш анализ ведет к прямо противоположному заключению о том, что чистое движение мышц, как например гортани при разговоре - это как раз то, что вам не доступно. Перед нами человек, что-то намеревающийся. И мы не можем понять его открытое поведение, кроме как в видимом отношении этого поведения к его намерению и как выражение этого намерения. Каждое действие сознания ведет к чему-то, является обращением человека к чему-то и несет в себе некое, более или менее латентное, побуждение в направлении, необходимом для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знание, или знание, и способность к волевому движению, или веление, взаимосвязаны. Мы не можем иметь одно без другого. Вот почему таким важным является долженствование. Если я не проявляю воли к чему-то, я никогда не буду знать этого; и если я не знаю чего-то, я никогда не буду иметь никакого основания для своего волеизъявления. В этом смысле можно сказать прямо, что человек создает свои смыслы. Заметьте, я не сказал, что он только создает свои смыслы, или что они диалектически не связаны в каждое мгновение с реальностью, я говорю, что если он не вовлечен в создание своих смыслов, он никогда не будет знать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оя задача состояла в том, чтобы определить концепт интенциональности. Я подчеркивал, что она включает как познание, так и формирование нами реальности и что они неотделимы друг от друга. С точки зрения интенциональности, фантазии Джемса, пока он лежит в постели, совершенно разумны, и его внезапное действие, когда он встает с кровати, вовсе не является неуловимым "счастливым случаем" или "удачным моментом", а вполне доступным пониманию и адекватным выражением его "связи с событиями дня". Именно его "образное участие" в событиях дня, которые захватывают его, пробуждая его интенцию, приводит к тому, что он может, наконец, в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из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я хочу привести несколько примеров из психоанализа этой проблемы. Возьмем удивительные случаи с пациентами, которые не могут увидеть какую-то очевидную вещь не потому, что что-то не в порядке с их глазами или функционированием нервной системы, а потому, что интенциональность, на которой они зацикливаются, делает невозможным для них видеть эту вещ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мой пациент на самом первом сеансе сообщил, что его мать пыталась сделать аборт, когда была беременна им, первые два года жизни его воспитывала тетя, старая дева, после чего мать отдала его в приют для сирот, обещая навещать каждое воскресенье, но приходила очень редко. И если бы я сказал ему - будучи достаточно наивным, чтобы полагать, будто это принесет какую-то пользу - "Твоя мать ненавидела тебя", - то он бы выслушал эти слова, но они могли не иметь для него вообще никакого смысла. Иногда случается яркая и впечатляющая вещь - подобный пациент просто не слышит слово "ненависть", даже если терапевт настойчиво повторя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им, мой пациент является психологом или психиатром. Тогда он может заметить: "Я понимаю, что все это, по-видимому, говорит о том, что моя мать не хотела меня, не любила меня, но для меня это все просто пустые слова". Он не уклоняется от прямого ответа и не играет со мной в прятки. Факт состоит в том, что пациент не может позволить себе осознать травму до тех пор, пока он не будет готов занять позицию по отношению к н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ереживания несомненно знакомы каждому: мы чувствуем, что нас уволят с работы, что кто-то из тех, кого мы любим, скоро умрет. И в это время происходит любопытный внутренний разговор с самим собой: "Я знаю, что буду в состоянии видеть это позднее, но я не могу видеть это сейчас". Это просто способ выражения того, что: "Я знаю, что это правда, но я пока еще не могу позволить себе видеть ее". Мир может стать слишком невыносимым, если мы не в состоянии занять позицию относительно травмирующего события, но вместе с тем не в состоянии избежать того, чтобы видеть его. Одной из реакций на такую дилемму является шизофрения. Иногда терапевт допускает ошибку, пытаясь вбить в голову пациента очевидную истину, которую пациент не в состоянии признать - например, сообщая женщине, что она не любит своего ребенка. В этом случае часто происходит так, что у пациента, если он не прекращает терапии, развивается какой-то иной, возможно, более серьезный блок между ним и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 предполагает такую близкую взаимосвязь с миром, что мы бы просто не выдержали напряжения, если бы не могли время от времени отгораживаться от мира. Не следует просто вменять в вину человеку "сопротивление". Я не сомневаюсь в реальности сопротивления, как Фрейд и другие разъясняют его, но я выделяю здесь более широкий, структурный феномен. То есть, "каждая интенция есть внимание, а внимание - это я-могу", - как сформулировал это Мерло-Понти. Следовательно, мы не в состоянии обратить внимание на что-то, прежде чем сможем каким-то образом ощутить "я-могу" по отношению к этому.</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принцип обнаруживается, опять же исключительно интересным образом, и в памяти. Пациентам часто требуется один или два года психоанализа, прежде чем они оказываются в состоянии вспомнить какое-то очевидное событие своего детства. Но когда внезапно они действительно вспоминают это событие, разве это означает, что их память улучшилась? Конечно же, нет. Произошло изменение отношения пациента к своему миру, когда благодаря его возросшей способности доверять терапевту и, соответственно, самому себе либо по другим причинам произошло снижение его невротического беспокойства. Его интенциональность - в отличие от его простого сознательного намерения вспомнить, которое, несомненно, присутствовало с самого начала - измен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Память является функцией интенциональности. В этом отношении память подобна восприятию; пациент не может вспомнить что-то до тех пор, пока он не готов занять некую позицию по отношению к этому. "Возвращение детских воспоминаний, - говорит Франц Александер, - является не основанием, а результатом психо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сновывается на неразделимости знания и волеизъявления, познания и способности к волевому акту, что нигде не видно так ясно, как в психотерапии. Пациенты обращаются к терапии, так как понимают, что в жизни своей не способны действовать из-за того, что не знают - не осознают побуждений своего "бессознательного", не знают своих собственных механизмов, никогда не осознавали детского генезиса этих механизмов и так далее. Но если бы это был единственный подход, то пациент лежал бы здесь на кушетке в течение восьми или девяти лет, не переходя к действию потому, что еще недостаточно знает; и психоанализ, словами Сильвана Томкинса, превратился бы в "систематическую тренировку нереш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терапии ошибочно двигаться и в противоположном направлении, как недавно сделали некоторые школы, и настаивать на том, что функция терапевта заключается в разъяснении "реальности" пациенту и в убеждении его поступать соответственно. Это делает терапевта духовным полицейским общества, работа которого заключается в том, чтобы помочь пациенту приспособиться к нравам нашего конкретного исторического периода - о которых можно лишь сказать, что если они вообще еще существуют, то достоинство их весьма сомнительно. Наш единственный способ избежать обеих ошибок состоит в том, чтобы перенести проблему на более глубокий уровень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й тезис здесь заключается в том, что функцией психоанализа должно быть подталкивание "намерения" к более глубокому, широкому, органичному измерению интенциональности. Разве не состояла всегда функция психоанализа в демонстрации того, что чисто сознательного намерения никогда не бывает, что нас - являемся ли мы буквально убийцами или нет - постоянно подталкивают "неразумные", демонические, динамические силы "темной" стороны жизни, о которых говорили как Шопенгауэр и Ницше, так и Фрейд? Фрейд развенчал обдумывание как мотив действия. Что бы мы ни делали, вовлеченным оказывается нечто бесконечно большее, чем все наши "разумные" основания и оправдания. Психоанализ дает данные для проведения необходимого разграничения, а также для установления необходимой связи - между намерением и интенцион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должны остановиться, чтобы отделить интенциональность от "цели" или "волюнтаризма". Интенциональность является формой эпистемологии, а цель и волюнтаризм - нет. Интенциональность предполагает ответ, а цель и волюнтаризм - нет. Будучи свободна от солипсизма, интенциональность является утвердительным ответом человека на структуру его мира. Интенциональность дает основу, которая делает возможными цель и волюнтаризм.</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вольная интенция, намерение пациента, настолько, насколько он осознает его, может заключаться в том, чтобы вовремя прийти на встречу со мной, рассказать мне о той или иной вещи, что случилась с ним, расслабиться и быть абсолютно честным. Но его бессознательные интенции, в противоположность этому, могут заключаться в том, чтобы угодить мне, играя роль "хорошего пациента", поразить меня демонстрацией того, насколько блестящи его свободные ассоциации, или добиться моего абсолютного внимания, описывая те катастрофические вещи, которые он может совершить в отношении себя и других. Намерение является психическим состоянием; я могу добровольно настроить себя сделать то или это. Интенциональность - это то, что лежит в основе как сознательных, так и бессознательных интенций. Это бытийное состояние и, в большей или меньшей мере, оно включает всю ориентацию человека по отношению к миру в данное время. И что наиболее интересно, это те случаи в психотерапии, когда сильное добровольное желание - коррелирующее с "силой воли" - блокирует путь к интенциональности человека и является именно тем, что удерживает пациента от соприкосновения с более глубокими измерениями его опыта. Наш Уильям Джемс, борющийся в кровати со своей викторианской силой воли и остающийся парализованным, пока длится эта борьба, являет собой выразительный пример. И будьте уверены, он оставался бы парализованным так долго, сколько продолжал бы бороться та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 в том значении, в каком я использую этот термин, опускается ниже уровня непосредственной осознанности и включает спонтанные, соматические элементы и другие измерения, которые обычно называются "бессознательными". Это имеет как положительные, так и отрицательные аспекты. Например, мое намерение в этот момент состоит в том, чтобы изложить эти идеи, которые кажутся мне важными, в удобочитаемой форме и вскорости закончить эту главу. Но если я не вовлечен интенционально, что значит гораздо больше, чем это мое намерение - то есть, если я в своей интенции не должен написать самую лучшую книгу, какую только могу - то я выполню всего лишь прозаическую работу. Я не создам ничего гениального или оригинального. Ибо стремясь безотлагательно завершить главу, я буду блокировать новые идеи, которые могут возникнуть у меня, новое понимание и новые формы, появляющиеся из предсознательного и бессознательного измерений сознания. Намерению присуща сознательная цель. Но психоанализ дарит нам глубинное измерение, вклад, который значительно расширяет намерение и действительно продвигает нас от сознательной цели к более целостному, органичному, чувствующему и желающему человеку, человеку, являющемуся продуктом своего прошлого и движущемуся к будущему. Психоанализ не позволяет интенции оставаться простым намерением, он продвигает ее на более глубокий, широкий, органический уровень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что интенциональность задает лежащую в основе желания и воли структуру. Говоря психоаналитически, интенциональность предоставляет структуру, в рамках которой происходит подавление и блокирование сознательных намерений. Фрейд, используя метод "свободных ассоциаций", неоспоримо ясно показал, что ассоциации, которые кажутся чисто случайными, таковыми вовсе не являются. В свободной ассоциации мысли, воспоминания и фантазии черпают свои формы, характер и смысловые темы (которых и пациент, и любой из нас, вовлеченный в свободную ассоциацию не на кушетке, а в нормальном мышлении и творчестве, может вообще не уловить в момент их возникновения) из факта, что они являются его фантазиями, его ассоциациями, идущими от его образа мира и его долженствования и его проблем. И лишь впоследствии человек сам может увидеть и осознать тот смысл, которым были проникнуты эти с виду случайные и разобщенные слова. Свободная ассоциация - это метод, позволяющий выйти за рамки чисто сознательного намерения и перевести самость человека в сферу интенциональности. Именно в основополагающей и более объемлющей сфере интенциональности лежат глубинные смыслы; но также именно здесь мы находим первичные причины, обусловливающие подавление пациента. Я считаю, что с течением времени вклад Фрейда и психоанализа можно будет расценивать как углубление и расширение нашего понимания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и 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толе, за которым я сижу, лежит лист бумаги. Если я собираюсь изложить на бумаге некоторые заметки для своей рукописи, то я вижу лист с точки зрения его чистоты; не исписан ли он уже? Если же мое намерение состоит в том, чтобы сложить из листа игрушечный самолетик для моего внука, то я вижу бумагу с точки зрения ее плотности. Или же, если я собираюсь рисовать на ней, то вижу шероховатую текстуру бумаги, приглашающую мой карандаш и обещающую сделать мои линии более интересными. В каждом случае это один и тот же лист бумаги, и я всегда тот же человек, реагирующий на него. Но я вижу три совершенно различных листа бумаги. Конечно же, нет никакого смысла называть это "искажением": это просто пример бесконечного разнообразия смыслов, которые может иметь для нас данный случай, данное сочетание раздражителя и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Намерение - это обращение внимания человека к чему-то. В этом смысле восприятие направляется интенциональностью. Сказанное можно проиллюстрировать тем фактом, что сознание состоит из констелляции фигура-фон. Если я смотрю на дерево, фоном является гора; если я смотрю на гору, то получается обратное: в этом случае фигурой становится гора, а все остальное - фоном. Избирательный, или/или, характер восприятия является одним из аспектов интенциональности: я не могу в данный момент смотреть на одну вещь, не отказавшись смотреть на другую. Сказать "да" означает, что в данный момент я должен сказать "нет" чему-то другому. Это один из примеров того, как конфликт определяет сущность сознания. Конфликт, который является неотъемлемой частью интенциональности, является началом волевого акта, а начало волевого акта входит в структуру сам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нам теперь следует сразу сказать, что этот избирательный процесс - я смотрю сюда, а не туда - вовсе не сводится к использованию мышц шеи и глаз для поворота головы и определения направления взгляда с целью рассмотреть объект, который меня интересует. Происходит более сложный и намного более интересный процесс. Чтобы я осознал объект, происходит внутренний процесс его представления. Такова удивительно тесная взаимосвязь моего субъективного впечатления с тем, что происходит в мире: я не могу постичь что-то до тех пор, пока я не пойму его. Профессор Дональд Снигг напомнил нам о том достопамятном случае, когда люди примитивного общества не смогли увидеть корабль капитана Кука, вошедший в их гавань, потому что у них не было ни слова, ни символа для обозначения такого корабля. Что они представили себе при этом, я не знаю - возможно, тучу или животное; но во всяком случае это было что-то такое, для обозначения чего у них был символ. Язык, или процесс символизации, является нашим способом представления того, что мы можем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conceive", означающее постижение, употребляется в нашем обществе также для обозначения физиологического зачатия, и эта аналогия не является неадекватной. Ибо действие постижения тоже требует способности породить что-то в самом себе; если человек не может или по какой-то причине еще не готов создать в себе определенную позицию, установку по отношению к тому, что он видит, то он не может постичь то, что видит. Из наших примеров из психоанализа ясно, что пациент не может проникнуть в сущность, постичь истину о себе и своей жизни до тех пор, пока не будет готов занять нужную позицию по отношению к этой истине, пока не будет готов представ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английских слов "conceive" (постигать) и "perceive" (воспринимать) является латинское сареге, которое означает "взять, схватить". Даже слово "apprehend" (постигать, понимать) подразумевает то же самое активное, а не пассивное свойство, происходя от prehendere, хватать рукой. (Насколько это далеко - в чем состоит мудрость, словообразования - от пассивного образа акта восприятия, сложившегося у большинства из нас, а именно: воздействие раздражителя, оставляющего отпечаток на сетчатке!) Сексуальные аналогии и аналогия с беременностью вполне уместны: восприятие, как и зачатие, является активным процессом образования в мире, происходящим в ходе соотношения (читай сношения, совокупления) между живым существом, человеком, и миром, которому он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t>Рождается новая идея, создается новый пейзаж Сезанна, делается новое техническое открытие. Сознание порождает в том смысле, что оно зачинает свои знания; этот процесс представляет собой постоянное, обоюдное, притягательно-отталкивающее, реагирующее на изменения отношение между субъектом и объектом, в чем-то сходное с половым сношением. Это не простое отношение между хозяином и рабом. Если мы возьмем хорошо известную метафору о скульпторе и глине, то должны видеть, что глина также формирует скульптора; глина обусловливает то, что он делает, ограничивает и даже изменяет его намерения и вследствие этого также формирует его - его потенциальные возможности и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тенциональность является важным моментом в восприятии, как я считаю, то тем более плохо, что это измерение было упущено из внимания в психологических исследованиях. Вместо того чтобы настойчиво изымать его из общей картины - что, я полагаю, само по себе оказало пагубное влияние на нашу работу - мы должны ввести интенциональность непосредственно в наши пресуппозиции, то есть принять во внимание предубежденность экспериментатора. Роберт Розенталь продемонстрировал, как ожидания, "намерения" экспериментатора - его интенции - действительно влияют на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Мы должны учитывать интенциональность каждого человеческого субъекта в каждом эксперименте. Что лежит в основе намерений ваших коллег участвовать в вашем эксперименте? Какова интенциональность субъектов в аудитории, с которыми вы проводите Тест тематической апперцепции? Действительно, просто удивительно, что мы могли полагать, будто эти вещи не имеют никак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м случае, я хочу подчеркнуть, что читая о психологических исследованиях, я каждый раз убеждался, что психолог изучает нечто отличное от того, что, по его мнению, он изучает. Фактически, он не может знать, что означают полученные данные, если не внесет ясность в отношении участвующих в исследовании людей на уровне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водит нас к порогу отношения между телесностью и интенциональностью. Однако прежде чем пересечь этот порог, мы должны выяснить одно общее недоразумение. Интенциональность не следует путать с интроспекцией, вглядыванием. Это не заглядывание в себя и не подглядывание за собой с целью найти то-то и то-то. Не разглядывание трансформирует меня в объект. Не обязательно вообще что бы то ни было, вроде "spection", как говорит Поль Рикер, или же разделения меня на "зрителя" и "актера". Распространенная тенденция связывать интенциональность с интроспекцией - еще один комментарий по поводу того, как сложно в наше время, после Декартовой дихотомии, отказаться от привычки превращать все в субъект или объект. Интенциональность состоит в самом действии. Я раскрываю себя, скорее, своим действием, а не взглядом на себя. Вменяемость, связанная с интенциональностью, является не спекулятивным вопросом, а действием, которое, вследствие того, что оно всегда предполагает ответ, несет в себе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ело и 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икторианской эпохи употреблял свою волю на то, чтобы загонять поглубже и подавлять то, что он называл "низменными" телесными желаниями. Но человек, несомненно, не может быть решительным человеком, не принимая во внимание желания своего тела. Наше обсуждение желания в предшествующей главе подводит к тому, что телесные желания должны быть сведены в единое целое с волей, иначе одно будет блокировать другое. Тело - это мышечные, нервные и эндокринные корреляты интенциональности, такие как: повышение секреции адреналина, когда мы разгневаны и хотим по чему-то ударить; учащенное сердцебиение, когда мы взволнованы и хотим бежать; прилив крови к половым органам, когда мы сексуально возбуждены и хотим вступить в половое сношение. Когда пациент в данный момент блокирован от своих желаний и интенциональности в целом, для терапевта хорошим началом терапии является просто помочь пациенту осознать его телесные ощущения и состояние его организма на этот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Джемс уделял много внимания телесному началу. Мы можем видеть это в его настойчивости относительно значения ощущений и в его точке зрения на эмоции как восприятие внутренних телесных изменений. Здесь наблюдается параллель с поглощенностью другого человека викторианской эпохи, Фрейда, сексом и инстинктом. В каждом из них мы видим викторианское стремление прийти к соглашению с телом, от которого их культура оттолкнула их. Каждый относился к телу как к инструменту, орудию, не понимая, что этим они выражают то самое отчуждение, которое пытались преодоле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ва с половиной десятилетия назад я был болен туберкулезом, то обнаружил, что унаследованная мною "сила воли" оказалась удивительно неэффективной. В те дни единственным средством лечения был отдых в постели и тщательно размеренные упражнения. Мы не можем волевым актом выздороветь, и человеку доминирующего типа, с "сильной волей", заболевшему туберкулезом, обычно становилось хуже. Но я обнаружил, что прислушивание к своему телу имеет решающее значение в моем лечении. Когда я мог чувствовать свое тело, "слышать", что я устал и нуждаюсь в отдыхе, или же что мое тело достаточно крепкое, чтобы увеличить упражнения, мне становилось лучше. А когда я находил, что осознание тела блокировано (состояние, сходное с возникающим у пациентов при психоанализе, когда они говорят про свое тело, что существуют отдельно "от него") мне становилось хуж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 серьезно больным людям сказанное может показаться поэтической или "мистической" точкой зрения ради самоуспокоения, но на самом деле в этом для меня заключался сугубо эмпирический вопрос, буду ли я жить или умру. Насколько я могу судить, это было верно и в отношении других пациентов. Такое осознание своего тела иногда приходит спонтанно, но вовсе не обязательно именно так. "Воля - это слушание", - утверждает Пфандерс, это утверждение вызывает в памяти "прислушивание" к телу. В нашем обществе, для того чтобы прислушаться к своему телу, часто требуется значительное усилие - усилие постоянной "открытости" по отношению к любым сигналам своего тела. В последние годы трудами людей, стремящихся восстановить связь с телом, учителей физического тренинга и йоги, была выявлена важная взаимосвязь между способностью слышать свое тело и психическим здоровьем. Присутствие воления обнаруживается и в употреблении таких выражений, как: я "признаю" усталость, я "соглашаюсь" отдохнуть, я "согласен" следовать рекомендациям своего врача (или учителя), я "принимаю" режим. Следовательно, существует волеизъявление, которое не только не направлено против телесных желаний, а выступает заодно с телом, волеизъявление изнутри; это волеизъявление совместного участия, а не против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оля действует через желание", - сказал Аристотель. Тот факт, что мои желания ощущаются и переживаются в моем теле, со всеми сопутствующими этому эндокринными изменениями - тот факт, что они являются воплощенными в тело желаниями - означает, что я не могу не занять какой-то позиции по отношению к ним. То есть, если у меня есть желание, то я не могу не изъявлять волю в связи с ним, пусть только для того, чтобы отрицать, что у меня есть желание. Чистая независимость невозможна, как невозможно освободиться от своего тела. Поэтому полное отрицание осознания желаний обычно включает насилие по отношению к своему телу.</w:t>
      </w:r>
    </w:p>
    <w:p>
      <w:pPr>
        <w:pStyle w:val="Normal"/>
        <w:jc w:val="both"/>
        <w:rPr>
          <w:rFonts w:ascii="Times New Roman" w:hAnsi="Times New Roman" w:cs="Times New Roman"/>
          <w:sz w:val="24"/>
          <w:szCs w:val="24"/>
        </w:rPr>
      </w:pPr>
      <w:r>
        <w:rPr>
          <w:rFonts w:cs="Times New Roman" w:ascii="Times New Roman" w:hAnsi="Times New Roman"/>
          <w:sz w:val="24"/>
          <w:szCs w:val="24"/>
        </w:rPr>
        <w:t>Мое тело, прежде всего, выражает тот факт, что я - индивид. Так как я - это тело, обособленное от других как индивидуальный организм, то я не могу не замечать себя, тем или иным образом, - или отказываться замечать себя, что одно и то же. Человек может пытаться приспособиться к кому-то другому психологически, быть отпечатком другого в мыслях; но телесные сиамские близнецы очень редки. Пациент, который не может воспринимать себя телесно обособленным от другого, скажем, от своей матери, как правило, страдает серьезной патологией, зачастую шизофренического характера. Тот факт, что мое тело является реально существующим в пространстве, движется и это конкретным образом соотнесено с пространством через мое движение, делает тело живым символом того, что я так или иначе должен "занять позицию". Воля, как подчеркивает Поль Рикер, является воплощенной в тело волей. Поэтому так много слов, связанных с волей, указывают на наше физическое местоположение - "занять позицию", принять "точку зрения", избрать "ориентацию". Или же мы можем сказать, что кто-то "держится прямо", или наоборот "унижается", "низкопоклонствует", "уклоняется", - все это говорит о воле и решении через указание положения тела. Пер Гюнт из пьесы Ибсена никогда не смог бы стать индивидуальностью, следуя за духом, пока он от всего "уклоняется"; он достиг индивидуальности только тогда, когда сумел "выпрямиться во весь рост", как изображает Ибсен человека с целеустремленной волей.</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интересным является тело как язык интенциональности. Оно не просто выражает интенциональность; оно высказывает ее. Когда пациент входит в дверь моего кабинета, интенциональность выражается в его походке, его жестах, в наклоне корпуса - по направлению ко мне или от меня. Говорит ли он со мной "сквозь зубы"; что звучит в его голосе, когда я перестаю слушать слова и слышу только интонации, - все это сообщения на языке тела. Не только во время терапии, но и в реальной жизни наше общение, в намного большей мере, чем мы это осознаем, имеет едва уловимый характер танца, его смысл передается посредством форм, которые мы постоянно создаем движениями нашего тела.</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по шизофрении Карл Роджерс со своими коллегами представил яркие картины связи интенциональности с телом на примере пациентов, которые не могли или не хотели общаться, по меньшей мере в течение нескольких месяцев, иначе, чем языком тела. Юджин Дженлин рассказывает, например, о том, как он приходил в палату проводить лечение враждебно настроенного пациента, совершенно отказывавшегося раз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как только приходил доктор Дженлин, пациент тут же убегал. Затем он начал задерживаться немного дольше, прежде чем убежать, и наконец оставался стоять в течение часа, пока Дженлин стоял рядом с ним. В его непрерывно бегающих испуганных глазах, в дрожании рта, колеблющегося на грани улыбки или плача - во всех этих проявлениях выражался язык, который может быть более значимым и является несомненно более выразительным, чем большинство произносимых слов. Этот язык, несомненно, передает намного больше, чем живой интеллектуализированный разговор искушенного пациента, который месяцами болтает, для того чтобы уйти от осознания своих собственных, лежащих в основе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Воля и 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своих сонетов Шекспир пишет о том, как ночью, завершив дневной свой путь, он мыслью "устремляется в паломничестве рьяном" к своей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ами изнурен, хочу уснуть,</w:t>
      </w:r>
    </w:p>
    <w:p>
      <w:pPr>
        <w:pStyle w:val="Normal"/>
        <w:jc w:val="both"/>
        <w:rPr>
          <w:rFonts w:ascii="Times New Roman" w:hAnsi="Times New Roman" w:cs="Times New Roman"/>
          <w:sz w:val="24"/>
          <w:szCs w:val="24"/>
        </w:rPr>
      </w:pPr>
      <w:r>
        <w:rPr>
          <w:rFonts w:cs="Times New Roman" w:ascii="Times New Roman" w:hAnsi="Times New Roman"/>
          <w:sz w:val="24"/>
          <w:szCs w:val="24"/>
        </w:rPr>
        <w:t>Блаженный отдых обрести в пос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о только лягу, вновь пускаюсь в путь</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мечтах - к одной и той же цели.</w:t>
      </w:r>
    </w:p>
    <w:p>
      <w:pPr>
        <w:pStyle w:val="Normal"/>
        <w:jc w:val="both"/>
        <w:rPr>
          <w:rFonts w:ascii="Times New Roman" w:hAnsi="Times New Roman" w:cs="Times New Roman"/>
          <w:sz w:val="24"/>
          <w:szCs w:val="24"/>
        </w:rPr>
      </w:pPr>
      <w:r>
        <w:rPr>
          <w:rFonts w:cs="Times New Roman" w:ascii="Times New Roman" w:hAnsi="Times New Roman"/>
          <w:sz w:val="24"/>
          <w:szCs w:val="24"/>
        </w:rPr>
        <w:t>Мои мечты и чувства в сотый раз</w:t>
      </w:r>
    </w:p>
    <w:p>
      <w:pPr>
        <w:pStyle w:val="Normal"/>
        <w:jc w:val="both"/>
        <w:rPr>
          <w:rFonts w:ascii="Times New Roman" w:hAnsi="Times New Roman" w:cs="Times New Roman"/>
          <w:sz w:val="24"/>
          <w:szCs w:val="24"/>
        </w:rPr>
      </w:pPr>
      <w:r>
        <w:rPr>
          <w:rFonts w:cs="Times New Roman" w:ascii="Times New Roman" w:hAnsi="Times New Roman"/>
          <w:sz w:val="24"/>
          <w:szCs w:val="24"/>
        </w:rPr>
        <w:t>Идут к тебе дорогой пилигр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б устремлении мыслью, Шекспир употребляет слово "intend", в котором действие уже присутствует в намерении. Мы бы могли сказать "намеревались совершить рьяное паломничество к тебе"; мы видим действие как обособленное, как нечто, что следует указать определенно, нечто добавляемое после того, как вы приняли решение. Шекспир писал, когда английский, как это всегда бывает с языками в их классический период, имел особую жизненность и силу, которые характеризовались неотделимостью намерения и действия. Наш современный язык отражает дихотомию между разумом и телом: мы принимаем как должное, что намерение и действие обособлены; мы должны указать "совершение" само по себе. В этой главе я хочу подчеркнуть, что шекспировское словоупотребление представляет не только более поэтичный, но и психологически более точный вариант. Это то, что мы имеем до искусственной абстракции. Разделение намерения и действия является искусственным и неточно описывает то, что испытывает человек. Действие присутствует в намерении, а намерение - в 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Поль Рикер предлагает следующий пример. "Я отправляюсь в путешествие. Это путешествие не просто объективный факт - например, возможность оказаться где-то. Оно должно быть проделано, замысел его должен быть осуществлен мною. Это возможность осуществления его мною - насколько это в моих силах. Рикер указывает, что в этом планировании путешествия мы имеем дело с будущими структурами, но сказать, что речь идет "просто" о субъективном, будет неточно. Это не менее объективно, несмотря на то, что связано с будущим, с еще не определившимися структурами. Построение мира только из объективных фактов, как это делает Витгенштейн и прочие позитивисты, равно как и бихевиористы, представляет собой неоправданное его сужение. "Я могу" есть часть мира. Этот момент особенно важен в терапии, ибо пациенты приходят к нам, потому что не могут сказать "я могу", а только - "я не могу". Для того чтобы понять "я не могу", мы должны также видеть за ним "я могу", отрицанием которого оно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должен был обратить внимание, как это заметил и я, что слово "will" [воля], употребляемое в этой главе в связи с интенциональностью, является тем же словом, что мы используем для обозначения будущего времени в английском языке. Воля и интенциональность тесно связаны с будущим. Оба значения - просто будущее (что-то произойдет); и личная решимость (я сделаю так, чтобы это произошло) - в различной степени присутствуют в каждом выражении интенциональности. "Я прибуду в Нью-Йорк в сентябре" может нести в себе очень мало решимости и быть почти полностью простой констатацией будущего. Но "я женюсь" или "я напишу поэму" в намного меньшей степени являются комментариями по поводу будущего, а главным образом выступают как выражение решимости. Будущее - это не просто момент времени, который должен наступить, оно содержит в себе элемент "я сделаю его таким". Сила - это потенциальность, а потенциальность указывает на будущее: это что-то, что должно быть реализовано. Будущее - это временная форма, в которой мы обещаем себе, даем долговое обязательство, ставим себя в наиболее выигрышное положение. Высказывание Ницше, что "человек является единственным животным, способным давать обещания", связано с нашей способностью помещать себя в будущее. Нам также вспоминается здесь наказ Уильяма Джемса: "Пусть будет так". Безысходность многих пациентов, которая может выражаться в депрессии, отчаянии и ощущении "я не могу", и близкую ей беспомощность можно успешно рассматривать, с определенной точки зрения, как неспособность видеть или строить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интенциональности и воле человек ощущает свою индивидуальность, "я - это "я" в утверждении "я могу". Декарт был неправ в своей известной сентенции: "Я мыслю, значит я существую", ибо идентичность "я" возникает не из мышления как такового и, конечно же, не из интеллектуализации. Формулировка Декарта упускает, как мы указывали раньше, именно ту переменную, которая является самой важной; она перепрыгивает от мысли к личности, когда в действительности имеет место промежуточная переменная "я могу". Кьеркегор пародировал столь же упрощенное и интеллектуалистическое объяснение Гегеля, что "потенциальное переходит в реальное", когда утверждал, что потенциальное действительно переходит в реальное, но промежуточной переменной является беспокойство. Мы можем перефразировать это следующим образом: "потенциальное воспринимается как принадлежащее мне - моя сила, мое сомнение - и поэтому, перейдет ли оно в реальность, в некоторой мере зависит от меня - где я пущу в ход все свое влияние, насколько сильно я сомневаюсь" и так далее. В человеческом опыте происходит следующее: "Я постигаю - я могу - я изъявляю волю (я буду) - я есть". "Я могу" и "я изъявляю волю (я буду)" представляют собой существенный опыт личности. Это спасает нас в терапии от несостоятельного убеждения в том, что пациент развивает в себе чувство своей идентичности, а затем действует. Напротив, он ощущает себя в действии или, по крайней мере, в возможности его.</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месте я указывал, что и сомнение, или беспокойство, и потенция являются двумя сторонами одного и того же опыта и переживания ег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юности возникает потенциальная возможность полового сношения, юная личность ощущает по этому поводу не только энтузиазм и чувство собственного достоинства, но также и нормальное беспокойство, так как эти возможности теперь должны вовлечь его в сложную схему взаимоотношений, и некоторые из них, предполагающие его действие, потенциально очень важны. Нормальное, конструктивное беспокойство сопутствует осознанию и признанию собственных потенциальных возможностей. Интенциональность определяет конструктивное использование нормального беспокойства. Если у меня есть какие-то ожидания и возможность действовать в моих силах, то я начинаю действовать. Но если обеспокоенность становится подавляющей, тогда возможность действовать заслоняется. Так, Поль Тиллих в своей книге "Мужество быть" указывает, что выраженная невротическая обеспокоенность разрушает интенциональность, "разрушает нашу связь со значимым содержанием знания или воли". Это страх перед "несуществованием". Без интенциональности мы действительно "ничто".</w:t>
      </w:r>
    </w:p>
    <w:p>
      <w:pPr>
        <w:pStyle w:val="Normal"/>
        <w:jc w:val="both"/>
        <w:rPr>
          <w:rFonts w:ascii="Times New Roman" w:hAnsi="Times New Roman" w:cs="Times New Roman"/>
          <w:sz w:val="24"/>
          <w:szCs w:val="24"/>
        </w:rPr>
      </w:pPr>
      <w:r>
        <w:rPr>
          <w:rFonts w:cs="Times New Roman" w:ascii="Times New Roman" w:hAnsi="Times New Roman"/>
          <w:sz w:val="24"/>
          <w:szCs w:val="24"/>
        </w:rPr>
        <w:t>Тиллих продолжает, довольно интересно связывая интенциональность с витальностью как жизненным измерением бытия, а затем с мужеством: "Витальность человека настолько велика, насколько велика его интенциональность: они взаимозависимы. Это делает человека самым жизнеспособным из всех существ. Он может выйти из любой данной ситуации в любом направлении, и эта возможность побуждает его творить вне себя. Витальность - это способность творить вне себя, не теряя при этом самое себя. Чем большей способностью творить вне себя обладает существо, тем в большей степени оно витально. Мир технических творений является самым заметным выражением витальности человека и его бесконечного превосходства над витальностью животного. Лишь человек обладает наиболее полной витальностью, потому что только он обладает завершенной интенциональностью... Если правильно понимать связь между витальностью и интенциональностью, то можно принять биологическую интерпретацию мужества в рамках заданных ограни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давляющее беспокойство способно разрушить нашу способность постигать и представлять свой мир, устанавливать с ним связь, строить и перестраивать его. В этом смысле оно разрушает интенциональность. Мы не можем надеяться, планировать, обещать или творить в состоянии сильного беспокойства; мы уходим обратно за частокол ограниченного сознания, надеясь лишь уцелеть, пока не минует опасность. Интенциональность и витальность связаны с тем фактом, что жизненность человека проявляется не просто как жизнеспособность, как биологическая сила, а как установление связи с миром, формирование и перестраивание мира посредством различных видов созидательной деятельности. Таким образом, степень интенциональности человека можно рассматривать как степень его мужества ("мужества быть"). Тиллих рассматривает греческое понятие arete, означающее сочетание силы и достоинства, и латинского virtus, имеющее сходный смысл - мужской силы и морального благородства. "Витальность и интенциональность объединены в том идеале человеческого совершенства, который в равной мере далек и от варварства и от мор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руководствуясь этимологией слова, мы можем пойти дальше и связать интенциональность с "интенсивностью" переживания или степенью "напряженности" жизни. Предпринимался ряд попыток определить то, что мы подразумеваем под витальностью в психологической сфере: употреблялись такие слова, как "энергия" и т.п., но без особого убеждения в том, что это что-то значит. Но разве интенциональность не предоставляет нам критерий для определения витальности как психологической жизнеспособности? Степень интенциональности может определять энергетику человека, потенциальную силу его обязательств и его способность, если мы говорим о пациенте, продолжать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НТЕНЦИОНАЛЬНОСТЬ В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70530" cy="701040"/>
                <wp:effectExtent l="0" t="0" r="0" b="0"/>
                <wp:wrapSquare wrapText="bothSides"/>
                <wp:docPr id="4" name="Frame4"/>
                <a:graphic xmlns:a="http://schemas.openxmlformats.org/drawingml/2006/main">
                  <a:graphicData uri="http://schemas.microsoft.com/office/word/2010/wordprocessingShape">
                    <wps:wsp>
                      <wps:cNvSpPr txBox="1"/>
                      <wps:spPr>
                        <a:xfrm>
                          <a:off x="0" y="0"/>
                          <a:ext cx="297053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и в теоретической ни в практической области нам не интересны и не сулят нам помощи те, кто не отваживается на риск и не имеет вкуса к жизни на грани опасного.</w:t>
                                  </w:r>
                                </w:p>
                              </w:tc>
                            </w:tr>
                          </w:tbl>
                        </w:txbxContent>
                      </wps:txbx>
                      <wps:bodyPr anchor="t" lIns="0" tIns="0" rIns="0" bIns="0">
                        <a:noAutofit/>
                      </wps:bodyPr>
                    </wps:wsp>
                  </a:graphicData>
                </a:graphic>
              </wp:anchor>
            </w:drawing>
          </mc:Choice>
          <mc:Fallback>
            <w:pict>
              <v:rect fillcolor="#FFFFFF" style="position:absolute;rotation:-0;width:233.9pt;height:55.2pt;mso-wrap-distance-left:2.25pt;mso-wrap-distance-right:0pt;mso-wrap-distance-top:0pt;mso-wrap-distance-bottom:0pt;margin-top:-13.8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и в теоретической ни в практической области нам не интересны и не сулят нам помощи те, кто не отваживается на риск и не имеет вкуса к жизни на грани опасного.</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Уильям Джем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теперь к терапии, мы преследуем двойную цель. Во-первых, выдвинуть какие-то предложения относительно того, каким образом интенциональность и воля могут быть использованы в клинической работе с людьми, оказавшимися в психологическом затруднении. Во-вторых, посмотреть, какой свет практические примеры могут пролить на тот вопрос, который все еще остается самым важным, а именно: что же такое интенциональность и вол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должна послужить нам уникальным по своей глубине и богатству источником данных относительно того, каким образом желание, воля и интенциональность переживаются живыми, чувствующими, страдающ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бсуждении интенциональности - вопреки моему намерению! - могло создаться впечатление, что существует идеальный способ воления, воление через участие, которое приводит человека в гармонию со своим телом и миром. Это одна из сфер желания и воли. Но что же с конфликтом воли? Несомненно, этот конфликт остается и требует, чтобы мы перешли к другой сфере. Как проникновенно выразил это Уильям Джемс, имея на то свои основания, для простого от рождения человека он может быть несущественным, а для героя и невротика - неизбежен. Невроз можно грубо определить как конфликт между двумя способами "неосуществлени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спользоваться примером Джемса, то ни дальнейшее пребывание в кровати, где так тепло, ни демонстрация своего характера, когда мы наконец встаем, отнюдь не прибавляют нам достоинства. Если бы Джемс был моим пациентом и начал сеанс с рассказа о таком "конфликте в кровати", я бы тут же - молча или открыто - согласился с его желанием: лежать в теплой постели холодным утром действительно прекрасно. Кроме того (и, пожалуй, ближе к сути), демонстрация своей самостоятельности, выражающаяся в протесте против этого строгого общества, которое заставляет вас подниматься и приступать к работе, может приносить дополнительное удовлетворение. Возможно также, что пребывание в кровати выражает двойственное отношение Джемса к своему отцу - этому удивительному человеку, который сильно любил, но и многого требовал. Лишь признавая и подтверждая непосредственное желание, мы можем добраться до более глубокого уровня, того, что он искренне желает - то есть до событий дня.</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ия, внося ясность в интенциональность пациента, переносит борьбу на реальное поле сражения. Она помогает пациенту и нам самим бороться с конфликтом там, где возможно подлинное его разрешение; она превращает конфликт в борьбу между подлинным разрешением и незавершенным. Фантазии относительно новых возможностей, которые несет ему день, когда Уильям Джемс погружается в них, - что, как я настаивал, не было случайным ходом мыслей, - показывают, что на уровне интенциональности он действительно был человеком, имеющим глубокий интерес к жизни и полностью отдающим себя тому, что он способен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оя задача как терапевта состоит в том, чтобы, насколько возможно, осознать, в чем состоит интенциональность пациента на каждом конкретном сеансе. И если этот сеанс не просто один из довольно однообразного ряда, а представляет некий кризис, что часто бывает, то моя задача состоит в выявлении этой интенциональности таким образом, чтобы пациент не смог не осознать ее. А это очень часто оказывается нелегкой задачей. Сеанс, из которого я сейчас дословно приведу некоторые выдержки, был проведен на седьмом месяце психоанализа. Пациент, писатель. одним из симптомов которого являлся довольно устойчивый, а временами чрезвычайно сильный "писательский блок", - утонченный и одаренный человек сорока лет. Прежде чем обратиться ко мне, он уже в течение пяти лет прибегал к психо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Предшествующий психоанализ в какой-то мере помог ему; теперь он мог заниматься своей работой, тогда как прежде жил на доходы с наследства своей жены. Но им все еще владела сильная тревога, депрессия и сексуальные проблемы. (По причинам, в которые я не буду вдаваться, предыдущий психоаналитик считал, что это неизлечимо.) Во всяком случае, когда он написал мне, месяц спустя после того, как расстался с предыдущим терапевтом, в состоянии болезненного, почти невыносимого напряжения и отчаяния, я согласился встретиться с ним. Причины моего решения работать с ним отчасти заключались в вызове, который представлял собой человек с такого рода внутренними качествами и достоинствами, не получивший помощи, во всяком случае существенной, от предшествующего психоанализа. Терапия должна быть способна помочь людям такого рода, и если она не помогает, то мы обязаны знать почему. Тот факт, что он был весьма эрудированным человеком, знавшим почти все в данной области, отчасти являлся причиной того, почему с ним я был более активным и требовательным, чем с некоторыми другими паци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Мне хотелось бы в самом начале изложить свое заключение, касающееся нашего обсуждения: сейчас я считаю, что одной из причин, почему в некотором ряде случаев психоанализ не "действует", не доходит до сути проблем таких людей, как Престон, является то, что не затрагивается уровень интенциональности пациента. Поэтому он никогда полностью не отдается психоанализу, никогда полностью не погружается в него, никогда его соприкосновение с проблемой не бывает полным.</w:t>
      </w:r>
    </w:p>
    <w:p>
      <w:pPr>
        <w:pStyle w:val="Normal"/>
        <w:jc w:val="both"/>
        <w:rPr>
          <w:rFonts w:ascii="Times New Roman" w:hAnsi="Times New Roman" w:cs="Times New Roman"/>
          <w:sz w:val="24"/>
          <w:szCs w:val="24"/>
        </w:rPr>
      </w:pPr>
      <w:r>
        <w:rPr>
          <w:rFonts w:cs="Times New Roman" w:ascii="Times New Roman" w:hAnsi="Times New Roman"/>
          <w:sz w:val="24"/>
          <w:szCs w:val="24"/>
        </w:rPr>
        <w:t>За пять месяцев до того сеанса, о котором я сейчас буду рассказывать, он пришел на встречу со мной в сильном волнении по поводу длящейся уже несколько недель внутренней борьбы, направленной на завершение написания важной работы. Я почувствовал, что он отчаянно нуждается в помощи, и - меняя свою методику, как я нередко делаю - я специально и непосредственно погрузился в практическую проблему его блока, интересуясь тем, что происходит, когда он, например, садится за пишущую машинку. После этого сеанса он вернулся к себе и написал работу, которую оценил как лучшую изо всех им написанных, и это заключение позднее было подтверждено объективно. Я упоминаю об этом случае потому, что он, вероятно, как-то был связан с сознательными намерениями пациента в противоположность его интенциональности во время того сеанса, о котором я сейчас буду говорить. Придя на этот сеанс, он упал на кушетку и громко вздохнул.</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застрял в своей работе еще хуже прежнего. Глупейшая вещь - то, что я пытаюсь написать, простейшая задача. Скромная, непритязательная пьеса. Я ничего не могу сделать... самый сильный блок не знаю даже за какое время, за все то время. что я пишу... У меня вот такая стопка бумаги. [Жестикулирует.] Это явно испытание моего психического состояния... никакой работы... я не жду чуда... По-моему, это яркая демонстрация какого-то извращения... Должно быть что-то случилось... то есть, после обеда я должен был вернуться в свой кабинет - и не захотел. У меня масса дел - и все нужно сделать до завтрашнего вечера... крайний срок. Тяжело - не понимаю, почему это должно было стать настолько трудным. [Пауза.] Я не знаю, продолжать ли говорить об этом или оставить и перейти к другим вещам.</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Я предпочитаю, чтобы вы решили сами, поступайте по своему усмотр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Глубоко вздыхает.] Я настолько привык быть здесь режиссером... Я имею в виду, что, может быть, делаю все это, чтобы избежать разговора о чем-то другом. Я не могу контролировать свое поведение во всем этом. Я начал это утро в хорошей форме, в прекрасном настроении для написания этой пьесы... и бац! Сейчас, конечно же, напряжение безумно растет... Я не знаю, что делать... ну... Я не знаю, стоит ли говорить об этом... Это мелочь... вы знаете... просто второстепенная пьеса."</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 говорилось апатичным, якобы безучастным тоном, почти "сквозь зубы". Тяжело вздохнув он продолжил:</w:t>
      </w:r>
    </w:p>
    <w:p>
      <w:pPr>
        <w:pStyle w:val="Normal"/>
        <w:jc w:val="both"/>
        <w:rPr>
          <w:rFonts w:ascii="Times New Roman" w:hAnsi="Times New Roman" w:cs="Times New Roman"/>
          <w:sz w:val="24"/>
          <w:szCs w:val="24"/>
        </w:rPr>
      </w:pPr>
      <w:r>
        <w:rPr>
          <w:rFonts w:cs="Times New Roman" w:ascii="Times New Roman" w:hAnsi="Times New Roman"/>
          <w:sz w:val="24"/>
          <w:szCs w:val="24"/>
        </w:rPr>
        <w:t>"Прошлой ночью мне приснилось несколько снов, я не запомнил их, но помню, что они были... в общем если бы я вспомнил, то что-то прорвалось бы наружу... я бы соприкоснулся с самим собой... тонкая стена... почему я не могу прорваться сквозь нее... Я размышлял до того, как прийти сюда... вы знаете, за мной, за моей болезнью такой груз привычки, что каждый раз, когда кажется, что я чего-то добиваюсь, что-то вижу, или что-то меняется - то это как укол булавки для этих, знаете, самозаклеивающихся шин... Что-то нужно делать... Мое беспокойство растет... Я весь день был в напряжении... Я пытаюсь нейтрализовать это... У меня возникают мазохистсткие фантазии... Когда я пытаюсь писать, то каждые пять минут встаю, иду в туалет, попить воды... У меня вот такой высоты стопка страниц... [Жестикулирует.]... как-то напишется само по себе... Я никогда не мог хорошо начать... иногда что-то меняется... У меня нет интереса к работе... Я не думаю о ней... Так плохо мне еще никогда не было. Это привычка... Все это меня совершенно не интересует."</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ервых пятнадцати минут этого сеанса я почти не говорил, просто слушал, пытаясь понять, что означает эта его речь. Что он хочет? Чего он добивается этим утром? Просит ли он о помощи, как это было на подобном сеансе пять месяцев тому назад? Но когда я услышал его апатичный тон, то решил, что это не так. Не похоже, что он желает помощи в решении проблемы написания пьесы, учитывая такие его высказывания, как: "У меня нет интереса к работе" и "Как-то напишется само по себе". Тем не менее, он очень расстроен; это очевидно и неподдельно. Он хочет, чтобы благодаря какому-то волшебному вмешательству его работа была выполнена за него? Такой элемент несомненно присутствует в образе жизни Престона: первое сновидение, о котором он рассказал, что произошло на вторую неделю психоанализа, было о том, как он находился в больнице и ему дали сыворотку искренности. Сначала она не действовала; затем Престон почувствовал головокружение, и он и врачи решили, что сыворотка действует; но затем в конце сновидения он испугался, что "то, что он скажет окажется не тем, что они хотели услышать от него". Я пришел к выводу, что какой-то элемент этого присутствует и сегодня, и что ему необходимо мазохистски вызвать у себя "головокружение", чтобы "подвергнуться волшебному действию". Но я думал, что это не главное. Кроме того, в том его рассказе о сновидении были заслуживающие внимания слова - он испугался, что "то, что он скажет, будет, не тем, что они хотели услышать от него". Это замечательный способ сказать, что основное - не волшебство, а "то, что он скажет" - его скрытая установка и чувства по отношению к этим "они" (включая меня как центральный персонаж, дающий сыворотку в сновидении). Это его интенциональность, в том смысле, как мы употребляем этот термин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И тот факт, что это проявилось в сновидении, в условиях наименьшего сознательного искажения, заставило меня обратить на это особое внимание. Пытаясь понять, что происходит сегодня, я вспомнил, как он вошел и упал на кушетку в самом начале сеанса. У меня возникло чувство, хотя я не осознавал его в тот момент, что он раздражен. Теперь оно подтверждалось тем, как он говорил, почти не раскрывая рта, и произнося слова, сквозь стиснутые зубы. Соответственно, у меня возникло предположение, что его одолевает гнев, а если более конкретно, он зол н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Должен ли я был объяснить ему, что чувствую? Если бы я это сделал, то он, наверное, кивнул бы головой, соглашаясь, и ничего бы больше не произошло, за исключением того, что он бы еще глубже спрятался за свой частокол, возможно, демонстрируя мне плохо скрываемое раздражение. Или он мог сказать, что я просто неправ, и мы снова оказались бы на прежнем месте. Если его интенция сводится к гневу или же отрицательна каким-то иным образом, то разумное обсуждение исключается, по определению. Мы не можем выявить интенциональность как таковую словесными объяснениями. Престон делает это для нас более чем понятным своим чудесным символом: "Я самозаклеивающаяся шина". Любой полученный им укол окажет на него не большее воздействие, чем на такую шину, и он тут же закроется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Я должен, скорее, заставить его прочувствовать этот гнев со мной, пережить со мной свое отношение ко мне. Для меня как терапевта слишком самонадеянно полагать, что пациент испытывает все эти терзания и страдания собственно из-за меня: но так получилось, что в данный момент я был единственным другим человеком в комнате, персональным воплощением его межличностного мира. Таким образом, я стал тем, на кого была направлена и относительно кого разворачивалась его интенциональность, несмотря на все ее генерирующие трансфер элементы. Я нахожусь здесь, рядом с ним как реальный человек сам по себе и как представитель мира людей, по отношению к которому он может испытывать и переживать свои конфликты в его внутри- и межличност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ервой четверти часа между нами произошел следующий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С самого начала этого сеанса вы говорите мне, что все напишется само собой... что вы не имеете никакого отношений к этому... вы перекладывается все в мои руки... вы даже спрашиваете меня, стоит ли говорить об этом... вы вне этого... вы ничего не можете сделать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Пауза]. Это нечто такое, чего я не могу контролировать... Большая часть моей жизни лишена центра... мой собственный центр не функционирует. Конечно, я оставил работу в стороне, я ничего не могу сказать... [Становится более возбужденным, когда я не реагирую на это.] Я не могу измени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Я почувствовал, что эта фраза "моя жизнь лишена центра", которая вполне могла быть взята из какой-то моей работы, прочитанной им, была направлена на то, чтобы втянуть меня в дискуссию. И я ответил только: "Угу".</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не могу!.. это не сознательно и не умышленно. Как, как?! ...Я сидел за пишущей машинкой и работал... Я старался и старался... Проклятье. Что же, черт возьми, мне делать?.. Пьеса не представляет из себя ничего сложного... Я работал - материал не пугал меня... он не скучен - ничего особенного... Я знал, что должен сказать... знал свой язык... Я знал свое мнение... Я сидел за пишущей машинкой и ничего не получалось, ничего, ничего. ничего! У меня стопка бумаги вот такой высоты - все варианты, снова и снова, одних и тех же слов... А теперь, [кричит] что, черт возьми, мн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ы спрашиваете меня, не так ли?</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Конечно.</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ы спрашиваете меня, что само по себе уже оставляет вас в стороне о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Ну ладно, ладно... Я чувствую себя очень, очень раздраженным... Боже мой!.. Мне не хочется ничего говорить... Сейчас я просто чувствую себя как в ловушке... Мне хочется убить ког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ы в я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ы злитесь н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Да, это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Несколько минут назад вы сказали, что причина того, что вы не можете выполнить работу, в отсутствии у вас воли. Но причина того, что у вас нет воли, в том, что вы всегда остаетесь в стороне от работы. Вы не имеете к этому никакого отношения. Все напишется само собой. Если за пишущей машинкой никто не сидит, то кто же напишет пьесу?</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У меня нет воли проникнуться работой. Сознательно я хочу, но воля все равно вся бессознательна. Позапрошлой ночью я сознательно хотел переспать с той девушкой. [Он говорит здесь о случае, имевшем место позапрошлой ночью, когда он оказался импотентом.]</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На вчерашнем сеансе вы сказали мне, что как раз не хотели переспать с ней.</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Ну, я имею в виду, что я думал, что я хотел... Или я должен был хотеть. - О, Господи, я не знаю. [Исходя из того, что самой лучшей защитой является нападение, он меняет тактику.] С прошлой осени я ничуть не изменился. Я в таком же плохом состоянии, как и всегда - в таком же плохом, как и тогда, когда я пришел к вам."</w:t>
      </w:r>
    </w:p>
    <w:p>
      <w:pPr>
        <w:pStyle w:val="Normal"/>
        <w:jc w:val="both"/>
        <w:rPr>
          <w:rFonts w:ascii="Times New Roman" w:hAnsi="Times New Roman" w:cs="Times New Roman"/>
          <w:sz w:val="24"/>
          <w:szCs w:val="24"/>
        </w:rPr>
      </w:pPr>
      <w:r>
        <w:rPr>
          <w:rFonts w:cs="Times New Roman" w:ascii="Times New Roman" w:hAnsi="Times New Roman"/>
          <w:sz w:val="24"/>
          <w:szCs w:val="24"/>
        </w:rPr>
        <w:t>То, чего я добиваюсь, заявляя, что он "перекладывает все в мои руки", должно быть очевидным для читателя: я заставляю его посмотреть в лицо его выдумке, что "все напишется само собой", а он "не имеет никакого отношения к этому". Я ставлю в центр внимания его намерения, для того чтобы заставить его прочувствовать конфликт между ним и его интенциональностью. Этим утром он пришел как бы с намерением получить помощь в отношении своей проблемы писательского блока. Но с самого начала сеанса мы видим явное противоречие между его апатичной позицией, его тоном и тем фактом, что он действительно страдает и имеет дело с серьезной проблемой. Эти два момента противоречат друг другу на уровне намерения; но они должны иметь какое-то единство в интенциональности пациента, какой бы она ни была. Всю эту часть сеанса можно рассматривать как вышедший наружу конфликт между намерением и интенциональностью, неизбежно переживаемый со всеми аффектами, что обычно сопутствуют ему (в данном случае гне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говорю: "Если за пишущей машинкой никто не сидит, то кто же напишет пьесу?", - то самым очевидным образом напрашивается один ответ: "Вы, доктор Мэй, вы напишите ее за меня" (волшебным образом сделать так, чтобы она была написана). Но когда это выходит наружу, то оказывается настолько явно абсурдным, что он, конечно же не говорит этих слов. Когда конфликт становится явственным, Престон делает удивительное заявление относительно воли. Если бы я обсудил все это с ним, то мы бы пришли к бесполезной интеллектуализации, и упустили бы суть: но если взять это в контексте, то мы получаем его прекрасную констатацию противоречия между тем, что он, по его мнению, хотел (намерением), и его "лежащей в основе волей" (интенциональностью). Интеллигентные люди, подобные Престону, в пылу аффекта во время психоанализа часто произносят удивительно проницательные вещи, не осознавая важности того, что они говорят. Я думаю, что одним из таких утверждений является: "Вся воля все равно бессозн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итатель обвинит меня в том, что я загнал этого человека в ловушку, то я отвечу: да, это именно то, к чему я стремился - или, если быть более точным, я стремился загнать в ловушку конфликт и таким образом заставить его выйти наружу. Если бы мое предположение было неверным - то есть, если бы я неправильно понял то, что происходит и гнев был бы направлен не на меня - то мои слова просто упали бы как семена на камень: Престон не отреагировал бы. Или же он просто сказал бы мне, что я неправ, а затем, возможно, рассказал мне, что происходит; или он мог бы отреагировать большим отчаянием и безысходностью. Если терапевт ошибается в отношении интенциональности, то вследствие этого терапевтическая беседа оказывается просто безрезультатно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есь удар конфликта обрушивается на сознание пациента, свой обвинительный гнев он обращает на меня - я совсем не помог ему; он так же плох, как и тогда, когда пришел ко мне. Этого гнева, конечно же, следовало ожидать: мы видим его прототип в гневе Эдипа по отношению к Тиресию, предсказание которого привело к полному осознанию Эдипом свое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последнего обмена репликами магнитная запись звучит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Хорошо, одно сегодня ясно, вы злы на меня. Выговоритесь.</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Это не то. Ну, может быть... Будь оно все проклято. Что за черт! Все, я конченый человек. У меня нет больше сил. Я не могу это сделать. Я держусь на этой работе на волоске. Я ее потеряю. Мне нечем будет заплатить вам. Я скажу им: "Я не могу написать эту пьесу, я невротик". Они будут просто счастливы. Так что я возвращаюсь назад на солевые копи для интеллектуалов.</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ы неплохо отомстите мне этим, не так ли? Все к черту... вы становитесь бездельником... не можете ничего делать... не можете заплатить мне.</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Ну, я не это имел в виду. Это неправда, все, что я говорю, неправда, вот почему это так чертовски расстра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Единственное, что правда сегодня, - это то, что вы сердитесь на меня. Вы злы с самого начала сеанса. Это ваш гнев не дает вам писать, создает напряж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Почему я сердит? На что я сержусь? Что это означает - "Я разгневан"? Какой смысл в этом гневе?.. Все, я не буду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Дело совсем не в этих "что" и "почему". Черт с ними. Вы не станете говорить, ну что ж, это прекрасный способ связать мне руки. Связать мне руки - это выражение вашего гнева по отношению ко мне.</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Ну, что ж, я буду говорить. Большое дело. И что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Что вы хотите, чтобы я с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не знаю. Когда я думаю о своем гневе, он исчезае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гнева, прочувствованного в конфронтации со мной, мое заявление: "Что вы хотите, чтобы я сделал?" - по-моему, является очень важным. Это один из тех вопросов - вроде "Что вы хотите от меня сегодня?" или немного более шокирующий "Зачем вы пришли сегодня?" - которые я задаю часто, и нередко как раз тогда, когда пациент сам задает мне неприязненный вопрос. Это прямой путь выявления его интенциональности. Если бы я попытался сделать это до того, как он полностью прочувствует свой гнев, он бы отделался от этого вопроса банальностью: разве не очевидно, что он хочет, чтобы я помог ему с его писательским блоком? Но теперь, когда этого вопроса уже нельзя избежать, проявляется первое реальное отчаяние в этом сеансе.</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ничего не могу с этим поделать, потому что я начинаю думать... Я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И в этот момент отчаяния я даю обобщающе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Вы говорите мне, что ничего не можете поделать со своей писательской работой. Вы говорите мне, что разгневаны, но ничего не можете сказать мне об этом, потому что думаете. Хорошо, но одно вы все же можете сделать: рассказать о своих чувствах. Вчера большую часть сеанса вы говорили мне о том, что должны оставаться больным. Рассказывая о том, что происходит, когда вы садитесь писать, вы рассказываете именно о том, что вы не стараетесь писать - каждые пять минут вы встаете выпить воды или еще Бог знает зачем. То, что я слышу сегодня, это не "Я не могу", а снова и снова повторяющийся крик: "Я не буду". Я не говорю, что вы можете изменить это волевым актом - Боже упаси; если бы это было так легко, то что нам здесь делать? Но за вашим "Я не могу" стоит яростная, упорная борьба. Борьба, развернувшаяся сегодня со мной. А также борьба с вашим отцом. То, что вы сказали мне несколько минут тому назад, является именно тем. что больше всего разъярило бы вашего отца. Вы потеряете работу, у вас не будет денег, вы разоритесь, станете бездельником."</w:t>
      </w:r>
    </w:p>
    <w:p>
      <w:pPr>
        <w:pStyle w:val="Normal"/>
        <w:jc w:val="both"/>
        <w:rPr>
          <w:rFonts w:ascii="Times New Roman" w:hAnsi="Times New Roman" w:cs="Times New Roman"/>
          <w:sz w:val="24"/>
          <w:szCs w:val="24"/>
        </w:rPr>
      </w:pPr>
      <w:r>
        <w:rPr>
          <w:rFonts w:cs="Times New Roman" w:ascii="Times New Roman" w:hAnsi="Times New Roman"/>
          <w:sz w:val="24"/>
          <w:szCs w:val="24"/>
        </w:rPr>
        <w:t>Тон его голоса, который, конечно же, не передается на бумаге, в следующем ответе совершенно отличается от заунывного, выслушайте-же-меня-черт-бы-вас-побрал тона первой части сеанса. Теперь он уже не цедит сквозь зубы и говорит искренно, стремясь к 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говорил вам, что нисколько не изменился с тех пор, как пришел сюда. Нет, я сильно изменился. Просто кажется, что я остался таким же. Почему? Потому что конфликт намного более опасен. Грань острее... Тогда я ее не видел, а теперь вижу. Из этого следует, что я должен заставить вас увидеть во мне больного человека. И я рассердился именно тогда, когда вы отказались верить, что я не могу измениться... Ох... ох... я так болен, так болен (посмеиваясь над собой). Вы не сказали ни слова... Вы должны были воспринимать меня как больного человека. Все выглядело так, будто вы говорили: "Это все ерунда". Вы считали, что я смогу сделать это. Я хотел, чтобы вы поняли, что я не могу сделать этого. Я не хочу делать этого. Никакого удовлетворения в том, чтобы поправиться. Удовлетворение приходит от того, что я болен. Я мученик!</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И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благородный, чувствительный мученик, я не могу сделать этого. Вот в чем трагедия. То, что я говорил вчера, означает, что я должен быть импотентом - то есть мучеником по отношению к девушкам - импотентом... Теперь я оказался в ситуации, где это не работает. Вот почему я должен быть больным. Вот почему я должен демонстрировать, что не могу жить. Я умру, если добьюсь успеха. Я умру, если буду здоров. Они не могут выгнать меня, не могут бросить меня. "Как вы можете поступать так с больным человеком?" Если я буду самостоятельным, вы выгоните меня. "Уходите из моей комнаты, уходите из этого дома!" Я буду покинут... мне нет места в эт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о крайней мере ясно, что вы сами себя бросили - вы относитесь к себе так, будто бы вам нет места в этом мире. Это именно то, что вы сделали сегодня со своей работой. Если бы вы пришли сюда и сказали: "Я тяжело работал, я написал пьесу", - то что особенного было бы в этом? Но если вы говорите: "Я ничего не могу сделать", - это уже настоящая трагедия.</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Именно поэтому меня так бесит, когда вы не принимаете мое "я не могу". Я был зол. Сейчас я уже не злюсь. Был. Я был так зол, что не мог говорить. Я не мог открыть рта. Что может быть яснее?</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Да, вы пришли в ярость именно в тот момент, когда я отказался согласиться с вашим "я не могу"."</w:t>
      </w:r>
    </w:p>
    <w:p>
      <w:pPr>
        <w:pStyle w:val="Normal"/>
        <w:jc w:val="both"/>
        <w:rPr>
          <w:rFonts w:ascii="Times New Roman" w:hAnsi="Times New Roman" w:cs="Times New Roman"/>
          <w:sz w:val="24"/>
          <w:szCs w:val="24"/>
        </w:rPr>
      </w:pPr>
      <w:r>
        <w:rPr>
          <w:rFonts w:cs="Times New Roman" w:ascii="Times New Roman" w:hAnsi="Times New Roman"/>
          <w:sz w:val="24"/>
          <w:szCs w:val="24"/>
        </w:rPr>
        <w:t>Это иллюстрирует сказанное в предшествующей главе о том, что терапевт принимает пациента с точки зрения его "я могу", стоящего за его "я не могу". Я, конечно же, не подразумеваю, что наше словесное разъяснение пациенту того, что скрыто здесь, должно помочь, что мы должны обязательно выражать это словами; до того, как "я могу" станет практической возможностью и будет осознано пациентом, может потребоваться много времени. Я хочу сказать, что пациент может обсуждать и говорить о своем "я не могу" до самого светопреставления, и при этом разговор будет оставаться совершенно бесполезным, неспособным изменить его или даже принести эмоциональное облегчение, если частью полярности не станет "я могу". Именно "я могу" делает разговор о "я не могу" динамичным, причиняет боль, но влечет за собой какую-то мотивацию измениться. Иначе "я не могу" превращается в смирение и может поначалу приносить что-то вроде сладостно-горького, ностальгического и романтически циничного удовлетворения, но вскоре становится пустым и бесплод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ациент действительно беспомощен и в отчаянии, я не бросаю ему вызов таким образом, по очевидным причинам - основной из которых является то, что ему этого не нужно. Что важно здесь - это то, что "я не могу писать" используется Престоном в качестве стратегии, чтобы щелкнуть кнутом над моей головой. Это прикрытие для реального "я не могу", которое состоит не в "я не могу писать", а в "я не могу позволить себе не быть больным, потому что тогда меня выгонят, бросят, не будут любить", - как говорит позднее об этом Престон. Для пациентов представляет угрозу, серьезную опасность, когда вы верите в их "я могу", даже если это делается без излишних нравоучений и морализаторства, а просто как выражение реалистичного убеждения, основанного на знании и некоторой здоровой вере, что люди действительно способны меняться и расти. Причина, почему это опасно для пациента, не просто в том, что это делает его ответственным, это более тонкая и глубокая опасность, - он лишается своего мира, на который он мог бы ориентировать себя. То, что я не вписываюсь в тот мир, который он непрерывно строил для себя всю свою жизнь, сильно подрывает его связь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ующую часть сеанса он, главным образом, жал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ЕСТОН. Я отчаянно пытаюсь сказать: "Я болен". Но почему? Что я забыл сказать раньше... Я впервые подумал об этом, когда вы упомянули моего отца. Почему я упустил это! Я сказал, что то, что я пишу, не имеет никакого отношения к сегодняшнему блоку. Конечно же, имеет. Эта пьеса об отце, матери и сыне, сыне, только что вернувшемся с войны. После двух дней пребывания дома у сына начались проблемы, точно такие же, как и у меня, когда я вернулся с войны. В отце чувствуется натянутость. Сын говорит матери: "Я ухожу; отец никогда не говорил, что любит меня". Затем сын думает, что, может быть, он сам не говорил ему этого. Тогда он говорит: "Пап, я правда люблю тебя". Отец какое-то время сохраняет напряженность, затем он не выдерживает, и они обнимаются. Я делаю вид, что вовсе не хочу этого... Я хочу, - хочу, чтобы мой отец сказал: "Я люблю тебя, ты сможешь сделать это". [Пауза.] Я хочу, чтобы отец положил руку мне на плечо и сказал: "Я люблю тебя. С тобой все в порядке. Ты можешь работать, ты действительно можешь... Ты имеешь право на жизнь". Я не получил поддержки от своего отца. Более того. Мать уступала мне... или переделывала меня... возникала напряженность. Но отец, нет... Отец только сказал: "Держись подальше от девушек". Отец никуда не пускал меня. Я хотел, чтобы мой отец сказал: "Ты можешь. Ты можешь!" Он сказал: "Ты не можешь... ты не будешь жить"."</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оставшейся части сеанса он говорит о своих чувствах к людям, которые любят его только из-за его славы, и о своем парадоксальном опасении, что если он станет еще более знаменит, то его перестанут любить. Его собственный внутренний конфликт - внутрипсихический аспект, который проявляется в межличностном столкновении - прекрасно выражен в его словах, сказанных в последней части сеанса: "Я функционирую подобно зеркалу - две личности, одна в одном направлении, другая -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обобщить происходящее здесь? Во-первых, имеется сознательное намерение пациента. Насколько он осознавал его, оно заключалось в следующем: "У меня блок в отношении моей писательской работы; я себя ужасно чувствую в связи с этим блоком". Он не осознавал, что это его ужасное чувство является гневом и негодованием по поводу того факта, что ему вообще пришлось столкнуться с такой проблемой, а воспринимал его как обобщенное расстройство с вытекающим отсюда намерением: "Я срочно обращусь к доктору Мэю, чтобы он что-то сделал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как я это вижу, мы пришли к его интенциональности, его отношению ко мне в целом, которое, хотя и на уровне неосознанности, присутствовало у него, когда он пришел. Оно состояло из гнева и негодования по отношению ко мне, из агрессивного щелканья кнутом, которое он невольно демонстрирует нам в прекрасном символе: "Я здесь режиссер". Заставить меня взять на себя, переложить на мои плечи свою писательскую работу и т.д. приняло у Престона форму борьбы. Я сравниваю это с требованиями младенца в коляске; с возмущением маленького наследного принца, который приказывает взрослым служить ему и гневается от того, что данное ему обещание (которое он вроде бы получил от своей матери) не исполняется. Этот гнев является, с одной стороны, гневом по поводу того, что он столкнулся с таким блоком, с такой оскорбительной обидой вдобавок к его поражению, ведь принцу должно быть достаточно взмахнуть своим жезлом, пером, и появится шедевр. Он не смог бы выразить словами то, что я сейчас описал, если бы я попросил его об этом в начале сеанса; однако я бы не назвал это "бессознательным". Это выражалось во всем его поведении, присутствовало в языке движений его тела, символически передавалось в его отношении ко мне. Это мостик, соединяющий разные уровни осознанности и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затем проявляется то, что по праву может быть названо бессознательным - подавляемый элемент в его высказывании о том, что пьеса, которую он видел накануне вечером, не имеет никакого отношения к его расстройству. Когда я отказываюсь согласиться с его "я не могу", подавляемые воспоминания выходят на поверхность. По моему мнению, прорваться через такое подавление можно было только после конфронтации со мной. После этого он смог вспомнить, что пьеса в его видении действительно имела много общего с его конфликтом и, несомненно, во многом определяла то, почему именно этим утром у него был такой сильный блок. ("Если я напишу хорошо и добьюсь успеха, отец не будет любить меня.")</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й трети сеанса проявились проблемы внутрипсихических конфликтов. За его гневом лежало желание быть любимым, страх быть отвергнутым и покинутым, для него единственный способ быть любимым, особенно женщинами, заключался в том, чтобы оставаться больным, нуждаться в помощи, быть неудачником. Это во многом связано с такими генерирующими факторами, как его детские переживания и т.п., которые, собственно, относятся к сфере психоанализа и которыми я не пренебрегаю, просто они не входят в область настоящего нашего исследования. В эти сферы нельзя проникнуть без изучения воли и желания - то есть, без первоначального выявления интенци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читатели в ходе нашего обсуждения интенциональности могли бы задать себе вопрос: "В чем разница между этим и "ролевой игрой" в терапии?" И настаивая на своем вопросе, они могли бы спросить: "Разве ударение на действии как на неотделимой части намерения не то же самое, что рекомендация проиграть роль?"</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вание" - это преобразование побуждения (или намерения) в открытое поведение как раз с целью избежать инсайта. Видение полного смысла желания или намерения, полное понимание его значения, как правило, еще больше нарушает взаимосвязь "я" человека с миром и поэтому вызывает большее беспокойство и боль, чем проигрывание желания, даже если человек при этом получает отказ и страдает. По крайней мере, если человек может сохранять всю эту проблему на уровне мышечного поведения, ему не приходится стоять перед лицом более серьезной угрозы его самолюбию. Вот почему проигрывание справедливо ассоциируется с инфантильными, психопатическими и социопатическими типами характера. Проигрывание происходит не только на уровне сознания, но также и на уровне осознания, что является способностью, общей для человека и для животных, более примитивным эволюционным уровнем, предшествующим сознанию. У взрослых пациентов проигрывание обычно является попыткой разрядить желание или намерение без необходимости преобразовывать его в сознательное. Нелегко жить с интенциональностью, не проигрывая ее; жить в полярности намерения и действия означает жить с собственной обеспокоенностью. Поэтому, если пациенты не могут уйти в действие, они пытаются избежать напряжения, делая противоположное, отрицая само намерение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игентный пациент использует метод (и это, мне кажется, является сегодня обычным приемом) интеллектуализации намерения и этим препятствует его аффектации, выхолащивает и опустошает переживание. Сегодня, когда пациент испытывает ненависть к своему отцу и желание убить его, он обычно знает, что ему не следует искать пистолет и делать это. Но если он затем отстраняется от всей этой проблемы, напоминая себе: "У каждого возникают такие мысли в ходе психоанализа; это просто часть Эдипова комплекса", - тогда постоянный разговор об этом ни к чему хорошему не приводит и только укрепляет его защиту против того, чтобы действительно решить какую бы то ни было реальную проблему, существующую у него по отношению к отцу. Такой пациент как раз выводит интенциональность из сферы переживания. Он выхолащивает ее таким образом, что в действительности уже не имеет никакого намерения, не стремится ни к чему и обсуждает только абстрактную идею. Оторванность и психопатическое проигрывание являются двумя противоположными путями избежать конфронтации со своей интенциональностью. Первый метод характерен для интеллектуализирующего, компульсивно-обсессивного типа, а последний - для инфантильного, психопатичес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Мы же хотим, чтобы пациент искренне пережил смысл и значение своего намерения; само "переживание" включает действие, но действие, определяемое структурой сознания, а не физически. Когда мы подчеркиваем, что намерение имеет свое действие в рамках структуры сознания, то подразумеваем две вещи: первое, что действие должно быть прочувствовано, пережито и принято как часть меня вместе с его социальными следствиями; и второе, что посредством этого я избавляюсь от необходимости осуществлять его физически. Проигрываю ли я все это поведенчески в мире или нет, является проблемой другого уровня. Если я лицом к лицу встретился со своей интенциональностью, я могу надеяться принять решение и во внеш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главным образом должен быть направлен на переживание намерений, подразумеваемых ими действий и их смысла - служить "игровой площадкой для интенциональности", если заимствовать фразу Фрейда о трансфере - без необходимости для пациента превращать все это в открытое поведение. Конечно же, терапевты сталкиваются с риском, что проигрывание может приобрести опасный характер, потому что всегда, когда пациент искренне что-то переживает, существует риск. Но фрустрация, эмоциональное состояние пациента от осознания своего желания убить отца - это аффект, который может и должен быть использован, для того чтобы изменить его отношение к отцу. Такая ненависть и желание убить, когда они имеют место в зрелой жизни, по моему опыту, обычно оказываются выражением зависимости от отца. Нормальный, конструктивный исход состоит в том, что посредством понимания смысла этого переживания, а также разрядки аффекта "разрушается" чрезмерная привязанность к отцу и этим обретается большая эмоциональная независимость. Эта иллюстрация, несомненно, звучит слишком упрощенно, но я надеюсь, что она все же демонстрирует различие между переживанием намерения и его следствий в сознании и психопатическим проигрыванием. Как при психопатическом, так и при тревожно-уклоняющемся типе расстройства пациенты стремятся избежать конфронтации с реальным смыслом своей интенциональности. Вся суть того, что мы пытаемся сделать в этих главах по интенциональности, состоит в том, чтобы восстановить и сделать центральным этот смысл действия. Таким образом, обращение к интенциональности может по-настоящему подорвать метод проигрывания в психоанализ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следует отметить еще один момент. Интенциональность базируется на смысловой матрице, во многом общей для пациента и терапевта. Каждый человек, нормальный или душевнобольной, живет в "координатах" смысловой матрицы, которую он в некоторой мере создает сам - то есть, эта матрица индивидуальна - но создается она в рамках общей ситуации человеческой истории и языка. Вот почему так важен язык: это среда, в которой мы находим и формируем нашу матрицу смыслов, среда, которую мы разделяем с другими людьми. "Язык - это духовный корень каждого человека", - говорит Бинсвангер. Мы также утверждаем, что история является культурным остовом каждого человека. Смысловая матрица важнее любого обсуждения - как научного, так и любого другого, так как она делает сам разговор - как и в психотерапии - возможным. И мы никогда не сможем понять матричные смыслы пациента, или фактически любого другого человека, беспристрастно оставаясь вне него. Я должен быть способен проникнуться смыслами моего пациента, но в то же самое время сохранять свою собственную смысловую матрицу, и таким образом неоспоримо и справедливо объяснить ему, что он на самом деле делает - и зачастую по отношению ко мне. Все это остается верно и для всех иных человеческих взаимоотношений: любовь и дружба требуют, чтобы мы разделяли матричные смыслы другого, но не отказывались от своих собственных. Именно таким образом человеческое сознание понимает, развивается, изменяется, становится ясным и полным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t>Стадии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терапии конкретных пациентов включает сведение вместе трех измерений: желания, воли и решения. С тем как пациент в своей интеграции переходит от одного измерения к следующему, каждое последующее снимает в себе предыдущее. Интенциональность присутствует во всех трех измер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волю и решение мы обсуждали в этой книге раньше. Теперь важно вернуться к ним - уже после обсуждения интенциональности. Ибо интенциональность обязательно необходима для полного понимания желания, воли и решения. Теперь мы более полно покажем значение нашей проблемы, описав практическую терапию на всех тре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измерение, желание, наблюдается на уровне осознания, это измерение, общее и для человеческого организма, и для животного. Переживание инфантильных желаний, телесных потребностей и побуждений, полового влечения и голода и всего диапазона бесконечных и неистощимых желаний, которые характерны для каждого индивида, является центральной частью практически всей психотерапии, начиная от подхода Роджерса, с одной стороны, до классической Фрейдовой методики - с другой. Переживание желаний может вызвать у человека драматическое, а иногда и травматическое беспокойство или сдвиг при разоблачении того подавления, которое с самого начала вызывало блокирование его осознания. Относительно значения и необходимости выявления подавления - динамических аспектов, которые выходят за рамки нашего настоящего обсуждения - различные виды терапии радикально отличаются; но я не могу представить ни одного вида психотерапии, в котором процессу осознания не уделялось бы центральное место. Например, подходы Вольпе и Скиннера, направленные скорее не на то, чтобы выявить эти аспекты осознания, а на внешние условия. Однако я скорее назвал бы их не психотерапией, а бихевиористской терапией - переориентацией, перевоспитанием, реорганизацией сложившихся привычек.</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желаний может проявляться в простейших формах - желание ласкать или быть ласкаемым, детское желание, первоначально связанное с кормлением и близостью матери и других членов семьи. В зрелой жизни желания могут варьировать от сексуальной близости до прикосновения руки друга или простого удовольствия от ощущения на коже дуновения ветерка и прикосновения воды; вплоть до утонченных, но вместе с тем наивных переживаний, которые могут нахлынуть на вас в изумительный миг, когда вы, стоя перед кустом цветущего жасмина, внезапно поражаетесь яркой голубизне неба рядом с белизной цветов. Это прямое осознание мира присуще нам, хочется надеяться, во все более развитой форме, в течение всей жизни и является бесконечно более разнообразным и богатым, чем можно себе представить на основе большинства психологических раз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Это растущее осознание своего тела, желаний и стремлений - процесс, очевидно, связанный с ощущением собственной личности - обычно влечет за собой повышенную самооценку себя как живого существа и все большую значимость бытия самим собой. Именно здесь нас многому могут научить восточные философии, такие как дзен-буддизм.</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снова обратимся к случаю Элен, пациентки, описанной нами в главе о воле и желании, которая использовала девиз: "Там, где есть воля, есть путь", - в борьбе со своим сильным желанием броситься в объятия своей матери. Мы отметили, что это стремление, по-видимому, зародилось в первые два года ее раннего детства, когда ее мать в состоянии депрессии была помещена в психиатрическую лечебницу. В начале терапии Элен не осознавала этой потребности в материнской любви и нежности и в ласковых руках (хотя она беспорядочно удовлетворяла эту потребность с помощью различных мужчин, с которыми спала). Она осознавала только общую депрессию, печаль и недовольство собой под поверхностной неудержимостью, целеустремленностью своей жизни. Появляющееся осознание и признание этих детских желаний, переживание их во время терапевтических сеансов вызывало у нее открытый гнев и негодование, равно как и беспомощность и чувство стыда от своей "слабости", временами подчеркнутую пассивность, чередующуюся с агрессией и так далее в том же духе. Я говорю об этих вещах, чтобы показать, что осознание этих важных, давно отвергнутых желаний является делом совсем нелегким, совсем не детской игрой в желания. Обычно оно оказывается травматичным и может в значительной степени вывести из душевного равновесия. Отсюда мы получаем возврат к прежнему состоянию, что часто наблюдается в психоанализе. Мы добиваемся осознания этих желаний отнюдь не ради того, чтобы "выпустить пары" или "дать выход аффекту" - хотя я считаю, что настоящее переживание аффекта с неизбежно сопутствующими этому печалью, огорчением и скорбью за ушедшим прошлым, тоже необходимо. Более важно для нас, чем простая разрядка аффекта, то, что желания указывают на смысл. Элен начала обнаруживать связь между ее несостоявшейся любовью к матери и тем, что она хочет получить от бесконечной череды своих любовников, используя секс и близость для чисто словесного удовлетворения и демонстративно упражняясь в соперничестве. ("Если мать и отец не дают мне любви, я покажу им, как я могу получить ее!") И это, наряду с обычным нарастанием гнева и негодования при неврозе, кроме всего прочего будет еще и тем путем, который должен сильно рассердить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ществует и дальнейшая стадия, нередкая в нашей культуре: это более структурированная форма, при которой у пациента развивается как цель "нежелание", что-то вроде цинизма или безысходности, заключающейся в нежелании чего бы то ни было вообще. Исходя из моего опыта, это характерно для компульсивного типа личности. Человек живет по принципу "лучше не хотеть", ибо "желание раскрывает меня", "желание делает меня уязвимым", "если я никогда не буду желать, я никогда не буду знать слабости". Наша культура играет этому на руку любопытным, косвенным образом. С одной стороны, общество вроде бы обещает, что все наши желания будут исполнены - лавина рекламных объявлений гарантирует, что за ночь превратит человека в блондина или рыжеволосого, перенесет его на выходные из кресла стенографиста на реактивный лайнер, направляющийся в Нассау. Миф Горацио Альгера уже давно как развеян, но только не миф, что все будет предоставлено нам. Однако в нашей культуре, кажется, присутствует и любопытная предосторожность: "Вы получите все это обилие удовольствий лишь в том случае, если не будете искать слишком многого, не будете показывать, что хотите слишком многого". Результатом этого является то, что вместо завоевания мира, подобно Альгеру, мы должны пассивно ждать, пока джинн технологии - которого мы не подталкиваем и на которого никак не влияем, а только ждем - принесет причитающееся нам удовлетворение желаний. Все это часть цены нашей веры в грандиозный миф XX века - миф о машин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му можно дать культурное истолкование, результат не меняется: люди несут в себе большое количество желаний, на которые они реагируют пассивно и которые скрывают. Стоицизм нашего времени - это не сила в преодолении своих желаний, а способность их сокрытия. Пациент, который, скажем, постоянно логически обосновывает и оправдывает то и это, уравновешивает одну вещь относительно другой, как будто жизнь является огромным рынком, где все дела вершатся на бумаге и телеграфной ленте и без всяких товаров - иногда это в процессе психотерапии вызывает у меня стремление закричать: "Вы когда-нибудь желаете чего-нибудь?" Но я не кричу, ибо нетрудно видеть, что на некотором уровне этот пациент действительно многого хочет. Беда в том, что он формулирует и переформулировывает это до тех пор, пока все не превращается в "грохот сухих костей", как выразился Элиот. Для нашей культуры стала эндемичной тенденция отказа от желаний посредством рационализации и готовности признать их существование и вера в то, что этот отказ от желания будет означать его удовлетворение. И независимо от того, согласен ли читатель со мной в отношении той или иной детали, наша психологическая проблема остается все той же: нам необходимо помочь пациенту достичь какой-то эмоциональной жизненности и честности, раскрыв его желания и способность к желанию. Это не завершение терапии, а необходимый отправной пункт.</w:t>
      </w:r>
    </w:p>
    <w:p>
      <w:pPr>
        <w:pStyle w:val="Normal"/>
        <w:jc w:val="both"/>
        <w:rPr>
          <w:rFonts w:ascii="Times New Roman" w:hAnsi="Times New Roman" w:cs="Times New Roman"/>
          <w:sz w:val="24"/>
          <w:szCs w:val="24"/>
        </w:rPr>
      </w:pPr>
      <w:r>
        <w:rPr>
          <w:rFonts w:cs="Times New Roman" w:ascii="Times New Roman" w:hAnsi="Times New Roman"/>
          <w:sz w:val="24"/>
          <w:szCs w:val="24"/>
        </w:rPr>
        <w:t>Мы замечаем, что тело является особенно важным в желании. Это не раз всплывало в ходе нашего обсуждения данного измерения - желание ласки как телесное желание, осознанность, главным образом, как функция тела и т.п. Тело так же важно на этой стадии терапии, как и язык. Желания и интенциональность, лежащая в их основе, выражаются в едва уловимом жесте, в характере речи и походке, наклоне к терапевту или от него - все это составляет язык, который, применительно к бессознательному, оказывается более точным и правдивым, чем то, что пациент произносит сознательно. Это общая причина, почему к телу необходимо относиться благосклонно, более того - восхищаться им, испытывать вожделение к нему, любить его и уважать. Конфликты обнаружат себя, как только "телесная броня" будет подорвана, как выразился Вильгельм Райх; они всегда обнаруживаются под ней как часть телесных средств выражения. С конфликтами уже можно иметь дело вполне конструктивно, но, если тело всегда прикрыто "броней", ничего положительного не по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От желания к вол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змерение представляет собой преобразование осознания в самосознание. Оно соответствует отличительной форме осознанности, присущей людям, - сознанию.</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consciousness [сознание] этимологически происходит от con и scire, означающих "знание с", "со-знание". Строго говоря, самосознание, в обычном смысле, в котором мы используем этот термин здесь, является тавтологией; сознание само включает в себя мою осознанность моей роли в нем. На этом уровне пациент ощущает "я-тот-у-кого-есть-эти-желания". Это измерение принятия своего "я" как имеющего свой мир. Если я осознаю тот факт, что мои желания не просто слепые побуждения по отношению к кому-то или чему-то, что я - это тот, кто существует в этом мире, где возможно прикосновение, кормление, сексуальное удовлетворение и отношения между мною и другими людьми, я начинаю видеть, каким образом могу что-то сделать относительно этих своих желаний. Это дает мне возможность проникновения в сущность или "внутреннего видения", способность видеть мир и других людей по отношению к себе. Таким образом, прежняя необходимость подавления желаний в связи с тем, что я не могу вынести их неудовлетворенности, с одной стороны, и навязчивое влечение к их слепому удовлетворению - с другой, снимаются тем фактом, что я сам оказываюсь вовлечен в эти взаимоотношения удовольствия, любви, красоты и доверия. У меня уже возникает возможность изменить свое поведение, с тем чтобы сделать желания более возможными. Общим термином для обозначения сознательных намерений в нашем контексте является воля. Этот термин отражает активный оттенок и самоутверждение в таких намеренных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измерении воля выходит на сцену не как отрицание желания, а как составляющая желания на более высоком уровне сознания. Восприятие голубизны неба в просвете между цветами жасмина на простом уровне осознания и желания может вызвать восторг и стремление продлить или возобновить это переживание; но понимание того, что я - человек, живущий в мире, где цветы восхитительно желтые, а небо - прекрасно, и что я могу даже усилить свое удовольствие, разделив это мое переживание с другом, имеет глубокий смысл применительно к жизни, любви, смерти и другим фундаментальным проблемам человеческого существования. Как говорит Теннисен, глядя на цветок, пробивающийся сквозь камень в потрескавшейся стене:"... Я смог понять, что есть Бог и человек". Это измерение, в котором появляется человеческое творчество. Человек не останавливается на наивном восторге, он рисует картину или пишет поэму, которые, он надеется, передадут какую-то часть пережитого им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и воля к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им измерением в процессе терапии является измерение решения и ответственности. Я употребляю эти два термина вместе не без тавтологии, для того чтобы отделить их от воли. Ответственность означает ответ, ответствование. Точно так же, как сознание является определенно человеческой формой осознания, так решение и ответственность являются отличительными формами сознания человека, движущегося к самореализации, интеграции, зрелости, и опять же, это измерение не достигается отрицанием желаний и самоутверждением воли, а присоединяет к себе и снимает в себе предшествующие два измерения. Решение, в нашем смысле, создает из двух предшествующих измерений образ действия и жизни, который обусловлен и обогащен желаниями, поддерживается волей, отвечает на то и отвечает за то, что касается других значимых людей, которые важны для самости человека в осуществлении его долгосрочных целей. Если бы суть не была очевидной, то ее можно было бы продемонстрировать в ключе межличностной теории психиатрии Салливана, философии Бубера и ряда других точек зрения. Все они указывают, что желание, воля и решение выключены в цепь взаимоотношений, от которых зависит не только осуществление намерения индивида, но и само его существование. Это звучит как положение этики и таковым и является. Ибо нравственность имеет свою психологическую основу в способности человека выходить за рамки конкретной ситуации непосредственного, нацеленного на себя желания и жить в измерениях прошлого и будущего и в координатах блага другого человека и общности людей, от которых тесно зависит его собственное удовлетво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ор Эрнест Кин формулирует это мое третье измерение - решения -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Из сознания моей самости появляется мое ощущение самого себя как "оценивающего себя" и "становящегося собой". Термины здесь должны быть не слишком точными, наверное, потому, что это ощущение является более высоко индивидуализированным. Это "появление" включает интеграцию или синтез моего осознания телесности и моего самосознания или, можно сказать, моего желания и моей воли. Необходимость дополнительного уровня для целостного функционирования всего Существа человека во взаимосвязи с миром отражает не только диалектический характер "решения", но также и важность понимания того, что намереваться всем своим существом означает нечто большее, чем сумма частей желания и волеизъявления. "Решение" - это ни желание, ни волевой акт, ни сочетание в результате сложения первого и второго. Желание чего-то против моей воли подобно искушению украсть конфету, воля к чему-то против моего желания подобна отрицанию того, что я люблю конфеты; принятие решения относительно чего-то подобно внесению самого себя в протокол (для себя самого) относительно того, что я должен (или не должен) попытаться получить это. Поэтому принятие решения является обязательством. Оно всегда включает в себя риск неудачи и является действием, в котором участвует все м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ая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t>Наш последний вопрос - это отношение воли человека к его свободе. Уильям Джемс был совершенно прав, указывая на то, что это этический, а не психологический вопрос. Но этого вопроса, как видел и Джемс, избежать нельзя. Какой-то ответ на него всегда предполагается в жизни и работе каждого, и раскрыть это будет лишь делом иск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Фрейда и новой психологии заключается в чрезмерном расширении сферы детерминизма или неизбежности. Мы, как никогда раньше, видим, насколько мы существа обусловленные и как сильно нас формируют и направляют наши бессознательные процессы. Если наша свобода состоит только в свободе выбора в тех областях, что остались ничейной зоной, после того, как остальное взял на себя детерминизм, то мы пропали. Свобода и выбор сужаются, превращаясь всего лишь в крошки со стола детерминизма, бросаемые нам, покуда не будут открыты новые детерминизмы. В этом случае воля и свобода человека становятся детской нелеп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наивный и примитивный взгляд на волю и свободу, и от него следует отказаться. После Фрейда стала ясной одна вещь - то, что "первая свобода", наивная свобода Рая перед "грехопадением" в сознание, или свобода младенца, предшествующая его борьбе за расширение сознания, является фальшивой свободой. Нынешняя борьба с машиной - это все тот же вопрос. Если наша свобода - это все то, что осталось - то, что машина не может сделать - значит наше дело проиграно с самого начала: мы обречены перед лицом будущего, когда будет изобретена машина, способная сделать это. Свобода никогда не может быть зависимой от временной отсрочки неизбежного - будь то от воли Бога, науки, или чего-то другого. Свобода никогда не может быть отрицанием закона, как будто наша "воля" действовала только в зоне временной свободы, свободы от детерминизма. Нет, определяющими характеристиками человеческой свободы являются планирование, формирование, воображение, выбор ценностей и интенцио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и воля заключаются не в отрицании детерминизма, а в нашем отношении к нему. "Свобода, - писал Спиноза, - является осознанием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тличается своей способностью понимать, что он детерминирован, и выбирать свое отношение к тому, что его детерминирует. Если он не отрекается от своего сознания, то может и должен выбирать, как относиться к неизбежности, такой как: смерть, старость, ограниченность разума и неизбежная обусловленность средой. Примет ли он эту необходимость, будет ли отрицать ее, бороться с ней, подтвердит ее, согласится с ней? Все эти слова выражают элемент воли. И теперь уже нам должно быть ясно, что человек не просто "стоит в стороне" в своей субъективности, подобно критику в театре, созерцая неизбежность и решая, что он думает о ней. Его интенциональность уже является одним из элементов необходимости, в которой он находит себя. Свобода заключается не в нашем триумфе над объективной природой и не в том небольшом пространстве, что оставлено нам нашей субъективной природой, а в том факте, что наш человеческий опыт включает и то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И то и другое в нашей интенциональности сводится воедино, и в своем переживании того и другого мы уже изменяем их. Интенциональность не только делает возможным для нас занять позицию перед лицом необходимости, но также и требует, чтобы мы заняли эту позицию. Бесконечно много примеров тому дает психотерапия - обычно пациент убежден в строгом детерминизме именно тогда, когда он сломлен или желает уклониться от смысла своих намерений. И чем больше он "детерминирован быть детерминистом" - чем сильнее он доказывает (что уже составляет его интенциональность), что никак не может повлиять на судьбу, обрушивающуюся на него - тем в большей степени он делает себя фактически детерминир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Ницше часто говорил о способности "любить судьбу". Он имел в виду, что человек может прямо смотреть судьбе в лицо, познать ее, бросить ей вызов, лелеять ее, не поддаваться ей, противоречить ей, сомневаться в ней, ссориться с ней - и любить ее. И хотя будет самонадеянным сказать, что мы "хозяева своей судьбы", мы вовсе не обязательно должны быть ее жертвами. Мы действительно являемся сотворцами своей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з требует, чтобы мы не останавливались на намерениях или сознательных логических обоснованиях, а продвигались к интенциональности. Наше сознание никогда уже не сможет вернуться к первоначальной простоте, основанной на вере в то, что если мы думаем что-то сознательно, то в этом и состоит правда. Сознание - это непосредственное переживание, но его смысл должен выражаться языком, наукой, поэзией, религией и всеми другими элементами, образующими мосты человеческого символизма.</w:t>
      </w:r>
    </w:p>
    <w:p>
      <w:pPr>
        <w:pStyle w:val="Normal"/>
        <w:jc w:val="both"/>
        <w:rPr>
          <w:rFonts w:ascii="Times New Roman" w:hAnsi="Times New Roman" w:cs="Times New Roman"/>
          <w:sz w:val="24"/>
          <w:szCs w:val="24"/>
        </w:rPr>
      </w:pPr>
      <w:r>
        <w:rPr>
          <w:rFonts w:cs="Times New Roman" w:ascii="Times New Roman" w:hAnsi="Times New Roman"/>
          <w:sz w:val="24"/>
          <w:szCs w:val="24"/>
        </w:rPr>
        <w:t>Мы вместе с Уильямом Джемсом разделяем смятение и смуту жизни в переходный век, он - в самом его начале, а мы, будем надеяться, - ближе к его завершению. Одно не вызывало у него сомнений: даже если человек никогда не сможет знать всего наверняка и даже если абсолютных ответов нет и никогда не будет, человек все равно должен действовать. После пяти лет, между концом третьего и началом четвертого десятка его жизни, когда он был парализован своей депрессией и едва ли был способен изъявить волю к самым простым вещам, он однажды решил, что может совершить волевой акт к вере в свободу. Он изъявил волю к свободе, сделал это своим наказом. "Первый акт свободы, - пишет он, - заключается в том, чтобы выбрать ее". Впоследствии он был убежден, что именно этот волевой акт позволил ему справиться со своей депрессией и выйти из нее. По крайней мере ясно, что в этот момент его биографии для него начался высоко конструктивный период, который продолжался вплоть до его смерти на шестьдесят восьмом год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наказ стал интегральной частью взгляда Джемса на волю. Среди множества ощущений, выпадающих нам, множества раздражителей, воздействующих на нас, мы обладаем способностью пускать в ход свое влияние в пользу скорее этой возможности, чем другой. Мы фактически говорим: "Да будет это реальностью для меня". Наказ: "Да будет так!" - это шаг, совершенный Джемсом; это его заявление обязательства.</w:t>
      </w:r>
    </w:p>
    <w:p>
      <w:pPr>
        <w:pStyle w:val="Normal"/>
        <w:jc w:val="both"/>
        <w:rPr/>
      </w:pPr>
      <w:r>
        <w:rPr>
          <w:rFonts w:cs="Times New Roman" w:ascii="Times New Roman" w:hAnsi="Times New Roman"/>
          <w:sz w:val="24"/>
          <w:szCs w:val="24"/>
        </w:rPr>
        <w:t>Он знал, что в волевом акте человек свершает нечто большее, чем то, что бросается в глаза; он создает, формирует нечто, чего никогда не существовало прежде. В таком решении, таком наказе присутствует риск, но оно остается нашим вкладом в мир, - подлинным и самостоятельным. Я критиковал теорию воли Джемса в том, что он упускает интенциональность, сердцевину проблемы. Но в человеческом акте воления, с которого все начинается для человека - способного сказать вслед за Сократом, принявшим решение выпить яд: "Я не знаю, но я верю" - и совершить этот шаг, Джеймс поистине велик. И так как его слова звучат со всей искренностью и силой человека, который выковал их на наковальне своего страдания и экстаза, нет ничего лучшего, чем процитир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Огромный окружающий нас мир ставит перед нами разного рода вопросы и всевозможными путями испытывает нас. Некоторые испытания мы встречаем простыми действиями, а на некоторые вопросы отвечаем отчетливо сформулированными словами. Но глубочайший из когда-либо поставленных нам вопросов не допускает никакого ответа, а лишь бессловесный поворот нашей воли и сдержанность наших глубочайших чувств, когда мы говорим: "Да, я приму это даже таки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ир находит себе ровню и достойного партнера в героическом человеке; и то усилие, которое человек способен приложить для того, чтобы держаться прямо и сохранять свое сердце недрогнувшим, является непосредственным мерилом его значимости и его роли в игре человеческой жизни. Он может выдержать это - принять эту Вселенную... Он все-таки может найти в ней вкус к жизни, и не "пряча по-страусиному голову в песок", а с чистой внутренней готовностью смотреть в лицо миру (вопреки всем) устрашающим его 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те ли вы это таким или не примете?"... этот вопрос ставится перед нами ежечасно; это касается как самых незначительных, так и самых важных, как в высшей степени теоретических, так и наиболее прагматических вещей. Мы отвечает согласием или несогласием, а не словами. Просто удивительно, что эти немые ответы и следует считать нашими глубочайшими органами общения с природой вещей!.. И не стоит удивляться, что количество данных нами ответов и составляет наш вклад в этот мир!"</w:t>
      </w:r>
    </w:p>
    <w:p>
      <w:pPr>
        <w:pStyle w:val="Normal"/>
        <w:jc w:val="both"/>
        <w:rPr>
          <w:rFonts w:ascii="Times New Roman" w:hAnsi="Times New Roman" w:cs="Times New Roman"/>
          <w:sz w:val="24"/>
          <w:szCs w:val="24"/>
        </w:rPr>
      </w:pPr>
      <w:r>
        <w:rPr>
          <w:rFonts w:cs="Times New Roman" w:ascii="Times New Roman" w:hAnsi="Times New Roman"/>
          <w:sz w:val="24"/>
          <w:szCs w:val="24"/>
        </w:rPr>
        <w:t>Мэй Р. Любовь и воля. - М., 1997, с. 191-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ГОРБ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ФАТУМ ИЛИ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t>Неотвратимость предначерт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Есть свидетельства - и их достаточно много - о том, что о событии может стать известно задолго до того, как оно произойдет. Это может означать только одно: событие задолго до своего воплощения уже представляет собой некую реальность. Оно уже как бы существует, пребывая не в настоящем, а в будущем времени. Соответственно все, что происходит, не возникает, не формируется, не рождается, как представляется это нашему опыту, а, пребывая в будущем, лишь появляется в должный момент в поле нашего восприятия. Так, пассажир, стоящий у окна вагона, видит на обочине дерево или переезд в тот краткий миг, когда они поравнялись с ним. Но и сам этот переезд, и это дерево существовали и до того, как они оказались восприняты наблюд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акие-то, пусть даже одиночные, события будущего оказалось возможным предзнать, то это означает, что предначертана и фатальна вся совокупность таких событий, т.е. самого будущего. Соответственно любой наш поступок, действие, которые мы совершаем - как нам представляется - по собственному произволу, все они тоже расписаны, предначертаны, предопределены. На мысль о неизбежности предначертанного наводит и тщетность попыток избежать того, что было предсказано.</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римский император Домициан (51-96 гг. н.э.), рассказывает его современник и биограф Светоний, спросил астролога Асклетариона: какая участь ожидает его самого, астролога? Тот ответил, что вскоре его разорвут собаки. Император рассмеялся и приказал тотчас же убить Асклетариона. Довольный, что ему удалось изменить предначертанное судьбой, Домициан в тот же вечер за трапезой поведал друзьям о своем торжестве. Все принялись наперебой восхищаться императором, его находчивостью и смелостью. Только мимический актер Латин, возлежавший с остальными, не разделял общего восторга. На это обратил внимание Домициан. Заметив на себе тяжелый взгляд императора, актер сказал: проходил мимо площади, где сжигают мертвых. Как раз передо мной туда принесли астролога. Его положили на костер, но сильный ветер погасил пламя. И тогда я увидел, как стая бродячих собак рвала полусожженный труп.</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тщетно Пушкин всю жизнь пытался избежать предсказанной ему гибели на тридцать седьмом году жизни от "белого человека", "белой лошади" или "белой головы". О том, что, будучи человеком, наделенным мистическим чувством, он много размышлял об этом, говорит его стихотворение "Песнь о вещем Олеге". Речь в нем идет о древнерусском князе Олеге, правившем в Новгороде и Киеве, и о столь же реальном историческом событии, упоминаемом в одной из русских летописей под 912 годом. "Волхвы предсказали князю, - писал летописец, - что ему суждено умереть от любимого коня своего. С того времени он не хотел ездить на нем. Прошло четыре года; в осень пятого вспомнил Олег о предсказании и, слыша, что конь давно умер, посмеялся над волхвами; захотел увидеть его кости; стал ногою на череп и сказал: его ли мне бояться? Но в черепе таилась змея, она ужалила князя, и герой скончалс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достаточно много фактов и наблюдений, свидетельствующих о неотвратимости событий, лежащих в будущем, о тщетности любых усилий предотвратить или избежать их. А.С. Пушкиным записан следующий рассказ со слов Н.К. Загряжско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одился Иван Антонович (правнук Петра I), то императрица Анна Иоанновна послала к Эйлеру приказание составить гороскоп новорожденному. Эйлер сначала отказывался, но принужден был повиноваться. Он занялся гороскопом вместе с другим академиком, и, как добросовестные немцы, они составили его по всем правилам астрологии, хоть и не верили ей. Заключение, выведенное ими, ужаснуло обоих математиков, и они послали императрице другой гороскоп, в котором предсказали новорожденному всякие благополучия. Эйлер сохранил, однако ж, первый и показывал его графу К. Разумовскому, когда судьба несчастного Ивана VI сверш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неотвратимости события, которое должно свершиться, - судьба небезызвестной парижской танцовщицы и шпионки Маты Хари. В коллекции прорицателя Хейро сохранился отпечаток ее ладони. Сделанный за семнадцать лет до ее казни, отпечаток хранит четко выраженную линию жизни, которая пересекается и обрывается на тридцать седьмом году. Именно в этом возрасте Мата Хари была расстреляна по приговору военного суда во время первой мировой войны за шпионаж в пользу Германии. Зная о предсказании со слов Хейро, могла ли бы она попытаться избежать предначерт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казания американской прорицательницы Джейн Диксон об опасности и угрозе смерти не были секретом для тех, кого они касались. Но сколько бы раз она ни предупреждала их об этом, сообщения эти как бы сами собой блокировались, терялись по пути и не достигали тех, кому были направлены. Так, напрасно старалась она сообщить Роберту Кеннеди о нависшей над ним опасности. В течение целой недели до самого его убийства Диксон пыталась связаться с ним сначала через его помощников и людей, окружавших его, а потом, когда из этого ничего не вышло, через его мать. Столь же тщетны оказались ее усилия предостеречь иракского короля Фейсала, которому она даже специально звонила из Америки. Не прошло и месяца, как король был убит.</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же неотвратимой оказалась другая судьба - английского фельдмаршала лорда Китченера. В 1894 году английский прорицатель Хейро, изучив линии его ладони и предсказав лорду успехи на воинском поприще и славу, заключил, что через двадцать лет линию его жизни пересекает величайшая опасность: "Я вижу катастрофу на море на шестьдесят шестом году вашей жизни". Последующие двадцать лет развивались по сценарию, который начертал прорицатель. Блестящая военная карьера лорда Китченера увенчалась постом военного министра, на который он был назначен с началом первой мировой войны. Забыл ли он о предсказании, сделанном двадцать лет назад? Едва ли. В июне 1915 года английская газета поместила репортаж о посещении военным министром действующей армии. Когда неподалеку разорвался снаряд и один из сопровождавших напомнил фельдмаршалу об опасности, тот заметил:</w:t>
      </w:r>
    </w:p>
    <w:p>
      <w:pPr>
        <w:pStyle w:val="Normal"/>
        <w:jc w:val="both"/>
        <w:rPr>
          <w:rFonts w:ascii="Times New Roman" w:hAnsi="Times New Roman" w:cs="Times New Roman"/>
          <w:sz w:val="24"/>
          <w:szCs w:val="24"/>
        </w:rPr>
      </w:pPr>
      <w:r>
        <w:rPr>
          <w:rFonts w:cs="Times New Roman" w:ascii="Times New Roman" w:hAnsi="Times New Roman"/>
          <w:sz w:val="24"/>
          <w:szCs w:val="24"/>
        </w:rPr>
        <w:t>- Меня это не волнует. Я знаю, что погибну на море.</w:t>
      </w:r>
    </w:p>
    <w:p>
      <w:pPr>
        <w:pStyle w:val="Normal"/>
        <w:jc w:val="both"/>
        <w:rPr>
          <w:rFonts w:ascii="Times New Roman" w:hAnsi="Times New Roman" w:cs="Times New Roman"/>
          <w:sz w:val="24"/>
          <w:szCs w:val="24"/>
        </w:rPr>
      </w:pPr>
      <w:r>
        <w:rPr>
          <w:rFonts w:cs="Times New Roman" w:ascii="Times New Roman" w:hAnsi="Times New Roman"/>
          <w:sz w:val="24"/>
          <w:szCs w:val="24"/>
        </w:rPr>
        <w:t>Так и произошло. Военный министр был приглашен в Россию для переговоров о совместных усилиях в войне против Германии. Единственный путь лежал через море. Рано утром 5 июня 1916 года крейсер, на котором отправлялся военный министр в Россию, отплыл от военного порта в Шотландии. Корабль находился еще в британских водах, когда сильный взрыв содрогнул крейсер, и он быстро начал тонуть. Предсказание Хейро относилось только к лорду Китченеру. Но он погиб не один. Я имею в виду ту сотню моряков, которые пошли на дно вместе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Гибель английского военного министра вызвала неожиданный резонанс в России. В первую очередь при дворе. Не была ли мина поставлена немцами на пути крейсера преднамеренно, чтобы убить министра? От кого могли немцы узнать о дне и часе его отплытия? Царица, опасаясь, что подозрение может пасть на нее, как на немку, просила Распутина "при помощи его сверхъестественных способностей указать виновника гибели Китченера". Распутин провел расследование, выясняя, кому царь сообщил содержание шифрованной телеграммы, как и через кого текст ее мог оказаться известен немцам. Но даже если действительно нечто подобное произошло, это не могло иметь никакого, ни малейшего значения. Независимо от чьих-либо действий и усилий событие это было предсказано, предначертано за двадцать лет. И отменить, избежать его оказалось невозможно, несмотря на то что сам лорд помнил и знал о том, что ожидало его.</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понимая всю тщетность усилий предотвратить само событие, которое предопределено, Джейн Диксон сделала попытку вывести из зоны будущей катастрофы хотя бы человека, чье присутствие там было так же случайно, периферийно, как и моряков, утонувших на крейсере, на котором должен был погибнуть лорд Китченер. В 1961 году, за несколько месяцев до гибели Дага Хаммаршельда, генерального секретаря ООН, она писала одной из своих приятельниц: "Что бы ты ни делала этим летом, старайся не лететь в одном самолете с Дагом Хаммаршельдом в середине сентября, потому что его самолет разобьется и он погибнет". Самолет с генеральным секретарем ООН действительно разбился. И Хаммаршельд действительно погиб. Произошло это 18 сентябр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думать, что событие, которое еще не произошло, но которое лежит в будущем, изменить так же невозможно, как невозможно изменить событие уже происшедшее, лежащее в прошлом. Ощущение будущего, которое как бы уже есть, образно выразила Ванга. Когда ее спросили, как представляется ей будущее определенного человека, она ответила:</w:t>
      </w:r>
    </w:p>
    <w:p>
      <w:pPr>
        <w:pStyle w:val="Normal"/>
        <w:jc w:val="both"/>
        <w:rPr>
          <w:rFonts w:ascii="Times New Roman" w:hAnsi="Times New Roman" w:cs="Times New Roman"/>
          <w:sz w:val="24"/>
          <w:szCs w:val="24"/>
        </w:rPr>
      </w:pPr>
      <w:r>
        <w:rPr>
          <w:rFonts w:cs="Times New Roman" w:ascii="Times New Roman" w:hAnsi="Times New Roman"/>
          <w:sz w:val="24"/>
          <w:szCs w:val="24"/>
        </w:rPr>
        <w:t>- Вижу все, словно на кинопленке.</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невозможности изменить событие, приходящее из будущего, восходит к самым истокам человеческого восприятия мира. Еще в Шумере принято было считать, что незримые "скрижали судьбы" изначально определяют участь любого явления - будь то человек, город или государство.</w:t>
      </w:r>
    </w:p>
    <w:p>
      <w:pPr>
        <w:pStyle w:val="Normal"/>
        <w:jc w:val="both"/>
        <w:rPr>
          <w:rFonts w:ascii="Times New Roman" w:hAnsi="Times New Roman" w:cs="Times New Roman"/>
          <w:sz w:val="24"/>
          <w:szCs w:val="24"/>
        </w:rPr>
      </w:pPr>
      <w:r>
        <w:rPr>
          <w:rFonts w:cs="Times New Roman" w:ascii="Times New Roman" w:hAnsi="Times New Roman"/>
          <w:sz w:val="24"/>
          <w:szCs w:val="24"/>
        </w:rPr>
        <w:t>Имя - код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В той же мере, как сейчас мы уверены, что программа развития организма заключена в его гене, древние не сомневались, что вся последующая участь человека или явления, города или государства предначертана и заключена в его имени. Дать имя означало дать судьбу, изменить которую невозможно. Самое латинское слово "судьба" (fatum) восходит к fari - "говорить". Точно так же русское "рок" связано с глаголами "рече", "реку", "нарекать". Не случайно этот же этимологический ряд видим мы и в Древнем Шумере, где слово "судьба" было производным от "нарекать", "давать имя".</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между именем человека и его характером и судьбой существует некая необъяснимая связь, догадывались и древние. Имя - своего рода код. Тот, кто владеет им, обладает властью и над человеком. Не случайно все колдовские действия с древности и до наших дней в качестве адреса личности, ключа к ней, используют единственное, что для этого нужно, - имя. Вспомним в этой связи и церковный обычай. И в молитвах за здравие, и в поминовении усопших присутствует тот же устойчивый и безошибочный код - имя. При всей множественности и повторяемости имен этого оказывается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вредоносной магии, непременно включавшей имя человека, можно найти в древнеиндийском тексте: "Во время совершения жертвенного огня нужно произнести мантру: "Ты сожжен в моем горящем огне, я лишаю тебя вдоха и выдоха". Затем нужно произнести имя врага". Опасения перед подобными вредоносными действиями породили обычай, который историки и этнографы находят практически у всех народов мира, - обычай скрывать имя. Мы находим его и в Древнем Египте, где у человека было два имени - "малое", для обихода и "большое", тщательно скрываемое, и у аборигенов Австралии. Одно имя - для общего употребления и другое - секретное, хранимое в тайне. Обычай двух имен сохранился и сегодня у некоторых народов нашей страны. Нередко я встречаю его на Кавказе, например. Одно имя у человека в паспорте, другим именем зовут его близкие и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связи между именем человека и его судьбой можно увидеть и в самом ритуале знакомства. Что прежде всего сообщают друг другу двое людей, когда знакомятся? Семейное положение? Должность? Зарплату? Партийность? Нет. Они называют то, что никоим образом не определяет ни ранг, ни положение человека в обществе. Они открывают друг другу свои имена. Древнейший и глубинный смысл этого обычая: "я верю, что, зная мое имя, ты не причинишь мне зла". В этом же скрытый смысл привычной фразы: "Девушка, как вас зовут?" Когда имя открыто, это шаг доверия и доброй воли.</w:t>
      </w:r>
    </w:p>
    <w:p>
      <w:pPr>
        <w:pStyle w:val="Normal"/>
        <w:jc w:val="both"/>
        <w:rPr>
          <w:rFonts w:ascii="Times New Roman" w:hAnsi="Times New Roman" w:cs="Times New Roman"/>
          <w:sz w:val="24"/>
          <w:szCs w:val="24"/>
        </w:rPr>
      </w:pPr>
      <w:r>
        <w:rPr>
          <w:rFonts w:cs="Times New Roman" w:ascii="Times New Roman" w:hAnsi="Times New Roman"/>
          <w:sz w:val="24"/>
          <w:szCs w:val="24"/>
        </w:rPr>
        <w:t>Знать имя - значит знать саму судьбу, участь того, кто его носит. Вот почему его не должно открывать посторонним. Об этом запрете, безусловно, знал римский писатель Валерий Соран, живший в I веке до нашей эры. Но он нарушил запрет. Открыв врагам тайное имя города, открыл тем самым его судьбу. Поступок его был сочтен предательством, и он был казнен.</w:t>
      </w:r>
    </w:p>
    <w:p>
      <w:pPr>
        <w:pStyle w:val="Normal"/>
        <w:jc w:val="both"/>
        <w:rPr>
          <w:rFonts w:ascii="Times New Roman" w:hAnsi="Times New Roman" w:cs="Times New Roman"/>
          <w:sz w:val="24"/>
          <w:szCs w:val="24"/>
        </w:rPr>
      </w:pPr>
      <w:r>
        <w:rPr>
          <w:rFonts w:cs="Times New Roman" w:ascii="Times New Roman" w:hAnsi="Times New Roman"/>
          <w:sz w:val="24"/>
          <w:szCs w:val="24"/>
        </w:rPr>
        <w:t>Но коль скоро судьба, будущее зависят столь жестко от имени, можно ли изменить предначертанное, изменив само имя? Древние полагали, что это возможно. Написав имя человека перевернутыми буквами, римляне ожидали такого же переворота в его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же представлением связан и смысл, который заключен в обычае перемены имени и сегодня. Перемена имени знаменует перемену в судьбе. Новое имя - фамилию мужа - принимает женщина, вступая в брак. Часто так поступают писатели и актеры. Меняют имя, приняв пострижение или церковный сан, вступая в тайное об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же глубинный, мистический смысл вкладывается в разного рода переименования: иное имя - другое будущее, иная судьба. Даже когда это исходит от людей, считающих себя атеистами. В 1932 году Нижний Новгород был переименован в Горький. Вот как мотивировал это Жданов, выступая на пленуме, посвященном этому: "Купеческий старый город с дикими нравами уйдет, родился новый социалистический город Горький. Этим самым мы поставили окончательный крест на старом Нижнем, Нижнем купцов Бугровых-Башкировых, этим самым мы поставили крест над всеми мелкобуржуазными пережитками в экономике и сознании людей..." Каким бы материалистом ни считал себя человек, говоривший это, слова его, само мышление восходили к глубинам древнего, мистического, колдовского понимания взаимной связи имени и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том, что между именем и его объектом существует некая связь, всегда присутствовало в сознании. Одно из проявлений этого - полушутливый-полусерьезный текст из русского народного лубка "Реестр о дамах и прекрасных девиц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ая дама Варвара.</w:t>
      </w:r>
    </w:p>
    <w:p>
      <w:pPr>
        <w:pStyle w:val="Normal"/>
        <w:jc w:val="both"/>
        <w:rPr>
          <w:rFonts w:ascii="Times New Roman" w:hAnsi="Times New Roman" w:cs="Times New Roman"/>
          <w:sz w:val="24"/>
          <w:szCs w:val="24"/>
        </w:rPr>
      </w:pPr>
      <w:r>
        <w:rPr>
          <w:rFonts w:cs="Times New Roman" w:ascii="Times New Roman" w:hAnsi="Times New Roman"/>
          <w:sz w:val="24"/>
          <w:szCs w:val="24"/>
        </w:rPr>
        <w:t>С поволокой глаза Василиса.</w:t>
      </w:r>
    </w:p>
    <w:p>
      <w:pPr>
        <w:pStyle w:val="Normal"/>
        <w:jc w:val="both"/>
        <w:rPr>
          <w:rFonts w:ascii="Times New Roman" w:hAnsi="Times New Roman" w:cs="Times New Roman"/>
          <w:sz w:val="24"/>
          <w:szCs w:val="24"/>
        </w:rPr>
      </w:pPr>
      <w:r>
        <w:rPr>
          <w:rFonts w:cs="Times New Roman" w:ascii="Times New Roman" w:hAnsi="Times New Roman"/>
          <w:sz w:val="24"/>
          <w:szCs w:val="24"/>
        </w:rPr>
        <w:t>Кислой квас Марья.</w:t>
      </w:r>
    </w:p>
    <w:p>
      <w:pPr>
        <w:pStyle w:val="Normal"/>
        <w:jc w:val="both"/>
        <w:rPr>
          <w:rFonts w:ascii="Times New Roman" w:hAnsi="Times New Roman" w:cs="Times New Roman"/>
          <w:sz w:val="24"/>
          <w:szCs w:val="24"/>
        </w:rPr>
      </w:pPr>
      <w:r>
        <w:rPr>
          <w:rFonts w:cs="Times New Roman" w:ascii="Times New Roman" w:hAnsi="Times New Roman"/>
          <w:sz w:val="24"/>
          <w:szCs w:val="24"/>
        </w:rPr>
        <w:t>Веселой разговор Аграфена.</w:t>
      </w:r>
    </w:p>
    <w:p>
      <w:pPr>
        <w:pStyle w:val="Normal"/>
        <w:jc w:val="both"/>
        <w:rPr>
          <w:rFonts w:ascii="Times New Roman" w:hAnsi="Times New Roman" w:cs="Times New Roman"/>
          <w:sz w:val="24"/>
          <w:szCs w:val="24"/>
        </w:rPr>
      </w:pPr>
      <w:r>
        <w:rPr>
          <w:rFonts w:cs="Times New Roman" w:ascii="Times New Roman" w:hAnsi="Times New Roman"/>
          <w:sz w:val="24"/>
          <w:szCs w:val="24"/>
        </w:rPr>
        <w:t>Великое ябедство Е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века русский исследователь С.Р. Минцлов заинтересовался проблемой: действительно ли существует зависимость между именем человека, чертами личности и судьбой? "Всматриваясь в прошлое, - писал он, - поражаешься однородностью характеров и свойств носителей одного и того же имени". Как подсчитал Минцлов, наиболее частыми именами в России в то время были Иван, Николай, Дмитрий. Однако составленная им таблица выдающихся деятелей русской культуры обнаружила совершенно другую частоту распределения имен: Александр, Иван, Михаил, Николай.</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и быть, чтобы имя, данное человеку, предопределяло в какой-то мере и черты его личности, а соответственно и судьбу? Минцлов считал, что это происходит. Так, Сергеи, отмечал он, обычно не выдвигающие из своей среды выдающихся личностей, чаще всего являются отцами таких людей: Пушкина, Грибоедова, Тургенева, Даргомыжского. Сегодня к этому списку мы могли бы добавить и Горбачева, чей отец тоже Сергей. Александр, писал Минцлов, почти всегда весельчак, душа-человек. Петры в большинстве люди с тяжелым характером, тиходумы и упрямцы. Себе на уме и расчетливы большинство Алексеев. Анатолии почти всегда красивы и тоже почти всегда пусты и фатоваты и т.д.</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все это были лишь первые, чисто интуитивные приближения. Первым, а может, и единственным столь масштабным исследованием стала работа о. Павла Флоренского "Имена", к которой я и отсылаю читателя (сб. "Опыты". М., 1990).</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становить, действительно ли существует связь между именем человека, его характером и судьбой, нужно было сопоставить не десятки и даже не сотни имен и судеб, а тысячи. Такую многолетнюю работу проделал харьковский исследователь Борис Хитер. Сегодня в его картотеке около пяти тысяч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Александры, - говорит он, - все болеют воспалением легких. Это люди очень неустойчивые психологически и неврологически. Они очень добрые, но принципиальны. Игори и Дмитрии обычно болеют ларингитом и тонзиллитом. Им присуща повышенная раздражимость. Игорь может быть жесток в поступках. По сравнению с Александром носители таких имен, как Игорь, Дмитрий, Николай, Владислав, значительно более предрасположены к насильственным действиям. Марины, Анжелы, Кати обычно не могут работать в сфере физического труда. Однако это лишь самые общие характеристики. Они справедливы в отношении большой массы носителей этих имен, но могут оказаться совершенно неприложимы к какому-то отдельному человеку. Чтобы повысить достоверность, нужна была еще одна координа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второй координатой личности, а следовательно, и судьбы оказалось отчество. Третья координата - месяц рождения. Имея три этих исходных данных, Хитер может сказать человеку, которого совершенно не знает и никогда не видел до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 Натура у вас обидчивая, легкоранимая, вы не очень хорошо разбираетесь в людях и поэтому часто разочаровываетесь. Очень добры по отношению к близким и незнакомым людям. В возрасте двадцати пяти лет перенесли сложную операцию. Сейчас вас беспокоит сердце, болят ног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корреспондент украинской молодежной газеты Антонина Палагнюк впервые услышала о методе Хитера, она отнеслась к его работам более чем скептически. "На следующий день, - рассказывает она, - в корпункте раздался звонок:</w:t>
      </w:r>
    </w:p>
    <w:p>
      <w:pPr>
        <w:pStyle w:val="Normal"/>
        <w:jc w:val="both"/>
        <w:rPr>
          <w:rFonts w:ascii="Times New Roman" w:hAnsi="Times New Roman" w:cs="Times New Roman"/>
          <w:sz w:val="24"/>
          <w:szCs w:val="24"/>
        </w:rPr>
      </w:pPr>
      <w:r>
        <w:rPr>
          <w:rFonts w:cs="Times New Roman" w:ascii="Times New Roman" w:hAnsi="Times New Roman"/>
          <w:sz w:val="24"/>
          <w:szCs w:val="24"/>
        </w:rPr>
        <w:t>- Назовите свое отчество и месяц рождения. После моего ответа на том конце провода описали мой характер, увлечения, привязанности. Я была поражена: все было чистой правдой".</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трех данных: имени, отчества и месяца рождения, - Хитер может дать характеристику человека с точностью до 70-100%. Значит ли это, что характер, судьба и будущее человека предопределены тремя этими факторами? Хитер считает, что это так, хотя избегает формулировать это так жестко.</w:t>
      </w:r>
    </w:p>
    <w:p>
      <w:pPr>
        <w:pStyle w:val="Normal"/>
        <w:jc w:val="both"/>
        <w:rPr>
          <w:rFonts w:ascii="Times New Roman" w:hAnsi="Times New Roman" w:cs="Times New Roman"/>
          <w:sz w:val="24"/>
          <w:szCs w:val="24"/>
        </w:rPr>
      </w:pPr>
      <w:r>
        <w:rPr>
          <w:rFonts w:cs="Times New Roman" w:ascii="Times New Roman" w:hAnsi="Times New Roman"/>
          <w:sz w:val="24"/>
          <w:szCs w:val="24"/>
        </w:rPr>
        <w:t>- Я бы мог попытаться дать свою версию, чем обусловлена эта связь, - говорит Хитер. - Но не уверен, что это то, о чем стоило бы говорить сейчас. Важнее сказать о том, что существуют крайне неблагоприятные сочетания трех этих моментов, и доказать, что это действительно так. Обычно люди не знают этого и называют детей как придется, не подозревая, что тем самым они в какой-то мере предопределяют и их судьбу. Регуляция, практиковавшаяся в прошлом, когда детей называли по имени святого, который приходился на день их рождения, имела извест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родителям, считает Хитер, можно было предоставить информацию, как не следовало бы назвать ребенка в данной ситуации или какие имена, наоборот, благоприятны при таком отчестве и в этом месяце, - от этого было бы только благо. Меру болезней и зла в человеческих судьбах можно было бы сок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сторон такой предопределенности - "криминогенное" воздействие имен. Определенные имена в сочетании с некоторыми отчествами и месяцем рождения коррелируются, считает Хитер, с предрасположенностью к агрессии, насилию или другим преступным действиям. Другую столь же устойчивую зависимость Хитер усматривает между именем и склонностью к определенным заболеваниям. Интересно, что последнее наблюдение перекликается с данными некоторых зарубежных исследователей. Почему, например, по данным одного из английских ученых, люди, чьи имена начинаются с букв последней трети алфавита, в три раза больше остальных предрасположены к сердечно-сосудистым заболеваниям? Почему среди американцев, занимающихся гуманитарными науками, чаще других встречаются имена Мелвин, Нейджел, Джулиан? А Рори, Роки и Чак - самые распространенные имена среди боксеров и футбол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можно констатировать, что связь имени и судьбы человека очевидна и подтверждается статистически, причем на больших массивах. При этом я не вижу однозначного ответа на вопрос: что происходит, когда человеку дается имя? Предначертываются ли тем самым будущие его черты и судьба или, наоборот, то или иное имя дается ему как неосознанное пророчество, предугадывание этих черт и его судьбы? Иными словами, происходит ли предзнание будущего, изменить которое невозможно, или, наоборот, все-таки воздействие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здействие на будущее. Возможно ли оно? В том же Древнем Шумере, где возникло представление о "скрижалях судьбы" и неизменности рока, бытовало представление о датах благоприятных и неблагоприятных, о днях, исполненных удачи или несчастья. В одной из глиняных табличек, дошедших до нас, писавший оправдывался перед царем, почему он не решился отправиться в путь, когда ему было предписано. День этот, пояснял он, был "нехорош для путешествий". Значит ли это, что, уйдя от свершений в неудачный день и тем избежав несчастья, возможно нарушить предначертанное в "скрижалях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в Прибалтике мне привелось беседовать с обладательницей дара предзнания будущего. По профессии она медик, доктор наук. Каждый день в ее кабинет приносят и кладут на стол стопку карточек - истории болезни тех, кого ей предстоит консульт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 Я просто перебираю их, не читая, и откладываю две или три. Это те, кому, я чувствую, не смогу помочь. Ну а будущее? Приходит ко мне человек посоветоваться о своих жизненных обстоятельствах и говорит, что собирается поехать, скажем, в Паневежис. А я вижу, что, если он сделает это, с ним произойдет несчастье. Но, по нашей этике (имеется в виду этика ясновидящих. - А.Г.), я не могу сказать ему об этом прямо. Я не должна вмешиваться. Я могу только обратить его внимание на то, что у него есть выбор, посоветовать: "А что, если вам не делать этого, не ехать в Паневежис?" Решение должен принимать только сам человек. Если того, что я сказала, окажется достаточно, чтобы он прислушался, изменил решение, ничего плохого с ним не с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уже совершенно другое видение будущего. Будущее не фатально, в нем заключен как бы некий набор возможных событий. От выбора, от решения самого человека зависит, какие из них станут реальностью. Предсказательница Ленорман, предрекшая Робеспьеру скорую смерть и оказавшаяся после этого (точнее - по причине этого) в тюрьме для "контрреволюционеров", встретила там свою знакомую, бывшую директрису придворного театра. Когда ту должны были перевести в другую тюрьму, что само по себе не влекло, казалось бы, никакой угрозы, Ленорман поспешила передать ей записку: "Притворитесь больной, оставайтесь в постели: перемена тюрьмы приведет к гильотине. Если избежите, то доживете до преклонных лет". Директриса последовала совету. Она избежала казни и действительно прожила долг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таких альтернативных ситуаций можно найти не только в участи отдельных людей, но, возможно, и в судьбе народов. Перед такой альтернативой стоял, очевидно, великий князь московский Дмитрий Иванович, вскоре прозванный Донским (1350-1389). Прежде чем выступить в поход против татар, он посетил св. Сергия Радонежского в Троицкой обители. Решение о походе было уже принято, войско готово - князь пришел к святому не за советом, только за благословением на битву. Но прозорливцу св. Сергию открыты были, очевидно, и другие, менее кровопролитные варианты, лежавшие в будущем. Не навязывая своей воли, он лишь пытается поставить князя перед лицом этого выбора: не лучше ли было бы для Руси и на этот раз откупиться от Орды данью, а не русской кровью?</w:t>
      </w:r>
    </w:p>
    <w:p>
      <w:pPr>
        <w:pStyle w:val="Normal"/>
        <w:jc w:val="both"/>
        <w:rPr>
          <w:rFonts w:ascii="Times New Roman" w:hAnsi="Times New Roman" w:cs="Times New Roman"/>
          <w:sz w:val="24"/>
          <w:szCs w:val="24"/>
        </w:rPr>
      </w:pPr>
      <w:r>
        <w:rPr>
          <w:rFonts w:cs="Times New Roman" w:ascii="Times New Roman" w:hAnsi="Times New Roman"/>
          <w:sz w:val="24"/>
          <w:szCs w:val="24"/>
        </w:rPr>
        <w:t>- Прежде, господине, пойди к ним с правдою и покорностью, как следует по твоему положению покоряться ордынскому царю.</w:t>
      </w:r>
    </w:p>
    <w:p>
      <w:pPr>
        <w:pStyle w:val="Normal"/>
        <w:jc w:val="both"/>
        <w:rPr>
          <w:rFonts w:ascii="Times New Roman" w:hAnsi="Times New Roman" w:cs="Times New Roman"/>
          <w:sz w:val="24"/>
          <w:szCs w:val="24"/>
        </w:rPr>
      </w:pPr>
      <w:r>
        <w:rPr>
          <w:rFonts w:cs="Times New Roman" w:ascii="Times New Roman" w:hAnsi="Times New Roman"/>
          <w:sz w:val="24"/>
          <w:szCs w:val="24"/>
        </w:rPr>
        <w:t>Князь молчит, и тогда о. Сергий продолжает:</w:t>
      </w:r>
    </w:p>
    <w:p>
      <w:pPr>
        <w:pStyle w:val="Normal"/>
        <w:jc w:val="both"/>
        <w:rPr>
          <w:rFonts w:ascii="Times New Roman" w:hAnsi="Times New Roman" w:cs="Times New Roman"/>
          <w:sz w:val="24"/>
          <w:szCs w:val="24"/>
        </w:rPr>
      </w:pPr>
      <w:r>
        <w:rPr>
          <w:rFonts w:cs="Times New Roman" w:ascii="Times New Roman" w:hAnsi="Times New Roman"/>
          <w:sz w:val="24"/>
          <w:szCs w:val="24"/>
        </w:rPr>
        <w:t>- Ведь и Василий Великий утолил дарами нечестивого Юлиана, и Господь призрел на смирение Василия и низложил Юлиана.</w:t>
      </w:r>
    </w:p>
    <w:p>
      <w:pPr>
        <w:pStyle w:val="Normal"/>
        <w:jc w:val="both"/>
        <w:rPr>
          <w:rFonts w:ascii="Times New Roman" w:hAnsi="Times New Roman" w:cs="Times New Roman"/>
          <w:sz w:val="24"/>
          <w:szCs w:val="24"/>
        </w:rPr>
      </w:pPr>
      <w:r>
        <w:rPr>
          <w:rFonts w:cs="Times New Roman" w:ascii="Times New Roman" w:hAnsi="Times New Roman"/>
          <w:sz w:val="24"/>
          <w:szCs w:val="24"/>
        </w:rPr>
        <w:t>Видя, что князь по-прежнему не внемлет, не хочет, не может увидеть альтернативы, св. Сергий обозначает этот другой возможный вариант еще более четко:</w:t>
      </w:r>
    </w:p>
    <w:p>
      <w:pPr>
        <w:pStyle w:val="Normal"/>
        <w:jc w:val="both"/>
        <w:rPr>
          <w:rFonts w:ascii="Times New Roman" w:hAnsi="Times New Roman" w:cs="Times New Roman"/>
          <w:sz w:val="24"/>
          <w:szCs w:val="24"/>
        </w:rPr>
      </w:pPr>
      <w:r>
        <w:rPr>
          <w:rFonts w:cs="Times New Roman" w:ascii="Times New Roman" w:hAnsi="Times New Roman"/>
          <w:sz w:val="24"/>
          <w:szCs w:val="24"/>
        </w:rPr>
        <w:t>- Враг хочет от нас чести и злата, дадим ему это. Отдай им, господине, честь и злато, и Бог не допустит им одолеть нас. Он вознесет тебя, видя твое смирение, и низложит их гор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только когда стало ясно, что князь по-прежнему не воспринимает смысл сказанного ему; не видит, что в будущем лежит и другой путь, другая возможность, только тогда св. Сергий благословил его на битву. И в момент прощания наклонился и шепнул:</w:t>
      </w:r>
    </w:p>
    <w:p>
      <w:pPr>
        <w:pStyle w:val="Normal"/>
        <w:jc w:val="both"/>
        <w:rPr>
          <w:rFonts w:ascii="Times New Roman" w:hAnsi="Times New Roman" w:cs="Times New Roman"/>
          <w:sz w:val="24"/>
          <w:szCs w:val="24"/>
        </w:rPr>
      </w:pPr>
      <w:r>
        <w:rPr>
          <w:rFonts w:cs="Times New Roman" w:ascii="Times New Roman" w:hAnsi="Times New Roman"/>
          <w:sz w:val="24"/>
          <w:szCs w:val="24"/>
        </w:rPr>
        <w:t>- Ты победишь.</w:t>
      </w:r>
    </w:p>
    <w:p>
      <w:pPr>
        <w:pStyle w:val="Normal"/>
        <w:jc w:val="both"/>
        <w:rPr>
          <w:rFonts w:ascii="Times New Roman" w:hAnsi="Times New Roman" w:cs="Times New Roman"/>
          <w:sz w:val="24"/>
          <w:szCs w:val="24"/>
        </w:rPr>
      </w:pPr>
      <w:r>
        <w:rPr>
          <w:rFonts w:cs="Times New Roman" w:ascii="Times New Roman" w:hAnsi="Times New Roman"/>
          <w:sz w:val="24"/>
          <w:szCs w:val="24"/>
        </w:rPr>
        <w:t>Так открылось святому в ту минуту.</w:t>
      </w:r>
    </w:p>
    <w:p>
      <w:pPr>
        <w:pStyle w:val="Normal"/>
        <w:jc w:val="both"/>
        <w:rPr>
          <w:rFonts w:ascii="Times New Roman" w:hAnsi="Times New Roman" w:cs="Times New Roman"/>
          <w:sz w:val="24"/>
          <w:szCs w:val="24"/>
        </w:rPr>
      </w:pPr>
      <w:r>
        <w:rPr>
          <w:rFonts w:cs="Times New Roman" w:ascii="Times New Roman" w:hAnsi="Times New Roman"/>
          <w:sz w:val="24"/>
          <w:szCs w:val="24"/>
        </w:rPr>
        <w:t>Князь действительно победил. Но за победу пришлось платить. Когда русское войско собралось на Куликовом поле, "изочли больше четырех сот тысяч воинства конного и пешего", свидетельствует Никоновская летопись. Устюжская летопись называет меньшую цифру - триста тысяч. В живых осталось меньше половины. По другим данным, вообще уцелел только один воин из десяти. Татары были разбиты, но и победитель на долгие годы оказался обескровлен и беззащитен перед лицом последующих нашествий татар. Прислушайся князь к словам святого, события, судя по всему, могли бы иметь и другой ход - тот, который подразумевал, очевидно, Сергий Радонежс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живая поток событий прошлого, который обычно представляется нам прямолинейным, очень трудно бывает угадать, нащупать то пересечение, ту точку, где поток этот мог бы повернуть, устремиться в другое русло. Ведаем ли мы о том, догадываемся ли, независимо от этого альтернатива тому или другому событию присутствует в действительности в каждый миг, на каждом миллиметре это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торики высказывают, например, мысль, что, проживи Столыпин дольше, его реформы настолько бы изменили Россию, что революция оказалась бы в ней не только не нужна, но и невозможна, как оказалась она невозможна в Европе и в других частях мира. Событием же, которое повернуло Россию на рельсы последующих потрясений и революций, оказалось убийство Столыпина, знаменовавшее конец его реформ. Этого, оказывается, могло и не произой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поездкой Распутин упорно, но тщетно просил царя не брать Столыпина с собой в Киев. "Если Столыпин поедет сейчас в Киев, - повторял он, - его там убьют". Так и произошло. Может ли кто сказать, в какой России жили бы мы сегодня, если бы на той развилке, в том альтернативном будущем, которое видел Распутин, события пошли бы по другому пути?</w:t>
      </w:r>
    </w:p>
    <w:p>
      <w:pPr>
        <w:pStyle w:val="Normal"/>
        <w:jc w:val="both"/>
        <w:rPr>
          <w:rFonts w:ascii="Times New Roman" w:hAnsi="Times New Roman" w:cs="Times New Roman"/>
          <w:sz w:val="24"/>
          <w:szCs w:val="24"/>
        </w:rPr>
      </w:pPr>
      <w:r>
        <w:rPr>
          <w:rFonts w:cs="Times New Roman" w:ascii="Times New Roman" w:hAnsi="Times New Roman"/>
          <w:sz w:val="24"/>
          <w:szCs w:val="24"/>
        </w:rPr>
        <w:t>Ощущение будущего как некой альтернативной реальности можно найти и у других прорицателей. Как-то во время второй мировой войны к Ванге пришел молодой парень, партизан.</w:t>
      </w:r>
    </w:p>
    <w:p>
      <w:pPr>
        <w:pStyle w:val="Normal"/>
        <w:jc w:val="both"/>
        <w:rPr>
          <w:rFonts w:ascii="Times New Roman" w:hAnsi="Times New Roman" w:cs="Times New Roman"/>
          <w:sz w:val="24"/>
          <w:szCs w:val="24"/>
        </w:rPr>
      </w:pPr>
      <w:r>
        <w:rPr>
          <w:rFonts w:cs="Times New Roman" w:ascii="Times New Roman" w:hAnsi="Times New Roman"/>
          <w:sz w:val="24"/>
          <w:szCs w:val="24"/>
        </w:rPr>
        <w:t>- До двадцати трех лет, - сказала она, - с тобой ничего не случится. Но когда исполнится двадцать три года, в этот день не участвуй ни в каких операциях. Если переживешь этот день, будешь жить.</w:t>
      </w:r>
    </w:p>
    <w:p>
      <w:pPr>
        <w:pStyle w:val="Normal"/>
        <w:jc w:val="both"/>
        <w:rPr>
          <w:rFonts w:ascii="Times New Roman" w:hAnsi="Times New Roman" w:cs="Times New Roman"/>
          <w:sz w:val="24"/>
          <w:szCs w:val="24"/>
        </w:rPr>
      </w:pPr>
      <w:r>
        <w:rPr>
          <w:rFonts w:cs="Times New Roman" w:ascii="Times New Roman" w:hAnsi="Times New Roman"/>
          <w:sz w:val="24"/>
          <w:szCs w:val="24"/>
        </w:rPr>
        <w:t>Но парень постеснялся сказать командиру о том, что было ему предсказано. Он принял участие в боевом налете в день своего рождения и именно в этот день был убит.</w:t>
      </w:r>
    </w:p>
    <w:p>
      <w:pPr>
        <w:pStyle w:val="Normal"/>
        <w:jc w:val="both"/>
        <w:rPr>
          <w:rFonts w:ascii="Times New Roman" w:hAnsi="Times New Roman" w:cs="Times New Roman"/>
          <w:sz w:val="24"/>
          <w:szCs w:val="24"/>
        </w:rPr>
      </w:pPr>
      <w:r>
        <w:rPr>
          <w:rFonts w:cs="Times New Roman" w:ascii="Times New Roman" w:hAnsi="Times New Roman"/>
          <w:sz w:val="24"/>
          <w:szCs w:val="24"/>
        </w:rPr>
        <w:t>Да, пророчество исполнилось, как это происходило и в других случаях. Но я хочу подчеркнуть здесь другое - Ванга ясно дала понять: предсказанного можно избежать. То же было сказано и Пушкину: если избежишь опасности на тридцать седьмом году, "может быть, ты проживешь долго". Такую же оговорку сделал и Хейро, давая предсказание Оскару Уайльду. Предупреждая лорда Китченера о смертельной опасности на море на шестьдесят шестом году жизни, Хейро подчеркнул: "Это не значит, что вы непременно должны будете погибнуть. Если вы воздержитесь от путешествия морем в 1916 году, будете жить..." Именно в таком, альтернативном характере будущего и видел Хейро смысл предсказаний. Более того, известен случай, когда благодаря его пророчеству удалось избежать несчастья. В 1900 году, когда Хейро был в Париже, его посетил великий везир персидского шаха, прибывшего на Всемирную выставку. Хейро сказал везиру, что жизнь его господина в опасности. Охрана шаха была усилена, и в результате принятых мер попытку покушения, которая действительно произошла, удалось предотв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t>Не всегда, а только в какие-то минуты, в каких-то ситуациях предсказатель может почувствовать, что будущее событие, которое предвидит он, не неизбежно и не фатально. Именно тогда, на таких "развилках судьбы" ощущение выбора может позволить ему сказать: "Если сделаешь так - будет то-то, а если так - то иначе". Правда, случаев, когда предсказание послужило поводом для действий, в итоге которых оно не сбылось, известно немного. И это понятно: запоминаются катастрофы, которые произошли, а не те, которые не случились. Но главное, усилия предотвратить событие часто оказываются блокированы как бы неким стечением обстоятельств. Мы видели это. Но никто не сказал, что всякий раз обстоятельства эти были совершенно непреодолимы и не оставляли свободы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выбор был, например, у некоего К. Макдональда, которого настойчиво приглашали принять должность старшего инженера на "Титанике". Смутное ощущение надвигающегося несчастья заставило его отказаться от этого в высшей степени выгодного и лестного предложения. Место предлагали ему трижды, и трижды он ответил "нет". Человек, который занял его, погиб в ту трагическую ночь, когда "Титаник" пошел ко дну. Им мог оказаться и К. Макдональд, не прислушайся он к своему предчувствию и не сделай тот выбор, который он сделал. Выбор 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t>- Действительно ли будущее представляет собой веер возможных вариантов? - спросил я Ингу Панченко.</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ю, то, что предназначено, особенно если это уже было воспринято из будущего, непременно свершится, что бы человек ни делал, как бы ни пытался избежать этого. Могут быть и варианты, но основной рисунок сохранится. Это не несколько разных будущих, а скорее несколько, может множество, вариантов, но на одну тему. Человек волен выбрать лишь тот или другой вариант в рамках одной реальности. Такой выбор может быть сделан и случайно, когда человек сам не подозревает, что от его малозначительного, как кажется ему, поступка или слова может зависеть что-то в его судьбе.</w:t>
      </w:r>
    </w:p>
    <w:p>
      <w:pPr>
        <w:pStyle w:val="Normal"/>
        <w:jc w:val="both"/>
        <w:rPr>
          <w:rFonts w:ascii="Times New Roman" w:hAnsi="Times New Roman" w:cs="Times New Roman"/>
          <w:sz w:val="24"/>
          <w:szCs w:val="24"/>
        </w:rPr>
      </w:pPr>
      <w:r>
        <w:rPr>
          <w:rFonts w:cs="Times New Roman" w:ascii="Times New Roman" w:hAnsi="Times New Roman"/>
          <w:sz w:val="24"/>
          <w:szCs w:val="24"/>
        </w:rPr>
        <w:t>- Что же происходит тогда, - спрашиваю я, - с тупиковыми вариантами, т.е. с теми, которые не реализо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 Они сворачиваются в последующем в новую, так называемую коалицию возможностей. Пути, которые мы не выбрали, продолжают существовать параллельно тому пути, по которому мы идем. Они обладают огромными потенциями, вплетаясь в нашу последующую жизнь новыми случайностями. Это как бы невидимый пласт реальности, присутствующий незримо в нашей судьбе. Незримо - для рассудочной части сознания. Когда человек принимает решение, делает выбор, то на уровне разума он имеет дело лишь с теми категориями, которые может проанализировать, взвесить. Но в то же время некие глубинные структуры его сознания, тоже ответственные за принятие решений, учитывают и незримый пласт нереализованных, потенциальных вариантов его судьбы. Иными словами, включаются механизмы, которые гораздо шире известных нам логических построений и рацион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Будущее как альтернатива</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многовариантного, альтернативного будущего противоположна той модели, о которой я говорил до этого, - модели, где все фатально, предначертано и зафиксировано раз и навсегда. Возможно ли примирить или хотя бы совместить эти два взгляда? Две позиции, убедительные в равн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встретив две точки зрения, которые диаметральны, мы полагаем, что если одна из них истинна, то другая непременно ложна. Нам трудно бывает принять, допустить возможность и иных уровней понимания. Не "или-или", а "и-и", когда из двух, казалось бы, взаимоисключающих концепций истинными могут оказаться обе. И в равно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ому знанию известны объекты, которые могут быть описаны только так - перечнем признаков, исключающих друг друга. Например, свет представляет собой одновременно и волну, и частицу. То же самое электрон. Он - частица. И в то же время - волна. Хотя и в том и в другом случае одно исключает другое. Таким же образом, посредством констатаций, исключающих друг друга, могут быть описаны и другие элементарные частицы. Они одновременно ведут себя и как бессубстанциональные волны, и как частицы, наделенные массой. Еще пример: в каждый данный момент электрон находится в определенной точке своей орбиты и - в противоположность этому - в тот же каждый момент он пребывает во всех точках пути своег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е, которое может быть описано признаками, исключающими друг друга, называется антиномией. Принцип антиномии известен не только науке. Им издревле пользовались школы индуизма, буддизма, христианства для описания духовных реальностей. Так, по буддийской традиции об одном и том же предмете могут быть высказаны два противоположных суждения, и при этом они не должны пониматься как противоречие.</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всему, будущее тоже может быть описано только как антиномия. Одни факты и наблюдения свидетельствуют, что оно жестко фиксировано и неизменно вплоть до фатальности, другие показывают - будущее максимально пластично, изменчиво и целиком зависит от решений и действий, предпринимаемых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олнота реальности антиномична, вместить нашему сознанию, привыкшему к иному повседневному опыту, действительно трудно. Но если в какой-то мере это все-таки удается, то не лишено смысла и следующее соображение, которое я хотел бы изложить. Я имею в виду воздействие события, лежащего в будущем, на наши намерения и поступки, задолго предшествующие ему.</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 казалось бы, совершенно безотчетно - мы совершаем действие, которое никак не соотносится с той реальностью, в которой это действие происходит. Но минует время, и вдруг оказывается: наш давний поступок очень четко ложится в нишу, словно ожидающую его в будущем. Интересно в этом отношении наблюдение писателя Ю.В. Трифонова о том, как покупал он книги, совершенно ненужные ему в момент, когда он делал это. Но впоследствии обнаруживалось, что, не догадываясь об этом, он покупал именно те книги, которые оказывались крайне необходимы ему.</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работы над романом "Нетерпение", - вспоминал он, - мне почти не приходилось ходить в Ленинскую библиотеку. Причем, знаете, что интересно, первые номера "Былого" я приобрел, наверное, лет двадцать назад. У меня часто так бывало, что я покупал книги как бы впрок, как бы предчувствуя, что когда-нибудь напишу об этом... Вот и сейчас - я работаю над повестью, связанной с гражданской войной, и такие книги, как воспоминания Антонова-Овсеенко 1924 года издания, "Разгром Деникина" Егорова, и некоторые другие оказываются для меня крайне необходимыми. Раньше я к ним не притрагивался, хотя и приобрел в свое время, тоже как бы предчувствуя, что писать об этой эпохе буду..."</w:t>
      </w:r>
    </w:p>
    <w:p>
      <w:pPr>
        <w:pStyle w:val="Normal"/>
        <w:jc w:val="both"/>
        <w:rPr>
          <w:rFonts w:ascii="Times New Roman" w:hAnsi="Times New Roman" w:cs="Times New Roman"/>
          <w:sz w:val="24"/>
          <w:szCs w:val="24"/>
        </w:rPr>
      </w:pPr>
      <w:r>
        <w:rPr>
          <w:rFonts w:cs="Times New Roman" w:ascii="Times New Roman" w:hAnsi="Times New Roman"/>
          <w:sz w:val="24"/>
          <w:szCs w:val="24"/>
        </w:rPr>
        <w:t>Не являются ли сами наши намерения неосознанной формой предзнания, предчувствием события, которое находится в будущем? Наше прозрение в будущее и облекается в форму намерения, замысла или желания. Нам кажется, что мы стремимся к цели. В действительности же это некий образ из будущего достиг, коснулся каких-то структур наше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у некоторых людей намерения и планы осуществляются чаще, чем у других. Не способностью ли к неосознанному прочтению будущего объясняется появление у них именно этих, сбывающихся намерений и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спросить: а как же планы и желания, которые не сбылись? Но ведь по логике, к которой мы пришли, только так и может быть. Только так и должно быть, если будущее действительно антиномично. Если оно не только однозначно и фатально, но одновременно и многовариантно. От этого-то множества возможностей и вариантов потенциальных событий и исходят фантомные сигналы ложных посылов и у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такой сигнал от события, которое только могло произойти, но не произошло, получен был в лаборатории, в условиях эксперимента. Когда прерывают электрическую цепь, по ней пробегают две волны, опережающие само прерывание. Одна - со скоростью, близкой к световой, другая, более замедленная - результат диэлектрической постоянной проводника. Однако, если экспериментатор, собирающийся прервать цепь и занесший уже руку, в последний момент не сделает этого, первая волна все равно пройдет по цепи. Это и есть фантомный сигнал, сигнал от призрака - потенциального события, которое находилось в будущем, но не произошло - "свернулось", говоря словами Инги Панченко.</w:t>
      </w:r>
    </w:p>
    <w:p>
      <w:pPr>
        <w:pStyle w:val="Normal"/>
        <w:jc w:val="both"/>
        <w:rPr>
          <w:rFonts w:ascii="Times New Roman" w:hAnsi="Times New Roman" w:cs="Times New Roman"/>
          <w:sz w:val="24"/>
          <w:szCs w:val="24"/>
        </w:rPr>
      </w:pPr>
      <w:r>
        <w:rPr>
          <w:rFonts w:cs="Times New Roman" w:ascii="Times New Roman" w:hAnsi="Times New Roman"/>
          <w:sz w:val="24"/>
          <w:szCs w:val="24"/>
        </w:rPr>
        <w:t>Упоминая об антиномичности будущего, я понимаю всю ограниченность попыток описать в системе словесных, т.е. двумерных, плоскостных координат явление многомерное. То, о чем здесь идет речь, вообще весьма неохотно и вынужденным образом становится достоянием слов. Это область внесловесного понимания, постижения на путях внутренн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ифию или ясновидящую побей камням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едположить, что этот древний завет - результат очень глубокого проникновения в суть предсказаний. Предсказание опасно именно тем, что сбывается. Именно поэтому в России издавна стараются избежать любых предсказаний или гаданий. Причина - опасение, что предсказатель не столько предвидит будущее, сколько "наводит" его, т.е. делает реальным. Несчастье, которое могло бы произойти или не произойти, будучи предсказано, обретает некий императивный импульс и обязательно свершитс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распространено представление это в быту, в повседневной жизни. Люди обычно крайне обостренно и нервно реагируют, когда кто-то говорит, что дело не получится или произойдет что-то плохое. Считается, что такое негативное предсказание имеет много шансов воплотиться в жизнь. О подобном человеке говорят обычно, что он "накаркал", т.е. навел своими словами, неудачу или не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удущее действительно антиномично, то в каком-то смысле оно многовариантно, И если один вариант назван (т.е. уже существует в чьем-то сознании), возможно, факт этот, приведя в движение некую чашу весов, неведомым образом оказывает воздействие на весь последующий ход событий. Не потому ли некоторые провидцы избегают предсказывать будущее, что они догадываются о таком воздействии? А если все-таки и делают это, то в такой форме, чтобы сам выбор оставался за клиентом. Некоторые высказывания провидцев наводят на ту же мысль - о воздействии пророчества на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я уверена, что ситуация должна произойти таким-то образом, - говорит Инга Панченко, - и если к тому же я сказала об этом вслух, появляется ощущение, что теперь все будет именно так, и только так.</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будто предсказание именно в момент, когда оно произнесено, становится как бы силой, воздействующей на то, что должно произойти, упоминают и некоторые прошедшие опыт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 В нашей роте был один мужик, - рассказывает ветеран Великой Отечественной войны Всеволод Т. - Как сейчас его вижу. Простой солдат. Как-то перед боем подходит он к сержанту и говорит: "Пиши письмо домой". Тот спрашивает: "Зачем? Почему?" Он не стал говорить, заметил только: "Я, мол, сказал". И ушел. Потом, как начался бой, сержанта этого убило. И так несколько раз было. Подойдет и скажет: "Пиши письмо", и правда, суток не проходило - и нет человека. Его уже избегать стали, особенно перед атакой или наступлением. Ребята уж и так и сяк расспрашивали его, как узнаешь, мол? "Объяснить не могу, - говорит, - но доподлинно знаю. Это с детства у меня". "А о себе можешь знать?" - "Нет, о себе не могу". И правда, о себе не узнал. А многим не нравилось это. Проходишь мимо него и не знаешь, вдруг тебе сейчас скажет: "Домой пиши". Ни к чему это. Лучше, когда не ждешь.</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затишье у нас было. И привела нелегкая зачем-то к нам младшего лейтенанта из соседнего расположения. Попался он этому мужику, тот и сказал ему, пиши, мол, домой. Младший лейтенант не понял, но ребята наши сказали ему, к чему это. Он - к себе. А ихний командир роты, чтобы покончить с этими суевериями и поднять дисциплину, тут же отправил этого лейтенанта за пополнением, дал ему командировку дней на десять. И что же? Часа не прошло, как отъехал лейтенант от передовой, шальной снаряд немецкий накрыл машину, в которой он ехал. Вернее, впереди разорвался, говорили. Так он и не доехал. И письма не написал своим, чтоб проститься-то. Ну ладно, теперь еще яснее всем стало, какая сила у него, у того мужика-то. Но и до этого поговаривали, что он, мол, на других свою смерть перекладывает, когда предсказывает. Не знаю. Только в первый же бой после случая с младшим лейтенантом самого его убитым нашли. Не немец убил, а свои - в спине пуля была. Все знали. Невмоготу. значит, стало, что такой человек среди нас был.</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догадываясь, что пророчества, гадания могут не только предварять, но и формировать событие, церковь в России всегда относилась с величайшим осуждением к тем, кто предавался этому: "...чародей, сиречь волхв и прорицатель, восколей и оловолей да не причастится двадцать лет". Гадание осуждали и "Стоглав", и "Домострой".</w:t>
      </w:r>
    </w:p>
    <w:p>
      <w:pPr>
        <w:pStyle w:val="Normal"/>
        <w:jc w:val="both"/>
        <w:rPr>
          <w:rFonts w:ascii="Times New Roman" w:hAnsi="Times New Roman" w:cs="Times New Roman"/>
          <w:sz w:val="24"/>
          <w:szCs w:val="24"/>
        </w:rPr>
      </w:pPr>
      <w:r>
        <w:rPr>
          <w:rFonts w:cs="Times New Roman" w:ascii="Times New Roman" w:hAnsi="Times New Roman"/>
          <w:sz w:val="24"/>
          <w:szCs w:val="24"/>
        </w:rPr>
        <w:t>Светская власть не могла быть безразлична к такой позиции церкви, и осуждение это порой принимало такие крайние формы, как в Пскове в 1411 году. "Того же лета, - гласит летопись, - псковичи сожгоша 12 жонк вещих".</w:t>
      </w:r>
    </w:p>
    <w:p>
      <w:pPr>
        <w:pStyle w:val="Normal"/>
        <w:jc w:val="both"/>
        <w:rPr>
          <w:rFonts w:ascii="Times New Roman" w:hAnsi="Times New Roman" w:cs="Times New Roman"/>
          <w:sz w:val="24"/>
          <w:szCs w:val="24"/>
        </w:rPr>
      </w:pPr>
      <w:r>
        <w:rPr>
          <w:rFonts w:cs="Times New Roman" w:ascii="Times New Roman" w:hAnsi="Times New Roman"/>
          <w:sz w:val="24"/>
          <w:szCs w:val="24"/>
        </w:rPr>
        <w:t>Со стороны самих светских правителей и владык отношение к пророчествам было двойственно. Они и хотели бы заглянуть за завесу времени, и боялись вызвать притаившееся там и ожидающее их несчастье. Вот почему те из провидцев, кто все-таки решался на это, должны были быть готовы платить за свою дерз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мена тех из них, кто решился посвятить свой пророческий дар суете противоборства владык и их фаворитов, мы находим сегодня в криминальных записях, судебных книгах и "розыскных делах" тех лет. Именно они, "розыскные дела", сохранили имя "волхва Дмитрия Силина", которого целых три года скрывал в своей келье монах Сильвестр Медведев. Сам тот монах был человеком знаменитым по учености в свое время. Волхва же держал при себе для того, чтобы тот давал ему, как сказали бы мы сейчас, политические прогнозы.</w:t>
      </w:r>
    </w:p>
    <w:p>
      <w:pPr>
        <w:pStyle w:val="Normal"/>
        <w:jc w:val="both"/>
        <w:rPr>
          <w:rFonts w:ascii="Times New Roman" w:hAnsi="Times New Roman" w:cs="Times New Roman"/>
          <w:sz w:val="24"/>
          <w:szCs w:val="24"/>
        </w:rPr>
      </w:pPr>
      <w:r>
        <w:rPr>
          <w:rFonts w:cs="Times New Roman" w:ascii="Times New Roman" w:hAnsi="Times New Roman"/>
          <w:sz w:val="24"/>
          <w:szCs w:val="24"/>
        </w:rPr>
        <w:t>"И Сильвестр Медведев, - гласит "розыскное дело", - велел ему посмотреть в солнце: "каково-де будет князь Голицын и будет ли он на Москве царем? также и Федор Шакловитой каким чином будет, и будет ли он первым князем? а он, Сильвестр, патриархом?" - И он, Силин, по тем Сильвестровым словам, ходил на Ивановскую колокольню Великаго дважды и в солнце сматривал. И в солнце он видел: на великих государях венцы, по обыкновению, на главах, а у князь Василья Голицына венец мотался около грудей и назади и со стороны, и он, князь, стоял темен и ходил колесом; а царевна София Алексеевна была печальна и смутна; а Сильвестр темен; а Федор Шакловитой стоял повеса голову, и значило ему, что будет скорая смерть, и преж Голицына... Затем Сильвестр Медведев велел Силину посмотреть в солнце и гадать: "будет ли князь Василью Голицыну счастье в походе против крымских татар или нет?" - И Силин в солнце смотрел с молитвою: Боже мой и премилостивый, Мати Божия Богородица, и Троица Живоначальная, и Михаила Архангел и вся сила небесная, явите мне, что я задумал: над князь Васильем Голицыным что буде - будет ли ему какое добро или нет? - И в солнце значилось, что князь Василью в том счастья никакова не будет, только он государскую казну истратить и людей изомнеть".</w:t>
      </w:r>
    </w:p>
    <w:p>
      <w:pPr>
        <w:pStyle w:val="Normal"/>
        <w:jc w:val="both"/>
        <w:rPr>
          <w:rFonts w:ascii="Times New Roman" w:hAnsi="Times New Roman" w:cs="Times New Roman"/>
          <w:sz w:val="24"/>
          <w:szCs w:val="24"/>
        </w:rPr>
      </w:pPr>
      <w:r>
        <w:rPr>
          <w:rFonts w:cs="Times New Roman" w:ascii="Times New Roman" w:hAnsi="Times New Roman"/>
          <w:sz w:val="24"/>
          <w:szCs w:val="24"/>
        </w:rPr>
        <w:t>Сильвестр Медведев посылал будто бы Силина и к князю Василию Голицыну. Вот что рассказал об этом визите Силин на допросе по тому же "делу": "Я-де к князь Василию пришел, и князь спрашивал: будет ли он на Москве великим человеком? И я ему сказал: что ни затеял и тому не сбытца, - болщи ничего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Старые листы "розыскного дела", писарская вязь старого письма хранят эти речи, записанные под пыткой. Тогда же, 7 марта 1691 года, сам князь Василий Голицын должен был отвечать на вопросный пункт "о гадательстве и ворожбе Митьки Силина". Притом было сказано ему, князю, что в случае запирательства будут его, князя, пытать.</w:t>
      </w:r>
    </w:p>
    <w:p>
      <w:pPr>
        <w:pStyle w:val="Normal"/>
        <w:jc w:val="both"/>
        <w:rPr>
          <w:rFonts w:ascii="Times New Roman" w:hAnsi="Times New Roman" w:cs="Times New Roman"/>
          <w:sz w:val="24"/>
          <w:szCs w:val="24"/>
        </w:rPr>
      </w:pPr>
      <w:r>
        <w:rPr>
          <w:rFonts w:cs="Times New Roman" w:ascii="Times New Roman" w:hAnsi="Times New Roman"/>
          <w:sz w:val="24"/>
          <w:szCs w:val="24"/>
        </w:rPr>
        <w:t>И хотя, по мере того как шло время, нравы становились мягче, предсказание, когда оно касалось правителей и начальства, оставалось делом опасным.</w:t>
      </w:r>
    </w:p>
    <w:p>
      <w:pPr>
        <w:pStyle w:val="Normal"/>
        <w:jc w:val="both"/>
        <w:rPr>
          <w:rFonts w:ascii="Times New Roman" w:hAnsi="Times New Roman" w:cs="Times New Roman"/>
          <w:sz w:val="24"/>
          <w:szCs w:val="24"/>
        </w:rPr>
      </w:pPr>
      <w:r>
        <w:rPr>
          <w:rFonts w:cs="Times New Roman" w:ascii="Times New Roman" w:hAnsi="Times New Roman"/>
          <w:sz w:val="24"/>
          <w:szCs w:val="24"/>
        </w:rPr>
        <w:t>В январе 1789 года в Москве появился неизвестный человек. Он носил монашеское платье, именовался Логином Трифоновым Кочкаревым, родом из Черкесс. Имел 60 лет, был "с виду крепок, лицом смугл и волосом черн". Проходя мимо дома купца Ахлопкова в Замоскворечье. он остановился и бросил в окна несколько пригоршней снега.</w:t>
      </w:r>
    </w:p>
    <w:p>
      <w:pPr>
        <w:pStyle w:val="Normal"/>
        <w:jc w:val="both"/>
        <w:rPr>
          <w:rFonts w:ascii="Times New Roman" w:hAnsi="Times New Roman" w:cs="Times New Roman"/>
          <w:sz w:val="24"/>
          <w:szCs w:val="24"/>
        </w:rPr>
      </w:pPr>
      <w:r>
        <w:rPr>
          <w:rFonts w:cs="Times New Roman" w:ascii="Times New Roman" w:hAnsi="Times New Roman"/>
          <w:sz w:val="24"/>
          <w:szCs w:val="24"/>
        </w:rPr>
        <w:t>- В этом доме, - указал он на дом Ахлопкова, - будет пожар. Кочкарева арестовали как "празношатающагося и сумнительнаго человека, сеющаго вредные слухи". А через день дом Ахлопкова "от неизвестной причины" сгорел дотла. Впрочем, так ли уж неизвестна была причина? Не потому ли и сгорел дом, что прохожий прозорливец своим предсказанием "навел" несчастье? О происшествии доложили генерал-губернатору Москвы П.Д. Еропкину. Генерал пожелал лично допросить Кочкарева.</w:t>
      </w:r>
    </w:p>
    <w:p>
      <w:pPr>
        <w:pStyle w:val="Normal"/>
        <w:jc w:val="both"/>
        <w:rPr>
          <w:rFonts w:ascii="Times New Roman" w:hAnsi="Times New Roman" w:cs="Times New Roman"/>
          <w:sz w:val="24"/>
          <w:szCs w:val="24"/>
        </w:rPr>
      </w:pPr>
      <w:r>
        <w:rPr>
          <w:rFonts w:cs="Times New Roman" w:ascii="Times New Roman" w:hAnsi="Times New Roman"/>
          <w:sz w:val="24"/>
          <w:szCs w:val="24"/>
        </w:rPr>
        <w:t>- Кто ты такой? - спросил генерал.</w:t>
      </w:r>
    </w:p>
    <w:p>
      <w:pPr>
        <w:pStyle w:val="Normal"/>
        <w:jc w:val="both"/>
        <w:rPr>
          <w:rFonts w:ascii="Times New Roman" w:hAnsi="Times New Roman" w:cs="Times New Roman"/>
          <w:sz w:val="24"/>
          <w:szCs w:val="24"/>
        </w:rPr>
      </w:pPr>
      <w:r>
        <w:rPr>
          <w:rFonts w:cs="Times New Roman" w:ascii="Times New Roman" w:hAnsi="Times New Roman"/>
          <w:sz w:val="24"/>
          <w:szCs w:val="24"/>
        </w:rPr>
        <w:t>- Странник Божий, - ответил арестант.</w:t>
      </w:r>
    </w:p>
    <w:p>
      <w:pPr>
        <w:pStyle w:val="Normal"/>
        <w:jc w:val="both"/>
        <w:rPr>
          <w:rFonts w:ascii="Times New Roman" w:hAnsi="Times New Roman" w:cs="Times New Roman"/>
          <w:sz w:val="24"/>
          <w:szCs w:val="24"/>
        </w:rPr>
      </w:pPr>
      <w:r>
        <w:rPr>
          <w:rFonts w:cs="Times New Roman" w:ascii="Times New Roman" w:hAnsi="Times New Roman"/>
          <w:sz w:val="24"/>
          <w:szCs w:val="24"/>
        </w:rPr>
        <w:t>- Как ты узнал, что сгорит дом?</w:t>
      </w:r>
    </w:p>
    <w:p>
      <w:pPr>
        <w:pStyle w:val="Normal"/>
        <w:jc w:val="both"/>
        <w:rPr>
          <w:rFonts w:ascii="Times New Roman" w:hAnsi="Times New Roman" w:cs="Times New Roman"/>
          <w:sz w:val="24"/>
          <w:szCs w:val="24"/>
        </w:rPr>
      </w:pPr>
      <w:r>
        <w:rPr>
          <w:rFonts w:cs="Times New Roman" w:ascii="Times New Roman" w:hAnsi="Times New Roman"/>
          <w:sz w:val="24"/>
          <w:szCs w:val="24"/>
        </w:rPr>
        <w:t>- Я и сам не знаю, - сказал Кочкарев. - Мне показалось, что дом уже горит.</w:t>
      </w:r>
    </w:p>
    <w:p>
      <w:pPr>
        <w:pStyle w:val="Normal"/>
        <w:jc w:val="both"/>
        <w:rPr>
          <w:rFonts w:ascii="Times New Roman" w:hAnsi="Times New Roman" w:cs="Times New Roman"/>
          <w:sz w:val="24"/>
          <w:szCs w:val="24"/>
        </w:rPr>
      </w:pPr>
      <w:r>
        <w:rPr>
          <w:rFonts w:cs="Times New Roman" w:ascii="Times New Roman" w:hAnsi="Times New Roman"/>
          <w:sz w:val="24"/>
          <w:szCs w:val="24"/>
        </w:rPr>
        <w:t>- Можешь ты сказать, что ожидает меня на этих днях?</w:t>
      </w:r>
    </w:p>
    <w:p>
      <w:pPr>
        <w:pStyle w:val="Normal"/>
        <w:jc w:val="both"/>
        <w:rPr>
          <w:rFonts w:ascii="Times New Roman" w:hAnsi="Times New Roman" w:cs="Times New Roman"/>
          <w:sz w:val="24"/>
          <w:szCs w:val="24"/>
        </w:rPr>
      </w:pPr>
      <w:r>
        <w:rPr>
          <w:rFonts w:cs="Times New Roman" w:ascii="Times New Roman" w:hAnsi="Times New Roman"/>
          <w:sz w:val="24"/>
          <w:szCs w:val="24"/>
        </w:rPr>
        <w:t>- Вас ожидает большая радость, - ответил Кочкарев. - И не дольше как завтра.</w:t>
      </w:r>
    </w:p>
    <w:p>
      <w:pPr>
        <w:pStyle w:val="Normal"/>
        <w:jc w:val="both"/>
        <w:rPr>
          <w:rFonts w:ascii="Times New Roman" w:hAnsi="Times New Roman" w:cs="Times New Roman"/>
          <w:sz w:val="24"/>
          <w:szCs w:val="24"/>
        </w:rPr>
      </w:pPr>
      <w:r>
        <w:rPr>
          <w:rFonts w:cs="Times New Roman" w:ascii="Times New Roman" w:hAnsi="Times New Roman"/>
          <w:sz w:val="24"/>
          <w:szCs w:val="24"/>
        </w:rPr>
        <w:t>И правда, на другой день Еропкин получил высочайший подарок: золотую табакерку с портретом императрицы, осыпанную драгоценными камнями. И снова нельзя было сказать, что это - только ли предвидение? А если "наводка", то странный человек этот, предсказав, может вызвать событие и куда менее радостное. Дом купца-то Ахлопкова сгорел. Чтобы избежать несчастья и дальнейших прорицаний, "странник Божий" заключен был генералом в тюрьму. И не просто в темницу, а в секретную камеру.</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о ни было, событие это представлялось генерал-губернатору достаточно значительным и тревожным, чтобы поспешить сообщить о нем в Петербург, самой императрице. "Здесь появился человек, - писал Еропкин, - в монашеском одеянии, именующий себя... Кочкаревым. Сей человек в точности предсказал изъявленную ко мне милость Вашего Величества, и многим другим разнаго звания московским людям тако же участь их обстоятельно и весьма точно изъяснил, и некоторыя предсказанныя им события уже совершились". На это донесение от императрицы получен был безотлагательный ответ: "Отошлите сего человека к нам с обратным фельдъегерем".</w:t>
      </w:r>
    </w:p>
    <w:p>
      <w:pPr>
        <w:pStyle w:val="Normal"/>
        <w:jc w:val="both"/>
        <w:rPr>
          <w:rFonts w:ascii="Times New Roman" w:hAnsi="Times New Roman" w:cs="Times New Roman"/>
          <w:sz w:val="24"/>
          <w:szCs w:val="24"/>
        </w:rPr>
      </w:pPr>
      <w:r>
        <w:rPr>
          <w:rFonts w:cs="Times New Roman" w:ascii="Times New Roman" w:hAnsi="Times New Roman"/>
          <w:sz w:val="24"/>
          <w:szCs w:val="24"/>
        </w:rPr>
        <w:t>Прямо из секретной камеры прорицатель был препровожден в экипаж, который проследовал в столицу. Кроме невольного своего спутника, Кочкарева, фельдъегерь доставил во дворец еще одно письмо генерала. То, что писал он, не могло было быть оставлено государыней без внимания: "...сей человек, при всей его проницательности и дивном даре прорицания будущаго, пагубныя последствия создать может, ибо предсказал, что в 1812 году в Россию вторгнутся несметные вражеские силы и возьмут Москву, от которой не останется камня на камне. От сего предсказания может произойти великое смятение в умах".</w:t>
      </w:r>
    </w:p>
    <w:p>
      <w:pPr>
        <w:pStyle w:val="Normal"/>
        <w:jc w:val="both"/>
        <w:rPr>
          <w:rFonts w:ascii="Times New Roman" w:hAnsi="Times New Roman" w:cs="Times New Roman"/>
          <w:sz w:val="24"/>
          <w:szCs w:val="24"/>
        </w:rPr>
      </w:pPr>
      <w:r>
        <w:rPr>
          <w:rFonts w:cs="Times New Roman" w:ascii="Times New Roman" w:hAnsi="Times New Roman"/>
          <w:sz w:val="24"/>
          <w:szCs w:val="24"/>
        </w:rPr>
        <w:t>Сведения о дальнейшей судьбе прорицателя отрывочны и скупы. Известно только, что в Петербурге он был подвергнут "нарочитому" наблюдению тамошних медиков и ученых. Интерес к этой личности проявляла, насколько можно судить, и сама государыня. "Петр Дмитриевич! - писала императрица Еропкину. - Присланный вами Кочкарев есть человек необыкновенный. Он и нам предсказал, что в 1812 году будет война с разорением Москвы и что война сия окончится нашей победою. Он предсказывает еще войну в начале XX столетия, со многими народами..."</w:t>
      </w:r>
    </w:p>
    <w:p>
      <w:pPr>
        <w:pStyle w:val="Normal"/>
        <w:jc w:val="both"/>
        <w:rPr>
          <w:rFonts w:ascii="Times New Roman" w:hAnsi="Times New Roman" w:cs="Times New Roman"/>
          <w:sz w:val="24"/>
          <w:szCs w:val="24"/>
        </w:rPr>
      </w:pPr>
      <w:r>
        <w:rPr>
          <w:rFonts w:cs="Times New Roman" w:ascii="Times New Roman" w:hAnsi="Times New Roman"/>
          <w:sz w:val="24"/>
          <w:szCs w:val="24"/>
        </w:rPr>
        <w:t>"Странник Божий" Кочкарев был не единственным прорицателем в тогдашней России. Участник Отечественной войны 1812 года генерал А.П. Ермолов (1777-1861) упоминает в своих воспоминаниях некоего монаха Авелия. "Находясь за столом у губернатора Лумпа, - свидетельствует Ермолов, - Авелий предсказал день и час кончины императрицы Екатерины с необычайной верностью". Как только об этом предсказании стало известно в Петербурге, тотчас же прибыл нарочный с конвертом, запечатанным сургучом, и предсказатель оказался за решеткой, пока его предсказание не исполнилось. Позднее он с такой же точностью предсказал день и час кончины императора Павла I, взошедшего на престол после Екатерины II. И снова оказался в креп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перед тем, что пророчествующий своим предсказанием как бы творит будущее, испытывали и в Древнем Риме. Временами этот страх облекался в гонения и даже законы против прорицателей (II-III века н.э.). Тех же, кто вопреки запрету осмеливался предсказывать будущее, надлежало бросать в тюрьму, отдавать диким зверям в цирке либо публично сжигать на площади. Запрещалась не только практика предсказаний, но и само знание об этом: тексты и книги о предсказаниях предавались огню. Делалось же все это, как писал современник, дабы провидцы и предсказатели "не смущали души простого народа". Опасения порождены были, однако, не столько заботой о душе народа, сколько другой тревогой: особо суровые меры принимались против тех прорицателей, чьи пророчества касались особы императора. Это был страх не перед знанием будущего, а перед возможностью воздействия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опасались в древнем мире спонтанного пророчества. Считалось, что грядущие катастрофы, неудачи, несчастья, будучи провозглашены, обретали плоть слова и получали высокий шанс стать реальностью. Тем более было нежелательно и опасно, чтобы даром спонтанного пророчества обладал раб. Вот почему римские юристы так тщательно обсуждали вопрос: что делать, если это свойство раба обнаруживалось уже после его покупки? Следовало ли порок этот считать достаточно серьезным, чтобы сделку признать недейств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Вера в то, что предсказатель своим словом воздействует на реальность, исходит из древней мистической практики. Понимание, что такой механизм существует, присутствует и в нашем веке. Во всяком случае, насколько можно судить, таких опасений оказались не чужды Гитлер и его окружение. Известно, что ясновидящих, медиумов, прорицателей активно использовали различные службы "третьего рейха". В то же время "неконтролируемые" виды подобной практики всячески пресекались буквально с первого дня прихода Гитлера к власти. Уже весной 1934 года, следуя распоряжению, полученному свыше, берлинская полиция ввела запрет на все виды предсказаний будущего. Решение это сопровождалось запретом на соответствующую литературу и конфискацией подобных изданий. Позднее, в конце войны, медиумы и прорицатели оказались в лагере Заксенхаузен под неусыпной охраной СС. Причина была не в том, что в их способности перестали верить. Тогда от их услуг просто бы отказ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была в другом. Прорицатели иногда рисовали картины, весьма далекие от тех, которых жаждали, к которым стремились вожди нацистской Германии. По мере того как становилось все больше негативных пророчеств, возрастали и опасения, не оказывалась ли действительность отражением таких прорицаний, как бы следуя тому, что виделось этим людям. Решено было, что безопаснее будет отказаться от их услуг на какое-то время. Впрочем, осенью 1944 года к их помощи прибегли еще раз. Именно ясновидящие указали место, где силы Сопротивления держали арестованного Муссолини, что, однако, не изменило их судьбы. А может, и усугубило, доказав еще раз меру необычайности их дар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амого Гитлера, то он, считают некоторые исследователи, не только верил в возможность воздействовать на будущее волевым импульсом, но и сам пытался визуализировать желательные картины будущего. Согласно магической практике, чем четче и с большей силой концентрации представляет себе медиум некое событие, тем больше вероятность того, что оно произойдет именно таким образом. Исследователи отмечают в этой связи странную, казалось бы, особенность в поведении Гитлера. Именно тогда, когда военная ситуация ухудшалась, фюрер, вместо того чтобы включиться в происходящее, стремился уединиться и максимально отгородиться от внешнего мира. Очевидно, это было условием большей силы концентрации для визуализации желанного исхода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так эмоционально, т.е., казалось бы, неконструктивно, реагировал Гитлер на разного рода негативные сообщения генералов, приходивших к нему с докладами. Поступая из внешнего мира, эти сообщения разрушали ту магическую картину, которую он создавал и постоянно держал в сознании. То, чего пытались добиться посредством дивизий и пушек военные прагматики, фюрер старался реализовать при помощи традиционных магически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t>Визионер-предсказатель творит некую картину в своем сознании и в сознании других людей, будучи уверен, что сам примысленный этот образ воздействует на реальность повседневного мира. В свою очередь реальность начинает меняться, как бы выстраиваясь вдоль предложенных визионером контуров, постепенно заполняя собой всю схему. Действительно ли волевой импульс способен воздействовать на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эксперименты свидетельствуют, что такое воздействие на предметы материального мира, на живые существа и даже на человека возможно. А на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Недолжность проро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у предсказано что-то доброе, он радуется, хотя и не может поверить в это до конца, пока само событие не произошло. Тем самым он как бы получает ту же долю своей радости, только раньше того, как происходит само событие. В этом смысл (или отсутствие смысла) предсказания, говорящего о хорошем. А о плохом? Узнав о плохом, что ждет его, человек естественно пытается избежать этого. Известно, когда это получалось. Но еще более многочисленны случаи, когда избежать предсказанного оказывалось невозможно. Причем тем, что более всего препятствовало этому, обычно оказывался сам человек. "Обычно бывает так, - говорит Е.Ю. Агаркова, - как ни объясняй, как ни предсказывай, человек будет продолжать делать свое глупое дело". О том, что человек, даже предупрежденный об опасности, лежащей в будущем, часто продолжает упорно двигаться навстречу ей, говорят многие ясновидящие. Казалось бы, в этом нет ни логики, ни здравого смысла. Однако в неодолимости этой, в самом упорстве можно усмотреть и некий иной, более глубоки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Не повседневным своим разумом, не рассудком, а какими-то скрытыми пластами познания человек оказывается способен воспринять некий глубинный план происходящего. Так, он может догадываться, что для события, приходящего из будущего, жестко фиксирован только сам факт его прихода, но не внешний образ, не тот лик, в котором может предстать оно в нашем мире. Если пытаться прикрыть одну дверь, событие приходит через другую дверь, в другом облике, но с той же силой и с тем же смыслом. Возможно, этого понимание, присутствующее вне повседневного сознания, и не позволяет человеку избежать предсказанного. Вот что думает об этом ясновидящая:</w:t>
      </w:r>
    </w:p>
    <w:p>
      <w:pPr>
        <w:pStyle w:val="Normal"/>
        <w:jc w:val="both"/>
        <w:rPr>
          <w:rFonts w:ascii="Times New Roman" w:hAnsi="Times New Roman" w:cs="Times New Roman"/>
          <w:sz w:val="24"/>
          <w:szCs w:val="24"/>
        </w:rPr>
      </w:pPr>
      <w:r>
        <w:rPr>
          <w:rFonts w:cs="Times New Roman" w:ascii="Times New Roman" w:hAnsi="Times New Roman"/>
          <w:sz w:val="24"/>
          <w:szCs w:val="24"/>
        </w:rPr>
        <w:t>- Случалось ли мне, "увидев" будущее событие, предупредить человека и тем отвести удар? Да, но делая это, я всякий раз должна была указать, на кого отвожу его. И тогда сам человек не страдал, а несчастье приходилось на кого-то из его близких. А сделать так, чтобы негативное событие вовсе не реализовалось, просто невозможно. Куда же оно денется, если оно уже есть в будущем? Самое большее, что возможно, - попытаться направить его по другому руслу. Но русло это не может быть удаленным от человека, которому предназначался удар.</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то предсказание само по себе влияет на будущее, говорит Е.Ю. Агаркова:</w:t>
      </w:r>
    </w:p>
    <w:p>
      <w:pPr>
        <w:pStyle w:val="Normal"/>
        <w:jc w:val="both"/>
        <w:rPr>
          <w:rFonts w:ascii="Times New Roman" w:hAnsi="Times New Roman" w:cs="Times New Roman"/>
          <w:sz w:val="24"/>
          <w:szCs w:val="24"/>
        </w:rPr>
      </w:pPr>
      <w:r>
        <w:rPr>
          <w:rFonts w:cs="Times New Roman" w:ascii="Times New Roman" w:hAnsi="Times New Roman"/>
          <w:sz w:val="24"/>
          <w:szCs w:val="24"/>
        </w:rPr>
        <w:t>- Вообще плохое пророчество вслух произносить не надо. Плохое слово создает ситуацию. Поэтому предсказатель, даже зная что-то отрицательное, что должно произойти с человеком, постарается избежать произнести это, чтобы не усиливать негативную ситуацию, не делать ее более четко выраж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ь дурных пророчеств хорошо чувствуют и поэ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на Ахмат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гибель накликала милым,</w:t>
      </w:r>
    </w:p>
    <w:p>
      <w:pPr>
        <w:pStyle w:val="Normal"/>
        <w:jc w:val="both"/>
        <w:rPr>
          <w:rFonts w:ascii="Times New Roman" w:hAnsi="Times New Roman" w:cs="Times New Roman"/>
          <w:sz w:val="24"/>
          <w:szCs w:val="24"/>
        </w:rPr>
      </w:pPr>
      <w:r>
        <w:rPr>
          <w:rFonts w:cs="Times New Roman" w:ascii="Times New Roman" w:hAnsi="Times New Roman"/>
          <w:sz w:val="24"/>
          <w:szCs w:val="24"/>
        </w:rPr>
        <w:t>И гибли один за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О, горе мне! Эти могилы</w:t>
      </w:r>
    </w:p>
    <w:p>
      <w:pPr>
        <w:pStyle w:val="Normal"/>
        <w:jc w:val="both"/>
        <w:rPr>
          <w:rFonts w:ascii="Times New Roman" w:hAnsi="Times New Roman" w:cs="Times New Roman"/>
          <w:sz w:val="24"/>
          <w:szCs w:val="24"/>
        </w:rPr>
      </w:pPr>
      <w:r>
        <w:rPr>
          <w:rFonts w:cs="Times New Roman" w:ascii="Times New Roman" w:hAnsi="Times New Roman"/>
          <w:sz w:val="24"/>
          <w:szCs w:val="24"/>
        </w:rPr>
        <w:t>Предсказаны словом мо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ороны кружатся, чуя</w:t>
      </w:r>
    </w:p>
    <w:p>
      <w:pPr>
        <w:pStyle w:val="Normal"/>
        <w:jc w:val="both"/>
        <w:rPr>
          <w:rFonts w:ascii="Times New Roman" w:hAnsi="Times New Roman" w:cs="Times New Roman"/>
          <w:sz w:val="24"/>
          <w:szCs w:val="24"/>
        </w:rPr>
      </w:pPr>
      <w:r>
        <w:rPr>
          <w:rFonts w:cs="Times New Roman" w:ascii="Times New Roman" w:hAnsi="Times New Roman"/>
          <w:sz w:val="24"/>
          <w:szCs w:val="24"/>
        </w:rPr>
        <w:t>Горячую свежую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Так дикие песни, ликуя,</w:t>
      </w:r>
    </w:p>
    <w:p>
      <w:pPr>
        <w:pStyle w:val="Normal"/>
        <w:jc w:val="both"/>
        <w:rPr>
          <w:rFonts w:ascii="Times New Roman" w:hAnsi="Times New Roman" w:cs="Times New Roman"/>
          <w:sz w:val="24"/>
          <w:szCs w:val="24"/>
        </w:rPr>
      </w:pPr>
      <w:r>
        <w:rPr>
          <w:rFonts w:cs="Times New Roman" w:ascii="Times New Roman" w:hAnsi="Times New Roman"/>
          <w:sz w:val="24"/>
          <w:szCs w:val="24"/>
        </w:rPr>
        <w:t>Моя насылала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свидетельство, тем более ценное, что исходит из уст человека, наделенного даром "прямого знания". Говорит Таисия Петровна Борисова:</w:t>
      </w:r>
    </w:p>
    <w:p>
      <w:pPr>
        <w:pStyle w:val="Normal"/>
        <w:jc w:val="both"/>
        <w:rPr>
          <w:rFonts w:ascii="Times New Roman" w:hAnsi="Times New Roman" w:cs="Times New Roman"/>
          <w:sz w:val="24"/>
          <w:szCs w:val="24"/>
        </w:rPr>
      </w:pPr>
      <w:r>
        <w:rPr>
          <w:rFonts w:cs="Times New Roman" w:ascii="Times New Roman" w:hAnsi="Times New Roman"/>
          <w:sz w:val="24"/>
          <w:szCs w:val="24"/>
        </w:rPr>
        <w:t>- С гаданием о будущем не все так просто. У нас, в Полтавской области, я знаю одну профессиональную гадалку. Она очень старая, но, как говорится, Бог смерти не дает. Уже все делали, чтобы помочь ей уйти: и окно прорубали, и крышу разбирали над ней. Я ее знаю уже лет тридцать, и вот чем она всегда удивляла меня. Приходит к ней клиентка, а она спрашивает: "Моя дорогая, ты точно хочешь погадать? Я тебя предупреждаю, что гадать нельзя. Нельзя знать судьбу". Ведь она жила с этого, с гадания, и, казалось бы, должна была поступать наоборот. А она обязательно предупреждает. И еще я заметила: все настоящие, профессиональные гадалки поступают именно так. Они предупреждают. Они знают, что, предсказывая будущее, они вмешиваются в судьбу. Она так и говорит: "Я тебя предупредила. Давай не будем гадать". Я долго не понимала, зачем она это делает. Постепенно начала понимать и окончательно поняла после одного случая. Это произошло лет пять назад, и с тех пор, что бы я ни "увидела" в будущем человека, никогда не говорю ему ни хорошее, ни плохое.</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я бывала в одной семье, мы знали друг друга много лет, я помогала им. Позвали меня, как целительницу, посмотреть их мальчика Володю, помочь ему. Занимаюсь им, и внезапно ко мне приходит "картинка". Ясно-ясно вижу, словно на цветном слайде, как этот Володя едет на "Яве". Вдруг мотоцикл делает резкое движение, будто лошадь подбрасывает заднюю часть. Володя перелетает через руль, ударяется виском о камень и... Ну настолько яркая "картинка", что я даже место запомнила - пустынная грунтовая дорога на горке - и природу вокруг этого места. Я понимала, что это лето следующего года, и стала рассуждать. Раз ко мне пришла "картинка", значит, в этом есть какой-то смысл. Смысл может быть один - я должна предупредить. Здесь же сидит мама Володи. Я ей говорю: "Ниночка, знаешь, вот мне пришла такая "картинка". И ты, Володя, тоже послушай. Может, это плод моей фантазии, я ни на чем не настаиваю. А вы сами решайте".</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Нина приходит ко мне и говорит: "Таисия Петровна, мы вас знаем и вам очень верим. Мы действительно купили Володе "Яву", чтобы подарить, когда он окончит школу. Это его давняя мечта. После ваших слов, чтобы не было искушения даже, мы решили отвезти мотоцикл в гараж к одному нашему дальнему родственнику". На зиму учиться отправили Володю в Ригу. Прошел год. Все хорошо, все слава Богу. На лето, на каникулы, куда же он приедет? Конечно, к родителям, в Полтаву. И вот нет ему покоя, хочет он побывать там, где стоит его мотоцикл. Просто посмотреть на него. "Я, - говорит, - только смажу его". Отправляется туда со своим другом. Смазали, перебрали мотоцикл, говорит один другому: "Слушай, мы перебрали, а вдруг он не заведется? Давай только заведем, попробуем". Завели. Затем Володя говорит своему другу, это потом другие ребята передавали, которые были там: "Слушай, тетя Таисия видела, как я перелетел через руль, когда я сидел за рулем. А мы давай сделаем так: за руль садись ты, а я - сзади. Тогда все будет по-другому и ничего не случится". Словно какая-то сила вела их.</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словом, все произошло именно так, как я "увидела" год назад. Я побывала потом там. Это было то самое место, которое "увидела" я. Тот же пригорок, тот же ландшафт. Я нашла даже ту точку, откуда под таким-то углом "увидела" все тогда. Видно, мальчики хотели, чтобы не открылось, что они нарушили запрет, и именно поэтому поехали не по асфальту, а по пустынной грунтовой дороге. Тракторист, который пахал на соседнем поле, потом рассказывал мне, что услышал звук мотоцикла и подумал, что это его ребята, у них тоже мотоцикл. Он видел, как на взгорке на секунду мотоцикл вдруг как бы заклинило, он резко подбросил их, и они, пролетев над ним и над дорогой, упали на землю. Дорога земляная, накатанный чернозем, нигде ни камушка, я сама это видела. А именно здесь, в том месте, откуда ни возьмись на дороге небольшой камень. И Володя ударился именно об него, как это и привиделось мне. Откуда взялся он? И что произошло с мотоциклом? Его потом проверяли, там ничего не заклинило.</w:t>
      </w:r>
    </w:p>
    <w:p>
      <w:pPr>
        <w:pStyle w:val="Normal"/>
        <w:jc w:val="both"/>
        <w:rPr>
          <w:rFonts w:ascii="Times New Roman" w:hAnsi="Times New Roman" w:cs="Times New Roman"/>
          <w:sz w:val="24"/>
          <w:szCs w:val="24"/>
        </w:rPr>
      </w:pPr>
      <w:r>
        <w:rPr>
          <w:rFonts w:cs="Times New Roman" w:ascii="Times New Roman" w:hAnsi="Times New Roman"/>
          <w:sz w:val="24"/>
          <w:szCs w:val="24"/>
        </w:rPr>
        <w:t>С тех пор, с этого случая, что бы я ни "увидела", рассказать об этом для меня - табу. И хотя все говорят мне, и Нина говорит, что я здесь ни при чем, я не могу отделаться от мысли, что я невольно ухудшила ситуацию тем, что сказала. Не будь предпринята попытка избежать того, что должно было случиться, погиб бы один Володя, а из-за того, что я сказала, погиб и другой мальчик. И это на моей совести. Конечно, я хотела как лучше. Но я нарушила главный принцип, который в нашей семье передается из поколения в поколение: "Не скажи!" Это как для других: "Не убий!" Я и сыну моему объяснила это, потому что считается, что если такой человек, как я, только "увидит", но не скажет, то его услышит Бог и есть шансы, что пронесет. А если "увидит" и скажет, то плохое, что "увидел", непременно сбудется. Об этом предупреждали меня, когда я была ребенком. И вот этот принцип я нарушила.</w:t>
      </w:r>
    </w:p>
    <w:p>
      <w:pPr>
        <w:pStyle w:val="Normal"/>
        <w:jc w:val="both"/>
        <w:rPr>
          <w:rFonts w:ascii="Times New Roman" w:hAnsi="Times New Roman" w:cs="Times New Roman"/>
          <w:sz w:val="24"/>
          <w:szCs w:val="24"/>
        </w:rPr>
      </w:pPr>
      <w:r>
        <w:rPr>
          <w:rFonts w:cs="Times New Roman" w:ascii="Times New Roman" w:hAnsi="Times New Roman"/>
          <w:sz w:val="24"/>
          <w:szCs w:val="24"/>
        </w:rPr>
        <w:t>"Не скажи!" - это для ясновидящих.</w:t>
      </w:r>
    </w:p>
    <w:p>
      <w:pPr>
        <w:pStyle w:val="Normal"/>
        <w:jc w:val="both"/>
        <w:rPr>
          <w:rFonts w:ascii="Times New Roman" w:hAnsi="Times New Roman" w:cs="Times New Roman"/>
          <w:sz w:val="24"/>
          <w:szCs w:val="24"/>
        </w:rPr>
      </w:pPr>
      <w:r>
        <w:rPr>
          <w:rFonts w:cs="Times New Roman" w:ascii="Times New Roman" w:hAnsi="Times New Roman"/>
          <w:sz w:val="24"/>
          <w:szCs w:val="24"/>
        </w:rPr>
        <w:t>Для остальных же, для нас с вами, - не пытай судьбу, не спрашивай.</w:t>
      </w:r>
    </w:p>
    <w:p>
      <w:pPr>
        <w:pStyle w:val="Normal"/>
        <w:jc w:val="both"/>
        <w:rPr>
          <w:rFonts w:ascii="Times New Roman" w:hAnsi="Times New Roman" w:cs="Times New Roman"/>
          <w:sz w:val="24"/>
          <w:szCs w:val="24"/>
        </w:rPr>
      </w:pPr>
      <w:r>
        <w:rPr>
          <w:rFonts w:cs="Times New Roman" w:ascii="Times New Roman" w:hAnsi="Times New Roman"/>
          <w:sz w:val="24"/>
          <w:szCs w:val="24"/>
        </w:rPr>
        <w:t>Горбовский А. Колдуны, целители, пророки. - М., 1993, с. 113-138.</w:t>
      </w:r>
    </w:p>
    <w:p>
      <w:pPr>
        <w:pStyle w:val="Normal"/>
        <w:jc w:val="both"/>
        <w:rPr>
          <w:rFonts w:ascii="Times New Roman" w:hAnsi="Times New Roman" w:cs="Times New Roman"/>
          <w:sz w:val="24"/>
          <w:szCs w:val="24"/>
        </w:rPr>
      </w:pPr>
      <w:r>
        <w:rPr>
          <w:rFonts w:cs="Times New Roman" w:ascii="Times New Roman" w:hAnsi="Times New Roman"/>
          <w:sz w:val="24"/>
          <w:szCs w:val="24"/>
        </w:rPr>
        <w:t>Эрих ФРОММ</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 ПСИХОЛ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Новую историю Европы и Америки обусловили усилия, направленные на завоевание свободы от политических, экономических и духовных оков, которые связывали человека. Угнетенные, мечтавшие о новых правах, боролись за свободу против тех, кто отстаивал свои привилегии. Но когда определенный класс стремился к своему собственному освобождению, он верил, что борется за свободу вообще, и, таким образом, мог идеализировать свои цели, мог привлечь на свою сторону всех угнетенных, в каждом из которых жила мечта об освобождении. Однако в ходе долгой, по существу, беспрерывной борьбы за свободу те классы, которые поначалу сражались против угнетения, объединялись с врагами свободы, едва лишь победа была завоевана и появлялись новые привилегии, которые нужно было защищать.</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многочисленные поражения, свобода в целом побеждала. Во имя ее победы погибло много борцов, убежденных в том, что лучше умереть за свободу, чем жить без нее. Такая гибель была наивысшим утверждением их личности. Казалось, история уже подтвердила, что человек способен управлять собой, сам принимать решения, думать и чувствовать так, как ему кажется верным. Полное развитие способностей человека казалось той целью, к которой быстро приближал процесс общественного развития. Стремление к свободе выразилось в принципах экономического либерализма, политической демократии, отделения церкви от государства и индивидуализма в личной жизни. Осуществление этих принципов, казалось, приближало человечество к реализации данного стремления. Оковы спадали одна за другой. Человек сбросил иго природы и сам стал ее властелином; он сверг господство церкви и абсолютистского государства. Ликвидация внешнего принуждения казалась не только необходимым, но и достаточным условием для достижения желанной цели - свободы кажд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мировую войну многие считали последней битвой, а ее завершение - окончательной победой свободы: существовавшие демократии, казалось, усилились, а взамен прежних монархий появились новые демократии. Но не прошло и нескольких лет, как возникли новые системы, перечеркнувшие все, что было завоевано веками борьбы, казалось, навсегда. Ибо сущность этих новых систем, практически полностью определяющих и общественную, и личную жизнь человека, состоит в подчинении всех совершенно бесконтрольной власти небольшой кучк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порах многие успокаивали себя мыслью, что победы авторитарных систем обусловлены сумасшествием нескольких личностей и что как раз это сумасшествие и приведет со временем к падению их режимов. Другие самодовольно полагали, что итальянский и германский народы прожили в демократических условиях слишком недолгий срок и поэтому надо просто подождать, пока они достигнут политической зрелости. Еще одна общепринятая иллюзия - быть может, самая опасная из всех - состояла в убеждении, что люди вроде Гитлера якобы захватили власть над государственным аппаратом лишь при помощи вероломства и мошенничества, что они и их подручные правят, опираясь на одно лишь грубое насилие, а весь народ является беспомощной жертвой предательства и террора.</w:t>
      </w:r>
    </w:p>
    <w:p>
      <w:pPr>
        <w:pStyle w:val="Normal"/>
        <w:jc w:val="both"/>
        <w:rPr>
          <w:rFonts w:ascii="Times New Roman" w:hAnsi="Times New Roman" w:cs="Times New Roman"/>
          <w:sz w:val="24"/>
          <w:szCs w:val="24"/>
        </w:rPr>
      </w:pPr>
      <w:r>
        <w:rPr>
          <w:rFonts w:cs="Times New Roman" w:ascii="Times New Roman" w:hAnsi="Times New Roman"/>
          <w:sz w:val="24"/>
          <w:szCs w:val="24"/>
        </w:rPr>
        <w:t>За годы, прошедшие со времени победы фашистских режимов, ошибочность этих точек зрения стала очевидной. Нам пришлось признать, что в Германии миллионы людей отказались от своей свободы с таким же пылом, с каким их отцы боролись за нее; что они не стремились к свободе, а искали способ от нее избавиться; что другие миллионы были при этом безразличны и не считали, что за свободу стоит бороться и умирать. Вместе с тем мы поняли, что кризис демократии не является сугубо итальянской или германской проблемой, что он угрожает каждому современному государству. При этом совершенно несущественно, под каким знаменем выступают враги человеческой свободы. Если на свободу нападают во имя антифашизма, то угроза не становится меньше, чем при нападении во имя самого фашизма. Эта мысль настолько хорошо выражена Джоном Дьюи, что я приведу здесь его слова: "Серьезная опасность для нашей демократии состоит не в том, что существуют другие, тоталитарные государства. Опасность в том, что в наших собственных личных установках, в наших собственных общественных институтах существуют те же предпосылки, которые в других государствах привели к победе внешней власти, дисциплины, единообразия и зависимости от вождей. Соответственно поле боя находится и здесь, в нас самих, и в наших общественных института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хотим бороться с фашизмом, то мы должны его понимать. Домыслы нам не помогут, а повторение оптимистических формул столь же неадекватно и бесполезно, как ритуальный индейский танец для вызывания дожд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проблемы экономических и социальных условий, способствовавших возникновению фашизма, существует и проблема человека как таковая, которую также нужно понять. Когда мы рассматриваем человеческий аспект свободы, когда говорим о стремлении к подчинению или к власти, прежде всего возникают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свобода в смысле человеческого переживания? Верно ли, что стремление к свободе органически присуще природе человека? Зависит ли оно от условий, в которых живет человек, от степени развития индивида, достигнутого в определенном обществе на основе определенного уровня культуры? Определяется ли свобода одним лишь отсутствием внешнего принуждения или она включает в себя и некое присутствие чего-то, а если так, чего именно? Какие социальные и экономические факторы в обществе способствуют развитию стремления к свободе? Может ли свобода стать бременем, непосильным для человека, чем-то таким, от чего он старается избавиться? Почему для одних свобода - это заветная цель, а для других - угроза?</w:t>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ли - кроме врожденного стремления к свободе - и инстинктивной тяги к подчинению? Если нет, то как объяснить ту притягательность, которую имеет сегодня для многих подчинение вождю? Всегда ли подчинение возникает по отношению к явной внешней власти или возможно подчинение интериоризованным авторитетам, таким, как долг и совесть, либо анонимным авторитетам вроде общественного мнения? Не является ли подчинение источником некоего скрытого удовлетворения; а если так, то в чем состоит его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буждает в людях ненасытную жажду власти? Сила их жизненной энергии или, наоборот, слабость и неспособность жить независимо от других? Какие психологические условия способствуют усилению этих стремлений? Какие социальные условия в свою очередь являются основой для возникновения этих психологическ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человеческих аспектов свободы и авторитаризма вынуждает нас рассмотреть ту роль, которую играют психологические факторы в качестве активных сил процесса общественного развития, а это приводит к проблеме взаимодействия психологических, экономических и идеологических факторов. Любая попытка понять ту притягательность, какую имеет фашизм для целых наций, вынуждает нас признать роль психологических факторов. Здесь мы имеем дело с политической системой, которая, по существу, опирается отнюдь не на рациональные силы человеческого личного интереса. Она пробуждает в человеке такие дьявольские силы, в существование которых мы вообще не верили либо считали их давным-давно исчезнувшими.</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последних веков общераспространенное мнение о человеке состояло в том, что человек - разумное существо, деятельность которого определяется его интересами и способностью поступать в соответствии с ними. Даже авторы вроде Гоббса, считавшие жажду власти и враждебность движущими силами человеческого поведения, объясняли наличие этих сил как логический результат личных интересов. Поскольку люди равны и одинаково стремятся к счастью, говорили они, а общественного богатства недостаточно, чтобы удовлетворить в равной степени всех, то неизбежна борьба; люди стремятся к власти, чтобы обеспечить себе и на будущее все то, что они имеют сегодня. Но схема Гоббса устарела. Средний класс добивался все больших успехов в борьбе с властью прежних политических и религиозных владык, человечество все больше преуспевало в овладении природой. Все прочнее становилось экономическое положение миллионов людей, и вместе с тем все больше укреплялась вера в разумность мира и в разумную сущность человека. Темные и дьявольские силы в человеческой натуре были отосланы к средневековью либо к еще более отдаленным временам и объяснялись недостатком в те времена знаний или коварными происками священников и королей.</w:t>
      </w:r>
    </w:p>
    <w:p>
      <w:pPr>
        <w:pStyle w:val="Normal"/>
        <w:jc w:val="both"/>
        <w:rPr>
          <w:rFonts w:ascii="Times New Roman" w:hAnsi="Times New Roman" w:cs="Times New Roman"/>
          <w:sz w:val="24"/>
          <w:szCs w:val="24"/>
        </w:rPr>
      </w:pPr>
      <w:r>
        <w:rPr>
          <w:rFonts w:cs="Times New Roman" w:ascii="Times New Roman" w:hAnsi="Times New Roman"/>
          <w:sz w:val="24"/>
          <w:szCs w:val="24"/>
        </w:rPr>
        <w:t>На те периоды истории оглядывались, как на потухший вулкан, давно уже неопасный. Все были уверены, что те зловещие силы полностью уничтожены достижениями современной демократии; мир казался ярким и безопасным, словно залитые светом улицы современных городов. Войны казались последними реликтами давних времен; не хватало лишь еще одной, самой последней, чтобы покончить с ними навсегда. Экономические кризисы считались случайностями, хотя эти случайности и повторялись регулярн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фашизм пришел к власти, люди в большинстве своем не были к этому готовы. Ни теоретически, ни практически. Они были не в состоянии поверить, что человек может проявить такую предрасположенность к злу, такую жажду власти, пренебрежение к правам слабых - и такое стремление к подчинению. Лишь немногие слышали клокотание вулкана перед извержением. Благодушный оптимизм XIX века потревожили - с очень разных позиций - Ницше и Маркс; несколько позже прозвучало предостережение Фрейда. По сути дела, Фрейд и его ученики имели лишь очень наивное представление о процессах, происходящих в обществе; большинство его попыток приложения психологии к социальным проблемам вело к ошибочным построениям; но, посвящая свои интересы исследованию индивидуальных психических и умственных расстройств, он вел нас на вершину вулкана и заставлял смотреть в бурлящий кратер.</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до Фрейда не уделял такого внимания наблюдению и изучению иррациональных, подсознательных сил, в значительной мере определяющих человеческое поведение. Он и его последователи в современной психологии не только открыли подсознательный пласт в человеческой психике - само существование которого отрицалось рационалистами, - но и показали, что эти иррациональные явления подчиняются определенным законам и потому их можно вполне рационально объяснить. Он научил нас понимать язык снов и соматических симптомов, язык несообразностей в человеческом поведении. Он открыл, что эти несообразности - как и вся структура характера - представляют собой реакции на воздействия внешнего мира, особенно на те, которые имели место в раннем дет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о Фрейд был настолько проникнут духом своей культуры, что не смог выйти за определенные, обусловленные ею границы. Эти границы не позволяли ему понять даже некоторых его больных и мешали ему разобраться в нормальных людях, а также в иррациональных явлениях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ринял традиционную установку, противопоставляющую человека и общество, а также традиционную доктрину о порочности человеческой натуры. По Фрейду, человек в своей основе антисоциален. Общество должно приручать его, позволять ему какое-то удовлетворение его биологических - и поэтому непреодолимых - потребностей; но главная задача общества состоит в очищении и ограничении основных, низменных импульсов человека. В результате такого подавления этих импульсов происходит нечто волшебное: подавленные наклонности превращаются в стремления, имеющие культурную ценность, и таким образом становятся основой культуры. Этот странный переход от подавленного состояния к цивилизованному поведению Фрейд обозначил словом "сублимация". Если степень подавления сильнее способности к сублимации, то индивиды становятся невротиками и подавление нужно ослабить. Но вообще существует обратная зависимость между удовлетворением человеческих стремлений и культурой: чем больше подавление, тем больше достижений культуры (и больше опасность невротических расстройств). В теории Фрейда отношение индивида к обществу является, по существу, статичным: индивид остается, в общем, одним и тем же, изменяясь лишь постольку, поскольку общество усиливает нажим на его естественные наклонности (тем самым принуждая к большей сублимации) либо допускает их более полное удовлетворение (тем самым приносит в жертву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не избежал ошибки своих предшественников, формулировавших так называемые основные инстинкты человека. Его концепция человеческой натуры является в основном отражением тех важнейших стремлении, которые проявляются в современном человеке. В концепции Фрейда индивид его культуры представляет "человека" вообще; а страсти и тревоги, характерные для человека в нашем обществе, возводятся в ранг неизменных сил, коренящихся в биологической природ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ивести множество примеров, иллюстрирующих сказанное (например, рассмотреть социальную основу враждебности в современном человеке, Эдипова комплекса, или так называемого комплекса кастрации у женщин), но я хотел бы остановиться только на одном, поскольку это важно для всей концепции человека как существа социального. Фрейд всегда рассматривает человека в его отношениях с другими, но эти отношения представляются ему аналогичными тем экономическим отношениям, какие характерны для капиталистического общества. Каждый работает для себя, сам по себе, на свой риск и - первоначально - вне сотрудничества с остальными. Но он не Робинзон Крузо; ему эти остальные необходимы как покупатели, рабочие или работодатели; он должен покупать и продавать, давать и брать. Эти отношения регулируются рынком, идет ли речь о товарах или о рабочей силе. Таким образом, индивид, первоначально одинокий, входит в экономические отношения с другими людьми для достижения лишь одной цели - продать или купить. Фрейдова концепция человеческих отношений, по сути, копирует систему отношений экономических. Индивид является нам с полным набором биологически обусловленных потребностей, которые должны быть удовлетворены. Чтобы их удовлетворить, индивид вступает в отношения с другими. Таким образом, другие всегда являются "объектами", служат лишь средством для достижения цели: для удовлетворения каких-то стремлений, которые существуют в индивиде до того, как он вошел в контакт с другими. Поле человеческих взаимоотношений, по Фрейду, аналогично рынку; оно определяется обменом удовлетворения биологических потребностей. При этом связь с другим индивидом всегда является лишь средством достижения цели, а не целью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точке зрения Фрейда анализ, предложенный здесь, основан на предположении, что ключевой проблемой психологии является особого рода связанность индивида с внешним миром, а не удовлетворение или фрустрация тех или иных человеческих инстинктивных потребностей. Более того, мы предполагаем, что связь между человеком и обществом не является статичной. Нельзя представлять дело так, будто, с одной стороны, мы имеем индивида с определенным набором естественных потребностей, а с другой - отдельно и независимо от него - общество, которое эти потребности удовлетворяет или подавляет. Конечно, существуют определенные потребности, общие для всех, обусловленные природой, - голод, жажда, секс, - но те стремления, которые приводят к различию человеческих характеров, - любовь или ненависть, жажда власти или тяга к подчинению, влечение к чувственному наслаждению или страх перед ним - все они являются продуктами социального процесса. Самые прекрасные, как и самые уродливые, наклонности человека не вытекают из фиксированной, биологически обусловленной человеческой природы, а возникают в результате социального процесса формирования личности. Иными словами, общество осуществляет не только функцию подавления, хотя и эту тоже, но и функцию созидания личности. Человеческая натура - страсти человека и тревоги его - это продукт культуры; по сути дела, сам человек - это самое важное достижение тех беспрерывных человеческих усилий, запись которых мы называем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задача социальной психологии состоит как раз в том, чтобы понять процесс формирования человека в ходе истории. Почему происходят изменения в человеческом характере при переходе от одной исторической эпохи к другой? Почему дух Возрождения отличается от духа средневековья? Почему человеческий характер в условиях монополистического капитализма уже не таков, каким был в XIX веке? Социальная психология должна объяснить, почему возникают новые способности и новые страсти, хорошие и дурные. Так, например, мы обнаруживаем, что с эпохи Возрождения и до наших дней люди преисполнены пылким стремлением к славе. Это стремление, которое кажется столь естественным, было совсем нехарактерно для человека средневекового общества. За тот же период в людях развилось осознание красоты природы, которого прежде просто не существовало. В странах Северной Европы начиная с XVI века в людях развилась неуемная страсть к труду, которой до того не было у свободн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Но не только люди создаются историей - история создается людьми. Разрешение этого кажущегося противоречия и составляет задачу социальной психологии. Она должна показать не только, как новые страсти, стремления и заботы возникают в результате социальных процессов, но и как человеческая энергия, в этих специфических формах ее проявления, в свою очередь становится активной силой, формирующей эти социальные процессы. Так, например, стремление к славе и успеху и потребность в труде явились силами, без которых не мог бы развиться современный капитализм; без этих стимулов никто не смог бы вести себя в соответствии с экономическими и социальными требованиями современной торгово-промышлен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редставлял себе историю как результат действия психических сил, не подверженных социальному влиянию. Из вышеизложенного ясно, что точка зрения, представленная в данной работе, отличается от точки зрения Фрейда, поскольку мы подчеркиваем свое несогласие с его интерпретацией. Вместе с тем мы подчеркиваем свое несогласие и с теми теориями, которые отрицают роль человеческого фактора в динамике общественного развития. Это относится не только к социологическим теориям, которые прямо стремятся убрать из социологии любые психологические проблемы, - как у Дюркгейма и его школы, - но и к тем, которые так или иначе связаны с бихевиористской психологией. Общей ошибкой всех этих теорий является убеждение, что у человеческой натуры нет своей динамики, что психические изменения можно объяснить лишь как развитие новых "привычек", возникающих в процессе адаптации к изменившимся условиям.</w:t>
      </w:r>
    </w:p>
    <w:p>
      <w:pPr>
        <w:pStyle w:val="Normal"/>
        <w:jc w:val="both"/>
        <w:rPr>
          <w:rFonts w:ascii="Times New Roman" w:hAnsi="Times New Roman" w:cs="Times New Roman"/>
          <w:sz w:val="24"/>
          <w:szCs w:val="24"/>
        </w:rPr>
      </w:pPr>
      <w:r>
        <w:rPr>
          <w:rFonts w:cs="Times New Roman" w:ascii="Times New Roman" w:hAnsi="Times New Roman"/>
          <w:sz w:val="24"/>
          <w:szCs w:val="24"/>
        </w:rPr>
        <w:t>Эти теории, якобы признающие психологический фактор, сводят его до уровня простого отражения определенных стандартов поведения в данном, определенном обществе. Лишь динамическая психология, основы которой были заложены Фрейдом, может помочь нам на деле понять человеческий фактор, а не только признать его на словах. Хотя фиксированной "человеческой природы" не существует, мы не можем рассматривать человеческую натуру как нечто беспредельно пластичное; как нечто готовое приспособиться к любым условиям без развития своей психической изменчивости. Хотя натура человека и является продуктом исторической эволюции, она включает в себя и определенные наследственные механизмы, имеет определенные законы; психология должна эти механизмы и законы раскры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ного понимания того, что было сказано до сих пор, и всего того, что последует ниже, здесь было необходимо определить понятие адаптации. Одновременно мы покажем, какой смысл вкладывается в понятие психических механизмов и законов.</w:t>
      </w:r>
    </w:p>
    <w:p>
      <w:pPr>
        <w:pStyle w:val="Normal"/>
        <w:jc w:val="both"/>
        <w:rPr>
          <w:rFonts w:ascii="Times New Roman" w:hAnsi="Times New Roman" w:cs="Times New Roman"/>
          <w:sz w:val="24"/>
          <w:szCs w:val="24"/>
        </w:rPr>
      </w:pPr>
      <w:r>
        <w:rPr>
          <w:rFonts w:cs="Times New Roman" w:ascii="Times New Roman" w:hAnsi="Times New Roman"/>
          <w:sz w:val="24"/>
          <w:szCs w:val="24"/>
        </w:rPr>
        <w:t>Целесообразно различать "статическую" и "динамическую" адаптацию. Статической мы называем такую адаптацию, при которой характер человека остается неизменным и лишь появляются какие-то новые привычки, например переход от китайского способа еды палочками к европейскому - вилкой и ножом. Китаец, приехав в Америку, приспосабливается к этому новому для него обычаю, но такая адаптация сама по себе вряд ли приведет к изменению его личности - ни новых черт характера, ни новых стремлений он не приобрете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динамической адаптации может послужить такая, когда ребенок подчиняется строгому, суровому отцу; он слишком боится отца, чтобы поступать иначе, и становится "послушным". В то время как он приспосабливается к неизбежной ситуации, в нем что-то происходит. Может развиться интенсивная враждебность по отношению к отцу, которую он будет подавлять, ибо не только проявить, но даже осознать ее было бы слишком опасно. Эта подавленная враждебность - хотя она никак не проявляется - становится динамическим фактором его характера. Она может усилить страх ребенка перед отцом и тем самым повести к еще большему подчинению; может вызвать беспредметный бунт - не против кого-либо конкретно, а против жизни вообще. Здесь, как и в первом случае, индивид приспосабливается к внешним условиям, но такое приспособление изменяет его; в нем возникают новые стремления, новые тревоги. Любой невроз - это пример подобной динамической адаптации к таким условиям, которые являются для индивида иррациональными - особенно в раннем детстве - и, вообще говоря, неблагоприятными для роста и развития ребенка. Аналогично социально-психологические явления, проявляющиеся у целых общественных групп и сопоставимые с невротическими, например наличие явно выраженных разрушительных или садистских импульсов, иллюстрируют динамическую адаптацию к социальным условиям, иррациональным и вредным для взрос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вопроса о том, какого рода адаптация имеет место в том или ином случае, необходимо ответить и на другие вопросы: что именно заставляет людей приспосабливаться почти к любым, хоть сколь-нибудь приемлемым условиям жизни и где границы этой приспособляемости? Прежде всего мы обращаем внимание на то, что одни черты человеческой натуры являются более гибкими, а другие - менее. Те черты характера, те стремления, которые отличают людей друг от друга, проявляют чрезвычайно широкую эластичность. Дружелюбие или враждебность и разрушительность, жажда власти или стремление к подчинению, отчужденность, тенденция к самовозвеличению, скупость, тяга к чувственным наслаждениям или страх перед ними - все эти и многие другие стремления и страхи, которые можно обнаружить в человеке, развиваются как реакции на определенные условия жизни. Они достаточно устойчивы; превратившись в черты человеческого характера, они исчезают или трансформируются в другие побуждения с большим трудом. Но эти же черты характера являются гибкими в том смысле, что индивиды, особенно в детстве, развивают ту или иную склонность в соответствии с обстановкой, в которой им приходится жить. Ни одна из таких склонностей не является изначально присущей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вес этим приобретенным потребностям существуют и другие, обусловленные физиологической организацией человека. Утоление голода, жажды, сон и т.д. - все эти потребности действительно внутренне присущи природе человека и властно требуют удовлетворения. Для каждой из них существует определенный порог, за которым неудовлетворенность становится непереносимой; при переходе этого порога стремление к удовлетворению потребности становится всепоглощающим. Физиологически обусловленные потребности можно объединить и определить как потребность самосохранения. Она составляет такую часть натуры человека, которая требует удовлетворения при любых условиях и поэтому является первичным мотивом человеческого поведения. Говоря проще, человек должен иметь возможность спать, есть, пить, защищать себя от врагов и т.д. Чтобы иметь такую возможность, он должен трудиться и создавать все для этого. Однако "труд" - это не абстрактная категория; труд всегда конкретен, это вполне определенная работа в определенной экономической системе. Крепостной крестьянин в феодальном хозяйстве, земледелец в индейском пуэбло, независимый предприниматель в капиталистическом обществе, продавщица универмага, рабочий у конвейера на заводе - эти различные виды деятельности требуют совершенно различных характеров и приводят к различным отношениям с окружающими. Стоит человеку родиться, и он оказывается на уже готовой сцене. Он должен есть и пить, поэтому должен работать; а условия и способы его работы детерминированы тем обществом, в котором он родился. Оба фактора - его потребность жить и социальная система - не могут быть изменены одним, отдельно взятым индивидом; эти факторы и определяют развитие тех его черт, которые имеют большую плас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браз жизни, обусловленный особенностями экономической системы, превращается в основополагающий фактор, определяющий характер человека, ибо властная потребность самосохранения вынуждает его принять условия, в которых ему приходится жить. Это вовсе не значит, что он не может стремиться вместе с другими к каким-то экономическим и политическим переменам; но первоначально его личность формируется определенным образом жизни, поскольку семья всегда имеет характерные признаки своего общества, или класса, так что ребенок неизбежно сталкивает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ие потребности - это не единственная необходимо присущая, императивная часть натуры человека. Есть еще одна, столь же непреодолимая; она не коренится в физиологических процессах, но составляет самую сущность человеческого бытия - это потребность связи с окружающим миром, потребность избежать одиночества. Чувство полного одиночества ведет к психическому разрушению, так же как физический голод - к смерти. Эта связанность с другими не идентична физическому контакту. Индивид может быть физически одинок, но при этом связан с какими-то идеями, моральными ценностями или хотя бы социальными стандартами - и это дает ему чувство общности и "принадлежности". Вместе с тем индивид может жить среди людей, но при этом испытывать чувство полной изолированности; если это переходит какую-то грань, то возникает умственное расстройство шизофренического типа. Отсутствие связанности с какими-либо ценностями, символами, устоями мы можем назвать моральным одиночеством. И можем утверждать, что моральное одиночество так же непереносимо, как и физическое; более того, физическое одиночество становится невыносимым лишь в том случае, если оно влечет за собой и одиночество мора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связанность с миром может принимать самые различные формы: отшельник в своей келье, верящий в бога, или политзаключенный в одиночке, чувствующий единство с товарищами по борьбе, - они не одиноки морально. Английский джентльмен, не снимающий смокинга в самой экзотической обстановке, или мелкий буржуа, оторванный от своей среды, - они чувствуют себя заодно со своей нацией или какими-то ее символами. Связанность с миром может носить возвышенный или тривиальный характер, но, даже если она основана на самых низменных началах, все равно она гораздо предпочтительнее одиночества. Религия и национализм, как и любые обычаи, любые предрассудки - даже самые нелепые и унизительные, - спасают человека, если связывают его с другими людьми, от самого страшного -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сущная потребность спастись от моральной изоляции ярко описана Бальзаком в "Страданиях изобре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Так запомни же, запечатлей это в своем еще столь восприимчивом мозгу: человека страшит одиночество. А из всех видов одиночества страшнее всего одиночество душевное. Отшельники древности жили в общении с богом, они пребывали в самом населенном мире, в мире духовном... Первая потребность человека, будь то прокаженный или каторжник, отверженный или недужный, - обрести товарища по судьбе. Жаждая утолить это чувство, человек расточает все свои силы, все свое могущество, весь пыл своей души. Не будь этого всепожирающего желания, неужто сатана нашел бы себе сообщников? Тут можно написать целую поэму, как бы вступление к "Потерянному раю", этому поэтическому оправданию мятежа".</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ответить на вопрос, почему в человеке так силен страх перед изоляцией, увела бы нас далеко от темы, которую мы здесь исследуем. Но чтобы читатель не подумал, что в этом стремлении быть заодно с другими есть что-то мистическое, я хотел бы наметить направление, в котором можно искать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Важная сторона дела состоит в том, что человек не может жить без какого-то сотрудничества с другими. В любом мыслимом обществе человек должен объединяться с другими, если вообще хочет выжить, либо для защиты от врагов и опасностей природы, либо для того, чтобы иметь возможность трудиться и производить средства к жизни. Даже у Робинзона был свой Пятница, без которого он, наверно, не только в конце концов сошел бы с ума, но и умер. Необходимость в помощи особенно ощутима в раннем детстве. Младенец не в состоянии самостоятельно выполнять важнейшие жизненные функции, поэтому связь с другими людьми - для него вопрос жизни и смерти. Оказаться в одиночестве - это серьезнейшая угроза самому существованию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еще одна причина, по которой принадлежность к общности становится столь насущно необходимой: это субъективное самосознание. Способность мыслить позволяет человеку - и заставляет его - осознать себя как индивидуальное существо, отдельное от природы и от остальных людей. Степень этого осознания может быть различной, но оно существует всегда. И в результате возникает сугубо человеческая проблема: сознавая свою отдельность, сознавая - пусть даже очень смутно - неизбежность болезней, старости и смерти, человек не может не чувствовать, как он незначителен, как мало значит в сравнении с окружающим миром, со всем тем, что не входит в его "я". Если он не принадлежит к какой-то общности, если его жизнь не приобретает какого-то смысла и направленности, то он чувствует себя пылинкой, ощущение собственной ничтожности его подавляет. Человек должен иметь возможность отнести себя к какой-то системе, которая бы направляла его жизнь и придавала ей смысл; в противном случае его переполняют сомнения, которые в конечном счете парализуют его способности действовать, а значит, и жить.</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ческая натура - это не сумма врожденных, биологически закрепленных побуждений, но и не безжизненный слепок с матрицы социальных условий; это продукт исторической эволюции в синтезе с определенными врожденными механизмами и законами. Натуре человека присущи некоторые неизменные факторы: необходимость удовлетворять физиологические потребности и необходимость избегать морального одиночества. Мы видели, что индивид вынужден принять образ жизни, коренящийся в системе производства и распределения, свойственной каждому данному обществу. В процессе динамической адаптации к этому образу жизни в индивиде развивается ряд мощных стимулов, мотивирующих его чувства и действия. Эти стимулы могут осознаваться индивидом, а могут и не осознаваться, но в обоих случаях они являются сильными факторами его психики и, однажды возникнув, требуют удовлетворения. Стремление к удовлетворению этих новых потребностей побуждает людей к определенным поступкам и таким образом в свою очередь становится активной силой, воздействующей на процесс обще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ерерастает свое первоначальное единство с природой и с остальными людьми, человек становится "индивидом" - и чем дальше заходит этот процесс, тем категоричнее альтернатива, встающая перед человеком. Он должен суметь воссоединиться с миром в спонтанности любви и творческого труда или найти себе какую-то опору с помощью таких связей с этим миром, которые уничтожают его свободу и индивиду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Фромм Э. Бегство от свободы. - М., 1995, с. 13-29.</w:t>
      </w:r>
    </w:p>
    <w:p>
      <w:pPr>
        <w:pStyle w:val="Normal"/>
        <w:jc w:val="both"/>
        <w:rPr>
          <w:rFonts w:ascii="Times New Roman" w:hAnsi="Times New Roman" w:cs="Times New Roman"/>
          <w:sz w:val="24"/>
          <w:szCs w:val="24"/>
        </w:rPr>
      </w:pPr>
      <w:r>
        <w:rPr>
          <w:rFonts w:cs="Times New Roman" w:ascii="Times New Roman" w:hAnsi="Times New Roman"/>
          <w:sz w:val="24"/>
          <w:szCs w:val="24"/>
        </w:rPr>
        <w:t>Джеймс БЬЮДЖЕНТАЛЬ</w:t>
      </w:r>
    </w:p>
    <w:p>
      <w:pPr>
        <w:pStyle w:val="Normal"/>
        <w:jc w:val="both"/>
        <w:rPr>
          <w:rFonts w:ascii="Times New Roman" w:hAnsi="Times New Roman" w:cs="Times New Roman"/>
          <w:sz w:val="24"/>
          <w:szCs w:val="24"/>
        </w:rPr>
      </w:pPr>
      <w:r>
        <w:rPr>
          <w:rFonts w:cs="Times New Roman" w:ascii="Times New Roman" w:hAnsi="Times New Roman"/>
          <w:sz w:val="24"/>
          <w:szCs w:val="24"/>
        </w:rPr>
        <w:t>ДВОЙСТВЕННОСТЬ И ОТКРЫТ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не шестьдесят лет. Какое это странное, невероятное утверждение. Мужчины в шестьдесят перестают считаться людьми среднего возраста и становятся "пожилыми", если не старыми. А я едва достиг среднего возраста. Я знаю это. Я могу почувствовать это. Я все еще пытаюсь выяснить, что значит быть человеком, профессионалом, мужем, отцом. Статистика говорит, что мне осталось жить еще тринадцать лет. Что за дерьмо! Тринадцать лет назад мне было сорок семь; когда я теперь вижу сорокасемилетнего человека, я думаю о нем как о молодом. (Это звучит как мысли пожилого человека, не хотелось бы мне их иметь.) Мне было сорок семь, а моим детям - двадцать и шестнадцать. Совсем не дети. Я был в полном расцвете жизненных сил, но не знал об этом.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Шестьдесят лет. Через тринадцать лет мне будет семьдесят три! Такого не может быть. Это кажется таким ужасным, просто убийственным. Все произошло слишком быстро. Я все время спешил, пытаясь все делать правильно, пытаясь получать удовольствие от всего хорошего в жизни, пытаясь учиться и быть таким, каким я хотел. Ну и что?</w:t>
      </w:r>
    </w:p>
    <w:p>
      <w:pPr>
        <w:pStyle w:val="Normal"/>
        <w:jc w:val="both"/>
        <w:rPr>
          <w:rFonts w:ascii="Times New Roman" w:hAnsi="Times New Roman" w:cs="Times New Roman"/>
          <w:sz w:val="24"/>
          <w:szCs w:val="24"/>
        </w:rPr>
      </w:pPr>
      <w:r>
        <w:rPr>
          <w:rFonts w:cs="Times New Roman" w:ascii="Times New Roman" w:hAnsi="Times New Roman"/>
          <w:sz w:val="24"/>
          <w:szCs w:val="24"/>
        </w:rPr>
        <w:t>Шестьдесят лет я пытался подготовиться к тому, чтобы жить настоящей жизнью. Шестьдесят лет я готовился к жизни... Которая начнется, как только я выясню, как нужно жить... как только я заработаю достаточно денег... как только у меня будет больше времени... как только я буду больше похож на человека, которому можно доверять. В последнее время я чувствую, что знаю немного больше о том, как нужно жить, как быть другом, как быть искренним с людьми, как смотреть правде в глаза. В последнее время я стал больше надеяться на самого себя. Но затем я смотрю на эти цифры: 60, 13 и 73. Не опоздал ли я?</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я себя помню, я всегда хотел быть "правильным". Беда в том, что определения "правильности" все время меняются. Единственное, что остается неизменным, - это то, что правильные люди чем-то существенно отличаются от меня.</w:t>
      </w:r>
    </w:p>
    <w:p>
      <w:pPr>
        <w:pStyle w:val="Normal"/>
        <w:jc w:val="both"/>
        <w:rPr>
          <w:rFonts w:ascii="Times New Roman" w:hAnsi="Times New Roman" w:cs="Times New Roman"/>
          <w:sz w:val="24"/>
          <w:szCs w:val="24"/>
        </w:rPr>
      </w:pPr>
      <w:r>
        <w:rPr>
          <w:rFonts w:cs="Times New Roman" w:ascii="Times New Roman" w:hAnsi="Times New Roman"/>
          <w:sz w:val="24"/>
          <w:szCs w:val="24"/>
        </w:rPr>
        <w:t>Моя мама была большой почитательницей "культурных людей". У меня даже создалось впечатление, что такие люди созданы из другого теста, чем большинство людей. Может быть, потому, что другим любимым словом для описания культурных людей у нее служило слово "благородные". Но ни одно из этих слов - "правильный", "культурный", "благородный" - не помогло мне толком в моих поисках.</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я начинал представлять себе, как живут такие люди. Представлять себе их дом, обязательно расположенный на холме и гораздо более дорогой, чем тот, что могла позволить себе наша семья, разоренная депрессией. Они, несомненно, жили в этом доме несколько поколений, и у них было высшее образование - нечто такое, чего не имели ни мои родители, ни их братья и сестры. И у них была не работа, а "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уяснить, что значит быть действительно "правильным" человеком, очень напоминает попытку поймать Снежного Человека. Существует множество следов и множество показаний предполагаемых очевидцев, но каждый такой след и каждое свидетельство запутывают поиски еще больше, чем раньше. И, оглядываясь назад, я вижу столько признаков того, что не понимал как следует, что было по-настоящему важным.</w:t>
      </w:r>
    </w:p>
    <w:p>
      <w:pPr>
        <w:pStyle w:val="Normal"/>
        <w:jc w:val="both"/>
        <w:rPr>
          <w:rFonts w:ascii="Times New Roman" w:hAnsi="Times New Roman" w:cs="Times New Roman"/>
          <w:sz w:val="24"/>
          <w:szCs w:val="24"/>
        </w:rPr>
      </w:pPr>
      <w:r>
        <w:rPr>
          <w:rFonts w:cs="Times New Roman" w:ascii="Times New Roman" w:hAnsi="Times New Roman"/>
          <w:sz w:val="24"/>
          <w:szCs w:val="24"/>
        </w:rPr>
        <w:t>На большом пустыре стояла заброшенная хижина. В ней почти ничего не было, кроме деревянного стула и сломанного письменного стола, покрытого пылью - и нас, двух маленьких мальчиков и одной маленькой девочки. Но это нас странно волновало, потому что мы были там совсем одни и, казалось, отрезаны от остального мира - хотя мир был за дверью и окружал хижину со всех сторон. Охваченные этим любопытным чувством, мы уговорили друг друга раздеться и с удивлением рассматривали то, что обнаружилось. Мы пытались понять зашифрованные сообщения, которые посылали нам наши чувства, но остались не удовлетворены робкими прикоснов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ама каким-то образом узнала. Она всегда знала. Стала задавать вопросы. Она не удовлетворилась моими испуганными отговорками. Каким-то таинственным и загадочным способом она все-таки добилась от меня правды. Наконец, когда я, рыдая, признался, она сказала, что ужасно потрясена. Она была холодной и сдержанной, а я был переполнен стыдом и чувством, что потерял единственную прочную опору своего мира. Только после долгих слез, которые я пролил, спрятав лицо в ее ладонях, я, наконец, обещал исправиться и вернул ее расположение, без которого не мог продолжать жить. Я буду, я должен быть хорошим,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Быть "правильным" так важно, и так легко потерять это свойство. Очевидно, быть правильным означает радовать учителей, быть "маменькиным сыном". Ясно, что быть правильным - значит не быть таким, как отец - любящий, но слишком ненадежный, напивающийся всякий раз, когда он нужен нам по-настоящему.</w:t>
      </w:r>
    </w:p>
    <w:p>
      <w:pPr>
        <w:pStyle w:val="Normal"/>
        <w:jc w:val="both"/>
        <w:rPr>
          <w:rFonts w:ascii="Times New Roman" w:hAnsi="Times New Roman" w:cs="Times New Roman"/>
          <w:sz w:val="24"/>
          <w:szCs w:val="24"/>
        </w:rPr>
      </w:pPr>
      <w:r>
        <w:rPr>
          <w:rFonts w:cs="Times New Roman" w:ascii="Times New Roman" w:hAnsi="Times New Roman"/>
          <w:sz w:val="24"/>
          <w:szCs w:val="24"/>
        </w:rPr>
        <w:t>Как-то в младших классах средней школы я решил поменять цель: вместо того, чтобы быть правильным в школе, я решил быть таким же, как все, и сделка мне понравилась. Но вскоре я уже старался стать правильным бойскаутом, и это оказалось одним из способов быть правильным и одновременно быть частью группы. Знаки отличия и особые награды, и, наконец, звание советника лагеря подтверждали мою правильность. И мне нравилось танцевать и обнимать девочек, но я был осторожен и "не пытался ничего делать", потому что, очевидно, это было неправильно. Но я уступал искушению "пытаться что-то делать". Только сам с собой - с ужасным стыдом и постоянно возобновляемым и постоянно нарушаемым решением "больше никогда" - я позволял ненадолго проявиться своей неправильной, скрытой части. Я знал, как это плохо - "насилие над самим собой, одинокий порок, это ослабляет твой ум, это сделает тебя неспособным иметь детей". Меня как следует учили.</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одолжалось исследование. В некоторых случаях я получал подтверждения своей правильности - признания, звания, одобрение. Но тайное всегда должно было быть спрятано, потому что я знал, что оно неправильное. Его следовало стыдиться, потому что оно сексуально, эмоционально и непрактично, потому что оно все время хочет играть, когда я заставляю его работать, потому что ему нравится мечтать, а не быть реалистичным. Два Я: одно постепенно становится все более публичным, другое - все более с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я кончилась с началом военного бума. Я женился на своей институтской подружке перед тем, как Гитлер вступил в Польшу. Высшее образование, вновь обретенная вера в свои силы и созданная войной потребность в психологах помогли мне достичь более высокого положения. Должно быть, я делал все правильно. И все же теневое, неправильное всегда было со мной.</w:t>
      </w:r>
    </w:p>
    <w:p>
      <w:pPr>
        <w:pStyle w:val="Normal"/>
        <w:jc w:val="both"/>
        <w:rPr>
          <w:rFonts w:ascii="Times New Roman" w:hAnsi="Times New Roman" w:cs="Times New Roman"/>
          <w:sz w:val="24"/>
          <w:szCs w:val="24"/>
        </w:rPr>
      </w:pPr>
      <w:r>
        <w:rPr>
          <w:rFonts w:cs="Times New Roman" w:ascii="Times New Roman" w:hAnsi="Times New Roman"/>
          <w:sz w:val="24"/>
          <w:szCs w:val="24"/>
        </w:rPr>
        <w:t>Я получил степень доктора по клинической психологии на волне послевоенного образовательного энтузиазма. Я преподавал в университете и начал публиковать профессиональные статьи. С двумя коллегами мы открыли частную практику и посвятили многие часы на протяжении примерно пятнадцати лет развитию наших знаний, техники и самоосознания. И непроизвольно я внес в свою жизнь бомбу с часовым механизмом.</w:t>
      </w:r>
    </w:p>
    <w:p>
      <w:pPr>
        <w:pStyle w:val="Normal"/>
        <w:jc w:val="both"/>
        <w:rPr>
          <w:rFonts w:ascii="Times New Roman" w:hAnsi="Times New Roman" w:cs="Times New Roman"/>
          <w:sz w:val="24"/>
          <w:szCs w:val="24"/>
        </w:rPr>
      </w:pPr>
      <w:r>
        <w:rPr>
          <w:rFonts w:cs="Times New Roman" w:ascii="Times New Roman" w:hAnsi="Times New Roman"/>
          <w:sz w:val="24"/>
          <w:szCs w:val="24"/>
        </w:rPr>
        <w:t>Я обнаружил, что заниматься психотерапией - значит постепенно все глубже и глубже проникать в мир людей, которых консультируешь, в мир совершенно разных личностей. Сначала было достаточно одного сеанса в неделю, потом наша работа начала требовать двух, трех, четырех сеансов в неделю. Это отражало наше растущее понимание того обстоятельства, что цели, которые мы преследуем, - это существенные изменения в жизни; силы, с которыми мы боремся, глубоко укоренены; работа по распутыванию паттернов, складывавшихся на протяжении всей жизни, к прорыву к новым возможностям является самым грандиозным делом из всего, что я и люди, с которыми я работаю, когда-либо выполняли.</w:t>
      </w:r>
    </w:p>
    <w:p>
      <w:pPr>
        <w:pStyle w:val="Normal"/>
        <w:jc w:val="both"/>
        <w:rPr>
          <w:rFonts w:ascii="Times New Roman" w:hAnsi="Times New Roman" w:cs="Times New Roman"/>
          <w:sz w:val="24"/>
          <w:szCs w:val="24"/>
        </w:rPr>
      </w:pPr>
      <w:r>
        <w:rPr>
          <w:rFonts w:cs="Times New Roman" w:ascii="Times New Roman" w:hAnsi="Times New Roman"/>
          <w:sz w:val="24"/>
          <w:szCs w:val="24"/>
        </w:rPr>
        <w:t>Увлеченность другими разнообразна: я встал на путь, ведущий меня за пределы привычных отношений в моих попытках быть открытым и искренним, в попытках вызвать изменения в других, в стремлении быть большим целителем, чем один человек может быть для другого, и - глубоко подо всем этим - в попытках преодолеть расщепление в самом себе, помогая своим пациентам справиться с таким же расщеплением в них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капливались знания о человеческом опыте, и постепенно стала проясняться цена моей двойной жизни. Мои попытки поделиться этим растущим пониманием дома были восприняты как хвастовство растущими профессиональными успехами и не были оценены. Я обратился к психоанализу и провел многие часы на кушетке, пытаясь выявить свою двойственность и избавиться от нее, пытаясь оправдать или скрыть ее. Анализ кончился безрезультатно, двойственность стала еще болезненнее, чем раньше, и больше, чем раньше, беспокоила мо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Груз этой двойственности сильнее всего давил на меня дома, в семье. Это служило постоянным противоречием моей возрастающей искренности с другими, и я чувствовал себя виноватым и отвергаемым. Я чувствовал, что в моем браке принимают только мое "правильное" Я. Поэтому конец был предрешен. Мы действительно любили друг друга - в той степени, в какой действительно знали друг друга, - и поэтому разрыв больно ранил нас обоих. Она была хорошей женой, насколько я могу об этом судить, а я - хорошим мужем и отцом в своих собственных глазах (очевидно, этот образ был искаженным). Но мы не могли больше быть вместе, во всяком случае, я не знал, как этому помочь. Как можно более мягко, но все же с неизбежной жестокостью я расстался с домом на холме и со спутницей, с которой делил так много и с которой никогда не мог бы чувствовать себя целостной личностью. Я оставил двух взрослых детей, которых так мало знал и которые так мало знали меня. Я пытался быть для них всем тем, чем не был для меня отец - финансово состоятельным, известным и уважаемым в обществе, - но я не знал, как быть с ними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аступило время перемен, время исцеления и надежды на новую жизнь. Тайное Я больше не было тайным. Я нырнул в море стыда и обнаружил, что не утонул. В новых отношениях я постепенно осмеливался показать все больше и больше истинного Я и обнаружил, что меня принимают. В новом браке я открыл, какой извращенной была моя потребность скрывать свою внутреннюю жизнь, насколько я принимал за нечто само собой разумеющееся свою отдельность. Но эта женщина разделяла мои убеждения и, как и я, ценила полноту и поддерживала меня в моих попытках достичь целостности. Мы удочерили девочку, для которой я был намерен стать настоящим отцом, а не просто средством материального обеспечения. Мы вступили в союз еще с шестью семьями и переехали в другую область, чтобы попробовать жить более независимо и лучше поддерживать друг друга. И старое расщепление уменьш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Оно прошло, излечился ли я от него? Стал ли я, наконец, "правильным"? Нет, нет - ответ на оба вопроса. Оно не прошло; расщепление все еще со мной - хотя и значительно меньшее по сравнению с тем, что было. Я исцеляюсь и открываю самого себя и исцеляюсь немного больше. Я оставил попытки быть правильным; я хочу попытаться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быть самим собой оказывается почти такой же трудной, как попытка быть тем, чем я должен быть. Но постепенно это получается все лучше и лучше. Все, кто приходил ко мне за помощью, все терпеливо учили меня. Я вновь и вновь видел, как жизнь человека переворачивается, когда он начинает открывать для себя свое внутреннее осознание, начинает обращать внимание на свои собственные желания, страхи, надежды, намерения, фантазии. Так много людей делают то же самое, что делал я, - пытаются диктовать то, что должно происходить, вместо того, чтобы открывать подлинный поток своих переживаний. Диктовать таким образом - это путь к смерти, который убивает спонтанность нашего существования. Только внутреннее осознание делает возможным истинное бытие, и только оно является единственным руководителем на моем пути к подли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Меня никогда не учили прислушиваться к своему внутреннему чувству. Наоборот, меня учили слушаться внешнего - родителей, учителей, вожаков бойскаутов, профессоров, начальников, правительство, психологов, науку - из этих источников я брал инструкции, как мне прожить мою жизнь. Те требования, которые шли изнутри, я рано научился рассматривать как подозрительные, эгоистичные и безответственные, как сексуальные (ужасная возможность) или как неуважительные по отношению к матери (если не хуже). Внутренние побуждения - и с этим, кажется, согласны все авторитеты - являются случайными, ненадежными, подлежащими немедленному строгому контролю. Вначале этот контроль должны осуществлять взрослые, но если бы я был правильным человеком (вот оно, опять), со временем я смог бы сам выполнять функции надзирателя, как будто родитель, учитель или полицейский находятся прямо здесь (как оно и есть), в моей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теперь, когда я стал пытаться прислушиваться к себе, так много станций подают сигналы одновременно, что трудно различить среди них свой собственный голос. Я бы даже не знал, что у меня есть этот голос, если бы тысячи часов, которые я потратил на выслушивание своих пациентов, не продемонстрировали мне наглядно, что он существует в каждом из нас, и наша задача вернуть себе это врожденное право внутреннего голоса, которое было частично или полностью подавлено. Так я пришел к убеждению, что даже у меня есть это внутреннее чувство, руководящее мной внутреннее 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чень хорошо, может сказать читатель, но разве эти люди, которых вы называете вашими учителями, не были невротиками и серьезно неуравновешенными? Только тот, кто не совсем в порядке, вынужден прибегать к столь интенсивной терапии или так бурно реагирует на то, что там происходит, верно? В конце концов, мы - большинство из нас - не настолько привязаны к своему доктору, что думаем, будто весь мир рухнет, если мы останемся без него, мы не ломаем мебель, не кричим, не делаем тех странных вещей, которые делали эти люди. Как вы можете переносить то, что узнали от этих людей, на других -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в том, что эти люди не слишком отличаются от нас, здоровых. Несомненно, друзья и родственники иногда знали об их периодах несчастья и депрессии, но как до, так и после терапии большинство из них не были какими-то особенно странными. Никто из нас полностью не свободен от стрессов и стр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жущееся необычным поведение является относительно открытым выражением того напряжения и эмоций, которые каждый из нас испытывает внутренне, но часто подавляет. Мир был бы разумнее и безопаснее, если бы каждый из нас мог найти им выход, безвредный для себя и других и ведущий к росту.</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вырабатывает способ бытия в мире, который является разумным компромиссом между тем, как он понимает себя и свои потребности, и тем, как он понимает мир с его возможностями и опасностями. К сожалению, понимание и того, и другого складывается в детстве, и в нашей культуре человеку предоставляется очень мало помощи для пересмотра своего детского мировоззрения в зрелом возрасте. Таким образом, мы разрабатываем способы бытия, суживающие и ограничивающие нашу жизнь. То, что мы называем интенсивной психотерапией, на самом деле есть ускоренный образовательный процесс, направленный на то, чтобы достичь зрелости, задержавшейся на двадцать, тридцать или более лет из-за попыток жить с детским отношением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Зрелое отношение к жизни начало постепенно вырисовываться передо мной, пока я слушал, как люди рассказывают мне о своей жизни, в течение последних тридцати лет. Я сделал одно из самых удивительных открытий: насколько всем нам трудно взглянуть на свою жизнь честно и непредвзято. Почти каждый человек, консультировавшийся со мной, должен был сделать это, потому что он неудовлетворен тем, как складывалась его жизнь; каждый пробовал разные способы, чтобы изменить свою жизнь, но эти усилия не принесли удовлетворения. Можно было бы ожидать поэтому, что каждый из них провел уже много времени, вновь и вновь размышляя о том, как складывается его жизнь и что он может сделать, чтобы она шла в соответствии с его желаниями. Вовсе нет. Ни один из тех людей, что приходили ко мне, не знал по-настоящему, как пересмотреть основы своей жизни, хотя эти люди, разумеется, предпринимали попытки пересмотра своей работы или каких-то других внешних областей своей жизни, если в них что-то шло не так, как они хотели. Наоборот, все эти люди стандартно, как и я сам, привыкли не доверять своему внутреннему переживанию, избегать и обесцени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Снова хочу подчеркнуть, что это странное отсутствие способности отдать себе отчет в своем собственном существовании не является исключительной характеристикой "пациентов" интенсивной психотерапии. Я обнаруживал это в различных группах, которые вел, - у людей, которые добились успеха в бизнесе, технике, профессиональной карьере; у людей, которых даже с большой натяжкой никак нельзя назвать невротиками, хиппи или незрелыми. Я также обнаружил это у своих коллег и друзей, когда мы пересекаем социальные барьеры и говорим друг с другом на более глубоком уровне. И, разумеется, я обнаружил это в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аждый из тех, с кем я работал, потратил огромное количество времени и эмоций, размышляя о себе. Критическое рассмотрение самого себя может принять форму напрасного сожаления, агрессивного самообвинения, печальной жалости к себе, разработки планов и проектов относительно самого себя, принятия решений и подведения итогов, самонаказания или многих других усилий изменить действия или чувства этого обманчивого и приносящего одни неприятности Я.</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требуется от человека, который хочет быть хозяином своей жизни? Главное - как можно более полно предоставить и открыть свое сознание заботе о своей жизни, самому факту того, что ты живешь здесь, в определенном месте, в определенное время. Большинство из нас, кажется, бездумно полагают, что у нас действительно существует такое осознание, и мы только иногда позволяем ему быть заслоненным различными вмешательствами - социальным давлением, попытками усилить наши образы, чувством вины и т.п. На самом деле такое открытое и свободное осознание чрезвычайно редко, и только люди, искусные в медитации и некоторых других искусствах созерцания, могут развить его до значитель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меня, я обнаружил, что быть истинно осознающим, сохранять подлинное осознание своей жизни - задача, которую я могу выполнить лишь частично. Если я начинаю думать, как мне поступить в той или иной ситуации, я склонен иногда быстренько оценить обстановку и сказать: "О, черт, я просто не знаю, что делать". И в этот момент это действительно так. Как будто я захожу в картотеку, которая находится в моей голове, и ищу там интересующую меня тему, но нахожу лишь несколько старых засаленных карточек и с раздражением захлопываю папку. Еще я обычно начинаю заниматься чем-нибудь другим, или, когда дело по-настоящему серьезное, чувствую себя несчастным. Я могу говорить, что целый час размышлял о какой-то проблеме, а на самом деле ничего не 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действительно осознаю нечто важное в своей жизни, процесс совершенно другой. Во-первых, я на время "погружаюсь" в проблему. Позволяю всем ее сторонам воздействовать на меня и переживаю тревогу, гнев, напряжение и любые эмоции, связанные с ней. Но не пытаюсь, если мне удается удержаться, сразу же решить проблему. Затем, когда процесс уже запущен, я разговариваю с кем-нибудь (или, если это невозможно, пишу самому себе, но последнее время у меня есть, с кем поговорить). И единственное, что я делаю во время этого разговора, - говорю все, что приходит мне в голову относительно дела, которым я занят: что чувствую, как это на меня давит и т.д. И человек, с которым я разговариваю, просто помогает мне проговорить все это и избегает критиковать меня, давать советы или вмеш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момент начинает происходить интересная вещь. Когда я открываюсь изнутри так, что говорю все, что приходит в голову, возникают также многие неожиданные перспективы. То, что казалось безнадежной ситуацией, постепенно начинает приобретать новые возможности. Некоторые из этих "решений" неосуществимы; некоторые вполне реальны, но недоступны мне в данный момент; а какие-то - как я внезапно понимаю - бьют точно в цель. И еще, нечто странное происходит с самой целью - с проблемой, которая казалась такой огромной, трудной и непреодолимой. Она изменяется. Как будто я даже не могу точно припомнить, в чем она заключалась. Или, может быть, не могу вспомнить, почему она казалась такой важной; или даже я не могу понять, почему она доставляла мне столько хлопот и казалась вначале такой неразрешимой. Не всегда, конечно, но очень часто вопрос начинает уменьшаться и изменять форм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цессе происходит еще и другая трансформация. Все время частью того, что происходит, являюсь я или, по крайней мере, имплицитное осознание самого себя по отношению к стоящему передо мной выбору. Когда этот процесс протекает правильно, осознание несколько изменяется. Я по-другому думаю о себе, по-другому воспринимаю свои возможности, понимаю нечто новое, вспоминаю нечто забытое.</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о описание может показаться очень туманным и довольно загадочным, я не могу свести его к терминам, которые приняты в той психологии, которую преподают в институтах. Однако единственное, что я знаю твердо, - что результат, появляющийся в конце концов, больше, чем исходн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предложение является ключевым. Из исследования моего осознания возникает нечто большее, чем то, что можно объяснить простой актуализацией прошлого опыта или какой-либо новой комбинацией предыдущего научения, которая получается из перетасовки информации в моей голове. Нет, существует только один способ определить это. Он кажется мне верным: нечто создается. Новые значения, новые восприятия, новые отношения, новые возможности существуют теперь там, где их не было раньше. Короче говоря, мое внутреннее видение есть творческий процесс, который не только осматривает то, что уже имеется в наличии; он дает жизнь новым возможностям. Это поразительная и творческая возможность, заложенная в нашем суще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данный вид внутреннего восприятия, это использование нашего осознания в нашей собственной жизни у большинства из нас очень ограничено или почти совсем утрачено. Я и сам только начинаю приближаться к тому, чтобы иметь к нему надежный доступ, и я еще удачливее многих.</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того, как редко мы по-настоящему обладаем внутренним осознанием, кажется мне необычайно важным. Если мне трудно всерьез думать о своей жизни, неудивительно, что мне не удается построить такую жизнь, как я хочу. Если такое положение повсеместно (а я полагаю, что это так), можно проследить причины многих личных и социальных неурядиц вплоть до их истока, лежащего в нашей неспособности осмысленно и целенаправленно использовать наши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если бы я собирался починить двигатель моей машины, первое, что я захотел бы сделать, - это посмотреть, в каком состоянии находится двигатель сейчас. Только объективная и полная оценка существующей ситуации и разумное понимание того, что необходимо сделать и с чем я должен работать, чтобы сделать это, позволяет мне надеяться, что мои усилия приведут к благоприятным изменениям в двигателе. Кажется, что с моей жизнью все должно быть точно так же.</w:t>
      </w:r>
    </w:p>
    <w:p>
      <w:pPr>
        <w:pStyle w:val="Normal"/>
        <w:jc w:val="both"/>
        <w:rPr>
          <w:rFonts w:ascii="Times New Roman" w:hAnsi="Times New Roman" w:cs="Times New Roman"/>
          <w:sz w:val="24"/>
          <w:szCs w:val="24"/>
        </w:rPr>
      </w:pPr>
      <w:r>
        <w:rPr>
          <w:rFonts w:cs="Times New Roman" w:ascii="Times New Roman" w:hAnsi="Times New Roman"/>
          <w:sz w:val="24"/>
          <w:szCs w:val="24"/>
        </w:rPr>
        <w:t>Но, конечно, все не так. Я и есть тот самый процесс, который хочу понять. То, что я хочу исследовать, включает сам процесс исследования. Двигатель не меняется, когда я осматриваю его. Но когда я пытаюсь рассмотреть свою жизнь, я также пытаюсь рассмотреть и свое рассмотрение, а это совершенно другое меро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решающее и очень важное отличие между изучением двигателя и более полным осознанием своего бытия. После того, как я закончил осмотр двигателя, настоящая работа только начинается. С другой стороны, когда я полностью осознаю свое бытие - включая свои чувства относительно своего способа существования и того, как я действительно хочу жить, - настоящая работа закан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ждите минуту. Подумайте об этом рассуждении; оно имеет колоссальное значение. В этом различии между процедурой починки двигателя и процессом роста или изменения нашей собственной жизни сконцентрирована вся суть уникальности существования человека. И эта суть может быть сформулирована двумя главными иде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роцесс осознания сам по себе является творческим, развивающим процессом. Именно так: процесс осознания сам по себе является творческой, целительной силой, актуализирующей наш рост. Мы слишком привыкли думать об осознании, используя модель кинокамеры, которая пассивно фиксирует, но ни в коем случае не влияет на то, что происходит перед ней. Но это неправильно. Определенно, когда мы обращаем эту мощную силу, какой является наше человеческое осознание, на свое собственное бытие, мы запускаем самый важный процесс, который находится в нашем распоряжении. Если это утверждение кажется вам слишком сильным, вспомните о том, что именно человеческое сознание приручило пар, электричество и атом. Я не играю словами. На самом фундаментальном уровне, на котором состязаются силы, действующие на нашей планете, человеческое осознание вновь и вновь демонстрирует свое превосходство. Невероятная ирония заключается в том, насколько эта сила обесценилась за последние двести лет.</w:t>
      </w:r>
    </w:p>
    <w:p>
      <w:pPr>
        <w:pStyle w:val="Normal"/>
        <w:jc w:val="both"/>
        <w:rPr>
          <w:rFonts w:ascii="Times New Roman" w:hAnsi="Times New Roman" w:cs="Times New Roman"/>
          <w:sz w:val="24"/>
          <w:szCs w:val="24"/>
        </w:rPr>
      </w:pPr>
      <w:r>
        <w:rPr>
          <w:rFonts w:cs="Times New Roman" w:ascii="Times New Roman" w:hAnsi="Times New Roman"/>
          <w:sz w:val="24"/>
          <w:szCs w:val="24"/>
        </w:rPr>
        <w:t>Все очень просто: мы не должны ничего делать с собой, чтобы быть тем, чем действительно хотим быть; вместо этого мы должны просто быть по-настоящему самими собой и как можно более широко осознавать свое бытие. Однако это просто только на словах; невероятно трудно достичь этого в реальности. Дело в том, что когда я полнее осознаю, каким хочу быть и что удерживает меня от того, чтобы быть таким, я уже нахожусь в процессе изменения. Полное осознание само по себе является способом стать тем, кем я действительно стремлюсь ст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идея кажется нам столь невероятной, что мы часто ищем какие-то словесные ловушки или мистические предположения, вместо того чтобы прямо взглянуть на колоссальную силу наше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чрезвычайно важная идея проясняет, почему процесс осознания обладает такой большой силой: осознание является фундаментальной природой человеческой жизни. Пережевывайте это утверждение медленно; в нем содержится вся энергия, изменяющая жизнь. Если сравнить простое физическое существование с подлинной жизнью в моем и вашем понимании, будет ясно, что наша природа полностью воплощается в осознании. Так, чем полнее я осознаю, тем более живым являюсь. Чем больше я искажаю свое осознание, тем более уродую свою жизнь. Чем более я увеличиваю объем и подвижность своего осознания, тем более полноценным является м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их предложениях говорилось: Я искажаю или увеличиваю свое осознание? Отрицает ли это идентичность Я и осознания? Нет, не отрицает. Разрыв между Я и моим осознанием является не более чем языковым артефактом. Моя подлинная сущность есть "осознание". Другими словами, это я искажаюсь или увеличиваюсь. Я не есть продукт этих процессов; я есть сам процесс. Так, если я осознаю, что исказил свое осознание, то я уже наполовину восстановил его; когда я осознаю, что могу усилить свое осознание, я именно это и делаю.</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упустить из виду важность этой идентичности для нашей жизни и нашего осознания. Мы, представители западной культуры, настолько свыклись с объективным взглядом на мир, что постоянно пытаемся превратить собственное бытие в объект. И находим подходящие для этих усилий объекты. Таким объектом является личность. Личность состоит из всех действительно объективных аспектов нашего бытия. Она включает наш образ тела, наши идеи относительно своего характера, наши предположения о том, как нас воспринимают окружающие, и нашу личную историю. Так понятие "личность" является абстракцией, перцептивным и понятийным объектом. Это не то, кто я есть, это, скорее, то, чем я был и что я сделал. Личность является продуктом деятельности Я. Это сброшенная кожа, внешне наблюдаемый аспект того, что уже изменилось и является абсолютно чистым и абсолютно субъективн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пытаемся рассматривать свою жизнь объективно - так же, как рассматриваем ремонт автомобильного двигателя, - мы можем иметь дело только с личностью. Мы лишаем себя жизненной силы осознания и пытаемся переделать свою жизнь, переклеив фотографии в семейном альбоме. Мы воздействуем на бездушный объект, поэтому неудивительно, что от этих усилий мало жизненной пользы. Некоторые версии классического психоанализа и других сверхинтеллектуализированных терапевтических направлений, кажется, являются именно такими. Они собирают огромное количество информации о ранних детских переживаниях и создают сверхсложные теории личностной динамики, но пациенты не обнаруживают существенных изменений в своей реальной жизни. Анализ личности так же тщетен, как и любые медицинские мероприятия по отношению к мертвецу. Тот, кем я был, мертв; мое осознание (осознающее Я) живо сейчас и движется, постоянно изменяяс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ы постоянно пытаются выявить факторы, способствующие изменениям. Если бы мы только лучше понимали, почему некоторые люди получают такую существенную помощь в процессе психотерапии, в то время как другие, на первый взгляд, очень похожие, демонстрируют незначительные изменения или вообще никаких. Каждый терапевт, каждая теория, каждая техника могут добиться некоторого успеха; но все они вынуждены признать, что у них бывают и неудачи. Насколько важными являются инсайт, понимание истории пациента, отношения с терапевтом, разрядка прежде подавленных эмоций и другие признанные целебные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ациент достигает нового понимания своей жизни и своих проблем - как мы говорим, достигает инсайта, - и результаты оказываются глубокими, изменяющими всю жизнь. Иногда самое подробное изучение жизненной истории пациента и его симптомов оказывается таким же бесполезным, как прошлогодняя биржевая сводка. Фрейд пришел к пониманию того факта, что одного инсайта недостаточно. Хотя он имеет решающее значение для некоторых людей, что подтверждают все терапевты и впечатляющее количество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Я верю в то, что ключом к существенным жизненным изменениям является обнаружение жизненного центра в субъективном осознании. Истинный инсайт, по-моему, - это взгляд внутрь, субъективное зрение. Так называемый "инсайт" исходит главным образом из наблюдений и интерпретаций терапевта и не является внутренним зрением. Это объективная информация о том, каким пациент был, а не воспроизведение его нынешне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Массовая культура - фильмы, романы, телепередачи - создала образ целительного эффекта, который оказывает на человека внезапный инсайт, новый взгляд на свою жизнь. Это привело к тому, что я называю "детективным" направлением в психотерапии. Многие пациенты относятся к себе таким образом и охотно исследуют собственные действия, слова, оговорки, сновидения и все остальное, чтобы отыскать улики, на основании которых можно было бы выстроить дело. Различие между "инсайтом", к которому приходят (терапевт, пациент или оба) с помощью детективной психотерапии и через осознание внутреннего чувства, таково же, как и различие между искусственным освещением и солнечным светом. Первый может показывать нам вещи, которые мы иначе не увидели бы, но только последний обладает всеми свойствами, которые необходимы нам для жизни и роста.</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зрение - человеческое осознание, преодолевающее световой барьер. Это непосредственное осознание нашего субъективного бытия. Оно становится видимым в своих содержаниях и эффектах. "Я хочу кусок пирога" - эту фразу можно выразить более точно: "Я есть желание куска пирога".</w:t>
      </w:r>
    </w:p>
    <w:p>
      <w:pPr>
        <w:pStyle w:val="Normal"/>
        <w:jc w:val="both"/>
        <w:rPr>
          <w:rFonts w:ascii="Times New Roman" w:hAnsi="Times New Roman" w:cs="Times New Roman"/>
          <w:sz w:val="24"/>
          <w:szCs w:val="24"/>
        </w:rPr>
      </w:pPr>
      <w:r>
        <w:rPr>
          <w:rFonts w:cs="Times New Roman" w:ascii="Times New Roman" w:hAnsi="Times New Roman"/>
          <w:sz w:val="24"/>
          <w:szCs w:val="24"/>
        </w:rPr>
        <w:t>Но, конечно, как только я облекаю его в слова, оно больше не является внутренним чувством, которое я описываю, а объективированной работой моего внутреннего видения. Только в момент дорефлективного понимания желания во мне живо осознание. Сейчас я есть писание этих строк. Нет, даже не так; сейчас я есть осознание новых дословесных мыслей, которые становятся словами в моих внутренних ушах.</w:t>
      </w:r>
    </w:p>
    <w:p>
      <w:pPr>
        <w:pStyle w:val="Normal"/>
        <w:jc w:val="both"/>
        <w:rPr>
          <w:rFonts w:ascii="Times New Roman" w:hAnsi="Times New Roman" w:cs="Times New Roman"/>
          <w:sz w:val="24"/>
          <w:szCs w:val="24"/>
        </w:rPr>
      </w:pPr>
      <w:r>
        <w:rPr>
          <w:rFonts w:cs="Times New Roman" w:ascii="Times New Roman" w:hAnsi="Times New Roman"/>
          <w:sz w:val="24"/>
          <w:szCs w:val="24"/>
        </w:rPr>
        <w:t>Я - гребень волны, который всегда сдвигается к тому времени, как мы можем увидеть саму волну.</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мой поиск привел меня к пониманию того, что у каждого из нас есть внутреннее чувство, орган восприятия нашего субъективного мира, но что слишком часто нас не учат ценить и использовать этот жизненно важный элемент нашего бытия. В результате мы теряемся в пустыне объективаций, лишенные путеводной звезды нашей идентичности, которая подсказала бы нам правильный курс к подлинному вопло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няв колоссальную важность этого внутреннего зрения для нашего повседневного существования, я начал осознавать, что оно может также вести к другим важным следствиям, лежащим за пределами повседневного.</w:t>
      </w:r>
    </w:p>
    <w:p>
      <w:pPr>
        <w:pStyle w:val="Normal"/>
        <w:jc w:val="both"/>
        <w:rPr>
          <w:rFonts w:ascii="Times New Roman" w:hAnsi="Times New Roman" w:cs="Times New Roman"/>
          <w:sz w:val="24"/>
          <w:szCs w:val="24"/>
        </w:rPr>
      </w:pPr>
      <w:r>
        <w:rPr>
          <w:rFonts w:cs="Times New Roman" w:ascii="Times New Roman" w:hAnsi="Times New Roman"/>
          <w:sz w:val="24"/>
          <w:szCs w:val="24"/>
        </w:rPr>
        <w:t>Я убежден, что мы не живем в подлинном согласии со своей глубочайшей природой.</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мне кажется, что мы живем образами самих себя. Они искажены и снижены. Мы мыслим себя в качестве машин и животных и принимаем это за свойства нашей природы, когда это всего лишь простейшие средства достижения наш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Люди, с кем я работал, научили меня тому, что наша природа гораздо глубже и гораздо менее изучена, чем мы обычно предполагаем. И большую часть своей жизни мы проживаем, имея ограниченные представления о самих себе. Мы обычно упускаем из виду, что каждый из нас проживает жизнь в соответствии со сложившимся у него образом того, что возможно. Когда нам говорят, что мы животные и такие идеи, как "свобода и достоинство", являются иллюзиями, мы можем усвоить этот образ самих себя. Разумеется, это правда: мы животные, так же, как правда и то, что мы можем ходить на четвереньках. Большой угрозой для человека являются навязываемые нам взгляды бихевиористов, но не потому, что они ошибочны. Господство действительно ошибочных взглядов на природу человека было бы относительно коротким. Нет, опасность не в том, что Скиннер и его коллеги ошибаются, а в том, что они правы. Они правы, но их правота умышленно односторонняя и разруши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Голубей можно научить ударять по шарику для пинг-понга, чтобы этот шарик прыгал туда-сюда по маленькому столику. Скиннер это сделал. То, что не понимает Скиннер и упускают из виду популярные издания, сообщающие о его работе: Скиннер не научил и не может научить голубей играть в пинг-понг. Скиннер добился только того, что превратил голубей в маленькие машины, ударяющие по мячу. Однако голуби могут играть, но, разумеется не столь механическим и искусствен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можно низвести до уровня белой крысы или голубя. Человека можно превратить в машину. Редуцированный образ человека можно использовать, чтобы им управлять, как это хочет сделать Скиннер. Но останется ли человек человеком, если превратить его в голубя, гоняющего мячик для пинг-понг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думаю о том виде психотерапии, который больше всего поглощает меня сейчас, я обнаруживаю, что пользуюсь словами, которые звучат непривычно в таком контексте: я в основном занят работой с теми пациентами, которые разрешают мне разделить с ними поиски бога в самих себе. (Для тех, кто до сих пор воспринимает слово "бог" как препятствие, можно заменить его словом "творчество" (креативность), но значения этих слов не до конца совпадают, во всяком случае, для меня.)</w:t>
      </w:r>
    </w:p>
    <w:p>
      <w:pPr>
        <w:pStyle w:val="Normal"/>
        <w:jc w:val="both"/>
        <w:rPr>
          <w:rFonts w:ascii="Times New Roman" w:hAnsi="Times New Roman" w:cs="Times New Roman"/>
          <w:sz w:val="24"/>
          <w:szCs w:val="24"/>
        </w:rPr>
      </w:pPr>
      <w:r>
        <w:rPr>
          <w:rFonts w:cs="Times New Roman" w:ascii="Times New Roman" w:hAnsi="Times New Roman"/>
          <w:sz w:val="24"/>
          <w:szCs w:val="24"/>
        </w:rPr>
        <w:t>Я убежден, что осознание каждого отдельного человека - уникальная часть Вселенной. Каждый человек является частью существующей материи, и в этом смысле каждое осознание подобно растению, животному или даже реке или горе. Каждое существо получает некоторую порцию потока бытия (солнечный свет, силу тяготения, химический состав воздуха) и использует его в соответствии со своей собственной природой (обменом веществ, уязвимостью перед вниманием, воздействиями и разрушением), вносит свой вклад в общую космическую систему (выделяя углекислый газ, отражая свет). Во время этого цикла материя космоса меняет форму, но она не прибавляется и не убавляется. Мы называем это "законом сохранения ве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о индивидуальный человеческий разум не только похож на животное, реку или гору. Каждый человек также имеет возможность внести во Вселенную что-то новое, что-то ранее не существовавшее. В области значений человек не только воспроизводит по-новому существующие понятия, но может в некоторых случаях создать поистине новые смыслы и значения. Если это подлинное творчество есть дар Божий, то создание новых значений, новых визуальных образов, новых отношений, новых решений свидетельствует о божественности нашего глубочайше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бавить еще кое-что к этому расширенному представлению о роли человека во Вселенной. В основном, насколько нам известно, мир и космос существуют как совершенные часы, которые были заведены однажды и теперь идут и будут идти вечно. Из конденсированной влаги формируются облака, которые проливаются дождем на районы, где увеличивается масса зелени, способствующей конденсации влаги и т.п. Вся конструкция замечательно продумана, чтобы работать, не вскрывая фабричной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иногда человек вмешивается и срывает печать (съедает яблоко), и тогда великие часы останавливаются или меняют ритм, по крайней мере на один удар. И, тем не менее, человек является частью этого замысла. Но он - нечто большее. Человек - особый элемент системы, элемент, имеющий знание обо всей системе и о самом себе. Совершенно ясно, что человек не знает всего - или, может быть, даже не знает большей части - о системе и о себе, но сам факт, что он нечто знает, полностью меняет весь ход вещей. В широкой перспективе (сто лет, миллион?) это может быть лучше или хуже (для кого и для чего?), что он знает, но дело не в этом. Дело в том, что человек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И это другая совершенно реальная божественная способность, которой обладает человек: мы участвуем в великом деле творения. Мы создаем не только новые смыслы и образы внутри нашего субъективного мира. Мы также - насколько нам известно - единственные создания во всей космической системе, которые сознательно выбирают из бесконечности возможностей те элементы, которые осуществляются в действительности. Мы, люди, служим архитекторами действительности, постоянно переделывая реальность и более или менее удачно приспосабливая ее к своим нуждам.</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когда я говорю о поиске бога, скрытого в человеке, я имею в виду, совершенно буквально, что верю в божественную силу, скрытую в каждом из нас, - в способность к творчеству и осознание нашего участия в определении облика мир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ворческий процесс исследования и открытия моего осознания является рискованным приключением, последствия которого трудно предвидеть; а его долгосрочные результаты неисчерпаемы. Из такого путешествия я могу извлечь гораздо больше, чем решение проблемы или осуществление трудного выбора. Хотя степень решимости и способности различных людей пройти этот путь очень различна, многие достигают обновленного ощущения собственной идентичности, силы и возможностей, открывающихся перед ними. В тех случаях, когда мы отваживаемся заглянуть в глубины нашего бытия и не исказить увиденное, мы возвращаемся с чувством, что видели Бог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познает Бога в своей глубочайшей интуиции относительно собственной природы. Глубоко внутри себя, далеко за пределами того, что можно выразить словами, я иногда чувствую такие возможности, открытые передо мной, перед всеми людьми, от которых захватывает дух и которые настолько превосходят все наши обычные заботы (хотя и не умаляют их), что я знаю, что никогда не увижу их воплощения - по крайней мере, в этой жизни. Я думаю, что это видение Бога.</w:t>
      </w:r>
    </w:p>
    <w:p>
      <w:pPr>
        <w:pStyle w:val="Normal"/>
        <w:jc w:val="both"/>
        <w:rPr>
          <w:rFonts w:ascii="Times New Roman" w:hAnsi="Times New Roman" w:cs="Times New Roman"/>
          <w:sz w:val="24"/>
          <w:szCs w:val="24"/>
        </w:rPr>
      </w:pPr>
      <w:r>
        <w:rPr>
          <w:rFonts w:cs="Times New Roman" w:ascii="Times New Roman" w:hAnsi="Times New Roman"/>
          <w:sz w:val="24"/>
          <w:szCs w:val="24"/>
        </w:rPr>
        <w:t>Чем глубже я могу проникнуть в свои собственные возможности, тем ближе я подхожу к тому, чтобы узреть Бога. Я не думаю, что существует конечная точка. Я не мыслю Бога в качестве определенной сущности или существа. Мне кажется, Бог - это измерение бесконечной возможности; Бог - это возможность всего. Так что Бог - это Все. Внутри себя я могу ощутить все возможности, хотя я не могу представить себе ничего даже близкого к этой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обнаруживаем свое собственное ощущение возможности, мы открываем нашу глубинную природу и все больше и больше обнажаем собственную жизненную силу. Знать (в самом глубинном смысле знания), что возможно, значит оживить то, что есть. Знать, как можно жить более полно, значит быть недовольным случайным и частичным в своей нынешней жизни. Понимание ожидающей нас полноты жизни делает нас жадными в стремлении обогатить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се мы ищем Бога, все. Атеисты и агностики не меньше, чем страстные богомольцы. Мы можем отказаться от этого поиска не больше, чем остановить поток нашего 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вать означает заботиться о том, что есть и чего нет, о бытии и небытии. И единственный способ осознать небытие (то, чего нет) состоит в том, чтобы думать о том, что могло бы быть.</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мыслить небытие. Мы пытаемся представить себе его, но все кончается представлением чего-то, что, как мы знаем (или думаем), не существует. Но, разумеется, оно больше не является несуществующим, раз мы подумали о нем. Оно существует по крайней мере в нашем воображении, а на самом деле является колыбелью всех человеческих тв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мы думаем о том, чего еще нет, но что могло бы быть, мы думаем о том, что хотим воплотить в жизнь. Наши мысли неизбежно сталкивают то, что есть, с тем, чего мы желаем, и вскоре мы уже представляем себе, какими мы могли бы быть и, таким образом, вступаем на путь поисков Бога. Это Бог, который над богом.</w:t>
      </w:r>
    </w:p>
    <w:p>
      <w:pPr>
        <w:pStyle w:val="Normal"/>
        <w:jc w:val="both"/>
        <w:rPr>
          <w:rFonts w:ascii="Times New Roman" w:hAnsi="Times New Roman" w:cs="Times New Roman"/>
          <w:sz w:val="24"/>
          <w:szCs w:val="24"/>
        </w:rPr>
      </w:pPr>
      <w:r>
        <w:rPr>
          <w:rFonts w:cs="Times New Roman" w:ascii="Times New Roman" w:hAnsi="Times New Roman"/>
          <w:sz w:val="24"/>
          <w:szCs w:val="24"/>
        </w:rPr>
        <w:t>Я верю в то, что Бог совпадает с глубочайшими стремлениями человека к его собственному бытию.</w:t>
      </w:r>
    </w:p>
    <w:p>
      <w:pPr>
        <w:pStyle w:val="Normal"/>
        <w:jc w:val="both"/>
        <w:rPr>
          <w:rFonts w:ascii="Times New Roman" w:hAnsi="Times New Roman" w:cs="Times New Roman"/>
          <w:sz w:val="24"/>
          <w:szCs w:val="24"/>
        </w:rPr>
      </w:pPr>
      <w:r>
        <w:rPr>
          <w:rFonts w:cs="Times New Roman" w:ascii="Times New Roman" w:hAnsi="Times New Roman"/>
          <w:sz w:val="24"/>
          <w:szCs w:val="24"/>
        </w:rPr>
        <w:t>Бьюдженталь Д. Наука быть живым. - М., 1998. с. 305-324.</w:t>
      </w:r>
    </w:p>
    <w:p>
      <w:pPr>
        <w:pStyle w:val="Normal"/>
        <w:jc w:val="both"/>
        <w:rPr>
          <w:rFonts w:ascii="Times New Roman" w:hAnsi="Times New Roman" w:cs="Times New Roman"/>
          <w:sz w:val="24"/>
          <w:szCs w:val="24"/>
        </w:rPr>
      </w:pPr>
      <w:r>
        <w:rPr>
          <w:rFonts w:cs="Times New Roman" w:ascii="Times New Roman" w:hAnsi="Times New Roman"/>
          <w:sz w:val="24"/>
          <w:szCs w:val="24"/>
        </w:rPr>
        <w:t>Бхагван Шри РАДЖНИШ</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БЕЗ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льщик Ху мог от руки чертить более совершенные круги, чем с помощью циркуля. Его пальцы извлекали самопроизвольные формы из ниоткуда. Его ум, между тем, был свободен и беззаботен по поводу того, что он делал. Никакие приспособления не были нужны, его ум был совершенно безыскусен и не знал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гда туфли не жмут, о ногах забывают; когда пояс не жмет, о животе забывают; когда сердце истинно, забывают о "за" и "против".</w:t>
      </w:r>
    </w:p>
    <w:p>
      <w:pPr>
        <w:pStyle w:val="Normal"/>
        <w:jc w:val="both"/>
        <w:rPr>
          <w:rFonts w:ascii="Times New Roman" w:hAnsi="Times New Roman" w:cs="Times New Roman"/>
          <w:sz w:val="24"/>
          <w:szCs w:val="24"/>
        </w:rPr>
      </w:pPr>
      <w:r>
        <w:rPr>
          <w:rFonts w:cs="Times New Roman" w:ascii="Times New Roman" w:hAnsi="Times New Roman"/>
          <w:sz w:val="24"/>
          <w:szCs w:val="24"/>
        </w:rPr>
        <w:t>Ни усилий, ни принуждений, ни нужд, ни приманок нет: тогда ваши дела под контролем. Вы свобод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Легкое - правильно. Начинайте с правильного - и вы в облегчении. Продолжайте легкое - и вы правы. Правильный путь - двигаться с легкостью, - значит забыть о правильном пути и о том, что двигаться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 один из редчайших расцветов, даже более редкий, чем Будда или Иисус: ведь Будда и Иисус придают особое значение усилию, а Чжуан-цзы придает особое значение безусильности. С помощью усилия может быть сделано многое, но с помощью безусильности можно сделать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может быть достигнуто с помощью воли, но гораздо большего можно достичь с помощью безвольности. И чего бы вы ни достигли с помощью воли, это всегда будет для вас отягощением, это всегда будет конфликтом, внутренним напряжением, и в любой момент вы можете это утратить. Оно должно постоянно поддерживаться, а для поддержки нужна энергия, - поддерживая его, вы распыляет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о, что достигнуто при помощи безусильности, никогда не станет для вас отягощением, и только то, что не является отягощением, может быть вечным; только то, что никоим образом не может быть неестественным, может оставаться с вами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что реальное, божественное, существующее достигается полной потерей себя в этом. Даже усилие достичь этого является препятствием, так как тогда вы не можете утратить себя. Даже усилие, чтобы утратить себя, становится препят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можете делать какое-либо усилие, чтобы утратить себя? Любое усилие рождено из эго, и с помощью усилия эго укрепляется. Эго - это болезнь, поэтому все усилия должны быть оставлены полностью, ничего не должно делаться: вы должны полностью утратить себя в существующем, вы должны стать вновь как малое дитя, только что родившееся, не знающее, что правильно, не знающее, что неправильно, не знающее никаких предпочтений. Как только входят предпочтения, как только вы знаете, что это - правильно, а это - неправильно, вы уже больны и вы далеко от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живет естественно, он тотален, он не делает никаких усилий, так как делать усилие - значит бороться с собой: часть вас "за", а часть - "против", отсюда усилие.</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вы можете достичь многого, особенно в этом мире вы можете достичь многого с помощью усилий, так как усилие - это агрессия, усилие - это насилие, усилие - это соревнование. Но в ином мире с помощью усилия ничего достичь нельзя, а те, кто начинают с усилия, в конце концов должны его отбросить.</w:t>
      </w:r>
    </w:p>
    <w:p>
      <w:pPr>
        <w:pStyle w:val="Normal"/>
        <w:jc w:val="both"/>
        <w:rPr>
          <w:rFonts w:ascii="Times New Roman" w:hAnsi="Times New Roman" w:cs="Times New Roman"/>
          <w:sz w:val="24"/>
          <w:szCs w:val="24"/>
        </w:rPr>
      </w:pPr>
      <w:r>
        <w:rPr>
          <w:rFonts w:cs="Times New Roman" w:ascii="Times New Roman" w:hAnsi="Times New Roman"/>
          <w:sz w:val="24"/>
          <w:szCs w:val="24"/>
        </w:rPr>
        <w:t>Будда трудился в течение 6 лет, постоянно медитируя и концентрируясь, - он стал аскетом, он сделал все, что может быть сделано человеческим существом: ни один камень не остался неперевернутым, он поставил на карту все свое существо, но это было усилием, в этом было эго - и он проиграл.</w:t>
      </w:r>
    </w:p>
    <w:p>
      <w:pPr>
        <w:pStyle w:val="Normal"/>
        <w:jc w:val="both"/>
        <w:rPr>
          <w:rFonts w:ascii="Times New Roman" w:hAnsi="Times New Roman" w:cs="Times New Roman"/>
          <w:sz w:val="24"/>
          <w:szCs w:val="24"/>
        </w:rPr>
      </w:pPr>
      <w:r>
        <w:rPr>
          <w:rFonts w:cs="Times New Roman" w:ascii="Times New Roman" w:hAnsi="Times New Roman"/>
          <w:sz w:val="24"/>
          <w:szCs w:val="24"/>
        </w:rPr>
        <w:t>Ничто не проигрывает так, как эго в Предельном; ничто так не успешно, как эго в этом мире. В мире материи ничто так не успешно, как эго. В мире сознания ничто так не проигрывает, как эго. Случай прямо противоположный, и это так и должно быть, так как противоположны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Будда проиграл абсолютно: после 6 лет он был полностью разочарован, а когда я говорю "полностью", я имею в виду действительно полностью. Не осталось ни малейшей надежды, он стал совершенно ненадеящимся. В такой безнадежности он отбросил все усилия. Он отбросил мир, он оставил свое царство, - все, что принадлежало к этому видимому миру, он оставил, отверг. Теперь, после шести лет напряженного усилия, он также оставил все, что принадлежало иному миру. Он был в полном вакууме, пустой. В ту ночь он спал совсем другим сном, так как эго не было. Начала расти другая структура, так как не было усилия. В ту ночь с ним случилось другое бытие, так как не было грез.</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силия нет, ничто не является незавершенным, тогда нет нужды в грезе. Греза всегда существует, чтобы что-то завершить: что-то, что осталось незавершенным за день, будет завершено в грезе, так как у ума есть тенденция завершать все. Во многие вещи вкладывается усилие, и если они остаются незавершенными, необходима грез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есть желание, есть и скачок к грезе, так как желать - значит грезить: греза - это тень 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у ночь, когда уже нечего было делать, - этот мир был уже бесполезен и теперь иной мир тоже был бесполезен, - все мотивации к движению прекратились, некуда было идти и некому было идти. В ту ночь сон стал самадхи, он стал сатори, он стал тем Предельным, что только может случиться с человеком. В ту ночь Будда расцвел, и к утру он стал просветленным. Он открыл глаза, посмотрел на последнюю звезду, исчезающую в небе, и все было там.</w:t>
      </w:r>
    </w:p>
    <w:p>
      <w:pPr>
        <w:pStyle w:val="Normal"/>
        <w:jc w:val="both"/>
        <w:rPr>
          <w:rFonts w:ascii="Times New Roman" w:hAnsi="Times New Roman" w:cs="Times New Roman"/>
          <w:sz w:val="24"/>
          <w:szCs w:val="24"/>
        </w:rPr>
      </w:pPr>
      <w:r>
        <w:rPr>
          <w:rFonts w:cs="Times New Roman" w:ascii="Times New Roman" w:hAnsi="Times New Roman"/>
          <w:sz w:val="24"/>
          <w:szCs w:val="24"/>
        </w:rPr>
        <w:t>Оно всегда там было, но он так сильно его хотел, что не мог его увидеть. Оно всегда было там, но он так много двигался со своим желанием в будущее, что не мог смотреть на "здесь-и-сейчас". В ту ночь не было никакого желания, никакой цели, некуда было идти и некому идти, исчезли все усилия. Внезапно он осознал себя, внезапно он осознал реальность так, как она есть.</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с самого начала: не делайте никакого усилия. И он прав, так как вы никогда не сделаете такого тотального усилия, какое сделал Будда; вы никогда не будете столь разочарованы, чтобы усилие отпало само по себе, - оно всегда будет незавершенным, а ваш ум всегда будет продолжать говорить: "еще немножко - и что-то случится, еще шаг, цель близка, почему же ты стал удручен? Просто нужно еще немного усилий, так как цель становится ближе с каждым днем".</w:t>
      </w:r>
    </w:p>
    <w:p>
      <w:pPr>
        <w:pStyle w:val="Normal"/>
        <w:jc w:val="both"/>
        <w:rPr>
          <w:rFonts w:ascii="Times New Roman" w:hAnsi="Times New Roman" w:cs="Times New Roman"/>
          <w:sz w:val="24"/>
          <w:szCs w:val="24"/>
        </w:rPr>
      </w:pPr>
      <w:r>
        <w:rPr>
          <w:rFonts w:cs="Times New Roman" w:ascii="Times New Roman" w:hAnsi="Times New Roman"/>
          <w:sz w:val="24"/>
          <w:szCs w:val="24"/>
        </w:rPr>
        <w:t>Из-за того, что вы никогда не сделаете такого абсолютного усилия, вы никогда не станете полностью ненадеющимся. И вы можете в полсердца совершать усилие в течение многих жизней, - это то, что вы делали в прошлом. Вы здесь передо мной не впервые, вы не впервые здесь, делая все то же усилие, чтобы понять истину, реальное: вы делали это много-много раз, миллион раз в прошлом, но вы по-прежнему полны надежды.</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что лучше отбросить усилие в самом начале. Оно должно быть отброшено: либо вы отбросите его в начале, либо отбросите в конце, но конец может быть не так уж скоро! Так что есть два пути: либо делать тотальное усилие... настолько тотальное, что вся надежда разрушится и вы придете к пониманию того, что ничего нельзя достичь через усилие, что не останется даже малейшего фрагмента где-то в бессознательном, продолжающего говорить: сделай немного больше - и это будет достигнуто... Либо делайте тотальное усилие, и тогда оно само себя отбросит, либо не делайте вообще никаких усилий. Просто принимайте все целиком, не вовлекайтесь в него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об одном: вы не можете выбраться из этого, пока оно не завершилось, - если вы вошли, оно должно быть завершено, потому что у ума есть тенденция завершать все, и не только у человеческого ума, но даже у ума животных. Если вы чертите половину круга, не завершая, и приходит горилла, которая это видит, тогда если есть кусочек мела, она немедленно его завершит.</w:t>
      </w:r>
    </w:p>
    <w:p>
      <w:pPr>
        <w:pStyle w:val="Normal"/>
        <w:jc w:val="both"/>
        <w:rPr>
          <w:rFonts w:ascii="Times New Roman" w:hAnsi="Times New Roman" w:cs="Times New Roman"/>
          <w:sz w:val="24"/>
          <w:szCs w:val="24"/>
        </w:rPr>
      </w:pPr>
      <w:r>
        <w:rPr>
          <w:rFonts w:cs="Times New Roman" w:ascii="Times New Roman" w:hAnsi="Times New Roman"/>
          <w:sz w:val="24"/>
          <w:szCs w:val="24"/>
        </w:rPr>
        <w:t>Ваш ум, как таковой, имеет тенденцию завершать: что-либо незавершенное вызовет в вас напряжение. Если вы хотите плакать и не можете, тогда будет напряжение. Если вы хотите смеяться и не можете, тогда будет напряжение. Если вы хотите гневаться и не можете, тогда будет напряжение. Вот почему вы так долго болеете: все осталось незаверш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ы никогда тотально не смеялись, вы никогда тотально не плакали, вы никогда тотально не гневались, вы никогда тотально не ненавидели, вы никогда тотально не любили. Ничего не делалось тотально, - все не завершено. Ничто не тотально, и оно продолжает тянуться, поэтому в вашем уме всегда множество вещей. Вот почему вы себя чувствуете настолько больным, когда вы в покое: вы не можете почувствовать себя дома.</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лучше не начинать, так как если вы начали, это должно быть завершено. Поймите это и не включайтесь в порочный круг. Вот почему я говорю, что Чжуан-цзы - это редкое цветение, более редкое, чем Будда и Иисус: ведь он достиг просто при помощи по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Чжуан-цзы нет никакого метода, никакой медитации. Он говорит: просто поймите фактичность этого. Вы родились. Какое усилие вы сделали? Вы дышите. Какое усилие вы сделали, чтобы дышать? Все движется само по себе, так к чему же беспокоиться? Дайте жизни плыть самой по себе, тогда вы будете в позволении. Не бойтесь и не пытайтесь плыть против течения, не пытайтесь даже плавать, - просто плывите с потоком, дайте потоку вести вас туда, куда он направляется. Будьте белым облаком, плывущим в небе, - никакой цели, оно идет в никуда, просто плывет. Плыть так и есть предельное цветение. Так что первое, что нужно понять относительно Чжуан-цзы, до того, как мы перейдем к сутрам, это то, что нужно быть естественным и нужно избегать всего неестественного, не делайте ничего такого, что неестественно. Природы достаточно, вы ничего не можете добавить к ней, но эго говорит: нет, вы можете улучшить природу. Вот таким образом существуют все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попытка улучшить природу - это культура, а все культуры подобны болезням: чем более человек культурен, тем более он опасен.</w:t>
      </w:r>
    </w:p>
    <w:p>
      <w:pPr>
        <w:pStyle w:val="Normal"/>
        <w:jc w:val="both"/>
        <w:rPr>
          <w:rFonts w:ascii="Times New Roman" w:hAnsi="Times New Roman" w:cs="Times New Roman"/>
          <w:sz w:val="24"/>
          <w:szCs w:val="24"/>
        </w:rPr>
      </w:pPr>
      <w:r>
        <w:rPr>
          <w:rFonts w:cs="Times New Roman" w:ascii="Times New Roman" w:hAnsi="Times New Roman"/>
          <w:sz w:val="24"/>
          <w:szCs w:val="24"/>
        </w:rPr>
        <w:t>Я слышал, что один охотник, европеец, заблудился в африканском лесу. Вдруг он вышел к нескольким хижинам. Он никогда не слышал о том, что в таком девственном лесу существует деревня. Ее не было ни на одной карт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он приблизился к вождю этой деревни и сказал: "Как жаль, что вы потеряны для цивилизации". Вождь сказал: "Нет, совсем не жаль, мы всегда боялись, что нас обнаружат: как только придет цивилизация, мы потеряемся".</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а потеряна, как только вы делаете усилие улучшить ее, ведь это означает, что вы пытаетесь улучшить Бога. Все религии пытаются это сделать - улучшить Бога.</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не поклонник этого. Он говорит, что природа - это окончательное, и такую окончательную природу он называет Дао. Дао означает, что природа окончательна и не может быть улучшена. Если вы пытаетесь ее улучшить, вы ее искалечите. Вот так мы калечим кажд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рождается в Дао, потом мы калечим его обществом, цивилизацией, культурой, моралью, религией... Мы калечим его со всех сторон. Тогда он живет, но он не жив.</w:t>
      </w:r>
    </w:p>
    <w:p>
      <w:pPr>
        <w:pStyle w:val="Normal"/>
        <w:jc w:val="both"/>
        <w:rPr>
          <w:rFonts w:ascii="Times New Roman" w:hAnsi="Times New Roman" w:cs="Times New Roman"/>
          <w:sz w:val="24"/>
          <w:szCs w:val="24"/>
        </w:rPr>
      </w:pPr>
      <w:r>
        <w:rPr>
          <w:rFonts w:cs="Times New Roman" w:ascii="Times New Roman" w:hAnsi="Times New Roman"/>
          <w:sz w:val="24"/>
          <w:szCs w:val="24"/>
        </w:rPr>
        <w:t>Я слышал, как маленькая девочка пришла на вечеринку по случаю дня рождения своего друга. Она была еще мала, - всего 4 года. Она спросила свою мать: "Мама, когда ты была жива, у вас тоже были такие вечеринки и танцы?".</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культуры и цивилизации, тем больше вы мертвы. Если вы хотите увидеть по-настоящему мертвого человека, который все еще продолжает жить, идите к монаху в монастырь, идите к жрецу в церковь, идите к Папе в Ватикан. Они не живы, они так боятся жизни, так боятся природы, что подавляют ее всюду. Они уже в своих могилах.</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разукрасить могилу, вы можете построить даже мраморную гробницу, но человек внутри нее мертв.</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ьяница проходил через кладбище и увидел прекрасную гробницу. Он посмотрел на имя, выбитое на ней. Это была гробница знаменитого семейства Ротшильдов. Он засмеялся и сказал: "Эти Ротшильды знают, как жить!"</w:t>
      </w:r>
    </w:p>
    <w:p>
      <w:pPr>
        <w:pStyle w:val="Normal"/>
        <w:jc w:val="both"/>
        <w:rPr>
          <w:rFonts w:ascii="Times New Roman" w:hAnsi="Times New Roman" w:cs="Times New Roman"/>
          <w:sz w:val="24"/>
          <w:szCs w:val="24"/>
        </w:rPr>
      </w:pPr>
      <w:r>
        <w:rPr>
          <w:rFonts w:cs="Times New Roman" w:ascii="Times New Roman" w:hAnsi="Times New Roman"/>
          <w:sz w:val="24"/>
          <w:szCs w:val="24"/>
        </w:rPr>
        <w:t>Культура убивает вас, культура - убийца, культура - медленный яд, это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и его старый мастер Лао-цзы против культуры. Они за природу, чистую природу. Деревья в лучшем положении, чем вы. Даже птицы, даже рыбы в реке в лучшем положении, так как они более живы, они танцуют в ритме природы. Вы полностью забыли, что такое природа, вы отринули ее до самого корня. И если вы хотите отринуть природу, вы должны начать с отвержения секса, так как вся природа вырастает из него. Вся природа - это переполненность сексуальной энергией,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t>Птицы поют, деревья цветут - все это взрывающаяся сексуальная энергия. Цветы - это сексуальные символы; пение птиц сексуально; все Дао - это не что иное, как сексуальная энергия: вся Природа размножается, любит себя, движется ко все более глубокому экстазу любви и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хотите разрушить природу, отвергните секс, отвергните любовь, создайте моральные концепции вокруг жизни. Эти моральные концепции, сколь бы прекрасны они ни были, будут подобны мраморным гробницам, а вы будете внутри них. Какой-нибудь пьяница может думать, что вы знаете, что такое жизнь и как жить, но тот, кто находится в его состоянии сознания, даже не находится в состоянии, чтобы назвать вас живыми.</w:t>
      </w:r>
    </w:p>
    <w:p>
      <w:pPr>
        <w:pStyle w:val="Normal"/>
        <w:jc w:val="both"/>
        <w:rPr>
          <w:rFonts w:ascii="Times New Roman" w:hAnsi="Times New Roman" w:cs="Times New Roman"/>
          <w:sz w:val="24"/>
          <w:szCs w:val="24"/>
        </w:rPr>
      </w:pPr>
      <w:r>
        <w:rPr>
          <w:rFonts w:cs="Times New Roman" w:ascii="Times New Roman" w:hAnsi="Times New Roman"/>
          <w:sz w:val="24"/>
          <w:szCs w:val="24"/>
        </w:rPr>
        <w:t>Ваша моральность - вид смерти: до того, как вас убьет смерть, вас убьет общество. Вот почему послание Чжуан-цзы - одно из самых опасных, самых революционных, самых бунтарских, так как он говорит: "Следуйте природе!". И не навязывайте природе никакой цели. Кто ты такой, чтобы творить цели или предложения? Ты лишь крохотная частица, атомарная клеточка. Кто ты такой, чтобы принуждать целое двигаться в соответствии с тобой? Это самое опасное для религиозных людей - для тех людей, которые являются моралистическими пуританами. Это самое опасное послание. Оно означает: разрушить все препятствия, позволить природе излиться, а это 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Я слышал, что одна старшая медсестра вводила в курс дела в больнице новую медсестру, которая только пришла из колледжа. Она водила ее по больнице, чтобы показать ей все. Она демонстрировала ей отделения: "Это - раковое отделение, это - туберкулезное отделение" и т.д. Потом она пришла в большое помещение и сказала: "Смотрите и помните хорошенько, так как это - самое опасное от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сестра посмотрела, но так и не смогла увидеть, в чем же опасность. Тогда она спросила: "В чем дело? Почему это отделение самое опасное? Даже в раковом отделении вы не сказали, что оно 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ая сестра засмеялась и сказала: "Эти люди почти здоровы, вот почему это - самое опасное отделение. Так что будьте бдительны - здоровье всегда опасно".</w:t>
      </w:r>
    </w:p>
    <w:p>
      <w:pPr>
        <w:pStyle w:val="Normal"/>
        <w:jc w:val="both"/>
        <w:rPr>
          <w:rFonts w:ascii="Times New Roman" w:hAnsi="Times New Roman" w:cs="Times New Roman"/>
          <w:sz w:val="24"/>
          <w:szCs w:val="24"/>
        </w:rPr>
      </w:pPr>
      <w:r>
        <w:rPr>
          <w:rFonts w:cs="Times New Roman" w:ascii="Times New Roman" w:hAnsi="Times New Roman"/>
          <w:sz w:val="24"/>
          <w:szCs w:val="24"/>
        </w:rPr>
        <w:t>Жрецы боятся здоровья, так как в их глазах здоровье аморально. Вы, возможно, слышали об одном мыслителе этого столетия, известном в свое время, - графе Кайзерлинге. О нем думали как о великим религиозном мыслителе, и он написал в своем дневнике: "Здоровье - самая аморальная вещь". Потому что здоровье - это энергия, а энергия - это наслаждение, энергия - это любовь, энергия - это секс, энергия - это все, что естественно. Разрушьте энергию, сделайте ее хилой и тусклой.</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так много людей постится? Лишь для того, чтобы разрушить энергию, лишь для того, чтобы предотвратить такое возрастание энергии, что она станет перепол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елигиозные люди всегда думали, что здоровье опасно. Тогда быть нездоровым становится духовно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Я вновь повторяю - Чжуан-цзы большой бунтарь. Он говорит: "Природы, энергии, экстаза, который приходит от переполненности ею, достаточно. Тогда самопроизвольно случается равновесие". Нет нужды в усилии. Так много красоты происходит в природе без всякого усилия: роща прекрасна без всякого усилия, кукушка продолжает петь без всякого усилия... смотрите на оленя - живого, полного энергии, быстрого; смотрите на зайца, такого сознательного, что даже Будда может почувствовать 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на природу: все так совершенно. Вы можете улучшить розу? Вы можете хоть как-то улучшить природу? Только человек стал где-то ненормальным. Если роза прекрасна без всякого усилия со своей стороны, почему не может быть таким человек? Если звезды остаются прекрасными без всякого усилия, без всяких "Йога-сутр" Патанджали, почему таким не может быть человек? Человек - такая же часть природы, как звезды. Смотрите на природу: все так совершенно.</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Чжуан-цзы и говорит: "Будьте естественны - и вы расцветете". Если это понимание войдет в вас все глубже и глубже, тогда все усилия станут бессмысленными, тогда вы не будете постоянно готовиться к будущему, тогда вы живете здесь и сейчас, тогда это движение - все, тогда этот момент - вечность. И сущность Будды уже присутствует, вы - уже Будда. Единственное, из-за чего вы утрачиваете ее, это то, что вы не даете ей шанса расцвести, так как привязаны к своим собственным проектам.</w:t>
      </w:r>
    </w:p>
    <w:p>
      <w:pPr>
        <w:pStyle w:val="Normal"/>
        <w:jc w:val="both"/>
        <w:rPr>
          <w:rFonts w:ascii="Times New Roman" w:hAnsi="Times New Roman" w:cs="Times New Roman"/>
          <w:sz w:val="24"/>
          <w:szCs w:val="24"/>
        </w:rPr>
      </w:pPr>
      <w:r>
        <w:rPr>
          <w:rFonts w:cs="Times New Roman" w:ascii="Times New Roman" w:hAnsi="Times New Roman"/>
          <w:sz w:val="24"/>
          <w:szCs w:val="24"/>
        </w:rPr>
        <w:t>Цветок цветет без всякого усилия, так как энергия не рассеивается ни в каких проектах: цветок не планирует будущего, он здесь и сейчас. Будьте, как цветок, будьте, как птица, будьте, как дерево, река или океан, но не будьте как человек, потому что человек стал где-то не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о и быть естественным - безусильно естественным, самопроизвольно естественным - вот сущность всего учения, которое предлагает Чжуан-цз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перейдем к его сутре. Слушайте каждое слово настолько глубоко, насколько это возможно, так как ваш ум будет создавать препятствия, ваш ум не позволит вам слушать. Ум - это общество внутри вас. Общество очень хитро: оно не только снаружи вас - оно проникло к вам внутрь. Вот чем является ваш ум и вот почему все те, кто знают, против ума и за природу: потому что ум - это искусственная вещь, введенная в вас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что, когда вы слушаете Чжуан-цзы, ваш ум будет создавать блокады, ваш ум не захочет слушать, потому что то, что говорит Чжуан-цзы, против ума. Если же вы позволяете, если вы откладываете в сторону ум и позволяете этому проникнуть в вас, тогда само слушание станет медитацией, само слушание преобразит вас. Ничего больше не надо делать, - просто слушайте.</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верит в понимание, а не в медитацию. И если вы говорите, что вы должны медитировать, то это только потому, что понимание для вас, как я чувствую, очень трудно. Медитация не приведет вас к цели, - ни один метод не может привести вас к цели. Не существует метода, техники. Медитация только поможет вам понять, она не приведет вас к истине, она только разрушит ум, и тогда, когда истина есть, вы можете ее у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 рисовальщик, мог от руки чертить более совершенные круги, чем с помощью цирку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о рисовальщике по имени Ху, который мог от руки чертить более совершенный круг, чем с помощью циркуля. Действительно, циркуль нужен потому, что вы боитесь, но вы сами можете чертить совершенный круг без всяк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В природе круги существуют повсюду, все движется по круговому пути. Круг - самое легкое явление природы, - и не используется никакой циркуль. Звезды не сверяются с картой, они не носят с собой циркуль, и они продолжают двигаться по кругу. Если вы дадите им компасы и карты, я уверен, что они потеряются, - они не будут знать, куда идти и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ы, должно быть, слышали историю о стоножке? Стоножка ходит на сотне ног. Это - чудо! Жаба, философ, увидела стоножку, наблюдала за ней и очень встревожилась: ведь так трудно ходить даже на четырех ногах, а стоножка ходит на сотне ног. Это - чудо! Как стоножка решает, какой ногой двинуть в первую очередь, а какой - потом и вообще любой из них? Целая сотня ног! Итак, жаба остановила стоножку и задала вопрос: "Я философ, и я тобой озадачена. Возникла проблема, которую я не могу решить: как ты ходишь? Как ты всем этим управляешь? Это каже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Стоножка сказала: "Я хожу всю свою жизнь, но я никогда об этом не думала. Теперь, когда ты об этом спросила, я подумаю об этом и потом отвечу тебе".</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в сознание стоножки вошла мысль: "Действительно, жаба права - какой ногой нужно двинуть в первую очередь?" Стоножка постояла несколько минут неподвижно, пошатываясь, и упала. И она сказала жабе: "Пожалуйста, не задавай другим стоножкам этого вопроса. Я ходила всю свою жизнь, и никогда не было никаких проблем, а теперь ты меня полностью убила. Я не могу двинуться. И двинуть сотней ног! Как я могу 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движется по совершенному кругу, жизнь движется совершенно, нет никаких проблем. Чжуан-цзы говорит о Ху, что он мог чертить от руки более совершенные круги, чем с помощью циркуля. Вам нужен циркуль, так как вы не уверены в жизни; вам нужна мораль, правила, принципы, Библии, Кораны, Гиты, чтобы направить вас, так как вы не уверены во внутренней силе. Такова ваша жизнь. И эти Библии, Кораны, Гиты создали для вас такое же положение, какое жаба создала для стоножки.</w:t>
      </w:r>
    </w:p>
    <w:p>
      <w:pPr>
        <w:pStyle w:val="Normal"/>
        <w:jc w:val="both"/>
        <w:rPr>
          <w:rFonts w:ascii="Times New Roman" w:hAnsi="Times New Roman" w:cs="Times New Roman"/>
          <w:sz w:val="24"/>
          <w:szCs w:val="24"/>
        </w:rPr>
      </w:pPr>
      <w:r>
        <w:rPr>
          <w:rFonts w:cs="Times New Roman" w:ascii="Times New Roman" w:hAnsi="Times New Roman"/>
          <w:sz w:val="24"/>
          <w:szCs w:val="24"/>
        </w:rPr>
        <w:t>Нужно следовать столь многим правилам, нужно подчиниться столь многим принципам - столь многим моральным концепциям. Вы столько налагаете на себя, что ваша внутренняя жизнь не может быть самопроизвольной. Вы стали заблудшими не из-за каких-то злых сил, а из-за делающих добро. Не дьявол ведет вас к плохому, а ваши жрецы, ваши лидеры, ваши так называемые святые.</w:t>
      </w:r>
    </w:p>
    <w:p>
      <w:pPr>
        <w:pStyle w:val="Normal"/>
        <w:jc w:val="both"/>
        <w:rPr>
          <w:rFonts w:ascii="Times New Roman" w:hAnsi="Times New Roman" w:cs="Times New Roman"/>
          <w:sz w:val="24"/>
          <w:szCs w:val="24"/>
        </w:rPr>
      </w:pPr>
      <w:r>
        <w:rPr>
          <w:rFonts w:cs="Times New Roman" w:ascii="Times New Roman" w:hAnsi="Times New Roman"/>
          <w:sz w:val="24"/>
          <w:szCs w:val="24"/>
        </w:rPr>
        <w:t>Это очень трудно. Легко верить в дьявола, вот вы и перекладываете всю ответственность на дьявола. Нет никакого дьявола, говорю я вам. И это - также то, о чем говорит Чжуан-цзы.</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нет никакого Бога, нет никакого дьявола, только жизнь существует. Жрецы создали Бога, и жрецы создали Дьявола, так как жрецы создают различие между неправильным и правильным. А когда различие входит в ваш разум, что правильно и что неправильно, вы никогда не будете правы, вы никогда не будете в покое, вы никогда не почувствуете расслабления, вы всегда будете в напряжении. И все, что бы вы ни делали, будет неправильным, так как различие создает смят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ся жизнь столь молчалива и медитативна, зачем вам нужно столько усилий? Это из-за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 рисовальщик, мог от руки чертить более совершенные круги, чем с помощью цирку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е сознаете себя, ваша жизнь движется автоматически. Этот циркуль - это сознание себя: вы делаете что-нибудь, сознавая себя, и вы очутились в беде. Вы говорите, целый день вы болтаете с друзьями - и нет никаких проблем. Но если я скажу вам выйти сюда и говорить с этого кресла друзьям, которые здесь собрались, вы окажетесь в том же положении, что и стоножка. А вы говорили всю жизнь, и не было никаки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озникла эта проблема? Проблема возникла из-за того, что теперь вы сознаете себя. Теперь на вас смотрит так много людей, они наблюдают за вами, что теперь вы не можете быть в покое и самопроизвольными. Теперь вы проектируете, теперь вы планируете, теперь вы хотите понравиться людям. Что бы ни сказали, это должно их теперь впечатлить - теперь вы сознаете себя.</w:t>
      </w:r>
    </w:p>
    <w:p>
      <w:pPr>
        <w:pStyle w:val="Normal"/>
        <w:jc w:val="both"/>
        <w:rPr>
          <w:rFonts w:ascii="Times New Roman" w:hAnsi="Times New Roman" w:cs="Times New Roman"/>
          <w:sz w:val="24"/>
          <w:szCs w:val="24"/>
        </w:rPr>
      </w:pPr>
      <w:r>
        <w:rPr>
          <w:rFonts w:cs="Times New Roman" w:ascii="Times New Roman" w:hAnsi="Times New Roman"/>
          <w:sz w:val="24"/>
          <w:szCs w:val="24"/>
        </w:rPr>
        <w:t>А иначе любой - говорун, прирожденный говорун. Люди продолжают говорить, и никогда нет никаких проблем. Но стоит вам поставить их на кафедру и сказать им, чтобы они говорили для аудитории, как сразу что-то неладно. Что неладно? Ничего не изменилось, но вошло сознание себя и сознание себя является пробл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пальцы извлекали самопроизвольные формы из ниоткуда. Его разум между тем был свободен и беззаботен по поводу того, что он делал.</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е приспособления не были нужны, его разум был совершенно безыскусен и не знал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Его пальцы извлекали самопроизвольные формы из ниотк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где означает всюду; нигде означает совершенную пустоту; нигде означает окончательный исток, самую основ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ваше столь совершенное дыхание? Чжуан-цзы говорит, что вы не дышите, "оно" вами дышит. Вы не дышите, так что вы должны для этого делать? Ничего. Я дышу - это неверное замечание, лучше бы сказать: природа, "оно" дышит мною. Тогда меняется весь образ, тогда весь упор на природу, а не на вас, на "оно", на громадность, на бесконечное, которое вас окружает, на основу, на саму основу - "оно" дышит в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влюбляетесь, действительно ли вы тот, кто влюбляется, или это "оно" влюбляется через вас? Когда вы гневаетесь, гневаетесь ли вы? Так как когда есть гнев - вас нет, когда есть любовь - вас нет. В гневе, в любви, в любом страстном чувстве вас нет. В чем-то живом вы исчезаете; тогда существует "оно" - Да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человек Дао - это тот, кто пришел к пониманию того, что "Я" самая бесполезная вещь. Оно лишь творит проблемы - и больше ничего - и он отбрасы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нет нужды отбрасывать, как только он понял, оно отброшено - нет никакого "Я". "Оно" живет через него. Тогда нет никакой ноши и никакого напряжения, и никакого беспокойства; тогда он становится ребенком; тогда его разум свободен и беззаботен.</w:t>
      </w:r>
    </w:p>
    <w:p>
      <w:pPr>
        <w:pStyle w:val="Normal"/>
        <w:jc w:val="both"/>
        <w:rPr>
          <w:rFonts w:ascii="Times New Roman" w:hAnsi="Times New Roman" w:cs="Times New Roman"/>
          <w:sz w:val="24"/>
          <w:szCs w:val="24"/>
        </w:rPr>
      </w:pPr>
      <w:r>
        <w:rPr>
          <w:rFonts w:cs="Times New Roman" w:ascii="Times New Roman" w:hAnsi="Times New Roman"/>
          <w:sz w:val="24"/>
          <w:szCs w:val="24"/>
        </w:rPr>
        <w:t>Вы ничего не можете делать беззаботно. Что бы вы ни делали, в это входит эго, входят заботы - а тогда есть и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на это явление: хирург оперирует, и он совершенный хирург. Но если на операционном столе его жена, он не может оперировать; его руки дрожат. В другое время он работает как совершенный механизм, но когда на столе его жена, он не может оперировать - нужен какой-нибудь другой хирург.</w:t>
      </w:r>
    </w:p>
    <w:p>
      <w:pPr>
        <w:pStyle w:val="Normal"/>
        <w:jc w:val="both"/>
        <w:rPr>
          <w:rFonts w:ascii="Times New Roman" w:hAnsi="Times New Roman" w:cs="Times New Roman"/>
          <w:sz w:val="24"/>
          <w:szCs w:val="24"/>
        </w:rPr>
      </w:pPr>
      <w:r>
        <w:rPr>
          <w:rFonts w:cs="Times New Roman" w:ascii="Times New Roman" w:hAnsi="Times New Roman"/>
          <w:sz w:val="24"/>
          <w:szCs w:val="24"/>
        </w:rPr>
        <w:t>Что случилось? Вошла забота. С другими пациентами заботы не было, он был отстранен. Он не был озабочен никоим образом, он был просто хирургом, естественной силой, которая работала. Разума в этом не было, он был совершенен. Но теперь там его жена, вошла забота: будет или нет операция успешной? Способен ли я спасти свою жену, или нет? Теперь появились проблемы; его разум озабочен - и тогда его руки дрожат.</w:t>
      </w:r>
    </w:p>
    <w:p>
      <w:pPr>
        <w:pStyle w:val="Normal"/>
        <w:jc w:val="both"/>
        <w:rPr>
          <w:rFonts w:ascii="Times New Roman" w:hAnsi="Times New Roman" w:cs="Times New Roman"/>
          <w:sz w:val="24"/>
          <w:szCs w:val="24"/>
        </w:rPr>
      </w:pPr>
      <w:r>
        <w:rPr>
          <w:rFonts w:cs="Times New Roman" w:ascii="Times New Roman" w:hAnsi="Times New Roman"/>
          <w:sz w:val="24"/>
          <w:szCs w:val="24"/>
        </w:rPr>
        <w:t>Вся ваша жизнь - это дрожание, т.к. вы несете столько забот; а тогда вы не можете начертить совершенный круг.</w:t>
      </w:r>
    </w:p>
    <w:p>
      <w:pPr>
        <w:pStyle w:val="Normal"/>
        <w:jc w:val="both"/>
        <w:rPr>
          <w:rFonts w:ascii="Times New Roman" w:hAnsi="Times New Roman" w:cs="Times New Roman"/>
          <w:sz w:val="24"/>
          <w:szCs w:val="24"/>
        </w:rPr>
      </w:pPr>
      <w:r>
        <w:rPr>
          <w:rFonts w:cs="Times New Roman" w:ascii="Times New Roman" w:hAnsi="Times New Roman"/>
          <w:sz w:val="24"/>
          <w:szCs w:val="24"/>
        </w:rPr>
        <w:t>А то как вы пишете... Существует наука о том, как читать, что вы написали и, с помощью этого, читать ваш разум. Тому есть определенная основа, т.к. когда вы пишете, в это входит и ваше дрожание. А когда вы подписываетесь, вы более всего озабочены. Тогда присутствует ваше дрожание, и с помощью увеличительного стекла это дрожание можно наблюдать и отмеч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дрожание может многое в вас показать, т.к. что бы вы ни делали, это делаете вы. Это несет в себе вас, это несет показания о вас. Только лишь рассмотрение того, что вы написали, может сделать известным многое о ваш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писывается Будда, это происходит совершенно иным способом. Тогда не будет никакого дрожания, т.к. нет заботы. И уже по написанному можно сказать, принадлежит оно Будде,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вы ни делали, ваше дрожание следует за вами, как тень. Кто творит это дрожание? Вы приходите ко мне и говорите: "Я не в мире, мой разум не молчалив". Как это может случиться до того, как вы отбросите свою заботу? Вы хотите, чтобы ваш разум был устойчив, вы хотите, чтобы ваш разум был сделан молчаливым, чистым, ясным. Без отбрасывания заботы это невозможно, т.к. будет оставаться дрожание. Они рождены из з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ое, что может быть сделано без изменения вашей заботы - это зажать все дрожание внутрь. Так что, если вы наблюдаете, вы почувствуете, что на поверхности все безмятежно, холодно, но глубоко внутри вы дрожите, постоянно дрожите. Глубоко внутри страх и дрожание продолжаются. Они рождены из заботы. А в чем з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Она в том, какое впечатление вы производите на других. Вы так тревожитесь, что вообще не можете жить. Каждый интересуется тем, что другие думают о нем, и это так со всеми. Они тревожатся о вас, а вы тревожитесь о них. Но почему вы так тревожитесь о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случилось так, что мулла Насреддин шел по дороге. Это была пустынная дорога, солнце село, и надвигалась темнота. Вдруг он почувствовал страх, так как навстречу двигалась группа людей, и он подумал: "Это, видимо, бандиты, грабители, а здесь никого нет, только я один". Поэтому он прыгнул через стену, которая была рядом, и обнаружил, что попал на кладбище. Там была только что вырытая могила, так что он забрался в нее, как-то успокоился, закрыл глаза и ждал, что люди пройдут мимо и он сможет идти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Но люди тоже увидели, что кто-то там был. Мулла прыгнул внезапно, поэтому они испугались тоже. В чем дело? Кто-то там прячется или делает что-то плохое? И они все перепрыгнули через стену. Теперь мулла был уверен, что сделал правильный вывод и был прав: они - опасные люди. "Теперь ничего нельзя сделать, я должен притвориться мертвым". И он притворился. Он перестал дышать, так как вы не можете ограбить или убить мертвеца. Но люди видели, что этот человек прыгнул, поэтому они очень встревожились. Что он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Они столпились вокруг могилы, заглянули в нее и спросили: "Что случилось? Что ты делаешь? Почему ты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Мулла открыл глаза, посмотрел на них и уверился, что никакой опасности нет. Он рассмеялся и сказал: "Итак, есть проблема, очень философская проблема. Вы спрашиваете меня, почему я здесь, а я хотел бы спросить, почему вы здесь. Я здесь из-за вас, а вы здесь из-за меня!"</w:t>
      </w:r>
    </w:p>
    <w:p>
      <w:pPr>
        <w:pStyle w:val="Normal"/>
        <w:jc w:val="both"/>
        <w:rPr>
          <w:rFonts w:ascii="Times New Roman" w:hAnsi="Times New Roman" w:cs="Times New Roman"/>
          <w:sz w:val="24"/>
          <w:szCs w:val="24"/>
        </w:rPr>
      </w:pPr>
      <w:r>
        <w:rPr>
          <w:rFonts w:cs="Times New Roman" w:ascii="Times New Roman" w:hAnsi="Times New Roman"/>
          <w:sz w:val="24"/>
          <w:szCs w:val="24"/>
        </w:rPr>
        <w:t>Это - порочный круг: вы боитесь других, другие боятся вас, и вся ваша жизнь становится путаницей. Отбросьте эту чепуху, отбросьте этот порочный круг, не будьте озадачены другими. Вашей жизни достаточно, не будьте озадачены другими. И я говорю вам, что если вы можете жить беззаботно, ваша жизнь расцветет, и тогда другие смогут разделить ее с вами. Вам бы хотелось поделиться, и вы можете дать другим многое, но сначала вы должны прекратить думать о других и о том, что они думают о вас. Это "о" очень опасно. Никто не спокоен, никто не дома. Из-за других все охотятся за всеми, жизнь стала а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пальцы извлекали самопроизвольные формы из ниоткуда. Его разум, между тем, был свободен и беззаботен по поводу того, что он дел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айте! Не будьте озабочены тем, что вы делаете, - делайте это настолько с душой, чтобы само делание становилось блаженством. И не думайте о великих вещах: нет вещи, которая была бы великой или малой. Не думайте, что вы делаете великие вещи, играете великую музыку, пишете великие картины, что вы становитесь Пикассо или Ван-Гогом, или кем-нибудь еще - великим писателем, Шекспиром или Мильтоном.</w:t>
      </w:r>
    </w:p>
    <w:p>
      <w:pPr>
        <w:pStyle w:val="Normal"/>
        <w:jc w:val="both"/>
        <w:rPr>
          <w:rFonts w:ascii="Times New Roman" w:hAnsi="Times New Roman" w:cs="Times New Roman"/>
          <w:sz w:val="24"/>
          <w:szCs w:val="24"/>
        </w:rPr>
      </w:pPr>
      <w:r>
        <w:rPr>
          <w:rFonts w:cs="Times New Roman" w:ascii="Times New Roman" w:hAnsi="Times New Roman"/>
          <w:sz w:val="24"/>
          <w:szCs w:val="24"/>
        </w:rPr>
        <w:t>Нет ничего - ни великих вещей, ни малых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Есть великие люди и малые люди, но вещи не велики и не малы. А великие люди - это те, кто вносит свое величие в любую малую вещь, которую они делают: они едят с величием, ходят с величием, спят с величием. Они вносят качество величия во все. А что такое величие? Природа... ничто не величественно более, чем природа.</w:t>
      </w:r>
    </w:p>
    <w:p>
      <w:pPr>
        <w:pStyle w:val="Normal"/>
        <w:jc w:val="both"/>
        <w:rPr>
          <w:rFonts w:ascii="Times New Roman" w:hAnsi="Times New Roman" w:cs="Times New Roman"/>
          <w:sz w:val="24"/>
          <w:szCs w:val="24"/>
        </w:rPr>
      </w:pPr>
      <w:r>
        <w:rPr>
          <w:rFonts w:cs="Times New Roman" w:ascii="Times New Roman" w:hAnsi="Times New Roman"/>
          <w:sz w:val="24"/>
          <w:szCs w:val="24"/>
        </w:rPr>
        <w:t>Ешьте, как император. Это не зависит от качества пищи, - это зависит от едока, от того, как он празднует еду. Даже лишь с хлебом, маслом и солью вы можете быть импер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Случилось так, что у Эпикура был сад, совсем рядом с Афинами... Он тоже был одним из редчайших людей, совсем как Чжуан-цзы. Он не веровал в бога, он не веровал ни во что, так как верование - чепуха. Веруют только глупые люди. У человека понимание есть вера, а не верование. Вера - это совсем другое. Вера означает верить жизни, верить ей настолько абсолютно, что вы готовы идти с ней, куда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t>У него был маленький садик, и он жил там со своими учениками. Люди думали, что он атеист, аморальный человек. Он не веровал в бога, он не веровал в писания, он не веровал ни в один храм, он был атеистом. Но он жил настолько величественно! Его жизнь была превосходной, великолепной, хотя у него ничего и не было, хотя они и были очень бедны.</w:t>
      </w:r>
    </w:p>
    <w:p>
      <w:pPr>
        <w:pStyle w:val="Normal"/>
        <w:jc w:val="both"/>
        <w:rPr>
          <w:rFonts w:ascii="Times New Roman" w:hAnsi="Times New Roman" w:cs="Times New Roman"/>
          <w:sz w:val="24"/>
          <w:szCs w:val="24"/>
        </w:rPr>
      </w:pPr>
      <w:r>
        <w:rPr>
          <w:rFonts w:cs="Times New Roman" w:ascii="Times New Roman" w:hAnsi="Times New Roman"/>
          <w:sz w:val="24"/>
          <w:szCs w:val="24"/>
        </w:rPr>
        <w:t>О них услышал царь и захотел посмотреть, как они живут и как они могут быть счастливы без вер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е можете быть счастливы даже с верованием в бога, как эти люди могли быть счастливы без бога?</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он как-то вечером отправился посетить сад Эпикура. Он был действительно удивлен, потрясен, - это было чудом: у них не было ничего, почти ничего, но они жили, как императоры. Они жили, как боги. Вся их жизнь была праздником. Когда они шли к реке искупаться - это было не просто купание, это был танец с рекой, это было настройкой с мелодией реки. Они пели, танцевали и плавали, и прыгали, и ныряли.</w:t>
      </w:r>
    </w:p>
    <w:p>
      <w:pPr>
        <w:pStyle w:val="Normal"/>
        <w:jc w:val="both"/>
        <w:rPr>
          <w:rFonts w:ascii="Times New Roman" w:hAnsi="Times New Roman" w:cs="Times New Roman"/>
          <w:sz w:val="24"/>
          <w:szCs w:val="24"/>
        </w:rPr>
      </w:pPr>
      <w:r>
        <w:rPr>
          <w:rFonts w:cs="Times New Roman" w:ascii="Times New Roman" w:hAnsi="Times New Roman"/>
          <w:sz w:val="24"/>
          <w:szCs w:val="24"/>
        </w:rPr>
        <w:t>Их еда была праздником, пиром, а у них не было ничего - лишь хлеб и соль, даже масла не было. Но они чувствовали такую благодарность, что только быть уже было достаточно, ничего больше не было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На царя это произвело очень большое впечатление, и он спросил Эпикура: "В следующий раз, когда я приду, я хотел бы принести тебе что-нибудь в подарок. Чего бы ты хотел?"</w:t>
      </w:r>
    </w:p>
    <w:p>
      <w:pPr>
        <w:pStyle w:val="Normal"/>
        <w:jc w:val="both"/>
        <w:rPr>
          <w:rFonts w:ascii="Times New Roman" w:hAnsi="Times New Roman" w:cs="Times New Roman"/>
          <w:sz w:val="24"/>
          <w:szCs w:val="24"/>
        </w:rPr>
      </w:pPr>
      <w:r>
        <w:rPr>
          <w:rFonts w:cs="Times New Roman" w:ascii="Times New Roman" w:hAnsi="Times New Roman"/>
          <w:sz w:val="24"/>
          <w:szCs w:val="24"/>
        </w:rPr>
        <w:t>Эпикур сказал: "Дай нам время подумать, мы никогда не думали, что кто-то может давать нам подарки - ведь у нас так много подарков от природы. Но если ты настаиваешь, тогда принеси немного масла, и ничего больше. Сделай только это".</w:t>
      </w:r>
    </w:p>
    <w:p>
      <w:pPr>
        <w:pStyle w:val="Normal"/>
        <w:jc w:val="both"/>
        <w:rPr>
          <w:rFonts w:ascii="Times New Roman" w:hAnsi="Times New Roman" w:cs="Times New Roman"/>
          <w:sz w:val="24"/>
          <w:szCs w:val="24"/>
        </w:rPr>
      </w:pPr>
      <w:r>
        <w:rPr>
          <w:rFonts w:cs="Times New Roman" w:ascii="Times New Roman" w:hAnsi="Times New Roman"/>
          <w:sz w:val="24"/>
          <w:szCs w:val="24"/>
        </w:rPr>
        <w:t>Жизнь может стать праздником, если вы знаете, как жить без заботы. Иначе жизнь становится длинной продолжительной болезнью и страданием, которые завершаются только в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ум был, между тем, свободен и беззаботен по поводу того, что он делал. Не нужны были никакие приспособления - его ум был совершенно безыскусен и не знал никаких прегр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м нужно всему научиться, так как вы полностью забыли природу. Теперь психологи говорят, что должно быть обучение любви, так как люди все больше и больше забывают, как любить. Появилась масса литературы типа "Как любить?", "Искусство любить". Люди полностью забыли о сексуальном оргазме, сексуальном экстазе. Ни одному животному не нужно никакого обучения! Даже деревья кажутся более разумными, чем вы.</w:t>
      </w:r>
    </w:p>
    <w:p>
      <w:pPr>
        <w:pStyle w:val="Normal"/>
        <w:jc w:val="both"/>
        <w:rPr>
          <w:rFonts w:ascii="Times New Roman" w:hAnsi="Times New Roman" w:cs="Times New Roman"/>
          <w:sz w:val="24"/>
          <w:szCs w:val="24"/>
        </w:rPr>
      </w:pPr>
      <w:r>
        <w:rPr>
          <w:rFonts w:cs="Times New Roman" w:ascii="Times New Roman" w:hAnsi="Times New Roman"/>
          <w:sz w:val="24"/>
          <w:szCs w:val="24"/>
        </w:rPr>
        <w:t>Всему нужно обучиться, даже самой основе жизни нужно обучиться. Это означает, что мы как-то разукоренены, мы утратили контакт с природой, существует разрыв.</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вы обучитесь, как любить, ваша любовь станет фальшивой. Истинная любовь должна быть спонтанной. Как вы можете обучиться любви? Если вы обучены, тогда вы будете действовать согласно правилам, и в этом не будет естественного течения. Природа не течет в соответствии с вашими правилами, у нее свои правила. Вы просто должны быть с ней, и она начнет функцион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едалек тот день, когда мы будем учить людей, как дышать. Сейчас вам это смешно, но если бы вы вернулись в прошлое и спросили Эпикура: "Будут ли когда-нибудь времена, когда людей нужно будет учить, как достичь оргазма?", он бы рассмеялся. Животные достигают его без всякого обучения, без Мастерсов, без Джонсонов и Кинси. Животные просто любят, любовь случается ест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в США появились клиники, в которых людей учат достигать оргазма. И если вы достигаете оргазма при помощи обучения и учебы, помните хорошенько, что это не настоящий оргазм. Ведь, когда вы им управляете, когда вы его контролируете, тогда что-то в вас его принуждает, а оргазм случается только в позволении - и позволению нельзя научить.</w:t>
      </w:r>
    </w:p>
    <w:p>
      <w:pPr>
        <w:pStyle w:val="Normal"/>
        <w:jc w:val="both"/>
        <w:rPr>
          <w:rFonts w:ascii="Times New Roman" w:hAnsi="Times New Roman" w:cs="Times New Roman"/>
          <w:sz w:val="24"/>
          <w:szCs w:val="24"/>
        </w:rPr>
      </w:pPr>
      <w:r>
        <w:rPr>
          <w:rFonts w:cs="Times New Roman" w:ascii="Times New Roman" w:hAnsi="Times New Roman"/>
          <w:sz w:val="24"/>
          <w:szCs w:val="24"/>
        </w:rPr>
        <w:t>Вы не сможете научить людей, как засыпать. Если вы попытаетесь учить, тогда вы вспугнете их сон. Вы просто засыпаете, вы просто кладете голову на подушку и засыпаете. Если вы что-то делаете, тогда само это делание будет неделанием. Жизнь подобна сну, жизнь подобна дых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были нужны никакие приспособления, - его ум был совершенно безыскусен и не знал никаких прегр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аш ум чист, в нем есть ясность, вам не нужно следовать никаким правилам, вам не нужно носить в голове никаких писаний - вы просто смотрите. Все прозрачно, потому что вы яс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гда туфли не жмут, о ногах забывают; когда пояс не жмет, о животе забывают; и когда сердце истинно, о "за" и "против" за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это - одна из самых величайших мантр: "Когда туфли не жмут, о ногах забывают".</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здоровы, вы ничего не знаете о своем теле, тело забывается. Когда есть какая-нибудь болезнь, тогда только вы не можете забыть о теле. Знаете ли вы о том, что есть какая-то голова без головной боли? Когда есть головная боль, вы не можете забыть о голове. Когда туфли жмут, тогда они неудобны. Когда у вас нет никакой головной боли, где тогда голова? Вы полностью о ней забываете. Все, что здорово, забывается, но все, что болеет, помнится, - оно становится постоянной нотой в уме, постоянным напряжением ума.</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ый человек Дао не знает себя; вы знаете, так как вы больны. Эго - это болезнь, субстанционная болезнь, так как вы полностью должны помнить, что вы - кто-то. Это показывает, что вы в глубоком беспокойстве (бес-покой - болезнь). Болезнь творит эго, а совершенно здоровое естественное существо все забывает полностью. Такой человек подобен облаку, ветерку, скале, дереву, птице, но никогда не подобен человеку. Его нет, так как только о болезни, как о ране, нужно 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Воспоминание - это механизм для обеспечения безопасности: если в вашей ноге колючка, вы должны это помнить. Ум будет возвращаться к этому постоянно, так как колючку нужно вытащить. Если вы о ней забудете, колючка останется, а это опасно, потому что она может отравить все тело. Когда есть головная боль, тело говорит: помни о ней, нужно что-то сделать. Если вы забудете о ней, головная боль может стать опасной. Когда есть какая-то болезнь, тело говорит вам: что-то не так, оно привлекает ваш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тело здорово, вы о нем забываете; вы становитесь бестелесным, если тело здорово. И это единственное определение здоровья: здоровье - это когда тело не осознается. Если существует даже малейшее осознание тела, тогда осознаваемая часть не здорова.</w:t>
      </w:r>
    </w:p>
    <w:p>
      <w:pPr>
        <w:pStyle w:val="Normal"/>
        <w:jc w:val="both"/>
        <w:rPr>
          <w:rFonts w:ascii="Times New Roman" w:hAnsi="Times New Roman" w:cs="Times New Roman"/>
          <w:sz w:val="24"/>
          <w:szCs w:val="24"/>
        </w:rPr>
      </w:pPr>
      <w:r>
        <w:rPr>
          <w:rFonts w:cs="Times New Roman" w:ascii="Times New Roman" w:hAnsi="Times New Roman"/>
          <w:sz w:val="24"/>
          <w:szCs w:val="24"/>
        </w:rPr>
        <w:t>Это же приложимо и к уму; когда ваше сознание здорово, эго не существует, - вы ничего о себе не знаете. Вы не напоминаете себе, что "я - что-то", вы просто расслабляетесь. Вы есть, но "я" нет. Это просто бытийность, но нет "я", нет кристаллизованного эго, нет "са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гда туфли не жмут, о ногах забывают; когда пояс не жмет, о животе забывают; когда сердце истинно, забывают о "за" и "прот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дна из глубочайших вещей, которую нужно помнить. Когда сердце истинно, все "за" и "против" забыты. Когда сердце неистинно, больно, тогда вы будете постоянно оставаться отягощенными, беспокойными: это правильно, а то - неправильно, и правильному нужно следовать, неправильного нужно избегать. Вся жизнь становится борьбой: как избежать неправильного и как достичь правильного. Но это - не путь достичь правильного! Это - путь утратить его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Смотрите... в вас есть гнев, секс, алчность. Если вы говорите, что гнев плох, тогда всю жизнь вы проведете в состоянии гнева. Иногда вы будете гневаться, а иногда вы будете гневаться из-за своего гнева, - только в этом и будет разница. Иногда вы будете гневаться, а когда гнев уйдет, вы будете гневаться из-за гнева. Вы называете это раскаянием. И тогда вы решите больше никогда не гневаться, но вы вновь разгневаетесь, потому что оба состояния - это гнев. Иногда вы гневаетесь на кого-то, иногда на себя за то, что гнев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ротив секса и говорите, что он плох, - как говорит весь мир, - тогда вы будете сексуальны, и после того, как сексуальность пройдет, вы почувствуете себя виноватым. В этой вине вы будете размышлять и думать о сексе снова и снова, это станет состоянием ума. Так что иногда вы будете физически сексуальными, а иногда умственно-сексуальными, то есть иногда сексуальными в теле, а иногда сексуальными в уме. Как только вы сотворили различие, как только вы сотворили конфликт, вы будете разделен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я был у муллы Насреддина. К нему пришла прекрасная вдова повидаться с ним и спросить у него совета. Она сказала: "Я в беде, и вы должны мне помочь. Я люблю очень красивого человека, он моложе меня, но очень беден, а один старик, очень богатый и страшно уродливый, любит меня. Что делать? За кого мне выходить замуж?"</w:t>
      </w:r>
    </w:p>
    <w:p>
      <w:pPr>
        <w:pStyle w:val="Normal"/>
        <w:jc w:val="both"/>
        <w:rPr>
          <w:rFonts w:ascii="Times New Roman" w:hAnsi="Times New Roman" w:cs="Times New Roman"/>
          <w:sz w:val="24"/>
          <w:szCs w:val="24"/>
        </w:rPr>
      </w:pPr>
      <w:r>
        <w:rPr>
          <w:rFonts w:cs="Times New Roman" w:ascii="Times New Roman" w:hAnsi="Times New Roman"/>
          <w:sz w:val="24"/>
          <w:szCs w:val="24"/>
        </w:rPr>
        <w:t>Мулла Насреддин закрыл глаза, подумал и сказал: "Выйди замуж за богача и будь добра к бедняку".</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возникают все конфликты, вот как вы выбираете обе крайности. Тогда вы становитесь разделенными. Когда вы говорите, что это правильно, а то нет, вы уже разделены, и вся ваша жизнь будет конфликтом, - вы будете двигаться от одной крайности к другой, как маятник.</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ьте против чего бы то ни было. Почему? Потому что когда вы против чего-то, это означает, что глубоко внутри вы "за", иначе зачем быть против этого? Человек, который глубоко внутри не гневается, не будет против гнева. К чему ему это? Человек, который не алчен глубоко внутри, не будет против алчности. Зачем ему быть против нее? Для него нет проблем, нет выбора, он не делает никак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это алчные люди всегда против алчности, сексуальные люди против секса, гневливые - против гнева, жестокие - против жестокости. Тогда что же они делают? Они создают противополож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жестоки, целью станет нежестокость. А как жестокий человек становится нежестоким? Что он делает? Есть только одна возможность: он будет жестоким по отношению к себе, вот и все. Что еще он может сделать? Жестокий человек... как он может быть нежестоким? Гневливый человек... как он может быть негневливым?</w:t>
      </w:r>
    </w:p>
    <w:p>
      <w:pPr>
        <w:pStyle w:val="Normal"/>
        <w:jc w:val="both"/>
        <w:rPr>
          <w:rFonts w:ascii="Times New Roman" w:hAnsi="Times New Roman" w:cs="Times New Roman"/>
          <w:sz w:val="24"/>
          <w:szCs w:val="24"/>
        </w:rPr>
      </w:pPr>
      <w:r>
        <w:rPr>
          <w:rFonts w:cs="Times New Roman" w:ascii="Times New Roman" w:hAnsi="Times New Roman"/>
          <w:sz w:val="24"/>
          <w:szCs w:val="24"/>
        </w:rPr>
        <w:t>И если гневливый человек культивирует негневливость, в его негневливости будет также гнев, так как вы не можете культивировать что-либо без вхождения в это вас: гнев войдет в негневливость, жестокость войдет в нежесто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посмотрите вокруг, если вы правильно наблюдаете, вы не сможете найти более жестоких людей, чем те, кто сделал нежестокость своей целью. И вы не сможете найти более сексуальных, извращенных людей, чем те, кто сделал брахмачарью, безбрачие свое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говорит: не делайте различий, иначе вы станете разделенными. Как только вы разделены, вас двое, вы расщеплены. Расщепленный человек не может быть естественным. Природа существует как единство, она - глубокая гармония, в ней вообще нет конфликтов. Природа принимает все: нет выбора, это - безвыборное позволение. Не выбирайте. И это чудо: если вы не выбираете быть против гнева, тогда, когда гнев приходит, вы просто гневаетесь. Не выбирайте против гнева. Когда гнев приходит, просто гневайтесь, а когда он уходит, дайте ему уйти.</w:t>
      </w:r>
    </w:p>
    <w:p>
      <w:pPr>
        <w:pStyle w:val="Normal"/>
        <w:jc w:val="both"/>
        <w:rPr>
          <w:rFonts w:ascii="Times New Roman" w:hAnsi="Times New Roman" w:cs="Times New Roman"/>
          <w:sz w:val="24"/>
          <w:szCs w:val="24"/>
        </w:rPr>
      </w:pPr>
      <w:r>
        <w:rPr>
          <w:rFonts w:cs="Times New Roman" w:ascii="Times New Roman" w:hAnsi="Times New Roman"/>
          <w:sz w:val="24"/>
          <w:szCs w:val="24"/>
        </w:rPr>
        <w:t>Не раскаивайтесь, не давайте ему продолжаться в вашем уме, не давайте ему длительности, не будьте против него. Когда гнев приходит, он приходит. Что вы можете поделать? Когда он не приходит, то не приходит. У вас нет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происходит чудо: без выбора вы становитесь настолько бдительным, что ваша энергия больше не разделена, а когда энергия неделима, она столь сильна, столь велика, что гнев становится невозможным, так как гнев - это часть слабости. Помните об этом... чем вы слабее, тем более гневливы; чем вы сильнее, тем менее гневлив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абсолютно сильны, тогда гнева не будет. Помните об этом... чем вы слабее, тем более алчны, - действительно, слабый должен быть алчным, чтобы защищать себя, и чем вы сильнее, тем менее алчн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нергия в вас тотальна, неделима, не расщеплена, тогда вы - единство. Алчность исчезает, так как алчность принадлежит слабому уму, расщепленному уму, а когда вы расщеплены, будет гнев, и вы будете бороться против него, и будет создаваться еще большее расщепление, и еще больше энергии будет рассеиваться, и вы станете наполнены внутренним беспорядком, анархией, и нигде ни одной гармоничной ноты - все будет не в лад.</w:t>
      </w:r>
    </w:p>
    <w:p>
      <w:pPr>
        <w:pStyle w:val="Normal"/>
        <w:jc w:val="both"/>
        <w:rPr>
          <w:rFonts w:ascii="Times New Roman" w:hAnsi="Times New Roman" w:cs="Times New Roman"/>
          <w:sz w:val="24"/>
          <w:szCs w:val="24"/>
        </w:rPr>
      </w:pPr>
      <w:r>
        <w:rPr>
          <w:rFonts w:cs="Times New Roman" w:ascii="Times New Roman" w:hAnsi="Times New Roman"/>
          <w:sz w:val="24"/>
          <w:szCs w:val="24"/>
        </w:rPr>
        <w:t>И чем больше вы будете делать усилий все это гармонизировать, тем более будет беды, так как вы утратили первый шаг и будете утрачивать до самого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шаг в том, что когда сердце истинно, "за" и "против" забыты. Так что же делать? Забыть "за" и "против" и дать сердцу успокоиться. Одно определенно: вы боретесь против гнева столь долгое время, но по-прежнему гневливы, - так попробуйте способ Чжуан-цзы. Вы ничего не потеряете.</w:t>
      </w:r>
    </w:p>
    <w:p>
      <w:pPr>
        <w:pStyle w:val="Normal"/>
        <w:jc w:val="both"/>
        <w:rPr>
          <w:rFonts w:ascii="Times New Roman" w:hAnsi="Times New Roman" w:cs="Times New Roman"/>
          <w:sz w:val="24"/>
          <w:szCs w:val="24"/>
        </w:rPr>
      </w:pPr>
      <w:r>
        <w:rPr>
          <w:rFonts w:cs="Times New Roman" w:ascii="Times New Roman" w:hAnsi="Times New Roman"/>
          <w:sz w:val="24"/>
          <w:szCs w:val="24"/>
        </w:rPr>
        <w:t>Вы пытались быть несексуальными - и остались сексуальны, даже наоборот: вы стали более извращены, секс стал более ядовитым. Так попробуйте способ Чжуан-цзы, - вы ничего не потеряете.</w:t>
      </w:r>
    </w:p>
    <w:p>
      <w:pPr>
        <w:pStyle w:val="Normal"/>
        <w:jc w:val="both"/>
        <w:rPr>
          <w:rFonts w:ascii="Times New Roman" w:hAnsi="Times New Roman" w:cs="Times New Roman"/>
          <w:sz w:val="24"/>
          <w:szCs w:val="24"/>
        </w:rPr>
      </w:pPr>
      <w:r>
        <w:rPr>
          <w:rFonts w:cs="Times New Roman" w:ascii="Times New Roman" w:hAnsi="Times New Roman"/>
          <w:sz w:val="24"/>
          <w:szCs w:val="24"/>
        </w:rPr>
        <w:t>Будьте сексуальны, когда приходит секс. Так же, как если приходит голод, вы едите пищу, так и тогда, когда приходит секс, будьте сексуальны, не делайте никакого выбора, не говорите, что он плох или хорош, примите его, это часть природы. И внезапно придет момент, когда вы будете в единстве и секс автоматически трансформируется в любовь, потому что человек, который находится в единстве... Постарайтесь понять, что означает это единство. Каждый мужчина и каждая женщина бисексуальны, каждый мужчина это сразу и мужчина и женщина внутри. Никто не является просто мужчиной или женщиной, они не могут быть такими, так как один родитель всегда был мужчиной, а другой - женщиной, и вы несете в себе обоих, половину и половину. В вас половина вашей матери и половина вашего отца, так что вы сразу и мужчина и женщина - половина и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t>Это глубокое расщепление, и если вы создаете больше расщепления, то расщепление будет расширяться больше и больше. Отбросьте все расщепления, не творите никакой борьбы, не выбирайте. Будьте разгневаны - и примите это; будьте сексуальны - и примите это; будьте алчны - и примите это. Что еще вы можете сделать? Природа даст все это вам, так примите это со всеми послед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гневаетесь, тогда кто-то еще будет гневаться - примите гнев и последствия. Тогда ваше расщепление отбрасывается и тогда вновь и вновь ваша внутренняя бисексуальность становится гармонией, творит круг, происходит внутренний оргазм, - внутри встречаются ваше мужское и женское начала. А когда они внутри встречаются, вы стали едины, - теперь родилось нов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Это единство имеет своей тенью любовь. Вы не можете любить, ваша любовь - фасад, ложь, ваша любовь - просто трюк, ваша любовь лишь для того, чтобы получить секс. Вот почему, когда вы добиваетесь секса, любовь исчезает. Как только вы имеете половое сношение с женщиной или мужчиной, любовь исчезает. Энергия появится вновь через 24 часа, вы накопите энергию, и тогда снова будет секс - вы снова станете любящи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любовь - просто средство получить секс, вот почему вы не можете любить вашу собственную жену или вашего мужа, - это очень трудно. Как вы можете любить? Нужда исчезла. Любовь - это просто ухаживание, просто прелюдия, чтобы склонить другого к сексу. Жене или мужу не нужно никакого склонения, - они получены в дар. Муж может требовать, жена может требовать - нет никакой нужды склонять. И поэтому любовь исчезает! Нет никакой нужды ухаживать. Почти невозможно увидеть, как жена любит мужа, как муж любит жену. Они могут только претендовать, и такая претензия становится тяжелой вещью для каждого. Претендующая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вы чувствуете, что ваша жизнь бессмысленна. Вот почему, когда люди вступают во внебрачные связи, это дает им вновь немного энергии и немного чувства любви, так как за новым человеком вы должны снова ухаживать, вы не можете взять другого в дар, - вы должны его склонить. До того, как вы расслабитесь, будет необходимо скло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аша любовь - просто склонение. Она не может быть иной, так как любовь происходит только тогда, когда вы стали единством, и не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секс" прекрасно. Оригинальный корень слова "секс" означает "разделение", секс означает разделение. Если вы разделены внутри, тогда там будет секс. Когда вы страстно желаете женщину или мужчину, что происходит? Одна ваша часть страстно желает встретить другую часть, но вы пытаетесь встретить другого снаружи. Вы можете встретиться на единый миг, но вы вновь будете одиноки, так как снаружи не может быть вечной встречи. Секс должен быть лишь моментальным, так как другой - это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стречаете свою внутреннюю женщину или мужчину внутри, тогда встреча может быть вечной. И когда все разделения утрачены, эта встреча происходит. Это алхимическая трансформация: ваши женщина и мужчина встречаются внутри - и вы становитесь едины, а когда вы едины, вы будете обладать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 это качество Будды, или Христа, или Чжуан-цзы, вы же лишь играете с фальшивыми монетами, вы не можете любить. И чем больше вы это понимаете, тем лучше, так как тогда вас не обманут и вы не обманет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 единство, тогда Чжуан-цзы случится и для вас, пот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ердце истинно, "за" и "против" забыты. Ни усилий, ни принуждений, ни нужд, ни приманок нет; тогда ваши дела под контролем. Вы свобод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сейчас у вас есть навязчивые идеи, принуждения, вы должны делать определенные вещи. Тело постоянно принуждает вас, ум принуждает вас делать их. Если вы не делаете их, вы чувствуете беспокойство. Если вы их делаете, вы чувствуете вину. Похоже, что из этого нет выход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вергаетесь в секс, вы чувствуете вину, будто сделали что-то плохое. Если вы не ввергаетесь в секс, вы чувствуете беспокойство, так как энергия накапливается, а как вы можете ее высвободить? Тогда энергия движется внутри и принуждает, заставляет вас: ваша жизнь - сплошные принуждения и одержимости. И что бы вы ни делали, вы будете в беде, так как если вы ввергаетесь в секс, вы почувствуете разочарование: все грезы будут разбиты вдребезги, ничто не будет достигнуто. Вы так много воображали, так много проектировали, но реальное никогда не будет равно тому, о чем вы мечтали.</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вы мечтаете, тем больше вас разочаровывает, и тогда вы чувствуете: "Зачем тратить энергию? Зачем вступать в отношения и ненужные сложности?" Ведь когда появляется другой, он несет с собой свои проблемы. Так любые отношения становятся тяжкой ношей. Это не свобода, так как любое отношение появляется из прин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от человек, сердце которого в покое, кто стал единством, - свободный человек. Это не значит, что он пойдет в Гималаи или побежит в Тибет. Нет! Он будет здесь, но он будет здесь в ином качестве. Он будет любить, у него будет сострадание, будут отношения, но он будет оставаться свободным. Никакие отношения не исходят из одержимости, - он просто делится, делится своим существом. У него так много, что он дает его. И если вы примете его дар, он чувствует по отношению к вам глубокую благода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Ваша любовь - это лишь способ получить секс; его любовь - это не добиваться ничего, его любовь - это не брать у вас ничего, его любовь - это стремление поделиться. У него это есть, у него есть так много, что он что-то дает вам. И чем больше он дает, тем больше это растет. Его существо движется в другом измер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глядите... идите в сад и смотрите: если цветы оставляют на кустах, тогда больше цветов не появится. Я наблюдал это. Я никогда никому не позволял рвать цветы, но если на розовом кусте выросло 5 цветков и вы их не сорвете, больше уже не появится, а те 5 вскоре завянут. Если вы сорвете 5, появятся 10. Если вы сорвете 10, появятся 20. Чем больше вы срываете, тем больше куст вам дает.</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и в том случае, когда вы - единство: вы стали цветущим деревом. Чем больше вы даете, тем больше вы обнаруживаете, что приходит. Чем больше вы делитесь, тем больше вы в этом растете. Блаженство растет выше и выше, экстаз становится глубже и глубже. Делитесь этим, так как то, чем не делятся, умирает. Но основное - не будьте "за" и "против", тогда вы будете свободн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Легкое - правильно". Для вас как раз все наоборот, вы всегда выбираете трудное, так как трудное дает вам вызов, а вызов дает вам эго. Для вас правильно трудное. Легкое никогда не является для вас правильным: ведь с легким нет никакого завоевания, и эго не может почувствовать удовлетворения. Чем более трудна работа, тем больше эго чувствует себя бодрым, экстатичным. Это должно быть сделано: Эверест должен быть покорен. Луна должна быть покорена.</w:t>
      </w:r>
    </w:p>
    <w:p>
      <w:pPr>
        <w:pStyle w:val="Normal"/>
        <w:jc w:val="both"/>
        <w:rPr>
          <w:rFonts w:ascii="Times New Roman" w:hAnsi="Times New Roman" w:cs="Times New Roman"/>
          <w:sz w:val="24"/>
          <w:szCs w:val="24"/>
        </w:rPr>
      </w:pPr>
      <w:r>
        <w:rPr>
          <w:rFonts w:cs="Times New Roman" w:ascii="Times New Roman" w:hAnsi="Times New Roman"/>
          <w:sz w:val="24"/>
          <w:szCs w:val="24"/>
        </w:rPr>
        <w:t>Кто-то спросил Эдмунда Хиллари, который первым достиг вершины Эвереста: "Зачем? Зачем столько усилий? В течение столетия человек все пытался и пытался, и многие погибли, - они никогда не возвратились назад. Зачем эта страсть - взобраться на Эверест? И что там? Там ничего нет! В течение столетия многие люди просто умерли, потеряли свои жизни, никогда не вернулись, но каждый год снова приходит группа и пытается. Это прекрасно: ни один индиец не беспокоится об этом, а Эверест находится в Индии! Ни один тибетец не беспокоится, а Эверест на границе с Тибетом! Заче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год с Запада приезжают группы. Когда Хиллари взобрался, а потом вернулся, его спросили: "Зачем?" Он сказал: "Потому что Эверест был там, и пока он не был покорен, я не мог почувствовать покоя. Он оставался там, непокоренный, - вызов эго. Только потому, что он там был, он должен был быть завоеван".</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е привлекает. Чем более оно трудно, тем более привлекает вас. Благодаря этому оно становится более ценным: если вы покоряете, вы достигаете большего эго. Даже если вы проигрываете, вы достигаете большего эго, так как вы, в конце концов, старались, в то время как другие вообще не старались. Если вы достигаете с легкостью - ничто не достигнуто, так как эго не может почувствовать себя больше, а если вы проигрываете - утрачено больше, так как любой скажет: "Это так легко, и вы не смогли этого доб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всегда, как магнитом, притягивает к трудному, но легкое правильно. Так что эго никогда и не притягивает к правильному, и всегда притягивается к неправи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становится преступником, так как преступление трудно; человек становится политиком, так как политика трудна; человек теряет разум из-за денег, так как делать деньги трудно. По всему, что трудно, люди будут сходить с ума, не для того, чтобы этого достичь, но только потому, что это, как Эверест, - вызов: это должно быть покорено.</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на ваших людей, добившихся успеха, на тех, кто успешен. Посмотрите на них! Чего они достигли? Они, возможно, и достигли Эвереста, да, но там ничего нет. Они должны возвращаться назад. Посмотрите на ваших президентов, премьер-министров, Рокфеллеров... чего они достигли? Ничего! Глубоко внутри они знают, что не достигли ничего, но одно они сделали, самое трудное - история будет их помнить. История всегда помнит глупцов, так как глупцы делают историю и глупцы пишут ее!</w:t>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не делает никакой истории, так как легкое - правильно. Но как же вы можете делать историю, если вы легкий? Если вы выигрываете войну и убиваете миллионы людей, вы делаете историю. Если вы просто чистите зубы по утрам, как вы можете делать историю? А легкое - правильно! Вы принимаете ванну и напеваете песенку - как вы можете делать историю? Вы едите свою пищу и тихо засыпаете без сновидений. Как вы можете делать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Нет! История не замечает людей, которые легки, естественны. История замечает безумцев, чем-то одержимых, которые творят беды тем или иным способом. И трудное не правильно, правильно легкое. Будьте легки и не пытайтесь быть в истории. Оставьте ее глупцам и безумцам, просто оставайтесь вне ее, - ведь вы не сможете обладать и тем и другим: либо у вас есть жизнь, либо о вас будет помнить история. Если у вас есть жизнь, вы будете всего лишь легким и простым человеком, будете делать простые вещи и наслаждаться ими.</w:t>
      </w:r>
    </w:p>
    <w:p>
      <w:pPr>
        <w:pStyle w:val="Normal"/>
        <w:jc w:val="both"/>
        <w:rPr>
          <w:rFonts w:ascii="Times New Roman" w:hAnsi="Times New Roman" w:cs="Times New Roman"/>
          <w:sz w:val="24"/>
          <w:szCs w:val="24"/>
        </w:rPr>
      </w:pPr>
      <w:r>
        <w:rPr>
          <w:rFonts w:cs="Times New Roman" w:ascii="Times New Roman" w:hAnsi="Times New Roman"/>
          <w:sz w:val="24"/>
          <w:szCs w:val="24"/>
        </w:rPr>
        <w:t>Вы не создадите никаких бед для других, никто вас не заметит, вы будете существовать так, как если бы никогда не существовали. Вот что значит быть легким: существовать так, как если бы вы не существовали; существовать так, как если бы вас не было ни на чьем пути. Никто вас не узнает, но в этом нет нужды. Вы насладитесь, вы достигнете высочайшей вершины экст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е - верно, легкое - правильно. Начинайте правильно, и вы лег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это критерий: делая что-то, вы чувствуете себя легко, когда делаете это, значит оно верно. Если вы чувствуете себя нелегко, делая это - что-то не так. Если вы напряжены, это значит, что вы живете нелегкой жизнью. Если вы не можете спать, не можете расслабиться, не можете позволить, это значит, что вы живете нелегкой жизнью, что вы с трудными вещами, невозможными вещами.</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ите свой образ жизни, вы на неверном пути. Начинайте правильно - и вы будете всегда легки; начинайте правильно - и вы всегда будете в покое: это критерий. Поэтому всегда смотрите на то, что происходит, когда вы что-то делаете: если вы становитесь мирными, спокойными, домашними, расслабленными, значит это правильно. Это критерий, и ничто больше не является критерие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равильно для вас, может быть неправильным для кого-то еще, помните и об этом тоже: ведь то, что легко для вас, может не быть легким для кого-то еще, и для него будет легким что-то другое. Так что по поводу этого не может быть универсального закона, каждый индивидуум должен выбирать это для себя. Что легко для вас? Не слушайте мир, так как там есть люди, которым понравилось бы навязывать вам свои законы. Эти люди - враги, преступники.</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из тех, кто понял жизнь, не захочет вам ничего навязывать, он просто поможет вам быть легким, чтобы вы смогли найти то, что для вас лег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те легкое - и вы пра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живите таким образом - и вы всегда будете легки. Просто как маленький ребенок, спящий счастливо, едящий счастливо, танцующий, кипящий энергией, - просто легкий. Помните: никто вас не заметит. Люди могут даже подумать, что вы безумец: ведь если вы серьезны, они думают, что вы имеете ценность, а если вы смеетесь и делаете свою жизнь смешной, они думают, что вы дурак.</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себе думают. Будьте дураком, но будьте легким. Не будьте мудрецом и нелегким, так как никакая мудрость не может расцвести в нелегкой жизни. Такая мудрость фальшива, она украдена. Если вы поняли это, вы нашли свой п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йте легкое - и вы пра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жуан-цзы прекрасен, Чжуан-цзы уникален, Чжуан-цзы бесподобен! Ведь он говорит: "Продолжайте легкое - и вы правы". Он не говорит: "Будьте жестокими, тогда вы правы; будьте искренними, тогда вы правы; не гневайтесь, иначе вы неправы; не будьте сексуальными..." Нет, ничего подобного! Он говорит: будьте легкими и продолжайте легкое - и вы правы, а тогда вы избрали сво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Он дает вам сущность, не частное направление, а саму универсальную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стинному пути идти легко - это значит забыть об истинном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за того, что вы слишком озабочены истинным путем, вы станете нелегкими. Так что будьте легкими даже с Чжуан-цзы, иначе вы станете нелегкими, а вы настолько эффективны в становлении нелегкими, что вы можете даже Чжуан-цзы превратить в безум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инный путь идти с легкостью - это забыть об истинном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о забыть. Быть легкими - вот и все. "И забыть, что идти легко", - это тоже! Иначе вы станете слишком привязанными к легкости и тогда легкость тоже станет камнем в вашей груди. Если вы придете к Чжуан-цзы и скажете: "теперь я стал легким", он ответит: "иди, отбрось это! Ты все еще несешь это. Когда ты легок, ты легок, - по поводу этого не делается никаких концепций, никаких замечаний. Когда ты легок, зачем об этом говорить, зачем это нести? Ведь если вы это несете, это рано или поздно станет раной."</w:t>
      </w:r>
    </w:p>
    <w:p>
      <w:pPr>
        <w:pStyle w:val="Normal"/>
        <w:jc w:val="both"/>
        <w:rPr>
          <w:rFonts w:ascii="Times New Roman" w:hAnsi="Times New Roman" w:cs="Times New Roman"/>
          <w:sz w:val="24"/>
          <w:szCs w:val="24"/>
        </w:rPr>
      </w:pPr>
      <w:r>
        <w:rPr>
          <w:rFonts w:cs="Times New Roman" w:ascii="Times New Roman" w:hAnsi="Times New Roman"/>
          <w:sz w:val="24"/>
          <w:szCs w:val="24"/>
        </w:rPr>
        <w:t>Легкий человек просто легок и все забыл. Он не знает, что он легок; он не знает, что он прав: он не знает, что имеет какую-либо ценность. Он просто живет в своей лег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ы приходите к человеку, который живет в своей легкости, - легко, просто, не осознавая, - и вы будете способны ощутить его аромат. Напряжение имеет свой запах, и легкость имеет свой аромат, но вы можете не впечатлиться им. Вы настолько напряжены, что всегда впечатляетесь напряженными людьми - людьми, которые действуют; людьми, которые сидят на своих тронах, как статуи. Тогда вы впечатляетесь: вещи кажутся такими труд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яетесь ли вы детьми? Смотрели ли вы, как играет ребенок? Никто не впечатляется! Тогда и Чжуан-цзы не произведет на вас впечатления, тогда истинно легкий человек не произведет на вас впечатления, так как он может не произвести на вас никакого воздействия. Но если вы понимаете, вы уловите аромат совершенно другой вибрации, окружающей человека, который легок. А как вы можете почувствовать это? Каков способ? Способ в том, что рядом с человеком, который легок, вы почувствуете себя также становящимся более легким, более спокойным.</w:t>
      </w:r>
    </w:p>
    <w:p>
      <w:pPr>
        <w:pStyle w:val="Normal"/>
        <w:jc w:val="both"/>
        <w:rPr>
          <w:rFonts w:ascii="Times New Roman" w:hAnsi="Times New Roman" w:cs="Times New Roman"/>
          <w:sz w:val="24"/>
          <w:szCs w:val="24"/>
        </w:rPr>
      </w:pPr>
      <w:r>
        <w:rPr>
          <w:rFonts w:cs="Times New Roman" w:ascii="Times New Roman" w:hAnsi="Times New Roman"/>
          <w:sz w:val="24"/>
          <w:szCs w:val="24"/>
        </w:rPr>
        <w:t>Истинно спокойный человек сделает спокойным вас; напряженный человек сделает вас напряженным. С человеком, который живет естественно, вы почувствуете, что вы - дома: он не будет принуждать вас никоим образом, он не попытается изменить вас никоим образом, он примет вас, он будет принимать.</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его принятие вы сможете научиться принятию, а если вы сможете принять себя, природа переменится. И если природа переменится, океан не так далек, - река постоянно течет по направлению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t>Бхагван Шри Раджниш. Когда туфли не жмут. - М., 1993, с. 5-28.</w:t>
      </w:r>
    </w:p>
    <w:p>
      <w:pPr>
        <w:pStyle w:val="Normal"/>
        <w:jc w:val="both"/>
        <w:rPr>
          <w:rFonts w:ascii="Times New Roman" w:hAnsi="Times New Roman" w:cs="Times New Roman"/>
          <w:sz w:val="24"/>
          <w:szCs w:val="24"/>
        </w:rPr>
      </w:pPr>
      <w:r>
        <w:rPr>
          <w:rFonts w:cs="Times New Roman" w:ascii="Times New Roman" w:hAnsi="Times New Roman"/>
          <w:sz w:val="24"/>
          <w:szCs w:val="24"/>
        </w:rPr>
        <w:t>Джеральд ДЖАМПОЛЬСКИ</w:t>
      </w:r>
    </w:p>
    <w:p>
      <w:pPr>
        <w:pStyle w:val="Normal"/>
        <w:jc w:val="both"/>
        <w:rPr>
          <w:rFonts w:ascii="Times New Roman" w:hAnsi="Times New Roman" w:cs="Times New Roman"/>
          <w:sz w:val="24"/>
          <w:szCs w:val="24"/>
        </w:rPr>
      </w:pPr>
      <w:r>
        <w:rPr>
          <w:rFonts w:cs="Times New Roman" w:ascii="Times New Roman" w:hAnsi="Times New Roman"/>
          <w:sz w:val="24"/>
          <w:szCs w:val="24"/>
        </w:rPr>
        <w:t>УРОКИ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извлечь из этих уроков максимальную пользу, вам предлагаются следующие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Каждое утро, проснувшись, расслабьтесь и дайте волю активному воображению. Представьте перед своим мысленным взором что-нибудь, что сделает ваше состояние комфортным, расслабленным и спокойным.</w:t>
      </w:r>
    </w:p>
    <w:p>
      <w:pPr>
        <w:pStyle w:val="Normal"/>
        <w:jc w:val="both"/>
        <w:rPr>
          <w:rFonts w:ascii="Times New Roman" w:hAnsi="Times New Roman" w:cs="Times New Roman"/>
          <w:sz w:val="24"/>
          <w:szCs w:val="24"/>
        </w:rPr>
      </w:pPr>
      <w:r>
        <w:rPr>
          <w:rFonts w:cs="Times New Roman" w:ascii="Times New Roman" w:hAnsi="Times New Roman"/>
          <w:sz w:val="24"/>
          <w:szCs w:val="24"/>
        </w:rPr>
        <w:t>2. Начав с первого урока, выполняйте их последовательно, по одному в день. Проведите несколько минут в расслабленном состоянии, мысленно повторяя название урока и думая о сопутствующих вещах. Пусть эти мысли станут частью ваше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3. Ежедневно задавайте себе вопрос: "Что я хочу испытать - спокойствие разума или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4. Выпишите название урока на карточку, носите ее с собой и в течение всего дня повторяйте его, применяя полученные знания ко всему и ко всем без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Перед сном еще раз расслабьтесь и в течение нескольких минут подумайте о том, что дал вам урок прошедшего дня. Спросите себя, хотелось бы вам, чтобы эти мысли остались и в ваших снах.</w:t>
      </w:r>
    </w:p>
    <w:p>
      <w:pPr>
        <w:pStyle w:val="Normal"/>
        <w:jc w:val="both"/>
        <w:rPr>
          <w:rFonts w:ascii="Times New Roman" w:hAnsi="Times New Roman" w:cs="Times New Roman"/>
          <w:sz w:val="24"/>
          <w:szCs w:val="24"/>
        </w:rPr>
      </w:pPr>
      <w:r>
        <w:rPr>
          <w:rFonts w:cs="Times New Roman" w:ascii="Times New Roman" w:hAnsi="Times New Roman"/>
          <w:sz w:val="24"/>
          <w:szCs w:val="24"/>
        </w:rPr>
        <w:t>6. Закончив прохождение всех уроков, начните все сначала - с первого. Повторив их несколько раз, вы закрепите сво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7. Изучение уроков можно продолжать до тех пор, пока вы не почувствуете, что думаете о них и обращаетесь к ним постоянно, уже не нуждаясь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Урок 1. Все, что я отдаю, возвращается мне же</w:t>
      </w:r>
    </w:p>
    <w:p>
      <w:pPr>
        <w:pStyle w:val="Normal"/>
        <w:jc w:val="both"/>
        <w:rPr>
          <w:rFonts w:ascii="Times New Roman" w:hAnsi="Times New Roman" w:cs="Times New Roman"/>
          <w:sz w:val="24"/>
          <w:szCs w:val="24"/>
        </w:rPr>
      </w:pPr>
      <w:r>
        <w:rPr>
          <w:rFonts w:cs="Times New Roman" w:ascii="Times New Roman" w:hAnsi="Times New Roman"/>
          <w:sz w:val="24"/>
          <w:szCs w:val="24"/>
        </w:rPr>
        <w:t>"Давать - значит получать" - закон Любви. В соответствии с ним мы, отдавая другим свою Любовь, одновременно получаем то, что было отдано. Закон Любви основывается на ее изобилии, она все время буквально переполняет нас, не иссякает, выходит из границ. Когда мы отдаем другим свою Любовь, не ставя никаких условий и не ожидая ничего взамен, Любовь внутри нас разрастается. Поэтому, отдавая свою Любовь другим, мы увеличиваем ее внутренние запасы. В итоге приобретает каждый.</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мира, в котором мы живем, гласит, что отдавая, мы теряем, переживая утрату отд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закон основывается на нашей уверенности, что нам чего-то должно не хватать. Это означает, что мы никогда не бываем полностью удовлетворены. В бесплодных поисках Любви и покоя в их внешних проявлениях, которые кажутся желанными, мы не находим ничего, кроме ощущения внутренней пустот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проблема состоит в том, что в окружающем мире никто и ничто не может полностью нас удовлетворить. По его законам, мы находимся в постоянном поиске, но ничего не находим. Зачастую мы полагаем, что наши внутренние ресурсы исчерпаны и нуждаются в пополнении. И эту воображаемую нужду мы стремимся ликвидировать за счет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Ожидая от окружающих выполнения наших желаний, мы испытываем страдания, если они разочаровывают нас (а это происходит неизбежно). Страдания приводят к разочарованности, депрессии, чувству безысходности и страха, вплоть до болезни. А в результате мы ощущаем себя обманутыми, попавшими в ловушку, отвергнутыми или атакуемыми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ы чувствуем себя нелюбимыми, находимся в угнетенном состоянии или ощущаем внутреннюю опустошенность, решением проблемы не будет поиск кого-нибудь, кто смог бы отдать нам свою Любовь. Единственное, что может помочь, - это попытка полюбить кого-либо, отдаться этому чувству полностью и ничего не ожидать взамен. Эта же Любовь вернется к вам.</w:t>
      </w:r>
    </w:p>
    <w:p>
      <w:pPr>
        <w:pStyle w:val="Normal"/>
        <w:jc w:val="both"/>
        <w:rPr>
          <w:rFonts w:ascii="Times New Roman" w:hAnsi="Times New Roman" w:cs="Times New Roman"/>
          <w:sz w:val="24"/>
          <w:szCs w:val="24"/>
        </w:rPr>
      </w:pPr>
      <w:r>
        <w:rPr>
          <w:rFonts w:cs="Times New Roman" w:ascii="Times New Roman" w:hAnsi="Times New Roman"/>
          <w:sz w:val="24"/>
          <w:szCs w:val="24"/>
        </w:rPr>
        <w:t>Искаженная жизненная концепция гласит, что, прежде чем вы почувствуете Любовь внутри себя, необходимо получить ее от других. Закон Любви опровергает это, говоря, что мы сами - это Любовь и, отдавая ее, постигаем свою су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попробуйте понять и прочувствовать закон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Я ошибочно полагал, что мог бы дать окружающим что-нибудь отличное от того, чего желаю сам. Так как я хочу испытывать покой, Любовь и ничего ни от кого не требовать, то это и есть те единственные подарки, которые я мог бы предложить окружающим. То, что я вместо агрессии отказываюсь от требований к вам и предлагаю Любовь, - это не акт милосердия с моей стороны. Дело в том, что, только отдав свою Любовь, я смогу получить Любовь са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А</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иводится письмо моего друга. Эту женщину зовут Рита. Она вошла в мою жизнь в конце 1978 года. Однажды она позвонила мне и спросила, как ей помочь дочери Тине, которая больна лейкемией. Тина умерла в январе 1979 года.</w:t>
      </w:r>
    </w:p>
    <w:p>
      <w:pPr>
        <w:pStyle w:val="Normal"/>
        <w:jc w:val="both"/>
        <w:rPr>
          <w:rFonts w:ascii="Times New Roman" w:hAnsi="Times New Roman" w:cs="Times New Roman"/>
          <w:sz w:val="24"/>
          <w:szCs w:val="24"/>
        </w:rPr>
      </w:pPr>
      <w:r>
        <w:rPr>
          <w:rFonts w:cs="Times New Roman" w:ascii="Times New Roman" w:hAnsi="Times New Roman"/>
          <w:sz w:val="24"/>
          <w:szCs w:val="24"/>
        </w:rPr>
        <w:t>Рита любезно разрешила мне привести здесь это письмо, которое, по моему мнению, прекрасно и четко передает суть нашего сегодняшнего у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я отдаю, возвращается мне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рогой Джерри.</w:t>
      </w:r>
    </w:p>
    <w:p>
      <w:pPr>
        <w:pStyle w:val="Normal"/>
        <w:jc w:val="both"/>
        <w:rPr>
          <w:rFonts w:ascii="Times New Roman" w:hAnsi="Times New Roman" w:cs="Times New Roman"/>
          <w:sz w:val="24"/>
          <w:szCs w:val="24"/>
        </w:rPr>
      </w:pPr>
      <w:r>
        <w:rPr>
          <w:rFonts w:cs="Times New Roman" w:ascii="Times New Roman" w:hAnsi="Times New Roman"/>
          <w:sz w:val="24"/>
          <w:szCs w:val="24"/>
        </w:rPr>
        <w:t>Я надеюсь, что ты не будешь возражать против получения моих писем. А для меня это возможность выразить свои мысли, которые сейчас стали возникать из некоего глубокого, прежде неведомого мне источника. Помимо всего прочего, тебе, как психиатру, должно быть понятно терапевтическое воздействие такого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и моего последнего письма к тебе новые нити были вплетены в ткань.</w:t>
      </w:r>
    </w:p>
    <w:p>
      <w:pPr>
        <w:pStyle w:val="Normal"/>
        <w:jc w:val="both"/>
        <w:rPr>
          <w:rFonts w:ascii="Times New Roman" w:hAnsi="Times New Roman" w:cs="Times New Roman"/>
          <w:sz w:val="24"/>
          <w:szCs w:val="24"/>
        </w:rPr>
      </w:pPr>
      <w:r>
        <w:rPr>
          <w:rFonts w:cs="Times New Roman" w:ascii="Times New Roman" w:hAnsi="Times New Roman"/>
          <w:sz w:val="24"/>
          <w:szCs w:val="24"/>
        </w:rPr>
        <w:t>22 февраля я ходила на выступление доктора Элизабет Каблер-Росс. И нет необходимости говорнть, какое это было событие. Не было никого, кто бы ушел оттуда равнодушным. Она затронула ряд больных тем, а некоторые части ее выступления были просто невыносимо тяжелыми. Но ее слова, философия и дела оказали на мена сильнейшее впечатление. Я поняла, какое огромное дело вы делает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у в хронологическом порядке и расскажу, что произошло на следующий день. В тот день я решила пойти на работу. В перерыве я наведалась в маленький торговый центр, куда заглядываю довольно часто. По дороге я обратила внимание на книжный магазин, которого раньше не было, и мне осталось только удивляться, откуда же он взялся. Я была просто вынуждена зайти внутрь его и спросить, когда же он здесь появился. Мне ответили, что месяц назад. Оглядевшись, я заметила несколько книг, еще не занявших место на полках. Об одной из них я слышала раньше и еще тогда подумала, что хорошо бы ее прочесть.</w:t>
      </w:r>
    </w:p>
    <w:p>
      <w:pPr>
        <w:pStyle w:val="Normal"/>
        <w:jc w:val="both"/>
        <w:rPr>
          <w:rFonts w:ascii="Times New Roman" w:hAnsi="Times New Roman" w:cs="Times New Roman"/>
          <w:sz w:val="24"/>
          <w:szCs w:val="24"/>
        </w:rPr>
      </w:pPr>
      <w:r>
        <w:rPr>
          <w:rFonts w:cs="Times New Roman" w:ascii="Times New Roman" w:hAnsi="Times New Roman"/>
          <w:sz w:val="24"/>
          <w:szCs w:val="24"/>
        </w:rPr>
        <w:t>Я решила купить ее. Это был "Потусторонний мир" Руфи Монтгомери. У меня нет слов, чтобы описать, как эта книга взволновала меня. Это тема для отдельного разговора. Но я стала по-иному смотреть на свою жизнь, пыталась разобраться, какое все это имеет ко мне отношение. Но, как ты и говорил, возник душевный разлад, не принесший мне ничего хорошего. Поэтому я не стала далее размышлять, "что" и "как", а перечитала твое письмо и задумалась о тех его строках, где говорится, что наилучший путь облегчения моего состояния - это найти кого-то, кто нуждается в помощи. Над этим мне даже не пришлось задумываться. Я знала заранее, кому я должна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жу тебе, как все было, так кратко, как только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года назад у моей дочери Тины начали проявляться первые признаки болезни. Тогда же заболела тоже какой-то неизвестной болезнью 20-летняя девушка, которая живет в двух домах от нас и которую я знала около 15 лет. Мы часто говорили с ее матерью о своих переживаниях и страхах, связанных с их болезнями. Несколько позже, когда болезнь Тины была уже определена, эта женщина уже не могла заставить себя заговорить со мной. Мы не разговаривали все время, пока Тина была больна. После ее смерти мы виделись, но не произнесли ни слова. Она присутствовала на похоронах, а затем была в числе тех добрых соседей, которые в последующие дни приносили мне еду. И все это время мы не разговаривали. Я понимаю, что была для нее напоминанием о возможной судьбе ее дочери. Поэтому и впоследствии я делала вид, что мы с ней не знакомы. Я узнавала у соседей, как ее дела, получая информацию из вторых рук.</w:t>
      </w:r>
    </w:p>
    <w:p>
      <w:pPr>
        <w:pStyle w:val="Normal"/>
        <w:jc w:val="both"/>
        <w:rPr>
          <w:rFonts w:ascii="Times New Roman" w:hAnsi="Times New Roman" w:cs="Times New Roman"/>
          <w:sz w:val="24"/>
          <w:szCs w:val="24"/>
        </w:rPr>
      </w:pPr>
      <w:r>
        <w:rPr>
          <w:rFonts w:cs="Times New Roman" w:ascii="Times New Roman" w:hAnsi="Times New Roman"/>
          <w:sz w:val="24"/>
          <w:szCs w:val="24"/>
        </w:rPr>
        <w:t>Но, подумав о тебе и твоем письме, я сказала себе: "А почему нет?! Мне же это не безразлично!" И я отправилась к ней. И только увидев друг друга, мы сразу же бросились в объятия. И это не было натянутым! Мы понимали, что чувствует каждая из нас. И это было прекрасно! После ухода от нее у меня было так легко на душе. Я недоумевала, почему же мне понадобилось столько времени, чтобы преодолеть крошечное расстояние, разделяющее наши дома. Думаю, что раньше я просто не была готова.</w:t>
      </w:r>
    </w:p>
    <w:p>
      <w:pPr>
        <w:pStyle w:val="Normal"/>
        <w:jc w:val="both"/>
        <w:rPr>
          <w:rFonts w:ascii="Times New Roman" w:hAnsi="Times New Roman" w:cs="Times New Roman"/>
          <w:sz w:val="24"/>
          <w:szCs w:val="24"/>
        </w:rPr>
      </w:pPr>
      <w:r>
        <w:rPr>
          <w:rFonts w:cs="Times New Roman" w:ascii="Times New Roman" w:hAnsi="Times New Roman"/>
          <w:sz w:val="24"/>
          <w:szCs w:val="24"/>
        </w:rPr>
        <w:t>Я опять уверена, что, хоть ты и находишься далеко, духовно ты рядом. Я не собираюсь задавать жизни вопросы, буду все принимать, как есть, и посмотрю, к чему все это приведет меня.</w:t>
      </w:r>
    </w:p>
    <w:p>
      <w:pPr>
        <w:pStyle w:val="Normal"/>
        <w:jc w:val="both"/>
        <w:rPr>
          <w:rFonts w:ascii="Times New Roman" w:hAnsi="Times New Roman" w:cs="Times New Roman"/>
          <w:sz w:val="24"/>
          <w:szCs w:val="24"/>
        </w:rPr>
      </w:pPr>
      <w:r>
        <w:rPr>
          <w:rFonts w:cs="Times New Roman" w:ascii="Times New Roman" w:hAnsi="Times New Roman"/>
          <w:sz w:val="24"/>
          <w:szCs w:val="24"/>
        </w:rPr>
        <w:t>Искренне твоя, Ри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назад мне посчастливилось провести некоторое время в Лос-Анджелесе вместе с матерью Терезой. Широко известна ее работа с обездоленными и умирающими не только в Калькутте, но и во всем мире. Я хотел встретиться с ней, потому что знал, что она смогла достичь невиданных высот в поддержании внутреннего покоя. Мне хотелось узнать, как это ей у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Мы беседовали о том, как нам обоим работается с людьми, которые находятся на грани жизни и смерти. В ее присутствии я ощущал невиданное внутреннее спокойствие. Силу Любви, мягкости и спокойствия, исходившую от нее, трудно описать. Это было то, что я сам бы хотел испытывать и демонстр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же день она собиралась улетать в город Мехико. Я попросил разрешения присоединитьс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Она мягко улыбнулась и сказала: "Доктор Джампольски, я не имею ничего против того, чтобы мы путешествовали вместе. Но мне кажется, что Вы больше узнаете о нем, если выясните, сколько стоит авиабилет до Мехико и обратно, и отдадите эти деньги бедным".</w:t>
      </w:r>
    </w:p>
    <w:p>
      <w:pPr>
        <w:pStyle w:val="Normal"/>
        <w:jc w:val="both"/>
        <w:rPr>
          <w:rFonts w:ascii="Times New Roman" w:hAnsi="Times New Roman" w:cs="Times New Roman"/>
          <w:sz w:val="24"/>
          <w:szCs w:val="24"/>
        </w:rPr>
      </w:pPr>
      <w:r>
        <w:rPr>
          <w:rFonts w:cs="Times New Roman" w:ascii="Times New Roman" w:hAnsi="Times New Roman"/>
          <w:sz w:val="24"/>
          <w:szCs w:val="24"/>
        </w:rPr>
        <w:t>Я так и сделал. Я узнал, сколько это стоит, и пожертвовал эту сумму братьям милосердия в Лос-Анджелес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урока, преподанного мне матерью Терезой, состоит в осознании того, что мне не надо искать руководства извне для того, чтобы определить свои дальнейшие поступки. Я понял, что отдавать надо сейчас же, а не когда-нибудь позже и что через бескорыстную отдачу достигается состояние внутреннего пок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я буду дарить окружающим только те подарки, которые желал бы получить сам.</w:t>
      </w:r>
    </w:p>
    <w:p>
      <w:pPr>
        <w:pStyle w:val="Normal"/>
        <w:jc w:val="both"/>
        <w:rPr>
          <w:rFonts w:ascii="Times New Roman" w:hAnsi="Times New Roman" w:cs="Times New Roman"/>
          <w:sz w:val="24"/>
          <w:szCs w:val="24"/>
        </w:rPr>
      </w:pPr>
      <w:r>
        <w:rPr>
          <w:rFonts w:cs="Times New Roman" w:ascii="Times New Roman" w:hAnsi="Times New Roman"/>
          <w:sz w:val="24"/>
          <w:szCs w:val="24"/>
        </w:rPr>
        <w:t>Урок 2. Отказ от требовательности и умение прощать - ключи к сча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покой может быть достигнут только тогда, когда мы откажемся от требовательности и научимся прощать. Такой отказ является инструментом, с помощью которого мы можем изменять свои ощущения и избавляться от страхов, переживаний, обвиняющи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остоянно напоминать себе, что Любовь есть единственно существующая реальность. Все наши ощущения, в которых не присутствует Любовь, являются искаженными. Отказ от требовательности и прощение помогают исправить эти искажения, позволяют видеть в себе и других одну только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избирательную забывчивость", сбросив темные очки, которые заставляют наше полное страхов прошлое доминировать над настоящим, мы начинаем осознавать, что правда Любви присутствует всегда. Воспринимая в своих ощущениях только Любовь, мы испытываем чувство радости. Отказ от требовательности означает, что мы избавляемся от мыслей о том, что другие люди могли бы сделать для нас, или же о том, что мы сделали для них.</w:t>
      </w:r>
    </w:p>
    <w:p>
      <w:pPr>
        <w:pStyle w:val="Normal"/>
        <w:jc w:val="both"/>
        <w:rPr>
          <w:rFonts w:ascii="Times New Roman" w:hAnsi="Times New Roman" w:cs="Times New Roman"/>
          <w:sz w:val="24"/>
          <w:szCs w:val="24"/>
        </w:rPr>
      </w:pPr>
      <w:r>
        <w:rPr>
          <w:rFonts w:cs="Times New Roman" w:ascii="Times New Roman" w:hAnsi="Times New Roman"/>
          <w:sz w:val="24"/>
          <w:szCs w:val="24"/>
        </w:rPr>
        <w:t>Храня в памяти сожаления, мы переполняем свой разум страхом, так мы сами становимся рабами искаженных восприятий. Когда же в отказе от требовательности и в прощении мы видим свою единственную задачу, стараемся следовать этому правилу постоянно, понуждая к этому свой разум, тогда мы выходим из плена и становимся по-настоящему свободными. Отказ от требовательности опровергает ложный вывод о том, что мы все разобщены, создает чувство единства и ед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каз от требовательности и прощение в данном контексте во многом отличаются от того представления о них, которое нам внушалось. Оно заключается не в том, чтобы смотреть свысока на тех, кто нам не нравится, проявляя к ним терп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каз от требовательности и прощение означают, что мы сами должны изменить свое восприятие тех, кто обидел нас.</w:t>
      </w:r>
    </w:p>
    <w:p>
      <w:pPr>
        <w:pStyle w:val="Normal"/>
        <w:jc w:val="both"/>
        <w:rPr>
          <w:rFonts w:ascii="Times New Roman" w:hAnsi="Times New Roman" w:cs="Times New Roman"/>
          <w:sz w:val="24"/>
          <w:szCs w:val="24"/>
        </w:rPr>
      </w:pPr>
      <w:r>
        <w:rPr>
          <w:rFonts w:cs="Times New Roman" w:ascii="Times New Roman" w:hAnsi="Times New Roman"/>
          <w:sz w:val="24"/>
          <w:szCs w:val="24"/>
        </w:rPr>
        <w:t>Разум тех, кто не умеет прощать, переполнен страхом. Они уверены в правильности своих представлений об окружающих, в истинности оправданий своего гнева и обвиняющих суждений. Они непреклонны в своей уверенности, что будущее и прошлое одинаковы, что изменить их невозможно. Для них будущее не должно отличаться от прошлого. Такие люди склонны рассматривать всех как виновных, в то же время считая себя полностью безвинными. Они стремятся к утверждению своей правоты через конфликт, рассматривают всех и все в отдельности. Внутренний покой им чуж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я кого-либо виновным, я тем самым усиливаю в себе чувство вины и неуверенности. Я не смогу отказаться от требовательности к самому себе, если не буду стремиться делать это по отношению к окружающим. Не имеют никакого значения мысли о том, как кто-либо поступал по отношению ко мне в прошлом или поступит в будущем. Мое избавление от чувства страха и вины будет полным только тогда, когда я откажусь от требовательности и научусь прощ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мой личный пример, который показывает, как могут воздействовать и обида, и про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утром моя секретарша принесла мне множество неоплаченных счетов, сказав при этом, что мои доходы резко упали из-за того, что я все больше и больше занимаюсь бесплатной работой. Она напомнила, что один из моих пациентов до сих пор не может уплатить 500 долларов за лечение дочери, которое я провел еще в прошлом году. Припомнив, как легко и быстро девушка поддалась воздействию лечения, секретарша предложила обратиться в агентство по взысканию долгов, так как посылать счета ей просто надоело.</w:t>
      </w:r>
    </w:p>
    <w:p>
      <w:pPr>
        <w:pStyle w:val="Normal"/>
        <w:jc w:val="both"/>
        <w:rPr>
          <w:rFonts w:ascii="Times New Roman" w:hAnsi="Times New Roman" w:cs="Times New Roman"/>
          <w:sz w:val="24"/>
          <w:szCs w:val="24"/>
        </w:rPr>
      </w:pPr>
      <w:r>
        <w:rPr>
          <w:rFonts w:cs="Times New Roman" w:ascii="Times New Roman" w:hAnsi="Times New Roman"/>
          <w:sz w:val="24"/>
          <w:szCs w:val="24"/>
        </w:rPr>
        <w:t>Я ответил, что никогда не пользовался услугами такого агентства и этот случай - не исключение. Однако мне пришлось самому задуматься над создавшимся положением. Глядя на собственные неоплаченные счета, я ощутил нечто, расцененное мной как справедливый гнев и смертельная обида. Ведь в самом деле, мною было проведено лечение, принесшее пользу. Зная, что этот человек в состоянии заплатить, я пришел к мысли о том, что он просто ищет повод не делать этого, и решил позвонить ему в тот же день.</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состоянии медитации во время своего ежедневного урока из "Курса чудес" (а в тот день это было занятие "Отказ от требовательности и умение прощать - ключи к счастью"), я увидел лицо этого человека и услышал внутренний голос. Он напомнил, что мне следует забыть о прошлом, изменить свой взгляд на денежные вопросы, отказаться от требовательности и улучшить отношения с этим долж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И я ему позвонил. Рассказал и о медитации, и о внутреннем голосе, сообщив свое решение счетов больше не высылать. Я также поведал о своем гневе и намерении не поддаваться ему, подчеркнул, что главное - наладить наши отношения, а деньги в этом более не играют никакой роли. Пауза была долгой, прежде чем он заговорил: "Ну что ж, если я не оплачу ваш счет, значит, так угодно Богу".</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 я повторил, что нужно забыть о деньгах и пережитом гневе, освободиться от мыслей, которые так или иначе неприятны мн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чередной паузы его голос изменился, стал теплым, любящим. Он любезно поблагодарил за звонок и сообщил, к моему удивлению, что денежный чек будет послан на следующей неделе. Действительно, свое обещание он выполнил.</w:t>
      </w:r>
    </w:p>
    <w:p>
      <w:pPr>
        <w:pStyle w:val="Normal"/>
        <w:jc w:val="both"/>
        <w:rPr>
          <w:rFonts w:ascii="Times New Roman" w:hAnsi="Times New Roman" w:cs="Times New Roman"/>
          <w:sz w:val="24"/>
          <w:szCs w:val="24"/>
        </w:rPr>
      </w:pPr>
      <w:r>
        <w:rPr>
          <w:rFonts w:cs="Times New Roman" w:ascii="Times New Roman" w:hAnsi="Times New Roman"/>
          <w:sz w:val="24"/>
          <w:szCs w:val="24"/>
        </w:rPr>
        <w:t>Буквально через час мне пришлось встретиться с женщиной - членом одной из групп нашего Центра. Ее 11-летняя дочь была тяжело больна - рак позвоночника. Раньше им оказывалась денежная помощь, но потом из-за различных сложностей это стало невозможным. Машина этой дамы находилась в ремонте; точнее, она стояла в гараже уже отремонтированная, но эта женщина не могла ею пользоваться, не уплатив по счету сумму в 70 долларов. Из-за этого ее больной дочери пришлось пропустить химиотерапевтические процедуры.</w:t>
      </w:r>
    </w:p>
    <w:p>
      <w:pPr>
        <w:pStyle w:val="Normal"/>
        <w:jc w:val="both"/>
        <w:rPr>
          <w:rFonts w:ascii="Times New Roman" w:hAnsi="Times New Roman" w:cs="Times New Roman"/>
          <w:sz w:val="24"/>
          <w:szCs w:val="24"/>
        </w:rPr>
      </w:pPr>
      <w:r>
        <w:rPr>
          <w:rFonts w:cs="Times New Roman" w:ascii="Times New Roman" w:hAnsi="Times New Roman"/>
          <w:sz w:val="24"/>
          <w:szCs w:val="24"/>
        </w:rPr>
        <w:t>И мой внутренний голос сказал: "Дай ей 70 долларов, ведь ты только что получил деньги, которые считал потерянными". Я сделал это и ощутил внутренний покой. И до сих пор не перестаю удивляться, как быстро пришло это ощущение после того, как я отказался от своего прежнего убеждения, что кто-то виновен, а кто-то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я отказываюсь от ложных суждений о себе и окружающих. Вместо этого я буду стремиться объединиться с каждым, говоря: "Я вижу и вас, и себя только в свете истинного пр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рок 3. Я никогда не бываю расстроенным</w:t>
        <w:br/>
        <w:t>по тому поводу, который считаю причино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з нас основывает свою систему убеждений на опыте прошлого и на ощущениях органов чувств. Вам не приходилось задумываться о том, что мы верим в то, что видим? Или, как говорил комедийный актер Флип Вильсон, "что видишь, то и получаешь".</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сю информацию об окружающем мире мы получаем через свои органы чувств, может показаться, что состояние нашего разума полностью контролируется внешними впечатлениями. Такая точка зрения способствует тому, что мы рассматриваем себя как индивидов, разобщенных между собой и одиноких в жестоком и раздробленном мире. Создается впечатление, что именно окружающий мир служит источником переполняющих нас плохого настроения, чувства угнетенности и страха. Данная система убеждений заставляет предположить, что окружающий мир является причиной, а мы и наши переживания - след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расценивать такую систему убеждений как явление, переворачивающее все вверх дном. И к тому же отжившее.</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зойдет, если мы примем на веру мысль о том, что все наши восприятия определяются мышлением? Возможно, эта новая и незнакомая точка зрения может показаться даже забавной, особенно то, что мысли называются причиной, а восприятия - следствием. Тем самым получается, что нет смысла осуждать окружающий мир и живущих в нем за те лишения и боль, которые мы испытываем, поскольку наши восприятия только зеркальное отражение, а не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еще раз, что ваш разум - это киноаппарат, проецирующий свое внутреннее содержание на окружающий мир. Тогда, если наш разум переполнен неприятными мыслями, этот мир и люди в нем будут тоже выглядеть в черном свете. Если же в вашем разуме царит покой, то таковым же будет выглядеть и все вокруг вас. Мы сами можем решать, проснуться ли нам утром в дружелюбном мире, взглянуть ли на него сквозь очки, пропускающие только Любовь,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Будет полезно решить для себя, стоит ли пытаться контролировать события внешнего мира. Ведь вместо этого мы можем следить за своим внутренним миром, выбирая только те мысли, которые для нас желанны. Спокойствие разума начинается с покоя в собственных мыслях, а затем распространяется на внешний мир. Бесконфликтное видение мира (следствие) как раз и вытекает из спокойствия нашего разума (прич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се способны к изменению содержания наших мыслей. Мы в силах заменить мысли, расстраивающие нас, угнетающие и вызывающие чувство страха, на такие, которые обеспечили бы нам внутренний покой. Я привык верить, что причины моего плохого настроения кроются в поступках других людей либо в не зависящих от меня обстоятельствах и событиях. Такое настроение может проявляться в виде гнева, ревности, негодования или депрессии. Но на самом деле все эти чувства лишь проявление постоянно терзающего меня страха. От этого можно навсегда избавиться, если понять, что всегда есть выбор между ощущением страха и чувством Любви, которое возникает, если свою Любовь распространить на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ногих лет я страдал от постоянной изматывающей боли в спине. Все эти годы я не мог ни играть в теннис, ни работать в саду, ни делать многое другое, что хотелось бы. Несколько раз я попадал в больницу, и нейрохирурги настаивали на операции по поводу нарушений в позвоночном диске. От этой операции я отказался.</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л, что причиной упадка моего духа являются боль и вызываемые ею страдания. Но однажды негромкий внутренний голос сказал мне, что боль вызывает не болезнь, а я сам. Я это понял, когда почувствовал, что боли усиливаются после каких-либо эмоциональных стрессов, особенно после переживания чувства страха или обиды. Таким образом, причина моих расстройств была не там, где ее видел 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я смог отказаться от требовательности и преодолеть чувство обиды, боли прекратились. В настоящее время для меня нет противопоказаний к любому виду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л, что причина всех моих горестей - болезнь. Но оказалось, что дело здесь было в другом, а именно в несовершенных отношениях с самим собой. Я заставил себя поверить, что тело контролирует разум, а не наоборот. Уверен, что многие страдающие таким заболеванием смогут сами себя вылечить, если откажутся от обид, чувства вины и страха и встанут на путь прощения себя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го дня, когда вы чувствуете, что попадаете под власть страха, напоминайте себе, что в ваших силах испытывать вместо этого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Урок 4. Я твердо намерен смотреть на вещи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Окружающий мир кажется нам столь безумным, потому что мы пользуемся заведомо несостоятельной системой представлений. В ней утверждается, что полное страхов прошлое распространяется на будущее, тем самым объединяя эти этапы жизни. Именно воспоминания о прошлых страхах и боли делают нас столь ранимыми. Это чувство незащищенности вынуждает к попыткам предсказать и проконтролировать будущее любой ценой.</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 бы рассказать о себе. В семье, где я вырос, всегда доминировало чувство страха по отношению к будущему. Таким образом, мне прививалась следующая философия: "Прошлое ужасно, настоящее устрашает, а в будущем станет еще хуже". И конечно, все мы разделяли такую точку зрения и все наши предсказания оправдыв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Прежняя система представлений подразумевает, что чувство гнева возникает в том случае, если на нас нападают; при этом оправдывается ответная контратака. Считается, что каждый обязан обеспечить защиту самому себе, не неся ответственности за причину создавшегося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желании систему представлений можно изменить, однако для этого необходимо по-новому взглянуть на каждое из наших излюбленных понятий и приоритетов прошлого. Это означает, что придется отказаться от культивирования в себе любых проявлений чувства страха, вины, гнева и боли. Прошлое должно отступить вместе со всеми своими страхами, которые мы продолжаем распространять на настоящее и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Твердое намерение смотреть на вещи по-другому означает, что мы действительно намерены отказаться от прошлого и будущего в пользу настоящего, которое существует ре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часть жизни я действовал как робот, отвечая на слова и поступки окружающих. Теперь же я осознал, что моя реакция предопределяется принимаемыми мной решениями. Я провозглашаю свою полную свободу в принятии таких решений, и теперь я буду судить о людях и происходящем с позиции Любви, а не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А</w:t>
      </w:r>
    </w:p>
    <w:p>
      <w:pPr>
        <w:pStyle w:val="Normal"/>
        <w:jc w:val="both"/>
        <w:rPr>
          <w:rFonts w:ascii="Times New Roman" w:hAnsi="Times New Roman" w:cs="Times New Roman"/>
          <w:sz w:val="24"/>
          <w:szCs w:val="24"/>
        </w:rPr>
      </w:pPr>
      <w:r>
        <w:rPr>
          <w:rFonts w:cs="Times New Roman" w:ascii="Times New Roman" w:hAnsi="Times New Roman"/>
          <w:sz w:val="24"/>
          <w:szCs w:val="24"/>
        </w:rPr>
        <w:t>В мою бытность студентом-медиком происходили странные вещи: какую бы болезнь мы ни изучали, многие мои соученики "сваливались" именно с ней. Болезнь могла быть любой - от гепатита до шизофрении и сифилиса.</w:t>
      </w:r>
    </w:p>
    <w:p>
      <w:pPr>
        <w:pStyle w:val="Normal"/>
        <w:jc w:val="both"/>
        <w:rPr>
          <w:rFonts w:ascii="Times New Roman" w:hAnsi="Times New Roman" w:cs="Times New Roman"/>
          <w:sz w:val="24"/>
          <w:szCs w:val="24"/>
        </w:rPr>
      </w:pPr>
      <w:r>
        <w:rPr>
          <w:rFonts w:cs="Times New Roman" w:ascii="Times New Roman" w:hAnsi="Times New Roman"/>
          <w:sz w:val="24"/>
          <w:szCs w:val="24"/>
        </w:rPr>
        <w:t>В моем случае это был туберкулез. Во время прохождения интернатуры в Бостоне я месяц работал в туберкулезной клинике и до смерти боялся заразиться и умереть. Пределом моих мечтаний стала мысль о том, как бы вдохнуть поглубже при входе и в течение всего месяца больше не дышать. К концу первого дня я был чуть жив.</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вечер меня около половины двенадцатого позвали на срочный вызов. В палате находилась 50-летняя женщина. У нее только что открылось кровотечение, но при этом она страдала еще и алкоголизмом с циррозом печени. Пульса не было. Я начал массировать сердце, отсосав машиной кровь из гортани. Машина для подачи кислорода вначале не работала, поэтому мне пришлось делать искусственное дыхание способом "изо рта в рот". Пульс возобновился, и она стала дышать. Ей это у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Вернувшись в свою квартиру, я увидел отражение в зеркале. Лицо напоминало кровавую маску. И тут я неожиданно осознал, что все это время не боялся.</w:t>
      </w:r>
    </w:p>
    <w:p>
      <w:pPr>
        <w:pStyle w:val="Normal"/>
        <w:jc w:val="both"/>
        <w:rPr>
          <w:rFonts w:ascii="Times New Roman" w:hAnsi="Times New Roman" w:cs="Times New Roman"/>
          <w:sz w:val="24"/>
          <w:szCs w:val="24"/>
        </w:rPr>
      </w:pPr>
      <w:r>
        <w:rPr>
          <w:rFonts w:cs="Times New Roman" w:ascii="Times New Roman" w:hAnsi="Times New Roman"/>
          <w:sz w:val="24"/>
          <w:szCs w:val="24"/>
        </w:rPr>
        <w:t>В тот вечер я понял, что раньше был полностью поглощен перспективой возможного заражения. Страх сковывал меня, и в таком состоянии я бы не смог помочь никому. Но, когда взамен мысли о получении мне пришлось действовать отдавая, страх исчез. Это произошло оттого, что я забыл о прошлом, будучи вынужденным полностью сосредоточиться на настоящем. Так я избавился от страха и смог взглянуть на вещи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ое, не стоит и говорить, что я сразу же забыл о своем страхе перед туберкулезом. Так эта пациентка стала для меня влиятельным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Мы отвечаем за содержание своих мыслей. Мы сами решаем, что испытывать - покой или конфликт. Это определяется тем, как мы смотрим на людей или на обстоятельства - как на оправдание страха или как на объект приложения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должны действовать как роботы и позволить окружающим решать, что нам испытывать - Любовь или страх, радость или печал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w:t>
      </w:r>
    </w:p>
    <w:p>
      <w:pPr>
        <w:pStyle w:val="Normal"/>
        <w:jc w:val="both"/>
        <w:rPr>
          <w:rFonts w:ascii="Times New Roman" w:hAnsi="Times New Roman" w:cs="Times New Roman"/>
          <w:sz w:val="24"/>
          <w:szCs w:val="24"/>
        </w:rPr>
      </w:pPr>
      <w:r>
        <w:rPr>
          <w:rFonts w:cs="Times New Roman" w:ascii="Times New Roman" w:hAnsi="Times New Roman"/>
          <w:sz w:val="24"/>
          <w:szCs w:val="24"/>
        </w:rPr>
        <w:t>Сдвиг в восприятиях может изменить весь ход мыслей. Это особенно полезно, когда мы пытаемся поставить "повозку впереди лошади".</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после того, как цель ("повозка") поставлена, главное - не выпускать ее из виду. При этом о средствах к ее достижению ("лошадь") заботиться не надо. А ведь большинство из нас сосредоточивается на последнем, зачастую забывая о сам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Вот недавний пример. Тяжелобольные дети, с которыми я работаю, написали книгу. Для того чтобы опубликовать ее обычным путем, через издательство, нам, вероятно, потребовалось бы более полутора лет. И хотя своих средств у нас не было, я решил не ждать, а выпускать ее сейчас же своими силами, надеясь на то, что деньги откуда-нибудь да появятся. В прошлом я никогда не занимался подобным предпринимательством, не позаботившись заранее о наличии средств. Но на этот раз я твердо решил взглянуть на вещи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Мне пришлось лично поручиться перед издателем, что я возьму кредит в банке в том случае, если мы не сможем набрать требуемой суммы. В пятницу днем мы получили 5 тысяч экземпляров книги "За каждой тучей - радуга". К тому моменту мы располагали менее чем одной десятой необходимой суммы.</w:t>
      </w:r>
    </w:p>
    <w:p>
      <w:pPr>
        <w:pStyle w:val="Normal"/>
        <w:jc w:val="both"/>
        <w:rPr>
          <w:rFonts w:ascii="Times New Roman" w:hAnsi="Times New Roman" w:cs="Times New Roman"/>
          <w:sz w:val="24"/>
          <w:szCs w:val="24"/>
        </w:rPr>
      </w:pPr>
      <w:r>
        <w:rPr>
          <w:rFonts w:cs="Times New Roman" w:ascii="Times New Roman" w:hAnsi="Times New Roman"/>
          <w:sz w:val="24"/>
          <w:szCs w:val="24"/>
        </w:rPr>
        <w:t>Я чувствовал, что стою на краю пропасти, а меня еще и подталкивают сзади. Но где-то через час нам позвонил исполнительный директор одного из благотворительных фондов (фонда Ботина) и сообщил, что они удовлетворяют нашу просьбу и готовы немедленно заплатить за все книги сразу.</w:t>
      </w:r>
    </w:p>
    <w:p>
      <w:pPr>
        <w:pStyle w:val="Normal"/>
        <w:jc w:val="both"/>
        <w:rPr>
          <w:rFonts w:ascii="Times New Roman" w:hAnsi="Times New Roman" w:cs="Times New Roman"/>
          <w:sz w:val="24"/>
          <w:szCs w:val="24"/>
        </w:rPr>
      </w:pPr>
      <w:r>
        <w:rPr>
          <w:rFonts w:cs="Times New Roman" w:ascii="Times New Roman" w:hAnsi="Times New Roman"/>
          <w:sz w:val="24"/>
          <w:szCs w:val="24"/>
        </w:rPr>
        <w:t>Так я понял, что нет ничего невозможного, если следовать указаниям своего внутреннего голоса, даже если кажется, что они противоречат нашей привычной лог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егодня вы почувствуете, что смотрите на окружающий мир со страхом, твердо повторяйте: "Я не робот. Я свободен. Я твердо намерен смотреть на вещи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Урок 5. Путем отказа от мыслей о возможном нападении</w:t>
        <w:br/>
        <w:t>я смогу абстрагироваться от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нас временами ощущают себя в наглухо захлопнутой ловушке. Кажется, что ее создает окружающий нас мир. И даже делая все, что в наших силах, мы не можем ни изменить мир, ни выбраться из него.</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ринять, что этот мир создается нашими мыслями, то, изменяя их, мы в силах видоизменить и окружающий мир. Изменяя мысли, мы тем самым меняем причину. Тогда следствие - окружающий мир - переменится автома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системы мышления может перевернуть привычную нам причинно-следственную связь. Большинству из нас такую концепцию воспринять очень трудно, поскольку мы всячески сопротивляемся отказу от прежней системы представлений, основанной на вере в предчувствия, не можем осознать ответственность за собственные мысли, чувства, реакции. Всегда заглядывая вглубь, прежде чем оглядеться по сторонам, мы начинаем бояться только после того, как возникнет внутреннее чувство угрозы нападения. Мы забываем об этом, когда рассматриваем окружающих как потенциальных обидчиков. Мы пытаемся абстрагироваться от сознания того, что угроза возможного нападения лишь плод наших мыслей. Но, осознав это, мы понимаем, что мысли о возможном нападении прежде всего действуют против нас самих. Прекратить это воздействие мы можем, заменив мысли об агрессии на мысли о Любви. Наивысшее чувство заботы о себе подсказывает, что Любовь, отдаваемая нами окружающим, усиливает Любовь, направленную на нас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будет полезно еще раз напомнить себе, что мысли об агрессии не несут спокойствия разуму. Оправдывая свой гнев, вы себя не защища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я буду исходить из того, что мысли о возможной агрессии со стороны окружающих направлены против меня самого. Я не должен забывать о том, что сам всегда нападаю на себя первым, думая, что меня хотят обидеть окружающие. Сегодня я больше не буду действовать против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Наш Центр лечения восприятия в последнее время приобрел без малого национальную известность благодаря тому, что мы работаем с тяжелобольными детьми. Мы получаем тысячи писем и поэтому создали внутренний и международный клубы по переписке, также действуют каналы телефонной связи. Тысячи детей со всего мира помогают друг другу и тем самым обретают внутренний покой. Но такого рода работа связана с получением неимоверного количества телефонных счет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опрос так заботил меня, что недавно я попытался найти на него ответ во время медитации. Мне в голову пришла мысль о том, что можно было бы обратиться за помощью к президенту Тихоокеанской телефонной компании. Однако она показалась трудновыполнимой по двум причинам: во-первых, я уже столько просил об одолжениях, что пора бы и остановиться, а во-вторых, я сам был в обиде на телефонные компании за то, что мой телефон постоянно выходил из стро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ой внутренний голос настаивал. Тут я понял, что нельзя им звонить в таком состоянии, и последующие две недели практиковался в отказе от требовательности и пытался изгнать агрессивные мысли. И потом, к своему изумлению, я понял, что испытываю чувство единства, единения и Любви к работникам этой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Я попытался позвонить президенту компании и, конечно, не мог пробиться. По моим представлениям, там был нужен штат человек из пятидесяти, чтобы не допустить до президента всех тех, кто хотел бы высказать свои претензии. Мне всегда отвечали одно и то же: "Президент занят и переговорить с вами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четырех неудачных попыток я решил, что пятый звонок будет последним. К моему изумлению, он сам снял трубку. Я рассказал ему о своем деле, и он, вместо того чтобы направить меня в соответствующее министерство, назначил личную 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Он оказался предельно добр к нам. Практически сразу же комитет компании начал подсчеты, а через полтора месяца мы уже получили в подарок 3 тысячи долла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ня это было чудом. Но в глубине души я считаю, что чуда бы не произошло, если бы я не отказался от агрессивных мыслей и не выпустил бы на свободу Любовь, которая уже ждала своего ч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го дня повторяйте, когда почувствуете, что пытаетесь нанести себе вред агрессивными мыслями: "Я прямо сейчас хочу испытывать спокойствие разума. Я с удовольствием откажусь от агрессивных мыслей в пользу чувства покоя и мира".</w:t>
      </w:r>
    </w:p>
    <w:p>
      <w:pPr>
        <w:pStyle w:val="Normal"/>
        <w:jc w:val="both"/>
        <w:rPr>
          <w:rFonts w:ascii="Times New Roman" w:hAnsi="Times New Roman" w:cs="Times New Roman"/>
          <w:sz w:val="24"/>
          <w:szCs w:val="24"/>
        </w:rPr>
      </w:pPr>
      <w:r>
        <w:rPr>
          <w:rFonts w:cs="Times New Roman" w:ascii="Times New Roman" w:hAnsi="Times New Roman"/>
          <w:sz w:val="24"/>
          <w:szCs w:val="24"/>
        </w:rPr>
        <w:t>Урок 6. Я не являюсь жертвой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Не приходилось ли вам замечать, что вы часто ощущаете себя жертвой окружающего мира? Мы чувствуем себя попавшими в ловушку, поскольку вспоминаем многие явления окружающей нас действительности как безумные. Позволяя себе думать, что мы живем во враждебном окружении, постоянно боясь стать его жертвой, мы только приносим себе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еуклонно стремиться к достижению внутреннего покоя, мы должны считать всех и все, что существует в этом мире, безви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происходит, когда мы в своем восприятии освобождаем всех от присутствия вины? Как научиться по-иному смотреть на все? Начать надо с отнесения опыта прошлого (за исключением испытанной Любви) к разряду вещей незначащих. Мы можем для себя решать, как смотреть на мир - через окно Любви или же через окно страха. Это означает, что мы будем смотреть на Мир избирательно - видеть его красоту и Любовь, человеческую силу, а не слаб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я вижу, - это отражение уже виденного мной, но внутренним взором. Я всегда проецирую на окружающий мир свои мысли, чувства и мнения. Если мои мысли пойдут в направлении того, что я бы сам хотел увидеть, то изменится и воспринимаемый мною мир.</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А</w:t>
      </w:r>
    </w:p>
    <w:p>
      <w:pPr>
        <w:pStyle w:val="Normal"/>
        <w:jc w:val="both"/>
        <w:rPr>
          <w:rFonts w:ascii="Times New Roman" w:hAnsi="Times New Roman" w:cs="Times New Roman"/>
          <w:sz w:val="24"/>
          <w:szCs w:val="24"/>
        </w:rPr>
      </w:pPr>
      <w:r>
        <w:rPr>
          <w:rFonts w:cs="Times New Roman" w:ascii="Times New Roman" w:hAnsi="Times New Roman"/>
          <w:sz w:val="24"/>
          <w:szCs w:val="24"/>
        </w:rPr>
        <w:t>В прошлом я считал, что вполне приемлемо и даже общепринято испытывать при покупке нового автомобиля состояние, близкое к паранойе. Нельзя было доверять продавцам, а подозрительное отношение к ним приравнивалось к прозорливости. Я мог бы привести множество примеров такого отношения. При этом я не понимал одного: что такой подход лишает меня права выбора чувств, оставляя только страх и подозрительность. Спокойствие разума становилось недоступным.</w:t>
      </w:r>
    </w:p>
    <w:p>
      <w:pPr>
        <w:pStyle w:val="Normal"/>
        <w:jc w:val="both"/>
        <w:rPr>
          <w:rFonts w:ascii="Times New Roman" w:hAnsi="Times New Roman" w:cs="Times New Roman"/>
          <w:sz w:val="24"/>
          <w:szCs w:val="24"/>
        </w:rPr>
      </w:pPr>
      <w:r>
        <w:rPr>
          <w:rFonts w:cs="Times New Roman" w:ascii="Times New Roman" w:hAnsi="Times New Roman"/>
          <w:sz w:val="24"/>
          <w:szCs w:val="24"/>
        </w:rPr>
        <w:t>Я даже не догадывался, что продавец тоже мог быть обременен целым набором представлений, взятых из своего прошлого опыта, которые вынуждали его не доверять покупателям. Прошлый опыт его "научил", что покупатели не уважают его, ожидают подвоха. То, что его расценивали как человека "второго сорта", накладывало отпечаток и на его отношение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У нас с продавцом было только одно общее: совершенно искаженные представления друг о друге и причины, их вызвавшие. Мы оба выбрали только отдельные моменты из опыта прошлого, на основе которых сформировали свои суждения друг о друге в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мне приходится консультировать в крупном автомобильном агентстве. Мое отношение к этим людям меняется, и я это понимаю. Мы вместе учимся отказываться от своих прошлых обид и от требовательности к окружающим, учимся прощ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произошло, если бы и покупатели, и продавцы поняли, что прошлое уже ничего более не значит, что можно отказаться от него и стать теми, кто предпочитает отдавать Любовь, а не гоняется за ней? Возможно, тогда бы мы смогли подходить друг к другу, не испытывая ничего, кроме мира. Наверное, представление "Я жертва окружающего мира" тогда бы изменилось и звучало наоборот: "Я - не жертва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w:t>
      </w:r>
    </w:p>
    <w:p>
      <w:pPr>
        <w:pStyle w:val="Normal"/>
        <w:jc w:val="both"/>
        <w:rPr>
          <w:rFonts w:ascii="Times New Roman" w:hAnsi="Times New Roman" w:cs="Times New Roman"/>
          <w:sz w:val="24"/>
          <w:szCs w:val="24"/>
        </w:rPr>
      </w:pPr>
      <w:r>
        <w:rPr>
          <w:rFonts w:cs="Times New Roman" w:ascii="Times New Roman" w:hAnsi="Times New Roman"/>
          <w:sz w:val="24"/>
          <w:szCs w:val="24"/>
        </w:rPr>
        <w:t>Однажды, услышав о работе нашего Центра, меня попросили посмотреть 15-летнего Джо, попавшего в тяжелейшую катастрофу: его дважды переехал трактор. Мальчик ослеп, оглох, лишился чувствительности, получил двусторонний спастический паралич. В течение месяцев он оставался в коматозном состоянии. Врачи полагали, что ему не поможет и чудо.</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его семья никогда не теряла надежды на его выздоровление. Они старались жить только нынешним днем, не задумываясь ни о чем, кроме настоящего. Когда к Джо стало возвращаться сознание, он решил сделать все для своего выздоровления. И казалось, что чудо следует за чудом: у него восстановилась речь, затем мальчик стал ходить. И все это время он стремился помогать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Увидев его, я обнаружил, что он практически не теряет присутствия духа. На мой вопрос, как ему это удается, он ответил: "О, я обращаю внимание только на положительную сторону всего, не замечаю отрицательных сторон и не верю в слов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Джо редко жалел себя. Он понимал, что судьба нанесла ему страшнейший удар. Однако он предпочел чувство мира и покоя конфликтам, решив смотреть на мир сквозь призму Любви. Таков был его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Джо - сама Любовь. Он просто излучает ее. Его семья и он сам - пример для меня и для многих. Он блестяще подтверждает положение: я не являюсь жертвой окружающего мира. И если иногда я падаю духом, то я думаю о нем и напоминаю себе, что я сам - не жер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всего дня, как только вы почувствуете себя ущемленным, повторяйте: "Истинны только мои мысли о Любви. И в данной ситуации (конкретно для вас) и с данным человеком (тоже конкретно для вас) других мыслей у меня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Урок 7. Что бы ни случилось сегодня, я это осуждать не буду</w:t>
      </w:r>
    </w:p>
    <w:p>
      <w:pPr>
        <w:pStyle w:val="Normal"/>
        <w:jc w:val="both"/>
        <w:rPr>
          <w:rFonts w:ascii="Times New Roman" w:hAnsi="Times New Roman" w:cs="Times New Roman"/>
          <w:sz w:val="24"/>
          <w:szCs w:val="24"/>
        </w:rPr>
      </w:pPr>
      <w:r>
        <w:rPr>
          <w:rFonts w:cs="Times New Roman" w:ascii="Times New Roman" w:hAnsi="Times New Roman"/>
          <w:sz w:val="24"/>
          <w:szCs w:val="24"/>
        </w:rPr>
        <w:t>Вам никогда не приходилось прожить хотя бы один день, принимая все так, как есть и ничего не осуждая? Многим из нас это покажется очень трудной задачей, поскольку обычно мы выносим свои суждения о чем-либо очень часто. О том, чтобы воздержаться от этого в течение дня, и говорить не приходится. Но если задуматься об этом, то многим просто страшно станет от того, как мы судим всех и вся. Может даже показаться, что этот процесс остановить нельзя. Однако это вполне возможно: требуется только желание отказаться от практики осуждения, не ожидая при этом немедленного эффекта безупречности. Избавление от нежелательных привычек приходит с постоянным упраж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з нас придерживаются концепции "взгляда сквозь тоннель". Мы не видим окружающих в целом, а замечаем лишь отдельные их черты, которые в нашем воображении окрашиваются в черный цвет. Дома и в школе нам прививали конструктивный критицизм, который на самом деле направлен на выискивание скрытых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Мы повторяем одну и ту же ошибку, оценивая себя, супруга, детей, друзей и других фрагментированно, от случая к случаю. Здесь может быть полезен следующий путь: успокоиться, привести в порядок собственные мысли и осознать, что поиск ошибок полностью коренится в прошлом жизнен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t>Привычка оценивать (и соответственно самим подвергаться оценке) исходит из прошлого. Результатом ее является в лучшем случае Любовь, ограничиваемая условиями, а в худшем - страх. Для того чтобы испытывать ничем не ограниченную Любовь, мы должны изжить в себе эту привычку. Вместо этого надо, чтобы внутри нас зазвучали слова, обращенные и к нам самим, и к окружающим: "Я люблю всех и воспринимаю их такими, какие они ес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нас усиливается стремление стать исключительно теми, кто приобретает Любовь, то становится легче замечать положительные черты окружающих и не видеть их слабостей. Важно видеть таким образом не только других, но и самих себя. Это означает, что и себя необходимо видеть в свете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Отказ от осуждения окружающих - еще один путь избавления от страха и достижения Любви. Обучаясь не осуждать окружающих и принимать их целиком, такими, какие они есть, мы одновременно учимся воспринимать и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мы думаем, говорим или делаем, обладает эффектом бумеранга. Так, когда мы высказываем свои суждения в виде критики, гнева или в любой другой агрессивной форме, они возвращаются к нам. Но также возвращается и Любовь, если мы воздерживаемся от вынесения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старайтесь не только никого не судить, но даже не думать об этом. Считайте, что те, кто сегодня вам встретится или вспомнится, либо несут с собой Любовь, либо взывают о помощи, так как их переполняет страх. А ведь этот крик о помощи является на деле просьбой о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А</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произошел весьма поучительный случай, касающийся проблемы моих агрессивных мыслей. Тот день был исключительно напряженным. Я назначил прием мальчику с последней стадией опухоли головного мозга и его матери. Они прилетели из Калифорнии в Коннектикут. Днем они прибыли и остановились у меня, а вечером я повез их в наш Центр. Там состоялась их встреча с другими тяжелобольными детьми. После нее я отвез их домой, а сам вернулся в Центр, где предполагалась еще одна встреча - на этот раз со взрослыми людьми, страдающими различными раковыми заболе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Эта встреча должна была закончиться к половине десятого вечера, после чего мне надо было поехать к друзьям и побеседовать там с гостями из Индии. Когда я уже покидал Центр, ко мне подошел юноша лет восемнадцати, бородатый и неряшливо одетый. А уж запах от него исходил такой, словно он не мылся много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Он сказал, что хотел бы поговорить со мной. А я так устал и горел желанием поскорее уехать, что не хотел видеть никого из тех, кто был озабочен своими проблемами. Он же продолжал рассказывать, что только что приехал "автостопом" из Вирджинии, так как увидел меня в передаче национального телевидения и почувствовал необходимость лично встретиться со мной.</w:t>
      </w:r>
    </w:p>
    <w:p>
      <w:pPr>
        <w:pStyle w:val="Normal"/>
        <w:jc w:val="both"/>
        <w:rPr>
          <w:rFonts w:ascii="Times New Roman" w:hAnsi="Times New Roman" w:cs="Times New Roman"/>
          <w:sz w:val="24"/>
          <w:szCs w:val="24"/>
        </w:rPr>
      </w:pPr>
      <w:r>
        <w:rPr>
          <w:rFonts w:cs="Times New Roman" w:ascii="Times New Roman" w:hAnsi="Times New Roman"/>
          <w:sz w:val="24"/>
          <w:szCs w:val="24"/>
        </w:rPr>
        <w:t>Мои мысли пошли по осуждающему пути: "И не лень же было тащиться через всю страну только потому, что он увидел меня по телевидению и, видите ли, почувствовал необходимость встретиться!" Так я воспринял его просьбу как требование и агрессию. И я промолвил, что на этот вечер у меня уже назначена встреча, с ним же мы сможем увидеться и завтра, если же, конечно, он сможет подождать до следующего дня. Он ответил, что будет ждать.</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й день он так и не смог толком объяснить, чего же ему от меня надо. Но он заверил, что его привело ко мне какое-то особое выражение моих глаз. Так как ни он, ни я не знали, что ему в конце концов нужно, я предложил вместе заняться медитацией и так попытаться найти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медитации я с удивлением услышал внутренний голос: "Этот человек пересек всю страну для того, чтобы сделать тебе подарок - сказать, что в твоих глазах он увидел совершенную Любовь, то есть то, что тебе трудно разглядеть в себе самом. А твоим ответным подарком должно стать полное восприятие этого человека таким, какой он есть. Это то, чего он ни разу не получал за всю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ал ему об этом, и мы обнялись. Я был ошеломлен, что не чувствую запаха, столь ощутимого еще секунду назад. На наших глазах выступили слезы, и мы ощутили мир и Любовь, которые невозможно передать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Врачующее воздействие сказалось на нас обоих. Агрессивные мысли сменились мыслями Любви. Так мы стали друг для друга одновременно и врачами, и пациентами. Больше не надо было ни говорить что-либо, ни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тались ко взаимному удовольствию. У меня было чувство, что больше мы не увидимся, но я никогда не забуду преподанный мне тогда урок прощения, который научил меня многом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большинство из нас можно сравнить с теми, кто, придя в первоклассный ресторан, обнаруживает, что обслуживание ужасно, а официантка бесцеремонна, груба и враждебна. И мы испытываем, как, нам кажется, и праведный гнев, и справедливую обиду, и ответную враждебность. И, уходя, не оставляем официантке чаевых.</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идти к единственной цели - достижению внутреннего покоя, необходимо отказаться от ошибочного представления, что к покою могут привести праведный гнев или обиды. Гнев и агрессивность на это просто не способны.</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давайте еще раз проиграем эту небольшую драму. На этот раз я тихонько шепну герою, что у официантки всего два дня назад умер муж и она осталась с пятью детьми, полностью находящимися на ее поп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от теперь можно предположить, что официантка переполнена страхами и взывает о Любви. Так наш герой начинает видеть ее внутреннюю силу и преданность. Он уже понимает, что готов стереть (то есть простить ей) ее поведение. И теперь его отношение к ней окрашено Любовью, он понимает эту женщину, принимает ее, отметив это щедрыми на этот раз чаевыми.</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проявления обеих сценок одинаковые. Однако в первом случае события рассматриваются через призму страха, а во втором - через призму Люб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поставьте себе единственную цель - достижение внутреннего покоя. Обратите внимание на следующие мысли: "Сегодня я не буду осуждать ничего, что бы ни случилось, ведь все, что происходит, дает мне возможность испытывать чувство Любви вместо чувства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Урок 8. Существует только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Я часто думаю, что мы можем многому поучиться у детей. Действительно, они еще не приобрели привычки подразделять время на прошлое, настоящее и будущее. Живут они сегодняшним днем, настоящим моментом. Я подозреваю, что для них не существует фрагментарного видения мира. Они ощущают себя причастными ко всему, то есть частицами этого мира. Я считаю, что они олицетворяют истинную чистоту, Любовь, мудрость и про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ясь старше, мы воспринимаем точку зрения взрослых и начинаем переносить опыт прошлого на настоящее и будущее. Большинство из нас не подвергает ни малейшему сомнению связь прошлого, настоящего и будущего. Мы полагаем, что прошлое будет неизбежно повторяться в настоящем и будущем. Соответственно мы считаем, что живем в наполненном страхом мире, где рано или поздно нам придется встретиться со страданием, разочарованием, конфликтами, депрессиями и болезн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держиваясь таких взглядов, культивируя взятое из прошлого чувство вины и обиды, мы предсказываем себе и соответствующее будущее. Так мы объединяем прошлое с будущим. Нас ранит ощущение реальности прошлого, и мы забываем, что единственная реальность - это Любовь, которая и существует в настоящем. Мы переживаем из-за постоянного ожидания повторения прошлого. И мы видим то, что ожидаем увидеть, а ожидаем то, что сами вызываем в своем сознании. Так возвращаются к нам по спирали прошлое чувство страха и вины.</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путей к тому, чтобы избавиться от этого "ископаемого мусора", лежит через осознание того, что цепляние за прошлое не принесет нам того, что мы желаем получить. Те, кто считает это круговое движение бессмысленным, незамедлительно прерывают его путем замены прежних стереотипов на свободу в способности прощать, на Любовь. Только так можно стать по-настоящему счастливым.</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Существует только настоящее" может стать вечной истиной. При этом будущее становится составной частью наполненного миром и покоем настоящего, которое существует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сосредоточенность на прошлом и попытка проецировать его на будущее мешают цели достижения внутреннего покоя. Прошлое уже ушло, а будущее еще не наступило. Ни там, ни там нельзя найти внутренний мир и покой. Они - только в настоящем. Сегодня я не буду жить мыслями ни о прошлом, ни о будущем. Существует только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Я получил это письмо от медицинской сестры по имени Кэрол, которая стала моим близким другом. Мы раньше много говорили с ней о том, как можно быстрее осуществить целительное воздействие, то есть достичь внутреннего покоя путем избавления от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рогой Джерр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я не раз оказывалась в таких ситуациях, когда мне вновь и вновь приходилось говорить о ничем не ограничиваемой Любви и важности того, что через избавление от страха необходимо высоко ценить просто факт своего существования. Представляется, что это как раз те вещи, которым мы сейчас учимся.</w:t>
      </w:r>
    </w:p>
    <w:p>
      <w:pPr>
        <w:pStyle w:val="Normal"/>
        <w:jc w:val="both"/>
        <w:rPr>
          <w:rFonts w:ascii="Times New Roman" w:hAnsi="Times New Roman" w:cs="Times New Roman"/>
          <w:sz w:val="24"/>
          <w:szCs w:val="24"/>
        </w:rPr>
      </w:pPr>
      <w:r>
        <w:rPr>
          <w:rFonts w:cs="Times New Roman" w:ascii="Times New Roman" w:hAnsi="Times New Roman"/>
          <w:sz w:val="24"/>
          <w:szCs w:val="24"/>
        </w:rPr>
        <w:t>Во сне я вдруг оказалась лицом к лицу с непонятным существом - безобразным, бесформенным, но жалким и перепуганным. Первым моим желанием было убежать от него. Но, придя в себя и расслабившись, я поняла и осознала тесную связь между нами. Эта идея неожиданно показалась мне прекрасной, так как после того, как ушло искаженное восприятие, вдруг вспыхнувший яркий свет озарил невиданные ранее великолепие, чистоту и святость. Я отдала этому существу истинную Любовь, никогда не испытанную мной ранее. Оно получило мою Любовь, и мы оба почувствовали наслаждение и духовную общность, слияние душ. Оно стало мною, я - им, мы были счастливы от своего единства. Я поняла, что такое истинные Любовь, благородство и прощение. И я никогда не забуду своего полного исцеления, наступившего тотчас же. Только теперь я по-настоящему понимаю Ваш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С правдой и Любовью, Кэ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рассказал вам об этом замечательном письме потому, что дарами надо делиться. Всегда, когда я не могу отделаться от мыслей о прошлом или отказаться от требовательности к себе или другим, я обращаюсь к н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олько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Урок 9. Прошлое - в прошлом. Оно больше не оказывает на меня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я о том, как кто-то причинил нам в прошлом боль, мы пытаемся обезопасить себя от этого на будущее. Так прошлое, переполненное страхом, вызывает аналогичное будущее. Они таким образом объединяются. Но, ощущая страх, мы не можем обратиться к Любви. Мы также не можем любить, ощущая чувство вины. Отказываясь от переполненного страхом прошлого и прощая всех, мы испытываем только Любовь и чувство единения со всеми.</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естественным использовать опыт прошлого как отправной момент для оценки настоящего. В результате мы видим настоящее через очки, искажающие действительность и окрашивающие все в черный цвет.</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ое знакомство с кем-либо часто вызывает чувство неуважения, но не стоит завышать требования к тем, с кем нам приходится тесно общаться. Если мы намерены понять, каковы же на самом деле наши супруги, начальники или сослуживцы, то важно рассматривать их с позиций сегодняшнего дня, не принимая во внимание ни их, ни своего прошлого, ведь в настоящий момент это не имеет никак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 без осуждения на настоящее ведет к тому, что каждую секунду вы как бы заново рождаетесь. Так ко всем, и к вам в том числе, приходят освобождение от ошибок прошлого, возможность вдохнуть полной грудью чувство свободы и испытать чудо Любви. Так настоящее, в котором всегда и везде присутствует Любовь, исцеляет нас.</w:t>
      </w:r>
    </w:p>
    <w:p>
      <w:pPr>
        <w:pStyle w:val="Normal"/>
        <w:jc w:val="both"/>
        <w:rPr>
          <w:rFonts w:ascii="Times New Roman" w:hAnsi="Times New Roman" w:cs="Times New Roman"/>
          <w:sz w:val="24"/>
          <w:szCs w:val="24"/>
        </w:rPr>
      </w:pPr>
      <w:r>
        <w:rPr>
          <w:rFonts w:cs="Times New Roman" w:ascii="Times New Roman" w:hAnsi="Times New Roman"/>
          <w:sz w:val="24"/>
          <w:szCs w:val="24"/>
        </w:rPr>
        <w:t>Вина нас самих заключается в том, что мы стремимся предугадать и проконтролировать развитие ситуации и поэтому не в состоянии отрешиться от болезненного и переполненного чувством вины прошлого. Чувство вины и страха, являющееся продуктом нашего воображения, укрепляет веру в преемственность времен - прошлого, настоящего 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а, который, как мы полагаем, когда-то в прошлом обидел нас, раскритиковал или просто отнесся несправедливо, мы рассматриваем как источник агрессии. Это усиливает в нас чувство страха и понуждает к контратаке. Избавление от прошлого означает отказ от осуждения всех (в том числе и самих себя), прощение обид и восприятие всех такими, какие они есть. В окружающих необходимо видеть свет, а не "абажур", его закрывающий.</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не может сосуществовать со страхом или чувством вины. Я стану рабом времени, если буду продолжать связывать прошлое с будущим. Не принимая во внимание прошлое, отказавшись от требовательности к окружающим и простив их, я освобождаюсь от тяжкого груза прошлого в настоящем. Только в этом случае я могу считать себя свободным от искаженного восприятия, ощущать в настоящем истинную свобод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В 1975 году, уже изучая несколько месяцев "Курс чудес", я вел семинар по этой книге. В перерыве ко мне подошла пожилая супружеская пара. Они рассказали, что на следующий день им предстоит навестить в больнице 35-летнего сына, больного хронической формой шизофрении, и спросили меня, как в этом случае применять положения "Курса чудес".</w:t>
      </w:r>
    </w:p>
    <w:p>
      <w:pPr>
        <w:pStyle w:val="Normal"/>
        <w:jc w:val="both"/>
        <w:rPr>
          <w:rFonts w:ascii="Times New Roman" w:hAnsi="Times New Roman" w:cs="Times New Roman"/>
          <w:sz w:val="24"/>
          <w:szCs w:val="24"/>
        </w:rPr>
      </w:pPr>
      <w:r>
        <w:rPr>
          <w:rFonts w:cs="Times New Roman" w:ascii="Times New Roman" w:hAnsi="Times New Roman"/>
          <w:sz w:val="24"/>
          <w:szCs w:val="24"/>
        </w:rPr>
        <w:t>Я даже не знал, как ответить, и призвал на помощь свой интуитивный внутренний голос. То, что я произнес, удивило меня самого. Казалось, что я говорил не своими словами, хотя теперь можно понять, что к тому времени они уже вошли в меня и потом стали частью настояще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Я ответил так: "Завтра делайте все, чтобы избавиться от мыслей о прошлом, от всех тех болезненных, переполненных страхом и чувством вины переживаний, которые вы испытывали в связи со своим сыном. Избавьтесь от чувства вины, которое вы испытываете из-за состояния его здоровья. Используйте все свое активное воображение и представьте, как все свои страхи, всю вину и боль вы положите в мусорный бак, а затем привяжете его к желтому воздушному шару, наполненному гелием. На этом шаре нужно написать: "Я прощаю себе все ложные предчувствия". Потом представьте, как воздушный шар с привязанным к нему баком исчезает в голубом небе. Обратите внимание, насколько легче и свободнее вы будете себя после этого чув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о приезде в больницу врач начнет рассказывать вам о поведении вашего сына, не сосредоточивайтесь на этом. Полагайтесь только на свои слух и зрение. Посмотрите в этот раз на своего сына через призму Любви, постарайтесь разглядеть в нем ее свет. Пусть он видится вам только в свете Любви, составная часть которого - свет вашей Любви к сыну. Постарайтесь ощутить покой и блаженство и имейте в виду, что Любовь все эти чувства объединяет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делю я получил подарок - письмо от этой пары, в котором они написали, что это была их лучшая из всех поездка к сы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я провозглашаю свое освобождение от боли и страданий прошлого и начинаю жить исключительно настоящим.</w:t>
      </w:r>
    </w:p>
    <w:p>
      <w:pPr>
        <w:pStyle w:val="Normal"/>
        <w:jc w:val="both"/>
        <w:rPr>
          <w:rFonts w:ascii="Times New Roman" w:hAnsi="Times New Roman" w:cs="Times New Roman"/>
          <w:sz w:val="24"/>
          <w:szCs w:val="24"/>
        </w:rPr>
      </w:pPr>
      <w:r>
        <w:rPr>
          <w:rFonts w:cs="Times New Roman" w:ascii="Times New Roman" w:hAnsi="Times New Roman"/>
          <w:sz w:val="24"/>
          <w:szCs w:val="24"/>
        </w:rPr>
        <w:t>Урок 10. Вместо всего этого я мог видеть только мир и покой</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з нас идет по жизни, полагая, что все наши несчастья или, наоборот, счастье зависят от окружения и от отношения к нам других людей. Зачастую мы считаем, что зависим от судьбы, изменить которую не в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Мы забываем напоминать самим себе, что необходимо видоизменить восприятие окружающего мира и всех его элементов, что достижение внутреннего покоя не зависит от внешней среды и что оно ведет к соответствующему, наполненному покоем, восприятию.</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ируя в своем воображении окружающую нас действительность, мы все время стремимся выразить в своих реакциях такие чувства, как гнев, подавленность или восхищение. Такие интерпретации неизбежно основываются на неполном восприяти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я события прошлого или пытаясь предвосхитить будущее, мы переселяемся в мир фантазий, реальность нашей жизни можно ощущать только сегодня. Пытаясь использовать в настоящем как приятные, так и неприятные воспоминания прошлого, мы утрачиваем возможность свежего, обновленного восприятия действительности. Так мы находимся в постоянном конфликте со всем происходящим, не используем возможности воспринимать то прекрасное, что окружает н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я вижу лишь отдельные части окружающего мира, где, как кажется, ничто не имеет смысла. Такое раздробленное восприятие - следствие хаоса, который царит во мне самом. Сегодня я с удовольствием взгляну на окружающий мир и на самого себя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мы с матерью достигли уже зрелого возраста - ей 88 лет, а мне 54, мне все еще хочется радовать ее и сглаживать ситуации, способные ее расстроить. Если же мне это не удается, то я пытаюсь переубеждать ее путем требований и опровержений. А ведь она просто просит о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сам ответствен за свои эмоции и что в утрате моего внутреннего покоя виновна не мама, а я сам.</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урок напоминает мне о том, что право выбора - покой или конфликт - только мое право. Постоянно повторяя задания урока, я могу прийти к тому, чтобы взглянуть на переживания матери по-иному. Я смогу воспринимать ее так, как есть, не делая попыток изменить что-либо в ней. Такое восприятие позволяет разглядеть существующую между нами Любовь, осознать, что до сих пор мама для меня - главный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Б</w:t>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я, мы невольно жалуемся, жалеем себя, сосредоточиваем внимание на своем теле и испытываем дискомфорт и боль. В таком состоянии чувство гнева и раздражения только усугубляет состояние беспомощности и без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я в нашем Центре с больными детьми, мы наблюдаем, как желание помочь другим дает возможность вместо чувства подавленности ощущать радость. Эти дети - пример того, как в случае болезни или немощи мы сами можем отвлекать свои мысли от тела и его проблем и сосредоточивать их на помощи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чувствуете, что вашему покою что-либо угрожает, напомните себе: вы уже сделали выбор, фрагментарному восприятию через призму страха предпочли единое восприятие через покой. Вместо всего этого я мог видеть только мир и покой.</w:t>
      </w:r>
    </w:p>
    <w:p>
      <w:pPr>
        <w:pStyle w:val="Normal"/>
        <w:jc w:val="both"/>
        <w:rPr>
          <w:rFonts w:ascii="Times New Roman" w:hAnsi="Times New Roman" w:cs="Times New Roman"/>
          <w:sz w:val="24"/>
          <w:szCs w:val="24"/>
        </w:rPr>
      </w:pPr>
      <w:r>
        <w:rPr>
          <w:rFonts w:cs="Times New Roman" w:ascii="Times New Roman" w:hAnsi="Times New Roman"/>
          <w:sz w:val="24"/>
          <w:szCs w:val="24"/>
        </w:rPr>
        <w:t>Урок 11. Я способен к изменению неприятных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волеизъявления и выбора является неотъемлемым элементом сознания, но большинство из нас об этом предпочитает забывать. Все мы не раз попадали в такие ситуации, из которых, казалось бы, не было выход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здесь предлагается путь использования активного воображения. Представьте перед собой стену и вообразите, что это и есть ваша проблема. Нарисуйте на этой стене дверь и красным цветом обозначьте на ней выход. Далее. Вообразите, как вы выходите через эту дверь, плотно прикрыв ее за собой. Ваши проблемы остаются за дверью. Теперь попытайтесь прочувствовать вновь обретенную свободу, ведь по эту сторону двери нет никаких сложностей, и единственное, чем вы можете заняться, - это насладиться свободой. Когда вы осознаете, что готовы покинуть убежище, не забудьте захватить с собой это обретенное чувство свободы от прошлых попыток решить свои проблемы. Такое свежее восприятие позволит вам обнаружить ранее невидимые пут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идя в происходящем не проблемы, а скорее возможность научиться новому, мы можем испытывать чувство удовлетворения, когда этот урок будет наконец пройден. А урок нельзя постичь, не будучи готовым к пониманию того, что в этом уроке излож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ашем воображении существуют как приятные, так и неприятные мысли. Поскольку в моих силах определять содержание воображения, я сам (а не кто-либо за меня) буду отвергать все мысли, кроме мыслей о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происшедший со мной, хорошо иллюстрирует содержание урока. Это произошло в 1951 году в больнице "Стэнфорд Лейн", которая тогда находилась в Сан-Франциско.</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итуации страх поглотил меня и парализовал. Я пережил душевную боль, но в то же время находился и перед угрозой боли физической. Прошлое окрасило в соответствующий цвет настоящее, и я могу по праву сказать, что в тот момент не испытывал ни внутреннего покоя, ни удоволь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воскресенье в 2 часа ночи меня позвали в психиатрическую палату к больному, который неожиданно впал в неистовство. Я уже видел этого больного, который накануне поступил с диагнозом "острая шизофрения". Минут за десять до вызова он выломал деревянный дверной косяк.</w:t>
      </w:r>
    </w:p>
    <w:p>
      <w:pPr>
        <w:pStyle w:val="Normal"/>
        <w:jc w:val="both"/>
        <w:rPr>
          <w:rFonts w:ascii="Times New Roman" w:hAnsi="Times New Roman" w:cs="Times New Roman"/>
          <w:sz w:val="24"/>
          <w:szCs w:val="24"/>
        </w:rPr>
      </w:pPr>
      <w:r>
        <w:rPr>
          <w:rFonts w:cs="Times New Roman" w:ascii="Times New Roman" w:hAnsi="Times New Roman"/>
          <w:sz w:val="24"/>
          <w:szCs w:val="24"/>
        </w:rPr>
        <w:t>Заглянув в глазок, я увидел огромного мужчину - 6 футов 4 дюйма ростом и 280 фунтов весом. Сорвав одежду, он бегал по комнате, вцепившись в выломанный кусок дерева, и нечленораздельно бормотал. Я не знал, что делать. Двое невысоких санитаров-мужчин сказали мне: "Док, мы войдем вслед за Вами". Не могу сказать, чтобы это меня вдохновило.</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смотреть в глазок, я начал осознавать, насколько больной перепуган. И тут я понял, как же в свою очередь напуган и я сам. Неожиданно мне стало ясно, что могло бы объединить нас - наш общи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я, как поступить дальше, я прокричал через толстую дверь: "Мое имя - доктор Джампольски. Я хотел бы войти и помочь тебе, но я боюсь. Боюсь, что тебе или мне будет причинена боль. Ты ведь тоже боишься, правда?" И тут он прекратил бессмысленное бормотание, повернулся и ответил: "Ты прав, черт побери! Я действительно боюсь".</w:t>
      </w:r>
    </w:p>
    <w:p>
      <w:pPr>
        <w:pStyle w:val="Normal"/>
        <w:jc w:val="both"/>
        <w:rPr>
          <w:rFonts w:ascii="Times New Roman" w:hAnsi="Times New Roman" w:cs="Times New Roman"/>
          <w:sz w:val="24"/>
          <w:szCs w:val="24"/>
        </w:rPr>
      </w:pPr>
      <w:r>
        <w:rPr>
          <w:rFonts w:cs="Times New Roman" w:ascii="Times New Roman" w:hAnsi="Times New Roman"/>
          <w:sz w:val="24"/>
          <w:szCs w:val="24"/>
        </w:rPr>
        <w:t>Так мы кричали друг другу через дверь - я о себе, он о себе. В некотором роде мы стали исцелителями друг для друга. Пока мы переговаривались, страх прошел, наши голоса стали тише. Затем он позволил одному мне войти в палату, я переговорил с ним, дал лекарство и вышел.</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для меня очень важный и поучительный пример. Вначале я воспринимал этого больного как потенциального врага, стремившегося нанести мне вред. (А мое прошлое подсказывало, что тот, кто находится в смятении да еще и размахивает обломком дерева, не может быть неопасен.) Я в данной ситуации предпочел не использовать авторитет своей власти, что привело бы к дальнейшему росту страха и отчужденности, а отыскал общее для нас (наш страх) и попросил помощи, и он откликнулся. Ситуация сложилась так, что мы должны были помочь друг другу. И когда вместо врага я увидел перед собой учителя, он помог мне осознать, что мы, вероятно, одинаково безумны; отличаются лишь формы проявления этого без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я освобождаю свои мысли от страха, чувства вины и стремления осуждать как себя, так и других. Я способен к изменению неприятных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t>Урок 12. Я отвечаю за то, что вижу</w:t>
      </w:r>
    </w:p>
    <w:p>
      <w:pPr>
        <w:pStyle w:val="Normal"/>
        <w:jc w:val="both"/>
        <w:rPr>
          <w:rFonts w:ascii="Times New Roman" w:hAnsi="Times New Roman" w:cs="Times New Roman"/>
          <w:sz w:val="24"/>
          <w:szCs w:val="24"/>
        </w:rPr>
      </w:pPr>
      <w:r>
        <w:rPr>
          <w:rFonts w:cs="Times New Roman" w:ascii="Times New Roman" w:hAnsi="Times New Roman"/>
          <w:sz w:val="24"/>
          <w:szCs w:val="24"/>
        </w:rPr>
        <w:t>Я сам выбираю свои мысли и определяю цель для дост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о всем, что происходит со мной, я просил сам.</w:t>
      </w:r>
    </w:p>
    <w:p>
      <w:pPr>
        <w:pStyle w:val="Normal"/>
        <w:jc w:val="both"/>
        <w:rPr>
          <w:rFonts w:ascii="Times New Roman" w:hAnsi="Times New Roman" w:cs="Times New Roman"/>
          <w:sz w:val="24"/>
          <w:szCs w:val="24"/>
        </w:rPr>
      </w:pPr>
      <w:r>
        <w:rPr>
          <w:rFonts w:cs="Times New Roman" w:ascii="Times New Roman" w:hAnsi="Times New Roman"/>
          <w:sz w:val="24"/>
          <w:szCs w:val="24"/>
        </w:rPr>
        <w:t>Я получаю то, что просил.</w:t>
      </w:r>
    </w:p>
    <w:p>
      <w:pPr>
        <w:pStyle w:val="Normal"/>
        <w:jc w:val="both"/>
        <w:rPr>
          <w:rFonts w:ascii="Times New Roman" w:hAnsi="Times New Roman" w:cs="Times New Roman"/>
          <w:sz w:val="24"/>
          <w:szCs w:val="24"/>
        </w:rPr>
      </w:pPr>
      <w:r>
        <w:rPr>
          <w:rFonts w:cs="Times New Roman" w:ascii="Times New Roman" w:hAnsi="Times New Roman"/>
          <w:sz w:val="24"/>
          <w:szCs w:val="24"/>
        </w:rPr>
        <w:t>Учите только Любви - таково ваше предна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жампольски Дж. Любовь побеждает страх. - М., 1992, с. 45-125.</w:t>
      </w:r>
    </w:p>
    <w:p>
      <w:pPr>
        <w:pStyle w:val="Normal"/>
        <w:jc w:val="both"/>
        <w:rPr>
          <w:rFonts w:ascii="Times New Roman" w:hAnsi="Times New Roman" w:cs="Times New Roman"/>
          <w:sz w:val="24"/>
          <w:szCs w:val="24"/>
        </w:rPr>
      </w:pPr>
      <w:r>
        <w:rPr>
          <w:rFonts w:cs="Times New Roman" w:ascii="Times New Roman" w:hAnsi="Times New Roman"/>
          <w:sz w:val="24"/>
          <w:szCs w:val="24"/>
        </w:rPr>
        <w:t>А. ЗЕЛИЧЕНКО</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Ы ОПУСТОШЕННОСТИ.</w:t>
        <w:br/>
        <w:t>ПСИХОТЕХНИКА ОЧИ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w:t>
      </w:r>
    </w:p>
    <w:p>
      <w:pPr>
        <w:pStyle w:val="Normal"/>
        <w:jc w:val="both"/>
        <w:rPr>
          <w:rFonts w:ascii="Times New Roman" w:hAnsi="Times New Roman" w:cs="Times New Roman"/>
          <w:sz w:val="24"/>
          <w:szCs w:val="24"/>
        </w:rPr>
      </w:pPr>
      <w:r>
        <w:rPr>
          <w:rFonts w:cs="Times New Roman" w:ascii="Times New Roman" w:hAnsi="Times New Roman"/>
          <w:sz w:val="24"/>
          <w:szCs w:val="24"/>
        </w:rPr>
        <w:t>Симптомы. Безрадо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и опустошенности Высшие эмоции вытеснены "обыд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ичто не кажется ни красивым, ни возвышенным, ни торжественным. В самоощущении отсутствует чувство чистоты. Переживания гармонии мира и гармонии себя с миром недоступны. Так же недоступно чувство причастности. Так как нет Контакта с Высшей Силой, нет и чувства благодарности Ей. Мир видится обыденным и серым. Человек заключен в одиночку своего Я.</w:t>
      </w:r>
    </w:p>
    <w:p>
      <w:pPr>
        <w:pStyle w:val="Normal"/>
        <w:jc w:val="both"/>
        <w:rPr>
          <w:rFonts w:ascii="Times New Roman" w:hAnsi="Times New Roman" w:cs="Times New Roman"/>
          <w:sz w:val="24"/>
          <w:szCs w:val="24"/>
        </w:rPr>
      </w:pPr>
      <w:r>
        <w:rPr>
          <w:rFonts w:cs="Times New Roman" w:ascii="Times New Roman" w:hAnsi="Times New Roman"/>
          <w:sz w:val="24"/>
          <w:szCs w:val="24"/>
        </w:rPr>
        <w:t>Без Контакта невозможны и ощущения духовной наполненности, внутреннего богатства, силы, то есть - вдохнов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опустошенность переживается как отсутствие вкуса к жизни. Ничто не доставляет удовольствия, все переживания испытаны, все надоело, все известно, и ничто не интересно. Ни в чем нет ни новизны, ни смысла, ни тайны. Это состояние называют хандрой.</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любовной потенции" проявляется как "сердечная сушь" - неспособность волноваться и сопереживать (жалеть, радоваться, огорчаться), испытывать умиление, влюбляться и т.д. Иногда "сушь" ощущается как устойчивое равнодушие. Иногда - как накопление любовной энергии, которая не может вырваться наружу.</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во всех проявлениях опустошенности - отсутствие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опусто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и свобод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причина безрадостности - в нарушении свободного циркулирования энергии. Ощущение свободы неотрывно от переживания радости. Находясь под гнетом (своих желаний, обстоятельств, других людей), радоваться нельзя.</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о нарушения свободного циркулирования энергии переживаются как внутренние напряжения. Форма этих напряжений может быть разной: от тревожности до озабо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ждество свободы и радости означает существование разных радостей. И жеребячий гогот подгулявшей компании - радость, и упоение игрой виртуоза - тоже радость. Одна радость отличается от другой тем, какой энергетический поток получил свободу. В радости Высших эмоций освобождаются потоки приема, преобразования и излучения тонкой (духо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радость неоднородна. Если рассматривать духовную работу как потоки энергии, направленные внутрь ("зарядка": созерцательная работа восприятия и/или познания, слушание Бога) или вовне ("разрядка" энергии: любовь, творчество, обращение к Богу), то можно говорить, что двум направлениям потоков соответствуют два типа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ряжающая" созерцательная радость принятия психическим телом потока духовной энергии при Контакте, переживания чувства красоты, удовлетворения интереса проявляется в умиротворяющем гармоничном ощущении духовной полноты. Созерцательная радость - это радость-восторг. Ее отсутствие (ощущение пустоты) указывает на опустошенность в узком смысле - результат перекрытия каналов поступления духо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Разряжающая" духовную энергию деятельная радость при свободном самоосуществлении (в любви, в творчестве и т.д.) проявляется в хорошем настроении, смехе, веселье (часто "радость" и "веселье" - синонимы). Деятельная радость - это радость-экстаз. Когда ее нет, можно говорить об опустошенности в широк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ая и созерцательная радости могут соединяться в "беспричинной" радости, характерной для молодости, - радости бунинского "легкого дыхания", естественной и ненапряженной жизни в мире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Двухполюсная модель и ограничения духовных пото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двухполюсной моделью общую схему потоков духовной энергии можно представить как два потока: "поток очистки", идущий из физического мира в духовный, и "поток материализации", идущий в противополож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ения свободному прохождению энергии могут возникать в трех местах: при восприятии духовной энергии, при очистке духовного содержания из воздействий физического мира и при материализации духовной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Два ограничителя свободы: "конкуренты" и "тромбы"</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ное прохождение энергии "наверху" ограничивается только по одной причине - из-за недостатка ресурсов. Свободное прохождение энергии "внизу" может ограничиваться как недостатком ресурсов, так и "закупоренностью" ка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ресурсов вызван наличием шлаков-конкурентов: прагматических желаний, негативных чувств, посторонних мыслей, дел, забот и т.п.</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виды энергии качают одни и те же "насосы". Производительность их ограничена. Поэтому качать одну энергию они могут, только если не качают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етические потоки конкурируют между собой за ресурс - "насос". Так, два противоречивых желания (например, "пойти гулять" и "сесть за работу") ограничивают друг друга. Импульс совершить неэтичный поступок ограничивается нравственным запре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нкуренты, занимая ресурс, мешают как восприятию духовной энергии - "заглушают" духовные голоса, так и ее воплощению (Служ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ящая духовную энергию материя по мере спуска из духовного мира в физический "сгущается" (тонкая материя духовного мира "одевается" во все более грубую, чтобы попасть в физический мир), и ее движение замедляется, а по мере подъема из физического мира в духовный - разрежается, и ее скорость увеличивается. В любом случае в нижних областях, близких к физическому миру, материя движется медленно. Иногда она вовсе останавливается. Тогда "сгустки" закупоривают канал прохождения духовной энергии подобно тромбам или склеротическим "бляшкам". Это проявляется, например, при пресыщении или нереализ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озможны четыре типа ограничений прохождения духовной энергии. Каналы могут быть "перекрыты" в двух местах - "на входе" и "на выходе" - двумя обстоятельствами: "конкурентами" (во всех случаях) и "тромб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638" w:type="dxa"/>
        <w:jc w:val="center"/>
        <w:tblInd w:w="0" w:type="dxa"/>
        <w:tblLayout w:type="fixed"/>
        <w:tblCellMar>
          <w:top w:w="75" w:type="dxa"/>
          <w:left w:w="75" w:type="dxa"/>
          <w:bottom w:w="75" w:type="dxa"/>
          <w:right w:w="75" w:type="dxa"/>
        </w:tblCellMar>
      </w:tblPr>
      <w:tblGrid>
        <w:gridCol w:w="1664"/>
        <w:gridCol w:w="2026"/>
        <w:gridCol w:w="4948"/>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ход"</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ыход"</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омбы"</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есыщение</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реализованность</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нкуренты"</w:t>
            </w:r>
          </w:p>
        </w:tc>
        <w:tc>
          <w:tcPr>
            <w:tcW w:w="2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Духовная глухота</w:t>
            </w:r>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оплощения (например, нелюбовь)</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обальность кризиса опустошенности зависит от того, перекрыт ли только один из двух потоков ("материализации" и "очистки") или оба. Когда перекрыт поток "очистки", опустошенность проявляется в отсутствии эстетических чувств. Когда перекрыт поток "материализации" - в отсутствии религиоз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оказаться, что перекрытие канала на выходе не должно вести к нарушению циркуляции духовной энергии и кризису опустошенности. Духовный поток сохраняет возможность "отразиться" и вернуться в духовный мир. При этом Контакт не утр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в этом случае опустошенности в узком смысле нет. Но есть опустошенность в широком смысле - отсутствует разряжающая радость Служения (любви,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Четыре причины опусто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сы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отсутствия вкуса к жизни (интереса, стремления к новому) - в пресыщении. Здесь полная аналогия с пресыщенным гурманом. Пресыщение ("Все надоело!") - результат неспособности находить новые блюда и, что более важно, в знакомых - новые оттенки вкус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сыщении модель мира находится в устойчивом состоянии. Внутренних импульсов к ее развитию (например, актуальных вопросов) нет. Внешние отторгаются, так как каналы восприятия закупорены.</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пресыщения в "непереваренности" имеющихся впечатлений, которые в ожидании обработки забивают "буферную зону" ("желудок"). В этом хандра ("английский сплин") Онегина похожа на состояние завзятого двоечника, которого учителя засыпают ненужной ему информ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звлекаемое из впечатлений при "переваривании", выводит модель мира из равновесия (например, обнаруживает неполноту знания, ставит новые вопросы и т.д.) и, таким образом, обеспечивает энергию для ее развития, которая субъективно переживается как жажда впечатлений, интерес и т.п.</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бработка уже имеющихся впечатлений "пробуксовывает" и не приводит к извлечению содержания, она все равно отвлекает интеллектуальный ресурс. В результате его не хватает для приема нов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глухота</w:t>
      </w:r>
    </w:p>
    <w:p>
      <w:pPr>
        <w:pStyle w:val="Normal"/>
        <w:jc w:val="both"/>
        <w:rPr>
          <w:rFonts w:ascii="Times New Roman" w:hAnsi="Times New Roman" w:cs="Times New Roman"/>
          <w:sz w:val="24"/>
          <w:szCs w:val="24"/>
        </w:rPr>
      </w:pPr>
      <w:r>
        <w:rPr>
          <w:rFonts w:cs="Times New Roman" w:ascii="Times New Roman" w:hAnsi="Times New Roman"/>
          <w:sz w:val="24"/>
          <w:szCs w:val="24"/>
        </w:rPr>
        <w:t>Настройка и исто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в эстетических, и в религиозных чувствах проявляется восприятие духовной энергии, которое требует настройки себя на частоту ее колебаний ("виб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резонаторы в человеке воспринимают разные частоты вибраций: низкие частоты грубой материи физического мира и высокие частоты тонкой материи духовного мира. Но одновременно может работать только одна группа - резонаторы конкурируют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Настройка состоит в активизации тех резонаторов (обнажении тех пластов индивидуальности), которые созвучны духовному содержанию, и в подавлении активности резонаторов, созвучных более грубому содержанию (например, реагирующих на прагматическую поле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стройки, естественно, необходим отказ от конкурирующих форм активности. Во-первых, от активности, не связанной с восприятием. Во-вторых, от восприятия грубых энерг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делать этого не удается, отсутствие духовной энергии ведет к исто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нкурирующие резонаторы</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восприятия определяется двумя факторами: привычным состоянием разных резонаторов (т.е. тем, какие из них обычно задействованы, а какие нет) и качеством сигна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я жизнь состоит из борьбы за существование и глотания культурного ширпотреба, в которых духовные резонаторы не задействованы, то включить их вместо обычно работающих "грубых" очень трудно. Сделать это тем проще, чем больше опыт Высших переживаний в прошлом и их удельный вес в настоящем.</w:t>
      </w:r>
    </w:p>
    <w:p>
      <w:pPr>
        <w:pStyle w:val="Normal"/>
        <w:jc w:val="both"/>
        <w:rPr>
          <w:rFonts w:ascii="Times New Roman" w:hAnsi="Times New Roman" w:cs="Times New Roman"/>
          <w:sz w:val="24"/>
          <w:szCs w:val="24"/>
        </w:rPr>
      </w:pPr>
      <w:r>
        <w:rPr>
          <w:rFonts w:cs="Times New Roman" w:ascii="Times New Roman" w:hAnsi="Times New Roman"/>
          <w:sz w:val="24"/>
          <w:szCs w:val="24"/>
        </w:rPr>
        <w:t>К "обычно работающим", например, относятся резонаторы, воспринимающие физиологическое состояние организма. Голос организма может заглушать духовные голоса и при несовместимых с "физиологической" радостью организмических нарушениях (утомлении, боли, болезни), и при радостной бодрости и утренней свежести.</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для человека, погруженного в рефлексию, духовные голоса заглушает голос рефлексии. Сама рефлексия чаще всего безрадостна. Но и когда она радостна, эта радость не духовна.</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сигнала</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сигнала определяется соотношением интенсивностей (амплитуд) духовной и грубых энергий. Например, в музыке Баха интенсивность духовной энергии велика, а в поп-шлягере - мала. В результате из шлягера извлечь духовное содержание "обычный" человек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Заполняя жизнь "недоброкачественными" впечатлениями, духовное содержание которых для него недоступно, - склоками, погоней за призраками, продукцией индустрии развлечений и средств массовой информации, - человек перекрывает себе доступ к Высшим переживаниям. На восприятие вещей, из которых он способен извлечь духовное содержание, не остается ресурса и канал связи с духовным миром оказывается перекрыт.</w:t>
      </w:r>
    </w:p>
    <w:p>
      <w:pPr>
        <w:pStyle w:val="Normal"/>
        <w:jc w:val="both"/>
        <w:rPr>
          <w:rFonts w:ascii="Times New Roman" w:hAnsi="Times New Roman" w:cs="Times New Roman"/>
          <w:sz w:val="24"/>
          <w:szCs w:val="24"/>
        </w:rPr>
      </w:pPr>
      <w:r>
        <w:rPr>
          <w:rFonts w:cs="Times New Roman" w:ascii="Times New Roman" w:hAnsi="Times New Roman"/>
          <w:sz w:val="24"/>
          <w:szCs w:val="24"/>
        </w:rPr>
        <w:t>Роль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стройке препятствует неблагоприятное и способствует благоприятное социальное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зонаторы готовы звучать созвучно окружению. Когда все вокруг поражены страхом или ненавистью, эти чувства захлестывают даже человека, понимающего, что ни бояться, ни ненавидеть причин нет. В "атмосфере горя", когда люди вокруг печальны, угрюмы или озабочены, радоваться может только злорадный или погруженный в себя (аутичный) человек. Так же и в "обстановке праздника" радость окружающих способствует переживанию ра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Европейцы редко массово переживают Высшие эмоции. Обычные западные феномены массового сознания имеют другой характер. Чтобы преодолеть их влияние, необходимы специальные у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Нереализ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ий к пресыщению феномен - нереализованность. Если при пресыщении блокируется канал очистки на стадии приема впечатлений, то при нереализованности - канал материализации на стадии воплощения духов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оформленное содержание (интересная мысль, образ и т.п.) остается невостребованным, "капсулируется" и часто вытес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оп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щающая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ождествляясь с некритично заимствованными представлениями (а это - почти вся "культурная психика") и плодами воображения, множественные Я накапливают "мусор". К "мусору" относятся многие ценности (например, стремление быть не хуже других), "лишние" желания (например, неограниченного богатства), большинство забот и т.п. В "мусоре" часто нет никакой необходимости, но он, как гиря на ногах, тянет "вниз" и мешает быть счастлив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асть реальности внутреннего мира, основанную на пережитом опыте (мир сущностного Я), можно назвать "настоящей", то остальная "реальность" (миры прочих множественных Я), состоящая из чужих мнений и своих фантазий, - это "замещающая реальность", своего рода "мир грез (иллюзий)". У большинства (особенно "культурных") людей замещающая реальность преобладает над настоящей.</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ть замещающую реальность от настоящей трудно. Она прекрасно маскируется, в том числе и под духовную жизнь (феномен "преле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куренция множественных Я и шлаки не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енные Я (их желания, способы поведения и логики - способы осмысления мира) постоянно конкурируют между собой, ограничивая тем самым свободу друг друга. Те множественные Я, которые далеки от духовной работы, перехватывая друг у друга ресурс, не оставляют его для работы по разрядке (воплощению) духовной энергии - творчества, но прежде всего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ми нелюбви (шлаками в "выходном" канале) часто становятся захват власти "Я-критиком", убивающим любовь негативизмом ("кого ж любить?"), "Я-владеющим", превращающим любовь в погоню за обладанием и лишающим ее духовного содержания ("все равно ты будешь мой"), или даже "Я-прагматиком", который вообще выхолащивает из положительного отношения "любовную составляющую" ("этот человек хорош, потому что полезен").</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Я, эгоцентрически относящееся к миру и парализующее способность любить, - это "Я-трус", боящееся и из-за страха отказывающееся от любви. С любовью связаны не только приятные переживания. Например, присущее влюбленности чувство беспомощности, зависимости от любимого может осмысляться как унижающее гордость. Страдания из-за сомнений во взаимности могут вызывать страх перед угрозой их повторения. К произвольному отказу от любви может вести и умозаключение о ее вредности (например, влюбленность может считаться дьявольским иску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ые и искусственные ограни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 множественные Я, которые не вытесняют работу по воплощению духовного содержания ("Я-духовные работники"), делают ее сами - кроме них, ее делать некому. При этом их представления о работе обычно создают дополнительные препя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нижних, наиболее плотных слоях психического тела свобода воплощения духовного содержания ограничена множеством факторов. Часть этих ограничений имеет "объективный" характер. Нельзя строить дома из песка, лепить скульптуры из творога, рисовать дымом сигареты.</w:t>
      </w:r>
    </w:p>
    <w:p>
      <w:pPr>
        <w:pStyle w:val="Normal"/>
        <w:jc w:val="both"/>
        <w:rPr>
          <w:rFonts w:ascii="Times New Roman" w:hAnsi="Times New Roman" w:cs="Times New Roman"/>
          <w:sz w:val="24"/>
          <w:szCs w:val="24"/>
        </w:rPr>
      </w:pPr>
      <w:r>
        <w:rPr>
          <w:rFonts w:cs="Times New Roman" w:ascii="Times New Roman" w:hAnsi="Times New Roman"/>
          <w:sz w:val="24"/>
          <w:szCs w:val="24"/>
        </w:rPr>
        <w:t>Но не меньшая их часть искусственна и существует только в замещающей реальности. Например, к таким ограничениям относится стремление к "серьезным" и избегание "шуточных" художествен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енные ограничения подобны тюрьме, в которой происходит действие набоковского "Приглашения на казнь".</w:t>
      </w:r>
    </w:p>
    <w:p>
      <w:pPr>
        <w:pStyle w:val="Normal"/>
        <w:jc w:val="both"/>
        <w:rPr>
          <w:rFonts w:ascii="Times New Roman" w:hAnsi="Times New Roman" w:cs="Times New Roman"/>
          <w:sz w:val="24"/>
          <w:szCs w:val="24"/>
        </w:rPr>
      </w:pPr>
      <w:r>
        <w:rPr>
          <w:rFonts w:cs="Times New Roman" w:ascii="Times New Roman" w:hAnsi="Times New Roman"/>
          <w:sz w:val="24"/>
          <w:szCs w:val="24"/>
        </w:rPr>
        <w:t>Напряженное стремление к материальному результату в условиях многочисленных ограничений проявляется как несовместимая с радостью озабо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я психотехн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дость и духовная работа. Серьез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кризиса опустошенности начинается с понимания его природы и прежде всего - обязательности радостного характера духовной работы и тревожности симптома безрадостности, означающего, что в работе что-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Для европейской ментальности этот тезис, несмотря на его многочисленные подтверждения в Библии, не очевиден. Преобладает мнение, что духовная работа требует собранности, напряженности, серьезности. Чтобы понять, на чем основано это мнение, нужно проанализировать соотношение между радостностью и серьез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 слова "серьезность" несколько значений. Серьезность "насупленных бровей" ("сурьезность") проявляется во внутренней собранности (напряженности), повышенном контроле и самоконтроле, в не допускающем никакой самоиронии сознании собственной значимости. "Сурьезность" несовместима с радостью. "Сурьезный" человек слишком многим обременен и ничем не может поступ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м значении "серьезность" означает веру в то, чем занимаешься. В этом смысле серьезны детские игры и любое творчество, включая остроты шута. Такая серьезность не только совместима, но и неотъемлема и от духовной работы, и от радости. Она несовместима только с возведенной в абсолют иронией, готовностью смеяться над всем.</w:t>
      </w:r>
    </w:p>
    <w:p>
      <w:pPr>
        <w:pStyle w:val="Normal"/>
        <w:jc w:val="both"/>
        <w:rPr>
          <w:rFonts w:ascii="Times New Roman" w:hAnsi="Times New Roman" w:cs="Times New Roman"/>
          <w:sz w:val="24"/>
          <w:szCs w:val="24"/>
        </w:rPr>
      </w:pPr>
      <w:r>
        <w:rPr>
          <w:rFonts w:cs="Times New Roman" w:ascii="Times New Roman" w:hAnsi="Times New Roman"/>
          <w:sz w:val="24"/>
          <w:szCs w:val="24"/>
        </w:rPr>
        <w:t>"Сурьезность" характерна для неумелых попыток преодолеть духовный кризис. Так как духовная работа европейцев, за редкими исключениями, - это малопродуктивные переходы из одного кризиса в другой, она всегда "сурьезна". Продуктивная же духовная работа и радостна и серьезна, но не "сурьезна".</w:t>
      </w:r>
    </w:p>
    <w:p>
      <w:pPr>
        <w:pStyle w:val="Normal"/>
        <w:jc w:val="both"/>
        <w:rPr>
          <w:rFonts w:ascii="Times New Roman" w:hAnsi="Times New Roman" w:cs="Times New Roman"/>
          <w:sz w:val="24"/>
          <w:szCs w:val="24"/>
        </w:rPr>
      </w:pPr>
      <w:r>
        <w:rPr>
          <w:rFonts w:cs="Times New Roman" w:ascii="Times New Roman" w:hAnsi="Times New Roman"/>
          <w:sz w:val="24"/>
          <w:szCs w:val="24"/>
        </w:rPr>
        <w:t>"Удаление тромбов"</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причин опустошенности психотехническая работа с ней может быть направлена либо на "удаление тромбов", либо на очистку от шлаков-"конкур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инципе есть две возможности для "удаления тромбов". Первая - проложить "параллельный" энергетический канал. Вторая - "рассосать тромб".</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кладывании "параллельного" канала наличие "тромба" (старые представления, старые способы восприятия, старое нереализованное содержание и т.п.) игнорируют и начинают жизнь "с чистого лист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уть привлекает своей простотой, но следовать ему трудно. Старое в той или иной форме проявляет себя: старые способы восприятия продолжают конкурировать за ресурс, старые представления - притягивать к себе новые, старое нереализованное содержание - рваться наружу.</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психологически обоснован второй путь - "рассасывание тромб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нереализованности он состоит в отреагировании - реализации "закапсулированного" содержания в любой (пусть и кажущейся неудовлетворительной) форме. При последовательном отреагировании содержание утрачивает свою энергию и перестает закупоривать канал, открывая дорогу для появления и воплощения нов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мертвому содержанию непереваренных впечатлений "рассасывание тромба" состоит в том, чтобы дать им возможность перевариться и "ожить". Для этого нужно изменить структуру своей жизнедеятельности: сократить долю активного восприятия (перестать "гоняться" за новыми впечатлениями) и поведения (перестать "суетиться", стремиться к призрачным целям) и увеличить долю внутренней работы осмысления уже имеющихся впечатлений. Идеальный вариант для этого - уединиться в месте, где ничто не отвлекает от работы. Если такой возможности нет, то хорошо ограничиться делами, которые можно делать "механически", не эксплуатируя творческое начало.</w:t>
      </w:r>
    </w:p>
    <w:p>
      <w:pPr>
        <w:pStyle w:val="Normal"/>
        <w:jc w:val="both"/>
        <w:rPr>
          <w:rFonts w:ascii="Times New Roman" w:hAnsi="Times New Roman" w:cs="Times New Roman"/>
          <w:sz w:val="24"/>
          <w:szCs w:val="24"/>
        </w:rPr>
      </w:pPr>
      <w:r>
        <w:rPr>
          <w:rFonts w:cs="Times New Roman" w:ascii="Times New Roman" w:hAnsi="Times New Roman"/>
          <w:sz w:val="24"/>
          <w:szCs w:val="24"/>
        </w:rPr>
        <w:t>Очистка от шлаков. Разотождествление и переосмыс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части борьба за радость духовной работы - это борьба со шлаками-"конкурентами" во всем их разнообразии (например, с не имеющими отношения к работе желаниями или заботами). Центральный момент в этой борьбе - разотожд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ачать работу разотождествления, необходимо понимать, почему она необходи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разотождествление очищает самоощущение, высвобождает Я-центр. Этот момент чрезвычайно важен и отмечается практически всеми Уч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Освобожденный Я-центр получает возможность для активной работы по очищению от шлаков. В этой борьбе он крепнет, формируя антагонистическое по отношению к шлакам начало - психический орган связи с Источником.</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со своими мнениями ведет к пониманию их обусловленности (того, что "я знаю только то, что ничего не знаю"), к более гибкому к ним отношению и исчезновению страха перед их пересмотром.</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е место в очищении от любых шлаков занимает изучение их логических корней - тех представлений (как правило, малоосознаваемых), на которых основан шлак (неприязнь, страдания и т.п.), и подвержение этих представлений сомнениям, т.е. их переосмыс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шлаки часто нужны для реализации функции выживания, "просто" отказаться от них нельзя. Задача переосмысления состоит не столько в отказе от шлаков, сколько в их переподчинении, использовании для духо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с заботами часто обнаруживает бессмысленность предмета желания и зависимость его исполнения от неподконтрольных обстоятельств. Результатом их переосмысления может стать либо отказ от "ненужных" желаний, либо понимание, зачем они нужны.</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со своим физическим состоянием - единственный способ сохранить радость духовной работы при боли или усталости. Физическое состояние приобретает статус внешнего обстоятельства (подобно погоде), на которое можно обращать или не обращать внимание, осмыслять его так или иначе, например как ниспосланное благодеяние, укрепляющее дух, за которое нужно быть благодарным.</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с множественными Я устраняет препятствия на пути любви и помогает переходу от прагматического восприятия к самодостаточному, что открывает дорогу, например, для эстетическ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с внутренним содержанием необходимо, чтобы начать его оформление, которое освободит место для нового содержания и силы для нов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и разотождествлени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отождествления прежде всего необходим "психологический пост" - отсутствие суеты и погони за призра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терапии (особенно в гештальт-терапии) разработано много методов разотождествления. Большая часть из них - игровые, основанные на том, что для разотождествления с собой надо отождествиться с другим - человеком, предметом, литературным персонажем или персонажем своих снов (объект отождествления не так уж и важен), т.е. начать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е отношение к действительности, при котором обстоятельства воображаются существующими "понарошку", позволяет выйти из-под гнета ограничителей свободы и снять страх перед проживанием нового и/или обнаружением нового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преодолевает все ограничения. Однако, давая ему волю в игре, нужно следить, чтобы фантазии не превратились в замещающую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зитивная психо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со шлаками, которое высвобождает духовное начало (Я-центр), но не обеспечивает ему "активной" помощи, - это негативная психотехника. Возможна ли позитивная, активно содействующая преодолению опустошенности? Можно ли помочь освобожденному Я в его движении к Богу? И нужно ли к этому стрем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ответ отрицательный. Позитивная работа - оборотная сторона "без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центр движется к Источнику, не ставя целей в привычном понимании этого слова и не используя основанных на рационализме методов рефлексии, работы понимания и т.п. Освобожденный Я-центр не нуждается в помощи наносных, "личностных" множественных Я. Он нуждается только в том, чтобы ему не мешали. Я-центр сам по себе активен. Более того, именно его активность, а не "активность" множественных Я наиболее полезна для очищения от шлаков (особенно шлаков-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в "бездеятельности" есть место и для активного поддержания определенных внутренних и внешни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для Высш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 внутренним условиям относится даосское мировосприятие непрерывно изменчивого целостного и разумного Мира - организма, живущего единой жизнью и управляемого одним Центром, и ощущение себя частью Мира, управляемой через посредство разных "агентов"' тем же Центр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акого мировосприятия нужна открытость - стремление к Высшим переживаниям, Контакту (слиянию) с Миром, пропусканию Его через себя, проживанию. В основе этого стремления - любовь к Миру (Богу) и осознание своей малости как физического организма и/или множественных Я, но Богоподобности как духовн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нешних условий, способствующих высвобождению Я-центра и Высшим переживаниям, индивидуальны и известны не "вообще", а только самому субъекту переживаний. Понять, что это за условия, можно только в работе само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условия более универсальны. Первое из них - "есть" доброкачественную "пищу" (впечатления): талантливые произведения искусства, картины природы, умные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а "пища" не вызывает "аппетита", возбудить его может понимание того, что она - лекарство от пустоты, оторванности от мира,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частным случаем (и вместе с тем предпосылкой) потребления доброкачественной "пищи" является наличие благоприятного социального окружения. Групповое безумие затрудняет духовную работу, делая ее порой невозможной. Но правильно организованная духовная работа в группе неизмеримо увеличивает способность к Высшим пережи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внешние условия, которые время от времени нужно обеспечивать, - это условия для спокойной внутренней работы, от которой ничто не отвлекает.</w:t>
      </w:r>
    </w:p>
    <w:p>
      <w:pPr>
        <w:pStyle w:val="Normal"/>
        <w:jc w:val="both"/>
        <w:rPr>
          <w:rFonts w:ascii="Times New Roman" w:hAnsi="Times New Roman" w:cs="Times New Roman"/>
          <w:sz w:val="24"/>
          <w:szCs w:val="24"/>
        </w:rPr>
      </w:pPr>
      <w:r>
        <w:rPr>
          <w:rFonts w:cs="Times New Roman" w:ascii="Times New Roman" w:hAnsi="Times New Roman"/>
          <w:sz w:val="24"/>
          <w:szCs w:val="24"/>
        </w:rPr>
        <w:t>Защита от нападок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рудна очистка от эмоциональных шлаков - негативных чувств. Но прежде чем перейти к обсуждению этой темы, необходимо остановиться еще на одном вопросе.</w:t>
      </w:r>
    </w:p>
    <w:p>
      <w:pPr>
        <w:pStyle w:val="Normal"/>
        <w:jc w:val="both"/>
        <w:rPr>
          <w:rFonts w:ascii="Times New Roman" w:hAnsi="Times New Roman" w:cs="Times New Roman"/>
          <w:sz w:val="24"/>
          <w:szCs w:val="24"/>
        </w:rPr>
      </w:pPr>
      <w:r>
        <w:rPr>
          <w:rFonts w:cs="Times New Roman" w:ascii="Times New Roman" w:hAnsi="Times New Roman"/>
          <w:sz w:val="24"/>
          <w:szCs w:val="24"/>
        </w:rPr>
        <w:t>Очистка от негативных чувств основана на их осознании, неприятии и желании от них избавиться. При этом к списку негативных чувств добавляется еще одно - недовольство собой (своей склонностью к негативным переживаниям), например: "Я плохой, потому что не могу не ревновать". Такое недовольство чревато неврозом и только усложняет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Избавиться от него нужно в самом начале. Для этого можно либо признать негативные эмоции своей неотъемлемой частью, принять их, либо, наоборот, разотождествившись, перейти от представления "Я переживаю" к представлению "Что-то чужое во мне переживает (например, одно из моих множественных 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ы часто идут по первому пути, создавая обстановку принятия всех переживаний клиента. В этом приеме есть некое лукавство: разрешение переживать негативные чувства без самокритики может вести к избавлению от них. Но и когда негативные чувства остаются, они перестают быть источником жалоб. С точки зрения психотерапии - это успех (по крайней мере локальный). С точки зрения психотехники духовной работы - нет. Укрепить шлак - значит укрепить плотину, перекрывающую канал духовной энергии. Поэтому для целей духовной работы возможен только второй путь - разотожд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ОТ ШЛАКОВ АКТИВНОГО НЕ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я активного не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Шлаки активного негативизма - это ненависть, злоба, зависть, обида, ревность и т.д. В работе с ними есть много общего, что позволяет говорить о ее единой схеме.</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схема работы с активным негативизмом</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о всеми шлаками включает одни и те же стадии:</w:t>
      </w:r>
    </w:p>
    <w:p>
      <w:pPr>
        <w:pStyle w:val="Normal"/>
        <w:jc w:val="both"/>
        <w:rPr>
          <w:rFonts w:ascii="Times New Roman" w:hAnsi="Times New Roman" w:cs="Times New Roman"/>
          <w:sz w:val="24"/>
          <w:szCs w:val="24"/>
        </w:rPr>
      </w:pPr>
      <w:r>
        <w:rPr>
          <w:rFonts w:cs="Times New Roman" w:ascii="Times New Roman" w:hAnsi="Times New Roman"/>
          <w:sz w:val="24"/>
          <w:szCs w:val="24"/>
        </w:rPr>
        <w:t>а) разотождествление и самопри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б) изучение проявлений шлака;</w:t>
      </w:r>
    </w:p>
    <w:p>
      <w:pPr>
        <w:pStyle w:val="Normal"/>
        <w:jc w:val="both"/>
        <w:rPr>
          <w:rFonts w:ascii="Times New Roman" w:hAnsi="Times New Roman" w:cs="Times New Roman"/>
          <w:sz w:val="24"/>
          <w:szCs w:val="24"/>
        </w:rPr>
      </w:pPr>
      <w:r>
        <w:rPr>
          <w:rFonts w:cs="Times New Roman" w:ascii="Times New Roman" w:hAnsi="Times New Roman"/>
          <w:sz w:val="24"/>
          <w:szCs w:val="24"/>
        </w:rPr>
        <w:t>в) понимание функций шлака в духовной работе и в обеспечении условий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 анализ логических корней - постулатов, на которых основан шлак;</w:t>
      </w:r>
    </w:p>
    <w:p>
      <w:pPr>
        <w:pStyle w:val="Normal"/>
        <w:jc w:val="both"/>
        <w:rPr>
          <w:rFonts w:ascii="Times New Roman" w:hAnsi="Times New Roman" w:cs="Times New Roman"/>
          <w:sz w:val="24"/>
          <w:szCs w:val="24"/>
        </w:rPr>
      </w:pPr>
      <w:r>
        <w:rPr>
          <w:rFonts w:cs="Times New Roman" w:ascii="Times New Roman" w:hAnsi="Times New Roman"/>
          <w:sz w:val="24"/>
          <w:szCs w:val="24"/>
        </w:rPr>
        <w:t>д) подвержение этих логических корней сомнениям (для чего иногда нужно отождествиться со "злом");</w:t>
      </w:r>
    </w:p>
    <w:p>
      <w:pPr>
        <w:pStyle w:val="Normal"/>
        <w:jc w:val="both"/>
        <w:rPr>
          <w:rFonts w:ascii="Times New Roman" w:hAnsi="Times New Roman" w:cs="Times New Roman"/>
          <w:sz w:val="24"/>
          <w:szCs w:val="24"/>
        </w:rPr>
      </w:pPr>
      <w:r>
        <w:rPr>
          <w:rFonts w:cs="Times New Roman" w:ascii="Times New Roman" w:hAnsi="Times New Roman"/>
          <w:sz w:val="24"/>
          <w:szCs w:val="24"/>
        </w:rPr>
        <w:t>е) переподчинение устойчивого ("некорректируемого") шлака целям духо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ачать работать, прежде всего нужно разотождествиться с субъектом шлакового чувства (Я-ненавидящим, Я-озлобленным, Я-завистником и т.д.). Разотождествление позволяет посмотреть на шлак со стороны, усомниться и задум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 это не разовое мероприятие, выполняемое перед началом работы, а ее непременное условие. Работа невозможна в состоянии самотождественности. В тот момент, когда Я-рефлексивное исчезает, растворившись в одном из множественных Я (неважно, в том, которое борется со шлаком, или в том, с кем идет борьба), работа перестает быть продуктивной. Стать продуктивной она сможет только при следующем разотождест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иться со шлаком не всегда просто. Например, разотождествление невозможно, когда ненависть или злоба заполняет "до краев". Впрочем, в этом случае мучает только невозможность утолить ненависть и говорить о духовном кризисе не приходится: для духовной работы просто нет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духовном кризисе шлаки сосуществуют с другими переживаниями. Сам факт недовольства указывает на присутствие Я, которое наблюдает за шлаком, порицает его и хочет от него избавиться. Это (рефлексивное) Я способно к осмыслению происходящего с Я-ненавидящим, а также к отождествлению и разотождествлению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Самопринят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сегда открывает неправоту (а иногда - и просто забавную нелепость) представлений, которые питают негативизм. Если такое осознание снижает общую самооценку, оно очень болезненно. Когда хотя бы теоретической готовности к "неприятным" открытиям нет, возможна ситуация, когда работа заканчивается, не успев на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боты необходимо безусловное самопринятие. Что бы ни пришлось узнать о себе, общее позитивное самоотношение должно сохраняться. "Хотя я ошибался (горячился, делал глупости, не понимал и т.п.), все это никак не снижает моей ценности как Богоподобной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чищение от шлаков активного негативизма основано на их активном неприятии, можно считать движущей силой этой работы "ненависть к ненависти". Однако борьба с одной ненавистью укрепляет другую. Если Я, борющееся с ненавистью, ненавидит Я-ненавидящее (т.е. само становится Я-ненавидящим), работа лишена смысла. То, что ненависть нового Я-ненавидящего направлена на одно из проявлений целостной индивидуальности, делает ее опасной вдвойне.</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условиях строить отношения между двумя Я нужно очень деликатно. Разотождествление с Я-ненавидящим не должно вести к нарушению или прекращению внутренней коммуникации. Я-рефлексивное должно признать Я-ненавидящее одним из равноправных множественных Я - составной частью целостной индивидуальности (в этом смысле отождествиться с ним), но обозначить границу между собой и Я-ненавидящим (и в этом смысле разотождест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роявлений и функций активного не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У каждой формы активного негативизма (ненависти, злобы и т.д.) свои проявления, которые необходимо изучать для каждой формы конкретно. Общим является то, что первый вопрос, на который нужно ответить, - это вопрос "Что такое (ненависть, злоб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Любое качество психики полезно как инструмент удовлетворения той или иной потребности. Нельзя считать "плохими" ни агрессивность, ни злость, ни что бы то ни было еще, так как каждое "плохое" качество имеет свою позитив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Роль активного негативизима по отношению к реализации функции выживания состоит в обеспечении защиты физического организма. Стремление защищаться естественно и необходимо для адаптации и выживания. Защита, которую обеспечивает активный негативизм, - это "лучшая защита" - напа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активным негативизмом не должна оставлять человека без необходимых ему средств защиты. Безоглядное стремление уничтожить негативизм любой ценой было бы похоже на попытку вырвать зубы у волка или остричь когти тигру.</w:t>
      </w:r>
    </w:p>
    <w:p>
      <w:pPr>
        <w:pStyle w:val="Normal"/>
        <w:jc w:val="both"/>
        <w:rPr>
          <w:rFonts w:ascii="Times New Roman" w:hAnsi="Times New Roman" w:cs="Times New Roman"/>
          <w:sz w:val="24"/>
          <w:szCs w:val="24"/>
        </w:rPr>
      </w:pPr>
      <w:r>
        <w:rPr>
          <w:rFonts w:cs="Times New Roman" w:ascii="Times New Roman" w:hAnsi="Times New Roman"/>
          <w:sz w:val="24"/>
          <w:szCs w:val="24"/>
        </w:rPr>
        <w:t>Но, кроме защиты физического организма, активный негативизм направлен и на защиту того "мусора", который входит в состав множественных Я.</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ю к духовной работе активный негативизм - шлак. Это особенно очевидно в отношении наиболее острой его формы - злобы.</w:t>
      </w:r>
    </w:p>
    <w:p>
      <w:pPr>
        <w:pStyle w:val="Normal"/>
        <w:jc w:val="both"/>
        <w:rPr>
          <w:rFonts w:ascii="Times New Roman" w:hAnsi="Times New Roman" w:cs="Times New Roman"/>
          <w:sz w:val="24"/>
          <w:szCs w:val="24"/>
        </w:rPr>
      </w:pPr>
      <w:r>
        <w:rPr>
          <w:rFonts w:cs="Times New Roman" w:ascii="Times New Roman" w:hAnsi="Times New Roman"/>
          <w:sz w:val="24"/>
          <w:szCs w:val="24"/>
        </w:rPr>
        <w:t>Злоба малосовместима с духовной работой: обычно одно исключает другое. Сосуществуют они, только когда и духовная работа и озлобленность локализованы. Например, если художник-пейзажист озлоблен против свое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ясь, духовная работа требует все больших ресурсов и постепенно захватывает всего человека. При этом даже локализованная озлобленность становится для нее препят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распространение озлобленности (учащение приступов злобы или появление новых ее объектов - например, включение в их число негодных критиков и художественной общественности) мешает даже "локальной" работе, "загрязняя" ее мотивы (например, делая мотивом творчества не выражение внутреннего содержания, а стремление доказать другим свой талант). Чем шире распространена озлобленность, тем больше она парализует духовн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вость ролей активного негативизма по отношению к двум функциям человека усложняет постановку задач психотехническ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можно желать расстаться с негативизмом, направленным на защиту "мусора". Но полный отказ от любого негативизма разоружает человека и делает его беззащитным перед опасностями, угрожающими его физическому существованию. Отказ от необходимого для физического выживания негативизма возможен только при его замене другими, не менее эффективными средствами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сам переход, например, от "слепой ненависти" к поиску эффективных средств защиты принципиально меняет ситуацию. Ненависть, которая осмысляется не как существующая сама по себе, а как инструмент, обеспечивающий необходимую для Работы сохранность физического организма работника, утрачивает значительную часть своего разрушительного (в отношении и объекта ненависти, и психики ее субъекта) потенциал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корней и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активного негативизма лежат представления о "зле" - плохом, опасном и т.д. Работа осмысления направлена на вскрытие этих представлений и проверку их адеква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егативизм - это реакция на то, что воспринимается как несправедливость. Поэтому вопросы: что такое справедливость, что я считаю справедливым и почему, и т.п. - часто центральные для понимания логических корней негативизма. При анализе своих представлений о справедливости почти всегда оказывается, что они уходят корнями в детство и отражают взаимоотношения ребенка с его воспитателями, и прежде всего - с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логических корней негативизма вскрывает, на защиту каких ценностей он направлен, "заслуживают" ли эти ценности защиты и насколько защита, которую обеспечивает негативизм, эффективн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о обнажению и ревизии логических корней для каждой формы активного негативизма (ненависти, злобы и т.д.) имеет свои особенности. Но она всегда погружает Я-негативиста в новые контексты и "связывает" энергию отношения, снижая его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ождест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представления, на которых основан активный негативизм, относятся к поведению других людей и являются малоадекватными интерпретациями их намерений, реакций, представлений о должном и т.п. Чтобы проверить правильность таких интерпретаций, нужно отождествиться с человеком, к которому они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тождествление является универсальным инструментом переосмысления. Кроме того, являясь актом любви, оно само по себе часто ведет к уменьшению негатив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подчи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подчинить, превратить шлак в инструмент духовной работы можно, не только ограничив его значение ролью инструмента защиты физического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ый негативизм является "искаженным" проявлением любви по отношению к тем ценностям, на защиту которых он направлен. Очень часто ненависть вызвана угрозами, направленными против любим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очевидно "любовное происхождение" ревности. Но и обида возможна только по отношению к человеку, к которому хорошо относишься и, "естественно", от которого ожидаешь ответного хорошего отношения, - на врагов не оби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От понимания, что негативизм - это неумелое средство выражения любви, только один шаг до сознательного поиска более соверше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В инструмент работы можно превратить даже такие формы негативизма, в которых проявляется любовь только к себе, например зависть или озлобленность. Правда, для этого может понадобиться изменить и характер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ь, если это зависть к чужим достижениям в Работе, полезна для определения ориентиров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злобленность обостряет видение плохого. Это качество ценно для обличителя, например сатирика. Придав творчеству сатирический характер, можно превратить озлобленность из помехи в инструмент работы. При этом с самой озлобленностью как бы ничего не происходит, но она включается в более широкий контекст, над ней как бы вырастает надстройка, и озлобленность превращается в средство выражения любви. Осознанно или неосознанно этот путь прошли многие желчные художник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ля превращения злобы в инструмент Работы нужно постоянно осознавать себя и понимать, какое из множественных Я ("Я-творец" или "Я-злюка") действует в этот момент. То есть необходима постоянная разотождествленность - постоянное присутствие Я-рефлексивного, которого обычно при озлоблении нет.</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преобразования активного негативизма в инструмент Работы, если оно происходит произвольно, лежит осознание того, что любые явления в мире, в том числе и я сам, в конечном итоге - проявления Бога, Божественной любви. В этом смысле любое зло в конечном итоге является Добром. А если моя раздражительность, агрессивность, желчность и т.п. - Добро, то мне нужно совершать это Добро осознанно, согласовывая, а не противопоставляя себя Воле Божьей.</w:t>
      </w:r>
    </w:p>
    <w:p>
      <w:pPr>
        <w:pStyle w:val="Normal"/>
        <w:jc w:val="both"/>
        <w:rPr>
          <w:rFonts w:ascii="Times New Roman" w:hAnsi="Times New Roman" w:cs="Times New Roman"/>
          <w:sz w:val="24"/>
          <w:szCs w:val="24"/>
        </w:rPr>
      </w:pPr>
      <w:r>
        <w:rPr>
          <w:rFonts w:cs="Times New Roman" w:ascii="Times New Roman" w:hAnsi="Times New Roman"/>
          <w:sz w:val="24"/>
          <w:szCs w:val="24"/>
        </w:rPr>
        <w:t>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ненависти в принципе может быть любое "зло": группа, социальные явления, явления природы (плохая погода) и т.д., но чаще всего ненависть фокусируется на человеке как носителе "зла".</w:t>
      </w:r>
    </w:p>
    <w:p>
      <w:pPr>
        <w:pStyle w:val="Normal"/>
        <w:jc w:val="both"/>
        <w:rPr>
          <w:rFonts w:ascii="Times New Roman" w:hAnsi="Times New Roman" w:cs="Times New Roman"/>
          <w:sz w:val="24"/>
          <w:szCs w:val="24"/>
        </w:rPr>
      </w:pPr>
      <w:r>
        <w:rPr>
          <w:rFonts w:cs="Times New Roman" w:ascii="Times New Roman" w:hAnsi="Times New Roman"/>
          <w:sz w:val="24"/>
          <w:szCs w:val="24"/>
        </w:rPr>
        <w:t>В ненависти негативная оценка соединена с активным отношением. Активность проявляется в стремлении уничтожить объект ненависти. Уничтожение может быть "полным" или "частичны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дается "полностью" уничтожить объект ненависти, ненависть к уничтоженному объекту исчезает, но как способ отношения к миру она только укреп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К счастью, часто для "полного" уничтожения из-за правовых, нравственных и иных ограничений либо нет возможностей, либо оно чревато последствиями, значимость которых перевешивает мотивационный потенциал ненависти. В этих случаях проявления ненависти сводятся к "частичному" уничтожению.</w:t>
      </w:r>
    </w:p>
    <w:p>
      <w:pPr>
        <w:pStyle w:val="Normal"/>
        <w:jc w:val="both"/>
        <w:rPr>
          <w:rFonts w:ascii="Times New Roman" w:hAnsi="Times New Roman" w:cs="Times New Roman"/>
          <w:sz w:val="24"/>
          <w:szCs w:val="24"/>
        </w:rPr>
      </w:pPr>
      <w:r>
        <w:rPr>
          <w:rFonts w:cs="Times New Roman" w:ascii="Times New Roman" w:hAnsi="Times New Roman"/>
          <w:sz w:val="24"/>
          <w:szCs w:val="24"/>
        </w:rPr>
        <w:t>"Частичное" уничтожение - это нанесение вреда человеку как физической или психической особи или той части мира, с которой он отождествлен (близким людям, социальным группам, к которым человек принадлежит, идеям и ценностям, которые он разделяет, и т.п.). Примерами "частичного" уничтожения являются ругань, злые мысли, "магическое" уничтожение "замещающего" объекта и т.п. Хотя "частичное" уничтожение может вести и к прекращению ненависти, чаще оно только ее разжигает.</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корни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негативной оценки ("ЭТО - плохо") может быть в отрицательном опыте взаимодействия с объектом ненависти, когда ему приписывают свои неприятности. В этом случае ненависть проявляется как жажда мести. Но негативная оценка может быть и "теоретической", не подкрепленной опытом. Разновидностью "теоретической" оценки являются опасения, что объект ненависти причинит вред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теоретической" ненависти связано с переосмыслением "теоретических основ" негативной оценки. Для этого нужно поставить под сомнение любой из постулатов либо авторитетность любого источника знаний, на которых основана негативная оценка. Такие сомнения легко расшатывают все здание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нависть возникла из негативного опыта, первое, что нужно понять, - был ли опыт действительно негативным (нанесенный вред - действительно вредом). Одно и то же событие всегда можно интерпретировать и как вредное, и как полезное. Даосская притча о крестьянине, у которого пропала лошадь и которого жалели соседи, пока лошадь не вернулась и не привела с собой другую лошадь, после чего соседи начали завидовать, иллюстрирует это положение так же, как и песенка быковского Айболита "Это очень хорошо, что нам очень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се-таки опыт признается негативным (что почти всегда указывает либо на "некачественное" разотождествление, либо на поверхностное понимание), работу можно продолжить осмыслением жажды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ужно понять, что за ней стоит. При их кажущемся разнообразии все причины жажды мести сводятся к двум главным: стремлению к справедливости и/или желанию предотвратить повторное нанесение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Роль мести как орудия справедливости по меньшей мере сомнительна. Мы не знаем ни что такое справедливость, ни кто (Кто) ответственен за ее торж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Не более очевидно и значение мести как средства превентивн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t>При желании предотвратить повторное нанесение вреда нужно понять, насколько ожидание вреда обоснованно и насколько эффективно месть его предотвращает.</w:t>
      </w:r>
    </w:p>
    <w:p>
      <w:pPr>
        <w:pStyle w:val="Normal"/>
        <w:jc w:val="both"/>
        <w:rPr>
          <w:rFonts w:ascii="Times New Roman" w:hAnsi="Times New Roman" w:cs="Times New Roman"/>
          <w:sz w:val="24"/>
          <w:szCs w:val="24"/>
        </w:rPr>
      </w:pPr>
      <w:r>
        <w:rPr>
          <w:rFonts w:cs="Times New Roman" w:ascii="Times New Roman" w:hAnsi="Times New Roman"/>
          <w:sz w:val="24"/>
          <w:szCs w:val="24"/>
        </w:rPr>
        <w:t>Из того, что неприятное событие произошло в прошлом, не следует, что оно повторится. Чтобы определить вероятность угрозы, надо спрогнозировать поведение "врага", а для этого - понять его побудительные мотивы, причины повед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о и когда угроза реальна, насколько ее предотвращению способствует движимая ненавистью агрессивность? Не так редко агрессивность не останавливает, а раззадоривает врага, т.е. не снижает, а увеличивает угрозу. Порой более адекватны ситуации уход, избегание контакта, в который нужно было бы вступить при мести или "профилактическом" напа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отвращение угрозы требует создания препятствий, затрудняющих ее реализацию. Агрессия по отношению к врагу - один способ для этого. Бегство - второй. Но есть и другие. Например, сделать врагу добро (совершить акт любви), тем самым изменить его мотивацию и превратить врага в друга. В этом смысле христианская мораль ("Любите врагов ваших") вполне прагматична.</w:t>
      </w:r>
    </w:p>
    <w:p>
      <w:pPr>
        <w:pStyle w:val="Normal"/>
        <w:jc w:val="both"/>
        <w:rPr>
          <w:rFonts w:ascii="Times New Roman" w:hAnsi="Times New Roman" w:cs="Times New Roman"/>
          <w:sz w:val="24"/>
          <w:szCs w:val="24"/>
        </w:rPr>
      </w:pPr>
      <w:r>
        <w:rPr>
          <w:rFonts w:cs="Times New Roman" w:ascii="Times New Roman" w:hAnsi="Times New Roman"/>
          <w:sz w:val="24"/>
          <w:szCs w:val="24"/>
        </w:rPr>
        <w:t>Злоба</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злоба?</w:t>
      </w:r>
    </w:p>
    <w:p>
      <w:pPr>
        <w:pStyle w:val="Normal"/>
        <w:jc w:val="both"/>
        <w:rPr>
          <w:rFonts w:ascii="Times New Roman" w:hAnsi="Times New Roman" w:cs="Times New Roman"/>
          <w:sz w:val="24"/>
          <w:szCs w:val="24"/>
        </w:rPr>
      </w:pPr>
      <w:r>
        <w:rPr>
          <w:rFonts w:cs="Times New Roman" w:ascii="Times New Roman" w:hAnsi="Times New Roman"/>
          <w:sz w:val="24"/>
          <w:szCs w:val="24"/>
        </w:rPr>
        <w:t>Злоба проявляется в готовности нападать на многочисленные объекты и по люб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В злобе соединяются три свойства: "диффузный" негативизм по отношению к неопределенно широкому кругу объектов, агрессивность и низкий порог возбудимости - раздраж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злобление является реакцией на жизненные неудачи, проявлением своего рода взаимности по отношению к миру.</w:t>
      </w:r>
    </w:p>
    <w:p>
      <w:pPr>
        <w:pStyle w:val="Normal"/>
        <w:jc w:val="both"/>
        <w:rPr>
          <w:rFonts w:ascii="Times New Roman" w:hAnsi="Times New Roman" w:cs="Times New Roman"/>
          <w:sz w:val="24"/>
          <w:szCs w:val="24"/>
        </w:rPr>
      </w:pPr>
      <w:r>
        <w:rPr>
          <w:rFonts w:cs="Times New Roman" w:ascii="Times New Roman" w:hAnsi="Times New Roman"/>
          <w:sz w:val="24"/>
          <w:szCs w:val="24"/>
        </w:rPr>
        <w:t>Лежащие в основе злобы представления о плохости мира - результат не теоретизирования, а осмысления жизненных неурядиц, при котором ответственность за них приписывают кому угодно, но не себе. Эта ответственность распространяется с непосредственных "виновников" на все однородные с ними объекты. У озлобленных мужчин в неудачах личного плана виноваты женщины, причем не конкретные, а все вообще: "Все бабы - стервы". В профессиональных неудачах - начальство, и тоже не конкретное, а вообще: "Начальнички - сволоч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работы со зл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решиться на работу со своей озлобленностью, необходимо понять ее тру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енные для озлобленности "диффузность" (неопределенная множественность) объектов злобы, агрессивность и низкий порог возбудимости - характерологические качества, устойчиво проявляющиеся в "провоцирующи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озлобленность малосовместима с самонаблюдением и тем более с принятием на себя ответственности за свои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нейтрализовать эти факторы, необходима длительная и напряженная работа, требующая сосредоточенных волевых усилий. Шансы на успех она может иметь только при ясном понимании вреда, который озлобленность наносит духовной работе, и сильном желании изменить себя. Без такого желания начинать работу бес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корни злобы</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ичин негативизма и агрессивности - это прежде всего само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Он начинается с осознания того, что именно вызывает злобу и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злобу вызывает то, что воспринимается как угроза: моей безопасности, моим желаниям, моим ценностям, близким людям и т.п.</w:t>
      </w:r>
    </w:p>
    <w:p>
      <w:pPr>
        <w:pStyle w:val="Normal"/>
        <w:jc w:val="both"/>
        <w:rPr>
          <w:rFonts w:ascii="Times New Roman" w:hAnsi="Times New Roman" w:cs="Times New Roman"/>
          <w:sz w:val="24"/>
          <w:szCs w:val="24"/>
        </w:rPr>
      </w:pPr>
      <w:r>
        <w:rPr>
          <w:rFonts w:cs="Times New Roman" w:ascii="Times New Roman" w:hAnsi="Times New Roman"/>
          <w:sz w:val="24"/>
          <w:szCs w:val="24"/>
        </w:rPr>
        <w:t>Эти угрозы нужно каталогизировать: вспомнить все случаи своей раздражительности за последнее время (например, за неделю) и записать их.</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что именно и почему вызвало раздражение в каждом случае, нужно записать по возможности развернутую интерпретацию каждого события. Без навыка это трудно. Но, если постараться не оценивать результаты незаконченной работы, не раздражаться на себя и не бросать работу из-за "неудачных" попыток, какие-то (не обязательно адекватные) интерпретации получатся.</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ую интерпретацию нужно подвергнуть сомнению: задать (и записать) по ее поводу все возможные вопросы типа "Действительно ли это так?", "Почему это так?" и т.п. Полученные ответы также нужно записать и еще раз подвергнуть сомнению и т.д.</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негативизма ("истории озлобленности") дает более глубокое понимание своего взаимодействия с миром и в том числе способов реаг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он может привести к пониманию, что агрессивность неэффективна в решении тех задач, для которых она (обычно непроизвольно и неосознанно) задейств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достаточно осознать последствия агрессивности. Злоба вызывает злобу. Если я накричал на другого, следует ждать от него аналогичной реакции, которая спровоцирует новые проявления моей злобы, и т.д. - "маховик злобы" раскручивается. Озлобленный человек обрекает себя на жизнь в атмосфере зла, вражд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этого не понимаю, то могу считать себя жертвой враждебного мира и мстить за эту враждебность. Но если я осознаю последствия своего поведения, то оно становится моим сознательным выбором. Я могу выбрать агрессивность, но только вместе с ее неизбежными следствиями, или отказаться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остоянно осознаю, что все время вольно или невольно выбираю между агрессивным и неагрессивным поведением (и, соответственно, между враждебным и дружественным миром), агрессивность обесценивается, становится бессмысленной и, таким образом, возникают предпосылки для е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анализ приводит к пониманию того, что озлобленность помогла достичь цели ("если бы я не накричал на него, то ушел бы ни с чем"), то открывается целый "букет" возможностей для дальней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опрос: нужен ли был такой ценой достигнутый результат для духовной работы? Если ответ отрицательный, снова возникает ситуация выбора: что важнее - этот результат или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вет положительный (цель была нужна для Работы), возникает второй вопрос: перевешивают ли "плюсы" (польза для Работы, полученная в результате достижения цели) "минусы" ("выброс" своей озлобленности и спровоцированных ею негативных эмоций других людей)? Предельно остро этот вопрос ставит Достоевский: можно ли пожертвовать слезинкой одного ребенка для всеобщего 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t>Но и при положительном ответе на второй вопрос, когда "минусы" признаются менее "весомыми", чем "плюсы" ("пожертвовать слезинкой" можно), все равно остается третий: "Нельзя ли было достичь того же результата с меньшими издержками?" Ответ на него очевиден. Даже если игнорировать возможности добиться цели "добром" (их и вправду может не быть), один абсолютно универсальный путь "уменьшения издержек" есть всегда - не озлобляться, а только сыграть озло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поведенческими проявлениями злобы</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работы с озлобленностью по сравнению с преодолением других форм активного негативизма в том, что наряду с работой осмысления не меньшее место в ней занимает работа по изменению своего "внешн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анализ причин негативизма ведет к устранению внутренних причин агрессивности, то работа по устранению ее внешних причин направлена на уменьшение количества провокаций злобы извне, т.е. на то, чтобы сделать мир более дружелюбным. Эта работа прямо связана с отказом от поведенческих проявлений озлоб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место в ней занимают отслеживание и управление "порогом раздраж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сдерживаться редко успешны. Удерживая себя от раздражения, человек как бы сжимает пружину, которая затем разжимается в яростной вспышк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рогом раздражительности можно управлять не только волевым усилием "сдержаться". Этот порог сам по себе постоянно меняется в зависимости от общего состояния организма. У отдохнувшего человека он выше, чем у уставшего и измотанного. Наблюдая за собой, нетрудно определить величину порога. Если я замечаю, что порог низкий (я устал), лучше отказаться от напряженной работы, особенно если она связана с общением, и отдохнуть.</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ь - это желание не быть "беднее" другого, обладать его преимуществами (личными качествами, социальным положением, имуществом и т.д.), которое может принимать две формы - получить чужие преимущества ("белая зависть") или лишить другого его преимуществ ("черная зависть"). При "белой" зависти неприязни к другому может не быть; при "черной" она обяз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Зависть возможна только к человеку, который воспринимается как равный. Когда человек считает себя не хуже другого, а свое положение - хуже, возникает мысль о несправедливости: "Он ничем не лучше меня, а как живет! А я?!" Негативизм при зависти направлен на источник несправедливости. Им может быть объект зависти, если, например, считается, что он "украл" ("неправедно" добыл) свои преимущества. Но им может быть и любой орган власти (вплоть до Высшей Власти), который несправедливо распределяет блага.</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корни з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зависти лежат ценности равенства и справедливости, а также соревновательная мотивация.</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й постулат в системе представлений завистника состоит в том, что преимущества другого - воздаяние за его добродетели, а лишение их меня - наказание за мои грехи. Причем и наказания и поощрения могут быть как заслуженными (справедливыми), так и незаслуж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остулат формируется в детстве, когда поощрения и наказания воспитателей сопровождают, соответственно, хорошее и плохое поведение, но не всегда бывают справедливыми.</w:t>
      </w:r>
    </w:p>
    <w:p>
      <w:pPr>
        <w:pStyle w:val="Normal"/>
        <w:jc w:val="both"/>
        <w:rPr>
          <w:rFonts w:ascii="Times New Roman" w:hAnsi="Times New Roman" w:cs="Times New Roman"/>
          <w:sz w:val="24"/>
          <w:szCs w:val="24"/>
        </w:rPr>
      </w:pPr>
      <w:r>
        <w:rPr>
          <w:rFonts w:cs="Times New Roman" w:ascii="Times New Roman" w:hAnsi="Times New Roman"/>
          <w:sz w:val="24"/>
          <w:szCs w:val="24"/>
        </w:rPr>
        <w:t>Логика зависти воспроизводит логику ребенка, который завидует брату, считая, что тот "незаслуженно" получил конфету.</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ая причина зависти - невыгодное социальное срав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сравнении себя с другими почти всегда оказывается, что у другого есть что-то, чего нет у меня, - другой оказывается в чем-то "богач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таких "открытий" различны. Им можно просто не придавать значения. Они могут вести к признанию моей дефектности (к снижению самооценки). При развитой соревновательной мотивации такое осознание приводит к зависти, которая может переживаться бездеятельно, но может мотивировать и "гонку за лидером", и агрессию проти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осмысление корней зависти ведет к пониманию многих вещ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 инфантильность наших представлений о равенстве и справедливости. Не различая равенства и тождества, мы не понимаем, в чем люди равны, а в чем - нет. Именно по этой причине мы не можем понять идею справедливости - в чем она состоит и кем (Кем) осущест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 у каждого преимущества есть оборотная сторона - жертвы, которых требует приобретение и сохранение этого преимущества. Богатство и высокое социальное положение ограничивают свободу. И о том и о другом нужно заботиться, охранять. Нравственные добродетели требуют самоограничения.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Верно и обратное. Лишившись в силу обстоятельств (или отказавшись сознательно от) одного, мы получаем (можем получить) другое. Так, отказ от карьеры ведет (может вести) к обретению внутренней свободы или успеху в личной жизн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можно обнаружить у себя то, что компенсирует отсутствие "преимуществ" - предмета зависти. В то же время "гонка за лидером" - это погоня за одним в ущерб другому. Выигрывая в одном, мы обречены проиграть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третья: часто отсутствие предмета зависти - результат не чужой "злой воли", а моего более или менее сознательного выбора (совершаемого сейчас или совершенного в прошлом): или стремиться к достижению того, что вызывает зависть, и, значит, пойти на необходимые для этого жертвы, или воздержаться от усилий и жертв, сочтя их неадекватными результату, и отказаться от предмета з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сознании этого обстоятельства могут возникнуть сожаления по поводу упущенных возможностей, "даром" потраченного времени или "обида" на то, что объективные причины (нехватка таланта, плохое здоровье, низкий исходный социальный статус и т.п.) не давали возможности добиться того, что вызывает зависть. Отсутствующие возможности часто притягательны именно потому, что они отсутствуют, - "Запретный плод вам подавай, а без того вам рай - не ра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онимания быстро приводит к мысли о бесполезности подобных сожалений и обид. Действительно, зачем жалеть о том, что нельзя изменить? Пока жизнь не прожита, смысл есть только в поиске наилучшего использования имеющихся, а не в сожалении об отсутствующих возмож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t>Обида</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Обида - это реакция на обманутое ожидание хорошего отношения. Обида всегда неприятно неожиданн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обиды может быть как человек, так и иные ответственные за "торжество справедливости" сущности (или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корни обиды</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шаг в анализе причин обиды после разотождествления с собой (со своим "Я-обиженным") и подъема "над ситуацией" - это понимание, кто (Кто) является обидчико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 понимание того, что обида основана на несбывшемся ожидании от обидчика "хороше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зависть, обида часто является реакцией на "несправедливость". Но если зависть вызывает поощрение другого вместо меня, то обида - получение "незаслуженного" наказания вместо предполагавшегося "заслуженного" поощ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боте с обидой самое важное - понять обидчика, его видение ситуации, представления о справедливости, чувства, намерения, действия, реакц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необходимо, прежде всего, осознать, что мои представления о справедливости - не единственно возможные и что право обидчика - иметь другие, непохожие на мои взгляды и стремления, чувствовать и думать по-другому, не так, как 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обидчика, нужно попробовать поставить себя на его место: задуматься, что бы я чувствовал и как я вел бы себя на его месте. Очень часто этого оказывается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мозрительно понять обидчика не удается, т.е. оказывается, что "я бы на его месте поступил хорошо, а не так, как он", нужно попробовать увидеть ситуацию не своими, а его глазами. Для этого необходимо отождествиться с обидчиком, "сыгр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сть понять обидчика может говорить о недостатке воображения у обиженного или недоступности для него опыта обидчика. Но значительно чаше она свидетельствует о неполной разотождествленности обиженного с собой, т.е. о том, что он не поднялся над ситуацией, а продолжает находиться внутри ее.</w:t>
      </w:r>
    </w:p>
    <w:p>
      <w:pPr>
        <w:pStyle w:val="Normal"/>
        <w:jc w:val="both"/>
        <w:rPr>
          <w:rFonts w:ascii="Times New Roman" w:hAnsi="Times New Roman" w:cs="Times New Roman"/>
          <w:sz w:val="24"/>
          <w:szCs w:val="24"/>
        </w:rPr>
      </w:pPr>
      <w:r>
        <w:rPr>
          <w:rFonts w:cs="Times New Roman" w:ascii="Times New Roman" w:hAnsi="Times New Roman"/>
          <w:sz w:val="24"/>
          <w:szCs w:val="24"/>
        </w:rPr>
        <w:t>Сложней обстоит дело, когда обида адресована не человеку, а Высшей Сущности. В этом случае рассчитывать на легкое понимание уже не приходится, и прекращению обиды способствует понимание, Кому она адресована.</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е 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 это переживание из-за реальной или воображаемой "измены" любимого человека, которое почти всегда сопровождается агрессией по отношению к нему и/или его избраннику, а также попытками "восстановить справедл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ие корни 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осприятием ситуации как "измены" стоит ее интерпретация, опирающаяся на специфичную логику ре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а логика основана на отношении к объекту ревности как к собственности, которое, естественно, отрицает его свободу воли и выбора. Термин "объект" здесь особенно уместен, так как ревнивец любит "объект" алчно, как хозяин принадлежащую ему вещ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любимый человек принадлежит мне, следовательно, его поступки, чувства, мысли и т.п. определяются моей волей. Он не может (не столько из-за моральных предписаний, сколько по самой своей природе) не любить меня. Тем более - любить другого, отдавать ему то, что принадлежит мне, нарушать мое право собственности, обкрадывать меня. Если же это происходит, то он и/или его избранник - воры.</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логическая схема приводит к включению в состав ревности элемента обиды. Объект ревности неблагодарен, несправедлив и нечестен. Моя любовь к нему - дар, благо, которое предполагает ответную благодарность. Его взаимность - требование справедливости, на котором основан договор между нами о взаимной преданности. Любовь к другому означает, что вместо благодарности и соблюдения договора "объект" предает меня. Разве это справедливо?! За что?!!</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понимания обнажает логические корни ревности и обнаруживает их явную нелепость. Прежде всего, бессмысленно предположение о возможности обладания живым человеком, безусловном подчинении его себе. Эту посылку опровергает сам факт "измены", демонстрирующий независимость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ничем не подкрепленная "аксиома ненависти" - наличие договора о взаимности. Такого договора просто не может быть, так как "подписавшие" его Я "договаривающихся сторон" (Я-любящие) не в состоянии отвечать за действия других Я (Я-изменников), которые могут "прийти к власти" и "разорвать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логической несуразности ревности может помочь преодолеть неприязнь по отношению к объекту ненависти и/или его избраннику, но не решает все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Ревность и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моциональном букете ревности не меньшее место, чем негативизм и алчность, занимают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причиной страданий является потеря любимого, а значит - части себя. В этом смысле и измена и отсутствие взаимности равносильны "мини-смерти". Эта причина может усугубляться и другими факторами. Среди них - вынужденная двойственность отношения к любимому: он хороший, потому что я его люблю, и плохой, потому что не любит мен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ричина страданий связана с неизвестностью. Когда факт измены (отсутствия взаимности) не известен доподлинно, а только предполагается, возникает ситуация неопределенности, переживание которой обычно имеет выраженный отпечаток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я причин ревности обычно недостаточно, чтобы избавиться от страданий неразделенной любви. Однако, очищенные от ревности, эти страдания могут быть даже полезны для духо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о страданиях необходим отдельный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ОТ ШЛАКОВ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активным негативизмом к шлакам относятся и пассивные отрицательные эмоции - страдания или мучения: страхи, переживания боли, утраты, одиночества, чувства вины и т.д. и т.п. Заполняя и отравляя жизнь, страдания часто оказываются не меньшим, чем негативизм, препятствием на пути к Источнику. Но это препятствие можно превратить в трамплин, инструмент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и изучение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о страданиями начинается с их изучения - понимания их проявлений, причин, форм течения, функций и возможных путей избавления от страданий. Для изучения необходимо разотождествление. Роль разотождествления в очищении от страданий не меньше, а может, и больше, чем в работе с другими шла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иды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Страдания могут относиться к будущему, настоящему и прошлому.</w:t>
      </w:r>
    </w:p>
    <w:p>
      <w:pPr>
        <w:pStyle w:val="Normal"/>
        <w:jc w:val="both"/>
        <w:rPr>
          <w:rFonts w:ascii="Times New Roman" w:hAnsi="Times New Roman" w:cs="Times New Roman"/>
          <w:sz w:val="24"/>
          <w:szCs w:val="24"/>
        </w:rPr>
      </w:pPr>
      <w:r>
        <w:rPr>
          <w:rFonts w:cs="Times New Roman" w:ascii="Times New Roman" w:hAnsi="Times New Roman"/>
          <w:sz w:val="24"/>
          <w:szCs w:val="24"/>
        </w:rPr>
        <w:t>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 эмоциональное предвосхищение будущих опасностей, угроз тому, с чем человек отождествлен: организму, личностному ядру (планам, намерениям, ценностям и т.п.), любимым людям и т.д.</w:t>
      </w:r>
    </w:p>
    <w:p>
      <w:pPr>
        <w:pStyle w:val="Normal"/>
        <w:jc w:val="both"/>
        <w:rPr>
          <w:rFonts w:ascii="Times New Roman" w:hAnsi="Times New Roman" w:cs="Times New Roman"/>
          <w:sz w:val="24"/>
          <w:szCs w:val="24"/>
        </w:rPr>
      </w:pPr>
      <w:r>
        <w:rPr>
          <w:rFonts w:cs="Times New Roman" w:ascii="Times New Roman" w:hAnsi="Times New Roman"/>
          <w:sz w:val="24"/>
          <w:szCs w:val="24"/>
        </w:rPr>
        <w:t>Чем с большим числом уязвимых вещей человек отождествлен, тем больше существует для него потенциальных угроз и тем больше он боится. Богач, обладающий многими ценностями, боится больше бедняка, которому нечего терять. Это относится и к имуществу, и к идеальному "внутреннему богатству", если оно подвержено угрозам.</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может быть вызван конкретными угрозами (в этом случае его причина обычно осознается) или проявляться в форме постоянно присутствующей и не зависящей от ситуации "диффузной" тревоги, причина которой не осоз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страха могут быть самыми разными: и собственный негативный опыт, и чьи-то внушения и внебиографический (архетипический) опыт страха темноты, грозы, высоты, замкнутого пространства и т.п.</w:t>
      </w:r>
    </w:p>
    <w:p>
      <w:pPr>
        <w:pStyle w:val="Normal"/>
        <w:jc w:val="both"/>
        <w:rPr>
          <w:rFonts w:ascii="Times New Roman" w:hAnsi="Times New Roman" w:cs="Times New Roman"/>
          <w:sz w:val="24"/>
          <w:szCs w:val="24"/>
        </w:rPr>
      </w:pPr>
      <w:r>
        <w:rPr>
          <w:rFonts w:cs="Times New Roman" w:ascii="Times New Roman" w:hAnsi="Times New Roman"/>
          <w:sz w:val="24"/>
          <w:szCs w:val="24"/>
        </w:rPr>
        <w:t>Го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страхе проявляется реакция на будущие неприятности, то в переживаниях горя, боли, болезней, утраты близких, одиночества и т.д. - на настоящие, уже свершившиеся, но еще не отошедшие в прошлое.</w:t>
      </w:r>
    </w:p>
    <w:p>
      <w:pPr>
        <w:pStyle w:val="Normal"/>
        <w:jc w:val="both"/>
        <w:rPr>
          <w:rFonts w:ascii="Times New Roman" w:hAnsi="Times New Roman" w:cs="Times New Roman"/>
          <w:sz w:val="24"/>
          <w:szCs w:val="24"/>
        </w:rPr>
      </w:pPr>
      <w:r>
        <w:rPr>
          <w:rFonts w:cs="Times New Roman" w:ascii="Times New Roman" w:hAnsi="Times New Roman"/>
          <w:sz w:val="24"/>
          <w:szCs w:val="24"/>
        </w:rPr>
        <w:t>И переживание потери близкого, и переживание одиночества связаны с недостатком теплых (любовных) связей с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которая лишает нас и многих возможностей выражать свою любовь, и источника, согревающего любовью нас самих, насильственно ввергает нас в 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ание одиночества - результат осознания одной из двух (или обеих одновременно) вещей: "я никого и ничего не люблю" и "меня никто не любит" (последнее можно назвать "комплексом Иа-Иа" по имени ослика - персонажа "Винни-Пуха"). Одиночество свидетельствует не о событийной неудачливости, а о засорении эгоцентризмом и/или прагматизмом каналов "любовной" коммуникации с миром. Ф. Перлз (по Дж. Энрайту) считает, что "одиночество - это когда человек остается один, не считая кучи дерьма".</w:t>
      </w:r>
    </w:p>
    <w:p>
      <w:pPr>
        <w:pStyle w:val="Normal"/>
        <w:jc w:val="both"/>
        <w:rPr>
          <w:rFonts w:ascii="Times New Roman" w:hAnsi="Times New Roman" w:cs="Times New Roman"/>
          <w:sz w:val="24"/>
          <w:szCs w:val="24"/>
        </w:rPr>
      </w:pPr>
      <w:r>
        <w:rPr>
          <w:rFonts w:cs="Times New Roman" w:ascii="Times New Roman" w:hAnsi="Times New Roman"/>
          <w:sz w:val="24"/>
          <w:szCs w:val="24"/>
        </w:rPr>
        <w:t>Сожа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группа страданий - сожаления об упущенных возможностях и переживание вины (муки совести, недовольство собой) - относится к прошлому, которое нельзя изменить.</w:t>
      </w:r>
    </w:p>
    <w:p>
      <w:pPr>
        <w:pStyle w:val="Normal"/>
        <w:jc w:val="both"/>
        <w:rPr>
          <w:rFonts w:ascii="Times New Roman" w:hAnsi="Times New Roman" w:cs="Times New Roman"/>
          <w:sz w:val="24"/>
          <w:szCs w:val="24"/>
        </w:rPr>
      </w:pPr>
      <w:r>
        <w:rPr>
          <w:rFonts w:cs="Times New Roman" w:ascii="Times New Roman" w:hAnsi="Times New Roman"/>
          <w:sz w:val="24"/>
          <w:szCs w:val="24"/>
        </w:rPr>
        <w:t>Недовольство собой может проявляться как критика конкретного поведения в конкретных обстоятельствах, но может быть (например, при приписывании себе греховности) и устойчивой чертой - общей негативной само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t>Подавленность и борьб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страданий зависит не от того, насколько человек "объективно" способен изменить вызвавшую их ситуацию, а от того, насколько он чувствует себя способным измен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чаянном и безнадежно-безысходном чувстве беспомощности, когда ни принять, ни изменить ситуацию человек не хочет и не может, так как не верит в (и не надеется на) возможность изменения, страдания-"шлаки" проявляются в форме подавленности (депрессии). Ощущая себя жертвой обстоятельств ("злых" сил), человек теряет способность к любой активности. Наступает паралич, ступор.</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депрессии лежит недостаток оптимизма и энергии. Вся энергия уходит на депрессивные переживания. Отсутствие оптимизма исключает другие возможности ее расх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ые состояния - это состояния самотождественности. В них "хозяйничает" только одно Я-страдающее. Других Я нет.</w:t>
      </w:r>
    </w:p>
    <w:p>
      <w:pPr>
        <w:pStyle w:val="Normal"/>
        <w:jc w:val="both"/>
        <w:rPr>
          <w:rFonts w:ascii="Times New Roman" w:hAnsi="Times New Roman" w:cs="Times New Roman"/>
          <w:sz w:val="24"/>
          <w:szCs w:val="24"/>
        </w:rPr>
      </w:pPr>
      <w:r>
        <w:rPr>
          <w:rFonts w:cs="Times New Roman" w:ascii="Times New Roman" w:hAnsi="Times New Roman"/>
          <w:sz w:val="24"/>
          <w:szCs w:val="24"/>
        </w:rPr>
        <w:t>Но иногда из состояния самотождественности удается выйти (разотождествиться с Я-страдающим). Тогда появляется шанс на обретение по отношению к страданию активной позиции. При этом страдание как бы раздваивается на собственно страдание и борьбу с ним и его причинами. Лейтмотивом такого раздвоения становится "Я не хочу мучаться!!! Я не хочу страдать!!!".</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любым страданиям может быть и активным и пассивным. При переживании страха, например, активность проявляется в поиске средств защиты: обострении внимания при ходьбе по краю обрыва, подбирании камня, чтобы отогнать злую собаку, бегстве или, наоборот, поиске встречи для боя с врагом. Пассивность - в параличе любой деятельности и уподоблении себя кролику перед удаво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переживание вины может вести к извлечению уроков, к очищению и самосовершенствованию (духовному развитию), но может остаться и бесполезным "самоедством", не помогающим выйти из кризиса, а только углубляющим его.</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траданий в выжи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любые негативные эмоции, страдания нужны для реализации функции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осхищение опасности необходимо для сохранения человека как физического и/или психического индивида. Тем более нужны сигналы (в форме боли, плохого самочувствия, переживания утраты, одиночества и т.д.) не о потенциальной, а об уже наступившей опасности. И страх и горе сигнализируют о необходимости мобилизоваться для борьбы с будущими или настоящими угрозами.</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ожалений иная. Они необходимы для обучения, освоения пережитого опыта и извлечения из него уроков, которые могут помочь действовать в будущем эффективней.</w:t>
      </w:r>
    </w:p>
    <w:p>
      <w:pPr>
        <w:pStyle w:val="Normal"/>
        <w:jc w:val="both"/>
        <w:rPr>
          <w:rFonts w:ascii="Times New Roman" w:hAnsi="Times New Roman" w:cs="Times New Roman"/>
          <w:sz w:val="24"/>
          <w:szCs w:val="24"/>
        </w:rPr>
      </w:pPr>
      <w:r>
        <w:rPr>
          <w:rFonts w:cs="Times New Roman" w:ascii="Times New Roman" w:hAnsi="Times New Roman"/>
          <w:sz w:val="24"/>
          <w:szCs w:val="24"/>
        </w:rPr>
        <w:t>Страдания и духов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роль страданий по отношению к духовной работе, нужно очень точно определить предмет. Иначе неизбежна путаница: взаимоисключающие интерпретации и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известно множество авторитетных свидетельств о том, что страдания возвышают душу, помогают разорвать путы "бренного мира" и достичь Бога.</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енные" страдания занимают важное место во всех или почти во всех культурах - от первобытных (испытания при инициации) до современных (наказания при воспитании). В этом смысле можно считать любую культуру садомазохистской.</w:t>
      </w:r>
    </w:p>
    <w:p>
      <w:pPr>
        <w:pStyle w:val="Normal"/>
        <w:jc w:val="both"/>
        <w:rPr>
          <w:rFonts w:ascii="Times New Roman" w:hAnsi="Times New Roman" w:cs="Times New Roman"/>
          <w:sz w:val="24"/>
          <w:szCs w:val="24"/>
        </w:rPr>
      </w:pPr>
      <w:r>
        <w:rPr>
          <w:rFonts w:cs="Times New Roman" w:ascii="Times New Roman" w:hAnsi="Times New Roman"/>
          <w:sz w:val="24"/>
          <w:szCs w:val="24"/>
        </w:rPr>
        <w:t>В самых разных религиозных практиках (христианский аскетизм, культ страданий у мусульман-шиитов, православное осознание своей греховности, осознание собственного ничтожества учениками суфиев и т.д.) страданиям отводится централь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Гурджиев говорит, что в страданиях происходит кристаллизация подли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наблюдение В. Джемса о том, что особенность религиозных чувств - наличие "негативного" в "позитивном". "Негативные" переживания (собственного ничтожества, малости, греховности) являются оборотной стороной "позитивного" чувства Бога.</w:t>
      </w:r>
    </w:p>
    <w:p>
      <w:pPr>
        <w:pStyle w:val="Normal"/>
        <w:jc w:val="both"/>
        <w:rPr>
          <w:rFonts w:ascii="Times New Roman" w:hAnsi="Times New Roman" w:cs="Times New Roman"/>
          <w:sz w:val="24"/>
          <w:szCs w:val="24"/>
        </w:rPr>
      </w:pPr>
      <w:r>
        <w:rPr>
          <w:rFonts w:cs="Times New Roman" w:ascii="Times New Roman" w:hAnsi="Times New Roman"/>
          <w:sz w:val="24"/>
          <w:szCs w:val="24"/>
        </w:rPr>
        <w:t>Не замечать такого отношения к страданиям невозможно. Столь редкое единство между Востоком и Западом само по себе является примечательным и дает основание считать "негативный" опыт страданий полезным для духовной работы. Впрочем, подтверждения этому встречаются постоянно. Например, опыт пережитых страданий создает предпосылки для научения сочувствию и сопереживанию. Многие духовные лидеры прошли через школу 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посмотреть на предмет с другой стороны, иного пути у них и не могло быть. К тому же через страдания проходили не только духовные лидеры, но и их антиподы.</w:t>
      </w:r>
    </w:p>
    <w:p>
      <w:pPr>
        <w:pStyle w:val="Normal"/>
        <w:jc w:val="both"/>
        <w:rPr>
          <w:rFonts w:ascii="Times New Roman" w:hAnsi="Times New Roman" w:cs="Times New Roman"/>
          <w:sz w:val="24"/>
          <w:szCs w:val="24"/>
        </w:rPr>
      </w:pPr>
      <w:r>
        <w:rPr>
          <w:rFonts w:cs="Times New Roman" w:ascii="Times New Roman" w:hAnsi="Times New Roman"/>
          <w:sz w:val="24"/>
          <w:szCs w:val="24"/>
        </w:rPr>
        <w:t>Слишком часто страдания растаптывают, озлобляют или коверкают человека, лишают сил, парализуют духовную (и любую другую) работу. Сопоставление этих фактов с представлениями о радостности духовной работы дает достаточно оснований считать страдания шлаками, засоряющими канал связи с Источ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оба отношения к страданиям небеспочвенны. Следовательно, нужно понять, когда страдание - шлак, а когда - форма (многие считают - высшая) духо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яснения этого вопроса прежде всего нужно осознать "многослойность" страданий. Есть мучительная ситуация. Есть эмоциональная реакция на нее (собственно страдания). Есть осмысление, формирующее отношение и к ситуации, и к реакции на нее. Наконец, есть поведение в мучитель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дораздел между полезными и вредными страданиями проходит по способу их осмысления. Если при осмыслении удается придать страданию ценность, то оно превращается в фактор, способствующий духовной работе. В противном случае оно остается шлаком.</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двухполюсной модели страдания концентрируют "земное" (близкое к физическому миру) содержание психики - "...проклята земля за тебя; со скорбию будешь питаться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Но, концентрируя земное, страдания создают возможность для поляризации - концентрации "небесного" ("духовного") начала как противостоящего "земным" страданиям. Использовать эту возможность - главная задача работы со стра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чищающими страдания становятся не сами по себе, а только при появлении того, что можно очищать, - Я-центра, т.е. при разотождествлении. Я-центр (духовное начало) укрепляется (закаляется, концентрируется) в противопоставлении, борьбе со страданиями, неважно, страдает ли тело, самооценка, планы или какая-либо другая "неосязаемая"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ытовая" психо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t>Обилие страданий в жизни человека, их невыносимость и желание избавиться от них породили множество "бытовых" способов борьбы со стра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очищению от страданий, необходимо понимать возможности "бытовых" методов, их сильные и слаб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Приемами "бытовой" борьбы со страхом являются подбадривание ("заражение" смелостью), объяснения, что бояться нечего (часто - откровенная ложь), а также искусственное создание "страшных" ситуаций в миниатюре (своего рода "прививки против страха"). Эти методы иногда позволяют добиться нужного поведения, но от страха избавляют редко. Впрочем, у "бытовых" методов главная цель - преодолеть не страх, а трусость, т.е. неспособность действовать вопреки страху. Избавить они могут только от псевдостраха, когда опасения необоснованны. В этом случае и объяснения и особенно "прививки" оказываются эффе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Бытовой" способ преодоления горя - плач, разряжающий жалость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Жалость к себе - суррогат теплого отношения, форма регрессивной защиты, уход в детство, когда потребность в любви удовлетворяется общением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нская любовь погружает травмирующую ситуацию в более широкий и благоприятный контекст (мамины колени). Травмирующая ситуация становится частной и утрачивает долю значимости. Безысходность прерывается. Нити любви образуют мостик, по которому можно выбраться. Появляется надежда, свет в конце тоннеля.</w:t>
      </w:r>
    </w:p>
    <w:p>
      <w:pPr>
        <w:pStyle w:val="Normal"/>
        <w:jc w:val="both"/>
        <w:rPr>
          <w:rFonts w:ascii="Times New Roman" w:hAnsi="Times New Roman" w:cs="Times New Roman"/>
          <w:sz w:val="24"/>
          <w:szCs w:val="24"/>
        </w:rPr>
      </w:pPr>
      <w:r>
        <w:rPr>
          <w:rFonts w:cs="Times New Roman" w:ascii="Times New Roman" w:hAnsi="Times New Roman"/>
          <w:sz w:val="24"/>
          <w:szCs w:val="24"/>
        </w:rPr>
        <w:t>Жалость к себе отчасти воспроизводит материнскую любовь ("Кто же тебя, хорошего, еще пожалеет?") и создает иллюзорное ощущение участия, тепла, понимания и т.п. Но одновременно она парализует волю и в конечном итоге, когда мираж рассеивается, обостряет одино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жалости к себе присутствует элемент разотождествления: одновременно сосуществуют и тот, кого жалеют, и тот, кто жалеет. Последний как бы находится над ситуацией. Другой позитивный момент - в том, что плач разряжает энергию страданий и они отчасти утрачивают свою дестру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бытовой" способ борьбы со страданиями - отвлечение, или уход (в пьянство, в работу, в развлечения и т.д.). Разновидностью ухода является и основанное на афоризме "Время лечит" терпеливое ожидание, когда страдание притупитс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ствие ухода - вытеснение - сохраняет деструктивный потенциал страдания, которое продолжает свою разрушительную работу в подсознании, часто приводя к отсроченным приступам депрессии. Но и в уходе есть позитивный момент - активное желание преодолеть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Одна группа "бытовых" приемов борьбы с чувством вины - это наказание, раскаяние и прощение. "Бытовыми" они являются, когда наказание и прощение воспринимаются как внешние действия (первое - как возмездие или месть; второе - как примирение), а раскаяние - как цена, которую нужно уплатить за прощение. В этом случае переживание вины бесполезно для Работы: склонные к "раскаянию" люди (а то и целые страны) привыкают "согрешивши, покаяться и опять согреши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наказание, и раскаяние, и прощение могут быть и не "бытовыми". Если наказание идет изнутри как самонаказание, проявляющееся в муках совести и жертвах, которые нужно принести вследствие своих ошибок, а раскаяние является внутренней работой осмысления произошедшего, то прощение достигается также изнутри в форме прекращения чувства вины и завершения эпизода грех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приемов борьбы с переживанием вины - самооправдание. Так, проанализировав имевшиеся возможности, можно установить, что "обвиняемое" поведение было наилучшим из возможных в той ситуации или вообще единственно возможным для меня, т.е.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оправдании есть несколько позитивных моментов. Один - самопринятие. Второй - видение хорошего в плохом. Третий - сомнение в "качестве" нравственных критериев. Понимание, что я, как "голубой воришка" из "Двенадцати стульев", который "крал и ему было стыдно", поступаю "правильно", но "плохо", приближает к осознанию противоречий между нравственными требованиями и жизненными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й момент самооправдания - самообман. При самооправдании обычно не хватает внутренней честности называть белое белым, а черное - черным. Позволяя увидеть хорошее в плохом, самооправдание затрудняет видение плохого в хорошем (например, собственных недостатков). Кроме того, самооправдание сужает поле зрения и не позволяет увидеть ситуацию греха "со стороны", со всем разнообразием имевшихся в ней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ая борьба</w:t>
      </w:r>
    </w:p>
    <w:p>
      <w:pPr>
        <w:pStyle w:val="Normal"/>
        <w:jc w:val="both"/>
        <w:rPr>
          <w:rFonts w:ascii="Times New Roman" w:hAnsi="Times New Roman" w:cs="Times New Roman"/>
          <w:sz w:val="24"/>
          <w:szCs w:val="24"/>
        </w:rPr>
      </w:pPr>
      <w:r>
        <w:rPr>
          <w:rFonts w:cs="Times New Roman" w:ascii="Times New Roman" w:hAnsi="Times New Roman"/>
          <w:sz w:val="24"/>
          <w:szCs w:val="24"/>
        </w:rPr>
        <w:t>"Бытовая" психотехника не избавляет от страданий. В лучшем случае она смягчает их остроту. Чтобы подчинить себе страдания и использовать их в Работе, нужны другие пути. Общим для них является активная позиция по отношению к страд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бота с активным негативизмом направлена на прекращение "плохой" активности, то центральный момент в работе со страданиями - наоборот, инициация "хороше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со страданиями - это активный поиск возможностей использовать их "позитивный потенциал" для Работы. Так как Работа возможна только при успешной реализации функции выживания, ее важной составной частью является поиск путей "улучшения" ситуации, если это возможно, и извлечение из нее уроков, если "улучшения" невозможны.</w:t>
      </w:r>
    </w:p>
    <w:p>
      <w:pPr>
        <w:pStyle w:val="Normal"/>
        <w:jc w:val="both"/>
        <w:rPr>
          <w:rFonts w:ascii="Times New Roman" w:hAnsi="Times New Roman" w:cs="Times New Roman"/>
          <w:sz w:val="24"/>
          <w:szCs w:val="24"/>
        </w:rPr>
      </w:pPr>
      <w:r>
        <w:rPr>
          <w:rFonts w:cs="Times New Roman" w:ascii="Times New Roman" w:hAnsi="Times New Roman"/>
          <w:sz w:val="24"/>
          <w:szCs w:val="24"/>
        </w:rPr>
        <w:t>Выход из паралич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то нужно сделать, чтобы приступить к активной работе со страданиями, - это выйти из состояния депрессивного паралича.</w:t>
      </w:r>
    </w:p>
    <w:p>
      <w:pPr>
        <w:pStyle w:val="Normal"/>
        <w:jc w:val="both"/>
        <w:rPr>
          <w:rFonts w:ascii="Times New Roman" w:hAnsi="Times New Roman" w:cs="Times New Roman"/>
          <w:sz w:val="24"/>
          <w:szCs w:val="24"/>
        </w:rPr>
      </w:pPr>
      <w:r>
        <w:rPr>
          <w:rFonts w:cs="Times New Roman" w:ascii="Times New Roman" w:hAnsi="Times New Roman"/>
          <w:sz w:val="24"/>
          <w:szCs w:val="24"/>
        </w:rPr>
        <w:t>Преодоление паралича начинается с разотождествления. Кроме страхов (горя, грехов), во мне еще кое-что есть. Я - не то же самое, что мои страхи (горе, грехи), и Я способно бороться с ними. Но для этого Я должно сначала от них освоб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активность стала возможной, нужно мобилизовать энергию, а значит - отказаться от ее бесполезной траты на негативные переживания. В свою очередь отказ от негативных переживаний возможен только при переосмыслении ситуации. Но для переосмысления также нужна свободная энергия. Если ее нет, как это бывает при депрессии, получается заколдованный круг.</w:t>
      </w:r>
    </w:p>
    <w:p>
      <w:pPr>
        <w:pStyle w:val="Normal"/>
        <w:jc w:val="both"/>
        <w:rPr>
          <w:rFonts w:ascii="Times New Roman" w:hAnsi="Times New Roman" w:cs="Times New Roman"/>
          <w:sz w:val="24"/>
          <w:szCs w:val="24"/>
        </w:rPr>
      </w:pPr>
      <w:r>
        <w:rPr>
          <w:rFonts w:cs="Times New Roman" w:ascii="Times New Roman" w:hAnsi="Times New Roman"/>
          <w:sz w:val="24"/>
          <w:szCs w:val="24"/>
        </w:rPr>
        <w:t>Разорвать его можно, используя свободную энергию в перерывах депрессив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я или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вопрос, на который нужно ответить при активном переосмыслении: реальна или надуманна ситуация, которая заставляет страдать?</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и страхе будущая (то есть предполагаемая) ситуация, существующая (по крайней мере пока) только в воображении, проживается как настоящая - "трус умирает тысячу раз". Пугающая ситуация еще не наступила. Она, может быть, наступит в будущем. А может быть, не наступит.</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ценить реальность угрозы, нужно понять, почему я считаю ее реальной. На основании своего опыта? Чужих мнений? Или просто потому, что она "очень страшна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только воображаемыми могут быть основания для жалоб на отсутствие любви (как это происходит с уже упомянутым Иа-Иа). Если задаться вопросом, действительно ли меня никто не любит и я никого (ничего) не люблю, очень часто удается обнаружить "бреши" в стене одино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на собственных фантазиях основаны страдания из-за болезненного и навязчивого приписывания себе грехо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 приписыванием греховности (восприятием себя как "сосуда зла") стоит обобщение отдельных "грехов" в атрибут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игнорируется то, что наряду с греховностью (склонностью поступать "не по-Божески") в человеке есть и Божественное начало, без которого не было бы чувства вины из-за греховности. Если назвать Божественное начало (свидетеля и судью греховности) Подлинным Я и отделить его от Я-греховного, то очевидно, что самооценка должна быть как минимум двойственной: негативной по отношению к Я-греховному и позитивной по отношению к Подлинному Я.</w:t>
      </w:r>
    </w:p>
    <w:p>
      <w:pPr>
        <w:pStyle w:val="Normal"/>
        <w:jc w:val="both"/>
        <w:rPr>
          <w:rFonts w:ascii="Times New Roman" w:hAnsi="Times New Roman" w:cs="Times New Roman"/>
          <w:sz w:val="24"/>
          <w:szCs w:val="24"/>
        </w:rPr>
      </w:pPr>
      <w:r>
        <w:rPr>
          <w:rFonts w:cs="Times New Roman" w:ascii="Times New Roman" w:hAnsi="Times New Roman"/>
          <w:sz w:val="24"/>
          <w:szCs w:val="24"/>
        </w:rPr>
        <w:t>Надуманные причины страданий не так безобидны, как это может показаться. Помимо того что вызванные ими страдания могут быть ничуть не легче страданий от "реальных" причин, сами причины могут "превращаться" из надуманных во вполне осязаемые. Тот, кто срывался с шаткого моста, знает, как страх "притягивает" опас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активное осмысление обнаруживает фантастичность, надуманность причин страданий, само осознание этого факта может оказаться достаточным для избавления от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асто причина страданий имеет под собой более реальную почву. В этом случае работу осмысления надо продолжить.</w:t>
      </w:r>
    </w:p>
    <w:p>
      <w:pPr>
        <w:pStyle w:val="Normal"/>
        <w:jc w:val="both"/>
        <w:rPr>
          <w:rFonts w:ascii="Times New Roman" w:hAnsi="Times New Roman" w:cs="Times New Roman"/>
          <w:sz w:val="24"/>
          <w:szCs w:val="24"/>
        </w:rPr>
      </w:pPr>
      <w:r>
        <w:rPr>
          <w:rFonts w:cs="Times New Roman" w:ascii="Times New Roman" w:hAnsi="Times New Roman"/>
          <w:sz w:val="24"/>
          <w:szCs w:val="24"/>
        </w:rPr>
        <w:t>Чему вредит вред?</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вопрос, нуждающийся в осмыслении, - о "жертвах" вызывающей страдания ситуации. Чему она наносит (может нанести) вред? И чем этот вред вреден?</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и осмыслении причин страха нужно понять, какое развитие ситуации меня пугает. Иногда это легко: например, "Я боюсь заболеть (разбиться, разориться, разочароваться, остаться одиноким и т.д.)". Иногда - трудно: или ответов нет, или они очень неопределенные, типа "Что-то тревожное носится в воздухе".</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редности вреда терминальным (конечным) ценностям - вещам, ценность которых ничем не обусловлена и ни от чего не зависит, - является тавтологическим и лишенным смысла. Такой вред вреден потому, что мешает реализовать терминальную ценность. И все.</w:t>
      </w:r>
    </w:p>
    <w:p>
      <w:pPr>
        <w:pStyle w:val="Normal"/>
        <w:jc w:val="both"/>
        <w:rPr>
          <w:rFonts w:ascii="Times New Roman" w:hAnsi="Times New Roman" w:cs="Times New Roman"/>
          <w:sz w:val="24"/>
          <w:szCs w:val="24"/>
        </w:rPr>
      </w:pPr>
      <w:r>
        <w:rPr>
          <w:rFonts w:cs="Times New Roman" w:ascii="Times New Roman" w:hAnsi="Times New Roman"/>
          <w:sz w:val="24"/>
          <w:szCs w:val="24"/>
        </w:rPr>
        <w:t>Но по отношению к инструментальным, т.е. обусловленным другими, более общими ценностями, вредность вреда определяется тем, что он разрушает инструмент реализации этих более общих ценностей. Этот вред не очень страшный, если сохраняются другие инструменты их реализации. Например, если у меня есть два набора красок, которые нужны мне для рисования, исчезновение одного набора - значительно менее неприятное событие, чем исчезновение обоих. Хотя и в последнем случае я не лишаюсь возможности рисовать карандаш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ясняется, что страдания вызваны возможной или уже случившейся порчей инструмента для реализации терминальной ценности, нужно понять, насколько потеря этого инструмента затрудняет достижение конечной цели. А для этого - определить, какие другие инструменты можно использовать для реализации терминальной ценности. Обычно "другие инструменты" найти нетрудно. В этом случае замена инструмента способствует прекращению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Иное дело, когда угрозы направлены непосредственно на терминальную ценность. Тогда нужно искать средства защиты от них.</w:t>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уберечь терминальную ценность от посягательств, нужно определить свои действия, которые могут предотвратить угрозу или исправить уже нанесенный вред. Центральный вопрос при этом: насколько я могу улучшить ситуацию (например, какими факторами, препятствующими реализации угрозы, я могу управлять или как я могу искупить совершенный "грех")?</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для улучшения ситуации обнаружить несложно. Например, если осмысление жалоб на одиночество привело к пониманию того, что отсутствие любви мешает жить, перекрывает связи Я с миром, а "брешей" в стене одиночества нет, можно найти как минимум две возможности улучшить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рудная - извлекать тепло из радости тех, кого я люблю. Для этого нужно "всего лишь" действенно любить самому. И более простая - завести собаку.</w:t>
      </w:r>
    </w:p>
    <w:p>
      <w:pPr>
        <w:pStyle w:val="Normal"/>
        <w:jc w:val="both"/>
        <w:rPr>
          <w:rFonts w:ascii="Times New Roman" w:hAnsi="Times New Roman" w:cs="Times New Roman"/>
          <w:sz w:val="24"/>
          <w:szCs w:val="24"/>
        </w:rPr>
      </w:pPr>
      <w:r>
        <w:rPr>
          <w:rFonts w:cs="Times New Roman" w:ascii="Times New Roman" w:hAnsi="Times New Roman"/>
          <w:sz w:val="24"/>
          <w:szCs w:val="24"/>
        </w:rPr>
        <w:t>Хотя принципиально возможности для улучшения ситуации есть всегда, соотношение "величины" улучшения и цены, которую за него надо уплатить, может быть разным.</w:t>
      </w:r>
    </w:p>
    <w:p>
      <w:pPr>
        <w:pStyle w:val="Normal"/>
        <w:jc w:val="both"/>
        <w:rPr>
          <w:rFonts w:ascii="Times New Roman" w:hAnsi="Times New Roman" w:cs="Times New Roman"/>
          <w:sz w:val="24"/>
          <w:szCs w:val="24"/>
        </w:rPr>
      </w:pPr>
      <w:r>
        <w:rPr>
          <w:rFonts w:cs="Times New Roman" w:ascii="Times New Roman" w:hAnsi="Times New Roman"/>
          <w:sz w:val="24"/>
          <w:szCs w:val="24"/>
        </w:rPr>
        <w:t>Платить за сохранность одной ценности нужно ущемлением другой. Анализ "ценового фактора" может выявить чрезмерность цены за небольшое улучшение. Например, за сомнительную надежду на продление жизни приходится платить ипохондрическим прислушиванием к своему состоянию, годами диет и лишением себя "простых" радостей. За новых друзей - забвением ушедших. За "сохранение любимого" - ревностью. За богатство - отказом от Работы. И т.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лата за "улучшение" ситуации оценивается как чрезмерная, единственный выход - отказаться от активного воздействия на ситуацию и принять ее.</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ужно заменить деятельность по активному улучшению ситуации более "пассивным", но адекватным ситуации поведением. Часто таким поведением является "добровольный" отказ от того, чему нанесен или может быть нанесен вред. Так поступает ящерица со своим хвостом. Например, принятие одиночества связано с попыткой обойтись без привычных форм выражения теплого отношения к себе. Если при этом удастся избежать мизантропии, которой чреват этот путь, можно научиться извлекать тепло из, казалось бы, совсем недружественных проявлений мира.</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поставить точку. Приняти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инять ситуацию, ее нужно завершить для себя, перевести в прошлое - смириться с ней и поставить точку.</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ершенная ситуация влечет продолжение деятельности (воспроизведение старых поведенческих форм), которая уже не отвечает изменившимся условиям и не позволяет использовать новы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ярко это проявляется при переживании утраты. Смерть близкого человека не означает прекращения любви к нему. Но невозможно любить умершего, как живого. Необходимо изменить не столько любовь-отношение, сколько его поведенческое оформ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завершенными (прошлыми) ситуациями в корне отличается от работы с незавершенными (настоящими). Если незавершенные ситуации требуют активных усилий по их улучшению, завершенные оставляют единственную возможность - обогащение за счет приобрет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умении поставить точку два способа переживания конфликтуют между собой. С одной стороны, ситуация переживается как завершенная - бездеятельно. Бездеятельностность может быть вызвана или непониманием возможностей для деятельности, или пониманием ее невозможности, или нежеланием действовать. С другой - ситуация переживается как незавершенная: поиск возможностей улучшить ситуацию не пре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ние поставить точку является одной из главных причин страданий. Например, при переживании чувства вины или сожаления об упущенных возможностях в голове все время прокручивается давно прошедшая ситуация. А вопросы "Как надо было себя повести?", "Что еще можно было бы сделать?" и т.п. мучают так, как будто ответы на них нужны для решения, что делать сию минуту.</w:t>
      </w:r>
    </w:p>
    <w:p>
      <w:pPr>
        <w:pStyle w:val="Normal"/>
        <w:jc w:val="both"/>
        <w:rPr>
          <w:rFonts w:ascii="Times New Roman" w:hAnsi="Times New Roman" w:cs="Times New Roman"/>
          <w:sz w:val="24"/>
          <w:szCs w:val="24"/>
        </w:rPr>
      </w:pPr>
      <w:r>
        <w:rPr>
          <w:rFonts w:cs="Times New Roman" w:ascii="Times New Roman" w:hAnsi="Times New Roman"/>
          <w:sz w:val="24"/>
          <w:szCs w:val="24"/>
        </w:rPr>
        <w:t>Сожаления о выпущенной птице, которая сообщила, что в ней спрятан алмаз, естественны, но бесполезны. Чтобы сделать чувство вины или сожаления об упущенных возможностях полезными, нужно перейти от самобичевания к осмыслению завершенной ситуации и понять, почему я поступил так, а не иначе, как надо было поступить и почему. Прагматический смысл понимания этих вопросов не в том, чтобы заменить "неправильное" поведение в реальном прошлом "правильным" поведением в воображаемом настоящем, а в том, чтобы узнать, как надо вести себя в похожих ситуациях, если они встретятся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событий как прошлых, настоящих или будущих не определяется только их "объективной" хронологией. Это позволяет завершать и "событийно не законченные" ситуации. Даже такую, как "моя биологическая жизнь". Завершение таких ситуаций связано с принятием неизбежного (например, факта смерти) и отказом от борьбы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нятии ситуация интерпретируется как благо. Таким благом, например, может быть урок, который можно (и должно) извлечь из завершенной ситуации. Но еще большим благом является высвобождение и концентрация духовного начала, противостоящего страд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за "стандартными" формулировками принимающих интерпретаций ("Это - Божье наказание, его надо терпеливо пережить", восточный вариант - "Такова карма"; "Страдания возвышают душу"; "Это - испытание" и т.п.), когда их используют как заклинания, может не быть ничего, кроме желания "Я-праведника" думать (или хуже того - говорить) благочестиво. Но за ними может стоять и большая внутрення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ать неуязвимым</w:t>
      </w:r>
    </w:p>
    <w:p>
      <w:pPr>
        <w:pStyle w:val="Normal"/>
        <w:jc w:val="both"/>
        <w:rPr>
          <w:rFonts w:ascii="Times New Roman" w:hAnsi="Times New Roman" w:cs="Times New Roman"/>
          <w:sz w:val="24"/>
          <w:szCs w:val="24"/>
        </w:rPr>
      </w:pPr>
      <w:r>
        <w:rPr>
          <w:rFonts w:cs="Times New Roman" w:ascii="Times New Roman" w:hAnsi="Times New Roman"/>
          <w:sz w:val="24"/>
          <w:szCs w:val="24"/>
        </w:rPr>
        <w:t>Борьба со страданиями - непростое занятие. Когда страданий много (а часто в них-то и нет недостатка), эта борьба может стать единственным делом в жизни, не оставляющим места другим занятиям. Возникает вопрос, не существует ли более радикального способа, позволяющего избавиться от страданий "раз и навсегда" (или хотя бы уменьшить их число).</w:t>
      </w:r>
    </w:p>
    <w:p>
      <w:pPr>
        <w:pStyle w:val="Normal"/>
        <w:jc w:val="both"/>
        <w:rPr>
          <w:rFonts w:ascii="Times New Roman" w:hAnsi="Times New Roman" w:cs="Times New Roman"/>
          <w:sz w:val="24"/>
          <w:szCs w:val="24"/>
        </w:rPr>
      </w:pPr>
      <w:r>
        <w:rPr>
          <w:rFonts w:cs="Times New Roman" w:ascii="Times New Roman" w:hAnsi="Times New Roman"/>
          <w:sz w:val="24"/>
          <w:szCs w:val="24"/>
        </w:rPr>
        <w:t>Пока ценностей много и они не упорядочены (т.е. все терминальны), любое движение в мире чему-нибудь да угрожает. Например, любой поступок, который из-за внутренней противоречивости нравственных критериев не может быть безусловно "хорошим", означает жертву одной ценностью в пользу другой и потенциально способен вызвать мучительное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Уязвимость ценностей становится меньше, когда они упорядочены, подчинены немногим терминальным ценностям. Хотя сами по себе они по-прежнему подвержены множеству угроз, если эти угрозы не исключают реализации терминальных ценностей, они не очень страшны. Когда я собираюсь в кино и не могу купить билет, но знаю, что на соседней улице есть другой кинотеатр, в котором идет тот же фильм, вред, нанесенный аншлагом в первом кинотеатре, невелик.</w:t>
      </w:r>
    </w:p>
    <w:p>
      <w:pPr>
        <w:pStyle w:val="Normal"/>
        <w:jc w:val="both"/>
        <w:rPr>
          <w:rFonts w:ascii="Times New Roman" w:hAnsi="Times New Roman" w:cs="Times New Roman"/>
          <w:sz w:val="24"/>
          <w:szCs w:val="24"/>
        </w:rPr>
      </w:pPr>
      <w:r>
        <w:rPr>
          <w:rFonts w:cs="Times New Roman" w:ascii="Times New Roman" w:hAnsi="Times New Roman"/>
          <w:sz w:val="24"/>
          <w:szCs w:val="24"/>
        </w:rPr>
        <w:t>Вред можно обезвредить, превратив ценность, которой он угрожает, из терминальной в инструментальную. Так как терминальность или инструментальность определяется только смыслом (а не содержанием) ценности, превращение терминальной ценности в инструментальную происходит при ее переосмыс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езвредить любой вред, нужно переподчинить все ценности одной Терминальной Ценности, которой навредить не может ничто. Такой Ценностью является духовная жизнь (бытие Я-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t>Вред может быть нанесен любой моей ценности, но не самому моему Я. Никакая потенциальная или реализованная угроза не может нанести вреда духовному началу - Я-центру. По своей природе Я-центр неуязвим для угроз.</w:t>
      </w:r>
    </w:p>
    <w:p>
      <w:pPr>
        <w:pStyle w:val="Normal"/>
        <w:jc w:val="both"/>
        <w:rPr>
          <w:rFonts w:ascii="Times New Roman" w:hAnsi="Times New Roman" w:cs="Times New Roman"/>
          <w:sz w:val="24"/>
          <w:szCs w:val="24"/>
        </w:rPr>
      </w:pPr>
      <w:r>
        <w:rPr>
          <w:rFonts w:cs="Times New Roman" w:ascii="Times New Roman" w:hAnsi="Times New Roman"/>
          <w:sz w:val="24"/>
          <w:szCs w:val="24"/>
        </w:rPr>
        <w:t>Но неуязвим Я-центр, только когда он разотождествлен с тем, на что направлена угроза. Пока Я-центр отождествлен с "наносными" ценностями множественных Я, ему вредно все. Но чем больше Я-центр, разотождествляясь, очищается от "балласта", чем он становится "бедней", тем больше он приближается к Богу (Духовному миру) и уходит от земных угроз. Поэтому истинная религиозность ведет к уменьшению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ой существования Я-центра на уровне психического и физического миров является Работа. Хотя Работа уязвима больше, чем Я-центр, от "внешних" угроз она защищена. Вред ей может нанести только сам человек, когда он прекращает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угрозы могут относиться только к конкретным форма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ысвобождая Я-центр при последовательном разотождествлении, человек вынужден ограничить Работу созерцательной "очисткой" и общением с Небом. Работа по материализации духовной энергии в творчестве и любви (Служение) оказывается для него недоступна. Иногда (например, при неизлечимых заболеваниях) действительно ничего другого не остается. Но, стремясь Работать на Земле и реализовывать конкретные цели Служения, человек оказывается очень уязвим: свой организм может "отказать", любимые люди - умереть, творчество - оказаться непонятым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ождествлении с конкретными формами Служения человек должен принимать меры по предотвращению (или исправлению) вреда, наносимого этим конкретным формам. Но в его распоряжении всегда есть и "запасной вариант" - заменить одну форму Служения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ОЧИЩЕНИЕ ОТ ШЛАКА</w:t>
        <w:br/>
        <w:t>НЕУДОВЛЕТВОРЕННОСТИ ТВОР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Частный, но важный случай недовольства собой, неудовлетворенность своим творчеством - одна из главных причин творческих кризисов. За неудовлетворенностью стоит негативная оценка реальных или ожидаемых результатов творчества. В последнем случае неудовлетворенность может проявляться как страх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с неудовлетворенностью строится вокруг изучения и переосмысления негативных оценок творчества, которые начинаются с сомнений в их прав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отождествление и из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других случаях, для работы с неудовлетворенностью творчеством нужно активизировать Я-центр, т.е. разотождествиться, подняться над своим творчеством и "Я-критиком", посмотреть на них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о требует самоотдачи. Если в процессе творческой работы с ней разотождествиться, работа прекратится. Оборотная сторона отождествления - неспособность беспристрастно оценить сделанное (или делаемое) - проявляется либо в эйфории, либо в сомнениях в его качестве, осмысленности, полезности и т.п.</w:t>
      </w:r>
    </w:p>
    <w:p>
      <w:pPr>
        <w:pStyle w:val="Normal"/>
        <w:jc w:val="both"/>
        <w:rPr>
          <w:rFonts w:ascii="Times New Roman" w:hAnsi="Times New Roman" w:cs="Times New Roman"/>
          <w:sz w:val="24"/>
          <w:szCs w:val="24"/>
        </w:rPr>
      </w:pPr>
      <w:r>
        <w:rPr>
          <w:rFonts w:cs="Times New Roman" w:ascii="Times New Roman" w:hAnsi="Times New Roman"/>
          <w:sz w:val="24"/>
          <w:szCs w:val="24"/>
        </w:rPr>
        <w:t>Отождествленность автора со своим творчеством приводит к тому, что негативизм по отношению к произведению распространяется и на себя, формируя негативное самоотношение. Как и при очистке от других шлаков, негативизм по отношению к себе необходимо преодолеть безусловным самоприн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оценить сделанное появляется только после окончания работы. Если автору удается разотождествиться со своим произведением, то его оценка произведения (даже негативная) не затрагивает самооценку. Но так как творческий процесс не кончается никогда: окончание работы над произведением - это перерыв, а не завершение процесса, - без специальных усилий разотождествление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неудовлетворенности твор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другие шлаки, неудовлетворенность творчеством выполняет и "позитивные" функции. Главная из них в том, что неудовлетворенность может мотивировать работу по само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ути преодоления не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ть две стратегии преодоления неудовлетворенности творчеством. Первая - изменить отношение к творчеству. Вторая - научиться создавать "хорошие" 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ей для изменения отношения несколько. Одна состоит в принципиальном отказе от оценочного отношения к творчеству. Для этого надо научиться, задавая вопрос "хорошо это или плохо?", сознательно отказываться отвечать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езоценочное отношение ("Мое дело - работать, а там - время покажет") наряду с очевидным "психогигиеническим" плюсом - прекращением "самоедства" и оглядыванием на то, "что станет говорить княгиня Марья Алексевна", - чревато отказом от сознательного стремления к самосовершен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возможности изменения отношения связаны с изменением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плохо" складывается из множества частных плохих оценок по кажущимся важными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озможность для пересмотра оценки состоит в ревизии самих оценочны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такой ревизии может состоять в отказе от критериев, которые не выдержали переоценки. Часто основанием для отказа становится осознание противоречивости критериев - невозможности соответствовать одним критериям, не снижая оценок п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ротиворечивых критериев приводит к двойственности оценок - положительные оценки по одним критериям сосуществуют с отрицательными оценками по другим. Одним понравилось, другим не понравилось, для кого-то оказалось полезным, для кого-то - нет и т.д.</w:t>
      </w:r>
    </w:p>
    <w:p>
      <w:pPr>
        <w:pStyle w:val="Normal"/>
        <w:jc w:val="both"/>
        <w:rPr>
          <w:rFonts w:ascii="Times New Roman" w:hAnsi="Times New Roman" w:cs="Times New Roman"/>
          <w:sz w:val="24"/>
          <w:szCs w:val="24"/>
        </w:rPr>
      </w:pPr>
      <w:r>
        <w:rPr>
          <w:rFonts w:cs="Times New Roman" w:ascii="Times New Roman" w:hAnsi="Times New Roman"/>
          <w:sz w:val="24"/>
          <w:szCs w:val="24"/>
        </w:rPr>
        <w:t>Двойственность создает почву, с одной стороны, для неудовлетворенности. Но с другой - для оптимизма. Наличие положительных оценок означает, что не все так плохо и причин для безусловного самоотрицания нет.</w:t>
      </w:r>
    </w:p>
    <w:p>
      <w:pPr>
        <w:pStyle w:val="Normal"/>
        <w:jc w:val="both"/>
        <w:rPr>
          <w:rFonts w:ascii="Times New Roman" w:hAnsi="Times New Roman" w:cs="Times New Roman"/>
          <w:sz w:val="24"/>
          <w:szCs w:val="24"/>
        </w:rPr>
      </w:pPr>
      <w:r>
        <w:rPr>
          <w:rFonts w:cs="Times New Roman" w:ascii="Times New Roman" w:hAnsi="Times New Roman"/>
          <w:sz w:val="24"/>
          <w:szCs w:val="24"/>
        </w:rPr>
        <w:t>Этот оптимизм можно укрепить, если включить в число критериев новые (и весьма значимые), положительные оценки по которым гарантированы самой природой эти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возможность состоит в том, чтобы, не подвергая сомнениям сами используемые критерии, усомниться в правильности отрицательных оценок по этим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Из чего складывается "плохо"?</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ачинается с понимания того, из чего складывается итоговое "плохо", - определения критериев, которые участвуют в формировании общей негативной оценки. Условно такие критерии можно разделить на две группы: универсальные (общие для всех) и специфичные именно для мен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читать, что оценка творчества складывается из оценок его процесса и результата - произведений, то в оценке процесса преобладают универсальные критерии, а в оценке произведений соотношение универсальных и специфичных критериев более паритетно.</w:t>
      </w:r>
    </w:p>
    <w:p>
      <w:pPr>
        <w:pStyle w:val="Normal"/>
        <w:jc w:val="both"/>
        <w:rPr>
          <w:rFonts w:ascii="Times New Roman" w:hAnsi="Times New Roman" w:cs="Times New Roman"/>
          <w:sz w:val="24"/>
          <w:szCs w:val="24"/>
        </w:rPr>
      </w:pPr>
      <w:r>
        <w:rPr>
          <w:rFonts w:cs="Times New Roman" w:ascii="Times New Roman" w:hAnsi="Times New Roman"/>
          <w:sz w:val="24"/>
          <w:szCs w:val="24"/>
        </w:rPr>
        <w:t>Универсальны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Список групп универсальных критериев для обеих оценок вполне обозр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творческого процесса первую группу составляют этические критерии: необходимость, полезность и т.п. ("Я доволен тем, что работаю, потому что в этом - мой долг").</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 критерии соответствия творческого процесса своим представлениям о том, каким он должен быть. Например, отсутствие радостности, легкости, вдохновения может оцениваться негативно. Впрочем - как и отсутствие гонораров.</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группа - критерии продуктивности относятся как к наличию результатов, так и, главное, к их кач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относятся уже к оценке произведений. Среди них также можно выделить несколько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Первую составляет содержательная оценка произведения - эстетическая (художественность) для произведений искусства, научная для произведений науки, этическая для продукта "собственная жизнь" и т.д. Содержательная оценка может относиться как ко всему произведению, так и к его частям, как к реализации, так и к замысл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 это критерии "прикладной" ценности (полезности) для Универсума ("Богоугодность"), человечества, народа, поколения и т.п., для отдельных людей, которых произведение сделает умней, счастливей и т.д., и, наконец, для себя (выгоды, которые автор рассчитывает извлечь из произведения, - деньги, слава, известность, карьера, положение в обществе, уважение тех или иных людей и т.п.). Среди выгод могут быть и такие, как раскрытие своего таланта.</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группа - оценка произведения людьми, чье мнение важно для автора. Это могут быть родственники, друзья, коллеги, крити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своих универсальны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критериев, используемых для оценки своего творчества, начинается с выбора из универсальных критериев значимых для себя. Формулировки выбранных критериев надо уточнить и за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индивидуально-специфичны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определения индивидуально-специфичных критериев разработаны в приложениях теории личностных конструктов Г. Келли.</w:t>
      </w:r>
    </w:p>
    <w:p>
      <w:pPr>
        <w:pStyle w:val="Normal"/>
        <w:jc w:val="both"/>
        <w:rPr>
          <w:rFonts w:ascii="Times New Roman" w:hAnsi="Times New Roman" w:cs="Times New Roman"/>
          <w:sz w:val="24"/>
          <w:szCs w:val="24"/>
        </w:rPr>
      </w:pPr>
      <w:r>
        <w:rPr>
          <w:rFonts w:cs="Times New Roman" w:ascii="Times New Roman" w:hAnsi="Times New Roman"/>
          <w:sz w:val="24"/>
          <w:szCs w:val="24"/>
        </w:rPr>
        <w:t>Эти методы разнообразны. Наиболее простой и наименее формальный из них состоит в том, чтобы для каждого из нескольких (например, десяти) своих или чужих произведений назвать пять вещей, которые мне в них нравятся, и пять вещей, которые не нравятся. Затем нужно объяснить, почему они нравятся (не нравятся). В результате будет получен набор индивидуальны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формальная процедура может состоять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Выпишем на отдельных карточках названия десяти произведений, так чтобы среди них было по два очень хороших и очень плохих, а остальные "средни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 рассмотрим все возможные пары произведений. Для каждой пары ответим на вопрос, какое из двух произведений лучше и почему. Запишем ответы на вопросы "Почему?". Это и будут индивидуальны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t>Ранж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нужно объединить списки универсальных и индивидуальных критериев, удалить из них повторяющиеся, а оставшиеся проранжировать - расположить в порядке убывания их важности и привлек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ейший способ ранжировки состоит в том, чтобы для каждого критерия оценить по 10-балльной шкале его "теоретическую" важность (насколько важно, чтобы произведение удовлетворяло этому критерию) и его привлекательность для меня (насколько бы меня радовало, если бы мое произведение удовлетворяло этому критерию).</w:t>
      </w:r>
    </w:p>
    <w:p>
      <w:pPr>
        <w:pStyle w:val="Normal"/>
        <w:jc w:val="both"/>
        <w:rPr>
          <w:rFonts w:ascii="Times New Roman" w:hAnsi="Times New Roman" w:cs="Times New Roman"/>
          <w:sz w:val="24"/>
          <w:szCs w:val="24"/>
        </w:rPr>
      </w:pPr>
      <w:r>
        <w:rPr>
          <w:rFonts w:cs="Times New Roman" w:ascii="Times New Roman" w:hAnsi="Times New Roman"/>
          <w:sz w:val="24"/>
          <w:szCs w:val="24"/>
        </w:rPr>
        <w:t>Из общего списка оставим десять самых важных и десять самых привлекательных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отказа от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выделенные критерии, легко обнаружить, что многие из них совсем не бесспорны.</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ри сравнении двух проранжированных рядов легко найти расхождения между привлекательностью (реальной значимостью) и важностью (декларируемой значимостью) критериев. Например, на первое место по важности выходит критерий полезности творчества для общества. В то же время в десятку самых привлекательных он может и не входить. А такой критерий, как слава, оказывается в ряду важных среди "аутсайдеров", а в ряду привлекательных - среди "лидер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расхождения необходимо осознать, понять их причины и решить, что с ними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в принципе" важных, но малопривлекательных (не соответствующих моим стремлениям, неорганичных для меня) критериев часто показывает, что они имеют "вкусовой" характер и навязаны мне извне. Пока мои стремления не изменились, пользоваться этими критериями для оценки своего творчества бессмысленно. Например, бессмысленно укорять себя за отсутствие в водевилях драматизма, если в обществе преобладает мнение о необходимости серьезной драматургии, а мне нравится писать водевил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лучай, когда анализ критерия может привести к отказу от него, связан с пониманием принципиальной невозможности соответствовать его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причина неудовлетворенности в невыгодном сравнении своих произведений с чужими достижениями ("если мои стихи хуже стихов Мандельштама, мне вообще не нужно писать", "если я не понимаю того, что понимал Иисус Христос, мне вообще не следует ничего говорить людям"), работа понимания может обнаружить, что максималистские требования к себе, задаваемые представлениями о недостижимых для меня (даже если они могут быть кем-то реализованы) идеальных, но чужих творческих результатах (например, для поэта - стихами Мандельштама), никак не увязаны с моими возможностями и особенностями моего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Тем более, когда в качестве идеала выступает несовместимое соединение особенностей творчества разных кумиров (например, Данте и Рабле), естественно осознать, что таким "завышенным" требованиям невозможно соответствовать и необходимо снизить планку требований, а не стремиться к нереализуемому идеалу, обрекая себя на самоуничижение из-за невозможности его достичь.</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оответствие критериев важности и привлекательности - это только один пример противоречий среди критериев. Для осознания всей противоречивости критериев нужна специаль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Вскрытие противоречий</w:t>
      </w:r>
    </w:p>
    <w:p>
      <w:pPr>
        <w:pStyle w:val="Normal"/>
        <w:jc w:val="both"/>
        <w:rPr>
          <w:rFonts w:ascii="Times New Roman" w:hAnsi="Times New Roman" w:cs="Times New Roman"/>
          <w:sz w:val="24"/>
          <w:szCs w:val="24"/>
        </w:rPr>
      </w:pPr>
      <w:r>
        <w:rPr>
          <w:rFonts w:cs="Times New Roman" w:ascii="Times New Roman" w:hAnsi="Times New Roman"/>
          <w:sz w:val="24"/>
          <w:szCs w:val="24"/>
        </w:rPr>
        <w:t>Выпишем все наиболее важные и привлекательные критерии на отдельных карточках и начнем последовательно рассматривать пары карточек (критериев). Для каждой пары нужно ответить на два вопроса. Какое (конкретно) произведение удовлетворяет одновременно обоим критериям? Насколько я могу создать такое произведение? Например, для критериев "нравится" и "полезен для других" определяется, какое произведение одновременно и нравится мне, и полезно другим, а также могу ли я создать такое произведение. Ответы на эти вопросы нужно за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этой работы выясняется, что многие из критериев несовместимы. Или принципиально, или для меня. Например, если я буду делать то, что мне нравится, я не смогу делать то, что нравитс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результаты графически. Для каждого критерия нарисуем на бумаге точку и соединим точки, соответствующие непротиворечивым критериям (т.е. тем, для которых есть отвечающее им обоим произведение), линиями. Полученный рисунок можно назвать "графом принципиальной совместимости критериев". Его полные подграфы (наборы точек, которые соединены между собой ВСЕМИ возможными линиями) будут соответствовать группам непротиворечивых (принципиально) критериев.</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строим "граф совместимых для меня критериев". В нем линиями соединены точки, соответствующие критериям, для которых отвечающее им произведение могу создать я.</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рисунки показывают, что все критерии распадаются на несколько групп, внутренне непротиворечивых, но несовместимых с другими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t>Выбор</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противоречий между критериями - принципиальный момент, когда необходимо сделать выбор. Либо сохранить только одну непротиворечивую группу и сознательно пожертвовать остальными критериями, либо оставить все как есть, но обречь себя на неудовлетворенность: мое творчество не сможет удовлетворять всем критериям, а при стремлении к компромиссу - ни одному.</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бор никто другой сделать не сможет. Нерешительности здесь нет места: отсутствие выбора - это тоже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ыбрать "лучшую группу", необходим главный критерий оценки частных критериев. В принципе "главным" можно назначить любой критерий, но, чтобы переоценка ценностей не превратилась в единственное занятие, "главным" должен стать действительно Главный Критерий - полезность для Работы. Принятие Главного Критерия все ставит на свои места. Ценность содержания произведения определяется его духовностью, т.е. тонкостью его материи. Содержание лучших произведений формируется или при Контакте, или при глубокой очистке обычных впечат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ь творческого процесса определяется тем, насколько он приближает автора к Богу.</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сть творчества для других - тем, насколько оно способствует их духовному развитию, т.е. приближает других к Богу.</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рагматических критериев - тем, насколько получение соответствующих "выгод" помогает Работе.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и, гарантирующие позитивную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отказа от части критериев, по которым оценки негативны, вторая возможность улучшить отношение к своему творчеству - привлечь критерии, по которым оценки могут быть только хорошим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что это за критерии, нужно проанализировать функции творчества в индивидуальной жизни. Таких функций как минимум две.</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 творчестве реализуется духовное предназначение человека: с одной стороны, извлекать (высвобождать) дух из материи, а с другой - материализовывать дух, одухотворяя материю.</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творчество дает выход внутренней энергии накопленных впечатлений. Перекрытие творческих каналов расходования этой энергии может иметь весьма неприятные последствия как для физического, так и для психического здоровь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любое творчество, безотносительно к его другим оценкам, "полезно" с точки зрения психогигиены. И любое творчество "полезно" для Работы. Впрочем, и первое, и особенно второе верно с одной оговоркой: количественно эти "полезности" могут быть разными - они тем больше, чем больше искренность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 в адекватности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Из того, что критерий был признан необходимым, не следует бесспорность выставляемых по нему оценок. Так как большая часть представлений о творчестве основана на мифах, сомнения и возможны и необходимы. Часто они приводят к пониманию необоснованности негативных оценок.</w:t>
      </w:r>
    </w:p>
    <w:p>
      <w:pPr>
        <w:pStyle w:val="Normal"/>
        <w:jc w:val="both"/>
        <w:rPr>
          <w:rFonts w:ascii="Times New Roman" w:hAnsi="Times New Roman" w:cs="Times New Roman"/>
          <w:sz w:val="24"/>
          <w:szCs w:val="24"/>
        </w:rPr>
      </w:pPr>
      <w:r>
        <w:rPr>
          <w:rFonts w:cs="Times New Roman" w:ascii="Times New Roman" w:hAnsi="Times New Roman"/>
          <w:sz w:val="24"/>
          <w:szCs w:val="24"/>
        </w:rPr>
        <w:t>Несоответствие реализации замысл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ам по себе совершенно естествен критерий "чем ближе реализация к замыслу, тем лучше". Но неправомерно негодование на себя при обнаружении любых несоответстви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соответствие реализации замыслу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ее содержание не имеет четких границ. Все его компоненты соединены множеством связей с другими частями модели мира. Необходимая для оформления стабилизация внутреннего содержания вырывает его из "естественной среды", обрывает его связи и тем самым неизбежно обедняет. Если сохраняется память о содержании, каким оно было до воплощения, то его сравнение со стабилизированным оказывается не в пользу посл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еднения продолжается и при воплощении. Воплощенный в произведении художественный образ отражает (воспроизводит) пра-образ - стабилизированное внутреннее содержание. Как отражение, образ всегда беднее отражаемого пра-образа. Это означает, что при любом оформлении у художника должно оставаться ощущение недоска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едких случаях, когда неудовлетворенности нет, либо удается оформить больше, чем содержалось в замысле и/или в пра-образе, либо сам пра-образ был замкнут и внутренне завершен, т.е. его связи с моделью мира были слабее его внутренни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t>Бесполезность 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необоснованного негативизма дает оценка своего творчества как бесполезного.</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олезности произведения для других сам по себе бесспорен. В отличие от поспешных негативных оценок по нему.</w:t>
      </w:r>
    </w:p>
    <w:p>
      <w:pPr>
        <w:pStyle w:val="Normal"/>
        <w:jc w:val="both"/>
        <w:rPr>
          <w:rFonts w:ascii="Times New Roman" w:hAnsi="Times New Roman" w:cs="Times New Roman"/>
          <w:sz w:val="24"/>
          <w:szCs w:val="24"/>
        </w:rPr>
      </w:pPr>
      <w:r>
        <w:rPr>
          <w:rFonts w:cs="Times New Roman" w:ascii="Times New Roman" w:hAnsi="Times New Roman"/>
          <w:sz w:val="24"/>
          <w:szCs w:val="24"/>
        </w:rPr>
        <w:t>Оценить значение своего творчества трудно. Здесь особенно много заменяющих знание мифов.</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ерейти от сомнений в осмысленности своего творчества к пониманию их обоснованности, нужно понять роль "среднего" творчества в духовной жизн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бмен идеями</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ая жизнь общества состоит в обмене идеями. Идеи различаются по тонкости материи, из которой они "сотканы".</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участник этого процесса выступает в двух качествах - "приемника" и "передатчика". В качестве "приемника" он воспринимает (понимает, осваивает) идеи, содержащиеся в сообщениях (например, "очищает" содержание сообщений, идущих из физического мира). В качестве "передатчика" - оформляет их и передает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идеи и качество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человек владеет разными по тонкости идеями. Одни им освоены больше: он полней их понимает, осознает и может лучше выразить, оформить; другие -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освоена идея, тем выше качество ее оформления. Если сначала оформление несовершенно - тонкая идея выражена слабо и заслонена грубыми, то по мере освоения ее выраженность усиливается - "кто ясно мыслит, тот ясно излагает". Идея начинает сначала проблескивать сквозь форму, а затем - ярко сверкать.</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з любого сообщения в принципе можно извлечь сколь угодно тонкое содержание, способны на это далеко не все. Способность осваивать разные по тонкости идеи определяется духовным уровн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словно считать, что тонкость идей определяется десятью градациями, то люди с самым низким духовным уровнем освоили в той или иной мере градации 1, 2 и 3. Идеи градации 1 они воспринимают практически безотносительно к их форме и могут отчетливо их выражать: "Жрать давай!" Идеи градации 2 они понимают, когда те хорошо оформлены, но сами выражают их очень коряво: "Коммунисты (фашисты, демократы и т.п.) - сволочи". Идеи градации 3 они могут только смутно чувствовать, когда те хорошо оформлены.</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метафоры питания можно считать, что люди с разным духовным уровнем питаются разной по тонкости пищей.</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увеличивает число градаций освоенных идей (способность извлекать из "пищи" ее тонкие элементы) - люди осваивают идеи градаций 4, 5 и т.д.</w:t>
      </w:r>
    </w:p>
    <w:p>
      <w:pPr>
        <w:pStyle w:val="Normal"/>
        <w:jc w:val="both"/>
        <w:rPr>
          <w:rFonts w:ascii="Times New Roman" w:hAnsi="Times New Roman" w:cs="Times New Roman"/>
          <w:sz w:val="24"/>
          <w:szCs w:val="24"/>
        </w:rPr>
      </w:pPr>
      <w:r>
        <w:rPr>
          <w:rFonts w:cs="Times New Roman" w:ascii="Times New Roman" w:hAnsi="Times New Roman"/>
          <w:sz w:val="24"/>
          <w:szCs w:val="24"/>
        </w:rPr>
        <w:t>К вершинам духа можно подняться только постепенно (по-ступенно). Есть произведения, в которых совершенно оформлены идеи градации 10 - Джоконда и Сфинкс, Священные книги и Бах, Нотр-Дам и пирамиды. Но, чтобы понять эти произведения (или даже просто "прикоснуться" к ним), необходим высокий духовный уровень. Иначе Сфинкс оказывается бесформенной глыбой, а Джоконда - нарисованной бабой.</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по тонкости содержащихся в них идей произведения продвигают разных по духовному уровню читателей (зрителей, слушателей) к следующим ступеням духовного развития. Для человека с невысоким уровнем таким произведением вряд ли станет "Божественная комедия", к восприятию которой он не готов, а к чтению, вероятнее всего, не приступит.</w:t>
      </w:r>
    </w:p>
    <w:p>
      <w:pPr>
        <w:pStyle w:val="Normal"/>
        <w:jc w:val="both"/>
        <w:rPr>
          <w:rFonts w:ascii="Times New Roman" w:hAnsi="Times New Roman" w:cs="Times New Roman"/>
          <w:sz w:val="24"/>
          <w:szCs w:val="24"/>
        </w:rPr>
      </w:pPr>
      <w:r>
        <w:rPr>
          <w:rFonts w:cs="Times New Roman" w:ascii="Times New Roman" w:hAnsi="Times New Roman"/>
          <w:sz w:val="24"/>
          <w:szCs w:val="24"/>
        </w:rPr>
        <w:t>Пока духовное развитие идет параллельно взрослению, "человек читающий" переходит от одних литературных форм к другим: от сказок к приключениям, от приключений к психологическим романам, от психологических романов к философским книгам. Сначала вершиной для него является "Винни-Пух", затем - "Три мушкетера", затем - "Ромео и Джульетта", затем - "Гамлет", затем, возможно, - и Шопенгауэр, и наконец - Библия.</w:t>
      </w:r>
    </w:p>
    <w:p>
      <w:pPr>
        <w:pStyle w:val="Normal"/>
        <w:jc w:val="both"/>
        <w:rPr>
          <w:rFonts w:ascii="Times New Roman" w:hAnsi="Times New Roman" w:cs="Times New Roman"/>
          <w:sz w:val="24"/>
          <w:szCs w:val="24"/>
        </w:rPr>
      </w:pPr>
      <w:r>
        <w:rPr>
          <w:rFonts w:cs="Times New Roman" w:ascii="Times New Roman" w:hAnsi="Times New Roman"/>
          <w:sz w:val="24"/>
          <w:szCs w:val="24"/>
        </w:rPr>
        <w:t>Но духовное развитие часто останавливается. Тогда вершиной остается Пикуль.</w:t>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тво - приготовление "духовной пищ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лезность произведения для других определяется тем, насколько оно приближает их к Богу, полезное произведение должно снабжать читателя (зрителя, слушателя) доступными ему тонкими идеями. Творчество можно считать приготовлением "духовной пищи". Приготавливая пищу, из которой другие извлекают тонкую материю, автор помогает их духовн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Считать произведение бесполезным можно, если содержащиеся в нем идеи никем не могут быть использованы для духовного развития. Ясно, что такое крайне мало вероятно, если вообще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разные авторы работают по-разному. Те, кто больше заняты собственным духовным развитием, стремятся оформить более тонкие, но менее освоенные ими идеи, рассчитывая на адресатов, которые способны извлечь эти идеи из плохой формы. Другие, наоборот, хорошо оформляют полностью освоенные ими, но более грубые идеи, делая их доступными для менее подготовленных адресатов. Но это не означает, что первые произведения "лучше" или "хуже" вторых, как не "лучше" и не "хуже" друг друга произведения элитарного и массового искусства или учебники для института и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часто (может быть, всегда или почти всегда) новое произведение "просто" по-другому оформляет идею, уже оформленную (но иначе) в другом произведении. Но и это не делает произведение бесполезным. Разнообразие форм необходимо для распространения идеи. Люди с одним уровнем развития в разной степени чувствительны к разным (хотя и "одинаковым по качеству") формам. Человек, который невосприимчив к идее, оформленной одним образом, может понять ту же идею, если она оформлена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дело, что сплошь и рядом автор не способен оценить реальное значение своего произведения. Но такая неспособность сама по себе - не основание для самообвинения. То, что роль произведения в культурном процессе невозможно заранее предвидеть, не означает, что для кого-то воспринятое из "посредственного" произведения содержание не станет отправной точкой в его Работе. Если проанализировать круг чтения Пушкина, легко заметить, что в нем были не только шедевры.</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сть ответить на вопрос об эффекте произведения не является основанием для отрицания его ценности. Наоборот, она дает надежду. Например, оказывается, что творить для потомков "безопаснее", чем для соврем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ведение порядка" с критериями и обретение возможности непротиворечиво оценивать творчество позволяют поставить вопрос о его совершен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ехнология создания "хороших" произ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какие произведения удовлетворяют используемым критериям, содержит материал о том, какие особенности произведения определяют его ценность. Этот материал можно попробовать извлечь - понять связь особенностей произведения и его "качества". Если это удастся и "технология" создания "хороших" произведений станет понятной, можно попытаться ее освоить.</w:t>
      </w:r>
    </w:p>
    <w:p>
      <w:pPr>
        <w:pStyle w:val="Normal"/>
        <w:jc w:val="both"/>
        <w:rPr>
          <w:rFonts w:ascii="Times New Roman" w:hAnsi="Times New Roman" w:cs="Times New Roman"/>
          <w:sz w:val="24"/>
          <w:szCs w:val="24"/>
        </w:rPr>
      </w:pPr>
      <w:r>
        <w:rPr>
          <w:rFonts w:cs="Times New Roman" w:ascii="Times New Roman" w:hAnsi="Times New Roman"/>
          <w:sz w:val="24"/>
          <w:szCs w:val="24"/>
        </w:rPr>
        <w:t>Но делать это можно, только когда "технология" органична для автора. Иначе автор сам не захочет создавать "хорошие" произведения. Так, при ориентации на денежное вознаграждение может оказаться необходимым создавать рекламные ролики, рассчитанные на пробуждение зависти. Для человека, ориентированного на высокое искусство, в этой ситуации иногда проще отказаться от материального вознагра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ситуацию необходимо как можно более полно осознать, чтобы не тратиться на злобствования по поводу безвкусицы "дурной толпы" или тем более на самобичевание по поводу неспособности сделать то, что получается у "любой бездари". Продуктивным выходом будет изменение критериев оценки своего творчества, чтобы спокойно работать не в жанре рекламы и не на широкую публику.</w:t>
      </w:r>
    </w:p>
    <w:p>
      <w:pPr>
        <w:pStyle w:val="Normal"/>
        <w:jc w:val="both"/>
        <w:rPr>
          <w:rFonts w:ascii="Times New Roman" w:hAnsi="Times New Roman" w:cs="Times New Roman"/>
          <w:sz w:val="24"/>
          <w:szCs w:val="24"/>
        </w:rPr>
      </w:pPr>
      <w:r>
        <w:rPr>
          <w:rFonts w:cs="Times New Roman" w:ascii="Times New Roman" w:hAnsi="Times New Roman"/>
          <w:sz w:val="24"/>
          <w:szCs w:val="24"/>
        </w:rPr>
        <w:t>Путь</w:t>
      </w:r>
    </w:p>
    <w:p>
      <w:pPr>
        <w:pStyle w:val="Normal"/>
        <w:jc w:val="both"/>
        <w:rPr>
          <w:rFonts w:ascii="Times New Roman" w:hAnsi="Times New Roman" w:cs="Times New Roman"/>
          <w:sz w:val="24"/>
          <w:szCs w:val="24"/>
        </w:rPr>
      </w:pPr>
      <w:r>
        <w:rPr>
          <w:rFonts w:cs="Times New Roman" w:ascii="Times New Roman" w:hAnsi="Times New Roman"/>
          <w:sz w:val="24"/>
          <w:szCs w:val="24"/>
        </w:rPr>
        <w:t>По-настоящему работа по совершенствованию творчества начинается с определения своего пут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разнообразия форм творчества ставит вопрос о самоопределении - поиске в этом разнообразии своего. Чтобы ответить на этот вопрос, нужно услышать, что говорит ТОТ, КТО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Зеличенко А.И. Психология духовности. - М., 1996, с. 306-368.</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Э. АЛБЕРТИ, Майкл Л. ЭММОНС</w:t>
      </w:r>
    </w:p>
    <w:p>
      <w:pPr>
        <w:pStyle w:val="Normal"/>
        <w:jc w:val="both"/>
        <w:rPr>
          <w:rFonts w:ascii="Times New Roman" w:hAnsi="Times New Roman" w:cs="Times New Roman"/>
          <w:sz w:val="24"/>
          <w:szCs w:val="24"/>
        </w:rPr>
      </w:pPr>
      <w:r>
        <w:rPr>
          <w:rFonts w:cs="Times New Roman" w:ascii="Times New Roman" w:hAnsi="Times New Roman"/>
          <w:sz w:val="24"/>
          <w:szCs w:val="24"/>
        </w:rPr>
        <w:t>СТАНЬТЕ ХОЗЯИНОМ СОБ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аш путь к ассер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вам приходилось слышать, что "когда два (две) инженера (юриста, водопроводчика, домохозяйки, медсестры) разговаривают и в их разговор вступает подошедший психолог, то это два инженера и один психолог, но если разговаривают два психолога и к ним присоединяется инженер (замена на ваше усмотрение), то это уже три психолога!" Все согласятся, что подошедший - в каком-то смысле психолог. В самом деле, все мы кое-что знаем о человеческих взаимоотношениях, причем получаем мы эти знания на практике, из первых рук, прежде всего от самих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 поведением меняются и наши взгляды</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общепринятые представления о человеческом поведении порой грешат неточностями. Согласно одному из таких представлений (с точки зрения психологов, неверному), человек сначала должен пересмотреть свои взгляды, а уж потом менять поведение. Из нашего же опыта вытекает обратное. По отзывам клиентов, проходивших у нас ассертивный тренинг (ассертивный - уверенный в себе и готовый принимать ответственность за свои действия. - прим. перев.), откликам наших читателей и сообщениям коллег, занимавшихся исследовательской и практической работой, нам теперь ясно, что поведение можно изменить и сначала, и в большинстве случаев такая очередность более проста и эффективна.</w:t>
      </w:r>
    </w:p>
    <w:p>
      <w:pPr>
        <w:pStyle w:val="Normal"/>
        <w:jc w:val="both"/>
        <w:rPr>
          <w:rFonts w:ascii="Times New Roman" w:hAnsi="Times New Roman" w:cs="Times New Roman"/>
          <w:sz w:val="24"/>
          <w:szCs w:val="24"/>
        </w:rPr>
      </w:pPr>
      <w:r>
        <w:rPr>
          <w:rFonts w:cs="Times New Roman" w:ascii="Times New Roman" w:hAnsi="Times New Roman"/>
          <w:sz w:val="24"/>
          <w:szCs w:val="24"/>
        </w:rPr>
        <w:t>Мы не просим вас завтра утром проснуться со словами: "С этого дня я новый, ассертивный человек!" Наоборот, здесь вы найдете описание процесса, требующего систематической работы над изменением своего поведения. Основа процесса - практическое освоение новых поведенческих навыков, овладеть которыми за один присест невозможно, поэтому продвигаться вперед вам придется постепенно, шаг за шагом. В этой главе рассказывается, какие именно шаги на пути изменений вам предстоит сделать и каким образом новоприобретенные навыки можно применить в сфере челове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наблюдали, как неуверенное или агрессивное поведение словно бы замыкается на самое себя, образуя порочный круг, разорвать который может только решительное вмешательство. Человек, долгое время придерживавшийся одной из этих моделей поведения, обычно бывает о себе невысокого мнения, а его поведение - что самоуничижительное, что оскорбительное для окружающих людей - вызывает в других презрение, пренебрежение и желание поскорее уйти. Видя такую реакцию, этот человек говорит себе: "Ну вот, я знал, что я ничтожество". Он с каждым разом находит все новые подтверждения своей низкой самооценке и продолжает вести себя неадекватно. Так этот цикл повторяется снова и снова: неадекватное поведение - отрицательная реакция - самоуничижение - неадекват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заметный компонент этой схемы - само поведение. Поведение как бы лежит на поверхности, и увидеть его несравненно легче, чем спрятанные за искусно воздвигнутым фасадом мысли и чувства. Кроме того, поведение лучше всего здесь поддается изменениям. Поэтому, пытаясь помочь вам найти лучший способ взаимодействия с окружающими людьми и повысить ваше самоуважение, мы направим свои усилия на изменение ваших навык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Мы знаем, что описанный цикл можно переиначить, превратив его в положительную последовательность: более адекватное ассертивное (самоутверждающее) поведение вызывает у других позитивную реакцию, и этот положительный отклик способствует большему самоутверждению ("Ого, ко мне относятся как к достойному человеку!"), а возросшая уверенность в себе стимулирует ассертивное поведение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Хэролд долгие годы был убежден в своей ущербности. Он находился в полнейшей эмоциональной зависимости от жены и, несмотря на внешнюю привлекательность и развитую способность выражать свои мысли и чувства, совсем не имел друзей. Вообразите, в какое отчаяние впал Хэролд, когда от него ушла жена! К счастью, в то время Хэролд уже проходил курс терапии и сам пытался налаживать контакты с новыми людьми. Его первые же попытки сблизиться с приглянувшимися ему молодыми женщинами принесли такой успех, о каком Хэролд не смел даже и мечтать, и эта реакция сильно укрепила его в намерениях быть ассертивным. Представление Хэролда о самом себе изменилось за очень короткий срок, и во многих ситуациях он стал вести себя гораздо ассертивнее.</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далеко не у всех первые же усилия "окупаются" столь быстро или даже оказываются успешными. Успех зачастую требует огромного терпения, постепенного перехода от менее ко все более сложным ситуациям. Но как бы то ни было, приведенный пример лишь подтверждает открытое нами общее правило: ассертивность поощряет саму себя. Ваше настроение улучшается, когда другие становятся к вам внимательнее, когда ваши цели достигаются, когда все чаще события приобретают желательный вам оборот. И в ваших силах сделать все это 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начинать надо там, где вероятность успеха велика, и понемногу переходить к ситуациям посложнее, требующим от вас больших гибкости и уверенности в себе. Часто бывает полезно получить совет и поддержку кого-нибудь - друга, учителя или профессионала-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Вот, например, вчера (на день написания этих слов) Мэри, посещающая занятия в нашей группе ассертивного тренинга, рассказывала, насколько эти занятия изменили ее подход к отношениям с другими людьми. Теперь, когда Мэри научилась ассертивности и может свободно выражать свои чувства и намерения, не забывая к тому же о своих правах, она чувствует поддержку всей группы. Для Мэри такое авторитетное одобрение ее ассертивности важнее самой практики, которой, собственно, все и занимаются в группе. Хотя мы хорошо знаем, что отправной точкой к достижению ассертивности является процесс обучения новому стилю отношений, то есть практика нового поведения, нам часто говорят что-то подобное тому, что сказала Мэри, люди, добившиеся уже мног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 и понятно - всю жизнь авторитеты (родители, учителя, вообще взрослые, даже власть имущие) твердят нам: "Ты не имеешь права..." Но вот теперь не меньшие "авторитеты" - психолог, университетский профессор, врач - говорят: "У вас есть полное право..." Мы хотим, чтобы вы знали: свободное выражение чувств и желаний заслуживает всяческого одобрения. Настаивать на своем - хорошо, правильно, это н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перемены в поведении приводят к смене представлений о самом себе и своем влиянии на людей и события. Сейчас мы шаг за шагом опишем вам процесс, с помощью которого вы добьетесь этих перемен в поведении. Внимательно прочитайте весь материал до того, как что-нибудь предпринять, а затем вернитесь к этому месту и начинайте. Вам понравятся произошедшие с вами перемены!</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шаг за шагом</w:t>
      </w:r>
    </w:p>
    <w:p>
      <w:pPr>
        <w:pStyle w:val="Normal"/>
        <w:jc w:val="both"/>
        <w:rPr>
          <w:rFonts w:ascii="Times New Roman" w:hAnsi="Times New Roman" w:cs="Times New Roman"/>
          <w:sz w:val="24"/>
          <w:szCs w:val="24"/>
        </w:rPr>
      </w:pPr>
      <w:r>
        <w:rPr>
          <w:rFonts w:cs="Times New Roman" w:ascii="Times New Roman" w:hAnsi="Times New Roman"/>
          <w:sz w:val="24"/>
          <w:szCs w:val="24"/>
        </w:rPr>
        <w:t>Шаг 1. Проанализируйте свое поведение. Можете ли вы заявлять о себе в приемлемой для других форме и добиваться своего, не ущемляя чужих интересов? Вы получаете от общения с другими все, что хотите? Подумайте, насколько вы довольны собой и свои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Шаг 2. Следите за своей способностью настаивать на своем. Заведите на неделю специальную тетрадь и заносите в нее случаи (ситуации), когда вам удавалось быть ассертивным, те ситуации, что вы "пустили на самотек", и те, от которых вообще уклонились, чтобы не проявлять себя ассертивно. Записывайте все и будьте честны перед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Шаг 3. Сосредоточьте внимание на какой-нибудь одной неприятной ситуации. Посидите несколько минут с закрытыми глазами и вспомните, что вы предпринимали, когда произошла эта неприятность (вас обсчитали в супермаркете; ваш друг вознамерился поболтать по телефону, когда у вас была масса дел, из-за мелкой оплошности вам устроил головомойку начальник). Как можно отчетливее представьте все детали, не исключая своих эмоций до и после инцидента.</w:t>
      </w:r>
    </w:p>
    <w:p>
      <w:pPr>
        <w:pStyle w:val="Normal"/>
        <w:jc w:val="both"/>
        <w:rPr>
          <w:rFonts w:ascii="Times New Roman" w:hAnsi="Times New Roman" w:cs="Times New Roman"/>
          <w:sz w:val="24"/>
          <w:szCs w:val="24"/>
        </w:rPr>
      </w:pPr>
      <w:r>
        <w:rPr>
          <w:rFonts w:cs="Times New Roman" w:ascii="Times New Roman" w:hAnsi="Times New Roman"/>
          <w:sz w:val="24"/>
          <w:szCs w:val="24"/>
        </w:rPr>
        <w:t>Шаг 4. Обдумайте свою реакцию. Запишите в тетрадь все, что касается шага 3 с точки зрения техники ассертивного поведения: взгляд, положение тела, жесты, выражение лица, тон голоса, занятое время, плавность речи, смысл сказанного. Тщательно проанализируйте свое поведение в данной ситуации. Отметьте меру убедительности и силы, которые вы вложили в каждую из этих деталей. Зафиксируйте внимание на деталях, свидетельствующих о вашей неуверенности или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Шаг 5. Посмотрите, как с подобной ситуацией можно справиться успешнее. На этой стадии будет полезно понаблюдать за человеком, который справляется с ней очень хорошо. Отметьте все детали, особенно стиль - слова не так важны. Если человек, за которым вы будете наблюдать, - ваш друг, то обсудите с ним его действия и их послед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Шаг 6. Рассмотрите альтернативные варианты. Как можно по-другому справиться с тем же самым инцидентом? Можете ли вы извлечь из ситуации большую пользу? Меньше давить на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Шаг 7. Вообразите, что снова оказались в той же ситуации. Закройте глаза и до мелочей представьте, что именно будете делать, чтобы добиться успеха. Можете взять за образец свои наблюдения из шага 5, можете действовать совершенно по-иному, но помните, что главное - быть ассертивным и максимально естественным. Повторяйте этот шаг до тех пор, пока не найдете оптимальный для вас образ действий, который оправдает себя в д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Шаг 8. Репетиция. Проанализировав свое поведение, взвесив другие альтернативы и посмотрев со стороны, как в похожих обстоятельствах ведут себя ваши знакомые, вы теперь готовы устроить что-то вроде репетиции и "прогнать" несколько новых вариантов удачного завершения неприятной ситуации. Предварительно может оказаться полезным повторить шаги 5, 6 и 7. Очень важно наметить несколько вариантов своего поведения, ведь неизвестно, какой окажется самым удачным. Не исключено, что вам захочется скопировать "образец" из шага 5, и это желание вполне уместно, однако помните, что как личность вы уникальны и чужая манера поведения не всегда для вас самая лучшая. Выберите самый эффективный, с вашей точки зрения, вариант и разыграйте сценку со своим другом, учителем или психотерапевтом, придерживаясь избранной линии поведения. Точно так же, как в шагах 2, 3 и 4, внимательно наблюдайте за своей реакцией, пользуясь при необходимости техническими записывающими у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Шаг 9. Оценка и самоконтроль. Эта стадия в общих чертах повторяет шаг 4, но акцент делается на позитивных моментах поведения. Особое внимание уделите силе и убедительности всех компонентов поведения и работайте над слабыми местами.</w:t>
      </w:r>
    </w:p>
    <w:p>
      <w:pPr>
        <w:pStyle w:val="Normal"/>
        <w:jc w:val="both"/>
        <w:rPr>
          <w:rFonts w:ascii="Times New Roman" w:hAnsi="Times New Roman" w:cs="Times New Roman"/>
          <w:sz w:val="24"/>
          <w:szCs w:val="24"/>
        </w:rPr>
      </w:pPr>
      <w:r>
        <w:rPr>
          <w:rFonts w:cs="Times New Roman" w:ascii="Times New Roman" w:hAnsi="Times New Roman"/>
          <w:sz w:val="24"/>
          <w:szCs w:val="24"/>
        </w:rPr>
        <w:t>Шаг 10. Корректировка поведения. Повторите шаги 7, 8 и 9 столько раз, сколько будет нужно для того, чтобы "отточить" свои действия. Постепенно приближайтесь к цели - полной уверенности в себе и получению удовольствия от того, что вы должным образом ведете себя в ситуации, ранее внушавше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Шаг 11. Испытание. Сейчас вы уже готовы в условиях реальной ситуации проверить, насколько хорошо усвоили новые навыки поведения. До сих пор вся ваша подготовка проходила в сравнительно безопасных условиях, но зря не беспокойтесь - тщательный анализ и систематическая практика научили вас реагировать на происходящее чуть ли не автоматически. Скорее всего, вам уже не терпится проверить себя на деле. Если же вы не испытываете такого желания, нужно провести еще несколько репетиций. (Неуверенным в себе людям с хроническим ощущением тревоги или тем, кто серьезно сомневается в своей полноценности, может понадобиться курс терапии. Если дело с вами обстоит именно так, мы настоятельно советуем обратиться за профессиональной помощью.) Помните, что самый важный шаг - это само действие, свободное и спонтанное.</w:t>
      </w:r>
    </w:p>
    <w:p>
      <w:pPr>
        <w:pStyle w:val="Normal"/>
        <w:jc w:val="both"/>
        <w:rPr>
          <w:rFonts w:ascii="Times New Roman" w:hAnsi="Times New Roman" w:cs="Times New Roman"/>
          <w:sz w:val="24"/>
          <w:szCs w:val="24"/>
        </w:rPr>
      </w:pPr>
      <w:r>
        <w:rPr>
          <w:rFonts w:cs="Times New Roman" w:ascii="Times New Roman" w:hAnsi="Times New Roman"/>
          <w:sz w:val="24"/>
          <w:szCs w:val="24"/>
        </w:rPr>
        <w:t>Шаг 12. Дальнейшая практика. Советуем повторять те упражнения, которые вы сами посчитаете полезными для развития и закрепления новых навыков поведения. Не исключено, что вам захочется повторить весь процесс с начала до конца, но теперь уже применительно к ситуациям какого-то друг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Шаг 13. Поддержка со стороны. На этой, последней стадии вам очень важно понять, что для успешного закрепления достигнутого необходимо регулярно получать поддержку извне, которую вы сможете черпать в своем ближайшем окружении. Вы уже знаете, как поднимается настроение, когда удается настоять на своем, и теперь будьте уверены - этот источник положительных эмоций не иссякнет. Видя, как успешно вы справляетесь с трудными для себя прежде ситуациями, вам будут по-хорошему завидовать друзья и знакомые, а если и не завидовать, то наверняка выражать свое одобрение. Все эти мелочи возвышают человека в собственных глазах. Или вот еще хороший способ взбодрить себя - составьте список того, что поднимает настро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завершение хочется сказать, что, хотя мы и непрестанно повторяем, насколько важны систематические занятия, вам следует иметь в виду, что работа над собой - не шагистика; нашим рекомендациям нельзя следовать бездумно, не учитывая особенностей вашего характера. Советуем вам дополнять наш материал своим собственным. Ни одна система или учебная программа не может быть "правильной" для всех, и поэтому, советуя заниматься систематически, мы настаиваем, чтобы вы в случае необходимости вносили в нашу программу свои изменения. Но, конечно, главное - активная практика. Настаивайте на своем всякий раз, когда вы сочтете это нужным, и с каждым разом вы будете обогащаться опытом ассертивного поведения, не говоря уже о том, что хорошее настроение будет посещать вас все чаще и чаще.</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если не с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у вас будут и неудачи. Мы совсем не претендуем на то, что при помощи наших рекомендаций вы добьетесь стопроцентного успеха в отношениях со всеми вашими родными и знакомыми. Как мы уже сказали, волшебных ответов на все жизненные вопросы не существует. Даже мы считаем, что ассертивность срабатывает не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аши устремления попросту не будут совпадать с целями других людей: если два человека хотят поставить каждый свою машину на одно и то же место на автостоянке, кто-то должен уступить. Придется сталкиваться и с людьми упрямыми, неразумными, на которых не подействуют самые тонкие ваши (или наши) ухищ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вы тоже человек, поэтому когда-нибудь и вам захочется махнуть на все рукой, как это бывает со всеми нами. У каждого есть право на ошибку! Конечно, потом становится неприятно, вы хотите задним числом сделать все по-другому и не находите себе места от расстройства и разочарования. Позвольте себе эту слабость, а потом соберитесь с силами и сделайте новую попытку. Подобно королю бейсбола Бейбу Руту, вы поймете, что, если хочешь ударить по мячу, нужно взмахнуть бит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вдруг заметите, что у вас слишком часто бывают сбои с ассертивностью, попытайтесь понять, отчего это происходит. Может, вы слишком высоко поднимаете планку? Ставьте перед собой достижимые цели и продвигайтесь к успеху малыми шагами, медленно, но верно! А может, вы перегибаете палку и становитесь агрессивным? Тщательно следите за своим поведением и в случае надобности поправляйте себя. (Кстати, у ранее неуверенных людей некоторая агрессивность на первых порах вполне закономерна. Вскоре вы выправите этот баланс.)</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хотя у всех на первом месте стоит желание добиваться своего и достигать своих целей, помните, что самый большой плюс ассертивности - хорошее настроение, сопутствующее свободному выражению чувств. Знать, как это знает сейчас одна из членов нашей группы Мэри, что ты чего-то стоишь и имеешь полное право высказаться и заявить о себе, что ты можешь совершенно свободно говорить о том, что чувствуешь, и делать, что считаешь нужным - величайшее благо на свете.</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ассертивность поможет вам добиться своего, но если даже и нет, вспомните, что вы испытывали, отстаивая свои интересы! Вы знаете, что сделали все от вас зависящее, и не ваша вина, что результат не оправдал ожиданий. Не забывайте - вряд ли можно чего-то достигнуть, не приложив к этому никаки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К дел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когда вы знаете, на какие стадии делится процесс развития ассертивности, не позволяйте себе оставаться пассивным наблюдателем. Если вы проявили интерес, достаточный, чтобы дочитать до этого места, то значит, вы либо сами вполне серьезно думаете развить в себе ассертивность, либо хотите помочь в этом другим. В любом случае сделайте что-нибудь! Сидя на месте, пусть даже и с книжкой в руках, ничего изменить нельзя. Если мы не подтолкнули вас к действию, то значит, вы читали книгу лишь из праздного любопытства, и в этом случае мы очень разочарованы. Но если вы встанете со своего места и попытаетесь заставить работать на себя хотя бы одну из описанных нами ситуаций, мы будем знать, что помогли вам в личном росте, и будем этому рады.</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йтесь. Вам по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Но я не знаю, чт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ы говорите, не имеет почти никакого значения! Сравнивая между собой различные составляющие ассертивного действия, мы пришли к выводу, что содержание вашей речи не так важно, как способ ее подачи. Представьте себе следующее: десять дней назад в довольно дорогом магазине вы купили свитер. Поносив его всего два раза, вы замечаете, что рукав начинает распускаться. И теперь вообразите, что вы уже в магазине, куда пришли, чтобы вернуть свитер, и говорите продавцу: "Я всего лишь десять дней назад купил здесь свитер, а он уже распускается. Я хотел бы поменять его или вернуть свои деньг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себя преподнесете? Подумайте, какое впечатление вы произведете в каждом из следующих вариантов при условии, что вы говорите одни и те ж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1) Вы робко подходите к прилавку, то и дело опускаете взгляд, произносите свои слова чуть ли не шепотом, всем видом показываете, как вам не по себе, держите руки в карманах или судорожно сжимаете пакет и слегка сутулитесь, повернувшись к продавцу боком.</w:t>
      </w:r>
    </w:p>
    <w:p>
      <w:pPr>
        <w:pStyle w:val="Normal"/>
        <w:jc w:val="both"/>
        <w:rPr>
          <w:rFonts w:ascii="Times New Roman" w:hAnsi="Times New Roman" w:cs="Times New Roman"/>
          <w:sz w:val="24"/>
          <w:szCs w:val="24"/>
        </w:rPr>
      </w:pPr>
      <w:r>
        <w:rPr>
          <w:rFonts w:cs="Times New Roman" w:ascii="Times New Roman" w:hAnsi="Times New Roman"/>
          <w:sz w:val="24"/>
          <w:szCs w:val="24"/>
        </w:rPr>
        <w:t>2) Вы подходите размашистым шагом, бросаете свирепый взгляд на продавца, говорите повышенным тоном, потрясаете кулаком, угрожающе придвигаетесь к прилавку и выпрямляетесь во весь свой грозный рост.</w:t>
      </w:r>
    </w:p>
    <w:p>
      <w:pPr>
        <w:pStyle w:val="Normal"/>
        <w:jc w:val="both"/>
        <w:rPr>
          <w:rFonts w:ascii="Times New Roman" w:hAnsi="Times New Roman" w:cs="Times New Roman"/>
          <w:sz w:val="24"/>
          <w:szCs w:val="24"/>
        </w:rPr>
      </w:pPr>
      <w:r>
        <w:rPr>
          <w:rFonts w:cs="Times New Roman" w:ascii="Times New Roman" w:hAnsi="Times New Roman"/>
          <w:sz w:val="24"/>
          <w:szCs w:val="24"/>
        </w:rPr>
        <w:t>3) Вы приближаетесь легкой походкой, приятно улыбаетесь, доброжелательно смотрите на продавца, говорите своим нормальным тоном, сохраняете спокойное и твердое выражение лица, жестами указываете на дефект, чем подчеркиваете смысл сказанного, и в ожидании глядите на продавца, сохраняя естественную и удобную вам позу.</w:t>
      </w:r>
    </w:p>
    <w:p>
      <w:pPr>
        <w:pStyle w:val="Normal"/>
        <w:jc w:val="both"/>
        <w:rPr>
          <w:rFonts w:ascii="Times New Roman" w:hAnsi="Times New Roman" w:cs="Times New Roman"/>
          <w:sz w:val="24"/>
          <w:szCs w:val="24"/>
        </w:rPr>
      </w:pPr>
      <w:r>
        <w:rPr>
          <w:rFonts w:cs="Times New Roman" w:ascii="Times New Roman" w:hAnsi="Times New Roman"/>
          <w:sz w:val="24"/>
          <w:szCs w:val="24"/>
        </w:rPr>
        <w:t>Разница между этими тремя случаями совершенно очевидна. В первом вы типичный образчик нашего с вами "неуверенного" стиля, ваша самоуничижительность говорит продавцу, что перед ним "слабак", так и напрашивающийся на отказ в самом для себя необходимом, такие, считает он, немногого стоят. Во втором случае (агрессивность) вы, скорее всего, получите желаемое (вам вернут деньги), но продавцу вы очень не понравитесь, и он приложит максимум усилий к тому, чтобы затянуть эту процедуру и сделать ее как можно более неприятной для вас. В третьем же варианте успех вам обеспечен почти наверняка, и продавец (или тот, с кем вам придется иметь дело) проникнется к вам 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здесь в том, что во многих случаях невербальные составляющие поведения несут больше информации, чем сами слова, и хотя мы отнюдь не считаем, что слова совсем уж не имеют никакого значения, они наверняка не настолько важны, как это кажется многим людям. Первостепенное значение имеет ваше желание настоять на своем, потом - ваше умение сделать это, и последнее по важности место занимает смысл сказ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десятилетие по невербальным компонентам общения было проведено немало исследований, и теперь мы наглядно можем продемонстрировать, каким образом эти составляющие используются людьми для навязывания своей воли, определения личного пространства, налаживания отношений, расстановки акцентов, выражения заботы и одобрения, для контроля за происходящим и получения чужого при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наблюдайте, как люди передают свое состояние. Выключите как-нибудь звук у телевизора, когда будут транслировать пьесу или кинокартину, чтобы не слышать слов. Почти наверняка вы сможете почувствовать настроение героев и даже отчасти угадать, о чем они говорят, а ведь следить вы будете только за выражением их лиц, за их взглядами, жестами, но не за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дробнее рассмотрим все эти компоненты.</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й взгляд на собеседника - прекрасный способ показать, что вы говорите откровенно и обращаетесь именно к нему. Если же вы отводите глаза или опускаете их, это наводит на мысль о недостатке уверенности в себе или чрезмерном почтении к тому, с кем вы разговариваете. Агрессивный пристальный взгляд может расцениваться как попытка "подавить" другого. Продолжительный взгляд может смутить собеседника, показаться неуместным, даже фривольным, но если вы смотрите в его глаза ровным, непринужденным взглядом, время от времени посматривая в сторону, это придает общению более личный характер и свидетельствует о вашем интересе.</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у зрительного контакта развить довольно просто. Уделяйте в разговоре больше внимания движениям своих глаз. Постарайтесь вложить в свой взгляд побольше энергии, но не перестарайтесь, просто дайте этим знать собеседнику о своем интересе и смотрите во время разговора на человека, а не на пол, стены или в окно.</w:t>
      </w:r>
    </w:p>
    <w:p>
      <w:pPr>
        <w:pStyle w:val="Normal"/>
        <w:jc w:val="both"/>
        <w:rPr>
          <w:rFonts w:ascii="Times New Roman" w:hAnsi="Times New Roman" w:cs="Times New Roman"/>
          <w:sz w:val="24"/>
          <w:szCs w:val="24"/>
        </w:rPr>
      </w:pPr>
      <w:r>
        <w:rPr>
          <w:rFonts w:cs="Times New Roman" w:ascii="Times New Roman" w:hAnsi="Times New Roman"/>
          <w:sz w:val="24"/>
          <w:szCs w:val="24"/>
        </w:rPr>
        <w:t>Поз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убедительное впечатление вы сможете произвести, если будете стоять или сидеть в приемлемой близости от собеседника, обратив к нему лицо и прямо держа голову. Мы не перестаем удивляться, видя, как много людей ухитряются поддерживать разговор (обычно, впрочем, непродолжительный), в то время как их тела так и тянутся в разные друг от друга стороны. Если двум посторонним людям случится сидеть рядом - в самолетном кресле, за школьной партой, на кушетке, за обеденным столом, - то почти наверняка большую часть времени они будут смотреть прямо перед собой и лишь иногда чуть-чуть поворачивать голову к соседу. Но ведь легкий разворот плеч градусов на тридцать в сторону соседа придает разговору гораздо более личный характер! Небольшое изменение в положении тела свидетельствует о возрастании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В трудном разговоре, когда необходимо во что бы то ни стало настоять на своем, лучше слегка наклониться вперед, к вашему оппоненту, чем отстраниться назад, - этим вы только прибавите веса своим словам. Вообще, прямая уверенная осанка сообщает речи живость и убедительность, чего не скажешь о пассивной сутулой позе. Наблюдая в беседе за положением своего тела и расстоянием между собой и другими людьми, вы вскоре сможете определить, насколько ощутимо ваше "физическое прису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Жес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чь подкрепить приличествующими случаю жестами, она возымеет больший эффект. Д-р Алберти всегда рад возможности упомянуть, как важны жесты для итальянцев. Представители латинских народов широко пользуются жестикуляцией, с ее помощью они дополняют сказанное, если нужно описать какое-то происшествие или какую-то вещь, и акцентируют в своей речи особо важные места. Конечно, не в меру оживленная жестикуляция может отвлекать слушателя, но спокойные движения рук и ладоней во время разговора лишь придают сообщаемому более глубокий смысл и к тому же позволяют избежать неловкости, когда просто не знаешь, куда девать руки и поэтому складываешь их на груди или опускаешь по швам. Самые сильные жесты известны всем - это размахивание кулаком перед носом у обидчика, мягкое прикосновение к плечу или предплечью дорогого человека и выброшенная вперед рука с раскрытой ладонью, сигнализирующая о том, что ближе подходить не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У жестикуляции есть еще одна важная особенность. Она свидетельствует, что говорящий - человек внутренне раскованный и потому уверенный в себе. Нестесненные движения ладоней и рук обычно говорят о желании человека выражать себя свободно, о его внутренней силе и отсутствии комплексов. Конечно, определенные нервные движения могут иметь совершенно противоположный эффект, поэтому важно научиться выразительным и содержательным жестам, которые соответствовали бы вашим чувствам и словам. Этот дополнительный способ самовыражения позволит вам отчасти снять скованность и сделает общение гораздо более непринужд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Приходилось ли вам видеть, как люди смехом или улыбкой пытаются дать понять, что очень злы? Обычно это происходит с теми, кто сильно нервничает. И вот вам результат: их гнев не имеет никакого эффекта! Чтобы ассертивное воздействие достигло желаемой цели, необходимо, чтобы выражение лица соответствовало тому, что вы хотите сообщить.</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ка прямо сейчас посмотрите на себя в зеркало. Теперь улыбнитесь как можно шире. Задержите улыбку и зафиксируйте внимание на ощущении, получаемом от растяжения лицевых мышц. Запомните это выражение в зеркале, хорошенько рассмотрев складки на щеках и вокруг глаз. Теперь расслабьте мускулы и дайте нижней челюсти принять нормальное положение. Еще чуть-чуть опустите челюсть, пока слегка не раскроется рот. Заметили разницу между двумя ощущ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Чем лучше вы будете чувствовать мышцы своего лица, тем больше сможете контролировать его выражение. Когда вы захотите продемонстрировать свою твердость или выказать гнев, вы, конечно, не будете улыбаться, а посуровеете лицом, что будет соответствовать вашему внутреннему настрою. А ваша улыбка - когда настроение поправится - станет естественнее и не будет больше напоминать маску, как это, возможно, случалось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Громкость и тон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кто-нибудь поверит, что бубнящий себе под нос шепотом издерганный незнакомец способен сказать что-то дельное, но если он перейдет вдруг на крик и наградит оставшегося безучастным человека смачным эпитетом, тот будет вынужден перейти к обороне, что создаст базу для пусть и не слишком продуктивного, но все же общения. Продуктивное общение лучше налаживать спокойным голосом, убедительность которого только выиграет от отсутствия в нем угрожающих интонаций.</w:t>
      </w:r>
    </w:p>
    <w:p>
      <w:pPr>
        <w:pStyle w:val="Normal"/>
        <w:jc w:val="both"/>
        <w:rPr>
          <w:rFonts w:ascii="Times New Roman" w:hAnsi="Times New Roman" w:cs="Times New Roman"/>
          <w:sz w:val="24"/>
          <w:szCs w:val="24"/>
        </w:rPr>
      </w:pPr>
      <w:r>
        <w:rPr>
          <w:rFonts w:cs="Times New Roman" w:ascii="Times New Roman" w:hAnsi="Times New Roman"/>
          <w:sz w:val="24"/>
          <w:szCs w:val="24"/>
        </w:rPr>
        <w:t>Узнать, каким слышат ваш голос другие, сравнительно просто. Почти у всех есть теперь магнитофоны, и вы можете наговорить на кассету несколько вариантов собственной речи с разным выражением. Обычный разговорный тон - тут можно просто зачитать небольшой кусок прозы - задаст вам основу. Затем попытайтесь сымитировать яростную вспышку по адресу воображаемого врага. Потом поддержите и успокойте попавшего в беду друга. И наконец, вообразите, что хотите кого-то убедить в правильности своей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из этих примеров поможет вам понять, насколько точно голос передает ваши чувства. Это очень существенно, поскольку голос - одно из важнейших средств общения. Слушая самого себя, обратите внимание на тон голоса. Достаточно ли он резок, когда вы гневаетесь? Становится ли плавным и мягким, чтобы выразить дружеское участие? А как насчет разговорных интонаций - ровные?</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уделите внимание гибкости речи. Не слишком ли монотонно вы говорите? А может, чересчур нараспев? В нужных ли местах вы расставляете акценты? И наконец, как у вас с громкостью? Может, обычно вы говорите так тихо, что другие едва вас слышат? Хотя таким хитрым способом можно и влиять на людей, они поневоле станут внимательнее к вам прислушиваться. А вот сможете ли вы прикрикнуть, если захотите? А может, ваш обычный голос настолько громок, что все убеждены, что вы всегда сердитесь?</w:t>
      </w:r>
    </w:p>
    <w:p>
      <w:pPr>
        <w:pStyle w:val="Normal"/>
        <w:jc w:val="both"/>
        <w:rPr>
          <w:rFonts w:ascii="Times New Roman" w:hAnsi="Times New Roman" w:cs="Times New Roman"/>
          <w:sz w:val="24"/>
          <w:szCs w:val="24"/>
        </w:rPr>
      </w:pPr>
      <w:r>
        <w:rPr>
          <w:rFonts w:cs="Times New Roman" w:ascii="Times New Roman" w:hAnsi="Times New Roman"/>
          <w:sz w:val="24"/>
          <w:szCs w:val="24"/>
        </w:rPr>
        <w:t>Научитесь контролировать свой голос, и в вашем подчинении окажется мощное подспорье для дальнейшего развития ассер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глость</w:t>
      </w:r>
    </w:p>
    <w:p>
      <w:pPr>
        <w:pStyle w:val="Normal"/>
        <w:jc w:val="both"/>
        <w:rPr>
          <w:rFonts w:ascii="Times New Roman" w:hAnsi="Times New Roman" w:cs="Times New Roman"/>
          <w:sz w:val="24"/>
          <w:szCs w:val="24"/>
        </w:rPr>
      </w:pPr>
      <w:r>
        <w:rPr>
          <w:rFonts w:cs="Times New Roman" w:ascii="Times New Roman" w:hAnsi="Times New Roman"/>
          <w:sz w:val="24"/>
          <w:szCs w:val="24"/>
        </w:rPr>
        <w:t>Заминки в речи - сигнал о том, что вы не уверены в себе. Для того чтобы вас поняли другие, совсем не обязательно быть блестящим оратором, но если с речью у вас не все гладко, над ней не мешает поработать. Произносимые медленно и отчетливо фразы звучат гораздо убедительнее, чем быстрое сбивчивое бормотанье, перемежающееся нерешительными паузам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ы опять можете прибегнуть к помощи магнитофона. Найдите сначала подходящую, хорошо знакомую вам тему, а потом включите магнитофон на запись и говорите примерно полминуты. Только говорите своими словами - чтение здесь не подойдет! Затем прослушайте запись, уделяя особое внимание паузам длиннее трех секунд, словам-паразитам ("как бы", "скажем так", "так сказать", и т.п.) и заполняющим пустоту междометиям. Теперь снова попытайтесь сказать о том же, если нужно, можно говорить медленнее, - но на этот раз старайтесь все тридцать секунд выдержать без заметных пауз и междометий. Продолжайте попытки до тех пор, пока не сможете с легкостью одолеть эти полминуты, придерживаясь знакомой вам темы, потом переходите к темам потруднее и так далее по нарастающей. Через какое-то время вы сможете приступить к отработке реплик в действительно трудной ситуации, где потребуется ассертивный подход. Постепенно работая над гладкостью и беглостью речи, вы достигнете удовлетворительных результатов и пополните свой арсенал выразительных средств еще одним замечательным компон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ашей целью должна стать спонтанность реакции, потому что неуверенность и колебания только снижают эффект ассертивного воздействия. Однако время от времени не помешает и поработать головой, особенно когда нужно выбрать подходящий момент - например, с начальником лучше говорить один на один у него в кабинете, чем в присутствии группы подчиненных, когда ему просто придется отказать вам.</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хотя спонтанность - дело хорошее, так же верно и то, что неожиданный или не совсем приятный разговор перед лицом посторонних, скорее всего, вынудит вашего собеседника занять оборонительную позицию: никому не нравится "выглядеть дураком" или признавать свою неправоту при свидетелях. Поэтому в щекотливых ситуациях советуется говорить с глазу на глаз; так вы скорее добьетесь своего, а если дело не выгорит - что ж, по крайней мере на вас не будут держать зла из-за прилюдно перенесенного см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е бойтесь "слишком поздно" сказать о том, что вас беспокоит. Даже если наперед известно, что это ничего не изменит, попытайтесь. Гораздо хуже будет, если вы затаите на кого-то обиду и она не будет давать вам покоя ни днем ни ночью - так можно разрушить любые отношения. Запомните: никогда не поздно.</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амый заметный компонент ассертивного воздействия мы решили обсудить в последнюю очередь. Мы этим еще раз подчеркиваем, что, хотя смысл сказанного несомненно важен, эта важность зачастую не настолько велика, как то представляется большинству из нас. Главное в межличностном взаимодействии - честность и спонтанность. С нашей точки зрения, это означает, что в минуту раздражения лучше процедить сквозь зубы: "У меня от твоих заскоков просто голова пухнет", чем крикнуть: "Ты раздолбай!" Многим людям, годами терявшимся в трудных ситуациях и не находившим нужных слов, понравилась мысль, что в этот момент можно сказать просто что-нибудь и тем самым выразить свои чувства, тем более что такая практика, возможно, станет первой ступенью к обретению подлинной спонтанности. Большой словарный запас здесь не нужен - говорите то, что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Еще о содержании. Мы советуем выпускать свои чувства наружу - и нести за это ответственность. Заметьте разницу между выражениями "У меня голова пухнет" и "Ты раздолбай!" из приведенного примера. Совсем не обязательно унижать другого (агрессивность) для того, чтобы сказать о своих чувствах (ассер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может нарисовать вам огромное число ситуаций, где образ ассертивного действия играет очень важную роль. Но здесь нам достаточно будет сказать, что время, затраченное на обдумывание нужных слов, лучше потратить на сами действия! Конечная ваша цель - дать понять о своих чувствах, честно и спонтанно, тем способом, который покажется вам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Уже слишком поздно!"</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ы, проходящие курс ассертивной терапии или посещающие занятия в наших группах ассертивного тренинга, часто рассказывают о ситуациях, в которые они попадали в прошлом. Ситуации эти обычно неприятные и окончились не в пользу наших клиентов из-за их недостаточной в то время ассертивности. Конечно, последствия неверного поведения и по сей день доставляют им немалое беспокойство, но многим кажется, что сейчас "уже слишком поздно" что-либо предпринимать, ведь "поезд уже ушел".</w:t>
      </w:r>
    </w:p>
    <w:p>
      <w:pPr>
        <w:pStyle w:val="Normal"/>
        <w:jc w:val="both"/>
        <w:rPr>
          <w:rFonts w:ascii="Times New Roman" w:hAnsi="Times New Roman" w:cs="Times New Roman"/>
          <w:sz w:val="24"/>
          <w:szCs w:val="24"/>
        </w:rPr>
      </w:pPr>
      <w:r>
        <w:rPr>
          <w:rFonts w:cs="Times New Roman" w:ascii="Times New Roman" w:hAnsi="Times New Roman"/>
          <w:sz w:val="24"/>
          <w:szCs w:val="24"/>
        </w:rPr>
        <w:t>Вот вам подходящий пример. Администратору Генри Р. довольно часто приходилось оставаться после работы в офисе, чтобы написать несколько писем или закончить отчет, и в таком случае он просил секретаря Шарлет Б. остаться отпечатать их в нескольких экземплярах для утреннего совещания. Когда это случилось в первый раз, секретарь решила, что просьба шефа продиктована исключительными обстоятельствами, и с готовностью согласилась помочь. Однако впоследствии "личная просьба" стала повторяться слишком часто - два-три раза в неделю, - превратившись во что-то само собой разумеющееся. Шарлет нравилась ее работа, но от таких "сверхурочных" начала страдать ее личная жизнь, и девушка стала подумывать о том, чтобы уволиться. На счастье, она записалась в группу ассертивного тренинга, где через несколько занятий решила в порядке эксперимента поднять для обсуждения беспокоивший ее вопрос. Вся группа, включая руководителя, согласилась, что администратор вел себя некорректно, нагружая Шарлет работой во внеурочные часы. Руководитель предложил Шарлет прорепетировать вместе с кем-нибудь сценку решительного разговора с ее начальником, и та выбрала для этого одного из мужчин, достаточно уже уверенного в себе. Сначала у Шарлет ничего не получалось - она все время извинялась и под конец сдавалась на уверения шефа, что такая "преданность компании" просто необходима в ее работе, но группа всячески поддерживала девушку, давала после каждого "прогона" сценки советы, на что нужно обратить внимание, и Шарлет с каждым разом все лучше и лучше удавалось выразить свои чувства, уже не слишком опасаясь того, что может сказать ее шеф. На следующий день в офисе Шарлет переговорила с г-ном Р. Она смогла четко и ясно сформулировать, что ее не устраивает, и потом они вместе договорились о порядке действий в подобных экстренных случаях. За два следующих месяца Генри прибегал к "личной просьбе" всего лишь дважды, да и то только тогда, когда обстоятельства действительно того требовали. И Шарлет, и Генри остались довольны результатами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здесь в том, что почти никогда не поздно выяснить отношения, даже если с течением времени ситуация только ухудшилась. Разговор по душам - да, даже с членом вашей семьи, мужем или женой, любимым или любимой, начальником, подчиненным - если его начать словами: "Меня уже долгое время беспокоит то-то и то-то" или "Я бы хотел поговорить о том-то и том-то" может устранить неприятный вопрос и, кроме того, позволит вам в будущем не замыкаться в обществе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что о своих чувствах говорить надо так, чтобы нести потом ответственность за свои слова, поэтому скажите лучше: "Меня беспокоит...", а не "Ты меня раздражаешь", "Мне надоело...", а не "Ты мне надоел".</w:t>
      </w:r>
    </w:p>
    <w:p>
      <w:pPr>
        <w:pStyle w:val="Normal"/>
        <w:jc w:val="both"/>
        <w:rPr>
          <w:rFonts w:ascii="Times New Roman" w:hAnsi="Times New Roman" w:cs="Times New Roman"/>
          <w:sz w:val="24"/>
          <w:szCs w:val="24"/>
        </w:rPr>
      </w:pPr>
      <w:r>
        <w:rPr>
          <w:rFonts w:cs="Times New Roman" w:ascii="Times New Roman" w:hAnsi="Times New Roman"/>
          <w:sz w:val="24"/>
          <w:szCs w:val="24"/>
        </w:rPr>
        <w:t>Мы убеждены, что в жизни должно быть как можно меньше недоговоренностей. Наверняка в прошлом вас кто-то когда-то разозлил, нечестно воспользовался каким-то вашим недочетом или обидел как-то иначе. Возможно, тогда вы не смогли или не захотели указать на это обидчику. Но ведь досада и негодование так просто не исчезают, они продолжают портить вам жизнь и разрушать ваши отношения с этим человеком. Стена между вами растет, недоверие увеличивается, вас связывает все меньше и меньше общего, и так продолжается до тех пор, пока вы не предпримете реши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Джойс, замужняя женщина двадцати четырех лет, на сеансе у психотерапевта призналась, что до сих пор испытывает обиду на своего отца, который раньше сурово обращался с ней, тогда еще девочкой-подростком. В те годы она чувствовала, что отец ей ничуть не доверяет и потому лишает всякой свободы, а вместе с ней - возможности нести ответственность за свои поступки. В результате, как считала Джойс, сильно страдали отношения между ней и ее мужем Биллом: она продолжала вести себя с Биллом так, словно тот будет расценивать ее действия по чрезвычайно строгим меркам ее отца. Билл же как только мог заботился о жене, желал ей всяческого счастья и поэтому не понимал, почему она так низко ценит себя и всего бои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Джойс призналась себе в своих чувствах к отцу, она решила поговорить с ним и выяснить отношения. Хотя она шла на разговор с большими опасениями, оказалось, что отец сам мучался угрызениями совести, но не хотел тревожить старые раны и оттого не заговаривал об этом с дочерью. Как только все это прояснилось, и Джойс, и ее отец испытали немалое облегчение, а Джойс к тому же смогла наконец начать строить отношения с Биллом как нормальный взросл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Многое в процессе взросления зависит от того, насколько удачно решается вопрос независимости от родителей. Юношеская непокорность - совершенно нормальная и здоровая часть этого процесса, которая способствует развитию независимости у молодых людей и девушек. К сожалению, иногда родители препятствуют обособлению своих детей, как в случае с Джойс поступал отец, старавшийся контролировать каждое ее действие, а некоторые подростки сами слишком нерешительны и боятся делать самостоятельные шаги, во всем полагаясь на советы старших. И в том и в другом случае жизнь давно повзрослевших детей в каком угодно возрасте может быть связана и ограничена этой зависимостью от родителей, которая не позволяет им быть по-настоящему свободными. Мы обнаружили, что ассертивно предпринятая попытка "ребенка" поговорить с матерью или отцом может прояснить ситуацию и даст возможность обеим сторонам открыться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ревожить старые раны довольно рискованно - как родитель, так и ребенок почти наверняка испытают при этом боль, и все же мы уверены, что цена затянувшегося молчания слишком высока. Миллионы людей заплатили за него безысходностью, стыдом, мучительным самокопанием, комплексами, подавленной злостью, попытками компенсировать свою неудовлетворенность за счет других, и все оттого, что не смогли отнестись к своим родителям или повзрослевшим детям так, как к любому другому взрослому человеку. Повторим еще раз: никогда не поздно! В психотерапевтической практике разработаны даже специальные методики, способные помочь людям, родители которых уже умерли, оставив конфликт неразреш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происходит и в других длительных взаимоотношениях с друзьями, сотрудниками или соседями: обида за доставленные в прошлом неприятности усиливает недоброжелательность и разрушает былые близость и симпатию. Хэйзел и Кэролин, работавшие вместе в бухгалтерии, как-то поспорили о том, как правильно отправлять по почте счета. Разногласия зашли довольно далеко и уже грозили расстроить их годами складывавшийся рабочий союз. Больше месяца они с трудом заставляли себя быть вежливыми друг с другом. Кэролин, бывшей в офисе "белой вороной", вообще-то нравилось работать с Хэйзел, но ей казалось, что их размолвка продолжается уже "слишком долго, чтобы сейчас можно было что-нибудь сделать", а необходимость работать с "этими мокрыми курицами" из офиса ее угнетала.</w:t>
      </w:r>
    </w:p>
    <w:p>
      <w:pPr>
        <w:pStyle w:val="Normal"/>
        <w:jc w:val="both"/>
        <w:rPr>
          <w:rFonts w:ascii="Times New Roman" w:hAnsi="Times New Roman" w:cs="Times New Roman"/>
          <w:sz w:val="24"/>
          <w:szCs w:val="24"/>
        </w:rPr>
      </w:pPr>
      <w:r>
        <w:rPr>
          <w:rFonts w:cs="Times New Roman" w:ascii="Times New Roman" w:hAnsi="Times New Roman"/>
          <w:sz w:val="24"/>
          <w:szCs w:val="24"/>
        </w:rPr>
        <w:t>Все же у Кэролин нашлась решительная подруга, у которой она набралась мужества и по совету которой рискнула рассказать Хэйзел о том, что у нее на душе. "Хэйзел, я и сейчас не согласна с тобой, как нужно отправлять счета, - начала она, - но ты мне нравишься, и я хочу надеяться, что мы сможем, как прежде, быть друзьями. Даже друзья могут быть в чем-то не согласны!" Хэйзел колебалась: "Мне кажется, ты не понимаешь, насколько это важно, Кэролин". "Да нет же, понимаю, - твердо ответила Кэролин, - но я думаю, работа не пострадает от этой разницы во мнениях. Да и вообще, что ты, что я будем делать так, как скажет инспектор. Я огорчена тем, что произошло, хотя и до сих пор злюсь на тебя немножко, и мне бы хотелось помириться". Здесь Хэйзел смягчилась: "Ну думаю, мне бы тоже этого хотелось. К тому же нам вместе работать. Давай поговорим об этом на обеде".</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не всегда так просто, как в случае Хэйзел и Кэролин, но застарелые споры решить можно. А может, и спорить не придется - по истечении времени предмет разногласий часто становится несущественным - и старая дружба возобновится. Сколько бы времени ни прошло, от обиды и злости нужно избавляться, чтобы смогло возродиться самое важное и ценное, что есть у нас, - отношения между людьми. Возвращаться к старым ссорам и душевным ранам, о которых вы долгое время старались не вспоминать, трудно и больно, но вместе с тем усилия того стоя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шанс, что и другому человеку тоже хочется сбросить груз со своих плеч, но даже если это и не так, вы облегчите свою душу - а это больше, чем полдела, - и будете довольны сами собой, так как будете знать, что сделали здесь все от вас зависящее.</w:t>
      </w:r>
    </w:p>
    <w:p>
      <w:pPr>
        <w:pStyle w:val="Normal"/>
        <w:jc w:val="both"/>
        <w:rPr>
          <w:rFonts w:ascii="Times New Roman" w:hAnsi="Times New Roman" w:cs="Times New Roman"/>
          <w:sz w:val="24"/>
          <w:szCs w:val="24"/>
        </w:rPr>
      </w:pPr>
      <w:r>
        <w:rPr>
          <w:rFonts w:cs="Times New Roman" w:ascii="Times New Roman" w:hAnsi="Times New Roman"/>
          <w:sz w:val="24"/>
          <w:szCs w:val="24"/>
        </w:rPr>
        <w:t>Это рискованно и, возможно, немного страшно, но кто, как не вы, возьмет на себя инициативу и первым выйдет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Гнев и конфликт - нельзя ли обойтись без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нев - совершенно естественная и даже полезная эмоция, время от времени свойственная всем. Совсем другое дело - как мы с ним обращаемся. Неуверенные в себе люди часто говорят нам: "Мне гнев не знаком". Не верим! Испытывает гнев каждый, но некоторые настолько привыкли себя контролировать, что никогда не выказывают свой гнев. Обычно такие люди страдают мигренью, астмой, язвой или кожными заболев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Мы убеждены, что давать выход гневу полезно, и что к этому можно подойти конструктивно. Люди, сумевшие выработать в себе способность к спонтанным действиям, научились обращать гнев себе на пользу, не нанося никому вреда, и это позволяет им не быть агресс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упоминали, очень важно нести ответственность за свои слова и чувства. Ведь это вы чувствуете гнев, и совсем не обязательно, что вызвал его кто-то другой - "дурак" или "раздолба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оздержаться от прямых оскорблений в адрес другого человека, можно попытаться выразить свои сильные чувства действием - очень хороший прием. Стукните по столу кулаком, топните ногой, нанесите удар в воздух, заплачьте, хлопните по подушке - это никому не причинит вреда и даст вам физическую разрядку, а тот, на кого вы гневаетесь, не пострадает от ваше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 гневом и злостью нужно уметь обращаться, и чтобы не накапливать их в себе, проникаясь попутно враждебностью к тому или иному человеку, лучше и нормальнее способа, чем заявлять о них сразу же, не найти. Здесь вам могут пригодиться кое-какие словесные выражения, многим уже сослужившие хорош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очень зол. Я сейчас с ума сойду. Я совершенно с тобой не согласен. Я расстроен хуже некуда. Перестань надоедать. Я считаю, это нечестно. Я просто обалдеваю, когда ты так говоришь (делаешь). Все это меня очень беспокоит (огорчает). Мне это надоело. Во мне все кипит от злости. Не поступай со мной так. Хватит. Ты не имеешь права говорить (делать) это. Мне это совсем не нравится. Голова от этого пух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слишком часто приходилось видеть, как люди вымещают свой гнев, раздражение или разочарование в человеке, прибегая к косвенным - трусливым и оттого особенно обидным - методам. К тому же подобные действия редко приводят к успеху, если целью ставится изменить поведение того, на кого направлены эти чувства. Классический пример - случай новобрачных Марты и Джона. В первые несколько недель после свадьбы Марта обнаружила, что у ее мужа имеется по крайней мере дюжина привычек, которые ей не нравятся. К несчастью для них обоих, она не смогла или не захотела набраться мужества сказать Джону в глаза о своих возражениях. Вместо этого она предпочла выбрать для излияний своего неудовольствия поведением Джона "безопасный" путь и стала рассказывать обо всем матери, но что еще хуже, Марте мало было чуть ли не каждый день говорить о недостатках мужа по телефону, для этого прекрасно подходили семейные посиделки, которые она использовала как повод опорочить Джона перед всеми своими родствен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Разговоры с третьим лицом (или лицами) о том, какой у тебя плохой муж и что тебе в нем не нравится, могут привести к катастрофическим последствиям. Джон был сконфужен, уязвлен, выпады Марты обозлили его. Он бы предпочел, чтобы жена напрямую сообщила ему о том, что ее раздражало, но так как та выбрала окольный путь, он не испытывал никакого желания менять свои привычки, а, наоборот, только ожесточался из-за ее агрессивности и при первой же возможности отвечал ударом на удар, тем самым утверждаясь в том поведении, которое так хотелось изменить Март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арта, отбросив ненужный страх, рассказала Джону о своих чувствах, то есть повела себя ассертивно, она создала бы хорошее основание для будущего сотрудничества по изменению привычек мужа.</w:t>
      </w:r>
    </w:p>
    <w:p>
      <w:pPr>
        <w:pStyle w:val="Normal"/>
        <w:jc w:val="both"/>
        <w:rPr>
          <w:rFonts w:ascii="Times New Roman" w:hAnsi="Times New Roman" w:cs="Times New Roman"/>
          <w:sz w:val="24"/>
          <w:szCs w:val="24"/>
        </w:rPr>
      </w:pPr>
      <w:r>
        <w:rPr>
          <w:rFonts w:cs="Times New Roman" w:ascii="Times New Roman" w:hAnsi="Times New Roman"/>
          <w:sz w:val="24"/>
          <w:szCs w:val="24"/>
        </w:rPr>
        <w:t>Наше мнение о том, как нужно давать выход своему гневу, можно пояснить следующим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а пригнал свою машину на хорошую станцию техобслуживания для того, чтобы там в экстренном порядке ее отремонтировали, причем был сделан срочный заказ. Автомобиль был сдан в восемь часов утра, и его хозяин сказал администратору, что заберет машину примерно в полпятого вечера. Когда клиент вечером вернулся, между ними произошел такой разговор.</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Здравствуйте, моя фамилия X. Я бы хотел забрать свою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ор (смотря в накладные). Простите, сэр, но она еще не готова.</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Вот черт, с ума можно сойти! Это срочный заказ или нет? Я ведь был здесь в восемь утра. Что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ор. Это наша ошибка. Мы отогнали машину в конец гаража, потом было много работы, и мы забыли о ней.</w:t>
      </w:r>
    </w:p>
    <w:p>
      <w:pPr>
        <w:pStyle w:val="Normal"/>
        <w:jc w:val="both"/>
        <w:rPr>
          <w:rFonts w:ascii="Times New Roman" w:hAnsi="Times New Roman" w:cs="Times New Roman"/>
          <w:sz w:val="24"/>
          <w:szCs w:val="24"/>
        </w:rPr>
      </w:pPr>
      <w:r>
        <w:rPr>
          <w:rFonts w:cs="Times New Roman" w:ascii="Times New Roman" w:hAnsi="Times New Roman"/>
          <w:sz w:val="24"/>
          <w:szCs w:val="24"/>
        </w:rPr>
        <w:t>Клиент. Ну, а мне-то что? И так сплошные неудобства: утром я оставил здесь машину и весь день обходился без нее.</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тор. Я знаю и прошу у вас прощения. Обещаю, что, если вы решите снова пригнать к нам завтра свою машину, мы утром займемся ею в первую очередь.</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клиент, видимо, прикинет возможные варианты и выберет из них самый подходящий. Он может попытаться уговорить администратора попросить одного из механиков остаться вечером и поработать над машиной; он может решить, что лучше обратиться на другую станцию; может вернуться сюда же завтра утром и снова оставить свой автомобиль, а может потребовать, чтобы гараж раздобыл ему где-нибудь другую машину, которую он взял бы напрокат на то время, пока его автомобиль будет в ремонте.</w:t>
      </w:r>
    </w:p>
    <w:p>
      <w:pPr>
        <w:pStyle w:val="Normal"/>
        <w:jc w:val="both"/>
        <w:rPr>
          <w:rFonts w:ascii="Times New Roman" w:hAnsi="Times New Roman" w:cs="Times New Roman"/>
          <w:sz w:val="24"/>
          <w:szCs w:val="24"/>
        </w:rPr>
      </w:pPr>
      <w:r>
        <w:rPr>
          <w:rFonts w:cs="Times New Roman" w:ascii="Times New Roman" w:hAnsi="Times New Roman"/>
          <w:sz w:val="24"/>
          <w:szCs w:val="24"/>
        </w:rPr>
        <w:t>Заметьте, что клиент выразил свой гнев, не прибегая к агрессивности по отношению к администратору. Он имел все основания сходить с ума и сказал об этом администратору без каких-либо личных выпадов в его адрес, а ведь мог бы повести себя агрессивно и проорать что-нибудь вроде: "Да подавитесь вы своим ремонтом!" - и уйти, сметая все на своем пути, или процедить сквозь зубы: "У вас, чертовых сосунков, руки не из того места растут. Никогда ничего не могут правильно сделать. А ну-ка, сейчас же отремонтировать мне машину!"</w:t>
      </w:r>
    </w:p>
    <w:p>
      <w:pPr>
        <w:pStyle w:val="Normal"/>
        <w:jc w:val="both"/>
        <w:rPr>
          <w:rFonts w:ascii="Times New Roman" w:hAnsi="Times New Roman" w:cs="Times New Roman"/>
          <w:sz w:val="24"/>
          <w:szCs w:val="24"/>
        </w:rPr>
      </w:pPr>
      <w:r>
        <w:rPr>
          <w:rFonts w:cs="Times New Roman" w:ascii="Times New Roman" w:hAnsi="Times New Roman"/>
          <w:sz w:val="24"/>
          <w:szCs w:val="24"/>
        </w:rPr>
        <w:t>Скорее всего, и в первом, и во втором случае администратор бы мгновенно рассвирепел, а хозяин машины свел бы к минимуму свои шансы на получение нормального обслуживания как сейчас, так и в будущем. Здесь важно дать выход своему раздражению таким образом, чтобы никто (включая вас самих) от этого не пострадал.</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ое и спонтанное изъявление чувств, когда вы "нутром" понимаете, что надо делать и говорить, помогает предотвратить вспышку безрассудного гнева, грозящего немалыми осложнениями - от нанесения обиды человеку, который, возможно, ни в чем не виноват, до полного разрыва отношений. Наоборот, ассертивное спонтанное действие приносит пользу. Начать с того, что с его помощью вы почти наверняка добьетесь чего хотите, но даже если этого и не произойдет, вы сможете избежать раздражения, которое обратилось бы против вас самих, когда бы вы сидели сложа рук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существует популярная теория, согласно которой полезна любая форма снятия агрессивности, если только она не предполагает нанесения физического ущерба другому человеку. Но ведь многочисленные, проведенные на солидном уровне исследования в области психологии не раз подтверждали тот простой факт, что насилие порождает насилие, и хотя подобная разрядка действительно может избавить человека от болезненных внутренних запретов и помочь ему раскрепоститься, мы предостерегаем вас от ошибки равнять агрессивность с ассертив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Мы категорически осуждаем столь популярную среди современных оригиналов от психологии теорию, по которой свои обиду и злость нужно выражать таким, к примеру, прямым способом: встать нос к носу с женой и приступить к обмену оскорблениями на самых повышенных тонах или взять палку из пенорезины (подойдет и подушка) и огреть ею обидчиц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сдержанный и насильственный способ выражения своих чувств преподносить людям как стиль поведения, эти люди вряд ли станут ограничивать область его применения относительно безопасными условиями сеанса групповой терапии! Семейные ссоры, разыгранные по такому сценарию, могут вскоре перерасти рамки "правил" и превратиться в самые настоящие драк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Леонард Берковитц своим отчетом о результатах проведенного им экспериментального исследования подтвердил нашу точку зрения, согласно которой существуют такие ненасильственные методы эмоциональной разрядки, где положительные моменты прямой агрессии не сопровождаются наносимым ею вредом. Он утверждает, что прямой агрессивный выпад провоцирует дальнейшую агрессию как атакующего, так и объекта его на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экспериментов подвергшихся оскорблению женщин разбили на две группы по типу допускавшейся реакции. Первой группе женщин разрешалось лишь описывать их злость и раздражение на обидчика словами (например, "Я с ума схожу"), а второй - позволялось отвечать оскорблением на оскорбление. После проведения эксперимента женщины из первой группы (только говорившие о своих эмоциях) испытывали по отношению к обидчику менее враждебные чувства, чем женщины из второй, где допускались прямые ответные выпады.</w:t>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тц заключает, и мы полностью с ним согласны, что, хотя испытуемые "чувствуют себя лучше" после снятия чувств враждебности агрессивным способом, у них в результате вырабатывается установка, оправдывающая причинение боли другим в будущем. Тогда как ассертивная реакция позволяет вам эффективно выразить свои сильные чувства и дать противоположной стороне шанс не уйти в глухую защиту, а может, и изменить свое поведение, которое поначалу вызвало у вас гнев.</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ое решение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гневу, конфликт - неизбежность, вытекающая из самой природы человека, он неминуемо возникает всякий раз, как мы вступаем в тесный контакт с другими людьми. Влюбленные, семейные пары и их дети, друзья, товарищи по работе, члены правительств - все они хорошо знакомы с тем, насколько могут отдалить людей и какую доставить при этом боль непримиримые, казалось бы,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 последние годы психологами была проведена огромная работа по созданию эффективных методов разрешения конфликтов. Основное внимание уделяли двум областям: конфликтам в личной жизни и конфликтам на производстве. Может быть, это удивит вас, а может, и нет, но результаты, полученные в обеих областях исследований, абсолютно идентичны.</w:t>
      </w:r>
    </w:p>
    <w:p>
      <w:pPr>
        <w:pStyle w:val="Normal"/>
        <w:jc w:val="both"/>
        <w:rPr>
          <w:rFonts w:ascii="Times New Roman" w:hAnsi="Times New Roman" w:cs="Times New Roman"/>
          <w:sz w:val="24"/>
          <w:szCs w:val="24"/>
        </w:rPr>
      </w:pPr>
      <w:r>
        <w:rPr>
          <w:rFonts w:cs="Times New Roman" w:ascii="Times New Roman" w:hAnsi="Times New Roman"/>
          <w:sz w:val="24"/>
          <w:szCs w:val="24"/>
        </w:rPr>
        <w:t>Брайен и Руби состоят в браке десять лет и сейчас думают, как провести свой ежегодный отпуск. Брайен уже какое-то время лелеет мечту снять домик на побережье, ничего определенного больше не планируя, но Руби во что бы то ни стало хочет проехаться по Новой Англии, чтобы посетить памятные исторические места, и планы у нее самые что ни на есть конкретные. Когда для них обоих приходит время принять окончательное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Эллен Харвуд - глава отдела маркетинга, а Ричард Фредерикс - начальник исследовательского сектора в "Эй-би-си Индастриз". В компании идет подготовка к принятию бюджета на следующий год, и у Эллен, как и у Ричарда - у каждого в своей области, - есть собственные предложения по части повышения ассигнований, но бюджет " Эй-би-си" обоих требований не выдержит. Когда Ричард и Эллен садятся друг напротив друга на совещании административного совета по бюджету...</w:t>
      </w:r>
    </w:p>
    <w:p>
      <w:pPr>
        <w:pStyle w:val="Normal"/>
        <w:jc w:val="both"/>
        <w:rPr>
          <w:rFonts w:ascii="Times New Roman" w:hAnsi="Times New Roman" w:cs="Times New Roman"/>
          <w:sz w:val="24"/>
          <w:szCs w:val="24"/>
        </w:rPr>
      </w:pPr>
      <w:r>
        <w:rPr>
          <w:rFonts w:cs="Times New Roman" w:ascii="Times New Roman" w:hAnsi="Times New Roman"/>
          <w:sz w:val="24"/>
          <w:szCs w:val="24"/>
        </w:rPr>
        <w:t>Руби с Брайеном и Ричард с Эллен олицетворяют огромное число людей, попадающих в ситуацию неизбежного конфликта. Работающие в этом направлении ученые-бихевиористы сформулировали ряд положений, способных помочь почти в любой конфликтной ситуации. Обратите внимание, как хорошо их рекомендации ложатся в описанную нами схему ассерт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нфликт разрешить проще, если:</w:t>
      </w:r>
    </w:p>
    <w:p>
      <w:pPr>
        <w:pStyle w:val="Normal"/>
        <w:jc w:val="both"/>
        <w:rPr>
          <w:rFonts w:ascii="Times New Roman" w:hAnsi="Times New Roman" w:cs="Times New Roman"/>
          <w:sz w:val="24"/>
          <w:szCs w:val="24"/>
        </w:rPr>
      </w:pPr>
      <w:r>
        <w:rPr>
          <w:rFonts w:cs="Times New Roman" w:ascii="Times New Roman" w:hAnsi="Times New Roman"/>
          <w:sz w:val="24"/>
          <w:szCs w:val="24"/>
        </w:rPr>
        <w:t>1) обе стороны стараются не занимать позицию "я выиграю, а ты проиграешь". Выиграть - по крайней мере в чем-то одном - могут обе стороны, и проигрывать тут никому не обяз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2) обе стороны имеют одинаковую информацию по существу проблемы. Помните, что каждый черпает сведения из своих источников, поэтому проверяйте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3) главные цели обеих сторон совместимы (например, "отдохнуть во время отпуска", а не "поехать туда-то и туда-то");</w:t>
      </w:r>
    </w:p>
    <w:p>
      <w:pPr>
        <w:pStyle w:val="Normal"/>
        <w:jc w:val="both"/>
        <w:rPr>
          <w:rFonts w:ascii="Times New Roman" w:hAnsi="Times New Roman" w:cs="Times New Roman"/>
          <w:sz w:val="24"/>
          <w:szCs w:val="24"/>
        </w:rPr>
      </w:pPr>
      <w:r>
        <w:rPr>
          <w:rFonts w:cs="Times New Roman" w:ascii="Times New Roman" w:hAnsi="Times New Roman"/>
          <w:sz w:val="24"/>
          <w:szCs w:val="24"/>
        </w:rPr>
        <w:t>4) обе стороны честны и открыты друг перед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5) обе стороны несут ответственность за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6) обе стороны хотят открыто обсуждать и решать проблему, а не уходить от нее 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7) предусмотрена какая-либо система обмена. Торг, переговоры - залог преодоления конфликта. Если мы совместно предпринимаем усилия для решения проблемы и каждый готов чем-то пожертвовать ради другого, то вполне возможно, что мы придем к взаимовыгодному варианту в той или и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дошедший до стадии, когда одна или обе стороны испытывают сильный гнев, разрешим только в том случае, если чувства выражаются честно и открыто. Ассертивная фраза "Я страшно зол оттого, что ты не хочешь понять мою точку зрения" может положить начало конструктивному диалогу, но неуверенное "Давай забудем", свидетельствующее о желании уйти от вопроса, или агрессивное "Ах ты, сволочь упрямая" наверняка только усилят раздражение и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ак давайте, злитесь на здоровье! Только сначала научитесь выражать свой гнев ассертивно, честно и открыто, и тогда все, включая вас самих, оценят это по достоинству.</w:t>
      </w:r>
    </w:p>
    <w:p>
      <w:pPr>
        <w:pStyle w:val="Normal"/>
        <w:jc w:val="both"/>
        <w:rPr>
          <w:rFonts w:ascii="Times New Roman" w:hAnsi="Times New Roman" w:cs="Times New Roman"/>
          <w:sz w:val="24"/>
          <w:szCs w:val="24"/>
        </w:rPr>
      </w:pPr>
      <w:r>
        <w:rPr>
          <w:rFonts w:cs="Times New Roman" w:ascii="Times New Roman" w:hAnsi="Times New Roman"/>
          <w:sz w:val="24"/>
          <w:szCs w:val="24"/>
        </w:rPr>
        <w:t>Ассертивность в отношениях с близк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приводящиеся в этой и трех следующих главах, описывают типичные ситуации, обычно представляющие трудность для неуверенных и агрессивных людей. Для каждой из ситуаций сначала дается вводная часть, не включающая в себя ответных действий главного действующего лица, а следом - три возможных варианта его реакции, которые укладываются в нашу схему "неуверенность-агрессивность-ассертивность". В конце мы приводим свои комментарии, которые, надеемся, помогут вам в развитии вашей ассер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д всеми этими ситуациями можно работать по модели, описанной в перво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1) Выберите ситуацию, напоминающую вам те, в которых вы испытывает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Прочитайте описание ситуации, добавляя туда отдельные детали по своему усмотрению.</w:t>
      </w:r>
    </w:p>
    <w:p>
      <w:pPr>
        <w:pStyle w:val="Normal"/>
        <w:jc w:val="both"/>
        <w:rPr>
          <w:rFonts w:ascii="Times New Roman" w:hAnsi="Times New Roman" w:cs="Times New Roman"/>
          <w:sz w:val="24"/>
          <w:szCs w:val="24"/>
        </w:rPr>
      </w:pPr>
      <w:r>
        <w:rPr>
          <w:rFonts w:cs="Times New Roman" w:ascii="Times New Roman" w:hAnsi="Times New Roman"/>
          <w:sz w:val="24"/>
          <w:szCs w:val="24"/>
        </w:rPr>
        <w:t>3) Выполните шаги с 3 по 6, использовав помещенные после описания альтернативные варианты, или придумайте свои соб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4) Проделайте игровые и оценочные упражнения, которые приведены в шагах 7-10.</w:t>
      </w:r>
    </w:p>
    <w:p>
      <w:pPr>
        <w:pStyle w:val="Normal"/>
        <w:jc w:val="both"/>
        <w:rPr>
          <w:rFonts w:ascii="Times New Roman" w:hAnsi="Times New Roman" w:cs="Times New Roman"/>
          <w:sz w:val="24"/>
          <w:szCs w:val="24"/>
        </w:rPr>
      </w:pPr>
      <w:r>
        <w:rPr>
          <w:rFonts w:cs="Times New Roman" w:ascii="Times New Roman" w:hAnsi="Times New Roman"/>
          <w:sz w:val="24"/>
          <w:szCs w:val="24"/>
        </w:rPr>
        <w:t>5) Работайте над остальными шаг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последующих пяти глав посвящена ситуациям какого-либо характерного типа отношений. Это отношения между близкими людьми, между сотрудниками, отношения типа "продавец-покупатель", отношения, складывающиеся в школе, и отношения, возникающие в светской и общественной жизни. Для всех этих случаев дается лишь ограниченное число ситуаций, хотя их количество, как и количество категорий, к которым их можно отнести, в реальной жизни бесконечно, и поэтому любой из вас по собственной инициативе может практиковать ассертивный подход в любых жизненн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 близкими</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ая область проявления индивидуальности - отношения между самыми близкими людьми. Первое, о чем тут сразу думаешь, - это отношения между родителями и детьми, мужем и женой, братом и сестрой, между братьями и между сестрами, но, конечно, каждый вправе включить в эту категорию кого угодно. Близкие отношения, в зависимости от жизненных обстоятельств, могут возникнуть между теми, кто помолвлены, или теми, кто по самым разным причинам должны жить вместе. Обычно таких людей связывает любовь. Говорится об этом вслух или нет, но чувство взаимной привязанности в той или иной мере здесь присутствует. Вы понимаете, что вам отсюда "никуда не деться", и поэтому стараетесь прилагать все силы, чтобы сгладить острые углы. Если на работе вам не дает жить начальник, то теоретически вы можете уволиться; если вас плохо обслужили в магазине или ресторане, вы просто больше туда не придете; если ваш сотрудник ведет себя как-то странно, вы можете попытаться не встречаться с ним, и так далее, но если что-то пошло наперекосяк между вами и самыми близкими вам людьми, это становится первой заботой. Разве много людей приходит к психологу из-за того, что повздорили с парикмахером? Но очень многие обращаются к консультантам по вопросам семьи и брака, водят своих детей к психиатру или сами приходят к психотерапевту, чтобы тот помог им преодолеть издержки родительского воспитания, заложенные в детск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Быть ассертивным с близкими людьми сложно вдвойне, потому что мы остерегаемся ненароком обидеть своих любимых или задеть их чувства. Порой мы выказываем такую чуткость, что позавидует любой экстрасенс, мы словно по наитию узнаем, как в другом отзовутся наши слова и поступки, и такая "телепатия" может серьезно усложнить нам жизнь, особенно если многое в ней переплетено с прошлым. Нет никакого сомнения в том, что на ошибках учатся, и все же мы снова и снова лезем из кожи вон, чтобы только не задеть невзначай близ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йте описания следующих ситуаций, потом подумайте, как бы вы поступили, оказавшись в таких же обстоятельствах, и лишь затем принимайтесь за 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В гостях с ночевкой</w:t>
      </w:r>
    </w:p>
    <w:p>
      <w:pPr>
        <w:pStyle w:val="Normal"/>
        <w:jc w:val="both"/>
        <w:rPr>
          <w:rFonts w:ascii="Times New Roman" w:hAnsi="Times New Roman" w:cs="Times New Roman"/>
          <w:sz w:val="24"/>
          <w:szCs w:val="24"/>
        </w:rPr>
      </w:pPr>
      <w:r>
        <w:rPr>
          <w:rFonts w:cs="Times New Roman" w:ascii="Times New Roman" w:hAnsi="Times New Roman"/>
          <w:sz w:val="24"/>
          <w:szCs w:val="24"/>
        </w:rPr>
        <w:t>К вашей двенадцатилетней дочери в гости пришли пять подружек, которым их родители разрешили переночевать у вас. Уже позже двух ночи, но девочки, которым давно пора спать, все никак не могут угомониться и ведут себя довольно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ворочаетесь в кровати, мечтая, чтобы ваша жена (муж) поднялась и утихомирила девочек. Вы начинаете тихо ненавидеть все и вся, но продолжаете лежать и стараетесь не замечать шума.</w:t>
      </w:r>
    </w:p>
    <w:p>
      <w:pPr>
        <w:pStyle w:val="Normal"/>
        <w:jc w:val="both"/>
        <w:rPr>
          <w:rFonts w:ascii="Times New Roman" w:hAnsi="Times New Roman" w:cs="Times New Roman"/>
          <w:sz w:val="24"/>
          <w:szCs w:val="24"/>
        </w:rPr>
      </w:pPr>
      <w:r>
        <w:rPr>
          <w:rFonts w:cs="Times New Roman" w:ascii="Times New Roman" w:hAnsi="Times New Roman"/>
          <w:sz w:val="24"/>
          <w:szCs w:val="24"/>
        </w:rPr>
        <w:t>2) Пулей выскочив из постели, вы распекаете свою дочь и ее подружек за то, что "девочки так себя не ведут".</w:t>
      </w:r>
    </w:p>
    <w:p>
      <w:pPr>
        <w:pStyle w:val="Normal"/>
        <w:jc w:val="both"/>
        <w:rPr>
          <w:rFonts w:ascii="Times New Roman" w:hAnsi="Times New Roman" w:cs="Times New Roman"/>
          <w:sz w:val="24"/>
          <w:szCs w:val="24"/>
        </w:rPr>
      </w:pPr>
      <w:r>
        <w:rPr>
          <w:rFonts w:cs="Times New Roman" w:ascii="Times New Roman" w:hAnsi="Times New Roman"/>
          <w:sz w:val="24"/>
          <w:szCs w:val="24"/>
        </w:rPr>
        <w:t>3) Обратившись к девочкам серьезным тоном, вы говорите им, что на сегодня веселья хватит. Вы объясняете, что завтра вам рано вставать, а сейчас всем нужно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Отказываясь предпринимать какие-либо действия, вы позволяете накапливаться своему гневу, а это плохо и для психики, и для организма. Попытайтесь успокоить девочек (ассертивно), как только почувствуете, что из-за их шума в вас просыпается злость. Кроме того, если это неудобство действительно вас беспокоит, разберитесь с ним сами, а не позволяйте другим делать это за вас и уж тем более никого не заставляйте. Злость испытываете вы, и поэтому заботьтесь о себе сами. Наконец, если вы ассертивными средствами добьетесь того, чего хотите, вы подадите прекрасный пример девочкам.</w:t>
      </w:r>
    </w:p>
    <w:p>
      <w:pPr>
        <w:pStyle w:val="Normal"/>
        <w:jc w:val="both"/>
        <w:rPr>
          <w:rFonts w:ascii="Times New Roman" w:hAnsi="Times New Roman" w:cs="Times New Roman"/>
          <w:sz w:val="24"/>
          <w:szCs w:val="24"/>
        </w:rPr>
      </w:pPr>
      <w:r>
        <w:rPr>
          <w:rFonts w:cs="Times New Roman" w:ascii="Times New Roman" w:hAnsi="Times New Roman"/>
          <w:sz w:val="24"/>
          <w:szCs w:val="24"/>
        </w:rPr>
        <w:t>2) Мы уверены, что в двенадцатилетнем возрасте дети уже понимают, что от них требуется и почему, и поэтому с ними можно обращаться ассертивно. Нет никакой необходимости кричать и прибегать к выражениям вроде "Девочки так себя не ведут", это только оттолкнет от вас дочь, пристыженную перед лицом своих подруг. И опять-таки, какой пример вы подадите?</w:t>
      </w:r>
    </w:p>
    <w:p>
      <w:pPr>
        <w:pStyle w:val="Normal"/>
        <w:jc w:val="both"/>
        <w:rPr>
          <w:rFonts w:ascii="Times New Roman" w:hAnsi="Times New Roman" w:cs="Times New Roman"/>
          <w:sz w:val="24"/>
          <w:szCs w:val="24"/>
        </w:rPr>
      </w:pPr>
      <w:r>
        <w:rPr>
          <w:rFonts w:cs="Times New Roman" w:ascii="Times New Roman" w:hAnsi="Times New Roman"/>
          <w:sz w:val="24"/>
          <w:szCs w:val="24"/>
        </w:rPr>
        <w:t>3) Апеллируя к способности девочек выносить суждения, вы даете им возможность понять, как их поведение сказывается на других, и предлагаете им отреагировать сообразно обстоятельствам. Если они не обратят внимания на ваше ассертивное предупреждение, то следует принять более жесткие меры; и позаботьтесь, чтобы не угрожать им попусту. Важный момент: если вы действительно будете ассертивны, необходимости в вашем повторном приходе не возникнет.</w:t>
      </w:r>
    </w:p>
    <w:p>
      <w:pPr>
        <w:pStyle w:val="Normal"/>
        <w:jc w:val="both"/>
        <w:rPr>
          <w:rFonts w:ascii="Times New Roman" w:hAnsi="Times New Roman" w:cs="Times New Roman"/>
          <w:sz w:val="24"/>
          <w:szCs w:val="24"/>
        </w:rPr>
      </w:pPr>
      <w:r>
        <w:rPr>
          <w:rFonts w:cs="Times New Roman" w:ascii="Times New Roman" w:hAnsi="Times New Roman"/>
          <w:sz w:val="24"/>
          <w:szCs w:val="24"/>
        </w:rPr>
        <w:t>Ужин насмарку</w:t>
      </w:r>
    </w:p>
    <w:p>
      <w:pPr>
        <w:pStyle w:val="Normal"/>
        <w:jc w:val="both"/>
        <w:rPr>
          <w:rFonts w:ascii="Times New Roman" w:hAnsi="Times New Roman" w:cs="Times New Roman"/>
          <w:sz w:val="24"/>
          <w:szCs w:val="24"/>
        </w:rPr>
      </w:pPr>
      <w:r>
        <w:rPr>
          <w:rFonts w:cs="Times New Roman" w:ascii="Times New Roman" w:hAnsi="Times New Roman"/>
          <w:sz w:val="24"/>
          <w:szCs w:val="24"/>
        </w:rPr>
        <w:t>Ваш муж должен был прийти домой ужинать сразу после работы, но вместо этого появляется несколькими часами позже, объясняя, что пропустил с ребятами по паре стаканчиков. Он изрядно навеселе.</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Ничего не сказав о том, что он поступил по отношению к вам невежливо, вы начинаете собирать ему поесть.</w:t>
      </w:r>
    </w:p>
    <w:p>
      <w:pPr>
        <w:pStyle w:val="Normal"/>
        <w:jc w:val="both"/>
        <w:rPr>
          <w:rFonts w:ascii="Times New Roman" w:hAnsi="Times New Roman" w:cs="Times New Roman"/>
          <w:sz w:val="24"/>
          <w:szCs w:val="24"/>
        </w:rPr>
      </w:pPr>
      <w:r>
        <w:rPr>
          <w:rFonts w:cs="Times New Roman" w:ascii="Times New Roman" w:hAnsi="Times New Roman"/>
          <w:sz w:val="24"/>
          <w:szCs w:val="24"/>
        </w:rPr>
        <w:t>2) С криками, визгами и плачем вы предельно ясно доводите до сведения мужа, что считаете его пьяным дураком, которому наплевать на ваши чувства, а также на то, какой пример он подает детям. Вы интересуетесь, что подумают соседи. Под конец сообщаете, что он может сожрать свой ужин.</w:t>
      </w:r>
    </w:p>
    <w:p>
      <w:pPr>
        <w:pStyle w:val="Normal"/>
        <w:jc w:val="both"/>
        <w:rPr>
          <w:rFonts w:ascii="Times New Roman" w:hAnsi="Times New Roman" w:cs="Times New Roman"/>
          <w:sz w:val="24"/>
          <w:szCs w:val="24"/>
        </w:rPr>
      </w:pPr>
      <w:r>
        <w:rPr>
          <w:rFonts w:cs="Times New Roman" w:ascii="Times New Roman" w:hAnsi="Times New Roman"/>
          <w:sz w:val="24"/>
          <w:szCs w:val="24"/>
        </w:rPr>
        <w:t>3) Вы спокойно и настойчиво растолковываете, что ему следовало заранее дать вам знать о том, куда он отправляется, и что, возможно, придет домой поздно. Вы говорите, что ужин ждет его на кухн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Нам кажется, вам следовало бы заявить о своих чувствах в связи с опозданием мужа вне зависимости от того, случалось это раньше или нет. Ваше молчание говорит ему, что все в порядке, вы не против, и что подобное поведение будет в порядке вещей 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2) Крики, визги, плач или ругань не решают проблему, а, наоборот, затрудняют общение с человеком, который и без того чувствует себя неловко. К тому же интерпретировать его действия (безразличие к вашим чувствам и т.д.) нечестно, если это суждение основано только на одном случае. Утверждаться лучше ассертивно - прямо и честно.</w:t>
      </w:r>
    </w:p>
    <w:p>
      <w:pPr>
        <w:pStyle w:val="Normal"/>
        <w:jc w:val="both"/>
        <w:rPr>
          <w:rFonts w:ascii="Times New Roman" w:hAnsi="Times New Roman" w:cs="Times New Roman"/>
          <w:sz w:val="24"/>
          <w:szCs w:val="24"/>
        </w:rPr>
      </w:pPr>
      <w:r>
        <w:rPr>
          <w:rFonts w:cs="Times New Roman" w:ascii="Times New Roman" w:hAnsi="Times New Roman"/>
          <w:sz w:val="24"/>
          <w:szCs w:val="24"/>
        </w:rPr>
        <w:t>3) Очень хорошо. Вы касаетесь только своих чувств и выражаете их твердо и спокойно. В визге или крике нет никакого прока, потому что они ничуть не помогают доносить смысл ваш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езд родственницы</w:t>
      </w:r>
    </w:p>
    <w:p>
      <w:pPr>
        <w:pStyle w:val="Normal"/>
        <w:jc w:val="both"/>
        <w:rPr>
          <w:rFonts w:ascii="Times New Roman" w:hAnsi="Times New Roman" w:cs="Times New Roman"/>
          <w:sz w:val="24"/>
          <w:szCs w:val="24"/>
        </w:rPr>
      </w:pPr>
      <w:r>
        <w:rPr>
          <w:rFonts w:cs="Times New Roman" w:ascii="Times New Roman" w:hAnsi="Times New Roman"/>
          <w:sz w:val="24"/>
          <w:szCs w:val="24"/>
        </w:rPr>
        <w:t>Вам позвонила тетушка Маргарет, в обществе которой вы стараетесь долго не бывать. Она сообщает о своих планах приехать к вам в гости на три недели в следующий понедельник.</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думаете: "О Господи!", но вслух произносите: "Как замечательно! Приезжайте, тетушка, и гостите у нас столько, сколько за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2) Вы заявляете, что дети только что слегли с простудой и в свободной кровати сломалась пружина, а через неделю вы поедете на уик-энд к своему двоюродному брату Биллу - и все это чистая ложь.</w:t>
      </w:r>
    </w:p>
    <w:p>
      <w:pPr>
        <w:pStyle w:val="Normal"/>
        <w:jc w:val="both"/>
        <w:rPr>
          <w:rFonts w:ascii="Times New Roman" w:hAnsi="Times New Roman" w:cs="Times New Roman"/>
          <w:sz w:val="24"/>
          <w:szCs w:val="24"/>
        </w:rPr>
      </w:pPr>
      <w:r>
        <w:rPr>
          <w:rFonts w:cs="Times New Roman" w:ascii="Times New Roman" w:hAnsi="Times New Roman"/>
          <w:sz w:val="24"/>
          <w:szCs w:val="24"/>
        </w:rPr>
        <w:t>3) Вы говорите: "Мы рады будем видеть вас у себя на уик-энде, но на больший срок пригласить не можем. От короткого визита получат удовольствие все, и мы скорее захотим увидеть друг друга, если не будем его затяг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Думая одно, а говоря другое, вы вносите в свои чувства разлад. Когда это происходит, то вполне вероятно, что в ваших отношениях с другими есть что-то фальшивое - либо вы чересчур вежливы и манерны, либо, наоборот, несдержанны и грубы. Большинство людей видят такие вещи насквозь и понимают, что вы скрываете свои истинные чувства, поэтому лучше сразу быть честным.</w:t>
      </w:r>
    </w:p>
    <w:p>
      <w:pPr>
        <w:pStyle w:val="Normal"/>
        <w:jc w:val="both"/>
        <w:rPr>
          <w:rFonts w:ascii="Times New Roman" w:hAnsi="Times New Roman" w:cs="Times New Roman"/>
          <w:sz w:val="24"/>
          <w:szCs w:val="24"/>
        </w:rPr>
      </w:pPr>
      <w:r>
        <w:rPr>
          <w:rFonts w:cs="Times New Roman" w:ascii="Times New Roman" w:hAnsi="Times New Roman"/>
          <w:sz w:val="24"/>
          <w:szCs w:val="24"/>
        </w:rPr>
        <w:t>2) Возможно, тетушка ответит, что привезет чемодан витамина С, запасную пружину для кровати и что Билла она не видела тысячу лет и с удовольствием навестит его вместе с вами. Не ходите вокруг да около, надеясь, что она поймет, в чем дело, потому что, даже если она и поймет, это заденет ее сильнее, чем по-настоящему чест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3) Ассертивность не превратит вас в холодную и жестокую ледышку. Как показывает этот пример, время от времени можно найти компромисс и сделать так, чтобы всем было лучше. Главное - выбор. Если вы знаете, что способны настоять на своем, вы сможете проявлять больше гибкости в подоб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За полночь</w:t>
      </w:r>
    </w:p>
    <w:p>
      <w:pPr>
        <w:pStyle w:val="Normal"/>
        <w:jc w:val="both"/>
        <w:rPr>
          <w:rFonts w:ascii="Times New Roman" w:hAnsi="Times New Roman" w:cs="Times New Roman"/>
          <w:sz w:val="24"/>
          <w:szCs w:val="24"/>
        </w:rPr>
      </w:pPr>
      <w:r>
        <w:rPr>
          <w:rFonts w:cs="Times New Roman" w:ascii="Times New Roman" w:hAnsi="Times New Roman"/>
          <w:sz w:val="24"/>
          <w:szCs w:val="24"/>
        </w:rPr>
        <w:t>Ваш сын-подросток только что вернулся со школьной вечеринки. Времени три часа ночи, и вы все нервы себе измотали, беспокоясь в основном о том, не случилось ли с ним чего-нибудь, потому что домой он должен был прийти в двенадца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разворачиваетесь и идете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2) Вы кричите: "Где тебя только носило?! Ты хоть знаешь, сколько сейчас времени? Я из-за тебя глаз не сомкнул(а)! Ты безмозглый, безответственный, отвратительный тип, мне следовало бы оставить тебя ночевать на улице!"</w:t>
      </w:r>
    </w:p>
    <w:p>
      <w:pPr>
        <w:pStyle w:val="Normal"/>
        <w:jc w:val="both"/>
        <w:rPr>
          <w:rFonts w:ascii="Times New Roman" w:hAnsi="Times New Roman" w:cs="Times New Roman"/>
          <w:sz w:val="24"/>
          <w:szCs w:val="24"/>
        </w:rPr>
      </w:pPr>
      <w:r>
        <w:rPr>
          <w:rFonts w:cs="Times New Roman" w:ascii="Times New Roman" w:hAnsi="Times New Roman"/>
          <w:sz w:val="24"/>
          <w:szCs w:val="24"/>
        </w:rPr>
        <w:t>3) Вы говорите: "Я беспокоился(лась) о тебе. Ты сказал, что придешь в двенадцать, и я три часа места себе не находил(а). С тобой все в порядке? Хотя бы позвонил!"</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Отправившись спать, вы не сможете избавиться от всех своих переживаний, вызванных поздним приходом сына. Если даже вы испытали немалое облегчение от того, что он наконец-то дома, вам все равно следует выяснить, что случилось, и дать знать о своих чувствах ассертивно. Если же вы просто отправитесь на боковую, он решит, что в будущем можно будет поступать точно так же.</w:t>
      </w:r>
    </w:p>
    <w:p>
      <w:pPr>
        <w:pStyle w:val="Normal"/>
        <w:jc w:val="both"/>
        <w:rPr>
          <w:rFonts w:ascii="Times New Roman" w:hAnsi="Times New Roman" w:cs="Times New Roman"/>
          <w:sz w:val="24"/>
          <w:szCs w:val="24"/>
        </w:rPr>
      </w:pPr>
      <w:r>
        <w:rPr>
          <w:rFonts w:cs="Times New Roman" w:ascii="Times New Roman" w:hAnsi="Times New Roman"/>
          <w:sz w:val="24"/>
          <w:szCs w:val="24"/>
        </w:rPr>
        <w:t>2) Недостаток такой реакции в том, что у сына могут оказаться веские причины для опоздания, и ваша вспышка будет по отношению к нему несправедлива. Даже в том случае, если причина его задержки не покажется вам убедительной, контакт нужно установить, а такое начало разговора не позволяет сыну выразить свои настоящие чувства. Нам бы хотелось, чтобы сын узнал, как вы перенервничали, но сделать это нужно конструктивно. Отреагировав агрессивно, вы можете добиться его послушания, но при этом почти наверняка пострадает его мнение о себе, не говоря уже о том, что настоящего взаимопонимания между вами не возникнет.</w:t>
      </w:r>
    </w:p>
    <w:p>
      <w:pPr>
        <w:pStyle w:val="Normal"/>
        <w:jc w:val="both"/>
        <w:rPr>
          <w:rFonts w:ascii="Times New Roman" w:hAnsi="Times New Roman" w:cs="Times New Roman"/>
          <w:sz w:val="24"/>
          <w:szCs w:val="24"/>
        </w:rPr>
      </w:pPr>
      <w:r>
        <w:rPr>
          <w:rFonts w:cs="Times New Roman" w:ascii="Times New Roman" w:hAnsi="Times New Roman"/>
          <w:sz w:val="24"/>
          <w:szCs w:val="24"/>
        </w:rPr>
        <w:t>3) Хорошо. Не бойтесь показать сыну, как вы о нем беспокоитесь, и в то же время выясните, что его задержало. Это его обязанность сообщать вам, когда он не сможет вернуться в заранее оговорен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а ли ассертивность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Американский образ жизни. "Кладезь достоинства человеческого". Рычаг, которым мы переворачиваем и переделываем мир. "Найди работу, где ты сможешь реализовать себя", - каждый день говорят тысячам подростков их родители и консультанты по профориентации. Не просто найди работу, а сделай карьеру!</w:t>
      </w:r>
    </w:p>
    <w:p>
      <w:pPr>
        <w:pStyle w:val="Normal"/>
        <w:jc w:val="both"/>
        <w:rPr>
          <w:rFonts w:ascii="Times New Roman" w:hAnsi="Times New Roman" w:cs="Times New Roman"/>
          <w:sz w:val="24"/>
          <w:szCs w:val="24"/>
        </w:rPr>
      </w:pPr>
      <w:r>
        <w:rPr>
          <w:rFonts w:cs="Times New Roman" w:ascii="Times New Roman" w:hAnsi="Times New Roman"/>
          <w:sz w:val="24"/>
          <w:szCs w:val="24"/>
        </w:rPr>
        <w:t>Так мы возвеличили труд, который дает нам возможность обеспечить себе достойное место в мире. Но для реального мира остаются справедливы воззрения Уорнета, а Стадс Теркел в своей книге "Работа" только подтверждает уорнетовскую теорию: люди по большей части недовольны тем, что на работе от них зависит очень немногое, тем, что практически не получают от работы никакого удовлетворения и никакой отдачи.</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ни говорили теоретики труда и специалисты по социальному планированию, совершенно ясно, что большинство из нас не может полностью реализоваться на работе. В индустриальном мире, где все подчинено интересам производства продукции и получения максимальной прибыли, технический прогресс привел к немыслимой "эффективности" труда с помощью узкой специализации и жесткого режима. Чрезвычайно трудно получать хотя бы мало-мальское удовлетворение от своей работы, если ты вынужден изо дня в день погружаться в рутину.</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отметить, что одно из недавно проведенных исследований рынка труда в Японии показало, что и там преобладают подобные настроения. Студенты на другом конце мира выразили свое сильное недовольство "элитарной", по их мнению, системой продвижения человека со школьной скамьи в университет, а из университета на службу. И все равно, те же самые люди, попадая на рынок труда, быстро начинают приспосабливаться к требованиям обезличивающе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оникшие во все слои нашего общества чувства бессилия и безысходности могут раздавить личность. Но в то же время существует множество способов проявить себя, приобрести влияние или как-то изменить ситуацию, и на работе эти способы действуют с таким же успехом, как и везде.</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и мир, ни даже ваш офис или завод вам не переделать, но вы можете сохранить свое достоинство и индивидуальность. Вы можете предотвратить служебные неприятности, которые вечно угрожают вам потерей уважения к самому себе, или смягчить их последствия. Вы в состоянии быть рабочим, ведущим себя ассертивно, и не терять при этом рабочего места, равно как и быть ассертивным мастером, который так же, как раньше, отвечает профессиональным требованиям и лучше, чем раньше, ладит со своей бригадой.</w:t>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ли, что ассертивное поведение приветствуется и поощряется на многих производствах, а кое-где ему даже учат. Программы курсов повышения квалификации во многих банках, нефтяных, страховых компаниях, издательствах и средствах массовой информации, архитектурных фирмах, правительственных организациях включают в себя ассертивный тренинг. Нам постоянно сообщают, что, когда начальники и подчиненные относятся друг к другу со взаимным уважением, действуя ассертивно в обоих направлениях, моральный дух в коллективе и качество выпускаемой продукции возрастают.</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ут есть известный риск. Мы, например, знаем молодую женщину по имени Кэти, которая потеряла место с месячным заработком в 1000 долларов потому, что попыталась отстоять свои права перед начальником. Этот начальник обращался с Кэти несправедливо, и она решила сказать ему об этом - ассертивно, - но тот оказался не в состоянии ни воспринять ее возражения, ни понять ее чувства и поэтому уволил ее. Кэти шла на риск сознательно, она сама заранее решила переговорить с шефом, но он, к сожалению, был одним из тех людей, которые просто не приемлют ассертивности. По нашим наблюдениям, такое случается редко. Большинство начальников уважают тех подчиненных, которые хотят честных отношений и не скрывают своего мнения вне зависимости от того, согласны они или нет, если только эти подчиненные поступают ассертивно, т.е. открыто говорят о том, что у них наболело, несут ответственность за свои чувства и не унижают при этом других и не сплетничают на их счет.</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подчиненные уважают начальников, с удовольствием работая под руководством тех, кто в критике не прибегает к оскорблениям, хвалит с той же готовностью, что и ругает, ценит в работнике личность и не выказывает обидной снисходительности. Но такой репутацией пользуются далеко не все. Слишком часто приходится видеть на ключевых позициях людей, чувство личной уязвимости у которых настолько велико, что они стараются всячески отгородиться от стоящих ниже по служебной лестнице и относятся к ним с презрительным превосходством. Такие люди боятся, что если не обращаться со своими служащими на манер армейского старшины с двадцатилетним стажем, те перестанут уважать начальство и будут работать спустя рукава. Сколько энергии и человеческого потенциала не востребовано в местах, которые они возгл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уководитель и считаете, что конфликт представляет для вас основную трудность, перечитайте четвертую главу, и в особенности то ее место, где говорится, как принципы ассертивности действуют при разрешении противоречий.</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давайте проанализируем несколько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Сверхурочные</w:t>
      </w:r>
    </w:p>
    <w:p>
      <w:pPr>
        <w:pStyle w:val="Normal"/>
        <w:jc w:val="both"/>
        <w:rPr>
          <w:rFonts w:ascii="Times New Roman" w:hAnsi="Times New Roman" w:cs="Times New Roman"/>
          <w:sz w:val="24"/>
          <w:szCs w:val="24"/>
        </w:rPr>
      </w:pPr>
      <w:r>
        <w:rPr>
          <w:rFonts w:cs="Times New Roman" w:ascii="Times New Roman" w:hAnsi="Times New Roman"/>
          <w:sz w:val="24"/>
          <w:szCs w:val="24"/>
        </w:rPr>
        <w:t>Вы с женой договорились сегодня вечером куда-то пойти отдохнуть и готовились к этому несколько недель, поэтому вы хотите уйти из офиса сразу, как только закончится рабочий день, но начальник просит вас остаться после работы, потому что нужно заняться одним важным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ничего не говорите о своих планах на вечер, а просто соглашаетесь остаться до тех пор, пока не выполните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2) Нервным отрывистым голосом вы говорите: "Нет, сегодня вечером я не останусь". Потом начинаете критиковать шефа за то, что он плохо спланировал рабочее расписание, а закончив, возвращаетесь на св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3) Твердым, но приятным голосом вы сообщаете начальнику, что на вечер у вас есть важные планы, и поэтому остаться вы не с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Решив поступить так, вы окажетесь во вдвойне неприятном положении: и перед собой, и перед своей женой. У вашей жены будут все основания сердиться на вас за нерешительность и неспособность постоять за себя и за то, что для вас важно. Мы часто слышим от разных людей жалобы вроде: "Если я что-то скажу своему шефу, меня просто уволят, я точно это знаю" или "Шеф не в состоянии воспринять мою точку зрения". Не пытайтесь читать чужие мысли и предсказывать будущее, будьте лучше ассертивны.</w:t>
      </w:r>
    </w:p>
    <w:p>
      <w:pPr>
        <w:pStyle w:val="Normal"/>
        <w:jc w:val="both"/>
        <w:rPr>
          <w:rFonts w:ascii="Times New Roman" w:hAnsi="Times New Roman" w:cs="Times New Roman"/>
          <w:sz w:val="24"/>
          <w:szCs w:val="24"/>
        </w:rPr>
      </w:pPr>
      <w:r>
        <w:rPr>
          <w:rFonts w:cs="Times New Roman" w:ascii="Times New Roman" w:hAnsi="Times New Roman"/>
          <w:sz w:val="24"/>
          <w:szCs w:val="24"/>
        </w:rPr>
        <w:t>2) Такая реакция нежелательна по нескольким причинам. Во-первых, если ваш голос нервен и отрывист, это заставляет человека, с которым вы ведете разговор, уйти в глухую оборону. Потом, если ваши критические замечания относительно того, как начальник составляет график работы, верны, он ощетинится еще больше. Напирайте на то, что на вечер у вас уже есть важные планы и не позволяйте себе уйти в сторону, сбившись на критику. Даже в том случае, если ваши претензии обоснованы, лучше обсудить этот вопрос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 Вы сделали выбор в пользу хорошей ассертивной реакции. Ваш голос тверд, и в то же время он не провоцирует вашего шефа защищаться и переходить в ответную атаку. Вы ясно изложили свои доводы и не перестраховались, задав лишний вопрос: "Так вы думаете, я все равно должен ос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чая ошибка</w:t>
      </w:r>
    </w:p>
    <w:p>
      <w:pPr>
        <w:pStyle w:val="Normal"/>
        <w:jc w:val="both"/>
        <w:rPr>
          <w:rFonts w:ascii="Times New Roman" w:hAnsi="Times New Roman" w:cs="Times New Roman"/>
          <w:sz w:val="24"/>
          <w:szCs w:val="24"/>
        </w:rPr>
      </w:pPr>
      <w:r>
        <w:rPr>
          <w:rFonts w:cs="Times New Roman" w:ascii="Times New Roman" w:hAnsi="Times New Roman"/>
          <w:sz w:val="24"/>
          <w:szCs w:val="24"/>
        </w:rPr>
        <w:t>Вы допустили промашку, неверно выполнив какую-то часть своих рабочих обязанностей. Когда начальник узнает об этом, он в довольно резкой форме указывает вам, что не следовало быть таким небрежны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пытаетесь извиниться, говоря, как вы сожалеете, какой же вы дурак, как это глупо с вашей стороны и что больше этого не случится.</w:t>
      </w:r>
    </w:p>
    <w:p>
      <w:pPr>
        <w:pStyle w:val="Normal"/>
        <w:jc w:val="both"/>
        <w:rPr>
          <w:rFonts w:ascii="Times New Roman" w:hAnsi="Times New Roman" w:cs="Times New Roman"/>
          <w:sz w:val="24"/>
          <w:szCs w:val="24"/>
        </w:rPr>
      </w:pPr>
      <w:r>
        <w:rPr>
          <w:rFonts w:cs="Times New Roman" w:ascii="Times New Roman" w:hAnsi="Times New Roman"/>
          <w:sz w:val="24"/>
          <w:szCs w:val="24"/>
        </w:rPr>
        <w:t>2) Вы взвиваетесь и отвечаете, что не его это забота делать вам замечания. Вы советуете ему оставить вас в покое и не совать в будущем свой нос в чужие дела, потому что вы сами можете справиться со своей работой.</w:t>
      </w:r>
    </w:p>
    <w:p>
      <w:pPr>
        <w:pStyle w:val="Normal"/>
        <w:jc w:val="both"/>
        <w:rPr>
          <w:rFonts w:ascii="Times New Roman" w:hAnsi="Times New Roman" w:cs="Times New Roman"/>
          <w:sz w:val="24"/>
          <w:szCs w:val="24"/>
        </w:rPr>
      </w:pPr>
      <w:r>
        <w:rPr>
          <w:rFonts w:cs="Times New Roman" w:ascii="Times New Roman" w:hAnsi="Times New Roman"/>
          <w:sz w:val="24"/>
          <w:szCs w:val="24"/>
        </w:rPr>
        <w:t>3) Вы соглашаетесь с тем, что совершили ошибку, говорите, что сожалеете об этом и впредь будете внимательнее. Сказав это, вы добавляете, что начальник был с вами слишком резок, хотя никакой необходимости в этом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Реагируя таким образом, вы как бы даете разрешение поступать с вами в будущем точно так же. Если другие не узнают о ваших настоящих чувствах, у них не будет причины менять к вам свое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2) Такая реакция, скорее всего, спровоцирует начальника быть с вами еще более резким. Воинственностью проблемы не решить, вы только ухудшите положение. Хотя он и был с вами крут, лучше не отвечать резкостью на резкость, а подойти к делу ассертивно.</w:t>
      </w:r>
    </w:p>
    <w:p>
      <w:pPr>
        <w:pStyle w:val="Normal"/>
        <w:jc w:val="both"/>
        <w:rPr>
          <w:rFonts w:ascii="Times New Roman" w:hAnsi="Times New Roman" w:cs="Times New Roman"/>
          <w:sz w:val="24"/>
          <w:szCs w:val="24"/>
        </w:rPr>
      </w:pPr>
      <w:r>
        <w:rPr>
          <w:rFonts w:cs="Times New Roman" w:ascii="Times New Roman" w:hAnsi="Times New Roman"/>
          <w:sz w:val="24"/>
          <w:szCs w:val="24"/>
        </w:rPr>
        <w:t>3) Шеф имеет право критиковать вашу работу, но быть резким совсем не обязательно. Кроме того, нет ничего плохого в том, что вы признали свою ошибку, - это не означает, что вы слабый человек, а вот если бы вы отрицали свою вину, то доказали бы совсем обратное.</w:t>
      </w:r>
    </w:p>
    <w:p>
      <w:pPr>
        <w:pStyle w:val="Normal"/>
        <w:jc w:val="both"/>
        <w:rPr>
          <w:rFonts w:ascii="Times New Roman" w:hAnsi="Times New Roman" w:cs="Times New Roman"/>
          <w:sz w:val="24"/>
          <w:szCs w:val="24"/>
        </w:rPr>
      </w:pPr>
      <w:r>
        <w:rPr>
          <w:rFonts w:cs="Times New Roman" w:ascii="Times New Roman" w:hAnsi="Times New Roman"/>
          <w:sz w:val="24"/>
          <w:szCs w:val="24"/>
        </w:rPr>
        <w:t>Разгильдя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ваших подчиненных опаздывает на работу три или четыре последних дня подряд.</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что-то бурчите себе под нос или ворчливо выражаете свое неудовольствие по поводу его опозданий другим сотрудникам, но самому опоздавшему не говорите ни слова, надеясь, что он начнет приходить вовремя.</w:t>
      </w:r>
    </w:p>
    <w:p>
      <w:pPr>
        <w:pStyle w:val="Normal"/>
        <w:jc w:val="both"/>
        <w:rPr>
          <w:rFonts w:ascii="Times New Roman" w:hAnsi="Times New Roman" w:cs="Times New Roman"/>
          <w:sz w:val="24"/>
          <w:szCs w:val="24"/>
        </w:rPr>
      </w:pPr>
      <w:r>
        <w:rPr>
          <w:rFonts w:cs="Times New Roman" w:ascii="Times New Roman" w:hAnsi="Times New Roman"/>
          <w:sz w:val="24"/>
          <w:szCs w:val="24"/>
        </w:rPr>
        <w:t>2) Вы устраиваете работнику нагоняй и заявляете, что он не имеет права пользоваться вашими слабостями, а потому пусть лучше приходит на работу вовремя, иначе вы постараетесь, чтобы его уволили.</w:t>
      </w:r>
    </w:p>
    <w:p>
      <w:pPr>
        <w:pStyle w:val="Normal"/>
        <w:jc w:val="both"/>
        <w:rPr>
          <w:rFonts w:ascii="Times New Roman" w:hAnsi="Times New Roman" w:cs="Times New Roman"/>
          <w:sz w:val="24"/>
          <w:szCs w:val="24"/>
        </w:rPr>
      </w:pPr>
      <w:r>
        <w:rPr>
          <w:rFonts w:cs="Times New Roman" w:ascii="Times New Roman" w:hAnsi="Times New Roman"/>
          <w:sz w:val="24"/>
          <w:szCs w:val="24"/>
        </w:rPr>
        <w:t>3) В разговоре с работником вы замечаете, что от вас не укрылись его опоздания, и спрашиваете, как он их объяснит. Если опозданиям нет уважительной причины, вы твердо требуете, чтобы он приходил на работу вовремя, а если причина вполне веская, говорите, что ему следовало бы подойти к вам и сказать, в чем дело, а не оставлять неяс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Большинство из нас тратят слишком много времени на разговоры с самими собой или другими о том, какие огорчения доставляют нам третьи. Мы ворчим или сплетничаем, а нужно предпринимать конкретные шаги для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2) Классический пример беспорядка в жизни. Как только опоздания подчиненного начинают вас тревожить, вы должны сами с ним разобраться - это ваша прямая обязанность. Откладывая дело в долгий ящик, вы позволяете гневу внутри себя поднимать ваш уровень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Ваше беспокойство о подчиненном очевидно из вопроса о том, есть ли у него уважительная причина. В любом случае вы поступаете ассертивно, так как даже если у работника и есть основания для опозданий, он все равно обязан держать вас в курсе дел.</w:t>
      </w:r>
    </w:p>
    <w:p>
      <w:pPr>
        <w:pStyle w:val="Normal"/>
        <w:jc w:val="both"/>
        <w:rPr>
          <w:rFonts w:ascii="Times New Roman" w:hAnsi="Times New Roman" w:cs="Times New Roman"/>
          <w:sz w:val="24"/>
          <w:szCs w:val="24"/>
        </w:rPr>
      </w:pPr>
      <w:r>
        <w:rPr>
          <w:rFonts w:cs="Times New Roman" w:ascii="Times New Roman" w:hAnsi="Times New Roman"/>
          <w:sz w:val="24"/>
          <w:szCs w:val="24"/>
        </w:rPr>
        <w:t>Собесед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Вы проходите собеседование по замещению вакантной должности и уже чувствуете, что представитель компании вот-вот завершит расспросы, не дав вам возможности выяснить кое-какие детали относительно вашей возможной работы. Он только что сказал: "Ну вот, я полагаю, и все. Я дам знать, как мы решим с вами по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несколько раз открываете рот, чтобы что-то произнести, но сердце у вас начинает биться так часто, что вы от нервозности не в силах вымолвить н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2) "Вы закончили? - спрашиваете вы. - А теперь я вам кое-что скажу". Вы говорите представителю, что не только они у себя в компании выбирают тех, кто им понравится; кандидат тоже имеет право решать, подойдет ему эта работа или нет. Затем вы начинаете с чрезвычайно самоуверенной миной расписывать, какой вы замечательный и как вам необходимо получать много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3) Вы говорите: "Прежде чем мы закончим, не могли бы вы ответить на несколько вопросов относительно этого рабочего места?" "Конечно", - отвечает представитель. Тогда вы продолжаете: "Мне бы еще хотелось поподробнее остановиться на некоторых моментах моей трудовой деятельности, о которых сказано в резюме". Вы ясно обрисовываете положение дел и свои взгляды, не пытаясь давить на собеседника, и под конец спрашиваете, когда можно ожидать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ы сами себя не похвалите, за вас этого не сделает никто, особенно в такой ситуации. Нам бы не хотелось, чтобы вы нажимали на представителя компании, но как только вы почувствуете желание что-то сказать, нужно так и поступить. Если вы, поддавшись первому импульсу, заговорите, а не будете пытаться подавить это свое желание, чтобы "сохранить приличия", то вполне возможно, ваше сердце не станет биться так сильно. Слишком долгие размышления над тем, что сказать, лишь усиливают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сын или дочь владельца компании, то, возможно, такое поведение вам и простят, но все равно нам кажется, и в этом случае ваш собеседник подумает, что вы не сможете как следует влиться в коллектив. Попытайтесь преподнести себя ассертивно - тогда вы сумеете рассказать о своих хороших качествах без навяз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3) Очень хорошо! Демонстрируя то, что вы лучше всего знаете и умеете, вы повышаете свои шансы получить это рабочее место. Мы не хотим сказать, что вы должны кривить душой, просто не прячьте свои способности за бравадой или робостью. Работодатели ищут не тех, кто всегда говорит "да" и как попугай готов повторять за ними все, что они скажут, а тех, кто уверен в себе и может защитить свое мнение, не обижа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ть ассертивным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Давно замечено, что чем больше человек доволен собой, тем легче ему вести себя ассертивно. Как мы уже говорили, внутренняя уверенность и ваше мнение о самом себе будут расти по мере роста вашей ассертивности. Ни для кого не секрет, что больше всех мы любим самих себя, но с обретением ассертивности прослеживается и другая зависимость - чем больше вы довольны собой, тем больше вам нравятся другие. Если вы добрый друг самому себе, то вы способны проявлять доброжелательность по отношению к другим, а это, в свою очередь, позволяет вам быть добрым другом тем, кто рядом с вами. Как выразился один из наших клиентов: "Теперь я могу любить людей, мне больше не нужно их бояться или нена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быть доброжелательным и иметь много друзей, а иначе зачем жить? Все наши дела так или иначе касаются других людей, и в значительной мере эти отношения завязываются в обществе, поэтому разве не нужно нам чувствовать себя в своей тарелке, когда мы встречаем незнакомого человека, собираемся провести время в компании или идем на свидание? Если человек действительно ассертивен, зачем ему бояться бывать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вообразите, что вы - участник описанных ниже ситуаций, и подумайте, как бы вы в них поступили.</w:t>
      </w:r>
    </w:p>
    <w:p>
      <w:pPr>
        <w:pStyle w:val="Normal"/>
        <w:jc w:val="both"/>
        <w:rPr>
          <w:rFonts w:ascii="Times New Roman" w:hAnsi="Times New Roman" w:cs="Times New Roman"/>
          <w:sz w:val="24"/>
          <w:szCs w:val="24"/>
        </w:rPr>
      </w:pPr>
      <w:r>
        <w:rPr>
          <w:rFonts w:cs="Times New Roman" w:ascii="Times New Roman" w:hAnsi="Times New Roman"/>
          <w:sz w:val="24"/>
          <w:szCs w:val="24"/>
        </w:rPr>
        <w:t>Сломать лед</w:t>
      </w:r>
    </w:p>
    <w:p>
      <w:pPr>
        <w:pStyle w:val="Normal"/>
        <w:jc w:val="both"/>
        <w:rPr>
          <w:rFonts w:ascii="Times New Roman" w:hAnsi="Times New Roman" w:cs="Times New Roman"/>
          <w:sz w:val="24"/>
          <w:szCs w:val="24"/>
        </w:rPr>
      </w:pPr>
      <w:r>
        <w:rPr>
          <w:rFonts w:cs="Times New Roman" w:ascii="Times New Roman" w:hAnsi="Times New Roman"/>
          <w:sz w:val="24"/>
          <w:szCs w:val="24"/>
        </w:rPr>
        <w:t>Вы пришли на вечеринку. Из находящихся в доме людей вы не знаете никого, кроме хозяина, и хотите познакомиться с приглашенными, чтобы принять участие в беседе. Вы подходите к группе из трех человек, занятых раз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останавливаетесь неподалеку от них, улыбаетесь, но в разговор не вступаете, ждете, пока они вас заметят.</w:t>
      </w:r>
    </w:p>
    <w:p>
      <w:pPr>
        <w:pStyle w:val="Normal"/>
        <w:jc w:val="both"/>
        <w:rPr>
          <w:rFonts w:ascii="Times New Roman" w:hAnsi="Times New Roman" w:cs="Times New Roman"/>
          <w:sz w:val="24"/>
          <w:szCs w:val="24"/>
        </w:rPr>
      </w:pPr>
      <w:r>
        <w:rPr>
          <w:rFonts w:cs="Times New Roman" w:ascii="Times New Roman" w:hAnsi="Times New Roman"/>
          <w:sz w:val="24"/>
          <w:szCs w:val="24"/>
        </w:rPr>
        <w:t>2) Уловив тему беседы, вы вмешиваетесь и говорите, что не согласны с точкой зрения одного из эт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3) Дождавшись паузы в разговоре, вы представляетесь и спрашиваете, нельзя ли вам присоеди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Иногда человека, который стоит невдалеке от небольшой группы поглощенных разговором людей и улыбается, замечает кто-нибудь из них и приглашает подключиться, но не лучше ли взять дело в свои руки? Если вы будете держаться в тени, то прождать можно очень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2) Такое действие расценивается как агрессивное, потому что вы врываетесь в разговор, когда один из его участников еще не закончил своей мысли, а это обычно обижает говорящего. Не соглашаться с чьей-либо точкой зрения вполне нормально, если только делать это ассертивно и никого не перебивать.</w:t>
      </w:r>
    </w:p>
    <w:p>
      <w:pPr>
        <w:pStyle w:val="Normal"/>
        <w:jc w:val="both"/>
        <w:rPr>
          <w:rFonts w:ascii="Times New Roman" w:hAnsi="Times New Roman" w:cs="Times New Roman"/>
          <w:sz w:val="24"/>
          <w:szCs w:val="24"/>
        </w:rPr>
      </w:pPr>
      <w:r>
        <w:rPr>
          <w:rFonts w:cs="Times New Roman" w:ascii="Times New Roman" w:hAnsi="Times New Roman"/>
          <w:sz w:val="24"/>
          <w:szCs w:val="24"/>
        </w:rPr>
        <w:t>3) Замечательно. Однако постарайтесь не дожидаться паузы слишком долго. Еще один хороший прием - послушать некоторое время, о чем говорится, и задать вопрос или высказать свое мнение, а затем представиться, если вам покажется это умест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значим сви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Вы хотите пригласить на свидание человека противоположного пола, с которым вы за последнее время встречались и разговаривали раза три-четыре.</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сидите рядом с телефоном, пытаясь в уме представить, что скажете предмету своих воздыханий и что он вам ответит. Несколько раз вы снимаете трубку, набираете номер и, не дожидаясь, пока там ответят, снова кладете трубку на рычаг.</w:t>
      </w:r>
    </w:p>
    <w:p>
      <w:pPr>
        <w:pStyle w:val="Normal"/>
        <w:jc w:val="both"/>
        <w:rPr>
          <w:rFonts w:ascii="Times New Roman" w:hAnsi="Times New Roman" w:cs="Times New Roman"/>
          <w:sz w:val="24"/>
          <w:szCs w:val="24"/>
        </w:rPr>
      </w:pPr>
      <w:r>
        <w:rPr>
          <w:rFonts w:cs="Times New Roman" w:ascii="Times New Roman" w:hAnsi="Times New Roman"/>
          <w:sz w:val="24"/>
          <w:szCs w:val="24"/>
        </w:rPr>
        <w:t>2) Вы набираете номер и, как только на другом конце провода снимают трубку, говорите: "Привет, детка, в этот уик-энд мы идем с тобой на концерт". По-видимому, оторопев, ваш(а) знакомый(ая) спрашивает, кто это звонит.</w:t>
      </w:r>
    </w:p>
    <w:p>
      <w:pPr>
        <w:pStyle w:val="Normal"/>
        <w:jc w:val="both"/>
        <w:rPr>
          <w:rFonts w:ascii="Times New Roman" w:hAnsi="Times New Roman" w:cs="Times New Roman"/>
          <w:sz w:val="24"/>
          <w:szCs w:val="24"/>
        </w:rPr>
      </w:pPr>
      <w:r>
        <w:rPr>
          <w:rFonts w:cs="Times New Roman" w:ascii="Times New Roman" w:hAnsi="Times New Roman"/>
          <w:sz w:val="24"/>
          <w:szCs w:val="24"/>
        </w:rPr>
        <w:t>3) Вы звоните и, когда вас соединяют, спрашиваете, как дела в школе (на работе и т.п.). Вам отвечают: "Прекрасно, только вот зачет нужно будет скоро сдавать". Вы подхватываете тему и несколько минут разговариваете о зачете, а потом говорите, что в пятницу вечером будет хороший концерт и вам хотелось бы пойти на него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Чтобы получить результат, нужно что-то сделать. Даже второй вариант лучше, чем совсем ничего: метод проб и ошибок - лучший способ чему-то научиться. Не останавливайтесь, сделав ошибку; просто проанализируйте, что произошло, и попытайтесь снова.</w:t>
      </w:r>
    </w:p>
    <w:p>
      <w:pPr>
        <w:pStyle w:val="Normal"/>
        <w:jc w:val="both"/>
        <w:rPr>
          <w:rFonts w:ascii="Times New Roman" w:hAnsi="Times New Roman" w:cs="Times New Roman"/>
          <w:sz w:val="24"/>
          <w:szCs w:val="24"/>
        </w:rPr>
      </w:pPr>
      <w:r>
        <w:rPr>
          <w:rFonts w:cs="Times New Roman" w:ascii="Times New Roman" w:hAnsi="Times New Roman"/>
          <w:sz w:val="24"/>
          <w:szCs w:val="24"/>
        </w:rPr>
        <w:t>2) Спокойно, спокойно, не напирайте. Может, вы и самый настоящий подарок для любого представителя противоположного пола, но тут вы явно перестарались. Даже если на ваше приглашение ответят согласием, не делайте поспешных выводов, потому что, может быть, этот человек растерялся и не смог сказать "нет". Мы не раз убеждались, что самые лучшие пары - те, где оба партнера ассертивны.</w:t>
      </w:r>
    </w:p>
    <w:p>
      <w:pPr>
        <w:pStyle w:val="Normal"/>
        <w:jc w:val="both"/>
        <w:rPr>
          <w:rFonts w:ascii="Times New Roman" w:hAnsi="Times New Roman" w:cs="Times New Roman"/>
          <w:sz w:val="24"/>
          <w:szCs w:val="24"/>
        </w:rPr>
      </w:pPr>
      <w:r>
        <w:rPr>
          <w:rFonts w:cs="Times New Roman" w:ascii="Times New Roman" w:hAnsi="Times New Roman"/>
          <w:sz w:val="24"/>
          <w:szCs w:val="24"/>
        </w:rPr>
        <w:t>3) Умение слушать - замечательная вещь, и его стоит развивать. В данном случае вы удачно подхватили тему и стали говорить о том, что волновало вашего собеседника. Еще нам кажется, что лучше сразу сказать, какие у вас есть предложения, а не задавать слишком общий вопрос: "Ты свободна (свободен) в пятницу?" Не нужно спрашивать и так: "Ты занят(а) в пятницу?" Будьте конкретнее, это позволяет другому человеку чувствовать себя свободнее.</w:t>
      </w:r>
    </w:p>
    <w:p>
      <w:pPr>
        <w:pStyle w:val="Normal"/>
        <w:jc w:val="both"/>
        <w:rPr>
          <w:rFonts w:ascii="Times New Roman" w:hAnsi="Times New Roman" w:cs="Times New Roman"/>
          <w:sz w:val="24"/>
          <w:szCs w:val="24"/>
        </w:rPr>
      </w:pPr>
      <w:r>
        <w:rPr>
          <w:rFonts w:cs="Times New Roman" w:ascii="Times New Roman" w:hAnsi="Times New Roman"/>
          <w:sz w:val="24"/>
          <w:szCs w:val="24"/>
        </w:rPr>
        <w:t>"Вы знакомы?"</w:t>
      </w:r>
    </w:p>
    <w:p>
      <w:pPr>
        <w:pStyle w:val="Normal"/>
        <w:jc w:val="both"/>
        <w:rPr>
          <w:rFonts w:ascii="Times New Roman" w:hAnsi="Times New Roman" w:cs="Times New Roman"/>
          <w:sz w:val="24"/>
          <w:szCs w:val="24"/>
        </w:rPr>
      </w:pPr>
      <w:r>
        <w:rPr>
          <w:rFonts w:cs="Times New Roman" w:ascii="Times New Roman" w:hAnsi="Times New Roman"/>
          <w:sz w:val="24"/>
          <w:szCs w:val="24"/>
        </w:rPr>
        <w:t>Вы разговариваете со своей знакомой Шерри, когда в комнату заходит другой ваш приятель, Том. Ваши знакомые друг друга не знают. Том видит вас, с улыбкой приближается и начинает что-то вам говорить. Шерри молчит.</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Несколько раз по ходу разговора вы думаете, что неплохо бы их друг другу представить. Том посматривает на Шерри и улыб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 Нахмурившись, вы говорите Тому: "Раз уж ты здесь, я думаю, надо бы вас представить".</w:t>
      </w:r>
    </w:p>
    <w:p>
      <w:pPr>
        <w:pStyle w:val="Normal"/>
        <w:jc w:val="both"/>
        <w:rPr>
          <w:rFonts w:ascii="Times New Roman" w:hAnsi="Times New Roman" w:cs="Times New Roman"/>
          <w:sz w:val="24"/>
          <w:szCs w:val="24"/>
        </w:rPr>
      </w:pPr>
      <w:r>
        <w:rPr>
          <w:rFonts w:cs="Times New Roman" w:ascii="Times New Roman" w:hAnsi="Times New Roman"/>
          <w:sz w:val="24"/>
          <w:szCs w:val="24"/>
        </w:rPr>
        <w:t>3) Поздоровавшись с Томом, вы говорите: "Позвольте мне вас представить. Том, это Шерри", а затем добавляете несколько слов, как-то характеризующих этих людей в данной ситуации. Например, можно сказать: "Шерри работает в... (таком-то отделе или секции фирмы), а Том в...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Какие бы ни были у вас причины не представлять друг другу своих знакомых, сделать это нужно. Если вы не можете припомнить чьего-то имени или чей-то должности, так и скажите. Слишком формальные представления также излишни. Познакомив этих людей, вы избежите неловкости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2) Вы дважды поставили себя в невыгодное положение. Во-первых, не пройдет незамеченной ваша невербальная реакция, а во-вторых, на вербальном уровне вы выставляете себя в невыгодном свете словами "раз уж" и "надо бы".</w:t>
      </w:r>
    </w:p>
    <w:p>
      <w:pPr>
        <w:pStyle w:val="Normal"/>
        <w:jc w:val="both"/>
        <w:rPr>
          <w:rFonts w:ascii="Times New Roman" w:hAnsi="Times New Roman" w:cs="Times New Roman"/>
          <w:sz w:val="24"/>
          <w:szCs w:val="24"/>
        </w:rPr>
      </w:pPr>
      <w:r>
        <w:rPr>
          <w:rFonts w:cs="Times New Roman" w:ascii="Times New Roman" w:hAnsi="Times New Roman"/>
          <w:sz w:val="24"/>
          <w:szCs w:val="24"/>
        </w:rPr>
        <w:t>3) Хорошо, что вы не остановились, назвав имена ваших знакомых, а помогли им преодолеть неловкую заминку, которая могла бы возникнуть в ином случае. Вам также следует помочь им в разговоре. Не ограничивайтесь минимальными сведениями о месте и роде их работы, примите участие в беседе.</w:t>
      </w:r>
    </w:p>
    <w:p>
      <w:pPr>
        <w:pStyle w:val="Normal"/>
        <w:jc w:val="both"/>
        <w:rPr>
          <w:rFonts w:ascii="Times New Roman" w:hAnsi="Times New Roman" w:cs="Times New Roman"/>
          <w:sz w:val="24"/>
          <w:szCs w:val="24"/>
        </w:rPr>
      </w:pPr>
      <w:r>
        <w:rPr>
          <w:rFonts w:cs="Times New Roman" w:ascii="Times New Roman" w:hAnsi="Times New Roman"/>
          <w:sz w:val="24"/>
          <w:szCs w:val="24"/>
        </w:rPr>
        <w:t>Новосел</w:t>
      </w:r>
    </w:p>
    <w:p>
      <w:pPr>
        <w:pStyle w:val="Normal"/>
        <w:jc w:val="both"/>
        <w:rPr>
          <w:rFonts w:ascii="Times New Roman" w:hAnsi="Times New Roman" w:cs="Times New Roman"/>
          <w:sz w:val="24"/>
          <w:szCs w:val="24"/>
        </w:rPr>
      </w:pPr>
      <w:r>
        <w:rPr>
          <w:rFonts w:cs="Times New Roman" w:ascii="Times New Roman" w:hAnsi="Times New Roman"/>
          <w:sz w:val="24"/>
          <w:szCs w:val="24"/>
        </w:rPr>
        <w:t>Вы недавно переехали в новый район, в котором у вас нет никаких знакомых, поэтому вам хочется подружиться с соседями и установить с ними доброжелате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Сидя дома и смотря в окошко, вы недоумеваете, почему никто не заходит к вам познакомиться или, по крайней мере, одолжить на время какую-то вещь. Кое-кто из соседей улыбнулся вам издали и помахал рукой, но поболтать не заходит никто. "В чем дело? - думаете вы. - Почему они так необщи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t>2) Через неделю или около того вы приходите к выводу, что ваши соседи просто дураки. "Они что, не могут придумать ничего лучше, как просто ходить у меня под окнами?" - думаете вы и решаете "показать им". Вы начинаете игнорировать все их улыбки и привет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 Когда кто-нибудь из соседей улыбается вам на улице или машет рукой, вы подходите и называете себя. Если же никаких внешних признаков доброжелательности не наблюдается, то все равно можно выбрать подходящий момент, чтобы подойти, представиться, перекинуться парой слов или даже пригласить кого-то к себе на чашку коф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Не воображайте, что если они не предпринимают никаких попыток к сближению, то с ними или с вами что-то не так, а просто уступите своему желанию познакомиться и сделайте это сами. Если ваши представления о правилах хорошего тона говорят вам, что первыми должны представиться соседи, потому что они поселились здесь раньше вас, забудьте о хорошем тоне и представьтесь.</w:t>
      </w:r>
    </w:p>
    <w:p>
      <w:pPr>
        <w:pStyle w:val="Normal"/>
        <w:jc w:val="both"/>
        <w:rPr>
          <w:rFonts w:ascii="Times New Roman" w:hAnsi="Times New Roman" w:cs="Times New Roman"/>
          <w:sz w:val="24"/>
          <w:szCs w:val="24"/>
        </w:rPr>
      </w:pPr>
      <w:r>
        <w:rPr>
          <w:rFonts w:cs="Times New Roman" w:ascii="Times New Roman" w:hAnsi="Times New Roman"/>
          <w:sz w:val="24"/>
          <w:szCs w:val="24"/>
        </w:rPr>
        <w:t>2) Поступив таким образом, вы только изолируете себя. Такая реакция считается агрессивной из-за отношения к соседям, которого вы решили придерживаться. Помните, что, если вы научитесь быть ассертивным, вам не придется испытывать к кому-то враждебность или неприязнь.</w:t>
      </w:r>
    </w:p>
    <w:p>
      <w:pPr>
        <w:pStyle w:val="Normal"/>
        <w:jc w:val="both"/>
        <w:rPr>
          <w:rFonts w:ascii="Times New Roman" w:hAnsi="Times New Roman" w:cs="Times New Roman"/>
          <w:sz w:val="24"/>
          <w:szCs w:val="24"/>
        </w:rPr>
      </w:pPr>
      <w:r>
        <w:rPr>
          <w:rFonts w:cs="Times New Roman" w:ascii="Times New Roman" w:hAnsi="Times New Roman"/>
          <w:sz w:val="24"/>
          <w:szCs w:val="24"/>
        </w:rPr>
        <w:t>3) Правильно. В том, чтобы самому сделать первый шаг, нет ничего плохого, и тут вас ни в чем не сможет обвинить даже самый строгий блюститель нравственности. Зачем сидеть и страдать в одиночестве, когда вы в состоянии вести активну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Ассертивность и права потреб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Для очень и очень многих рынок - самое настоящее поле битвы. Ситуации, тысячами возникающие здесь - жалобы на качество авторемонта, препирательства с квартирными хозяевами, перебранки с банками из-за текущих счетов - портят нам кровь, если мы не знаем, как с ними успешно справляться. Ральф Нэйдер со своей командой и другие агентства, защищающие права потребителя, существенно облегчили нам жизнь, а журналисты и газетчики в специально выделенных для этого колонках постоянно дают нам советы, что делать, если кто-то нагрел на нас руки, или как этого избежать. Однако большинство из этих публикаций упускают из виду одно очень важное обстоятельство - момент межличностн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t>Мы чувствуем, и это чувство подтверждается доказательствами, что ассертивность, если бы ей научились многие, могла бы в огромной степени снизить количество потребительских жалоб. Местные суды завалены исками по конфликтам, возникшим на почве денежных расчетов, значительная часть которых вообще бы не произошла, знай мы, как применять на практике основные принципы ассертивности. Адвокаты тратят уйму времени на решение дел, которые могли бы решить сами их участники, если бы они обладали умением действовать ассер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Ассертивность могла бы вас научить, как одергивать любителей влезать без очереди в бакалейной лавке, как возвращать дефектный товар, как требовать в ресторане, чтобы вам подали блюдо, приготовленное именно так, как вы заказывали, и т.п. Подумайте, сколько времени, денег и нервов вы бы сберегли! Ассертивность не позволяет вам стать жертвой надувательства или халатности, благодаря ей вы хозяин своей судьбы даже тогда, когда она забрасывает вас в мир товаров и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Мы не хотим сказать, что заправилы рынка хотят нас облапошить, но существует достаточно свидетельств тому, что, если вы своим поведением напрашиваетесь на обман, с вами так и поступают. С другой стороны, хотя в пятидесяти случаев из ста слишком нахрапистый клиент и получает то, что хочет, последствия его собственной агрессивности от одной такой победы не компенсируются даже несколькими удачами. Чувство вины за нанесенную продавцу или другому клиенту обиду - только один из видов расплаты за чрезмерную резкость. Хотя, надо отметить, люди, с которыми мы сталкиваемся в сфере торговли и услуг, не ставят своей целью сознательно обидеть или одурачить нас.</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руководители предприятий торговли и сервиса не ограничиваются обучением своего персонала навыкам ассертивности на уровне начальник-подчиненный, а стремятся научить своих работников еще и общаться с клиентами. Нам слишком часто приходится видеть, как продавцы вредят сами себе неуверенным или агрессивным отношением к покупателям, а ведь с помощью ассертивного подхода здесь можно было бы немало заработ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очтите описания следующих ситуаций и подумайте, какова была бы ваша реакция, если бы вы в них попали.</w:t>
      </w:r>
    </w:p>
    <w:p>
      <w:pPr>
        <w:pStyle w:val="Normal"/>
        <w:jc w:val="both"/>
        <w:rPr>
          <w:rFonts w:ascii="Times New Roman" w:hAnsi="Times New Roman" w:cs="Times New Roman"/>
          <w:sz w:val="24"/>
          <w:szCs w:val="24"/>
        </w:rPr>
      </w:pPr>
      <w:r>
        <w:rPr>
          <w:rFonts w:cs="Times New Roman" w:ascii="Times New Roman" w:hAnsi="Times New Roman"/>
          <w:sz w:val="24"/>
          <w:szCs w:val="24"/>
        </w:rPr>
        <w:t>В парикмахерской</w:t>
      </w:r>
    </w:p>
    <w:p>
      <w:pPr>
        <w:pStyle w:val="Normal"/>
        <w:jc w:val="both"/>
        <w:rPr>
          <w:rFonts w:ascii="Times New Roman" w:hAnsi="Times New Roman" w:cs="Times New Roman"/>
          <w:sz w:val="24"/>
          <w:szCs w:val="24"/>
        </w:rPr>
      </w:pPr>
      <w:r>
        <w:rPr>
          <w:rFonts w:cs="Times New Roman" w:ascii="Times New Roman" w:hAnsi="Times New Roman"/>
          <w:sz w:val="24"/>
          <w:szCs w:val="24"/>
        </w:rPr>
        <w:t>Парикмахер только что закончил вас стричь и поворачивает ваше кресло к зеркалу, чтобы вы оценили его работу. Вам кажется, что нужно еще немного снять с боко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согласно киваете головой либо говорите: "Хорошо" или что-то в этом духе.</w:t>
      </w:r>
    </w:p>
    <w:p>
      <w:pPr>
        <w:pStyle w:val="Normal"/>
        <w:jc w:val="both"/>
        <w:rPr>
          <w:rFonts w:ascii="Times New Roman" w:hAnsi="Times New Roman" w:cs="Times New Roman"/>
          <w:sz w:val="24"/>
          <w:szCs w:val="24"/>
        </w:rPr>
      </w:pPr>
      <w:r>
        <w:rPr>
          <w:rFonts w:cs="Times New Roman" w:ascii="Times New Roman" w:hAnsi="Times New Roman"/>
          <w:sz w:val="24"/>
          <w:szCs w:val="24"/>
        </w:rPr>
        <w:t>2) Вы с резкостью высказываетесь в том смысле, что, мол, к своей работе нужно относиться ответственнее или язвительно замечаете: "С боков-то вы мне сняли маловато, а?"</w:t>
      </w:r>
    </w:p>
    <w:p>
      <w:pPr>
        <w:pStyle w:val="Normal"/>
        <w:jc w:val="both"/>
        <w:rPr>
          <w:rFonts w:ascii="Times New Roman" w:hAnsi="Times New Roman" w:cs="Times New Roman"/>
          <w:sz w:val="24"/>
          <w:szCs w:val="24"/>
        </w:rPr>
      </w:pPr>
      <w:r>
        <w:rPr>
          <w:rFonts w:cs="Times New Roman" w:ascii="Times New Roman" w:hAnsi="Times New Roman"/>
          <w:sz w:val="24"/>
          <w:szCs w:val="24"/>
        </w:rPr>
        <w:t>3) Вы указываете на то, что вам бы хотелось снять с боков побольше, и просите об этом парикмахера.</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Такой ответ означает, что вы загоняете свои чувства внутрь, а раз так, то они рано или поздно прорвутся наружу. Бывает, за короткий отрезок времени человек довольно часто попадает в ситуации, подобные этой, и тогда на него начинают давить накопившиеся внутри отрицательные эмоции, которые он в конце концов обращает либо на себя, либо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 Резкостью или язвительностью можно обидеть кого угодно, но этого можно избежать, если заявлять о своих чувствах сразу, как только они возникнут. В данном же случае парикмахер наверняка поймет, что вы имеете в виду, но он предпочел бы, чтобы вы говорили по существу дела. Вместо того чтобы замечать, чего он не сделал, скажите, что ему нужн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3) Это хорошо, потому что в первую очередь парикмахер поворачивает ваше кресло к зеркалу для того, чтобы вы получили возможность дать отзыв о его работе. Если вас подстригут слишком коротко, немедленно укажите на это, чтобы в следующий раз с вами или другим посетителем такой неприятности не повтор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Недодали сдачи</w:t>
      </w:r>
    </w:p>
    <w:p>
      <w:pPr>
        <w:pStyle w:val="Normal"/>
        <w:jc w:val="both"/>
        <w:rPr>
          <w:rFonts w:ascii="Times New Roman" w:hAnsi="Times New Roman" w:cs="Times New Roman"/>
          <w:sz w:val="24"/>
          <w:szCs w:val="24"/>
        </w:rPr>
      </w:pPr>
      <w:r>
        <w:rPr>
          <w:rFonts w:cs="Times New Roman" w:ascii="Times New Roman" w:hAnsi="Times New Roman"/>
          <w:sz w:val="24"/>
          <w:szCs w:val="24"/>
        </w:rPr>
        <w:t>Выйдя из магазина после покупки, вы обнаруживаете, что в полученной вами сдаче недостает семидесяти 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Остановившись, вы раздумываете, стоят ли семьдесят центов того, чтобы прилагать какие-то усилия. Через минуту вы решаете, что нет, и идете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2) Вы врываетесь в магазин и громко требуете вернуть семьдесят центов, отпуская по ходу дела уничижительные замечания в адрес "кассиров, которые не умеют считать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3) Вернувшись в магазин, вы обращаетесь к кассиру и говорите, что уверены в том, что недополучили семьдесят центов сдачи. В процессе разговора вы показываете ему деньги, которые он вам только что дал.</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Не пытайтесь откреститься от собственных ощущений. То, что вы остановились и задумались, стоит ли возвратиться и вернуть свои деньги, обычно означает, что все-таки стоит. Доверяйтесь своему первоначальному импульсу, если только он не предполагает нанесения кому-то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бы вы были кассиром, пусть даже и сделавшим ошибку, понравилось бы вам, что кто-то громко требует вернуть деньги да еще при этом говорит, что вы не умеете их считать? Своей цели можно достигнуть и не унижа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3) Это лучшее из всего, что возможно. Особенно важно показать деньги и сделать это немедленно. Через неделю кассир уже все за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В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Вы стоите рядом с кассой, собираясь заплатить за покупку и попросить, чтобы ее завернули, но продавец обслуживает посетителей, которые подошли после вас. Ждать вы уже устал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ставите так и не купленную вещь обратно на место, откуда ее взяли, или придвигаетесь поближе к продавцу, стараясь обратить на себя его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2) Обругав весь магазин и продавца в частности за плохое качество обслуживания, вы с грохотом швыряете то, что хотели купить, на прилавок и выходите из магазина.</w:t>
      </w:r>
    </w:p>
    <w:p>
      <w:pPr>
        <w:pStyle w:val="Normal"/>
        <w:jc w:val="both"/>
        <w:rPr>
          <w:rFonts w:ascii="Times New Roman" w:hAnsi="Times New Roman" w:cs="Times New Roman"/>
          <w:sz w:val="24"/>
          <w:szCs w:val="24"/>
        </w:rPr>
      </w:pPr>
      <w:r>
        <w:rPr>
          <w:rFonts w:cs="Times New Roman" w:ascii="Times New Roman" w:hAnsi="Times New Roman"/>
          <w:sz w:val="24"/>
          <w:szCs w:val="24"/>
        </w:rPr>
        <w:t>3) Достаточно громким, чтобы быть услышанным, голосом вы говорите продавцу, что подошли раньше тех людей, которых он сейчас обслуживает, и требуете, чтобы он сразу же занялся в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По-видимому, вещь, которую вы собрались купить, действительно вам нужна, ведь вы решили потратить время на ее покупку, поэтому если вы поставите ее обратно на полку, то только еще больше испортите себе настроение. То же самое произойдет, если вы будете пытаться протиснуться поближе к продавцу с намерением попасться ему на глаза. Обычно продавцы слишком заняты, чтобы следить за порядком в очереди, поэтому они просто обслуживают ближайших к ним покупателей, не думая о том, кто пришел раньше, а кто - позже.</w:t>
      </w:r>
    </w:p>
    <w:p>
      <w:pPr>
        <w:pStyle w:val="Normal"/>
        <w:jc w:val="both"/>
        <w:rPr>
          <w:rFonts w:ascii="Times New Roman" w:hAnsi="Times New Roman" w:cs="Times New Roman"/>
          <w:sz w:val="24"/>
          <w:szCs w:val="24"/>
        </w:rPr>
      </w:pPr>
      <w:r>
        <w:rPr>
          <w:rFonts w:cs="Times New Roman" w:ascii="Times New Roman" w:hAnsi="Times New Roman"/>
          <w:sz w:val="24"/>
          <w:szCs w:val="24"/>
        </w:rPr>
        <w:t>2) Комбинация агрессивности и неуверенности. Услышав, как вы рассерженным голосом распространяетесь о "плохом качестве обслуживания", продавец, скорее всего, удивится, так как не заметит ваших терзаний. Если вы выйдете из магазина, ничего не объяснив, вы и покупки не сделаете, и продавец не узнает, что творится в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3) Ассертивность основывается на том, что большинство людей здраво реагируют на корректно сформулированные просьбы. Поступив таким образом, вы практически добьетесь того, что в очереди восстановится порядок и вас обслужат.</w:t>
      </w:r>
    </w:p>
    <w:p>
      <w:pPr>
        <w:pStyle w:val="Normal"/>
        <w:jc w:val="both"/>
        <w:rPr>
          <w:rFonts w:ascii="Times New Roman" w:hAnsi="Times New Roman" w:cs="Times New Roman"/>
          <w:sz w:val="24"/>
          <w:szCs w:val="24"/>
        </w:rPr>
      </w:pPr>
      <w:r>
        <w:rPr>
          <w:rFonts w:cs="Times New Roman" w:ascii="Times New Roman" w:hAnsi="Times New Roman"/>
          <w:sz w:val="24"/>
          <w:szCs w:val="24"/>
        </w:rPr>
        <w:t>Передряги автомобилиста</w:t>
      </w:r>
    </w:p>
    <w:p>
      <w:pPr>
        <w:pStyle w:val="Normal"/>
        <w:jc w:val="both"/>
        <w:rPr>
          <w:rFonts w:ascii="Times New Roman" w:hAnsi="Times New Roman" w:cs="Times New Roman"/>
          <w:sz w:val="24"/>
          <w:szCs w:val="24"/>
        </w:rPr>
      </w:pPr>
      <w:r>
        <w:rPr>
          <w:rFonts w:cs="Times New Roman" w:ascii="Times New Roman" w:hAnsi="Times New Roman"/>
          <w:sz w:val="24"/>
          <w:szCs w:val="24"/>
        </w:rPr>
        <w:t>Два дня назад застучал двигатель вашей машины, и вы решили отогнать ее на станцию техобслуживания, чтобы там исправили неполадку. Раньше у вас бывали проблемы с автомеханиками. Выслушав ваш рассказ, механик говорит: "С машиной нужно как следует поработать. Хотите, чтобы мы занялись ей всерьез?"</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Какое-то время вы мнетесь, потому что раньше автомеханики уже "обдирали" вас, но, зная, что с машиной что-то нужно делать, отвечаете: "Хорошо, давайте".</w:t>
      </w:r>
    </w:p>
    <w:p>
      <w:pPr>
        <w:pStyle w:val="Normal"/>
        <w:jc w:val="both"/>
        <w:rPr>
          <w:rFonts w:ascii="Times New Roman" w:hAnsi="Times New Roman" w:cs="Times New Roman"/>
          <w:sz w:val="24"/>
          <w:szCs w:val="24"/>
        </w:rPr>
      </w:pPr>
      <w:r>
        <w:rPr>
          <w:rFonts w:cs="Times New Roman" w:ascii="Times New Roman" w:hAnsi="Times New Roman"/>
          <w:sz w:val="24"/>
          <w:szCs w:val="24"/>
        </w:rPr>
        <w:t>2) Отступив назад и выбросив перед собой руку с направленным на механика указательным пальцем, вы говорите: "Знаю я, как вы работаете с машинами. Слушай сюда. Я хочу, чтобы вы тут провели диагностику и чтобы ты - ты позвонил мне прежде, чем вы приступите к ремонту".</w:t>
      </w:r>
    </w:p>
    <w:p>
      <w:pPr>
        <w:pStyle w:val="Normal"/>
        <w:jc w:val="both"/>
        <w:rPr>
          <w:rFonts w:ascii="Times New Roman" w:hAnsi="Times New Roman" w:cs="Times New Roman"/>
          <w:sz w:val="24"/>
          <w:szCs w:val="24"/>
        </w:rPr>
      </w:pPr>
      <w:r>
        <w:rPr>
          <w:rFonts w:cs="Times New Roman" w:ascii="Times New Roman" w:hAnsi="Times New Roman"/>
          <w:sz w:val="24"/>
          <w:szCs w:val="24"/>
        </w:rPr>
        <w:t>3) Вы отвечаете, что не уверены, так как капитальный ремонт стоит немалых денег, и просите механика произвести диагностику и составить детальный список всего, что нужно сделать, с указанием расходов. Перед тем как уйти, убедитесь, что он согласен не приступать к работе, пока вы не подпишете этот список, второй экземпляр которого будет у вас.</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Очень важно дать знать о ваших чувствах и опасениях, поэтому, если раньше с вами обошлись нечестно, скажите об этом даже в том случае, если прошлый ремонт делался на другой станции техобслуживания. Сказав же просто: "Давайте", вы оставляете персоналу станции полный простор действий для того, чтобы делать с вашей машиной все, что угодно.</w:t>
      </w:r>
    </w:p>
    <w:p>
      <w:pPr>
        <w:pStyle w:val="Normal"/>
        <w:jc w:val="both"/>
        <w:rPr>
          <w:rFonts w:ascii="Times New Roman" w:hAnsi="Times New Roman" w:cs="Times New Roman"/>
          <w:sz w:val="24"/>
          <w:szCs w:val="24"/>
        </w:rPr>
      </w:pPr>
      <w:r>
        <w:rPr>
          <w:rFonts w:cs="Times New Roman" w:ascii="Times New Roman" w:hAnsi="Times New Roman"/>
          <w:sz w:val="24"/>
          <w:szCs w:val="24"/>
        </w:rPr>
        <w:t>2) Хотя таким поведением можно добиться многого, не исключено, что впоследствии оно скажется на вас отрицательно. Обычно после подобных агрессивных вспышек человек бывает снедаем чувством вины и стыдом за содеянное, а иногда даже испытывает физические недомогания - дрожат руки, болит голова или желудок, трясется все тело и т.п. - и это после того, как сам конфликт уже прошел!</w:t>
      </w:r>
    </w:p>
    <w:p>
      <w:pPr>
        <w:pStyle w:val="Normal"/>
        <w:jc w:val="both"/>
        <w:rPr>
          <w:rFonts w:ascii="Times New Roman" w:hAnsi="Times New Roman" w:cs="Times New Roman"/>
          <w:sz w:val="24"/>
          <w:szCs w:val="24"/>
        </w:rPr>
      </w:pPr>
      <w:r>
        <w:rPr>
          <w:rFonts w:cs="Times New Roman" w:ascii="Times New Roman" w:hAnsi="Times New Roman"/>
          <w:sz w:val="24"/>
          <w:szCs w:val="24"/>
        </w:rPr>
        <w:t>3) Чтобы как следует обезопасить себя, лучшего способа действий в этой ситуации не найти. Агентства по защите прав потребителя рекомендуют поступать именно так, и их советы совпадают с нашими представлениями об ассер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школе и колледже</w:t>
      </w:r>
    </w:p>
    <w:p>
      <w:pPr>
        <w:pStyle w:val="Normal"/>
        <w:jc w:val="both"/>
        <w:rPr>
          <w:rFonts w:ascii="Times New Roman" w:hAnsi="Times New Roman" w:cs="Times New Roman"/>
          <w:sz w:val="24"/>
          <w:szCs w:val="24"/>
        </w:rPr>
      </w:pPr>
      <w:r>
        <w:rPr>
          <w:rFonts w:cs="Times New Roman" w:ascii="Times New Roman" w:hAnsi="Times New Roman"/>
          <w:sz w:val="24"/>
          <w:szCs w:val="24"/>
        </w:rPr>
        <w:t>Общеизвестно, что учебную программу наилучшим образом усваивают те, кто принимает активное участие в уроке или семинаре. Те же, кто предпочитает считать ворон, быстро утомляются, перестают понимать, о чем идет речь, и в конце концов мирно засыпают. С другой стороны, те, кому непременно нужно обратить на себя всеобщее внимание, хотя бы непрерывной болтовней или глупыми вопросами к учителю, также не делают успехов в учебе.</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м школьникам и студентам здорово пригодился ассертивный тренинг. С его помощью они научились, как лучше поднимать в классе интересующие их вопросы, делать доклады и рефераты, высказывать свое мнение и принимать участие в общих дискуссиях. Тренинг сослужил хорошую службу и неуверенным в себе, и агрессивным учащимся.</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а глава называется "В школе и колледже", изложенные в ней принципы поведения применимы везде, где кто-то кого-то чему-то учит: на публичных лекциях, собраниях религиозных групп, даже в разговоре за обеденным столом или на вечеринках - короче, в любых ситуациях, где вам важно передать свои знания другим или, наоборот, самому получить эт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те приведенные нами примеры и постарайтесь обратить описанное там себе на пользу, чтобы и для вас стала справедлива пословица: век живи - век учись.</w:t>
      </w:r>
    </w:p>
    <w:p>
      <w:pPr>
        <w:pStyle w:val="Normal"/>
        <w:jc w:val="both"/>
        <w:rPr>
          <w:rFonts w:ascii="Times New Roman" w:hAnsi="Times New Roman" w:cs="Times New Roman"/>
          <w:sz w:val="24"/>
          <w:szCs w:val="24"/>
        </w:rPr>
      </w:pPr>
      <w:r>
        <w:rPr>
          <w:rFonts w:cs="Times New Roman" w:ascii="Times New Roman" w:hAnsi="Times New Roman"/>
          <w:sz w:val="24"/>
          <w:szCs w:val="24"/>
        </w:rPr>
        <w:t>Тихий ученый</w:t>
      </w:r>
    </w:p>
    <w:p>
      <w:pPr>
        <w:pStyle w:val="Normal"/>
        <w:jc w:val="both"/>
        <w:rPr>
          <w:rFonts w:ascii="Times New Roman" w:hAnsi="Times New Roman" w:cs="Times New Roman"/>
          <w:sz w:val="24"/>
          <w:szCs w:val="24"/>
        </w:rPr>
      </w:pPr>
      <w:r>
        <w:rPr>
          <w:rFonts w:cs="Times New Roman" w:ascii="Times New Roman" w:hAnsi="Times New Roman"/>
          <w:sz w:val="24"/>
          <w:szCs w:val="24"/>
        </w:rPr>
        <w:t>Вы на лекции по физике, которая читается для студенческого потока из трехсот человек. Профессор говорит очень тихим голосом, и вы знаете, что многим, точно так же как и вам, трудно расслышать е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продолжаете напрягать слух, пытаетесь пересесть поближе к профессорской кафедре, но не говорите о том, что вам ничего не слышно.</w:t>
      </w:r>
    </w:p>
    <w:p>
      <w:pPr>
        <w:pStyle w:val="Normal"/>
        <w:jc w:val="both"/>
        <w:rPr>
          <w:rFonts w:ascii="Times New Roman" w:hAnsi="Times New Roman" w:cs="Times New Roman"/>
          <w:sz w:val="24"/>
          <w:szCs w:val="24"/>
        </w:rPr>
      </w:pPr>
      <w:r>
        <w:rPr>
          <w:rFonts w:cs="Times New Roman" w:ascii="Times New Roman" w:hAnsi="Times New Roman"/>
          <w:sz w:val="24"/>
          <w:szCs w:val="24"/>
        </w:rPr>
        <w:t>2) Вы кричите: "Эй, там, по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3) Вы поднимаете руку и, когда профессор обращает на вас свой взгляд, просите его говорить по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Отрицательный момент здесь в том, что даже если вам станет лучше слышно, когда вы подберетесь поближе, другие от этого слышать лучше не станут. Мы бы посоветовали вам помочь другим и сказать профессору о неудобстве. Кроме того, совсем не обязательно, что на новом месте слышно будет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2) Подобными выкриками вы добьетесь только того, что лектор разнервничается: не слишком-то приятно слышать, как кто-то перебивает вашу речь, к тому же таким грубым образом. Кроме того, может, преподаватель не обратит на вашу реплику никакого внимания, раз она, с его точки зрения, исходит не от конкретного человека, а из толпы.</w:t>
      </w:r>
    </w:p>
    <w:p>
      <w:pPr>
        <w:pStyle w:val="Normal"/>
        <w:jc w:val="both"/>
        <w:rPr>
          <w:rFonts w:ascii="Times New Roman" w:hAnsi="Times New Roman" w:cs="Times New Roman"/>
          <w:sz w:val="24"/>
          <w:szCs w:val="24"/>
        </w:rPr>
      </w:pPr>
      <w:r>
        <w:rPr>
          <w:rFonts w:cs="Times New Roman" w:ascii="Times New Roman" w:hAnsi="Times New Roman"/>
          <w:sz w:val="24"/>
          <w:szCs w:val="24"/>
        </w:rPr>
        <w:t>3) Это хорошо, так как профессор просто может и не знать, что вам плохо слышно. Обычно люди, выступающие перед другими, считают, что им есть что сказать, и поэтому хотят, чтобы их услышали. Им важно установить контакт со своей аудиторией, и они идут навстречу пожеланиям тех, кто их слушает, если только просьба сделана в приемлем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Уточ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ке английского языка учитель рассказывает о влиянии классического литературного языка на современный разговорный. Несколько его фраз приводят вас в недоумение. Вам кажется, учитель в чем-то очень не прав.</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никак не реагируете, но в душе продолжаете недоумевать, а после уроков заходите в библиотеку, чтобы прояснить себе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2) Вы перебиваете учителя, говорите, что он сделал ошибку, и пытаетесь поправить его исходя из тех знаний, какими обладаете. Тон вашего голоса и выбор слов заставляют его почувствовать себя не в своей тарелке.</w:t>
      </w:r>
    </w:p>
    <w:p>
      <w:pPr>
        <w:pStyle w:val="Normal"/>
        <w:jc w:val="both"/>
        <w:rPr>
          <w:rFonts w:ascii="Times New Roman" w:hAnsi="Times New Roman" w:cs="Times New Roman"/>
          <w:sz w:val="24"/>
          <w:szCs w:val="24"/>
        </w:rPr>
      </w:pPr>
      <w:r>
        <w:rPr>
          <w:rFonts w:cs="Times New Roman" w:ascii="Times New Roman" w:hAnsi="Times New Roman"/>
          <w:sz w:val="24"/>
          <w:szCs w:val="24"/>
        </w:rPr>
        <w:t>3) Сказав о своем недоумении, вы просите учителя устранить неясность и указываете источник, из которого почерпнули то, что известно об этом предмете вам.</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ы зададите свой вопрос в классе, то вполне возможно, это сэкономит вам много времени, которое лучше потратить на что-нибудь другое. Помимо того, выразив свое недоумение, вы дадите выход своим эмоциям и не будете держать их при себе. Вполне вероятно, что этим вы поможете и учителю, если он сделал ошибку по рассея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Чтобы высказать свое мнение, совершенно не обязательно кого-то перебивать. Ну что вам стоит поднять руку, чтобы привлечь внимание учителя? - этим вы никого не обидите. Нам кажется, лучше заявить о своем несогласии и обсудить непонятный вопрос, чем голословно утверждать, что была сделана ошибка, тем более что выяснить непонятный момент так быстрее и легче.</w:t>
      </w:r>
    </w:p>
    <w:p>
      <w:pPr>
        <w:pStyle w:val="Normal"/>
        <w:jc w:val="both"/>
        <w:rPr>
          <w:rFonts w:ascii="Times New Roman" w:hAnsi="Times New Roman" w:cs="Times New Roman"/>
          <w:sz w:val="24"/>
          <w:szCs w:val="24"/>
        </w:rPr>
      </w:pPr>
      <w:r>
        <w:rPr>
          <w:rFonts w:cs="Times New Roman" w:ascii="Times New Roman" w:hAnsi="Times New Roman"/>
          <w:sz w:val="24"/>
          <w:szCs w:val="24"/>
        </w:rPr>
        <w:t>3) В этой ситуации лучше всего поступить именно так, потому что от этого выиграют все, в том числе и учитель, которому не придется защищать себя от чьих-то выпадов в его адрес. Обратите внимание, что вы были честны сами с собой, не игнорировали свои чувства и не пытались "подмять под себ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w:t>
      </w:r>
    </w:p>
    <w:p>
      <w:pPr>
        <w:pStyle w:val="Normal"/>
        <w:jc w:val="both"/>
        <w:rPr>
          <w:rFonts w:ascii="Times New Roman" w:hAnsi="Times New Roman" w:cs="Times New Roman"/>
          <w:sz w:val="24"/>
          <w:szCs w:val="24"/>
        </w:rPr>
      </w:pPr>
      <w:r>
        <w:rPr>
          <w:rFonts w:cs="Times New Roman" w:ascii="Times New Roman" w:hAnsi="Times New Roman"/>
          <w:sz w:val="24"/>
          <w:szCs w:val="24"/>
        </w:rPr>
        <w:t>Вы один из одиннадцати студентов, которые на семинаре по психологии обсуждают вопросы человеческой сексуальности. Идеи, которые высказывают трое или четверо самых разговорчивых студентов, идут вразрез с вашими взглядами на мораль.</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тихо слушаете, ничем не проявляя своего несогласия с другими студентами, и не сообщаете о том, как сами смотрите на такие вещи.</w:t>
      </w:r>
    </w:p>
    <w:p>
      <w:pPr>
        <w:pStyle w:val="Normal"/>
        <w:jc w:val="both"/>
        <w:rPr>
          <w:rFonts w:ascii="Times New Roman" w:hAnsi="Times New Roman" w:cs="Times New Roman"/>
          <w:sz w:val="24"/>
          <w:szCs w:val="24"/>
        </w:rPr>
      </w:pPr>
      <w:r>
        <w:rPr>
          <w:rFonts w:cs="Times New Roman" w:ascii="Times New Roman" w:hAnsi="Times New Roman"/>
          <w:sz w:val="24"/>
          <w:szCs w:val="24"/>
        </w:rPr>
        <w:t>2) Вы начинаете громко осуждать то, что говорят другие, успешно защищаете свои взгляды и заставляете всех принять вашу точку зрения как единственно верную.</w:t>
      </w:r>
    </w:p>
    <w:p>
      <w:pPr>
        <w:pStyle w:val="Normal"/>
        <w:jc w:val="both"/>
        <w:rPr>
          <w:rFonts w:ascii="Times New Roman" w:hAnsi="Times New Roman" w:cs="Times New Roman"/>
          <w:sz w:val="24"/>
          <w:szCs w:val="24"/>
        </w:rPr>
      </w:pPr>
      <w:r>
        <w:rPr>
          <w:rFonts w:cs="Times New Roman" w:ascii="Times New Roman" w:hAnsi="Times New Roman"/>
          <w:sz w:val="24"/>
          <w:szCs w:val="24"/>
        </w:rPr>
        <w:t>3) Вы выступаете в защиту своих взглядов, хотя они и не пользуются всеобщей поддержкой. Вместе с тем вы не выражаете никакого пренебрежения к убежде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Когда сидите вот так и молча слушаете, вы просто не считаетесь с самим собой. Вы имеете полное право заявить о своих чувствах, даже если и окажетесь в абсолютном меньшинстве. Может быть, вы этим даже заставите кого-нибудь задуматься о том, что воззрения других тоже заслуживают внимания, чего в ином случае не произошло бы.</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ы будете говорить в таком тоне, то люди, придерживающиеся другой точки зрения, от вас отвернутся, а может, так поступит и вся группа. Когда вы пытаетесь таким образом давить на людей, то они обычно начинают затыкать вам рот, даже если вы правы на все сто. Если ваши взгляды действительно стоят того, чтобы к ним прислушались, позаботьтесь о том, чтобы это стало 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t>3) Отлично. Нужно ведь хоть когда-то быть смелым! Конечно, это нелегко, но мы должны идти на риск вызвать чужую критику или даже чье-то неприятие. Чем больше мы стараемся не считать себя лучше других, тем лучше всем нам.</w:t>
      </w:r>
    </w:p>
    <w:p>
      <w:pPr>
        <w:pStyle w:val="Normal"/>
        <w:jc w:val="both"/>
        <w:rPr>
          <w:rFonts w:ascii="Times New Roman" w:hAnsi="Times New Roman" w:cs="Times New Roman"/>
          <w:sz w:val="24"/>
          <w:szCs w:val="24"/>
        </w:rPr>
      </w:pPr>
      <w:r>
        <w:rPr>
          <w:rFonts w:cs="Times New Roman" w:ascii="Times New Roman" w:hAnsi="Times New Roman"/>
          <w:sz w:val="24"/>
          <w:szCs w:val="24"/>
        </w:rPr>
        <w:t>Дышать нечем</w:t>
      </w:r>
    </w:p>
    <w:p>
      <w:pPr>
        <w:pStyle w:val="Normal"/>
        <w:jc w:val="both"/>
        <w:rPr>
          <w:rFonts w:ascii="Times New Roman" w:hAnsi="Times New Roman" w:cs="Times New Roman"/>
          <w:sz w:val="24"/>
          <w:szCs w:val="24"/>
        </w:rPr>
      </w:pPr>
      <w:r>
        <w:rPr>
          <w:rFonts w:cs="Times New Roman" w:ascii="Times New Roman" w:hAnsi="Times New Roman"/>
          <w:sz w:val="24"/>
          <w:szCs w:val="24"/>
        </w:rPr>
        <w:t>Вы на собрании, которое происходит в большом зале. В зал входит незнакомый вам мужчина, садится неподалеку и начинает с увлечением пыхтеть огромной сигарой, дым которой вам непереноси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1) Вы задыхаетесь, но молчите, считая, что курить - право этого человека, раз он того хочет.</w:t>
      </w:r>
    </w:p>
    <w:p>
      <w:pPr>
        <w:pStyle w:val="Normal"/>
        <w:jc w:val="both"/>
        <w:rPr>
          <w:rFonts w:ascii="Times New Roman" w:hAnsi="Times New Roman" w:cs="Times New Roman"/>
          <w:sz w:val="24"/>
          <w:szCs w:val="24"/>
        </w:rPr>
      </w:pPr>
      <w:r>
        <w:rPr>
          <w:rFonts w:cs="Times New Roman" w:ascii="Times New Roman" w:hAnsi="Times New Roman"/>
          <w:sz w:val="24"/>
          <w:szCs w:val="24"/>
        </w:rPr>
        <w:t>2) Рассердившись, вы требуете, чтобы он вышел или погасил свою сигару, и во всеуслышание предаете анафеме дурные привычки некоторых, вредящие здоровью.</w:t>
      </w:r>
    </w:p>
    <w:p>
      <w:pPr>
        <w:pStyle w:val="Normal"/>
        <w:jc w:val="both"/>
        <w:rPr>
          <w:rFonts w:ascii="Times New Roman" w:hAnsi="Times New Roman" w:cs="Times New Roman"/>
          <w:sz w:val="24"/>
          <w:szCs w:val="24"/>
        </w:rPr>
      </w:pPr>
      <w:r>
        <w:rPr>
          <w:rFonts w:cs="Times New Roman" w:ascii="Times New Roman" w:hAnsi="Times New Roman"/>
          <w:sz w:val="24"/>
          <w:szCs w:val="24"/>
        </w:rPr>
        <w:t>3) Вы твердо, но вежливо просите его воздержаться пока от курения, потому что дым сигары вам неприятен, или сесть от вас по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1) Мы считаем, что необходимо сказать этому мужчине о том, что вы испытываете, и тем самым дать ему возможность самому выбрать, как поступать дальше. Своим молчанием вы возлагаете на него слишком большую ответственность, но ведь он-то об этом не знает! А раз он не знает, как на вас действует табачный дым, почему он должен отказываться от своего права курить, раз ему хочется?</w:t>
      </w:r>
    </w:p>
    <w:p>
      <w:pPr>
        <w:pStyle w:val="Normal"/>
        <w:jc w:val="both"/>
        <w:rPr>
          <w:rFonts w:ascii="Times New Roman" w:hAnsi="Times New Roman" w:cs="Times New Roman"/>
          <w:sz w:val="24"/>
          <w:szCs w:val="24"/>
        </w:rPr>
      </w:pPr>
      <w:r>
        <w:rPr>
          <w:rFonts w:cs="Times New Roman" w:ascii="Times New Roman" w:hAnsi="Times New Roman"/>
          <w:sz w:val="24"/>
          <w:szCs w:val="24"/>
        </w:rPr>
        <w:t>2) Часто бывает, что если с самого начала к проблеме подходят ассертивно, необходимость сердиться и кричать попросту отпадает. Потребовав, чтобы мужчина вышел или убрал сигару, вы лишаете его права выбора. Если же вы подойдете к делу ассертивно, то подавляющее большинство людей ответят на это вполне разумно. И последний штрих - в приведенном примере можно быть ассертивным, ни на кого не набрасываясь за то, что им вредят их же собственные привычки.</w:t>
      </w:r>
    </w:p>
    <w:p>
      <w:pPr>
        <w:pStyle w:val="Normal"/>
        <w:jc w:val="both"/>
        <w:rPr>
          <w:rFonts w:ascii="Times New Roman" w:hAnsi="Times New Roman" w:cs="Times New Roman"/>
          <w:sz w:val="24"/>
          <w:szCs w:val="24"/>
        </w:rPr>
      </w:pPr>
      <w:r>
        <w:rPr>
          <w:rFonts w:cs="Times New Roman" w:ascii="Times New Roman" w:hAnsi="Times New Roman"/>
          <w:sz w:val="24"/>
          <w:szCs w:val="24"/>
        </w:rPr>
        <w:t>3) Да, нам кажется, что ассертивная вежливость - в данном случае самый лучший выбор. Нет никакой необходимости в том, чтобы собирать все свои силы для решающей битвы, если вы перед этим не попытались уладить дело мирно, хотя и реш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Вас обидели.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бществе нередко встречается особый тип поведения - поведение, связанное с обидой или полученным оскорблением. Не всегда нас обижает кто-то посторонний: мы и сами можем себя обидеть или обескуражить. Этот тип поведения с трудом поддается классификации, но все же можно выделить две основные категории обид и, соответственно, поведения, вызванного ими. Обида общего характера, как правило, не спровоцирована каким-либо конкретным набором черт и признаков у того, кому нанесена. Обиды же специфического характера возникают у представителей неких групп или меньшинств, которым традиционно приписываются черты и особенности, непривычные или отталкивающие, с точки зре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Вот несколько примеров обид общего характера: кто-то приходит на работу без галстука, и его отчитывают; кто-то случайно помял чужую машину; сделал ошибку; не может понять того, что ему пытаются объяснить, и тому подобное. Людей, становящихся объектами специфических обид, можно подразделить на множество групп: сюда относятся чернокожие, латиноамериканцы, индейцы и вообще любые этнические меньшинства; заключенные, душевнобольные, женщины, инвалиды, толстяки, дети, левши, коротышки, красивые женщины и привлекательные мужчины, старики, алкоголики, богатые, бедные и так далее. Несомненно, представители отдельных подгрупп - например, женщины или нацменьшинства подвергаются обидам чаще, и обиды эти носят более тяжелый и сложный характер, но установить единую шкалу в рамках этой категории едва ли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пробуем классифицировать наши обиды (и те, что исходят от других, и те, что мы наносим себе сами) в терминах неуверенного или агрессивного поведения. Прежде всего выделяются обиды, нанесенные путем вербальной или невербальной агрессии. Затем существуют (как следствие неуверенного поведения) ненамеренные обиды, также причиненные вербальным или невербальным способом. Обиды же, которые мы наносим себе сами, бывают скрытые, или завуалированные, и явные.</w:t>
      </w:r>
    </w:p>
    <w:p>
      <w:pPr>
        <w:pStyle w:val="Normal"/>
        <w:jc w:val="both"/>
        <w:rPr>
          <w:rFonts w:ascii="Times New Roman" w:hAnsi="Times New Roman" w:cs="Times New Roman"/>
          <w:sz w:val="24"/>
          <w:szCs w:val="24"/>
        </w:rPr>
      </w:pPr>
      <w:r>
        <w:rPr>
          <w:rFonts w:cs="Times New Roman" w:ascii="Times New Roman" w:hAnsi="Times New Roman"/>
          <w:sz w:val="24"/>
          <w:szCs w:val="24"/>
        </w:rPr>
        <w:t>Сперва попробуем разобраться в обидах, которые нам причиняют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о агрессивная обид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ип обиды легко распознать, поскольку говорящий обращается лично к вам, к тому же в повышенном тоне. Как вы помните, люди зачастую высказывают свои претензии туманно, окольными путями. К данному случаю это не относится. Если вас обидели (оборвали, отчитали) в вербально агрессивном тоне, то намерения говорившего сомнений не оставляют. Чтобы пояснить это, давайте обратимся к примеру.</w:t>
      </w:r>
    </w:p>
    <w:p>
      <w:pPr>
        <w:pStyle w:val="Normal"/>
        <w:jc w:val="both"/>
        <w:rPr>
          <w:rFonts w:ascii="Times New Roman" w:hAnsi="Times New Roman" w:cs="Times New Roman"/>
          <w:sz w:val="24"/>
          <w:szCs w:val="24"/>
        </w:rPr>
      </w:pPr>
      <w:r>
        <w:rPr>
          <w:rFonts w:cs="Times New Roman" w:ascii="Times New Roman" w:hAnsi="Times New Roman"/>
          <w:sz w:val="24"/>
          <w:szCs w:val="24"/>
        </w:rPr>
        <w:t>Вы пытаетесь выехать с автостоянки, где машины стоят чуть ли не вплотную друг к другу. Дав задний ход, вы случайно врезались в соседний автомобиль и оставили вмятину на боку. Вы выходите из машины, чтобы посмотреть, насколько серьезен ущерб, и тут подбегает владелец и начинает орать: "Эй, ты, идиот! Это что же ты делаешь, а? Я кучу денег вложил в эту машину и надо же было встать на парковку рядом с таким кретино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легка видоизменить ситуацию, предположив, что водитель, на которого кричат, чернокожий. И тут мы уже будем иметь дело с обидой специфического характера. Тогда в речи пострадавшего владельца должно прозвучать что-нибудь вроде: "Черт бы вас побрал, черномазых придурков!" или "Ах ты, черный сукин сын!"</w:t>
      </w:r>
    </w:p>
    <w:p>
      <w:pPr>
        <w:pStyle w:val="Normal"/>
        <w:jc w:val="both"/>
        <w:rPr>
          <w:rFonts w:ascii="Times New Roman" w:hAnsi="Times New Roman" w:cs="Times New Roman"/>
          <w:sz w:val="24"/>
          <w:szCs w:val="24"/>
        </w:rPr>
      </w:pPr>
      <w:r>
        <w:rPr>
          <w:rFonts w:cs="Times New Roman" w:ascii="Times New Roman" w:hAnsi="Times New Roman"/>
          <w:sz w:val="24"/>
          <w:szCs w:val="24"/>
        </w:rPr>
        <w:t>В любом случае не так уж трудно сообразить, что вам нанесли обиду. Но что вам следует делать, как отвечать? Мы пришли к выводу, что первый и самый важный шаг - это терпеливо дать человеку выговориться. Не вступайте ни в какие объяснения, пока гнев вашего оппонента окончательно не выдохся; все равно к хорошему это не приведет. И только когда вы видите, что он уже способен вас услышать, можете сказать следующее: "Послушайте, мне очень жаль, что я помял вашу машину. Я прекрасно понимаю, как вы расстроены, но ведь я это сделал не нарочно. Вы вправе возмущаться, но будьте так добры, перестаньте меня обзывать. А теперь давайте я запишу вам адрес моего страхового агента, чтобы вы с ним связ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несенная обида осложнена специфическим характером, то есть объектом ее стал представитель одного из меньшинств (в данном случае негр), то мы рекомендуем ту же тактику: "Послушайте. Да, я помял вашу машину и у вас есть полное право возмущаться. Я приношу свои извинения. Но я не потерплю, чтобы вы называли меня "черномазым". Это здесь совершенно ни при чем, так что, пожалуйста, прекратите. А сейчас я дам вам адрес моей страховой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аша реакция на невербальном уровне будет в этой ситуации полностью зависеть от ваших чувств и переживаний. Не исключено, что оскорбительные замечания оппонента выведут вас из равновесия и вы ощутите резкий приток адреналина.</w:t>
      </w:r>
    </w:p>
    <w:p>
      <w:pPr>
        <w:pStyle w:val="Normal"/>
        <w:jc w:val="both"/>
        <w:rPr>
          <w:rFonts w:ascii="Times New Roman" w:hAnsi="Times New Roman" w:cs="Times New Roman"/>
          <w:sz w:val="24"/>
          <w:szCs w:val="24"/>
        </w:rPr>
      </w:pPr>
      <w:r>
        <w:rPr>
          <w:rFonts w:cs="Times New Roman" w:ascii="Times New Roman" w:hAnsi="Times New Roman"/>
          <w:sz w:val="24"/>
          <w:szCs w:val="24"/>
        </w:rPr>
        <w:t>Мы уверены, что гнев, который вы испытываете, можно и нужно выказать оппоненту, и сделать это можно следующими способами: во-первых, говорите быстро и твердо; во-вторых, при слове "послушайте" сделайте одновременно останавливающий жест рукой и, в-третьих, разговаривайте подчеркнуто серьезно, без улыбки.</w:t>
      </w:r>
    </w:p>
    <w:p>
      <w:pPr>
        <w:pStyle w:val="Normal"/>
        <w:jc w:val="both"/>
        <w:rPr>
          <w:rFonts w:ascii="Times New Roman" w:hAnsi="Times New Roman" w:cs="Times New Roman"/>
          <w:sz w:val="24"/>
          <w:szCs w:val="24"/>
        </w:rPr>
      </w:pPr>
      <w:r>
        <w:rPr>
          <w:rFonts w:cs="Times New Roman" w:ascii="Times New Roman" w:hAnsi="Times New Roman"/>
          <w:sz w:val="24"/>
          <w:szCs w:val="24"/>
        </w:rPr>
        <w:t>Заметьте, мы отнюдь не советуем вам кричать, ругаться или еще как-то отвечать агрессией на агрессию. Возможно, вы и ощутите прилив агрессивных чувств, но вам следует помнить, что ни один конфликт таким способом не разрешить. Если вы уже научились ассертивному поведению, то вполне можете без ущерба для себя подавить этот агрессивный импульс и погасить свою вспышку гнева.</w:t>
      </w:r>
    </w:p>
    <w:p>
      <w:pPr>
        <w:pStyle w:val="Normal"/>
        <w:jc w:val="both"/>
        <w:rPr>
          <w:rFonts w:ascii="Times New Roman" w:hAnsi="Times New Roman" w:cs="Times New Roman"/>
          <w:sz w:val="24"/>
          <w:szCs w:val="24"/>
        </w:rPr>
      </w:pPr>
      <w:r>
        <w:rPr>
          <w:rFonts w:cs="Times New Roman" w:ascii="Times New Roman" w:hAnsi="Times New Roman"/>
          <w:sz w:val="24"/>
          <w:szCs w:val="24"/>
        </w:rPr>
        <w:t>Вот четыре основных элемента наиболее правильной реакции в вышеопис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Извинитесь за то, в чем вы действительно виноваты, даже если вас только что оскорбили.</w:t>
      </w:r>
    </w:p>
    <w:p>
      <w:pPr>
        <w:pStyle w:val="Normal"/>
        <w:jc w:val="both"/>
        <w:rPr>
          <w:rFonts w:ascii="Times New Roman" w:hAnsi="Times New Roman" w:cs="Times New Roman"/>
          <w:sz w:val="24"/>
          <w:szCs w:val="24"/>
        </w:rPr>
      </w:pPr>
      <w:r>
        <w:rPr>
          <w:rFonts w:cs="Times New Roman" w:ascii="Times New Roman" w:hAnsi="Times New Roman"/>
          <w:sz w:val="24"/>
          <w:szCs w:val="24"/>
        </w:rPr>
        <w:t>2. Покажите, что вы понимаете и уважаете чувства другого ("Я понимаю, как вы расстроены"), так вы проявите участие к оппоненту, а заодно дадите понять, что ему нет надобности еще раз подробно описывать вам, что именно он испытывает.</w:t>
      </w:r>
    </w:p>
    <w:p>
      <w:pPr>
        <w:pStyle w:val="Normal"/>
        <w:jc w:val="both"/>
        <w:rPr>
          <w:rFonts w:ascii="Times New Roman" w:hAnsi="Times New Roman" w:cs="Times New Roman"/>
          <w:sz w:val="24"/>
          <w:szCs w:val="24"/>
        </w:rPr>
      </w:pPr>
      <w:r>
        <w:rPr>
          <w:rFonts w:cs="Times New Roman" w:ascii="Times New Roman" w:hAnsi="Times New Roman"/>
          <w:sz w:val="24"/>
          <w:szCs w:val="24"/>
        </w:rPr>
        <w:t>3. Объясните своему оппоненту, как вы относитесь к его (ее) оскорбительным замечаниям.</w:t>
      </w:r>
    </w:p>
    <w:p>
      <w:pPr>
        <w:pStyle w:val="Normal"/>
        <w:jc w:val="both"/>
        <w:rPr>
          <w:rFonts w:ascii="Times New Roman" w:hAnsi="Times New Roman" w:cs="Times New Roman"/>
          <w:sz w:val="24"/>
          <w:szCs w:val="24"/>
        </w:rPr>
      </w:pPr>
      <w:r>
        <w:rPr>
          <w:rFonts w:cs="Times New Roman" w:ascii="Times New Roman" w:hAnsi="Times New Roman"/>
          <w:sz w:val="24"/>
          <w:szCs w:val="24"/>
        </w:rPr>
        <w:t>4. Предложите такое решение, которое всех устраивает, исправляет ситуацию и кладет конец диску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евербально агрессивная 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в отличие от предыдущего, факт нанесенной обиды не так очевиден, поскольку обида не выражена словами. Однако существуют легко вычленяемые невербальные сигналы, например: тяжелый сверлящий взгляд, поза "руки в боки", кулак, которым трясут перед носом собеседника, чрезмерно тяжелая или быстрая агрессивная походка и т.п. Все это вряд ли целесообразно выделять как самостоятельную категорию, поскольку обычно агрессивное поведение чревато и вербальной реакцией, она совпадает с невербальной или же следует сразу после. Все же рассмотрим пример чистой невербально-агрессивной реакции, вызывающей обиду у собеседника. Это пример обиды общего типа, имевшей место между супругами и воспроизведенной в кабинете психо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Он. Ты постоянно мне это твердишь, а когда я тебе говорю, что это неправда и я могу это доказать, ты никогда не слушаешь. (Она в середине его реплики резко вскидывает голову, словно ее ударил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муж замолкает, психотерапевт обращает внимание обоих на ее невербальную реакцию и затем анализирует отношение каждого из них к этому жесту. Как правило, она своего жеста просто не замечает, он замечает, но молчит. Значит, ее следует ориентировать таким образом, чтобы она выражала свои мысли словами, а не жестами, которые легко неправильно истолковать. Если он сам заметит этот ее жест, то реагировать должен так.</w:t>
      </w:r>
    </w:p>
    <w:p>
      <w:pPr>
        <w:pStyle w:val="Normal"/>
        <w:jc w:val="both"/>
        <w:rPr>
          <w:rFonts w:ascii="Times New Roman" w:hAnsi="Times New Roman" w:cs="Times New Roman"/>
          <w:sz w:val="24"/>
          <w:szCs w:val="24"/>
        </w:rPr>
      </w:pPr>
      <w:r>
        <w:rPr>
          <w:rFonts w:cs="Times New Roman" w:ascii="Times New Roman" w:hAnsi="Times New Roman"/>
          <w:sz w:val="24"/>
          <w:szCs w:val="24"/>
        </w:rPr>
        <w:t>Он (прервав свою мысль). Ты заметила, что только что сделала? Или: Я бы тебя очень просил не дергать вот так головой, когда я с тобой разговариваю.</w:t>
      </w:r>
    </w:p>
    <w:p>
      <w:pPr>
        <w:pStyle w:val="Normal"/>
        <w:jc w:val="both"/>
        <w:rPr>
          <w:rFonts w:ascii="Times New Roman" w:hAnsi="Times New Roman" w:cs="Times New Roman"/>
          <w:sz w:val="24"/>
          <w:szCs w:val="24"/>
        </w:rPr>
      </w:pPr>
      <w:r>
        <w:rPr>
          <w:rFonts w:cs="Times New Roman" w:ascii="Times New Roman" w:hAnsi="Times New Roman"/>
          <w:sz w:val="24"/>
          <w:szCs w:val="24"/>
        </w:rPr>
        <w:t>Она. Ты о чем?</w:t>
      </w:r>
    </w:p>
    <w:p>
      <w:pPr>
        <w:pStyle w:val="Normal"/>
        <w:jc w:val="both"/>
        <w:rPr>
          <w:rFonts w:ascii="Times New Roman" w:hAnsi="Times New Roman" w:cs="Times New Roman"/>
          <w:sz w:val="24"/>
          <w:szCs w:val="24"/>
        </w:rPr>
      </w:pPr>
      <w:r>
        <w:rPr>
          <w:rFonts w:cs="Times New Roman" w:ascii="Times New Roman" w:hAnsi="Times New Roman"/>
          <w:sz w:val="24"/>
          <w:szCs w:val="24"/>
        </w:rPr>
        <w:t>Он. Видишь ли, когда я сказал: "Ты постоянно мне это твердишь", ты дернула головой. И меня это нервирует, потому что я не понимаю, что ты этим хочешь сказать. Может, ты лучше подождешь, пока я закончу, а потом объяснишь все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Она. Я постараюсь. Просто очень уж ты меня разозлил. Но ты прав, лучше все сказать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существенны два момента. Во-первых, он не стал истолковывать ее резкий жест, а просто сообщил ей, что именно его нервирует. Во-вторых, он не сдерживался и не отмалчивался, а постарался обсудить проблему, как только понял, в чем она со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Ненамеренная вербальная 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вербально агрессивной, этот тип нанесенной обиды не так легко распознать. Не совсем понятно, что именно пытается сказать вам ваш собеседник, так туманно и уклончиво он выра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обида обще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недавно развелись с женой и теперь встречаетесь с девушкой значительно моложе вас. Вся ваша родня об этом уже знает. И вот на очередном семейном сборище к вам подходит тетушка и с широкой улыбкой произносит: "Ну что, связался черт с младенцем?" Не понимая, о чем идет речь, вы переспрашиваете: "Ты про что?" На это она отвечает: "Да сам знаешь, всякие там шашни с молоденькими!" И тут же добавляет: "Ну рада была тебя повидать. Извини, я ужасно спешу..." - и удаляется, уже беседуя с кем-то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обида специфичес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латиноамериканка и пришли на вечеринку вместе с коллегами, большинство из которых англосаксы. Один из них, организатор вечера по имени Джек, подходит к группе, в которой вы стоите, и заводит разговор о том, в какие игры можно сыграть и какую музыку послушать. Внезапно он с широкой улыбкой поворачивается к вам и говорит: "А вы, Мария, могли бы нам на гитаре побренчать, а? У вас там все кой-что в музыке смыслят, верно?", тон у него при этом откровенно снисход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уловив его тон, вы мгновенно понимаете, что вам нанесли обиду, к тому же исподтишка.</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приведенных примерах обидчик не высказывает свои мысли открыто. Тетушка даже не дала вам возможности ответить, поспешно ускользнув. Оба, и она, и Джек, предпочли не поговорить с вами с глазу на глаз, а воспользоваться прикрытием общей беседы.</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айти выход из такой ситуации непросто. Всем нам известны случаи, когда люди годами не разговаривали друг с другом из-за подобной стычки. Возможно, первым нашим побуждением будет избегать в дальнейшем всяческих контактов с тетушкой или с Джеком, потому что она - ханжа, а он - бестактный болтун. Но все дело в том, что такой выход не облегчит душу ни им, ни вам. Между вами словно черная кошка пробежала, в воздухе висит напряжение. Даже если его (ее) выходка вас совсем не обидела и вовсе не задела ваших чувств, все равно мы настоятельно советуем обсудить с ним (ней) этот случай. Ведь для них ситуация так и не получила разрешения. Конечно, можно сказать, что это их забота, а не ваша, но все же, на наш взгляд, всегда лучше разобраться в ситуации, чем просто замолчать ее. Кроме того, если вы никак не отреагируете на этот поступок, он может повториться. Итак, самое лучшее - немедленно взять ситуацию в свои руки.</w:t>
      </w:r>
    </w:p>
    <w:p>
      <w:pPr>
        <w:pStyle w:val="Normal"/>
        <w:jc w:val="both"/>
        <w:rPr>
          <w:rFonts w:ascii="Times New Roman" w:hAnsi="Times New Roman" w:cs="Times New Roman"/>
          <w:sz w:val="24"/>
          <w:szCs w:val="24"/>
        </w:rPr>
      </w:pPr>
      <w:r>
        <w:rPr>
          <w:rFonts w:cs="Times New Roman" w:ascii="Times New Roman" w:hAnsi="Times New Roman"/>
          <w:sz w:val="24"/>
          <w:szCs w:val="24"/>
        </w:rPr>
        <w:t>Но пока открытым остается вопрос - как вам следует вести себя с тетушкой или с коллегой - устроителем вечеринки? Давайте начнем с тетушки. Постарайтесь как можно скорее выбрать момент и остаться с ней наедине, не откладывайте этого разговора. В то же время не следует кидаться ей вдогонку немедленно после ее оскорбительной реплики и сгоряча упрекать ее. Лучше подойдите к ней в тот же вечер или через пару дней и скажите: "Ты не могла бы уделить мне несколько минут? Нам надо поговорить". Дальше ситуация будет, вероятно, разворачиваться так:</w:t>
      </w:r>
    </w:p>
    <w:p>
      <w:pPr>
        <w:pStyle w:val="Normal"/>
        <w:jc w:val="both"/>
        <w:rPr>
          <w:rFonts w:ascii="Times New Roman" w:hAnsi="Times New Roman" w:cs="Times New Roman"/>
          <w:sz w:val="24"/>
          <w:szCs w:val="24"/>
        </w:rPr>
      </w:pPr>
      <w:r>
        <w:rPr>
          <w:rFonts w:cs="Times New Roman" w:ascii="Times New Roman" w:hAnsi="Times New Roman"/>
          <w:sz w:val="24"/>
          <w:szCs w:val="24"/>
        </w:rPr>
        <w:t>Она. Поговорить? О чем?</w:t>
      </w:r>
    </w:p>
    <w:p>
      <w:pPr>
        <w:pStyle w:val="Normal"/>
        <w:jc w:val="both"/>
        <w:rPr>
          <w:rFonts w:ascii="Times New Roman" w:hAnsi="Times New Roman" w:cs="Times New Roman"/>
          <w:sz w:val="24"/>
          <w:szCs w:val="24"/>
        </w:rPr>
      </w:pPr>
      <w:r>
        <w:rPr>
          <w:rFonts w:cs="Times New Roman" w:ascii="Times New Roman" w:hAnsi="Times New Roman"/>
          <w:sz w:val="24"/>
          <w:szCs w:val="24"/>
        </w:rPr>
        <w:t>Вы. Мне очень не понравилось то, что ты мне на днях сказала, и я хотел бы это разъяснить раз и на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Она. Но я же просто пошутила. Нельзя так серьезно ко всему относиться - мало ли что я скажу!</w:t>
      </w:r>
    </w:p>
    <w:p>
      <w:pPr>
        <w:pStyle w:val="Normal"/>
        <w:jc w:val="both"/>
        <w:rPr>
          <w:rFonts w:ascii="Times New Roman" w:hAnsi="Times New Roman" w:cs="Times New Roman"/>
          <w:sz w:val="24"/>
          <w:szCs w:val="24"/>
        </w:rPr>
      </w:pPr>
      <w:r>
        <w:rPr>
          <w:rFonts w:cs="Times New Roman" w:ascii="Times New Roman" w:hAnsi="Times New Roman"/>
          <w:sz w:val="24"/>
          <w:szCs w:val="24"/>
        </w:rPr>
        <w:t>Вы. И все-таки я хочу с тобой поговорить. Давай куда-нибудь отойдем. (Оставшись вдвоем.) Может быть, ты и пошутила, но мне это было очень неприятно. И особенно твой тон. Как будто ты меня ударила и убежала. Можно подумать, тебе лично досаждает, что я встречаюсь с молодой девушкой.</w:t>
      </w:r>
    </w:p>
    <w:p>
      <w:pPr>
        <w:pStyle w:val="Normal"/>
        <w:jc w:val="both"/>
        <w:rPr>
          <w:rFonts w:ascii="Times New Roman" w:hAnsi="Times New Roman" w:cs="Times New Roman"/>
          <w:sz w:val="24"/>
          <w:szCs w:val="24"/>
        </w:rPr>
      </w:pPr>
      <w:r>
        <w:rPr>
          <w:rFonts w:cs="Times New Roman" w:ascii="Times New Roman" w:hAnsi="Times New Roman"/>
          <w:sz w:val="24"/>
          <w:szCs w:val="24"/>
        </w:rPr>
        <w:t>Такую же модель поведения мы рекомендуем и в случае с Джеком. Выждав некоторое время, отведите его в сторону и скажите примерно следующее: "Послушайте, Джек. Помните, вы сегодня предложили мне "побренчать на гитаре"? Так вот, мне было крайне неприятно услышать, что "у нас там все кое-что смыслят в музыке". Я, например, вообще не играю на гитаре. Вы, наверно, думали, что это милая шутка, но на самом деле вы меня очень обидели, и я считаю, что вы должны об этом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стоит продолжать детальный разбор этих двух примеров, возможны различные варианты развития этих ситуаций. В любом случае помните: если вы овладели всеми компонентами ассертивного поведения, ранее описанными (взгляд, контроль над голосом и так далее), то почти наверняка вам удастся разрядить возникшее между вами напр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намеренная невербальная обида</w:t>
      </w:r>
    </w:p>
    <w:p>
      <w:pPr>
        <w:pStyle w:val="Normal"/>
        <w:jc w:val="both"/>
        <w:rPr>
          <w:rFonts w:ascii="Times New Roman" w:hAnsi="Times New Roman" w:cs="Times New Roman"/>
          <w:sz w:val="24"/>
          <w:szCs w:val="24"/>
        </w:rPr>
      </w:pPr>
      <w:r>
        <w:rPr>
          <w:rFonts w:cs="Times New Roman" w:ascii="Times New Roman" w:hAnsi="Times New Roman"/>
          <w:sz w:val="24"/>
          <w:szCs w:val="24"/>
        </w:rPr>
        <w:t>Консультанты по вопросам семьи и брака, применяющие в своей практике ролевые игры, приводят наиболее показательные примеры нанесения ненамеренной обиды невербальным способом. Чаще всего такие невербальные средства используются не сознательно, с целью раздражать собеседника, а просто автоматически. Проиллюстрируем эту категорию двумя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обида обще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По-моему, ты мог бы мне позвонить, если задержался на работе. Часто я вообще не знаю, придешь ты домой к ужину или нет. А сколько раз я готовила ужин на двоих, но потом, не дождавшись тебя, ела одна?! (И замолкает в ожидании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Он ничего не отвечает, только пристально на нее смотрит. Продолжает смотреть, пока ей не станет неловко, она отведет глаза или решит, что он чего-то не понял и нужны еще аргументы. Тем не менее она никак не комментирует его манеру так 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итуации его пристальный взгляд и молчание скоро начнут ей казаться выражением неприятия того, что она говорит. Она начнет нервничать, почувствует себя уязвимой. И в ближайшем будущем отреагирует на этот взгляд и молчание прим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Она. Мне этот твой взгляд уже надоел. Ты не можешь побыстрее отвечать? Или: Что ты так смотришь? Ты что-то не поня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обида специфического типа (нанесенная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мнате двенадцатилетнего ребенка ужасный беспорядок: одежда разбросана по полу, кровать не застелена и так далее. Входит его (ее) отец, обводит глазами этот кавардак, морщится, пожимает плечами и, разведя руками, поворачивается к двери.</w:t>
      </w:r>
    </w:p>
    <w:p>
      <w:pPr>
        <w:pStyle w:val="Normal"/>
        <w:jc w:val="both"/>
        <w:rPr>
          <w:rFonts w:ascii="Times New Roman" w:hAnsi="Times New Roman" w:cs="Times New Roman"/>
          <w:sz w:val="24"/>
          <w:szCs w:val="24"/>
        </w:rPr>
      </w:pPr>
      <w:r>
        <w:rPr>
          <w:rFonts w:cs="Times New Roman" w:ascii="Times New Roman" w:hAnsi="Times New Roman"/>
          <w:sz w:val="24"/>
          <w:szCs w:val="24"/>
        </w:rPr>
        <w:t>Сын (дочь). Папа, в чем дело? Тебе что-то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Отец. Да уж, тут жуткий свинарник. Неужели так трудно прибрать?</w:t>
      </w:r>
    </w:p>
    <w:p>
      <w:pPr>
        <w:pStyle w:val="Normal"/>
        <w:jc w:val="both"/>
        <w:rPr>
          <w:rFonts w:ascii="Times New Roman" w:hAnsi="Times New Roman" w:cs="Times New Roman"/>
          <w:sz w:val="24"/>
          <w:szCs w:val="24"/>
        </w:rPr>
      </w:pPr>
      <w:r>
        <w:rPr>
          <w:rFonts w:cs="Times New Roman" w:ascii="Times New Roman" w:hAnsi="Times New Roman"/>
          <w:sz w:val="24"/>
          <w:szCs w:val="24"/>
        </w:rPr>
        <w:t>Сын (дочь). Ладно. Я сейчас занимаюсь, но через пару минут закончу и тогда все приберу. Только... можно, я тебе кое-что скажу? Насчет того, что сейчас было?</w:t>
      </w:r>
    </w:p>
    <w:p>
      <w:pPr>
        <w:pStyle w:val="Normal"/>
        <w:jc w:val="both"/>
        <w:rPr>
          <w:rFonts w:ascii="Times New Roman" w:hAnsi="Times New Roman" w:cs="Times New Roman"/>
          <w:sz w:val="24"/>
          <w:szCs w:val="24"/>
        </w:rPr>
      </w:pPr>
      <w:r>
        <w:rPr>
          <w:rFonts w:cs="Times New Roman" w:ascii="Times New Roman" w:hAnsi="Times New Roman"/>
          <w:sz w:val="24"/>
          <w:szCs w:val="24"/>
        </w:rPr>
        <w:t>Отец. Ну давай. А ч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Сын (дочь). Ты, пожалуйста, когда приходишь, говори все, что думаешь, словами. А то, если ты вот так смотришь и пожимаешь плечами, я не понимаю, что ты хочешь, чтобы я сдел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вух приведенных выше примерах самое главное - это попытка выяснить, действительно ли вас хотели обидеть. В ситуации "связался черт с младенцем" вы спрашиваете: "Ты про что?", а в ситуации, когда собеседник, не отвечая, смотрит на вас давящим, пристальным взглядом, уместно спросить: "Почему ты так смотришь? Тебе что-то непонятно?" Провести такое выяснение необходимо по двум причинам. Во-первых, может выясниться, что вы ошибочно интерпретировали как попытку вас обидеть действие, такой цели вовсе не имевшее. Во-вторых, выясняя или уточняя подоплеку действий собеседника, вы можете заставить его, так сказать, "прийти в себя" и, возможно, изменить свое поведение. Может быть, ваш собеседник просто увлекся ролью обидчика - то есть "сильного", - и в его поведении нет заранее обдуманного намерения; если же вы дадите понять, что видите эту игру, то ему придется отказаться от принятой на себя роли и далее общаться с вами на равных. В любом случае, промолчав, вы как бы поощряете людей к дальнейшим нападкам, особенно если в первый раз они действовали созн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Уточнение или проверка, сделанная с целью избежать ложного толкования, крайне важна. Дело в том, что мы зачастую приписываем действиям окружающих некий смысл и затем ведем себя в соответствии с этим толкованием, даже если оно ошибочно. Проиллюстрируем этот тезис с помощью двух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ших клиенток пришла в магазин, чтобы выяснить недоразумение с каким-то счетом. По ходу разговора продавщице понадобилось отыскать ее имя в торговой отчетности. И тут оказалось, что она была немного знакома с нашей клиенткой несколько лет назад. "Так это вы Джейн Браун?" - спросила продавщица. "Да, это я", - ответила женщина и в ответ услышала: "Ну надо же так измениться!" Когда разговор подошел к концу и Джейн собралась уходить, продавщица снова повторила: "Нет, ну надо же так измениться!" К сожалению, Джейн совершенно растерялась. Она никак не могла понять, что именно хотела сказать этим продавщица, но спросить ей в голову не пришло. Вместо этого она решила, что сказанное относится к ее внешности и что изменилась она, конечно, к худшему. Главное, она не делала ни малейшей попытки выяснить или уточнить это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взят нами из практики групповой терапии. Одна из участниц по имени Сьюзен долго и подробно рассказывала о своих взаимоотношениях с родителями. Все это время другой член группы, Джо, сидевший напротив нее, хмурился и гримасничал. Когда она закончила, группа постепенно перешла на другую тему.</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руководитель спросил: "Скажите, Сьюзен, вы заметили, как Джо реагировал на ваш рассказ?"</w:t>
      </w:r>
    </w:p>
    <w:p>
      <w:pPr>
        <w:pStyle w:val="Normal"/>
        <w:jc w:val="both"/>
        <w:rPr>
          <w:rFonts w:ascii="Times New Roman" w:hAnsi="Times New Roman" w:cs="Times New Roman"/>
          <w:sz w:val="24"/>
          <w:szCs w:val="24"/>
        </w:rPr>
      </w:pPr>
      <w:r>
        <w:rPr>
          <w:rFonts w:cs="Times New Roman" w:ascii="Times New Roman" w:hAnsi="Times New Roman"/>
          <w:sz w:val="24"/>
          <w:szCs w:val="24"/>
        </w:rPr>
        <w:t>Сьюзен. Ну да. Вы имеете в виду его мимику?</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итель. Именно. Как бы вы ее интерпретировали?</w:t>
      </w:r>
    </w:p>
    <w:p>
      <w:pPr>
        <w:pStyle w:val="Normal"/>
        <w:jc w:val="both"/>
        <w:rPr>
          <w:rFonts w:ascii="Times New Roman" w:hAnsi="Times New Roman" w:cs="Times New Roman"/>
          <w:sz w:val="24"/>
          <w:szCs w:val="24"/>
        </w:rPr>
      </w:pPr>
      <w:r>
        <w:rPr>
          <w:rFonts w:cs="Times New Roman" w:ascii="Times New Roman" w:hAnsi="Times New Roman"/>
          <w:sz w:val="24"/>
          <w:szCs w:val="24"/>
        </w:rPr>
        <w:t>Сьюзен. Ему явно не понравилось то, что я говорила. А может быть, ему было скучно.</w:t>
      </w:r>
    </w:p>
    <w:p>
      <w:pPr>
        <w:pStyle w:val="Normal"/>
        <w:jc w:val="both"/>
        <w:rPr>
          <w:rFonts w:ascii="Times New Roman" w:hAnsi="Times New Roman" w:cs="Times New Roman"/>
          <w:sz w:val="24"/>
          <w:szCs w:val="24"/>
        </w:rPr>
      </w:pPr>
      <w:r>
        <w:rPr>
          <w:rFonts w:cs="Times New Roman" w:ascii="Times New Roman" w:hAnsi="Times New Roman"/>
          <w:sz w:val="24"/>
          <w:szCs w:val="24"/>
        </w:rPr>
        <w:t>Джо (со смехом). Да нет, совсем не в этом дело. Я просто вспомнил, что мои родители обращались со мной точно так же. Так что я вас вполне понима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из области невербальных реакций еще раз подчеркивает необходимость проверять или уточнять свои толкования. Не надо предполагать, не надо гадать, просто спросите и узнайте наверняка. Проявляя ассертивность, выясняя или пытаясь уточнить, мы можем установить истину.</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спешим оговорить следующее: мы отнюдь не призываем упразднить все невербальное общение. Некоторые невербальные средства помогают оживить вашу речь. Мы лишь считаем, что следует тщательно подбирать невербальные средства выражения так, чтобы они действительно усиливали и проясняли ваши вербальные высказывания. Если же первые не соответствуют вторым, не сочетаются между собой, то ждите неприятностей. В сущности, чем последовательнее вы будете проявлять ассертивность, выражая свои истинные чувства, тем меньше вам придется пускать в ход пассивные невербальные приемы, чтобы подавить собеседника или самоутвердиться. Старайтесь использовать активные, упрощающие понимание невербальные средства: если вы довольны - улыбнитесь, если рассердились - нахмурьтесь, если озадачены - поднимите брови, не забудьте о понятных, выразительных жестах и т.п.</w:t>
      </w:r>
    </w:p>
    <w:p>
      <w:pPr>
        <w:pStyle w:val="Normal"/>
        <w:jc w:val="both"/>
        <w:rPr>
          <w:rFonts w:ascii="Times New Roman" w:hAnsi="Times New Roman" w:cs="Times New Roman"/>
          <w:sz w:val="24"/>
          <w:szCs w:val="24"/>
        </w:rPr>
      </w:pPr>
      <w:r>
        <w:rPr>
          <w:rFonts w:cs="Times New Roman" w:ascii="Times New Roman" w:hAnsi="Times New Roman"/>
          <w:sz w:val="24"/>
          <w:szCs w:val="24"/>
        </w:rPr>
        <w:t>А теперь поговорим о тех обидах, которые мы наносим себе сам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едство вслух</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о ситуациях, когда, находясь среди других людей, мы вербально или невербально выносим суждения, обижающие или принижающие нас самих. Например, некая Кейзи слушает, как некая Шэрон описывает свои спортивные достижения в баскетболе, водных лыжах и прочем. Выслушав ее, Кейзи говорит что-нибудь вроде: "Ах, Шэрон, это просто замечательно. А вот я ничего такого не умею. У меня даже в пинг-понг играть не получается". Что касается невербальной сферы, то говоря это, Кейзи может понуриться или горестно пожать плечами.</w:t>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прочитав этот пример, вы сможете вспомнить сотни ситуаций, в которых вы действовали подобным образом или наблюдали подобные действия у других. Большинство людей готовы почти машинально выступить в роли собственного обидчика. Поводов отчитать и принизить себя множество: до чего же неуклюж, как я растолстел, как я безобразно выгляжу, ну и тупой же я! Многие из нас чувствуют себя до того никчемными людишками, что даже комплимент не могут принять без того, чтобы тут же не принизить себя открыто. Послушайте такой разговор. Джейсон получил первый приз на конкурсе фотографии. Его приятель Джерри подходит к нему и говорит: "Ну, Джейсон, я слышал, ты выиграл конкурс. Молодчина. Ведь было столько претендентов. Я тобою просто горжусь". На что Джейсон отвечает: "Да ну, ничего особенного. Думаю, мне просто повезло. Я же всего-навсего любитель..." И, говоря это, Джейсон, должно быть, качает головой, уставясь в пол, шаркает подошвами, краснеет и тому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t>Самоедство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С его помощью каждый из нас может лишний раз укрепить себя в убеждении или ощущении, что он (она) растяпа, бестолковщина, тупица, пугало огородное, бездарь, ничего толком не может сделать и так далее. Этот внутренний голос включается, едва только мы сделаем ошибку, с чем-то не справимся, услышим замечание в свой адрес, начнем сравнивать себя с другими или примемся вспоминать все глупые положения, в которые когда-либо попадали. Многие из нас просто виртуозно умеют оборвать, унизить и растоптать самих себя. Возьмем такой пример: Терри все никак не удается собрать мотор, который он взялся починить. Одна деталь не желает вставать на место, как он ни старается. А внутренний голос твердит ему: "Ну и дурак же ты! Ведь ты его собирал уже тысячу раз. Ну давай, не возись, пошевели мозгами. Вот, скажем, Томми уже давно бы все сделал, не то что ты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Ни к чему хорошему такое самоедство, вслух или про себя, не приведет. Какая от него польза? Ведь стать лучше оно вам не поможет, верно? Как раз наоборот: постоянно укоряя и принижая себя, разве вы не подрываете свою самооценку?! Научитесь слушать все, что говорите - и вслух, и про себя, - и останавливаться, когда слышите, что вот-вот впадете в самообличения. Старайтесь не одергивать и не обижать себя самого. Будьте к себе доброжелательны. Любите себя. Не позволяйте всем этим обидным словам звучать в вашей речи, обращенной к другим или к себе самому. Проявляйте ассертивность в первую очередь по отношению к себе, произносите только те суждения, которые могут ободрить и поощрить вас, а не обидеть и обескуражить.</w:t>
      </w:r>
    </w:p>
    <w:p>
      <w:pPr>
        <w:pStyle w:val="Normal"/>
        <w:jc w:val="both"/>
        <w:rPr>
          <w:rFonts w:ascii="Times New Roman" w:hAnsi="Times New Roman" w:cs="Times New Roman"/>
          <w:sz w:val="24"/>
          <w:szCs w:val="24"/>
        </w:rPr>
      </w:pPr>
      <w:r>
        <w:rPr>
          <w:rFonts w:cs="Times New Roman" w:ascii="Times New Roman" w:hAnsi="Times New Roman"/>
          <w:sz w:val="24"/>
          <w:szCs w:val="24"/>
        </w:rPr>
        <w:t>Мне вспомнилась игра, которой в последнее время развлекаются дети моего коллеги, доктора Эммонса: стоит одному из них сказать что-то глупое, смешное или нелепое, как остальные ему кричат: "А кто как обзывается, тот так и называется!" (заметьте: обзывает - себя). Может быть, в этом гораздо больше правды, чем мы бы хотели при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Ассертивность в лич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вь и з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Мы обнаружили, что неуверенным и агрессивным людям выражать заботу и внимание, т.е. чувства позитивные зачастую гораздо труднее, чем отстаивать свои интересы в сравнительно "враждебной" обстановке. В особенности это свойственно взрослым. Людям мешают выражать свою любовь, заботу, тепло разные вещи - смущение, страх быть отверженным или осмеянным, "превосходство разума над эмоциями" и многое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в нашем обществе и нашей культуре свобода выражения позитивных эмоций не поощрялась. Общепринятой нормой является вежливая сдержанность. Тем не менее сейчас многие начинают жить по-иному, возникли новые молодежные субкультуры, в которых свобода выражения эмоций воспринимается как нечто естественное и о которых с очевидностью можно сказать, что они - мощный фактор происходящих перемен. Мы искренне поддерживаем такую открытость в обмене чувствами, если только эти чувства позитивны.</w:t>
      </w:r>
    </w:p>
    <w:p>
      <w:pPr>
        <w:pStyle w:val="Normal"/>
        <w:jc w:val="both"/>
        <w:rPr>
          <w:rFonts w:ascii="Times New Roman" w:hAnsi="Times New Roman" w:cs="Times New Roman"/>
          <w:sz w:val="24"/>
          <w:szCs w:val="24"/>
        </w:rPr>
      </w:pPr>
      <w:r>
        <w:rPr>
          <w:rFonts w:cs="Times New Roman" w:ascii="Times New Roman" w:hAnsi="Times New Roman"/>
          <w:sz w:val="24"/>
          <w:szCs w:val="24"/>
        </w:rPr>
        <w:t>Несдерживаемая свобода движений, свойственная современным музыкальным и танцевальным формам - еще один шаг к раскрепощению. Молодежь, так же как и черное население, и латиноамериканцы, по-видимому, гораздо свободнее в проявлении добрых чувств и душевного тепла, чем в большинстве своем взрослое белое нас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идеть, как трудно некоторым просто сказать "спасибо", забавно и в то же время очень грустно. У нас есть знакомый, которого зовут Уэйн. Он руководит огромным предприятием и известен среди подчиненных тем, что никогда не благодарит людей, которые у него работают. Как бы ни хорошо было выполнено задание, открытого признания заслуг не последует. По-видимому, Уэйн боится поддерживать на работе теплые отношения - может быть, оттого, что не хочет казаться "мягким", или оттого, что подчиненные могут привыкнуть к похвалам. Не стоит и говорить, что моральный дух в этой организации не особенно высок.</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мы так боимся выказать свое небезразличие? Почему нам так трудно сказать: "Я ценю твою дружбу"? Почему подарить кому-то радость - даже просто сказать: "Привет!" - превращается иногда в каторжный труд?</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в нашей западной культуре слишком уж неверное представление о любви. Оно замешано на сексе, а раз так, то любая мысль о ней вызывает смущение, страх, и вообще - нельзя! Если нам по-настоящему приятно, интересно и радостно с каким-то человеком, общество говорит нам: "Поберегись! Тут что-то не так, будь осторожен! Лучше не рискуй, тебе могут сделать больно!"</w:t>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можно заботиться о другом человеке и любить его безо всякой "романтики". Что за ограниченный взгляд на любовь, который допускает только романтические и сексуальные отношения! Одно важное в Калифорнии официальное лицо стало объектом насмешек и презрения только за то, что этот человек подписывал свои деловые письма словами: "С любовью..." Какая жалость, что мы не можем воспринимать идею любви между двумя людьми вне романтического контекста. Эрих Фромм оказал нам неоценимую услугу, выделив в своей книге "Искусство любви" пять ее разновидностей: братская, материнская, эротическая, любовь к Господу и любовь к самому себе. Может, мы позволим себе "любить друг друга" с большей свободой, если сможем увидеть, как она многогранн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авайте начнем с самого начала, с того, как вы любите самого себя. Можете ли вы, достигнув важной для себя цели, выразить свою радость? Позволяете ли вы себе хорошо выполнить работу и испытать от этого удовольствие? Или поднять кому-нибудь настроение? Поздравить с чем-нибудь себя? Чем дальше, тем больше мы убеждаемся, что основа ассертивного поведения - это ассертивность по отношению к самому себе! Попробуйте больше заботиться о себе, и вы поймете, о чем мы говорим. На психотерапевтических сеансах или в группах психотренинга мы даем нашим клиентам возможность полюбить себя, своим авторитетом подтверждая приемлемость ассертивного поведения. В результате такого "санкционирования" у наших подопечных возрастает самооценка, и это позволяет направить описанный нами замкнутый цикл поведения в положительное русло. Чувствуя поддержку со стороны психотерапевта-профессионала, человек обретает уверенность и начинает действовать ассертивнее, а вы можете достичь точно таких же результатов, либо самостоятельно, либо с минимальной помощью кого-нибудь из ваших знакомых, - если будете следовать нашим советам.</w:t>
      </w:r>
    </w:p>
    <w:p>
      <w:pPr>
        <w:pStyle w:val="Normal"/>
        <w:jc w:val="both"/>
        <w:rPr>
          <w:rFonts w:ascii="Times New Roman" w:hAnsi="Times New Roman" w:cs="Times New Roman"/>
          <w:sz w:val="24"/>
          <w:szCs w:val="24"/>
        </w:rPr>
      </w:pPr>
      <w:r>
        <w:rPr>
          <w:rFonts w:cs="Times New Roman" w:ascii="Times New Roman" w:hAnsi="Times New Roman"/>
          <w:sz w:val="24"/>
          <w:szCs w:val="24"/>
        </w:rPr>
        <w:t>Скажите об этом не таясь!</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своих самых лучших чувств к другому человеку - действие в высшей степени ассертивное, и точно так же, как и везде в общении, само действие - то есть способ его подачи - гораздо более важно, чем произносимые слова или ваш обычный стиль поведения. В особенности это становится справедливым, когда нужно проявить к кому-то внимание и заботу. Нет ничего более личного и интимного, чем фраза или жест, говорящие прямо или косвенно подразумевающие: "В этот миг ты значишь для меня очень м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те, какими способами можно перед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Теплое, крепкое и продолжительное рукопожатие. Вы когда-нибудь обращали внимание, как долго и с каким чувством товарищества пожимают друг другу руки члены одной и той же политической организации или какого-либо брат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бъятия; крепкое пожатие предплечья; рука, закинутая за плечи; дружеское похлопывание по спине; ладонь, сжимающая протянутую с любовью чужую ладонь.</w:t>
      </w:r>
    </w:p>
    <w:p>
      <w:pPr>
        <w:pStyle w:val="Normal"/>
        <w:jc w:val="both"/>
        <w:rPr>
          <w:rFonts w:ascii="Times New Roman" w:hAnsi="Times New Roman" w:cs="Times New Roman"/>
          <w:sz w:val="24"/>
          <w:szCs w:val="24"/>
        </w:rPr>
      </w:pPr>
      <w:r>
        <w:rPr>
          <w:rFonts w:cs="Times New Roman" w:ascii="Times New Roman" w:hAnsi="Times New Roman"/>
          <w:sz w:val="24"/>
          <w:szCs w:val="24"/>
        </w:rPr>
        <w:t>- Спасибо.</w:t>
      </w:r>
    </w:p>
    <w:p>
      <w:pPr>
        <w:pStyle w:val="Normal"/>
        <w:jc w:val="both"/>
        <w:rPr>
          <w:rFonts w:ascii="Times New Roman" w:hAnsi="Times New Roman" w:cs="Times New Roman"/>
          <w:sz w:val="24"/>
          <w:szCs w:val="24"/>
        </w:rPr>
      </w:pPr>
      <w:r>
        <w:rPr>
          <w:rFonts w:cs="Times New Roman" w:ascii="Times New Roman" w:hAnsi="Times New Roman"/>
          <w:sz w:val="24"/>
          <w:szCs w:val="24"/>
        </w:rPr>
        <w:t>- Ты просто чудо!</w:t>
      </w:r>
    </w:p>
    <w:p>
      <w:pPr>
        <w:pStyle w:val="Normal"/>
        <w:jc w:val="both"/>
        <w:rPr>
          <w:rFonts w:ascii="Times New Roman" w:hAnsi="Times New Roman" w:cs="Times New Roman"/>
          <w:sz w:val="24"/>
          <w:szCs w:val="24"/>
        </w:rPr>
      </w:pPr>
      <w:r>
        <w:rPr>
          <w:rFonts w:cs="Times New Roman" w:ascii="Times New Roman" w:hAnsi="Times New Roman"/>
          <w:sz w:val="24"/>
          <w:szCs w:val="24"/>
        </w:rPr>
        <w:t>- Конечно, я понимаю, о чем ты говоришь.</w:t>
      </w:r>
    </w:p>
    <w:p>
      <w:pPr>
        <w:pStyle w:val="Normal"/>
        <w:jc w:val="both"/>
        <w:rPr>
          <w:rFonts w:ascii="Times New Roman" w:hAnsi="Times New Roman" w:cs="Times New Roman"/>
          <w:sz w:val="24"/>
          <w:szCs w:val="24"/>
        </w:rPr>
      </w:pPr>
      <w:r>
        <w:rPr>
          <w:rFonts w:cs="Times New Roman" w:ascii="Times New Roman" w:hAnsi="Times New Roman"/>
          <w:sz w:val="24"/>
          <w:szCs w:val="24"/>
        </w:rPr>
        <w:t>Теплая улыбка.</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 в глаза чуть дольше обычного.</w:t>
      </w:r>
    </w:p>
    <w:p>
      <w:pPr>
        <w:pStyle w:val="Normal"/>
        <w:jc w:val="both"/>
        <w:rPr>
          <w:rFonts w:ascii="Times New Roman" w:hAnsi="Times New Roman" w:cs="Times New Roman"/>
          <w:sz w:val="24"/>
          <w:szCs w:val="24"/>
        </w:rPr>
      </w:pPr>
      <w:r>
        <w:rPr>
          <w:rFonts w:cs="Times New Roman" w:ascii="Times New Roman" w:hAnsi="Times New Roman"/>
          <w:sz w:val="24"/>
          <w:szCs w:val="24"/>
        </w:rPr>
        <w:t>- Я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Подарок любимой или любимому, сделанный собственными руками или имеющий особое значение для того, кто его получает.</w:t>
      </w:r>
    </w:p>
    <w:p>
      <w:pPr>
        <w:pStyle w:val="Normal"/>
        <w:jc w:val="both"/>
        <w:rPr>
          <w:rFonts w:ascii="Times New Roman" w:hAnsi="Times New Roman" w:cs="Times New Roman"/>
          <w:sz w:val="24"/>
          <w:szCs w:val="24"/>
        </w:rPr>
      </w:pPr>
      <w:r>
        <w:rPr>
          <w:rFonts w:cs="Times New Roman" w:ascii="Times New Roman" w:hAnsi="Times New Roman"/>
          <w:sz w:val="24"/>
          <w:szCs w:val="24"/>
        </w:rPr>
        <w:t>- Я тебе верю.</w:t>
      </w:r>
    </w:p>
    <w:p>
      <w:pPr>
        <w:pStyle w:val="Normal"/>
        <w:jc w:val="both"/>
        <w:rPr>
          <w:rFonts w:ascii="Times New Roman" w:hAnsi="Times New Roman" w:cs="Times New Roman"/>
          <w:sz w:val="24"/>
          <w:szCs w:val="24"/>
        </w:rPr>
      </w:pPr>
      <w:r>
        <w:rPr>
          <w:rFonts w:cs="Times New Roman" w:ascii="Times New Roman" w:hAnsi="Times New Roman"/>
          <w:sz w:val="24"/>
          <w:szCs w:val="24"/>
        </w:rPr>
        <w:t>- Я тебе доверяю. (Но еще лучше выразить доверие дей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 Я люблю тебя.</w:t>
      </w:r>
    </w:p>
    <w:p>
      <w:pPr>
        <w:pStyle w:val="Normal"/>
        <w:jc w:val="both"/>
        <w:rPr>
          <w:rFonts w:ascii="Times New Roman" w:hAnsi="Times New Roman" w:cs="Times New Roman"/>
          <w:sz w:val="24"/>
          <w:szCs w:val="24"/>
        </w:rPr>
      </w:pPr>
      <w:r>
        <w:rPr>
          <w:rFonts w:cs="Times New Roman" w:ascii="Times New Roman" w:hAnsi="Times New Roman"/>
          <w:sz w:val="24"/>
          <w:szCs w:val="24"/>
        </w:rPr>
        <w:t>- Рада тебя видеть.</w:t>
      </w:r>
    </w:p>
    <w:p>
      <w:pPr>
        <w:pStyle w:val="Normal"/>
        <w:jc w:val="both"/>
        <w:rPr>
          <w:rFonts w:ascii="Times New Roman" w:hAnsi="Times New Roman" w:cs="Times New Roman"/>
          <w:sz w:val="24"/>
          <w:szCs w:val="24"/>
        </w:rPr>
      </w:pPr>
      <w:r>
        <w:rPr>
          <w:rFonts w:cs="Times New Roman" w:ascii="Times New Roman" w:hAnsi="Times New Roman"/>
          <w:sz w:val="24"/>
          <w:szCs w:val="24"/>
        </w:rPr>
        <w:t>- Я думал о тебе.</w:t>
      </w:r>
    </w:p>
    <w:p>
      <w:pPr>
        <w:pStyle w:val="Normal"/>
        <w:jc w:val="both"/>
        <w:rPr>
          <w:rFonts w:ascii="Times New Roman" w:hAnsi="Times New Roman" w:cs="Times New Roman"/>
          <w:sz w:val="24"/>
          <w:szCs w:val="24"/>
        </w:rPr>
      </w:pPr>
      <w:r>
        <w:rPr>
          <w:rFonts w:cs="Times New Roman" w:ascii="Times New Roman" w:hAnsi="Times New Roman"/>
          <w:sz w:val="24"/>
          <w:szCs w:val="24"/>
        </w:rPr>
        <w:t>- Ты у меня из головы не выходила.</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и одна из этих фраз не представляет для вас ничего нового, но все равно вам трудно произнести их вслух. Так просто поддаться смущению или решить про себя: "Она знает о моих чувствах", или: "Он не хочет об этом слышать". Но вы только вникните - разве есть человек, которому было бы неприятно услышать такие слова? Всем нам нужно знать, что мы кому-то небезразличны, что нами восхищаются, что мы кому-то нужны. Если окружающие нас люди привыкли слишком уж тонко выражать свои лучшие чувства, мы можем начать сомневаться в их привязанности и даже искать где-то на стороне то, что специалисты по трансакционному анализу зовут "поглаживаниями" - позитивный отклик от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мы попросили группу студентов сообщить нам о том, что их стимулирует и лучше всего поднимает им настроение. Вот некоторые из их любимых "поглаживаний". Обратите внимание, как много здесь вещей, подразумевающих чье-то к тебе небез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вала, отдача, уверенность, новые друзья, положительные отклики, прикосновение, поощрение, независимость, безопасность, признание, признательность, привязанность, доброжелательность, достижение цели, пятерка на экзамене, услышать чье-то "здравствуй", получить комплимент, сказать комплимент, просьба повторить ранее сделанную работу, иметь друга, помогать другим, подтверждение своей правоты, высказанное кем-то вслух, удовлетворение, одобрение, награда, выполненная работа, положительная оценка публичного выступления, кого-то поприветствовать, пение, уход за цветами и растениями, хорошие отметки, комплименты от представителей противоположного пола, когда доволен собой; поступки друга/подружки, говорящие о его/ее любви; выраженный интерес других ко мне, принятие моего приглашения, смех, воплощение своих идей в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ни у кого нет никаких сомнений в том, как важно услышать от другого слова поддержки и участия, и все же мы в своей практике встречаемся с огромным количеством людей, которым недостает именно таких теплых слов, и именно от тех, кто им небезразличен.</w:t>
      </w:r>
    </w:p>
    <w:p>
      <w:pPr>
        <w:pStyle w:val="Normal"/>
        <w:jc w:val="both"/>
        <w:rPr>
          <w:rFonts w:ascii="Times New Roman" w:hAnsi="Times New Roman" w:cs="Times New Roman"/>
          <w:sz w:val="24"/>
          <w:szCs w:val="24"/>
        </w:rPr>
      </w:pPr>
      <w:r>
        <w:rPr>
          <w:rFonts w:cs="Times New Roman" w:ascii="Times New Roman" w:hAnsi="Times New Roman"/>
          <w:sz w:val="24"/>
          <w:szCs w:val="24"/>
        </w:rPr>
        <w:t>Даже при самых близких отношениях - например, любовных - очень часто хотя бы одна из сторон без достаточных на то оснований полагает, что партнеру должно быть известно о ее чувствах, и, когда такие пары приходят к консультанту по вопросам семьи и брака, тот обычно слышит жалобы вроде: "Я никогда не знаю, что он подумает", или: "Она ни разу не сказала, что любит меня", или: "Мы теперь просто не разговариваем". В таких случаях бывает нужно восстановить тот своего рода "коммуникационный канал", с помощью которого каждый из партнеров сможет открыто выражать свои чувства, в особенности любовь и заботу; это, конечно, не панацея от всех невзгод давшего трещину брака, но хорошее средство для того, чтобы помочь друг другу не забыть хотя бы то хорошее, что было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Эллен и Дуг - хороший пример (вернее, плохой пример!) пары, построивший свои взаимоотношения на ложных представлениях друг о друге. Когда Дуг только еще ухаживал за Эллен и во время медового месяца каждый из них, конечно, хотел произвести самое лучшее впечатление, и поэтому они старались говорить очень мало или с энтузиазмом откликаться на все, что бы ни предложил другой. В результате между ними возникла как бы двойная стена - ни один из них не знал, что на самом деле думает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Дуг воспитывался в семье, где очень редко выказывались эмоции, Эллен же была очень неуверенной и постоянно нуждалась в новых знаках внимания и заботы со стороны Дуга. Он не мог открыто сказать ей о своей любви - в этом нет ничего удивительного, потому что ему негде было научиться говорить о своих чувствах, - и Эллен казалось, что муж не любит ее, а Дугу были неприятны попытки Эллен привлечь к себе его внимание. Видите, и любовь может стать проблемой, даже для тех, кто любит!</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чина!</w:t>
      </w:r>
    </w:p>
    <w:p>
      <w:pPr>
        <w:pStyle w:val="Normal"/>
        <w:jc w:val="both"/>
        <w:rPr>
          <w:rFonts w:ascii="Times New Roman" w:hAnsi="Times New Roman" w:cs="Times New Roman"/>
          <w:sz w:val="24"/>
          <w:szCs w:val="24"/>
        </w:rPr>
      </w:pPr>
      <w:r>
        <w:rPr>
          <w:rFonts w:cs="Times New Roman" w:ascii="Times New Roman" w:hAnsi="Times New Roman"/>
          <w:sz w:val="24"/>
          <w:szCs w:val="24"/>
        </w:rPr>
        <w:t>Люди как агрессивного, так и неуверенного типов зачастую испытывают неловкость, говоря комплименты. Сказать кому-то приятное о нем самом или о том, что он (она) для вас сделал, может оказаться и для вас делом нелегким. И снова наш совет - делайте, пытайтесь делать то, что с трудом вам дается. Не жалейте стараний и хвалите других - но только искренне, без капли лицемерия! - не упускайте ни единого удобного случая. И не надо ждать, пока придут на ум "нужные слова". Попробуйте честно выразить свои чувства, и тогда, что бы вы ни сказали, любые слова передадут вашу заботу и благодарность. Довольно будет сказать: "Отлично у тебя получилось" или "Умница!" или просто тепло улыб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ть комплименты, то есть выслушивать лестное мнение о себе, высказанное вам напрямую или в вашем присутствии третьему лицу, порой оказывается еще труднее, особенно если вы в этот момент собой недовольны. Тем не менее, принять похвалу другого человека - это ассертивный поступок, то есть решение, наилучшее для обеи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не следует забывать: у того, кто хочет сделать вам комплимент, сложилось о вас некое представление, и вы не имеете никакого права это представление объявлять неправильным. А ведь именно это и делают фразы вроде: "Да ничего особенного, просто удачное стечение обстоятельств" или "Ну это любой дурак может сделать". Говоря так, вы, в сущности, даете собеседнику понять, что он (она) не прав и вообще ничего не понимает в том, за что хочет вас похвалить. Что и как чувствует ваш собеседник - это его дело; поэтому, если люди видят в вас что-то хорошее, окажите им - а заодно и себе - услугу и примите комплимент.</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мы отнюдь не предлагаем вам расхваливать себя на всех перекрестках или же присваивать чужие лавры, выслушивая похвалы за то, что сделано не вами. Однако, если кто-то искренне желает выказать вам свое одобрение, следует принять его, не отрицая и не преуменьшая своих заслуг. Постарайтесь хотя бы сказать: "Мне, право, неловко это слышать, но все равно, спасибо", а еще лучше просто: "Я очень тронут" или "Это так приятно слыш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научитесь благодарно принимать теплые чувства других и выражать их сами, если вы позволите себе выслушать лестную оценку со стороны, если вы сможете разделить свою радость с другим и загореться его радостью, перед вами откроется такая жизнь, перед которой поблекнут все ваши прежние попытки проявить ассер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как ни парадоксально, все, что от вас требуется, чтобы достичь такой жизни, - это помнить: "Доброе слово и кошке приятно!"</w:t>
      </w:r>
    </w:p>
    <w:p>
      <w:pPr>
        <w:pStyle w:val="Normal"/>
        <w:jc w:val="both"/>
        <w:rPr>
          <w:rFonts w:ascii="Times New Roman" w:hAnsi="Times New Roman" w:cs="Times New Roman"/>
          <w:sz w:val="24"/>
          <w:szCs w:val="24"/>
        </w:rPr>
      </w:pPr>
      <w:r>
        <w:rPr>
          <w:rFonts w:cs="Times New Roman" w:ascii="Times New Roman" w:hAnsi="Times New Roman"/>
          <w:sz w:val="24"/>
          <w:szCs w:val="24"/>
        </w:rPr>
        <w:t>Шаг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Вы попали в многолюдное общество и не видите ни одного знакомого лица. Вдруг к вам подходит совершенно посторонний человек и заводит разговор. Куда девалась ваша неуверенность и чувство забро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ару дней назад вы въехали в новый дом в незнакомом районе. И вот раздается стук в дверь, и появляется соседская супружеская пара с горячим кофе и свежеиспеченным хлебом.</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сь в чужой стране, вы мучительно ищете дорожный указатель. И тут подходит местный житель и спрашивает: "Вам помочь отыскать дорогу?"</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забота, выраженная в конкретных поступках, наверняка вызовет теплое чувство к тому, кто проявил ассертивность и сделал шаг вам навстречу. Мы часто не решаемся завязать контакт таким способом и все по той же причине, по которой нам не удается утвердить себя в других ситуациях: мы боимся, что нас отвергнут, оттолкнут или одернут. В случае с незнакомцем на вечеринке вы скажете себе: "Он, конечно, искал кого-то другого, а я просто попалась ему на глаза". И таким образом, оба останетесь одинокими неприкаянными г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С новыми соседями нужно знакомиться "постепенно", решаете вы с женой, "например, когда мы случайно встречаемся, вынося мусор". Вы тянете время, выжидая подходящего случая, и в результате у соседей складывается впечатление, что здесь живут люди замкнутые и неприветливые.</w:t>
      </w:r>
    </w:p>
    <w:p>
      <w:pPr>
        <w:pStyle w:val="Normal"/>
        <w:jc w:val="both"/>
        <w:rPr>
          <w:rFonts w:ascii="Times New Roman" w:hAnsi="Times New Roman" w:cs="Times New Roman"/>
          <w:sz w:val="24"/>
          <w:szCs w:val="24"/>
        </w:rPr>
      </w:pPr>
      <w:r>
        <w:rPr>
          <w:rFonts w:cs="Times New Roman" w:ascii="Times New Roman" w:hAnsi="Times New Roman"/>
          <w:sz w:val="24"/>
          <w:szCs w:val="24"/>
        </w:rPr>
        <w:t>А иностранец возвращается домой в полном убеждении, что жители страны, которую он посетил, невнимательны и недружелюбны к путешественникам-иностранцам.</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ить ассертивный поступок в этих или подобных ситуациях, взяв инициативу в свои руки, действительно, нелегко. Это требует как определенной заинтересованности в другом человеке, так и некоторого личного мужества. Зато, если вы уже научились быть инициатором разговора, - быть тем, кто способен сделать первый шаг, - это значит, вы достигли весьма высокого уровня ассер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ы всегда предлагаем членам группы ассертивного тренинга совершить несколько поступков, связанных с проявлением инициативы. Просто поразительно, до чего легко и в то же время трудно оказывается первым начать разговор с незнакомым человеком. Как легко, например, обратиться к соседу в автобусе, в самолете или в театре с вопросом: "Простите, это место свободно?" Вот вы уже и начали разговор, сами того не заметив! Лед сломан, барьер преодолен, и дальше остается лишь, как в теннисе, по очереди подавать мячик, поддерживая беседу ("А вы куда летите?", "Откуда вы родом?", "Долго пришлось ждать?", "А меня зовут Джон Доу /Мэри Роу/").</w:t>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мы сами усложняем себе дело, когда начинаем истолковывать обстоятельства - и не в свою пользу. (Она не желает со мной говорить... Мне же нечего сказать!.. Он просто пошлет меня к черту... Мой голос звучит смешно... Если я осмелюсь заговорить, земля разверзнется и поглотит нас обоих.) Такие истолкования почти никогда себя не оправдывают, а чтобы проверить их правильность, надо всего-навсего - спросить! Зачем пытаться прочесть чужие мысли? Вы все узнаете из первых уст, если только рискнете сделать первый шаг. И это тоже один из способов проявить заботу о себе и о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Эту главу мы посвятили тому, как ободрить другого и как сделать первый шаг. Возможно, описанные нами ситуации никогда и не представляли для вас трудности. Тем лучше! Мы надеемся, что вы поняли, насколько это легко - выражать теплые чувства к другим и что для вас это всегда будет приятно и привыч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наоборот, вы принадлежите к тем, кто принципиально избегает выражения таких чувств - потому ли, что боится холодного отклика, или потому, что не желает "разводить сантименты" и прослыть "слабаком", - мы настойчиво советуем вам научиться говорить окружающим приятное. Даже если реакция обманет ваши ожидания, возможно, вы поймете, что давать всегда приятнее, чем получать.</w:t>
      </w:r>
    </w:p>
    <w:p>
      <w:pPr>
        <w:pStyle w:val="Normal"/>
        <w:jc w:val="both"/>
        <w:rPr>
          <w:rFonts w:ascii="Times New Roman" w:hAnsi="Times New Roman" w:cs="Times New Roman"/>
          <w:sz w:val="24"/>
          <w:szCs w:val="24"/>
        </w:rPr>
      </w:pPr>
      <w:r>
        <w:rPr>
          <w:rFonts w:cs="Times New Roman" w:ascii="Times New Roman" w:hAnsi="Times New Roman"/>
          <w:sz w:val="24"/>
          <w:szCs w:val="24"/>
        </w:rPr>
        <w:t>Алберти А., Эммонс М., Самоутверждающее поведение. - СПб., 1998, с. 67-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3:13:00Z</dcterms:created>
  <dc:creator>Roman</dc:creator>
  <dc:description/>
  <cp:keywords/>
  <dc:language>en-US</dc:language>
  <cp:lastModifiedBy>Roman</cp:lastModifiedBy>
  <dcterms:modified xsi:type="dcterms:W3CDTF">2005-05-15T13:13:00Z</dcterms:modified>
  <cp:revision>2</cp:revision>
  <dc:subject/>
  <dc:title>ХЕЛЕН СИНГЕР КАПЛАН</dc:title>
</cp:coreProperties>
</file>