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2 Количество страхов, по Роршаху-Белому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3. Цветовые пороги, по Ананьеву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10. Зависимость насыщенности от длины волны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11. Обратные приращения характеристических длин волн в зависимости от V, V'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2.Значения насыщенности в зависимости от длины волны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3. Связь длины волны и цвета, по данным Измайлова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4. Разностные функции кривых видности, в отн.ед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5. Сопоставление данных МКО с расчетом, в отн.ед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Helvetica-Bold">
    <w:altName w:val="Times New Roman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4"/>
      <w:szCs w:val="24"/>
      <w:lang w:val="en-US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34:00Z</dcterms:created>
  <dc:creator>Oem</dc:creator>
  <dc:description/>
  <dc:language>en-US</dc:language>
  <cp:lastModifiedBy>Oem</cp:lastModifiedBy>
  <dcterms:modified xsi:type="dcterms:W3CDTF">2000-12-12T22:34:00Z</dcterms:modified>
  <cp:revision>1</cp:revision>
  <dc:subject/>
  <dc:title>Рис</dc:title>
</cp:coreProperties>
</file>