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.В. СЕРОВ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ВЕТОЦВЕТОВАЯ ТЕРАПИЯ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АПЕВТИЧЕСКОЕ ЗНАЧЕНИЕ ЦВ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>ЦВЕТ – ИНФОРМАЦИЯ – ИНТЕЛЛЕК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ч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анкт-Петербург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0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ББК 83.3 (03)</w:t>
      </w:r>
    </w:p>
    <w:p>
      <w:pPr>
        <w:pStyle w:val="Normal"/>
        <w:rPr/>
      </w:pPr>
      <w:r>
        <w:rPr/>
        <w:t>С 329</w:t>
      </w:r>
    </w:p>
    <w:p>
      <w:pPr>
        <w:pStyle w:val="Normal"/>
        <w:rPr/>
      </w:pPr>
      <w:r>
        <w:rPr/>
        <w:t>УДК 535+572+577+612+618.17+619+6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/>
        <w:t>Серов Н.В.</w:t>
      </w:r>
    </w:p>
    <w:p>
      <w:pPr>
        <w:pStyle w:val="Normal"/>
        <w:ind w:left="567" w:hanging="567"/>
        <w:jc w:val="both"/>
        <w:rPr/>
      </w:pPr>
      <w:r>
        <w:rPr/>
        <w:t>С 329</w:t>
        <w:tab/>
        <w:t xml:space="preserve"> </w:t>
        <w:tab/>
      </w:r>
      <w:r>
        <w:rPr>
          <w:b/>
          <w:bCs/>
        </w:rPr>
        <w:t>Светоцветовая терапия.</w:t>
      </w:r>
      <w:r>
        <w:rPr/>
        <w:t xml:space="preserve"> (Терапевтическое значение цвета: информация – цвет – интеллект). СПб: «Речь», 2001. – ......с., илл.,  табл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ISBN</w:t>
      </w:r>
      <w:r>
        <w:rPr/>
        <w:t>................................</w:t>
      </w:r>
    </w:p>
    <w:p>
      <w:pPr>
        <w:pStyle w:val="Normal"/>
        <w:ind w:left="426" w:firstLine="294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>В книге изложены основные результаты, достигнутые к началу ХХ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века наукой о цвете в медицине, информатике и психологии. Так как свет и цвет являются мощными стимулами жизнедеятельности человека, то приведены свойства цветов, которые мировая культура прочно связала с гендерными чертами женщин и мужчин. Показано, что эти черты содержатся в цветовых канонах, которые тысячелетиями сохранялись различными культурами независимо друг от друга. Детально раскрыты виды терапевтического влияния цвета в религии, в психоанализе и одежды в моде. На базе информатики и психологии проведено моделирование интеллекта в его взаимодействии с внешней сре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822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3923"/>
      </w:tblGrid>
      <w:tr>
        <w:trPr/>
        <w:tc>
          <w:tcPr>
            <w:tcW w:w="429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ISBN  </w:t>
            </w:r>
            <w:r>
              <w:rPr/>
              <w:t>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Ó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Н.В. Серов, 20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ã</w:t>
            </w:r>
            <w:r>
              <w:rPr/>
              <w:t xml:space="preserve"> Издательство «Речь», оформление, 200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Helvetica-Bold">
    <w:altName w:val="Times New Roman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-Bold;Times New Roman" w:hAnsi="Helvetica-Bold;Times New Roman" w:eastAsia="Helvetica-Bold;Times New Roman" w:cs="Helvetica-Bold;Times New Roman"/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-Bold;Times New Roman" w:hAnsi="Helvetica-Bold;Times New Roman" w:eastAsia="Helvetica-Bold;Times New Roman" w:cs="Helvetica-Bold;Times New Roman"/>
      <w:b/>
      <w:bCs/>
      <w:color w:val="000000"/>
      <w:sz w:val="24"/>
      <w:szCs w:val="24"/>
      <w:lang w:val="en-US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06:42:00Z</dcterms:created>
  <dc:creator>Oem</dc:creator>
  <dc:description/>
  <dc:language>en-US</dc:language>
  <cp:lastModifiedBy>Oem</cp:lastModifiedBy>
  <dcterms:modified xsi:type="dcterms:W3CDTF">2000-12-13T10:12:00Z</dcterms:modified>
  <cp:revision>9</cp:revision>
  <dc:subject/>
  <dc:title>Н</dc:title>
</cp:coreProperties>
</file>