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8" </w:instrText>
          </w:r>
          <w:r>
            <w:rPr>
              <w:lang w:val="en-US"/>
            </w:rPr>
            <w:fldChar w:fldCharType="separate"/>
          </w:r>
          <w:r>
            <w:rPr>
              <w:lang w:val="en-US"/>
            </w:rPr>
            <w:t>ПРЕДИСЛОВИЕ</w:t>
            <w:tab/>
          </w:r>
          <w:r>
            <w:fldChar w:fldCharType="begin"/>
          </w:r>
          <w:r>
            <w:rPr>
              <w:lang w:val="en-US"/>
            </w:rPr>
            <w:instrText xml:space="preserve"> GOTOBUTTON _Toc501209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лагодарности.</w:t>
            <w:tab/>
          </w:r>
          <w:r>
            <w:fldChar w:fldCharType="begin"/>
          </w:r>
          <w:r>
            <w:rPr>
              <w:lang w:val="en-US"/>
            </w:rPr>
            <w:instrText xml:space="preserve"> GOTOBUTTON _Toc501209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АСТЬ 1. СМЫСЛ И ЗНАЧЕНИЕ ЦВЕТА</w:t>
            <w:tab/>
          </w:r>
          <w:r>
            <w:fldChar w:fldCharType="begin"/>
          </w:r>
          <w:r>
            <w:rPr>
              <w:lang w:val="en-US"/>
            </w:rPr>
            <w:instrText xml:space="preserve"> GOTOBUTTON _Toc501209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1. ПРИРОДА ЧЕЛОВЕКА И ЦВЕТ</w:t>
            <w:tab/>
          </w:r>
          <w:r>
            <w:fldChar w:fldCharType="begin"/>
          </w:r>
          <w:r>
            <w:rPr>
              <w:lang w:val="en-US"/>
            </w:rPr>
            <w:instrText xml:space="preserve"> GOTOBUTTON _Toc50120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Цвет и интеллект</w:t>
            <w:tab/>
          </w:r>
          <w:r>
            <w:fldChar w:fldCharType="begin"/>
          </w:r>
          <w:r>
            <w:rPr>
              <w:lang w:val="en-US"/>
            </w:rPr>
            <w:instrText xml:space="preserve"> GOTOBUTTON _Toc5012092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1. Воздействие цвета на человека</w:t>
            <w:tab/>
          </w:r>
          <w:r>
            <w:fldChar w:fldCharType="begin"/>
          </w:r>
          <w:r>
            <w:rPr>
              <w:lang w:val="en-US"/>
            </w:rPr>
            <w:instrText xml:space="preserve"> GOTOBUTTON _Toc501209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Цветовая модель времени и пространства</w:t>
            <w:tab/>
          </w:r>
          <w:r>
            <w:fldChar w:fldCharType="begin"/>
          </w:r>
          <w:r>
            <w:rPr>
              <w:lang w:val="en-US"/>
            </w:rPr>
            <w:instrText xml:space="preserve"> GOTOBUTTON _Toc5012092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2.1. Соотношения между сущностью цветов, по Платону</w:t>
            <w:tab/>
          </w:r>
          <w:r>
            <w:fldChar w:fldCharType="begin"/>
          </w:r>
          <w:r>
            <w:rPr>
              <w:lang w:val="en-US"/>
            </w:rPr>
            <w:instrText xml:space="preserve"> GOTOBUTTON _Toc5012092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2.2. Цветовые сублиматы времени и пространства в интеллекте</w:t>
            <w:tab/>
          </w:r>
          <w:r>
            <w:fldChar w:fldCharType="begin"/>
          </w:r>
          <w:r>
            <w:rPr>
              <w:lang w:val="en-US"/>
            </w:rPr>
            <w:instrText xml:space="preserve"> GOTOBUTTON _Toc50120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Принципы цветового воздействия</w:t>
            <w:tab/>
          </w:r>
          <w:r>
            <w:fldChar w:fldCharType="begin"/>
          </w:r>
          <w:r>
            <w:rPr>
              <w:lang w:val="en-US"/>
            </w:rPr>
            <w:instrText xml:space="preserve"> GOTOBUTTON _Toc50120924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1. Цветовое тело с цветообозначениями</w:t>
            <w:tab/>
          </w:r>
          <w:r>
            <w:fldChar w:fldCharType="begin"/>
          </w:r>
          <w:r>
            <w:rPr>
              <w:lang w:val="en-US"/>
            </w:rPr>
            <w:instrText xml:space="preserve"> GOTOBUTTON _Toc50120925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3. Энергетические поля человека.</w:t>
            <w:tab/>
          </w:r>
          <w:r>
            <w:fldChar w:fldCharType="begin"/>
          </w:r>
          <w:r>
            <w:rPr>
              <w:lang w:val="en-US"/>
            </w:rPr>
            <w:instrText xml:space="preserve"> GOTOBUTTON _Toc50120925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4. Действие цвета на характер человека</w:t>
            <w:tab/>
          </w:r>
          <w:r>
            <w:fldChar w:fldCharType="begin"/>
          </w:r>
          <w:r>
            <w:rPr>
              <w:lang w:val="en-US"/>
            </w:rPr>
            <w:instrText xml:space="preserve"> GOTOBUTTON _Toc50120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Дети и взрослые в цветовой среде</w:t>
            <w:tab/>
          </w:r>
          <w:r>
            <w:fldChar w:fldCharType="begin"/>
          </w:r>
          <w:r>
            <w:rPr>
              <w:lang w:val="en-US"/>
            </w:rPr>
            <w:instrText xml:space="preserve"> GOTOBUTTON _Toc50120925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 2. Количество страхов у детей</w:t>
            <w:tab/>
          </w:r>
          <w:r>
            <w:fldChar w:fldCharType="begin"/>
          </w:r>
          <w:r>
            <w:rPr>
              <w:lang w:val="en-US"/>
            </w:rPr>
            <w:instrText xml:space="preserve"> GOTOBUTTON _Toc5012092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5. Культурологический смысл цвета, по данным традиционных культур</w:t>
            <w:tab/>
          </w:r>
          <w:r>
            <w:fldChar w:fldCharType="begin"/>
          </w:r>
          <w:r>
            <w:rPr>
              <w:lang w:val="en-US"/>
            </w:rPr>
            <w:instrText xml:space="preserve"> GOTOBUTTON _Toc50120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Цветовые коды интеллекта</w:t>
            <w:tab/>
          </w:r>
          <w:r>
            <w:fldChar w:fldCharType="begin"/>
          </w:r>
          <w:r>
            <w:rPr>
              <w:lang w:val="en-US"/>
            </w:rPr>
            <w:instrText xml:space="preserve"> GOTOBUTTON _Toc50120925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6. Предметная корреляция между абстракцией и сублиматом</w:t>
            <w:tab/>
          </w:r>
          <w:r>
            <w:fldChar w:fldCharType="begin"/>
          </w:r>
          <w:r>
            <w:rPr>
              <w:lang w:val="en-US"/>
            </w:rPr>
            <w:instrText xml:space="preserve"> GOTOBUTTON _Toc50120925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7. Цветовые коды интеллекта</w:t>
            <w:tab/>
          </w:r>
          <w:r>
            <w:fldChar w:fldCharType="begin"/>
          </w:r>
          <w:r>
            <w:rPr>
              <w:lang w:val="en-US"/>
            </w:rPr>
            <w:instrText xml:space="preserve"> GOTOBUTTON _Toc50120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Цветообозначения и гармония партнеров</w:t>
            <w:tab/>
          </w:r>
          <w:r>
            <w:fldChar w:fldCharType="begin"/>
          </w:r>
          <w:r>
            <w:rPr>
              <w:lang w:val="en-US"/>
            </w:rPr>
            <w:instrText xml:space="preserve"> GOTOBUTTON _Toc50120925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Таблица 1.8. Семантические универсалии цвета</w:t>
            <w:tab/>
          </w:r>
          <w:r>
            <w:fldChar w:fldCharType="begin"/>
          </w:r>
          <w:r>
            <w:rPr>
              <w:lang w:val="en-US"/>
            </w:rPr>
            <w:instrText xml:space="preserve"> GOTOBUTTON _Toc50120926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Рис.3. Изменение цветоощущения как характеристика возраста.</w:t>
            <w:tab/>
          </w:r>
          <w:r>
            <w:fldChar w:fldCharType="begin"/>
          </w:r>
          <w:r>
            <w:rPr>
              <w:lang w:val="en-US"/>
            </w:rPr>
            <w:instrText xml:space="preserve"> GOTOBUTTON _Toc501209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2. ЦВЕТОТЕРАПИЯ КАК ПСИХОАНАЛИТИЧЕСКОЕ СРЕДСТВО</w:t>
            <w:tab/>
          </w:r>
          <w:r>
            <w:fldChar w:fldCharType="begin"/>
          </w:r>
          <w:r>
            <w:rPr>
              <w:lang w:val="en-US"/>
            </w:rPr>
            <w:instrText xml:space="preserve"> GOTOBUTTON _Toc50120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Возможности моделирования интеллекта</w:t>
            <w:tab/>
          </w:r>
          <w:r>
            <w:fldChar w:fldCharType="begin"/>
          </w:r>
          <w:r>
            <w:rPr>
              <w:lang w:val="en-US"/>
            </w:rPr>
            <w:instrText xml:space="preserve"> GOTOBUTTON _Toc5012092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Таблица 2.1. Соответствия между бытием, интеллектом и ахромными цветами</w:t>
            <w:tab/>
          </w:r>
          <w:r>
            <w:fldChar w:fldCharType="begin"/>
          </w:r>
          <w:r>
            <w:rPr>
              <w:lang w:val="en-US"/>
            </w:rPr>
            <w:instrText xml:space="preserve"> GOTOBUTTON _Toc50120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Принципы и нормы цветолечения</w:t>
            <w:tab/>
          </w:r>
          <w:r>
            <w:fldChar w:fldCharType="begin"/>
          </w:r>
          <w:r>
            <w:rPr>
              <w:lang w:val="en-US"/>
            </w:rPr>
            <w:instrText xml:space="preserve"> GOTOBUTTON _Toc50120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Методические принципы диагностики и терапии</w:t>
            <w:tab/>
          </w:r>
          <w:r>
            <w:fldChar w:fldCharType="begin"/>
          </w:r>
          <w:r>
            <w:rPr>
              <w:lang w:val="en-US"/>
            </w:rPr>
            <w:instrText xml:space="preserve"> GOTOBUTTON _Toc5012092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Таблица 2.2. Цветовые допуски для субъективных и объективных измерений</w:t>
            <w:tab/>
          </w:r>
          <w:r>
            <w:fldChar w:fldCharType="begin"/>
          </w:r>
          <w:r>
            <w:rPr>
              <w:lang w:val="en-US"/>
            </w:rPr>
            <w:instrText xml:space="preserve"> GOTOBUTTON _Toc5012092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Таблица 2.3. Цвета, возникающие под влиянием последовательного контраста, по Кравкову</w:t>
            <w:tab/>
          </w:r>
          <w:r>
            <w:fldChar w:fldCharType="begin"/>
          </w:r>
          <w:r>
            <w:rPr>
              <w:lang w:val="en-US"/>
            </w:rPr>
            <w:instrText xml:space="preserve"> GOTOBUTTON _Toc50120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Цвета одежд в терапии</w:t>
            <w:tab/>
          </w:r>
          <w:r>
            <w:fldChar w:fldCharType="begin"/>
          </w:r>
          <w:r>
            <w:rPr>
              <w:lang w:val="en-US"/>
            </w:rPr>
            <w:instrText xml:space="preserve"> GOTOBUTTON _Toc50120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Религиозная терапия цвета</w:t>
            <w:tab/>
          </w:r>
          <w:r>
            <w:fldChar w:fldCharType="begin"/>
          </w:r>
          <w:r>
            <w:rPr>
              <w:lang w:val="en-US"/>
            </w:rPr>
            <w:instrText xml:space="preserve"> GOTOBUTTON _Toc501209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3. АХРОМНЫЕ ЦВЕТА</w:t>
            <w:tab/>
          </w:r>
          <w:r>
            <w:fldChar w:fldCharType="begin"/>
          </w:r>
          <w:r>
            <w:rPr>
              <w:lang w:val="en-US"/>
            </w:rPr>
            <w:instrText xml:space="preserve"> GOTOBUTTON _Toc50120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Белый.</w:t>
            <w:tab/>
          </w:r>
          <w:r>
            <w:fldChar w:fldCharType="begin"/>
          </w:r>
          <w:r>
            <w:rPr>
              <w:lang w:val="en-US"/>
            </w:rPr>
            <w:instrText xml:space="preserve"> GOTOBUTTON _Toc50120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Серый.</w:t>
            <w:tab/>
          </w:r>
          <w:r>
            <w:fldChar w:fldCharType="begin"/>
          </w:r>
          <w:r>
            <w:rPr>
              <w:lang w:val="en-US"/>
            </w:rPr>
            <w:instrText xml:space="preserve"> GOTOBUTTON _Toc50120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Черный.</w:t>
            <w:tab/>
          </w:r>
          <w:r>
            <w:fldChar w:fldCharType="begin"/>
          </w:r>
          <w:r>
            <w:rPr>
              <w:lang w:val="en-US"/>
            </w:rPr>
            <w:instrText xml:space="preserve"> GOTOBUTTON _Toc50120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4. ПОЛИХРОМНЫЕ ТЕПЛЫЕ ЦВЕТА</w:t>
            <w:tab/>
          </w:r>
          <w:r>
            <w:fldChar w:fldCharType="begin"/>
          </w:r>
          <w:r>
            <w:rPr>
              <w:lang w:val="en-US"/>
            </w:rPr>
            <w:instrText xml:space="preserve"> GOTOBUTTON _Toc50120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Красный.</w:t>
            <w:tab/>
          </w:r>
          <w:r>
            <w:fldChar w:fldCharType="begin"/>
          </w:r>
          <w:r>
            <w:rPr>
              <w:lang w:val="en-US"/>
            </w:rPr>
            <w:instrText xml:space="preserve"> GOTOBUTTON _Toc50120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Оранжевый.</w:t>
            <w:tab/>
          </w:r>
          <w:r>
            <w:fldChar w:fldCharType="begin"/>
          </w:r>
          <w:r>
            <w:rPr>
              <w:lang w:val="en-US"/>
            </w:rPr>
            <w:instrText xml:space="preserve"> GOTOBUTTON _Toc501209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Желтый.</w:t>
            <w:tab/>
          </w:r>
          <w:r>
            <w:fldChar w:fldCharType="begin"/>
          </w:r>
          <w:r>
            <w:rPr>
              <w:lang w:val="en-US"/>
            </w:rPr>
            <w:instrText xml:space="preserve"> GOTOBUTTON _Toc50120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5. СЕМАНТИКА ЗЕЛЕНОГО ЦВЕТА</w:t>
            <w:tab/>
          </w:r>
          <w:r>
            <w:fldChar w:fldCharType="begin"/>
          </w:r>
          <w:r>
            <w:rPr>
              <w:lang w:val="en-US"/>
            </w:rPr>
            <w:instrText xml:space="preserve"> GOTOBUTTON _Toc50120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Зеленовато-желтый цвет</w:t>
            <w:tab/>
          </w:r>
          <w:r>
            <w:fldChar w:fldCharType="begin"/>
          </w:r>
          <w:r>
            <w:rPr>
              <w:lang w:val="en-US"/>
            </w:rPr>
            <w:instrText xml:space="preserve"> GOTOBUTTON _Toc50120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Зеленый</w:t>
            <w:tab/>
          </w:r>
          <w:r>
            <w:fldChar w:fldCharType="begin"/>
          </w:r>
          <w:r>
            <w:rPr>
              <w:lang w:val="en-US"/>
            </w:rPr>
            <w:instrText xml:space="preserve"> GOTOBUTTON _Toc50120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Синевато-зеленый (затемненный).</w:t>
            <w:tab/>
          </w:r>
          <w:r>
            <w:fldChar w:fldCharType="begin"/>
          </w:r>
          <w:r>
            <w:rPr>
              <w:lang w:val="en-US"/>
            </w:rPr>
            <w:instrText xml:space="preserve"> GOTOBUTTON _Toc50120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6. ПОЛИХРОМНЫЕ ХОЛОДНЫЕ ЦВЕТА</w:t>
            <w:tab/>
          </w:r>
          <w:r>
            <w:fldChar w:fldCharType="begin"/>
          </w:r>
          <w:r>
            <w:rPr>
              <w:lang w:val="en-US"/>
            </w:rPr>
            <w:instrText xml:space="preserve"> GOTOBUTTON _Toc50120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Голубой.</w:t>
            <w:tab/>
          </w:r>
          <w:r>
            <w:fldChar w:fldCharType="begin"/>
          </w:r>
          <w:r>
            <w:rPr>
              <w:lang w:val="en-US"/>
            </w:rPr>
            <w:instrText xml:space="preserve"> GOTOBUTTON _Toc50120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Синий</w:t>
            <w:tab/>
          </w:r>
          <w:r>
            <w:fldChar w:fldCharType="begin"/>
          </w:r>
          <w:r>
            <w:rPr>
              <w:lang w:val="en-US"/>
            </w:rPr>
            <w:instrText xml:space="preserve"> GOTOBUTTON _Toc50120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Фиолетовый</w:t>
            <w:tab/>
          </w:r>
          <w:r>
            <w:fldChar w:fldCharType="begin"/>
          </w:r>
          <w:r>
            <w:rPr>
              <w:lang w:val="en-US"/>
            </w:rPr>
            <w:instrText xml:space="preserve"> GOTOBUTTON _Toc501209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Глава 7. </w:t>
          </w:r>
          <w:r>
            <w:rPr>
              <w:rFonts w:eastAsia="Arial Cyr" w:cs="Arial Cyr" w:ascii="Arial Cyr" w:hAnsi="Arial Cyr"/>
              <w:lang w:val="en-US"/>
            </w:rPr>
            <w:t>СЕМАНТИКА ПУРПУРНОГО ЦВЕТА</w:t>
          </w:r>
          <w:r>
            <w:rPr>
              <w:lang w:val="en-US"/>
            </w:rPr>
            <w:tab/>
          </w:r>
          <w:r>
            <w:fldChar w:fldCharType="begin"/>
          </w:r>
          <w:r>
            <w:rPr>
              <w:lang w:val="en-US"/>
            </w:rPr>
            <w:instrText xml:space="preserve"> GOTOBUTTON _Toc501209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Семантические разночтения пурпура</w:t>
            <w:tab/>
          </w:r>
          <w:r>
            <w:fldChar w:fldCharType="begin"/>
          </w:r>
          <w:r>
            <w:rPr>
              <w:lang w:val="en-US"/>
            </w:rPr>
            <w:instrText xml:space="preserve"> GOTOBUTTON _Toc50120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Пурпур Софии</w:t>
            <w:tab/>
          </w:r>
          <w:r>
            <w:fldChar w:fldCharType="begin"/>
          </w:r>
          <w:r>
            <w:rPr>
              <w:lang w:val="en-US"/>
            </w:rPr>
            <w:instrText xml:space="preserve"> GOTOBUTTON _Toc501209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Незримое воздействие света</w:t>
            <w:tab/>
          </w:r>
          <w:r>
            <w:fldChar w:fldCharType="begin"/>
          </w:r>
          <w:r>
            <w:rPr>
              <w:lang w:val="en-US"/>
            </w:rPr>
            <w:instrText xml:space="preserve"> GOTOBUTTON _Toc5012092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rFonts w:ascii="Times New Roman Cyr" w:hAnsi="Times New Roman Cyr" w:eastAsia="Times New Roman Cyr" w:cs="Times New Roman Cyr"/>
          <w:b w:val="false"/>
          <w:b w:val="false"/>
          <w:bCs w:val="false"/>
          <w:color w:val="auto"/>
          <w:sz w:val="20"/>
          <w:szCs w:val="20"/>
          <w:lang w:val="ru-RU"/>
        </w:rPr>
      </w:pPr>
      <w:r>
        <w:rPr>
          <w:rFonts w:eastAsia="Times New Roman Cyr" w:cs="Times New Roman Cyr" w:ascii="Times New Roman Cyr" w:hAnsi="Times New Roman Cyr"/>
          <w:b w:val="false"/>
          <w:bCs w:val="false"/>
          <w:color w:val="auto"/>
          <w:sz w:val="20"/>
          <w:szCs w:val="20"/>
          <w:lang w:val="ru-RU"/>
        </w:rPr>
      </w:r>
    </w:p>
    <w:p>
      <w:pPr>
        <w:pStyle w:val="Normal"/>
        <w:ind w:firstLine="567"/>
        <w:jc w:val="both"/>
        <w:rPr>
          <w:rFonts w:ascii="Times New Roman Cyr" w:hAnsi="Times New Roman Cyr" w:eastAsia="Times New Roman Cyr" w:cs="Times New Roman Cyr"/>
          <w:b/>
          <w:b/>
          <w:bCs/>
          <w:color w:val="auto"/>
          <w:sz w:val="20"/>
          <w:szCs w:val="20"/>
          <w:lang w:val="ru-RU"/>
        </w:rPr>
      </w:pPr>
      <w:r>
        <w:rPr>
          <w:rFonts w:eastAsia="Times New Roman Cyr" w:cs="Times New Roman Cyr"/>
          <w:b/>
          <w:bCs/>
          <w:color w:val="auto"/>
          <w:sz w:val="20"/>
          <w:szCs w:val="20"/>
          <w:lang w:val="ru-RU"/>
        </w:rPr>
      </w:r>
    </w:p>
    <w:p>
      <w:pPr>
        <w:pStyle w:val="Heading3"/>
        <w:ind w:firstLine="567"/>
        <w:rPr/>
      </w:pPr>
      <w:r>
        <w:rPr/>
        <w:t>ПРЕДИСЛОВИЕ</w:t>
      </w:r>
    </w:p>
    <w:p>
      <w:pPr>
        <w:pStyle w:val="Normal"/>
        <w:ind w:firstLine="567"/>
        <w:jc w:val="both"/>
        <w:rPr/>
      </w:pPr>
      <w:r>
        <w:rPr/>
        <w:t>Целью настоящей работы является моделирование, а следовательно, и понимание, и лечение человека с помощью цвета. Медицина как наука объединяет в себе и гуманитарные (психологию, философию, социологию и т.п.), и естественнонаучные (биологию, психофизику, физиологию и т.п.) области знания. Поэтому вначале мы кратко коснемся понимания цвета с позиций этих наук, чтобы попытаться дать обобщенную модель человека..</w:t>
      </w:r>
    </w:p>
    <w:p>
      <w:pPr>
        <w:pStyle w:val="Normal"/>
        <w:ind w:firstLine="567"/>
        <w:jc w:val="both"/>
        <w:rPr/>
      </w:pPr>
      <w:r>
        <w:rPr/>
        <w:t>Как показано в первой части книги, основные закономерности цветовой модели обнаруживаются в памятниках мировой культуры. Поэтому рассмотрены наиболее общие свойства тех цветов, которые мировая культура связывала с интеллектом человека. Здесь же представлены различные виды воздействия цвета на человека, а также причины того, почему ребенка учат всем цветам спектра, почему происходит смена цветов в моде, как могут эти цвета передать отношение человека к жизни и т.п.</w:t>
      </w:r>
    </w:p>
    <w:p>
      <w:pPr>
        <w:pStyle w:val="Normal"/>
        <w:ind w:firstLine="567"/>
        <w:jc w:val="both"/>
        <w:rPr/>
      </w:pPr>
      <w:r>
        <w:rPr>
          <w:i/>
          <w:iCs/>
        </w:rPr>
        <w:t>Философски-прикладной,</w:t>
      </w:r>
      <w:r>
        <w:rPr/>
        <w:t xml:space="preserve"> если можно так сказать, характер первой части позволил нам обратиться к произведениям знаменитых творцов (философов, поэтов, писателей, художников, композиторов), которые воплотили в истории мировой культуры свои, влекущие нас, образы. Как показано ниже, эти образы, содержат в себе многие черты архетипов К.-Г. Юнга и, следовательно, могут быть использованы на благо человека. В самом деле, типические образы истинных творцов входят в своеобразный резонанс и нашего интеллекта, и мировой культуры, одним из атрибутов которой мы считаем цвет.</w:t>
      </w:r>
    </w:p>
    <w:p>
      <w:pPr>
        <w:pStyle w:val="Normal"/>
        <w:ind w:firstLine="567"/>
        <w:jc w:val="both"/>
        <w:rPr/>
      </w:pPr>
      <w:r>
        <w:rPr/>
        <w:t xml:space="preserve">Значения основных цветов были канонизированы множеством культур как неосознаваемые характеристики сексуальных, а точнее говоря, гендерных (то есть психических феминно-маскулинных) качеств личности. И попытка осознать эти </w:t>
      </w:r>
      <w:r>
        <w:rPr>
          <w:i/>
          <w:iCs/>
        </w:rPr>
        <w:t>неосознаваемые</w:t>
      </w:r>
      <w:r>
        <w:rPr/>
        <w:t xml:space="preserve"> характеристики дана в главе, посвященной кодированию цвета интеллектом и раскрытию понятия «архетип». Причины того, почему архетипические цвета возрождаются в каждой новой культуре, раскрыты на примере гармонии цветовых пар, моделирующей устойчивость совместного существования партнеров. Здесь же показаны принципы, методики и возможности светоцветовой терапии в сочетании с психоаналитическим и религиозным подходом к интеллекту.</w:t>
      </w:r>
    </w:p>
    <w:p>
      <w:pPr>
        <w:pStyle w:val="Normal"/>
        <w:ind w:firstLine="567"/>
        <w:jc w:val="both"/>
        <w:rPr/>
      </w:pPr>
      <w:r>
        <w:rPr/>
        <w:t xml:space="preserve">Первую часть заключают главы, в которых представлены типические черты женщин и мужчин, канонизированные и сохраняемые различными культурами независимо друг от друга. В этих же главах указаны основные типы воздействия каждого из цветов на человека, в соответствии с которыми перечислены болезни, поддающиеся лечению с помощью цвета. Приведены и обобщенные механизмы светоцветовой терапии с использованием невидимых (человеческим глазом) цветов спектра. </w:t>
      </w:r>
    </w:p>
    <w:p>
      <w:pPr>
        <w:pStyle w:val="Normal"/>
        <w:ind w:firstLine="567"/>
        <w:jc w:val="both"/>
        <w:rPr/>
      </w:pPr>
      <w:r>
        <w:rPr/>
        <w:t xml:space="preserve">Вторая часть предназначена для лиц, интересующихся вопросом </w:t>
      </w:r>
      <w:r>
        <w:rPr>
          <w:i/>
          <w:iCs/>
        </w:rPr>
        <w:t>«почему западная наука до сих пор не может воссоздать человека».</w:t>
      </w:r>
      <w:r>
        <w:rPr/>
        <w:t xml:space="preserve"> В самом деле, после травм, аварий и т.п. мы можем заменить практически все органы тела, но даже не представляем себе, как можно заменить хоть что-то в душе человека... Об этом же говорит, – нет, об этом уже кричит – прогрессирующее число наркоманов, душевнобольных, религиозных, политических, националистических экстремистов, рецидивистов и т.п. </w:t>
      </w:r>
    </w:p>
    <w:p>
      <w:pPr>
        <w:pStyle w:val="Normal"/>
        <w:ind w:firstLine="567"/>
        <w:jc w:val="both"/>
        <w:rPr/>
      </w:pPr>
      <w:r>
        <w:rPr/>
        <w:t xml:space="preserve">Поэтому вначале мы отметили сложности известного подхода к моделированию интеллекта (психики) и ввели понятия, с помощью которых далее преодолели эти сложности. Так, в частности определение понятий </w:t>
      </w:r>
      <w:r>
        <w:rPr>
          <w:i/>
          <w:iCs/>
        </w:rPr>
        <w:t>цвет, интеллект и гендер</w:t>
      </w:r>
      <w:r>
        <w:rPr/>
        <w:t xml:space="preserve"> позволило использовать знания, полученные нами в первой части книги, и уже на их основе подойти к характеристикам интеллекта. Цветовые каноны мировой культуры в сопоставлении с методиками тест опросов и различными типологиями выявили четкие критерии для разделения интеллекта на определенные компоненты, которые мы обозначили хром-планами. </w:t>
      </w:r>
    </w:p>
    <w:p>
      <w:pPr>
        <w:pStyle w:val="Normal"/>
        <w:ind w:firstLine="567"/>
        <w:jc w:val="both"/>
        <w:rPr>
          <w:i/>
          <w:i/>
          <w:iCs/>
        </w:rPr>
      </w:pPr>
      <w:r>
        <w:rPr/>
        <w:t xml:space="preserve">Так как эти планы описывали множество разнородных систем (и цвет, и интеллект, и мозг, и коды, и чувства и т.п.), то для их правильной соотносимости друг с другом были введено представление о единой системе «интеллект - внешняя среда». С позиций информатики интеллект оперирует только информацией, что в сочетании с пространством и временем привело к введению основных единиц измерения и системы размерностей, которая служила надежным критерием соотносимости разнородных понятий друг с другом. Поскольку внешняя среда (в которой существует интеллект) является светоцветовой, то хром-планы и светоцветовые величины оказались связанными единым психо-физико-физиологическим смыслом. </w:t>
      </w:r>
    </w:p>
    <w:p>
      <w:pPr>
        <w:pStyle w:val="Normal"/>
        <w:ind w:firstLine="567"/>
        <w:jc w:val="both"/>
        <w:rPr/>
      </w:pPr>
      <w:r>
        <w:rPr/>
        <w:t>На этой основе в конце второй части выведены формулы для основных функций интеллекта (активность, интуиция, мотивация, настойчивость, цель, эмоции и т.п.) и единицы их измерения, связанные с системой единиц измерения внешней среды. Введенная система размерностей позволила не только проверять правильность полученных формул, но и систематизировать их в виде таблицы, «пустые клетки» которой заполняются процессом человеческого самопознания.</w:t>
      </w:r>
    </w:p>
    <w:p>
      <w:pPr>
        <w:pStyle w:val="Normal"/>
        <w:ind w:firstLine="567"/>
        <w:jc w:val="both"/>
        <w:rPr/>
      </w:pPr>
      <w:r>
        <w:rPr/>
        <w:t>В третьей части изложены вопросы, связанные теорией искусственного интеллекта, моделированием компьютерных архитектур и информационным характером светоцветового взаимодействия естественного интеллекта и внешней среды. В последней главе представлены результаты, обобщающие наши знания о единстве человека и внешней среды.</w:t>
      </w:r>
    </w:p>
    <w:p>
      <w:pPr>
        <w:pStyle w:val="Normal"/>
        <w:ind w:firstLine="567"/>
        <w:jc w:val="both"/>
        <w:rPr/>
      </w:pPr>
      <w:r>
        <w:rPr/>
        <w:t>В приложениях приведены принятые сокращения и обозначения, а также тезаурус и хром-тесты как сведения, которые могут заинтересовать специалистов по теоретико-методологической разработке междисциплинарного изучения человека .</w:t>
      </w:r>
    </w:p>
    <w:p>
      <w:pPr>
        <w:pStyle w:val="Normal"/>
        <w:ind w:firstLine="567"/>
        <w:jc w:val="both"/>
        <w:rPr/>
      </w:pPr>
      <w:r>
        <w:rPr/>
      </w:r>
    </w:p>
    <w:p>
      <w:pPr>
        <w:pStyle w:val="Normal"/>
        <w:ind w:firstLine="567"/>
        <w:jc w:val="both"/>
        <w:rPr/>
      </w:pPr>
      <w:r>
        <w:rPr/>
      </w:r>
    </w:p>
    <w:p>
      <w:pPr>
        <w:pStyle w:val="Heading3"/>
        <w:ind w:firstLine="567"/>
        <w:rPr/>
      </w:pPr>
      <w:r>
        <w:rPr/>
        <w:t>Благодарности.</w:t>
      </w:r>
    </w:p>
    <w:p>
      <w:pPr>
        <w:pStyle w:val="Normal"/>
        <w:ind w:firstLine="567"/>
        <w:jc w:val="both"/>
        <w:rPr/>
      </w:pPr>
      <w:r>
        <w:rPr/>
        <w:t xml:space="preserve">От всей души благодарю Надежду Александровну Серову, Елену Михайловну и Эдуарда Давидовича Фроловых, Наталью Николаевну и Валентина Петровича Козловых, Татьяну Баранову, Елену Чехову, Ольгу Сафуанову, Анастасию и Павла Дмитриевича Батаковских, Наталью Михайловну и Юрия Петровича Платоновых, Моисея Самойловича Кагана, (Россия); Мину Иосифовну, Бориса Васильевича, Ольгу и Игоря Полянских (Германия); Беллу Глинер, Джона Сеарфосса и Роберта Дербина (США), Олега Кобцева и Василия Серова (Франция) за огромную помощь и советы, благодаря которым появилась эта книга. </w:t>
      </w:r>
    </w:p>
    <w:p>
      <w:pPr>
        <w:pStyle w:val="Normal"/>
        <w:ind w:firstLine="567"/>
        <w:jc w:val="both"/>
        <w:rPr/>
      </w:pPr>
      <w:r>
        <w:rPr/>
        <w:t xml:space="preserve">Особую благодарность хочу выразить Дмитрию Константиновичу Макарову, генеральному директору фирмы Модо Пейпер, за поддержку и понимание важности исследований, ведущих к реальному представлению реального человека в этом реально-цветном мире. </w:t>
      </w:r>
    </w:p>
    <w:p>
      <w:pPr>
        <w:pStyle w:val="Normal"/>
        <w:ind w:firstLine="567"/>
        <w:jc w:val="both"/>
        <w:rPr/>
      </w:pPr>
      <w:r>
        <w:rPr/>
        <w:t>Выражаю также искреннюю признательность фирме Ниеншанц за создание компьютера «</w:t>
      </w:r>
      <w:r>
        <w:rPr>
          <w:rFonts w:eastAsia="Times New Roman" w:cs="Times New Roman" w:ascii="Times New Roman" w:hAnsi="Times New Roman"/>
          <w:lang w:val="en-US"/>
        </w:rPr>
        <w:t>Favorit</w:t>
      </w:r>
      <w:r>
        <w:rPr/>
        <w:t xml:space="preserve">», с которым реально работалось и в реальном, и в виртуальном пространстве. </w:t>
      </w:r>
    </w:p>
    <w:p>
      <w:pPr>
        <w:pStyle w:val="Normal"/>
        <w:ind w:firstLine="567"/>
        <w:jc w:val="both"/>
        <w:rPr/>
      </w:pPr>
      <w:r>
        <w:rPr/>
      </w:r>
      <w:r>
        <w:br w:type="page"/>
      </w:r>
    </w:p>
    <w:p>
      <w:pPr>
        <w:pStyle w:val="Normal"/>
        <w:rPr/>
      </w:pPr>
      <w:r>
        <w:rPr/>
      </w:r>
    </w:p>
    <w:p>
      <w:pPr>
        <w:pStyle w:val="Normal"/>
        <w:rPr/>
      </w:pPr>
      <w:r>
        <w:rPr/>
      </w:r>
    </w:p>
    <w:p>
      <w:pPr>
        <w:pStyle w:val="Normal"/>
        <w:rPr/>
      </w:pPr>
      <w:r>
        <w:rPr/>
      </w:r>
    </w:p>
    <w:p>
      <w:pPr>
        <w:pStyle w:val="Heading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ЧАСТЬ 1. СМЫСЛ И ЗНАЧЕНИЕ ЦВЕТА</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Heading2"/>
        <w:jc w:val="center"/>
        <w:rPr/>
      </w:pPr>
      <w:r>
        <w:rPr>
          <w:rFonts w:eastAsia="Times New Roman Cyr" w:cs="Times New Roman Cyr" w:ascii="Times New Roman Cyr" w:hAnsi="Times New Roman Cyr"/>
          <w:i w:val="false"/>
          <w:iCs w:val="false"/>
        </w:rPr>
        <w:t>Глава</w:t>
      </w:r>
      <w:r>
        <w:rPr>
          <w:rFonts w:eastAsia="Times New Roman Cyr" w:cs="Times New Roman Cyr" w:ascii="Times New Roman Cyr" w:hAnsi="Times New Roman Cyr"/>
          <w:i w:val="false"/>
          <w:iCs w:val="false"/>
          <w:lang w:val="en-US"/>
        </w:rPr>
        <w:t xml:space="preserve"> 1</w:t>
      </w:r>
      <w:r>
        <w:rPr>
          <w:rFonts w:eastAsia="Times New Roman Cyr" w:cs="Times New Roman Cyr" w:ascii="Times New Roman Cyr" w:hAnsi="Times New Roman Cyr"/>
          <w:i w:val="false"/>
          <w:iCs w:val="false"/>
        </w:rPr>
        <w:t>. ПРИРОДА ЧЕЛОВЕКА И ЦВ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Heading3"/>
        <w:ind w:hanging="0"/>
        <w:rPr/>
      </w:pPr>
      <w:r>
        <w:rPr>
          <w:sz w:val="20"/>
          <w:szCs w:val="20"/>
        </w:rPr>
        <w:t>1</w:t>
      </w:r>
      <w:r>
        <w:rPr>
          <w:sz w:val="20"/>
          <w:szCs w:val="20"/>
          <w:lang w:val="ru-RU"/>
        </w:rPr>
        <w:t>.</w:t>
      </w:r>
      <w:r>
        <w:rPr>
          <w:sz w:val="20"/>
          <w:szCs w:val="20"/>
        </w:rPr>
        <w:t>1</w:t>
      </w:r>
      <w:r>
        <w:rPr>
          <w:sz w:val="20"/>
          <w:szCs w:val="20"/>
          <w:lang w:val="ru-RU"/>
        </w:rPr>
        <w:t xml:space="preserve">. </w:t>
      </w:r>
      <w:r>
        <w:rPr>
          <w:sz w:val="20"/>
          <w:szCs w:val="20"/>
        </w:rPr>
        <w:t>Цвет и интеллект</w:t>
      </w:r>
    </w:p>
    <w:p>
      <w:pPr>
        <w:pStyle w:val="Normal"/>
        <w:ind w:firstLine="567"/>
        <w:jc w:val="both"/>
        <w:rPr/>
      </w:pPr>
      <w:r>
        <w:rPr/>
        <w:t>Всеобъемлюще значение света и цвета, так как при их отсутствии у нас наступает “световой голод”, который сопровождается не только внешней бледностью, но и апатией, сонливостью и даже депрессией. Избежать этого помогает физиотерапия. Воздействие светом, ультрафиолетовыми (УФ) или инфракрасными (ИК) лучами в лечебных целях общеизвестно, хотя и не всем понятно.</w:t>
      </w:r>
    </w:p>
    <w:p>
      <w:pPr>
        <w:pStyle w:val="Normal"/>
        <w:ind w:firstLine="567"/>
        <w:jc w:val="both"/>
        <w:rPr/>
      </w:pPr>
      <w:r>
        <w:rPr/>
        <w:t>Однако между ИК- и УФ-лучами существует огромная совокупность видимых цветов. И эти цвета воздействуют на нас, нередко минуя зрение. Воздействуют так, что порой мы и не догадываемся об этом. Но постоянно прибегаем к цветолечению, к самолечению цветом. Разумно ли это, принимать лекарства, назначение которых не известно? Кто не сталкивался со своими любимыми и нелюбимыми цветами. Несложно объяснить, почему одни цвета нам нравятся больше, другие – меньше. Но кто объяснит, почему мы носим третьи?</w:t>
      </w:r>
    </w:p>
    <w:p>
      <w:pPr>
        <w:pStyle w:val="Normal"/>
        <w:ind w:firstLine="567"/>
        <w:jc w:val="both"/>
        <w:rPr/>
      </w:pPr>
      <w:r>
        <w:rPr/>
        <w:t>Быть может, эти симпатии и антипатии являются наиболее глубинными (неосознаваемыми) проявлениями нашей духовной индивидуальности? Проявлениями, которые своими цветами ведут нас по жизни, и незаметно увлекая за собой, воспитывают душу и лечат тело.</w:t>
      </w:r>
    </w:p>
    <w:p>
      <w:pPr>
        <w:pStyle w:val="Normal"/>
        <w:ind w:firstLine="567"/>
        <w:jc w:val="both"/>
        <w:rPr/>
      </w:pPr>
      <w:r>
        <w:rPr/>
        <w:t xml:space="preserve">За последнее время вышло большое число книг по цвету, хромотерапии, цветомедитации и др. Философия, символика, антропология, психология, физиология цвета. И нигде ни слова о единстве цвета и человека. Вернее, слов много. Нет теории, объединившей метафизику души и тела, тела и цвета. </w:t>
      </w:r>
      <w:r>
        <w:rPr>
          <w:i/>
          <w:iCs/>
        </w:rPr>
        <w:t>Теории, которая позволила бы человеку познать себя в этом многоцветном мире, – познать, чтобы лечить.</w:t>
      </w:r>
    </w:p>
    <w:p>
      <w:pPr>
        <w:pStyle w:val="Normal"/>
        <w:ind w:firstLine="567"/>
        <w:jc w:val="both"/>
        <w:rPr/>
      </w:pPr>
      <w:r>
        <w:rPr/>
        <w:t xml:space="preserve">А можем ли мы познать себя? Ведь обычно видна ничтожнейшая часть души нашей. Как надводная часть огромного айсберга. Изучением ее занята наука. Наука, где ученые </w:t>
      </w:r>
      <w:r>
        <w:rPr>
          <w:b/>
          <w:bCs/>
          <w:i/>
          <w:iCs/>
        </w:rPr>
        <w:t>сознательно</w:t>
      </w:r>
      <w:r>
        <w:rPr/>
        <w:t xml:space="preserve"> говорят на разных языках и не понимают друг друга: узкая специализация – лечим одно, калечим другое.</w:t>
      </w:r>
    </w:p>
    <w:p>
      <w:pPr>
        <w:pStyle w:val="Normal"/>
        <w:ind w:firstLine="567"/>
        <w:jc w:val="both"/>
        <w:rPr/>
      </w:pPr>
      <w:r>
        <w:rPr/>
        <w:t xml:space="preserve">Небольшая подводная часть этого айсберга представлена искусством, и в частности, модой. Но здесь никто и не задумывался о теории самопознания. Здесь – творчество </w:t>
      </w:r>
      <w:r>
        <w:rPr>
          <w:b/>
          <w:bCs/>
          <w:i/>
          <w:iCs/>
        </w:rPr>
        <w:t>подсознания.</w:t>
      </w:r>
      <w:r>
        <w:rPr/>
        <w:t xml:space="preserve"> Здесь – практика (арттерапия).</w:t>
      </w:r>
    </w:p>
    <w:p>
      <w:pPr>
        <w:pStyle w:val="Normal"/>
        <w:ind w:firstLine="567"/>
        <w:jc w:val="both"/>
        <w:rPr/>
      </w:pPr>
      <w:r>
        <w:rPr/>
        <w:t xml:space="preserve">Нерелигиозный человек происходит от homo religiosus, и хочет он того или нет, он — его творение. Поэтому мы вслед за Элиаде полагаем, что религия охватила самую глубоководную, самую неосвещенную часть нашего айсберга. Нашего тщательно скрытого (философской водой) естества – </w:t>
      </w:r>
      <w:r>
        <w:rPr>
          <w:b/>
          <w:bCs/>
          <w:i/>
          <w:iCs/>
        </w:rPr>
        <w:t>бессознания.</w:t>
      </w:r>
    </w:p>
    <w:p>
      <w:pPr>
        <w:pStyle w:val="Normal"/>
        <w:spacing w:before="0" w:after="120"/>
        <w:ind w:firstLine="567"/>
        <w:jc w:val="both"/>
        <w:rPr/>
      </w:pPr>
      <w:r>
        <w:rPr/>
        <w:t>Теория хроматизма</w:t>
      </w:r>
      <w:r>
        <w:rPr>
          <w:rStyle w:val="FootnoteCharacters"/>
          <w:rStyle w:val="FootnoteAnchor"/>
        </w:rPr>
        <w:footnoteReference w:id="2"/>
      </w:r>
      <w:r>
        <w:rPr/>
        <w:t xml:space="preserve"> позволила осветить эти потаенные части нашей души. И можно буквально плениться ее яркими живыми красками. Ибо они несут удивительные послания тысячелетий. Открывают смысл божественной и земной жизни. Смысл жизни нашей. Суть нашей души. И расцвести ей божественными цветами или остаться беспробудно темной – теперь это зависит только от нас.</w:t>
      </w:r>
    </w:p>
    <w:p>
      <w:pPr>
        <w:pStyle w:val="Normal"/>
        <w:ind w:firstLine="567"/>
        <w:jc w:val="both"/>
        <w:rPr/>
      </w:pPr>
      <w:r>
        <w:rPr>
          <w:b/>
          <w:bCs/>
        </w:rPr>
        <w:t>Хроматизм</w:t>
      </w:r>
      <w:r>
        <w:rPr/>
        <w:t xml:space="preserve"> происходит от древнегреческого понятия “хрома”, в которое античные авторы вкладывали три основных значения: 1) цвет как идеальное, психическое, распредмеченное, 2) краска как материальное, физическое, физиологическое, опредмеченное и 3) энергия, эмоции, чувства как их информационно-энергетическое отношение. Объективно эти отношения проявляются в таких идиомах как </w:t>
      </w:r>
      <w:r>
        <w:rPr>
          <w:i/>
          <w:iCs/>
        </w:rPr>
        <w:t>«багроветь от гнева», «чернеть от горя», «белеть от страха», «краснеть от стыда», «желтеть от зависти», «зеленеть от тоски» и т.д. и т.п.</w:t>
      </w:r>
      <w:r>
        <w:rPr/>
        <w:t xml:space="preserve"> И эти обороты, действительно, раскрывают нам смысл эмоциональных отношений между психическим (цветом) и физиологическим (окраской кожного покрова). Очевидно, их можно отнести к разряду объективных и в силу практической неизменности во всех известных нам культурах. </w:t>
      </w:r>
    </w:p>
    <w:p>
      <w:pPr>
        <w:pStyle w:val="Normal"/>
        <w:ind w:firstLine="567"/>
        <w:jc w:val="both"/>
        <w:rPr/>
      </w:pPr>
      <w:r>
        <w:rPr/>
        <w:t xml:space="preserve">Схематично развитие представлений о цвете можно свести к следующим этапам развития культуры. </w:t>
      </w:r>
    </w:p>
    <w:p>
      <w:pPr>
        <w:pStyle w:val="Normal"/>
        <w:numPr>
          <w:ilvl w:val="0"/>
          <w:numId w:val="2"/>
        </w:numPr>
        <w:tabs>
          <w:tab w:val="clear" w:pos="720"/>
          <w:tab w:val="left" w:pos="0" w:leader="none"/>
        </w:tabs>
        <w:ind w:left="567" w:hanging="0"/>
        <w:jc w:val="both"/>
        <w:rPr/>
      </w:pPr>
      <w:r>
        <w:rPr/>
        <w:t>Первобытное общество – мифологизация и отождествление цвета с существенными веществами (кровь, молоко, семя, земля) и стихиями (огонь, солнце, земля) – Б, К (Ж), Ч</w:t>
      </w:r>
      <w:r>
        <w:rPr>
          <w:rStyle w:val="FootnoteCharacters"/>
          <w:rStyle w:val="FootnoteAnchor"/>
        </w:rPr>
        <w:footnoteReference w:id="3"/>
      </w:r>
      <w:r>
        <w:rPr/>
        <w:t xml:space="preserve">. </w:t>
      </w:r>
    </w:p>
    <w:p>
      <w:pPr>
        <w:pStyle w:val="Normal"/>
        <w:numPr>
          <w:ilvl w:val="0"/>
          <w:numId w:val="2"/>
        </w:numPr>
        <w:tabs>
          <w:tab w:val="clear" w:pos="720"/>
          <w:tab w:val="left" w:pos="0" w:leader="none"/>
        </w:tabs>
        <w:ind w:left="567" w:hanging="0"/>
        <w:jc w:val="both"/>
        <w:rPr/>
      </w:pPr>
      <w:r>
        <w:rPr/>
        <w:t xml:space="preserve">Ранняя история – канонизация цветов, согласно устройству космоса (мира богов и людей) – Египет, Китай, Передняя Азия; использование цвета для диагностики болезней (Иудея, Древняя Греция). </w:t>
      </w:r>
    </w:p>
    <w:p>
      <w:pPr>
        <w:pStyle w:val="Normal"/>
        <w:numPr>
          <w:ilvl w:val="0"/>
          <w:numId w:val="2"/>
        </w:numPr>
        <w:tabs>
          <w:tab w:val="clear" w:pos="720"/>
          <w:tab w:val="left" w:pos="0" w:leader="none"/>
        </w:tabs>
        <w:ind w:left="567" w:hanging="0"/>
        <w:jc w:val="both"/>
        <w:rPr/>
      </w:pPr>
      <w:r>
        <w:rPr/>
        <w:t xml:space="preserve">Античность – мифологизация цветовых отношений и теория истечений как первая психофизиологическая система объединения внешнего мира и интеллекта. </w:t>
      </w:r>
    </w:p>
    <w:p>
      <w:pPr>
        <w:pStyle w:val="Normal"/>
        <w:numPr>
          <w:ilvl w:val="0"/>
          <w:numId w:val="2"/>
        </w:numPr>
        <w:tabs>
          <w:tab w:val="clear" w:pos="720"/>
          <w:tab w:val="left" w:pos="0" w:leader="none"/>
        </w:tabs>
        <w:ind w:left="567" w:hanging="0"/>
        <w:jc w:val="both"/>
        <w:rPr/>
      </w:pPr>
      <w:r>
        <w:rPr/>
        <w:t xml:space="preserve">Средневековье – интерпретация цветовой семантики по религиозным канонам и догматам христианства и ислама. </w:t>
      </w:r>
    </w:p>
    <w:p>
      <w:pPr>
        <w:pStyle w:val="Normal"/>
        <w:numPr>
          <w:ilvl w:val="0"/>
          <w:numId w:val="2"/>
        </w:numPr>
        <w:tabs>
          <w:tab w:val="clear" w:pos="720"/>
          <w:tab w:val="left" w:pos="0" w:leader="none"/>
        </w:tabs>
        <w:ind w:left="567" w:hanging="0"/>
        <w:jc w:val="both"/>
        <w:rPr/>
      </w:pPr>
      <w:r>
        <w:rPr/>
        <w:t>Возрождение – символические значения цвета и «практически-живописные» системы цветов (Леонардо).</w:t>
      </w:r>
    </w:p>
    <w:p>
      <w:pPr>
        <w:pStyle w:val="Normal"/>
        <w:numPr>
          <w:ilvl w:val="0"/>
          <w:numId w:val="2"/>
        </w:numPr>
        <w:tabs>
          <w:tab w:val="clear" w:pos="720"/>
          <w:tab w:val="left" w:pos="0" w:leader="none"/>
        </w:tabs>
        <w:ind w:left="567" w:hanging="0"/>
        <w:jc w:val="both"/>
        <w:rPr/>
      </w:pPr>
      <w:r>
        <w:rPr/>
        <w:t xml:space="preserve">Просвещение: Ньютон – естественнонаучная (физическая) основа классификации цветов световых потоков по длинам волн и Гете – гуманитарная (психофизиологическая) основа по впечатлению и парам дополнительных цветов в цветовом круге. Шар Рунге – трехмерное представление цвета и Геринг – оппонентная теория цветовосприятия. </w:t>
      </w:r>
    </w:p>
    <w:p>
      <w:pPr>
        <w:pStyle w:val="Normal"/>
        <w:numPr>
          <w:ilvl w:val="0"/>
          <w:numId w:val="2"/>
        </w:numPr>
        <w:tabs>
          <w:tab w:val="clear" w:pos="720"/>
          <w:tab w:val="left" w:pos="0" w:leader="none"/>
        </w:tabs>
        <w:ind w:left="567" w:hanging="0"/>
        <w:jc w:val="both"/>
        <w:rPr/>
      </w:pPr>
      <w:r>
        <w:rPr/>
        <w:t xml:space="preserve">XIX век – Гельмгольц – физиологическое представление основных цветов (КЗС для аддитивного смешения). </w:t>
      </w:r>
    </w:p>
    <w:p>
      <w:pPr>
        <w:pStyle w:val="Normal"/>
        <w:numPr>
          <w:ilvl w:val="0"/>
          <w:numId w:val="2"/>
        </w:numPr>
        <w:tabs>
          <w:tab w:val="clear" w:pos="720"/>
          <w:tab w:val="left" w:pos="0" w:leader="none"/>
        </w:tabs>
        <w:ind w:left="1134" w:hanging="567"/>
        <w:jc w:val="both"/>
        <w:rPr/>
      </w:pPr>
      <w:r>
        <w:rPr/>
        <w:t>ХХ век – дифференциация цветовых систем в зависимости от прагматики использования Оствальд, Манселл, Рабкин и др.</w:t>
      </w:r>
    </w:p>
    <w:p>
      <w:pPr>
        <w:pStyle w:val="Normal"/>
        <w:ind w:firstLine="567"/>
        <w:jc w:val="both"/>
        <w:rPr/>
      </w:pPr>
      <w:r>
        <w:rPr/>
        <w:t>Принципы цветовой терапии использовались еще в Средневековье, но наибольшее распространение получили в последней четверти XIX века. Так, в 1876 году доктор Сетчи лечил душевнобольных фиолетовым светом, полученным фильтрацией света солнца; доктор Штейн (1890 г.) и Келлог (1894 г.) ввели в медицинскую практику общее инфракрасное и видимое облучение лампами накаливания. В 1892 г. доктор Минин применил лампу ИК-излучения из синего стекла со специальным рефлектором, получившем в дальнейшем большую популярность. В 1895 г. Эвальд использовал ультрафиолетовое излучение вольтовой дуги для лечения невралгических болей. К началу XX века доктора Бехтерев, Жуар, Пото и многие другие применяли в целях синтонической стимуляции и лечения фильтрованный свет различных длин волн. При этом нередко отмечалось, что лечебное действие цвета осуществляется не только через органы зрения, но и через кожу, о чем свидетельствовали и данные нейрофизиологии, и опыты со слепыми.</w:t>
      </w:r>
    </w:p>
    <w:p>
      <w:pPr>
        <w:pStyle w:val="Normal"/>
        <w:ind w:firstLine="567"/>
        <w:jc w:val="both"/>
        <w:rPr/>
      </w:pPr>
      <w:r>
        <w:rPr/>
        <w:t>Наблюдения электрофизиологии, в частности, показали, что при различных эмоциональных состояниях возникают различные колебания потенциалов кожного покрова. Совместное протекание кожно-гальванической и зрачковой реакций дает право рассматривать их как часть общего вегетативного рефлекса. Биологическое значение последнего связано с вегетативным обеспечением адекватного цветовосприятия организмом за счет мобилизации адаптационно-трофических механизмов филогенетической памяти человека.</w:t>
      </w:r>
    </w:p>
    <w:p>
      <w:pPr>
        <w:pStyle w:val="Normal"/>
        <w:ind w:firstLine="567"/>
        <w:jc w:val="both"/>
        <w:rPr/>
      </w:pPr>
      <w:r>
        <w:rPr/>
        <w:t xml:space="preserve">В целом цветолечение основано на знании законов физической химии, биофизики и психофизиологии человека. Биофизика и физическая химия позволяют установить законы распространения и поглощения излучений, которые возбуждают рецепторы кожи и сетчатки глаза, вызывая этим различные биохимические процессы в организме, приводящие к изменению всей нейроэндокринной системы. Закономерности психофизиологии человека дают возможность связать чувственное цветовосприятие организма в целом с отдельными составляющими: например, с гипоталамо-гипофизарной системой, вегетативно-эндокринно-метаболическими компонентами, кортико-висцеральными или субкортикальными и т.п. </w:t>
      </w:r>
    </w:p>
    <w:p>
      <w:pPr>
        <w:pStyle w:val="Normal"/>
        <w:ind w:firstLine="567"/>
        <w:jc w:val="both"/>
        <w:rPr/>
      </w:pPr>
      <w:r>
        <w:rPr/>
        <w:t xml:space="preserve">Итак, с одной стороны, на первых стадиях развития культуры цвет мифологизировался и обожествлялся. С другой стороны, предпринималось его параллельное изучение и использование в цветотерапии. И если сказители называли </w:t>
      </w:r>
      <w:r>
        <w:rPr>
          <w:i/>
          <w:iCs/>
        </w:rPr>
        <w:t>цвета</w:t>
      </w:r>
      <w:r>
        <w:rPr/>
        <w:t xml:space="preserve"> “божествами” и обоготворяли </w:t>
      </w:r>
      <w:r>
        <w:rPr>
          <w:i/>
          <w:iCs/>
        </w:rPr>
        <w:t>цвет</w:t>
      </w:r>
      <w:r>
        <w:rPr/>
        <w:t xml:space="preserve">, то художники видели за цветом </w:t>
      </w:r>
      <w:r>
        <w:rPr>
          <w:i/>
          <w:iCs/>
        </w:rPr>
        <w:t>краску</w:t>
      </w:r>
      <w:r>
        <w:rPr/>
        <w:t xml:space="preserve"> и считали ее </w:t>
      </w:r>
      <w:r>
        <w:rPr>
          <w:i/>
          <w:iCs/>
        </w:rPr>
        <w:t>“материальными состояниями души”.</w:t>
      </w:r>
      <w:r>
        <w:rPr/>
        <w:t xml:space="preserve"> Ученые же по-разному называли цвет (в разных областях науки), выделяя физиологическую и психологическую составляющие воздействия цвета. А эти две составляющие имеют близость к </w:t>
      </w:r>
      <w:r>
        <w:rPr>
          <w:i/>
          <w:iCs/>
        </w:rPr>
        <w:t>эмоциям</w:t>
      </w:r>
      <w:r>
        <w:rPr/>
        <w:t xml:space="preserve"> – к телесным проявлениям нашей души, то есть нашего интеллекта. </w:t>
      </w:r>
    </w:p>
    <w:p>
      <w:pPr>
        <w:pStyle w:val="Normal"/>
        <w:ind w:firstLine="567"/>
        <w:jc w:val="both"/>
        <w:rPr/>
      </w:pPr>
      <w:r>
        <w:rPr/>
        <w:t xml:space="preserve">Замеченная античными учеными связь между цветом, краской и эмоциями, а также константность отношения цвета к краске в устойчивых словесных оборотах и, наконец, проведенная параллель между чувствами и цветом, приводят нас к определению цвета, которое может служить основой для создания междисциплинарного языка. Итак, </w:t>
      </w:r>
      <w:r>
        <w:rPr>
          <w:i/>
          <w:iCs/>
        </w:rPr>
        <w:t>цвет – это идеальное (психическое), связанное с материальным (физическим и/или физиологическим) через эмоции как их характеристическое отношение.</w:t>
      </w:r>
    </w:p>
    <w:p>
      <w:pPr>
        <w:pStyle w:val="Normal"/>
        <w:ind w:firstLine="567"/>
        <w:jc w:val="both"/>
        <w:rPr/>
      </w:pPr>
      <w:r>
        <w:rPr/>
        <w:t>Еще в XIX веке знали, что эмоции вызывают изменения пульса, дыхания, скорости реакции, силы и др. И эти же изменения вызывает у нас действие различных цветов, приведенное в табл. 1.1.</w:t>
      </w:r>
    </w:p>
    <w:p>
      <w:pPr>
        <w:pStyle w:val="Heading5"/>
        <w:rPr/>
      </w:pPr>
      <w:r>
        <w:rPr/>
        <w:t>Таблица 1.1. Воздействие цвета на человека</w:t>
      </w:r>
    </w:p>
    <w:tbl>
      <w:tblPr>
        <w:tblW w:w="9639" w:type="dxa"/>
        <w:jc w:val="left"/>
        <w:tblInd w:w="-7" w:type="dxa"/>
        <w:tblLayout w:type="fixed"/>
        <w:tblCellMar>
          <w:top w:w="0" w:type="dxa"/>
          <w:left w:w="70" w:type="dxa"/>
          <w:bottom w:w="0" w:type="dxa"/>
          <w:right w:w="70" w:type="dxa"/>
        </w:tblCellMar>
      </w:tblPr>
      <w:tblGrid>
        <w:gridCol w:w="851"/>
        <w:gridCol w:w="425"/>
        <w:gridCol w:w="1276"/>
        <w:gridCol w:w="1307"/>
        <w:gridCol w:w="677"/>
        <w:gridCol w:w="1134"/>
        <w:gridCol w:w="994"/>
        <w:gridCol w:w="2975"/>
      </w:tblGrid>
      <w:tr>
        <w:trPr/>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Цвет</w:t>
            </w:r>
          </w:p>
        </w:tc>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rPr>
                <w:sz w:val="8"/>
                <w:szCs w:val="8"/>
              </w:rPr>
            </w:pPr>
            <w:r>
              <w:rPr>
                <w:sz w:val="8"/>
                <w:szCs w:val="8"/>
              </w:rPr>
            </w:r>
          </w:p>
          <w:p>
            <w:pPr>
              <w:pStyle w:val="Normal"/>
              <w:rPr/>
            </w:pPr>
            <w:r>
              <w:rPr>
                <w:rFonts w:eastAsia="Symbol" w:cs="Symbol" w:ascii="Symbol" w:hAnsi="Symbol"/>
                <w:sz w:val="16"/>
                <w:szCs w:val="16"/>
              </w:rPr>
              <w:t>l</w:t>
            </w:r>
            <w:r>
              <w:rPr>
                <w:sz w:val="16"/>
                <w:szCs w:val="16"/>
                <w:vertAlign w:val="subscript"/>
              </w:rPr>
              <w:t>max</w:t>
            </w:r>
            <w:r>
              <w:rPr>
                <w:sz w:val="16"/>
                <w:szCs w:val="16"/>
              </w:rPr>
              <w:t xml:space="preserve"> </w:t>
            </w:r>
          </w:p>
          <w:p>
            <w:pPr>
              <w:pStyle w:val="Normal"/>
              <w:rPr>
                <w:sz w:val="16"/>
                <w:szCs w:val="16"/>
              </w:rPr>
            </w:pPr>
            <w:r>
              <w:rPr>
                <w:sz w:val="16"/>
                <w:szCs w:val="16"/>
              </w:rPr>
              <w:t>нм</w:t>
            </w:r>
          </w:p>
        </w:tc>
        <w:tc>
          <w:tcPr>
            <w:tcW w:w="127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Миним. время оценки цвета,</w:t>
            </w:r>
          </w:p>
          <w:p>
            <w:pPr>
              <w:pStyle w:val="Normal"/>
              <w:rPr>
                <w:sz w:val="16"/>
                <w:szCs w:val="16"/>
              </w:rPr>
            </w:pPr>
            <w:r>
              <w:rPr>
                <w:sz w:val="16"/>
                <w:szCs w:val="16"/>
              </w:rPr>
              <w:t>мсек.</w:t>
            </w:r>
          </w:p>
        </w:tc>
        <w:tc>
          <w:tcPr>
            <w:tcW w:w="1307" w:type="dxa"/>
            <w:tcBorders>
              <w:top w:val="single" w:sz="6" w:space="0" w:color="000000"/>
              <w:left w:val="single" w:sz="6" w:space="0" w:color="000000"/>
              <w:bottom w:val="dashed" w:sz="6" w:space="0" w:color="auto"/>
              <w:right w:val="single" w:sz="6" w:space="0" w:color="000000"/>
            </w:tcBorders>
          </w:tcPr>
          <w:p>
            <w:pPr>
              <w:pStyle w:val="Normal"/>
              <w:rPr/>
            </w:pPr>
            <w:r>
              <w:rPr>
                <w:sz w:val="16"/>
                <w:szCs w:val="16"/>
              </w:rPr>
              <w:t xml:space="preserve">Изменение </w:t>
            </w:r>
          </w:p>
          <w:p>
            <w:pPr>
              <w:pStyle w:val="Normal"/>
              <w:rPr>
                <w:sz w:val="16"/>
                <w:szCs w:val="16"/>
              </w:rPr>
            </w:pPr>
            <w:r>
              <w:rPr>
                <w:sz w:val="16"/>
                <w:szCs w:val="16"/>
              </w:rPr>
              <w:t>АД макс/мин,</w:t>
            </w:r>
          </w:p>
          <w:p>
            <w:pPr>
              <w:pStyle w:val="Normal"/>
              <w:rPr>
                <w:sz w:val="16"/>
                <w:szCs w:val="16"/>
              </w:rPr>
            </w:pPr>
            <w:r>
              <w:rPr>
                <w:sz w:val="16"/>
                <w:szCs w:val="16"/>
              </w:rPr>
              <w:t xml:space="preserve"> </w:t>
            </w:r>
            <w:r>
              <w:rPr>
                <w:sz w:val="16"/>
                <w:szCs w:val="16"/>
              </w:rPr>
              <w:t>мм рт.ст.</w:t>
            </w:r>
            <w:r>
              <w:rPr>
                <w:sz w:val="16"/>
                <w:szCs w:val="16"/>
                <w:vertAlign w:val="superscript"/>
              </w:rPr>
              <w:t xml:space="preserve"> 1)</w:t>
            </w:r>
          </w:p>
        </w:tc>
        <w:tc>
          <w:tcPr>
            <w:tcW w:w="677" w:type="dxa"/>
            <w:tcBorders>
              <w:top w:val="single" w:sz="6" w:space="0" w:color="000000"/>
              <w:left w:val="single" w:sz="6" w:space="0" w:color="000000"/>
              <w:bottom w:val="dashed" w:sz="6" w:space="0" w:color="auto"/>
              <w:right w:val="single" w:sz="6" w:space="0" w:color="000000"/>
            </w:tcBorders>
          </w:tcPr>
          <w:p>
            <w:pPr>
              <w:pStyle w:val="Normal"/>
              <w:snapToGrid w:val="false"/>
              <w:rPr>
                <w:sz w:val="8"/>
                <w:szCs w:val="8"/>
              </w:rPr>
            </w:pPr>
            <w:r>
              <w:rPr>
                <w:sz w:val="8"/>
                <w:szCs w:val="8"/>
              </w:rPr>
            </w:r>
          </w:p>
          <w:p>
            <w:pPr>
              <w:pStyle w:val="Normal"/>
              <w:rPr>
                <w:sz w:val="16"/>
                <w:szCs w:val="16"/>
              </w:rPr>
            </w:pPr>
            <w:r>
              <w:rPr>
                <w:sz w:val="16"/>
                <w:szCs w:val="16"/>
              </w:rPr>
              <w:t xml:space="preserve">Пульс </w:t>
            </w:r>
            <w:r>
              <w:rPr>
                <w:rFonts w:eastAsia="Symbol" w:cs="Symbol" w:ascii="Symbol" w:hAnsi="Symbol"/>
                <w:sz w:val="16"/>
                <w:szCs w:val="16"/>
              </w:rPr>
              <w:t>D</w:t>
            </w:r>
          </w:p>
        </w:tc>
        <w:tc>
          <w:tcPr>
            <w:tcW w:w="11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Скорость</w:t>
            </w:r>
          </w:p>
          <w:p>
            <w:pPr>
              <w:pStyle w:val="Normal"/>
              <w:rPr/>
            </w:pPr>
            <w:r>
              <w:rPr>
                <w:sz w:val="16"/>
                <w:szCs w:val="16"/>
              </w:rPr>
              <w:t>реакции,</w:t>
            </w:r>
          </w:p>
          <w:p>
            <w:pPr>
              <w:pStyle w:val="Normal"/>
              <w:rPr/>
            </w:pPr>
            <w:r>
              <w:rPr>
                <w:rFonts w:eastAsia="Symbol" w:cs="Symbol" w:ascii="Symbol" w:hAnsi="Symbol"/>
                <w:sz w:val="16"/>
                <w:szCs w:val="16"/>
              </w:rPr>
              <w:t>D</w:t>
            </w:r>
            <w:r>
              <w:rPr>
                <w:sz w:val="16"/>
                <w:szCs w:val="16"/>
              </w:rPr>
              <w:t xml:space="preserve"> опер/ сек</w:t>
            </w:r>
          </w:p>
        </w:tc>
        <w:tc>
          <w:tcPr>
            <w:tcW w:w="99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Мускуль</w:t>
              <w:softHyphen/>
              <w:t>ная сила,</w:t>
            </w:r>
          </w:p>
          <w:p>
            <w:pPr>
              <w:pStyle w:val="Normal"/>
              <w:rPr/>
            </w:pPr>
            <w:r>
              <w:rPr>
                <w:rFonts w:eastAsia="Symbol" w:cs="Symbol" w:ascii="Symbol" w:hAnsi="Symbol"/>
                <w:sz w:val="16"/>
                <w:szCs w:val="16"/>
              </w:rPr>
              <w:t>D</w:t>
            </w:r>
            <w:r>
              <w:rPr>
                <w:sz w:val="16"/>
                <w:szCs w:val="16"/>
              </w:rPr>
              <w:t xml:space="preserve"> усл.ед.</w:t>
            </w:r>
          </w:p>
        </w:tc>
        <w:tc>
          <w:tcPr>
            <w:tcW w:w="297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Субъективная оценка времени</w:t>
            </w:r>
          </w:p>
          <w:p>
            <w:pPr>
              <w:pStyle w:val="Normal"/>
              <w:rPr>
                <w:sz w:val="16"/>
                <w:szCs w:val="16"/>
              </w:rPr>
            </w:pPr>
            <w:r>
              <w:rPr>
                <w:sz w:val="16"/>
                <w:szCs w:val="16"/>
              </w:rPr>
              <w:t>опыта (=1 час)</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расн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5</w:t>
            </w:r>
          </w:p>
        </w:tc>
        <w:tc>
          <w:tcPr>
            <w:tcW w:w="13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 +7,5</w:t>
            </w:r>
          </w:p>
        </w:tc>
        <w:tc>
          <w:tcPr>
            <w:tcW w:w="6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9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ажется, прошло &gt;&gt; 1 ч.</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Оранж</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w:t>
            </w:r>
          </w:p>
        </w:tc>
        <w:tc>
          <w:tcPr>
            <w:tcW w:w="130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w:t>
            </w:r>
          </w:p>
        </w:tc>
        <w:tc>
          <w:tcPr>
            <w:tcW w:w="67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26)</w:t>
            </w:r>
          </w:p>
        </w:tc>
        <w:tc>
          <w:tcPr>
            <w:tcW w:w="11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2)</w:t>
            </w:r>
          </w:p>
        </w:tc>
        <w:tc>
          <w:tcPr>
            <w:tcW w:w="99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w:t>
            </w:r>
          </w:p>
        </w:tc>
        <w:tc>
          <w:tcPr>
            <w:tcW w:w="2975"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Желтый</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4</w:t>
            </w:r>
          </w:p>
        </w:tc>
        <w:tc>
          <w:tcPr>
            <w:tcW w:w="13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 +7,5</w:t>
            </w:r>
          </w:p>
        </w:tc>
        <w:tc>
          <w:tcPr>
            <w:tcW w:w="6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975"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Зелены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35</w:t>
            </w:r>
          </w:p>
        </w:tc>
        <w:tc>
          <w:tcPr>
            <w:tcW w:w="127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1,9</w:t>
            </w:r>
          </w:p>
        </w:tc>
        <w:tc>
          <w:tcPr>
            <w:tcW w:w="130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0 / +5</w:t>
            </w:r>
          </w:p>
        </w:tc>
        <w:tc>
          <w:tcPr>
            <w:tcW w:w="67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w:t>
            </w:r>
          </w:p>
        </w:tc>
        <w:tc>
          <w:tcPr>
            <w:tcW w:w="11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2</w:t>
            </w:r>
          </w:p>
        </w:tc>
        <w:tc>
          <w:tcPr>
            <w:tcW w:w="99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w:t>
            </w:r>
          </w:p>
        </w:tc>
        <w:tc>
          <w:tcPr>
            <w:tcW w:w="297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Синий</w:t>
            </w:r>
          </w:p>
        </w:tc>
        <w:tc>
          <w:tcPr>
            <w:tcW w:w="42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475</w:t>
            </w:r>
          </w:p>
        </w:tc>
        <w:tc>
          <w:tcPr>
            <w:tcW w:w="127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66,1</w:t>
            </w:r>
          </w:p>
        </w:tc>
        <w:tc>
          <w:tcPr>
            <w:tcW w:w="130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8 / -5</w:t>
            </w:r>
          </w:p>
        </w:tc>
        <w:tc>
          <w:tcPr>
            <w:tcW w:w="67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5)</w:t>
            </w:r>
          </w:p>
        </w:tc>
        <w:tc>
          <w:tcPr>
            <w:tcW w:w="99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6</w:t>
            </w:r>
          </w:p>
        </w:tc>
        <w:tc>
          <w:tcPr>
            <w:tcW w:w="297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кажется, прошло 0,5 ч.</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олет</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29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r>
    </w:tbl>
    <w:p>
      <w:pPr>
        <w:pStyle w:val="Normal"/>
        <w:jc w:val="both"/>
        <w:rPr/>
      </w:pPr>
      <w:r>
        <w:rPr>
          <w:sz w:val="16"/>
          <w:szCs w:val="16"/>
        </w:rPr>
        <w:t>Примечания к табл.1.1: Данные отсутствуют (-); интерполяция (...). Участвовало 9 испытуемых (m) 20-30 лет. Артериальное давление измерялось до и после опыта; указана разность, которая у отдельных испытуемых достигала 15-20 мм рт.ст. (данные Е.П. Кожевникова). Монохромная цветовая среда создавалась окрашенной поверхностью, служившей фоном для прибора и занимавшей все поле зрения испытуемого и освещавшейся сзади кресла двумя люминесцентными лампами. Контрольные опыты ставились в условиях ахромной световой среды (серый цвет). К цвет – раздражение к шумам (до 60 дб), повышенное внимание к слабым посторонним раздражителям, тогда как З цвет – высокая концентрация внимания и пренебрежение посторонними раздражителями. При ваготонусе качество слежения при К лучше, чем при С- цвете, при симпатонусе лучше при С цвете</w:t>
      </w:r>
    </w:p>
    <w:p>
      <w:pPr>
        <w:pStyle w:val="Normal"/>
        <w:ind w:firstLine="567"/>
        <w:jc w:val="both"/>
        <w:rPr>
          <w:sz w:val="16"/>
          <w:szCs w:val="16"/>
        </w:rPr>
      </w:pPr>
      <w:r>
        <w:rPr>
          <w:sz w:val="16"/>
          <w:szCs w:val="16"/>
        </w:rPr>
      </w:r>
    </w:p>
    <w:p>
      <w:pPr>
        <w:pStyle w:val="Normal"/>
        <w:ind w:firstLine="567"/>
        <w:jc w:val="both"/>
        <w:rPr/>
      </w:pPr>
      <w:r>
        <w:rPr/>
        <w:t>Все это говорит о прямом действии цвета на тело. И не только на тело, но и на душу. Обратим внимание на правый столбец табл.1.1: в красном цвете наш интеллект переоценивает реальное время, тогда так в синем – недооценивает. И когда во второй главе мы узнаем, что красный – «мужской», а голубой – «женский», то, может быть, и осознаем, что «мужчина» всегда приходит вовремя, а «женщина» всегда опаздывает, по природе своей, по природе цвета. Природа эта подтверждается и графой «Мускульная сила»: в «мужском» красном цвете мы становимся в три раза сильнее, чем в «женском» синем. Закавычивание же «мужского» и «женского» в табл. 1.1 связано не столько с полом, сколько с гендером</w:t>
      </w:r>
      <w:r>
        <w:rPr>
          <w:rStyle w:val="FootnoteCharacters"/>
          <w:rStyle w:val="FootnoteAnchor"/>
        </w:rPr>
        <w:footnoteReference w:id="4"/>
      </w:r>
      <w:r>
        <w:rPr/>
        <w:t xml:space="preserve">, о котором мы будем говорить ниже. </w:t>
      </w:r>
    </w:p>
    <w:p>
      <w:pPr>
        <w:pStyle w:val="Normal"/>
        <w:ind w:firstLine="567"/>
        <w:jc w:val="both"/>
        <w:rPr/>
      </w:pPr>
      <w:r>
        <w:rPr/>
        <w:t>В тоже время, сразу подчеркнем, что выбор предпочтительного цвета в одежде или в интерьере никак не может свидетельствовать о «мужском» или «женском» цвете. Все определяется соотношением доминант интеллекта и не более того. Как женский интеллект в определенных стадиях развития может проходить через этапы доминирования «мужских» компонентов (цветов), так и мужской – «женских». И об этом говорит не только чередование гормональных сдвигов в организме и/или известные сдвиги в функционировании вегетативной нервной системы, но и весь последующий материал книги. Называем же мы цвета «женскими» и «мужскими» исключительно для того, чтобы нагляднее и понятнее представить как гендер, так и хроматическую модель интеллекта реального человека в реальном мире.</w:t>
      </w:r>
    </w:p>
    <w:p>
      <w:pPr>
        <w:pStyle w:val="Footnote"/>
        <w:spacing w:lineRule="auto" w:line="240" w:before="0" w:after="0"/>
        <w:ind w:hanging="0"/>
        <w:rPr/>
      </w:pPr>
      <w:r>
        <w:rPr/>
        <w:t xml:space="preserve">Основной вывод, который напрашивается уже из табл.1.1 и детальнее будет исследоваться далее, следующий: все цвета можно рассматривать как пары, которые обладают взаимодополняющим и одновременно оппонирующим характером воздействия на интеллект. Говоря другими словами, если основной цвет вызывает какое-то действие, то дополнительный цвет это действие нейтрализует. Так, например, согласно табл.1.1, красный (как основной цвет) возбуждает активность, тогда как синий </w:t>
      </w:r>
      <w:r>
        <w:rPr>
          <w:rStyle w:val="FootnoteCharacters"/>
          <w:rStyle w:val="FootnoteAnchor"/>
        </w:rPr>
        <w:footnoteReference w:id="5"/>
      </w:r>
      <w:r>
        <w:rPr/>
        <w:t xml:space="preserve"> ее тормозит. </w:t>
      </w:r>
    </w:p>
    <w:p>
      <w:pPr>
        <w:pStyle w:val="Normal"/>
        <w:ind w:firstLine="567"/>
        <w:jc w:val="both"/>
        <w:rPr/>
      </w:pPr>
      <w:r>
        <w:rPr/>
        <w:t xml:space="preserve">Таким образом, если однообразие цветовых восприятий неблагоприятно сказывается на работе интеллекта, то периодическое восприятие дополнительных цветов увеличивает физическую и умственную работоспособность по сравнению с наблюдаемой при каком-либо одном цвете. Отметим, что при этом чередовании цветовых стимулов происходит взаимная сенсибилизация (повышение чувствительности рецепторов) за счет активности соответствующих нейронов и нервных центров </w:t>
      </w:r>
      <w:r>
        <w:rPr>
          <w:rStyle w:val="FootnoteCharacters"/>
          <w:rStyle w:val="FootnoteAnchor"/>
        </w:rPr>
        <w:footnoteReference w:id="6"/>
      </w:r>
      <w:r>
        <w:rPr/>
        <w:t>, то есть активация интеллекта как на бессознательном, так и на подсознательном уровнях.</w:t>
      </w:r>
    </w:p>
    <w:p>
      <w:pPr>
        <w:pStyle w:val="Normal"/>
        <w:ind w:firstLine="567"/>
        <w:jc w:val="both"/>
        <w:rPr/>
      </w:pPr>
      <w:r>
        <w:rPr/>
      </w:r>
    </w:p>
    <w:p>
      <w:pPr>
        <w:pStyle w:val="Heading3"/>
        <w:ind w:hanging="0"/>
        <w:rPr/>
      </w:pPr>
      <w:r>
        <w:rPr>
          <w:sz w:val="20"/>
          <w:szCs w:val="20"/>
          <w:lang w:val="ru-RU"/>
        </w:rPr>
        <w:t xml:space="preserve">1.2. Цветовая модель </w:t>
      </w:r>
      <w:r>
        <w:rPr>
          <w:sz w:val="20"/>
          <w:szCs w:val="20"/>
        </w:rPr>
        <w:t>времен</w:t>
      </w:r>
      <w:r>
        <w:rPr>
          <w:sz w:val="20"/>
          <w:szCs w:val="20"/>
          <w:lang w:val="ru-RU"/>
        </w:rPr>
        <w:t>и</w:t>
      </w:r>
      <w:r>
        <w:rPr>
          <w:sz w:val="20"/>
          <w:szCs w:val="20"/>
        </w:rPr>
        <w:t xml:space="preserve"> и пространства</w:t>
      </w:r>
    </w:p>
    <w:p>
      <w:pPr>
        <w:pStyle w:val="Normal"/>
        <w:ind w:firstLine="567"/>
        <w:jc w:val="both"/>
        <w:rPr/>
      </w:pPr>
      <w:r>
        <w:rPr/>
        <w:t xml:space="preserve">Среди восточнославянских существуют приметы, касающиеся асимметричности пространства и времени. Так, согласно В. Далю, </w:t>
      </w:r>
      <w:r>
        <w:rPr>
          <w:i/>
          <w:iCs/>
        </w:rPr>
        <w:t>“Была пора, а теперь время. То было время, а ныне пора”, “Незнаемая прямизна наводит на кривизну”, “Правая рука всегда правее. Правша левшу вперед не пустит“, “В праздник – Груша, а в будень – Клуша”, “Праздники помнит, а будни забывает”.</w:t>
      </w:r>
      <w:r>
        <w:rPr/>
        <w:t xml:space="preserve"> Любопытно, что обращаясь к этимологии ‘будней‘ и ‘будущего‘, Даль приводит глаголы ”быть”, “бывать”, в числе значений которых приводятся такие, как ‘бытие‘, ‘опытность‘, ‘будущее‘, ‘прошлое‘ и т.п. Это, с одной стороны.</w:t>
      </w:r>
    </w:p>
    <w:p>
      <w:pPr>
        <w:pStyle w:val="Normal"/>
        <w:ind w:firstLine="567"/>
        <w:jc w:val="both"/>
        <w:rPr/>
      </w:pPr>
      <w:r>
        <w:rPr/>
        <w:t xml:space="preserve">С другой стороны, у Андрэ Боннара встречается любопытная метафора: боги </w:t>
      </w:r>
      <w:r>
        <w:rPr>
          <w:i/>
          <w:iCs/>
        </w:rPr>
        <w:t>"меняют свое настроение, как женщина меняет платье. После платья цвета крови и пожара - платье цвета времени".</w:t>
      </w:r>
      <w:r>
        <w:rPr/>
        <w:t xml:space="preserve"> Для ответа на возникающий вопрос о том, каким собственно цветом могут характеризоваться времена, обратимся к соотношению между традиционными устоями культуры античной и современной. </w:t>
      </w:r>
    </w:p>
    <w:p>
      <w:pPr>
        <w:pStyle w:val="Normal"/>
        <w:ind w:firstLine="567"/>
        <w:jc w:val="both"/>
        <w:rPr/>
      </w:pPr>
      <w:r>
        <w:rPr/>
        <w:t xml:space="preserve">Согласно Платону (Гос. 617 е), </w:t>
      </w:r>
      <w:r>
        <w:rPr>
          <w:i/>
          <w:iCs/>
        </w:rPr>
        <w:t>времена поделены богами на прошлое, настоящее и будущее</w:t>
      </w:r>
      <w:r>
        <w:rPr/>
        <w:t xml:space="preserve">. При этом, к настоящему приложима правая, а к будущему – левая рука одной из богинь человеческой судьбы. Следует отметить, что практически во всех традиционных культурах «правое» - это правильное, праведное, справедливое. «Левое» же - неизвестное, непонятное, пугающее, поскольку неизвестное будущее человеку кажется таким же пугающим непонятным, как и левое или черное. Действительно, чернота ночи пугает человека, часто не меньше, чем чернота будущего, в то время как в прошлом (как и в правой руке богини или в белом цвете) все ясно, все определено, все реально. Как пишет по аналогичному поводу Эрих Фромм, </w:t>
      </w:r>
      <w:r>
        <w:rPr>
          <w:i/>
          <w:iCs/>
        </w:rPr>
        <w:t>ясность существует только относительного прошлого, а относительно будущего ясно только, что когда-нибудь да наступит смерть</w:t>
      </w:r>
      <w:r>
        <w:rPr/>
        <w:t xml:space="preserve">. </w:t>
      </w:r>
    </w:p>
    <w:p>
      <w:pPr>
        <w:pStyle w:val="Normal"/>
        <w:ind w:firstLine="567"/>
        <w:jc w:val="both"/>
        <w:rPr/>
      </w:pPr>
      <w:r>
        <w:rPr/>
        <w:t xml:space="preserve">Следует признать, что при всем своем желании у человека не существует возможности осознать будущее, поскольку оно как черное </w:t>
      </w:r>
      <w:r>
        <w:rPr>
          <w:rFonts w:eastAsia="Symbol" w:cs="Symbol" w:ascii="Symbol" w:hAnsi="Symbol"/>
        </w:rPr>
        <w:t>-</w:t>
      </w:r>
      <w:r>
        <w:rPr/>
        <w:t xml:space="preserve"> само ничего не излучает и не отражает, а, как заметил бы античный эмпирик, огненный взгляд его души поглощает без остатка. Относительно же осознания прошлого с его фроммовской ясностью имеет смысл говорить потому, что властными методами на белом фоне прошлого можно изобразить практически любую концепцию, требуемую правителями для ее </w:t>
      </w:r>
      <w:r>
        <w:rPr>
          <w:i/>
          <w:iCs/>
        </w:rPr>
        <w:t>исторического</w:t>
      </w:r>
      <w:r>
        <w:rPr/>
        <w:t xml:space="preserve"> осознания массой.</w:t>
      </w:r>
    </w:p>
    <w:p>
      <w:pPr>
        <w:pStyle w:val="Normal"/>
        <w:ind w:firstLine="567"/>
        <w:jc w:val="both"/>
        <w:rPr/>
      </w:pPr>
      <w:r>
        <w:rPr/>
        <w:t>Согласно полученным принципам, представим хроматическое соотношение между временами как правое = праведное = белое – справа; левое = неправедное = черное – слева; серое = сумме черного и белого – посередине. Общим объектом для этих соотношений оказывается ахроматическая ось: черный-серый-белый, что (в соответствии с рассмотренным выше платоновским расширением зрительного луча при взгляде на белое и сужением при взгляде на черное) позволяет конкретизировать ее свойства, представив расширение значком «меньше»:черный &lt; серый &lt; белый. Сравнение рассмотренного соотношения "взглядов" с периодами времен (как более или менее ясного в прошлом и совсем черного в будущем) дает окончательный результат: будущее &lt; настоящее &lt; прошлое. Для понимания дальнейшего изложения приведем и другие модели Платона в табл.1.2.1.</w:t>
      </w:r>
    </w:p>
    <w:p>
      <w:pPr>
        <w:pStyle w:val="Heading5"/>
        <w:rPr/>
      </w:pPr>
      <w:r>
        <w:rPr/>
        <w:t xml:space="preserve">Таблица 1.2.1. Соотношения между сущностью цветов, по Платону </w:t>
      </w:r>
    </w:p>
    <w:tbl>
      <w:tblPr>
        <w:tblW w:w="9639" w:type="dxa"/>
        <w:jc w:val="left"/>
        <w:tblInd w:w="-7" w:type="dxa"/>
        <w:tblLayout w:type="fixed"/>
        <w:tblCellMar>
          <w:top w:w="0" w:type="dxa"/>
          <w:left w:w="108" w:type="dxa"/>
          <w:bottom w:w="0" w:type="dxa"/>
          <w:right w:w="108" w:type="dxa"/>
        </w:tblCellMar>
      </w:tblPr>
      <w:tblGrid>
        <w:gridCol w:w="1560"/>
        <w:gridCol w:w="2268"/>
        <w:gridCol w:w="2805"/>
        <w:gridCol w:w="300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ве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ерный</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рый</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елы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рем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удущее</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стоящее</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шло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ростран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из и/или левое</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редина</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ерх и/или правое</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jc w:val="both"/>
              <w:rPr>
                <w:sz w:val="16"/>
                <w:szCs w:val="16"/>
              </w:rPr>
            </w:pPr>
            <w:r>
              <w:rPr>
                <w:sz w:val="16"/>
                <w:szCs w:val="16"/>
              </w:rPr>
              <w:t>Возраст</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молодость</w:t>
            </w:r>
          </w:p>
        </w:tc>
        <w:tc>
          <w:tcPr>
            <w:tcW w:w="280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зрелость)</w:t>
            </w:r>
          </w:p>
        </w:tc>
        <w:tc>
          <w:tcPr>
            <w:tcW w:w="3006"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Эмо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дание</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йтральные)</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довольств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Душа</w:t>
            </w:r>
          </w:p>
          <w:p>
            <w:pPr>
              <w:pStyle w:val="Normal"/>
              <w:jc w:val="both"/>
              <w:rPr>
                <w:sz w:val="16"/>
                <w:szCs w:val="16"/>
              </w:rPr>
            </w:pPr>
            <w:r>
              <w:rPr>
                <w:sz w:val="16"/>
                <w:szCs w:val="16"/>
              </w:rPr>
              <w:t>(Интеллек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r>
              <w:rPr>
                <w:sz w:val="16"/>
                <w:szCs w:val="16"/>
              </w:rPr>
              <w:t>конь черный”</w:t>
            </w:r>
          </w:p>
          <w:p>
            <w:pPr>
              <w:pStyle w:val="Normal"/>
              <w:jc w:val="center"/>
              <w:rPr>
                <w:sz w:val="16"/>
                <w:szCs w:val="16"/>
              </w:rPr>
            </w:pPr>
            <w:r>
              <w:rPr>
                <w:sz w:val="16"/>
                <w:szCs w:val="16"/>
              </w:rPr>
              <w:t>(бессознание)</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r>
              <w:rPr>
                <w:sz w:val="16"/>
                <w:szCs w:val="16"/>
              </w:rPr>
              <w:t>возничий”</w:t>
            </w:r>
          </w:p>
          <w:p>
            <w:pPr>
              <w:pStyle w:val="Normal"/>
              <w:jc w:val="center"/>
              <w:rPr>
                <w:sz w:val="16"/>
                <w:szCs w:val="16"/>
              </w:rPr>
            </w:pPr>
            <w:r>
              <w:rPr>
                <w:sz w:val="16"/>
                <w:szCs w:val="16"/>
              </w:rPr>
              <w:t>(подсознание)</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r>
              <w:rPr>
                <w:sz w:val="16"/>
                <w:szCs w:val="16"/>
              </w:rPr>
              <w:t>конь белый”</w:t>
            </w:r>
          </w:p>
          <w:p>
            <w:pPr>
              <w:pStyle w:val="Normal"/>
              <w:jc w:val="center"/>
              <w:rPr>
                <w:sz w:val="16"/>
                <w:szCs w:val="16"/>
              </w:rPr>
            </w:pPr>
            <w:r>
              <w:rPr>
                <w:sz w:val="16"/>
                <w:szCs w:val="16"/>
              </w:rPr>
              <w:t>(сознание)</w:t>
            </w:r>
          </w:p>
        </w:tc>
      </w:tr>
    </w:tbl>
    <w:p>
      <w:pPr>
        <w:pStyle w:val="Normal"/>
        <w:ind w:firstLine="567"/>
        <w:jc w:val="both"/>
        <w:rPr/>
      </w:pPr>
      <w:r>
        <w:rPr/>
      </w:r>
    </w:p>
    <w:p>
      <w:pPr>
        <w:pStyle w:val="Normal"/>
        <w:ind w:firstLine="567"/>
        <w:jc w:val="both"/>
        <w:rPr/>
      </w:pPr>
      <w:r>
        <w:rPr/>
        <w:t xml:space="preserve">Вместе с тем, античные мыслители утверждали, что </w:t>
      </w:r>
      <w:r>
        <w:rPr>
          <w:i/>
          <w:iCs/>
        </w:rPr>
        <w:t>«начала – белое и черное, а прочие цвета возникают от их смешения»</w:t>
      </w:r>
      <w:r>
        <w:rPr/>
        <w:t xml:space="preserve"> (Феофраст, Об ощущ., 59). Обращаясь к сопоставлению цветовых сублиматов</w:t>
      </w:r>
      <w:r>
        <w:rPr>
          <w:rStyle w:val="FootnoteCharacters"/>
          <w:rStyle w:val="FootnoteAnchor"/>
        </w:rPr>
        <w:footnoteReference w:id="7"/>
      </w:r>
      <w:r>
        <w:rPr/>
        <w:t xml:space="preserve"> и времен, можно получить, что серый цвет настоящего образуется из смешения черного и белого, будущего и прошлого. Итак, отсюда, казалось бы, вытекает похожее на закономерность следствие, что не существует настоящего без прошлого и будущего. </w:t>
      </w:r>
    </w:p>
    <w:p>
      <w:pPr>
        <w:pStyle w:val="Normal"/>
        <w:ind w:firstLine="567"/>
        <w:jc w:val="both"/>
        <w:rPr/>
      </w:pPr>
      <w:r>
        <w:rPr/>
        <w:t xml:space="preserve">В связи с этим можно привести размышления теоретика цветоведения и яркого живописца Яна Зрзавы о соотношении ахромных цветов: </w:t>
      </w:r>
      <w:r>
        <w:rPr>
          <w:i/>
          <w:iCs/>
        </w:rPr>
        <w:t>“Картина, которая стала бы правдивым выражением совершенной гармонии всей вселенной, должна была бы содержать равное количество черного и белого или равное количество промежуточных цветов, так чтобы в смеси они дали черное и белое (серый цвет, который при разложении дал бы равное количество черноты и белизны). Возникновение такой картины мало правдоподобно, ибо мы не постигаем жизни всей вселенной, мы чувствуем и понимаем лишь отдельные более или менее широкие ее отрезки, определенные мгновения, определенные состояния жизни.”</w:t>
      </w:r>
    </w:p>
    <w:p>
      <w:pPr>
        <w:pStyle w:val="Normal"/>
        <w:ind w:firstLine="567"/>
        <w:jc w:val="both"/>
        <w:rPr/>
      </w:pPr>
      <w:r>
        <w:rPr/>
        <w:t xml:space="preserve">Действительно, если предположить, к примеру, что будущее – первоначало и ни из чего не возникает, то что тогда можно сказать о настоящем. Маловероятно, к примеру, изменить что-либо в будущем, так как будущее еще будет подлежать осознанию. С другой стороны, в истории культур хорошо известны подмены биографий культурных героев (правителей), что, казалось бы, говорит о возможности изменения прошлого, несмотря на то, что оно уже прошло. И, тем не менее, объективный ход истории и развития культуры свидетельствует о субъективном характере этих подмен, уничтожаемых временем. Следовательно, остается предполагать возможным вариантом первоначала серый цвет неприметного настоящего, определяемого реалиями всех цветов спектра – разноцветными реалиями человеческого существования или кругом цветов, оппозиционным к ахромной временной оси в хроматической модели времен. Тот факт, что ни прошлое (белое – цвет, но не свет), ни будущее (черное) полихромией не обладают подтверждает, в частности, и семантический анализ эпических произведений древности. </w:t>
      </w:r>
    </w:p>
    <w:p>
      <w:pPr>
        <w:pStyle w:val="Normal"/>
        <w:ind w:firstLine="567"/>
        <w:jc w:val="both"/>
        <w:rPr/>
      </w:pPr>
      <w:r>
        <w:rPr/>
        <w:t xml:space="preserve">Проведенная корреляция между, казалось бы, субъективными значениями цвета и их объективным воплощением на временной оси нашла свое подтверждение и в ранней греческой поэзии, где, согласно Мюллеру-Боре, выбор конкретных цветов определялся преимущественно выбором стиля художественного произведения. Так, эпический стиль поэм Гомера весьма достоверно соотнесен с историческим величием и почти философским обобщением предмета описания путем преобладающего использования ахромных тонов в сочетании с выражениями их яркости, светлоты и/или белизны, коррелируемой с прошлым. </w:t>
      </w:r>
    </w:p>
    <w:p>
      <w:pPr>
        <w:pStyle w:val="Normal"/>
        <w:ind w:firstLine="567"/>
        <w:jc w:val="both"/>
        <w:rPr/>
      </w:pPr>
      <w:r>
        <w:rPr/>
        <w:t xml:space="preserve">Цветообозначения же полихромных цветов предполагали бы факт снижения роли происходящего или, согласно хроматической модели, сопоставление с плоскостью ид-плана в цветовом теле, которая во временном аспекте коррелирует лишь с сегодняшним днем, с буднично-цветастым настоящим, но никак не с героическим прошлым, гениально описанным Гомером через абстрагирующие эти цвета ахромные тональности, совпадающие с вертикальной осью цветового тела. </w:t>
      </w:r>
    </w:p>
    <w:p>
      <w:pPr>
        <w:pStyle w:val="Normal"/>
        <w:ind w:firstLine="567"/>
        <w:jc w:val="both"/>
        <w:rPr/>
      </w:pPr>
      <w:r>
        <w:rPr/>
        <w:t>Аналогичное заключение вытекает из хроматического анализа русского народного эпоса, где также наблюдается преимущественное использование ахромных тонов. Полагаясь на настоящее (</w:t>
      </w:r>
      <w:r>
        <w:rPr>
          <w:i/>
          <w:iCs/>
        </w:rPr>
        <w:t>“Сивка-бурка”вывезет</w:t>
      </w:r>
      <w:r>
        <w:rPr/>
        <w:t>) и амбивалентно не веря ему (</w:t>
      </w:r>
      <w:r>
        <w:rPr>
          <w:i/>
          <w:iCs/>
        </w:rPr>
        <w:t>“Врет как сивый мерин”</w:t>
      </w:r>
      <w:r>
        <w:rPr/>
        <w:t xml:space="preserve"> и т.п.), в России нередко уповают на будущее, возможно, полагаясь на его вербальную близость с красным (черный </w:t>
      </w:r>
      <w:r>
        <w:rPr>
          <w:rFonts w:eastAsia="Symbol" w:cs="Symbol" w:ascii="Symbol" w:hAnsi="Symbol"/>
        </w:rPr>
        <w:t>Þ</w:t>
      </w:r>
      <w:r>
        <w:rPr/>
        <w:t xml:space="preserve"> чермный). Представим, с другой стороны, известное понятие антиципации (предвосхищения будущего), согласно этой модели. Моделируемое белым цветом сознание как своеобразный коннотат власти оперирует понятиями прошлого (уже достигнутого) и не способно предвидеть будущее, как показал опыт формально-логических приемов в творчестве и крушение тоталитарных режимов.</w:t>
      </w:r>
    </w:p>
    <w:p>
      <w:pPr>
        <w:pStyle w:val="Normal"/>
        <w:ind w:firstLine="567"/>
        <w:jc w:val="both"/>
        <w:rPr/>
      </w:pPr>
      <w:r>
        <w:rPr/>
        <w:t xml:space="preserve">Бессознание, передаваемое в хроматической модели интеллекта черным цветом, который непосредственно связан с непознаваемостью будущего </w:t>
      </w:r>
      <w:r>
        <w:rPr>
          <w:i/>
          <w:iCs/>
        </w:rPr>
        <w:t>("необузданного черного коня",</w:t>
      </w:r>
      <w:r>
        <w:rPr/>
        <w:t xml:space="preserve"> по Платону, или </w:t>
      </w:r>
      <w:r>
        <w:rPr>
          <w:i/>
          <w:iCs/>
        </w:rPr>
        <w:t>"пугающего неизвестного</w:t>
      </w:r>
      <w:r>
        <w:rPr/>
        <w:t xml:space="preserve">", по Фромму, или </w:t>
      </w:r>
      <w:r>
        <w:rPr>
          <w:i/>
          <w:iCs/>
        </w:rPr>
        <w:t>"черной нитью магии",</w:t>
      </w:r>
      <w:r>
        <w:rPr/>
        <w:t xml:space="preserve"> по Фрезеру и др.), по-видимому, и является основным источником антиципации. Обычно к бессознанию принято причислять интуицию, которая, как известно, проявляется большей частью у женщин, в интеллекте которых, как правило, доминирует бессознание при измененных состояниях интеллекта (</w:t>
      </w:r>
      <w:r>
        <w:rPr>
          <w:i/>
          <w:iCs/>
        </w:rPr>
        <w:t>пифии, сивиллы, жрицы, предсказательницы, гадалки</w:t>
      </w:r>
      <w:r>
        <w:rPr/>
        <w:t xml:space="preserve"> и др.). В нормальном состоянии у женщин доминирует сознательный компонент интеллекта в силу их оптимальной социализации.</w:t>
      </w:r>
    </w:p>
    <w:p>
      <w:pPr>
        <w:pStyle w:val="Normal"/>
        <w:ind w:firstLine="567"/>
        <w:jc w:val="both"/>
        <w:rPr/>
      </w:pPr>
      <w:r>
        <w:rPr/>
        <w:t>Роль же творческого подсознания (доминирующего обычно в интеллекте мужчин-творцов), моделируется серым цветом, соответствующим незаметности настоящего, и сводится к умению опредметить, выразить вовне, в произведениях искусства те архетипические</w:t>
      </w:r>
      <w:r>
        <w:rPr>
          <w:rStyle w:val="FootnoteCharacters"/>
          <w:rStyle w:val="FootnoteAnchor"/>
        </w:rPr>
        <w:footnoteReference w:id="8"/>
      </w:r>
      <w:r>
        <w:rPr/>
        <w:t xml:space="preserve"> характеристики бессознания, которые активизируются в процессе творческой сублимации у мужчин.</w:t>
      </w:r>
    </w:p>
    <w:p>
      <w:pPr>
        <w:pStyle w:val="Normal"/>
        <w:ind w:firstLine="567"/>
        <w:jc w:val="both"/>
        <w:rPr/>
      </w:pPr>
      <w:r>
        <w:rPr/>
        <w:t xml:space="preserve">Об этом, в частности, писал А.Н. Скрябин, размышляя о сверхсознании в аспекте его интуитивных прозрений: </w:t>
      </w:r>
      <w:r>
        <w:rPr>
          <w:i/>
          <w:iCs/>
        </w:rPr>
        <w:t>"Его активность во мне не может быть осознана мною, является бессознательной функцией".</w:t>
      </w:r>
      <w:r>
        <w:rPr/>
        <w:t xml:space="preserve"> Следует отметить, по-видимому, что такие феминистические черты как интуиция, эмоциональность и, вообще говоря, доминанта неосознания, отмечались и отмечаются в теории творчества практически у всех гениальных творцов. С этих позиций обратим внимание на высказывания известных писателей и поэтов.</w:t>
      </w:r>
    </w:p>
    <w:p>
      <w:pPr>
        <w:pStyle w:val="Normal"/>
        <w:ind w:firstLine="567"/>
        <w:jc w:val="both"/>
        <w:rPr/>
      </w:pPr>
      <w:r>
        <w:rPr/>
        <w:t xml:space="preserve">К примеру, рассмотрим контекстуально насыщенные сублиматы ахромных цветов. </w:t>
      </w:r>
      <w:r>
        <w:rPr>
          <w:i/>
          <w:iCs/>
        </w:rPr>
        <w:t>"Как одиноко все и как бело. / ...забыв о времени оно ушло"</w:t>
      </w:r>
      <w:r>
        <w:rPr/>
        <w:t xml:space="preserve"> (Р.М. Рильке); </w:t>
      </w:r>
      <w:r>
        <w:rPr>
          <w:i/>
          <w:iCs/>
        </w:rPr>
        <w:t>"И все терялось в снежной мгле / Седой и белой."</w:t>
      </w:r>
      <w:r>
        <w:rPr/>
        <w:t xml:space="preserve"> (Б.Л. Пастернак); </w:t>
      </w:r>
      <w:r>
        <w:rPr>
          <w:i/>
          <w:iCs/>
        </w:rPr>
        <w:t xml:space="preserve">"нетающие </w:t>
      </w:r>
      <w:r>
        <w:rPr>
          <w:rFonts w:eastAsia="MS LineDraw;Symbol" w:cs="MS LineDraw;Symbol" w:ascii="MS LineDraw;Symbol" w:hAnsi="MS LineDraw;Symbol"/>
          <w:i/>
          <w:iCs/>
        </w:rPr>
        <w:t>®</w:t>
      </w:r>
      <w:r>
        <w:rPr>
          <w:i/>
          <w:iCs/>
        </w:rPr>
        <w:t>снега былых времен</w:t>
      </w:r>
      <w:r>
        <w:rPr>
          <w:rFonts w:eastAsia="MS LineDraw;Symbol" w:cs="MS LineDraw;Symbol" w:ascii="MS LineDraw;Symbol" w:hAnsi="MS LineDraw;Symbol"/>
          <w:i/>
          <w:iCs/>
        </w:rPr>
        <w:t>¯</w:t>
      </w:r>
      <w:r>
        <w:rPr>
          <w:i/>
          <w:iCs/>
        </w:rPr>
        <w:t xml:space="preserve"> </w:t>
      </w:r>
      <w:r>
        <w:rPr/>
        <w:t xml:space="preserve">Франсуа Вийона" (Жан Кокто); </w:t>
      </w:r>
      <w:r>
        <w:rPr>
          <w:i/>
          <w:iCs/>
        </w:rPr>
        <w:t>"Белую краску возьми потому, что это начало" (Окуджава); "Ведь удалось Ахиллу в Ферах,/ Как, верно, ведомо тебе,/ С ней жить вне наших рамок серых,/ Вне времени, назло судьбе!"</w:t>
      </w:r>
      <w:r>
        <w:rPr/>
        <w:t xml:space="preserve"> (Гете) и т.д. Комментируя эти данные, несложно выявить общую закономерность: мышление творцов преимущественно организовано сублимацией, поскольку всего лишь одним цветовым образом они реально задают ретроспективную динамику видения времени вне его осознания и/или опредмечивания. Обобщим все приведенные данные в табл.1.2.2.</w:t>
      </w:r>
    </w:p>
    <w:p>
      <w:pPr>
        <w:pStyle w:val="Heading5"/>
        <w:rPr/>
      </w:pPr>
      <w:r>
        <w:rPr/>
        <w:t>Таблица 1.2.2. Цветовые сублиматы времени и пространства в интеллекте</w:t>
      </w:r>
    </w:p>
    <w:tbl>
      <w:tblPr>
        <w:tblW w:w="9638" w:type="dxa"/>
        <w:jc w:val="left"/>
        <w:tblInd w:w="-7" w:type="dxa"/>
        <w:tblLayout w:type="fixed"/>
        <w:tblCellMar>
          <w:top w:w="0" w:type="dxa"/>
          <w:left w:w="108" w:type="dxa"/>
          <w:bottom w:w="0" w:type="dxa"/>
          <w:right w:w="108" w:type="dxa"/>
        </w:tblCellMar>
      </w:tblPr>
      <w:tblGrid>
        <w:gridCol w:w="1949"/>
        <w:gridCol w:w="1949"/>
        <w:gridCol w:w="1949"/>
        <w:gridCol w:w="1949"/>
        <w:gridCol w:w="1842"/>
      </w:tblGrid>
      <w:tr>
        <w:trPr/>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Ахромные цвет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ена</w:t>
            </w:r>
          </w:p>
        </w:tc>
        <w:tc>
          <w:tcPr>
            <w:tcW w:w="3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стран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теллект</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ый</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ое</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во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зна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ый</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стоящее</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озна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Черный</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Лево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Бессознание</w:t>
            </w:r>
          </w:p>
        </w:tc>
      </w:tr>
    </w:tbl>
    <w:p>
      <w:pPr>
        <w:pStyle w:val="Normal"/>
        <w:ind w:firstLine="567"/>
        <w:jc w:val="both"/>
        <w:rPr/>
      </w:pPr>
      <w:r>
        <w:rPr/>
      </w:r>
    </w:p>
    <w:p>
      <w:pPr>
        <w:pStyle w:val="Normal"/>
        <w:ind w:firstLine="567"/>
        <w:jc w:val="both"/>
        <w:rPr/>
      </w:pPr>
      <w:r>
        <w:rPr/>
        <w:t>По-видимому, эта относительность цветовых сублиматов и предоставляет возможность российскому индивиду начала ХХ</w:t>
      </w:r>
      <w:r>
        <w:rPr>
          <w:rFonts w:eastAsia="Times New Roman" w:cs="Times New Roman" w:ascii="Times New Roman" w:hAnsi="Times New Roman"/>
          <w:lang w:val="en-US"/>
        </w:rPr>
        <w:t>I</w:t>
      </w:r>
      <w:r>
        <w:rPr/>
        <w:t xml:space="preserve"> века приобщиться к мировой культуре так, что, например, с позиций будущего (Ч) настоящее должно казаться ему прошлым (Б), тогда как реальное настоящее окажется будущим исключительно с позиций прошлого. Аналогичный вывод можно сделать и по гендерным проблемам: с позиций женского правосознания (Б) мужское подсознание кажется инфантильным, тогда как с позиций ее интуитивно-аффективного бессознания (Ч) оно же представляется “слишком логичным” и т.д.</w:t>
      </w:r>
    </w:p>
    <w:p>
      <w:pPr>
        <w:pStyle w:val="Normal"/>
        <w:ind w:firstLine="567"/>
        <w:jc w:val="both"/>
        <w:rPr/>
      </w:pPr>
      <w:r>
        <w:rPr/>
        <w:t xml:space="preserve">Поэтому в хроматизме учет гендерных предпочтений осуществляется заданием граничных условий, обуславливающих однозначность семантических оценок. Иначе могут возникать непредсказуемые выводы, противоречащие канонизации этих цветов в традиционных культурах. </w:t>
      </w:r>
    </w:p>
    <w:p>
      <w:pPr>
        <w:pStyle w:val="Normal"/>
        <w:ind w:firstLine="567"/>
        <w:jc w:val="both"/>
        <w:rPr/>
      </w:pPr>
      <w:r>
        <w:rPr/>
      </w:r>
    </w:p>
    <w:p>
      <w:pPr>
        <w:pStyle w:val="Heading3"/>
        <w:ind w:hanging="0"/>
        <w:rPr>
          <w:sz w:val="20"/>
          <w:szCs w:val="20"/>
          <w:lang w:val="ru-RU"/>
        </w:rPr>
      </w:pPr>
      <w:r>
        <w:rPr>
          <w:sz w:val="20"/>
          <w:szCs w:val="20"/>
          <w:lang w:val="ru-RU"/>
        </w:rPr>
        <w:t>1.3. Принципы цветового воздействия</w:t>
      </w:r>
    </w:p>
    <w:p>
      <w:pPr>
        <w:pStyle w:val="Normal"/>
        <w:ind w:firstLine="567"/>
        <w:jc w:val="both"/>
        <w:rPr/>
      </w:pPr>
      <w:r>
        <w:rPr/>
        <w:t>Простая перемена цвета одежды или интерьера связана с новым восприятием мира. И ведомая цветом душа чувствует это. В нашем стремлении лучше приспособиться (к партнеру, к семье, к коллективу) цвет играет роль опредмеченных эмоций. То есть цветом одежды или машины мы часто передаем все то, чего никогда не сможем сказать окружающим. Не из-за боязни чего-либо. Нет. Скорее уж потому, что не можем выразить словами все реально ощущаемое, все чувствуемое нами. Словами можно передать осознанное, цветами – неосознаваемое. Да и можно ли словами передать содержание своей души – все свое отношение к свету, к миру, к себе, к окружающим.</w:t>
      </w:r>
    </w:p>
    <w:p>
      <w:pPr>
        <w:pStyle w:val="Normal"/>
        <w:ind w:firstLine="567"/>
        <w:jc w:val="both"/>
        <w:rPr/>
      </w:pPr>
      <w:r>
        <w:rPr/>
        <w:t>С учетом сказанного, будем основываться на концепции цветовой терапии, наиболее четко изложенной М. Люшером и У. Бером</w:t>
      </w:r>
      <w:r>
        <w:rPr>
          <w:rStyle w:val="FootnoteCharacters"/>
          <w:rStyle w:val="FootnoteAnchor"/>
        </w:rPr>
        <w:footnoteReference w:id="9"/>
      </w:r>
      <w:r>
        <w:rPr/>
        <w:t xml:space="preserve">. Согласно этим исследователям, во-первых, цвета отражают существующее поведение и сущность человека, а, во-вторых, предпочтение каких-либо цветов свидетельствует о возникающей потребности к «перемене цвета», то есть о фиксации наступающего состояния интеллекта. Поэтому для цветотерапевта прежде всего следует выяснить причину, по которой пациентом выбирается наиболее предпочтительный цвет. Так, пациент может выбирать и цвет, отвечающий существующим отношениям компонентов интеллекта, и цвет, благодаря которому интеллект получит недостающее подкрепление для какого-либо из компонентов интеллекта. Люшеровская методика дает основания полагать, что эти два выбора взаимозависимы и принципиально не разделимы. </w:t>
      </w:r>
    </w:p>
    <w:p>
      <w:pPr>
        <w:pStyle w:val="Normal"/>
        <w:ind w:firstLine="567"/>
        <w:jc w:val="both"/>
        <w:rPr/>
      </w:pPr>
      <w:r>
        <w:rPr/>
        <w:t>Мы же считаем эти принципы выбора предпочтительных цветов двумя последовательными стадиями возникающей потребности в гомеостазе интеллекта. Иначе говоря, возникающая в интеллекте потребность является проекцией на его сущность. А проекцию от потребности всегда можно отделить, как мы это увидим ниже. В соответствии с этим цвета можно использовать в качестве инструмента для исследования интеллекта человека (психологической диагностики) и последующего приведения в норму, согласно возникшей у пациента потребности.</w:t>
      </w:r>
    </w:p>
    <w:p>
      <w:pPr>
        <w:pStyle w:val="Normal"/>
        <w:ind w:firstLine="567"/>
        <w:jc w:val="both"/>
        <w:rPr/>
      </w:pPr>
      <w:r>
        <w:rPr/>
        <w:t xml:space="preserve">Применение в цветовой терапии вслед за основным (лечащим) цветом дополнительного к нему, согласно Вайсу, вызвано тем, что он усиливает действие основного. Действительно, интеллект приостанавливает действие излишнего цветового излучения, вырабатывая через определенный промежуток времени (адаптации) дополнительный цвет. Если в это время (то есть когда нейтрализуется </w:t>
      </w:r>
      <w:r>
        <w:rPr>
          <w:i/>
          <w:iCs/>
        </w:rPr>
        <w:t>вредное</w:t>
      </w:r>
      <w:r>
        <w:rPr/>
        <w:t xml:space="preserve"> излучение) интеллект получает тот же цвет, который он вырабатывает для нейтрализации основного, то может возникнуть интеллектуальная перегрузка, выражающаяся в цветовом утомлении и даже усталости. </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3510"/>
        <w:gridCol w:w="6237"/>
      </w:tblGrid>
      <w:tr>
        <w:trPr/>
        <w:tc>
          <w:tcPr>
            <w:tcW w:w="3510" w:type="dxa"/>
            <w:tcBorders/>
          </w:tcPr>
          <w:p>
            <w:pPr>
              <w:pStyle w:val="Normal"/>
              <w:snapToGrid w:val="false"/>
              <w:spacing w:before="60" w:after="0"/>
              <w:rPr/>
            </w:pPr>
            <w:r>
              <w:rPr/>
            </w:r>
          </w:p>
          <w:p>
            <w:pPr>
              <w:pStyle w:val="Normal"/>
              <w:jc w:val="both"/>
              <w:rPr/>
            </w:pPr>
            <w:r>
              <w:rPr/>
            </w:r>
          </w:p>
        </w:tc>
        <w:tc>
          <w:tcPr>
            <w:tcW w:w="6237" w:type="dxa"/>
            <w:tcBorders/>
          </w:tcPr>
          <w:p>
            <w:pPr>
              <w:pStyle w:val="Normal"/>
              <w:ind w:firstLine="720"/>
              <w:jc w:val="both"/>
              <w:rPr/>
            </w:pPr>
            <w:r>
              <w:rPr/>
              <w:t>Характеристики всех (ахромных и квазимонохромных) цветов принято изображать на примере цветового тела, содержащего цветовой круг</w:t>
            </w:r>
            <w:r>
              <w:rPr>
                <w:lang w:val="en-US"/>
              </w:rPr>
              <w:t xml:space="preserve"> </w:t>
            </w:r>
            <w:r>
              <w:rPr/>
              <w:t>с максимально насыщенными ("яркими”) цветами по периметру и средне-серым в центре</w:t>
            </w:r>
            <w:r>
              <w:rPr>
                <w:rStyle w:val="FootnoteCharacters"/>
                <w:rStyle w:val="FootnoteAnchor"/>
              </w:rPr>
              <w:footnoteReference w:id="10"/>
            </w:r>
            <w:r>
              <w:rPr/>
              <w:t>.</w:t>
            </w:r>
          </w:p>
          <w:p>
            <w:pPr>
              <w:pStyle w:val="Normal"/>
              <w:ind w:firstLine="720"/>
              <w:jc w:val="both"/>
              <w:rPr/>
            </w:pPr>
            <w:r>
              <w:rPr/>
              <w:t xml:space="preserve">Согласно изображенному на рис.1 цветовому телу, любой цвет можно описать тремя характеристиками и выразить точкой в трехмерном пространстве типа двойного конуса: </w:t>
            </w:r>
            <w:r>
              <w:rPr>
                <w:u w:val="single"/>
              </w:rPr>
              <w:t>цветовой тон</w:t>
            </w:r>
            <w:r>
              <w:rPr/>
              <w:t xml:space="preserve"> - сходство данного цвета с одним из спектральных; </w:t>
            </w:r>
            <w:r>
              <w:rPr>
                <w:u w:val="single"/>
              </w:rPr>
              <w:t>насыщенность -</w:t>
            </w:r>
            <w:r>
              <w:rPr/>
              <w:t xml:space="preserve"> степень отличия данного цвета от серого равной светлоты; </w:t>
            </w:r>
            <w:r>
              <w:rPr>
                <w:u w:val="single"/>
              </w:rPr>
              <w:t>светлота</w:t>
            </w:r>
            <w:r>
              <w:rPr/>
              <w:t xml:space="preserve"> - близость определяемого цвета к белому.</w:t>
            </w:r>
          </w:p>
          <w:p>
            <w:pPr>
              <w:pStyle w:val="Normal"/>
              <w:ind w:firstLine="720"/>
              <w:jc w:val="both"/>
              <w:rPr/>
            </w:pPr>
            <w:r>
              <w:rPr/>
              <w:t>В силу некоторой идеализации черного и белого цветов на рис.1 (в природе не существует ни абсолютно черного, ни абсолютно белого цвета), в хроматизме используется атлас Манселла</w:t>
            </w:r>
            <w:r>
              <w:rPr>
                <w:rStyle w:val="FootnoteCharacters"/>
                <w:rStyle w:val="FootnoteAnchor"/>
              </w:rPr>
              <w:footnoteReference w:id="11"/>
            </w:r>
            <w:r>
              <w:rPr/>
              <w:t>, представляющий собой цветовое тело в виде сферы, где ахроматические цвета соответствуют окружающей действительности.</w:t>
            </w:r>
          </w:p>
        </w:tc>
      </w:tr>
      <w:tr>
        <w:trPr/>
        <w:tc>
          <w:tcPr>
            <w:tcW w:w="3510" w:type="dxa"/>
            <w:tcBorders/>
          </w:tcPr>
          <w:p>
            <w:pPr>
              <w:pStyle w:val="Normal"/>
              <w:spacing w:before="60" w:after="0"/>
              <w:rPr/>
            </w:pPr>
            <w:r>
              <w:rPr/>
              <w:t>Рис.1. Цветовое тело с цветообозначениями</w:t>
            </w:r>
          </w:p>
        </w:tc>
        <w:tc>
          <w:tcPr>
            <w:tcW w:w="6237" w:type="dxa"/>
            <w:tcBorders/>
          </w:tcPr>
          <w:p>
            <w:pPr>
              <w:pStyle w:val="Normal"/>
              <w:snapToGrid w:val="false"/>
              <w:spacing w:before="60" w:after="0"/>
              <w:jc w:val="both"/>
              <w:rPr/>
            </w:pPr>
            <w:r>
              <w:rPr/>
            </w:r>
          </w:p>
        </w:tc>
      </w:tr>
    </w:tbl>
    <w:p>
      <w:pPr>
        <w:pStyle w:val="Heading8"/>
        <w:rPr/>
      </w:pPr>
      <w:r>
        <w:rPr/>
        <w:t>Рис.1. Цветовое тело с цветообозначениями</w:t>
      </w:r>
    </w:p>
    <w:p>
      <w:pPr>
        <w:pStyle w:val="Normal"/>
        <w:ind w:firstLine="567"/>
        <w:jc w:val="both"/>
        <w:rPr/>
      </w:pPr>
      <w:r>
        <w:rPr/>
        <w:t>Так, в частности, симметрия распределения цветов в цветовом круге по отношению к вертикальной оси П-З и центру (Сер) дает преимущественно антагонистический эффект. Например, по данным Вайса, О цвет стимулирует дыхание и соответствует вдоху, тогда как дополнительный к нему С замедляет дыхание и соответствует выдоху. И вместе с тем, эти два цвета в цветотерапии неразделимы и считаются осью, на которой можно количественно оценить рассматриваемые функции с учетом их оппонентности. Однако следует помнить, что реакционная способность интеллекта к адаптации может приводить к инверсии указанных цветов и соответствующих функций.</w:t>
      </w:r>
      <w:r>
        <w:rPr>
          <w:rStyle w:val="FootnoteCharacters"/>
          <w:rStyle w:val="FootnoteAnchor"/>
        </w:rPr>
        <w:footnoteReference w:id="12"/>
      </w:r>
      <w:r>
        <w:rPr>
          <w:rStyle w:val="FootnoteCharacters"/>
        </w:rPr>
        <w:t>.</w:t>
      </w:r>
      <w:r>
        <w:rPr/>
        <w:t xml:space="preserve"> </w:t>
      </w:r>
    </w:p>
    <w:p>
      <w:pPr>
        <w:pStyle w:val="Normal"/>
        <w:ind w:firstLine="567"/>
        <w:jc w:val="both"/>
        <w:rPr/>
      </w:pPr>
      <w:r>
        <w:rPr/>
        <w:t>Проще говоря, цветовая задача нашего интеллекта состоит в устранении или в ослаблении неблагоприятных воздействий. Отвести нас подальше от противного раздражителя. Или его удалить подальше от нас.</w:t>
      </w:r>
      <w:r>
        <w:rPr>
          <w:i/>
          <w:iCs/>
        </w:rPr>
        <w:t xml:space="preserve"> “С глаз долой – из сердца вон”.</w:t>
      </w:r>
      <w:r>
        <w:rPr/>
        <w:t xml:space="preserve"> Как же это сделать, если не получается </w:t>
      </w:r>
      <w:r>
        <w:rPr>
          <w:i/>
          <w:iCs/>
        </w:rPr>
        <w:t>“с глаз долой”</w:t>
      </w:r>
      <w:r>
        <w:rPr/>
        <w:t>? Любая женщина знает, что цвет достигает наибольшей выразительности, если рядом с ним поместить немного контрастного цвета</w:t>
      </w:r>
      <w:r>
        <w:rPr>
          <w:rStyle w:val="FootnoteCharacters"/>
          <w:rStyle w:val="FootnoteAnchor"/>
        </w:rPr>
        <w:footnoteReference w:id="13"/>
      </w:r>
      <w:r>
        <w:rPr/>
        <w:t>. И этот же контрастный в большей пропорции может “уничтожить” не желаемый цвет. Так и появляются цвета наших одежд – в выборе цветов желаемых и уничтожении не желаемых. А ведь любимые нами цвета при сочетании с контрастными дают белый или серый цвета.</w:t>
      </w:r>
    </w:p>
    <w:p>
      <w:pPr>
        <w:pStyle w:val="Normal"/>
        <w:ind w:firstLine="567"/>
        <w:jc w:val="both"/>
        <w:rPr/>
      </w:pPr>
      <w:r>
        <w:rPr/>
        <w:t xml:space="preserve">Не получается ли так, что душа наша стремится к нейтральности белого или серого цвета? Хотя тело и не может жить без цветового окружения модных одежд. Душа или тело определяет этот выбор “просто” любимых цветов, цветов интерьера или цветов одежды? Последуем же за Григорием Нисским, утверждавшим, что </w:t>
      </w:r>
      <w:r>
        <w:rPr>
          <w:i/>
          <w:iCs/>
        </w:rPr>
        <w:t>душа – это внутренний образ тела</w:t>
      </w:r>
      <w:r>
        <w:rPr/>
        <w:t>. А можно ли приписать каждому из нас определенные цвета? И будут ли отличаться цвета души от цвета одежд? Одинаковы ли эти наши внутренний и внешний цвета, цвета души и тела? Если бы они были одинаковы, то по цветам одежды можно было бы судить и о внутренних цветах человека. Так, еще в 1970 году Беллегард предлагал реализовывать в цвете истинные портреты личностей – “хромотипограммы”. По какому же принципу создавать эти портреты?</w:t>
      </w:r>
    </w:p>
    <w:p>
      <w:pPr>
        <w:pStyle w:val="Normal"/>
        <w:ind w:firstLine="567"/>
        <w:jc w:val="both"/>
        <w:rPr/>
      </w:pPr>
      <w:r>
        <w:rPr/>
        <w:t>В настоящее время существует множество теорий, объединяющих человеческую личность со Вселенной на уровне тонких тел, которые взаимосвязаны отношениями определенных энергетических центров Наиболее явным образом эти отношения представлены в «нетрадиционной» медицине традиционных культур Востока, где цветом характеризуются не только функциональные свойства (так называемые поля) организма, но и внутренние органы, эндокринная система и т.п.. Современная экстрасенсорика также выявляет в человеческом теле своеобразные энергетические поля. При этом устанавливается связь этих полей как с местоположением, уровнем, чувствами или функциями человека, так и с цветом каждого поля ( табл. 1.3).</w:t>
      </w:r>
    </w:p>
    <w:p>
      <w:pPr>
        <w:pStyle w:val="Heading5"/>
        <w:rPr/>
      </w:pPr>
      <w:r>
        <w:rPr/>
        <w:t>Таблица 1.3. Энергетические поля человека.</w:t>
      </w:r>
    </w:p>
    <w:tbl>
      <w:tblPr>
        <w:tblW w:w="9496" w:type="dxa"/>
        <w:jc w:val="left"/>
        <w:tblInd w:w="135" w:type="dxa"/>
        <w:tblLayout w:type="fixed"/>
        <w:tblCellMar>
          <w:top w:w="0" w:type="dxa"/>
          <w:left w:w="108" w:type="dxa"/>
          <w:bottom w:w="0" w:type="dxa"/>
          <w:right w:w="108" w:type="dxa"/>
        </w:tblCellMar>
      </w:tblPr>
      <w:tblGrid>
        <w:gridCol w:w="1701"/>
        <w:gridCol w:w="1701"/>
        <w:gridCol w:w="1428"/>
        <w:gridCol w:w="2200"/>
        <w:gridCol w:w="246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вет п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имерный уровень</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Чувства </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Функции цвета, по Вайсу </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нутренние орган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елый / Пурпур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акушка головы</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ышление</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оображение / фантазии</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ра / гипофиз</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олето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атылок</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рение</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стоянство / доверие</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ипоталамус, эпифиз</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и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рови</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туиция</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важение к другим</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тикулярная формац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лубо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шея</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лух, речь</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ительность</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щитовидная железа, легк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еле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ердце</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чь, долг</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тношение к другому</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егкие, сердце, надпочечни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Жел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упок</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оняние</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чувственность</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женские половые желез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анжев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обок</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кус</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ициатива</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ишки, половые орган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рас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пчик</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язание</w:t>
            </w:r>
          </w:p>
        </w:tc>
        <w:tc>
          <w:tcPr>
            <w:tcW w:w="2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ила, сексуальность</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жские половые железы</w:t>
            </w:r>
          </w:p>
        </w:tc>
      </w:tr>
    </w:tbl>
    <w:p>
      <w:pPr>
        <w:pStyle w:val="Normal"/>
        <w:ind w:firstLine="567"/>
        <w:jc w:val="both"/>
        <w:rPr/>
      </w:pPr>
      <w:r>
        <w:rPr/>
      </w:r>
    </w:p>
    <w:p>
      <w:pPr>
        <w:pStyle w:val="Normal"/>
        <w:ind w:firstLine="567"/>
        <w:jc w:val="both"/>
        <w:rPr/>
      </w:pPr>
      <w:r>
        <w:rPr/>
        <w:t>Разумеется, представленные в табл.1.3 данные не являются столь прерывными (дискретными) как это выражено словами, аналогично тому как и цвета мы разделяем только по их названиям. На самом деле, как спектр белого света являет собой непрерывный переход одних оттенков в другие, и чувства, и функции органов человека представляют собой непрерывное динамическое изменение и/или наложение друг на друга.</w:t>
      </w:r>
    </w:p>
    <w:p>
      <w:pPr>
        <w:pStyle w:val="Normal"/>
        <w:ind w:firstLine="567"/>
        <w:jc w:val="both"/>
        <w:rPr/>
      </w:pPr>
      <w:r>
        <w:rPr/>
        <w:t>Итак, зная, какие чувства или функции наиболее развиты у человека, можно ли сказать нечто определенное и о его внутреннем цветовом пространстве? Ведь только что мы видели, как выбор того или иного внешнего цвета “дополнял” излюбленный внутренний до белого или серого. И цвет одежд становился контрастным к цвету души, уничтожал последний или подчеркивал его выразительность. По всей видимости, оба эти варианта периодически сменяют друг друга. Сначала человек совмещает цвета души и одежд в своем нравящемся единстве. Когда же наступает цветовое утомление от этого единообразия, то цвет меняется на контрастный, чтобы через нейтральный серый перейти к новому витку своей жизни, к новому цвету души, а затем и одежды.</w:t>
      </w:r>
    </w:p>
    <w:p>
      <w:pPr>
        <w:pStyle w:val="Normal"/>
        <w:ind w:firstLine="567"/>
        <w:jc w:val="both"/>
        <w:rPr/>
      </w:pPr>
      <w:r>
        <w:rPr/>
        <w:t>Не будем говорить о человеке и цвете вообще. Посмотрим лучше на конкретные характеры людей и цветов. Сравним соответствие между ними и, в частности, действие теплых (желто-красных) и холодных (сине-зеленых) цветов на людей определенного темперамента. Такие примеры приведены в табл. 1.4.</w:t>
      </w:r>
      <w:r>
        <w:rPr>
          <w:rStyle w:val="FootnoteCharacters"/>
          <w:sz w:val="24"/>
          <w:szCs w:val="24"/>
        </w:rPr>
        <w:t xml:space="preserve"> </w:t>
      </w:r>
    </w:p>
    <w:p>
      <w:pPr>
        <w:pStyle w:val="Heading5"/>
        <w:rPr/>
      </w:pPr>
      <w:r>
        <w:rPr/>
        <w:t>Таблица 1.4. Действие цвета на характер человека</w:t>
      </w:r>
    </w:p>
    <w:tbl>
      <w:tblPr>
        <w:tblW w:w="9639" w:type="dxa"/>
        <w:jc w:val="left"/>
        <w:tblInd w:w="-7" w:type="dxa"/>
        <w:tblLayout w:type="fixed"/>
        <w:tblCellMar>
          <w:top w:w="0" w:type="dxa"/>
          <w:left w:w="0" w:type="dxa"/>
          <w:bottom w:w="0" w:type="dxa"/>
          <w:right w:w="0" w:type="dxa"/>
        </w:tblCellMar>
      </w:tblPr>
      <w:tblGrid>
        <w:gridCol w:w="1418"/>
        <w:gridCol w:w="1701"/>
        <w:gridCol w:w="1703"/>
        <w:gridCol w:w="1648"/>
        <w:gridCol w:w="2"/>
        <w:gridCol w:w="1569"/>
        <w:gridCol w:w="1597"/>
        <w:gridCol w:w="1"/>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ind w:firstLine="142"/>
              <w:jc w:val="center"/>
              <w:rPr>
                <w:sz w:val="16"/>
                <w:szCs w:val="16"/>
              </w:rPr>
            </w:pPr>
            <w:r>
              <w:rPr>
                <w:sz w:val="16"/>
                <w:szCs w:val="16"/>
              </w:rPr>
              <w:t>Направленность</w:t>
            </w:r>
          </w:p>
        </w:tc>
        <w:tc>
          <w:tcPr>
            <w:tcW w:w="335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Экстраверты</w:t>
            </w:r>
          </w:p>
        </w:tc>
        <w:tc>
          <w:tcPr>
            <w:tcW w:w="31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нтроверты</w:t>
            </w:r>
          </w:p>
        </w:tc>
      </w:tr>
      <w:tr>
        <w:trPr/>
        <w:tc>
          <w:tcPr>
            <w:tcW w:w="31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Темперамент</w:t>
            </w:r>
          </w:p>
        </w:tc>
        <w:tc>
          <w:tcPr>
            <w:tcW w:w="17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Холерик</w:t>
            </w:r>
          </w:p>
        </w:tc>
        <w:tc>
          <w:tcPr>
            <w:tcW w:w="1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Сангвиник</w:t>
            </w:r>
          </w:p>
        </w:tc>
        <w:tc>
          <w:tcPr>
            <w:tcW w:w="15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Флегматик</w:t>
            </w:r>
          </w:p>
        </w:tc>
        <w:tc>
          <w:tcPr>
            <w:tcW w:w="15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Меланхолик</w:t>
            </w:r>
          </w:p>
        </w:tc>
      </w:tr>
      <w:tr>
        <w:trPr/>
        <w:tc>
          <w:tcPr>
            <w:tcW w:w="31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Предпочтительный (внутренний) цвет</w:t>
            </w:r>
          </w:p>
        </w:tc>
        <w:tc>
          <w:tcPr>
            <w:tcW w:w="17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Красный</w:t>
            </w:r>
          </w:p>
        </w:tc>
        <w:tc>
          <w:tcPr>
            <w:tcW w:w="1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Желтый</w:t>
            </w:r>
          </w:p>
        </w:tc>
        <w:tc>
          <w:tcPr>
            <w:tcW w:w="15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Зеленый</w:t>
            </w:r>
          </w:p>
        </w:tc>
        <w:tc>
          <w:tcPr>
            <w:tcW w:w="15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Синий</w:t>
            </w:r>
          </w:p>
        </w:tc>
      </w:tr>
      <w:tr>
        <w:trPr/>
        <w:tc>
          <w:tcPr>
            <w:tcW w:w="31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0"/>
              <w:rPr/>
            </w:pPr>
            <w:r>
              <w:rPr>
                <w:sz w:val="16"/>
                <w:szCs w:val="16"/>
              </w:rPr>
              <w:t>Основные черты характера</w:t>
            </w:r>
          </w:p>
        </w:tc>
        <w:tc>
          <w:tcPr>
            <w:tcW w:w="17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Вспыльчивый,</w:t>
            </w:r>
          </w:p>
          <w:p>
            <w:pPr>
              <w:pStyle w:val="Normal"/>
              <w:rPr/>
            </w:pPr>
            <w:r>
              <w:rPr>
                <w:sz w:val="16"/>
                <w:szCs w:val="16"/>
              </w:rPr>
              <w:t>сорвиголова</w:t>
            </w:r>
          </w:p>
        </w:tc>
        <w:tc>
          <w:tcPr>
            <w:tcW w:w="1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Веселый,</w:t>
            </w:r>
          </w:p>
          <w:p>
            <w:pPr>
              <w:pStyle w:val="Normal"/>
              <w:rPr>
                <w:sz w:val="16"/>
                <w:szCs w:val="16"/>
              </w:rPr>
            </w:pPr>
            <w:r>
              <w:rPr>
                <w:sz w:val="16"/>
                <w:szCs w:val="16"/>
              </w:rPr>
              <w:t>жизнелюб</w:t>
            </w:r>
          </w:p>
        </w:tc>
        <w:tc>
          <w:tcPr>
            <w:tcW w:w="15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 xml:space="preserve">Спокойный, </w:t>
            </w:r>
          </w:p>
          <w:p>
            <w:pPr>
              <w:pStyle w:val="Normal"/>
              <w:rPr/>
            </w:pPr>
            <w:r>
              <w:rPr>
                <w:sz w:val="16"/>
                <w:szCs w:val="16"/>
              </w:rPr>
              <w:t>медлительный</w:t>
            </w:r>
          </w:p>
        </w:tc>
        <w:tc>
          <w:tcPr>
            <w:tcW w:w="15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 xml:space="preserve">Серьезный, </w:t>
            </w:r>
          </w:p>
          <w:p>
            <w:pPr>
              <w:pStyle w:val="Normal"/>
              <w:rPr/>
            </w:pPr>
            <w:r>
              <w:rPr>
                <w:sz w:val="16"/>
                <w:szCs w:val="16"/>
              </w:rPr>
              <w:t>обособленный</w:t>
            </w:r>
          </w:p>
        </w:tc>
      </w:tr>
      <w:tr>
        <w:trPr/>
        <w:tc>
          <w:tcPr>
            <w:tcW w:w="1418"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sz w:val="16"/>
                <w:szCs w:val="16"/>
              </w:rPr>
            </w:pPr>
            <w:r>
              <w:rPr>
                <w:sz w:val="16"/>
                <w:szCs w:val="16"/>
              </w:rPr>
              <w:t>Воздействие</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теплые (К- Ж)</w:t>
            </w:r>
          </w:p>
        </w:tc>
        <w:tc>
          <w:tcPr>
            <w:tcW w:w="17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Легкомысленность</w:t>
            </w:r>
          </w:p>
        </w:tc>
        <w:tc>
          <w:tcPr>
            <w:tcW w:w="1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Несознательность</w:t>
            </w:r>
          </w:p>
        </w:tc>
        <w:tc>
          <w:tcPr>
            <w:tcW w:w="15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Интеллектуализм</w:t>
            </w:r>
          </w:p>
        </w:tc>
        <w:tc>
          <w:tcPr>
            <w:tcW w:w="15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Контактность</w:t>
            </w:r>
          </w:p>
        </w:tc>
      </w:tr>
      <w:tr>
        <w:trPr/>
        <w:tc>
          <w:tcPr>
            <w:tcW w:w="1418"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внешних цветов</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холодные (Г-Ф)</w:t>
            </w:r>
          </w:p>
        </w:tc>
        <w:tc>
          <w:tcPr>
            <w:tcW w:w="17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Сдержанность</w:t>
            </w:r>
          </w:p>
        </w:tc>
        <w:tc>
          <w:tcPr>
            <w:tcW w:w="1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Уравновешенность</w:t>
            </w:r>
          </w:p>
        </w:tc>
        <w:tc>
          <w:tcPr>
            <w:tcW w:w="15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Отстраненность</w:t>
            </w:r>
          </w:p>
        </w:tc>
        <w:tc>
          <w:tcPr>
            <w:tcW w:w="15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Замкнутость</w:t>
            </w:r>
          </w:p>
        </w:tc>
      </w:tr>
    </w:tbl>
    <w:p>
      <w:pPr>
        <w:pStyle w:val="Normal"/>
        <w:ind w:firstLine="567"/>
        <w:jc w:val="both"/>
        <w:rPr/>
      </w:pPr>
      <w:r>
        <w:rPr/>
      </w:r>
    </w:p>
    <w:p>
      <w:pPr>
        <w:pStyle w:val="Normal"/>
        <w:ind w:firstLine="567"/>
        <w:jc w:val="both"/>
        <w:rPr/>
      </w:pPr>
      <w:r>
        <w:rPr/>
        <w:t xml:space="preserve">Доказательства такого действия цвета на лиц с разными характерами приводились В.М. Бехтеревым, Э.М. Гейлом, Э.Д. Бэббитом и многими другими: </w:t>
      </w:r>
      <w:r>
        <w:rPr>
          <w:i/>
          <w:iCs/>
        </w:rPr>
        <w:t>Состояние больных, страдавших от меланхолии, ухудшалось в синих и зеленых комнатах и улучшалось в красных. Буйные холерики успокаивались в комнатах с синими шторами</w:t>
      </w:r>
      <w:r>
        <w:rPr/>
        <w:t>. Получается, например, что под воздействием сине-зеленых цветов и холерик может стать почти флегматиком и т.д. Так внешний цвет или устраняет, или ослабляет цвет внутренний, цвет-раздражитель. Так цвета одежд, которые мы выбираем, воспитывают нас. Так мы живем.</w:t>
      </w:r>
    </w:p>
    <w:p>
      <w:pPr>
        <w:pStyle w:val="Normal"/>
        <w:ind w:firstLine="567"/>
        <w:jc w:val="both"/>
        <w:rPr/>
      </w:pPr>
      <w:r>
        <w:rPr/>
        <w:t xml:space="preserve">Положим, мы выбираем </w:t>
      </w:r>
      <w:r>
        <w:rPr>
          <w:i/>
          <w:iCs/>
        </w:rPr>
        <w:t>синий цвет</w:t>
      </w:r>
      <w:r>
        <w:rPr/>
        <w:t xml:space="preserve"> штор или одежды, вместе с которым неосознанно ожидаем от окружения </w:t>
      </w:r>
      <w:r>
        <w:rPr>
          <w:i/>
          <w:iCs/>
        </w:rPr>
        <w:t>прохладу и определенную дистанцию отношений, нечто неземное и идеально</w:t>
      </w:r>
      <w:r>
        <w:rPr/>
        <w:t xml:space="preserve">е, </w:t>
      </w:r>
      <w:r>
        <w:rPr>
          <w:i/>
          <w:iCs/>
        </w:rPr>
        <w:t>душу и дух</w:t>
      </w:r>
      <w:r>
        <w:rPr/>
        <w:t xml:space="preserve">, как пишет о принципах выбора синего цвета У. Бер. Вместе с тем, мы особо подчеркиваем, что </w:t>
      </w:r>
      <w:r>
        <w:rPr>
          <w:i/>
          <w:iCs/>
        </w:rPr>
        <w:t>ни в коем случае предпочтительный цвет сам по себе не может свидетельствовать о направленности, темпераменте, или характере человека</w:t>
      </w:r>
      <w:r>
        <w:rPr/>
        <w:t>. Как показано ниже, и эти, и цветовые характеристики амбивалентны и, строго говоря, могут быть получены только после обработки хром-тестов, и (по результатам тестирования) рассчитаны для определенных доминант и функций заданных компонентов интеллекта.</w:t>
      </w:r>
    </w:p>
    <w:p>
      <w:pPr>
        <w:pStyle w:val="Normal"/>
        <w:ind w:firstLine="567"/>
        <w:jc w:val="both"/>
        <w:rPr/>
      </w:pPr>
      <w:r>
        <w:rPr/>
      </w:r>
    </w:p>
    <w:p>
      <w:pPr>
        <w:pStyle w:val="Heading3"/>
        <w:ind w:hanging="0"/>
        <w:jc w:val="left"/>
        <w:rPr>
          <w:sz w:val="20"/>
          <w:szCs w:val="20"/>
          <w:lang w:val="ru-RU"/>
        </w:rPr>
      </w:pPr>
      <w:r>
        <w:rPr>
          <w:sz w:val="20"/>
          <w:szCs w:val="20"/>
          <w:lang w:val="ru-RU"/>
        </w:rPr>
        <w:t>1.4. Дети и взрослые в цветовой среде</w:t>
      </w:r>
    </w:p>
    <w:p>
      <w:pPr>
        <w:pStyle w:val="Normal"/>
        <w:ind w:firstLine="567"/>
        <w:jc w:val="both"/>
        <w:rPr/>
      </w:pPr>
      <w:r>
        <w:rPr/>
        <w:t xml:space="preserve">С раннего детства ребенок активно воспринимает мир света и цвета. И не ведая того, родители одевают малыша в излюбленные ими цвета – цвета, определяющие его здоровье в настоящем и жизненный путь в будущем. И ребенок вверился им – всезнающим. Однако его склонность к любимым цветам меняется на протяжении жизни. Уже к трем месяцам дитя реагирует на красные цвета. К полугоду – на желтые, затем на зеленые и позже всех на синие. У младенца голубые покрытия стен ухудшают настроение, а желтые или салатные улучшают. К 3-5 годам малышу больше нравится красный, к 7-8 годам – снова желтый, позже – зеленый, синий и т.д. </w:t>
      </w:r>
    </w:p>
    <w:p>
      <w:pPr>
        <w:pStyle w:val="Normal"/>
        <w:ind w:firstLine="567"/>
        <w:jc w:val="both"/>
        <w:rPr/>
      </w:pPr>
      <w:r>
        <w:rPr/>
        <w:t xml:space="preserve">Вместе с тем, смены любимых цветов уточняют по времени и фазы в психосексуальном развитии каждого ребенка. Так, например, до подросткового возраста у детей доминирует эйдетическое (правополушарное, невербализующее) восприятие, которое, по данным Вительсон, с раннего детства наблюдается у мальчиков и практически отсутствует у девочек вплоть до менархе. И это важно знать родителям, желающим устранить какие-либо психические отклонения у любимого отпрыска. Ибо восприятие цвета взаимосвязано с мировосприятием. Так, например, число страхов у детей (Рис.2) связано с уровнем тревожности, который достаточно точно определяется по предпочтительным цветам ребенка </w:t>
      </w:r>
    </w:p>
    <w:p>
      <w:pPr>
        <w:pStyle w:val="Heading8"/>
        <w:rPr/>
      </w:pPr>
      <w:r>
        <w:rPr/>
        <w:t>Рис. 2. Количество страхов у детей</w:t>
      </w:r>
    </w:p>
    <w:p>
      <w:pPr>
        <w:pStyle w:val="Normal"/>
        <w:rPr/>
      </w:pPr>
      <w:r>
        <w:rPr/>
      </w:r>
    </w:p>
    <w:p>
      <w:pPr>
        <w:pStyle w:val="Normal"/>
        <w:ind w:firstLine="567"/>
        <w:jc w:val="both"/>
        <w:rPr/>
      </w:pPr>
      <w:r>
        <w:rPr/>
        <w:t xml:space="preserve">В этой связи сопоставим воспитание детей в Японии с воспитанием западным. В Японии сначала выявляются цвета, отсутствующие в детских рисунках. Затем восприятие доводится до овладения всеми известными цветами как основой гармонического видения. </w:t>
      </w:r>
      <w:r>
        <w:rPr>
          <w:i/>
          <w:iCs/>
        </w:rPr>
        <w:t>“Гармония в цвете – гармония в душе – гармония в жизни”</w:t>
      </w:r>
      <w:r>
        <w:rPr/>
        <w:t xml:space="preserve"> – сверхзадача японского педагога. На Западе же отсутствие какого-либо цвета в детских рисунках считается проявлением творческой индивидуальности</w:t>
      </w:r>
      <w:r>
        <w:rPr>
          <w:rStyle w:val="FootnoteCharacters"/>
          <w:rStyle w:val="FootnoteAnchor"/>
        </w:rPr>
        <w:footnoteReference w:id="14"/>
      </w:r>
      <w:r>
        <w:rPr/>
        <w:t>, то есть тем, что в японской школе принимают как недостаток. Как нам кажется, разумнее все же считать, что нормальный уравновешенный человек находится в гармоничном отношении со всеми цветами, а случаи явного предпочтения одних цветов или откровенной неприязни к другим свидетельствуют о некоторой неуравновешенности.</w:t>
      </w:r>
    </w:p>
    <w:p>
      <w:pPr>
        <w:pStyle w:val="Normal"/>
        <w:ind w:firstLine="567"/>
        <w:jc w:val="both"/>
        <w:rPr/>
      </w:pPr>
      <w:r>
        <w:rPr/>
        <w:t>В западной же науке (в функциональной психологии) предпочтения тех или иных цветов определяются путем тестирования. При этом не всегда учитывается тот факт, что смысл (семантика) цвета имеет двусторонний характер. С одной стороны, в нем генетически заложены определенные черты архетипов, которые объективно проявляются на опыте (красное – огонь, кровь, учащение пульса и т.п.). С другой стороны, цветовые предпочтения связаны с множеством субъективных факторов, которые определяются чувственно-эмоциональной стороной восприятия, потребностными, мотивационными и другими функциями интеллекта. При этом субъективные факторы также имеют двойную обусловленность: объективную, которая определяется особенностями цветовоздействия интерьера и одежды, и субъективную, связанную с теми же потребностями, но уже через психосоциальные характеристики, то есть гендер человека</w:t>
      </w:r>
      <w:r>
        <w:rPr>
          <w:rStyle w:val="FootnoteCharacters"/>
          <w:rStyle w:val="FootnoteAnchor"/>
        </w:rPr>
        <w:footnoteReference w:id="15"/>
      </w:r>
      <w:r>
        <w:rPr/>
        <w:t>.</w:t>
      </w:r>
    </w:p>
    <w:p>
      <w:pPr>
        <w:pStyle w:val="Normal"/>
        <w:ind w:firstLine="567"/>
        <w:jc w:val="both"/>
        <w:rPr/>
      </w:pPr>
      <w:r>
        <w:rPr/>
        <w:t>Тем не менее, полувековое применение известных тестов позволило выделить “нормальную” личную цветовую шкалу, отклонение от которой считается выражением психической ненормальности, или, как мы видели выше, – индивидуальности. Так, в 8-цветовом тесте Люшера четыре основных цвета (см. четыре темперамента в табл. 1.4) – синий, зеленый, красный и желтый – большинство людей ставит на первых четырех позициях, а серый, фиолетовый, коричневый и черный – на последних. Если у кого-либо это не так, то психолог говорит о “некоторых отклонениях от нормы”. Например, отрицание красного цвета как предпочтительного указывает на “вытеснение потребности в возбуждении, слабом уровне активности” и т.п. Вместе с тем, опыт тестовых опросов выявляет и социальное разделение общества. Например, низшие слои населения фиолетовый, желтый и коричневый цвета выбирают предпочтительными в два раза чаще, чем высшие слои, которые, в свою очередь, предпочитают на 8 процентов чаще (чем низшие) синий и зеленый цвета.</w:t>
      </w:r>
    </w:p>
    <w:p>
      <w:pPr>
        <w:pStyle w:val="Normal"/>
        <w:ind w:firstLine="567"/>
        <w:jc w:val="both"/>
        <w:rPr/>
      </w:pPr>
      <w:r>
        <w:rPr/>
        <w:t xml:space="preserve">Цветовые предпочтения разных полов также различны: женщины чаще выбирают желтый, голубой и пурпурный, а мужчины – красный, зеленый и фиолетовый. Заметим к тому же, что женщины из ахромных (нецветных) цветов чаще всего выбирают белый и черный, а мужчины – серые цвета. Понятно ли это? Одинаковы ли души, если тела различны? Все реально в этом ирреальном мире цвета, в идеальном мире души, сочетающемся с материальным миром тела. Амазонки, Жанна д’Арк или Надежда Дурова; театр Кабуки, мадам Баттерфляй или Тутси; геи и лесбиянки, –. есть ли лучшие доказательства внеполового соотнесения души и тела. Или кто-то еще не встречал женщин с мужским характером, женоподобных мужчин? </w:t>
      </w:r>
    </w:p>
    <w:p>
      <w:pPr>
        <w:pStyle w:val="Normal"/>
        <w:ind w:firstLine="567"/>
        <w:jc w:val="both"/>
        <w:rPr/>
      </w:pPr>
      <w:r>
        <w:rPr/>
        <w:t>Поэтому в хроматизме понятие «пол» относится не столько к телесным, сколько к духовным признакам. Строго говоря, речь в хроматизме идет о гендере, то есть полоролевой идентификации души и тела человека. А душа и тело объединены понятием интеллекта, который условно делится на три составляющих, на три хроматических компонента: сознание – социальные предписания, формальная логика и др., подсознание – эстетика восприятия, творчество и др., бессознание – телесные ощущения и др.</w:t>
      </w:r>
      <w:r>
        <w:rPr>
          <w:rStyle w:val="FootnoteCharacters"/>
          <w:rStyle w:val="FootnoteAnchor"/>
        </w:rPr>
        <w:footnoteReference w:id="16"/>
      </w:r>
    </w:p>
    <w:p>
      <w:pPr>
        <w:pStyle w:val="Normal"/>
        <w:ind w:firstLine="567"/>
        <w:jc w:val="both"/>
        <w:rPr/>
      </w:pPr>
      <w:r>
        <w:rPr/>
        <w:t>При нормальных условиях жизни, как покажет далее анализ памятников мировой культуры, в женском интеллекте главенствует сознание, а в мужском – подсознание, при этом каждый из компонентов характеризуется конкретным цветом, который связан с определенными функциями интеллекта и гендера (психосоциального пола) человека. Так, почти во всех мифологиях женщина (Великая Мать-богиня) являлась подательницей благ, высшей мудростью, охранительницей традиций. Но одновременно “женское начало” в этих же мифах символизировало нечто иррациональное. Непознаваемое. Тайну времен.</w:t>
      </w:r>
    </w:p>
    <w:p>
      <w:pPr>
        <w:pStyle w:val="Normal"/>
        <w:ind w:firstLine="567"/>
        <w:jc w:val="both"/>
        <w:rPr/>
      </w:pPr>
      <w:r>
        <w:rPr/>
        <w:t>С этих позиций становятся более понятными и утверждения антифеминисток о том, что известные всем женские качества эмоциональности и интуиции противостоят сугубо рациональному мышлению «мужчин-роботов». Очевидно все зависит от личности, но легко видеть и явную относительность этих представлений. Так, по сравнению с мужским подсознанием женское бессознание всегда было более эмоционально. В то же время материнское сознание более мудро, реалистично и рационально, чем мужское подсознание. В нормальных условиях существования общими компонентами интеллекта для обоих полов могут являться и бессознание (оранжевый), и подсознание (синий), тогда как их сознания – контрастными (зеленый и пурпурный).</w:t>
      </w:r>
    </w:p>
    <w:p>
      <w:pPr>
        <w:pStyle w:val="Normal"/>
        <w:ind w:firstLine="567"/>
        <w:jc w:val="both"/>
        <w:rPr/>
      </w:pPr>
      <w:r>
        <w:rPr/>
        <w:t>В целях лучшего понимания этого материала поэтому несколько забежим вперед и приведем культурологическое обобщение полей Восточной медицины для нормальных (N) и экстремальных (E) условий</w:t>
      </w:r>
      <w:r>
        <w:rPr>
          <w:rStyle w:val="FootnoteCharacters"/>
          <w:rStyle w:val="FootnoteAnchor"/>
        </w:rPr>
        <w:footnoteReference w:id="17"/>
      </w:r>
      <w:r>
        <w:rPr/>
        <w:t xml:space="preserve"> существования гендерных составляющих мужчины (m) и женщины (f) в табл. 1.5. Здесь же приведены данные французских цветотерапевтов Вайса и Шавелли вне гендерного подразделения.</w:t>
      </w:r>
    </w:p>
    <w:p>
      <w:pPr>
        <w:pStyle w:val="Normal"/>
        <w:ind w:firstLine="567"/>
        <w:jc w:val="both"/>
        <w:rPr/>
      </w:pPr>
      <w:r>
        <w:rPr/>
      </w:r>
    </w:p>
    <w:p>
      <w:pPr>
        <w:pStyle w:val="Heading5"/>
        <w:rPr/>
      </w:pPr>
      <w:r>
        <w:rPr/>
        <w:t>Таблица 1.5. Культурологический смысл цвета, по данным традиционных культур</w:t>
      </w:r>
    </w:p>
    <w:tbl>
      <w:tblPr>
        <w:tblW w:w="9639" w:type="dxa"/>
        <w:jc w:val="left"/>
        <w:tblInd w:w="-7" w:type="dxa"/>
        <w:tblLayout w:type="fixed"/>
        <w:tblCellMar>
          <w:top w:w="0" w:type="dxa"/>
          <w:left w:w="108" w:type="dxa"/>
          <w:bottom w:w="0" w:type="dxa"/>
          <w:right w:w="108" w:type="dxa"/>
        </w:tblCellMar>
      </w:tblPr>
      <w:tblGrid>
        <w:gridCol w:w="426"/>
        <w:gridCol w:w="1275"/>
        <w:gridCol w:w="1327"/>
        <w:gridCol w:w="3493"/>
        <w:gridCol w:w="1559"/>
        <w:gridCol w:w="155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16"/>
                <w:szCs w:val="16"/>
              </w:rPr>
            </w:pPr>
            <w:r>
              <w:rPr>
                <w:sz w:val="16"/>
                <w:szCs w:val="16"/>
              </w:rPr>
              <w:t xml:space="preserve"> </w:t>
            </w:r>
            <w:r>
              <w:rPr>
                <w:sz w:val="16"/>
                <w:szCs w:val="16"/>
              </w:rPr>
              <w:t>Цвет (табл.1.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ле</w:t>
            </w:r>
          </w:p>
        </w:tc>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ункции цвета, по Вайсу и Шавел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D</w:t>
            </w:r>
            <w:r>
              <w:rPr>
                <w:sz w:val="16"/>
                <w:szCs w:val="16"/>
              </w:rPr>
              <w:t xml:space="preserve"> в N условия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D</w:t>
            </w:r>
            <w:r>
              <w:rPr>
                <w:sz w:val="16"/>
                <w:szCs w:val="16"/>
              </w:rPr>
              <w:t xml:space="preserve"> в E условиях</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1</w:t>
            </w:r>
          </w:p>
        </w:tc>
        <w:tc>
          <w:tcPr>
            <w:tcW w:w="127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Красный</w:t>
            </w:r>
          </w:p>
        </w:tc>
        <w:tc>
          <w:tcPr>
            <w:tcW w:w="132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обоняние</w:t>
            </w:r>
          </w:p>
        </w:tc>
        <w:tc>
          <w:tcPr>
            <w:tcW w:w="3493"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сексуальность, энергия</w:t>
            </w:r>
          </w:p>
        </w:tc>
        <w:tc>
          <w:tcPr>
            <w:tcW w:w="155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m-бессознание</w:t>
            </w:r>
          </w:p>
        </w:tc>
        <w:tc>
          <w:tcPr>
            <w:tcW w:w="155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бессозн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анжевый</w:t>
            </w:r>
          </w:p>
        </w:tc>
        <w:tc>
          <w:tcPr>
            <w:tcW w:w="13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кус</w:t>
            </w:r>
          </w:p>
        </w:tc>
        <w:tc>
          <w:tcPr>
            <w:tcW w:w="34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ициатива, дух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m пит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m сон, секс</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3</w:t>
            </w:r>
          </w:p>
        </w:tc>
        <w:tc>
          <w:tcPr>
            <w:tcW w:w="127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Желтый</w:t>
            </w:r>
          </w:p>
        </w:tc>
        <w:tc>
          <w:tcPr>
            <w:tcW w:w="132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осязание</w:t>
            </w:r>
          </w:p>
        </w:tc>
        <w:tc>
          <w:tcPr>
            <w:tcW w:w="3493"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интеллект, способность к анализу</w:t>
            </w:r>
          </w:p>
        </w:tc>
        <w:tc>
          <w:tcPr>
            <w:tcW w:w="155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бессознание</w:t>
            </w:r>
          </w:p>
        </w:tc>
        <w:tc>
          <w:tcPr>
            <w:tcW w:w="155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m-бессозн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еленый</w:t>
            </w:r>
          </w:p>
        </w:tc>
        <w:tc>
          <w:tcPr>
            <w:tcW w:w="13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чь, сознание</w:t>
            </w:r>
          </w:p>
        </w:tc>
        <w:tc>
          <w:tcPr>
            <w:tcW w:w="34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чувство реальности, практический у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самосозн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самосознание</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w:t>
            </w:r>
          </w:p>
        </w:tc>
        <w:tc>
          <w:tcPr>
            <w:tcW w:w="127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Голубой</w:t>
            </w:r>
          </w:p>
        </w:tc>
        <w:tc>
          <w:tcPr>
            <w:tcW w:w="132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слух</w:t>
            </w:r>
          </w:p>
        </w:tc>
        <w:tc>
          <w:tcPr>
            <w:tcW w:w="3493"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коммуникабельность, деловые отношения</w:t>
            </w:r>
          </w:p>
        </w:tc>
        <w:tc>
          <w:tcPr>
            <w:tcW w:w="155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подсознание</w:t>
            </w:r>
          </w:p>
        </w:tc>
        <w:tc>
          <w:tcPr>
            <w:tcW w:w="155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m-подсозн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иний</w:t>
            </w:r>
          </w:p>
        </w:tc>
        <w:tc>
          <w:tcPr>
            <w:tcW w:w="13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туиция</w:t>
            </w:r>
          </w:p>
        </w:tc>
        <w:tc>
          <w:tcPr>
            <w:tcW w:w="34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тика, порядо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m рели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m творчество</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7</w:t>
            </w:r>
          </w:p>
        </w:tc>
        <w:tc>
          <w:tcPr>
            <w:tcW w:w="1275"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Фиолетовый</w:t>
            </w:r>
          </w:p>
        </w:tc>
        <w:tc>
          <w:tcPr>
            <w:tcW w:w="1327"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зрение</w:t>
            </w:r>
          </w:p>
        </w:tc>
        <w:tc>
          <w:tcPr>
            <w:tcW w:w="3493"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стабильность, преданность, постоянство</w:t>
            </w:r>
          </w:p>
        </w:tc>
        <w:tc>
          <w:tcPr>
            <w:tcW w:w="155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m-подсознание</w:t>
            </w:r>
          </w:p>
        </w:tc>
        <w:tc>
          <w:tcPr>
            <w:tcW w:w="1559"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подсозн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урпурный</w:t>
            </w:r>
          </w:p>
        </w:tc>
        <w:tc>
          <w:tcPr>
            <w:tcW w:w="13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ышление</w:t>
            </w:r>
          </w:p>
        </w:tc>
        <w:tc>
          <w:tcPr>
            <w:tcW w:w="34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рансцендентность, общественное созн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сверхсозн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сверхсознание</w:t>
            </w:r>
          </w:p>
        </w:tc>
      </w:tr>
    </w:tbl>
    <w:p>
      <w:pPr>
        <w:pStyle w:val="Normal"/>
        <w:ind w:firstLine="567"/>
        <w:jc w:val="both"/>
        <w:rPr/>
      </w:pPr>
      <w:r>
        <w:rPr/>
      </w:r>
    </w:p>
    <w:p>
      <w:pPr>
        <w:pStyle w:val="Normal"/>
        <w:ind w:firstLine="567"/>
        <w:jc w:val="both"/>
        <w:rPr/>
      </w:pPr>
      <w:r>
        <w:rPr/>
        <w:t>При этом экстрасенсы нередко отмечали любопытную вещь: все нечетные (1, 3, 5, 7) поля человека структурированы, а четные представляются как бы флюидоподобными. Сопоставим это замечание с тем, что все нечетные поля связаны с гендером, то есть полоролевым соотнесением человека, а четные – нет. В цветовом круге этот факт передается простыми цветами для нечетных полей и составными для четных.</w:t>
      </w:r>
    </w:p>
    <w:p>
      <w:pPr>
        <w:pStyle w:val="Normal"/>
        <w:ind w:firstLine="567"/>
        <w:jc w:val="both"/>
        <w:rPr/>
      </w:pPr>
      <w:r>
        <w:rPr/>
        <w:t xml:space="preserve">Иначе говоря, основными (природными) компонентами интеллекта можно считать бессознание и подсознание, а производными (обусловленными культурой и социумом) – самосознание (зеленый) и сверхсознание (пурпурный). Предпочтение же (доминанта – </w:t>
      </w:r>
      <w:r>
        <w:rPr>
          <w:rFonts w:eastAsia="Symbol" w:cs="Symbol" w:ascii="Symbol" w:hAnsi="Symbol"/>
        </w:rPr>
        <w:t>D</w:t>
      </w:r>
      <w:r>
        <w:rPr/>
        <w:t xml:space="preserve">)- того или иного цвета определяется и гендером, и условиями (N-E) жизни человека., как это показано в табл.1.5. </w:t>
      </w:r>
    </w:p>
    <w:p>
      <w:pPr>
        <w:pStyle w:val="Normal"/>
        <w:ind w:firstLine="567"/>
        <w:jc w:val="both"/>
        <w:rPr/>
      </w:pPr>
      <w:r>
        <w:rPr/>
        <w:t xml:space="preserve">Следовательно, передаваемый цветовыми канонами, если можно так сказать, “внетелесный” характер цвета соотносится с некоторой его “идеальностью” по отношению к телу и, в силу вышесказанного, можно предположить непосредственную связь цвета с архетипом или с идеями Платона. Таким образом методами культурологии, психолингвистики, хроматизма, структурной и психологической антропологии к настоящему времени в основном выявлена семантика и полоролевое отнесение «основных» цветов люшеровской подборки. Поэтому к понятию «сверхсознание» может относиться прежде всего правосознание, тогда как к «самосознанию» </w:t>
      </w:r>
      <w:r>
        <w:rPr>
          <w:rFonts w:eastAsia="Arial Cyr" w:cs="Arial Cyr" w:ascii="Arial Cyr" w:hAnsi="Arial Cyr"/>
        </w:rPr>
        <w:t>–</w:t>
      </w:r>
      <w:r>
        <w:rPr/>
        <w:t xml:space="preserve"> самопознание, самооценка, самоконтроль и т.п. Статистика утверждает, что правосознанием в большей мере характеризуются женщины, поскольку репрезентативно они более законопослушны и в большей мере социализированы. В то же время повышенной самооценкой в психологии личности характеризуются мужчины, имеющие ярко выраженную «Я-концепцию». Аналогичный вывод, как это представлено в табл.1.1, вытекает из анализа внутреннего времени обоих полов: в красном цвете («мужском») время течет более быстро, чем в голубом («женском»).</w:t>
      </w:r>
    </w:p>
    <w:p>
      <w:pPr>
        <w:pStyle w:val="Normal"/>
        <w:ind w:firstLine="567"/>
        <w:jc w:val="both"/>
        <w:rPr/>
      </w:pPr>
      <w:r>
        <w:rPr/>
      </w:r>
    </w:p>
    <w:p>
      <w:pPr>
        <w:pStyle w:val="Heading3"/>
        <w:ind w:hanging="0"/>
        <w:rPr>
          <w:sz w:val="20"/>
          <w:szCs w:val="20"/>
          <w:lang w:val="ru-RU"/>
        </w:rPr>
      </w:pPr>
      <w:r>
        <w:rPr>
          <w:sz w:val="20"/>
          <w:szCs w:val="20"/>
          <w:lang w:val="ru-RU"/>
        </w:rPr>
        <w:t>1.5. Цветовые коды интеллекта</w:t>
      </w:r>
    </w:p>
    <w:p>
      <w:pPr>
        <w:pStyle w:val="Normal"/>
        <w:ind w:firstLine="567"/>
        <w:jc w:val="both"/>
        <w:rPr/>
      </w:pPr>
      <w:r>
        <w:rPr/>
        <w:t>В истории культуры цвета использовались и для обозначения определенных свойств,</w:t>
      </w:r>
      <w:r>
        <w:rPr>
          <w:sz w:val="24"/>
          <w:szCs w:val="24"/>
        </w:rPr>
        <w:t xml:space="preserve"> </w:t>
      </w:r>
      <w:r>
        <w:rPr/>
        <w:t xml:space="preserve">качеств, понятий и/или идей (синий - мудрость, истина, красный - мужской, желтый - женский и др.), которые не всегда логически отвечали даже одной (архетипической) стороне их значений. В связи с этим обоснование так называемого “символизма цвета” может быть проведено, по структурно-антропологическим критериям Леви-Стросса, в пределах хроматического анализа репрезентативных данных в истории искусства, в мифах и ритуалах. Установлено, что понятие "символ" является многозначным и подлежит детальному анализу с тем, чтобы смысл цвета мог быть однозначно определен в соответствующих носителях информации с позиций всех интеллектуальных компонентов реципиента. С этой многозначностью цветовых "символов" может быть связана многозначность цветового ощущения, которое не в состоянии обнаружить различие в спектральном составе, объективно характеризующем красители, цвета которых кажутся глазу одинаковыми и называются "метамерными". Так, белые или серые цвета, например, могут быть образованы парой любых дополнительных или тройкой основных и будут казаться одинаковыми независимо от принципов образования. </w:t>
      </w:r>
    </w:p>
    <w:p>
      <w:pPr>
        <w:pStyle w:val="Normal"/>
        <w:ind w:firstLine="567"/>
        <w:jc w:val="both"/>
        <w:rPr/>
      </w:pPr>
      <w:r>
        <w:rPr/>
        <w:t xml:space="preserve">Иначе говоря, как в мифе каждый "символ" может нести несколько значений (красный </w:t>
      </w:r>
      <w:r>
        <w:rPr>
          <w:rFonts w:eastAsia="Symbol" w:cs="Symbol" w:ascii="Symbol" w:hAnsi="Symbol"/>
        </w:rPr>
        <w:t>-</w:t>
      </w:r>
      <w:r>
        <w:rPr/>
        <w:t xml:space="preserve"> любовь, ненависть и др.), так и в цветоведении практически каждый метамерный цвет может быть образован из нескольких совершенно различных цветов: (К+Г = П+3 = 0+С = Ж+Ф и т.п.). И если образование метамерных цветов связано с функциями бессознания и подсознания (неосознания), то многозначность цветовых символов </w:t>
      </w:r>
      <w:r>
        <w:rPr>
          <w:rFonts w:eastAsia="Symbol" w:cs="Symbol" w:ascii="Symbol" w:hAnsi="Symbol"/>
        </w:rPr>
        <w:t>¾</w:t>
      </w:r>
      <w:r>
        <w:rPr/>
        <w:t xml:space="preserve"> с деятельностью всего интеллекта, компоненты которого позволяют выявить собственно свой специфический смысл цвета, что в итоге и образует вышеотмеченную многозначность кодирования цвета.</w:t>
      </w:r>
    </w:p>
    <w:p>
      <w:pPr>
        <w:pStyle w:val="Normal"/>
        <w:ind w:firstLine="567"/>
        <w:jc w:val="both"/>
        <w:rPr/>
      </w:pPr>
      <w:r>
        <w:rPr/>
        <w:t>Впервые кодирование по цвету и форме были выявлены античными авторами, которые показали возможность распространения хроматических обобщений на функции интеллекта. Леонардо да Винчи (§ 334, 543) распространил эти обобщения на окружающее пространство и перспективу; Гете (§ 881) показал возможность обобщений по принадлежности цветов к определенной области цветового круга; Кандинский, объединив обобщения по цвету и форме, создал предпосылки для создания теории абстрактной живописи, в которой предметность цвета настолько отделена от предмета, что является чисто хроматическим обобщением (сублиматом), неподвластным формальной логике осознания.</w:t>
      </w:r>
    </w:p>
    <w:p>
      <w:pPr>
        <w:pStyle w:val="Normal"/>
        <w:ind w:firstLine="567"/>
        <w:jc w:val="both"/>
        <w:rPr/>
      </w:pPr>
      <w:r>
        <w:rPr/>
        <w:t>В хроматизме обобщение по цвету принято соотносить с понятием “цветового кодирования”. Представим три основных цветовых кода, каждый из которых связан с определенным компонентом интеллекта.</w:t>
      </w:r>
    </w:p>
    <w:p>
      <w:pPr>
        <w:pStyle w:val="Normal"/>
        <w:ind w:firstLine="567"/>
        <w:jc w:val="both"/>
        <w:rPr/>
      </w:pPr>
      <w:r>
        <w:rPr/>
        <w:t xml:space="preserve">Во-первых, “абстракция” цветообозначения как процесс отвлечения от “конкретного” цвета относится прежде всего к научному мышлению, то есть определяется его формально-логической выводимостью чистым сознанием (рацио) исключительно на понятийном уровне. “Абстракция” же, как результат указанного вида мышления, ограничена характерным отрывом опосредующих связей ее компонентов от “конкретного”, от историчности, что </w:t>
      </w:r>
      <w:r>
        <w:rPr>
          <w:i/>
          <w:iCs/>
        </w:rPr>
        <w:t>обуславливает “умерщвляющую все живое”</w:t>
      </w:r>
      <w:r>
        <w:rPr/>
        <w:t xml:space="preserve"> схематичность и/или </w:t>
      </w:r>
      <w:r>
        <w:rPr>
          <w:i/>
          <w:iCs/>
        </w:rPr>
        <w:t>“схоластическую абсолютизацию”</w:t>
      </w:r>
      <w:r>
        <w:rPr/>
        <w:t xml:space="preserve"> формально-логических связей, не имеющих реального представительства в окружающем мире.</w:t>
      </w:r>
    </w:p>
    <w:p>
      <w:pPr>
        <w:pStyle w:val="Normal"/>
        <w:ind w:firstLine="567"/>
        <w:jc w:val="both"/>
        <w:rPr/>
      </w:pPr>
      <w:r>
        <w:rPr/>
        <w:t>Во-вторых, принцип творческого мышления предполагает уход интеллекта от рациональности, от сознательного вида мышления, поскольку общепринято положение, согласно которому в инсайте чувственно-образный уровень обобщения не обязательно согласуется с формально-логическим. Это связано с тем, в частности, что в теории творчества деятельность сознания (как компонента интеллекта) считается исключительно конечным этапом творения / восприятия. Началом же принято считать подсознание (“сновидное состояние”, озарение и т.п.) логика которого, как правило, не вписывается в рамки формальной логики научного мышления</w:t>
      </w:r>
      <w:r>
        <w:rPr>
          <w:rStyle w:val="FootnoteCharacters"/>
          <w:rStyle w:val="FootnoteAnchor"/>
        </w:rPr>
        <w:footnoteReference w:id="18"/>
      </w:r>
      <w:r>
        <w:rPr/>
        <w:t xml:space="preserve">. </w:t>
      </w:r>
    </w:p>
    <w:p>
      <w:pPr>
        <w:pStyle w:val="Normal"/>
        <w:ind w:firstLine="567"/>
        <w:jc w:val="both"/>
        <w:rPr/>
      </w:pPr>
      <w:r>
        <w:rPr/>
        <w:t>И, наконец, в-третьих, известный в психофизике принцип метамеризации</w:t>
      </w:r>
      <w:r>
        <w:rPr>
          <w:rStyle w:val="FootnoteCharacters"/>
          <w:rStyle w:val="FootnoteAnchor"/>
        </w:rPr>
        <w:footnoteReference w:id="19"/>
      </w:r>
      <w:r>
        <w:rPr/>
        <w:t xml:space="preserve"> светоцветовой информации позволяет сделать вывод о третьем типе кодирования цвета</w:t>
      </w:r>
    </w:p>
    <w:p>
      <w:pPr>
        <w:pStyle w:val="Normal"/>
        <w:ind w:firstLine="567"/>
        <w:jc w:val="both"/>
        <w:rPr/>
      </w:pPr>
      <w:r>
        <w:rPr/>
        <w:t>Таким образом, рассмотренные принципы цветового кодирования позволили выявить три принципиально различных вида обобщения. С одной стороны, в науке и/или в философии принято доводить осознанное формально-логическое объединение "однородных" предметов до вербализуемой на понятийном уровне и не всегда представимой (“бесцветной”) абстракции. В самом деле, деятельность сознания (как компонента интеллекта) приводит предмет к абстракции, совершенно пренебрегая цветом и формально объединяя принципиально различные хроматические представления в одном понятии.</w:t>
      </w:r>
    </w:p>
    <w:p>
      <w:pPr>
        <w:pStyle w:val="Normal"/>
        <w:ind w:firstLine="720"/>
        <w:jc w:val="both"/>
        <w:rPr/>
      </w:pPr>
      <w:r>
        <w:rPr/>
        <w:t xml:space="preserve">С другой стороны, в творческом процессе и/или в катарсисе цветовой терапии обыкновенно происходит неосознаваемое чувственное (образно-логическое) объединение свойств "разнородных" предметов как представимая на образно-ассоциативном уровне и не всегда вербализуемая сублимация в виде их архетипического и/или апертурного цвета, и/или оттенка, и/или колорита и т. п. В связи с этим вспоминаются замечательные слова Р. Штайнера: </w:t>
      </w:r>
      <w:r>
        <w:rPr>
          <w:i/>
          <w:iCs/>
        </w:rPr>
        <w:t>“большая часть сущего, того, что мы видим, творчески родилась именно из мира цвета”.</w:t>
      </w:r>
    </w:p>
    <w:p>
      <w:pPr>
        <w:pStyle w:val="Normal"/>
        <w:ind w:firstLine="720"/>
        <w:jc w:val="both"/>
        <w:rPr/>
      </w:pPr>
      <w:r>
        <w:rPr/>
        <w:t>Обобщения, проводимые обыкновенно на уровне подсознания (в виде сублиматов как образных представлений), различны по цветовым оттенкам, то есть приобретают различный смысл при детализации цвета. Но деятельность сознания (как компонента интеллекта), доводящая предмет до абстракции, совершенно пренебрегает цветом, формально объединяя принципиально различные хроматические представления в одном понятии, как это показано в табл. 1.6.</w:t>
      </w:r>
    </w:p>
    <w:p>
      <w:pPr>
        <w:pStyle w:val="Heading5"/>
        <w:rPr/>
      </w:pPr>
      <w:r>
        <w:rPr/>
        <w:t>Таблица 1.6. Предметная корреляция между абстракцией и сублиматом</w:t>
      </w:r>
    </w:p>
    <w:tbl>
      <w:tblPr>
        <w:tblW w:w="9497" w:type="dxa"/>
        <w:jc w:val="left"/>
        <w:tblInd w:w="135" w:type="dxa"/>
        <w:tblLayout w:type="fixed"/>
        <w:tblCellMar>
          <w:top w:w="0" w:type="dxa"/>
          <w:left w:w="108" w:type="dxa"/>
          <w:bottom w:w="0" w:type="dxa"/>
          <w:right w:w="108" w:type="dxa"/>
        </w:tblCellMar>
      </w:tblPr>
      <w:tblGrid>
        <w:gridCol w:w="2410"/>
        <w:gridCol w:w="1701"/>
        <w:gridCol w:w="1555"/>
        <w:gridCol w:w="1657"/>
        <w:gridCol w:w="217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бстракция \ Сублима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ное</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тое</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pPr>
            <w:r>
              <w:rPr/>
              <w:t>зеленое</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не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фрук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яблоко</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мон</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pPr>
            <w:r>
              <w:rPr/>
              <w:t>кив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pPr>
            <w:r>
              <w:rPr/>
              <w:t>инжир</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м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олерик</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гвиник</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pPr>
            <w:r>
              <w:rPr/>
              <w:t>флегматик</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pPr>
            <w:r>
              <w:rPr/>
              <w:t>меланхолик</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любимые цвета</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m</w:t>
            </w:r>
            <w:r>
              <w:rPr/>
              <w:t xml:space="preserve"> </w:t>
            </w:r>
            <w:r>
              <w:rPr>
                <w:lang w:val="en-US"/>
              </w:rPr>
              <w:t>+</w:t>
            </w:r>
            <w:r>
              <w:rPr/>
              <w:t xml:space="preserve"> </w:t>
            </w:r>
            <w:r>
              <w:rPr>
                <w:lang w:val="en-US"/>
              </w:rPr>
              <w:t>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чувства, эмо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асть</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елье</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койствие</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вожность</w:t>
            </w:r>
          </w:p>
        </w:tc>
      </w:tr>
    </w:tbl>
    <w:p>
      <w:pPr>
        <w:pStyle w:val="Normal"/>
        <w:ind w:firstLine="142"/>
        <w:jc w:val="both"/>
        <w:rPr>
          <w:sz w:val="18"/>
          <w:szCs w:val="18"/>
          <w:lang w:val="en-US"/>
        </w:rPr>
      </w:pPr>
      <w:r>
        <w:rPr>
          <w:sz w:val="18"/>
          <w:szCs w:val="18"/>
          <w:vertAlign w:val="superscript"/>
        </w:rPr>
        <w:t>1)</w:t>
      </w:r>
      <w:r>
        <w:rPr>
          <w:sz w:val="18"/>
          <w:szCs w:val="18"/>
        </w:rPr>
        <w:t xml:space="preserve"> Примечание к таблице: Цвета, более предпочитаемые женщинами (</w:t>
      </w:r>
      <w:r>
        <w:rPr>
          <w:sz w:val="18"/>
          <w:szCs w:val="18"/>
          <w:lang w:val="en-US"/>
        </w:rPr>
        <w:t>f</w:t>
      </w:r>
      <w:r>
        <w:rPr>
          <w:sz w:val="18"/>
          <w:szCs w:val="18"/>
        </w:rPr>
        <w:t>) и мужчинами</w:t>
      </w:r>
      <w:r>
        <w:rPr>
          <w:sz w:val="18"/>
          <w:szCs w:val="18"/>
          <w:lang w:val="en-US"/>
        </w:rPr>
        <w:t xml:space="preserve"> (m</w:t>
      </w:r>
      <w:r>
        <w:rPr>
          <w:sz w:val="18"/>
          <w:szCs w:val="18"/>
        </w:rPr>
        <w:t>) - см. ниже.</w:t>
      </w:r>
    </w:p>
    <w:p>
      <w:pPr>
        <w:pStyle w:val="Normal"/>
        <w:ind w:firstLine="720"/>
        <w:jc w:val="both"/>
        <w:rPr>
          <w:sz w:val="24"/>
          <w:szCs w:val="24"/>
          <w:lang w:val="en-US"/>
        </w:rPr>
      </w:pPr>
      <w:r>
        <w:rPr>
          <w:sz w:val="24"/>
          <w:szCs w:val="24"/>
          <w:lang w:val="en-US"/>
        </w:rPr>
      </w:r>
    </w:p>
    <w:p>
      <w:pPr>
        <w:pStyle w:val="Normal"/>
        <w:ind w:firstLine="567"/>
        <w:jc w:val="both"/>
        <w:rPr/>
      </w:pPr>
      <w:r>
        <w:rPr/>
        <w:t>В качестве примера можно предположить существование корреляции между понятием архетипических цветов и семантикой цвета. Во-первых, очевидно, что архетип не может быть бесцветным, так как в природе абсолютно ничего бесцветного (в спектроскопическом смысле) существовать не может. Во-вторых, согласно К.-Г. Юнгу, архетип можно считать принципиально неосознаваемой информационной структурой, что позволяет соотносить его исключительно с неосознаваемыми функциями интеллекта, то есть с под- и бессознанием. И, наконец, в-третьих, архетип является своеобразным обобщением типа апертурного цвета.</w:t>
      </w:r>
    </w:p>
    <w:p>
      <w:pPr>
        <w:pStyle w:val="Normal"/>
        <w:ind w:firstLine="567"/>
        <w:jc w:val="both"/>
        <w:rPr/>
      </w:pPr>
      <w:r>
        <w:rPr/>
        <w:t xml:space="preserve">Действительно, в этом случае проявляется именно архетипическое единство индивидуально-конкретного (апертурный цвет конкретен, так как точно передает цвет конкретных предметов в полном "отрыве" от них) и обобщенно-исторического (апертурный цвет не конкретен, так как включает в себя цветовые характеристики множества предметов, функции которых поддаются не абстрагированию сознанием, а хроматическому обобщению (сублимации) подсознанием. Именно “сублимации”, так как метамер бессознания переводится в более приемлемый для хром-планов код апертуры, в согласии с переводом либидо в творческую деятельность. Последнее может включать, к примеру, в сублимат голубого цвета такие формально логически несовместимые предметы как небо, лед, глаза, болотные огни, кожа утопленника, незабудки и др. </w:t>
      </w:r>
    </w:p>
    <w:p>
      <w:pPr>
        <w:pStyle w:val="Normal"/>
        <w:ind w:firstLine="567"/>
        <w:jc w:val="both"/>
        <w:rPr/>
      </w:pPr>
      <w:r>
        <w:rPr/>
        <w:t>Сюда же (к характеристике архетипов) можно отнести метамеризацию как цветовой код бессознания, представление которого также не охватывается присущей сознанию формальной логикой. Поскольку метамеризация информации внешней среды происходит на уровне бессознания, то в силу соответствия с опытом, это, по-видимому, не требует ни доказательств, ни логического обоснования со стороны сознания.</w:t>
      </w:r>
    </w:p>
    <w:p>
      <w:pPr>
        <w:pStyle w:val="Normal"/>
        <w:ind w:firstLine="567"/>
        <w:jc w:val="both"/>
        <w:rPr/>
      </w:pPr>
      <w:r>
        <w:rPr/>
        <w:t>В таблице 1.7 показано, как изменяется предметный цвет (слева направо по трем нижним строкам) в зависимости от компонента кодирования); графа “Уровень обобщения” включает в себя результат кодирования и носитель долговременной памяти данного предмета. Как следует из таблицы, на уровне под- и бессознания результатом кодирования является архетип, который, в свою очередь, подразделяется на сублимат (как результат кодирования информации в подсознании) и метамер (бессознание).</w:t>
      </w:r>
    </w:p>
    <w:p>
      <w:pPr>
        <w:pStyle w:val="Heading5"/>
        <w:rPr/>
      </w:pPr>
      <w:r>
        <w:rPr/>
        <w:t>Таблица 1.7. Цветовые коды интеллекта</w:t>
      </w:r>
    </w:p>
    <w:tbl>
      <w:tblPr>
        <w:tblW w:w="9639" w:type="dxa"/>
        <w:jc w:val="left"/>
        <w:tblInd w:w="-15" w:type="dxa"/>
        <w:tblLayout w:type="fixed"/>
        <w:tblCellMar>
          <w:top w:w="0" w:type="dxa"/>
          <w:left w:w="70" w:type="dxa"/>
          <w:bottom w:w="0" w:type="dxa"/>
          <w:right w:w="70" w:type="dxa"/>
        </w:tblCellMar>
      </w:tblPr>
      <w:tblGrid>
        <w:gridCol w:w="1985"/>
        <w:gridCol w:w="1559"/>
        <w:gridCol w:w="1016"/>
        <w:gridCol w:w="685"/>
        <w:gridCol w:w="1025"/>
        <w:gridCol w:w="1991"/>
        <w:gridCol w:w="1378"/>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Предмет</w:t>
            </w:r>
          </w:p>
        </w:tc>
        <w:tc>
          <w:tcPr>
            <w:tcW w:w="2575"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общение</w:t>
            </w:r>
          </w:p>
        </w:tc>
        <w:tc>
          <w:tcPr>
            <w:tcW w:w="5079"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Уровень обобщения интеллекта</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в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цесс</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од)</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езультат (код)</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оситель</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Компонент</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jc w:val="both"/>
              <w:rPr>
                <w:sz w:val="16"/>
                <w:szCs w:val="16"/>
              </w:rPr>
            </w:pPr>
            <w:r>
              <w:rPr>
                <w:sz w:val="16"/>
                <w:szCs w:val="16"/>
              </w:rPr>
              <w:t>красное, желтое...</w:t>
            </w:r>
          </w:p>
        </w:tc>
        <w:tc>
          <w:tcPr>
            <w:tcW w:w="1559" w:type="dxa"/>
            <w:tcBorders>
              <w:top w:val="dashed" w:sz="6" w:space="0" w:color="auto"/>
              <w:left w:val="single" w:sz="6" w:space="0" w:color="000000"/>
              <w:bottom w:val="single" w:sz="6" w:space="0" w:color="000000"/>
              <w:right w:val="single" w:sz="6" w:space="0" w:color="000000"/>
            </w:tcBorders>
          </w:tcPr>
          <w:p>
            <w:pPr>
              <w:pStyle w:val="Normal"/>
              <w:jc w:val="both"/>
              <w:rPr>
                <w:sz w:val="16"/>
                <w:szCs w:val="16"/>
              </w:rPr>
            </w:pPr>
            <w:r>
              <w:rPr>
                <w:sz w:val="16"/>
                <w:szCs w:val="16"/>
              </w:rPr>
              <w:t>абстракция</w:t>
            </w:r>
          </w:p>
        </w:tc>
        <w:tc>
          <w:tcPr>
            <w:tcW w:w="1016" w:type="dxa"/>
            <w:tcBorders>
              <w:top w:val="dashed" w:sz="6" w:space="0" w:color="auto"/>
              <w:left w:val="single" w:sz="6" w:space="0" w:color="000000"/>
              <w:bottom w:val="single" w:sz="6" w:space="0" w:color="000000"/>
              <w:right w:val="single" w:sz="6" w:space="0" w:color="000000"/>
            </w:tcBorders>
          </w:tcPr>
          <w:p>
            <w:pPr>
              <w:pStyle w:val="Normal"/>
              <w:jc w:val="both"/>
              <w:rPr>
                <w:sz w:val="16"/>
                <w:szCs w:val="16"/>
              </w:rPr>
            </w:pPr>
            <w:r>
              <w:rPr>
                <w:sz w:val="16"/>
                <w:szCs w:val="16"/>
              </w:rPr>
              <w:t>имя цвета</w:t>
            </w:r>
          </w:p>
        </w:tc>
        <w:tc>
          <w:tcPr>
            <w:tcW w:w="685" w:type="dxa"/>
            <w:tcBorders>
              <w:top w:val="dashed" w:sz="6" w:space="0" w:color="auto"/>
              <w:left w:val="single" w:sz="6" w:space="0" w:color="000000"/>
              <w:bottom w:val="single" w:sz="6" w:space="0" w:color="000000"/>
              <w:right w:val="dashed" w:sz="6" w:space="0" w:color="auto"/>
            </w:tcBorders>
          </w:tcPr>
          <w:p>
            <w:pPr>
              <w:pStyle w:val="Normal"/>
              <w:jc w:val="center"/>
              <w:rPr>
                <w:sz w:val="16"/>
                <w:szCs w:val="16"/>
              </w:rPr>
            </w:pPr>
            <w:r>
              <w:rPr>
                <w:sz w:val="16"/>
                <w:szCs w:val="16"/>
              </w:rPr>
              <w:t>слово</w:t>
            </w:r>
          </w:p>
        </w:tc>
        <w:tc>
          <w:tcPr>
            <w:tcW w:w="1025" w:type="dxa"/>
            <w:tcBorders>
              <w:top w:val="dashed" w:sz="6" w:space="0" w:color="auto"/>
              <w:left w:val="single" w:sz="6" w:space="0" w:color="000000"/>
              <w:bottom w:val="single" w:sz="6" w:space="0" w:color="000000"/>
              <w:right w:val="single" w:sz="6" w:space="0" w:color="000000"/>
            </w:tcBorders>
          </w:tcPr>
          <w:p>
            <w:pPr>
              <w:pStyle w:val="Normal"/>
              <w:jc w:val="both"/>
              <w:rPr>
                <w:sz w:val="16"/>
                <w:szCs w:val="16"/>
              </w:rPr>
            </w:pPr>
            <w:r>
              <w:rPr>
                <w:sz w:val="16"/>
                <w:szCs w:val="16"/>
              </w:rPr>
              <w:t>абстракт</w:t>
            </w:r>
          </w:p>
        </w:tc>
        <w:tc>
          <w:tcPr>
            <w:tcW w:w="1991" w:type="dxa"/>
            <w:tcBorders>
              <w:top w:val="dashed" w:sz="6" w:space="0" w:color="auto"/>
              <w:left w:val="single" w:sz="6" w:space="0" w:color="000000"/>
              <w:bottom w:val="single" w:sz="6" w:space="0" w:color="000000"/>
              <w:right w:val="single" w:sz="6" w:space="0" w:color="000000"/>
            </w:tcBorders>
          </w:tcPr>
          <w:p>
            <w:pPr>
              <w:pStyle w:val="Normal"/>
              <w:jc w:val="both"/>
              <w:rPr>
                <w:sz w:val="16"/>
                <w:szCs w:val="16"/>
              </w:rPr>
            </w:pPr>
            <w:r>
              <w:rPr>
                <w:sz w:val="16"/>
                <w:szCs w:val="16"/>
              </w:rPr>
              <w:t>цветообозначение</w:t>
            </w:r>
          </w:p>
        </w:tc>
        <w:tc>
          <w:tcPr>
            <w:tcW w:w="1378" w:type="dxa"/>
            <w:tcBorders>
              <w:top w:val="dashed" w:sz="6" w:space="0" w:color="auto"/>
              <w:left w:val="single" w:sz="6" w:space="0" w:color="000000"/>
              <w:bottom w:val="single" w:sz="6" w:space="0" w:color="000000"/>
              <w:right w:val="single" w:sz="12" w:space="0" w:color="000000"/>
            </w:tcBorders>
          </w:tcPr>
          <w:p>
            <w:pPr>
              <w:pStyle w:val="Normal"/>
              <w:jc w:val="both"/>
              <w:rPr>
                <w:sz w:val="16"/>
                <w:szCs w:val="16"/>
              </w:rPr>
            </w:pPr>
            <w:r>
              <w:rPr>
                <w:sz w:val="16"/>
                <w:szCs w:val="16"/>
              </w:rPr>
              <w:t>сознание</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pPr>
            <w:r>
              <w:rPr>
                <w:sz w:val="16"/>
                <w:szCs w:val="16"/>
              </w:rPr>
              <w:t>кровь, огонь, яг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ублимация</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е</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архе-</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ублимат</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пертурный цвет</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sz w:val="16"/>
                <w:szCs w:val="16"/>
              </w:rPr>
            </w:pPr>
            <w:r>
              <w:rPr>
                <w:sz w:val="16"/>
                <w:szCs w:val="16"/>
              </w:rPr>
              <w:t>подсознание</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16"/>
                <w:szCs w:val="16"/>
              </w:rPr>
              <w:t>спектр солнца, огн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sz w:val="16"/>
                <w:szCs w:val="16"/>
              </w:rPr>
            </w:pPr>
            <w:r>
              <w:rPr>
                <w:sz w:val="16"/>
                <w:szCs w:val="16"/>
              </w:rPr>
              <w:t>метамеризация</w:t>
            </w:r>
          </w:p>
        </w:tc>
        <w:tc>
          <w:tcPr>
            <w:tcW w:w="1016" w:type="dxa"/>
            <w:tcBorders>
              <w:top w:val="single" w:sz="6" w:space="0" w:color="000000"/>
              <w:left w:val="single" w:sz="6" w:space="0" w:color="000000"/>
              <w:bottom w:val="single" w:sz="12" w:space="0" w:color="000000"/>
              <w:right w:val="single" w:sz="6" w:space="0" w:color="000000"/>
            </w:tcBorders>
          </w:tcPr>
          <w:p>
            <w:pPr>
              <w:pStyle w:val="Normal"/>
              <w:jc w:val="both"/>
              <w:rPr>
                <w:sz w:val="16"/>
                <w:szCs w:val="16"/>
              </w:rPr>
            </w:pPr>
            <w:r>
              <w:rPr>
                <w:sz w:val="16"/>
                <w:szCs w:val="16"/>
              </w:rPr>
              <w:t>желтое</w:t>
            </w:r>
          </w:p>
        </w:tc>
        <w:tc>
          <w:tcPr>
            <w:tcW w:w="685"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тип </w:t>
            </w:r>
          </w:p>
        </w:tc>
        <w:tc>
          <w:tcPr>
            <w:tcW w:w="1025" w:type="dxa"/>
            <w:tcBorders>
              <w:top w:val="single" w:sz="6" w:space="0" w:color="000000"/>
              <w:left w:val="single" w:sz="6" w:space="0" w:color="000000"/>
              <w:bottom w:val="single" w:sz="12" w:space="0" w:color="000000"/>
              <w:right w:val="single" w:sz="6" w:space="0" w:color="000000"/>
            </w:tcBorders>
          </w:tcPr>
          <w:p>
            <w:pPr>
              <w:pStyle w:val="Normal"/>
              <w:jc w:val="both"/>
              <w:rPr>
                <w:sz w:val="16"/>
                <w:szCs w:val="16"/>
              </w:rPr>
            </w:pPr>
            <w:r>
              <w:rPr>
                <w:sz w:val="16"/>
                <w:szCs w:val="16"/>
              </w:rPr>
              <w:t>метамер</w:t>
            </w:r>
          </w:p>
        </w:tc>
        <w:tc>
          <w:tcPr>
            <w:tcW w:w="1991" w:type="dxa"/>
            <w:tcBorders>
              <w:top w:val="single" w:sz="6" w:space="0" w:color="000000"/>
              <w:left w:val="single" w:sz="6" w:space="0" w:color="000000"/>
              <w:bottom w:val="single" w:sz="12" w:space="0" w:color="000000"/>
              <w:right w:val="single" w:sz="6" w:space="0" w:color="000000"/>
            </w:tcBorders>
          </w:tcPr>
          <w:p>
            <w:pPr>
              <w:pStyle w:val="Normal"/>
              <w:jc w:val="both"/>
              <w:rPr>
                <w:sz w:val="16"/>
                <w:szCs w:val="16"/>
              </w:rPr>
            </w:pPr>
            <w:r>
              <w:rPr>
                <w:sz w:val="16"/>
                <w:szCs w:val="16"/>
              </w:rPr>
              <w:t>метамерный цвет</w:t>
            </w:r>
          </w:p>
        </w:tc>
        <w:tc>
          <w:tcPr>
            <w:tcW w:w="1378" w:type="dxa"/>
            <w:tcBorders>
              <w:top w:val="single" w:sz="6" w:space="0" w:color="000000"/>
              <w:left w:val="single" w:sz="6" w:space="0" w:color="000000"/>
              <w:bottom w:val="single" w:sz="12" w:space="0" w:color="000000"/>
              <w:right w:val="single" w:sz="12" w:space="0" w:color="000000"/>
            </w:tcBorders>
          </w:tcPr>
          <w:p>
            <w:pPr>
              <w:pStyle w:val="Normal"/>
              <w:jc w:val="both"/>
              <w:rPr>
                <w:sz w:val="16"/>
                <w:szCs w:val="16"/>
              </w:rPr>
            </w:pPr>
            <w:r>
              <w:rPr>
                <w:sz w:val="16"/>
                <w:szCs w:val="16"/>
              </w:rPr>
              <w:t>бессознание</w:t>
            </w:r>
          </w:p>
        </w:tc>
      </w:tr>
    </w:tbl>
    <w:p>
      <w:pPr>
        <w:pStyle w:val="Normal"/>
        <w:ind w:firstLine="567"/>
        <w:jc w:val="both"/>
        <w:rPr/>
      </w:pPr>
      <w:r>
        <w:rPr/>
      </w:r>
    </w:p>
    <w:p>
      <w:pPr>
        <w:pStyle w:val="Normal"/>
        <w:ind w:firstLine="567"/>
        <w:jc w:val="both"/>
        <w:rPr/>
      </w:pPr>
      <w:r>
        <w:rPr/>
        <w:t xml:space="preserve">Поскольку принципы восприятия, пользования и хранения информации предполагают ее обобщение, то с позиций хроматизма можно сделать вывод о существовании в интеллекте минимум трех уровней ее переработки. На данном этапе нам кажется вполне доступной разработка машинного языка, который на примере языка естественного интеллекта может классифицировать каждый объект одновременно по трем цветовым кодам как параметрам обобщения </w:t>
      </w:r>
      <w:r>
        <w:rPr>
          <w:rFonts w:eastAsia="Symbol" w:cs="Symbol" w:ascii="Symbol" w:hAnsi="Symbol"/>
        </w:rPr>
        <w:t>-</w:t>
      </w:r>
      <w:r>
        <w:rPr/>
        <w:t xml:space="preserve"> по ахроматической оси абстракции и по объему цветового тела хроматических сублиматов (см. 3 часть). </w:t>
      </w:r>
    </w:p>
    <w:p>
      <w:pPr>
        <w:pStyle w:val="Normal"/>
        <w:ind w:firstLine="567"/>
        <w:jc w:val="both"/>
        <w:rPr/>
      </w:pPr>
      <w:r>
        <w:rPr/>
        <w:t xml:space="preserve">Такое (трехмерное) описание мира можно считать лишь первым приближением к реальному механизму переработки информации нейронами, дендриты и окончания аксонов которых строятся по </w:t>
      </w:r>
      <w:r>
        <w:rPr>
          <w:rFonts w:eastAsia="Symbol" w:cs="Symbol" w:ascii="Symbol" w:hAnsi="Symbol"/>
        </w:rPr>
        <w:t>-</w:t>
      </w:r>
      <w:r>
        <w:rPr/>
        <w:t xml:space="preserve"> близкому к числу чувств и ощущений </w:t>
      </w:r>
      <w:r>
        <w:rPr>
          <w:rFonts w:eastAsia="Symbol" w:cs="Symbol" w:ascii="Symbol" w:hAnsi="Symbol"/>
        </w:rPr>
        <w:t>-</w:t>
      </w:r>
      <w:r>
        <w:rPr/>
        <w:t xml:space="preserve"> принципу многомерного (для чувств </w:t>
      </w:r>
      <w:r>
        <w:rPr>
          <w:rFonts w:eastAsia="Symbol" w:cs="Symbol" w:ascii="Symbol" w:hAnsi="Symbol"/>
        </w:rPr>
        <w:t>-</w:t>
      </w:r>
      <w:r>
        <w:rPr/>
        <w:t xml:space="preserve"> 6-мерного) структурирования</w:t>
      </w:r>
      <w:r>
        <w:rPr>
          <w:rStyle w:val="FootnoteCharacters"/>
          <w:rStyle w:val="FootnoteAnchor"/>
        </w:rPr>
        <w:footnoteReference w:id="20"/>
      </w:r>
      <w:r>
        <w:rPr/>
        <w:t xml:space="preserve">. В связи с этим следует оговорить безусловную перспективность разработки этого описания для компьютеров следующих поколений Это связано с совершенно новой архитектурой построения языка заданием цветового континуума сублиматов через континуальные термы молекул с одновременным выражением дискретности цветообозначений через дискретность термов атомов, образующих молекулы. Наносекундный характер переработки информации и практически неограниченная емкость молекулярных термов именно в сочетании с актуальностью принципа конверсных отношений Есперсена позволяют предполагать необходимость и реальность этой разработки для машин XXI века. </w:t>
      </w:r>
    </w:p>
    <w:p>
      <w:pPr>
        <w:pStyle w:val="Normal"/>
        <w:ind w:firstLine="567"/>
        <w:jc w:val="both"/>
        <w:rPr/>
      </w:pPr>
      <w:r>
        <w:rPr/>
        <w:t>Построение персональных компьютеров с указанной архитектурой уже сегодня может иметь успех для развития гуманитарной теории хроматизма и, в частности, для ее прикладных аспектов типа психоаналитической цветотерапии. Поскольку задача психотерапевта обычно состоит в трансформировании эмоционального (неосознаваемого) отношения к ситуации в сугубо логическое (осознаваемое)</w:t>
      </w:r>
      <w:r>
        <w:rPr>
          <w:rStyle w:val="FootnoteCharacters"/>
          <w:rStyle w:val="FootnoteAnchor"/>
        </w:rPr>
        <w:footnoteReference w:id="21"/>
      </w:r>
      <w:r>
        <w:rPr/>
        <w:t>, то программное обеспечение даже трехпараметрического описания ситуации позволило бы цветотерапевту адекватно решать конфликтогенные и др. проблемы взаимоотношений человека путем реального перехода , по принципу конверсных отношений, от неосознаваемого сублимата к осознанной абстракции и обратно через конкретные объекты субъект-объектных описаний происходящего.</w:t>
      </w:r>
    </w:p>
    <w:p>
      <w:pPr>
        <w:pStyle w:val="Normal"/>
        <w:ind w:firstLine="567"/>
        <w:jc w:val="both"/>
        <w:rPr/>
      </w:pPr>
      <w:r>
        <w:rPr/>
        <w:t>Поэтому указанные виды обобщения в их строгом понимании должны определяться никак не принципом исключенного третьего (или/или), а принципом функционирования естественного интеллекта (и/и) с выявлением доминант интеллекта, определяющих вклад каждого из компонентов в данный цветовой код.</w:t>
      </w:r>
    </w:p>
    <w:p>
      <w:pPr>
        <w:pStyle w:val="Normal"/>
        <w:ind w:firstLine="567"/>
        <w:jc w:val="both"/>
        <w:rPr/>
      </w:pPr>
      <w:r>
        <w:rPr/>
      </w:r>
    </w:p>
    <w:p>
      <w:pPr>
        <w:pStyle w:val="Heading3"/>
        <w:ind w:hanging="0"/>
        <w:rPr>
          <w:sz w:val="20"/>
          <w:szCs w:val="20"/>
          <w:lang w:val="ru-RU"/>
        </w:rPr>
      </w:pPr>
      <w:r>
        <w:rPr>
          <w:sz w:val="20"/>
          <w:szCs w:val="20"/>
          <w:lang w:val="ru-RU"/>
        </w:rPr>
        <w:t>1.6. Цветообозначения и гармония партнеров</w:t>
      </w:r>
    </w:p>
    <w:p>
      <w:pPr>
        <w:pStyle w:val="Normal"/>
        <w:tabs>
          <w:tab w:val="clear" w:pos="720"/>
          <w:tab w:val="right" w:pos="9923" w:leader="dot"/>
        </w:tabs>
        <w:ind w:firstLine="567"/>
        <w:jc w:val="both"/>
        <w:rPr/>
      </w:pPr>
      <w:r>
        <w:rPr/>
        <w:t xml:space="preserve">По-видимому, смысл и значение (т.е. семантика) цвета является основной характеристикой, которая объединяет людей прежде всего по природному принципу цветового взаимодействия. Как показано выше, третья характеристика "хрома" (чувства, эмоции) предполагает, что отношение подсознания (как относительно идеального) к бессознанию (как материальному) проявляется прежде всего в цвете. Поэтому цвет в терапии можно считать "неразделимым целым" между психическим состоянием пациента и изменением окраски его кожных покровов и/или окружающей среды. </w:t>
      </w:r>
    </w:p>
    <w:p>
      <w:pPr>
        <w:pStyle w:val="Normal"/>
        <w:tabs>
          <w:tab w:val="clear" w:pos="720"/>
          <w:tab w:val="right" w:pos="9923" w:leader="dot"/>
        </w:tabs>
        <w:ind w:firstLine="567"/>
        <w:jc w:val="both"/>
        <w:rPr/>
      </w:pPr>
      <w:r>
        <w:rPr/>
        <w:t>Однако для начала следовало бы определить собственно смысл и значение цвета, дискуссия о котором не закончена до настоящего времени. Большая часть философов, культурологов, психолингвистов универсальным определяющим фактором полагает внешние, материальные, природные явления: белый – свет, снег; красный – кровь, огонь и т. п. Другая часть ученых (антропологи, психологи, этнологи) основополагающими «прототипами» цветообозначений считает некие внутренние, невербализуемые, нематериальные, интеллектуальные = психические факторы: красный – мужской, белый – женский и т. п. Очевидно, это пренебрежение субъективными («психофизиологическими» факторами), по-видимому, основано на абсолютизации понятий идеального и материального. Теоретически ученые это признают, справедливо полагая возможным некую абсолютизацию смыслов (неразличимость социальной, природной и психологической реальностей), при которой смысл цвета оказывается своеобразным сплавом материальных и нематериальных признаков.</w:t>
      </w:r>
    </w:p>
    <w:p>
      <w:pPr>
        <w:pStyle w:val="Normal"/>
        <w:ind w:firstLine="567"/>
        <w:jc w:val="both"/>
        <w:rPr/>
      </w:pPr>
      <w:r>
        <w:rPr/>
        <w:t xml:space="preserve">Вместе с тем, обосновывая универсалии фона (окружения) как фундаментальные элементы описания зрительного восприятия, Анна Вежбицкая, например, практически пренебрегает понятием фигуры на этом фоне. И вместе с тем на вопрос </w:t>
      </w:r>
      <w:r>
        <w:rPr>
          <w:i/>
          <w:iCs/>
        </w:rPr>
        <w:t>«что люди обычно “видят”? »,</w:t>
      </w:r>
      <w:r>
        <w:rPr/>
        <w:t xml:space="preserve"> она отвечает: </w:t>
      </w:r>
      <w:r>
        <w:rPr>
          <w:i/>
          <w:iCs/>
        </w:rPr>
        <w:t>“Конечно, предметы, животных, людей, которые находятся или двигаются на каком-либо фоне.”</w:t>
      </w:r>
      <w:r>
        <w:rPr/>
        <w:t xml:space="preserve"> Однако, упоминая далее оппозицию фигура/фон в психологии (где, как правило, акцентуализируется фигура), Вежбицкая тем не менее старается выявить более существенные для ее концепции черты этой оппозиции:</w:t>
      </w:r>
      <w:r>
        <w:rPr>
          <w:i/>
          <w:iCs/>
        </w:rPr>
        <w:t xml:space="preserve"> “Здесь фон, безусловно, более постоянен и предсказуем, чем ‘фигура‘: небо (обычно - синее), земля (обычно - коричневая), трава (чаще всего - зеленая), солнце (обычно - желтое и блестящее), море (обычно - темно-синее), широкие снежные просторы (в норме - белые)”.</w:t>
      </w:r>
      <w:r>
        <w:rPr/>
        <w:t xml:space="preserve"> Иначе говоря, цветовой смысл, по Вежбицкой, связан со смыслом цветов фона (в силу большего постоянства и предсказуемости) и практически пренебрегает изменчивыми цветами фигуры. </w:t>
      </w:r>
    </w:p>
    <w:p>
      <w:pPr>
        <w:pStyle w:val="Normal"/>
        <w:ind w:firstLine="567"/>
        <w:jc w:val="both"/>
        <w:rPr/>
      </w:pPr>
      <w:r>
        <w:rPr/>
        <w:t>Нам кажется невероятным, чтобы нормальный человек не обращал внимания на человека, а замечал исключительно фон. По крайней мере, нормой это назвать трудно. Далее, кстати, сама Анна Вежбицкая частично признает весьма не универсальный характер этой универсалии, отмечая, что</w:t>
      </w:r>
      <w:r>
        <w:rPr>
          <w:i/>
          <w:iCs/>
        </w:rPr>
        <w:t xml:space="preserve"> пейзаж везде выглядит по-разному</w:t>
      </w:r>
      <w:r>
        <w:rPr/>
        <w:t xml:space="preserve">, и все же настаивает </w:t>
      </w:r>
      <w:r>
        <w:rPr>
          <w:i/>
          <w:iCs/>
        </w:rPr>
        <w:t>на истинности использования типичных черт пейзажа как существенного смысла</w:t>
      </w:r>
      <w:r>
        <w:rPr/>
        <w:t xml:space="preserve"> при описании категорий зрительного восприятия вообще и ‘цвета’ в особенности.</w:t>
      </w:r>
    </w:p>
    <w:p>
      <w:pPr>
        <w:pStyle w:val="Normal"/>
        <w:ind w:firstLine="567"/>
        <w:jc w:val="both"/>
        <w:rPr/>
      </w:pPr>
      <w:r>
        <w:rPr/>
        <w:t xml:space="preserve">По данным Р.М. Фрумкиной, </w:t>
      </w:r>
      <w:r>
        <w:rPr>
          <w:i/>
          <w:iCs/>
        </w:rPr>
        <w:t>статус цветообозначений в науке сопоставим лишь со статусом терминов родства</w:t>
      </w:r>
      <w:r>
        <w:rPr/>
        <w:t>, что позволяет предположить их системно-функциональную взаимосвязь. Несложно показать, что в цветовых концептах заключены ценностные архетипические (</w:t>
      </w:r>
      <w:r>
        <w:rPr>
          <w:i/>
          <w:iCs/>
        </w:rPr>
        <w:t>глубинно значимые, связанные с выживанием вида и продолжением рода</w:t>
      </w:r>
      <w:r>
        <w:rPr/>
        <w:t>) характеристики человека, природы и общества. Так, построение системы родства как первичных социальных связей прежде всего основано на</w:t>
      </w:r>
      <w:r>
        <w:rPr>
          <w:u w:val="single"/>
        </w:rPr>
        <w:t xml:space="preserve"> репродуктивной функции, одним из важнейших условий выполнения которой являлось физическое и психическое здоровье будущих детей с последующей возможностью их обучения и социализации</w:t>
      </w:r>
      <w:r>
        <w:rPr/>
        <w:t xml:space="preserve">. Очевидно, это условие полностью могло выполняться только при адекватном выборе друг другом будущих родителей, что предполагало их «любовь» как взаимодействие минимум трех компонентов каждого из интеллектов. На этом выборе, возможно, эмпатически сказывался и цвет (предпочтений и т. п.) как </w:t>
      </w:r>
      <w:r>
        <w:rPr>
          <w:u w:val="single"/>
        </w:rPr>
        <w:t>архетипически фиксируемый концепт</w:t>
      </w:r>
      <w:r>
        <w:rPr/>
        <w:t>, моделирующий им основные компоненты интеллектов друг друга в целях создания прочных связей, то есть взаимообусловленного выживания индивидов (рекреация и т. п.) и воспроизводства вида (здорового потомства).</w:t>
      </w:r>
    </w:p>
    <w:p>
      <w:pPr>
        <w:pStyle w:val="Normal"/>
        <w:ind w:firstLine="567"/>
        <w:jc w:val="both"/>
        <w:rPr/>
      </w:pPr>
      <w:r>
        <w:rPr/>
        <w:t xml:space="preserve">Действительно, согласно эволюционной теории, </w:t>
      </w:r>
      <w:r>
        <w:rPr>
          <w:u w:val="single"/>
        </w:rPr>
        <w:t>филогенетически закреплялись общезначимые, существенные для выживания (и вида, и индивида) параметры.</w:t>
      </w:r>
      <w:r>
        <w:rPr/>
        <w:t xml:space="preserve"> С учетом корреляции между обозначениями родства и цвета можно полагать, что цветовые концепты (включая и внешние, и внутренние цвета «прототипов») закреплены в интеллекте для адекватного гомеостаза. Последние, возможно, определяются законом гармонии Гете (принципом дополнительности цветовых компонентов), который, согласно нашим исследованиям, можно сформулировать следующим образом: </w:t>
      </w:r>
      <w:r>
        <w:rPr>
          <w:u w:val="single"/>
        </w:rPr>
        <w:t xml:space="preserve">для создания гармонии, то есть устойчивой системы, партнеры неосознанно стремятся к обладанию и/или дополнительными «цветами» разноименных компонентов интеллекта, и/или тождественными «цветами» одноименных. </w:t>
      </w:r>
    </w:p>
    <w:p>
      <w:pPr>
        <w:pStyle w:val="Normal"/>
        <w:ind w:firstLine="567"/>
        <w:jc w:val="both"/>
        <w:rPr/>
      </w:pPr>
      <w:r>
        <w:rPr/>
        <w:t>В согласии с этим положением, гипотеза Р.М. Ивенса (</w:t>
      </w:r>
      <w:r>
        <w:rPr>
          <w:i/>
          <w:iCs/>
        </w:rPr>
        <w:t>о гармонии цветовых пар как функции непостоянства цветового тона, воспринимаемого вторым</w:t>
      </w:r>
      <w:r>
        <w:rPr>
          <w:rStyle w:val="FootnoteCharacters"/>
        </w:rPr>
        <w:t>.</w:t>
      </w:r>
      <w:r>
        <w:rPr/>
        <w:t>) включает случаи, по отношению к которым все остальные являются промежуточными. Так, если оба образца тождественны по цвету, то никакого сдвига цветового тона и/или насыщенности происходить не будет (</w:t>
      </w:r>
      <w:r>
        <w:rPr>
          <w:i/>
          <w:iCs/>
        </w:rPr>
        <w:t>пара –гармонична</w:t>
      </w:r>
      <w:r>
        <w:rPr/>
        <w:t>). Если цвета являются взаимно-дополнительными (т.е. если один из них возбуждает приемники сетчатки глаза в соотношении, обратном по сравнению с другим цветом), то будет наблюдаться лишь изменение насыщенности без смещения цветового тона (при одинаковой яркости обоих образцов) (</w:t>
      </w:r>
      <w:r>
        <w:rPr>
          <w:i/>
          <w:iCs/>
        </w:rPr>
        <w:t>пара –гармонична</w:t>
      </w:r>
      <w:r>
        <w:rPr/>
        <w:t>). Если образцы близки по цветовому тону, то будет наблюдаться смещение цветового тона в зависимости от степени их различия (</w:t>
      </w:r>
      <w:r>
        <w:rPr>
          <w:i/>
          <w:iCs/>
        </w:rPr>
        <w:t>пара – негармонична</w:t>
      </w:r>
      <w:r>
        <w:rPr/>
        <w:t>). Аналогичных позиций придерживались со времен Гете и другие исследователи</w:t>
      </w:r>
      <w:r>
        <w:rPr>
          <w:rStyle w:val="FootnoteCharacters"/>
          <w:rStyle w:val="FootnoteAnchor"/>
        </w:rPr>
        <w:footnoteReference w:id="22"/>
      </w:r>
      <w:r>
        <w:rPr/>
        <w:t>.</w:t>
      </w:r>
    </w:p>
    <w:p>
      <w:pPr>
        <w:pStyle w:val="Normal"/>
        <w:ind w:firstLine="567"/>
        <w:jc w:val="both"/>
        <w:rPr/>
      </w:pPr>
      <w:r>
        <w:rPr/>
        <w:t xml:space="preserve">Наглядным примером, объясняющим подчеркиваемый нами принцип цветовой гармонии, может служить и психолингвистический парадокс Бертрана Рассела </w:t>
      </w:r>
      <w:r>
        <w:rPr>
          <w:i/>
          <w:iCs/>
        </w:rPr>
        <w:t>(«алогическая несовместимость красного и синего цветов»).</w:t>
      </w:r>
      <w:r>
        <w:rPr/>
        <w:t xml:space="preserve"> В самом деле, как это следует из табл. 1.1 и 1.5, концепт красного цвета моделирует прежде всего «физиологически мужской телесный» бессознательный компонент интеллекта, который, в самом деле, достаточно трудно совместить с “синим объединением” религиозности мужского и женского подсознаний. </w:t>
      </w:r>
    </w:p>
    <w:p>
      <w:pPr>
        <w:pStyle w:val="Normal"/>
        <w:ind w:firstLine="567"/>
        <w:jc w:val="both"/>
        <w:rPr/>
      </w:pPr>
      <w:r>
        <w:rPr/>
        <w:t>Иначе говоря, необходимость хранить и передавать социально важную информацию обусловила возникновение архетипических представлений, связывающих деятельность «здесь—теперь» с некоторым образом, не принадлежащим только данному времени и/или конкретной ситуации Так, если в наиболее древних пластах языка отчетливо видна внутренняя смысловая антитетичность, совмещение противоположных значений, соотнесение одного и того же слова с целым рядом разнородных вещей, то в более поздних типах языка подобный синкретизм размывается, приводя к амбивалентности цвета, т.е., по существу, и к адекватной оппонентности воспринимающих структур феминного и маскулинного интеллектов. Экспериментальным подтверждением этому могут служить как исследования Р. Франсе</w:t>
      </w:r>
      <w:r>
        <w:rPr>
          <w:rStyle w:val="FootnoteCharacters"/>
          <w:rStyle w:val="FootnoteAnchor"/>
        </w:rPr>
        <w:footnoteReference w:id="23"/>
      </w:r>
      <w:r>
        <w:rPr/>
        <w:t>, согласно которым у нас имеются веские основания говорить о биологической врожденности цветовых предпочтений, так и известные данные о врожденном характере типов темперамента</w:t>
      </w:r>
      <w:r>
        <w:rPr>
          <w:rStyle w:val="FootnoteCharacters"/>
          <w:rStyle w:val="FootnoteAnchor"/>
        </w:rPr>
        <w:footnoteReference w:id="24"/>
      </w:r>
      <w:r>
        <w:rPr/>
        <w:t>, как будет показано ниже, связанных с гендером.</w:t>
      </w:r>
    </w:p>
    <w:p>
      <w:pPr>
        <w:pStyle w:val="Normal"/>
        <w:ind w:firstLine="567"/>
        <w:jc w:val="both"/>
        <w:rPr/>
      </w:pPr>
      <w:r>
        <w:rPr/>
        <w:t>Поэтому для разрешения парадокса Рассела действительно требовались не логические, а скорее аксиологические аспекты анализа. На наш взгляд, это свидетельствовало именно о внутренних архетипических характеристиках цвета, поскольку использование внешних «универсалий» исключало бы какие-либо парадоксы: красное «солнце» вполне совместимо с синим «небом».</w:t>
      </w:r>
    </w:p>
    <w:p>
      <w:pPr>
        <w:pStyle w:val="Heading5"/>
        <w:rPr/>
      </w:pPr>
      <w:r>
        <w:rPr/>
        <w:t>Таблица 1.8. Семантические универсалии цвета</w:t>
      </w:r>
    </w:p>
    <w:tbl>
      <w:tblPr>
        <w:tblW w:w="9569" w:type="dxa"/>
        <w:jc w:val="left"/>
        <w:tblInd w:w="-7" w:type="dxa"/>
        <w:tblLayout w:type="fixed"/>
        <w:tblCellMar>
          <w:top w:w="0" w:type="dxa"/>
          <w:left w:w="108" w:type="dxa"/>
          <w:bottom w:w="0" w:type="dxa"/>
          <w:right w:w="108" w:type="dxa"/>
        </w:tblCellMar>
      </w:tblPr>
      <w:tblGrid>
        <w:gridCol w:w="851"/>
        <w:gridCol w:w="1701"/>
        <w:gridCol w:w="1920"/>
        <w:gridCol w:w="1"/>
        <w:gridCol w:w="2807"/>
        <w:gridCol w:w="1626"/>
        <w:gridCol w:w="659"/>
        <w:gridCol w:w="4"/>
      </w:tblGrid>
      <w:tr>
        <w:trPr/>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6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нешние»</w:t>
            </w:r>
          </w:p>
        </w:tc>
        <w:tc>
          <w:tcPr>
            <w:tcW w:w="509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нутренни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Цве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вет, время, сезон</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меты</w:t>
            </w:r>
          </w:p>
        </w:tc>
        <w:tc>
          <w:tcPr>
            <w:tcW w:w="28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Цвет, времена, пространство</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 и m во времени</w:t>
            </w:r>
            <w:r>
              <w:rPr>
                <w:sz w:val="16"/>
                <w:szCs w:val="16"/>
                <w:vertAlign w:val="superscript"/>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d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день</w:t>
            </w:r>
            <w:r>
              <w:rPr>
                <w:sz w:val="16"/>
                <w:szCs w:val="16"/>
                <w:vertAlign w:val="superscript"/>
              </w:rPr>
              <w:t>1)</w:t>
            </w:r>
            <w:r>
              <w:rPr>
                <w:sz w:val="16"/>
                <w:szCs w:val="16"/>
              </w:rPr>
              <w:t>, зима</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нег,</w:t>
            </w:r>
            <w:r>
              <w:rPr>
                <w:sz w:val="16"/>
                <w:szCs w:val="16"/>
                <w:vertAlign w:val="superscript"/>
              </w:rPr>
              <w:t>1)</w:t>
            </w:r>
            <w:r>
              <w:rPr>
                <w:sz w:val="16"/>
                <w:szCs w:val="16"/>
              </w:rPr>
              <w:t xml:space="preserve"> облака</w:t>
            </w:r>
          </w:p>
        </w:tc>
        <w:tc>
          <w:tcPr>
            <w:tcW w:w="28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ылое», прошлое</w:t>
            </w:r>
            <w:r>
              <w:rPr>
                <w:sz w:val="16"/>
                <w:szCs w:val="16"/>
                <w:vertAlign w:val="superscript"/>
              </w:rPr>
              <w:t>2)</w:t>
            </w:r>
            <w:r>
              <w:rPr>
                <w:sz w:val="16"/>
                <w:szCs w:val="16"/>
              </w:rPr>
              <w:t xml:space="preserve">, верх </w:t>
            </w:r>
            <w:r>
              <w:rPr>
                <w:sz w:val="16"/>
                <w:szCs w:val="16"/>
                <w:vertAlign w:val="superscript"/>
              </w:rPr>
              <w:t>3)</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 в прошлом</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Се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ечер, сумерки</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уман, небо</w:t>
            </w:r>
          </w:p>
        </w:tc>
        <w:tc>
          <w:tcPr>
            <w:tcW w:w="28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незаметное», настоящее, центр </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в настоящем</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очь</w:t>
            </w:r>
            <w:r>
              <w:rPr>
                <w:sz w:val="16"/>
                <w:szCs w:val="16"/>
                <w:vertAlign w:val="superscript"/>
              </w:rPr>
              <w:t>1)</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земля,</w:t>
            </w:r>
            <w:r>
              <w:rPr>
                <w:sz w:val="16"/>
                <w:szCs w:val="16"/>
                <w:vertAlign w:val="superscript"/>
              </w:rPr>
              <w:t>1)</w:t>
            </w:r>
            <w:r>
              <w:rPr>
                <w:sz w:val="16"/>
                <w:szCs w:val="16"/>
              </w:rPr>
              <w:t xml:space="preserve"> вода</w:t>
            </w:r>
          </w:p>
        </w:tc>
        <w:tc>
          <w:tcPr>
            <w:tcW w:w="28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пугающее», будущее, низ </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 в будущем</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гонь</w:t>
            </w:r>
            <w:r>
              <w:rPr>
                <w:sz w:val="16"/>
                <w:szCs w:val="16"/>
                <w:vertAlign w:val="superscript"/>
              </w:rPr>
              <w:t>1)</w:t>
            </w:r>
            <w:r>
              <w:rPr>
                <w:sz w:val="16"/>
                <w:szCs w:val="16"/>
              </w:rPr>
              <w:t xml:space="preserve"> ночью</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кровь</w:t>
            </w:r>
            <w:r>
              <w:rPr>
                <w:sz w:val="16"/>
                <w:szCs w:val="16"/>
                <w:vertAlign w:val="superscript"/>
              </w:rPr>
              <w:t>1)</w:t>
            </w:r>
            <w:r>
              <w:rPr>
                <w:sz w:val="16"/>
                <w:szCs w:val="16"/>
              </w:rPr>
              <w:t>, солнце</w:t>
            </w:r>
          </w:p>
        </w:tc>
        <w:tc>
          <w:tcPr>
            <w:tcW w:w="28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лево-верх, «ночная стража» </w:t>
            </w:r>
            <w:r>
              <w:rPr>
                <w:rFonts w:eastAsia="Symbol" w:cs="Symbol" w:ascii="Symbol" w:hAnsi="Symbol"/>
                <w:sz w:val="16"/>
                <w:szCs w:val="16"/>
              </w:rPr>
              <w:t>Þ</w:t>
            </w:r>
            <w:r>
              <w:rPr>
                <w:sz w:val="16"/>
                <w:szCs w:val="16"/>
              </w:rPr>
              <w:t xml:space="preserve"> m</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пережает</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акат, осень</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уна</w:t>
            </w:r>
          </w:p>
        </w:tc>
        <w:tc>
          <w:tcPr>
            <w:tcW w:w="28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левое, S(m) + S(f) </w:t>
            </w:r>
            <w:r>
              <w:rPr>
                <w:rFonts w:eastAsia="Symbol" w:cs="Symbol" w:ascii="Symbol" w:hAnsi="Symbol"/>
                <w:sz w:val="16"/>
                <w:szCs w:val="16"/>
              </w:rPr>
              <w:t>Þ</w:t>
            </w:r>
            <w:r>
              <w:rPr>
                <w:sz w:val="16"/>
                <w:szCs w:val="16"/>
              </w:rPr>
              <w:t xml:space="preserve"> n</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нее опережает</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Ж</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гонь днем</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солнце</w:t>
            </w:r>
            <w:r>
              <w:rPr>
                <w:sz w:val="16"/>
                <w:szCs w:val="16"/>
                <w:vertAlign w:val="superscript"/>
              </w:rPr>
              <w:t>1)</w:t>
            </w:r>
            <w:r>
              <w:rPr>
                <w:sz w:val="16"/>
                <w:szCs w:val="16"/>
              </w:rPr>
              <w:t xml:space="preserve"> днем</w:t>
            </w:r>
          </w:p>
        </w:tc>
        <w:tc>
          <w:tcPr>
            <w:tcW w:w="28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лево-низ, «женская теплота» </w:t>
            </w:r>
            <w:r>
              <w:rPr>
                <w:rFonts w:eastAsia="Symbol" w:cs="Symbol" w:ascii="Symbol" w:hAnsi="Symbol"/>
                <w:sz w:val="16"/>
                <w:szCs w:val="16"/>
              </w:rPr>
              <w:t>Þ</w:t>
            </w:r>
            <w:r>
              <w:rPr>
                <w:sz w:val="16"/>
                <w:szCs w:val="16"/>
              </w:rPr>
              <w:t xml:space="preserve"> f</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ще менее</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f)</w:t>
            </w:r>
          </w:p>
        </w:tc>
      </w:tr>
      <w:tr>
        <w:trPr/>
        <w:tc>
          <w:tcPr>
            <w:tcW w:w="851" w:type="dxa"/>
            <w:tcBorders>
              <w:top w:val="single" w:sz="6" w:space="0" w:color="000000"/>
              <w:left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З</w:t>
            </w:r>
          </w:p>
        </w:tc>
        <w:tc>
          <w:tcPr>
            <w:tcW w:w="1701" w:type="dxa"/>
            <w:tcBorders>
              <w:top w:val="single" w:sz="6" w:space="0" w:color="000000"/>
              <w:left w:val="single" w:sz="6" w:space="0" w:color="000000"/>
              <w:right w:val="single" w:sz="6" w:space="0" w:color="000000"/>
            </w:tcBorders>
          </w:tcPr>
          <w:p>
            <w:pPr>
              <w:pStyle w:val="Normal"/>
              <w:rPr>
                <w:sz w:val="16"/>
                <w:szCs w:val="16"/>
              </w:rPr>
            </w:pPr>
            <w:r>
              <w:rPr>
                <w:sz w:val="16"/>
                <w:szCs w:val="16"/>
              </w:rPr>
              <w:t>лето</w:t>
            </w:r>
          </w:p>
        </w:tc>
        <w:tc>
          <w:tcPr>
            <w:tcW w:w="1921"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зелень</w:t>
            </w:r>
            <w:r>
              <w:rPr>
                <w:sz w:val="16"/>
                <w:szCs w:val="16"/>
                <w:vertAlign w:val="superscript"/>
              </w:rPr>
              <w:t>1)</w:t>
            </w:r>
          </w:p>
        </w:tc>
        <w:tc>
          <w:tcPr>
            <w:tcW w:w="2807" w:type="dxa"/>
            <w:tcBorders>
              <w:top w:val="single" w:sz="6" w:space="0" w:color="000000"/>
              <w:left w:val="single" w:sz="6" w:space="0" w:color="000000"/>
              <w:right w:val="single" w:sz="6" w:space="0" w:color="000000"/>
            </w:tcBorders>
          </w:tcPr>
          <w:p>
            <w:pPr>
              <w:pStyle w:val="Normal"/>
              <w:rPr/>
            </w:pPr>
            <w:r>
              <w:rPr>
                <w:sz w:val="16"/>
                <w:szCs w:val="16"/>
              </w:rPr>
              <w:t xml:space="preserve">низ, «сейчас» Я-концепция </w:t>
            </w:r>
            <w:r>
              <w:rPr>
                <w:rFonts w:eastAsia="Symbol" w:cs="Symbol" w:ascii="Symbol" w:hAnsi="Symbol"/>
                <w:sz w:val="16"/>
                <w:szCs w:val="16"/>
              </w:rPr>
              <w:t>Þ</w:t>
            </w:r>
            <w:r>
              <w:rPr>
                <w:sz w:val="16"/>
                <w:szCs w:val="16"/>
              </w:rPr>
              <w:t xml:space="preserve"> m</w:t>
            </w:r>
          </w:p>
        </w:tc>
        <w:tc>
          <w:tcPr>
            <w:tcW w:w="1626" w:type="dxa"/>
            <w:tcBorders>
              <w:top w:val="single" w:sz="6" w:space="0" w:color="000000"/>
              <w:left w:val="single" w:sz="6" w:space="0" w:color="000000"/>
              <w:right w:val="single" w:sz="6" w:space="0" w:color="000000"/>
            </w:tcBorders>
          </w:tcPr>
          <w:p>
            <w:pPr>
              <w:pStyle w:val="Normal"/>
              <w:rPr>
                <w:sz w:val="16"/>
                <w:szCs w:val="16"/>
              </w:rPr>
            </w:pPr>
            <w:r>
              <w:rPr>
                <w:sz w:val="16"/>
                <w:szCs w:val="16"/>
              </w:rPr>
              <w:t>адекватно</w:t>
            </w:r>
          </w:p>
        </w:tc>
        <w:tc>
          <w:tcPr>
            <w:tcW w:w="663" w:type="dxa"/>
            <w:tcBorders>
              <w:top w:val="single" w:sz="6" w:space="0" w:color="000000"/>
              <w:left w:val="single" w:sz="6" w:space="0" w:color="000000"/>
              <w:right w:val="single" w:sz="6" w:space="0" w:color="000000"/>
            </w:tcBorders>
          </w:tcPr>
          <w:p>
            <w:pPr>
              <w:pStyle w:val="Normal"/>
              <w:rPr>
                <w:sz w:val="16"/>
                <w:szCs w:val="16"/>
              </w:rPr>
            </w:pPr>
            <w:r>
              <w:rPr>
                <w:sz w:val="16"/>
                <w:szCs w:val="16"/>
              </w:rPr>
              <w:t>M(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Г</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невное небо, весна</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еверное небо, море</w:t>
            </w:r>
          </w:p>
        </w:tc>
        <w:tc>
          <w:tcPr>
            <w:tcW w:w="28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аво-низ, Id  </w:t>
            </w:r>
            <w:r>
              <w:rPr>
                <w:rFonts w:eastAsia="Symbol" w:cs="Symbol" w:ascii="Symbol" w:hAnsi="Symbol"/>
                <w:sz w:val="16"/>
                <w:szCs w:val="16"/>
              </w:rPr>
              <w:t>Þ</w:t>
            </w:r>
            <w:r>
              <w:rPr>
                <w:sz w:val="16"/>
                <w:szCs w:val="16"/>
              </w:rPr>
              <w:t xml:space="preserve"> Id(f) </w:t>
            </w:r>
            <w:r>
              <w:rPr>
                <w:sz w:val="16"/>
                <w:szCs w:val="16"/>
                <w:vertAlign w:val="superscript"/>
              </w:rPr>
              <w:t>4)</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паздывает</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f)</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ечернее небо</w:t>
            </w:r>
            <w:r>
              <w:rPr>
                <w:sz w:val="16"/>
                <w:szCs w:val="16"/>
                <w:vertAlign w:val="superscript"/>
              </w:rPr>
              <w:t>1)</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южное небо и море</w:t>
            </w:r>
          </w:p>
        </w:tc>
        <w:tc>
          <w:tcPr>
            <w:tcW w:w="28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правое, Id(f)  + Id(m) </w:t>
            </w:r>
            <w:r>
              <w:rPr>
                <w:rFonts w:eastAsia="Symbol" w:cs="Symbol" w:ascii="Symbol" w:hAnsi="Symbol"/>
                <w:sz w:val="16"/>
                <w:szCs w:val="16"/>
              </w:rPr>
              <w:t>Þ</w:t>
            </w:r>
            <w:r>
              <w:rPr>
                <w:sz w:val="16"/>
                <w:szCs w:val="16"/>
              </w:rPr>
              <w:t xml:space="preserve"> n</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нее опаздывает</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Ф</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очное небо</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роза, шторм</w:t>
            </w:r>
          </w:p>
        </w:tc>
        <w:tc>
          <w:tcPr>
            <w:tcW w:w="28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право-верх, Id </w:t>
            </w:r>
            <w:r>
              <w:rPr>
                <w:rFonts w:eastAsia="Symbol" w:cs="Symbol" w:ascii="Symbol" w:hAnsi="Symbol"/>
                <w:sz w:val="16"/>
                <w:szCs w:val="16"/>
              </w:rPr>
              <w:t>Þ</w:t>
            </w:r>
            <w:r>
              <w:rPr>
                <w:sz w:val="16"/>
                <w:szCs w:val="16"/>
              </w:rPr>
              <w:t xml:space="preserve"> Id(m)</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ще менее</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16"/>
                <w:szCs w:val="16"/>
              </w:rPr>
            </w:pPr>
            <w:r>
              <w:rPr>
                <w:sz w:val="16"/>
                <w:szCs w:val="16"/>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треннее небо</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заря, ягоды, фрукты</w:t>
            </w:r>
          </w:p>
        </w:tc>
        <w:tc>
          <w:tcPr>
            <w:tcW w:w="28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верх, M </w:t>
            </w:r>
            <w:r>
              <w:rPr>
                <w:rFonts w:eastAsia="Symbol" w:cs="Symbol" w:ascii="Symbol" w:hAnsi="Symbol"/>
                <w:sz w:val="16"/>
                <w:szCs w:val="16"/>
              </w:rPr>
              <w:t>Þ</w:t>
            </w:r>
            <w:r>
              <w:rPr>
                <w:sz w:val="16"/>
                <w:szCs w:val="16"/>
              </w:rPr>
              <w:t xml:space="preserve"> M(f) </w:t>
            </w:r>
            <w:r>
              <w:rPr>
                <w:sz w:val="16"/>
                <w:szCs w:val="16"/>
                <w:vertAlign w:val="superscript"/>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декватно</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f)</w:t>
            </w:r>
          </w:p>
        </w:tc>
      </w:tr>
    </w:tbl>
    <w:p>
      <w:pPr>
        <w:pStyle w:val="Normal"/>
        <w:ind w:firstLine="567"/>
        <w:jc w:val="both"/>
        <w:rPr/>
      </w:pPr>
      <w:r>
        <w:rPr>
          <w:sz w:val="16"/>
          <w:szCs w:val="16"/>
        </w:rPr>
        <w:t xml:space="preserve">Примечания к таблице: Литеры </w:t>
      </w:r>
      <w:r>
        <w:rPr>
          <w:rFonts w:eastAsia="Times New Roman" w:cs="Times New Roman" w:ascii="Times New Roman" w:hAnsi="Times New Roman"/>
          <w:sz w:val="16"/>
          <w:szCs w:val="16"/>
          <w:lang w:val="en-US"/>
        </w:rPr>
        <w:t>f</w:t>
      </w:r>
      <w:r>
        <w:rPr>
          <w:sz w:val="16"/>
          <w:szCs w:val="16"/>
        </w:rPr>
        <w:t xml:space="preserve"> и</w:t>
      </w:r>
      <w:r>
        <w:rPr>
          <w:rFonts w:eastAsia="Times New Roman" w:cs="Times New Roman" w:ascii="Times New Roman" w:hAnsi="Times New Roman"/>
          <w:sz w:val="16"/>
          <w:szCs w:val="16"/>
          <w:lang w:val="en-US"/>
        </w:rPr>
        <w:t xml:space="preserve"> m</w:t>
      </w:r>
      <w:r>
        <w:rPr>
          <w:sz w:val="16"/>
          <w:szCs w:val="16"/>
        </w:rPr>
        <w:t xml:space="preserve"> обозначают доминирующий характер «женских» и «мужских» свойств гендера, моделируемых заданным в строке цветом; одновременно этот же цвет моделирует проявление этих свойств в пространстве (4-й столбец слева) и во времени (5-й столбец).</w:t>
      </w:r>
    </w:p>
    <w:p>
      <w:pPr>
        <w:pStyle w:val="Normal"/>
        <w:jc w:val="both"/>
        <w:rPr>
          <w:sz w:val="16"/>
          <w:szCs w:val="16"/>
        </w:rPr>
      </w:pPr>
      <w:r>
        <w:rPr>
          <w:sz w:val="16"/>
          <w:szCs w:val="16"/>
        </w:rPr>
        <w:t>1) Согласно отнесениям Вежбицкой.</w:t>
      </w:r>
    </w:p>
    <w:p>
      <w:pPr>
        <w:pStyle w:val="Normal"/>
        <w:jc w:val="both"/>
        <w:rPr>
          <w:sz w:val="16"/>
          <w:szCs w:val="16"/>
        </w:rPr>
      </w:pPr>
      <w:r>
        <w:rPr>
          <w:sz w:val="16"/>
          <w:szCs w:val="16"/>
        </w:rPr>
        <w:t>2) См., например, у Белого в “Священных цветах”: “белый цвет - символ воплощенной полноты бытия, черный - символ небытия”. Не менее наглядный пример можно видеть в творчестве В. Шевчука: “Белая река - о былом...”.</w:t>
      </w:r>
    </w:p>
    <w:p>
      <w:pPr>
        <w:pStyle w:val="Normal"/>
        <w:jc w:val="both"/>
        <w:rPr>
          <w:sz w:val="16"/>
          <w:szCs w:val="16"/>
        </w:rPr>
      </w:pPr>
      <w:r>
        <w:rPr>
          <w:sz w:val="16"/>
          <w:szCs w:val="16"/>
        </w:rPr>
        <w:t>3) Ахромные цвета моделируют расположение в пространстве ахромной оси, тогда как квазимонохромные – расположение на плоскости цветового круга.</w:t>
      </w:r>
    </w:p>
    <w:p>
      <w:pPr>
        <w:pStyle w:val="Normal"/>
        <w:jc w:val="both"/>
        <w:rPr/>
      </w:pPr>
      <w:r>
        <w:rPr>
          <w:sz w:val="16"/>
          <w:szCs w:val="16"/>
        </w:rPr>
        <w:t>4) Еще В. Даль отмечал «странную» связь голубого и серого, которая в психолингвистике нередко рассматривается как вопрос о причинах более позднего возникновения цветообозначений для холодных тонов, по сравнению с теплыми. На наш взгляд, табл. 1.8 дает основания для решения этого вопроса. Так, сопоставление перспективы дневного северного неба с голубым цветом даже русскоязычному реципиенту может показаться не совсем верным: «скорее — сероватое». Аналогичное заключение можно сделать и относительно функций женского подсознания: дневные заботы, так сказать, «обыденно-творческая» занятость — приготовление пищи, одежды, дети, уют в доме — все это так же незаметно, как и само настоящее, которое его и вызывает к деятельности. То есть и в этом случае голубой сублимат является производным от серого, что и может свидетельствовать о более позднем происхождении его цветообозначения. Это же относится к остальным холодным цветам.</w:t>
      </w:r>
    </w:p>
    <w:p>
      <w:pPr>
        <w:pStyle w:val="Normal"/>
        <w:jc w:val="both"/>
        <w:rPr/>
      </w:pPr>
      <w:r>
        <w:rPr>
          <w:sz w:val="16"/>
          <w:szCs w:val="16"/>
        </w:rPr>
        <w:t>5) В пурпуре, как и в белом, сочетаются холодный и теплый цвета, что, вероятно, и являлось «неосознаваемым основанием» его более ранней (чем холодные тона) вербализации. По крайней мере, известные на сегодняшний день свидетельства позволяют полагать, что в древней Греции это случилось до пресловутого именования холодных тонов.</w:t>
      </w:r>
    </w:p>
    <w:p>
      <w:pPr>
        <w:pStyle w:val="Normal"/>
        <w:jc w:val="both"/>
        <w:rPr/>
      </w:pPr>
      <w:r>
        <w:rPr>
          <w:sz w:val="16"/>
          <w:szCs w:val="16"/>
        </w:rPr>
        <w:t xml:space="preserve">6) Сопоставление относительных действий f и m во времени ( по Ананьеву) с действием цвета на интеллект человека полностью подтверждает справедливость и работоспособность хроматической модели интеллекта и, в частности, р е з о н а н с н ы й характер взаимодействия компонентов интеллекта с соответствующими цветами: m, к примеру, при доминанте S “торопится” в равной мере с воздействием К цвета, f при доминанте Id “вечно опаздывает” в равной мере с воздействием Г цвета и т. д. </w:t>
      </w:r>
    </w:p>
    <w:p>
      <w:pPr>
        <w:pStyle w:val="Normal"/>
        <w:ind w:firstLine="567"/>
        <w:jc w:val="both"/>
        <w:rPr>
          <w:sz w:val="16"/>
          <w:szCs w:val="16"/>
        </w:rPr>
      </w:pPr>
      <w:r>
        <w:rPr>
          <w:sz w:val="16"/>
          <w:szCs w:val="16"/>
        </w:rPr>
      </w:r>
    </w:p>
    <w:p>
      <w:pPr>
        <w:pStyle w:val="Normal"/>
        <w:ind w:firstLine="567"/>
        <w:jc w:val="both"/>
        <w:rPr/>
      </w:pPr>
      <w:r>
        <w:rPr/>
        <w:t xml:space="preserve">Итак, цветообозначение, как любое другое вербальное выражение, оказалось языковым знаком целостной системы «внешняя среда – интеллект», в котором закодирован, с одной стороны, определенный смысл (идеальное) и, с другой, – соответствие обозначаемой краске предмету (материальному). Вместе с тем, возникает вопрос о том, каким образом цветовые сублиматы (то есть характеристические признаки архетипических представлений о внешнем мире) могли сохраниться на протяжении последних столетий, если Европа пошла по пути индивидуализации и отказа от цветовых канонов традиционных культур. </w:t>
      </w:r>
    </w:p>
    <w:p>
      <w:pPr>
        <w:pStyle w:val="Normal"/>
        <w:ind w:firstLine="567"/>
        <w:jc w:val="both"/>
        <w:rPr/>
      </w:pPr>
      <w:r>
        <w:rPr/>
        <w:t xml:space="preserve">В качестве возможного ответа на этот далеко не тривиальный вопрос можно рассмотреть позиции христианства, которое определяло путь культурного развития европейской мысли, с одной стороны, опираясь на традиции иудаизма, и, с другой, вводя в культурные установки новый религиозный феномен - СЛОВО, которое в его абсолютизации непосредственно отождествляется с Богом (Иоанн 1, 1). Преимущественная религиозность женщин, а также постоянно отмечаемая в дифференциальной психологии их оптимальная способность к вербализации позволит нам далее сформулировать хроматический принцип относительного детерминизма, используемого при анализе и моделировании интеллекта. </w:t>
      </w:r>
    </w:p>
    <w:p>
      <w:pPr>
        <w:pStyle w:val="Normal"/>
        <w:ind w:firstLine="567"/>
        <w:jc w:val="both"/>
        <w:rPr/>
      </w:pPr>
      <w:r>
        <w:rPr/>
        <w:t>Предпринятый ниже анализ цветовой семантики традиционных культур основывался на достоверно подтвержденном выводе о канонизированных цветах как традиционной основе естественного сочетания социального, культурного и природного начал человека. И, разумеется, этой основой нельзя манипулировать с момента ее исторического возникновения. Именно это положение предполагает, что через эмоциональное отражение действительности можно выявить семантику неосознаваемого воздействия цвета, которое по Юнгу, заключено в неосознаваемых представлениях коллективного бессознательного (непосредственно влияющего на глубину восприятия мира в цвете), канонизированного в традиционных культурах.</w:t>
      </w:r>
    </w:p>
    <w:p>
      <w:pPr>
        <w:pStyle w:val="Normal"/>
        <w:ind w:firstLine="567"/>
        <w:jc w:val="both"/>
        <w:rPr/>
      </w:pPr>
      <w:r>
        <w:rPr/>
        <w:t>Цветовая информация складывается из факторов, присущих в равной мере и передающему и принимающему объекту. Так. цвет окрашенной поверхности будет совершенно иначе восприниматься в случае известной принадлежности этой поверхности к знакомому предмету (предметный цвет) или, наоборот, в случае его принадлежности к незнакомому предмету, а также в случае безотносительности этого цвета к любому предмету.</w:t>
      </w:r>
    </w:p>
    <w:p>
      <w:pPr>
        <w:pStyle w:val="Normal"/>
        <w:ind w:firstLine="567"/>
        <w:jc w:val="both"/>
        <w:rPr/>
      </w:pPr>
      <w:r>
        <w:rPr/>
        <w:t xml:space="preserve">К последнему примеру можно отнести </w:t>
      </w:r>
      <w:r>
        <w:rPr>
          <w:i/>
          <w:iCs/>
        </w:rPr>
        <w:t>апертурные цвета</w:t>
      </w:r>
      <w:r>
        <w:rPr/>
        <w:t xml:space="preserve"> (безоблачного неба, рассматриваемого через светофильтры, квазимонохромное освещение тумана, представление цвета в воображении с закрытыми глазами и т. п.). В этих случаях появляется отсутствие локализации цветов на каком-либо расстоянии от нас – они занимают все «видимое» пространство и в то же время не занимают его вообще в сравнении с цветами, локализованными на знакомой поверхности. Это свойство цвета встречается в мифах, где божества или культурные герои обитают в пространстве и вне пространства, во времени и вне времени (буквально как во сне). </w:t>
      </w:r>
    </w:p>
    <w:p>
      <w:pPr>
        <w:pStyle w:val="Normal"/>
        <w:ind w:firstLine="567"/>
        <w:jc w:val="both"/>
        <w:rPr/>
      </w:pPr>
      <w:r>
        <w:rPr/>
        <w:t xml:space="preserve">Показательно, что мифы совершенно разных стран, времен и народов имеют множество идентичных значений или, говоря словами Юнга, "единое архетипическое содержание". Это свойство мифов было соотнесено со свойством глаза воспринимать одинаковыми </w:t>
      </w:r>
      <w:r>
        <w:rPr>
          <w:i/>
          <w:iCs/>
        </w:rPr>
        <w:t>метамерные цвета</w:t>
      </w:r>
      <w:r>
        <w:rPr/>
        <w:t xml:space="preserve">, то есть цвета имеющие в действительности различный спектральный состав. Поскольку этим свойством в интеллекте характеризуется и бессознание (связанное со стадией цветоощущения), и подсознание (отвечающее за процесс собственно цветовосприятия), то изучение корреляции между архетипами и сублиматами, образуемыми указанными компонентами интеллекта, привело к более определенному содержанию юнговского представления как об архетипах, так и о коллективном бессознательном. </w:t>
      </w:r>
    </w:p>
    <w:p>
      <w:pPr>
        <w:pStyle w:val="Normal"/>
        <w:ind w:firstLine="567"/>
        <w:jc w:val="both"/>
        <w:rPr/>
      </w:pPr>
      <w:r>
        <w:rPr/>
        <w:t>Таким образом, компоненты интеллекта представляют четкий критерий подразделения и, следовательно, интерпретации цвета в случаях включения этих значений в один цвет, например, в различных культурах. Можно сказать, что и образ, и цветоощущение приобретают значимость для интеллекта лишь в том случае, если входят в систему образов, образующих в подсознании модель мира. Мы подчеркиваем подсознательное формирование и образов и модели мира, поскольку к настоящему времени в науке накоплено достаточно доказательств в пользу того, что и зрительные и более сложные (к примеру, сновидные) образы организуются на неосознаваемом уровне функционирования интеллекта.</w:t>
      </w:r>
    </w:p>
    <w:p>
      <w:pPr>
        <w:pStyle w:val="Normal"/>
        <w:ind w:firstLine="567"/>
        <w:jc w:val="both"/>
        <w:rPr/>
      </w:pPr>
      <w:r>
        <w:rPr/>
        <w:t xml:space="preserve">Язык неосознаваемых и, в частности, мифологически-символических действий в онто- и филогенезе предшествует словесному языку, то есть служит базой для усвоения последнего. Выше мы уже отмечали миллионы невербализованных сублиматов как чувств, так и оттенков различных цветов в сравнении с несколькими десятками (максимум сотней) вербализованных. Эта ограниченность сознания, функцией которого является вербализация, взаимосвязана с тем, что «лингвистический» язык далеко не все и далеко не адекватно отображает в окружающем мире, нередко оставляя достаточно широкое толкование определений относительно определяемых предметов. </w:t>
      </w:r>
    </w:p>
    <w:p>
      <w:pPr>
        <w:pStyle w:val="Normal"/>
        <w:ind w:firstLine="567"/>
        <w:jc w:val="both"/>
        <w:rPr/>
      </w:pPr>
      <w:r>
        <w:rPr/>
        <w:t xml:space="preserve">Вербализационные возможности интеллекта определяются отношениями между впервые выделившимися из природы активными субъектами действия, а следовательно, и необходимостью в осознании того или иного взаимодействия между ними. В первую очередь могли вербализоваться такие свойства субъектов, о которых следовало информировать друг друга первобытным людям для продолжения жизни и т.п. Вместе с тем, из ограниченности поля цветообозначений в сознании никак не следовал вывод, что логическое мышление (свойственное сознанию) является менее совершенным, чем свойственное подсознанию чувственно-образное мышление; они тесно взаимосвязаны и не могут существовать один без другого. В филогенезе же, при условии исторического становления сознания, и проявлялась та мифотворческая сторона подсознания, которая цветом предмета характеризует не столько предмет, сколько его свойства, а они уже распространяются на свойства и отношения самих предметов. </w:t>
      </w:r>
    </w:p>
    <w:p>
      <w:pPr>
        <w:pStyle w:val="Normal"/>
        <w:ind w:firstLine="567"/>
        <w:jc w:val="both"/>
        <w:rPr/>
      </w:pPr>
      <w:r>
        <w:rPr/>
        <w:t xml:space="preserve">Именно поэтому для анализа хроматических явлений мы используем </w:t>
      </w:r>
      <w:r>
        <w:rPr>
          <w:u w:val="single"/>
        </w:rPr>
        <w:t>цветовое тело (Рис.1), содержащее 11 фокусных цветов</w:t>
      </w:r>
      <w:r>
        <w:rPr>
          <w:rStyle w:val="FootnoteCharacters"/>
          <w:rStyle w:val="FootnoteAnchor"/>
        </w:rPr>
        <w:footnoteReference w:id="25"/>
      </w:r>
      <w:r>
        <w:rPr/>
        <w:t xml:space="preserve">, что как и в табл. 1.8, достаточно обосновано. Так, оказалось, что в различнейших семьях языков, зрительные образы предъявленных цветов подобны зрительным образам, хранящимся в памяти. Очевидно, это свидетельствует о более легкой активизации последних в ответ на воспринимаемые характеристики стимулов и о меньшей подверженности искажениям, которые могут быть вызваны вербализацией «ответных цветов». Таким образом, можно заключить, что семантика и цвета, и цветообозначений обусловлена не только единой нормой социального (сознательного) общения мужчины и женщины, но и единым принципом восприятия друг друга, эстетических объектов или ассоциируемых цветов – независимо от пола и возраста. </w:t>
      </w:r>
    </w:p>
    <w:p>
      <w:pPr>
        <w:pStyle w:val="Normal"/>
        <w:ind w:firstLine="567"/>
        <w:jc w:val="both"/>
        <w:rPr/>
      </w:pPr>
      <w:r>
        <w:rPr/>
        <w:t xml:space="preserve">Вместе с тем и пол и возраст, безусловно, сказываются на цветовосприятии, и особенно на снижении цветовой чувствительности. И, если до20-25 лет она возрастает, как это демонстрирует рис. 3, то с возрастом она все более и более снижается. Причем с неодинаковой скоростью для разных цветов. Так, чувствительность к Ж цвету после 50 лет практически не изменяется; мало изменяется она и к П цвету, тогда как к К, З и С цветам – падает много быстрее, чем к первым. Маловероятно, чтобы это совпадение гендерных характеристик цвета с данными геронтологии </w:t>
      </w:r>
      <w:r>
        <w:rPr>
          <w:rStyle w:val="FootnoteCharacters"/>
          <w:rStyle w:val="FootnoteAnchor"/>
        </w:rPr>
        <w:footnoteReference w:id="26"/>
      </w:r>
      <w:r>
        <w:rPr/>
        <w:t xml:space="preserve"> оказалось случайным, ибо старческое ослабление сенсорных реакций все еще считается нормальным явлением.</w:t>
      </w:r>
    </w:p>
    <w:p>
      <w:pPr>
        <w:pStyle w:val="Heading8"/>
        <w:rPr/>
      </w:pPr>
      <w:r>
        <w:rPr/>
        <w:t>Рис.3. Изменение цветоощущения как характеристика возраста.</w:t>
      </w:r>
    </w:p>
    <w:p>
      <w:pPr>
        <w:pStyle w:val="Normal"/>
        <w:rPr/>
      </w:pPr>
      <w:r>
        <w:rPr/>
      </w:r>
    </w:p>
    <w:p>
      <w:pPr>
        <w:pStyle w:val="Normal"/>
        <w:ind w:firstLine="567"/>
        <w:jc w:val="both"/>
        <w:rPr/>
      </w:pPr>
      <w:r>
        <w:rPr/>
        <w:t>Итак, человек – существо не только разнополое, не только социальное, но и биологическое. Помнит ли кто, почему холодная вода обозначается синим цветом крана, а горячая – красным? Условность ли это, если во всех без исключения культурах красный цвет связан с темпераментом “жаркого” холерика, а синий – “холодящего чувства” флегматика. Как нормальное существо, человек не только душой, но и своим телом отличает теплые цвета от холодных. К примеру, температура окружающей среды кажется на 2-3 градуса ниже реальной, когда человек одет в сине-зеленые тона. И выше, когда – в красно-оранжевые. Если это различие еще как-то связано с полом или темпераментом, то от социального положения оно почти не зависит.</w:t>
      </w:r>
    </w:p>
    <w:p>
      <w:pPr>
        <w:pStyle w:val="Normal"/>
        <w:ind w:firstLine="567"/>
        <w:jc w:val="both"/>
        <w:rPr/>
      </w:pPr>
      <w:r>
        <w:rPr/>
        <w:t xml:space="preserve">Цветовосприятие зависит и от времени суток, и даже от сезона. Так, по данным С.В. Кравкова, летом З цвет виден много лучше, чем зимой. С чем это связано, пока трудно сказать, но факт – есть факт : интеллект постоянно подстраивается под светоцветовые условия внешней среды.. Еще один пример: издавна мода навязывала пожилым людям всевозможные “старческие” цвета: блеклые, пастельные, сероватые, приглушенные и др. Навязывала с их согласия. Как поясняется люшеровской методикой, им эти цвета нравились. Цветотерапевт же советует здоровым пожилым людям носить одежды ярких и сочных тонов. И надевая красные, оранжевые, желтые куртки или плащи, они говорят: </w:t>
      </w:r>
      <w:r>
        <w:rPr>
          <w:i/>
          <w:iCs/>
        </w:rPr>
        <w:t>“Конечно, за молодежью нам не угнаться, но зато чувствуем себя как молодые!”</w:t>
      </w:r>
    </w:p>
    <w:p>
      <w:pPr>
        <w:pStyle w:val="Normal"/>
        <w:rPr>
          <w:i/>
          <w:i/>
          <w:iCs/>
        </w:rPr>
      </w:pPr>
      <w:r>
        <w:rPr>
          <w:i/>
          <w:iCs/>
        </w:rPr>
      </w:r>
    </w:p>
    <w:p>
      <w:pPr>
        <w:pStyle w:val="Heading2"/>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ава 2. ЦВЕТОТЕРАПИЯ КАК ПСИХОАНАЛИТИЧЕСКОЕ СРЕДСТВО</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Heading3"/>
        <w:ind w:hanging="0"/>
        <w:jc w:val="left"/>
        <w:rPr>
          <w:sz w:val="20"/>
          <w:szCs w:val="20"/>
          <w:lang w:val="ru-RU"/>
        </w:rPr>
      </w:pPr>
      <w:r>
        <w:rPr>
          <w:sz w:val="20"/>
          <w:szCs w:val="20"/>
          <w:lang w:val="ru-RU"/>
        </w:rPr>
        <w:t>2.1. Возможности моделирования интеллекта</w:t>
      </w:r>
    </w:p>
    <w:p>
      <w:pPr>
        <w:pStyle w:val="Normal"/>
        <w:tabs>
          <w:tab w:val="clear" w:pos="720"/>
          <w:tab w:val="right" w:pos="9923" w:leader="dot"/>
        </w:tabs>
        <w:ind w:firstLine="567"/>
        <w:jc w:val="both"/>
        <w:rPr/>
      </w:pPr>
      <w:r>
        <w:rPr/>
        <w:t xml:space="preserve">Для психологии как единой науки, образующей важнейшее связующее звено между гуманитарными и естественнонаучными дисциплинами, актуальность междисциплинарного исследования реального (f-m) человека в реальном (цветовом) окружении внешней среды общеизвестна. Напомним, что хроматизм (как методологический подход, вытекающий из этой актуальности) ведет свое происхождение от др.греч. триединого понятия «хрома» – 1) цвет как идеальное, психическое, 2) краска как материальное, физическое, физиологическое и 3) эмоции как их информационное отношение. Как следует из этого понятия, закономерности взаимосвязанных между собой функциональных отношений между разнородными объектами исследования могут быть представлены путем создания их информационных моделей, то есть в нашем случае семантических моделей, которые включают эту триаду уровней переработки информации. </w:t>
      </w:r>
    </w:p>
    <w:p>
      <w:pPr>
        <w:pStyle w:val="Normal"/>
        <w:tabs>
          <w:tab w:val="clear" w:pos="720"/>
          <w:tab w:val="right" w:pos="9923" w:leader="dot"/>
        </w:tabs>
        <w:ind w:firstLine="567"/>
        <w:jc w:val="both"/>
        <w:rPr/>
      </w:pPr>
      <w:r>
        <w:rPr/>
        <w:t>Иначе говоря, в хроматизме изучаются не сами разнородные объекты, а достоверно однородная информация об этих объектах в их функциональных взаимоотношениях друг с другом. Так, известные подразделения интеллекта (психического) на такие, казалось бы, разнородные объекты как сознание (рацио), подсознание (образы) и бессознание (инстинкты) можно представить как общепринятые психологами порядковые шкалы с триадой классов и доминантами, но без ранжирования, так как последнее, на наш взгляд, имеет статистический характер, приводящий исследователя от семантической модели собственно интеллекта к представлению абстрактных чисел, которые исключают учет функциональных отношений между классами.</w:t>
      </w:r>
    </w:p>
    <w:p>
      <w:pPr>
        <w:pStyle w:val="Normal"/>
        <w:tabs>
          <w:tab w:val="clear" w:pos="720"/>
          <w:tab w:val="right" w:pos="9923" w:leader="dot"/>
        </w:tabs>
        <w:ind w:firstLine="567"/>
        <w:jc w:val="both"/>
        <w:rPr/>
      </w:pPr>
      <w:r>
        <w:rPr/>
        <w:t>Из единства системы “интеллект – светоцветовая среда” следует также, что к известному подразделению номинативной шкалы гендерных различий (f-m) следует применить триадные порядковые шкалы хроматизма (см. ниже) и критерии принципиально физических (объективных) шкал равных отношений в хроматических единицах измерения (но никак не в частотах встречаемости, на наш взгляд, также уводящих от принципов семантического моделирования интеллекта).</w:t>
      </w:r>
    </w:p>
    <w:p>
      <w:pPr>
        <w:pStyle w:val="Normal"/>
        <w:tabs>
          <w:tab w:val="clear" w:pos="720"/>
          <w:tab w:val="right" w:pos="9923" w:leader="dot"/>
        </w:tabs>
        <w:ind w:firstLine="567"/>
        <w:jc w:val="both"/>
        <w:rPr/>
      </w:pPr>
      <w:r>
        <w:rPr/>
        <w:t xml:space="preserve">Оптимальным вариантом адекватного представления и формул, и единиц измерения является использование светоцветовых величин в силу того, что последние, по своей природе, – физико-психо-физиологические и в этом отношении максимально приближены к функциональным проявлениям интеллекта в заданных условиях реальной светоцветовой среды. Именно поэтому мы можем использовать цветовые атрибуты, которые позволяют количественно моделировать внутреннее цветовое пространство с помощью внешнего. С учетом того, что цветовое тело является универсальной (хроматической, то есть междисциплинарной) моделью, которая, в зависимости от аспекта анализа, может характеризовать планы времен, гендера, интеллекта и др., следует помнить, что в то время, как образование метамерных цветов связано с функциями бессознания, а сублиматов (апертурных цветов) – с функциями подсознания, то образование ахромных цветов </w:t>
      </w:r>
      <w:r>
        <w:rPr>
          <w:rFonts w:eastAsia="Symbol" w:cs="Symbol" w:ascii="Symbol" w:hAnsi="Symbol"/>
        </w:rPr>
        <w:t>¾</w:t>
      </w:r>
      <w:r>
        <w:rPr/>
        <w:t xml:space="preserve"> с деятельностью всего интеллекта, компоненты которого позволили выявить собственно свой специфический смысл цвета. Все это в итоге и образует вышеотмеченную многозначность семантики цвета, включая временн</w:t>
      </w:r>
      <w:r>
        <w:rPr>
          <w:rFonts w:eastAsia="Times New Roman CE" w:cs="Times New Roman CE" w:ascii="Times New Roman CE" w:hAnsi="Times New Roman CE"/>
        </w:rPr>
        <w:t>ó</w:t>
      </w:r>
      <w:r>
        <w:rPr/>
        <w:t>е преобразования информации по ахромной оси цветового тела.</w:t>
      </w:r>
    </w:p>
    <w:p>
      <w:pPr>
        <w:pStyle w:val="Normal"/>
        <w:tabs>
          <w:tab w:val="clear" w:pos="720"/>
          <w:tab w:val="right" w:pos="9923" w:leader="dot"/>
        </w:tabs>
        <w:ind w:firstLine="567"/>
        <w:jc w:val="both"/>
        <w:rPr/>
      </w:pPr>
      <w:r>
        <w:rPr/>
        <w:t>Вместе с тем, проведенное сопоставление вызывало закономерный вопрос: каким образом можно подойти к созданию информационной модели интеллекта, которая самостоятельно собирает и обобщает информацию внешнего мира? Для этого прежде всего необходимо было учесть принципы этого обобщения, которые реализованы в хроматической модели интеллекта на базе цветового тела. Как известно, естественнонаучные дисциплины отличаются от гуманитарных использованием систем измерения, которые позволяют получать достоверные (воспроизводимые) результаты. Поэтому кроме цвета и планов системы, в целях верификации получаемых формализованных высказываний, далее мы введем также триадный критерий размерности величин, принципиально не зависящий от области знания в силу его обобщенно-семантического характера.</w:t>
      </w:r>
    </w:p>
    <w:p>
      <w:pPr>
        <w:pStyle w:val="Normal"/>
        <w:tabs>
          <w:tab w:val="clear" w:pos="720"/>
          <w:tab w:val="right" w:pos="9923" w:leader="dot"/>
        </w:tabs>
        <w:ind w:firstLine="567"/>
        <w:jc w:val="both"/>
        <w:rPr/>
      </w:pPr>
      <w:r>
        <w:rPr/>
        <w:t xml:space="preserve">Принимая во внимание тот факт, что как цветовые параметры внешней среды, так и параметры интеллекта имеют принципиально трехмерный характер представления, которое было промоделировано нами в цветовом теле, несложно вывести и семантическую связь между этими триадами и кодами перерабатываемой информации внешней среды. Действительно, </w:t>
      </w:r>
      <w:r>
        <w:rPr>
          <w:u w:val="single"/>
        </w:rPr>
        <w:t>информация является сущностным атрибутом всех без исключения областей исследования</w:t>
      </w:r>
      <w:r>
        <w:rPr/>
        <w:t xml:space="preserve">. Помимо этого, благодаря информации именно триадное проявление света и цвета можно использовать как хроматическую (естественную) основу для построения физико-психо-физиологической системы измерения, которая органично соединит физику и психику, т.е. свет и цвет информационно-пространственно-временного континуума внешней среды с интеллектом человека как открытой системой внутреннего цветового пространства. </w:t>
      </w:r>
    </w:p>
    <w:p>
      <w:pPr>
        <w:pStyle w:val="Normal"/>
        <w:tabs>
          <w:tab w:val="clear" w:pos="720"/>
          <w:tab w:val="right" w:pos="9923" w:leader="dot"/>
        </w:tabs>
        <w:ind w:firstLine="567"/>
        <w:jc w:val="both"/>
        <w:rPr/>
      </w:pPr>
      <w:r>
        <w:rPr/>
        <w:t>Как известно, с возникновением когнитивного подхода утвердилась традиция рассматривать мышление, как процесс циркуляции информации в гипотетических блоках ее восприятия, переработки и хранения. В теории динамических смысловых систем эта традиция представлена динамикой развития взаимоотношений составляющих ее функциональных компонентов. Локализацию этих функций принято сводить к трем физиологическим факторам: бессознательное обычно связывают с подкоркой и стволовыми отделами мозга, подсознательное – с подкорковыми и/или правым полушарием и сознательное – с корой и/или левым полушарием головного мозга. Вместе с тем, для информационной модели интеллекта необходимо и достаточно учитывать лишь основные принципы динамической локализации функций мозга и системной организации этих функций в ЦНС, поскольку локализовать можно не психофизиологическую функцию (она достаточно сложно организована и далеко не все детали этой организации известны), а лишь определенную степень ее выполнения.</w:t>
      </w:r>
    </w:p>
    <w:p>
      <w:pPr>
        <w:pStyle w:val="Normal"/>
        <w:tabs>
          <w:tab w:val="clear" w:pos="720"/>
          <w:tab w:val="right" w:pos="9923" w:leader="dot"/>
        </w:tabs>
        <w:ind w:firstLine="567"/>
        <w:jc w:val="both"/>
        <w:rPr/>
      </w:pPr>
      <w:r>
        <w:rPr/>
        <w:t>Так как структуры интеллекта и внешней среды принципиально открыты и трехмерны, то все их функциональные подсистемы независимо от иерархического уровня имеют близкую функциональную архитектуру. Поскольку в хроматизме любой компонент системы принято характеризовать определенным планом на основе единого критерия (относительной идентификации компонентов в функциональном аспекте системного анализа), то уже из анализа психофизиологических данных можно было бы получить хром-модель интеллекта.</w:t>
      </w:r>
    </w:p>
    <w:p>
      <w:pPr>
        <w:pStyle w:val="Normal"/>
        <w:tabs>
          <w:tab w:val="clear" w:pos="720"/>
          <w:tab w:val="right" w:pos="9923" w:leader="dot"/>
        </w:tabs>
        <w:ind w:firstLine="567"/>
        <w:jc w:val="both"/>
        <w:rPr/>
      </w:pPr>
      <w:r>
        <w:rPr/>
        <w:t>Строго говоря, для достижения поставленной цели необходимо связать субъективные факторы восприятия с объективными параметрами среды, то есть формализовать в цветовых параметрах наиболее существенные функции человека, среди которых достоверно принято выделять три наиболее общие (включающие в себя производные от них): “социальная”, “культурная” и “биологическая”. Так, например, В. Вунд связывал цвет и чувства, наделяя белым цветом разрешение, черным – напряжение и принимая нейтрализацию чувств (как серый) за нулевую точку отсчета в декартовых координатах. Так, Дж. Фрезер обозначал черным цветом бессознательные черты магии и белым – рационализм и социальный характер науки</w:t>
      </w:r>
      <w:r>
        <mc:AlternateContent>
          <mc:Choice Requires="wps">
            <w:drawing>
              <wp:anchor behindDoc="0" distT="0" distB="0" distL="0" distR="0" simplePos="0" locked="0" layoutInCell="0" allowOverlap="1" relativeHeight="2">
                <wp:simplePos x="0" y="0"/>
                <wp:positionH relativeFrom="column">
                  <wp:posOffset>2414270</wp:posOffset>
                </wp:positionH>
                <wp:positionV relativeFrom="paragraph">
                  <wp:posOffset>975995</wp:posOffset>
                </wp:positionV>
                <wp:extent cx="0" cy="91440"/>
                <wp:effectExtent l="635" t="0" r="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0">
                          <a:noFill/>
                        </a:ln>
                      </wps:spPr>
                      <wps:style>
                        <a:lnRef idx="0"/>
                        <a:fillRef idx="0"/>
                        <a:effectRef idx="0"/>
                        <a:fontRef idx="minor"/>
                      </wps:style>
                      <wps:bodyPr/>
                    </wps:wsp>
                  </a:graphicData>
                </a:graphic>
              </wp:anchor>
            </w:drawing>
          </mc:Choice>
          <mc:Fallback>
            <w:pict>
              <v:line id="shape_0" from="190.1pt,76.85pt" to="190.1pt,84pt" stroked="f" o:allowincell="f" style="position:absolute;flip:y">
                <v:stroke color="#3465a4" joinstyle="round" endcap="flat"/>
                <v:fill o:detectmouseclick="t" on="false"/>
                <w10:wrap type="none"/>
              </v:line>
            </w:pict>
          </mc:Fallback>
        </mc:AlternateContent>
      </w:r>
      <w:r>
        <w:rPr/>
        <w:t>. Так, М. Люшер выявлял в предпочтениях черного агрессивную динамику, серого – сдержанность, стремление к стабилизации и, наконец, белого – социальную обусловленность. Множество подобных данных подвергнуто нами сравнительному анализу и (при их репрезентативности) соотнесено с упомянутыми функциями (с сознанием, подсознанием и бессознанием) интеллекта, соответственно (табл.2.1).</w:t>
      </w:r>
    </w:p>
    <w:p>
      <w:pPr>
        <w:pStyle w:val="Heading4"/>
        <w:rPr/>
      </w:pPr>
      <w:r>
        <w:rPr/>
        <w:t>Таблица 2.1. Соответствия между бытием, интеллектом и ахромными цветами</w:t>
      </w:r>
    </w:p>
    <w:tbl>
      <w:tblPr>
        <w:tblW w:w="9747" w:type="dxa"/>
        <w:jc w:val="left"/>
        <w:tblInd w:w="-7" w:type="dxa"/>
        <w:tblLayout w:type="fixed"/>
        <w:tblCellMar>
          <w:top w:w="0" w:type="dxa"/>
          <w:left w:w="108" w:type="dxa"/>
          <w:bottom w:w="0" w:type="dxa"/>
          <w:right w:w="108" w:type="dxa"/>
        </w:tblCellMar>
      </w:tblPr>
      <w:tblGrid>
        <w:gridCol w:w="1134"/>
        <w:gridCol w:w="2510"/>
        <w:gridCol w:w="2868"/>
        <w:gridCol w:w="323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szCs w:val="16"/>
              </w:rPr>
            </w:pPr>
            <w:r>
              <w:rPr>
                <w:sz w:val="16"/>
                <w:szCs w:val="16"/>
              </w:rPr>
              <w:t>Платон</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нь черный</w:t>
            </w:r>
          </w:p>
          <w:p>
            <w:pPr>
              <w:pStyle w:val="Normal"/>
              <w:jc w:val="center"/>
              <w:rPr>
                <w:sz w:val="16"/>
                <w:szCs w:val="16"/>
              </w:rPr>
            </w:pPr>
            <w:r>
              <w:rPr>
                <w:sz w:val="16"/>
                <w:szCs w:val="16"/>
              </w:rPr>
              <w:t>(бесстыжий)</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Возничий»</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Конь белый</w:t>
            </w:r>
          </w:p>
          <w:p>
            <w:pPr>
              <w:pStyle w:val="Normal"/>
              <w:jc w:val="center"/>
              <w:rPr>
                <w:sz w:val="16"/>
                <w:szCs w:val="16"/>
              </w:rPr>
            </w:pPr>
            <w:r>
              <w:rPr>
                <w:sz w:val="16"/>
                <w:szCs w:val="16"/>
              </w:rPr>
              <w:t>(совестливы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szCs w:val="16"/>
              </w:rPr>
            </w:pPr>
            <w:r>
              <w:rPr>
                <w:sz w:val="16"/>
                <w:szCs w:val="16"/>
              </w:rPr>
              <w:t>Фрейд</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Бессознательное - хранилище вытесненного</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Пред- и подсознательное - </w:t>
            </w:r>
          </w:p>
          <w:p>
            <w:pPr>
              <w:pStyle w:val="Normal"/>
              <w:jc w:val="center"/>
              <w:rPr/>
            </w:pPr>
            <w:r>
              <w:rPr>
                <w:sz w:val="16"/>
                <w:szCs w:val="16"/>
              </w:rPr>
              <w:t>способное осознаваться</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ознание - </w:t>
            </w:r>
          </w:p>
          <w:p>
            <w:pPr>
              <w:pStyle w:val="Normal"/>
              <w:jc w:val="center"/>
              <w:rPr/>
            </w:pPr>
            <w:r>
              <w:rPr>
                <w:sz w:val="16"/>
                <w:szCs w:val="16"/>
              </w:rPr>
              <w:t>социокультурные установк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резер</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Черная нить магии</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Красная нить религии)</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Белая нить наук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szCs w:val="16"/>
              </w:rPr>
            </w:pPr>
            <w:r>
              <mc:AlternateContent>
                <mc:Choice Requires="wps">
                  <w:drawing>
                    <wp:anchor behindDoc="0" distT="0" distB="0" distL="0" distR="0" simplePos="0" locked="0" layoutInCell="0" allowOverlap="1" relativeHeight="3">
                      <wp:simplePos x="0" y="0"/>
                      <wp:positionH relativeFrom="column">
                        <wp:posOffset>2414270</wp:posOffset>
                      </wp:positionH>
                      <wp:positionV relativeFrom="paragraph">
                        <wp:posOffset>975995</wp:posOffset>
                      </wp:positionV>
                      <wp:extent cx="0" cy="91440"/>
                      <wp:effectExtent l="635" t="0" r="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0">
                                <a:noFill/>
                              </a:ln>
                            </wps:spPr>
                            <wps:style>
                              <a:lnRef idx="0"/>
                              <a:fillRef idx="0"/>
                              <a:effectRef idx="0"/>
                              <a:fontRef idx="minor"/>
                            </wps:style>
                            <wps:bodyPr/>
                          </wps:wsp>
                        </a:graphicData>
                      </a:graphic>
                    </wp:anchor>
                  </w:drawing>
                </mc:Choice>
                <mc:Fallback>
                  <w:pict>
                    <v:line id="shape_0" from="190.1pt,76.85pt" to="190.1pt,84pt" stroked="f" o:allowincell="f" style="position:absolute;flip:y">
                      <v:stroke color="#3465a4" joinstyle="round" endcap="flat"/>
                      <v:fill o:detectmouseclick="t" on="false"/>
                      <w10:wrap type="none"/>
                    </v:line>
                  </w:pict>
                </mc:Fallback>
              </mc:AlternateContent>
            </w:r>
            <w:r>
              <w:rPr>
                <w:sz w:val="16"/>
                <w:szCs w:val="16"/>
              </w:rPr>
              <w:t>Юнг</w:t>
            </w:r>
          </w:p>
        </w:tc>
        <w:tc>
          <w:tcPr>
            <w:tcW w:w="2510" w:type="dxa"/>
            <w:tcBorders>
              <w:top w:val="single" w:sz="6" w:space="0" w:color="000000"/>
              <w:bottom w:val="single" w:sz="6" w:space="0" w:color="000000"/>
            </w:tcBorders>
          </w:tcPr>
          <w:p>
            <w:pPr>
              <w:pStyle w:val="Normal"/>
              <w:jc w:val="right"/>
              <w:rPr>
                <w:sz w:val="16"/>
                <w:szCs w:val="16"/>
              </w:rPr>
            </w:pPr>
            <w:r>
              <w:rPr>
                <w:sz w:val="16"/>
                <w:szCs w:val="16"/>
              </w:rPr>
              <w:t xml:space="preserve">Коллективное   </w:t>
            </w:r>
          </w:p>
          <w:p>
            <w:pPr>
              <w:pStyle w:val="Normal"/>
              <w:ind w:left="-108" w:hanging="0"/>
              <w:jc w:val="center"/>
              <w:rPr/>
            </w:pPr>
            <w:r>
              <w:rPr>
                <w:sz w:val="16"/>
                <w:szCs w:val="16"/>
              </w:rPr>
              <w:t>(архетипическое, филогенез)</w:t>
            </w:r>
          </w:p>
        </w:tc>
        <w:tc>
          <w:tcPr>
            <w:tcW w:w="2868" w:type="dxa"/>
            <w:tcBorders>
              <w:top w:val="single" w:sz="6" w:space="0" w:color="000000"/>
              <w:bottom w:val="single" w:sz="6" w:space="0" w:color="000000"/>
              <w:right w:val="single" w:sz="6" w:space="0" w:color="000000"/>
            </w:tcBorders>
          </w:tcPr>
          <w:p>
            <w:pPr>
              <w:pStyle w:val="Normal"/>
              <w:rPr>
                <w:sz w:val="16"/>
                <w:szCs w:val="16"/>
              </w:rPr>
            </w:pPr>
            <w:r>
              <w:rPr>
                <w:sz w:val="16"/>
                <w:szCs w:val="16"/>
              </w:rPr>
              <w:t xml:space="preserve">бессознательное </w:t>
            </w:r>
          </w:p>
          <w:p>
            <w:pPr>
              <w:pStyle w:val="Normal"/>
              <w:jc w:val="center"/>
              <w:rPr/>
            </w:pPr>
            <w:r>
              <w:rPr>
                <w:sz w:val="16"/>
                <w:szCs w:val="16"/>
              </w:rPr>
              <w:t>(отражает личное, онтогенез)</w:t>
            </w:r>
          </w:p>
        </w:tc>
        <w:tc>
          <w:tcPr>
            <w:tcW w:w="3235"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ознание - индивидуация </w:t>
            </w:r>
          </w:p>
          <w:p>
            <w:pPr>
              <w:pStyle w:val="Normal"/>
              <w:jc w:val="center"/>
              <w:rPr/>
            </w:pPr>
            <w:r>
              <w:rPr>
                <w:sz w:val="16"/>
                <w:szCs w:val="16"/>
              </w:rPr>
              <w:t>при интеграции и адаптац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szCs w:val="16"/>
              </w:rPr>
            </w:pPr>
            <w:r>
              <w:rPr>
                <w:sz w:val="16"/>
                <w:szCs w:val="16"/>
              </w:rPr>
              <w:t>Люшер</w:t>
            </w:r>
          </w:p>
        </w:tc>
        <w:tc>
          <w:tcPr>
            <w:tcW w:w="2510"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Черный -агрессивная </w:t>
            </w:r>
          </w:p>
          <w:p>
            <w:pPr>
              <w:pStyle w:val="Normal"/>
              <w:jc w:val="center"/>
              <w:rPr/>
            </w:pPr>
            <w:r>
              <w:rPr>
                <w:sz w:val="16"/>
                <w:szCs w:val="16"/>
              </w:rPr>
              <w:t>динамика</w:t>
            </w:r>
          </w:p>
        </w:tc>
        <w:tc>
          <w:tcPr>
            <w:tcW w:w="286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Серый - сдержанность, </w:t>
            </w:r>
          </w:p>
          <w:p>
            <w:pPr>
              <w:pStyle w:val="Normal"/>
              <w:jc w:val="center"/>
              <w:rPr/>
            </w:pPr>
            <w:r>
              <w:rPr>
                <w:sz w:val="16"/>
                <w:szCs w:val="16"/>
              </w:rPr>
              <w:t xml:space="preserve">стремление к стабилизации </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Белый - социальная </w:t>
            </w:r>
          </w:p>
          <w:p>
            <w:pPr>
              <w:pStyle w:val="Normal"/>
              <w:jc w:val="center"/>
              <w:rPr/>
            </w:pPr>
            <w:r>
              <w:rPr>
                <w:sz w:val="16"/>
                <w:szCs w:val="16"/>
              </w:rPr>
              <w:t>обусловленност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szCs w:val="16"/>
              </w:rPr>
            </w:pPr>
            <w:r>
              <w:rPr>
                <w:sz w:val="16"/>
                <w:szCs w:val="16"/>
              </w:rPr>
              <w:t>Каган</w:t>
            </w:r>
          </w:p>
        </w:tc>
        <w:tc>
          <w:tcPr>
            <w:tcW w:w="2510"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Природа - биологическое, окружающее</w:t>
            </w:r>
          </w:p>
        </w:tc>
        <w:tc>
          <w:tcPr>
            <w:tcW w:w="286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Культура - опредмеченное, </w:t>
            </w:r>
          </w:p>
          <w:p>
            <w:pPr>
              <w:pStyle w:val="Normal"/>
              <w:jc w:val="center"/>
              <w:rPr/>
            </w:pPr>
            <w:r>
              <w:rPr>
                <w:sz w:val="16"/>
                <w:szCs w:val="16"/>
              </w:rPr>
              <w:t>распредмеченное</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бщество - </w:t>
            </w:r>
          </w:p>
          <w:p>
            <w:pPr>
              <w:pStyle w:val="Normal"/>
              <w:jc w:val="center"/>
              <w:rPr/>
            </w:pPr>
            <w:r>
              <w:rPr>
                <w:sz w:val="16"/>
                <w:szCs w:val="16"/>
              </w:rPr>
              <w:t>социальное наследован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szCs w:val="16"/>
              </w:rPr>
            </w:pPr>
            <w:r>
              <w:rPr>
                <w:sz w:val="16"/>
                <w:szCs w:val="16"/>
              </w:rPr>
              <w:t>Платонов</w:t>
            </w:r>
          </w:p>
        </w:tc>
        <w:tc>
          <w:tcPr>
            <w:tcW w:w="2510" w:type="dxa"/>
            <w:tcBorders>
              <w:top w:val="single" w:sz="6" w:space="0" w:color="000000"/>
              <w:bottom w:val="single" w:sz="6" w:space="0" w:color="000000"/>
              <w:right w:val="single" w:sz="6" w:space="0" w:color="000000"/>
            </w:tcBorders>
          </w:tcPr>
          <w:p>
            <w:pPr>
              <w:pStyle w:val="Normal"/>
              <w:ind w:left="-57" w:hanging="0"/>
              <w:jc w:val="center"/>
              <w:rPr>
                <w:sz w:val="16"/>
                <w:szCs w:val="16"/>
              </w:rPr>
            </w:pPr>
            <w:r>
              <w:rPr>
                <w:sz w:val="16"/>
                <w:szCs w:val="16"/>
              </w:rPr>
              <w:t xml:space="preserve">Биологически </w:t>
            </w:r>
          </w:p>
          <w:p>
            <w:pPr>
              <w:pStyle w:val="Normal"/>
              <w:ind w:left="-57" w:hanging="0"/>
              <w:jc w:val="center"/>
              <w:rPr>
                <w:sz w:val="16"/>
                <w:szCs w:val="16"/>
              </w:rPr>
            </w:pPr>
            <w:r>
              <w:rPr>
                <w:sz w:val="16"/>
                <w:szCs w:val="16"/>
              </w:rPr>
              <w:t>обусловленные особенности</w:t>
            </w:r>
          </w:p>
        </w:tc>
        <w:tc>
          <w:tcPr>
            <w:tcW w:w="2868" w:type="dxa"/>
            <w:tcBorders>
              <w:top w:val="single" w:sz="6" w:space="0" w:color="000000"/>
              <w:left w:val="single" w:sz="6" w:space="0" w:color="000000"/>
              <w:bottom w:val="single" w:sz="6" w:space="0" w:color="000000"/>
            </w:tcBorders>
          </w:tcPr>
          <w:p>
            <w:pPr>
              <w:pStyle w:val="Normal"/>
              <w:jc w:val="center"/>
              <w:rPr/>
            </w:pPr>
            <w:r>
              <w:rPr>
                <w:sz w:val="16"/>
                <w:szCs w:val="16"/>
              </w:rPr>
              <w:t>Особенности психики и творческого познания</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Уровень личного опыта, </w:t>
            </w:r>
          </w:p>
          <w:p>
            <w:pPr>
              <w:pStyle w:val="Normal"/>
              <w:jc w:val="center"/>
              <w:rPr>
                <w:sz w:val="16"/>
                <w:szCs w:val="16"/>
              </w:rPr>
            </w:pPr>
            <w:r>
              <w:rPr>
                <w:sz w:val="16"/>
                <w:szCs w:val="16"/>
              </w:rPr>
              <w:t>социально обусловленные качеств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szCs w:val="16"/>
              </w:rPr>
            </w:pPr>
            <w:r>
              <w:rPr>
                <w:sz w:val="16"/>
                <w:szCs w:val="16"/>
              </w:rPr>
              <w:t>Симонов</w:t>
            </w:r>
          </w:p>
        </w:tc>
        <w:tc>
          <w:tcPr>
            <w:tcW w:w="2510" w:type="dxa"/>
            <w:tcBorders>
              <w:top w:val="single" w:sz="6" w:space="0" w:color="000000"/>
              <w:bottom w:val="single" w:sz="6" w:space="0" w:color="000000"/>
              <w:right w:val="single" w:sz="6" w:space="0" w:color="000000"/>
            </w:tcBorders>
          </w:tcPr>
          <w:p>
            <w:pPr>
              <w:pStyle w:val="Normal"/>
              <w:ind w:left="-57" w:hanging="0"/>
              <w:jc w:val="center"/>
              <w:rPr>
                <w:sz w:val="16"/>
                <w:szCs w:val="16"/>
              </w:rPr>
            </w:pPr>
            <w:r>
              <w:rPr>
                <w:sz w:val="16"/>
                <w:szCs w:val="16"/>
              </w:rPr>
              <w:t>Подсознание – автоматизмы, безусловные рефлексы</w:t>
            </w:r>
          </w:p>
        </w:tc>
        <w:tc>
          <w:tcPr>
            <w:tcW w:w="2868" w:type="dxa"/>
            <w:tcBorders>
              <w:top w:val="single" w:sz="6" w:space="0" w:color="000000"/>
              <w:left w:val="single" w:sz="6" w:space="0" w:color="000000"/>
              <w:bottom w:val="single" w:sz="6" w:space="0" w:color="000000"/>
            </w:tcBorders>
          </w:tcPr>
          <w:p>
            <w:pPr>
              <w:pStyle w:val="Normal"/>
              <w:jc w:val="center"/>
              <w:rPr/>
            </w:pPr>
            <w:r>
              <w:rPr>
                <w:sz w:val="16"/>
                <w:szCs w:val="16"/>
              </w:rPr>
              <w:t>Сверхсознание – творческая интуиция, (детская игра)</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знание – дискурсивное мышление, социализированные опыт и знание</w:t>
            </w:r>
          </w:p>
        </w:tc>
      </w:tr>
      <w:tr>
        <w:trPr/>
        <w:tc>
          <w:tcPr>
            <w:tcW w:w="1134" w:type="dxa"/>
            <w:tcBorders>
              <w:top w:val="single" w:sz="6" w:space="0" w:color="000000"/>
              <w:left w:val="single" w:sz="6" w:space="0" w:color="000000"/>
              <w:right w:val="single" w:sz="6" w:space="0" w:color="000000"/>
            </w:tcBorders>
          </w:tcPr>
          <w:p>
            <w:pPr>
              <w:pStyle w:val="Normal"/>
              <w:spacing w:before="80" w:after="0"/>
              <w:jc w:val="center"/>
              <w:rPr>
                <w:sz w:val="16"/>
                <w:szCs w:val="16"/>
              </w:rPr>
            </w:pPr>
            <w:r>
              <w:rPr>
                <w:sz w:val="16"/>
                <w:szCs w:val="16"/>
              </w:rPr>
              <w:t>Серов</w:t>
            </w:r>
          </w:p>
        </w:tc>
        <w:tc>
          <w:tcPr>
            <w:tcW w:w="2510" w:type="dxa"/>
            <w:tcBorders>
              <w:top w:val="single" w:sz="6" w:space="0" w:color="000000"/>
              <w:right w:val="single" w:sz="6" w:space="0" w:color="000000"/>
            </w:tcBorders>
          </w:tcPr>
          <w:p>
            <w:pPr>
              <w:pStyle w:val="Normal"/>
              <w:jc w:val="center"/>
              <w:rPr>
                <w:sz w:val="16"/>
                <w:szCs w:val="16"/>
              </w:rPr>
            </w:pPr>
            <w:r>
              <w:rPr>
                <w:sz w:val="16"/>
                <w:szCs w:val="16"/>
              </w:rPr>
              <w:t xml:space="preserve">Черный - интуиция и </w:t>
            </w:r>
          </w:p>
          <w:p>
            <w:pPr>
              <w:pStyle w:val="Normal"/>
              <w:jc w:val="center"/>
              <w:rPr/>
            </w:pPr>
            <w:r>
              <w:rPr>
                <w:sz w:val="16"/>
                <w:szCs w:val="16"/>
              </w:rPr>
              <w:t>женское бессознание</w:t>
            </w:r>
          </w:p>
        </w:tc>
        <w:tc>
          <w:tcPr>
            <w:tcW w:w="2868" w:type="dxa"/>
            <w:tcBorders>
              <w:top w:val="single" w:sz="6" w:space="0" w:color="000000"/>
              <w:left w:val="single" w:sz="6" w:space="0" w:color="000000"/>
            </w:tcBorders>
          </w:tcPr>
          <w:p>
            <w:pPr>
              <w:pStyle w:val="Normal"/>
              <w:jc w:val="center"/>
              <w:rPr>
                <w:sz w:val="16"/>
                <w:szCs w:val="16"/>
              </w:rPr>
            </w:pPr>
            <w:r>
              <w:rPr>
                <w:sz w:val="16"/>
                <w:szCs w:val="16"/>
              </w:rPr>
              <w:t xml:space="preserve">Серый - творческое </w:t>
            </w:r>
          </w:p>
          <w:p>
            <w:pPr>
              <w:pStyle w:val="Normal"/>
              <w:jc w:val="center"/>
              <w:rPr>
                <w:sz w:val="16"/>
                <w:szCs w:val="16"/>
              </w:rPr>
            </w:pPr>
            <w:r>
              <w:rPr>
                <w:sz w:val="16"/>
                <w:szCs w:val="16"/>
              </w:rPr>
              <w:t>мужское подсознание</w:t>
            </w:r>
          </w:p>
        </w:tc>
        <w:tc>
          <w:tcPr>
            <w:tcW w:w="3235"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Белый - интуиция и </w:t>
            </w:r>
          </w:p>
          <w:p>
            <w:pPr>
              <w:pStyle w:val="Normal"/>
              <w:jc w:val="center"/>
              <w:rPr>
                <w:sz w:val="16"/>
                <w:szCs w:val="16"/>
              </w:rPr>
            </w:pPr>
            <w:r>
              <w:rPr>
                <w:sz w:val="16"/>
                <w:szCs w:val="16"/>
              </w:rPr>
              <w:t>сознание матери</w:t>
            </w:r>
          </w:p>
        </w:tc>
      </w:tr>
      <w:tr>
        <w:trPr/>
        <w:tc>
          <w:tcPr>
            <w:tcW w:w="1134" w:type="dxa"/>
            <w:tcBorders>
              <w:top w:val="dotted"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хром-планы</w:t>
            </w:r>
          </w:p>
        </w:tc>
        <w:tc>
          <w:tcPr>
            <w:tcW w:w="2510" w:type="dxa"/>
            <w:tcBorders>
              <w:top w:val="dotted"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S-</w:t>
            </w:r>
          </w:p>
        </w:tc>
        <w:tc>
          <w:tcPr>
            <w:tcW w:w="2868" w:type="dxa"/>
            <w:tcBorders>
              <w:top w:val="dotted" w:sz="6" w:space="0" w:color="000000"/>
              <w:left w:val="single" w:sz="6" w:space="0" w:color="000000"/>
              <w:bottom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Id-</w:t>
            </w:r>
          </w:p>
        </w:tc>
        <w:tc>
          <w:tcPr>
            <w:tcW w:w="3235" w:type="dxa"/>
            <w:tcBorders>
              <w:top w:val="dotted"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M-</w:t>
            </w:r>
          </w:p>
        </w:tc>
      </w:tr>
    </w:tbl>
    <w:p>
      <w:pPr>
        <w:pStyle w:val="Normal"/>
        <w:tabs>
          <w:tab w:val="clear" w:pos="720"/>
          <w:tab w:val="right" w:pos="9923" w:leader="dot"/>
        </w:tabs>
        <w:ind w:firstLine="567"/>
        <w:jc w:val="both"/>
        <w:rPr/>
      </w:pPr>
      <w:r>
        <w:rPr/>
      </w:r>
    </w:p>
    <w:p>
      <w:pPr>
        <w:pStyle w:val="Normal"/>
        <w:tabs>
          <w:tab w:val="clear" w:pos="720"/>
          <w:tab w:val="right" w:pos="9923" w:leader="dot"/>
        </w:tabs>
        <w:ind w:firstLine="567"/>
        <w:jc w:val="both"/>
        <w:rPr/>
      </w:pPr>
      <w:r>
        <w:rPr/>
        <w:t xml:space="preserve">Вместе с тем, для строгой формализации разнородных данных необходимо учитывать как функции, так и их соотношения внутри соответствующих систем. Для этого во 2 части мы будем обозначать соотнесенные между собой функциональные характеристики компонентов каждой системы (в семантической модели интеллекта) понятием “план” (=хром-план) и, согласно представленным выше примерам, проводить их сопоставление. В одной строке табл.2.1 оказались белое, серое и черное, в другой строке – социальное, культурное и биологическое, в третьей строке – напряжение, разрешение, нейтральность и т.д. Говоря другими словами, хром-планы (как критерии информационной соотносимости компонентов друг с другом) позволяют установить семантические связи между этими (разнородными) данными. Благодаря этому компоненты в каждой из представленных систем (строк) занимают собственный столбец относительно друг друга, так что у нас появится возможность выявления информации о неизвестных функциях одной системы через известную информацию о функциях другой. </w:t>
      </w:r>
    </w:p>
    <w:p>
      <w:pPr>
        <w:pStyle w:val="Normal"/>
        <w:tabs>
          <w:tab w:val="clear" w:pos="720"/>
          <w:tab w:val="right" w:pos="9923" w:leader="dot"/>
        </w:tabs>
        <w:ind w:firstLine="567"/>
        <w:jc w:val="both"/>
        <w:rPr/>
      </w:pPr>
      <w:r>
        <w:rPr/>
        <w:t xml:space="preserve">Следует подчеркнуть, что в отличие от известного метода аналогий, методика хроматического анализа, во-первых, наделена достаточно строгими критериями подобия (системно-функционального изоморфизма информации), передаваемого хром-планами, которые представляют семантические характеристики, соотнесенные между собой внутри каждой системы практически также, как соотносятся функции классов в порядковых шкалах психологических измерений вне их ранжирования. Во-вторых, метод аналогий («соотнесения метафор») не располагает критериями подобия, которые включали бы в себя установление семантических связей одновременно между несколькими соотносимыми признаками. И, наконец, в-третьих, аналогично факторному анализу, хром-анализ оперирует с характерными признаками явлений и, вместе с тем, включает в хром-планы семантически соотнесенное распределение характера внутренней связи между сходными (соотносимыми) признаками компонентов разнородных систем, благодаря чему, очевидно, и может достигаться высоковероятное знание, не свойственное методу аналогий. </w:t>
      </w:r>
    </w:p>
    <w:p>
      <w:pPr>
        <w:pStyle w:val="Normal"/>
        <w:tabs>
          <w:tab w:val="clear" w:pos="720"/>
          <w:tab w:val="right" w:pos="9923" w:leader="dot"/>
        </w:tabs>
        <w:ind w:firstLine="567"/>
        <w:jc w:val="both"/>
        <w:rPr/>
      </w:pPr>
      <w:r>
        <w:rPr/>
        <w:t xml:space="preserve">Согласно результатам многих исследований, структура интеллекта, так же как и цветового тела принципиально трехмерна, причем все функциональные системы независимо от иерархического уровня имеют одну и ту же функциональную архитектуру. Поскольку же любой компонент системы мы характеризуем хром-планом как обобщенным информационным критерием функционального соотнесения разнородных компонентов друг с другом, то полученная семантическая, то есть информационная системно-функциональная модель интеллекта (называемая далее хром-моделью) непосредственно вытекает из анализа нейропсихофизиологических данных. </w:t>
      </w:r>
    </w:p>
    <w:p>
      <w:pPr>
        <w:pStyle w:val="Normal"/>
        <w:rPr/>
      </w:pPr>
      <w:r>
        <w:rPr/>
      </w:r>
    </w:p>
    <w:p>
      <w:pPr>
        <w:pStyle w:val="Heading3"/>
        <w:ind w:hanging="0"/>
        <w:rPr>
          <w:sz w:val="20"/>
          <w:szCs w:val="20"/>
          <w:lang w:val="ru-RU"/>
        </w:rPr>
      </w:pPr>
      <w:r>
        <w:rPr>
          <w:sz w:val="20"/>
          <w:szCs w:val="20"/>
          <w:lang w:val="ru-RU"/>
        </w:rPr>
        <w:t>2.2. Принципы и нормы цветолечения</w:t>
      </w:r>
    </w:p>
    <w:p>
      <w:pPr>
        <w:pStyle w:val="Normal"/>
        <w:ind w:firstLine="567"/>
        <w:jc w:val="both"/>
        <w:rPr/>
      </w:pPr>
      <w:r>
        <w:rPr/>
        <w:t>Как уже говорилось, задача цветотерапевта (как и в психоанализе) состоит в трансформировании эмоционального (неосознаваемого) отношения к ситуации в сугубо логическое (осознаваемое). Так, например, при катарсисе, страх, по Аристотелю, вызывает очищение души, при котором известная идиома "побелеть от страха" может приобрести не столько физиологический, сколько терапевтический смысл: позитивное содержание катарсиса будет заключаться именно в этой двусторонности отношения идеального (душевного настроения в предпочтительном цвете) к материальному (телесному изменению цвета). Универсальный характер этого тезиса очевиден, поскольку практически все устойчивые словосочетания с цветообозначениями, описывающие душевное настроение, оказываются близкими по цвету в совершенно различных культурах западного мира (см. выше.)</w:t>
      </w:r>
      <w:r>
        <w:rPr>
          <w:rStyle w:val="FootnoteCharacters"/>
          <w:rStyle w:val="FootnoteAnchor"/>
        </w:rPr>
        <w:footnoteReference w:id="27"/>
      </w:r>
      <w:r>
        <w:rPr/>
        <w:t>.</w:t>
      </w:r>
    </w:p>
    <w:p>
      <w:pPr>
        <w:pStyle w:val="Normal"/>
        <w:ind w:firstLine="567"/>
        <w:jc w:val="both"/>
        <w:rPr/>
      </w:pPr>
      <w:r>
        <w:rPr/>
        <w:t>Возможность связи этих чувств с катарсисом, по-видимому, не требует специального обоснования в силу ценностно-архетипической природы их возникновения, основанной как на низших (аффективных), так и на высших (эстетических и социальных) чувствах, в обоих случаях описываемых третьим значением понятия "хрома". Необходимо отметить, что представление о катарсисе нередко трактуется как очищение души от бессознательных импульсов с их последующим осознаванием. То есть цветотерапия не может не обращаться к представлениям психологии, сочетание которых с хроматизмом в данном случае оказалось бы весьма полезным. Однако, как констатирует В.А. Лефевр</w:t>
      </w:r>
      <w:r>
        <w:rPr>
          <w:rStyle w:val="FootnoteCharacters"/>
          <w:rStyle w:val="FootnoteAnchor"/>
        </w:rPr>
        <w:footnoteReference w:id="28"/>
      </w:r>
      <w:r>
        <w:rPr/>
        <w:t>, развитие психологии задержалось из-за отсутствия моделей, которые бы включали в себя внутренний мир человека.</w:t>
      </w:r>
    </w:p>
    <w:p>
      <w:pPr>
        <w:pStyle w:val="Normal"/>
        <w:ind w:firstLine="567"/>
        <w:jc w:val="both"/>
        <w:rPr/>
      </w:pPr>
      <w:r>
        <w:rPr/>
        <w:t>Cогласно Фрейду и Юнгу, процесс вытеснения осуществляется в сферу бессознательного. Вместе с тем, широко распространенная в современной практике психоанализа идея так называемой катартической терапии состоит в том, что этот процесс (как подавление выражения негативных эмоций вовне) является причинным фактором, интенсифицирующим и длительно сохраняющим себя в форме патогенного эмоционального напряжения. Иначе говоря, при подавлении тревоги, например, последняя лишь теряет свой предмет, становясь беспредметной; а потому еще более патогенной в бессознании. Показательно, что еще Аристотель связывал катарсис с возникновением сильных аффектов, которые сегодня соотносятся прежде всего с бессознанием.</w:t>
      </w:r>
    </w:p>
    <w:p>
      <w:pPr>
        <w:pStyle w:val="Normal"/>
        <w:ind w:firstLine="567"/>
        <w:jc w:val="both"/>
        <w:rPr/>
      </w:pPr>
      <w:r>
        <w:rPr/>
        <w:t>Поскольку апертурные (беспредметные) цвета, согласно нашему анализу, характеризуют ассоциативный вид цветовосприятия (то есть участие и под-, и бессознания), то процесс катарсиса в цветотерапии может осуществляться именно опредмечиванием "беспредметных" эмоций бессознания в апертурные цвета подсознания на уровне обобщающих сублиматов.</w:t>
      </w:r>
    </w:p>
    <w:p>
      <w:pPr>
        <w:pStyle w:val="Normal"/>
        <w:ind w:firstLine="567"/>
        <w:jc w:val="both"/>
        <w:rPr/>
      </w:pPr>
      <w:r>
        <w:rPr/>
        <w:t xml:space="preserve">Однако для большей части последних в словаре современных языков отсутствуют как цветообозначения, так и “предметная” семантика, раскрывающая связь тех или иных оттенков с тем или иным эмоциональным состоянием. Поэтому в процессе катарсиса индивид лишь “опредмечивает” их, например, в коррелируемом с тревожностью цвете голубых одежд, окружения и т.п. </w:t>
      </w:r>
      <w:r>
        <w:rPr>
          <w:rStyle w:val="FootnoteAnchor"/>
        </w:rPr>
        <w:footnoteReference w:id="29"/>
      </w:r>
      <w:r>
        <w:rPr/>
        <w:t>, не будучи способным их десублимировать, то есть опредметить на сознательном (абстрагирующем) уровне семантической интерпретации.</w:t>
      </w:r>
    </w:p>
    <w:p>
      <w:pPr>
        <w:pStyle w:val="Normal"/>
        <w:ind w:firstLine="567"/>
        <w:jc w:val="both"/>
        <w:rPr/>
      </w:pPr>
      <w:r>
        <w:rPr/>
        <w:t>Поэтому предметный характер ассоциативного восприятия в катарсисе не может сопоставляться со словесным выражением вытесненных эмоций в цветотерапевтическом психоанализе, ибо в первом случае метамерные цвета бессознания индивид ассоциативным путем опредмечивает и переживает вовне без участия сознания, а во втором – вербализует вытесненные в бессознание эмоции и сознательно их анализирует, делая соответствующие логические выводы.</w:t>
      </w:r>
    </w:p>
    <w:p>
      <w:pPr>
        <w:pStyle w:val="Normal"/>
        <w:ind w:firstLine="567"/>
        <w:jc w:val="both"/>
        <w:rPr/>
      </w:pPr>
      <w:r>
        <w:rPr/>
        <w:t>Этот пример призван показать, что применение хроматической модели интеллекта позволяет совместить в цветовой терапии огромное множество опытных, экспериментальных и теоретических данных на основе единого представления о внутреннем цветовом пространстве человека, определенным образом взаимодействующим с цветовым пространством окружения.</w:t>
      </w:r>
    </w:p>
    <w:p>
      <w:pPr>
        <w:pStyle w:val="Normal"/>
        <w:rPr>
          <w:sz w:val="21"/>
          <w:szCs w:val="21"/>
        </w:rPr>
      </w:pPr>
      <w:r>
        <w:rPr>
          <w:sz w:val="21"/>
          <w:szCs w:val="21"/>
        </w:rPr>
      </w:r>
    </w:p>
    <w:p>
      <w:pPr>
        <w:pStyle w:val="Heading3"/>
        <w:ind w:hanging="0"/>
        <w:rPr>
          <w:sz w:val="20"/>
          <w:szCs w:val="20"/>
          <w:lang w:val="ru-RU"/>
        </w:rPr>
      </w:pPr>
      <w:r>
        <w:rPr>
          <w:sz w:val="20"/>
          <w:szCs w:val="20"/>
          <w:lang w:val="ru-RU"/>
        </w:rPr>
        <w:t>2.3. Методические принципы диагностики и терапии</w:t>
      </w:r>
    </w:p>
    <w:p>
      <w:pPr>
        <w:pStyle w:val="Normal"/>
        <w:ind w:firstLine="567"/>
        <w:jc w:val="both"/>
        <w:rPr/>
      </w:pPr>
      <w:r>
        <w:rPr/>
        <w:t xml:space="preserve">Очевидно нормы в цвете все же существуют, хотя они и весьма индивидуальны даже в пределах своих половозрастных, социальных и других групп. Именно поэтому “нормой” в цветолечении считается субъективное отношение пациента к своим устремлениям, по тестам Люшера, при их хроматическом соотнесении с реальными цветами компонентов интеллекта по хром-тестам. Допустимые отклонения выражаются в единицах, удобных для используемой системы и различаются для разных цветов и систем измерений. В качестве примера, таблица 2.2 демонстрирует цветовые допуски возможных отклонений цвета, совпадающего с зеленым (По Манселлу, G 6/2 – цветовой тон зеленый, светлота 6, цветность (=насыщенность) 2) </w:t>
      </w:r>
    </w:p>
    <w:p>
      <w:pPr>
        <w:pStyle w:val="Heading4"/>
        <w:rPr/>
      </w:pPr>
      <w:r>
        <w:rPr/>
        <w:t>Таблица 2.2. Цветовые допуски для субъективных и объективных измерений</w:t>
      </w:r>
    </w:p>
    <w:tbl>
      <w:tblPr>
        <w:tblW w:w="9640" w:type="dxa"/>
        <w:jc w:val="left"/>
        <w:tblInd w:w="-7" w:type="dxa"/>
        <w:tblLayout w:type="fixed"/>
        <w:tblCellMar>
          <w:top w:w="0" w:type="dxa"/>
          <w:left w:w="70" w:type="dxa"/>
          <w:bottom w:w="0" w:type="dxa"/>
          <w:right w:w="70" w:type="dxa"/>
        </w:tblCellMar>
      </w:tblPr>
      <w:tblGrid>
        <w:gridCol w:w="1829"/>
        <w:gridCol w:w="1618"/>
        <w:gridCol w:w="2534"/>
        <w:gridCol w:w="1582"/>
        <w:gridCol w:w="2076"/>
        <w:gridCol w:w="1"/>
      </w:tblGrid>
      <w:tr>
        <w:trPr/>
        <w:tc>
          <w:tcPr>
            <w:tcW w:w="34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 Манселлу, усл. ед.</w:t>
            </w:r>
          </w:p>
        </w:tc>
        <w:tc>
          <w:tcPr>
            <w:tcW w:w="619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КО</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Цветн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sz w:val="18"/>
                <w:szCs w:val="18"/>
              </w:rPr>
              <w:t xml:space="preserve"> 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оминирующая длина волны</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sz w:val="18"/>
                <w:szCs w:val="18"/>
              </w:rPr>
              <w:t xml:space="preserve"> 20 нм</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0 - 610 нм</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ветлота</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sz w:val="18"/>
                <w:szCs w:val="18"/>
              </w:rPr>
              <w:t xml:space="preserve"> 0,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тота</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sz w:val="18"/>
                <w:szCs w:val="18"/>
              </w:rPr>
              <w:t xml:space="preserve"> 5 %</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 - 55 %</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Цветовой тон</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sz w:val="18"/>
                <w:szCs w:val="18"/>
              </w:rPr>
              <w:t xml:space="preserve"> 0,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эффициент отражения</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sz w:val="18"/>
                <w:szCs w:val="18"/>
              </w:rPr>
              <w:t xml:space="preserve"> 5 %</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0 - 0,45</w:t>
            </w:r>
          </w:p>
        </w:tc>
      </w:tr>
    </w:tbl>
    <w:p>
      <w:pPr>
        <w:pStyle w:val="Normal"/>
        <w:ind w:firstLine="567"/>
        <w:jc w:val="both"/>
        <w:rPr/>
      </w:pPr>
      <w:r>
        <w:rPr/>
      </w:r>
    </w:p>
    <w:p>
      <w:pPr>
        <w:pStyle w:val="Normal"/>
        <w:ind w:right="335" w:firstLine="567"/>
        <w:jc w:val="both"/>
        <w:rPr/>
      </w:pPr>
      <w:r>
        <w:rPr/>
        <w:t xml:space="preserve">К факторам цветовоздействия относится также сдвиг цветового тона от истинного. Обычно он определяется цветностью освещения и адаптацией к определенному свету и/или цвету поверхности. После установления цветовых единиц и норм цветоощущения (по таблицам Рабкина) проведение тестов позволяет выявить цвета, необходимые интеллекту пациента для восстановления нормы. Эту процедуру можно проводить и по схеме Вайса: при адаптации пациента к белому фону бинокулярно предъявляются квазимонохромные фильтры или насыщенные цветовые образцы на белом фоне. Если после адаптации в течение 30 сек к квазимонохромному цвету последний удалить из поля зрения, то появляется контрастный цвет (цвет последовательного образа). Это связано с тем, что интеллект стремится восстановить равновесие, нарушенное воспринятым цветом фильтра. </w:t>
      </w:r>
    </w:p>
    <w:p>
      <w:pPr>
        <w:pStyle w:val="Heading4"/>
        <w:rPr/>
      </w:pPr>
      <w:r>
        <w:rPr/>
        <w:t>Таблица 2.3. Цвета, возникающие под влиянием последовательного контраста, по Кравкову</w:t>
      </w:r>
    </w:p>
    <w:tbl>
      <w:tblPr>
        <w:tblW w:w="9639" w:type="dxa"/>
        <w:jc w:val="left"/>
        <w:tblInd w:w="-7" w:type="dxa"/>
        <w:tblLayout w:type="fixed"/>
        <w:tblCellMar>
          <w:top w:w="0" w:type="dxa"/>
          <w:left w:w="70" w:type="dxa"/>
          <w:bottom w:w="0" w:type="dxa"/>
          <w:right w:w="70" w:type="dxa"/>
        </w:tblCellMar>
      </w:tblPr>
      <w:tblGrid>
        <w:gridCol w:w="1055"/>
        <w:gridCol w:w="1780"/>
        <w:gridCol w:w="1134"/>
        <w:gridCol w:w="1244"/>
        <w:gridCol w:w="1106"/>
        <w:gridCol w:w="1106"/>
        <w:gridCol w:w="1181"/>
        <w:gridCol w:w="1033"/>
      </w:tblGrid>
      <w:tr>
        <w:trPr/>
        <w:tc>
          <w:tcPr>
            <w:tcW w:w="1055"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Основной</w:t>
            </w:r>
          </w:p>
        </w:tc>
        <w:tc>
          <w:tcPr>
            <w:tcW w:w="17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Дополнительный</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нтрастный цвет (цвет поверхности, на которую глаз смотрит)</w:t>
            </w:r>
          </w:p>
        </w:tc>
      </w:tr>
      <w:tr>
        <w:trPr/>
        <w:tc>
          <w:tcPr>
            <w:tcW w:w="105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цвет</w:t>
            </w:r>
          </w:p>
        </w:tc>
        <w:tc>
          <w:tcPr>
            <w:tcW w:w="17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цв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Ж</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ярко З</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К</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Ж</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Ж</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рЖ</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З</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Ф</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рЗ</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Ж</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жЗ</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рС</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ж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Ж</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Ж</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жЗ</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С</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рФ</w:t>
            </w:r>
          </w:p>
        </w:tc>
      </w:tr>
    </w:tbl>
    <w:p>
      <w:pPr>
        <w:pStyle w:val="Normal"/>
        <w:rPr/>
      </w:pPr>
      <w:r>
        <w:rPr/>
      </w:r>
    </w:p>
    <w:p>
      <w:pPr>
        <w:pStyle w:val="Normal"/>
        <w:ind w:firstLine="567"/>
        <w:jc w:val="both"/>
        <w:rPr/>
      </w:pPr>
      <w:r>
        <w:rPr/>
        <w:t>В таблице 2.3 представлены цвета, возникающие под влиянием последовательного контраста. Например, если после пристального рассматривания синего, на белом поле появляется желтый последовательный образ, то это может означать, что интеллект не испытывает недостатка в синем и поэтому создает дополнительный цвет, чтобы нейтрализовать воздействие синего В случае, если этот цвет не возникает или оказывается значительно смещенным относительно нормы, то пациент испытывает недостаток в цвете, на который смотрел и интеллект должен зарядиться им до восстановления равновесия. Цветотерапевт фиксирует границы этих цветов и/или смещений и назначает курс (согласно отсутствующей области восприятия) по определенным методическим приемам с заданием пар дополнительных цветов, то есть цветов, лежащих на одних и тех же осях цветового круга (см. 1.1).</w:t>
      </w:r>
    </w:p>
    <w:p>
      <w:pPr>
        <w:pStyle w:val="Normal"/>
        <w:ind w:firstLine="567"/>
        <w:jc w:val="both"/>
        <w:rPr/>
      </w:pPr>
      <w:r>
        <w:rPr/>
        <w:t>Существует три группы методик цветовой терапии. Первая – это создание гармоничного цветового окружения. Это – одежда, обстановка, окружение. Цвет действует здесь одновременно на душу и на тело. На все компоненты интеллекта. Вторая группа – это средства собственно цветолечения организма. Сюда относится прием воды или настоек, насыщенных лучами определенного цветного света, по Бэббитту. В эту же группу включено воздействие солнечного света, попадающего на больные органы через специально подобранные светофильтры. Цвет здесь действует в основном на тело. На бессознание.</w:t>
      </w:r>
    </w:p>
    <w:p>
      <w:pPr>
        <w:pStyle w:val="Normal"/>
        <w:ind w:firstLine="567"/>
        <w:jc w:val="both"/>
        <w:rPr/>
      </w:pPr>
      <w:r>
        <w:rPr/>
        <w:t>Действительно, в медицине неоднократно отмечалось, что существенное значение для лечения любой болезни имеет окраска лекарства и даже его упаковки. Так, отмечены случаи, когда лицам, страдающим сердечной недостаточностью, больше помогали таблетки с сине-голубой оболочкой, чем с красной или желтой.</w:t>
      </w:r>
    </w:p>
    <w:p>
      <w:pPr>
        <w:pStyle w:val="Normal"/>
        <w:ind w:firstLine="567"/>
        <w:jc w:val="both"/>
        <w:rPr/>
      </w:pPr>
      <w:r>
        <w:rPr/>
        <w:t>По заключению д-ра Бэббитта, цвета воздействуют на те больные органы, которые функционально противоположны им по цвету. То есть подобное лечится противоположным. Так, расстройство желудка лечится сине-фиолетовым цветом. Например, пурпурно-сиреневые цветы иван-чая являются вяжущим средством и снимают раздражение. Или фиолетовый сок черники, который все используют как вяжущее и успокаивающее средство.</w:t>
      </w:r>
    </w:p>
    <w:p>
      <w:pPr>
        <w:pStyle w:val="Normal"/>
        <w:ind w:firstLine="567"/>
        <w:jc w:val="both"/>
        <w:rPr/>
      </w:pPr>
      <w:r>
        <w:rPr/>
        <w:t>Вещества, имеющие природную окраску или заряженные на солнце с помощью цветных бутылок, обладают теми же лечебными свойствами, что и лучи данных цветов. Так считает д-р Бэббитт. Каждый может легко проверить это (фиксирующее воздействие цвета) на простом примере. Накройте два куска сахара двумя цветными стеклами (один – красным, другой – синим) и выставьте под прямые солнечные лучи на 20—30 минут. После того, как вы уберете стекла и дадите “остыть красному” куску или “нагреться синему”, независимо ни от чего первый вам покажется тепловатым и приторно-сладким, а второй – прохладным и освежающим. Поэтому хранить лекарства, воду и настойки, заряженные цветным светом, следует по этим же правилам. Очищающие, рвотные, потогонные, мочегонные и стимулирующие средства – в оранжевой таре. Вяжущие, седативные, жаропонижающие и успокаивающие средства – в таре из синего стекла.</w:t>
      </w:r>
    </w:p>
    <w:p>
      <w:pPr>
        <w:pStyle w:val="Normal"/>
        <w:ind w:firstLine="567"/>
        <w:jc w:val="both"/>
        <w:rPr/>
      </w:pPr>
      <w:r>
        <w:rPr/>
        <w:t>К третьей группе относятся все известные пути цветомедитации. Так, путем невольной медитации (цветные очки, нахождение в комнате с цветными фильтрами) мы получаем необходимый заряд энергии, специфически воздействующей на определенные функции психики и организма. Пассивная медитация помогает нам взглянуть внутрь себя путем воображения того или иного цвета. Примерно так воздействуют на нас цветовые образы в храмах. Активная медитация основана на способности нашего подсознания создавать цветовые образы внутри себя. Эти образы мы направляем на определенные органы своего тела так, что их взаимодействие и осуществляет лечение цветом.</w:t>
      </w:r>
    </w:p>
    <w:p>
      <w:pPr>
        <w:pStyle w:val="Normal"/>
        <w:ind w:firstLine="567"/>
        <w:jc w:val="both"/>
        <w:rPr/>
      </w:pPr>
      <w:r>
        <w:rPr/>
        <w:t xml:space="preserve">В следующих главах приведены </w:t>
      </w:r>
      <w:r>
        <w:rPr>
          <w:u w:val="single"/>
        </w:rPr>
        <w:t>определенные значения цветового языка в норме для репрезентативной выборки в несколько миллионов человек и тест-ретестовой валидностью последних тысячелетий</w:t>
      </w:r>
      <w:r>
        <w:rPr/>
        <w:t>. Цвета даны без перечисления весьма специфических длин волн, интенсивностей и режимов цветолечения. Не даются также и сведения о лечении редких болезней, которые были бы скучны или неинтересны читателю. Поэтому за основу взяты лишь известные цвета. Или распространенные заболевания, которые успешно лечатся воздействием этих цветов.</w:t>
      </w:r>
    </w:p>
    <w:p>
      <w:pPr>
        <w:pStyle w:val="Normal"/>
        <w:ind w:firstLine="567"/>
        <w:jc w:val="both"/>
        <w:rPr/>
      </w:pPr>
      <w:r>
        <w:rPr/>
        <w:t>Прежде всего цветотерапевт может по карте обозначить конкретные сферы человеческого организма для активного цветового воздействия специфическим светом на бессознание или подсознание. Только при выявлении данного минимума цветотерапевт может назначить определенный курс на специальных приборах с использованием адекватных цветов. Цветолечение позволяет в кратчайшие сроки восстановить необходимый для пациента компромисс между состоянием физического и психического здоровья.</w:t>
      </w:r>
    </w:p>
    <w:p>
      <w:pPr>
        <w:pStyle w:val="Normal"/>
        <w:ind w:firstLine="567"/>
        <w:jc w:val="both"/>
        <w:rPr/>
      </w:pPr>
      <w:r>
        <w:rPr/>
        <w:t>И цвет выступает здесь как классическое психоаналитическое средство, которое “позволяет высказать невысказанное”. Вместе с тем он дает еще и хроматическое соотнесение индивидуально неосознаваемых сублиматов пациента. Иначе говоря, курс хромотерапии приводит к индивидуальной норме его динамическую уравновешенность в чувствах и эмоциях путем цветовой сублимации вытесненных переживаний.</w:t>
      </w:r>
    </w:p>
    <w:p>
      <w:pPr>
        <w:pStyle w:val="Normal"/>
        <w:ind w:firstLine="567"/>
        <w:jc w:val="both"/>
        <w:rPr/>
      </w:pPr>
      <w:r>
        <w:rPr/>
        <w:t>Цель – оптимальная адаптация внутренней и внешней среды пациента друг к другу. Развитие воли или внимания. Памяти или воображения. Ритма жизни или выносливости… В общем, того, к чему стремится интеллект пациента. Например, для конкретного рода деятельности требуется подобрать специфическую гамму тонов. Что для этого необходимо? Вряд ли готовиться к встрече или писать письмо возлюбленному имеет смысл в зеленых тонах его самосознания. И наоборот, одевая красное платье, вы не всегда достигнете необходимого эффекта. В сущности, надо лишь вжиться и прочувствовать те ощущения, что вызывает в вашей душе образ этого человека.</w:t>
      </w:r>
    </w:p>
    <w:p>
      <w:pPr>
        <w:pStyle w:val="Normal"/>
        <w:ind w:firstLine="567"/>
        <w:jc w:val="both"/>
        <w:rPr/>
      </w:pPr>
      <w:r>
        <w:rPr/>
        <w:t>И как в храме, узреть в себе те цветовые эффекты, что звучат в унисон с этим образом. Развить эти эффекты до их ясного представления в себе. И направить уже вполне оформленный (воображаемый) цвет этот в затылочно-теменную область головы (область, близкая к гипоталамусу). Если вдруг вы ощутите состояние эйфории, смело идите на встречу. Смело пишите письма. Если же этот воображаемый цвет не произвел на вас никакого эффекта (или дал отрицательные эмоции), остановитесь. Попробуйте еще раз. Или просто доверьтесь сознанию вашему. Материнскому сознанию женщины. Ибо все равно решать будет только оно.</w:t>
      </w:r>
    </w:p>
    <w:p>
      <w:pPr>
        <w:pStyle w:val="Normal"/>
        <w:ind w:firstLine="567"/>
        <w:jc w:val="both"/>
        <w:rPr/>
      </w:pPr>
      <w:r>
        <w:rPr/>
        <w:t>Как и в любой области медицины, здесь также существуют свои противопоказания и ограничения. Лечение цветом не рекомендуется непосредственно после приема пищи, при алкогольном опьянении или приеме лекарственных препаратов. Беременным и женщинам накануне (или во время) менструации следует проводить контрольное тестирование для цветовой коррекции каждого последующего сеанса.</w:t>
      </w:r>
    </w:p>
    <w:p>
      <w:pPr>
        <w:pStyle w:val="Normal"/>
        <w:ind w:firstLine="567"/>
        <w:jc w:val="both"/>
        <w:rPr/>
      </w:pPr>
      <w:r>
        <w:rPr/>
        <w:t xml:space="preserve">Само по себе решение “обратной задачи” для люшеровских или иных методик без хроматической модели интеллекта никак не могло бы претендовать на сведение психики человека к норме путем цветолечения. Реально же ограничения цветотерапии определяют прежде всего цвета бессознания. Никакой врач не порекомендует носить больному, например, красные тона при гипертонии или синие при апатии. Также, как и в других областях медицины: индивидуализация нормы – главное. Принцип врача: </w:t>
      </w:r>
      <w:r>
        <w:rPr>
          <w:b/>
          <w:bCs/>
          <w:i/>
          <w:iCs/>
        </w:rPr>
        <w:t>“Не вреди!”</w:t>
      </w:r>
    </w:p>
    <w:p>
      <w:pPr>
        <w:pStyle w:val="Normal"/>
        <w:ind w:firstLine="567"/>
        <w:jc w:val="both"/>
        <w:rPr/>
      </w:pPr>
      <w:r>
        <w:rPr/>
      </w:r>
    </w:p>
    <w:p>
      <w:pPr>
        <w:pStyle w:val="Heading3"/>
        <w:ind w:hanging="0"/>
        <w:rPr>
          <w:sz w:val="20"/>
          <w:szCs w:val="20"/>
          <w:lang w:val="ru-RU"/>
        </w:rPr>
      </w:pPr>
      <w:r>
        <w:rPr>
          <w:sz w:val="20"/>
          <w:szCs w:val="20"/>
          <w:lang w:val="ru-RU"/>
        </w:rPr>
        <w:t>2.4. Цвета одежд в терапии</w:t>
      </w:r>
    </w:p>
    <w:p>
      <w:pPr>
        <w:pStyle w:val="Normal"/>
        <w:ind w:firstLine="567"/>
        <w:jc w:val="both"/>
        <w:rPr/>
      </w:pPr>
      <w:r>
        <w:rPr/>
        <w:t xml:space="preserve"> </w:t>
      </w:r>
      <w:r>
        <w:rPr/>
        <w:t>Человеческий глаз может различить около миллиона цветовых оттенков. Но изолированные от всего и вся цвета встречаются лишь во сне, в кино, да в экспериментах психологов. Правда, теперь еще и в цветолечении. Обычно же цвет связан с определенными вещами. И всем, наверное, понятно, что цвет шляпки будет воздействовать совсем иначе, чем цвет юбки. Эта проблема в лечении цветом приобретает особо важный характер. И вызвана она не столько эстетическим, сколько этическим соотнесением человеческого “низа” и “верха”. Социального и сексуального.</w:t>
      </w:r>
    </w:p>
    <w:p>
      <w:pPr>
        <w:pStyle w:val="Normal"/>
        <w:ind w:firstLine="567"/>
        <w:jc w:val="both"/>
        <w:rPr/>
      </w:pPr>
      <w:r>
        <w:rPr/>
        <w:t xml:space="preserve">Единой нормы не существует ни для людей с различным здоровьем или темпераментом. Характером или социальным положением. То, что в одном случае оказывается полезным для “верха”, может быть противопоказано для “низа” в другом. Аналогичное заключение относится к “правому” и “левому” (логическому и эмоциональному) при современных тенденциях к модной асимметрии в одежде. И никакая ссылка на замедленность цветовоздействия не может спасти неграмотного терапевта. Цвет медленно, но действует, и тем более, при длительном (пролонгированном) лечении, которое в быту еще называют ношением одежд модных или немодных цветов. </w:t>
      </w:r>
    </w:p>
    <w:p>
      <w:pPr>
        <w:pStyle w:val="Normal"/>
        <w:ind w:firstLine="567"/>
        <w:jc w:val="both"/>
        <w:rPr/>
      </w:pPr>
      <w:r>
        <w:rPr/>
        <w:t>Цвет одежды воздействует на нас тремя путями. Во-первых, существуют кожные рецепторы, которые передают бессознанию необходимую информацию и специфическую энергию цвета. Второй путь – это зрение, воспринимающее цвет уже на уровне подсознания и сознания. И наконец, третий путь – это окружающие нас люди, которые воспринимают цвета и ведут себя с нами в соответствии с этим восприятием.</w:t>
      </w:r>
    </w:p>
    <w:p>
      <w:pPr>
        <w:pStyle w:val="Normal"/>
        <w:ind w:firstLine="567"/>
        <w:jc w:val="both"/>
        <w:rPr/>
      </w:pPr>
      <w:r>
        <w:rPr/>
        <w:t>Существование первого пути доказывают опыты со слепыми, проведенные около 10 лет назад в США. Второй путь очевиден: человек не просто выбрал свой цвет одежды прежде, чем надеть на себя. Он постоянно воспринимает его (или свое?) отражение в зеркале и т.д. Не так очевиден третий путь, ибо “встречают по одежке"...</w:t>
      </w:r>
    </w:p>
    <w:p>
      <w:pPr>
        <w:pStyle w:val="Normal"/>
        <w:ind w:firstLine="567"/>
        <w:jc w:val="both"/>
        <w:rPr/>
      </w:pPr>
      <w:r>
        <w:rPr/>
        <w:t>В восприятии одежды мы неосознанно ожидаем, что ее цветовая выразительность согласуется с чувствами, мыслями, а может быть, и с мировоззрением человека. И провожаем его “по уму”, – то есть, в зависимости от того, одел он свои или “чужие” цвета. Несомненно, цвет обладает определенными информационными свойствами, смысл которых недоступен нашему сознанию. Хотя подсознательно мы и внимаем им. Иначе не встречали бы “по одежке”… Поэтому вряд ли можно считать разумными постоянные советы модельеров типа “Ваш цвет” или “Какой цвет Вам идет вообще”. То есть, формально перечислив лишь цвет глаз, волос, кожи и т.п.</w:t>
      </w:r>
    </w:p>
    <w:p>
      <w:pPr>
        <w:pStyle w:val="Normal"/>
        <w:ind w:firstLine="567"/>
        <w:jc w:val="both"/>
        <w:rPr/>
      </w:pPr>
      <w:r>
        <w:rPr/>
        <w:t>Разумеется, очень многое зависит и от предназначения цвета. Одни цвета мы выбираем для себя, другие для ребенка, третьи для гостиной и т.д. И все для “внешней” среды. А ближайшей внешней средой является, конечно же, одежда. Понятно, что личный выбор ее цветов определяется и социальной, и эстетической, и биологической предрасположенностью. Однако пока мы выбираем свои цвета, общество задает моду на них. Оно приспосабливает цвета большинства людей к своим цветам. Или меняет оттенок моды под цветовым воздействием отдельной личности. Как же научиться чувствовать и понимать цвета? И не просто различать модные оттенки, а выбирать для себя их гармоничное сочетание. Чтобы лучше и комфортнее чувствовать себя в окружающем мире, при этом создавая комфорт окружающим.</w:t>
      </w:r>
    </w:p>
    <w:p>
      <w:pPr>
        <w:pStyle w:val="Normal"/>
        <w:ind w:firstLine="567"/>
        <w:jc w:val="both"/>
        <w:rPr/>
      </w:pPr>
      <w:r>
        <w:rPr/>
        <w:t>Все, наверное, замечали, как бросаются в глаза новые цвета одежд. И как со временем окружающие все менее и менее замечают этот цвет. Или человека в одежде этого цвета. Значит, при длительном воздействии какого-либо цвета чувствительность окружающих к нему снижается. Этот цвет как бы тускнеет в их глазах. Происходит это в силу свойства нашей души подразумевать под любым из цветов совершенно другой. Противоположный ему. Контрастный. Вызывающий вместе с первым ощущение белого или серого цвета (см. табл.2.3).</w:t>
      </w:r>
    </w:p>
    <w:p>
      <w:pPr>
        <w:pStyle w:val="Normal"/>
        <w:ind w:firstLine="567"/>
        <w:jc w:val="both"/>
        <w:rPr/>
      </w:pPr>
      <w:r>
        <w:rPr/>
        <w:t>Душа наша всегда и во всем ищет равновесия. За внешним цветом ищет она внутренний, обычно контрастный первому. При сочетании же только внешних контрастных цветов в равных количествах может случиться невероятное. Воздействие обоих цветов тут же взаимно уничтожается. Все это может вызывать чувство беспокойства. Ибо нет того преобладающего цвета, который лишь и создает определенный эмоциональный настрой.</w:t>
      </w:r>
    </w:p>
    <w:p>
      <w:pPr>
        <w:pStyle w:val="Normal"/>
        <w:ind w:firstLine="567"/>
        <w:jc w:val="both"/>
        <w:rPr/>
      </w:pPr>
      <w:r>
        <w:rPr/>
        <w:t xml:space="preserve">Никаких всеобъемлющих правил цветовой гармонии в одежде пока нет. Да и не может быть, наверное. Дело это не столько спорное, сколько совершенно безнадежное: “На вкус и цвет товарищей нет”, и, уж тем более, – в моде. Вместе с тем, в </w:t>
      </w:r>
      <w:r>
        <w:rPr>
          <w:rFonts w:eastAsia="Times New Roman CE" w:cs="Times New Roman CE" w:ascii="Times New Roman CE" w:hAnsi="Times New Roman CE"/>
        </w:rPr>
        <w:t>§</w:t>
      </w:r>
      <w:r>
        <w:rPr/>
        <w:t xml:space="preserve"> 1.6 мы упомянули теорию цветовой гармонии Гете, Оствальда и большинства других ученых, которые считали гармоничным сочетание дополнительных и/или контрастных цветов и негармоничным – сочетание цветов, которые соседствуют или расположены недалеко друг от друга в цветовом круге. Но еще раз напомним, что здесь имеются ввиду апертурные (изолированные от предметов) цвета, а не цвета модных или не совсем модных одежд. </w:t>
      </w:r>
    </w:p>
    <w:p>
      <w:pPr>
        <w:pStyle w:val="Normal"/>
        <w:ind w:firstLine="567"/>
        <w:jc w:val="both"/>
        <w:rPr/>
      </w:pPr>
      <w:r>
        <w:rPr/>
        <w:t xml:space="preserve">Кстати, говоря о моде на Западе, Монтескье затронул и обычаи: </w:t>
      </w:r>
      <w:r>
        <w:rPr>
          <w:i/>
          <w:iCs/>
        </w:rPr>
        <w:t>“... их пристрастие к своим обычаям никак не вяжется с тем непостоянством, с каким они меняют эти обычаи чуть ли не каждый день”.</w:t>
      </w:r>
      <w:r>
        <w:rPr/>
        <w:t xml:space="preserve"> Именно эти обычаи Запада и заставят нас в следующих главах обратиться к традиционным культурам Востока, которые тысячелетиями сохраняли неизменным свой образ жизни и свои цветовые каноны.</w:t>
      </w:r>
    </w:p>
    <w:p>
      <w:pPr>
        <w:pStyle w:val="Normal"/>
        <w:ind w:firstLine="567"/>
        <w:jc w:val="both"/>
        <w:rPr/>
      </w:pPr>
      <w:r>
        <w:rPr/>
        <w:t>Быть может, со временем историки моды и установят какие-либо цветовые законы ее развития. Пока же приведем одну любопытную параллель между началом 90-х годов ХХ века и Римской империей I века новой эры. И там, и тут были модны контрастирующие сочетания ярких сине-зеленых, оранжево-желтых и фиолетово-пурпурных тонов. Отметим еще раз, что контрастный цвет может лишь сопутствовать фону, то есть основному тону одежды. Но не уравниваться с ним в правах, как это случалось в Риме и как это случилось с нами. Цветовая отделка одежды напрямую связана с учетом фона. Больше всего под влиянием цветного фона изменяются красный и зеленый цвета. Так, зеленый желтеет на голубом и синеет на оранжевом. Красный же на фиолетовом фоне кажется оранжевым, а на оранжевом приобретает характер фиолетово-пурпурного.</w:t>
      </w:r>
    </w:p>
    <w:p>
      <w:pPr>
        <w:pStyle w:val="Normal"/>
        <w:ind w:firstLine="567"/>
        <w:jc w:val="both"/>
        <w:rPr/>
      </w:pPr>
      <w:r>
        <w:rPr/>
        <w:t>Цветовой язык одежды о многом говорит терапевту. И конечно же, о том, как меняется человек под воздействием цвета. И как под действием моды меняется его цвет. Зная теперь, что один и тот же цвет утомляет не только окружающих, но и нас самих, можно легко понять, почему мода так активно изнутри нас периодически вступает в свои права. Своеобразным Солнцем проходит она по зодиакальному кругу души. Здесь-то и выявляются космические первопричины моды. Ведь священный календарь любой религии олицетворяет вечный возврат к ограниченному числу божественных актов. Ритмов Макро- и Микрокосма. И в этом смысле зодиакальный круг универсален в отражении и божественных, и наших духовных реалий. Как возвышенно-земных – религий. Так и земных – моды.</w:t>
      </w:r>
    </w:p>
    <w:p>
      <w:pPr>
        <w:pStyle w:val="Normal"/>
        <w:ind w:firstLine="567"/>
        <w:jc w:val="both"/>
        <w:rPr/>
      </w:pPr>
      <w:r>
        <w:rPr/>
        <w:t>Уже первобытные люди пытались отыскать живописные формы, способные кратно описать действие смутно ощущаемых сил бессознания и Космоса. Так появился круг, квадрат, треугольник, крест и т.п. Так оформлялись тревожащие душу ощущения в понятные всем представления. Так появились круг Зодиака и мандала</w:t>
      </w:r>
      <w:r>
        <w:rPr>
          <w:rStyle w:val="FootnoteAnchor"/>
        </w:rPr>
        <w:footnoteReference w:id="30"/>
      </w:r>
      <w:r>
        <w:rPr/>
        <w:t xml:space="preserve">. Ибо цветовая наглядность их противопоставлений вполне удовлетворяла человека, удовлетворяла его душу. Душу, которая вечно пытается жить в согласии с противоречивой сущностью Вселенной. Так появляется смысл самосознания – осознание себя в Космосе и Вселенной в себе. </w:t>
      </w:r>
    </w:p>
    <w:p>
      <w:pPr>
        <w:pStyle w:val="Normal"/>
        <w:ind w:firstLine="567"/>
        <w:jc w:val="both"/>
        <w:rPr/>
      </w:pPr>
      <w:r>
        <w:rPr/>
        <w:t xml:space="preserve">В самом деле, бессмысленность не дает полноты жизни, ибо отсутствие смысла жизни ведет к болезни, а этим – к сокращению самой жизни. Смысл же многое, если не все, делает приемлемым. Осознать себя в Космосе как гармонию осознанного Космоса в себе – это стать человеком на фундаменте человечества. Это пережить мифы тысячелетий. Почтить память предков. Слиться с Космосом. И потребность в этом осмыслении, в этом претворении эзотерических таинств в себе имеет, по Юнгу, жизненно важное значение. Ибо общая тайна – лучшее средство для объединения индивидов. </w:t>
      </w:r>
    </w:p>
    <w:p>
      <w:pPr>
        <w:pStyle w:val="Normal"/>
        <w:ind w:firstLine="567"/>
        <w:jc w:val="both"/>
        <w:rPr/>
      </w:pPr>
      <w:r>
        <w:rPr/>
        <w:t xml:space="preserve">Круг Зодиака используют не только астрологи Востока, но и Запада. Поэтому различные соответствия между цветами и знаками у многих вызывают недоумение. Один пример. Лев – власть Солнца, чистый проникающий Свет. По Элиаде, этот знак связан с чувствами и эмоциями. Львица же символизирует материнский инстинкт и всегда сопровождает Великую Мать. Все это (см. желтый цвет) дает прямое указание </w:t>
      </w:r>
      <w:r>
        <w:rPr>
          <w:i/>
          <w:iCs/>
        </w:rPr>
        <w:t xml:space="preserve">на чистый желтый как символ Льва, как сублимат женского бессознания. </w:t>
      </w:r>
    </w:p>
    <w:p>
      <w:pPr>
        <w:pStyle w:val="Normal"/>
        <w:ind w:firstLine="567"/>
        <w:jc w:val="both"/>
        <w:rPr/>
      </w:pPr>
      <w:r>
        <w:rPr/>
        <w:t>Показательно, что путаница с цветами этих знаков связана с абсолютной неразработанностью гендерного соотнесения цветовой «символики» с нормальными и экстремальными состояниями человека. Так, сохранившиеся документы по предметным цветам и их отображению в произведениях искусства древних обществ позволили нам сделать выводы о явном наделении цвета различными значениями</w:t>
      </w:r>
      <w:r>
        <w:rPr>
          <w:rStyle w:val="FootnoteAnchor"/>
        </w:rPr>
        <w:footnoteReference w:id="31"/>
      </w:r>
      <w:r>
        <w:rPr/>
        <w:t>.</w:t>
      </w:r>
    </w:p>
    <w:p>
      <w:pPr>
        <w:pStyle w:val="Normal"/>
        <w:ind w:firstLine="567"/>
        <w:jc w:val="both"/>
        <w:rPr/>
      </w:pPr>
      <w:r>
        <w:rPr/>
        <w:t>Так, обычно наделяемые символикой предметные цвета геометрических фигур, стихий, первоэлементов и др. воспроизводятся при переходе от культуры к культуре достаточно редко. Более частое воспроизведение символических значений цвета в разных культурах наблюдается при изображении астрономических, астрологических и географических представлений (планет, знаков Зодиака, времен года, дней недели, стран света и др.), что так же, как и в первом случае, нередко является предметом спекуляций из-за отсутствия критериев соответствия.</w:t>
      </w:r>
    </w:p>
    <w:p>
      <w:pPr>
        <w:pStyle w:val="Normal"/>
        <w:ind w:firstLine="567"/>
        <w:jc w:val="both"/>
        <w:rPr/>
      </w:pPr>
      <w:r>
        <w:rPr/>
        <w:t>И, наконец, наиболее характерным (документально воспроизводимым и, на наш взгляд, эмпирически обоснованным) является символически-цветовое (хроматическое) описание раскрасок, одежд и ритуальных украшений, которые достаточно надежно коррелируют с функциями интеллекта и чертами характера богов и людей в их диморфизме при учете соответствующих (нормальных или экстремальных) условий жизни.</w:t>
      </w:r>
    </w:p>
    <w:p>
      <w:pPr>
        <w:pStyle w:val="Normal"/>
        <w:ind w:firstLine="567"/>
        <w:jc w:val="both"/>
        <w:rPr/>
      </w:pPr>
      <w:r>
        <w:rPr/>
        <w:t>Весьма характерно по аналогичному выводу высказывается последовательница К.Г. Юнга, И. Якоби</w:t>
      </w:r>
      <w:r>
        <w:rPr>
          <w:rStyle w:val="FootnoteCharacters"/>
          <w:rStyle w:val="FootnoteAnchor"/>
        </w:rPr>
        <w:footnoteReference w:id="32"/>
      </w:r>
      <w:r>
        <w:rPr/>
        <w:t xml:space="preserve">: </w:t>
      </w:r>
      <w:r>
        <w:rPr>
          <w:i/>
          <w:iCs/>
        </w:rPr>
        <w:t>"Приписывание цветов соответствующим (психическим) функциям меняется в зависимости от культуры или группы людей, а иногда и от человека к человеку; однако, как правило...синий, цвет чистого неба, обозначает мышление; желтый, цвет отдаленного солнца... - интуицию, которая озаряет как вспышкой молнии, истоки и тенденции происходящего; красный, цвет пульсирующей крови и огня, выражает волнения и взрывы эмоций; тогда как зеленый, цвет земного, осязаемого, доступного непосредственному восприятию растительного мира, соответствует функции восприятия".</w:t>
      </w:r>
    </w:p>
    <w:p>
      <w:pPr>
        <w:pStyle w:val="Normal"/>
        <w:ind w:firstLine="567"/>
        <w:jc w:val="both"/>
        <w:rPr/>
      </w:pPr>
      <w:r>
        <w:rPr/>
        <w:t>Мы привели эту цитату для того, чтобы отметить смысл употребляемых Якоби определений:</w:t>
      </w:r>
    </w:p>
    <w:p>
      <w:pPr>
        <w:pStyle w:val="Normal"/>
        <w:numPr>
          <w:ilvl w:val="0"/>
          <w:numId w:val="4"/>
        </w:numPr>
        <w:tabs>
          <w:tab w:val="clear" w:pos="720"/>
          <w:tab w:val="left" w:pos="0" w:leader="none"/>
        </w:tabs>
        <w:ind w:left="617" w:hanging="617"/>
        <w:jc w:val="both"/>
        <w:rPr/>
      </w:pPr>
      <w:r>
        <w:rPr/>
        <w:t>приписывание цветов функциям меняется, но:</w:t>
      </w:r>
    </w:p>
    <w:p>
      <w:pPr>
        <w:pStyle w:val="Normal"/>
        <w:numPr>
          <w:ilvl w:val="0"/>
          <w:numId w:val="4"/>
        </w:numPr>
        <w:tabs>
          <w:tab w:val="clear" w:pos="720"/>
          <w:tab w:val="left" w:pos="0" w:leader="none"/>
        </w:tabs>
        <w:ind w:left="567" w:hanging="567"/>
        <w:jc w:val="both"/>
        <w:rPr/>
      </w:pPr>
      <w:r>
        <w:rPr/>
        <w:t>как правило:</w:t>
        <w:tab/>
      </w:r>
      <w:r>
        <w:rPr>
          <w:rFonts w:eastAsia="Symbol" w:cs="Symbol" w:ascii="Symbol" w:hAnsi="Symbol"/>
        </w:rPr>
        <w:t>Þ</w:t>
      </w:r>
      <w:r>
        <w:rPr/>
        <w:tab/>
        <w:t>синий обозначает мышление,</w:t>
      </w:r>
    </w:p>
    <w:p>
      <w:pPr>
        <w:pStyle w:val="Normal"/>
        <w:ind w:left="1440" w:firstLine="687"/>
        <w:jc w:val="both"/>
        <w:rPr/>
      </w:pPr>
      <w:r>
        <w:rPr/>
        <w:t>желтый обозначает интуицию,</w:t>
      </w:r>
    </w:p>
    <w:p>
      <w:pPr>
        <w:pStyle w:val="Normal"/>
        <w:ind w:left="2127" w:hanging="0"/>
        <w:jc w:val="both"/>
        <w:rPr/>
      </w:pPr>
      <w:r>
        <w:rPr/>
        <w:t>красный выражает волнения,</w:t>
      </w:r>
    </w:p>
    <w:p>
      <w:pPr>
        <w:pStyle w:val="Normal"/>
        <w:ind w:left="2160" w:hanging="33"/>
        <w:jc w:val="both"/>
        <w:rPr/>
      </w:pPr>
      <w:r>
        <w:rPr/>
        <w:t>зеленый соответствует функции восприятия.</w:t>
      </w:r>
    </w:p>
    <w:p>
      <w:pPr>
        <w:pStyle w:val="Normal"/>
        <w:ind w:firstLine="567"/>
        <w:jc w:val="both"/>
        <w:rPr/>
      </w:pPr>
      <w:r>
        <w:rPr/>
        <w:t xml:space="preserve">Несложно заметить, что п. 1 (приписывание цветов функциям) соотносится с субъективной составляющей цветовосприятия и его меняющейся интерпретации. Вместе с тем, в п. 2 (оборот </w:t>
      </w:r>
      <w:r>
        <w:rPr>
          <w:i/>
          <w:iCs/>
        </w:rPr>
        <w:t>“как правило”</w:t>
      </w:r>
      <w:r>
        <w:rPr/>
        <w:t xml:space="preserve"> принято считать проявлением закономерности) Якоби усматривает объективную составляющую, используя для символики цвета три глагола: обозначает, выражает и соответствует.</w:t>
      </w:r>
    </w:p>
    <w:p>
      <w:pPr>
        <w:pStyle w:val="Normal"/>
        <w:ind w:firstLine="567"/>
        <w:jc w:val="both"/>
        <w:rPr/>
      </w:pPr>
      <w:r>
        <w:rPr/>
        <w:t xml:space="preserve">Таким образом, специалист по аналитической психологии (включающей толкование мифов и ритуалов) разделяет субъективную и объективную составляющие, выделяя в последней по меньшей мере три компонента, три понятия, которые несут вполне определенную нагрузку: знаковость, экспрессия и принцип соответствия. </w:t>
      </w:r>
    </w:p>
    <w:p>
      <w:pPr>
        <w:pStyle w:val="Normal"/>
        <w:ind w:firstLine="567"/>
        <w:jc w:val="both"/>
        <w:rPr/>
      </w:pPr>
      <w:r>
        <w:rPr/>
        <w:t>Понятия "знак" и "экспрессивность" достаточно известны и не требуют пояснения</w:t>
      </w:r>
      <w:r>
        <w:rPr>
          <w:rStyle w:val="FootnoteCharacters"/>
          <w:rStyle w:val="FootnoteAnchor"/>
        </w:rPr>
        <w:footnoteReference w:id="33"/>
      </w:r>
      <w:r>
        <w:rPr/>
        <w:t>. Однако "принцип соответствия" первоначально был предложен Н. Бором, вообще говоря, для объяснения причин последовательного отрицания и/или использования квантовой механикой законов классической механики. Затем философия обобщила этот принцип, и в настоящее время он означает преемственность теорий в какой-либо сфере науки</w:t>
      </w:r>
      <w:r>
        <w:rPr>
          <w:rStyle w:val="FootnoteCharacters"/>
          <w:rStyle w:val="FootnoteAnchor"/>
        </w:rPr>
        <w:footnoteReference w:id="34"/>
      </w:r>
      <w:r>
        <w:rPr/>
        <w:t xml:space="preserve">. </w:t>
      </w:r>
    </w:p>
    <w:p>
      <w:pPr>
        <w:pStyle w:val="Normal"/>
        <w:ind w:firstLine="567"/>
        <w:jc w:val="both"/>
        <w:rPr/>
      </w:pPr>
      <w:r>
        <w:rPr/>
        <w:t>В хроматизме принцип соответствия прежде всего включает преемственность фило- и онтогенетически получаемой информации при формировании архетипов. Кроме того, принцип соответствия может означать, с одной стороны, совмещение в одном цвете (но не в его оттенках) различных обобщений (желтый - женственность, измена и др.) как хроматических сублиматов, характеризующих архетипы. С другой стороны, этот принцип может указывать на соответствие одному абстрактному понятию (выражающему эстетические чувства и психологические функции) различных, вплоть до дополнительных, цветов:, "любовь" - материнская (белый), к Богу - синий, к себе - желтый, к любимому - красный, к другу - зеленый, к сексу - черный и др.</w:t>
      </w:r>
      <w:r>
        <w:rPr>
          <w:rStyle w:val="FootnoteCharacters"/>
          <w:rStyle w:val="FootnoteAnchor"/>
        </w:rPr>
        <w:footnoteReference w:id="35"/>
      </w:r>
      <w:r>
        <w:rPr>
          <w:rStyle w:val="FootnoteCharacters"/>
        </w:rPr>
        <w:t>.</w:t>
      </w:r>
    </w:p>
    <w:p>
      <w:pPr>
        <w:pStyle w:val="Normal"/>
        <w:ind w:firstLine="567"/>
        <w:jc w:val="both"/>
        <w:rPr/>
      </w:pPr>
      <w:r>
        <w:rPr/>
        <w:t>Данные примеры призваны показать, что обобщения (проводимые обыкновенно на уровне подсознания в виде образных представлений</w:t>
      </w:r>
      <w:r>
        <w:rPr>
          <w:rStyle w:val="FootnoteCharacters"/>
          <w:rStyle w:val="FootnoteAnchor"/>
        </w:rPr>
        <w:footnoteReference w:id="36"/>
      </w:r>
      <w:r>
        <w:rPr/>
        <w:t xml:space="preserve">) различны по цветовым оттенкам, то есть приобретают различный смысл при детализации цвета. Возможно, именно последний фактор принципа соответствия более всего сказывается на существующей до настоящего времени "путанице" в интерпретации как собственно смысла цвета, так и его "символических" значений. Это в равной степени относится к разночтениям в символике камней, живых цветов, первоначал и т.п. символике, встречающейся в журналах моды, дизайна и стиля. </w:t>
      </w:r>
    </w:p>
    <w:p>
      <w:pPr>
        <w:pStyle w:val="Normal"/>
        <w:ind w:firstLine="567"/>
        <w:jc w:val="both"/>
        <w:rPr/>
      </w:pPr>
      <w:r>
        <w:rPr/>
        <w:t>Все это заполняет нашу земную жизнь. Жизнь, продвигающуюся по зодиакальному кругу – по кругу цветов Белого Света. Приведем эти зодиакальные знаки во избежание разночтений, которые нередко встречаются в литературе. Своими весьма специфическими цветами эти знаки выявляют и собственный контраст, и относительный период их смены в нашей душе.</w:t>
      </w:r>
    </w:p>
    <w:tbl>
      <w:tblPr>
        <w:tblW w:w="6379" w:type="dxa"/>
        <w:jc w:val="left"/>
        <w:tblInd w:w="1418" w:type="dxa"/>
        <w:tblLayout w:type="fixed"/>
        <w:tblCellMar>
          <w:top w:w="0" w:type="dxa"/>
          <w:left w:w="70" w:type="dxa"/>
          <w:bottom w:w="0" w:type="dxa"/>
          <w:right w:w="70" w:type="dxa"/>
        </w:tblCellMar>
      </w:tblPr>
      <w:tblGrid>
        <w:gridCol w:w="3260"/>
        <w:gridCol w:w="3119"/>
      </w:tblGrid>
      <w:tr>
        <w:trPr/>
        <w:tc>
          <w:tcPr>
            <w:tcW w:w="3260" w:type="dxa"/>
            <w:tcBorders/>
          </w:tcPr>
          <w:p>
            <w:pPr>
              <w:pStyle w:val="Normal"/>
              <w:rPr/>
            </w:pPr>
            <w:r>
              <w:rPr/>
              <w:t xml:space="preserve">Овен – пурпурный </w:t>
            </w:r>
          </w:p>
          <w:p>
            <w:pPr>
              <w:pStyle w:val="Normal"/>
              <w:rPr/>
            </w:pPr>
            <w:r>
              <w:rPr/>
              <w:t>Телец – красный</w:t>
            </w:r>
          </w:p>
          <w:p>
            <w:pPr>
              <w:pStyle w:val="Normal"/>
              <w:rPr/>
            </w:pPr>
            <w:r>
              <w:rPr/>
              <w:t>Близнецы – оранжево-красный</w:t>
            </w:r>
          </w:p>
          <w:p>
            <w:pPr>
              <w:pStyle w:val="Normal"/>
              <w:rPr/>
            </w:pPr>
            <w:r>
              <w:rPr/>
              <w:t>Рак – оранжевый</w:t>
            </w:r>
          </w:p>
          <w:p>
            <w:pPr>
              <w:pStyle w:val="Normal"/>
              <w:rPr/>
            </w:pPr>
            <w:r>
              <w:rPr/>
              <w:t>Лев – желтый</w:t>
            </w:r>
          </w:p>
          <w:p>
            <w:pPr>
              <w:pStyle w:val="Normal"/>
              <w:rPr/>
            </w:pPr>
            <w:r>
              <w:rPr/>
              <w:t>Дева – желто-зеленый</w:t>
            </w:r>
          </w:p>
        </w:tc>
        <w:tc>
          <w:tcPr>
            <w:tcW w:w="3119" w:type="dxa"/>
            <w:tcBorders/>
          </w:tcPr>
          <w:p>
            <w:pPr>
              <w:pStyle w:val="Normal"/>
              <w:rPr/>
            </w:pPr>
            <w:r>
              <w:rPr/>
              <w:t xml:space="preserve">Весы – зеленый </w:t>
            </w:r>
          </w:p>
          <w:p>
            <w:pPr>
              <w:pStyle w:val="Normal"/>
              <w:rPr/>
            </w:pPr>
            <w:r>
              <w:rPr/>
              <w:t>Скорпион – зелено-голубой</w:t>
            </w:r>
          </w:p>
          <w:p>
            <w:pPr>
              <w:pStyle w:val="Normal"/>
              <w:rPr/>
            </w:pPr>
            <w:r>
              <w:rPr/>
              <w:t>Стрелец – голубой</w:t>
            </w:r>
          </w:p>
          <w:p>
            <w:pPr>
              <w:pStyle w:val="Normal"/>
              <w:rPr/>
            </w:pPr>
            <w:r>
              <w:rPr/>
              <w:t>Козерог – синий</w:t>
            </w:r>
          </w:p>
          <w:p>
            <w:pPr>
              <w:pStyle w:val="Normal"/>
              <w:rPr/>
            </w:pPr>
            <w:r>
              <w:rPr/>
              <w:t>Водолей – сине-фиолетовый</w:t>
            </w:r>
          </w:p>
          <w:p>
            <w:pPr>
              <w:pStyle w:val="Normal"/>
              <w:rPr/>
            </w:pPr>
            <w:r>
              <w:rPr/>
              <w:t>Рыбы – фиолетовый</w:t>
            </w:r>
          </w:p>
        </w:tc>
      </w:tr>
    </w:tbl>
    <w:p>
      <w:pPr>
        <w:pStyle w:val="Normal"/>
        <w:ind w:firstLine="567"/>
        <w:jc w:val="both"/>
        <w:rPr/>
      </w:pPr>
      <w:r>
        <w:rPr/>
        <w:t>В моде для каждого цвета период этот различен и не так уж последователен, как в зодиакальном круге. Поэтому мы не приводим цвета модных одежд в каком-нибудь столетии. Ибо за столетие мода может пройти не один цветовой круг, не один круг Зодиака. Изучение здесь только начинается. В среднем, модным принято считать цвет от одного до трех лет. Проще говоря, этот период предназначен нам природой социального общения для перехода к следующему этапу интеллектуального развития. Цветовая терапия позволяет ускорить этот процесс и за несколько сеансов достичь тех же результатов, что привносят в нашу жизнь многолетние цвета моды. И одновременно остаться в том же возрасте, что и были. И вместе с тем, получить цвета, требуемые от нас развивающимся интеллектом.</w:t>
      </w:r>
    </w:p>
    <w:p>
      <w:pPr>
        <w:pStyle w:val="Normal"/>
        <w:ind w:firstLine="567"/>
        <w:jc w:val="both"/>
        <w:rPr/>
      </w:pPr>
      <w:r>
        <w:rPr/>
        <w:t xml:space="preserve">Далее мы приведем обобщенные значения хроматических сублиматов интеллекта. Результаты собранных нами многовековых работ по цвету и хромотерапии могут показаться кому-то осознанными. То есть, противоречащими всему предыдущему изложению. Однако история человечества состоит в периодическом осознании неосознаваемого. И в постоянном забывании того, что окончательно не может быть осознано никогда. Все-таки </w:t>
      </w:r>
      <w:r>
        <w:rPr>
          <w:i/>
          <w:iCs/>
        </w:rPr>
        <w:t>“сознание есть страдание”,</w:t>
      </w:r>
      <w:r>
        <w:rPr/>
        <w:t xml:space="preserve"> – считает Кьеркегор. Страдание осознания. Поэтому и цвет нельзя осознать до конца. Как Бога. В Него можно верить. Или не верить. Его можно чувствовать, но нельзя понять. Поэтому и цветовой язык со временем уходит в коллективное бессознательное – в неосознаваемую долговременную память человечества. В память вероисповедания.</w:t>
      </w:r>
    </w:p>
    <w:p>
      <w:pPr>
        <w:pStyle w:val="Normal"/>
        <w:ind w:firstLine="567"/>
        <w:jc w:val="both"/>
        <w:rPr/>
      </w:pPr>
      <w:r>
        <w:rPr/>
        <w:t xml:space="preserve">В последнее время появляются упоминания о соответствии ячеек этой памяти – архетипов – конкретным мировым религиям. Ниже дается их цветовое соотнесение. Поскольку каждое вероисповедание лечит страждущих, то мы приводим и значения соответствующих цветов в различных религиях. Хотя значения каждого из цветов могут оказаться интересными и полезными не только верующим – будь это просто цвет, или цвет архетипа. </w:t>
      </w:r>
    </w:p>
    <w:p>
      <w:pPr>
        <w:pStyle w:val="Normal"/>
        <w:ind w:firstLine="567"/>
        <w:jc w:val="both"/>
        <w:rPr/>
      </w:pPr>
      <w:r>
        <w:rPr/>
      </w:r>
    </w:p>
    <w:p>
      <w:pPr>
        <w:pStyle w:val="Heading3"/>
        <w:ind w:hanging="0"/>
        <w:rPr>
          <w:sz w:val="20"/>
          <w:szCs w:val="20"/>
          <w:lang w:val="ru-RU"/>
        </w:rPr>
      </w:pPr>
      <w:r>
        <w:rPr>
          <w:sz w:val="20"/>
          <w:szCs w:val="20"/>
          <w:lang w:val="ru-RU"/>
        </w:rPr>
        <w:t>2.5. Религиозная терапия цвета</w:t>
      </w:r>
    </w:p>
    <w:p>
      <w:pPr>
        <w:pStyle w:val="Normal"/>
        <w:ind w:firstLine="567"/>
        <w:jc w:val="both"/>
        <w:rPr/>
      </w:pPr>
      <w:r>
        <w:rPr/>
        <w:t>Ведь что такое религия, как не психоаналитическое и, вместе с тем, цветотерапевтическое оформление наших неясных, гнетущих (тревожащих сердце) волнений. Оформление их во что-то общепринятое. В символ веры ли. В архетип. Оформление это объединяет нас. В отличие от науки, где и наш внутренний мир разъят на части двоичной логикой (или 0, или 1, – и</w:t>
      </w:r>
      <w:r>
        <w:rPr>
          <w:i/>
          <w:iCs/>
        </w:rPr>
        <w:t xml:space="preserve"> “третьего не дано”</w:t>
      </w:r>
      <w:r>
        <w:rPr/>
        <w:t>). Что уж говорить о внешнем мире.</w:t>
      </w:r>
    </w:p>
    <w:p>
      <w:pPr>
        <w:pStyle w:val="Normal"/>
        <w:ind w:firstLine="567"/>
        <w:jc w:val="both"/>
        <w:rPr/>
      </w:pPr>
      <w:r>
        <w:rPr/>
        <w:t xml:space="preserve">Да. </w:t>
      </w:r>
      <w:r>
        <w:rPr>
          <w:i/>
          <w:iCs/>
        </w:rPr>
        <w:t>Суха и мертва наша наука,</w:t>
      </w:r>
      <w:r>
        <w:rPr/>
        <w:t xml:space="preserve"> как писал Гете. И не объединяет нас, а разъединяет. Логикой сознания разъединяет. Дифференцирует. Как и специалистов в ней. Не вавилонское ли это смешение? Когда даже два ближайших специалиста “по человеку” – психолог и физиолог – не понимают друг друга. Наверное, вавилонское.</w:t>
      </w:r>
    </w:p>
    <w:p>
      <w:pPr>
        <w:pStyle w:val="Normal"/>
        <w:ind w:firstLine="567"/>
        <w:jc w:val="both"/>
        <w:rPr/>
      </w:pPr>
      <w:r>
        <w:rPr/>
        <w:t xml:space="preserve">Искусство могло бы объединять нас. Однако каждый художник подсознательно придумывает что-то новое. И ведь это “что-то” может нас и разъединить. Ибо еще не проверено временем, к сожалению, единственным принципом отбора истинных произведений искусства. </w:t>
      </w:r>
    </w:p>
    <w:p>
      <w:pPr>
        <w:pStyle w:val="Normal"/>
        <w:ind w:firstLine="567"/>
        <w:jc w:val="both"/>
        <w:rPr/>
      </w:pPr>
      <w:r>
        <w:rPr/>
        <w:t xml:space="preserve">В религии установлены каноны. Понадобились тысячелетия доисторических религий, чтобы мы лицезрели объединяющие нас образы. Чтобы наши волнения находили в них успокоение. Чтобы архетипы наши соответствовали этим образам. </w:t>
      </w:r>
      <w:r>
        <w:rPr>
          <w:i/>
          <w:iCs/>
        </w:rPr>
        <w:t>Чтобы наше индивидуальное бессознание воплощалось в коллективном бессознательном</w:t>
      </w:r>
      <w:r>
        <w:rPr/>
        <w:t xml:space="preserve"> (Юнг). Как человек в обществе, воплощалось.</w:t>
      </w:r>
    </w:p>
    <w:p>
      <w:pPr>
        <w:pStyle w:val="Normal"/>
        <w:ind w:firstLine="567"/>
        <w:jc w:val="both"/>
        <w:rPr/>
      </w:pPr>
      <w:r>
        <w:rPr/>
        <w:t>Религия не заставляет нас быть сознательным узким специалистом. Наоборот, знание священных писаний объединяет верующих. Религиозные каноны в живописи, архитектуре и музыке отобрали для нашего подсознательного объединения все те чувства, ощущения и переживания, что до сих пор мы не можем выразить в словах. И выражаем мы их в цветовом образе мозаики, витража ли, или иконы. И благодарны религии за этот бессознательный принцип нашего самовыражения. За оформление глубинных волнений наших. Ибо не умеем выразить в словах и тысячной доли всего того, что ощущаем. Любовь, радость, гнев, печаль… Еще десятка два назовем. И все.</w:t>
      </w:r>
    </w:p>
    <w:p>
      <w:pPr>
        <w:pStyle w:val="Normal"/>
        <w:ind w:firstLine="567"/>
        <w:jc w:val="both"/>
        <w:rPr/>
      </w:pPr>
      <w:r>
        <w:rPr/>
        <w:t>Цвет неотъемлем от религии. И цветов беспредметных мы вспомним десяток-два. Не больше. А различаем глазом миллионы оттенков. Но, как и чувства, не можем выразить словами. Религия дает нам шанс. Не пытаться разъять нашу душу на части. Как это делает наука. И не искать соответствий в искусстве. Которое вполне может индивидуальное наше бессознание свести к чувству одиночества.</w:t>
      </w:r>
    </w:p>
    <w:p>
      <w:pPr>
        <w:pStyle w:val="Normal"/>
        <w:ind w:firstLine="567"/>
        <w:jc w:val="both"/>
        <w:rPr/>
      </w:pPr>
      <w:r>
        <w:rPr/>
        <w:t>Религиозная терапия дает нам самопознание себя в обществе. Своего Я в коллективном бессознательном. Раскрыть содержание архетипа через резонанс сублиматов. Звуковых ли (хор, орган, молитва). Или цветовых. Кинестетических и многих других. Растворить свое Я в веках. Выразить себя.</w:t>
      </w:r>
    </w:p>
    <w:p>
      <w:pPr>
        <w:pStyle w:val="Normal"/>
        <w:ind w:firstLine="567"/>
        <w:jc w:val="both"/>
        <w:rPr/>
      </w:pPr>
      <w:r>
        <w:rPr/>
        <w:t xml:space="preserve">Как считал Андрей Белый, </w:t>
      </w:r>
      <w:r>
        <w:rPr>
          <w:i/>
          <w:iCs/>
        </w:rPr>
        <w:t xml:space="preserve">религия всегда находится впереди искусства и тем более науки. Ибо в истинной вере только намечаются пути к запечатлению переживаний. </w:t>
      </w:r>
      <w:r>
        <w:rPr/>
        <w:t>Именно к запечатлению. Но не к их выражению средствами искусства. И тем более не к их умерщвляющему определению в науке. Это все будет потом. Вначале же всегда будет религия. Вера была вначале всего и вся. Никакой поэт не напишет ни строчки без веры во что бы то ни было. Никакой ученый не предпримет исследования, если не будет верить в результаты предшественников. В гармонию мира.</w:t>
      </w:r>
    </w:p>
    <w:p>
      <w:pPr>
        <w:pStyle w:val="Normal"/>
        <w:ind w:firstLine="567"/>
        <w:jc w:val="both"/>
        <w:rPr/>
      </w:pPr>
      <w:r>
        <w:rPr/>
        <w:t xml:space="preserve">Архетипическое-то содержание веры и позволяет органически связывать общество в религиозные группы. Ибо процесс моления общ и един для нас. Ибо самое невыразимое в себе мы выражаем все как один. Как один приход. Или народ. Одна наука. Или конфессия. В общем, – единство. И цветотерапевт должен понимать, что цвет, архетипически заложенный в интеллекте пациента, обязательно скажется на результатах лечения. Именно поэтому далее мы приводим сублимированные значения цветовых архетипов определенных религий – для учета цветового фона, на основе которого существует интеллект пациента </w:t>
      </w:r>
      <w:r>
        <w:rPr>
          <w:rStyle w:val="FootnoteCharacters"/>
          <w:rStyle w:val="FootnoteAnchor"/>
        </w:rPr>
        <w:footnoteReference w:id="37"/>
      </w:r>
      <w:r>
        <w:rPr/>
        <w:t xml:space="preserve">. </w:t>
      </w:r>
    </w:p>
    <w:p>
      <w:pPr>
        <w:pStyle w:val="Normal"/>
        <w:ind w:firstLine="567"/>
        <w:jc w:val="both"/>
        <w:rPr/>
      </w:pPr>
      <w:r>
        <w:rPr/>
        <w:t xml:space="preserve">Новый цвет навязать невозможно, пока не привыкнешь к старому. Ибо он является мощным средством саморазвития человека. Средством, действующим на неосознаваемом нами уровне. В социальном смысле цветовое воздействие аналогично функциям секса. Если их периодически не извлекать из бессознания или подсознания, они так и останутся бездуховно животными. А ведь оба служат возвышению нашей бренной жизни. Служат не столько телу, сколько душе. </w:t>
      </w:r>
    </w:p>
    <w:p>
      <w:pPr>
        <w:pStyle w:val="Normal"/>
        <w:ind w:firstLine="567"/>
        <w:jc w:val="both"/>
        <w:rPr/>
      </w:pPr>
      <w:r>
        <w:rPr/>
        <w:t>И не столько человеку, – человечеству. Общечеловеческой культуре. Ее неосознаваемому саморазвитию. Поэтому и в моде, и в религии, и в хромотерапии цвет можно считать таким средством внушения, противостоять которому невозможно. Как Богу, в которого веруем.</w:t>
      </w:r>
    </w:p>
    <w:p>
      <w:pPr>
        <w:pStyle w:val="Normal"/>
        <w:ind w:firstLine="567"/>
        <w:jc w:val="both"/>
        <w:rPr/>
      </w:pPr>
      <w:r>
        <w:rPr>
          <w:b/>
          <w:bCs/>
          <w:i/>
          <w:iCs/>
        </w:rPr>
        <w:t>“</w:t>
      </w:r>
      <w:r>
        <w:rPr>
          <w:b/>
          <w:bCs/>
          <w:i/>
          <w:iCs/>
        </w:rPr>
        <w:t>Я полагаю радугу Мою в облаке, чтоб она была знамением завета между Мною и между землею”</w:t>
      </w:r>
      <w:r>
        <w:rPr/>
        <w:t xml:space="preserve"> (Быт.9, 13). Заметим, что прежде всего благодаря этому “знамению” (</w:t>
      </w:r>
      <w:r>
        <w:rPr>
          <w:i/>
          <w:iCs/>
        </w:rPr>
        <w:t>“познанием цветов знамений”</w:t>
      </w:r>
      <w:r>
        <w:rPr/>
        <w:t>) человечество все ближе и ближе подходит к божественному “знанию” и радужных цветов в себе, а этим, и себя в цвете...</w:t>
      </w:r>
    </w:p>
    <w:p>
      <w:pPr>
        <w:pStyle w:val="Normal"/>
        <w:ind w:firstLine="567"/>
        <w:jc w:val="both"/>
        <w:rPr/>
      </w:pPr>
      <w:r>
        <w:rPr/>
        <w:t xml:space="preserve">Вспомним глубинное значение слов гетевского Фауста о том, как </w:t>
      </w:r>
      <w:r>
        <w:rPr>
          <w:i/>
          <w:iCs/>
        </w:rPr>
        <w:t>мир весь радуется радуге,</w:t>
      </w:r>
    </w:p>
    <w:tbl>
      <w:tblPr>
        <w:tblW w:w="7862" w:type="dxa"/>
        <w:jc w:val="left"/>
        <w:tblInd w:w="851" w:type="dxa"/>
        <w:tblLayout w:type="fixed"/>
        <w:tblCellMar>
          <w:top w:w="0" w:type="dxa"/>
          <w:left w:w="70" w:type="dxa"/>
          <w:bottom w:w="0" w:type="dxa"/>
          <w:right w:w="70" w:type="dxa"/>
        </w:tblCellMar>
      </w:tblPr>
      <w:tblGrid>
        <w:gridCol w:w="3931"/>
        <w:gridCol w:w="3931"/>
      </w:tblGrid>
      <w:tr>
        <w:trPr/>
        <w:tc>
          <w:tcPr>
            <w:tcW w:w="3931" w:type="dxa"/>
            <w:tcBorders/>
          </w:tcPr>
          <w:p>
            <w:pPr>
              <w:pStyle w:val="Normal"/>
              <w:rPr>
                <w:i/>
                <w:i/>
                <w:iCs/>
              </w:rPr>
            </w:pPr>
            <w:r>
              <w:rPr>
                <w:i/>
                <w:iCs/>
              </w:rPr>
              <w:t>Которая игрою семицветной</w:t>
            </w:r>
          </w:p>
          <w:p>
            <w:pPr>
              <w:pStyle w:val="Normal"/>
              <w:rPr>
                <w:i/>
                <w:i/>
                <w:iCs/>
              </w:rPr>
            </w:pPr>
            <w:r>
              <w:rPr>
                <w:i/>
                <w:iCs/>
              </w:rPr>
              <w:t>Изменчивость возводит в постоянство</w:t>
            </w:r>
          </w:p>
          <w:p>
            <w:pPr>
              <w:pStyle w:val="Normal"/>
              <w:rPr>
                <w:i/>
                <w:i/>
                <w:iCs/>
              </w:rPr>
            </w:pPr>
            <w:r>
              <w:rPr>
                <w:i/>
                <w:iCs/>
              </w:rPr>
              <w:t xml:space="preserve">То выступая слабо, то заметно, </w:t>
            </w:r>
          </w:p>
          <w:p>
            <w:pPr>
              <w:pStyle w:val="Normal"/>
              <w:rPr>
                <w:i/>
                <w:i/>
                <w:iCs/>
              </w:rPr>
            </w:pPr>
            <w:r>
              <w:rPr>
                <w:i/>
                <w:iCs/>
              </w:rPr>
              <w:t>И обдает прохладою пространство.</w:t>
            </w:r>
          </w:p>
        </w:tc>
        <w:tc>
          <w:tcPr>
            <w:tcW w:w="3931" w:type="dxa"/>
            <w:tcBorders/>
          </w:tcPr>
          <w:p>
            <w:pPr>
              <w:pStyle w:val="Normal"/>
              <w:snapToGrid w:val="false"/>
              <w:rPr>
                <w:i/>
                <w:i/>
                <w:iCs/>
              </w:rPr>
            </w:pPr>
            <w:r>
              <w:rPr>
                <w:i/>
                <w:iCs/>
              </w:rPr>
            </w:r>
          </w:p>
          <w:p>
            <w:pPr>
              <w:pStyle w:val="Normal"/>
              <w:rPr>
                <w:i/>
                <w:i/>
                <w:iCs/>
              </w:rPr>
            </w:pPr>
            <w:r>
              <w:rPr>
                <w:i/>
                <w:iCs/>
              </w:rPr>
              <w:t>В ней наше зеркало. Смотри как схожи</w:t>
            </w:r>
          </w:p>
          <w:p>
            <w:pPr>
              <w:pStyle w:val="Normal"/>
              <w:rPr>
                <w:i/>
                <w:i/>
                <w:iCs/>
              </w:rPr>
            </w:pPr>
            <w:r>
              <w:rPr>
                <w:i/>
                <w:iCs/>
              </w:rPr>
              <w:t>Душевный мир и радуги убранство!</w:t>
            </w:r>
          </w:p>
          <w:p>
            <w:pPr>
              <w:pStyle w:val="Normal"/>
              <w:rPr>
                <w:i/>
                <w:i/>
                <w:iCs/>
              </w:rPr>
            </w:pPr>
            <w:r>
              <w:rPr>
                <w:i/>
                <w:iCs/>
              </w:rPr>
              <w:t>Та радуга и жизнь – одно и то же.</w:t>
            </w:r>
          </w:p>
        </w:tc>
      </w:tr>
    </w:tbl>
    <w:p>
      <w:pPr>
        <w:pStyle w:val="Normal"/>
        <w:rPr/>
      </w:pPr>
      <w:r>
        <w:rPr/>
      </w:r>
    </w:p>
    <w:p>
      <w:pPr>
        <w:pStyle w:val="Normal"/>
        <w:ind w:firstLine="567"/>
        <w:jc w:val="both"/>
        <w:rPr/>
      </w:pPr>
      <w:r>
        <w:rPr/>
        <w:t xml:space="preserve">Посмотримся же в это радужное зеркало нашей души и жизни, чтобы лучше узнать себя в мире цвета, а следовательно, и </w:t>
      </w:r>
      <w:r>
        <w:rPr>
          <w:i/>
          <w:iCs/>
        </w:rPr>
        <w:t>лечить цветом.</w:t>
      </w:r>
    </w:p>
    <w:p>
      <w:pPr>
        <w:pStyle w:val="Heading2"/>
        <w:jc w:val="center"/>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 xml:space="preserve">Глава 3. АХРОМНЫЕ ЦВЕТА </w:t>
      </w:r>
    </w:p>
    <w:p>
      <w:pPr>
        <w:pStyle w:val="Heading3"/>
        <w:ind w:hanging="0"/>
        <w:rPr>
          <w:sz w:val="20"/>
          <w:szCs w:val="20"/>
        </w:rPr>
      </w:pPr>
      <w:r>
        <w:rPr>
          <w:sz w:val="20"/>
          <w:szCs w:val="20"/>
        </w:rPr>
        <w:t>3.1. Белый.</w:t>
      </w:r>
    </w:p>
    <w:p>
      <w:pPr>
        <w:pStyle w:val="Normal"/>
        <w:ind w:firstLine="567"/>
        <w:jc w:val="both"/>
        <w:rPr/>
      </w:pPr>
      <w:r>
        <w:rPr/>
        <w:t>Испокон веков белый цвет ассоциировался с “духом предков” и наделялся свойствами очищения и божественности. Белый цвет – цвет Великой Матери, цвет женщины, ибо создана она белой</w:t>
      </w:r>
      <w:r>
        <w:rPr>
          <w:i/>
          <w:iCs/>
        </w:rPr>
        <w:t>: “И создал Господь Бог из ребра, взятого у человека жену</w:t>
      </w:r>
      <w:r>
        <w:rPr/>
        <w:t xml:space="preserve">” (Быт. 2, 22). </w:t>
      </w:r>
    </w:p>
    <w:p>
      <w:pPr>
        <w:pStyle w:val="Normal"/>
        <w:ind w:firstLine="567"/>
        <w:jc w:val="both"/>
        <w:rPr/>
      </w:pPr>
      <w:r>
        <w:rPr/>
        <w:t xml:space="preserve">В древних обществах белый обычно олицетворял </w:t>
      </w:r>
      <w:r>
        <w:rPr>
          <w:i/>
          <w:iCs/>
        </w:rPr>
        <w:t>союз мужчины и женщины</w:t>
      </w:r>
      <w:r>
        <w:rPr/>
        <w:t xml:space="preserve"> (семя) и одновременно – </w:t>
      </w:r>
      <w:r>
        <w:rPr>
          <w:i/>
          <w:iCs/>
        </w:rPr>
        <w:t>союз матери и младенца</w:t>
      </w:r>
      <w:r>
        <w:rPr/>
        <w:t xml:space="preserve"> (молоко). Белым цветом наделялись такие свойства человека как </w:t>
      </w:r>
      <w:r>
        <w:rPr>
          <w:i/>
          <w:iCs/>
        </w:rPr>
        <w:t>сознательное исполнение долга, социальная сплоченность, сохранение традиций, всеобщая осведомленность и память.</w:t>
      </w:r>
      <w:r>
        <w:rPr/>
        <w:t xml:space="preserve"> В обычных условиях существования племен белизна служила неизменным символом </w:t>
      </w:r>
      <w:r>
        <w:rPr>
          <w:i/>
          <w:iCs/>
        </w:rPr>
        <w:t>женских качеств.</w:t>
      </w:r>
    </w:p>
    <w:p>
      <w:pPr>
        <w:pStyle w:val="Normal"/>
        <w:ind w:firstLine="567"/>
        <w:jc w:val="both"/>
        <w:rPr/>
      </w:pPr>
      <w:r>
        <w:rPr/>
        <w:t xml:space="preserve">В Африке белый цвет траура надевали в особых случаях, когда хотели увековечить память о почтенном человеке. Для обычных же случаев траура служил серый и черный. А.Д. Чернова замечает, что смысл траурного цвета – это символ неокрашенной одежды в </w:t>
      </w:r>
      <w:r>
        <w:rPr>
          <w:i/>
          <w:iCs/>
        </w:rPr>
        <w:t>знак отказа от всех цветов, вкупе олицетворяющих жизнь</w:t>
      </w:r>
      <w:r>
        <w:rPr/>
        <w:t xml:space="preserve">. </w:t>
      </w:r>
    </w:p>
    <w:p>
      <w:pPr>
        <w:pStyle w:val="Normal"/>
        <w:ind w:firstLine="567"/>
        <w:jc w:val="both"/>
        <w:rPr/>
      </w:pPr>
      <w:r>
        <w:rPr/>
        <w:t xml:space="preserve">Белый в иудаизме передает </w:t>
      </w:r>
      <w:r>
        <w:rPr>
          <w:i/>
          <w:iCs/>
        </w:rPr>
        <w:t>значение высокой, чистой сущности</w:t>
      </w:r>
      <w:r>
        <w:rPr/>
        <w:t>. В одежды белого цвета из виссона, одеваются ангелы и праведники. “</w:t>
      </w:r>
      <w:r>
        <w:rPr>
          <w:i/>
          <w:iCs/>
        </w:rPr>
        <w:t>Добродетельная жена... виссон и пурпур – одежда ее</w:t>
      </w:r>
      <w:r>
        <w:rPr/>
        <w:t>.” (Прит. 31, 22). Талес – мужская накидка для молитв – чисто белого цвета. В “белый” пост надевают белые одежды и в молитвах просят, “чтобы наши грехи побелели”.</w:t>
      </w:r>
    </w:p>
    <w:p>
      <w:pPr>
        <w:pStyle w:val="Normal"/>
        <w:ind w:firstLine="567"/>
        <w:jc w:val="both"/>
        <w:rPr/>
      </w:pPr>
      <w:r>
        <w:rPr/>
        <w:t xml:space="preserve">В праздник сбора винограда и танцев (15-е Ава) еврейские девушки надевают простые белые платья и танцуют при свете полной луны. Юноши стоят вокруг и выбирают себе невест. Полотняные белые платья снимают различия девушек в имущественном положении и парни выбирают себе невест за красивые глаза, вкус, ум, но не по расчету, не за богатые одежды. То есть создается наиболее прочная семья. Семья, где фундаментом служит бессознание. </w:t>
      </w:r>
      <w:r>
        <w:rPr>
          <w:i/>
          <w:iCs/>
        </w:rPr>
        <w:t>“Влечение в белом”.</w:t>
      </w:r>
      <w:r>
        <w:rPr/>
        <w:t xml:space="preserve"> И одновременно иудаизм связывает белый цвет с цветом </w:t>
      </w:r>
      <w:r>
        <w:rPr>
          <w:i/>
          <w:iCs/>
        </w:rPr>
        <w:t>чистого сознания</w:t>
      </w:r>
      <w:r>
        <w:rPr/>
        <w:t xml:space="preserve"> и его манифестацией при духовном возвышении.</w:t>
      </w:r>
    </w:p>
    <w:p>
      <w:pPr>
        <w:pStyle w:val="Normal"/>
        <w:ind w:firstLine="567"/>
        <w:jc w:val="both"/>
        <w:rPr/>
      </w:pPr>
      <w:r>
        <w:rPr/>
        <w:t xml:space="preserve">Показательно, что индийская традиция (выражать цветом соответствующее эмоциональное состояние) наделяет белый значением комической настроенности при самопрозрении. И здесь же белый цвет наделяется </w:t>
      </w:r>
      <w:r>
        <w:rPr>
          <w:i/>
          <w:iCs/>
        </w:rPr>
        <w:t>свойствами благости</w:t>
      </w:r>
      <w:r>
        <w:rPr/>
        <w:t xml:space="preserve">, так как характеризует касту жрецов (брахманов), которые на протяжении тысячелетий сохраняли неизменными </w:t>
      </w:r>
      <w:r>
        <w:rPr>
          <w:i/>
          <w:iCs/>
        </w:rPr>
        <w:t>традиции общества</w:t>
      </w:r>
      <w:r>
        <w:rPr/>
        <w:t>.</w:t>
      </w:r>
    </w:p>
    <w:p>
      <w:pPr>
        <w:pStyle w:val="Normal"/>
        <w:ind w:firstLine="567"/>
        <w:jc w:val="both"/>
        <w:rPr/>
      </w:pPr>
      <w:r>
        <w:rPr/>
        <w:t xml:space="preserve">Буддистские вероучения наделяют белый цвет самообладанием и высшей духовной трансформацией через </w:t>
      </w:r>
      <w:r>
        <w:rPr>
          <w:i/>
          <w:iCs/>
        </w:rPr>
        <w:t>женственность мира</w:t>
      </w:r>
      <w:r>
        <w:rPr/>
        <w:t>: “Ведущая наружу за тьму оков незнания”. “Мать всех Будд”.</w:t>
      </w:r>
    </w:p>
    <w:p>
      <w:pPr>
        <w:pStyle w:val="Normal"/>
        <w:ind w:firstLine="567"/>
        <w:jc w:val="both"/>
        <w:rPr/>
      </w:pPr>
      <w:r>
        <w:rPr/>
        <w:t xml:space="preserve">Конфуцианство в Китае “канонизировало” белый цвет как </w:t>
      </w:r>
      <w:r>
        <w:rPr>
          <w:i/>
          <w:iCs/>
        </w:rPr>
        <w:t>истину, долг и самопожертвование</w:t>
      </w:r>
      <w:r>
        <w:rPr/>
        <w:t xml:space="preserve">. И одновременно оставило в силе такие значения, как справедливость и печаль (в трауре). Интересно, что в китайском театре (виртуальная реальность, то есть экстремум бытия) маска белого цвета означала </w:t>
      </w:r>
      <w:r>
        <w:rPr>
          <w:i/>
          <w:iCs/>
        </w:rPr>
        <w:t>отрицание прямодушия и искренности.</w:t>
      </w:r>
    </w:p>
    <w:p>
      <w:pPr>
        <w:pStyle w:val="Normal"/>
        <w:ind w:firstLine="567"/>
        <w:jc w:val="both"/>
        <w:rPr/>
      </w:pPr>
      <w:r>
        <w:rPr/>
        <w:t xml:space="preserve">В Античном мире в белое одеты </w:t>
      </w:r>
      <w:r>
        <w:rPr>
          <w:i/>
          <w:iCs/>
        </w:rPr>
        <w:t xml:space="preserve">жрицы Афродиты. </w:t>
      </w:r>
      <w:r>
        <w:rPr/>
        <w:t xml:space="preserve">И здесь же рождается миф о Белой скале, пролетая мимо которой, души умерших теряют </w:t>
      </w:r>
      <w:r>
        <w:rPr>
          <w:i/>
          <w:iCs/>
        </w:rPr>
        <w:t>память</w:t>
      </w:r>
      <w:r>
        <w:rPr/>
        <w:t xml:space="preserve"> о земном существовании. Платон в рассуждениях о душе человеческой (Федр, 253 </w:t>
      </w:r>
      <w:r>
        <w:rPr>
          <w:rFonts w:eastAsia="Times New Roman" w:cs="Times New Roman" w:ascii="Times New Roman" w:hAnsi="Times New Roman"/>
          <w:lang w:val="en-US"/>
        </w:rPr>
        <w:t>d)</w:t>
      </w:r>
      <w:r>
        <w:rPr/>
        <w:t xml:space="preserve"> наделил белым цветом </w:t>
      </w:r>
      <w:r>
        <w:rPr>
          <w:i/>
          <w:iCs/>
        </w:rPr>
        <w:t>совестливую ее часть, которая чтит законы, традиции и нравы общества</w:t>
      </w:r>
      <w:r>
        <w:rPr/>
        <w:t>.</w:t>
      </w:r>
    </w:p>
    <w:p>
      <w:pPr>
        <w:pStyle w:val="Normal"/>
        <w:ind w:firstLine="567"/>
        <w:jc w:val="both"/>
        <w:rPr/>
      </w:pPr>
      <w:r>
        <w:rPr/>
        <w:t>В христианстве белый цвет символизирует божественный свет Бога-Отца. За этим же цветом закреплен в канонах иконописи цвет Богоматери и Святых Девственниц. В православии белый цвет церковных облачений используется в Рождество Христово, Преображение и Благовещение. В них же начинается Пасхальная утреня.</w:t>
      </w:r>
    </w:p>
    <w:p>
      <w:pPr>
        <w:pStyle w:val="Normal"/>
        <w:ind w:firstLine="567"/>
        <w:jc w:val="both"/>
        <w:rPr/>
      </w:pPr>
      <w:r>
        <w:rPr/>
        <w:t xml:space="preserve"> </w:t>
      </w:r>
      <w:r>
        <w:rPr/>
        <w:t xml:space="preserve">Белые ризы одеваются при крещениях, помолвках, браке, погребениях. Ибо эти стадии человеческой жизни характеризуются переходом в новую форму существования души. </w:t>
      </w:r>
      <w:r>
        <w:rPr>
          <w:i/>
          <w:iCs/>
        </w:rPr>
        <w:t>“Белое – венчальное, черное – печальное”.</w:t>
      </w:r>
      <w:r>
        <w:rPr/>
        <w:t xml:space="preserve"> Белый цвет означает здесь очищение души, принятие ею девственности, невинности и целостности. В католичестве священник надевает белые одеяния на все указанные службы, а также при конфирмации. Белый цвет здесь олицетворяет и святых, не испытавших мучений.</w:t>
      </w:r>
    </w:p>
    <w:p>
      <w:pPr>
        <w:pStyle w:val="Normal"/>
        <w:ind w:firstLine="567"/>
        <w:jc w:val="both"/>
        <w:rPr/>
      </w:pPr>
      <w:r>
        <w:rPr/>
        <w:t xml:space="preserve">В исламе белые цвета ничем не отличаются от других цветов в одежде священников и прихожан. Главное условие белизны (как и в иудаизме) – чистота одежды, а не ее окраска. Поэтому еще раз оговорим, что на Востоке траурным цветом являлся и является не белый, как это иногда считают на Западе, а светло-серый цвет чистого (неотбеленного) холста. </w:t>
      </w:r>
    </w:p>
    <w:p>
      <w:pPr>
        <w:pStyle w:val="Normal"/>
        <w:ind w:firstLine="567"/>
        <w:jc w:val="both"/>
        <w:rPr/>
      </w:pPr>
      <w:r>
        <w:rPr/>
        <w:t>Венцом радости и очищения считает Каббала корону белого цвета. Ибо и алхимия гласила, что белый цвет – это “женский принцип”, “белая женщина, белая лилия – в общем, женщина”. Белый цвет связывался здесь с Луной, серебром и ртутью как чистота индивидуального света. Логично-белые цвета в иоанновских ложах франкмасонов предназначены для подмастерьев и учеников. В средние века белые одежды в миру носили преимущественно те, кто хотел “выказать чистоту и неподкупность сердца”. Белый флаг символизирует капитуляцию, перемирие, дружбу и добрую волю.</w:t>
      </w:r>
    </w:p>
    <w:p>
      <w:pPr>
        <w:pStyle w:val="Normal"/>
        <w:ind w:firstLine="567"/>
        <w:jc w:val="both"/>
        <w:rPr/>
      </w:pPr>
      <w:r>
        <w:rPr/>
        <w:t>По психологическим параметрам воздействия характеризуется такими свойствами, как светлый, легкий, холодный, блестящий и ослепляющий. Обыкновенно же белый цвет ассоциируется со святостью, чистотой и целомудрием. И одновременно – со смертью. Фата невесты – это умирание старой и рождение новой жизни. Смерть в белом цвете – телесна, но не духовна. Отсюда и саван. Или траурные одежды из неотбеленного (но не белого) холста на Востоке.</w:t>
      </w:r>
    </w:p>
    <w:p>
      <w:pPr>
        <w:pStyle w:val="Normal"/>
        <w:ind w:firstLine="567"/>
        <w:jc w:val="both"/>
        <w:rPr/>
      </w:pPr>
      <w:r>
        <w:rPr/>
        <w:t>Поляки и венгры без какого-либо стеснения называли женщин “белым народом”. Возможно и не только потому, что кожа женщин всегда светлее мужской.</w:t>
      </w:r>
      <w:r>
        <w:rPr>
          <w:i/>
          <w:iCs/>
        </w:rPr>
        <w:t xml:space="preserve"> “Прельщается Фома, как убелится кума”. </w:t>
      </w:r>
      <w:r>
        <w:rPr/>
        <w:t xml:space="preserve">Как считают мужчины, </w:t>
      </w:r>
      <w:r>
        <w:rPr>
          <w:i/>
          <w:iCs/>
        </w:rPr>
        <w:t>к женщине, одетой в белое, можно относиться только “с особым почтением”, ибо она “кажется окруженной неизъяснимым магическим ореолом”. А следовательно, – и “возвышеннее, нежнее и недоступнее”.</w:t>
      </w:r>
    </w:p>
    <w:p>
      <w:pPr>
        <w:pStyle w:val="Normal"/>
        <w:ind w:firstLine="567"/>
        <w:jc w:val="both"/>
        <w:rPr/>
      </w:pPr>
      <w:r>
        <w:rPr/>
        <w:t xml:space="preserve">По мнению современных психологов, женщинам в белом свойственны бескомпромиссность, некоторая холодность сердца и отсутствие кокетства с мужчинами. Об этом же писали и женщины в начале XX в.: </w:t>
      </w:r>
      <w:r>
        <w:rPr>
          <w:i/>
          <w:iCs/>
        </w:rPr>
        <w:t>белый цвет – утверждающий, черный – отрицательный… Женщина, одетая во все белое, внушает мужчине более уважения… Белый цвет отгоняет недобрые и грешные мысли – освещает темноту… Белый цвет требует от нас идеальной чистоты, тем самым часто предохраняет нас от заразы и болезней. Белый цвет чрезвычайно практичен – в отличие от других цветов он не выгорает на солнце, а значит, и выгоден в носке.</w:t>
      </w:r>
    </w:p>
    <w:p>
      <w:pPr>
        <w:pStyle w:val="Normal"/>
        <w:ind w:firstLine="567"/>
        <w:jc w:val="both"/>
        <w:rPr/>
      </w:pPr>
      <w:r>
        <w:rPr/>
        <w:t>Белый свет и цвет считается нормой цветовосприятия. Хотя и солнце, и лампы накаливания, не говоря уже о свечах, дают не белый, а желтоватый цвет. Психология цвета в предпочтении белого над серым и черным видит стремление человека освободиться от обременительной связи и начать новую жизнь. Поэтому лицам, нуждающимся в освобождении от неприятных обстоятельств, рекомендуется одевать белые одежды. Как и серый или черный, белый – это фон для полихромного цвета. И этот фон сильно повышает интенсивность находящегося рядом с ним цвета.</w:t>
      </w:r>
    </w:p>
    <w:p>
      <w:pPr>
        <w:pStyle w:val="Normal"/>
        <w:ind w:firstLine="567"/>
        <w:jc w:val="both"/>
        <w:rPr/>
      </w:pPr>
      <w:r>
        <w:rPr/>
        <w:t xml:space="preserve">Психологи считают, что белый цвет – это цвет без эффекта. Это – </w:t>
      </w:r>
      <w:r>
        <w:rPr>
          <w:i/>
          <w:iCs/>
        </w:rPr>
        <w:t>“tabula rasa”</w:t>
      </w:r>
      <w:r>
        <w:rPr/>
        <w:t xml:space="preserve"> (чистая доска), на которой еще предстоит написать нечто содержательное. Как наше сознание. Не зря же Фрезер говорит о </w:t>
      </w:r>
      <w:r>
        <w:rPr>
          <w:i/>
          <w:iCs/>
        </w:rPr>
        <w:t>“белой нити науки”,</w:t>
      </w:r>
      <w:r>
        <w:rPr/>
        <w:t xml:space="preserve"> увязывая последнюю с рациональностью сознания. И Эдвард де Боно находит в сублимате белого цвета </w:t>
      </w:r>
      <w:r>
        <w:rPr>
          <w:i/>
          <w:iCs/>
        </w:rPr>
        <w:t>бесстрастную манеру изложения, оперирование фактами и объективной информацией.</w:t>
      </w:r>
    </w:p>
    <w:p>
      <w:pPr>
        <w:pStyle w:val="Normal"/>
        <w:ind w:firstLine="567"/>
        <w:jc w:val="both"/>
        <w:rPr/>
      </w:pPr>
      <w:r>
        <w:rPr/>
        <w:t xml:space="preserve">В хроматизме белый цвет является сублимированным архетипом рационализма. Ибо вряд ли кто из нас осмелится назвать Великую Мать иррациональной. В хроматической модели интеллекта белый цвет сублимирует функции общемирового – материнского сознания. Белый цвет в хроматической модели времен характеризует прошлое. Непонятно как, но политики узнали это и стали называть архивы истории </w:t>
      </w:r>
      <w:r>
        <w:rPr>
          <w:i/>
          <w:iCs/>
        </w:rPr>
        <w:t>“Белыми книгами”.</w:t>
      </w:r>
    </w:p>
    <w:p>
      <w:pPr>
        <w:pStyle w:val="Normal"/>
        <w:ind w:firstLine="567"/>
        <w:jc w:val="both"/>
        <w:rPr>
          <w:i/>
          <w:i/>
          <w:iCs/>
        </w:rPr>
      </w:pPr>
      <w:r>
        <w:rPr>
          <w:i/>
          <w:iCs/>
        </w:rPr>
      </w:r>
    </w:p>
    <w:p>
      <w:pPr>
        <w:pStyle w:val="Heading3"/>
        <w:ind w:hanging="0"/>
        <w:rPr>
          <w:sz w:val="20"/>
          <w:szCs w:val="20"/>
        </w:rPr>
      </w:pPr>
      <w:r>
        <w:rPr>
          <w:sz w:val="20"/>
          <w:szCs w:val="20"/>
        </w:rPr>
        <w:t xml:space="preserve">3.2. Серый. </w:t>
      </w:r>
    </w:p>
    <w:p>
      <w:pPr>
        <w:pStyle w:val="Normal"/>
        <w:ind w:firstLine="567"/>
        <w:jc w:val="both"/>
        <w:rPr/>
      </w:pPr>
      <w:r>
        <w:rPr/>
        <w:t xml:space="preserve">У индусов и французов пепельно-серый цвет выражает печаль, покаяние или раскаяние. В самом деле, </w:t>
      </w:r>
      <w:r>
        <w:rPr>
          <w:i/>
          <w:iCs/>
        </w:rPr>
        <w:t>в нем нет крайностей</w:t>
      </w:r>
      <w:r>
        <w:rPr/>
        <w:t xml:space="preserve">. Он – </w:t>
      </w:r>
      <w:r>
        <w:rPr>
          <w:i/>
          <w:iCs/>
        </w:rPr>
        <w:t>в самом центре</w:t>
      </w:r>
      <w:r>
        <w:rPr/>
        <w:t xml:space="preserve"> всех на свете цветов. Без него не обходится ни одна смена моды. А ведь только при отсутствии крайностей реальным становится проявление человечности. С ее печалями и раскаянием. </w:t>
      </w:r>
    </w:p>
    <w:p>
      <w:pPr>
        <w:pStyle w:val="Normal"/>
        <w:ind w:firstLine="567"/>
        <w:jc w:val="both"/>
        <w:rPr/>
      </w:pPr>
      <w:r>
        <w:rPr/>
        <w:t xml:space="preserve">Археологи и этнологи называют серый цвет керамики </w:t>
      </w:r>
      <w:r>
        <w:rPr>
          <w:i/>
          <w:iCs/>
        </w:rPr>
        <w:t>цветом «смены времен»,</w:t>
      </w:r>
      <w:r>
        <w:rPr/>
        <w:t xml:space="preserve"> так как он</w:t>
      </w:r>
      <w:r>
        <w:rPr>
          <w:i/>
          <w:iCs/>
        </w:rPr>
        <w:t xml:space="preserve"> предшествует возникновению каждой новой культуры.</w:t>
      </w:r>
      <w:r>
        <w:rPr/>
        <w:t xml:space="preserve"> Мифологии практически всех традиционных культур утверждают, что человек создан из глины, грязи, пепла или праха земного. Так, в “черный” пост евреи обмакивают крутое яйцо в серый пепел – пищу горюющих. Проводят пеплом полосу на лбу, чтобы исполнить сказанное </w:t>
      </w:r>
      <w:r>
        <w:rPr>
          <w:i/>
          <w:iCs/>
        </w:rPr>
        <w:t>“Пепел вместо красоты”.</w:t>
      </w:r>
      <w:r>
        <w:rPr/>
        <w:t xml:space="preserve"> Некоторые даже рассыпают пепел на полу и валяются в нем. Еще Авраам говорил</w:t>
      </w:r>
      <w:r>
        <w:rPr>
          <w:i/>
          <w:iCs/>
        </w:rPr>
        <w:t>“... я, прах и пепел”.</w:t>
      </w:r>
      <w:r>
        <w:rPr/>
        <w:t xml:space="preserve"> Ибо </w:t>
      </w:r>
      <w:r>
        <w:rPr>
          <w:i/>
          <w:iCs/>
        </w:rPr>
        <w:t>создал Господь Бог человека из праха земного</w:t>
      </w:r>
      <w:r>
        <w:rPr/>
        <w:t xml:space="preserve"> (Быт.2, 7; 18, 27). А ведь до сих пор “человек” во многих языках это мужчина. И одежды современного мужчины – серые, </w:t>
      </w:r>
      <w:r>
        <w:rPr>
          <w:i/>
          <w:iCs/>
        </w:rPr>
        <w:t>из пепла и праха...</w:t>
      </w:r>
      <w:r>
        <w:rPr/>
        <w:t xml:space="preserve"> </w:t>
      </w:r>
    </w:p>
    <w:p>
      <w:pPr>
        <w:pStyle w:val="Normal"/>
        <w:ind w:firstLine="567"/>
        <w:jc w:val="both"/>
        <w:rPr/>
      </w:pPr>
      <w:r>
        <w:rPr/>
        <w:t>В традиционном Китае серым цветом изображается лицо богини в экстремальной ситуации устрашения противников. И цвет траурных одежд, по данным Л. и В. Сычевых, – это цвет неокрашенных, неотбеленных, то есть светло-серых тканей. Их-то европеец до сих пор и называет белыми, быть может, в силу своей приверженности к крайностям, включая сюда и крайности цветовосприятия. А ведь серый – единственный цвет, который может видеть даже дальтоник. В самом деле, для серого не существует ни дополнительных, ни контрастных цветов. И этим он принципиально отличен от них, поскольку содержит в себе их оппозиционное единство. Снимает в себе, как сказал бы Гегель, противоречия любых возможных проявлений крайности.</w:t>
      </w:r>
    </w:p>
    <w:p>
      <w:pPr>
        <w:pStyle w:val="Normal"/>
        <w:ind w:firstLine="567"/>
        <w:jc w:val="both"/>
        <w:rPr/>
      </w:pPr>
      <w:r>
        <w:rPr/>
        <w:t>Античный мир наделял серый цвет значением траура по умершим (отказ от ярких цветов). В рассуждениях о душе человеческой Платон, скорее всего, наделил бы серым цветом ведущую ее часть, которая всю жизнь</w:t>
      </w:r>
      <w:r>
        <w:rPr>
          <w:i/>
          <w:iCs/>
        </w:rPr>
        <w:t xml:space="preserve"> </w:t>
      </w:r>
      <w:r>
        <w:rPr/>
        <w:t>пытается</w:t>
      </w:r>
      <w:r>
        <w:rPr>
          <w:i/>
          <w:iCs/>
        </w:rPr>
        <w:t xml:space="preserve"> совместить необузданность черного и социальность белого (элементов) души </w:t>
      </w:r>
      <w:r>
        <w:rPr/>
        <w:t xml:space="preserve">(Федр, 253 </w:t>
      </w:r>
      <w:r>
        <w:rPr>
          <w:rFonts w:eastAsia="Times New Roman" w:cs="Times New Roman" w:ascii="Times New Roman" w:hAnsi="Times New Roman"/>
          <w:lang w:val="en-US"/>
        </w:rPr>
        <w:t>d)</w:t>
      </w:r>
      <w:r>
        <w:rPr/>
        <w:t>. Однако, античные авторы еще не затрагивали смысл серого цвета, впрочем, как и библейские.</w:t>
      </w:r>
    </w:p>
    <w:p>
      <w:pPr>
        <w:pStyle w:val="Normal"/>
        <w:ind w:firstLine="567"/>
        <w:jc w:val="both"/>
        <w:rPr/>
      </w:pPr>
      <w:r>
        <w:rPr/>
        <w:t>В христианских канонах за серым цветом с античных времен сохранилось значение телесной смерти и духовного бессмертия. Отсюда ведут свое происхождение и упомянутые выше восточные траурные одежды из неотбеленного холста.. Пеплом же посыпали голову в трауре. Ибо пепел знаменует раскаяние и в символике цвета. Ибо “пепел – дерево, превращенное огнем в пепел” (дерево означает закоренелость греха, а огонь – очищение страданием). Отсюда же в раннем христианстве этот цвет соотносится не столько с нищими и убогими, сколько со странствующими монахами.</w:t>
      </w:r>
    </w:p>
    <w:p>
      <w:pPr>
        <w:pStyle w:val="Normal"/>
        <w:ind w:firstLine="567"/>
        <w:jc w:val="both"/>
        <w:rPr/>
      </w:pPr>
      <w:r>
        <w:rPr/>
        <w:t xml:space="preserve">Однако поэзией ислама серый цвет уже воспринимается как цвет злодеяний или несчастий. И напоминает о забытой чистоте, о болях. В персидской поэзии дым – символ печали. Однако, как считал Дехлеви: </w:t>
      </w:r>
      <w:r>
        <w:rPr>
          <w:i/>
          <w:iCs/>
        </w:rPr>
        <w:t>«Почтенна белизна седых волос, // Аллах всесильный сам ее вознес».</w:t>
      </w:r>
    </w:p>
    <w:p>
      <w:pPr>
        <w:pStyle w:val="Normal"/>
        <w:ind w:firstLine="567"/>
        <w:jc w:val="both"/>
        <w:rPr/>
      </w:pPr>
      <w:r>
        <w:rPr/>
        <w:t xml:space="preserve">Средневековая Европа называет серый цветом джентльменов, цветом высшего света и т.п. И одновременно геральдика обозначает им несчастье и страдание. Возникает и каббалистический </w:t>
      </w:r>
      <w:r>
        <w:rPr>
          <w:i/>
          <w:iCs/>
        </w:rPr>
        <w:t>“цвет мудрости”.</w:t>
      </w:r>
      <w:r>
        <w:rPr/>
        <w:t xml:space="preserve"> И серые цвета униформы современных чиновников. Цвета одежды масона, посвящаемого в высшие степени приобщения к таинствам ложи, – серые. </w:t>
      </w:r>
      <w:r>
        <w:rPr>
          <w:i/>
          <w:iCs/>
        </w:rPr>
        <w:t>“Серый кардинал”</w:t>
      </w:r>
      <w:r>
        <w:rPr/>
        <w:t xml:space="preserve"> – человек, правящий незаметно, за спинами красных, белых и т.п. И только потом, (по прошествии времени, то есть в прошедшем времени) выясняется его истинная роль. Серый же – это время настоящее. Замечательно окрашивает настоящее время в серый цвет Гете (Фауст), </w:t>
      </w:r>
      <w:r>
        <w:rPr>
          <w:i/>
          <w:iCs/>
        </w:rPr>
        <w:t>«Ведь удалось Ахиллу в Ферах // Как, верно, ведомо тебе // С ней жить вне наших рамок серых,// Вне времени, назло судьбе!».</w:t>
      </w:r>
      <w:r>
        <w:rPr/>
        <w:t xml:space="preserve"> </w:t>
      </w:r>
    </w:p>
    <w:p>
      <w:pPr>
        <w:pStyle w:val="Normal"/>
        <w:ind w:firstLine="567"/>
        <w:jc w:val="both"/>
        <w:rPr/>
      </w:pPr>
      <w:r>
        <w:rPr/>
        <w:t>Предпочтение светло-серого в ахромной шкале, по Люшеру, связано с повышенной, доходящей до безудержности, потребностью к беспрепятственному переживанию всех возможных ситуаций, в том числе и сексуальных, и именно в настоящем времени. Нейтральный же серый, согласно Люшеру, не вызывает никаких психологических реакций, не успокаивает и не возбуждает. Хотя и создает внутреннюю стабильность, подчеркивает обязательность, частично отгораживая от внешних воздействий. Предпочтение средне-серого по 8-цветовой шкале означает замкнутость, скрытность или сдержанность. Нередко оно связано с повышенным уровнем тревожности.</w:t>
      </w:r>
    </w:p>
    <w:p>
      <w:pPr>
        <w:pStyle w:val="Normal"/>
        <w:ind w:firstLine="567"/>
        <w:jc w:val="both"/>
        <w:rPr/>
      </w:pPr>
      <w:r>
        <w:rPr/>
        <w:t xml:space="preserve">Ибо “серость” обыкновенно некоторым кажется самодостаточной. И этим она подозрительна как замкнутость, статичность или смерть. Однако на Западе русский неологизм XX века – “сплошная серость” – поймет далеко не каждый… Но </w:t>
      </w:r>
      <w:r>
        <w:rPr>
          <w:i/>
          <w:iCs/>
        </w:rPr>
        <w:t>“Запад есть Запад”…</w:t>
      </w:r>
      <w:r>
        <w:rPr/>
        <w:t xml:space="preserve"> Татьяна Забозлаева так говорит о сером цвете: </w:t>
      </w:r>
      <w:r>
        <w:rPr>
          <w:i/>
          <w:iCs/>
        </w:rPr>
        <w:t>это переход от земли к небу, от неба к земле, это… вообще сфера зла в его повседневном воплощении. Черное – абсолют зла, серое, так сказать, — зло повседневное… Это пепел, дым, прах.</w:t>
      </w:r>
    </w:p>
    <w:p>
      <w:pPr>
        <w:pStyle w:val="Normal"/>
        <w:ind w:firstLine="567"/>
        <w:jc w:val="both"/>
        <w:rPr/>
      </w:pPr>
      <w:r>
        <w:rPr/>
        <w:t xml:space="preserve">И это мнение имеет серьезное обоснование в русской литературе начала XX века. Блок: </w:t>
      </w:r>
      <w:r>
        <w:rPr>
          <w:i/>
          <w:iCs/>
        </w:rPr>
        <w:t>“липкое отвратительное серое животное”, “необъятная серая паучиха скуки”</w:t>
      </w:r>
      <w:r>
        <w:rPr/>
        <w:t xml:space="preserve"> и т.п. Кандинский: </w:t>
      </w:r>
      <w:r>
        <w:rPr>
          <w:i/>
          <w:iCs/>
        </w:rPr>
        <w:t>“Серое беззвучно и бездвижно…”</w:t>
      </w:r>
      <w:r>
        <w:rPr/>
        <w:t xml:space="preserve"> Начало материалистическому уничтожению “серости” было положено, наверное, Горьким, в произведениях которого серый цвет (как олицетворение мещанства) показан во всей его “неприглядности”.</w:t>
      </w:r>
      <w:r>
        <w:rPr>
          <w:i/>
          <w:iCs/>
        </w:rPr>
        <w:t xml:space="preserve"> Серый человек – главный враг бытия. “Он готов рабски служить всякой силе, только бы она охраняла его сытость и покой… Эта маленькая двоедушная гадина всегда занимает средину между крайностями, мешая им своекорыстной суетой своей развиться до конца, до абсурда, до идеала”</w:t>
      </w:r>
      <w:r>
        <w:rPr/>
        <w:t xml:space="preserve"> (1905 г. “О Сером”).</w:t>
      </w:r>
    </w:p>
    <w:p>
      <w:pPr>
        <w:pStyle w:val="Normal"/>
        <w:ind w:firstLine="567"/>
        <w:jc w:val="both"/>
        <w:rPr/>
      </w:pPr>
      <w:r>
        <w:rPr/>
        <w:t xml:space="preserve">Итак, Россия прислушалась к голосу своей интеллигенции и довела себя до сегодняшнего “идеала”, до конца, до абсурда. Возникает вопрос: почему у нас и только у нас (которых </w:t>
      </w:r>
      <w:r>
        <w:rPr>
          <w:i/>
          <w:iCs/>
        </w:rPr>
        <w:t>“умом не понять”</w:t>
      </w:r>
      <w:r>
        <w:rPr/>
        <w:t>) до сих пор существует это горько горьковское стремление к уничтожению третьего сословия – мещан (обывателей)? Во всем цивилизованном мире именно на усредненности обывателя держится мир и целесообразность. Во всем мире (кроме России) мещанство как “серость” поддерживается на правительственном уровне. Ибо мещанин голосует не за крайности, а за стабильность. Не за конец, а за процветание. Не за абсурд, а за потребление…</w:t>
      </w:r>
    </w:p>
    <w:p>
      <w:pPr>
        <w:pStyle w:val="Normal"/>
        <w:ind w:firstLine="567"/>
        <w:jc w:val="both"/>
        <w:rPr/>
      </w:pPr>
      <w:r>
        <w:rPr/>
        <w:t xml:space="preserve">А что же у нас, в России? Согласно Андрею Белому, </w:t>
      </w:r>
      <w:r>
        <w:rPr>
          <w:i/>
          <w:iCs/>
        </w:rPr>
        <w:t>“серый цвет создается отношением черного к белому”.</w:t>
      </w:r>
      <w:r>
        <w:rPr/>
        <w:t xml:space="preserve"> По Мережковскому же, с началом XX века “серость” и “зло” стали синонимами. Что же получилось? “Возможно, для нас определение зла заключается в относительной серединности, двусмысленности” этого отношения. Иначе говоря, Россия выбрала крайности. Абсолют черного и белого. Чтобы никакой двусмысленности. Никакой середины. И тем более, </w:t>
      </w:r>
      <w:r>
        <w:rPr>
          <w:i/>
          <w:iCs/>
        </w:rPr>
        <w:t>“золотой середины”…</w:t>
      </w:r>
    </w:p>
    <w:p>
      <w:pPr>
        <w:pStyle w:val="Normal"/>
        <w:ind w:firstLine="567"/>
        <w:jc w:val="both"/>
        <w:rPr/>
      </w:pPr>
      <w:r>
        <w:rPr>
          <w:i/>
          <w:iCs/>
        </w:rPr>
        <w:t>“</w:t>
      </w:r>
      <w:r>
        <w:rPr>
          <w:i/>
          <w:iCs/>
        </w:rPr>
        <w:t>Воплощение небытия в бытие, придающее последнему призрачность, символизирует серый цвет”,</w:t>
      </w:r>
      <w:r>
        <w:rPr/>
        <w:t xml:space="preserve"> – писал Андрей Белый. Действительно, переход в неизвестное будущее (пугающее черное) из белого (осмысленного) бытия незаметен, призрачен как наше настоящее. Лишь мгновение назад мы были в нем, а его уже нет. Это мгновения – уже бывшее прошлое. Осмысленное белое прошлое.</w:t>
      </w:r>
    </w:p>
    <w:p>
      <w:pPr>
        <w:pStyle w:val="Normal"/>
        <w:ind w:firstLine="567"/>
        <w:jc w:val="both"/>
        <w:rPr/>
      </w:pPr>
      <w:r>
        <w:rPr/>
        <w:t xml:space="preserve">Лицам, которые не хотят, чтобы их познавали, психология цвета рекомендует носить одежды серых тонов. Серый позволяет оградить себя от всяческих влияний, переутомлений или внешних напряжений. Хотя и влечет за собой неприкрытое отсутствие сопереживаний. Это согласуется и с данными экстрасенсов, которые связывают светло-серую ауру ментального тела человека с эгоизмом. Как пишет о мужской моде конца ХХ века У. Бер, </w:t>
      </w:r>
      <w:r>
        <w:rPr>
          <w:i/>
          <w:iCs/>
        </w:rPr>
        <w:t>«серый костюм – самая популярная форма одежды. Он говорит об исполнительном, стремящемся к успеху и уверенности в завтрашнем дне, мужчине».</w:t>
      </w:r>
    </w:p>
    <w:p>
      <w:pPr>
        <w:pStyle w:val="Normal"/>
        <w:ind w:firstLine="567"/>
        <w:jc w:val="both"/>
        <w:rPr/>
      </w:pPr>
      <w:r>
        <w:rPr/>
        <w:t>Однако серый не так прост, как это может показаться на первый взгляд. Функциональная психология выявляет в нем, по меньшей мере, три цвета: светло-, средне- и темно-серый. Предпочтение светло-серого (из белого, трех серых и черного цветов) указывает на готовность к переживаниям, на легкую возбудимость и желание контактов с окружающими. Средне-серый говорит о стремлении к стабилизации и установлению порядка. Темно-серый выражает потребность в телесно-духовном удовлетворении. Иногда, правда, в ущерб телесному.</w:t>
      </w:r>
    </w:p>
    <w:p>
      <w:pPr>
        <w:pStyle w:val="Normal"/>
        <w:ind w:firstLine="567"/>
        <w:jc w:val="both"/>
        <w:rPr/>
      </w:pPr>
      <w:r>
        <w:rPr/>
        <w:t xml:space="preserve">Переведем все это в принципы цветовой терапии. Предположим, у пациента необходимо сформировать желание откровенного реагирования на внешние воздействия. В таком случае можно рекомендовать светло-серый цвет. Психологически состояние пациента в одежде этих тонов связано с открытостью. С готовностью к возвышенному возбуждению, или к переживаниям и контактам. Например, на экзаменах светло-серая одежда не столько “маскирует” незнание отвечающего, сколько повышает его интеллектуальные возможности. Лицам, жалующимся на повышенную чувствительность и поэтому стремящимся уклониться от чувственных связей, можно рекомендовать темно-серые одежды. Они помогают достичь гармоничного равновесия души без физического напряжения. </w:t>
      </w:r>
    </w:p>
    <w:p>
      <w:pPr>
        <w:pStyle w:val="Normal"/>
        <w:ind w:firstLine="567"/>
        <w:jc w:val="both"/>
        <w:rPr/>
      </w:pPr>
      <w:r>
        <w:rPr/>
        <w:t xml:space="preserve">Серый цвет (средне-серый, по Люшеру) является сублимированным архетипом хроматизма. В хроматической модели интеллекта серый проявляет </w:t>
      </w:r>
      <w:r>
        <w:rPr>
          <w:b/>
          <w:bCs/>
        </w:rPr>
        <w:t>творческие</w:t>
      </w:r>
      <w:r>
        <w:rPr/>
        <w:t xml:space="preserve"> черты общемирового подсознания. Временной аспект этого сублимата – незаметное настоящее. Об этом же пишет и Андрей Белый: </w:t>
      </w:r>
      <w:r>
        <w:rPr>
          <w:i/>
          <w:iCs/>
        </w:rPr>
        <w:t>“Воплощение небытия в бытие, придающее последнему призрачность, символизирует серый цвет”.</w:t>
      </w:r>
    </w:p>
    <w:p>
      <w:pPr>
        <w:pStyle w:val="Normal"/>
        <w:ind w:firstLine="567"/>
        <w:jc w:val="both"/>
        <w:rPr>
          <w:i/>
          <w:i/>
          <w:iCs/>
        </w:rPr>
      </w:pPr>
      <w:r>
        <w:rPr>
          <w:i/>
          <w:iCs/>
        </w:rPr>
      </w:r>
    </w:p>
    <w:p>
      <w:pPr>
        <w:pStyle w:val="Heading3"/>
        <w:ind w:firstLine="567"/>
        <w:rPr>
          <w:sz w:val="20"/>
          <w:szCs w:val="20"/>
        </w:rPr>
      </w:pPr>
      <w:r>
        <w:rPr>
          <w:sz w:val="20"/>
          <w:szCs w:val="20"/>
        </w:rPr>
        <w:t xml:space="preserve">3.3. Черный. </w:t>
      </w:r>
    </w:p>
    <w:p>
      <w:pPr>
        <w:pStyle w:val="Normal"/>
        <w:ind w:firstLine="567"/>
        <w:jc w:val="both"/>
        <w:rPr/>
      </w:pPr>
      <w:r>
        <w:rPr/>
        <w:t>Еще Стефан Цвейг обозначил противоречие черного цвета и общепринятой морали белого </w:t>
      </w:r>
      <w:r>
        <w:rPr>
          <w:i/>
          <w:iCs/>
        </w:rPr>
        <w:t>– “черным флагом аморализма”.</w:t>
      </w:r>
      <w:r>
        <w:rPr/>
        <w:t xml:space="preserve"> Часто черный цвет ассоциируется с пустотой и горем. С сексуальностью Черной Девы. Действительно, в пережиточных обществах этнографы встречались с такой магической характеристикой женского «низа» как чернение половых губ, </w:t>
      </w:r>
      <w:r>
        <w:rPr>
          <w:i/>
          <w:iCs/>
        </w:rPr>
        <w:t>«для того, чтобы больше понравиться».</w:t>
      </w:r>
      <w:r>
        <w:rPr/>
        <w:t xml:space="preserve"> Вообще говоря, магию как функцию женского бессознания уже Фрезер называл</w:t>
      </w:r>
      <w:r>
        <w:rPr>
          <w:i/>
          <w:iCs/>
        </w:rPr>
        <w:t xml:space="preserve"> «черной нитью</w:t>
      </w:r>
      <w:r>
        <w:rPr/>
        <w:t xml:space="preserve">». Черные вороны, черные голуби и черное пламя фигурируют во многих мифах и легендах. Все они являются символами черной, оккультной или бессознательной мудрости, как замечает Керлот. </w:t>
      </w:r>
    </w:p>
    <w:p>
      <w:pPr>
        <w:pStyle w:val="Normal"/>
        <w:ind w:firstLine="567"/>
        <w:jc w:val="both"/>
        <w:rPr/>
      </w:pPr>
      <w:r>
        <w:rPr/>
        <w:t>Нередко в мифах черный цвет сопоставлен</w:t>
      </w:r>
      <w:r>
        <w:rPr>
          <w:i/>
          <w:iCs/>
        </w:rPr>
        <w:t xml:space="preserve"> с опасной, инфернальной стихией, с</w:t>
      </w:r>
      <w:r>
        <w:rPr/>
        <w:t xml:space="preserve"> иррациональностью и непознаваемостью будущего времени. С мистическим влечением к женскому лону.</w:t>
      </w:r>
      <w:r>
        <w:rPr>
          <w:i/>
          <w:iCs/>
        </w:rPr>
        <w:t xml:space="preserve"> «Дщери Иерусалимские ! Черна я, но красива...» </w:t>
      </w:r>
      <w:r>
        <w:rPr/>
        <w:t>(Псн.П.1, 4). Еще Виктор Гюго и Рихард Вагнер отмечали прямую близость черного цвета и материнского начала (</w:t>
      </w:r>
      <w:r>
        <w:rPr>
          <w:i/>
          <w:iCs/>
        </w:rPr>
        <w:t>рождение из черного и ночь как мать зарождения</w:t>
      </w:r>
      <w:r>
        <w:rPr/>
        <w:t>). Да и без магии любой материалист нам скажет, что именно черный уголь и черная нефть дают всю палитру радующих глаз цветов. В самом деле, черный сохранил все цвета живущих когда-то цветков.</w:t>
      </w:r>
    </w:p>
    <w:p>
      <w:pPr>
        <w:pStyle w:val="Normal"/>
        <w:ind w:firstLine="567"/>
        <w:jc w:val="both"/>
        <w:rPr/>
      </w:pPr>
      <w:r>
        <w:rPr/>
        <w:t xml:space="preserve">В рассуждениях о душе человеческой Платон (Федр, 253 </w:t>
      </w:r>
      <w:r>
        <w:rPr>
          <w:rFonts w:eastAsia="Times New Roman" w:cs="Times New Roman" w:ascii="Times New Roman" w:hAnsi="Times New Roman"/>
          <w:lang w:val="en-US"/>
        </w:rPr>
        <w:t>d)</w:t>
      </w:r>
      <w:r>
        <w:rPr/>
        <w:t xml:space="preserve"> наделил черным цветом </w:t>
      </w:r>
      <w:r>
        <w:rPr>
          <w:i/>
          <w:iCs/>
        </w:rPr>
        <w:t xml:space="preserve">бессовестную ее часть, которая (вопреки традициям общества) неистово добивается своих низменных желаний. </w:t>
      </w:r>
      <w:r>
        <w:rPr/>
        <w:t xml:space="preserve">И Платон же полагал черный цвет наиболее верной характеристикой будущего времени. </w:t>
      </w:r>
    </w:p>
    <w:p>
      <w:pPr>
        <w:pStyle w:val="Normal"/>
        <w:ind w:firstLine="567"/>
        <w:jc w:val="both"/>
        <w:rPr/>
      </w:pPr>
      <w:r>
        <w:rPr/>
        <w:t xml:space="preserve">В “черный” пост (9-е Ава) иудеи надевают черную одежду и даже занавес на священном шкафу, где хранятся свитки Торы, меняют на черный в память о разрушении Храма и народных несчастьях. И во время молитвы в синагоге полностью гасят свечи и плачут в темноте. </w:t>
      </w:r>
      <w:r>
        <w:rPr>
          <w:i/>
          <w:iCs/>
        </w:rPr>
        <w:t>“Черный глаз – минуй нас!”</w:t>
      </w:r>
    </w:p>
    <w:p>
      <w:pPr>
        <w:pStyle w:val="Normal"/>
        <w:ind w:firstLine="567"/>
        <w:jc w:val="both"/>
        <w:rPr/>
      </w:pPr>
      <w:r>
        <w:rPr/>
        <w:t>В буддизме черным характеризуется темнота скрытого (стесненного) бытия. Однако конфуцианство каким-то образом усмотрело в этом цвете символику мудрости и знания. Индуизм же связывает черный цвет с чувственным движением “вниз”.</w:t>
      </w:r>
    </w:p>
    <w:p>
      <w:pPr>
        <w:pStyle w:val="Normal"/>
        <w:ind w:firstLine="567"/>
        <w:jc w:val="both"/>
        <w:rPr/>
      </w:pPr>
      <w:r>
        <w:rPr/>
        <w:t xml:space="preserve">Каббала считается с царской властью этого цвета и соотносит его с пониманием ощущений. Так совершенно черная “храмина размышления” наводит неофита-масона на мысли о бренности и тленности жизни на Земле. И при посвящении в высшие степени масонства черный бархат ложи или мантии старшего святого брата говорит </w:t>
      </w:r>
      <w:r>
        <w:rPr>
          <w:i/>
          <w:iCs/>
        </w:rPr>
        <w:t>о “цвете смятения – цвете первоначала Премудрости”.</w:t>
      </w:r>
    </w:p>
    <w:p>
      <w:pPr>
        <w:pStyle w:val="Normal"/>
        <w:ind w:firstLine="567"/>
        <w:jc w:val="both"/>
        <w:rPr/>
      </w:pPr>
      <w:r>
        <w:rPr/>
        <w:t xml:space="preserve">Черным цветом в христианстве наделяется Дьявол и Ад. Отсюда и цвет панихид – черный. В католичестве черные одеяния священники используют при службах по усопшим и во время Доброй Пятницы. Черный (или темно-коричневый) в православии наиболее близок по духу Дням Великого Поста. </w:t>
      </w:r>
      <w:r>
        <w:rPr>
          <w:i/>
          <w:iCs/>
        </w:rPr>
        <w:t xml:space="preserve">“В посту… изменяется вся атмосфера в храме – священнослужители облачаются в темные богослужебные одежды, иконы украшаются черными пеленами, напевы становятся печально-проникновенными и покаянными…” </w:t>
      </w:r>
      <w:r>
        <w:rPr/>
        <w:t>– пишет доц. прот. В. Федоров.</w:t>
      </w:r>
    </w:p>
    <w:p>
      <w:pPr>
        <w:pStyle w:val="Normal"/>
        <w:ind w:firstLine="567"/>
        <w:jc w:val="both"/>
        <w:rPr/>
      </w:pPr>
      <w:r>
        <w:rPr/>
        <w:t xml:space="preserve">Показательно, как религия может воздействовать на цвейговский аморализм бессознания нашего. Продолжим прерванную цитату: </w:t>
      </w:r>
      <w:r>
        <w:rPr>
          <w:i/>
          <w:iCs/>
        </w:rPr>
        <w:t>“Телесный пост неотделим в сознании православного человека от поста душевного, который есть вытеснение из души благодатию нечистых мыслей, чувств, влечений и одновременное возгорание чистой любовью к Богу и людям”.</w:t>
      </w:r>
    </w:p>
    <w:p>
      <w:pPr>
        <w:pStyle w:val="Normal"/>
        <w:ind w:firstLine="567"/>
        <w:jc w:val="both"/>
        <w:rPr/>
      </w:pPr>
      <w:r>
        <w:rPr/>
        <w:t>В геральдике черный означает благоразумие и мудрость. Черный – это абсолютное поглощение всех цветов. И “света” с его условностями, моралью и правопорядком. И по визуально-физическим свойствам черный цвет характеризуется такими значениями, как темный, трудный, тяжелый, теплый, впитывающий, всасывающий, поглощающий. Об этом же говорят и устойчивые словосочетания типа «черная работа», «черный рынок», «черный юмор» и т.п.</w:t>
      </w:r>
    </w:p>
    <w:p>
      <w:pPr>
        <w:pStyle w:val="Normal"/>
        <w:ind w:firstLine="567"/>
        <w:jc w:val="both"/>
        <w:rPr/>
      </w:pPr>
      <w:r>
        <w:rPr/>
        <w:t>Черный цвет ауры отмечают экстрасенсы. Хотя и непонятно, как этот цвет может характеризовать “ненависть, злобу и мстительность”, если аура ментального тела – это свечение. Вопрос: может ли быть свечение черным? Черный свет – визуальный нонсенс. Однако ауру не каждый увидит. Наверное, это имел в виду Яков Бем, когда утверждал, что черный цвет «</w:t>
      </w:r>
      <w:r>
        <w:rPr>
          <w:i/>
          <w:iCs/>
        </w:rPr>
        <w:t>не принадлежит к числу цветов. Он – мистерия, таинство, которое невозможно понять».</w:t>
      </w:r>
      <w:r>
        <w:rPr/>
        <w:t xml:space="preserve"> Мы уже видели связь будущего времени и бессознания с черным цветом – с непознаваемым. Очевидно, в этом смысле черный и не относится к числу цветов, которые мы пытаемся познать для оптимального использования в цветовой терапии.</w:t>
      </w:r>
    </w:p>
    <w:p>
      <w:pPr>
        <w:pStyle w:val="Normal"/>
        <w:ind w:firstLine="567"/>
        <w:jc w:val="both"/>
        <w:rPr>
          <w:i/>
          <w:i/>
          <w:iCs/>
        </w:rPr>
      </w:pPr>
      <w:r>
        <w:rPr/>
        <w:t xml:space="preserve">Психология цвета утверждает, что лица, выбирающие черный цвет и ставящие его на первое место (среди ахромных), находятся в оппозиции к обществу. Испытывают явное отвращение к происходящему. Проявляют агрессивность в сочетании с деструктивной и импульсивной тенденциями. Негативизм, конфликтность и четкая позиция протеста. Так, и де Боно связывает черный цвет </w:t>
      </w:r>
      <w:r>
        <w:rPr>
          <w:i/>
          <w:iCs/>
        </w:rPr>
        <w:t xml:space="preserve">с негативизмом и искренней убежденностью в том, что «никогда в жизни ничто не может складываться так, как надо» </w:t>
      </w:r>
      <w:r>
        <w:rPr/>
        <w:t xml:space="preserve">И, как подчеркивает де Боно, </w:t>
      </w:r>
      <w:r>
        <w:rPr>
          <w:i/>
          <w:iCs/>
        </w:rPr>
        <w:t>негативизм черного цвета не имеет отношения к разрешению проблем, он лишь указывает на их наличие.</w:t>
      </w:r>
      <w:r>
        <w:rPr/>
        <w:t xml:space="preserve"> Образно говоря, </w:t>
      </w:r>
      <w:r>
        <w:rPr>
          <w:i/>
          <w:iCs/>
        </w:rPr>
        <w:t>черный – критик, а не творец</w:t>
      </w:r>
      <w:r>
        <w:rPr/>
        <w:t>, аналогично тому как женское бессознание в состоянии аффекта критикует все то, что творить придется мужскому подсознанию (см. серый цвет).</w:t>
      </w:r>
    </w:p>
    <w:p>
      <w:pPr>
        <w:pStyle w:val="Normal"/>
        <w:ind w:firstLine="567"/>
        <w:jc w:val="both"/>
        <w:rPr/>
      </w:pPr>
      <w:r>
        <w:rPr/>
        <w:t>Черные одежды носят обычно агрессивно настроенные упрямцы, протестующие анархисты и др. Поэтому в нем можно видеть и помощь слабовольным пациентам в укреплении силы духа. “Черный юмор” – это переворот интеллекта (обратный религиозному перевороту в посту). Здесь уже правит не белое сознание, как в сатире, и не подсознание, как в юморе светлом, обычном. Здесь правит бессознание и его черные законы. Черный цвет одежды выбирают те, кто пошел против общества, против общественного сознания. Это и нигилисты XIX венка, и битники 50-х, и рокеры 80-х, и бандиты 90-х годов XX века.</w:t>
      </w:r>
    </w:p>
    <w:p>
      <w:pPr>
        <w:pStyle w:val="Normal"/>
        <w:ind w:firstLine="567"/>
        <w:jc w:val="both"/>
        <w:rPr/>
      </w:pPr>
      <w:r>
        <w:rPr/>
        <w:t xml:space="preserve">Любопытное по своей проницательности толкование белого и черного цветов дает Татьяна Забозлаева, когда говорит о причинах их возникновения в период ампира. Считая белое и черное принципиальным отсутствием красочности, она пишет: </w:t>
      </w:r>
      <w:r>
        <w:rPr>
          <w:i/>
          <w:iCs/>
        </w:rPr>
        <w:t xml:space="preserve">“К власти пришли строители нового мира, которые все начинали с нуля…” </w:t>
      </w:r>
      <w:r>
        <w:rPr/>
        <w:t>Смысл этого сочетания раскрывается просто: от бессознательной жизни (черный) перейти к сознательному (белый) построению нового мира… Действительно, и большевистские ленинцы 20-х, и американские мафиози 30-х, и российские бандиты начала 90-х годов или банкиры конца XX века – все они начинали с нуля. Все они начинали с черного.</w:t>
      </w:r>
    </w:p>
    <w:p>
      <w:pPr>
        <w:pStyle w:val="Normal"/>
        <w:ind w:firstLine="567"/>
        <w:jc w:val="both"/>
        <w:rPr/>
      </w:pPr>
      <w:r>
        <w:rPr/>
        <w:t>Вместе с тем мрачность черного цвета никак не сказывается на его чрезвычайной популярности у женщин. Это до сих пор удивляет психологов: нравится одно, выбирают другое, а носят третье… Здесь-то мы и видим всю “противоречивость” логики женского интеллекта. Сознанию нравится белый, для мужа выбирается серый, а для себя, для бессознания – черный.</w:t>
      </w:r>
    </w:p>
    <w:p>
      <w:pPr>
        <w:pStyle w:val="Normal"/>
        <w:ind w:firstLine="567"/>
        <w:jc w:val="both"/>
        <w:rPr/>
      </w:pPr>
      <w:r>
        <w:rPr/>
        <w:t>Хотя и оказывается, что не все женщины знакомы с целительным свойством этого цвета. Например, сексологи и сексопатологи лечат аноргазмию советами типа “сосредоточьтесь на своих ощущениях, и Вы достигнете оргазма”. Казалось бы, все правильно: ощущения отвечают функциям бессознания, возбужденное состояние которого и должно доминировать в половом акте для достижения оргазма. Но программная установка сексолога на “сосредоточение” обязательно включает тормозящее все и вся сознание. Белый цвет последнего никак не вписывается в черный цвет бессознания…</w:t>
      </w:r>
    </w:p>
    <w:p>
      <w:pPr>
        <w:pStyle w:val="Normal"/>
        <w:ind w:firstLine="567"/>
        <w:jc w:val="both"/>
        <w:rPr/>
      </w:pPr>
      <w:r>
        <w:rPr/>
        <w:t xml:space="preserve">Это не метафора. В самом деле, зрелым женщинам известны приемы переключения обыденного сознания на доминанту бессознания ярким представлением черного цвета… И этот-то черный и рождает то самое сновидное состояние интеллекта, когда наяву все бывает лучше, чем в самом хорошем сне… В этом и заключается “сексуальность черного цвета” – ни-о-чем-не-думание, не-сосредотачивание, вообще-ничего” – только черный цвет (нашего бессознания). И сам собою приходит оргазм… </w:t>
      </w:r>
    </w:p>
    <w:p>
      <w:pPr>
        <w:pStyle w:val="Normal"/>
        <w:ind w:firstLine="567"/>
        <w:jc w:val="both"/>
        <w:rPr/>
      </w:pPr>
      <w:r>
        <w:rPr/>
        <w:t xml:space="preserve">Как поглощающий все цвета спектра, черный цвет великолепно сказывается на состоянии организма, объединяя в себе все их лечебные свойства. Поэтому в отдельных случаях он может рекомендоваться в качестве общеукрепляющего лицам с ослабленным здоровьем. </w:t>
      </w:r>
      <w:r>
        <w:rPr>
          <w:i/>
          <w:iCs/>
        </w:rPr>
        <w:t xml:space="preserve">Выпью только для того, чтоб взбодриться, не хмелея, Все равно от черных кос неизбежно опьянею, — </w:t>
      </w:r>
      <w:r>
        <w:rPr/>
        <w:t>писал Дехлеви</w:t>
      </w:r>
      <w:r>
        <w:rPr>
          <w:i/>
          <w:iCs/>
        </w:rPr>
        <w:t>. Считается, что ч</w:t>
      </w:r>
      <w:r>
        <w:rPr/>
        <w:t xml:space="preserve">ерное белье вошло в европейскую моду с сексуальной революцией. Однако задолго до этого в галантном веке были модны черные мушки, в конце XIX века стали модны бархотки на шее (“Олимпия” Мане), черные чулки и т.д. </w:t>
      </w:r>
    </w:p>
    <w:p>
      <w:pPr>
        <w:pStyle w:val="Normal"/>
        <w:ind w:firstLine="567"/>
        <w:jc w:val="both"/>
        <w:rPr/>
      </w:pPr>
      <w:r>
        <w:rPr/>
        <w:t xml:space="preserve">Черный цвет сублимирует в себе хроматический архетип иррационализма. В хроматической модели интеллекта черный сублимат непосредственно связан с общемировым бессознанием женщины. Временной аспект черного сублимата – будущее: </w:t>
      </w:r>
      <w:r>
        <w:rPr>
          <w:i/>
          <w:iCs/>
        </w:rPr>
        <w:t xml:space="preserve">“Не знаем, куда придем… Нам туда не заглянуть никогда…” </w:t>
      </w:r>
    </w:p>
    <w:p>
      <w:pPr>
        <w:pStyle w:val="Heading2"/>
        <w:jc w:val="center"/>
        <w:rPr/>
      </w:pPr>
      <w:r>
        <w:rPr>
          <w:rFonts w:eastAsia="Times New Roman Cyr" w:cs="Times New Roman Cyr" w:ascii="Times New Roman Cyr" w:hAnsi="Times New Roman Cyr"/>
          <w:i w:val="false"/>
          <w:iCs w:val="false"/>
          <w:sz w:val="20"/>
          <w:szCs w:val="20"/>
        </w:rPr>
        <w:t>Глава 4</w:t>
      </w:r>
      <w:r>
        <w:rPr>
          <w:rFonts w:eastAsia="Times New Roman Cyr" w:cs="Times New Roman Cyr" w:ascii="Times New Roman Cyr" w:hAnsi="Times New Roman Cyr"/>
          <w:i w:val="false"/>
          <w:iCs w:val="false"/>
          <w:sz w:val="20"/>
          <w:szCs w:val="20"/>
          <w:lang w:val="en-US"/>
        </w:rPr>
        <w:t xml:space="preserve">. </w:t>
      </w:r>
      <w:r>
        <w:rPr>
          <w:rFonts w:eastAsia="Times New Roman Cyr" w:cs="Times New Roman Cyr" w:ascii="Times New Roman Cyr" w:hAnsi="Times New Roman Cyr"/>
          <w:i w:val="false"/>
          <w:iCs w:val="false"/>
          <w:sz w:val="20"/>
          <w:szCs w:val="20"/>
        </w:rPr>
        <w:t>ПОЛИХРОМНЫЕ</w:t>
      </w:r>
      <w:r>
        <w:rPr>
          <w:rFonts w:eastAsia="Times New Roman Cyr" w:cs="Times New Roman Cyr" w:ascii="Times New Roman Cyr" w:hAnsi="Times New Roman Cyr"/>
          <w:i w:val="false"/>
          <w:iCs w:val="false"/>
          <w:sz w:val="20"/>
          <w:szCs w:val="20"/>
          <w:lang w:val="en-US"/>
        </w:rPr>
        <w:t xml:space="preserve"> ТЕПЛЫЕ </w:t>
      </w:r>
      <w:r>
        <w:rPr>
          <w:rFonts w:eastAsia="Times New Roman Cyr" w:cs="Times New Roman Cyr" w:ascii="Times New Roman Cyr" w:hAnsi="Times New Roman Cyr"/>
          <w:i w:val="false"/>
          <w:iCs w:val="false"/>
          <w:sz w:val="20"/>
          <w:szCs w:val="20"/>
        </w:rPr>
        <w:t>ЦВЕТА</w:t>
      </w:r>
    </w:p>
    <w:p>
      <w:pPr>
        <w:pStyle w:val="Normal"/>
        <w:ind w:firstLine="567"/>
        <w:jc w:val="both"/>
        <w:rPr/>
      </w:pPr>
      <w:r>
        <w:rPr/>
        <w:t>Название «теплые» эти цвета получили вследствие того, что оказались жестко связанными с цветами «теплых» предметов типа огонь, кровь, солнце и т.п. Эти цвета возбуждающе действуют на интеллект прежде всего через симпатический отдел вегетативной нервной системы, который связан с функционированием таких функций бессознания как пищеварение, сердцебиение, терморегуляция и т.п. Как при активации симпатического отдела, так и при действии теплых цветов бессознание, если можно так сказать, противостоит внешнему воздействию различными путями. Здесь и расширение зрачков, и усиление сердцебиения, и расширение бронхов, и выведение глюкозы из печени и т.п. Эксперименты ученых с рН-метром показали, что воздействие на интеллект теплыми цветами обладает своеобразным окислительным эффектом. Теплые цвета характеризуют экстравертные типы интеллекта.</w:t>
      </w:r>
    </w:p>
    <w:p>
      <w:pPr>
        <w:pStyle w:val="Normal"/>
        <w:ind w:firstLine="567"/>
        <w:jc w:val="both"/>
        <w:rPr/>
      </w:pPr>
      <w:r>
        <w:rPr/>
      </w:r>
    </w:p>
    <w:p>
      <w:pPr>
        <w:pStyle w:val="Heading3"/>
        <w:ind w:hanging="0"/>
        <w:rPr/>
      </w:pPr>
      <w:r>
        <w:rPr>
          <w:sz w:val="20"/>
          <w:szCs w:val="20"/>
          <w:lang w:val="ru-RU"/>
        </w:rPr>
        <w:t>4</w:t>
      </w:r>
      <w:r>
        <w:rPr>
          <w:sz w:val="20"/>
          <w:szCs w:val="20"/>
        </w:rPr>
        <w:t xml:space="preserve">.1. Красный. </w:t>
      </w:r>
    </w:p>
    <w:p>
      <w:pPr>
        <w:pStyle w:val="Normal"/>
        <w:ind w:firstLine="567"/>
        <w:jc w:val="both"/>
        <w:rPr/>
      </w:pPr>
      <w:r>
        <w:rPr/>
        <w:t xml:space="preserve">Как говорил Василий Кандинский, “беспредельное красное можно только мыслить или духовно видеть”. Слишком уж противоречив этот цвет, да и достаточно нелогичен. Так, если в могильниках древних обществ красной охрой посыпали тела умерших </w:t>
      </w:r>
      <w:r>
        <w:rPr>
          <w:i/>
          <w:iCs/>
        </w:rPr>
        <w:t xml:space="preserve">в знак воскрешения из мертвых, </w:t>
      </w:r>
      <w:r>
        <w:rPr/>
        <w:t xml:space="preserve">то перед обычной охотой мужчины красились в красный цвет для придания </w:t>
      </w:r>
      <w:r>
        <w:rPr>
          <w:i/>
          <w:iCs/>
        </w:rPr>
        <w:t>своему духу энергии, активности и бесстрашия</w:t>
      </w:r>
      <w:r>
        <w:rPr/>
        <w:t xml:space="preserve">. </w:t>
      </w:r>
    </w:p>
    <w:p>
      <w:pPr>
        <w:pStyle w:val="Normal"/>
        <w:ind w:firstLine="567"/>
        <w:jc w:val="both"/>
        <w:rPr/>
      </w:pPr>
      <w:r>
        <w:rPr/>
        <w:t xml:space="preserve">В Древнем Египте красной или красно-коричневой краской всегда окрашивались изображения богов и мужчин. В иудаизме красный цвет символизировал не только мерзости и грехи всякие, а и сам День Страшного суда. Но одновременно красный украшал и стены первых иудейских храмов, и одежды первосвященников, и одеяния воинов. Так, щит героев Израиля </w:t>
      </w:r>
      <w:r>
        <w:rPr>
          <w:i/>
          <w:iCs/>
        </w:rPr>
        <w:t>“красен, воины его в одеждах багряных... в день приготовления к бою”</w:t>
      </w:r>
      <w:r>
        <w:rPr/>
        <w:t xml:space="preserve"> (Наум 2, 3).</w:t>
      </w:r>
    </w:p>
    <w:p>
      <w:pPr>
        <w:pStyle w:val="Normal"/>
        <w:ind w:firstLine="567"/>
        <w:jc w:val="both"/>
        <w:rPr/>
      </w:pPr>
      <w:r>
        <w:rPr/>
        <w:t xml:space="preserve">Все это, да еще пожалуй, тот факт, что красный посвящен в христианстве Святому Сыну, позволяют понять и ассоциации красного со Страстями Господними. С кровью Иисуса Христа, пролитой во спасение человечества. </w:t>
      </w:r>
      <w:r>
        <w:rPr>
          <w:i/>
          <w:iCs/>
        </w:rPr>
        <w:t>“Убеление риз кровью Агнца”</w:t>
      </w:r>
      <w:r>
        <w:rPr/>
        <w:t xml:space="preserve"> – что это, как не осознание своего бессознательного порождения через мучение. Дни святых пишутся красным цветом. В православии красный цвет вслед за белым продолжает пасхальное богослужение как символ неизреченной любви Бога к роду человеческому. Как цвет крови он используется также в красных или багряных облачениях, надеваемых для служб в честь мучеников. В католичестве красный цвет символизирует не только дни мучеников, но и собственно Троицу. Цвет кардиналов как слуг Папы. Означает рвение в вере, силу и достоинство.</w:t>
      </w:r>
    </w:p>
    <w:p>
      <w:pPr>
        <w:pStyle w:val="Normal"/>
        <w:ind w:firstLine="567"/>
        <w:jc w:val="both"/>
        <w:rPr/>
      </w:pPr>
      <w:r>
        <w:rPr/>
        <w:t>Тантризм же связывает энергетический центр красного цвета с усилением жизненной энергии и повышением иммунитета или выносливости. Экстрасенсы усматривают в ауре красного цвета следующие оттенки и смысловые значения: красный с оттенком пламени – чувственность и животная страсть, багряно-красный – гнев, светлые тона малинового – любовь, соединенная с высшими чувствами.</w:t>
      </w:r>
    </w:p>
    <w:p>
      <w:pPr>
        <w:pStyle w:val="Normal"/>
        <w:ind w:firstLine="567"/>
        <w:jc w:val="both"/>
        <w:rPr/>
      </w:pPr>
      <w:r>
        <w:rPr/>
        <w:t>А Каббала наделяет красного бога солнца строгостью и непреклонностью. В алхимии “красный” символизирует “мужской принцип”, связанный и с Драконом, и с Солнцем, и со Львом различными стадиями “Великого опыта”. В масонском обряде наиболее ярко это следует из алых “цветов борьбы” андреевских лож. Близки к ним и красные тона “Королевской арки” или тевтонических крестов высшей ступени посвящения.</w:t>
      </w:r>
    </w:p>
    <w:p>
      <w:pPr>
        <w:pStyle w:val="Normal"/>
        <w:ind w:firstLine="567"/>
        <w:jc w:val="both"/>
        <w:rPr/>
      </w:pPr>
      <w:r>
        <w:rPr/>
        <w:t>Обыкновенно красный цвет ассоциируется с мужским активным принципом, с кровью, с огнем. Практически все культуры исповедуют этот принцип. “Энергичные, здоровые, малокультурные люди находят особое удовольствие в этом цвете. Склонность к нему обнаружена повсюду у диких народов” (Гете).</w:t>
      </w:r>
    </w:p>
    <w:p>
      <w:pPr>
        <w:pStyle w:val="Normal"/>
        <w:ind w:firstLine="567"/>
        <w:jc w:val="both"/>
        <w:rPr/>
      </w:pPr>
      <w:r>
        <w:rPr/>
        <w:t>Поговорка “Дурак любит красное” справедлива не только в России, ибо красное – это средоточие бессознательного, физического, физиологического. Красный фонарь, например. Или красный цвет бога войны – Марса. Или красные накидки самых воинственных воинов – лаконийцев и римлян. И наконец, красный цвет крови. Если все это не убеждает, то вспомним имя нашего прародителя: Адам означает “красный человек”.</w:t>
      </w:r>
    </w:p>
    <w:p>
      <w:pPr>
        <w:pStyle w:val="Normal"/>
        <w:ind w:firstLine="567"/>
        <w:jc w:val="both"/>
        <w:rPr/>
      </w:pPr>
      <w:r>
        <w:rPr/>
        <w:t>И в России красное стало синонимом красивого. Красная площадь, красный угол, красная строка. И даже д</w:t>
      </w:r>
      <w:r>
        <w:rPr>
          <w:rFonts w:eastAsia="Courier New CE" w:cs="Courier New CE" w:ascii="Courier New CE" w:hAnsi="Courier New CE"/>
        </w:rPr>
        <w:t>é</w:t>
      </w:r>
      <w:r>
        <w:rPr/>
        <w:t>вица у нас, и та – кр</w:t>
      </w:r>
      <w:r>
        <w:rPr>
          <w:rFonts w:eastAsia="Courier New CE" w:cs="Courier New CE" w:ascii="Courier New CE" w:hAnsi="Courier New CE"/>
        </w:rPr>
        <w:t>á</w:t>
      </w:r>
      <w:r>
        <w:rPr/>
        <w:t xml:space="preserve">сна. А ведь красным характеризуется экстремальное состояние женского интеллекта при месячных и родах. Не зря же в древних и пережиточных обществах красным цветом наделяли шаманок в их экстремальных службах племени. И красным же цветом экстремумов смущения или стыда наделяется женщина, но не мужчина, который, как мы только что видели, и так </w:t>
      </w:r>
      <w:r>
        <w:rPr>
          <w:i/>
          <w:iCs/>
        </w:rPr>
        <w:t>красный</w:t>
      </w:r>
      <w:r>
        <w:rPr/>
        <w:t>.</w:t>
      </w:r>
    </w:p>
    <w:p>
      <w:pPr>
        <w:pStyle w:val="Normal"/>
        <w:ind w:firstLine="567"/>
        <w:jc w:val="both"/>
        <w:rPr/>
      </w:pPr>
      <w:r>
        <w:rPr/>
        <w:t>В Европе красный цвет одежды соответствовал действию, горению, страстности, желанию и воле к победе. При Бургундском дворе красные одежды означали “</w:t>
      </w:r>
      <w:r>
        <w:rPr>
          <w:i/>
          <w:iCs/>
        </w:rPr>
        <w:t>пламенную и страстную любовь</w:t>
      </w:r>
      <w:r>
        <w:rPr/>
        <w:t>”. Сочетание красного с черным – “</w:t>
      </w:r>
      <w:r>
        <w:rPr>
          <w:i/>
          <w:iCs/>
        </w:rPr>
        <w:t>смерть любви</w:t>
      </w:r>
      <w:r>
        <w:rPr/>
        <w:t>”, а красного с голубым – “</w:t>
      </w:r>
      <w:r>
        <w:rPr>
          <w:i/>
          <w:iCs/>
        </w:rPr>
        <w:t>непоколебимую верность вечной страсти</w:t>
      </w:r>
      <w:r>
        <w:rPr/>
        <w:t xml:space="preserve">”. Отсюда возникают ассоциации и с любовью, с сексуальным возбуждением, страстностью и т.п. Не зря Рембо полагал, что женщину в красном легко соблазнить. Ибо красным цветом она уже “высказывает”, что “была бы не прочь испытать некоторое возбуждение”. Вспомним, что мужчины красный цвет считают любимым много чаще, чем женщины. Хотя он одинаково сильно возбуждает оба пола. Возбуждение это сугубо мужское – физическое, мускульное. </w:t>
      </w:r>
    </w:p>
    <w:p>
      <w:pPr>
        <w:pStyle w:val="Normal"/>
        <w:ind w:firstLine="567"/>
        <w:jc w:val="both"/>
        <w:rPr/>
      </w:pPr>
      <w:r>
        <w:rPr/>
        <w:t xml:space="preserve">Красный фригийский колпак французских коммунаров являлся знаком борьбы за свободу, которой добивались рабы Древнего Рима. Аллегорически он связан с социологическим значением “красный”. То есть политически крайне левый – ярый приверженец потрясений и революций. Вспомним “Белую книгу” и поймем, что “белые и красные” – это традиции и их ломка со времен Гражданской войны. Красный цвет часто вызывает волнение, беспокойство и усиливает нервное напряжение. По данным Э. де Боно красный является очень эмоциональным цветом, так как символизирует гнев, ярость и внутреннее напряжение. Повышая уровень активности, красный заставляет больше внимания уделять и окружающему миру. </w:t>
      </w:r>
    </w:p>
    <w:p>
      <w:pPr>
        <w:pStyle w:val="Normal"/>
        <w:ind w:firstLine="567"/>
        <w:jc w:val="both"/>
        <w:rPr/>
      </w:pPr>
      <w:r>
        <w:rPr/>
        <w:t>В самом деле, хроматические свойства красного таковы, что днем он приближается к нам, выступает вперед и даже наступает на нас. А в сумерках служит фоном и создает странное впечатление глубины, происхождение которой также не оставляет в покое. Поэтому мощное возбуждение психики от красного цвета имеет весьма навязчивый характер. Своего рода принудительный стимул к активной экстраверсии. То есть к деятельности, направленной вовне личности. В этом принуждении участвует весь организм человека. Пульс учащается и усиливается. Увеличивается артериальное давление крови и внутриглазное давление. Дыхание учащается и углубляется. Активизируется мускульная система. Увеличивается скорость движений, так как время в красном цвете переоценивается. Может поэтому красные стены бистро и кафе располагают людей к более быстрой еде.</w:t>
      </w:r>
    </w:p>
    <w:p>
      <w:pPr>
        <w:pStyle w:val="Normal"/>
        <w:ind w:firstLine="567"/>
        <w:jc w:val="both"/>
        <w:rPr/>
      </w:pPr>
      <w:r>
        <w:rPr/>
        <w:t>Заметим, что скорость движений всегда больше у мужчин. Женщины же время вечно недооценивают. Вечно опаздывают. Красный цвет освещения в 2 раза увеличивает силу сжатия кисти. Да и вообще, за счет возбуждения нервной системы красный вызывает в начале резкий подъем работоспособности. Например, производительность труда уже через 10 минут повышается на 26%. Ибо увеличивается мышечное напряжение и скорость движений. Ускоряется реакция “счет чисел”… Однако при адаптации к красному цвету число правильно решенных задач снижается на 20%, а производительность труда – на 34% (после 20 минут адаптации). Появляется цветовое утомление, приводящее к дальнейшему понижению работоспособности.</w:t>
      </w:r>
    </w:p>
    <w:p>
      <w:pPr>
        <w:pStyle w:val="Normal"/>
        <w:ind w:firstLine="567"/>
        <w:jc w:val="both"/>
        <w:rPr/>
      </w:pPr>
      <w:r>
        <w:rPr/>
        <w:t xml:space="preserve">Соотнесение звука и цвета показывает громкий характер красного. Спокойно его не вынести. К нему применимо, наверное, только определение Шопенгауэра: </w:t>
      </w:r>
      <w:r>
        <w:rPr>
          <w:i/>
          <w:iCs/>
        </w:rPr>
        <w:t>“Сила шума, которую спокойно может вынести человек, обратно пропорциональна его умственным способностям и поэтому может служить довольно точным мерилом этих способностей”.</w:t>
      </w:r>
    </w:p>
    <w:p>
      <w:pPr>
        <w:pStyle w:val="Normal"/>
        <w:ind w:firstLine="567"/>
        <w:jc w:val="both"/>
        <w:rPr/>
      </w:pPr>
      <w:r>
        <w:rPr/>
        <w:t>Какие же способности у красного цвета? Психологами отмечено, что ношение красных очков спортсменом повышает его выносливость. Выявляет боевую борцовскую решительность в его характере. Красный более характерен для вкусов молодых. Если до 20 лет он часто ставится на первое место, а к 30 годам – несколько реже, то к 60-ти красный уже стоит где-то в середине цветового ряда предпочтений. Красный цвет помогает активно преодолевать жизненные препятствия. Улучшает динамичность жизни и даже предприимчивость. И не обязательно иметь красный автомобиль. Иногда достаточно красной пачки сигарет или красный галстук, чтобы углубить свою эмоциональную жизнь.</w:t>
      </w:r>
    </w:p>
    <w:p>
      <w:pPr>
        <w:pStyle w:val="Normal"/>
        <w:ind w:firstLine="567"/>
        <w:jc w:val="both"/>
        <w:rPr/>
      </w:pPr>
      <w:r>
        <w:rPr/>
        <w:t xml:space="preserve">Поэтому в качестве возбуждающего красный весьма эффективен при лечении депрессий, подавленности и меланхолии. Уже д-р Бэббитт заметил, что красные цвета освещения (фильтры на окнах, шторы и др.) противопоказаны сангвиникам и холерикам. С. Пэнкост использовал красные световые ванны при лечении параличей, истощения и туберкулезов третьей степени. Некоторых людей, по данным У. Бера, </w:t>
      </w:r>
      <w:r>
        <w:rPr>
          <w:i/>
          <w:iCs/>
        </w:rPr>
        <w:t>этот цвет возбуждает и опьяняет так, что у них резко понижается рациональный контроль за своими действиями</w:t>
      </w:r>
      <w:r>
        <w:rPr/>
        <w:t>.</w:t>
      </w:r>
    </w:p>
    <w:p>
      <w:pPr>
        <w:pStyle w:val="Normal"/>
        <w:ind w:firstLine="567"/>
        <w:jc w:val="both"/>
        <w:rPr/>
      </w:pPr>
      <w:r>
        <w:rPr/>
        <w:t>Из-за значительной проникающей способности в кожу он болеутоляюще воздействует на нервную систему. Наиболее эффективен при лечении гиперстезии как основы большинства симптомов неврастений. При этом часто проходят головные боли, головокружения, а также боли в позвоночнике и др. Доктор Вайс рекомендовал одевать во время цикла красные трусики или колготки для уменьшения болей и напряжения. Рекомендации оказались достаточно плодотворными. Вайс объясняет это действие цвета эффектом резонанса и близостью этой зоны к красным цветам. Красная шерстяная нитка, обвязанная вокруг ушиба, издавна использовалась для снятия боли и скорейшего выздоравливания.</w:t>
      </w:r>
    </w:p>
    <w:p>
      <w:pPr>
        <w:pStyle w:val="Normal"/>
        <w:ind w:firstLine="567"/>
        <w:jc w:val="both"/>
        <w:rPr>
          <w:i/>
          <w:i/>
          <w:iCs/>
        </w:rPr>
      </w:pPr>
      <w:r>
        <w:rPr/>
        <w:t xml:space="preserve">Красный стрептоцид как прообраз современных сульфаниламидных препаратов не одному поколению спас жизнь. Нередко красные цвета успешно используются для лечения детской анемии и апатии, так что увеличивается число эритроцитов. За счет выделения адреналина при воздействии красным цветом повышается физическая активность. Улучшается пищеварение. Улучшается аппетит и растет вес ребенка. Возможно, это и привело немецкого исследователя семантики цвета Ульриха Бера к </w:t>
      </w:r>
      <w:r>
        <w:rPr>
          <w:i/>
          <w:iCs/>
        </w:rPr>
        <w:t>соотнесению красного цвета с возбуждающей материей жизни</w:t>
      </w:r>
      <w:r>
        <w:rPr/>
        <w:t>, то есть по нашей терминологии – с бессознанием.</w:t>
      </w:r>
    </w:p>
    <w:p>
      <w:pPr>
        <w:pStyle w:val="Normal"/>
        <w:ind w:firstLine="567"/>
        <w:jc w:val="both"/>
        <w:rPr/>
      </w:pPr>
      <w:r>
        <w:rPr/>
        <w:t>Красный прекрасно способствует заживлению ран за счет глубокой проникающей способности. Поэтому в процессе цветолечения резко уменьшаются воспалительные явления. С помощью эндоскопа в красном свете лечатся язвенные болезни желудка, воспаления гениталий и др. Хорошо зарекомендовали себя рекомендации по лечению красным цветом острых экзем, кори, оспы, рожистых процессов и др.</w:t>
      </w:r>
    </w:p>
    <w:p>
      <w:pPr>
        <w:pStyle w:val="Normal"/>
        <w:ind w:firstLine="567"/>
        <w:jc w:val="both"/>
        <w:rPr/>
      </w:pPr>
      <w:r>
        <w:rPr/>
        <w:t>В хроматизме красный цвет сублимирует архетип тотемизма. В сублимате же красного цвета заключено хроматическое проявление мужского бессознания – при нормальных, и женского – при экстремальных условиях жизни.</w:t>
      </w:r>
    </w:p>
    <w:p>
      <w:pPr>
        <w:pStyle w:val="Normal"/>
        <w:rPr/>
      </w:pPr>
      <w:r>
        <w:rPr/>
      </w:r>
    </w:p>
    <w:p>
      <w:pPr>
        <w:pStyle w:val="Normal"/>
        <w:jc w:val="both"/>
        <w:rPr>
          <w:b/>
          <w:b/>
          <w:bCs/>
        </w:rPr>
      </w:pPr>
      <w:r>
        <w:rPr>
          <w:b/>
          <w:bCs/>
        </w:rPr>
        <w:t xml:space="preserve">Розовый. </w:t>
      </w:r>
    </w:p>
    <w:p>
      <w:pPr>
        <w:pStyle w:val="Normal"/>
        <w:ind w:firstLine="567"/>
        <w:jc w:val="both"/>
        <w:rPr/>
      </w:pPr>
      <w:r>
        <w:rPr/>
        <w:t>Как разбеленный оттенок красного, розовый обычно ассоциируется с цветом духовной радости. Так, в христианстве розовый – цвет мучеников Одним из высших званий “Королевской арки” является “Суверенный принц Розового креста”. И дело здесь не только в Розе – символе земного воспроизведения, но и в ее розовом цвете.</w:t>
      </w:r>
    </w:p>
    <w:p>
      <w:pPr>
        <w:pStyle w:val="Normal"/>
        <w:ind w:firstLine="567"/>
        <w:jc w:val="both"/>
        <w:rPr/>
      </w:pPr>
      <w:r>
        <w:rPr/>
        <w:t>В одной из педиатрических клиник Франции исследовательская группа, используя данные функциональной психологии, рекомендовала ввести розовое белье для маленьких пациентов. После этого резко возросло количество поправляющихся детей. Администрация клиники хотела поэтому пойти дальше. Зная, что хорошее самочувствие пациентов зависит от цвета интерьера, она решила окрасить стены, потолки и мебель в тот же цвет, что и рубашки. Что из этого получилось, мы не знаем. Однако можно полагать, что принципы цветового утомления распространяются на детей не в меньшей степени, чем на взрослых.</w:t>
      </w:r>
    </w:p>
    <w:p>
      <w:pPr>
        <w:pStyle w:val="Normal"/>
        <w:ind w:firstLine="567"/>
        <w:jc w:val="both"/>
        <w:rPr/>
      </w:pPr>
      <w:r>
        <w:rPr/>
        <w:t xml:space="preserve">Розовый многие называют приторным, находя в нем некоторую слащавость и чрезмерную сладость. Как писал Дехлеви, </w:t>
      </w:r>
      <w:r>
        <w:rPr>
          <w:i/>
          <w:iCs/>
        </w:rPr>
        <w:t xml:space="preserve">У роз твоя, о роза, красота, // И дали цвет вину твои уста. </w:t>
      </w:r>
      <w:r>
        <w:rPr/>
        <w:t xml:space="preserve">Любопытный пример использования розового цвета приводит американский цветотерапевт Линда Кларк : </w:t>
      </w:r>
      <w:r>
        <w:rPr>
          <w:i/>
          <w:iCs/>
        </w:rPr>
        <w:t xml:space="preserve">женщина 50 лет, Ивон Мартин, только что потерявшая мужа и ужасно выглядевшая, принялась «дышать розовым цветом» и через 9 месяцев стала моложе на 20 лет. Ее перестали узнавать знакомые, а подруга заметила: «такими темпами ты скоро превратишься в девочку». </w:t>
      </w:r>
      <w:r>
        <w:rPr/>
        <w:t>Пришедшая к ней корреспондентка дала Ивон «не больше 25 лет, лицо без морщин и следов косметики».</w:t>
      </w:r>
      <w:r>
        <w:rPr>
          <w:i/>
          <w:iCs/>
        </w:rPr>
        <w:t xml:space="preserve"> </w:t>
      </w:r>
      <w:r>
        <w:rPr/>
        <w:t>На вопрос, как это произошло, как она впервые стала дышать розовым</w:t>
      </w:r>
      <w:r>
        <w:rPr>
          <w:i/>
          <w:iCs/>
        </w:rPr>
        <w:t>, Ивон рассказала, что почти во сне увидела светящийся шар глубокого розового цвета, которым почему-то должна дышать утром и вечером, направляя все свои мысли на омоложение определенных зон своего тела.»Я дышала этим розовым, задерживала дыхание, зрительно представляя часть которую лечу, гладкой и без морщин. Так три раза подряд для каждой части, постепенно морщины стали исчезать, тело начало приобретать молодость, в зеркале я видела себя все более и более соблазнительной».</w:t>
      </w:r>
    </w:p>
    <w:p>
      <w:pPr>
        <w:pStyle w:val="Normal"/>
        <w:ind w:firstLine="567"/>
        <w:jc w:val="both"/>
        <w:rPr>
          <w:i/>
          <w:i/>
          <w:iCs/>
        </w:rPr>
      </w:pPr>
      <w:r>
        <w:rPr/>
        <w:t xml:space="preserve">Итак, мы встретились с терапевтическим действием розового цвета как на детей, так и на взрослых. На чем оно может быть основано? Розовый цвет образуется смешением красного и белого. Красный, как мы уже видели, сублимирует свойства мужского бессознания, белый – материнского сознания. Возможно, именно это сознательное направление красной бессознательной энергии на стареющие части тела и дало описанный положительный эффект омоложения. В самом деле, сочетание в одном цвете материнской любви (белый) с мужским (красным) утверждением собственной страстности дает начало рождению </w:t>
      </w:r>
    </w:p>
    <w:p>
      <w:pPr>
        <w:pStyle w:val="Normal"/>
        <w:ind w:firstLine="567"/>
        <w:jc w:val="both"/>
        <w:rPr/>
      </w:pPr>
      <w:r>
        <w:rPr/>
        <w:t>Не зря же розовую ленточку повязывают поверх одеяла девочки, ждущей единения с миром будущего материнства. И конечно же, не зря лесбиянки, одухотворенные извечным влечением к лону Великой Матери, называют себя “розовыми” во всех частях света. И уж конечно, не требует доказательств розовый цвет “женского треугольника” в гербе Международной ассоциации лесбиянок и геев.</w:t>
      </w:r>
    </w:p>
    <w:p>
      <w:pPr>
        <w:pStyle w:val="Normal"/>
        <w:ind w:firstLine="567"/>
        <w:jc w:val="both"/>
        <w:rPr/>
      </w:pPr>
      <w:r>
        <w:rPr/>
        <w:t>А идиома “розовые очки”… Не говорит ли ее смысл о странном приукрашивании “красного принципа” нашим обеляющим сознанием. Цветом рая называл розовый Н. Гумилев и одновременно писал:</w:t>
      </w:r>
      <w:r>
        <w:rPr>
          <w:i/>
          <w:iCs/>
        </w:rPr>
        <w:t xml:space="preserve"> «Ты хочешь, чтоб была я смелой, // Так не пугай, поэт, тогда // Моей любви, голубки белой // На небе розовом стыда.». </w:t>
      </w:r>
      <w:r>
        <w:rPr/>
        <w:t xml:space="preserve">О розовом цвете любви говорят и экстрасенсы, которые видят </w:t>
      </w:r>
      <w:r>
        <w:rPr>
          <w:i/>
          <w:iCs/>
        </w:rPr>
        <w:t xml:space="preserve">“красивые арки розового цвета меж головами влюбленных”. </w:t>
      </w:r>
      <w:r>
        <w:rPr/>
        <w:t>И в отличие от</w:t>
      </w:r>
      <w:r>
        <w:rPr>
          <w:i/>
          <w:iCs/>
        </w:rPr>
        <w:t xml:space="preserve"> </w:t>
      </w:r>
      <w:r>
        <w:rPr/>
        <w:t>пессимистов,</w:t>
      </w:r>
      <w:r>
        <w:rPr>
          <w:i/>
          <w:iCs/>
        </w:rPr>
        <w:t xml:space="preserve"> </w:t>
      </w:r>
      <w:r>
        <w:rPr/>
        <w:t xml:space="preserve">видящих все и вся в черном цвете, </w:t>
      </w:r>
      <w:r>
        <w:rPr>
          <w:i/>
          <w:iCs/>
        </w:rPr>
        <w:t xml:space="preserve">оптимист всегда и все воспринимает в розовом. </w:t>
      </w:r>
      <w:r>
        <w:rPr/>
        <w:t>Очевидно, и здесь прослеживаются цветовые проекции на принципы существования человека в светоцветовом мире.</w:t>
      </w:r>
    </w:p>
    <w:p>
      <w:pPr>
        <w:pStyle w:val="Normal"/>
        <w:ind w:firstLine="567"/>
        <w:jc w:val="both"/>
        <w:rPr/>
      </w:pPr>
      <w:r>
        <w:rPr/>
        <w:t>Теория хроматизма рассматривает розовый как аддитивную смесь красного и белого. То есть – сублимат мужского активного бессознания и сохраняюще-материнского – общечеловеческого сознания. Именно это позволяет говорить о розовом как цвете молодости, надежды и духовного единения с миром.</w:t>
      </w:r>
    </w:p>
    <w:p>
      <w:pPr>
        <w:pStyle w:val="Normal"/>
        <w:ind w:firstLine="567"/>
        <w:jc w:val="both"/>
        <w:rPr/>
      </w:pPr>
      <w:r>
        <w:rPr/>
      </w:r>
    </w:p>
    <w:p>
      <w:pPr>
        <w:pStyle w:val="Heading3"/>
        <w:ind w:hanging="0"/>
        <w:rPr>
          <w:sz w:val="20"/>
          <w:szCs w:val="20"/>
          <w:lang w:val="ru-RU"/>
        </w:rPr>
      </w:pPr>
      <w:r>
        <w:rPr>
          <w:sz w:val="20"/>
          <w:szCs w:val="20"/>
          <w:lang w:val="ru-RU"/>
        </w:rPr>
        <w:t xml:space="preserve">4.2. Оранжевый. </w:t>
      </w:r>
    </w:p>
    <w:p>
      <w:pPr>
        <w:pStyle w:val="Normal"/>
        <w:ind w:firstLine="567"/>
        <w:jc w:val="both"/>
        <w:rPr/>
      </w:pPr>
      <w:r>
        <w:rPr/>
        <w:t xml:space="preserve">Как заметила Ингрид Ридель, </w:t>
      </w:r>
      <w:r>
        <w:rPr>
          <w:i/>
          <w:iCs/>
        </w:rPr>
        <w:t>оранжевый объединяет в себе солнечное сияние желтого и жизненную силу красного цвета.</w:t>
      </w:r>
      <w:r>
        <w:rPr/>
        <w:t xml:space="preserve"> Непосредственно этот цвет связан с цветом тепла. Символически этим цветов в Древней Индии обозначали </w:t>
      </w:r>
      <w:r>
        <w:rPr>
          <w:i/>
          <w:iCs/>
        </w:rPr>
        <w:t>«эротическую настроенной обоих полов»</w:t>
      </w:r>
    </w:p>
    <w:p>
      <w:pPr>
        <w:pStyle w:val="Normal"/>
        <w:ind w:firstLine="567"/>
        <w:jc w:val="both"/>
        <w:rPr/>
      </w:pPr>
      <w:r>
        <w:rPr/>
        <w:t>В буддистских и других восточных верованиях шафраново-оранжевые одеяния служителей культа или монахов символизируют отречение и смирение во имя одновременного сочетания в себе функций также обоих полов. Тантрическое же учение усматривает в оранжевом энергетическом центре способность вознесения к чистому искусству (сублимация?). Здесь же появляется и возможность освобождения от таких пороков, как страсть, похоть, жадность, ревность и т.д.</w:t>
      </w:r>
    </w:p>
    <w:p>
      <w:pPr>
        <w:pStyle w:val="Normal"/>
        <w:ind w:firstLine="567"/>
        <w:jc w:val="both"/>
        <w:rPr/>
      </w:pPr>
      <w:r>
        <w:rPr/>
        <w:t>Экстрасенсы находят в ауре ярко-оранжевых оттенков такие черты как гордость и честолюбие. Любопытно, что почти такими же значениями наделяет блестящий оранжевый народная мудрость: “Рыжий да красный – человек опасный”. Кандинский почему-то также отметил “особую неустойчивость и неточность” оранжевых оттенков. Каббала же придает оранжевому цвету фигуральный смысл лоска, блеска и глянца. В православии оранжевые цвета одеяний наряду с желтым (золотым) цветом олицетворяют славу, величие и достоинство. Присвоены воскресным дням как дням Господа – Царя Славы.</w:t>
      </w:r>
    </w:p>
    <w:p>
      <w:pPr>
        <w:pStyle w:val="Normal"/>
        <w:ind w:firstLine="567"/>
        <w:jc w:val="both"/>
        <w:rPr/>
      </w:pPr>
      <w:r>
        <w:rPr/>
        <w:t>Вообще же, этот цвет часто ассоциируется с удовольствием, роскошью, радостью и пламенем. Почему с пламенем и т.п. – понятно. Но кто-нибудь может объяснить, почему с роскошью? Откуда могла взяться эта странная ассоциация? Мог ли быть апельсин роскошью, скажем, для мандарина? Или ассоциации наши порождены северянами, для которых оранжевый цвет – в самом деле роскошь?</w:t>
      </w:r>
    </w:p>
    <w:p>
      <w:pPr>
        <w:pStyle w:val="Normal"/>
        <w:ind w:firstLine="567"/>
        <w:jc w:val="both"/>
        <w:rPr/>
      </w:pPr>
      <w:r>
        <w:rPr/>
        <w:t xml:space="preserve">Действие оранжевого цвета вызывает у нас некоторое возбуждение. Менее сильное, чем от красного, и потому более приятное. Создает ощущение благополучия и веселья. Имеет сильное стимулирующее влияние на чувства. Увеличивает силу сжатия кисти в 1,5 раза по сравнению с белым. Оказывает благоприятное воздействие на работоспособность при условии периодического отдыха. При длительном восприятии оранжевого может появиться утомление и даже головокружение. Легкое ускорение кровообращения практически не сказывается на давлении крови. Незначительно учащает пульс и дыхание. </w:t>
      </w:r>
    </w:p>
    <w:p>
      <w:pPr>
        <w:pStyle w:val="Normal"/>
        <w:ind w:firstLine="567"/>
        <w:jc w:val="both"/>
        <w:rPr/>
      </w:pPr>
      <w:r>
        <w:rPr/>
        <w:t>По данным психологии цвета, красновато-оранжевый цвет в качестве предпочтительного означает стремление человека к переживаниям. Стремление к высокому уровню активности из-за неудовлетворенной жажды приключений. Оранжевый – это активная интенсификация самораскрытия и установления контактов с окружающими. Влечение к стихийным действиям. Тяготение к неосознаваемым сладострастно-радостным впечатлениям.</w:t>
      </w:r>
    </w:p>
    <w:p>
      <w:pPr>
        <w:pStyle w:val="Normal"/>
        <w:ind w:firstLine="567"/>
        <w:jc w:val="both"/>
        <w:rPr/>
      </w:pPr>
      <w:r>
        <w:rPr/>
        <w:t>В цветолечении оранжевый цвет оказывается промежуточным между красным и желтым. Применяется при лечении детской апатии и анемии. Доводит число эритроцитов и гемоглобина до нормы. По Вайсу, оранжевый цвет обладает стимулирующим действием на грудные железы и благоприятствует выработке молока. Нередко поддается лечению и диспареуния. Ибо интимная жизнь в идеальном случае предполагает прежде всего единство мужского и женского восприятия. Оранжевый цвет и создает это единство. Желто-оранжевыми лучами д-р Бэббитт лечил следующие заболевания: анемические состояния и малокровие; запоры и истощение; аменорею, расстройство менструального цикла; недостаточность функций печени, почек и органов малого таза; твердые хронические опухоли, отеки; бронхит, воспаление легких, простуду; паралич, ревматизм, ознобы; подавленность, переутомления и т.д.</w:t>
      </w:r>
    </w:p>
    <w:p>
      <w:pPr>
        <w:pStyle w:val="Normal"/>
        <w:ind w:firstLine="567"/>
        <w:jc w:val="both"/>
        <w:rPr/>
      </w:pPr>
      <w:r>
        <w:rPr/>
        <w:t>Оранжевые цвета благоприятно действуют на пищеварение и усиливают аппетит. Любопытную психологическую реакцию оранжевый вызывает у пациенток, страдающих излишней полнотой и диспареунией (аноргазмией и т.д.) – они его начисто отвергают. Так же, как красный и желтый. И предпочитают сине-зеленые тона. При функциональном происхождении этих заболеваний, однако, может назначаться именно теплая гамма цветов. Это создает у пациента все условия для динамического перехода к активности параллельно с психотерапевтическим курсом лечения. И несмотря на вызываемый им аппетит, полнота пациенток уже через 3-4 сеанса цветолечения заметно убывает. Разумеется, конкретные рекомендации могут быть даны цветотерапевтом лишь после индивидуального тестирования пациента.</w:t>
      </w:r>
    </w:p>
    <w:p>
      <w:pPr>
        <w:pStyle w:val="Normal"/>
        <w:ind w:firstLine="567"/>
        <w:jc w:val="both"/>
        <w:rPr/>
      </w:pPr>
      <w:r>
        <w:rPr/>
        <w:t>В хроматизме оранжевые оттенки сублимируют архетипы буддизма и даосизма. Единство мужского и женского бессознаний в оранжевом сублимате означает единство красного и желтого. То есть, единство их общечеловеческих функций. Это ли не роскошь! Иметь одинаковый взгляд на жизнь. Возможно, это сказывается и на предпочтениях юношей, достигающих половой зрелости: по Люшеру, они чаще выбирают красно-оранжевый цвет.</w:t>
      </w:r>
    </w:p>
    <w:p>
      <w:pPr>
        <w:pStyle w:val="Normal"/>
        <w:ind w:firstLine="567"/>
        <w:jc w:val="both"/>
        <w:rPr/>
      </w:pPr>
      <w:r>
        <w:rPr/>
      </w:r>
    </w:p>
    <w:p>
      <w:pPr>
        <w:pStyle w:val="Normal"/>
        <w:jc w:val="both"/>
        <w:rPr/>
      </w:pPr>
      <w:r>
        <w:rPr/>
        <w:t xml:space="preserve">Коричневый (затемненный оранжевый). </w:t>
      </w:r>
    </w:p>
    <w:p>
      <w:pPr>
        <w:pStyle w:val="Normal"/>
        <w:ind w:firstLine="567"/>
        <w:jc w:val="both"/>
        <w:rPr/>
      </w:pPr>
      <w:r>
        <w:rPr/>
        <w:t xml:space="preserve">Это чисто земной цвет – тут и шкуры животных, кал, почва, кора деревьев и т.п. И ассоциируется он у большинства людей с приземленностью, с укоренением повседневности. Вместе с тем, индийские традиции (передавать в цвете свои эмоциональные состояния) наделяют эротическую настроенность и коричневым цветом. Так, и в западной культуре коричнево-красный цвет в качестве самого любимого говорит о страстном желании физического истощения. Иногда он остается даже в случае явного переутомления. Например, при супружеской неверности или ревности. </w:t>
      </w:r>
    </w:p>
    <w:p>
      <w:pPr>
        <w:pStyle w:val="Normal"/>
        <w:ind w:firstLine="567"/>
        <w:jc w:val="both"/>
        <w:rPr/>
      </w:pPr>
      <w:r>
        <w:rPr/>
        <w:t>А в христианской символике этот цвет обозначает даже духовную смерть. С коричневым цветом поэзия ислама связывает функции гибели и распада. В самом деле, коричневый напоминает нам гниение зеленого, цвет болота под зеленым покровом, цвет торфа как сгнивших растений. И хотя в Коране фигурирует выражение “коричневый сор”, мы не найдем, наверное, ни одной мечети без деталей этого цвета на зеленовато-голубом поле куполов и украшений.</w:t>
      </w:r>
    </w:p>
    <w:p>
      <w:pPr>
        <w:pStyle w:val="Normal"/>
        <w:ind w:firstLine="567"/>
        <w:jc w:val="both"/>
        <w:rPr/>
      </w:pPr>
      <w:r>
        <w:rPr/>
        <w:t>В ауре тускло-коричневых тонов экстрасенсы замечают признаки себялюбия, а в красновато-коричневых – скупость и жадность. Быть может, поэтому встретить коричневый можно только в прозе, но не в поэзии.</w:t>
      </w:r>
    </w:p>
    <w:p>
      <w:pPr>
        <w:pStyle w:val="Normal"/>
        <w:ind w:firstLine="567"/>
        <w:jc w:val="both"/>
        <w:rPr/>
      </w:pPr>
      <w:r>
        <w:rPr/>
        <w:t>Как и красный или оранжевый, коричневый также является громким и шумным цветом. У эмпатиков отмечается его способность к укачиванию и усилению морской болезни.</w:t>
      </w:r>
    </w:p>
    <w:p>
      <w:pPr>
        <w:pStyle w:val="Normal"/>
        <w:ind w:firstLine="567"/>
        <w:jc w:val="both"/>
        <w:rPr/>
      </w:pPr>
      <w:r>
        <w:rPr/>
        <w:t>Цветовая аналитика позволяет выявить в коричневом цвете инстинктивную чувственность или уход от интеллектуальных к сугубо телесным потребностям. По мнению психологов, лица, предпочитающие коричневые тона одежды, имеют весьма устойчивые взгляды на жизнь. То есть постоянны, умеренны, аккуратны. И обычно консервативны.</w:t>
      </w:r>
    </w:p>
    <w:p>
      <w:pPr>
        <w:pStyle w:val="Normal"/>
        <w:ind w:firstLine="567"/>
        <w:jc w:val="both"/>
        <w:rPr/>
      </w:pPr>
      <w:r>
        <w:rPr/>
        <w:t>Коричневатых оттенков сердолик принято подразделять на “мужской” – темно-коричневый и “женский” – розовато-оранжевый. Но коричневые платья гимназисток и недавних школьниц имеют такое же отношение к женскому полу, как “вечная женская тайна” к рекламе прокладок на TV.</w:t>
      </w:r>
    </w:p>
    <w:p>
      <w:pPr>
        <w:pStyle w:val="Normal"/>
        <w:ind w:firstLine="567"/>
        <w:jc w:val="both"/>
        <w:rPr/>
      </w:pPr>
      <w:r>
        <w:rPr/>
        <w:t>Бегство в коричневый цвет нередко вызывается нежеланием осознавать настоящее. Это создает зависимость от общества и нужду в его поддержке. Как ярчайшее проявление животного начала в человеке, коричневый может вызывать асоциальность и антиобщественное поведение. Больному в коричневом цвете кажется, что этим он укрепляет свое положение в обществе.</w:t>
      </w:r>
    </w:p>
    <w:p>
      <w:pPr>
        <w:pStyle w:val="Normal"/>
        <w:ind w:firstLine="567"/>
        <w:jc w:val="both"/>
        <w:rPr/>
      </w:pPr>
      <w:r>
        <w:rPr/>
        <w:t>Эпитет “коричневый” нередко употребляют как обозначение политических пристрастий к национал-социализму. В 1918 году Кандинский отмечал:</w:t>
      </w:r>
      <w:r>
        <w:rPr>
          <w:i/>
          <w:iCs/>
        </w:rPr>
        <w:t xml:space="preserve"> «Густо-коричневое повисло будто на все времена».</w:t>
      </w:r>
    </w:p>
    <w:p>
      <w:pPr>
        <w:pStyle w:val="Normal"/>
        <w:ind w:firstLine="567"/>
        <w:jc w:val="both"/>
        <w:rPr/>
      </w:pPr>
      <w:r>
        <w:rPr/>
        <w:t>Наглядную версию происхождения этого эпитета высказала Татьяна Забозлаева. Первые фашистские объединения появились в среде крестьян, для которых коричневый цвет был и привычен (земля), и необходим для жизни (хлеб). Именно эти символы сытости и благополучия показаны в романе Вайскопфа “Лисси”, описывающем безбедную жизнь героини после того, как муж стал фашистом. Коричневый кофе, темно-коричневые ломти хлеба с маслом и желто-коричневым медом. Недостает шоколада, но это не проблема. Как замечает Забозлаева, коричневый – цвет нищих, прорвавшихся к медовому пирогу. Поэтому-то хроматическим архетипом тоталитаризма (любого вида) является именно коричневый сублимат – это главенство черного бессознания над оранжевой “обезличенностью” мужского и женского бессознаний.</w:t>
      </w:r>
    </w:p>
    <w:p>
      <w:pPr>
        <w:pStyle w:val="Normal"/>
        <w:ind w:firstLine="567"/>
        <w:jc w:val="both"/>
        <w:rPr/>
      </w:pPr>
      <w:r>
        <w:rPr/>
        <w:t>Вместе с тем увлекающемуся излишней рассудочной деятельностью и пренебрегающему земной жизнью пациенту могут быть рекомендованы именно коричневые цвета. Коричнево-желтые оттенки свидетельствуют о потребности в забытьи или в ласково-чувственных наслаждениях (“медовый месяц”, коньяк, шампанское, наркотики и др.).Коричнево-зеленые тона как предпочтительные содействуют расслабляюще-чувственным восприятиям в ощущениях собственного тела при внешне возбуждающих развлечениях (путешествия и др.).</w:t>
      </w:r>
    </w:p>
    <w:p>
      <w:pPr>
        <w:pStyle w:val="Normal"/>
        <w:ind w:firstLine="567"/>
        <w:jc w:val="both"/>
        <w:rPr/>
      </w:pPr>
      <w:r>
        <w:rPr/>
        <w:t>Коричневые тона подкрепляют интеллект эротикой, вином, телесно-чувственными ощущениями, сексуальным удовлетворением и др. Как показывает практика цветотерапии, коричневый цвет периодически необходим и лицам, желающим просто “расслабиться”. Пожить в простом крестьянском доме, побродить по лесу, порыбачить, поохотиться и т.п. В общем, отдохнуть от достаточно навязчивых условностей цивилизации. От собственного сознания.</w:t>
      </w:r>
    </w:p>
    <w:p>
      <w:pPr>
        <w:pStyle w:val="Normal"/>
        <w:ind w:firstLine="567"/>
        <w:jc w:val="both"/>
        <w:rPr/>
      </w:pPr>
      <w:r>
        <w:rPr/>
      </w:r>
    </w:p>
    <w:p>
      <w:pPr>
        <w:pStyle w:val="Heading3"/>
        <w:ind w:hanging="0"/>
        <w:rPr>
          <w:sz w:val="20"/>
          <w:szCs w:val="20"/>
          <w:lang w:val="ru-RU"/>
        </w:rPr>
      </w:pPr>
      <w:r>
        <w:rPr>
          <w:sz w:val="20"/>
          <w:szCs w:val="20"/>
          <w:lang w:val="ru-RU"/>
        </w:rPr>
        <w:t xml:space="preserve">4.3. Желтый. </w:t>
      </w:r>
    </w:p>
    <w:p>
      <w:pPr>
        <w:pStyle w:val="Normal"/>
        <w:ind w:firstLine="567"/>
        <w:jc w:val="both"/>
        <w:rPr/>
      </w:pPr>
      <w:r>
        <w:rPr/>
        <w:t xml:space="preserve">Как считал Гете, </w:t>
      </w:r>
      <w:r>
        <w:rPr>
          <w:i/>
          <w:iCs/>
        </w:rPr>
        <w:t>желтый цвет всегда несет с собой свет. В своей высшей чистоте желтый всегда обладает светлой природой и отличается ясностью, веселостью и мягкой прелестью</w:t>
      </w:r>
      <w:r>
        <w:rPr/>
        <w:t>. Если уж мы говорим о гендере, то можем ли приписать эти свойства «мужчине»? Вряд ли. Вместе с тем, солнечно-желтый как цвет божественного озарения обычно ассоциируется и с цветом Афродиты , и с одеждами Афины, и с ореолом Аполлона, и с аурой Будды, и с нимбом Христа. То есть не только с обычным женским, но и с экстремальным мужским (цветом творцов).</w:t>
      </w:r>
    </w:p>
    <w:p>
      <w:pPr>
        <w:pStyle w:val="Normal"/>
        <w:ind w:firstLine="567"/>
        <w:jc w:val="both"/>
        <w:rPr/>
      </w:pPr>
      <w:r>
        <w:rPr/>
        <w:t xml:space="preserve">Еще в Древнем Египте </w:t>
      </w:r>
      <w:r>
        <w:rPr>
          <w:u w:val="single"/>
        </w:rPr>
        <w:t>изображения богинь и женщин канонически окрашивались в желтый цвет</w:t>
      </w:r>
      <w:r>
        <w:rPr/>
        <w:t xml:space="preserve"> (ср.с красным изображением богов и мужчин). В традиционном Китае (где долго царили матримониальные отношения и женщина занимала центр мироздания) </w:t>
      </w:r>
      <w:r>
        <w:rPr>
          <w:u w:val="single"/>
        </w:rPr>
        <w:t xml:space="preserve">желтый цвет считался священным и обозначал </w:t>
      </w:r>
      <w:r>
        <w:rPr>
          <w:i/>
          <w:iCs/>
          <w:u w:val="single"/>
        </w:rPr>
        <w:t>женственность</w:t>
      </w:r>
      <w:r>
        <w:rPr>
          <w:b/>
          <w:bCs/>
          <w:u w:val="single"/>
        </w:rPr>
        <w:t xml:space="preserve"> (Инь</w:t>
      </w:r>
      <w:r>
        <w:rPr>
          <w:u w:val="single"/>
        </w:rPr>
        <w:t>)</w:t>
      </w:r>
      <w:r>
        <w:rPr/>
        <w:t xml:space="preserve"> земли (И цзинь). Относительно патриархальных обычаев Запада эта культура может считаться как бы перевернутой. То есть пребывавшей в экстремальном состоянии интеллекта. В таком состоянии именно император мог носить самые царственные (женщины царствовали в семье) цвета. И прежде всего желтый. Согласно Конфуцию, желтый цвет должен символизировать веру. А ведь всем известно, что большинство истинно верующих – женщины.</w:t>
      </w:r>
    </w:p>
    <w:p>
      <w:pPr>
        <w:pStyle w:val="Normal"/>
        <w:ind w:firstLine="567"/>
        <w:jc w:val="both"/>
        <w:rPr/>
      </w:pPr>
      <w:r>
        <w:rPr/>
        <w:t>Индуизм улавливает в этом цвете бессмертно-жизненную истину, наделяя им семя человеческое. В энергетическом центре желтого цвета тантризм усматривает увеличение жизненной силы и приобретение крепкого здоровья. Тут же находится и способность ясно излагать свои мысли (опять женщины!). Показательно, что экстрасенсы, отождествляющие интеллект с интуицией, находят в ауре золотисто-желтого цвета высокие умственные качества и широкие, блестящие возможности.</w:t>
      </w:r>
    </w:p>
    <w:p>
      <w:pPr>
        <w:pStyle w:val="Normal"/>
        <w:ind w:firstLine="567"/>
        <w:jc w:val="both"/>
        <w:rPr/>
      </w:pPr>
      <w:r>
        <w:rPr/>
        <w:t>Золотые и желтые цвета одежд православные священники надевают на богослужения праздников Иисуса Христа (Рождество, Сретение, Преображение, Вознесение), в воскресные дни, а также в дни памяти апостолов и святителей. В католичестве светло-желтый цвет символизирует интуицию, интеллект и веру. А также – истину, обретенную в откровении, и эмоциональную теплоту Солнца.</w:t>
      </w:r>
    </w:p>
    <w:p>
      <w:pPr>
        <w:pStyle w:val="Normal"/>
        <w:ind w:firstLine="567"/>
        <w:jc w:val="both"/>
        <w:rPr>
          <w:i/>
          <w:i/>
          <w:iCs/>
        </w:rPr>
      </w:pPr>
      <w:r>
        <w:rPr/>
        <w:t xml:space="preserve">Духовную красоту характеризует золотисто-желтым цветом Каббала и франкмасоны. Однако желтый флаг в Европе означал карантин. Примечательно, что до </w:t>
      </w:r>
      <w:r>
        <w:rPr>
          <w:rFonts w:eastAsia="Times New Roman" w:cs="Times New Roman" w:ascii="Times New Roman" w:hAnsi="Times New Roman"/>
          <w:lang w:val="en-US"/>
        </w:rPr>
        <w:t>XII</w:t>
      </w:r>
      <w:r>
        <w:rPr/>
        <w:t xml:space="preserve"> века, по данным Л.Н. Мироновой, желтый цвет имел преимущественно положительное значение; после </w:t>
      </w:r>
      <w:r>
        <w:rPr>
          <w:rFonts w:eastAsia="Times New Roman" w:cs="Times New Roman" w:ascii="Times New Roman" w:hAnsi="Times New Roman"/>
          <w:lang w:val="en-US"/>
        </w:rPr>
        <w:t>XII –</w:t>
      </w:r>
      <w:r>
        <w:rPr/>
        <w:t xml:space="preserve"> приобрел смысл </w:t>
      </w:r>
      <w:r>
        <w:rPr>
          <w:i/>
          <w:iCs/>
        </w:rPr>
        <w:t>измены, лжи, продажности (изображение Иуды в желтых одеждах), бесстыдства и т.п.</w:t>
      </w:r>
      <w:r>
        <w:rPr/>
        <w:t xml:space="preserve"> И жертвы инквизиции шли на костер в желтых одеждах.</w:t>
      </w:r>
    </w:p>
    <w:p>
      <w:pPr>
        <w:pStyle w:val="Normal"/>
        <w:ind w:firstLine="567"/>
        <w:jc w:val="both"/>
        <w:rPr/>
      </w:pPr>
      <w:r>
        <w:rPr/>
        <w:t xml:space="preserve">Заслуживает интерес и особый характер “понимания” этого цвета в России начала </w:t>
      </w:r>
      <w:r>
        <w:rPr>
          <w:rFonts w:eastAsia="Times New Roman" w:cs="Times New Roman" w:ascii="Times New Roman" w:hAnsi="Times New Roman"/>
          <w:lang w:val="en-US"/>
        </w:rPr>
        <w:t>XX</w:t>
      </w:r>
      <w:r>
        <w:rPr/>
        <w:t xml:space="preserve"> века. Желтые тона “Мира искусств” тогда прекрасно уживались с фиолетовыми цветами модерна. Желтый Бакст и сиренево-фиолетовый Врубель. Синий Блок и желтый Маяковский… </w:t>
      </w:r>
      <w:r>
        <w:rPr>
          <w:i/>
          <w:iCs/>
        </w:rPr>
        <w:t>“Как перевернут сновидно мир весь”.</w:t>
      </w:r>
      <w:r>
        <w:rPr/>
        <w:t xml:space="preserve"> В России даже золотистому лютику было присвоено насмешливое “куриная слепота”. Вспомним: </w:t>
      </w:r>
      <w:r>
        <w:rPr>
          <w:i/>
          <w:iCs/>
        </w:rPr>
        <w:t>“курица – не птица, баба – не человек”</w:t>
      </w:r>
      <w:r>
        <w:rPr/>
        <w:t>. Не говорит ли и этот ряд о сочетании золотисто-желтого цвета с женским началом. Собственно, с женственностью, с ослепительным цветом женского тела. Женского бессознания. Поэтому женщинам, продающим свое тело (свое бессознание) под “красным фонарем” выдавали не красные, а “желтые билеты”. Ибо красный привлекал мужчин, а желтый (как “паспорт” женского тела) характеризовал проституток.</w:t>
      </w:r>
    </w:p>
    <w:p>
      <w:pPr>
        <w:pStyle w:val="Normal"/>
        <w:ind w:firstLine="567"/>
        <w:jc w:val="both"/>
        <w:rPr/>
      </w:pPr>
      <w:r>
        <w:rPr/>
        <w:t xml:space="preserve">Золото и женщина... Любопытно, что по золотым кольцам в ушах уже в глубокой древности различали социальное значение главного – правого и подчиненного – левого. Так, лишь знатные персы и греки золотое колечко носили в правом ухе. В левом колечко носили исключительно рабы. </w:t>
      </w:r>
      <w:r>
        <w:rPr>
          <w:i/>
          <w:iCs/>
        </w:rPr>
        <w:t>«Протяни, о кравчий, чашу, золотую, цвета меда, // Той подобную, что кружит виночерпий небосвода,»</w:t>
      </w:r>
      <w:r>
        <w:rPr/>
        <w:t xml:space="preserve"> —писал Дехлеви на одном из пиров. Сейчас эти традиции не помнят даже геи. Лишь женщины сохраняют все традиции Белого Света: серьги и в правом, и в левом ухе означают многое. Повелительница ли рабов? Или рабыня повелителя? Это знает только женщина. Ибо золото – это ее цвет. С.С. Аверинцев также считает, что христианская трактовка золота являет собой божественную чистоту девственного сияния. Или, говоря мирским языком, женского бессознания. </w:t>
      </w:r>
    </w:p>
    <w:p>
      <w:pPr>
        <w:pStyle w:val="Normal"/>
        <w:ind w:firstLine="567"/>
        <w:jc w:val="both"/>
        <w:rPr/>
      </w:pPr>
      <w:r>
        <w:rPr/>
        <w:t xml:space="preserve">Еще Аксаков задавался вопросом: </w:t>
      </w:r>
      <w:r>
        <w:rPr>
          <w:i/>
          <w:iCs/>
        </w:rPr>
        <w:t xml:space="preserve">Какой “златою серединой” // Ты путь опасный проходил? </w:t>
      </w:r>
      <w:r>
        <w:rPr/>
        <w:t xml:space="preserve">И кто, как не женщина, “усреднит” своим сиянием любые крайности детей ли, мужчин или подруг. Кто, как не женщина, отдаст Богу Богово. Лицезрение золота, как писал Омар Хайям, </w:t>
      </w:r>
      <w:r>
        <w:rPr>
          <w:i/>
          <w:iCs/>
        </w:rPr>
        <w:t>“дает свет глазам и радость сердцу… Оно делает человека смелым и укрепляет ум”</w:t>
      </w:r>
      <w:r>
        <w:rPr/>
        <w:t xml:space="preserve">. Кто же, как не женщина, способен сделать человека смелым. Кто укрепляет ум мужчины. Кто дает свет глазам и радость сердцу. Только женщина. И еще ее солнечный символ – золото (Откр. 12.1): </w:t>
      </w:r>
      <w:r>
        <w:rPr>
          <w:b/>
          <w:bCs/>
          <w:i/>
          <w:iCs/>
        </w:rPr>
        <w:t>“И явилось на небе великое знамение – жена, облеченная в солнце”.</w:t>
      </w:r>
    </w:p>
    <w:p>
      <w:pPr>
        <w:pStyle w:val="Normal"/>
        <w:ind w:firstLine="567"/>
        <w:jc w:val="both"/>
        <w:rPr/>
      </w:pPr>
      <w:r>
        <w:rPr/>
        <w:t xml:space="preserve">Золотисто-желтый связывается также с лучисто-интуитивной целеустремленностью или с интеллектуальным оптимизмом. Кандинский усматривает в этом цвете стремление к человеку – стремление перешагнуть границы обособленности каждого из нас. Д-р Вайс вслед за Кейсом полагает, что </w:t>
      </w:r>
      <w:r>
        <w:rPr>
          <w:i/>
          <w:iCs/>
        </w:rPr>
        <w:t>у людей, имеющих в ауре золотисто-желтый цвет, от природы прекрасные умственные способности; они доверчивы и легко учатся</w:t>
      </w:r>
      <w:r>
        <w:rPr/>
        <w:t xml:space="preserve">. А кто более интуитивен, доверчив и легко учится, женщина или мужчина? Безусловно, женщина. </w:t>
      </w:r>
    </w:p>
    <w:p>
      <w:pPr>
        <w:pStyle w:val="Normal"/>
        <w:ind w:firstLine="567"/>
        <w:jc w:val="both"/>
        <w:rPr/>
      </w:pPr>
      <w:r>
        <w:rPr/>
        <w:t>Восприятие желтого цвета вызывает более нежное, по сравнению с оранжевым, действие на пульс и дыхание. То есть бодрое, веселящее возбуждение. Возможно, это связано с тем, что желтый цвет как бы исходит от своей поверхности и распространяется на расположенные рядом с ним цвета. А может быть, потому что желтый наиболее благоприятен для большей скорости зрительного восприятия, устойчивости ясного видения и остроты зрения. Стимулируя этим деятельность мозга, он вызывает у человека интеллектуальный интерес к объективному миру. Вероятно, поэтому ярко-желтый цвет часто отвергается алкоголиками. Хотя здесь следует учесть и тот факт, что желтый принимает участие в развитии головокружений.</w:t>
      </w:r>
    </w:p>
    <w:p>
      <w:pPr>
        <w:pStyle w:val="Normal"/>
        <w:ind w:firstLine="567"/>
        <w:jc w:val="both"/>
        <w:rPr/>
      </w:pPr>
      <w:r>
        <w:rPr/>
        <w:t>Целительные свойства желтого цвета, согласно практике д-ра Бэббитта, могут использоваться и приемом внутрь воды, заряженной в бутылках желтого стекла на солнце. По этой методике лечатся хронические запоры и бронхит. Прием от 2 до 4 чайных ложек заряженной воды перед приемом пищи.</w:t>
      </w:r>
    </w:p>
    <w:p>
      <w:pPr>
        <w:pStyle w:val="Normal"/>
        <w:ind w:firstLine="567"/>
        <w:jc w:val="both"/>
        <w:rPr/>
      </w:pPr>
      <w:r>
        <w:rPr/>
        <w:t>В функциональной психологии предпочтение желтого означает стремление к независимости и к расширению горизонта восприятия. Значение желтого цвета обычно включает и живость чувств в самораскрытии интеллекта. И радостную бодрость при нежных возбуждениях. Сюда же можно отнести и эксцентрические устремления к снятию напряжения в познании тайн бытия. А также – ожидание контактов в поисках счастья и смысла жизни.</w:t>
      </w:r>
    </w:p>
    <w:p>
      <w:pPr>
        <w:pStyle w:val="Normal"/>
        <w:ind w:firstLine="567"/>
        <w:jc w:val="both"/>
        <w:rPr/>
      </w:pPr>
      <w:r>
        <w:rPr/>
        <w:t>Интересно сопоставить любовь к желтому беременных женщин, которые прошли курс обучения для “безбоязненных” родов, и грудных детей. С одной стороны, желтый излечивает детскую анемию. А с другой, успокаивает отдельные виды женских психоневрозов и препятствует колебаниям в состоянии здоровья. Пристрастие женщины к желтому цвету одежд часто говорит о самовлюбленности, о скрываемой чувственности и женственности, которая в сексе легко обращается в красную активность мужского начала. Наверное, поэтому незамужние беременные женщины, для которых ребенок будет совсем “нежеланным”, категорически отвергают желтый цвет. Психоаналитики полагают, что в этих случаях сказывается тематическая фиксация при сужении области переживаний и самораскрытия, озабоченность и т.п.</w:t>
      </w:r>
    </w:p>
    <w:p>
      <w:pPr>
        <w:pStyle w:val="Normal"/>
        <w:ind w:firstLine="567"/>
        <w:jc w:val="both"/>
        <w:rPr/>
      </w:pPr>
      <w:r>
        <w:rPr/>
        <w:t xml:space="preserve"> </w:t>
      </w:r>
      <w:r>
        <w:rPr/>
        <w:t>Де Боно соотносит желтый цвет с оптимизмом и жизнеутверждением, в котором живет надежда и позитивное мышление и поиск возможностей. Очевидно, прежде всего при жизненных разочарованиях может оказаться полезным действие желтого цвета как ярко выраженного стремления к человечеству. К интуитивному преодолению межличностной напряженности. К непринужденности в общении. Или в ожиданиях.</w:t>
      </w:r>
    </w:p>
    <w:p>
      <w:pPr>
        <w:pStyle w:val="Normal"/>
        <w:ind w:firstLine="567"/>
        <w:jc w:val="both"/>
        <w:rPr/>
      </w:pPr>
      <w:r>
        <w:rPr/>
        <w:t>В хроматизме желтые тона сублимируют архетипы иудаизма и определенных индуистских верований. Сублимат желтого цвета откровенно выявляет хроматические черты женского бессознания, при нормальных условиях жизни, и мужского – при экстремальных.</w:t>
      </w:r>
    </w:p>
    <w:p>
      <w:pPr>
        <w:pStyle w:val="Normal"/>
        <w:ind w:firstLine="567"/>
        <w:jc w:val="both"/>
        <w:rPr/>
      </w:pPr>
      <w:r>
        <w:rPr/>
      </w:r>
    </w:p>
    <w:p>
      <w:pPr>
        <w:pStyle w:val="Normal"/>
        <w:jc w:val="both"/>
        <w:rPr/>
      </w:pPr>
      <w:r>
        <w:rPr/>
        <w:t>Оттенки желтого.</w:t>
      </w:r>
    </w:p>
    <w:p>
      <w:pPr>
        <w:pStyle w:val="Normal"/>
        <w:ind w:firstLine="567"/>
        <w:jc w:val="both"/>
        <w:rPr/>
      </w:pPr>
      <w:r>
        <w:rPr/>
        <w:t xml:space="preserve">Если светло-желтые тона связаны с солнечным светом, а следовательно, и с первопричиной жизни, с первыми весенними цветами – одуванчиками, с выводком цыплят, золотом или лимоном, то затемненные тона желтого цвета – с гноем, мочой и калом, с цветом жалящих ос, с неподвластными человеку песками пустынь (У. Бер). </w:t>
      </w:r>
    </w:p>
    <w:p>
      <w:pPr>
        <w:pStyle w:val="Normal"/>
        <w:ind w:firstLine="567"/>
        <w:jc w:val="both"/>
        <w:rPr/>
      </w:pPr>
      <w:r>
        <w:rPr/>
        <w:t xml:space="preserve">Быть может, поэтому темно-желтый цвет обычно ассоциируется с изменой, скупостью и недоверчивостью, то есть с качествами, которые </w:t>
      </w:r>
      <w:r>
        <w:rPr>
          <w:rFonts w:eastAsia="Times New Roman" w:cs="Times New Roman" w:ascii="Times New Roman" w:hAnsi="Times New Roman"/>
          <w:lang w:val="en-US"/>
        </w:rPr>
        <w:t xml:space="preserve">XII </w:t>
      </w:r>
      <w:r>
        <w:rPr/>
        <w:t xml:space="preserve">век обобщил на все желтые цвета. Прекрасные примеры этого приводит Сергей Эйзенштейн относительно желтых тонов жен: </w:t>
      </w:r>
      <w:r>
        <w:rPr>
          <w:i/>
          <w:iCs/>
        </w:rPr>
        <w:t xml:space="preserve">желтый цвет – цвет обманутых мужей, желтый бал – бал рогоносцев, а выражение “жена окрашивала его с ног до головы в желтый цвет” означает, что жена ему изменяла. </w:t>
      </w:r>
    </w:p>
    <w:p>
      <w:pPr>
        <w:pStyle w:val="Normal"/>
        <w:ind w:firstLine="567"/>
        <w:jc w:val="both"/>
        <w:rPr/>
      </w:pPr>
      <w:r>
        <w:rPr/>
        <w:t>Как это понимать? Если желтый – цвет женского тела, цвет женского бессознания, то почему он становится цветом рогоносцев? Одну сторону мы уже видели выше (аноргазмия). Однако существует и другая сторона медали. и ответ здесь не так уж прост, как кажется. Очень редко женщина изменяет без влюбленности. Влюбленность же оборачивает цвет ее бессознания в красный. И мужу ничего не остается (для устойчивости их семьи), как окраситься в ее желтый цвет. Он становится женщиной. Ждущей своего активного партнера. Но у мужчины преобладает серый цвет воображающего все и вся подсознания. И сочетание желтого и серого дает “все цвета ревности”. Те цвета, которые еще древние называли “желтым чудовищем”, “желтым глазом зависти”.</w:t>
      </w:r>
    </w:p>
    <w:p>
      <w:pPr>
        <w:pStyle w:val="Normal"/>
        <w:ind w:firstLine="567"/>
        <w:jc w:val="both"/>
        <w:rPr/>
      </w:pPr>
      <w:r>
        <w:rPr/>
        <w:t xml:space="preserve">Или как отмечал Гете, “незначительное и незаметное смещение превращает прекрасное впечатление огня и золота в гадливое, и цвет почета и благородства оборачивается в цвет позора, отвращения и неудовольствия”. Итак, грязно-желтый цвет – знак позора, ненависти, безумия и болезни. Быть может, поэтому и Кандинский утверждал, что желтое есть типично земная краска, связанная с выражением безумия, с признаками слепого бешенства. С этим загрязненным желтым связано и предательство Иуды, и желтые тона романов Достоевского, и современные выражения “желтый дом”, “желтая пресса” и т.п. В политологии известное обобщение “желтые” применяется до сих пор по отношению к профсоюзам, к Второму интернационалу как знак предательства, соглашательства. </w:t>
      </w:r>
    </w:p>
    <w:p>
      <w:pPr>
        <w:pStyle w:val="Normal"/>
        <w:ind w:firstLine="567"/>
        <w:jc w:val="both"/>
        <w:rPr/>
      </w:pPr>
      <w:r>
        <w:rPr/>
        <w:t>Если следовать утверждениям этнологов (“желтое – это женское”), то получается, что женское бессознание, которое не достигло оргазма, действительно, безумно. Действительно, если оно просветлено, оно – солнечно. Если загрязнено остатком черного, не получившего выхода (аноргазмия), то – бешеное. Как наиболее близкий к коричневому этот цвет сублимирует в себе главенство бессознания женщины в интеллекте. То есть уход пациента в аффективность без осознания своих действий (скандалы и как следствие, – неверность, которая сопровождается скандальной ревностью и т.д.).</w:t>
      </w:r>
    </w:p>
    <w:p>
      <w:pPr>
        <w:pStyle w:val="Heading2"/>
        <w:jc w:val="center"/>
        <w:rPr>
          <w:i w:val="false"/>
          <w:i w:val="false"/>
          <w:iCs w:val="false"/>
        </w:rPr>
      </w:pPr>
      <w:r>
        <w:rPr>
          <w:i w:val="false"/>
          <w:iCs w:val="false"/>
        </w:rPr>
        <w:t xml:space="preserve">Глава 5. СЕМАНТИКА ЗЕЛЕНОГО ЦВЕТА </w:t>
      </w:r>
    </w:p>
    <w:p>
      <w:pPr>
        <w:pStyle w:val="Heading3"/>
        <w:ind w:hanging="0"/>
        <w:rPr/>
      </w:pPr>
      <w:r>
        <w:rPr>
          <w:sz w:val="20"/>
          <w:szCs w:val="20"/>
          <w:lang w:val="ru-RU"/>
        </w:rPr>
        <w:t xml:space="preserve">5.1. </w:t>
      </w:r>
      <w:r>
        <w:rPr>
          <w:sz w:val="20"/>
          <w:szCs w:val="20"/>
        </w:rPr>
        <w:t xml:space="preserve">Зеленовато-желтый цвет </w:t>
      </w:r>
    </w:p>
    <w:p>
      <w:pPr>
        <w:pStyle w:val="Normal"/>
        <w:ind w:firstLine="567"/>
        <w:jc w:val="both"/>
        <w:rPr/>
      </w:pPr>
      <w:r>
        <w:rPr/>
        <w:t xml:space="preserve">Как правило, зеленовато-желтые и желтовато-зеленые оттенки вызывают ассоциации с вынужденным раскрытием и связываются с распусканием почек на деревьях. Среди всех цветов зеленовато-желтый обладает наиболее ясной и отчетливой областью видения. Поэтому в нормальных условиях не утомляет зрение. Однако при укачивании, например, ухудшает самочувствие и усиливает вегетативные расстройства. Возможно, в силу перечисленных свойств зеленовато-желтый (цвет серы) в христианстве считается цветом повелителя ада </w:t>
      </w:r>
      <w:r>
        <w:rPr>
          <w:i/>
          <w:iCs/>
        </w:rPr>
        <w:t>Люцифера</w:t>
      </w:r>
      <w:r>
        <w:rPr/>
        <w:t xml:space="preserve"> (в дословном переводе с латинского – </w:t>
      </w:r>
      <w:r>
        <w:rPr>
          <w:i/>
          <w:iCs/>
        </w:rPr>
        <w:t>«несущего свет»</w:t>
      </w:r>
      <w:r>
        <w:rPr/>
        <w:t>).</w:t>
      </w:r>
    </w:p>
    <w:p>
      <w:pPr>
        <w:pStyle w:val="Normal"/>
        <w:ind w:firstLine="567"/>
        <w:jc w:val="both"/>
        <w:rPr/>
      </w:pPr>
      <w:r>
        <w:rPr/>
        <w:t>Предпочтение зеленовато-желтых тонов означает стремление человека устанавливать новые контакты или желать встреч с чем-то неизвестным. Вместе с тем зеленовато-желтые цвета предпочитают больные со склонностью к спазмам гладкой мускулатуры. Поэтому пациентам с желудочно-кишечными и др. заболеваниями следует внимательно отнестись к консультациям хромотерапевта.</w:t>
      </w:r>
    </w:p>
    <w:p>
      <w:pPr>
        <w:pStyle w:val="Normal"/>
        <w:ind w:firstLine="567"/>
        <w:jc w:val="both"/>
        <w:rPr/>
      </w:pPr>
      <w:r>
        <w:rPr/>
        <w:t>Нежелательно использование этих тонов и в определенных случаях фригидности, когда женщина упорствует в желании снять внутреннее возбуждение только за счет действий партнера. Однако желто-зеленые цвета могут быть рекомендованы лицам, жаждущим внешнего возбуждения за счет новых знакомств или в путешествиях. Ибо к самонаблюдению желтого этими оттенками прибавляется внешнее самоутверждение зеленого.</w:t>
      </w:r>
    </w:p>
    <w:p>
      <w:pPr>
        <w:pStyle w:val="Normal"/>
        <w:jc w:val="both"/>
        <w:rPr/>
      </w:pPr>
      <w:r>
        <w:rPr/>
      </w:r>
    </w:p>
    <w:p>
      <w:pPr>
        <w:pStyle w:val="Heading3"/>
        <w:ind w:hanging="0"/>
        <w:rPr>
          <w:sz w:val="20"/>
          <w:szCs w:val="20"/>
          <w:lang w:val="ru-RU"/>
        </w:rPr>
      </w:pPr>
      <w:r>
        <w:rPr>
          <w:sz w:val="20"/>
          <w:szCs w:val="20"/>
          <w:lang w:val="ru-RU"/>
        </w:rPr>
        <w:t>5.2. Зеленый</w:t>
      </w:r>
    </w:p>
    <w:p>
      <w:pPr>
        <w:pStyle w:val="Normal"/>
        <w:ind w:firstLine="567"/>
        <w:jc w:val="both"/>
        <w:rPr/>
      </w:pPr>
      <w:r>
        <w:rPr/>
        <w:t xml:space="preserve">Тысячелетиями человек рос, жил и отдыхал рядом с зеленью. И земная связана с Воскресением. С весенним обновлением природы. Понятно, что зеленый цвет благоприятно действует на человека. И ассоциируется с юностью, с жизненной возможностью, с рождением и надеждой. Согласно де Боно, зеленый цвет как символ плодородия, как растение, пробивающее путь к свету сквозь толщу земли символизирует создание ситуаций, пробуждающих сознание, или (как наделяет психология личности преимущественно мужской интеллект) «Я-концепцию». Да и «зеленый змий», или «зелье», или «тоска зеленая» – это тоже скорее мужские признаки, чем женские. Об этом же пишет У. Бер: </w:t>
      </w:r>
      <w:r>
        <w:rPr>
          <w:i/>
          <w:iCs/>
        </w:rPr>
        <w:t xml:space="preserve">«в зеленом сильнее всего выражается мужское начало». </w:t>
      </w:r>
    </w:p>
    <w:p>
      <w:pPr>
        <w:pStyle w:val="Normal"/>
        <w:ind w:firstLine="567"/>
        <w:jc w:val="both"/>
        <w:rPr/>
      </w:pPr>
      <w:r>
        <w:rPr/>
        <w:t xml:space="preserve">В Древнем Египте зеленый — строго канонизированный цвет Осириса (“произрастающего”). Однако в статье, посвященной семантическому анализу символики цвета, Л.Н. Миронова утверждает, что зеленый не символизирует Осириса, а является им самим. Вместе с тем, немного далее в этом же исследовании зеленый рассматривается ею и как женский, поскольку проявляет пассивные свойства по отношению к мужскому красному и связан с землей как принципом женского начала. Однако, во-первых, в Древнем Египте существовало матрилинейные отношения, то есть женское начало доминировало над мужским. И. Во-вторых, с учетом того, что Осирис – муж Исиды и отец Гора, несложно понять, почему практически во всех интерпретациях принято считать, что Осирис (его сублимат - зеленый цвет) символизирует мужское начало, или, как отмечалось ранее, самосознание. Аналогичная семантика выявляется и в других культурах. Так, например, данные Л.С. Васильева (1970) указывают на однозначную корреляцию между мужским принципом “ян” и нефритом; при этом последний, согласно А.Е. Ферсману, всегда характеризуется зеленым цветом. </w:t>
      </w:r>
    </w:p>
    <w:p>
      <w:pPr>
        <w:pStyle w:val="Normal"/>
        <w:ind w:firstLine="567"/>
        <w:jc w:val="both"/>
        <w:rPr/>
      </w:pPr>
      <w:r>
        <w:rPr/>
        <w:t xml:space="preserve">Смарагд (изумруд) являлся любимым камнем Соломона. Иначе говоря, зеленый – мужской цвет. </w:t>
      </w:r>
      <w:r>
        <w:rPr>
          <w:b/>
          <w:bCs/>
          <w:i/>
          <w:iCs/>
        </w:rPr>
        <w:t>“И сказал Бог: да произрастит земля зелень, траву сеющую семя”</w:t>
      </w:r>
      <w:r>
        <w:rPr>
          <w:b/>
          <w:bCs/>
        </w:rPr>
        <w:t xml:space="preserve"> </w:t>
      </w:r>
      <w:r>
        <w:rPr/>
        <w:t xml:space="preserve">(Быт.1, 11), и стали </w:t>
      </w:r>
      <w:r>
        <w:rPr>
          <w:i/>
          <w:iCs/>
        </w:rPr>
        <w:t>“сыны человеческие... – как трава</w:t>
      </w:r>
      <w:r>
        <w:rPr/>
        <w:t xml:space="preserve"> (Пс.89, 4-6). </w:t>
      </w:r>
      <w:r>
        <w:rPr>
          <w:i/>
          <w:iCs/>
        </w:rPr>
        <w:t>Как о сыновьях своих вспоминают они о ... дубравах своих у зеленых дерев..</w:t>
      </w:r>
      <w:r>
        <w:rPr/>
        <w:t>.(Иер.17,2). Одним из живых знаков праздника Шавуот (Пятидесятницы) до сих пор являются зелень и цветы, которыми украшают жилые дома и синагоги. По преданиям, это связано с тем, что мать прятала Моисея в зеленых зарослях тростника на берегу Нила. Или с зеленой (тогда еще) горой – Синаем, где была вручена Тора.</w:t>
      </w:r>
    </w:p>
    <w:p>
      <w:pPr>
        <w:pStyle w:val="Normal"/>
        <w:ind w:firstLine="567"/>
        <w:jc w:val="both"/>
        <w:rPr/>
      </w:pPr>
      <w:r>
        <w:rPr/>
        <w:t xml:space="preserve">В любом случае Пятидесятница – это праздник зелени. Зелеными ветками забрасываются полы, украшаются стены. Как в Древнем Египте зелень олицетворяла бога Осириса. Как в Древней Греции Дионис (Вакх) был увит зеленым плющом и зелеными виноградными лозами. Как христианская традиция на Пятидесятницу (50-й день после Пасхи) украшает зеленью дома и церкви. В Риме же мы находим любопытное сочетание слов vir (мужчина), viridis (зеленый, могучий) и virilis (мужской) со словами </w:t>
      </w:r>
      <w:r>
        <w:rPr>
          <w:rFonts w:eastAsia="Times New Roman" w:cs="Times New Roman" w:ascii="Times New Roman" w:hAnsi="Times New Roman"/>
          <w:lang w:val="en-US"/>
        </w:rPr>
        <w:t>virgo</w:t>
      </w:r>
      <w:r>
        <w:rPr/>
        <w:t xml:space="preserve"> (девушка) и</w:t>
      </w:r>
      <w:r>
        <w:rPr>
          <w:rFonts w:eastAsia="Times New Roman" w:cs="Times New Roman" w:ascii="Times New Roman" w:hAnsi="Times New Roman"/>
          <w:lang w:val="en-US"/>
        </w:rPr>
        <w:t xml:space="preserve"> virga</w:t>
      </w:r>
      <w:r>
        <w:rPr/>
        <w:t xml:space="preserve"> (ветка, побег), которое может указывать на гендерную обоеполость зеленого цвета. Так, император Нерон имел обыкновение смотреть на мир сквозь изумрудные стекла. </w:t>
      </w:r>
    </w:p>
    <w:p>
      <w:pPr>
        <w:pStyle w:val="Normal"/>
        <w:ind w:firstLine="567"/>
        <w:jc w:val="both"/>
        <w:rPr/>
      </w:pPr>
      <w:r>
        <w:rPr/>
        <w:t>По преданиям, зеленый хризопраз дает носящему его прекрасную память. В Индии же считалось, что зеленый цвет укреплял не только память, но и собственно знания. Конфуцианская традиция наделила зеленый цвет свойством гуманности. Практически эти же качества ауры ярко-зеленого цвета усматривают экстрасенсы: терпимость к мнениям и верованиям других, быстрая адаптация, такт и житейская мудрость. В зеленом энергетическом центре тантрическое учение находит прежде всего обретение власти над своим “Я”, ощущение внутренней силы и контроль над речью и чувствами. Приведение в равновесие мужской и женской энергии. Преодоление препятствий и трудностей. Так, Л.Н. Миронова находит в зеленом цвете символ земной жизни Христа.</w:t>
      </w:r>
    </w:p>
    <w:p>
      <w:pPr>
        <w:pStyle w:val="Normal"/>
        <w:ind w:firstLine="567"/>
        <w:jc w:val="both"/>
        <w:rPr/>
      </w:pPr>
      <w:r>
        <w:rPr/>
        <w:t>Особенно это подчеркивается исламом, где зеленый – святой цвет. Райские сады – зелены. Как зелено “майское дерево”. Или рождественская елка. Или березовые ветви в память о покойниках. Как зелены и священные знамена Магомеда, так сказать, правовестника «мужской» религии. В православии зеленые цвета богослужения соответствуют праздникам Святой Троицы, Святого Духа и Входа Господня в Иерусалим. А также – дням памяти Преподобных. В католичестве зеленый символизирует рост духа святого в человеке, бессмертие духа и жизнь как триумф над смертью (весны над зимой). Этот цвет означает также добрые дела, инициацию и надежду.</w:t>
      </w:r>
    </w:p>
    <w:p>
      <w:pPr>
        <w:pStyle w:val="Normal"/>
        <w:ind w:firstLine="567"/>
        <w:jc w:val="both"/>
        <w:rPr/>
      </w:pPr>
      <w:r>
        <w:rPr/>
        <w:t>В Каббале зеленый цвет олицетворяет победу. Белое знамя с зеленым крестом Великого Командора масонов XVIII века украшал девиз “Dieu le veut” (Этого хочет Бог). Однако на море флаг зеленого цвета геральдика приняла как знак кораблекрушения. Зеленый цвет мундиров ввел Наполеон.</w:t>
      </w:r>
    </w:p>
    <w:p>
      <w:pPr>
        <w:pStyle w:val="Normal"/>
        <w:ind w:firstLine="567"/>
        <w:jc w:val="both"/>
        <w:rPr/>
      </w:pPr>
      <w:r>
        <w:rPr/>
        <w:t xml:space="preserve">Кандинский соотносил “пассивное зеленое” с самодовольностью буржуазии. С ее ограниченностью. В самом деле: карточный стол, как и столы банкиров, покрыты зеленым сукном. И там, и там нужно считать. И там, и там нужно осознавать свои действия. Быть может, зеленый – самосознание мужчин? Ведь женщины-банкиры, как и настоящие буржуа – исключение из правил. Зеленые цвета пиджаков “новых русских” лицезрела Россия начала 90-х годов. И все это может означать, что приходящая с новым сознанием власть утверждается в своем зеленом самосознании. </w:t>
      </w:r>
    </w:p>
    <w:p>
      <w:pPr>
        <w:pStyle w:val="Normal"/>
        <w:ind w:firstLine="567"/>
        <w:jc w:val="both"/>
        <w:rPr/>
      </w:pPr>
      <w:r>
        <w:rPr/>
        <w:t>Да и дети, предпочитающие зеленый цвет, обычно более уравновешены, самостоятельны и не проявляют излишних эмоций. А из женщин, пожалуй, единственные – Екатерина Медичи и Елизавета Петровна любили зеленые тона одежд и правили не хуже мужчин.</w:t>
      </w:r>
      <w:r>
        <w:rPr>
          <w:i/>
          <w:iCs/>
        </w:rPr>
        <w:t>“ Цвет культуры – зеленый, и цвет революции – огненный… но зеленый цвет дополнителен красному”</w:t>
      </w:r>
      <w:r>
        <w:rPr/>
        <w:t xml:space="preserve">, – размышлял Андрей Белый. Прямое подтверждение этим выводам находим в воспоминаниях сестры Бориса Пастернака: </w:t>
      </w:r>
      <w:r>
        <w:rPr>
          <w:i/>
          <w:iCs/>
        </w:rPr>
        <w:t>“В начале 20-х годов Боря привез в Берлин свою молодую жену… Боре отвели маленькую рабочую комнатку: стол, стул, лампа. Абажур был розовый… “Не могу же я писать при розовом абажуре!”</w:t>
      </w:r>
      <w:r>
        <w:rPr/>
        <w:t xml:space="preserve"> – воскликнул он возмущенно и купил зеленый”. Традиции охраняют культуру как материнское сознание охраняет самосознание сына. И в этом смысле зеленый цвет чрезвычайно близок к белому.</w:t>
      </w:r>
    </w:p>
    <w:p>
      <w:pPr>
        <w:pStyle w:val="Normal"/>
        <w:ind w:firstLine="567"/>
        <w:jc w:val="both"/>
        <w:rPr/>
      </w:pPr>
      <w:r>
        <w:rPr/>
        <w:t>При воздействии на нервную систему человека проявляет промежуточные свойства между теплыми и холодными цветами. Нормализует кровяное и внутриглазное давление. Увеличивает остроту зрения. Сужает величину слепого пятна сетчатки. Приводит к нормализации дыхания и пульса, увеличивает длительность выдыхания (по сравнению с теплыми цветами). Уменьшает величины мускульной реакции. Создает несильный, но прочный подъем умственной работоспособности. Благоприятствует концентрации внимания. После привыкания к зеленому число правильно решенных задач увеличивается на 10% при сокращении числа ошибок на 20%. Наблюдается небольшое замедление реакции “счет чисел”, поскольку возникает определенная недооценка времени.</w:t>
      </w:r>
    </w:p>
    <w:p>
      <w:pPr>
        <w:pStyle w:val="Normal"/>
        <w:ind w:firstLine="567"/>
        <w:jc w:val="both"/>
        <w:rPr/>
      </w:pPr>
      <w:r>
        <w:rPr/>
        <w:t>Зеленый наиболее показан лицам, которые периодически страдают невралгиями и мигренями, вызванными повышенным кровяным давлением. Ибо как никакой другой, зеленый цвет способствует нормальному наполнению кровеносных сосудов. Поднимает жизненный тонус и создает реальное ощущение отдыха при нервной раздражительности, истерии или бессоннице. Принято считать, что зеленые стекла очков имеют уравновешивающий и успокаивающий характер. Поэтому могут быть рекомендованы при нервных срывах и переутомлениях. Согласно Люшеру, зеленый может обладать характеристикой ограниченного самовыражения.</w:t>
      </w:r>
    </w:p>
    <w:p>
      <w:pPr>
        <w:pStyle w:val="Normal"/>
        <w:ind w:firstLine="567"/>
        <w:jc w:val="both"/>
        <w:rPr/>
      </w:pPr>
      <w:r>
        <w:rPr/>
        <w:t xml:space="preserve">Как тихий и успокаивающий, зеленый цвет уменьшает влияние укачивания, смягчает морскую болезнь и предотвращает рвоту. Оказывает слабое гипнотизирующе-болеутоляющее действие. Как самый спокойный из всех цветов, он никуда не зовет, ничего не требует. Психоаналитики в нем находят </w:t>
      </w:r>
      <w:r>
        <w:rPr>
          <w:i/>
          <w:iCs/>
        </w:rPr>
        <w:t>“довольный собой цвет, ограниченный в духовном пространстве. Или законсервированную продолжительность саморегуляции и самооценок”.</w:t>
      </w:r>
    </w:p>
    <w:p>
      <w:pPr>
        <w:pStyle w:val="Normal"/>
        <w:ind w:firstLine="567"/>
        <w:jc w:val="both"/>
        <w:rPr/>
      </w:pPr>
      <w:r>
        <w:rPr/>
        <w:t>Зеленый является хроматическим архетипом ислама. В модели интеллекта сублимирует черты мужского сознания при нормальных условиях и женского – в экстремальных.</w:t>
      </w:r>
    </w:p>
    <w:p>
      <w:pPr>
        <w:pStyle w:val="Normal"/>
        <w:ind w:firstLine="567"/>
        <w:jc w:val="both"/>
        <w:rPr/>
      </w:pPr>
      <w:r>
        <w:rPr/>
      </w:r>
    </w:p>
    <w:p>
      <w:pPr>
        <w:pStyle w:val="Heading3"/>
        <w:ind w:hanging="0"/>
        <w:jc w:val="left"/>
        <w:rPr>
          <w:sz w:val="20"/>
          <w:szCs w:val="20"/>
          <w:lang w:val="ru-RU"/>
        </w:rPr>
      </w:pPr>
      <w:r>
        <w:rPr>
          <w:sz w:val="20"/>
          <w:szCs w:val="20"/>
          <w:lang w:val="ru-RU"/>
        </w:rPr>
        <w:t>5.3. Синевато-зеленый (затемненный).</w:t>
      </w:r>
    </w:p>
    <w:p>
      <w:pPr>
        <w:pStyle w:val="Normal"/>
        <w:ind w:firstLine="567"/>
        <w:jc w:val="both"/>
        <w:rPr/>
      </w:pPr>
      <w:r>
        <w:rPr>
          <w:i/>
          <w:iCs/>
        </w:rPr>
        <w:t xml:space="preserve">Сочетание синего с зеленым имеет что-то пошло противное, поэтому наши добрые предки называли его дурацким цветом., </w:t>
      </w:r>
      <w:r>
        <w:rPr/>
        <w:t>– отмечал Гете</w:t>
      </w:r>
      <w:r>
        <w:rPr>
          <w:i/>
          <w:iCs/>
        </w:rPr>
        <w:t>. “Зеленый свет – успокаивающий,</w:t>
      </w:r>
      <w:r>
        <w:rPr/>
        <w:t xml:space="preserve"> – пишет и д-р Гейл. –</w:t>
      </w:r>
      <w:r>
        <w:rPr>
          <w:i/>
          <w:iCs/>
        </w:rPr>
        <w:t xml:space="preserve"> Темно-зеленый склонен терять свои свойства”.</w:t>
      </w:r>
      <w:r>
        <w:rPr/>
        <w:t xml:space="preserve"> Однако в тантризме энергетический центр цвета морской волны вызывает контроль над умом, волевые решения и умение логично осуществлять поставленные задачи.</w:t>
      </w:r>
    </w:p>
    <w:p>
      <w:pPr>
        <w:pStyle w:val="Normal"/>
        <w:ind w:firstLine="567"/>
        <w:jc w:val="both"/>
        <w:rPr/>
      </w:pPr>
      <w:r>
        <w:rPr/>
        <w:t>Функциональная психология также наделяет этот цвет напряжением воли и настойчивостью в овладении собой. Предпочтение сине-зеленого, как правило, означает честолюбие и переоценку собственных сил. Притязания на собственную значимость и самовозвеличивание. Сине-зеленый – это и жажда власти, и нежелание каких-либо внешних перемен. И убежденность в собственной полноценности, и недооценка жизненных сложностей, и многое другое. В общем, вполне человеческая противоречивость застойно интеллектуального возбуждения. Как цвет внутреннего напряжения, он выражает основной психоаналитический принцип “Я”. То есть, скрыто-энергетическое отношение человека к самому себе.</w:t>
      </w:r>
    </w:p>
    <w:p>
      <w:pPr>
        <w:pStyle w:val="Normal"/>
        <w:ind w:firstLine="567"/>
        <w:jc w:val="both"/>
        <w:rPr/>
      </w:pPr>
      <w:r>
        <w:rPr/>
        <w:t>Действительно, он укрепляет волевые устремления и честолюбивые помыслы в самоутверждении. Английский психолог Х. Эллис отмечает излюбленность этого цвета геями (К этому вопросу мы еще вернемся.). В неврологической практике цветолечения затемненный сине-зеленый может быть рекомендован пациентам для “вынужденного” контроля за своими мыслями и действиями.</w:t>
      </w:r>
    </w:p>
    <w:p>
      <w:pPr>
        <w:pStyle w:val="Normal"/>
        <w:ind w:firstLine="567"/>
        <w:jc w:val="both"/>
        <w:rPr/>
      </w:pPr>
      <w:r>
        <w:rPr/>
        <w:t>Активным молодым людям (страдающим в “переходном возрасте” угреватостью кожи) можно рекомендовать именно сине-зеленые тона. Считается, что угри на лице юноши или девушки связаны с гормональной перестройкой организма, с жирной пищей и т.д. Однако это объяснение не учитывает такой первопричины, как человеческое воображение, и, в частности, нереализуемые сексуальные фантазии, которые нередко и вызывают гормональную недостаточность (к примеру, при мастурбации) через гипоталамо-гипофизарную деятельность мозга. Зеленые же и сине-зеленые тона переводят потребность в самоудовлетворении на внешние стороны деятельности и не дают особого простора ни сексуальным, ни каким-либо иным фантазиям.</w:t>
      </w:r>
    </w:p>
    <w:p>
      <w:pPr>
        <w:pStyle w:val="Normal"/>
        <w:ind w:firstLine="567"/>
        <w:jc w:val="both"/>
        <w:rPr/>
      </w:pPr>
      <w:r>
        <w:rPr/>
        <w:t>Однако при нервно-соматическом истощении их использование может вызвать излишнее напряжение вегетативной системы и вывести больного за пределы выносливости. Поэтому только в соответствии с результатами тестирования цветотерапевтом зеленые и темно-сине-зеленые цвета (к примеру, одежды) могут быть рекомендованы лицам, стремящимся приобрести настойчивость, выдержку и манеру уверенно держаться в обществе.</w:t>
      </w:r>
    </w:p>
    <w:p>
      <w:pPr>
        <w:pStyle w:val="Heading2"/>
        <w:jc w:val="center"/>
        <w:rPr>
          <w:i w:val="false"/>
          <w:i w:val="false"/>
          <w:iCs w:val="false"/>
        </w:rPr>
      </w:pPr>
      <w:r>
        <w:rPr>
          <w:i w:val="false"/>
          <w:iCs w:val="false"/>
        </w:rPr>
        <w:t>Глава 6. ПОЛИХРОМНЫЕ ХОЛОДНЫЕ ЦВЕТА</w:t>
      </w:r>
    </w:p>
    <w:p>
      <w:pPr>
        <w:pStyle w:val="Normal"/>
        <w:ind w:firstLine="567"/>
        <w:jc w:val="both"/>
        <w:rPr/>
      </w:pPr>
      <w:r>
        <w:rPr/>
        <w:t xml:space="preserve"> </w:t>
      </w:r>
      <w:r>
        <w:rPr/>
        <w:t>«Холодными» эти цвета называются вследствие связи с цветами «холодных» предметов типа лед, вода, неба и т.п. Эти цвета успокаивающе действуют на интеллект посредством активации парасимпатического отдела вегетативной нервной системы. Этот отдел определяет степень функционирования таких функций бессознания как пищеварение, сердцебиение, терморегуляция и т.п. Как при активации парасимпатического отдела, так и при действии холодных цветов происходит сужение зрачков, и замедлением ритма сердца, и сужение малых бронхов, и стимуляция пищеварения и т.п. Воздействие холодными цветами обладает своеобразным восстановительным (болеутоляющим, имеющим основной характер рН) эффектом. Холодные цвета характеризуют интровертные типы интеллекта.</w:t>
      </w:r>
    </w:p>
    <w:p>
      <w:pPr>
        <w:pStyle w:val="Normal"/>
        <w:ind w:firstLine="567"/>
        <w:jc w:val="both"/>
        <w:rPr/>
      </w:pPr>
      <w:r>
        <w:rPr/>
      </w:r>
    </w:p>
    <w:p>
      <w:pPr>
        <w:pStyle w:val="Heading3"/>
        <w:ind w:hanging="0"/>
        <w:rPr/>
      </w:pPr>
      <w:r>
        <w:rPr>
          <w:lang w:val="ru-RU"/>
        </w:rPr>
        <w:t>6</w:t>
      </w:r>
      <w:r>
        <w:rPr/>
        <w:t>.1. Голубой.</w:t>
      </w:r>
    </w:p>
    <w:p>
      <w:pPr>
        <w:pStyle w:val="Normal"/>
        <w:ind w:firstLine="567"/>
        <w:jc w:val="both"/>
        <w:rPr/>
      </w:pPr>
      <w:r>
        <w:rPr/>
        <w:t>Как небесный цвет, он ассоциируется с ясным небом, прозрачностью воды, впечатлительностью лириков. Так, в традициях Древнего Египта цвет богини неба был канонически голубым. Голубым же был священный лотос как символ женственно-земного лона. Танцовщицы, согласно сохранившимся документам Древнего Египта, изображались в голубых прозрачных одеждах, подчеркивающих, очевидно, сугубо эстетический (подсознательный) характер изображенных действ.</w:t>
      </w:r>
    </w:p>
    <w:p>
      <w:pPr>
        <w:pStyle w:val="Normal"/>
        <w:ind w:firstLine="567"/>
        <w:jc w:val="both"/>
        <w:rPr/>
      </w:pPr>
      <w:r>
        <w:rPr/>
        <w:t>Вместе с тем, преобладающим цветом подира</w:t>
      </w:r>
      <w:r>
        <w:rPr>
          <w:rStyle w:val="FootnoteCharacters"/>
          <w:rStyle w:val="FootnoteAnchor"/>
        </w:rPr>
        <w:footnoteReference w:id="38"/>
      </w:r>
      <w:r>
        <w:rPr/>
        <w:t xml:space="preserve"> иудейского первосвященника был тоже голубой с золотыми украшениями. Оба эти небесных цвета первосвященника служили образом высших духовных совершенств (Исх. 28, 31; Лев. VIII). Однако здесь надо вспомнить, что первыми жрицами практически всех древних обществ были женщины сохранявшие традиции (см. Белый цвет). И мужчины, становящиеся жрецами, лишь следовали традиции и одевали (и до сих пор одевают) женские богослужебные одеяния. </w:t>
      </w:r>
    </w:p>
    <w:p>
      <w:pPr>
        <w:pStyle w:val="Normal"/>
        <w:ind w:firstLine="567"/>
        <w:jc w:val="both"/>
        <w:rPr/>
      </w:pPr>
      <w:r>
        <w:rPr/>
        <w:t xml:space="preserve">Святому Иоанну (Откр. 1, 13) и сам Господь представляется облеченным в подир. В православии голубой цвет соответствует праздникам Пресвятой Богородицы (Введение во храм, Благовещение, Успение и др.), а также дням ангелов Господних. </w:t>
      </w:r>
      <w:r>
        <w:rPr>
          <w:i/>
          <w:iCs/>
        </w:rPr>
        <w:t>“Голубое пространство наших душ и голубое небо, нам смеющееся, – одна реальность, один символ”</w:t>
      </w:r>
      <w:r>
        <w:rPr/>
        <w:t>, – задумывался Андрей Белый. В католичестве голубой цвет посвящен Деве Марии как Царице Небесной. Он также символизирует небесную истину, вечность, веру и верность.</w:t>
      </w:r>
    </w:p>
    <w:p>
      <w:pPr>
        <w:pStyle w:val="Normal"/>
        <w:ind w:firstLine="567"/>
        <w:jc w:val="both"/>
        <w:rPr/>
      </w:pPr>
      <w:r>
        <w:rPr/>
        <w:t>С энергетическим центром голубого цвета тантризм связывает ясность зрительного осмысления действительности. А также способность к духовной поэзии и понимание сновидений. Яркая и светлая аура голубого цвета говорит о духовности и преданности. Каббалистически-голубой священный треугольник с оком Провидения появляется в ложах франкмасонов как знак этического приобщения к миру. Миролюбивые начала голубого цвета подчеркнуты в убранстве лож и в одеяниях братьев иоанновского масонства. Голубые купола и внутренние украшения мусульманских мечетей, синие и голубые тона православных сводов небесной тверди… Божественные цвета, успокаивающие будоражащее душу подсознание. Успокаивающие и направляющие его не на творчество, а на Веру. На служение Деве Марии.</w:t>
      </w:r>
    </w:p>
    <w:p>
      <w:pPr>
        <w:pStyle w:val="Normal"/>
        <w:ind w:firstLine="567"/>
        <w:jc w:val="both"/>
        <w:rPr/>
      </w:pPr>
      <w:r>
        <w:rPr/>
        <w:t>Это ли не образ духовности, преданности и веры женского подсознания. Веры в божественное предназначение. Невозможно не привести стихотворные откровения философа и поэта Владимира Соловьева указывающие на семантику остальных хроматических характеристик женского интеллекта в нормальном состоянии: золотисто-желтого как сублимата бессознания (</w:t>
      </w:r>
      <w:r>
        <w:rPr>
          <w:i/>
          <w:iCs/>
        </w:rPr>
        <w:t>“жена, облеченная в солнце”</w:t>
      </w:r>
      <w:r>
        <w:rPr/>
        <w:t xml:space="preserve"> - Откр.12, 1) и есенинского лазурно-голубого как сублимата подсознания:</w:t>
      </w:r>
    </w:p>
    <w:tbl>
      <w:tblPr>
        <w:tblW w:w="7796" w:type="dxa"/>
        <w:jc w:val="left"/>
        <w:tblInd w:w="426" w:type="dxa"/>
        <w:tblLayout w:type="fixed"/>
        <w:tblCellMar>
          <w:top w:w="0" w:type="dxa"/>
          <w:left w:w="70" w:type="dxa"/>
          <w:bottom w:w="0" w:type="dxa"/>
          <w:right w:w="70" w:type="dxa"/>
        </w:tblCellMar>
      </w:tblPr>
      <w:tblGrid>
        <w:gridCol w:w="3827"/>
        <w:gridCol w:w="3969"/>
      </w:tblGrid>
      <w:tr>
        <w:trPr/>
        <w:tc>
          <w:tcPr>
            <w:tcW w:w="3827" w:type="dxa"/>
            <w:tcBorders/>
          </w:tcPr>
          <w:p>
            <w:pPr>
              <w:pStyle w:val="Normal"/>
              <w:snapToGrid w:val="false"/>
              <w:ind w:right="-1043" w:firstLine="340"/>
              <w:jc w:val="both"/>
              <w:rPr>
                <w:i/>
                <w:i/>
                <w:iCs/>
              </w:rPr>
            </w:pPr>
            <w:r>
              <w:rPr>
                <w:i/>
                <w:iCs/>
              </w:rPr>
            </w:r>
          </w:p>
          <w:p>
            <w:pPr>
              <w:pStyle w:val="Normal"/>
              <w:ind w:right="-1043" w:firstLine="340"/>
              <w:jc w:val="both"/>
              <w:rPr>
                <w:i/>
                <w:i/>
                <w:iCs/>
              </w:rPr>
            </w:pPr>
            <w:r>
              <w:rPr>
                <w:i/>
                <w:iCs/>
              </w:rPr>
              <w:t>Пронизана лазурью золотистой,</w:t>
            </w:r>
          </w:p>
          <w:p>
            <w:pPr>
              <w:pStyle w:val="Normal"/>
              <w:ind w:right="-1043" w:firstLine="340"/>
              <w:jc w:val="both"/>
              <w:rPr>
                <w:i/>
                <w:i/>
                <w:iCs/>
              </w:rPr>
            </w:pPr>
            <w:r>
              <w:rPr>
                <w:i/>
                <w:iCs/>
              </w:rPr>
              <w:t>В руке держа цветок нездешних стран...</w:t>
            </w:r>
          </w:p>
          <w:p>
            <w:pPr>
              <w:pStyle w:val="Normal"/>
              <w:ind w:right="-1043" w:firstLine="340"/>
              <w:jc w:val="both"/>
              <w:rPr>
                <w:i/>
                <w:i/>
                <w:iCs/>
              </w:rPr>
            </w:pPr>
            <w:r>
              <w:rPr>
                <w:i/>
                <w:iCs/>
              </w:rPr>
              <w:t>...........................................</w:t>
            </w:r>
          </w:p>
          <w:p>
            <w:pPr>
              <w:pStyle w:val="Normal"/>
              <w:ind w:right="-1043" w:firstLine="340"/>
              <w:jc w:val="both"/>
              <w:rPr>
                <w:i/>
                <w:i/>
                <w:iCs/>
              </w:rPr>
            </w:pPr>
            <w:r>
              <w:rPr>
                <w:i/>
                <w:iCs/>
              </w:rPr>
              <w:t>Вся в лазури сегодня явилась</w:t>
            </w:r>
          </w:p>
          <w:p>
            <w:pPr>
              <w:pStyle w:val="Normal"/>
              <w:ind w:right="-1043" w:firstLine="340"/>
              <w:jc w:val="both"/>
              <w:rPr>
                <w:i/>
                <w:i/>
                <w:iCs/>
              </w:rPr>
            </w:pPr>
            <w:r>
              <w:rPr>
                <w:i/>
                <w:iCs/>
              </w:rPr>
              <w:t>Предо мной царица моя...</w:t>
            </w:r>
          </w:p>
          <w:p>
            <w:pPr>
              <w:pStyle w:val="Normal"/>
              <w:ind w:right="-1043" w:firstLine="340"/>
              <w:jc w:val="both"/>
              <w:rPr>
                <w:i/>
                <w:i/>
                <w:iCs/>
              </w:rPr>
            </w:pPr>
            <w:r>
              <w:rPr>
                <w:i/>
                <w:iCs/>
              </w:rPr>
              <w:t>......................................</w:t>
            </w:r>
          </w:p>
        </w:tc>
        <w:tc>
          <w:tcPr>
            <w:tcW w:w="3969" w:type="dxa"/>
            <w:tcBorders/>
          </w:tcPr>
          <w:p>
            <w:pPr>
              <w:pStyle w:val="Normal"/>
              <w:snapToGrid w:val="false"/>
              <w:ind w:right="-1043" w:firstLine="340"/>
              <w:jc w:val="both"/>
              <w:rPr>
                <w:i/>
                <w:i/>
                <w:iCs/>
              </w:rPr>
            </w:pPr>
            <w:r>
              <w:rPr>
                <w:i/>
                <w:iCs/>
              </w:rPr>
            </w:r>
          </w:p>
          <w:p>
            <w:pPr>
              <w:pStyle w:val="Normal"/>
              <w:ind w:right="-1043" w:firstLine="340"/>
              <w:jc w:val="both"/>
              <w:rPr>
                <w:i/>
                <w:i/>
                <w:iCs/>
              </w:rPr>
            </w:pPr>
            <w:r>
              <w:rPr>
                <w:i/>
                <w:iCs/>
              </w:rPr>
              <w:t>И меж тех цветов, в том вечном лете,</w:t>
            </w:r>
          </w:p>
          <w:p>
            <w:pPr>
              <w:pStyle w:val="Normal"/>
              <w:ind w:right="-1043" w:firstLine="340"/>
              <w:jc w:val="both"/>
              <w:rPr>
                <w:i/>
                <w:i/>
                <w:iCs/>
              </w:rPr>
            </w:pPr>
            <w:r>
              <w:rPr>
                <w:i/>
                <w:iCs/>
              </w:rPr>
              <w:t>Серебром лазурным облита,</w:t>
            </w:r>
          </w:p>
          <w:p>
            <w:pPr>
              <w:pStyle w:val="Normal"/>
              <w:ind w:right="-1043" w:firstLine="340"/>
              <w:jc w:val="both"/>
              <w:rPr>
                <w:i/>
                <w:i/>
                <w:iCs/>
              </w:rPr>
            </w:pPr>
            <w:r>
              <w:rPr>
                <w:i/>
                <w:iCs/>
              </w:rPr>
              <w:t>Как прекрасна ты, и в звездном свете</w:t>
            </w:r>
          </w:p>
          <w:p>
            <w:pPr>
              <w:pStyle w:val="Normal"/>
              <w:ind w:right="-1043" w:firstLine="340"/>
              <w:jc w:val="both"/>
              <w:rPr>
                <w:i/>
                <w:i/>
                <w:iCs/>
              </w:rPr>
            </w:pPr>
            <w:r>
              <w:rPr>
                <w:i/>
                <w:iCs/>
              </w:rPr>
              <w:t>Как любовь свободна и чиста!</w:t>
            </w:r>
          </w:p>
          <w:p>
            <w:pPr>
              <w:pStyle w:val="Normal"/>
              <w:ind w:right="-1043" w:firstLine="340"/>
              <w:jc w:val="both"/>
              <w:rPr>
                <w:i/>
                <w:i/>
                <w:iCs/>
              </w:rPr>
            </w:pPr>
            <w:r>
              <w:rPr>
                <w:i/>
                <w:iCs/>
              </w:rPr>
            </w:r>
          </w:p>
          <w:p>
            <w:pPr>
              <w:pStyle w:val="Normal"/>
              <w:ind w:right="-1043" w:firstLine="340"/>
              <w:jc w:val="both"/>
              <w:rPr>
                <w:i/>
                <w:i/>
                <w:iCs/>
              </w:rPr>
            </w:pPr>
            <w:r>
              <w:rPr>
                <w:i/>
                <w:iCs/>
              </w:rPr>
            </w:r>
          </w:p>
        </w:tc>
      </w:tr>
      <w:tr>
        <w:trPr/>
        <w:tc>
          <w:tcPr>
            <w:tcW w:w="3827" w:type="dxa"/>
            <w:tcBorders/>
          </w:tcPr>
          <w:p>
            <w:pPr>
              <w:pStyle w:val="Normal"/>
              <w:ind w:right="-1043" w:firstLine="340"/>
              <w:jc w:val="both"/>
              <w:rPr>
                <w:i/>
                <w:i/>
                <w:iCs/>
              </w:rPr>
            </w:pPr>
            <w:r>
              <w:rPr>
                <w:i/>
                <w:iCs/>
              </w:rPr>
              <w:t>(Там я богиня, впервые тебя</w:t>
            </w:r>
          </w:p>
          <w:p>
            <w:pPr>
              <w:pStyle w:val="Normal"/>
              <w:ind w:right="-1043" w:firstLine="340"/>
              <w:jc w:val="both"/>
              <w:rPr>
                <w:i/>
                <w:i/>
                <w:iCs/>
              </w:rPr>
            </w:pPr>
            <w:r>
              <w:rPr>
                <w:i/>
                <w:iCs/>
              </w:rPr>
              <w:t>Ночью туманной узнал...)</w:t>
            </w:r>
          </w:p>
          <w:p>
            <w:pPr>
              <w:pStyle w:val="Normal"/>
              <w:ind w:right="-1043" w:firstLine="340"/>
              <w:jc w:val="both"/>
              <w:rPr>
                <w:i/>
                <w:i/>
                <w:iCs/>
              </w:rPr>
            </w:pPr>
            <w:r>
              <w:rPr>
                <w:i/>
                <w:iCs/>
              </w:rPr>
              <w:t>Голос отчизны в волшебных речах,</w:t>
            </w:r>
          </w:p>
          <w:p>
            <w:pPr>
              <w:pStyle w:val="Normal"/>
              <w:ind w:right="-1043" w:firstLine="340"/>
              <w:jc w:val="both"/>
              <w:rPr>
                <w:i/>
                <w:i/>
                <w:iCs/>
              </w:rPr>
            </w:pPr>
            <w:r>
              <w:rPr>
                <w:i/>
                <w:iCs/>
              </w:rPr>
              <w:t>В свете лазурных речей...</w:t>
            </w:r>
          </w:p>
          <w:p>
            <w:pPr>
              <w:pStyle w:val="Normal"/>
              <w:ind w:right="-1043" w:firstLine="340"/>
              <w:jc w:val="both"/>
              <w:rPr>
                <w:i/>
                <w:i/>
                <w:iCs/>
              </w:rPr>
            </w:pPr>
            <w:r>
              <w:rPr>
                <w:i/>
                <w:iCs/>
              </w:rPr>
            </w:r>
          </w:p>
        </w:tc>
        <w:tc>
          <w:tcPr>
            <w:tcW w:w="3969" w:type="dxa"/>
            <w:tcBorders/>
          </w:tcPr>
          <w:p>
            <w:pPr>
              <w:pStyle w:val="Normal"/>
              <w:ind w:right="-1043" w:firstLine="340"/>
              <w:jc w:val="both"/>
              <w:rPr>
                <w:i/>
                <w:i/>
                <w:iCs/>
              </w:rPr>
            </w:pPr>
            <w:r>
              <w:rPr>
                <w:i/>
                <w:iCs/>
              </w:rPr>
              <w:t>И только я помыслил это слово -</w:t>
            </w:r>
          </w:p>
          <w:p>
            <w:pPr>
              <w:pStyle w:val="Normal"/>
              <w:ind w:right="-1043" w:firstLine="340"/>
              <w:jc w:val="both"/>
              <w:rPr>
                <w:i/>
                <w:i/>
                <w:iCs/>
              </w:rPr>
            </w:pPr>
            <w:r>
              <w:rPr>
                <w:i/>
                <w:iCs/>
              </w:rPr>
              <w:t>Вдруг золотой лазурью все полно,</w:t>
            </w:r>
          </w:p>
          <w:p>
            <w:pPr>
              <w:pStyle w:val="Normal"/>
              <w:ind w:right="-1043" w:firstLine="340"/>
              <w:jc w:val="both"/>
              <w:rPr>
                <w:i/>
                <w:i/>
                <w:iCs/>
              </w:rPr>
            </w:pPr>
            <w:r>
              <w:rPr>
                <w:i/>
                <w:iCs/>
              </w:rPr>
              <w:t>И предо мной она сияет снова –</w:t>
            </w:r>
          </w:p>
          <w:p>
            <w:pPr>
              <w:pStyle w:val="Normal"/>
              <w:ind w:right="-1043" w:firstLine="340"/>
              <w:jc w:val="both"/>
              <w:rPr>
                <w:i/>
                <w:i/>
                <w:iCs/>
              </w:rPr>
            </w:pPr>
            <w:r>
              <w:rPr>
                <w:i/>
                <w:iCs/>
              </w:rPr>
              <w:t>Одно ее лицо – оно одно.</w:t>
            </w:r>
          </w:p>
        </w:tc>
      </w:tr>
    </w:tbl>
    <w:p>
      <w:pPr>
        <w:pStyle w:val="Normal"/>
        <w:ind w:firstLine="567"/>
        <w:jc w:val="both"/>
        <w:rPr/>
      </w:pPr>
      <w:r>
        <w:rPr/>
        <w:t>Больше половины младенцев лет до трех не воспринимают голубых тонов. У взрослых этой же формой дальтонизма страдает примерно один человек из десяти. И обычно – мужчина. Следует ли отсюда, что мужчина слеп и глух к небесной голубизне и возвышенности женских чувств? Да. Но не по своему высокомерию. Ибо как дальтоник он слеп от природы</w:t>
      </w:r>
      <w:r>
        <w:rPr>
          <w:i/>
          <w:iCs/>
        </w:rPr>
        <w:t>: “Мария, дай!.. При чем тут голубое, ведь ты как роза…”.</w:t>
      </w:r>
      <w:r>
        <w:rPr/>
        <w:t xml:space="preserve"> Слава Богу, что сознание женщины научилось лечить и этот вид мужского дальтонизма. Не зря же в России голубой цвет называют </w:t>
      </w:r>
      <w:r>
        <w:rPr>
          <w:i/>
          <w:iCs/>
        </w:rPr>
        <w:t xml:space="preserve">«нравственно высоким», </w:t>
      </w:r>
      <w:r>
        <w:rPr/>
        <w:t>имеющим к мужской эротике примерно такое же отношение как</w:t>
      </w:r>
      <w:r>
        <w:rPr>
          <w:i/>
          <w:iCs/>
        </w:rPr>
        <w:t xml:space="preserve"> «дамские романы». </w:t>
      </w:r>
    </w:p>
    <w:p>
      <w:pPr>
        <w:pStyle w:val="Normal"/>
        <w:ind w:firstLine="567"/>
        <w:jc w:val="both"/>
        <w:rPr>
          <w:i/>
          <w:i/>
          <w:iCs/>
        </w:rPr>
      </w:pPr>
      <w:r>
        <w:rPr/>
        <w:t xml:space="preserve">Существующие исключения (творцы-мужчины) лишь подтверждают правило. Как и женщины в розовом, так и они, –живут в голубом. Ибо творчество – экстремум жизни. При восприятии голубого цвета время еще более, чем в зеленом, недооценивается. Да и не только время. Само пространство этого цвета днем как бы удаляется от нас. Хотя вечером и выдвигается на передний план. Может быть, поэтому голубой уменьшает уровень тревожности у мужчин, впрочем, – как женщина. Успокаивает и расслабляет более холодным образом по сравнению с зеленым. Как пишет Вайс, </w:t>
      </w:r>
      <w:r>
        <w:rPr>
          <w:i/>
          <w:iCs/>
        </w:rPr>
        <w:t xml:space="preserve">голубой цвет всегда был символом созерцательности и неба. В голубом большинство людей довольствуется духовной пищей, и их жизнь проходит под знаком альтруизма. </w:t>
      </w:r>
      <w:r>
        <w:rPr/>
        <w:t xml:space="preserve">Альтруизмом же всегда характеризовались душевные качества женщин, в отличие от эгоизма мужчин (см. </w:t>
      </w:r>
      <w:r>
        <w:rPr>
          <w:i/>
          <w:iCs/>
        </w:rPr>
        <w:t>серый цвет</w:t>
      </w:r>
      <w:r>
        <w:rPr/>
        <w:t>).</w:t>
      </w:r>
    </w:p>
    <w:p>
      <w:pPr>
        <w:pStyle w:val="Normal"/>
        <w:ind w:firstLine="567"/>
        <w:jc w:val="both"/>
        <w:rPr/>
      </w:pPr>
      <w:r>
        <w:rPr/>
        <w:t xml:space="preserve">Некоторые даже считают голубой чуть-чуть беспокойным: за счет его серьезности, печали и т.п. Это относится прежде всего к женщинам. Ибо связь голубого цвета с параметрами тревожности обсуждалась психологами с середины 90-х годов. В итоге же пришли к выводу, что женщины более тревожны по сравнению с мужчинами. Еще бы, при таких-то мужчинах, и быть не тревожными... </w:t>
      </w:r>
    </w:p>
    <w:p>
      <w:pPr>
        <w:pStyle w:val="Normal"/>
        <w:ind w:firstLine="567"/>
        <w:jc w:val="both"/>
        <w:rPr/>
      </w:pPr>
      <w:r>
        <w:rPr/>
        <w:t xml:space="preserve">При воздействии голубого у человека снижается мускульное напряжение и кровяное давление. Дыхание замедляется, становится менее глубоким. Увеличивается длительность выдыхания. Немного снижается частота и сила пульса, – хотя иногда эта реакция после адаптации может стать и обратной. Как у мужчины при общении с женщиной. Да и психологически голубой цвет связан с ощущением чего-то мягкого, нежного и сладкого. Поэтому и сахар обычно выпускается именно в белых с голубым упаковках. </w:t>
      </w:r>
    </w:p>
    <w:p>
      <w:pPr>
        <w:pStyle w:val="Normal"/>
        <w:ind w:firstLine="567"/>
        <w:jc w:val="both"/>
        <w:rPr/>
      </w:pPr>
      <w:r>
        <w:rPr/>
        <w:t xml:space="preserve">Функциональная психология называет голубой </w:t>
      </w:r>
      <w:r>
        <w:rPr>
          <w:i/>
          <w:iCs/>
        </w:rPr>
        <w:t>“возвышающимся над страстями” или “фригидно-стерильным”.</w:t>
      </w:r>
      <w:r>
        <w:rPr/>
        <w:t xml:space="preserve"> Как цвет беспечности и беззаботности, он не предъявляет претензий и поэтому не принимает обязательств.  Не отсюда ли ведет свое происхождение идиома </w:t>
      </w:r>
      <w:r>
        <w:rPr>
          <w:i/>
          <w:iCs/>
        </w:rPr>
        <w:t>“голубая кровь”,</w:t>
      </w:r>
      <w:r>
        <w:rPr/>
        <w:t xml:space="preserve"> характеризующая аристократов, а если быть более точным, аристократок</w:t>
      </w:r>
      <w:r>
        <w:rPr>
          <w:rStyle w:val="FootnoteCharacters"/>
          <w:rStyle w:val="FootnoteAnchor"/>
        </w:rPr>
        <w:footnoteReference w:id="39"/>
      </w:r>
      <w:r>
        <w:rPr/>
        <w:t xml:space="preserve">. Прямо – цвет геев, еще называемых в России </w:t>
      </w:r>
      <w:r>
        <w:rPr>
          <w:i/>
          <w:iCs/>
        </w:rPr>
        <w:t>“голубыми”.</w:t>
      </w:r>
      <w:r>
        <w:rPr/>
        <w:t xml:space="preserve"> Кстати, цвет фона на гербе Международной ассоциации лесбиянок и геев – голубой. В некоторых случаях более темные оттенки голубого психологии интерпретируют как жесткость и тяжесть упрямства, страдания от внезапной изоляции или закоренелой гордости.</w:t>
      </w:r>
    </w:p>
    <w:p>
      <w:pPr>
        <w:pStyle w:val="Normal"/>
        <w:ind w:firstLine="567"/>
        <w:jc w:val="both"/>
        <w:rPr/>
      </w:pPr>
      <w:r>
        <w:rPr/>
        <w:t>При цветолечении голубой цвет обладает болеутоляющим характером. При локальном использовании проявляет антисептические свойства. Наряду с синим, голубой используется как средство, отгоняющее мух и других насекомых. Эффективен при воспалительных процессах и нередко уменьшает нагноение ран за счет стимуляции лейкоцитов. Голубой применяется при лечении рака и практически незаменим при некоторых ревматических болях. Для нервных больных является более успокаивающим, чем зеленый. Может использоваться как эффективное антирвотное средство. Голубые тона одежды нередко рекомендуют при кожных заболеваниях, а также при воспалении печени. Как считает Э.И. Гоникман, голубые цвета посуды и скатерти существенно снижают аппетит сидящих за столом. В психиатрии обычно рекомендуется для ослабления нервных припадков при маниакальных состояниях. Или для рассеивания навязчивых идей у больных. Вместе с тем злоупотребление голубым цветом может вести к некоторой усталости и даже к угнетенности пациента.</w:t>
      </w:r>
    </w:p>
    <w:p>
      <w:pPr>
        <w:pStyle w:val="Normal"/>
        <w:ind w:firstLine="567"/>
        <w:jc w:val="both"/>
        <w:rPr/>
      </w:pPr>
      <w:r>
        <w:rPr/>
        <w:t>Как хроматические архетипы, голубые цвета сублимируют основы иудаизма и православия (восточного христианства). Голубой сублимат интеллекта выражает функции женского подсознания в нормальных, и мужского – в экстремальных условиях.</w:t>
      </w:r>
    </w:p>
    <w:p>
      <w:pPr>
        <w:pStyle w:val="Normal"/>
        <w:ind w:firstLine="567"/>
        <w:jc w:val="both"/>
        <w:rPr/>
      </w:pPr>
      <w:r>
        <w:rPr/>
      </w:r>
    </w:p>
    <w:p>
      <w:pPr>
        <w:pStyle w:val="Heading3"/>
        <w:ind w:hanging="0"/>
        <w:rPr>
          <w:lang w:val="ru-RU"/>
        </w:rPr>
      </w:pPr>
      <w:r>
        <w:rPr>
          <w:lang w:val="ru-RU"/>
        </w:rPr>
        <w:t xml:space="preserve">6.2. Синий </w:t>
      </w:r>
    </w:p>
    <w:p>
      <w:pPr>
        <w:pStyle w:val="Normal"/>
        <w:ind w:firstLine="567"/>
        <w:jc w:val="both"/>
        <w:rPr>
          <w:i/>
          <w:i/>
          <w:iCs/>
        </w:rPr>
      </w:pPr>
      <w:r>
        <w:rPr/>
        <w:t xml:space="preserve">Восприятие этого цвета обыкновенно вызывает ассоциации со Вселенной и мыслью. С верностью и божественной мудростью. Вместе с тем, де Боно находит в семантике синего цвета </w:t>
      </w:r>
      <w:r>
        <w:rPr>
          <w:i/>
          <w:iCs/>
        </w:rPr>
        <w:t>управление мыслительным процессом и связь с другими цветами.</w:t>
      </w:r>
      <w:r>
        <w:rPr/>
        <w:t xml:space="preserve"> Так как синий нередко считался женским принципом, то попытаемся выяснить, что это за связь и с какими цветами? </w:t>
      </w:r>
    </w:p>
    <w:p>
      <w:pPr>
        <w:pStyle w:val="Normal"/>
        <w:ind w:firstLine="567"/>
        <w:jc w:val="both"/>
        <w:rPr/>
      </w:pPr>
      <w:r>
        <w:rPr/>
        <w:t>Вспомним, что такие идиомы как «синий чулок» или «синие очки» практически во всех культурах приписывались женщинам, которые выделялись своей непохожестью на остальных представительниц прекрасного пола</w:t>
      </w:r>
      <w:r>
        <w:rPr>
          <w:rStyle w:val="FootnoteCharacters"/>
          <w:rStyle w:val="FootnoteAnchor"/>
        </w:rPr>
        <w:footnoteReference w:id="40"/>
      </w:r>
      <w:r>
        <w:rPr/>
        <w:t xml:space="preserve">. Поэтому обратим особое внимание на тот примечательный факт, что в большинстве европейских языков практически никогда не проводится различий между синим (нейтральным) и голубым (женским). </w:t>
      </w:r>
    </w:p>
    <w:p>
      <w:pPr>
        <w:pStyle w:val="Normal"/>
        <w:ind w:firstLine="567"/>
        <w:jc w:val="both"/>
        <w:rPr/>
      </w:pPr>
      <w:r>
        <w:rPr/>
        <w:t>Иудаизм практически всегда причисляет этот цвет к общечеловеческой логике мироздания. Синим украшена уже крыша первого храма Яхве. Глубокомысленными воспринимаются синие тона в буддизме. Так, в синем энергетическом центре тантрическое учение видит интуитивно-творческое обретение спокойствия. Освобождение от желаний, ведущих к различным действиям во внешнем мире. Ведическое учение приписывает этот цвет плащу Индры, царя богов. Яркие тона синей ауры ментального тела человека означают альтруизм, сопряженный с религиозностью.</w:t>
      </w:r>
    </w:p>
    <w:p>
      <w:pPr>
        <w:pStyle w:val="Normal"/>
        <w:ind w:firstLine="567"/>
        <w:jc w:val="both"/>
        <w:rPr/>
      </w:pPr>
      <w:r>
        <w:rPr/>
        <w:t xml:space="preserve">В канонах христианства синий – цвет Царицы Небесной Девы Марии. В средневековой Испании синие и голубые одежды нередко надевались во время траура. Эта традиция, вероятно, связана с влиянием исламской культуры, где голубые цвета были траурными наравне со светлыми. Но траур – это экстремальное состояние человека. Мы же говорим о нормальных условиях его существования. В кабалистике синие – цвета пощады и милости. </w:t>
      </w:r>
    </w:p>
    <w:p>
      <w:pPr>
        <w:pStyle w:val="Normal"/>
        <w:ind w:firstLine="567"/>
        <w:jc w:val="both"/>
        <w:rPr/>
      </w:pPr>
      <w:r>
        <w:rPr/>
        <w:t xml:space="preserve">По сравнению с голубыми, синие цвета могут оказывать тормозящее действие на человека или порождать своеобразное беспокойство. И даже печальное настроение. Усталость или слабую угнетенность. Одной из причин этого является обычная для человека близорукость к синему цвету (ввиду нескоррегированности хроматической аберрации глаза). Поверхность синего цвета как бы удаляется от смотрящего на нее. Гете в “Учении о цвете” писал об этом так: </w:t>
      </w:r>
      <w:r>
        <w:rPr>
          <w:i/>
          <w:iCs/>
        </w:rPr>
        <w:t>“Насколько охотно мы следуем за удаляющимся от нас предметом, настолько же охотно смотрим на синий цвет, потому что он влечет нас за собой…”.</w:t>
      </w:r>
      <w:r>
        <w:rPr/>
        <w:t xml:space="preserve"> Как гипноз, уводящий в мир иной. Не зря же в Германии до сих пор сохранились выражения «да он синий от шнапса», «насинячился до чертиков» и т.п.</w:t>
      </w:r>
    </w:p>
    <w:p>
      <w:pPr>
        <w:pStyle w:val="Normal"/>
        <w:ind w:firstLine="567"/>
        <w:jc w:val="both"/>
        <w:rPr/>
      </w:pPr>
      <w:r>
        <w:rPr/>
        <w:t xml:space="preserve">Этот цвет зовет в какие-то неведомые выси, в неизвестность познания. Как уточнял Кандинский, синий зовет человека к бесконечному, к сверхчувственному. </w:t>
      </w:r>
      <w:r>
        <w:rPr>
          <w:i/>
          <w:iCs/>
        </w:rPr>
        <w:t>“Синяя птица”</w:t>
      </w:r>
      <w:r>
        <w:rPr/>
        <w:t xml:space="preserve"> Метерлинка – поиск неведомого счастья. Счастья непознаваемости. Но что есть неизвестность познания? Что есть сверхчувственное? Это чисто человеческая тяга к творчеству. К неведомым ранее высям и мыслям. К бесконечности познания. К подсознанию, гипнотизирующему наш интеллект.</w:t>
      </w:r>
    </w:p>
    <w:p>
      <w:pPr>
        <w:pStyle w:val="Normal"/>
        <w:ind w:firstLine="567"/>
        <w:jc w:val="both"/>
        <w:rPr/>
      </w:pPr>
      <w:r>
        <w:rPr/>
        <w:t>Дыхание становится менее глубоким, чем при голубом. Длительность выдыхания еще более увеличивается. Пульс уряжается и ослабляется. Почти исчезает чувство боли. Синий снижает мускульное напряжение. При длительных физических работах отрицательно сказывается на производительности труда. Время в этом цвете также недооценивается. Как у вечно опаздывающих женщин. Может, поэтому синий считается женским? Но тогда непонятным становится известное во всем мире прозвище “синий чулок” и т.п. (см. выше). Вспоминается Есенин: «</w:t>
      </w:r>
      <w:r>
        <w:rPr>
          <w:i/>
          <w:iCs/>
        </w:rPr>
        <w:t xml:space="preserve">Синий свет, свет такой синий! // В эту синь даже умереть не жаль…» </w:t>
      </w:r>
      <w:r>
        <w:rPr/>
        <w:t>И многое становится на свои места. Творчество и работа, не подразделяются по полу. Вспомним синие одежды китайцев, синие костюмы американских бизнесменов. Поэтому-то происхождение оборота “синий чулок” обязано женщинам, которые поставили научное творчество выше творчества домашнего</w:t>
      </w:r>
      <w:r>
        <w:rPr>
          <w:rStyle w:val="FootnoteCharacters"/>
          <w:rStyle w:val="FootnoteAnchor"/>
        </w:rPr>
        <w:footnoteReference w:id="41"/>
      </w:r>
      <w:r>
        <w:rPr/>
        <w:t>. А зря. Поскольку оно зародилось на Западе, где, как уже говорилось, очень редко различают синие и голубые цветообозначения, то возможно, оно связано с лазурью женского подсознания. Подсознание женщины, верующей (зачем-то) в науку.</w:t>
      </w:r>
    </w:p>
    <w:p>
      <w:pPr>
        <w:pStyle w:val="Normal"/>
        <w:ind w:firstLine="567"/>
        <w:jc w:val="both"/>
        <w:rPr/>
      </w:pPr>
      <w:r>
        <w:rPr/>
        <w:t xml:space="preserve">Итак, мы можем заключить, что синий, в самом деле, является цветом, связанным с другими цветами, а именно, – с голубым сублиматом женского подсознания и фиолетовым сублиматом подсознания мужского. И подобно тому, как </w:t>
      </w:r>
      <w:r>
        <w:rPr>
          <w:i/>
          <w:iCs/>
        </w:rPr>
        <w:t>оранжевый сублимат радует своим единением бессознаний мужчины и женщины</w:t>
      </w:r>
      <w:r>
        <w:rPr/>
        <w:t xml:space="preserve">, так и синий сублимат связывает их интеллекты </w:t>
      </w:r>
      <w:r>
        <w:rPr>
          <w:i/>
          <w:iCs/>
        </w:rPr>
        <w:t>единством подсознательного эстетического восприятия мира</w:t>
      </w:r>
      <w:r>
        <w:rPr/>
        <w:t xml:space="preserve">. А в единстве – сила и смысл человеческого рода. Спокойствие интеллекта. Не зря же А.И. Скрябин наделил ярко-синим цветом именно </w:t>
      </w:r>
      <w:r>
        <w:rPr>
          <w:i/>
          <w:iCs/>
        </w:rPr>
        <w:t>тему РАЗУМА</w:t>
      </w:r>
      <w:r>
        <w:rPr/>
        <w:t xml:space="preserve">. Разума, который </w:t>
      </w:r>
      <w:r>
        <w:rPr>
          <w:i/>
          <w:iCs/>
        </w:rPr>
        <w:t>без подсознания</w:t>
      </w:r>
      <w:r>
        <w:rPr/>
        <w:t xml:space="preserve"> был бы, наверное, жалким компьютером, не имеющим ни алгоритмов бесконечности, ни счастья, ни смысла жизни...Наш же разум, наш интеллект, и конкретно наше подсознание нередко находит смысл жизни в неподвластной ему бесконечности познания. Не об этом ли размышлял В.В. Кандинский на уровне обобщающих все и вся сублиматов: </w:t>
      </w:r>
      <w:r>
        <w:rPr>
          <w:i/>
          <w:iCs/>
        </w:rPr>
        <w:t xml:space="preserve">«Темно-синий цвет погружается в глубокое раздумье о всех вещах, не имеющих конца». </w:t>
      </w:r>
    </w:p>
    <w:p>
      <w:pPr>
        <w:pStyle w:val="Normal"/>
        <w:ind w:firstLine="567"/>
        <w:jc w:val="both"/>
        <w:rPr/>
      </w:pPr>
      <w:r>
        <w:rPr/>
        <w:t>В функциональной психологии синий проецируется на потребность в мирном и расслабленном покое. Служит для восстановления сил при глубоких переживаниях. Синий выражает стремление к безопасности или к забвению. К гармонии и пассивной чувствительности. К приятной связи и удовлетворению. Как цвет душевного покоя, связан с самоанализом и самоуглублением. Низкий уровень тревожности синего цвета определяет и притязания на любовь со стороны некоего активного лица.</w:t>
      </w:r>
    </w:p>
    <w:p>
      <w:pPr>
        <w:pStyle w:val="Normal"/>
        <w:ind w:firstLine="567"/>
        <w:jc w:val="both"/>
        <w:rPr/>
      </w:pPr>
      <w:r>
        <w:rPr/>
        <w:t xml:space="preserve">Среди пациентов, считающих синие цвета любимыми, часто встречаются тучные женщины. Широко известно, что темно-синие и черные тона зрительно уменьшают объем фигуры. Психология цвета находит в этом предпочтении “обманутые ожидания, депрессивное состояние и пассивное стремление к безопасности”. Для страдающих ожирением психологически характерно некое чувство одиночества, прячущееся за синим цветом. Это подтверждает все большая склонность тучных женщин к синему цвету с возрастом. И вместе с тем все большее отклонение желтого как предпочтительного. Женщина в синем не может не покоряться обстоятельствам. </w:t>
      </w:r>
      <w:r>
        <w:rPr>
          <w:i/>
          <w:iCs/>
        </w:rPr>
        <w:t>“Синее, как движение совершенно противоположное, тормозит желтое…”</w:t>
      </w:r>
      <w:r>
        <w:rPr/>
        <w:t xml:space="preserve"> – говорит Кандинский.</w:t>
      </w:r>
    </w:p>
    <w:p>
      <w:pPr>
        <w:pStyle w:val="Normal"/>
        <w:ind w:firstLine="567"/>
        <w:jc w:val="both"/>
        <w:rPr/>
      </w:pPr>
      <w:r>
        <w:rPr/>
        <w:t>В старину отвар из васильков прикладывали к глазам, “опухшим от слез”. Применяли его и при воспалениях глаз, ибо он существенно улучшал зрение. И сегодня многие прибегают к очкам с синими стеклами, приносящими успокоение не только нервной системе, но и больным глазам. Синими лучами д-р Бэббитт рекомендует проводить лечение в следующих случаях: возбужденные состояния нервной системы; воспаления и кровотечения; диарея и расстройство органов пищеварения; тошнота, плеврит, сердцебиения; меноррагия, обильные менструации; болевые и воспаленные места; невралгии, головные боли, боли в позвоночнике и т.д. В темно-синих бутылках, по методу Бэббитта, заряжается вода для лечения диареи, воспалений и бессонницы. Как сообщают французские цветотерапевты Вайс и Шавелли, синий цвет уже широко используется в больницах для лечения желтухи у новорожденных. Отмечены случаи отрастания волос при облучении синим светом в сочетании с солнечным. Согласно Вайсу, синий замедляет процесс выработки материнского молока.</w:t>
      </w:r>
    </w:p>
    <w:p>
      <w:pPr>
        <w:pStyle w:val="Normal"/>
        <w:ind w:firstLine="567"/>
        <w:jc w:val="both"/>
        <w:rPr/>
      </w:pPr>
      <w:r>
        <w:rPr/>
        <w:t>Синий цвет может быть рекомендован пациентам, страдающим недоверчивостью, беспокойством, напряженностью, бредом ревности и др. В принципе, синим можно вызвать даже установку на самопожертвование. В качестве успокаивающего этот цвет положительно сказывается на поведении экстравертов . Однако всегда следует помнить о возможности угнетения “замкнутого” интеллекта в силу реальной интроверсии (направленности во внутрь) синих тонов. В хромотерапии синий используется для лечения маниакальных состояний невропатов при сверхвозбуждении или буйности. Противопоказания сине-фиолетовых цветов – при депрессивных и меланхолических состояниях.</w:t>
      </w:r>
    </w:p>
    <w:p>
      <w:pPr>
        <w:pStyle w:val="Normal"/>
        <w:ind w:firstLine="567"/>
        <w:jc w:val="both"/>
        <w:rPr/>
      </w:pPr>
      <w:r>
        <w:rPr/>
        <w:t>В хроматизме синий цвет проявляет архетипические черты протестантизма. Как сублимат интеллекта, синий передает эстетику творчества и восприятия, то есть чувственно-образную логику подсознания, единую для обоих полов.</w:t>
      </w:r>
    </w:p>
    <w:p>
      <w:pPr>
        <w:pStyle w:val="Normal"/>
        <w:ind w:firstLine="567"/>
        <w:jc w:val="both"/>
        <w:rPr/>
      </w:pPr>
      <w:r>
        <w:rPr/>
      </w:r>
    </w:p>
    <w:p>
      <w:pPr>
        <w:pStyle w:val="Heading3"/>
        <w:ind w:hanging="0"/>
        <w:rPr>
          <w:lang w:val="ru-RU"/>
        </w:rPr>
      </w:pPr>
      <w:r>
        <w:rPr>
          <w:lang w:val="ru-RU"/>
        </w:rPr>
        <w:t xml:space="preserve">6.3. Фиолетовый </w:t>
      </w:r>
    </w:p>
    <w:p>
      <w:pPr>
        <w:pStyle w:val="Normal"/>
        <w:ind w:firstLine="567"/>
        <w:jc w:val="both"/>
        <w:rPr/>
      </w:pPr>
      <w:r>
        <w:rPr/>
        <w:t xml:space="preserve">Ассоциируется со смирением и рассудительностью многоопытной женщины, испытавшей многие страдания и покаяния. С мистическими знаниями и жертвенностью матери. С религиозным самоотречением и святостью. Генрих Фрилинг связывал фиолетовый цвет </w:t>
      </w:r>
      <w:r>
        <w:rPr>
          <w:i/>
          <w:iCs/>
        </w:rPr>
        <w:t>с медитацией и оценочной силой, с помощью которых – на основе вещественно конкретного – можно понять внутренние причины бытия.</w:t>
      </w:r>
    </w:p>
    <w:p>
      <w:pPr>
        <w:pStyle w:val="Normal"/>
        <w:ind w:firstLine="567"/>
        <w:jc w:val="both"/>
        <w:rPr/>
      </w:pPr>
      <w:r>
        <w:rPr/>
        <w:t>Древние называли фиолетовый цветом мудрости. Цветом познания истины. Цветом печали</w:t>
      </w:r>
      <w:r>
        <w:rPr>
          <w:i/>
          <w:iCs/>
        </w:rPr>
        <w:t>. “Кто умножает знание, тот умножает скорбь”.</w:t>
      </w:r>
      <w:r>
        <w:rPr/>
        <w:t xml:space="preserve"> Так, в Древнем Китае вечернее небо характеризовалось </w:t>
      </w:r>
      <w:r>
        <w:rPr>
          <w:b/>
          <w:bCs/>
        </w:rPr>
        <w:t>мужским принципом (ян)</w:t>
      </w:r>
      <w:r>
        <w:rPr/>
        <w:t xml:space="preserve"> и обозначалось фиолетовым цветом. В ауре насыщенного фиолетового цвета экстрасенсы усматривают альтруизм и высокие духовные качества. Аура же ярко-лилового цвета говорит о серьезных религиозных помыслах. </w:t>
      </w:r>
    </w:p>
    <w:p>
      <w:pPr>
        <w:pStyle w:val="Normal"/>
        <w:ind w:firstLine="567"/>
        <w:jc w:val="both"/>
        <w:rPr/>
      </w:pPr>
      <w:r>
        <w:rPr/>
        <w:t>Еще Владимир Даль говорил, что сиреневый и лиловый – одно и то же. Поэтому не будем обращать внимание на их различное толкование в миру и в религиозных обрядах. И если индуизм одевал мужественного мужа из мужей Кришну в фиолетовые одежды, то тантризм усматривал в энергетическом центре фиолетового цвета гармонию и мудрость во взаимоотношениях с окружающими.</w:t>
      </w:r>
    </w:p>
    <w:p>
      <w:pPr>
        <w:pStyle w:val="Normal"/>
        <w:ind w:firstLine="567"/>
        <w:jc w:val="both"/>
        <w:rPr/>
      </w:pPr>
      <w:r>
        <w:rPr/>
        <w:t>В православии фиолетовый наравне с багровым посвящен праздникам Креста Господня (Воздвижение и др.). В католичестве этот цвет символизирует истину, пост, покаяние, печаль и безвестность. Это также и цвет Марии Магдалины, и цвет, означающий священнические права и власть. Лиловые сутаны (“цвет высшей мудрости”) носят католические епископы. На Рождество и в Великий пост надевают фиолетовые митры кардиналы. Во время страстной недели крест покрывают фиолетовым покрывалом.</w:t>
      </w:r>
    </w:p>
    <w:p>
      <w:pPr>
        <w:pStyle w:val="Normal"/>
        <w:ind w:firstLine="567"/>
        <w:jc w:val="both"/>
        <w:rPr/>
      </w:pPr>
      <w:r>
        <w:rPr/>
        <w:t>Каббала выявляет в этом цвете первоначало или основу основ. В XIX веке фиолетовый камень аметист считали неприличным дарить даме или девушке. Ибо это было бы величайшим для нее оскорблением. Ведь аметист – камень закоренелых холостяков. Может быть это и простое совпадение, но уже в латыни название фиолетового цвета (viola) странным образом сближено с совершением насилия (violo). И опять – мужчины...</w:t>
      </w:r>
    </w:p>
    <w:p>
      <w:pPr>
        <w:pStyle w:val="Normal"/>
        <w:ind w:firstLine="567"/>
        <w:jc w:val="both"/>
        <w:rPr/>
      </w:pPr>
      <w:r>
        <w:rPr/>
        <w:t>В начале же XX века этот камень стал излюбленным атрибутом декадентствующих поэтов. Позже огромный аметист на груди носил Даниил Хармс. Итак, фиолетовый – творение нового. Неожиданного, незнаемого. Со “сладострастием тоски” сравнивал сиреневые тона лермонтовски-врубелевского Демона Александр Блок. Творец мистической поэзии и поэтической символики. Творец неосознанного. Нового мира знаний. Мира символов и цвета. Именно Блок провозгласил</w:t>
      </w:r>
      <w:r>
        <w:rPr>
          <w:i/>
          <w:iCs/>
        </w:rPr>
        <w:t>: “Искусство есть ад</w:t>
      </w:r>
      <w:r>
        <w:rPr/>
        <w:t>”, — и узрел в реальности этого ада</w:t>
      </w:r>
      <w:r>
        <w:rPr>
          <w:i/>
          <w:iCs/>
        </w:rPr>
        <w:t xml:space="preserve"> “лиловые миры революции”.</w:t>
      </w:r>
      <w:r>
        <w:rPr/>
        <w:t xml:space="preserve"> То есть опять рождение чего-то нового… Согласно Вайсу, </w:t>
      </w:r>
      <w:r>
        <w:rPr>
          <w:i/>
          <w:iCs/>
        </w:rPr>
        <w:t>фиолетовый цвет можно часто встретить у исследователей, охваченных идеей и отдающих ей всю свою жизнь</w:t>
      </w:r>
      <w:r>
        <w:rPr/>
        <w:t>.</w:t>
      </w:r>
    </w:p>
    <w:p>
      <w:pPr>
        <w:pStyle w:val="Normal"/>
        <w:ind w:firstLine="567"/>
        <w:jc w:val="both"/>
        <w:rPr/>
      </w:pPr>
      <w:r>
        <w:rPr/>
        <w:t xml:space="preserve">Как считают психологи, все оттенки фиолетового выражают тягу к простору, свободе, ко всему, что не признает границ. Фиолетовые одежды выдают в носящем их жажду к самовыражению. К интеллектуальному заполнению эмоционального вакуума. И опять же, к творчеству. Вспомним любовь Наполеона к зеленым мундирам. И сопоставим его необыкновенную любовь к фиалкам. Зеленое и фиолетовое. Сознание и подсознание </w:t>
      </w:r>
      <w:r>
        <w:rPr>
          <w:i/>
          <w:iCs/>
        </w:rPr>
        <w:t>“мужчины из мужчин”.</w:t>
      </w:r>
      <w:r>
        <w:rPr/>
        <w:t xml:space="preserve"> Но сиренево-фиолетовые тона иногда называют цветами исхода жизни, упадка. Так, Гете называл </w:t>
      </w:r>
      <w:r>
        <w:rPr>
          <w:i/>
          <w:iCs/>
        </w:rPr>
        <w:t>фиолетовый цветом меланхолии и отжившей старости.</w:t>
      </w:r>
    </w:p>
    <w:p>
      <w:pPr>
        <w:pStyle w:val="Normal"/>
        <w:ind w:firstLine="567"/>
        <w:jc w:val="both"/>
        <w:rPr/>
      </w:pPr>
      <w:r>
        <w:rPr/>
        <w:t xml:space="preserve">Действительно, с ними связана эстетика декаданса начала XX века. Наиболее ярко эти тона проявились в стиле модерн. В стиле, где мужское творчество, творчество мужского подсознания превзошло самое себя. </w:t>
      </w:r>
      <w:r>
        <w:rPr>
          <w:i/>
          <w:iCs/>
        </w:rPr>
        <w:t>“Охлажденное синим красное в физическом и психическом смысле… звучит несколько болезненно”,</w:t>
      </w:r>
      <w:r>
        <w:rPr/>
        <w:t xml:space="preserve"> – писал Кандинский. Что же может быть болезненного в фиолетовом цвете?.. Творчество. Рождение того, что еще не знал человек. Рождение нового. Нормально ли это? Нет. Нормально все то, что существует в реальном мире. Творец же своим подсознанием входит в мир виртуальный. В мир непознанного сознанием. В мир неосознанного. Архетипического. Божественного. Можно ли уподобиться Богу? Нормально ли это? Вряд ли. Не зря же творчество запретил еще Платон в своем идеальном “государстве”. Не зря же все как один тоталитарные режимы прибирали к рукам творцов. Делали из них рядовых “инженеров человеческих душ”.</w:t>
      </w:r>
    </w:p>
    <w:p>
      <w:pPr>
        <w:pStyle w:val="Normal"/>
        <w:ind w:firstLine="567"/>
        <w:jc w:val="both"/>
        <w:rPr/>
      </w:pPr>
      <w:r>
        <w:rPr/>
        <w:t>Интересно действие фиолетового на человека. С одной стороны, наблюдается наибольшая из всех интровертных (холодных) цветов степень замедления дыхания. Уменьшается его глубина и увеличивается длительность выдыхания. Замедляется и слабеет пульс. Даже при кратковременном воздействии фиолетовый понижает работоспособность более, чем полная темнота. Максимально замедляется реакция “счет чисел”. Нередко оказывает подавляющее действие на интеллект. Заставляет падать духом. Или вызывает депрессивно-меланхолическое состояние. С другой стороны, воздействие фиолетового на сердце, легкие и кровеносные сосуды увеличивает их органическую выносливость.</w:t>
      </w:r>
    </w:p>
    <w:p>
      <w:pPr>
        <w:pStyle w:val="Normal"/>
        <w:ind w:firstLine="567"/>
        <w:jc w:val="both"/>
        <w:rPr/>
      </w:pPr>
      <w:r>
        <w:rPr/>
        <w:t>В люшеровском подборе восьмицветового теста фиолетовый приобретает оттенок пурпурного. Функциональная психология соотносит предпочтительный выбор фиолетового с желанием очаровывать и, вместе с тем, со склонностью к внушению. В фиолетовом цвете проявляется чувственное отождествление с партнером как стремление к магически-эротическим действиям. В нормальных условиях жизни этот цвет предполагает следование общественным нормам поведения. Наблюдается определенного рода консерватизм. Любопытно, что интеллектуалы отклоняют фиолетовый. В экстремальных условиях его предпочтение характеризует необязательную готовность к контактам. И даже определенную аффективность или импульсивность, свойственную скорее красному.</w:t>
      </w:r>
    </w:p>
    <w:p>
      <w:pPr>
        <w:pStyle w:val="Normal"/>
        <w:ind w:firstLine="567"/>
        <w:jc w:val="both"/>
        <w:rPr/>
      </w:pPr>
      <w:r>
        <w:rPr/>
        <w:t>Так, фиолетовый предпочитают беременные женщины с будущим “безудержным” поведением во время родов. Это является признаком сильной неуравновешенности вегетативной нервной системы. Предпочитают фиолетовый алкоголики и дебильные дети, что также подтверждает их вегетативную лабильность. Если учесть связь фиолетового цвета с действием на гипоталамо-гипофизарную систему, то становится понятным и его выбор в качестве предпочтительного пациентами, страдающими нарушениями функций щитовидной железы. Поэтому же, вероятно, на первые места ставят фиолетовый с синим и геи. Вспомним данные Эллиса о сине-зеленом, любовь наших геев к голубому, французских – к фиолетовому и т.д. Все это указывает на интровертный тип их взаимоотношений с обществом, свойственный более женщинам. Возможно, конфликтная ситуация такого рода и приводит к большему представительству творцов среди геев. Например, к уходу в творчество от конфликтов с неосуществленным идеалом…</w:t>
      </w:r>
    </w:p>
    <w:p>
      <w:pPr>
        <w:pStyle w:val="Normal"/>
        <w:ind w:firstLine="567"/>
        <w:jc w:val="both"/>
        <w:rPr/>
      </w:pPr>
      <w:r>
        <w:rPr/>
        <w:t>По воспоминаниям современников, Анна Ахматова всегда носила на плечах фиолетовый платок: «</w:t>
      </w:r>
      <w:r>
        <w:rPr>
          <w:i/>
          <w:iCs/>
        </w:rPr>
        <w:t xml:space="preserve">И кажется лицо бледней // От лиловеющего шелка…». </w:t>
      </w:r>
      <w:r>
        <w:rPr/>
        <w:t>Вспомним, что излюбленные цвета модерна – все тона фиолетового, включая сиреневые и лиловые.</w:t>
      </w:r>
    </w:p>
    <w:p>
      <w:pPr>
        <w:pStyle w:val="Normal"/>
        <w:ind w:firstLine="567"/>
        <w:jc w:val="both"/>
        <w:rPr/>
      </w:pPr>
      <w:r>
        <w:rPr/>
        <w:t>В цветотерапии фиолетовый используется при лечении буйных больных. Применяется и в качестве наркотически-болеутоляющего средства. Быть может, это и привлекает беременных? Ведь никто еще без наркоза не рожал безболезненно. Благотворно сказывается действие разбеленного фиолетового (сиреневого) на женских гениталиях. Не зря, видно, во всем мире он издревле считался цветом нижнего белья. Верхние же фиолетовые одежды владелицы часто говорят не только о ее подверженности влиянию других людей, но и о непреодолимом желании самой оказывать на них влияние. И Люшер, и Клар настаивали на большой внушаемости фиолетового цвета. Неудивительно, что для искреннего признания преступников этот цвет служит так же, как и во времена раннего католицизма при раскаянии и смирении грешников.</w:t>
      </w:r>
    </w:p>
    <w:p>
      <w:pPr>
        <w:pStyle w:val="Normal"/>
        <w:ind w:firstLine="567"/>
        <w:jc w:val="both"/>
        <w:rPr/>
      </w:pPr>
      <w:r>
        <w:rPr/>
        <w:t>В хроматизме фиолетовый сублимирует архетип католичества. Как один из сублиматов интеллекта, фиолетовый цвет характеризует мужское подсознание при нормальных условиях жизни и подсознание женщины при экстремальных. Именно женщины с ее экстремальным желанием очаровывать партнера своим подсознательным кокетством и с неизменной склонностью к сознательному внушению.</w:t>
      </w:r>
    </w:p>
    <w:p>
      <w:pPr>
        <w:pStyle w:val="Normal"/>
        <w:ind w:firstLine="567"/>
        <w:jc w:val="both"/>
        <w:rPr/>
      </w:pPr>
      <w:r>
        <w:rPr/>
      </w:r>
    </w:p>
    <w:p>
      <w:pPr>
        <w:pStyle w:val="Heading3"/>
        <w:ind w:hanging="0"/>
        <w:jc w:val="center"/>
        <w:rPr/>
      </w:pPr>
      <w:r>
        <w:rPr>
          <w:lang w:val="ru-RU"/>
        </w:rPr>
        <w:t xml:space="preserve">Глава 7. </w:t>
      </w:r>
      <w:r>
        <w:rPr>
          <w:rFonts w:eastAsia="Arial Cyr" w:cs="Arial Cyr" w:ascii="Arial Cyr" w:hAnsi="Arial Cyr"/>
          <w:color w:val="auto"/>
          <w:lang w:val="ru-RU"/>
        </w:rPr>
        <w:t>СЕМАНТИКА ПУРПУРНОГО ЦВЕТА</w:t>
      </w:r>
      <w:r>
        <w:rPr/>
        <w:t xml:space="preserve"> </w:t>
      </w:r>
    </w:p>
    <w:p>
      <w:pPr>
        <w:pStyle w:val="Heading3"/>
        <w:ind w:hanging="0"/>
        <w:rPr/>
      </w:pPr>
      <w:r>
        <w:rPr/>
        <w:t>7.1. Семантические разночтения пурпура</w:t>
      </w:r>
    </w:p>
    <w:p>
      <w:pPr>
        <w:pStyle w:val="Normal"/>
        <w:ind w:firstLine="567"/>
        <w:jc w:val="both"/>
        <w:rPr/>
      </w:pPr>
      <w:r>
        <w:rPr/>
        <w:t xml:space="preserve">Дискуссия о семантике пурпурного цвета продолжается вплоть до настоящего времени. Частично это связано со свидетельствами античных авторов, которые называли пурпурными цветами область от синевато-красных до багряно-фиолетовых тонов естественных красителей, добываемых из улиток и, естественно, различающихся, в зависимости от того или иного региона Античного мира. </w:t>
      </w:r>
    </w:p>
    <w:p>
      <w:pPr>
        <w:pStyle w:val="Normal"/>
        <w:ind w:firstLine="567"/>
        <w:jc w:val="both"/>
        <w:rPr/>
      </w:pPr>
      <w:r>
        <w:rPr/>
        <w:t>В настоящее время продолжается и несколько странная дискуссия о принадлежности к пурпурным лиловых и других оттенков. Поэтому далее мы будем придерживаться точки зрения колориметрии, согласно которой пурпуром является цвет, дополнительный к зеленому. То есть пурпур – это цвет, который при смешении с зеленым образует ахромный (белый и/или серый) метамерный цвет.</w:t>
      </w:r>
    </w:p>
    <w:p>
      <w:pPr>
        <w:pStyle w:val="Normal"/>
        <w:ind w:firstLine="567"/>
        <w:jc w:val="both"/>
        <w:rPr/>
      </w:pPr>
      <w:r>
        <w:rPr/>
        <w:t xml:space="preserve">Обычно ассоциируется с императорами Древнего Рима. С королевским достоинством. С вдохновением Творца. Однако в иудаизме пурпурные одежды носили женщины. </w:t>
      </w:r>
      <w:r>
        <w:rPr>
          <w:b/>
          <w:bCs/>
          <w:i/>
          <w:iCs/>
        </w:rPr>
        <w:t>“Дочери Израильские! Плачьте о Сауле, который одевал вас в багряницу...”</w:t>
      </w:r>
      <w:r>
        <w:rPr/>
        <w:t xml:space="preserve"> (II Царств 1, 24; Иер. 4, 30; Пр. 31, 22). </w:t>
      </w:r>
    </w:p>
    <w:p>
      <w:pPr>
        <w:pStyle w:val="Normal"/>
        <w:ind w:firstLine="567"/>
        <w:jc w:val="both"/>
        <w:rPr/>
      </w:pPr>
      <w:r>
        <w:rPr/>
        <w:t xml:space="preserve">И конфуцианство символизировало пурпурным цветом добродетель, свойственную обычно женщине.. Пурпурный (или белый) энергетический центр тантристы сопоставляют со сверхсознанием. С верой во всеобъединяющее видение мира. С реализацией высшей полноты жизни. С выходом за пределы пространства и времени. И кто же еще не сталкивался с «женской интуицией», когда без каких-либо формально-логических рассуждений женщина вдруг безотчетно и стихийно проникает в самую суть предмета и постигает истину. </w:t>
      </w:r>
    </w:p>
    <w:p>
      <w:pPr>
        <w:pStyle w:val="Normal"/>
        <w:ind w:firstLine="567"/>
        <w:jc w:val="both"/>
        <w:rPr/>
      </w:pPr>
      <w:r>
        <w:rPr/>
        <w:t xml:space="preserve">В христианстве наряду с белым символизирует цвет Бога-Отца и Богоматерь. В пурпурные цвета убирается и масонская ложа высших степеней посвящения. Пурпурные, серые или черные цвета одеяний подчеркивают принадлежность к ложе святых. Показательно появление пурпура в древнерусской иконописи, замеченное кн. Е.Н. Трубецким: </w:t>
      </w:r>
      <w:r>
        <w:rPr>
          <w:i/>
          <w:iCs/>
        </w:rPr>
        <w:t>на темно-синем фоне ночного, звездного неба множества икон София изображается в самых различных тонах пурпурного цвета.</w:t>
      </w:r>
    </w:p>
    <w:p>
      <w:pPr>
        <w:pStyle w:val="Normal"/>
        <w:ind w:firstLine="567"/>
        <w:jc w:val="both"/>
        <w:rPr/>
      </w:pPr>
      <w:r>
        <w:rPr/>
        <w:t xml:space="preserve">Вместе с тем, семантический анализ христианской символики пурпурного цвета вызывал наибольшие разночтения среди исследователей символических аспектов цветового языка [ 2 ]. Обратим внимание, что не только ветхозаветная добродетельная жена одевалась в виссон и пурпур (Пр.31.22), но и Вселенский собор 431 г. (Эфес) постановил изображать в знак наивысшего почитания Деву Марию и св. Анну в пурпурных одеждах, и многие русские поэты (Лермонтов, Гумилев, Соловьев и др.) изображали женщину в пурпуре: </w:t>
      </w:r>
      <w:r>
        <w:rPr>
          <w:i/>
          <w:iCs/>
        </w:rPr>
        <w:t>“И в пурпуре небесного блистанья / Очами, полными лазурного огня, / Глядела ты, как первое сиянье / Всемирного и творческого дня.”</w:t>
      </w:r>
      <w:r>
        <w:rPr/>
        <w:t xml:space="preserve">. Однако общеизвестно, что этим цветом характеризовались одежды римских императоров, что, казалось бы, создает как семантический, так и формально-логический парадокс: цвет мужских одежд врагов христианства был принят христианством как знак наивысшего почитания в женских одеяниях святых. </w:t>
      </w:r>
    </w:p>
    <w:p>
      <w:pPr>
        <w:pStyle w:val="Normal"/>
        <w:ind w:firstLine="567"/>
        <w:jc w:val="both"/>
        <w:rPr/>
      </w:pPr>
      <w:r>
        <w:rPr/>
        <w:t xml:space="preserve">Для семантического анализа этого «парадокса» обратимся к видениям св. Иоанна (Откр.17, 1-4), в которых </w:t>
      </w:r>
      <w:r>
        <w:rPr>
          <w:i/>
          <w:iCs/>
        </w:rPr>
        <w:t>«облачена была в порфиру и багряницу</w:t>
      </w:r>
      <w:r>
        <w:rPr/>
        <w:t xml:space="preserve">» великая блудница, а не святая Богоматерь. Кроме того, согласно толкованиям этого видения Э. Бенцем, </w:t>
      </w:r>
      <w:r>
        <w:rPr>
          <w:i/>
          <w:iCs/>
        </w:rPr>
        <w:t>под блудницей следует понимать Рим, где пурпур действительно олицетворял наивысшее почитание, но – прижизненно обожествлявших себя императоров.</w:t>
      </w:r>
      <w:r>
        <w:rPr/>
        <w:t xml:space="preserve"> </w:t>
      </w:r>
    </w:p>
    <w:p>
      <w:pPr>
        <w:pStyle w:val="Normal"/>
        <w:ind w:firstLine="567"/>
        <w:jc w:val="both"/>
        <w:rPr/>
      </w:pPr>
      <w:r>
        <w:rPr/>
        <w:t>Итак, казалось бы, возникло уже не столько формально-логическое, сколько референтно-семантическое противоречие: пурпур мог характеризовать и женщин (и святых, и блудниц), и мужчин (императоров Рима). Смысл цветовой характеристичности последних легко выявляется при учете их детально описанных гомосексуальных тенденций, выражавшихся и в появлении перед народом в цветастых шелках и других женских одеяниях и т.п.( Светоний: Юлий Цезарь 49-52; Калигула 52-54; Нерон 34-35; Оттон 22; Тиберий 62 и др.) Отсюда можно предположить, что Рим, действительно, может характеризоваться женственным пурпуром по причине христианского восприятия его императоров как "великой блудницы".</w:t>
      </w:r>
    </w:p>
    <w:p>
      <w:pPr>
        <w:pStyle w:val="Normal"/>
        <w:ind w:firstLine="567"/>
        <w:jc w:val="both"/>
        <w:rPr/>
      </w:pPr>
      <w:r>
        <w:rPr/>
      </w:r>
    </w:p>
    <w:p>
      <w:pPr>
        <w:pStyle w:val="Heading3"/>
        <w:ind w:hanging="0"/>
        <w:rPr/>
      </w:pPr>
      <w:r>
        <w:rPr/>
        <w:t>7.2.</w:t>
      </w:r>
      <w:r>
        <w:rPr>
          <w:lang w:val="ru-RU"/>
        </w:rPr>
        <w:t xml:space="preserve"> </w:t>
      </w:r>
      <w:r>
        <w:rPr/>
        <w:t>Пурпур Софии</w:t>
      </w:r>
    </w:p>
    <w:p>
      <w:pPr>
        <w:pStyle w:val="Normal"/>
        <w:ind w:firstLine="567"/>
        <w:jc w:val="both"/>
        <w:rPr/>
      </w:pPr>
      <w:r>
        <w:rPr/>
        <w:t>Теософский анализ семантики пурпурного цвета, проведенный кн. Е.Н. Трубецким, показал аналогичные результаты относительно образа “пурпуровой Софии” в русских иконах. В очерке “Россия в ее иконе”</w:t>
      </w:r>
      <w:r>
        <w:rPr>
          <w:rStyle w:val="FootnoteCharacters"/>
          <w:rStyle w:val="FootnoteAnchor"/>
        </w:rPr>
        <w:footnoteReference w:id="42"/>
      </w:r>
      <w:r>
        <w:rPr/>
        <w:t xml:space="preserve"> Трубецкой пишет:</w:t>
      </w:r>
      <w:r>
        <w:rPr>
          <w:i/>
          <w:iCs/>
        </w:rPr>
        <w:t xml:space="preserve"> “То пурпур Божьей зари, занимающейся среди мрака небытия; это – восход вечного солнца над тварью. София – то самое, что предшествует всем дням творения, та сила, которая из ночного мрака рождает день…”.</w:t>
      </w:r>
      <w:r>
        <w:rPr/>
        <w:t xml:space="preserve"> Подчеркивая в этой метафоре временной порядок “предшествия”, несложно заметить, что София как Премудрость являет собой сверхсознание как высшую степень сознания, порожденного Словом Бога на земле.</w:t>
      </w:r>
    </w:p>
    <w:p>
      <w:pPr>
        <w:pStyle w:val="Normal"/>
        <w:ind w:firstLine="567"/>
        <w:jc w:val="both"/>
        <w:rPr/>
      </w:pPr>
      <w:r>
        <w:rPr/>
        <w:t xml:space="preserve">В самом деле, известные аналогии Софии с иудаистической Премудростью или с древнегреческой Афиной (также рожденной из головы бога) основываются на таких общих значениях как первоначало, изначальность материнского лона, как женственная пассивность, по-земному материализующая божественное Слово отцовской активности. И христианство постепенно сблизило облик Софии с образом Девы Марии, наделяя женский пол характеристикой пурпурного цвета как святостью. </w:t>
      </w:r>
    </w:p>
    <w:p>
      <w:pPr>
        <w:pStyle w:val="Normal"/>
        <w:ind w:firstLine="567"/>
        <w:jc w:val="both"/>
        <w:rPr/>
      </w:pPr>
      <w:r>
        <w:rPr/>
        <w:t xml:space="preserve">Возвращаясь к вопросу о противоречивости пурпура как характеристики и святых, и блудниц, можно заметить, что Иоанн помимо пурпура наделил великую блудницу и багряницей, соотнося блуд с красным цветом. Возможно, это является определенным указателем на инверсию женского интеллекта в экстремальных условиях (Табл. 1.5), так как в нормальном состоянии практически все традиционные культуры (начиная от Древнего Египта, Китая, Индии, Крита, Древней Греции, Рима) красным цветом характеризовали мужское тело. </w:t>
      </w:r>
    </w:p>
    <w:p>
      <w:pPr>
        <w:pStyle w:val="Normal"/>
        <w:ind w:firstLine="567"/>
        <w:jc w:val="both"/>
        <w:rPr/>
      </w:pPr>
      <w:r>
        <w:rPr/>
        <w:t xml:space="preserve">Множество аналогичных данных позволило нам утверждать, что семантика пурпурного цвета наиболее тесно связана с такой неотъемлемой характеристикой женского интеллекта (и/или мировосприятия) как сверхсознание. Это, в свою очередь, объяснило и традиционную (по Псевдо-Дионисию Ареопагиту) интерпретацию византийского пурпура как объединения вечного, небесного, трансцендентного (сГ) с чисто земным (К) в извечно противоречивом интеллекте женщины. </w:t>
      </w:r>
    </w:p>
    <w:p>
      <w:pPr>
        <w:pStyle w:val="Normal"/>
        <w:ind w:firstLine="567"/>
        <w:jc w:val="both"/>
        <w:rPr/>
      </w:pPr>
      <w:r>
        <w:rPr/>
        <w:t xml:space="preserve">И кн. Е.Н. Трубецкой поразительно точно замечает: </w:t>
      </w:r>
      <w:r>
        <w:rPr>
          <w:i/>
          <w:iCs/>
        </w:rPr>
        <w:t>“Не берусь решить, насколько в выборе краски тут участвовало сознательное размышление. Я склонен думать, что пурпур Софии скорее был найден непосредственным озарением творческого инстинкта, каким-то мистическим сверхсознанием иконописца”.</w:t>
      </w:r>
    </w:p>
    <w:p>
      <w:pPr>
        <w:pStyle w:val="Normal"/>
        <w:ind w:firstLine="567"/>
        <w:jc w:val="both"/>
        <w:rPr/>
      </w:pPr>
      <w:r>
        <w:rPr/>
        <w:t xml:space="preserve">Обратим внимание, что философ связывает сверхсознание художника с пурпуром Софии. С пурпуром, который лишь сегодня позволил нам утверждать прямую связь именно с женской мудростью. С Софией как сверхсознанием женщины, заставляющим произрастать “зеленое” самосознание мужчины. С этой трактовкой смыкаются и крылатые строки Гомера: </w:t>
      </w:r>
      <w:r>
        <w:rPr>
          <w:i/>
          <w:iCs/>
        </w:rPr>
        <w:t>Встала из мрака младая с перстами пурпурными Эос.</w:t>
      </w:r>
    </w:p>
    <w:p>
      <w:pPr>
        <w:pStyle w:val="Normal"/>
        <w:ind w:firstLine="567"/>
        <w:jc w:val="both"/>
        <w:rPr/>
      </w:pPr>
      <w:r>
        <w:rPr/>
        <w:t>И далее кн. Е.Н. Трубецкой, рассматривая изображения Христа в золотистых тонах ассиста (“Не очевидно ли, что было бы кощунственным писать пурпурового Христа!”), задает удивительный по своей смелости вопрос: “Почему же неуместное в отношении к Христу столь уместно и прекрасно по отношению к Софии?” И ответ заключается в том, что “пурпур предваряет высшее солнечное откровение”.</w:t>
      </w:r>
    </w:p>
    <w:p>
      <w:pPr>
        <w:pStyle w:val="Normal"/>
        <w:ind w:firstLine="567"/>
        <w:jc w:val="both"/>
        <w:rPr/>
      </w:pPr>
      <w:r>
        <w:rPr/>
        <w:t>В самом деле, пурпур сочетает свойства крайних цветов спектра и больше проявляет свойства красного, – судя по действию на пульс и дыхание. Реакция организма на него обычно благоприятна. Еще в средние века воспалительные процессы успешно излечивались синим цветом. Кто тогда знал про ИК-лучи? Красный же в этих целях применяется и сегодня для усиленного кровоснабжения тканей организма.</w:t>
      </w:r>
    </w:p>
    <w:p>
      <w:pPr>
        <w:pStyle w:val="Normal"/>
        <w:ind w:firstLine="567"/>
        <w:jc w:val="both"/>
        <w:rPr/>
      </w:pPr>
      <w:r>
        <w:rPr/>
        <w:t>Поэтому при сердечно-сосудистых заболеваниях в строго конкретных случаях могут быть рекомендованы сине-красные цвета пурпура. Стимулирующее возбуждение красным в определенном сочетании с тоническим покоем синего приводит к положительным результатам и при лечении вегетатики. Ибо парасимпатическое действие синего и симпатическое влияние красного цвета достаточно эффективно сказывается на обеих составляющих нервной системы. А через подкорковые механизмы обеспечивается и равновесность всего организма.</w:t>
      </w:r>
    </w:p>
    <w:p>
      <w:pPr>
        <w:pStyle w:val="Normal"/>
        <w:ind w:firstLine="567"/>
        <w:jc w:val="both"/>
        <w:rPr/>
      </w:pPr>
      <w:r>
        <w:rPr/>
        <w:t>Вспомним, как “новые русские” в 92-93 гг. ХХ века сменили свое “зеленое самосознание” на малиновые пиджаки “властного пурпура” – своего, как они считали, сверхсознания, “правящего деньгами, а значит, и миром”. И если фанатизм мужчин лечился синим, а женский фатализм – красным цветом, то пурпурный являлся ярчайшим примером усреднения (успокоения) идеологических крайностей. Как цвет внутреннего возбуждения, пурпур может сочетать в себе и мощное влияние ИК- и УФ-лучей. Непосредственно воздействуя на нас, они минуют не только зрение, но и сознание. Впрочем, как и многие другие цвета, о которых мы еще ничего не знаем. Хотя и подвергаемся их воздействию.</w:t>
      </w:r>
    </w:p>
    <w:p>
      <w:pPr>
        <w:pStyle w:val="Normal"/>
        <w:ind w:firstLine="567"/>
        <w:jc w:val="both"/>
        <w:rPr/>
      </w:pPr>
      <w:r>
        <w:rPr/>
        <w:t>Многие крайности античных религий сублимированы в архетипах пурпурных цветов. В хроматической модели интеллекта пурпурный сублимат объединяет функции женского сверхсознания при нормальных, и мужского – при экстремальных условиях существования. И с позиций этого объединения пурпур представляет собой романтичное женское подсознание (голубой), материализующее определенные функции активного мужского бессознания (красный), и называемое нами женским сверхсознанием. Все это и позволяет нам утверждать истинность слов кн. Трубецкого: “Пурпур Софии скорее был найден непосредственным озарением творческого инстинкта, каким-то мистическим сверхсознанием иконописца”. Действительно, “подобное познается подобным”, как заключал Эмпедокл.</w:t>
      </w:r>
    </w:p>
    <w:p>
      <w:pPr>
        <w:pStyle w:val="Normal"/>
        <w:ind w:firstLine="567"/>
        <w:jc w:val="both"/>
        <w:rPr/>
      </w:pPr>
      <w:r>
        <w:rPr/>
      </w:r>
    </w:p>
    <w:p>
      <w:pPr>
        <w:pStyle w:val="Heading3"/>
        <w:ind w:hanging="0"/>
        <w:rPr>
          <w:lang w:val="ru-RU"/>
        </w:rPr>
      </w:pPr>
      <w:r>
        <w:rPr>
          <w:lang w:val="ru-RU"/>
        </w:rPr>
        <w:t xml:space="preserve">7.3. </w:t>
      </w:r>
      <w:r>
        <w:rPr/>
        <w:t>Незримое воздействие света</w:t>
      </w:r>
    </w:p>
    <w:p>
      <w:pPr>
        <w:pStyle w:val="Normal"/>
        <w:ind w:firstLine="567"/>
        <w:jc w:val="both"/>
        <w:rPr/>
      </w:pPr>
      <w:r>
        <w:rPr/>
        <w:t>Психофизическое воздействие цвета на организм человека основано на взаимодействии соответствующих рецепторов с электромагнитными волнами, близкими к области солнечной радиации, пропущенной атмосферой. Поскольку организм воспринимает также излучение в области инфракрасных (ИК) и ультрафиолетовых (УФ) лучей, кратко рассмотрим их действие в соотнесении с потребностями светоцветовой терапии.</w:t>
      </w:r>
    </w:p>
    <w:p>
      <w:pPr>
        <w:pStyle w:val="Normal"/>
        <w:ind w:firstLine="567"/>
        <w:jc w:val="both"/>
        <w:rPr/>
      </w:pPr>
      <w:r>
        <w:rPr/>
        <w:t>ИК-лучи обладают способностью к проникновению через кожу в организм человека на глубину до 50-60 мм. УФ-лучи же поглощаются поверхностными слоями кожи и поэтому проникают всего лишь на глубину 0,5-0,6 мм. Результатом интенсивного поглощения УФ-излучения является его мощное биохимическое воздействие на структуру клеток, влияющее на центральную и вегетативную нервную систему, эндокринные процессы и, таким образом, на весь организм. Наибольшим терапевтическим действием обладают УФ-лучи от 280 до 380 нм. Ниже 280 нм УФ-лучи биохимически сверхактивны вплоть до осуществления люминесценции глазных сред и фотолиза биореагентов, поэтому далее речь будет идти лишь о терапевтических УФ-лучах.</w:t>
      </w:r>
    </w:p>
    <w:p>
      <w:pPr>
        <w:pStyle w:val="Normal"/>
        <w:ind w:firstLine="567"/>
        <w:jc w:val="both"/>
        <w:rPr/>
      </w:pPr>
      <w:r>
        <w:rPr/>
        <w:t>Поскольку для всех видов излучения действует известный закон Гротгуса-Дрейпера, согласно которому химические изменения в системе может вызвать только излучение, которое ею поглощается, то несложно предположить существование аналогичного механизма для принципиального отбора адекватно-реагентной длины волны в цветолечении. Основанное на определенном антагонистическом действии поглощательной (УФ) и проникающей (ИК) способности излучений, цветовоздействие на организм человека будет определяться степенью равновесия обоих отделов вегетативной нервной системы на уровне нейрогуморальной сферы к моменту начала лечения.</w:t>
      </w:r>
    </w:p>
    <w:p>
      <w:pPr>
        <w:pStyle w:val="Normal"/>
        <w:ind w:firstLine="567"/>
        <w:jc w:val="both"/>
        <w:rPr/>
      </w:pPr>
      <w:r>
        <w:rPr/>
        <w:t>Влияние УФ-лучей (в первой фазе облучения – УФ-I) сказывается на повышении тонуса симпатического отдела вегетативной нервной системы (наблюдается первоначальный подъем артериального давления крови) с последующим его понижением во второй фазе облучения (УФ-II). В то же время ИК-лучи снижают функцию симпатической иннервации, понижая артериальное давление крови и вызывая кожную гиперемию. Таким образом, с точки зрения действия на нервную систему можно отметить своего рода синергизм симпатикотропных ИК- и УФ-II-излучений и их антагонизм по отношению к ваготропному УФ-I-излучению.</w:t>
      </w:r>
    </w:p>
    <w:p>
      <w:pPr>
        <w:pStyle w:val="Normal"/>
        <w:ind w:firstLine="567"/>
        <w:jc w:val="both"/>
        <w:rPr/>
      </w:pPr>
      <w:r>
        <w:rPr/>
        <w:t>Аналогично антагонистическому действию ИК- и УФ-лучей на организм человека через кожный покров, противоположные изменения чувствительности цветовосприятия органов зрения к цветам теплой (красный, оранжевый, желтый) и холодной (зеленый, синий, фиолетовый) областей спектра наблюдается при медикаментозном воздействии на подкорковую область головного мозга. Так, кордиамин, как стимулятор подкорки, уменьшает чувствительность глаза к теплым цветам и увеличивает к холодным, тогда как такой депрессор подкорки, как веронал, изменяет чувствительность глаза в обратную сторону.</w:t>
      </w:r>
    </w:p>
    <w:p>
      <w:pPr>
        <w:pStyle w:val="Normal"/>
        <w:ind w:firstLine="567"/>
        <w:jc w:val="both"/>
        <w:rPr/>
      </w:pPr>
      <w:r>
        <w:rPr/>
        <w:t>Отсюда, а также из нижеследующего можно сделать вывод об антагонистичности не только аппаратов восприятия теплых и холодных цветов, но и УФ- и ИК-излучений. Как следует из опыта, обе кривые совпадают при 420 нм (фиолетовый), 570 нм (желто-зеленый) и 690 нм (красный цвет). Не останавливаясь на причинах расхождения между этими и “перцептивно-чистыми” цветами Геринга (С-470, ГЗ-500, ЖЗ-575 и П-440+675 нм), отметим лишь их константность при различных стимульных условиях. Возможно, экстраполяция этих кривых за граничные точки могла бы дать более полную картину влияния электромагнитных излучений на организм человека.</w:t>
      </w:r>
    </w:p>
    <w:p>
      <w:pPr>
        <w:pStyle w:val="Normal"/>
        <w:ind w:firstLine="567"/>
        <w:jc w:val="both"/>
        <w:rPr/>
      </w:pPr>
      <w:r>
        <w:rPr/>
        <w:t>Так, например, действие зеленого цвета (также как ИК- и УФ-II-лучей) является симпатикотропным (чувствительным к зеленому раздражителю при возбуждении симпатического отдела в.н.с.), т.е. понижает давление крови и изменяет соотношение ионных концентраций в тканях реагирующего органа в направлении относительного увеличения ионов кальция и этим – уменьшения ацетилхолина в крови. Таким образом, аналогично ИК- и УФ-II-лучам, зеленый цвет увеличивает (за счет увеличения содержания кальция) противодействие тканей, их механическую прочность и устраняет болезненные очаги. Поскольку введение ионов кальция в организм может быть связано с возбуждением симпатического нерва и уменьшением чувствительности тканей к свету, то можно полагать, что при симпатикотонии аппарат восприятия холодных цветов должен быть более возбудимым и более чувствительным, чем при возбуждении блуждающего нерва.</w:t>
      </w:r>
    </w:p>
    <w:p>
      <w:pPr>
        <w:pStyle w:val="Normal"/>
        <w:ind w:firstLine="567"/>
        <w:jc w:val="both"/>
        <w:rPr/>
      </w:pPr>
      <w:r>
        <w:rPr/>
        <w:t>В то же время красный цвет (аналогично УФ-I-лучам), как ваготропный, повышает давление крови и производит перемену в ионном показателе в сторону относительного увеличения ионов калия и этим – увеличения ацетилхолина в организме больного, что приводит к повышению чувствительности аппарата восприятия теплых цветов при ваготонии.</w:t>
      </w:r>
    </w:p>
    <w:p>
      <w:pPr>
        <w:pStyle w:val="Normal"/>
        <w:ind w:firstLine="567"/>
        <w:jc w:val="both"/>
        <w:rPr/>
      </w:pPr>
      <w:r>
        <w:rPr/>
        <w:t>С учетом этого антагонизма цветов в их восприятии всю область спектра можно разделить на две группы: симпатикотропную и ваготропную. Действительно, как из теории контрастных цветов, так и из опытов Лэнда известно, что если органы зрения воспринимают цвет путем сравнения более длинных и более коротких световых волн, то где-то между ними должна существовать центральная точка равновесия, или “точка обращения цвета”, влево от которой до следующей точки все цвета будут симпатикотропными, а вправо – парасимпатикотропными. Такой “центральной точкой” можно считать, по-видимому, индивидуальную для каждого субъекта область спектра приблизительно при 570 - 575 нм.</w:t>
      </w:r>
    </w:p>
    <w:p>
      <w:pPr>
        <w:pStyle w:val="Normal"/>
        <w:ind w:firstLine="567"/>
        <w:jc w:val="both"/>
        <w:rPr/>
      </w:pPr>
      <w:r>
        <w:rPr/>
        <w:t>Тогда рефлекторное воздействие цветов I группы на в.н.с. можно связать с их проникающей способностью и, с другой стороны, с непосредственным влиянием на поверхностно расположенные между клетками эпидермиса нервные окончания и сети кровеносных сосудов, включая сюда рецепторы сетчатки. Гуморально-эндокринное влияние на организм цветов II группы осуществляется, по-видимому, путем образования продуктов фотодиссоциации белков под воздействием биохимически активных УФ-лучей, поглощаемых кожей, что в итоге также приводит к раздражению нервных окончаний, как и воздействие на рецепторы сетчатки цветов теплых тонов. Поэтому при цветолечении и синтонической стимуляции организма человека, вероятно, следует, во-первых, учитывать всю область электромагнитных волн раздражителя, включая сюда ИК- и УФ-излучения, пропущенные фильтром. И, во-вторых, необходима дальнейшая разработка теории феномена Лэнда для адекватного согласования пропускаемых фильтрами контрастных цветов, которые одновременно могут воздействовать противоположным образом на организм человека.</w:t>
      </w:r>
    </w:p>
    <w:p>
      <w:pPr>
        <w:pStyle w:val="Normal"/>
        <w:ind w:firstLine="567"/>
        <w:jc w:val="both"/>
        <w:rPr/>
      </w:pPr>
      <w:r>
        <w:rPr/>
        <w:t>Поскольку в целях синтонической стимуляции применяются фильтры, преимущественно пропускающие излучения с характерными областями – желто-зеленой, а также красной (при лечении эзофории) или синей (при лечении экзофории), то именно здесь необходимо в первую очередь проводить учет указанных выше антагонистических особенностей цветов. Экстремум цветоразличения приходится на область 560-575 нм. Поэтому всегда имеет смысл разделять действие излучений по принципу их воздействия на нервную систему, хотя оба механизма функционально связаны и, вообще говоря, можно было бы говорить о едином рефлекторно-гуморальном механизме цветолечения.</w:t>
      </w:r>
    </w:p>
    <w:p>
      <w:pPr>
        <w:pStyle w:val="Normal"/>
        <w:ind w:firstLine="567"/>
        <w:jc w:val="both"/>
        <w:rPr/>
      </w:pPr>
      <w:r>
        <w:rPr/>
        <w:t>Задачу общего воздействия цветом, по-видимому, можно искать в повышении реактивности больного организма для усиления факторов иммунитета и одновременном снижении местных проявлений болезненных состояний. Иначе говоря, необходимо осуществлять общую сенсибилизацию организма к поглощаемому в определенной степени дефицитному цвету и местную десенсибилизацию к цвету, связанному с увеличением к нему чувствительности.</w:t>
      </w:r>
    </w:p>
    <w:p>
      <w:pPr>
        <w:pStyle w:val="Normal"/>
        <w:ind w:firstLine="567"/>
        <w:jc w:val="both"/>
        <w:rPr/>
      </w:pPr>
      <w:r>
        <w:rPr/>
        <w:t>Поскольку, например, УФ-излучение поглощается в наибольшей степени, то можно предположить, что малые дозы должны сенсибилизировать организм, тогда как большие – десенсибилизировать болезненные очаги. Это предположение, в частности, подтверждается в практике цветолечения: наилучшие лечебные результаты наблюдаются у больных, которые без каких-либо осложнений адекватно воспринимают солнечную радиацию. Поскольку последняя включает в себя практически весь спектр лучей, применяемых в цветолечении, то здесь проявляется, вероятно, и синергетическое действие цветов обеих групп: если ИК-лучи не вызывают фотохимического эффекта, то интенсивно прогревая ткани, они в качестве сенсибилизатора прекрасно активируют биохимическое действие УФ-лучей. Обобщая определенные результаты светоцветовой терапии цветами видимой области, учтем, что величина освещенности определяется состоянием больного и может варьироваться в пределах 20 - 500 лк.</w:t>
      </w:r>
    </w:p>
    <w:p>
      <w:pPr>
        <w:pStyle w:val="Normal"/>
        <w:ind w:firstLine="567"/>
        <w:jc w:val="both"/>
        <w:rPr/>
      </w:pPr>
      <w:r>
        <w:rPr/>
        <w:t>В связи с синтонией цвета следует помнить о гендерном диморфизме человека. Известно, например, что при воздействии симпатикотропных раздражителей (цветов холодной области спектра) у индивидов наблюдается преимущественно астеническая реакция и недооценка временного интервала, а при воздействии ваготропных – стеническая реакция и переоценка временного интервала. Данные же по психофизиологии гендерного диморфизма позволяют предположить корреляцию между переоценкой временных интервалов, мужской составляющей и симпатикотропностью холодных цветов, с одной стороны и, с другой, – между недооценкой времени, женской составляющей и парасимпатикотропностью теплых цветов.</w:t>
      </w:r>
    </w:p>
    <w:p>
      <w:pPr>
        <w:pStyle w:val="Normal"/>
        <w:ind w:firstLine="567"/>
        <w:jc w:val="both"/>
        <w:rPr/>
      </w:pPr>
      <w:r>
        <w:rPr/>
        <w:t>Это предположение действительно подтверждается множеством данных с учетом повышения тонуса симпатической иннервации в первой и парасимпатической во второй половине менструального цикла женщины. Так, доминирующая у мужчин сила мускульных сокращений больше при освещении теплыми цветами, в то время как превалирующая у женщин работоспособность пальца руки (ср. с реакцией хватания) увеличивается при воздействии холодных цветов.</w:t>
      </w:r>
    </w:p>
    <w:p>
      <w:pPr>
        <w:pStyle w:val="Normal"/>
        <w:rPr/>
      </w:pPr>
      <w:r>
        <w:rPr/>
        <w:t>Итак, краткое рассмотрение психофизиологического воздействия цвета на организм человека показывает, что для цветолечения существуют достаточно сильные средства. Однако для конкретного пациента необходимо принимать во внимание не только локальное заболевание (например, форию глаз), но и общее функциональное состояние нервной системы и, в частности, как соотношение между ее антагонистическими отделами – симпатическим и парасимпатическим, так и соотношение между цветовыми стимуляторами с учетом их контрастного и антагонистического действия.</w:t>
      </w:r>
    </w:p>
    <w:sectPr>
      <w:footnotePr>
        <w:numFmt w:val="decimal"/>
      </w:footnote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etica-Bold">
    <w:altName w:val="Times New Roman"/>
    <w:charset w:val="cc"/>
    <w:family w:val="swiss"/>
    <w:pitch w:val="default"/>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cademy">
    <w:altName w:val="Times New Roman Cyr"/>
    <w:charset w:val="01"/>
    <w:family w:val="auto"/>
    <w:pitch w:val="default"/>
  </w:font>
  <w:font w:name="Times New Roman">
    <w:charset w:val="01"/>
    <w:family w:val="roman"/>
    <w:pitch w:val="variable"/>
  </w:font>
  <w:font w:name="TimesET">
    <w:charset w:val="01"/>
    <w:family w:val="auto"/>
    <w:pitch w:val="variable"/>
  </w:font>
  <w:font w:name="MS LineDraw">
    <w:altName w:val="Symbol"/>
    <w:charset w:val="02"/>
    <w:family w:val="modern"/>
    <w:pitch w:val="default"/>
  </w:font>
  <w:font w:name="Times New Roman CE">
    <w:charset w:val="ee"/>
    <w:family w:val="roman"/>
    <w:pitch w:val="variable"/>
  </w:font>
  <w:font w:name="Courier New CE">
    <w:charset w:val="ee"/>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t xml:space="preserve"> </w:t>
      </w:r>
      <w:r>
        <w:rPr>
          <w:sz w:val="16"/>
          <w:szCs w:val="16"/>
        </w:rPr>
        <w:t>Хроматизм – междисциплинарное исследование реального (f-m) человека как открытой информационной системы в реальном светоцветовом окружении внешней среды. В связи с этим следует сразу же подчеркнуть, что теория и методология хроматизма  могла появиться только благодаря достижениям современной науки. Так, наиболее конструктивные идеи  о системности и атрибутивной формализации функций человека и цвета, в частности, исследовали  В.М. Бехтерев, В. Вундт, Л.С. Выготский, З. Фрейд, С.В. Кравков, К.-Г. Юнг, С.Л. Рубинштейн, К. Леви-Стросс, П.К. Анохин, Д.Н. Узнадзе, Ж. Пиаже, М. Люшер, А.Н. Леонтьев, Б.Г. Ананьев, Б.Ф. Ломов, П.В. Симонов, Ч.А. Измайлов, Е.Н. Соколов и другие ученые.</w:t>
      </w:r>
      <w:r>
        <w:rPr/>
        <w:t xml:space="preserve"> </w:t>
      </w:r>
    </w:p>
  </w:footnote>
  <w:footnote w:id="3">
    <w:p>
      <w:pPr>
        <w:pStyle w:val="Footnote"/>
        <w:spacing w:lineRule="auto" w:line="240" w:before="0" w:after="0"/>
        <w:ind w:hanging="0"/>
        <w:rPr/>
      </w:pPr>
      <w:r>
        <w:rPr>
          <w:rStyle w:val="FootnoteCharacters"/>
        </w:rPr>
        <w:footnoteRef/>
      </w:r>
      <w:r>
        <w:rPr/>
        <w:t xml:space="preserve"> </w:t>
      </w:r>
      <w:r>
        <w:rPr>
          <w:sz w:val="16"/>
          <w:szCs w:val="16"/>
        </w:rPr>
        <w:t>Здесь и далее используются общепринятые обозначения цветов по их первым буквам: К- красный, О- оранжевый, Ж- желтый, З- зеленый, Г- голубой, С- синий, Ф- фиолетовый, П- пурпурный, Б- белый, Сер- серый, Ч- черный, Кор- коричневый и т.п.</w:t>
      </w:r>
    </w:p>
  </w:footnote>
  <w:footnote w:id="4">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Гендер (то есть не физический, а о полоролевой диморфизм) предполагает наличие психологических различий, которые проявлялись, в частности, в психофизиологии цветовосприятия. Понятие полового диморфизма, согласно работам специалистов, включает меняющиеся в онтогенезе (взросление, старение), различия между (f) и (m), которые объективно выражаются в выборе предпочтительных цветов (одежды, интерьера и т. п.), в репрезентативном доминировании левого у (m) и правого у (f) полуполей зрения, которые связаны с типом мышления и т.д. и т. п. [Hanna J.L. Dance, sex and gender: signs of identity, dominance, defiance and desire. Chicago, 1988; Haraway D. Primat vision: gender, race and nature in the world of modern science. N.Y., 1989]. Таким образом, под г</w:t>
      </w:r>
      <w:r>
        <w:rPr>
          <w:sz w:val="16"/>
          <w:szCs w:val="16"/>
        </w:rPr>
        <w:t>ендером понимается социо-культурная обусловленность диморфизма человека, которая определяется по выбору предпочтительных цветов и репрезентативно коррелирует с физическим полом как распределение доминант соответствующих компонентов интеллекта.</w:t>
      </w:r>
    </w:p>
  </w:footnote>
  <w:footnote w:id="5">
    <w:p>
      <w:pPr>
        <w:pStyle w:val="Footnote"/>
        <w:spacing w:lineRule="auto" w:line="240" w:before="0" w:after="0"/>
        <w:ind w:hanging="0"/>
        <w:rPr/>
      </w:pPr>
      <w:r>
        <w:rPr>
          <w:rStyle w:val="FootnoteCharacters"/>
        </w:rPr>
        <w:footnoteRef/>
      </w:r>
      <w:r>
        <w:rPr/>
        <w:t xml:space="preserve"> </w:t>
      </w:r>
      <w:r>
        <w:rPr>
          <w:sz w:val="16"/>
          <w:szCs w:val="16"/>
        </w:rPr>
        <w:t>Строго говоря, дополнительный к красному – зеленовато-голубой, но на него ученые почему-то не обращают внимания. Дополнительные цвета при визуальном смешении дают белый и серый, распределяясь попарно (диаметрально противоположно) по осям цветового круга: красный – голубой, оранжевый – голубовато-синий, желтый – синий, желто-зеленый – фиолетовый, зеленый – пурпурный.</w:t>
      </w:r>
    </w:p>
  </w:footnote>
  <w:footnote w:id="6">
    <w:p>
      <w:pPr>
        <w:pStyle w:val="Footnote"/>
        <w:spacing w:lineRule="auto" w:line="240" w:before="0" w:after="0"/>
        <w:ind w:hanging="0"/>
        <w:rPr/>
      </w:pPr>
      <w:r>
        <w:rPr>
          <w:rStyle w:val="FootnoteCharacters"/>
        </w:rPr>
        <w:footnoteRef/>
      </w:r>
      <w:r>
        <w:rPr/>
        <w:t xml:space="preserve"> </w:t>
      </w:r>
      <w:r>
        <w:rPr>
          <w:sz w:val="16"/>
          <w:szCs w:val="16"/>
        </w:rPr>
        <w:t>Агранович Е.С. Теоретические и экспериментальные предпосылки для нормирования цвета в школах. // Здравоохранение Белоруссии, 1966, № 7. Иванов Н.Ю. Цвет на судне. Психофизиологическое обоснование выбора цвета покрытий. Л., 1970. Шварц Л.А. Сенсибилизация к дополнительным спектральным цветам // Известия АПН РСФСР, 1947, вып.8. The science of color. // Opt.Soc.Am. N.Y., 1953.</w:t>
      </w:r>
    </w:p>
  </w:footnote>
  <w:footnote w:id="7">
    <w:p>
      <w:pPr>
        <w:pStyle w:val="Footnote"/>
        <w:spacing w:lineRule="auto" w:line="240" w:before="0" w:after="0"/>
        <w:ind w:hanging="0"/>
        <w:rPr/>
      </w:pPr>
      <w:r>
        <w:rPr>
          <w:rStyle w:val="FootnoteCharacters"/>
        </w:rPr>
        <w:footnoteRef/>
      </w:r>
      <w:r>
        <w:rPr/>
        <w:t xml:space="preserve"> </w:t>
      </w:r>
      <w:r>
        <w:rPr>
          <w:sz w:val="16"/>
          <w:szCs w:val="16"/>
        </w:rPr>
        <w:t>Сублимат – хроматическая характеристика архетипа, позволяющая выявить его семантику по функциям, феноменологически проявляющимся в предпочтительных цветах и других характеристиках хроматизма.</w:t>
      </w:r>
    </w:p>
  </w:footnote>
  <w:footnote w:id="8">
    <w:p>
      <w:pPr>
        <w:pStyle w:val="Footnote"/>
        <w:spacing w:lineRule="auto" w:line="240" w:before="0" w:after="0"/>
        <w:ind w:hanging="0"/>
        <w:rPr/>
      </w:pPr>
      <w:r>
        <w:rPr>
          <w:rStyle w:val="FootnoteCharacters"/>
        </w:rPr>
        <w:footnoteRef/>
      </w:r>
      <w:r>
        <w:rPr/>
        <w:t xml:space="preserve"> </w:t>
      </w:r>
      <w:r>
        <w:rPr>
          <w:sz w:val="16"/>
          <w:szCs w:val="16"/>
        </w:rPr>
        <w:t xml:space="preserve">Архетип – формирующийся в фило- и онтогенезе культурно-генетический ноумен восприятия, определенные информационные характеристики которого все же могут быть выявлены по его хроматическим свойствам. </w:t>
      </w:r>
    </w:p>
  </w:footnote>
  <w:footnote w:id="9">
    <w:p>
      <w:pPr>
        <w:pStyle w:val="Footnote"/>
        <w:spacing w:lineRule="auto" w:line="240" w:before="0" w:after="0"/>
        <w:ind w:hanging="0"/>
        <w:rPr/>
      </w:pPr>
      <w:r>
        <w:rPr>
          <w:rStyle w:val="FootnoteCharacters"/>
        </w:rPr>
        <w:footnoteRef/>
      </w:r>
      <w:r>
        <w:rPr/>
        <w:t xml:space="preserve"> </w:t>
      </w:r>
      <w:r>
        <w:rPr>
          <w:sz w:val="16"/>
          <w:szCs w:val="16"/>
        </w:rPr>
        <w:t>Детализация этой концепции представлена такими цветотерапевтами как Г. Клар, Я. Скотт, Т. Эндрюс и Г. Бреслав.</w:t>
      </w:r>
    </w:p>
  </w:footnote>
  <w:footnote w:id="10">
    <w:p>
      <w:pPr>
        <w:pStyle w:val="Normal"/>
        <w:rPr/>
      </w:pPr>
      <w:r>
        <w:rPr>
          <w:rStyle w:val="FootnoteCharacters"/>
        </w:rPr>
        <w:footnoteRef/>
      </w:r>
      <w:r>
        <w:rPr>
          <w:sz w:val="14"/>
          <w:szCs w:val="14"/>
        </w:rPr>
        <w:t xml:space="preserve"> </w:t>
      </w:r>
      <w:r>
        <w:rPr>
          <w:sz w:val="16"/>
          <w:szCs w:val="16"/>
        </w:rPr>
        <w:t>Печкова Т.А. Системы классификации цвета.- М., 1969, с.19.</w:t>
      </w:r>
    </w:p>
  </w:footnote>
  <w:footnote w:id="11">
    <w:p>
      <w:pPr>
        <w:pStyle w:val="Normal"/>
        <w:jc w:val="both"/>
        <w:rPr/>
      </w:pPr>
      <w:r>
        <w:rPr>
          <w:rStyle w:val="FootnoteCharacters"/>
        </w:rPr>
        <w:footnoteRef/>
      </w:r>
      <w:r>
        <w:rPr>
          <w:sz w:val="16"/>
          <w:szCs w:val="16"/>
        </w:rPr>
        <w:t xml:space="preserve"> </w:t>
      </w:r>
      <w:r>
        <w:rPr>
          <w:sz w:val="16"/>
          <w:szCs w:val="16"/>
        </w:rPr>
        <w:t>Munsell A.H. A color notation.- Baltimore, 1941.</w:t>
      </w:r>
    </w:p>
  </w:footnote>
  <w:footnote w:id="12">
    <w:p>
      <w:pPr>
        <w:pStyle w:val="Normal"/>
        <w:jc w:val="both"/>
        <w:rPr/>
      </w:pPr>
      <w:r>
        <w:rPr>
          <w:rStyle w:val="FootnoteCharacters"/>
        </w:rPr>
        <w:footnoteRef/>
      </w:r>
      <w:r>
        <w:rPr>
          <w:sz w:val="16"/>
          <w:szCs w:val="16"/>
        </w:rPr>
        <w:t xml:space="preserve"> </w:t>
      </w:r>
      <w:r>
        <w:rPr>
          <w:sz w:val="16"/>
          <w:szCs w:val="16"/>
        </w:rPr>
        <w:t>Так, если О цвет вначале стимулирует, то после адаптации приводит к торможению. Аналогично и действие С – после фазы торможения в процессе адаптации возникает фаза возбуждения. Это свойство цветового пространства сопоставимо с результатами факторного анализа, проводимого в различных условиях, когда факторные оппозиции (в их векторном представлении) меняют свою направленность. Здесь же появляется возможность их реального измерения в цветовом теле со значимой нулевой точкой, которую предлагал еще В. Вундт в системе декартовых координат.</w:t>
      </w:r>
    </w:p>
  </w:footnote>
  <w:footnote w:id="13">
    <w:p>
      <w:pPr>
        <w:pStyle w:val="Normal"/>
        <w:jc w:val="both"/>
        <w:rPr/>
      </w:pPr>
      <w:r>
        <w:rPr>
          <w:rStyle w:val="FootnoteCharacters"/>
        </w:rPr>
        <w:footnoteRef/>
      </w:r>
      <w:r>
        <w:rPr>
          <w:rStyle w:val="FootnoteCharacters"/>
          <w:sz w:val="14"/>
          <w:szCs w:val="14"/>
        </w:rPr>
        <w:t xml:space="preserve"> </w:t>
      </w:r>
      <w:r>
        <w:rPr>
          <w:sz w:val="16"/>
          <w:szCs w:val="16"/>
        </w:rPr>
        <w:t>Обратим внимание: эти пары цветов не являются взаимообратимыми как это наблюдалось для дополнительных цветов. Например, цветом последовательного контраста к красному на белом фоне будет зеленый, тогда как к зеленому – пурпурный; к желтому – фиолетовый, тогда как к фиолетовому – зеленовато-желтый и т.д.</w:t>
      </w:r>
    </w:p>
  </w:footnote>
  <w:footnote w:id="14">
    <w:p>
      <w:pPr>
        <w:pStyle w:val="Footnote"/>
        <w:spacing w:lineRule="auto" w:line="240" w:before="0" w:after="0"/>
        <w:ind w:hanging="0"/>
        <w:rPr/>
      </w:pPr>
      <w:r>
        <w:rPr>
          <w:rStyle w:val="FootnoteCharacters"/>
        </w:rPr>
        <w:footnoteRef/>
      </w:r>
      <w:r>
        <w:rPr>
          <w:rStyle w:val="FootnoteCharacters"/>
          <w:rFonts w:eastAsia="Times New Roman Cyr" w:cs="Times New Roman Cyr" w:ascii="Times New Roman Cyr" w:hAnsi="Times New Roman Cyr"/>
          <w:sz w:val="14"/>
          <w:szCs w:val="14"/>
        </w:rPr>
        <w:t xml:space="preserve"> </w:t>
      </w:r>
      <w:r>
        <w:rPr>
          <w:sz w:val="16"/>
          <w:szCs w:val="16"/>
        </w:rPr>
        <w:t>Да и не только детей. Вспомним “желтизну полотен Ван Гога”, “голубой и розовый периоды Пикассо”, “красные цвета Руо” и т.д.</w:t>
      </w:r>
    </w:p>
  </w:footnote>
  <w:footnote w:id="15">
    <w:p>
      <w:pPr>
        <w:pStyle w:val="Footnote"/>
        <w:spacing w:lineRule="auto" w:line="240" w:before="0" w:after="0"/>
        <w:ind w:hanging="0"/>
        <w:rPr/>
      </w:pPr>
      <w:r>
        <w:rPr>
          <w:rStyle w:val="FootnoteCharacters"/>
        </w:rPr>
        <w:footnoteRef/>
      </w:r>
      <w:r>
        <w:rPr/>
        <w:t xml:space="preserve"> </w:t>
      </w:r>
      <w:r>
        <w:rPr>
          <w:sz w:val="16"/>
          <w:szCs w:val="16"/>
        </w:rPr>
        <w:t>Семантическое представление объективной составляющей (через репрезентативные базы данных культурологии и психологии цвета) привело нас к хроматическому анализу субъективной составляющей, которая оказалось инвариантной для цвета и эмоций с асимметричностью ошибок относительно гендера.</w:t>
      </w:r>
    </w:p>
  </w:footnote>
  <w:footnote w:id="16">
    <w:p>
      <w:pPr>
        <w:pStyle w:val="Footnote"/>
        <w:spacing w:lineRule="auto" w:line="240" w:before="0" w:after="0"/>
        <w:ind w:hanging="0"/>
        <w:rPr/>
      </w:pPr>
      <w:r>
        <w:rPr>
          <w:rStyle w:val="FootnoteCharacters"/>
        </w:rPr>
        <w:footnoteRef/>
      </w:r>
      <w:r>
        <w:rPr/>
        <w:t xml:space="preserve"> </w:t>
      </w:r>
      <w:r>
        <w:rPr>
          <w:sz w:val="16"/>
          <w:szCs w:val="16"/>
        </w:rPr>
        <w:t>Детализация этого подразделения как системно-функциональной динамической модели интеллекта приведена в главе 5.</w:t>
      </w:r>
    </w:p>
  </w:footnote>
  <w:footnote w:id="17">
    <w:p>
      <w:pPr>
        <w:pStyle w:val="Footnote"/>
        <w:spacing w:lineRule="auto" w:line="240" w:before="0" w:after="0"/>
        <w:ind w:hanging="0"/>
        <w:rPr/>
      </w:pPr>
      <w:r>
        <w:rPr>
          <w:rStyle w:val="FootnoteCharacters"/>
        </w:rPr>
        <w:footnoteRef/>
      </w:r>
      <w:r>
        <w:rPr/>
        <w:t xml:space="preserve"> </w:t>
      </w:r>
      <w:r>
        <w:rPr>
          <w:sz w:val="16"/>
          <w:szCs w:val="16"/>
        </w:rPr>
        <w:t>Соответствующие доминанты интеллекта определяют тип темперамента по предпочтительному выбору цветов испытуемым данного пола и возраста при строго заданных условиях, где условия подразделяются на нормальные - N, то есть обыденные, обыкновенные, привычные  и экстремальные - E, то есть непривычные, трансовые, измененное состояние интеллекта. Обратим внимание, что понятие «измененное состояние сознания» является нонсенсом («несознающее сознание»). Поэтому это состояние мы будем называть «измененным состоянием интеллекта», или строго говоря, состоянием с перераспределенными доминантами компонентов интеллекта.</w:t>
      </w:r>
    </w:p>
  </w:footnote>
  <w:footnote w:id="18">
    <w:p>
      <w:pPr>
        <w:pStyle w:val="Footnote"/>
        <w:spacing w:lineRule="auto" w:line="240" w:before="0" w:after="0"/>
        <w:ind w:hanging="0"/>
        <w:rPr/>
      </w:pPr>
      <w:r>
        <w:rPr>
          <w:rStyle w:val="FootnoteCharacters"/>
        </w:rPr>
        <w:footnoteRef/>
      </w:r>
      <w:r>
        <w:rPr>
          <w:rStyle w:val="FootnoteCharacters"/>
          <w:rFonts w:eastAsia="Times New Roman Cyr" w:cs="Times New Roman Cyr" w:ascii="Times New Roman Cyr" w:hAnsi="Times New Roman Cyr"/>
          <w:sz w:val="14"/>
          <w:szCs w:val="14"/>
        </w:rPr>
        <w:t xml:space="preserve"> </w:t>
      </w:r>
      <w:r>
        <w:rPr>
          <w:sz w:val="16"/>
          <w:szCs w:val="16"/>
        </w:rPr>
        <w:t>Так, например, понятие ”амбивалентность цвета” категорически противоречит “принципу исключенного третьего”, составляющего непременный атрибут рационально построенного научного мышления и абстракции как его результата.</w:t>
      </w:r>
    </w:p>
  </w:footnote>
  <w:footnote w:id="19">
    <w:p>
      <w:pPr>
        <w:pStyle w:val="Footnote"/>
        <w:spacing w:lineRule="auto" w:line="240" w:before="0" w:after="0"/>
        <w:ind w:hanging="0"/>
        <w:rPr/>
      </w:pPr>
      <w:r>
        <w:rPr>
          <w:rStyle w:val="FootnoteCharacters"/>
        </w:rPr>
        <w:footnoteRef/>
      </w:r>
      <w:r>
        <w:rPr/>
        <w:t xml:space="preserve"> </w:t>
      </w:r>
      <w:r>
        <w:rPr>
          <w:sz w:val="16"/>
          <w:szCs w:val="16"/>
        </w:rPr>
        <w:t>Метамеризация – бессознательный процесс ощущения одинаковыми смеси различных спектральных цветов.</w:t>
      </w:r>
    </w:p>
  </w:footnote>
  <w:footnote w:id="20">
    <w:p>
      <w:pPr>
        <w:pStyle w:val="Footnote"/>
        <w:spacing w:lineRule="auto" w:line="240" w:before="0" w:after="0"/>
        <w:ind w:hanging="0"/>
        <w:rPr/>
      </w:pPr>
      <w:r>
        <w:rPr>
          <w:rStyle w:val="FootnoteCharacters"/>
        </w:rPr>
        <w:footnoteRef/>
      </w:r>
      <w:r>
        <w:rPr>
          <w:sz w:val="14"/>
          <w:szCs w:val="14"/>
        </w:rPr>
        <w:t xml:space="preserve"> </w:t>
      </w:r>
      <w:r>
        <w:rPr>
          <w:sz w:val="16"/>
          <w:szCs w:val="16"/>
        </w:rPr>
        <w:t>Сб. Исследование памяти. (Ред. Н.Н. Корж)  М., 1990, гл. 5-7, 10-13; Хьюбел Д. Глаз, мозг, зрение.  М., 1990, Гл.1, 2, 4; Прибрам К. Языки мозга. М., 1975, гл. 7.</w:t>
      </w:r>
    </w:p>
  </w:footnote>
  <w:footnote w:id="21">
    <w:p>
      <w:pPr>
        <w:pStyle w:val="Footnote"/>
        <w:spacing w:lineRule="auto" w:line="240" w:before="0" w:after="0"/>
        <w:ind w:hanging="0"/>
        <w:rPr/>
      </w:pPr>
      <w:r>
        <w:rPr>
          <w:rStyle w:val="FootnoteCharacters"/>
        </w:rPr>
        <w:footnoteRef/>
      </w:r>
      <w:r>
        <w:rPr/>
        <w:t xml:space="preserve"> </w:t>
      </w:r>
      <w:r>
        <w:rPr>
          <w:sz w:val="16"/>
          <w:szCs w:val="16"/>
        </w:rPr>
        <w:t>Beck A.T. Cognitive theory and emotional disorders.  N.Y/1976, Ch. 1-3.</w:t>
      </w:r>
    </w:p>
  </w:footnote>
  <w:footnote w:id="22">
    <w:p>
      <w:pPr>
        <w:pStyle w:val="Footnote"/>
        <w:spacing w:lineRule="auto" w:line="240" w:before="0" w:after="0"/>
        <w:ind w:hanging="0"/>
        <w:rPr/>
      </w:pPr>
      <w:r>
        <w:rPr>
          <w:rStyle w:val="FootnoteCharacters"/>
        </w:rPr>
        <w:footnoteRef/>
      </w:r>
      <w:r>
        <w:rPr/>
        <w:t xml:space="preserve"> </w:t>
      </w:r>
      <w:r>
        <w:rPr>
          <w:sz w:val="16"/>
          <w:szCs w:val="16"/>
        </w:rPr>
        <w:t>Пространный обзор теорий цветовой гармонии представлен в монографии Л.Н. Мироновой «Цветоведение». Минск, ВШ, 1985.</w:t>
      </w:r>
    </w:p>
  </w:footnote>
  <w:footnote w:id="23">
    <w:p>
      <w:pPr>
        <w:pStyle w:val="Style13"/>
        <w:spacing w:lineRule="auto" w:line="240"/>
        <w:ind w:right="0"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Frances R. Psychologie de l'esthetique. P., 1968, р. 18, 87.</w:t>
      </w:r>
    </w:p>
  </w:footnote>
  <w:footnote w:id="24">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Темперамент </w:t>
      </w:r>
      <w:r>
        <w:rPr>
          <w:rFonts w:eastAsia="Arial Cyr" w:cs="Arial Cyr" w:ascii="Arial Cyr" w:hAnsi="Arial Cyr"/>
          <w:sz w:val="16"/>
          <w:szCs w:val="16"/>
        </w:rPr>
        <w:t>–</w:t>
      </w:r>
      <w:r>
        <w:rPr>
          <w:rFonts w:eastAsia="Times New Roman Cyr" w:cs="Times New Roman Cyr" w:ascii="Times New Roman Cyr" w:hAnsi="Times New Roman Cyr"/>
          <w:sz w:val="16"/>
          <w:szCs w:val="16"/>
        </w:rPr>
        <w:t xml:space="preserve"> интегральная функция интеллекта, обусловленная нейродинамической организацией головного мозга (M и Id) и структурно-динамическими особенностями организма (S). По мнению К. Клонингера, в головном мозге темперамент преимущественно связан с миндалиной и гипоталамусом [</w:t>
      </w:r>
      <w:r>
        <w:rPr>
          <w:rFonts w:eastAsia="Times New Roman Cyr" w:cs="Times New Roman Cyr" w:ascii="Times New Roman Cyr" w:hAnsi="Times New Roman Cyr"/>
          <w:sz w:val="16"/>
          <w:szCs w:val="16"/>
          <w:lang w:val="en-US"/>
        </w:rPr>
        <w:t>Cloninger C. Temperament and personality // Curr.Op.Neurobiol., 1994, v.4, #2, p.266-273]</w:t>
      </w:r>
      <w:r>
        <w:rPr>
          <w:rFonts w:eastAsia="Times New Roman Cyr" w:cs="Times New Roman Cyr" w:ascii="Times New Roman Cyr" w:hAnsi="Times New Roman Cyr"/>
          <w:sz w:val="16"/>
          <w:szCs w:val="16"/>
        </w:rPr>
        <w:t>. Соответствующие доминанты MIdS определяют тип темперамента по предпочтительному выбору цветов испытуемым данного пола и возраста при строго заданных условиях, где условия подразделяются на нормальные - N, то есть обыденные, обыкновенные, привычные и экстремальные - E, то есть непривычные, трансовые, измененное состояние интеллекта.</w:t>
      </w:r>
    </w:p>
  </w:footnote>
  <w:footnote w:id="25">
    <w:p>
      <w:pPr>
        <w:pStyle w:val="Footnote"/>
        <w:spacing w:lineRule="auto" w:line="240" w:before="0" w:after="0"/>
        <w:ind w:hanging="0"/>
        <w:rPr/>
      </w:pPr>
      <w:r>
        <w:rPr>
          <w:rStyle w:val="FootnoteCharacters"/>
        </w:rPr>
        <w:footnoteRef/>
      </w:r>
      <w:r>
        <w:rPr/>
        <w:t xml:space="preserve"> </w:t>
      </w:r>
      <w:r>
        <w:rPr>
          <w:sz w:val="16"/>
          <w:szCs w:val="16"/>
        </w:rPr>
        <w:t xml:space="preserve">Согласно исследованиям Хайдер, фокусные цвета запоминаются лучше и точнее других даже теми испытуемыми, в языке которых отсутствуют данные цветообозначения, поскольку в процессе узнавания предъявленных цветов зрительный перебор участвует отдельно от вербального. </w:t>
      </w:r>
    </w:p>
  </w:footnote>
  <w:footnote w:id="26">
    <w:p>
      <w:pPr>
        <w:pStyle w:val="Footnote"/>
        <w:spacing w:lineRule="auto" w:line="240" w:before="0" w:after="0"/>
        <w:ind w:hanging="0"/>
        <w:rPr/>
      </w:pPr>
      <w:r>
        <w:rPr>
          <w:rStyle w:val="FootnoteCharacters"/>
        </w:rPr>
        <w:footnoteRef/>
      </w:r>
      <w:r>
        <w:rPr/>
        <w:t xml:space="preserve"> </w:t>
      </w:r>
      <w:r>
        <w:rPr>
          <w:sz w:val="16"/>
          <w:szCs w:val="16"/>
        </w:rPr>
        <w:t>Средняя продолжительность жизни женщин больше, чем мужчин примерно в той же степени, что и падение чувствительности к женским (Ж, Г, П)  и мужским (К, З, Ф) цветам.</w:t>
      </w:r>
    </w:p>
  </w:footnote>
  <w:footnote w:id="27">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4"/>
          <w:szCs w:val="14"/>
        </w:rPr>
        <w:t xml:space="preserve"> </w:t>
      </w:r>
      <w:r>
        <w:rPr>
          <w:sz w:val="16"/>
          <w:szCs w:val="16"/>
        </w:rPr>
        <w:t>M. Rzepinska. Historia koloru...- Krakow, 1983, p. 80.</w:t>
      </w:r>
    </w:p>
  </w:footnote>
  <w:footnote w:id="28">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4"/>
          <w:szCs w:val="14"/>
        </w:rPr>
        <w:t xml:space="preserve"> </w:t>
      </w:r>
      <w:r>
        <w:rPr>
          <w:sz w:val="16"/>
          <w:szCs w:val="16"/>
        </w:rPr>
        <w:t>Лефевр В.А. От психофизики к моделированию души // ВФ, 1990, №7, с. 27.</w:t>
      </w:r>
    </w:p>
  </w:footnote>
  <w:footnote w:id="29">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4"/>
          <w:szCs w:val="14"/>
        </w:rPr>
        <w:t xml:space="preserve"> </w:t>
      </w:r>
      <w:r>
        <w:rPr>
          <w:sz w:val="16"/>
          <w:szCs w:val="16"/>
        </w:rPr>
        <w:t>Гавриленко О.Н. Параметр тревожности и цветопредпочтение. // Проблема цвета....- М., 1993. с.147 ;  Zeugner G. Farbenlehre // Farbgestaltung. - B., 1987, s. 141</w:t>
      </w:r>
      <w:r>
        <w:rPr>
          <w:rFonts w:eastAsia="Times New Roman Cyr" w:cs="Times New Roman Cyr" w:ascii="Times New Roman Cyr" w:hAnsi="Times New Roman Cyr"/>
          <w:sz w:val="14"/>
          <w:szCs w:val="14"/>
          <w:lang w:val="en-US"/>
        </w:rPr>
        <w:t xml:space="preserve"> ff.</w:t>
      </w:r>
    </w:p>
  </w:footnote>
  <w:footnote w:id="30">
    <w:p>
      <w:pPr>
        <w:pStyle w:val="Footnote"/>
        <w:spacing w:lineRule="auto" w:line="240" w:before="0" w:after="0"/>
        <w:ind w:hanging="0"/>
        <w:rPr/>
      </w:pPr>
      <w:r>
        <w:rPr>
          <w:rStyle w:val="FootnoteCharacters"/>
        </w:rPr>
        <w:footnoteRef/>
      </w:r>
      <w:r>
        <w:rPr>
          <w:sz w:val="16"/>
          <w:szCs w:val="16"/>
        </w:rPr>
        <w:t xml:space="preserve"> </w:t>
      </w:r>
      <w:r>
        <w:rPr>
          <w:sz w:val="16"/>
          <w:szCs w:val="16"/>
        </w:rPr>
        <w:t>Как утверждает Элиаде, мандала есть не столько проекция ума на внешний мир, сколько объективный символ образа мира в себе. Вероятно поэтому храмы практически всех мировых религий построены прямо по проекции мандалы.</w:t>
      </w:r>
    </w:p>
  </w:footnote>
  <w:footnote w:id="31">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5"/>
          <w:szCs w:val="15"/>
        </w:rPr>
        <w:t xml:space="preserve"> </w:t>
      </w:r>
      <w:r>
        <w:rPr>
          <w:sz w:val="16"/>
          <w:szCs w:val="16"/>
        </w:rPr>
        <w:t>Серов Н.В. Хроматизм мифа.- Л., 1990, Ч.1-3; он же. Античный хроматизм.- СПб, 1995, ч.1 и Приложение II.</w:t>
      </w:r>
    </w:p>
  </w:footnote>
  <w:footnote w:id="32">
    <w:p>
      <w:pPr>
        <w:pStyle w:val="Footnote"/>
        <w:spacing w:lineRule="auto" w:line="240" w:before="0" w:after="0"/>
        <w:ind w:hanging="0"/>
        <w:rPr/>
      </w:pPr>
      <w:r>
        <w:rPr>
          <w:rStyle w:val="FootnoteCharacters"/>
        </w:rPr>
        <w:footnoteRef/>
      </w:r>
      <w:r>
        <w:rPr>
          <w:sz w:val="15"/>
          <w:szCs w:val="15"/>
        </w:rPr>
        <w:t xml:space="preserve"> </w:t>
      </w:r>
      <w:r>
        <w:rPr>
          <w:sz w:val="16"/>
          <w:szCs w:val="16"/>
        </w:rPr>
        <w:t>Цит. по: Керлот Х.Э. Словарь символов.- М., 1994, с.550.</w:t>
      </w:r>
    </w:p>
  </w:footnote>
  <w:footnote w:id="33">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5"/>
          <w:szCs w:val="15"/>
        </w:rPr>
        <w:t xml:space="preserve"> </w:t>
      </w:r>
      <w:r>
        <w:rPr>
          <w:sz w:val="16"/>
          <w:szCs w:val="16"/>
        </w:rPr>
        <w:t>Юрьев Ф.И. Цвет в искусстве книги.-Киев, 1987, гл.2-4; Арнхейм Р. Искусство и визуальное восприятие.- М., 1974, гл.6-7; Мостепаненко Е.И. Свет в театре, архитектуре, живописи... -М.,1987.</w:t>
      </w:r>
    </w:p>
  </w:footnote>
  <w:footnote w:id="34">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5"/>
          <w:szCs w:val="15"/>
        </w:rPr>
        <w:t xml:space="preserve"> </w:t>
      </w:r>
      <w:r>
        <w:rPr>
          <w:sz w:val="16"/>
          <w:szCs w:val="16"/>
        </w:rPr>
        <w:t>Сб. “Принцип соответствия”. Историко-методологический анализ.- М., 1979, гл.I,III,V.</w:t>
      </w:r>
    </w:p>
  </w:footnote>
  <w:footnote w:id="35">
    <w:p>
      <w:pPr>
        <w:pStyle w:val="Footnote"/>
        <w:spacing w:lineRule="auto" w:line="240" w:before="0" w:after="0"/>
        <w:ind w:hanging="0"/>
        <w:rPr/>
      </w:pPr>
      <w:r>
        <w:rPr>
          <w:rStyle w:val="FootnoteCharacters"/>
        </w:rPr>
        <w:footnoteRef/>
      </w:r>
      <w:r>
        <w:rPr>
          <w:rFonts w:eastAsia="Times New Roman Cyr" w:cs="Times New Roman Cyr" w:ascii="Times New Roman Cyr" w:hAnsi="Times New Roman Cyr"/>
          <w:sz w:val="15"/>
          <w:szCs w:val="15"/>
        </w:rPr>
        <w:t xml:space="preserve"> </w:t>
      </w:r>
      <w:r>
        <w:rPr>
          <w:rFonts w:eastAsia="Times New Roman Cyr" w:cs="Times New Roman Cyr" w:ascii="Times New Roman Cyr" w:hAnsi="Times New Roman Cyr"/>
          <w:sz w:val="15"/>
          <w:szCs w:val="15"/>
        </w:rPr>
        <w:t>Льюис К.С. Любовь. Страдания. Надежда.- М., 1992, с.208 слл.; Фромм Э. Искусство любви.- Минск, 1990, гл.II; Серов Н.В. Хроматизм мифа.- Л., 1990, с. 150, 161, 178, 329.</w:t>
      </w:r>
    </w:p>
  </w:footnote>
  <w:footnote w:id="36">
    <w:p>
      <w:pPr>
        <w:pStyle w:val="21"/>
        <w:ind w:left="0" w:hanging="0"/>
        <w:rPr/>
      </w:pPr>
      <w:r>
        <w:rPr>
          <w:rStyle w:val="FootnoteCharacters"/>
        </w:rPr>
        <w:footnoteRef/>
      </w:r>
      <w:r>
        <w:rPr>
          <w:sz w:val="15"/>
          <w:szCs w:val="15"/>
        </w:rPr>
        <w:t xml:space="preserve"> </w:t>
      </w:r>
      <w:r>
        <w:rPr>
          <w:sz w:val="15"/>
          <w:szCs w:val="15"/>
        </w:rPr>
        <w:t>Серов Н.В.  Античный хроматизм.- СПб, 1995, с. 462.</w:t>
      </w:r>
    </w:p>
  </w:footnote>
  <w:footnote w:id="37">
    <w:p>
      <w:pPr>
        <w:pStyle w:val="Footnote"/>
        <w:spacing w:lineRule="auto" w:line="240" w:before="0" w:after="0"/>
        <w:ind w:hanging="0"/>
        <w:rPr/>
      </w:pPr>
      <w:r>
        <w:rPr>
          <w:rStyle w:val="FootnoteCharacters"/>
        </w:rPr>
        <w:footnoteRef/>
      </w:r>
      <w:r>
        <w:rPr/>
        <w:t xml:space="preserve"> </w:t>
      </w:r>
      <w:r>
        <w:rPr>
          <w:sz w:val="16"/>
          <w:szCs w:val="16"/>
        </w:rPr>
        <w:t>Обращаем внимание специалистов, что эти значения – сублиматы, то есть интуитивно выведены нами в результате 40-летнего анализа фактических данных истории мировой культуры, согласно чему их следует расценивать лишь как рабочие гипотезы цветовой терапии.</w:t>
      </w:r>
    </w:p>
  </w:footnote>
  <w:footnote w:id="38">
    <w:p>
      <w:pPr>
        <w:pStyle w:val="Footnote"/>
        <w:spacing w:lineRule="auto" w:line="240" w:before="0" w:after="0"/>
        <w:ind w:hanging="0"/>
        <w:rPr/>
      </w:pPr>
      <w:r>
        <w:rPr>
          <w:rStyle w:val="FootnoteCharacters"/>
        </w:rPr>
        <w:footnoteRef/>
      </w:r>
      <w:r>
        <w:rPr/>
        <w:t xml:space="preserve"> </w:t>
      </w:r>
      <w:r>
        <w:rPr>
          <w:sz w:val="16"/>
          <w:szCs w:val="16"/>
        </w:rPr>
        <w:t>Подир – длинная одежда, которая, по мнению этнологов, ведет свое происхождение от одежд древних жриц</w:t>
      </w:r>
      <w:r>
        <w:rPr/>
        <w:t>.</w:t>
      </w:r>
    </w:p>
  </w:footnote>
  <w:footnote w:id="39">
    <w:p>
      <w:pPr>
        <w:pStyle w:val="Footnote"/>
        <w:spacing w:lineRule="auto" w:line="240" w:before="0" w:after="0"/>
        <w:ind w:hanging="0"/>
        <w:rPr/>
      </w:pPr>
      <w:r>
        <w:rPr>
          <w:rStyle w:val="FootnoteCharacters"/>
        </w:rPr>
        <w:footnoteRef/>
      </w:r>
      <w:r>
        <w:rPr/>
        <w:t xml:space="preserve"> </w:t>
      </w:r>
      <w:r>
        <w:rPr>
          <w:sz w:val="16"/>
          <w:szCs w:val="16"/>
        </w:rPr>
        <w:t>Объективно, по данным спектрофотометрии, женская артериальная кровь является более голубой в силу наличия в ней большей концентрации ионов меди, чем в мужской крови, которая, соответственно содержит больше ионов железа.</w:t>
      </w:r>
    </w:p>
  </w:footnote>
  <w:footnote w:id="40">
    <w:p>
      <w:pPr>
        <w:pStyle w:val="Footnote"/>
        <w:spacing w:lineRule="auto" w:line="240" w:before="0" w:after="0"/>
        <w:ind w:hanging="0"/>
        <w:rPr/>
      </w:pPr>
      <w:r>
        <w:rPr>
          <w:rStyle w:val="FootnoteCharacters"/>
        </w:rPr>
        <w:footnoteRef/>
      </w:r>
      <w:r>
        <w:rPr/>
        <w:t xml:space="preserve"> </w:t>
      </w:r>
      <w:r>
        <w:rPr>
          <w:sz w:val="16"/>
          <w:szCs w:val="16"/>
        </w:rPr>
        <w:t xml:space="preserve">Как отмечал Ф.М. Достоевский, </w:t>
      </w:r>
      <w:r>
        <w:rPr>
          <w:i/>
          <w:iCs/>
          <w:sz w:val="16"/>
          <w:szCs w:val="16"/>
        </w:rPr>
        <w:t>надев синие очки, барышни немедленно стали иметь свои собственные убеждения.</w:t>
      </w:r>
    </w:p>
  </w:footnote>
  <w:footnote w:id="41">
    <w:p>
      <w:pPr>
        <w:pStyle w:val="Footnote"/>
        <w:spacing w:lineRule="auto" w:line="240" w:before="0" w:after="0"/>
        <w:ind w:hanging="0"/>
        <w:rPr/>
      </w:pPr>
      <w:r>
        <w:rPr>
          <w:rStyle w:val="FootnoteCharacters"/>
        </w:rPr>
        <w:footnoteRef/>
      </w:r>
      <w:r>
        <w:rPr/>
        <w:t xml:space="preserve"> </w:t>
      </w:r>
      <w:r>
        <w:rPr>
          <w:sz w:val="16"/>
          <w:szCs w:val="16"/>
        </w:rPr>
        <w:t>Выражение «синий чулок» имело несколько презрительный смысл и употреблялось для обозначения сухих педанток, лишенных женственности и погруженных в книжные, отвлеченные интересы (В.И. Ожегов).</w:t>
      </w:r>
    </w:p>
  </w:footnote>
  <w:footnote w:id="42">
    <w:p>
      <w:pPr>
        <w:pStyle w:val="Footnote"/>
        <w:spacing w:lineRule="auto" w:line="240" w:before="0" w:after="0"/>
        <w:ind w:hanging="0"/>
        <w:rPr/>
      </w:pPr>
      <w:r>
        <w:rPr>
          <w:rStyle w:val="FootnoteCharacters"/>
        </w:rPr>
        <w:footnoteRef/>
      </w:r>
      <w:r>
        <w:rPr/>
        <w:t xml:space="preserve"> </w:t>
      </w:r>
      <w:r>
        <w:rPr>
          <w:sz w:val="16"/>
          <w:szCs w:val="16"/>
        </w:rPr>
        <w:t>Кн. Евгений Трубецкой. Умозрение в красках. Paris, YMCA-PRESS, 19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Helvetica-Bold;Times New Roman" w:hAnsi="Helvetica-Bold;Times New Roman" w:eastAsia="Helvetica-Bold;Times New Roman" w:cs="Helvetica-Bold;Times New Roman"/>
      <w:b/>
      <w:bCs/>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ind w:firstLine="567"/>
      <w:jc w:val="both"/>
      <w:outlineLvl w:val="2"/>
    </w:pPr>
    <w:rPr>
      <w:b/>
      <w:bCs/>
      <w:color w:val="000000"/>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character" w:styleId="Style8">
    <w:name w:val="Îñíîâíîé øðèôò"/>
    <w:qFormat/>
    <w:rPr/>
  </w:style>
  <w:style w:type="character" w:styleId="EndnoteCharacters">
    <w:name w:val="Endnote Characters"/>
    <w:basedOn w:val="Style8"/>
    <w:qFormat/>
    <w:rPr>
      <w:vertAlign w:val="superscript"/>
    </w:rPr>
  </w:style>
  <w:style w:type="character" w:styleId="1">
    <w:name w:val="Ñòèëü1"/>
    <w:basedOn w:val="EndnoteCharacters"/>
    <w:qFormat/>
    <w:rPr/>
  </w:style>
  <w:style w:type="character" w:styleId="FootnoteCharacters">
    <w:name w:val="Footnote Characters"/>
    <w:basedOn w:val="Style8"/>
    <w:qFormat/>
    <w:rPr>
      <w:vertAlign w:val="superscript"/>
    </w:rPr>
  </w:style>
  <w:style w:type="character" w:styleId="Style9">
    <w:name w:val="ñíîñêà"/>
    <w:basedOn w:val="FootnoteCharacters"/>
    <w:qFormat/>
    <w:rPr>
      <w:rFonts w:ascii="Courier New Cyr" w:hAnsi="Courier New Cyr" w:eastAsia="Courier New Cyr" w:cs="Courier New Cy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àáë"/>
    <w:qFormat/>
    <w:pPr>
      <w:widowControl w:val="false"/>
      <w:tabs>
        <w:tab w:val="clear" w:pos="720"/>
        <w:tab w:val="left" w:pos="240" w:leader="none"/>
      </w:tabs>
      <w:bidi w:val="0"/>
      <w:spacing w:before="57" w:after="0"/>
      <w:jc w:val="center"/>
    </w:pPr>
    <w:rPr>
      <w:rFonts w:ascii="Academy;Times New Roman Cyr" w:hAnsi="Academy;Times New Roman Cyr" w:eastAsia="Academy;Times New Roman Cyr" w:cs="Academy;Times New Roman Cyr"/>
      <w:color w:val="auto"/>
      <w:sz w:val="24"/>
      <w:szCs w:val="24"/>
      <w:lang w:val="ru-RU" w:eastAsia="zh-CN" w:bidi="hi-IN"/>
    </w:rPr>
  </w:style>
  <w:style w:type="paragraph" w:styleId="Style11">
    <w:name w:val="Çàãîëîâîê"/>
    <w:qFormat/>
    <w:pPr>
      <w:widowControl w:val="false"/>
      <w:bidi w:val="0"/>
      <w:spacing w:before="170" w:after="113"/>
      <w:jc w:val="center"/>
    </w:pPr>
    <w:rPr>
      <w:rFonts w:ascii="Academy;Times New Roman Cyr" w:hAnsi="Academy;Times New Roman Cyr" w:eastAsia="Academy;Times New Roman Cyr" w:cs="Academy;Times New Roman Cyr"/>
      <w:b/>
      <w:bCs/>
      <w:color w:val="auto"/>
      <w:sz w:val="30"/>
      <w:szCs w:val="30"/>
      <w:lang w:val="ru-RU" w:eastAsia="zh-CN" w:bidi="hi-IN"/>
    </w:rPr>
  </w:style>
  <w:style w:type="paragraph" w:styleId="11">
    <w:name w:val="Ïîäçàãîëîâîê 1"/>
    <w:basedOn w:val="Style11"/>
    <w:qFormat/>
    <w:pPr/>
    <w:rPr>
      <w:sz w:val="28"/>
      <w:szCs w:val="28"/>
    </w:rPr>
  </w:style>
  <w:style w:type="paragraph" w:styleId="2">
    <w:name w:val="Ïîäçàãîëîâîê 2"/>
    <w:basedOn w:val="11"/>
    <w:qFormat/>
    <w:pPr>
      <w:spacing w:before="57" w:after="113"/>
      <w:ind w:left="113" w:hanging="0"/>
    </w:pPr>
    <w:rPr>
      <w:sz w:val="26"/>
      <w:szCs w:val="26"/>
    </w:rPr>
  </w:style>
  <w:style w:type="paragraph" w:styleId="Footnote">
    <w:name w:val="Footnote Text"/>
    <w:basedOn w:val="Normal"/>
    <w:pPr>
      <w:widowControl w:val="false"/>
      <w:spacing w:lineRule="atLeast" w:line="320" w:before="57" w:after="0"/>
      <w:ind w:firstLine="454"/>
      <w:jc w:val="both"/>
    </w:pPr>
    <w:rPr>
      <w:rFonts w:ascii="Academy;Times New Roman Cyr" w:hAnsi="Academy;Times New Roman Cyr" w:eastAsia="Academy;Times New Roman Cyr" w:cs="Academy;Times New Roman Cyr"/>
    </w:rPr>
  </w:style>
  <w:style w:type="paragraph" w:styleId="Style12">
    <w:name w:val="Ïðèì"/>
    <w:qFormat/>
    <w:pPr>
      <w:widowControl w:val="false"/>
      <w:bidi w:val="0"/>
      <w:ind w:firstLine="454"/>
      <w:jc w:val="both"/>
    </w:pPr>
    <w:rPr>
      <w:rFonts w:ascii="Academy;Times New Roman Cyr" w:hAnsi="Academy;Times New Roman Cyr" w:eastAsia="Academy;Times New Roman Cyr" w:cs="Academy;Times New Roman Cyr"/>
      <w:color w:val="000000"/>
      <w:sz w:val="24"/>
      <w:szCs w:val="24"/>
      <w:lang w:val="ru-RU" w:eastAsia="zh-CN" w:bidi="hi-IN"/>
    </w:rPr>
  </w:style>
  <w:style w:type="paragraph" w:styleId="Style13">
    <w:name w:val="àáç"/>
    <w:basedOn w:val="Normal"/>
    <w:qFormat/>
    <w:pPr>
      <w:spacing w:lineRule="auto" w:line="360"/>
      <w:ind w:right="-199" w:firstLine="720"/>
      <w:jc w:val="both"/>
    </w:pPr>
    <w:rPr>
      <w:rFonts w:ascii="Courier New Cyr" w:hAnsi="Courier New Cyr" w:eastAsia="Courier New Cyr" w:cs="Courier New Cyr"/>
      <w:sz w:val="28"/>
      <w:szCs w:val="28"/>
    </w:rPr>
  </w:style>
  <w:style w:type="paragraph" w:styleId="12">
    <w:name w:val="çàãîëîâîê 1"/>
    <w:basedOn w:val="Normal"/>
    <w:next w:val="Normal"/>
    <w:qFormat/>
    <w:pPr>
      <w:keepNext w:val="true"/>
      <w:widowControl w:val="false"/>
      <w:jc w:val="right"/>
    </w:pPr>
    <w:rPr>
      <w:rFonts w:ascii="Times New Roman" w:hAnsi="Times New Roman" w:eastAsia="Times New Roman" w:cs="Times New Roman"/>
      <w:sz w:val="24"/>
      <w:szCs w:val="24"/>
      <w:lang w:val="en-US"/>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21">
    <w:name w:val="Ñïèñîê 2"/>
    <w:basedOn w:val="Normal"/>
    <w:qFormat/>
    <w:pPr>
      <w:ind w:left="566" w:hanging="283"/>
      <w:jc w:val="both"/>
    </w:pPr>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Endnote">
    <w:name w:val="Endnote Text"/>
    <w:basedOn w:val="Normal"/>
    <w:pPr>
      <w:ind w:firstLine="720"/>
      <w:jc w:val="both"/>
    </w:pPr>
    <w:rPr>
      <w:rFonts w:ascii="TimesET" w:hAnsi="TimesET" w:eastAsia="TimesET" w:cs="TimesE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3:18:00Z</dcterms:created>
  <dc:creator>Oem</dc:creator>
  <dc:description/>
  <dc:language>en-US</dc:language>
  <cp:lastModifiedBy>Oem</cp:lastModifiedBy>
  <dcterms:modified xsi:type="dcterms:W3CDTF">2000-12-13T10:15:00Z</dcterms:modified>
  <cp:revision>107</cp:revision>
  <dc:subject/>
  <dc:title>Глава 1</dc:title>
</cp:coreProperties>
</file>