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ыводы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>Анализ семантики цвета показал тысячелетиями воспроизводимое («архетипическое») единство представлений человека о внешнем и внутреннем мире — независимо от каких-либо миграционных процессов — что привело к созданию архетипической модели интеллекта (АМИ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>Хроматический анализ независимых источников информации о смысле и значении цвета в мировой культуре показал воспроизводимую картину следующих представлений АМИ: компонентов (дифференцированных по полу и/или гендеру), периодов времен и основных типов обобще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зделение понятий «пол» и «гендер» (на уровне АМИ) привело к адекватному представлению граничных условий для психологических эксперимент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>Обобщение полученных данных для поло-возрастного и, в частности, гендерного моделирования интеллекта позволило создать условия для исследований онтогенеза (</w:t>
      </w:r>
      <w:r>
        <w:rPr>
          <w:i/>
          <w:sz w:val="24"/>
          <w:szCs w:val="24"/>
        </w:rPr>
        <w:t>взросления</w:t>
      </w:r>
      <w:r>
        <w:rPr>
          <w:sz w:val="24"/>
          <w:szCs w:val="24"/>
        </w:rPr>
        <w:t xml:space="preserve">) человека на новом («атомарном») уровне научных представлений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ветовая гармония моделировала партнерам всестороннюю динамическую устойчивость их совместного существования для оптимальной рекреации и воспроизводства физически и психически здорового потомства, способного к обучению и социализаци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>Установлено три типа обобщения по цвету, которые функционально связаны с тремя компонентами АМИ — цветообозначение (сознание, формальная логика), апертурный цвет (подсознание, образная логика) и метамерный цвет (бессознание, «природная» логика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цвета можно рассматривать как пары, которые обладают взаимодополняющим и одновременно оппонирующим характером воздействия на определенные компоненты сложных открытых систем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роматическое моделирование определило оппонентно-преемственный характер основных религиозных течений и реальную возможность обобщения их архетипов в цветовом теле для научного обоснования единой гуманистической религии.</w:t>
      </w:r>
      <w:r>
        <w:br w:type="page"/>
      </w:r>
    </w:p>
    <w:p>
      <w:pPr>
        <w:pStyle w:val="Heading2"/>
        <w:rPr>
          <w:szCs w:val="24"/>
        </w:rPr>
      </w:pPr>
      <w:r>
        <w:rPr>
          <w:szCs w:val="24"/>
        </w:rPr>
        <w:t>Приложения</w:t>
      </w:r>
    </w:p>
    <w:p>
      <w:pPr>
        <w:pStyle w:val="Heading3"/>
        <w:rPr/>
      </w:pPr>
      <w:r>
        <w:rPr>
          <w:sz w:val="24"/>
          <w:szCs w:val="24"/>
        </w:rPr>
        <w:t>Приложение 1. Ключевые термины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 xml:space="preserve">Абстракция (лат. </w:t>
      </w:r>
      <w:r>
        <w:rPr>
          <w:sz w:val="24"/>
          <w:szCs w:val="24"/>
          <w:lang w:val="en-US"/>
        </w:rPr>
        <w:t>abstractio</w:t>
      </w:r>
      <w:r>
        <w:rPr>
          <w:sz w:val="24"/>
          <w:szCs w:val="24"/>
        </w:rPr>
        <w:t xml:space="preserve"> — отвлечение, отдаление) — вид формально-логического обобщения, например, осуществляющийся при переводе апертурных цветов в имена цвета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Адаптация (лат. adaptare — приспособлять) — негэнтропийное приспособление интеллекта к изменяющимся условиям внешней среды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Амбивалентность (лат. ambo — оба, valens — основательный) — двойственность хроматических свойств конверсива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АМИ (архетипическая модель интеллекта) — информационная модель личности, объективированная мировой культурой в моделируемых цветом функциях взаимодействия планов для оптимальной адаптации индивидов и воспроизводства вида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Апертурный — (лат. apertus — открытый) — цвет, воспринимаемый во всем видимом пространстве вне его предметной отнесенности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 xml:space="preserve">Архетип (гр. </w:t>
      </w:r>
      <w:r>
        <w:rPr>
          <w:rFonts w:eastAsia="Symbol" w:cs="Symbol" w:ascii="Symbol" w:hAnsi="Symbol"/>
          <w:sz w:val="24"/>
          <w:szCs w:val="24"/>
        </w:rPr>
        <w:t></w:t>
      </w:r>
      <w:r>
        <w:rPr>
          <w:sz w:val="24"/>
          <w:szCs w:val="24"/>
        </w:rPr>
        <w:t xml:space="preserve"> — начало + </w:t>
      </w:r>
      <w:r>
        <w:rPr>
          <w:rFonts w:eastAsia="Symbol" w:cs="Symbol" w:ascii="Symbol" w:hAnsi="Symbol"/>
          <w:sz w:val="24"/>
          <w:szCs w:val="24"/>
        </w:rPr>
        <w:t></w:t>
      </w:r>
      <w:r>
        <w:rPr>
          <w:sz w:val="24"/>
          <w:szCs w:val="24"/>
        </w:rPr>
        <w:t xml:space="preserve"> — образец) — формирующийся в фило- и онтогенезе культурно-генетический ноумен восприятия, определенные информационные характеристики которого могут быть выявлены по его метамерным и сублимированным цветам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Аффект (лат. affectus — страсть, возбуждение) — неосознаваемая реакция бессознания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Базисное (гр. basis — основа) — свойство системы, обеспечивающее функционирование всех ее компонентов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Бессознание (бессознательное) — связанный с неосознаваемой обработкой информации компонент интеллекта как психофизиологический коррелят соматических (гр. soma — тело), гуморальных (лат. humor–жидкость), гормональных (лат. harmao — возбуждаю, двигаю) и других базисных свойств интеллекта, обеспечивающих его гомеостаз. В АМИ бессознание формализовано как квантифицируемый Син-план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 xml:space="preserve">Гендер (гр.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en, англ. gender — род, пол) — психологическая характеристика, связанная с социокультурными особенностями интеллекта, репрезентативно связанными с половым диморфизмом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Гомеостаз (гр. homoios подобный + stasis стояние) — неравновесная адаптация организма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 xml:space="preserve">Денотат (лат </w:t>
      </w:r>
      <w:r>
        <w:rPr>
          <w:sz w:val="24"/>
          <w:szCs w:val="24"/>
          <w:lang w:val="en-US"/>
        </w:rPr>
        <w:t>denotato</w:t>
      </w:r>
      <w:r>
        <w:rPr>
          <w:sz w:val="24"/>
          <w:szCs w:val="24"/>
        </w:rPr>
        <w:t xml:space="preserve"> — обозначаю) в семантической логике — десигнат, то есть предметное значение, обозначаемое собственным </w:t>
      </w:r>
      <w:r>
        <w:rPr>
          <w:i/>
          <w:sz w:val="24"/>
          <w:szCs w:val="24"/>
        </w:rPr>
        <w:t>именем</w:t>
      </w:r>
      <w:r>
        <w:rPr>
          <w:sz w:val="24"/>
          <w:szCs w:val="24"/>
        </w:rPr>
        <w:t>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Диморфизм половой (гр. di(s) — дважды + morphe — вид) — физиологическое подразделение человека на мужчину и женщину.</w:t>
      </w:r>
    </w:p>
    <w:p>
      <w:pPr>
        <w:pStyle w:val="Normal"/>
        <w:spacing w:before="60" w:after="0"/>
        <w:ind w:left="1134" w:hanging="567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гендерный — психологическое подразделение человека на фемининный и маскулинный тип интеллекта (личности).</w:t>
      </w:r>
    </w:p>
    <w:p>
      <w:pPr>
        <w:pStyle w:val="21"/>
        <w:rPr/>
      </w:pPr>
      <w:r>
        <w:rPr>
          <w:sz w:val="24"/>
          <w:szCs w:val="24"/>
        </w:rPr>
        <w:t>Доминанта (лат. dominatio — господство) — господствующая функция определенных компонентов интеллекта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Женщина (f) (лат. femin</w:t>
      </w:r>
      <w:r>
        <w:rPr>
          <w:sz w:val="24"/>
          <w:szCs w:val="24"/>
          <w:lang w:val="en-US"/>
        </w:rPr>
        <w:t>inus</w:t>
      </w:r>
      <w:r>
        <w:rPr>
          <w:sz w:val="24"/>
          <w:szCs w:val="24"/>
        </w:rPr>
        <w:t xml:space="preserve"> — женский род) — репрезентативный интеллект с доминантами сверхсознания и бессознания в нормальных (N) условиях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Значение — материальный (экстенсиональный) план какого либо смысла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Ид-план (</w:t>
      </w:r>
      <w:r>
        <w:rPr>
          <w:sz w:val="24"/>
          <w:szCs w:val="24"/>
          <w:lang w:val="en-US"/>
        </w:rPr>
        <w:t>Id</w:t>
      </w:r>
      <w:r>
        <w:rPr>
          <w:sz w:val="24"/>
          <w:szCs w:val="24"/>
        </w:rPr>
        <w:t xml:space="preserve">-, </w:t>
      </w:r>
      <w:r>
        <w:rPr>
          <w:i/>
          <w:sz w:val="24"/>
          <w:szCs w:val="24"/>
        </w:rPr>
        <w:t>идеальное</w:t>
      </w:r>
      <w:r>
        <w:rPr>
          <w:sz w:val="24"/>
          <w:szCs w:val="24"/>
        </w:rPr>
        <w:t xml:space="preserve"> — от греч. ιδεα — идея) — функциональное проявление компонентом замкнутой хроматической системы менее опредмеченных (менее материальных и/или вербализованных) свойств относительно свойств других компонентов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 xml:space="preserve">Имя цвета — название цветообозначения в психолингвистике и семантической логике. 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Инверсия (лат. inversio — перестановка) — функциональное изменение свойств интеллекта в экстремальных (Е) условиях, определяемое перераспределением доминант его компонентов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Интеллект (лат. intellectus — ощущение, восприятие, понимание) — (в психологии — «сознание», личность</w:t>
      </w:r>
      <w:r>
        <w:rPr>
          <w:rStyle w:val="EndnoteCharacters"/>
          <w:rStyle w:val="EndnoteAnchor"/>
          <w:sz w:val="24"/>
          <w:szCs w:val="24"/>
        </w:rPr>
        <w:endnoteReference w:id="2"/>
      </w:r>
      <w:r>
        <w:rPr>
          <w:sz w:val="24"/>
          <w:szCs w:val="24"/>
        </w:rPr>
        <w:t>) — хроматическая модель личности, функционально подразделяемая на сознание, подсознание и бессознание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Интенсионал — концепт, включающий единый код однородных экстенсионалов, согласно семантике кода и LIT-критерию адекватности получаемой величины.</w:t>
      </w:r>
    </w:p>
    <w:p>
      <w:pPr>
        <w:pStyle w:val="Normal"/>
        <w:spacing w:before="6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(лат. informatio — разъяснение) — базис хроматического взаимодействия между компонентами любой системы, определяемый согласованным распределением вероятностей источника по релевантным кодам связанных и свободных состояний приемника [83]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 xml:space="preserve">Квантификация (лат. </w:t>
      </w:r>
      <w:r>
        <w:rPr>
          <w:sz w:val="24"/>
          <w:szCs w:val="24"/>
          <w:lang w:val="en-US"/>
        </w:rPr>
        <w:t>quantum</w:t>
      </w:r>
      <w:r>
        <w:rPr>
          <w:sz w:val="24"/>
          <w:szCs w:val="24"/>
        </w:rPr>
        <w:t xml:space="preserve"> — сколько) — полуколичественная оценка заданной функции компонента по его цвету и/или плану системы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Коды цветовой информации — виды обобщения по цвету каждым из компонентов АМИ: М-план — имя цвета как понятия и представления об этом цвете, Ид-план — апертура как его образы и образ-концепты, Син-план — метамер как аффекты и ощущения.</w:t>
      </w:r>
    </w:p>
    <w:p>
      <w:pPr>
        <w:pStyle w:val="Normal"/>
        <w:spacing w:before="6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омпонент (лат. componens — составляющий) — один из функционально-взаимосвязанных элементов хроматической системы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Конверсив (лат. conversio — обращение) — объединение оппозиционных функций в хром-плане сложной системы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Концепт (</w:t>
      </w:r>
      <w:r>
        <w:rPr>
          <w:sz w:val="24"/>
          <w:szCs w:val="24"/>
          <w:lang w:val="en-US"/>
        </w:rPr>
        <w:t>conceptus</w:t>
      </w:r>
      <w:r>
        <w:rPr>
          <w:sz w:val="24"/>
          <w:szCs w:val="24"/>
        </w:rPr>
        <w:t xml:space="preserve"> — представление) — по Р. Карнапу, смысл образа.</w:t>
      </w:r>
    </w:p>
    <w:p>
      <w:pPr>
        <w:pStyle w:val="Normal"/>
        <w:spacing w:before="6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орреляция (лат. correlatio — соотношение) — хроматическое выявление функций компонентов в одной системе относительно подобных функций других компонентов в другой системе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Личность — коррелят интеллекта в психологии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 xml:space="preserve">М-план (М-, </w:t>
      </w:r>
      <w:r>
        <w:rPr>
          <w:i/>
          <w:sz w:val="24"/>
          <w:szCs w:val="24"/>
        </w:rPr>
        <w:t xml:space="preserve">материальное; — </w:t>
      </w:r>
      <w:r>
        <w:rPr>
          <w:sz w:val="24"/>
          <w:szCs w:val="24"/>
        </w:rPr>
        <w:t xml:space="preserve">от др. греч. </w:t>
      </w:r>
      <w:r>
        <w:rPr>
          <w:rFonts w:eastAsia="Symbol" w:cs="Symbol" w:ascii="Symbol" w:hAnsi="Symbol"/>
          <w:sz w:val="24"/>
          <w:szCs w:val="24"/>
        </w:rPr>
        <w:t></w:t>
      </w:r>
      <w:r>
        <w:rPr>
          <w:sz w:val="24"/>
          <w:szCs w:val="24"/>
        </w:rPr>
        <w:t xml:space="preserve"> — мать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</w:t>
      </w:r>
      <w:r>
        <w:rPr>
          <w:sz w:val="24"/>
          <w:szCs w:val="24"/>
        </w:rPr>
        <w:t xml:space="preserve"> — знание) — функциональное проявление компонентом замкнутой хроматической системы таких свойств, которые являются более опредмеченными (материальными, вербализованными</w:t>
      </w:r>
      <w:r>
        <w:rPr>
          <w:spacing w:val="24"/>
          <w:sz w:val="24"/>
          <w:szCs w:val="24"/>
        </w:rPr>
        <w:t xml:space="preserve">) относительно </w:t>
      </w:r>
      <w:r>
        <w:rPr>
          <w:sz w:val="24"/>
          <w:szCs w:val="24"/>
        </w:rPr>
        <w:t>свойств других компонентов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 xml:space="preserve">Маскулинный (лат. </w:t>
      </w:r>
      <w:r>
        <w:rPr>
          <w:sz w:val="24"/>
          <w:szCs w:val="24"/>
          <w:lang w:val="en-US"/>
        </w:rPr>
        <w:t>masculinus</w:t>
      </w:r>
      <w:r>
        <w:rPr>
          <w:sz w:val="24"/>
          <w:szCs w:val="24"/>
        </w:rPr>
        <w:t xml:space="preserve"> — мужской) — характеристика гендерного диморфизма — мужественный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Метамеризация (гр. meta... — пере... + meros — часть) — вид биологического обобщения как процесс преобразования информации внешней среды в бессознательную, например, осуществляющийся при переводе предметных цветов в метамерные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Мечта — глобальная потребность, направленная на отдаленное будущее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Моделирование (ит. modello—образец) — (хроматическое) — представление относительных свойств компонентов в заданной системе через хроматические планы и цвета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Модель информационная — представление сложной ситемы в определенном плане анализа с заданным отношением подобия.</w:t>
      </w:r>
    </w:p>
    <w:p>
      <w:pPr>
        <w:pStyle w:val="Normal"/>
        <w:spacing w:before="6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Мозг (головной, спинной) — коррелят интеллекта в физиологии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Мужчина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) (лат. masculinus — мужского рода) — репрезентативный индивид с доминантой самосознания и подсознания в нормальных (N) условиях.</w:t>
      </w:r>
    </w:p>
    <w:p>
      <w:pPr>
        <w:pStyle w:val="Normal"/>
        <w:spacing w:before="6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Негэнтропия (лат. neg...— негативный) — отрицательная энтропия, периодически придающая компонентам интеллекта динамический характер функциональной неравновесности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Нервная система (ЦНС, ВНС) — коррелят интеллекта в психофизиологии</w:t>
      </w:r>
    </w:p>
    <w:p>
      <w:pPr>
        <w:pStyle w:val="21"/>
        <w:rPr/>
      </w:pPr>
      <w:r>
        <w:rPr>
          <w:sz w:val="24"/>
          <w:szCs w:val="24"/>
        </w:rPr>
        <w:t>Образ — субъективная картина мира, в частности, его компонентов, произвольно и/или непроизвольно возникающая в сознании и/или в подсознании, соответственно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Образ-концепт — генетически и личностно-социально</w:t>
      </w:r>
      <w:r>
        <w:rPr>
          <w:spacing w:val="36"/>
          <w:sz w:val="24"/>
          <w:szCs w:val="24"/>
        </w:rPr>
        <w:t xml:space="preserve"> объективированная</w:t>
      </w:r>
      <w:r>
        <w:rPr>
          <w:sz w:val="24"/>
          <w:szCs w:val="24"/>
        </w:rPr>
        <w:t xml:space="preserve"> картина мира, в которой образ и его смысл принципиально неразделимы в силу процесса их интегральной сублимации подсознанием, например, в виде апертурных цветов как интенсионалов.</w:t>
      </w:r>
    </w:p>
    <w:p>
      <w:pPr>
        <w:pStyle w:val="Normal"/>
        <w:spacing w:before="6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ость хроматическая — идеальность апертурных цветов в различных (N + Е) условиях, приводящая к методологии хроматизма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План (лат. planus — ровный; понятный) — хроматические свойства одного из компонентов замкнутой системы, взятые</w:t>
      </w:r>
      <w:r>
        <w:rPr>
          <w:spacing w:val="36"/>
          <w:sz w:val="24"/>
          <w:szCs w:val="24"/>
        </w:rPr>
        <w:t xml:space="preserve"> относительно</w:t>
      </w:r>
      <w:r>
        <w:rPr>
          <w:sz w:val="24"/>
          <w:szCs w:val="24"/>
        </w:rPr>
        <w:t xml:space="preserve"> свойств другого или других компонентов этой же системы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 xml:space="preserve">План анализа — аспект (философский, культурологический, психологический, физиологический и т. п.) изучения сложной системы с построением специфической информационной модели. </w:t>
      </w:r>
    </w:p>
    <w:p>
      <w:pPr>
        <w:pStyle w:val="Normal"/>
        <w:spacing w:before="6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ланы системы — выделение в информационной модели триады компонентов, соотносимых по характеристическим свойствам, во-первых, друг с другом и, во-вторых, с подобными свойствами релевантных компонентов в других аспектах (планах) анализа</w:t>
      </w:r>
      <w:r>
        <w:rPr>
          <w:rStyle w:val="EndnoteCharacters"/>
          <w:rStyle w:val="EndnoteAnchor"/>
          <w:sz w:val="24"/>
          <w:szCs w:val="24"/>
        </w:rPr>
        <w:endnoteReference w:id="3"/>
      </w:r>
      <w:r>
        <w:rPr>
          <w:sz w:val="24"/>
          <w:szCs w:val="24"/>
        </w:rPr>
        <w:t>.</w:t>
      </w:r>
    </w:p>
    <w:p>
      <w:pPr>
        <w:pStyle w:val="Normal"/>
        <w:spacing w:before="6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дсознание (подсознательное) — компонент интеллекта, связанный с чувственно-образной обработкой информации и формализованный как квантифицируемый Ид-план АМИ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Пол — физиологическая и паспортная характеристика интеллекта (личности)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Понятие — единица знания (как формы мышления), характеризующая природу определенного круга объектов [105]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Пубертат (лат. pubertas — половая зрелость) — период резкого ускорения интеллектуального (физического и психического) развития, связанный с половым созреванием в подростковом возрасте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Размерность (хроматическая) — единое для всех областей науки выражение любой величины исключительно через категории информации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, пространства (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) и времени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.</w:t>
      </w:r>
    </w:p>
    <w:p>
      <w:pPr>
        <w:pStyle w:val="Normal"/>
        <w:spacing w:before="6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Репрезентативный (фр. représentant — представитель) — статистически представительный в плане историзма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Семантический (гр. së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antikos — обозначающий) — смысл и значение образов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Син-план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-, 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-, </w:t>
      </w:r>
      <w:r>
        <w:rPr>
          <w:i/>
          <w:sz w:val="24"/>
          <w:szCs w:val="24"/>
        </w:rPr>
        <w:t>синеальное, от греч.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</w:t>
      </w:r>
      <w:r>
        <w:rPr>
          <w:sz w:val="24"/>
          <w:szCs w:val="24"/>
        </w:rPr>
        <w:t xml:space="preserve"> — вместе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</w:t>
      </w:r>
      <w:r>
        <w:rPr>
          <w:sz w:val="24"/>
          <w:szCs w:val="24"/>
        </w:rPr>
        <w:t xml:space="preserve"> — врожденные свойства) — функциональное проявление компонентом триадной системы такой совокупности относительно идеальных и материальных свойств, которая не может характеризоваться хром-планом в силу своих базисных функций.</w:t>
      </w:r>
    </w:p>
    <w:p>
      <w:pPr>
        <w:pStyle w:val="Normal"/>
        <w:spacing w:before="6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истема (гр. systēma — составленное из частей целое) — образование функционально взаимосвязанными компонентами общности, обладающей характеристическими свойствами целого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Смысл — идеальный план одного или нескольких конкретных значений (экстенсионалов).</w:t>
      </w:r>
    </w:p>
    <w:p>
      <w:pPr>
        <w:pStyle w:val="Normal"/>
        <w:spacing w:before="6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ознание (сознательное) — компонент интеллекта, связанный с формально-логической обработкой информации, вербализацией и социальными предписаниями (предпосылки правосознания у женщины закладываются генетически, тогда как самосознание у мужчины вырабатывается путем социальных воздействий). В АМИ сознание формализовано как квантифицируемый М-план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Способность — индивидуально-психологическое свойство личности (интеллекта — Н.С.), являющееся условием успешности выполнения какой-либо деятельности [105]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Стремление — активизация потребности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Структура (лат. structura — строение) взаиморасположение и связь компонентов</w:t>
      </w:r>
      <w:r>
        <w:rPr>
          <w:spacing w:val="24"/>
          <w:sz w:val="24"/>
          <w:szCs w:val="24"/>
        </w:rPr>
        <w:t xml:space="preserve"> материальной</w:t>
      </w:r>
      <w:r>
        <w:rPr>
          <w:sz w:val="24"/>
          <w:szCs w:val="24"/>
        </w:rPr>
        <w:t xml:space="preserve"> системы. </w:t>
      </w:r>
    </w:p>
    <w:p>
      <w:pPr>
        <w:pStyle w:val="Normal"/>
        <w:spacing w:before="6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ублимат (лат. sublīme — высота; возвышенно) — сублимированный образ, включающий результат обобщения на уровне образной логики подсознания.</w:t>
      </w:r>
    </w:p>
    <w:p>
      <w:pPr>
        <w:pStyle w:val="Normal"/>
        <w:spacing w:before="6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ублимация (лат. sublimãre — вздымать, возносить) — вид образно-логического обобщения как интеллектуальный процесс преобразования бессознательной информации в подсознательную, например, осуществляющийся при переводе метамерных цветов в апертурные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Условия — нормальные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— лат. </w:t>
      </w:r>
      <w:r>
        <w:rPr>
          <w:sz w:val="24"/>
          <w:szCs w:val="24"/>
          <w:lang w:val="en-US"/>
        </w:rPr>
        <w:t>norma</w:t>
      </w:r>
      <w:r>
        <w:rPr>
          <w:sz w:val="24"/>
          <w:szCs w:val="24"/>
        </w:rPr>
        <w:t xml:space="preserve"> — правило) и экстремальные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— лат. </w:t>
      </w:r>
      <w:r>
        <w:rPr>
          <w:sz w:val="24"/>
          <w:szCs w:val="24"/>
          <w:lang w:val="en-US"/>
        </w:rPr>
        <w:t>extremum</w:t>
      </w:r>
      <w:r>
        <w:rPr>
          <w:sz w:val="24"/>
          <w:szCs w:val="24"/>
        </w:rPr>
        <w:t xml:space="preserve"> — край) — определяются, в частности, по относительному времени пребывания (более 75 % —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; менее 25 % — Е)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 xml:space="preserve">Фемининный (лат.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ē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>ī</w:t>
      </w:r>
      <w:r>
        <w:rPr>
          <w:sz w:val="24"/>
          <w:szCs w:val="24"/>
          <w:lang w:val="en-US"/>
        </w:rPr>
        <w:t>nus</w:t>
      </w:r>
      <w:r>
        <w:rPr>
          <w:sz w:val="24"/>
          <w:szCs w:val="24"/>
        </w:rPr>
        <w:t xml:space="preserve"> — женский) — характеристика гендерного диморфизма — женственный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 xml:space="preserve">Формула (лат. </w:t>
      </w:r>
      <w:r>
        <w:rPr>
          <w:sz w:val="24"/>
          <w:szCs w:val="24"/>
          <w:lang w:val="en-US"/>
        </w:rPr>
        <w:t>formula</w:t>
      </w:r>
      <w:r>
        <w:rPr>
          <w:sz w:val="24"/>
          <w:szCs w:val="24"/>
        </w:rPr>
        <w:t xml:space="preserve"> — определенное правило, форма) — формализация взаимоотношений планов в информационной модели сложной системы, позволяющая проводить их квантификацию.</w:t>
      </w:r>
    </w:p>
    <w:p>
      <w:pPr>
        <w:pStyle w:val="Normal"/>
        <w:spacing w:before="6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ый (лат. functio — исполнение) — семантически взаимосвязанный с характеристическими свойствами компонентов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 xml:space="preserve">Функция (лат. functio — осуществление, деятельность) — взаимосвязь компонентов </w:t>
      </w:r>
      <w:r>
        <w:rPr>
          <w:spacing w:val="24"/>
          <w:sz w:val="24"/>
          <w:szCs w:val="24"/>
        </w:rPr>
        <w:t>идеальной</w:t>
      </w:r>
      <w:r>
        <w:rPr>
          <w:sz w:val="24"/>
          <w:szCs w:val="24"/>
        </w:rPr>
        <w:t xml:space="preserve"> системы как обусловленность их характеристических свойств каким-либо специфическим видом деятельности и\или назначением в данной системе.</w:t>
      </w:r>
    </w:p>
    <w:p>
      <w:pPr>
        <w:pStyle w:val="Normal"/>
        <w:spacing w:before="6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ческое (гр. charakter — особенность) — относительно-доминирующее свойство, которым обладает один и тот же план в разнородных системах различной степени сложности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Хроматизм (гр. ch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õma — цвет; краска, эмоции) — 1. интердисциплинарное изучение реального (f-m) человека в реальной (светоцветовой) среде. 2. методология хроматического анализа и создания информационных моделей сложных саморазвивающихся систем. 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Хроматический (= системно-функциональный) анализ — (гр. analisis — разложение) — выделение (в замкнутой системе и/или системах) хром-планов в виде относительных функций взаимосвязанных компонентов с одновременным выявлением характеристических отношений между ними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Хром-план — проявление одним из компонентов триадной системы конверсивных свойств, которые в свою очередь путем дихотомии могут сводиться к диадной системе Ид- и М-планов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</w:rPr>
        <w:t xml:space="preserve">. 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sz w:val="24"/>
          <w:szCs w:val="24"/>
        </w:rPr>
        <w:t>Хром-тест (= тест АМИ) — стандартизированное задание для выявления гендерных доминант интеллекта и последующей квантификации планов.</w:t>
      </w:r>
    </w:p>
    <w:p>
      <w:pPr>
        <w:pStyle w:val="Normal"/>
        <w:spacing w:before="60" w:after="0"/>
        <w:ind w:left="880" w:hanging="860"/>
        <w:jc w:val="both"/>
        <w:rPr/>
      </w:pPr>
      <w:r>
        <w:rPr>
          <w:sz w:val="24"/>
          <w:szCs w:val="24"/>
        </w:rPr>
        <w:t>Цвет — интенсионал, позволяющий квантифицировать компоненты информационных моделей.</w:t>
      </w:r>
    </w:p>
    <w:p>
      <w:pPr>
        <w:pStyle w:val="Normal"/>
        <w:spacing w:before="60" w:after="0"/>
        <w:ind w:left="709" w:hanging="689"/>
        <w:jc w:val="both"/>
        <w:rPr/>
      </w:pPr>
      <w:r>
        <w:rPr>
          <w:sz w:val="24"/>
          <w:szCs w:val="24"/>
        </w:rPr>
        <w:t xml:space="preserve">Цвета — апертурные (лат. </w:t>
      </w:r>
      <w:r>
        <w:rPr>
          <w:sz w:val="24"/>
          <w:szCs w:val="24"/>
          <w:lang w:val="en-US"/>
        </w:rPr>
        <w:t>apertus</w:t>
      </w:r>
      <w:r>
        <w:rPr>
          <w:sz w:val="24"/>
          <w:szCs w:val="24"/>
        </w:rPr>
        <w:t xml:space="preserve"> — открытый) — воспринимаются во всем видимом пространстве вне какой-либо предметной соотнесенности как интенсионалы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архетипические (интегральная характеристика апертурных и метамерных цветов)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ахромные (континуум от белого — через серый — до черного) — характеризуются только светлотой.</w:t>
      </w:r>
    </w:p>
    <w:p>
      <w:pPr>
        <w:pStyle w:val="Normal"/>
        <w:spacing w:before="60" w:after="0"/>
        <w:ind w:left="709" w:hanging="142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метамерные (гр. meta... — пере... + meros — часть) — ощущаются идентичными при различающемся спектральном состав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монохромные — идеализация полихромных цветов в определенных разделах науки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полихромные — реальные цвета, характеризующиеся цветовым тоном, светлотой и насыщенностью. </w:t>
      </w:r>
    </w:p>
    <w:p>
      <w:pPr>
        <w:pStyle w:val="Normal"/>
        <w:spacing w:before="60" w:after="0"/>
        <w:ind w:left="567" w:hanging="0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едметные — реальные цвета предметов (экстенсионалов).</w:t>
      </w:r>
    </w:p>
    <w:p>
      <w:pPr>
        <w:pStyle w:val="Normal"/>
        <w:spacing w:before="60" w:after="0"/>
        <w:ind w:left="567" w:hanging="0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ублимированные (см. апертурные).</w:t>
      </w:r>
    </w:p>
    <w:p>
      <w:pPr>
        <w:pStyle w:val="Normal"/>
        <w:spacing w:before="60" w:after="0"/>
        <w:ind w:left="1418" w:hanging="851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фокусные (лат. </w:t>
      </w:r>
      <w:r>
        <w:rPr>
          <w:sz w:val="24"/>
          <w:szCs w:val="24"/>
          <w:lang w:val="en-US"/>
        </w:rPr>
        <w:t>focus</w:t>
      </w:r>
      <w:r>
        <w:rPr>
          <w:sz w:val="24"/>
          <w:szCs w:val="24"/>
        </w:rPr>
        <w:t xml:space="preserve"> — очаг) — в силу их интенсиональности воспринимаются и запоминаются лучше других, независимо от наличия цветообозначений.</w:t>
      </w:r>
    </w:p>
    <w:p>
      <w:pPr>
        <w:pStyle w:val="Normal"/>
        <w:spacing w:before="60" w:after="0"/>
        <w:ind w:left="880" w:hanging="860"/>
        <w:jc w:val="both"/>
        <w:rPr/>
      </w:pPr>
      <w:r>
        <w:rPr>
          <w:sz w:val="24"/>
          <w:szCs w:val="24"/>
        </w:rPr>
        <w:t>Цветовое пространство — объективное (внешняя среда) и субъективное (интеллект)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тело — информационная модель цветового пространства с измеримыми параметрами.</w:t>
      </w:r>
    </w:p>
    <w:p>
      <w:pPr>
        <w:pStyle w:val="Normal"/>
        <w:spacing w:before="60" w:after="0"/>
        <w:ind w:left="720" w:firstLine="131"/>
        <w:jc w:val="both"/>
        <w:rPr/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>ахромная ось — информационно-временные сублиматы цветового пространства.</w:t>
      </w:r>
    </w:p>
    <w:p>
      <w:pPr>
        <w:pStyle w:val="Normal"/>
        <w:spacing w:before="60" w:after="0"/>
        <w:ind w:left="720" w:firstLine="131"/>
        <w:jc w:val="both"/>
        <w:rPr/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>цветовой круг — пространственно-гендерные сублиматы цветового пространства.</w:t>
      </w:r>
    </w:p>
    <w:p>
      <w:pPr>
        <w:pStyle w:val="Normal"/>
        <w:spacing w:before="60" w:after="0"/>
        <w:ind w:left="880" w:hanging="860"/>
        <w:jc w:val="both"/>
        <w:rPr/>
      </w:pPr>
      <w:r>
        <w:rPr>
          <w:sz w:val="24"/>
          <w:szCs w:val="24"/>
        </w:rPr>
        <w:t>Экстенсивные величины — величины, значения которых определяются наличием информации как интенсионала релевантных величин в различных областях знания.</w:t>
      </w:r>
    </w:p>
    <w:p>
      <w:pPr>
        <w:pStyle w:val="Normal"/>
        <w:spacing w:lineRule="auto" w:line="324" w:before="60" w:after="0"/>
        <w:ind w:left="880" w:hanging="860"/>
        <w:jc w:val="both"/>
        <w:rPr/>
      </w:pPr>
      <w:r>
        <w:rPr>
          <w:sz w:val="24"/>
          <w:szCs w:val="24"/>
        </w:rPr>
        <w:t xml:space="preserve">Экстенсионал (по Р. Карнапу) — предмет и/или класс предметов, обозначаемый данным </w:t>
      </w:r>
      <w:r>
        <w:rPr>
          <w:i/>
          <w:sz w:val="24"/>
          <w:szCs w:val="24"/>
        </w:rPr>
        <w:t>именем</w:t>
      </w:r>
      <w:r>
        <w:rPr>
          <w:sz w:val="24"/>
          <w:szCs w:val="24"/>
        </w:rPr>
        <w:t>.</w:t>
      </w:r>
    </w:p>
    <w:p>
      <w:pPr>
        <w:pStyle w:val="Normal"/>
        <w:spacing w:lineRule="auto" w:line="324" w:before="60" w:after="0"/>
        <w:ind w:left="880" w:hanging="860"/>
        <w:jc w:val="both"/>
        <w:rPr/>
      </w:pPr>
      <w:r>
        <w:rPr>
          <w:sz w:val="24"/>
          <w:szCs w:val="24"/>
        </w:rPr>
        <w:t xml:space="preserve">Эмоция (лат. </w:t>
      </w:r>
      <w:r>
        <w:rPr>
          <w:sz w:val="24"/>
          <w:szCs w:val="24"/>
          <w:lang w:val="en-US"/>
        </w:rPr>
        <w:t>emoveo</w:t>
      </w:r>
      <w:r>
        <w:rPr>
          <w:sz w:val="24"/>
          <w:szCs w:val="24"/>
        </w:rPr>
        <w:t xml:space="preserve"> — волную) — интегральная характеристика реакций бес- и подсознания.</w:t>
      </w:r>
      <w:r>
        <w:br w:type="page"/>
      </w:r>
    </w:p>
    <w:p>
      <w:pPr>
        <w:pStyle w:val="Normal"/>
        <w:spacing w:lineRule="auto" w:line="324" w:before="60" w:after="0"/>
        <w:ind w:left="880" w:hanging="8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 w:val="24"/>
          <w:szCs w:val="24"/>
        </w:rPr>
        <w:t xml:space="preserve">Приложение 2. Хром-тест </w:t>
      </w:r>
    </w:p>
    <w:p>
      <w:pPr>
        <w:pStyle w:val="Normal"/>
        <w:ind w:right="27" w:firstLine="709"/>
        <w:jc w:val="both"/>
        <w:rPr/>
      </w:pPr>
      <w:r>
        <w:rPr>
          <w:sz w:val="24"/>
          <w:szCs w:val="24"/>
        </w:rPr>
        <w:t xml:space="preserve">Основная особенность хром-теста — принципиально исследовательский характер, поскольку прежде всего он предназначен для верификации архетипической модели интеллекта (АМИ). Последняя была отнесена к разряду объективированных в силу того, что цветовые каноны и их гендерное соотнесение с планами интеллекта весьма близки к достоверным. </w:t>
      </w:r>
    </w:p>
    <w:p>
      <w:pPr>
        <w:pStyle w:val="Normal"/>
        <w:ind w:right="27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о было подтверждено прогностической валидностью семантики цвета в гендерных отношениях, поскольку, как показано выше, «тест-ретестовая валидность» цветовых канонов базировалась на многомиллионной выборке репрезентативных данных, которые, так сказать, упорно сохранялись, и что особенно важно, в течение тысячелетий воспроизводились мировой культурой независимо от каких-либо миграционных влияний.</w:t>
      </w:r>
    </w:p>
    <w:p>
      <w:pPr>
        <w:pStyle w:val="Normal"/>
        <w:ind w:right="27" w:firstLine="709"/>
        <w:jc w:val="both"/>
        <w:rPr/>
      </w:pPr>
      <w:r>
        <w:rPr>
          <w:sz w:val="24"/>
          <w:szCs w:val="24"/>
        </w:rPr>
        <w:t>Данный вариант хром-теста предназначен для определения типа темперамента и гендерных доминант АМИ. Как показано в §23.3, по его результатам проведена квантификация эмоционального состояния и потребностей, разнесенных по релевантным планам АМИ</w:t>
      </w:r>
      <w:r>
        <w:rPr>
          <w:b/>
          <w:i/>
          <w:sz w:val="24"/>
          <w:szCs w:val="24"/>
        </w:rPr>
        <w:t>.</w:t>
      </w:r>
    </w:p>
    <w:p>
      <w:pPr>
        <w:pStyle w:val="Normal"/>
        <w:ind w:right="27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струкция по выбору предпочтительных цветов в тест-таблицах </w:t>
      </w:r>
      <w:r>
        <w:rPr>
          <w:sz w:val="24"/>
          <w:szCs w:val="24"/>
          <w:highlight w:val="yellow"/>
        </w:rPr>
        <w:t>(</w:t>
      </w:r>
      <w:r>
        <w:rPr>
          <w:rFonts w:eastAsia="Symbol" w:cs="Symbol" w:ascii="Symbol" w:hAnsi="Symbol"/>
          <w:sz w:val="24"/>
          <w:szCs w:val="24"/>
          <w:highlight w:val="yellow"/>
        </w:rPr>
        <w:t></w:t>
      </w:r>
      <w:r>
        <w:rPr>
          <w:sz w:val="24"/>
          <w:szCs w:val="24"/>
          <w:highlight w:val="yellow"/>
        </w:rPr>
        <w:t xml:space="preserve"> Цв. рис.88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Выберите три предпочтительных цвета (сектора) в верхнем цветовом круге (обозначения: нравится больше всех — №1, затем — №2 и №3) и три не нравящихся (отвергаемых) цвета (больше всего не нравится — № 1, затем — №2 и №3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Выберите один предпочтительный и один отвергаемый цвет на 7-ступенчатой ахромной шкал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Выберите три предпочтительных и три отвергаемых цвета (сектора) в нижнем цветовом круге (обозначения в п.1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работка резуль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Выбранные три предпочтительных цвета обозначить полученными номерами в круге темпераментов (Рис.1). При отличиях выбора для верхнего и нижнего цветовых кругов полученные данные оцениваются по правилу аадитивного смешения цветов для каждого номе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Стрелками, проведенными от №2 и 3 к цвету №1, оценить ближайший к №1 тип темперамента испытуемого .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4"/>
          <w:szCs w:val="24"/>
        </w:rPr>
        <w:t>«РЕЧЬ»: Дать сканерный рис — два цветовых круга (есть в сканерах цветных рисунков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.1. Восьмицветовой круг темпераментов</w:t>
        <w:tab/>
        <w:t>Рис.2. Восьмицветовй круг гендерных планов АМ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В круге гендерных планов АМИ (Рис.2) построить треугольник предпочтительных цветов с указанием номеров каждого цвета в углах полученного треугольн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 По этим номерам определить доминантные и субдоминантные компоненты интеллекта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4"/>
          <w:szCs w:val="24"/>
        </w:rPr>
        <w:t xml:space="preserve">Без учета гендера и условий проведения опыта цвета К, О и Ж — доминанта бессознания, Г, С и Ф — подсознания, П и З — созна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4"/>
          <w:szCs w:val="24"/>
        </w:rPr>
        <w:t xml:space="preserve">При учете гндера и условий проведения опыта цвета К, З и Ф — маскулинная доминанта в нормальных условиях и фемининная — в экстремальных </w:t>
      </w:r>
      <w:r>
        <w:rPr>
          <w:sz w:val="24"/>
          <w:szCs w:val="24"/>
          <w:highlight w:val="yellow"/>
        </w:rPr>
        <w:t>(</w:t>
      </w:r>
      <w:r>
        <w:rPr>
          <w:rFonts w:eastAsia="Symbol" w:cs="Symbol" w:ascii="Symbol" w:hAnsi="Symbol"/>
          <w:sz w:val="24"/>
          <w:szCs w:val="24"/>
          <w:highlight w:val="yellow"/>
        </w:rPr>
        <w:t></w:t>
      </w:r>
      <w:r>
        <w:rPr>
          <w:sz w:val="24"/>
          <w:szCs w:val="24"/>
          <w:highlight w:val="yellow"/>
        </w:rPr>
        <w:t xml:space="preserve"> Цв. Рис.83 и 86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4"/>
          <w:szCs w:val="24"/>
        </w:rPr>
        <w:t>цвета Ж, Г и П — фемининная доминанта в нормальных условиях и маскулинная — в экстремальны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Определить симметричность (или отклонение) полученного треугольника относительно вертикальной &lt;П-3&gt; оси для выявления под- или бессознательной доминанты: Г, С, Ф = Id-план и К, О, Ж = S-пла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Аналогичную процедуру провести относительно горизонтальной &lt;О — С&gt; оси для выявления доминанты сознания: П = M(f)-план и П = M(m)-пла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 Выбор цвета по ахромной шкале позволяет определить доминирующий план интеллекта {Белые (3 левых ступени) — M-, Серый (1 в центре) — Id-и Черные (3 правых) — S-план} без разделения от условий проведения опыта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— левые и Е — правые ступени относительно центра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Результаты выбора для отвергаемых цветов (среди полихромных и ахромных стимулов) служат верификацией полученных данных «от противного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>Приложение 3. ЭКСПЕРИМЕНТАЛЬНОЕ ИЗУЧЕНИЕ 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цели исследования</w:t>
      </w:r>
    </w:p>
    <w:p>
      <w:pPr>
        <w:pStyle w:val="BodyText2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щение психологии к изучению цветовой семантики выявило актуальность изучения собственно психического, а не его онтологически относительно материальных проявлений типа поведения, деятельности, активности и т. д.</w:t>
      </w:r>
    </w:p>
    <w:p>
      <w:pPr>
        <w:pStyle w:val="BodyText2"/>
        <w:ind w:firstLine="720"/>
        <w:jc w:val="both"/>
        <w:rPr/>
      </w:pPr>
      <w:r>
        <w:rPr>
          <w:b w:val="false"/>
          <w:sz w:val="24"/>
          <w:szCs w:val="24"/>
        </w:rPr>
        <w:t xml:space="preserve">В переводе с др. греческого </w:t>
      </w:r>
      <w:r>
        <w:rPr>
          <w:b w:val="false"/>
          <w:sz w:val="24"/>
          <w:szCs w:val="24"/>
          <w:lang w:val="en-US"/>
        </w:rPr>
        <w:t>psych</w:t>
      </w:r>
      <w:r>
        <w:rPr>
          <w:rFonts w:cs="Arial" w:ascii="Arial" w:hAnsi="Arial"/>
          <w:b w:val="false"/>
          <w:sz w:val="24"/>
          <w:szCs w:val="24"/>
        </w:rPr>
        <w:t xml:space="preserve">ē </w:t>
      </w:r>
      <w:r>
        <w:rPr>
          <w:b w:val="false"/>
          <w:sz w:val="24"/>
          <w:szCs w:val="24"/>
        </w:rPr>
        <w:t>означает не только дух, душу или жизнь, но и такие их</w:t>
      </w:r>
      <w:r>
        <w:rPr>
          <w:b w:val="false"/>
          <w:spacing w:val="56"/>
          <w:sz w:val="24"/>
          <w:szCs w:val="24"/>
        </w:rPr>
        <w:t xml:space="preserve"> идеальные </w:t>
      </w:r>
      <w:r>
        <w:rPr>
          <w:b w:val="false"/>
          <w:sz w:val="24"/>
          <w:szCs w:val="24"/>
        </w:rPr>
        <w:t xml:space="preserve">свойства как характер, настроение, чувства и т.п. Поясним, что понятие «идеальное» мы используем как онтологический предикат неопредмеченного, невербализованного, неформализованного. То есть всего того, что относится к неосознаваемым проявлениям психики. В психологии интеллекта эти свойства обычно соотносятся с метакогнитивными функциями, без учета которых, как констатирует М. А. Холодная, </w:t>
      </w:r>
      <w:r>
        <w:rPr>
          <w:b w:val="false"/>
          <w:i/>
          <w:sz w:val="24"/>
          <w:szCs w:val="24"/>
        </w:rPr>
        <w:t>теория интеллекта перестает работать по существу</w:t>
      </w:r>
      <w:r>
        <w:rPr>
          <w:b w:val="false"/>
          <w:sz w:val="24"/>
          <w:szCs w:val="24"/>
        </w:rPr>
        <w:t xml:space="preserve">. </w:t>
      </w:r>
    </w:p>
    <w:p>
      <w:pPr>
        <w:pStyle w:val="BodyText2"/>
        <w:ind w:firstLine="720"/>
        <w:jc w:val="both"/>
        <w:rPr/>
      </w:pPr>
      <w:r>
        <w:rPr>
          <w:b w:val="false"/>
          <w:sz w:val="24"/>
          <w:szCs w:val="24"/>
        </w:rPr>
        <w:t>Поэтому в понятие “интеллект” мы вкладываем не когнитивистское, а классическое понимание (</w:t>
      </w:r>
      <w:r>
        <w:rPr>
          <w:b w:val="false"/>
          <w:sz w:val="24"/>
          <w:szCs w:val="24"/>
          <w:lang w:val="en-US"/>
        </w:rPr>
        <w:t>intellectus</w:t>
      </w:r>
      <w:r>
        <w:rPr>
          <w:b w:val="false"/>
          <w:sz w:val="24"/>
          <w:szCs w:val="24"/>
        </w:rPr>
        <w:t xml:space="preserve"> — ощущения, чувства, рассудок), которое включает в себя и метакогнитивные функции, например, цветоощущение. Отсюда следует, что не психика включает в себя интеллект, а интеллект включает в себя психику.</w:t>
      </w:r>
    </w:p>
    <w:p>
      <w:pPr>
        <w:pStyle w:val="BodyText2"/>
        <w:ind w:firstLine="720"/>
        <w:jc w:val="both"/>
        <w:rPr/>
      </w:pPr>
      <w:r>
        <w:rPr>
          <w:b w:val="false"/>
          <w:sz w:val="24"/>
          <w:szCs w:val="24"/>
        </w:rPr>
        <w:t>Как уже говорилось, в психологии до сих пор отсутствует научное определение понятия “цвет”. И это несмотря на то, что цвет является самым идеальным «инструментарием», без учета которого изучать идеальное (психику) невозможно. Маловероятно, чтобы кто-либо мог оспорить эту аксиому хроматизма, поскольку ни один из оппонентов не смог привести более идеального атрибута психики. В хроматизме</w:t>
      </w:r>
      <w:r>
        <w:rPr>
          <w:b w:val="false"/>
          <w:spacing w:val="66"/>
          <w:sz w:val="24"/>
          <w:szCs w:val="24"/>
        </w:rPr>
        <w:t xml:space="preserve"> цвет — идеальное (психическое), связанное с материальным (физическим, физиологическим, лингвистическим) через чувства как их информационно-энергетическое отношение.</w:t>
      </w:r>
    </w:p>
    <w:p>
      <w:pPr>
        <w:pStyle w:val="BodyText2"/>
        <w:ind w:firstLine="720"/>
        <w:jc w:val="both"/>
        <w:rPr/>
      </w:pPr>
      <w:r>
        <w:rPr>
          <w:b w:val="false"/>
          <w:sz w:val="24"/>
          <w:szCs w:val="24"/>
        </w:rPr>
        <w:t>Архетипическая модель интеллекта (АМИ)</w:t>
      </w:r>
      <w:r>
        <w:rPr>
          <w:rStyle w:val="FootnoteCharacters"/>
          <w:rStyle w:val="FootnoteAnchor"/>
          <w:b/>
          <w:sz w:val="24"/>
          <w:szCs w:val="24"/>
          <w:lang w:val="en-US"/>
        </w:rPr>
        <w:footnoteReference w:id="2"/>
      </w:r>
      <w:r>
        <w:rPr>
          <w:b w:val="false"/>
          <w:sz w:val="24"/>
          <w:szCs w:val="24"/>
        </w:rPr>
        <w:t xml:space="preserve"> основана именно на онтологическом представлении относительности идеального и материального. Так, в материальном плане приведенного определения, казалось бы, эклектически смешиваются физическое и лингвистическое. Однако сопоставление их предикатов показывает, что физическое материально во внешней среде, тогда как в интеллекте лингвистическое проявляет материальные свойства относительно психического.</w:t>
      </w:r>
    </w:p>
    <w:p>
      <w:pPr>
        <w:pStyle w:val="BodyText2"/>
        <w:ind w:firstLine="720"/>
        <w:jc w:val="both"/>
        <w:rPr/>
      </w:pPr>
      <w:r>
        <w:rPr>
          <w:b w:val="false"/>
          <w:sz w:val="24"/>
          <w:szCs w:val="24"/>
        </w:rPr>
        <w:t>Наглядным примером психолингвистического соответствия цвета (как идеального) и цветообозначений (как онтологически материального) может служить следующее сопоставление. Вербализованным является существенно меньшее число цветов (100–150), чем таковых может различить человеческий глаз в их оттенках (1–1,5 миллиона). Аналогичное сравнение представляют и чувства. Вербализовано примерно 100–150 их проявлений, тогда как в действительности субъект испытывает их бесконечное число, быть может, превышающее и миллионы.</w:t>
      </w:r>
    </w:p>
    <w:p>
      <w:pPr>
        <w:pStyle w:val="BodyText2"/>
        <w:ind w:firstLine="720"/>
        <w:jc w:val="both"/>
        <w:rPr/>
      </w:pPr>
      <w:r>
        <w:rPr>
          <w:b w:val="false"/>
          <w:sz w:val="24"/>
          <w:szCs w:val="24"/>
        </w:rPr>
        <w:t xml:space="preserve">Безусловно это дает основания полагать цвет тем самым идеальным инструментарием, без которого невозможно изучение интеллекта. Однако как и любое онтологически идеальное явление, интеллект неразрывно связан с материальным. Душу невозможно оторвать от тела без ее умерщвления. Поэтому данные психофизики, физиологии или психологии телесности дают науке о психике (как идеальном) мощные вспомогательные инструментарии, связанные с </w:t>
      </w:r>
      <w:r>
        <w:rPr>
          <w:b w:val="false"/>
          <w:spacing w:val="50"/>
          <w:sz w:val="24"/>
          <w:szCs w:val="24"/>
        </w:rPr>
        <w:t>базовым уровнем</w:t>
      </w:r>
      <w:r>
        <w:rPr>
          <w:b w:val="false"/>
          <w:sz w:val="24"/>
          <w:szCs w:val="24"/>
        </w:rPr>
        <w:t xml:space="preserve"> изучения интеллекта.</w:t>
      </w:r>
    </w:p>
    <w:p>
      <w:pPr>
        <w:pStyle w:val="BodyText2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месте с тем в психологии постоянно возникает вопрос о субъективности исследователей, которая несомненно накладывается на субъективность испытуемых. Нередко это приводит к возникновению некой, если можно так сказать, сверхсубъективности, которая нередко усиливается и факторным анализом высших порядков.</w:t>
      </w:r>
    </w:p>
    <w:p>
      <w:pPr>
        <w:pStyle w:val="BodyText2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Этот парадокс был разрешен нами путем выявления архетипической («атомарной») модели интеллекта (АМИ), которая тысячелетиями воссоздавалась историей мировой культуры, по-видимому, как уже говорилось выше в целях оптимального воспроизводства вида и рекреации индивида. </w:t>
      </w:r>
    </w:p>
    <w:p>
      <w:pPr>
        <w:pStyle w:val="BodyText2"/>
        <w:ind w:firstLine="720"/>
        <w:jc w:val="both"/>
        <w:rPr/>
      </w:pPr>
      <w:r>
        <w:rPr>
          <w:b w:val="false"/>
          <w:sz w:val="24"/>
          <w:szCs w:val="24"/>
        </w:rPr>
        <w:t>Задача подразделения интеллекта на «атомарные» компоненты была сформулирована еще Платоном в «Федре». В ХХ веке Фрейд и Юнг детализировали ее введением гипотетических инстанций, которые в конце века нашли свою динамическую локализацию в определенных отделах ЦНС, то есть из разряда метафизических предположений перешли в научную категорию компонентов интеллекта, изучаемых на опыте. В АМИ эти компоненты семантически связаны с подразделением индивидов по гендеру (психологитческому полу) и одновременно — с определенными цветами, которые канонизировались мировой культурой.</w:t>
      </w:r>
    </w:p>
    <w:p>
      <w:pPr>
        <w:pStyle w:val="BodyText2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ая цель исследования </w:t>
      </w:r>
    </w:p>
    <w:p>
      <w:pPr>
        <w:pStyle w:val="BodyText2"/>
        <w:ind w:firstLine="720"/>
        <w:jc w:val="both"/>
        <w:rPr/>
      </w:pPr>
      <w:r>
        <w:rPr>
          <w:b w:val="false"/>
          <w:sz w:val="24"/>
          <w:szCs w:val="24"/>
        </w:rPr>
        <w:t>Согласно данной постановке проблемы оказалось необходимым экспериментально выявить связь гендерного распределения «атомарных» компонентов АМИ с предпочтительными цветами. Отсюда вытекала и основная цель исследования: подтвердить (или опровергнуть) связь идеального (чувств цветового концепта) с материальным, то есть с опредмеченным в словах тестов, с одной стороны, и в вербальных цветообозначениях, с другой.</w:t>
      </w:r>
    </w:p>
    <w:p>
      <w:pPr>
        <w:pStyle w:val="BodyText2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спериментальная гипотеза</w:t>
      </w:r>
    </w:p>
    <w:p>
      <w:pPr>
        <w:pStyle w:val="BodyText2"/>
        <w:ind w:firstLine="720"/>
        <w:jc w:val="both"/>
        <w:rPr/>
      </w:pPr>
      <w:r>
        <w:rPr>
          <w:b w:val="false"/>
          <w:sz w:val="24"/>
          <w:szCs w:val="24"/>
        </w:rPr>
        <w:t>В предварительных исследованиях нами было выявлено, что на выбор предпочтительных цветов оказывали определенное влияние не только возраст, но и цвет наличной одежды, поскольку одежда является определенного рода светофильтром для бессознания.  Существенное влияние на выбор оказывали и различные фазы месячного цикла женщин. Так, например, в предменструальной фазе существенно увеличивался выбор маскулинных цветов, что, возможно, объяснялось увеличением концентрации тестостерона. Поэтому в анкетах требовалось введение таких «физиологических» данных как «день цикла» для женщин. В соответствии с билатеральным разнесением компонентов АМИ, в анкету был введен пункт «правша — левша», а также и «наличие/отсутствие дальтонизма».</w:t>
      </w:r>
    </w:p>
    <w:p>
      <w:pPr>
        <w:pStyle w:val="BodyText2"/>
        <w:ind w:firstLine="720"/>
        <w:jc w:val="both"/>
        <w:rPr/>
      </w:pPr>
      <w:r>
        <w:rPr>
          <w:b w:val="false"/>
          <w:sz w:val="24"/>
          <w:szCs w:val="24"/>
        </w:rPr>
        <w:t xml:space="preserve">Вопросы вербального теста АМИ первоначально формулировались нами по принципу 5 шкалы </w:t>
      </w:r>
      <w:r>
        <w:rPr>
          <w:b w:val="false"/>
          <w:sz w:val="24"/>
          <w:szCs w:val="24"/>
          <w:lang w:val="en-US"/>
        </w:rPr>
        <w:t>MMPI</w:t>
      </w:r>
      <w:r>
        <w:rPr>
          <w:b w:val="false"/>
          <w:sz w:val="24"/>
          <w:szCs w:val="24"/>
        </w:rPr>
        <w:t xml:space="preserve"> с учетом комментариев Л. Н. Собчик. Вместе с тем “многоатомная” неоднозначность большинства из них показала, что необходимо было более четко представить каждый компонент АМИ с разнесением по гендеру (</w:t>
      </w:r>
      <w:r>
        <w:rPr>
          <w:b w:val="false"/>
          <w:sz w:val="24"/>
          <w:szCs w:val="24"/>
          <w:lang w:val="en-US"/>
        </w:rPr>
        <w:t>f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m</w:t>
      </w:r>
      <w:r>
        <w:rPr>
          <w:b w:val="false"/>
          <w:sz w:val="24"/>
          <w:szCs w:val="24"/>
        </w:rPr>
        <w:t>), а также по андрогинности для компонентов (</w:t>
      </w:r>
      <w:r>
        <w:rPr>
          <w:b w:val="false"/>
          <w:sz w:val="24"/>
          <w:szCs w:val="24"/>
          <w:lang w:val="en-US"/>
        </w:rPr>
        <w:t>n</w:t>
      </w:r>
      <w:r>
        <w:rPr>
          <w:b w:val="false"/>
          <w:sz w:val="24"/>
          <w:szCs w:val="24"/>
        </w:rPr>
        <w:t>), включающих, к примеру, эстетику цветовосприятия. При разработке теста мы основывались на рекомендациях Л. В. Куликова.</w:t>
      </w:r>
    </w:p>
    <w:p>
      <w:pPr>
        <w:pStyle w:val="BodyText2"/>
        <w:ind w:firstLine="720"/>
        <w:jc w:val="both"/>
        <w:rPr/>
      </w:pPr>
      <w:r>
        <w:rPr>
          <w:b w:val="false"/>
          <w:sz w:val="24"/>
          <w:szCs w:val="24"/>
        </w:rPr>
        <w:t xml:space="preserve">Таким образом, на опыте должна была проявиться идентификация атомарных компонентов АМИ, которые определялись бы с совершенно различных позиций. Так, с одной стороны, она могла проводиться по выбору предпочтительных цветов в визуальном хром-тесте и тесте Люшера, а также в вербальном хром-тесте. С другой стороны,  этот же результат должен был проявиться при ответах на “бесцветные” тест-вопросы вербальных тестов </w:t>
      </w:r>
      <w:r>
        <w:rPr>
          <w:b w:val="false"/>
          <w:sz w:val="24"/>
          <w:szCs w:val="24"/>
          <w:lang w:val="en-US"/>
        </w:rPr>
        <w:t>MMPI</w:t>
      </w:r>
      <w:r>
        <w:rPr>
          <w:b w:val="false"/>
          <w:sz w:val="24"/>
          <w:szCs w:val="24"/>
        </w:rPr>
        <w:t xml:space="preserve"> и АМИ.  Иначе говоря, в идеальном случает все 4 теста должны были привести к выбору одних и тех же компонентов интеллекта каждым испытуемым. С учетом закономерности Яньшина, которую анализировала Собчик, в хром-тестах отмечались также  отвергаемые цвета, которые должны были найти свое подтверждение и в отвергаемых вопросах вербального теста АМИ.</w:t>
      </w:r>
    </w:p>
    <w:p>
      <w:pPr>
        <w:pStyle w:val="BodyText2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исследования</w:t>
      </w:r>
    </w:p>
    <w:p>
      <w:pPr>
        <w:pStyle w:val="BodyText2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имульные таблицы визуального хром-теста представлены на цветном рисунке 88. Рабочие варианты анкеты с вербальным хром-тестом и теста АМИ приводятся ниже.</w:t>
      </w:r>
    </w:p>
    <w:p>
      <w:pPr>
        <w:pStyle w:val="BodyText2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(цифрами):       .          . 200   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О (полностью)</w:t>
      </w:r>
    </w:p>
    <w:p>
      <w:pPr>
        <w:pStyle w:val="Normal"/>
        <w:rPr/>
      </w:pPr>
      <w:r>
        <w:rPr>
          <w:sz w:val="24"/>
          <w:szCs w:val="24"/>
        </w:rPr>
        <w:t>Возраст_____ лет             Правша — левша (подчеркнуть)</w:t>
      </w:r>
    </w:p>
    <w:p>
      <w:pPr>
        <w:pStyle w:val="Normal"/>
        <w:rPr/>
      </w:pPr>
      <w:r>
        <w:rPr>
          <w:sz w:val="24"/>
          <w:szCs w:val="24"/>
        </w:rPr>
        <w:t>Для женщин: день цикла:         ; (беременная, кормящая — подчеркнуть).</w:t>
      </w:r>
    </w:p>
    <w:p>
      <w:pPr>
        <w:pStyle w:val="Normal"/>
        <w:rPr/>
      </w:pPr>
      <w:r>
        <w:rPr>
          <w:sz w:val="24"/>
          <w:szCs w:val="24"/>
        </w:rPr>
        <w:t>Наличие дальтонизма (да, нет, сомневаюсь — подчеркну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Тест АМИ.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Обозначить </w:t>
      </w:r>
      <w:r>
        <w:rPr>
          <w:sz w:val="24"/>
          <w:szCs w:val="24"/>
          <w:u w:val="single"/>
        </w:rPr>
        <w:t>в столбце с номером</w:t>
      </w:r>
      <w:r>
        <w:rPr>
          <w:sz w:val="24"/>
          <w:szCs w:val="24"/>
        </w:rPr>
        <w:t xml:space="preserve"> положительный ответ (согласие) знаком умножения «х» и отрицательный — прочерком «–»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оседние пустые столбцы использовать для последующей обработк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1"/>
        <w:gridCol w:w="1160"/>
        <w:gridCol w:w="1161"/>
        <w:gridCol w:w="1160"/>
        <w:gridCol w:w="1161"/>
        <w:gridCol w:w="1160"/>
        <w:gridCol w:w="1161"/>
      </w:tblGrid>
      <w:tr>
        <w:trPr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Визуальный выбор по стимульным образцам. </w:t>
      </w:r>
    </w:p>
    <w:p>
      <w:pPr>
        <w:pStyle w:val="Normal"/>
        <w:ind w:firstLine="709"/>
        <w:rPr/>
      </w:pPr>
      <w:r>
        <w:rPr>
          <w:sz w:val="24"/>
          <w:szCs w:val="24"/>
          <w:u w:val="single"/>
        </w:rPr>
        <w:t>В</w:t>
      </w:r>
      <w:r>
        <w:rPr>
          <w:sz w:val="24"/>
          <w:szCs w:val="24"/>
        </w:rPr>
        <w:t>ыбрать в цветовом круге три сектора (не сегмента) с нравящимися и три с отвергаемыми цветами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Обозначить их </w:t>
      </w:r>
      <w:r>
        <w:rPr>
          <w:sz w:val="24"/>
          <w:szCs w:val="24"/>
          <w:u w:val="single"/>
        </w:rPr>
        <w:t>первыми буквами цветообозначений</w:t>
      </w:r>
      <w:r>
        <w:rPr>
          <w:sz w:val="24"/>
          <w:szCs w:val="24"/>
        </w:rPr>
        <w:t>, которые указаны по периметру цветового круг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налогично выбрать на ахромной шкале один нравящийся и один отвергаемый квадрат  и обозначить их номерами квадрат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22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едпочт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чтительный (цветообозначение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ргаемый (цветообозначение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(больше всего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(мене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(еще мене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ахромного цв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Выбор апертурных и предметных цветов по цветообозначениям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Закрыть листом бумаги таблицу по п. 2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992"/>
        <w:gridCol w:w="2268"/>
        <w:gridCol w:w="25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обознач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ртурные цвета 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лаемый цв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одежд на себ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хром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 на себе **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анный момент **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сный — 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анжевый — 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елтый — 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леный — 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убой —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ний —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олетовый — 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рпурный — 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ром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лый — 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ый — С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ный — 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) Только для этой графы отметить номера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ьно среди полихромных</w:t>
      </w:r>
    </w:p>
    <w:p>
      <w:pPr>
        <w:pStyle w:val="Normal"/>
        <w:ind w:firstLine="709"/>
        <w:rPr/>
      </w:pPr>
      <w:r>
        <w:rPr>
          <w:sz w:val="24"/>
          <w:szCs w:val="24"/>
        </w:rPr>
        <w:t>в столбце «+» 1 — больше всех нравится, 2 — менее и 3 — еще менее предпочтительный;</w:t>
      </w:r>
    </w:p>
    <w:p>
      <w:pPr>
        <w:pStyle w:val="Normal"/>
        <w:ind w:firstLine="709"/>
        <w:rPr/>
      </w:pPr>
      <w:r>
        <w:rPr>
          <w:sz w:val="24"/>
          <w:szCs w:val="24"/>
        </w:rPr>
        <w:t>в столбце «–» 1 — больше всех не нравится, 2 — менее и 3 — тоже не нрави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еди трех ахромных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ыбрать один нравящийся («+») и один не нравящийся («–»).</w:t>
      </w:r>
    </w:p>
    <w:p>
      <w:pPr>
        <w:pStyle w:val="Normal"/>
        <w:rPr/>
      </w:pPr>
      <w:r>
        <w:rPr>
          <w:sz w:val="24"/>
          <w:szCs w:val="24"/>
        </w:rPr>
        <w:t>**) Знаком «+» указать цвет верхнего (видимого) и через дробь ( / ) — нижнего бель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Тест АМИ</w:t>
      </w:r>
    </w:p>
    <w:p>
      <w:pPr>
        <w:pStyle w:val="BodyText2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огда я опаздываю на занятия.</w:t>
      </w:r>
    </w:p>
    <w:p>
      <w:pPr>
        <w:pStyle w:val="BodyText2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юблю читать научно-техническую литературу.</w:t>
      </w:r>
    </w:p>
    <w:p>
      <w:pPr>
        <w:pStyle w:val="BodyText2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умаю, мне понравилась бы работа библиотекаря.</w:t>
      </w:r>
    </w:p>
    <w:p>
      <w:pPr>
        <w:pStyle w:val="BodyText2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ня редко интересует мнение большинства.</w:t>
      </w:r>
    </w:p>
    <w:p>
      <w:pPr>
        <w:pStyle w:val="BodyText2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ным в любви я считаю влечение душ, но не тел.</w:t>
      </w:r>
    </w:p>
    <w:p>
      <w:pPr>
        <w:pStyle w:val="BodyText2"/>
        <w:numPr>
          <w:ilvl w:val="0"/>
          <w:numId w:val="4"/>
        </w:numPr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Я люблю учиться.</w:t>
      </w:r>
    </w:p>
    <w:p>
      <w:pPr>
        <w:pStyle w:val="BodyText2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ня не тревожат ушибы на моем теле.</w:t>
      </w:r>
    </w:p>
    <w:p>
      <w:pPr>
        <w:pStyle w:val="BodyText2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 с удовольствием трачу время и силы, чтобы приготовить и вкусно поесть.</w:t>
      </w:r>
    </w:p>
    <w:p>
      <w:pPr>
        <w:pStyle w:val="BodyText2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юблю гулять в одиночестве по темным улицам.</w:t>
      </w:r>
    </w:p>
    <w:p>
      <w:pPr>
        <w:pStyle w:val="BodyText2"/>
        <w:numPr>
          <w:ilvl w:val="0"/>
          <w:numId w:val="4"/>
        </w:numPr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Я всегда прихожу вóвремя.</w:t>
      </w:r>
    </w:p>
    <w:p>
      <w:pPr>
        <w:pStyle w:val="BodyText2"/>
        <w:numPr>
          <w:ilvl w:val="0"/>
          <w:numId w:val="4"/>
        </w:numPr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Я с трудом засыпаю.</w:t>
      </w:r>
    </w:p>
    <w:p>
      <w:pPr>
        <w:pStyle w:val="BodyText2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не хотелось бы участвовать в охоте, чтобы убивать животных.</w:t>
      </w:r>
    </w:p>
    <w:p>
      <w:pPr>
        <w:pStyle w:val="BodyText2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любви я считаю важным не духовное, а телесное влечение.</w:t>
      </w:r>
    </w:p>
    <w:p>
      <w:pPr>
        <w:pStyle w:val="BodyText2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ычно я с трудом просыпаюсь и плохо соображаю в этот момент.</w:t>
      </w:r>
    </w:p>
    <w:p>
      <w:pPr>
        <w:pStyle w:val="BodyText2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 хóлю и лелею свое тело.</w:t>
      </w:r>
    </w:p>
    <w:p>
      <w:pPr>
        <w:pStyle w:val="BodyText2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юблю ходить в музеи, на выставки и т. д.</w:t>
      </w:r>
    </w:p>
    <w:p>
      <w:pPr>
        <w:pStyle w:val="Body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"/>
        <w:tabs>
          <w:tab w:val="clear" w:pos="720"/>
          <w:tab w:val="left" w:pos="1080" w:leader="none"/>
        </w:tabs>
        <w:ind w:left="360" w:firstLine="720"/>
        <w:jc w:val="both"/>
        <w:rPr/>
      </w:pPr>
      <w:r>
        <w:rPr/>
        <w:t>Ключ к тесту АМИ с доминантами и их канонизированными цветами: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1"/>
        <w:gridCol w:w="1159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. Id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(f) — 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. M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(m) — 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sz w:val="24"/>
                <w:szCs w:val="24"/>
                <w:lang w:val="en-US"/>
              </w:rPr>
              <w:t>3. Id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 xml:space="preserve">(f) — </w:t>
            </w:r>
            <w:r>
              <w:rPr>
                <w:b w:val="false"/>
                <w:sz w:val="24"/>
                <w:szCs w:val="24"/>
              </w:rPr>
              <w:t>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81"/>
              <w:rPr/>
            </w:pPr>
            <w:r>
              <w:rPr>
                <w:b w:val="false"/>
                <w:sz w:val="24"/>
                <w:szCs w:val="24"/>
                <w:lang w:val="en-US"/>
              </w:rPr>
              <w:t>4. Id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 xml:space="preserve">(m) — </w:t>
            </w:r>
            <w:r>
              <w:rPr>
                <w:b w:val="false"/>
                <w:sz w:val="24"/>
                <w:szCs w:val="24"/>
              </w:rPr>
              <w:t>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sz w:val="24"/>
                <w:szCs w:val="24"/>
                <w:lang w:val="en-US"/>
              </w:rPr>
              <w:t>5. Id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 xml:space="preserve">(n) — </w:t>
            </w:r>
            <w:r>
              <w:rPr>
                <w:b w:val="false"/>
                <w:sz w:val="24"/>
                <w:szCs w:val="24"/>
              </w:rPr>
              <w:t>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. M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(f) — 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sz w:val="24"/>
                <w:szCs w:val="24"/>
                <w:lang w:val="en-US"/>
              </w:rPr>
              <w:t>7. S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 xml:space="preserve">(m) — </w:t>
            </w:r>
            <w:r>
              <w:rPr>
                <w:b w:val="false"/>
                <w:sz w:val="24"/>
                <w:szCs w:val="24"/>
              </w:rPr>
              <w:t>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 w:val="false"/>
                <w:sz w:val="24"/>
                <w:szCs w:val="24"/>
                <w:lang w:val="en-US"/>
              </w:rPr>
              <w:t>8. S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 xml:space="preserve">(n) — </w:t>
            </w:r>
            <w:r>
              <w:rPr>
                <w:b w:val="false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9. S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(m) — 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8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0. M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(m) — 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8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1. M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(f) — 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8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2. Id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(m) — 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8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3. S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(n) — 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8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4. S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(f) — 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8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5. S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(f) — 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8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6. Id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(n) — С</w:t>
            </w:r>
          </w:p>
        </w:tc>
      </w:tr>
    </w:tbl>
    <w:p>
      <w:pPr>
        <w:pStyle w:val="BodyText2"/>
        <w:tabs>
          <w:tab w:val="clear" w:pos="720"/>
          <w:tab w:val="left" w:pos="1080" w:leader="none"/>
        </w:tabs>
        <w:ind w:left="36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b w:val="false"/>
          <w:sz w:val="24"/>
          <w:szCs w:val="24"/>
        </w:rPr>
        <w:t>Основной контингент испытуемых составляли студенты СПбГИП и СР (152 женщины и 18 мужчин в возрасте 20–25 лет); преимущественно правши с нормальным цветовым зрением.</w:t>
      </w:r>
    </w:p>
    <w:p>
      <w:pPr>
        <w:pStyle w:val="BodyText2"/>
        <w:tabs>
          <w:tab w:val="clear" w:pos="720"/>
          <w:tab w:val="left" w:pos="1080" w:leader="none"/>
        </w:tabs>
        <w:ind w:left="36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эксперимента</w:t>
      </w:r>
    </w:p>
    <w:p>
      <w:pPr>
        <w:pStyle w:val="BodyText2"/>
        <w:tabs>
          <w:tab w:val="clear" w:pos="720"/>
          <w:tab w:val="left" w:pos="1080" w:leader="none"/>
        </w:tabs>
        <w:ind w:left="36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ученные результаты мы считаем предварительными. Поэтому приводим лишь качественную оценку достоверности для закономерностей, установленных в опыте.</w:t>
      </w:r>
    </w:p>
    <w:p>
      <w:pPr>
        <w:pStyle w:val="BodyText2"/>
        <w:numPr>
          <w:ilvl w:val="0"/>
          <w:numId w:val="3"/>
        </w:numPr>
        <w:jc w:val="both"/>
        <w:rPr/>
      </w:pPr>
      <w:r>
        <w:rPr>
          <w:b w:val="false"/>
          <w:sz w:val="24"/>
          <w:szCs w:val="24"/>
        </w:rPr>
        <w:t xml:space="preserve">Тест </w:t>
      </w:r>
      <w:r>
        <w:rPr>
          <w:b w:val="false"/>
          <w:sz w:val="24"/>
          <w:szCs w:val="24"/>
          <w:lang w:val="en-US"/>
        </w:rPr>
        <w:t>MMPI</w:t>
      </w:r>
      <w:r>
        <w:rPr>
          <w:b w:val="false"/>
          <w:sz w:val="24"/>
          <w:szCs w:val="24"/>
        </w:rPr>
        <w:t xml:space="preserve"> в силу семантической многозначности для компонентов интеллекта мог интерпретироваться так, что достоверность для триады могла достигать практически 80 %. При однозначной же фиксации каждого тест вопроса </w:t>
      </w:r>
      <w:r>
        <w:rPr>
          <w:b w:val="false"/>
          <w:sz w:val="24"/>
          <w:szCs w:val="24"/>
          <w:lang w:val="en-US"/>
        </w:rPr>
        <w:t>MMPI</w:t>
      </w:r>
      <w:r>
        <w:rPr>
          <w:b w:val="false"/>
          <w:sz w:val="24"/>
          <w:szCs w:val="24"/>
        </w:rPr>
        <w:t xml:space="preserve"> (для выявления доминирующего компонента) триада стимульных цветов, выбранных предпочтительными, с достоверностью 60–65 % соответствовала выбору цветовой триады компонентов интеллекта по вербальным тестам и тесту АМИ. Исключения составлял голубой (отсутствующий в тесте Люшера) и пурпурный (объединенный в тесте Люшера совместно с фиолетовым). </w:t>
      </w:r>
    </w:p>
    <w:p>
      <w:pPr>
        <w:pStyle w:val="BodyText2"/>
        <w:numPr>
          <w:ilvl w:val="0"/>
          <w:numId w:val="3"/>
        </w:numPr>
        <w:jc w:val="both"/>
        <w:rPr/>
      </w:pPr>
      <w:r>
        <w:rPr>
          <w:b w:val="false"/>
          <w:sz w:val="24"/>
          <w:szCs w:val="24"/>
        </w:rPr>
        <w:t>С достоверностью 75–80 % совпадали 2 цвета и с достоверностью 85–90 % совпадал 1 цвет с соответствующим компонентом интеллекта по тесту АМИ.</w:t>
      </w:r>
    </w:p>
    <w:p>
      <w:pPr>
        <w:pStyle w:val="BodyText2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 мы и предполагали, в конце месячного цикла у женщин нередко встечалось определенное смещение выбора цветов, а также отсутствие корреляции с 5 шкалой ММ</w:t>
      </w:r>
      <w:r>
        <w:rPr>
          <w:b w:val="false"/>
          <w:sz w:val="24"/>
          <w:szCs w:val="24"/>
          <w:lang w:val="en-US"/>
        </w:rPr>
        <w:t>PI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en-US"/>
        </w:rPr>
        <w:t>По тесту АМИ эти расхождения наблюдались значительно реже.</w:t>
      </w:r>
    </w:p>
    <w:p>
      <w:pPr>
        <w:pStyle w:val="BodyText2"/>
        <w:numPr>
          <w:ilvl w:val="0"/>
          <w:numId w:val="3"/>
        </w:numPr>
        <w:jc w:val="both"/>
        <w:rPr/>
      </w:pPr>
      <w:r>
        <w:rPr>
          <w:b w:val="false"/>
          <w:sz w:val="24"/>
          <w:szCs w:val="24"/>
        </w:rPr>
        <w:t xml:space="preserve">За исключением 4 вопросов все остальные пункты 5 шкалы </w:t>
      </w:r>
      <w:r>
        <w:rPr>
          <w:b w:val="false"/>
          <w:sz w:val="24"/>
          <w:szCs w:val="24"/>
          <w:lang w:val="en-US"/>
        </w:rPr>
        <w:t>MMPI</w:t>
      </w:r>
      <w:r>
        <w:rPr>
          <w:b w:val="false"/>
          <w:sz w:val="24"/>
          <w:szCs w:val="24"/>
        </w:rPr>
        <w:t xml:space="preserve"> оказались многозначными. К примеру положительныйответ на 92 вопрос мог интерпретироваться как доминанта и женственного бессознания </w:t>
      </w:r>
      <w:r>
        <w:rPr>
          <w:b w:val="false"/>
          <w:sz w:val="24"/>
          <w:szCs w:val="24"/>
          <w:lang w:val="en-US"/>
        </w:rPr>
        <w:t>S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sz w:val="24"/>
          <w:szCs w:val="24"/>
          <w:lang w:val="en-US"/>
        </w:rPr>
        <w:t>f</w:t>
      </w:r>
      <w:r>
        <w:rPr>
          <w:b w:val="false"/>
          <w:sz w:val="24"/>
          <w:szCs w:val="24"/>
        </w:rPr>
        <w:t xml:space="preserve">), и/или женственного сознания </w:t>
      </w:r>
      <w:r>
        <w:rPr>
          <w:b w:val="false"/>
          <w:sz w:val="24"/>
          <w:szCs w:val="24"/>
          <w:lang w:val="en-US"/>
        </w:rPr>
        <w:t>M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sz w:val="24"/>
          <w:szCs w:val="24"/>
          <w:lang w:val="en-US"/>
        </w:rPr>
        <w:t>f</w:t>
      </w:r>
      <w:r>
        <w:rPr>
          <w:b w:val="false"/>
          <w:sz w:val="24"/>
          <w:szCs w:val="24"/>
        </w:rPr>
        <w:t xml:space="preserve">). </w:t>
      </w:r>
    </w:p>
    <w:p>
      <w:pPr>
        <w:pStyle w:val="BodyText2"/>
        <w:numPr>
          <w:ilvl w:val="0"/>
          <w:numId w:val="3"/>
        </w:numPr>
        <w:jc w:val="both"/>
        <w:rPr/>
      </w:pPr>
      <w:r>
        <w:rPr>
          <w:b w:val="false"/>
          <w:sz w:val="24"/>
          <w:szCs w:val="24"/>
        </w:rPr>
        <w:t>Практически все вопросы теста АМИ показали однозначное соответствие с компонентами интеллекта и предпочтительными цветами в пределах указанной в пп. 1–2 достоверности.</w:t>
      </w:r>
    </w:p>
    <w:p>
      <w:pPr>
        <w:pStyle w:val="BodyText2"/>
        <w:tabs>
          <w:tab w:val="clear" w:pos="720"/>
          <w:tab w:val="left" w:pos="1080" w:leader="none"/>
        </w:tabs>
        <w:ind w:left="36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уждение результатов</w:t>
      </w:r>
    </w:p>
    <w:p>
      <w:pPr>
        <w:pStyle w:val="BodyText2"/>
        <w:ind w:firstLine="720"/>
        <w:jc w:val="both"/>
        <w:rPr/>
      </w:pPr>
      <w:r>
        <w:rPr>
          <w:b w:val="false"/>
          <w:sz w:val="24"/>
          <w:szCs w:val="24"/>
        </w:rPr>
        <w:t xml:space="preserve">Несмотря на предварительный характер, полученные результаты включены нами в базы данных для последующей количественной обработки. Как показал данный этап исследования, визуальный и вербальный выборы предпочтительных цветов оказались практически тождественными АМИ-тесту и частично 5 шкале </w:t>
      </w:r>
      <w:r>
        <w:rPr>
          <w:b w:val="false"/>
          <w:sz w:val="24"/>
          <w:szCs w:val="24"/>
          <w:lang w:val="en-US"/>
        </w:rPr>
        <w:t>MMPI</w:t>
      </w:r>
      <w:r>
        <w:rPr>
          <w:b w:val="false"/>
          <w:sz w:val="24"/>
          <w:szCs w:val="24"/>
        </w:rPr>
        <w:t>. Это позволило нам, если можно так сказать экспериментально верифицировать объективный характер АМИ в пределах вышеприведенной достоверности.</w:t>
      </w:r>
    </w:p>
    <w:p>
      <w:pPr>
        <w:pStyle w:val="BodyText2"/>
        <w:ind w:firstLine="720"/>
        <w:jc w:val="both"/>
        <w:rPr/>
      </w:pPr>
      <w:r>
        <w:rPr>
          <w:b w:val="false"/>
          <w:sz w:val="24"/>
          <w:szCs w:val="24"/>
        </w:rPr>
        <w:t xml:space="preserve">В частности, можно отметить, что при так называемом “затруднительном” выборе (“все цвета одинаково нравятся”) первый предпочтительный цвет визуального теста часто не совпадал с 5 шкалой </w:t>
      </w:r>
      <w:r>
        <w:rPr>
          <w:b w:val="false"/>
          <w:sz w:val="24"/>
          <w:szCs w:val="24"/>
          <w:lang w:val="en-US"/>
        </w:rPr>
        <w:t>MMPI</w:t>
      </w:r>
      <w:r>
        <w:rPr>
          <w:b w:val="false"/>
          <w:sz w:val="24"/>
          <w:szCs w:val="24"/>
        </w:rPr>
        <w:t xml:space="preserve"> и тестом АМИ, тогда как второй и третий цвета в преобладающем большинстве случаев совпадали.</w:t>
      </w:r>
    </w:p>
    <w:p>
      <w:pPr>
        <w:pStyle w:val="BodyText2"/>
        <w:ind w:firstLine="720"/>
        <w:jc w:val="both"/>
        <w:rPr/>
      </w:pPr>
      <w:r>
        <w:rPr>
          <w:b w:val="false"/>
          <w:sz w:val="24"/>
          <w:szCs w:val="24"/>
        </w:rPr>
        <w:t xml:space="preserve">Как и предполагалось, цвет наличной одежды влиял не только на выбор предпочтительных цветов, но и на результаты по вербальным тестам АМИ и </w:t>
      </w:r>
      <w:r>
        <w:rPr>
          <w:b w:val="false"/>
          <w:sz w:val="24"/>
          <w:szCs w:val="24"/>
          <w:lang w:val="en-US"/>
        </w:rPr>
        <w:t>MMPI</w:t>
      </w:r>
      <w:r>
        <w:rPr>
          <w:b w:val="false"/>
          <w:sz w:val="24"/>
          <w:szCs w:val="24"/>
        </w:rPr>
        <w:t>. Это влияние наблюдалось в основном у женщин в предовуляционной фазе цикла и у фемининных мужчин.</w:t>
      </w:r>
    </w:p>
    <w:p>
      <w:pPr>
        <w:pStyle w:val="BodyText2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изуальный хром-тест, в отличие от теста Люшера, включал значимое количество фокусных цветов без их смешения, к примеру в №2 (сине-зеленый) и №5 (фиолетовый), что дало проекцию на более детальную картину функционального подразделения интеллекта на атомарные компоненты. </w:t>
      </w:r>
    </w:p>
    <w:p>
      <w:pPr>
        <w:pStyle w:val="BodyText2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>Выводы</w:t>
      </w:r>
    </w:p>
    <w:p>
      <w:pPr>
        <w:pStyle w:val="BodyText2"/>
        <w:numPr>
          <w:ilvl w:val="0"/>
          <w:numId w:val="7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спериментально подтверждена связь (канонизированная историей мировой культуры) доминирующего характера определенных компонентов  с определенными цветами в АМИ.</w:t>
      </w:r>
    </w:p>
    <w:p>
      <w:pPr>
        <w:pStyle w:val="BodyText2"/>
        <w:numPr>
          <w:ilvl w:val="0"/>
          <w:numId w:val="7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ие с экспериментом позволило считать установленные принципы архетипической модели интеллекта надежной основой для создания психологической теории.</w:t>
      </w:r>
    </w:p>
    <w:p>
      <w:pPr>
        <w:pStyle w:val="BodyText2"/>
        <w:numPr>
          <w:ilvl w:val="0"/>
          <w:numId w:val="7"/>
        </w:numPr>
        <w:jc w:val="both"/>
        <w:rPr/>
      </w:pPr>
      <w:r>
        <w:rPr>
          <w:b w:val="false"/>
          <w:sz w:val="24"/>
          <w:szCs w:val="24"/>
        </w:rPr>
        <w:t xml:space="preserve">Гендерные характеристики достаточно четко моделировались цветом и носили полярный характер лишь на диаметрах цветового круга: </w:t>
      </w:r>
      <w:r>
        <w:rPr>
          <w:b w:val="false"/>
          <w:sz w:val="24"/>
          <w:szCs w:val="24"/>
          <w:lang w:val="en-US"/>
        </w:rPr>
        <w:t>Id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sz w:val="24"/>
          <w:szCs w:val="24"/>
          <w:lang w:val="en-US"/>
        </w:rPr>
        <w:t>f</w:t>
      </w:r>
      <w:r>
        <w:rPr>
          <w:b w:val="false"/>
          <w:sz w:val="24"/>
          <w:szCs w:val="24"/>
        </w:rPr>
        <w:t xml:space="preserve">) — </w:t>
      </w:r>
      <w:r>
        <w:rPr>
          <w:b w:val="false"/>
          <w:sz w:val="24"/>
          <w:szCs w:val="24"/>
          <w:lang w:val="en-US"/>
        </w:rPr>
        <w:t>S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sz w:val="24"/>
          <w:szCs w:val="24"/>
          <w:lang w:val="en-US"/>
        </w:rPr>
        <w:t>m</w:t>
      </w:r>
      <w:r>
        <w:rPr>
          <w:b w:val="false"/>
          <w:sz w:val="24"/>
          <w:szCs w:val="24"/>
        </w:rPr>
        <w:t xml:space="preserve">); </w:t>
      </w:r>
      <w:r>
        <w:rPr>
          <w:b w:val="false"/>
          <w:sz w:val="24"/>
          <w:szCs w:val="24"/>
          <w:lang w:val="en-US"/>
        </w:rPr>
        <w:t>M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sz w:val="24"/>
          <w:szCs w:val="24"/>
          <w:lang w:val="en-US"/>
        </w:rPr>
        <w:t>f</w:t>
      </w:r>
      <w:r>
        <w:rPr>
          <w:b w:val="false"/>
          <w:sz w:val="24"/>
          <w:szCs w:val="24"/>
        </w:rPr>
        <w:t xml:space="preserve">) — </w:t>
      </w:r>
      <w:r>
        <w:rPr>
          <w:b w:val="false"/>
          <w:sz w:val="24"/>
          <w:szCs w:val="24"/>
          <w:lang w:val="en-US"/>
        </w:rPr>
        <w:t>M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sz w:val="24"/>
          <w:szCs w:val="24"/>
          <w:lang w:val="en-US"/>
        </w:rPr>
        <w:t>m</w:t>
      </w:r>
      <w:r>
        <w:rPr>
          <w:b w:val="false"/>
          <w:sz w:val="24"/>
          <w:szCs w:val="24"/>
        </w:rPr>
        <w:t xml:space="preserve">); </w:t>
      </w:r>
      <w:r>
        <w:rPr>
          <w:b w:val="false"/>
          <w:sz w:val="24"/>
          <w:szCs w:val="24"/>
          <w:lang w:val="en-US"/>
        </w:rPr>
        <w:t>Id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sz w:val="24"/>
          <w:szCs w:val="24"/>
          <w:lang w:val="en-US"/>
        </w:rPr>
        <w:t>m</w:t>
      </w:r>
      <w:r>
        <w:rPr>
          <w:b w:val="false"/>
          <w:sz w:val="24"/>
          <w:szCs w:val="24"/>
        </w:rPr>
        <w:t xml:space="preserve">) — </w:t>
      </w:r>
      <w:r>
        <w:rPr>
          <w:b w:val="false"/>
          <w:sz w:val="24"/>
          <w:szCs w:val="24"/>
          <w:lang w:val="en-US"/>
        </w:rPr>
        <w:t>S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sz w:val="24"/>
          <w:szCs w:val="24"/>
          <w:lang w:val="en-US"/>
        </w:rPr>
        <w:t>f</w:t>
      </w:r>
      <w:r>
        <w:rPr>
          <w:b w:val="false"/>
          <w:sz w:val="24"/>
          <w:szCs w:val="24"/>
        </w:rPr>
        <w:t xml:space="preserve">) и </w:t>
      </w:r>
      <w:r>
        <w:rPr>
          <w:b w:val="false"/>
          <w:sz w:val="24"/>
          <w:szCs w:val="24"/>
          <w:lang w:val="en-US"/>
        </w:rPr>
        <w:t>Id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sz w:val="24"/>
          <w:szCs w:val="24"/>
          <w:lang w:val="en-US"/>
        </w:rPr>
        <w:t>n</w:t>
      </w:r>
      <w:r>
        <w:rPr>
          <w:b w:val="false"/>
          <w:sz w:val="24"/>
          <w:szCs w:val="24"/>
        </w:rPr>
        <w:t xml:space="preserve">) — </w:t>
      </w:r>
      <w:r>
        <w:rPr>
          <w:b w:val="false"/>
          <w:sz w:val="24"/>
          <w:szCs w:val="24"/>
          <w:lang w:val="en-US"/>
        </w:rPr>
        <w:t>S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sz w:val="24"/>
          <w:szCs w:val="24"/>
          <w:lang w:val="en-US"/>
        </w:rPr>
        <w:t>n</w:t>
      </w:r>
      <w:r>
        <w:rPr>
          <w:b w:val="false"/>
          <w:sz w:val="24"/>
          <w:szCs w:val="24"/>
        </w:rPr>
        <w:t xml:space="preserve">). Поэтому нам представляется недостаточно обоснованным построение так называемой полярной шкалы “маскулинность — фемининность”, принятое рядом исследователей. </w:t>
      </w:r>
    </w:p>
    <w:p>
      <w:pPr>
        <w:pStyle w:val="BodyText2"/>
        <w:numPr>
          <w:ilvl w:val="0"/>
          <w:numId w:val="7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денная работа выявила необходимость строгого учета в психологических исследованиях таких факторов как цвет одежды и гендер.</w:t>
      </w:r>
    </w:p>
    <w:p>
      <w:pPr>
        <w:pStyle w:val="BodyText2"/>
        <w:numPr>
          <w:ilvl w:val="0"/>
          <w:numId w:val="7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зусловно, для дальнейшей разработки теории АМИ требуется огромнейшая работа как по дифференциации функций каждого из компонентов интеллекта, так и атрибуция определенных психологических проявлений каждому из этих компонентов.</w:t>
      </w:r>
    </w:p>
    <w:p>
      <w:pPr>
        <w:pStyle w:val="BodyText2"/>
        <w:tabs>
          <w:tab w:val="clear" w:pos="720"/>
          <w:tab w:val="left" w:pos="1080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Абрамов </w:t>
      </w:r>
      <w:r>
        <w:rPr>
          <w:color w:val="000000"/>
          <w:sz w:val="24"/>
          <w:szCs w:val="24"/>
        </w:rPr>
        <w:t>Л. К (Ред.). Руководство по цвету для архитекторов, строителей и студентов. Л.: ЛИСИ, 196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Абрамова Г. С. Возрастная психология. М., Академический проект, 2001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>Аллахвердов В. М. Сознание как парадокс. СПб.: ДНК, 2000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>Арнхейм Р. Искусство и визуальное восприятие. М.: Прогресс, 1974. Гл. 6–7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>Арнхейм Р. Новые очерки по психологии искусства. М., Прометей, 199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Асадуллина Ф. В жертву остальным цветам голубого не отдам // Здоровье. 2001. 3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color w:val="000000"/>
          <w:sz w:val="24"/>
          <w:szCs w:val="24"/>
        </w:rPr>
        <w:t>Бастид Р. О чем говорят цвета. Мифы и символы // Курьер ЮНЕСКО. Июнь. 1958. С. 24–33.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>Батуев А. С. Высшие интегративные системы мозга. Л., Наука, 1981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>Белик А. А. Психологическая антропология. История и теория. М.: ИЭ РАН, 1993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>Белый Б. И. Тест Роршаха. Практика и теория. СПб.: «Дорваль»,1992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>Бер У. Что означают цвета. Ростов-на-Дону: Феникс, 199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Берн Ш. Гендерная психология. СПб.: Еврознак, 200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Берн Э. Введение в психиатрию и анализ для непосвященных. Минск: Попурри, 1998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Богословский Е. Искусство Древнего Египта // Художник. 1988. № 1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Бреслав Г. Э. Цветопсихология и цветолечение для всех. СПб.: Б&amp;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>, 200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Бычков В. В. Византийская эстетика. М.: Искусство, 197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Васильченко Г. С., Агаркова Т. Е., Агарков С. Т. и др. Сексопатология: Справочник. М.: Медицина, 1990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>Вежбицкая А. Язык. Культура. Познание. М.: Русские словари, 1997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>Витгенштейн Л. Философские работы. (Сост. М. С. Козлова). М.: Гнозис, 1994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>Галеев Б. М. Искусство космического века. Казань: ФЭН, 2002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>Гете И.-В. К учению о цвете (Хроматика) // Гете И.-В. Избр. соч. по естествознанию. М.: Наука, 1957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color w:val="000000"/>
          <w:sz w:val="24"/>
          <w:szCs w:val="24"/>
        </w:rPr>
        <w:t>Горшкова В. Светоносная палитра // Родина.1994. № 2. С. 96–98.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>
          <w:sz w:val="24"/>
          <w:szCs w:val="24"/>
        </w:rPr>
      </w:pPr>
      <w:r>
        <w:rPr>
          <w:sz w:val="24"/>
          <w:szCs w:val="24"/>
        </w:rPr>
        <w:t>Государственная Третьяковская галерея. История и коллекции. М. Искусство, 1986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>Де Боно Э. Шесть шляп мышления. СПб.: Питер, 1997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>Дерибере М. Цвет в деятельности человека. М.: Стройиздат, 1964.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>Джеймс У. Многообразие религиозного опыта. М.: Наука, 199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 xml:space="preserve">Забадыкина Е. Женщины в современной России (на примере Санкт-Петербурга) // Все люди — сестры. 1993. №1–2. С. 60–72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бозлаева Т. В. Символика цвета. СПб.: </w:t>
      </w:r>
      <w:r>
        <w:rPr>
          <w:color w:val="000000"/>
          <w:sz w:val="24"/>
          <w:szCs w:val="24"/>
          <w:lang w:val="en-US"/>
        </w:rPr>
        <w:t>BOREY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PRINT</w:t>
      </w:r>
      <w:r>
        <w:rPr>
          <w:color w:val="000000"/>
          <w:sz w:val="24"/>
          <w:szCs w:val="24"/>
        </w:rPr>
        <w:t>, 1996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>Измайлов Ч. А., Соколов Е. Н., Черноризов А. М. Психофизиология цветового зрения. М.: МГУ, 198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тен И. Искусство цвета. М., изд. Д. Аронов, 200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Каждан А. П. Цвет в художественной системе Никиты Хониата. // Византия. Южные славяне и Древняя Русь. М., Наука, 197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зимир Малевич. Л., М., Амстердам 198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андинский В. О духовном в искусстве (живопись). Л.: Фонд «Ленинградская галерея», 199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Канкия С. Цвет как лекарство // Здоровье и экология женщины. 2001. № 12. С. 1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птен </w:t>
      </w:r>
      <w:r>
        <w:rPr>
          <w:sz w:val="24"/>
          <w:szCs w:val="24"/>
        </w:rPr>
        <w:t>Ю. Л. Основы медитации. СПб.: Андреев и сыновья, 199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Кармин А. С. Основы культурологии: морфология культуры. СПб.: Лань, 199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 xml:space="preserve">Керлот Х. Э. Словарь символов. М.: </w:t>
      </w:r>
      <w:r>
        <w:rPr>
          <w:color w:val="000000"/>
          <w:sz w:val="24"/>
          <w:szCs w:val="24"/>
          <w:lang w:val="en-US"/>
        </w:rPr>
        <w:t>REFL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book</w:t>
      </w:r>
      <w:r>
        <w:rPr>
          <w:color w:val="000000"/>
          <w:sz w:val="24"/>
          <w:szCs w:val="24"/>
        </w:rPr>
        <w:t xml:space="preserve">, 1994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Килошенко М. И. Психология моды: теоретический и прикладной аспекты. СПб.: Речь, 200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реева Е. В. История костюма. Европейский костюм от античности до ХХ века. М.: Просвещение, 1976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 И. С. Введение в сексологию. М.: Медицина, 199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Корво Д., Вернер-Бондз Л. Целебная сила цветозонотерапии. М.: КРОН-ПРЕСС, 1998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ул М., Скрибнер С. Культура и мышление. М., 197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Кох Э., Вагнер Г. Индивидуальность цвета. Путь упражнений по живописи и переживанию цвета. М.: Антропософия, 1995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>Красота и мозг. Биологические аспекты эстетики. М.: Мир, 1995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>Крэйг Г. Психология развития. СПб.: Питер, 200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Кульпина В. Г. Лингвистика цвета. М.: МГУ, 200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Купер М., Мэтьюз А. Язык цвета. М.: ЭКСМО-ПРЕСС, 2001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color w:val="000000"/>
          <w:sz w:val="24"/>
          <w:szCs w:val="24"/>
        </w:rPr>
        <w:t>Купер Дж. Энциклопедия символов. М.: Золотой век, 1995.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>Кустодиева.Т. К. Итальянское искусство эпохи Возрождения. Л.: Искусство, 1985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 xml:space="preserve">Кустодиева.Т. К. Итальянская живопись </w:t>
      </w:r>
      <w:r>
        <w:rPr>
          <w:sz w:val="24"/>
          <w:szCs w:val="24"/>
          <w:lang w:val="en-US"/>
        </w:rPr>
        <w:t>XIII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веков. Каталог выставки. Л.: Гос. Эрмитаж, 1989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 xml:space="preserve">Кустодиева.Т. К. Сны готики и Ренессанса. Сиенская живопись 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— первой половины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ека. СПб.: Эрмитаж, 2002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>Левинский Й.-Т. Еврейские праздники. Тель-Авив: АХИАСАФ, 1991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 xml:space="preserve">Леви-Стросс К. Структурная антропология. М.: Наука, 1985. 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>Леонардо да Винчи. Книга о живописи. М.: Академия, 1934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>Лунин И. И., Старовойтова Г. В. Исследование родительских полоролевых установок в разных этнокультурных средах // Этнические стереотипы мужского и женского поведения. СПб.: Наука, 1991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>
          <w:sz w:val="24"/>
          <w:szCs w:val="24"/>
        </w:rPr>
      </w:pPr>
      <w:r>
        <w:rPr>
          <w:sz w:val="24"/>
          <w:szCs w:val="24"/>
        </w:rPr>
        <w:t>Люшер М. Цвет вашего характера. М., Вече, 1996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 xml:space="preserve">Лясковская О. А. Французская готика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веков. М.: Искусство, 1973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>Марк Шагал. Каталог выставки. М.: СХ, 198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Махлина С. Т. Эстетика и художественная культура. СПб.: ГАК, 199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Махлина С. Т. Семиотика культуры и искусства. СПб.: Композитор, 200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Миронова Л. Н. Семантика цвета в эволюции психики человека // Проблема цвета в психологии. М.: Наука, 1993. С. 172–188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>Миронова Л. Н. Цветоведение. Минск: ВШ, 1984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>Мифы народов мира. (Гл. ред. С. А. Токарев) М.: СЭ. Т.1. 1980. Т.2. 1982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>Музеум книги. Каталог выставки. Гос. Эрмитаж. Славия, 2002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color w:val="000000"/>
          <w:sz w:val="24"/>
          <w:szCs w:val="24"/>
        </w:rPr>
        <w:t>Мыльников А. С. Народы Центральной Европы: формирование национального самосознания. XVIII–XIX вв. СПб.: Наука, 1997.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 xml:space="preserve">Никола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Новый Эрмитаж. Каталог выставки. СПб.: Гос. Эрмитаж, 2002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Овчаренко В. И. Психоаналитический глоссарий. Минск: ВШ, 1994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Орехова О. А. Цветовая диагностика эмоций ребенка. СПб.: Речь, 2002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>Петренко В. Ф. Основы психосемантики. М.: МГУ, 1997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Пиаже Ж. Психология интеллекта // Пиаже Ж. Избранные психологические труды. М.: ИП, 1969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Платонов К. К. Психологическая структура личности // Личность при социализме. М.: Наука, 1968. С. 69–75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Платонов Ю. П. Этническая психология. СПб.: Речь, 200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Похлебкин В. В. Словарь международной символики и эмблематики. М.: Международные отношения, 199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Рабинович В. Л. Алхимия как феномен средневековой культуры. М.: Наука, 197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Религиоведение: Учебное пособие и Учебный словарь-минимум по религиоведению. (Ред. И. Н. Яблоков) М.: Гардарики, 200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Роджерс К. Р. Становление личности. Взгляд на психотерапию. М.: ЭКСМО-Пресс, 200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Розанов В. В. Люди лунного света. Метафизика христианства. СПб.: Новое время, 1913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>Савельева О. О. Коммерция в стиле модерн // Человек, 2002, № 5, с. 54-75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360" w:leader="none"/>
          <w:tab w:val="left" w:pos="9694" w:leader="none"/>
          <w:tab w:val="left" w:pos="9869" w:leader="none"/>
        </w:tabs>
        <w:rPr/>
      </w:pPr>
      <w:r>
        <w:rPr>
          <w:sz w:val="24"/>
          <w:szCs w:val="24"/>
        </w:rPr>
        <w:t>Сарабьянов Д. В. Валентин Александрович Серов. М., Искусство, 197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Серов Н. В. Атрибуты и функции цветового пространства // Оптич. Журн. 2001. Т. 68. № 5. С. 43–4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Серов Н. В. Аксиология цвета в культурах Востока и Запада // Евразия. 2001. № 2. С. 85–9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Серов Н. В. Светоцветовая терапия. Смысл и значение цвета. СПб.: Речь, 200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Серов Н. В. Светоцветовое представление информации // Научно-техническая информация. 2001. Сер.2. № 12. С. 1–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иверцев М. А. Межрелигиозный диалог в условиях цивилизации // Человек. 2002, № 5. С. 76–8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монов П. В. </w:t>
      </w:r>
      <w:r>
        <w:rPr>
          <w:sz w:val="24"/>
          <w:szCs w:val="24"/>
        </w:rPr>
        <w:t>Эмоциональный мозг: Физиология, нейрофизиология, психология эмоций. М.: Наука, 198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мекал В. Личность // Й. Шванцара и др. Диагностика психического развития. Прага: Авиценна, 1978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Собчик Л. Н. Модифицированный восьмицветовой тест Люшера. СПб.: Речь, 200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Советское искусство 20–30-х годов. Л.: Искусство, 1988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околов Е. Н., Измайлов Ч. А. Цветовое зрение. М.: МГУ, 1984.</w:t>
      </w:r>
    </w:p>
    <w:p>
      <w:pPr>
        <w:pStyle w:val="Endnote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зуки Д. Т. Лекции по дзэн-буддизму / Пер. с англ. Вступ. ст. М. А. Мамоновой, А. В. Иванова. М.: Ассоциация молодых ученых, 199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ычев Л. П., Сычев В. Л. Китайский костюм. Символика, история, трактовка в литературе и искусстве. М.: Наука, 197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 xml:space="preserve">Трубецкой Е. Н. Умозрение в красках. Paris: </w:t>
      </w:r>
      <w:r>
        <w:rPr>
          <w:color w:val="000000"/>
          <w:sz w:val="24"/>
          <w:szCs w:val="24"/>
          <w:lang w:val="en-US"/>
        </w:rPr>
        <w:t>YMCA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PRESS</w:t>
      </w:r>
      <w:r>
        <w:rPr>
          <w:color w:val="000000"/>
          <w:sz w:val="24"/>
          <w:szCs w:val="24"/>
        </w:rPr>
        <w:t>, 196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 xml:space="preserve">Турчин В. Символика цвета // Юный художник. 1991. № 7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эрнер В. Символ и ритуал. М.: Наука, 198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Ульяновский А. В. Мифодизайн рекламы. СПб.: Институт личности, 199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оров-Давыдов А. А. Природа и человек в искусстве Врубеля // </w:t>
      </w:r>
      <w:r>
        <w:rPr>
          <w:sz w:val="24"/>
          <w:szCs w:val="24"/>
        </w:rPr>
        <w:t>М. А. Врубель. М.: Искусство, 1968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 xml:space="preserve">Филимоненко Ю. И. Цветовой тест Люшера. Модификация “попарные сравнения”. СПб.: СПбГУ, 1993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 xml:space="preserve">Флоренский П. Иконостас. Избранные труды по искусству. СПб., 1993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Фрейд З. Введение в психоанализ: Лекции. М.: Наука, 198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Фридлендер М. Об искусстве и знаточестве. СПб: Андрей Наследников, 200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Фромм Э. Искусство любви. Исследование природы любви. Минск, Полифакт, 199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Фрумкина Р. М. Цвет, смысл, сходство. М.: Наука, 198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Хёйзинга И. Осень Средневековья. Исследование форм жизненного уклада и форм мышления … М.: Наука, </w:t>
      </w:r>
      <w:r>
        <w:rPr>
          <w:sz w:val="24"/>
          <w:szCs w:val="24"/>
          <w:lang w:val="en-US"/>
        </w:rPr>
        <w:t>1988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Хельмиус Г. Сценарий взросления. О любви, сексуальности и социализации в подростковые годы. СПб.: Нордмедиздат, 200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Холодная М. А. Психология интеллекта. Парадоксы исследования. СПб.: Питер, 200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уканов Б. И. Время в психике человека. Одесса, Астропринт, 200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ултэм Н. Монгольская национальная живопись «Монгол Зурат». Улан-Батор: Госиздательство, 198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Шереметева Г. Б. Семь цветов здоровья: лечение цветом. М.: ФАИР-ПРЕСС, 200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 xml:space="preserve">Шмитт Б. Что такое феминизм? Философский и исторический обзор // Все люди — сестры. 1993. №1–2. С. 21–28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Эткинд А. Цветовой тест отношений // Общая психодиагностика... М.: Наука, 1987. С. 221–22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Яньшин П. В. Эмоциональный цвет: Эмоциональный компонент в психологической структуре цвета. Самара: СамГПУ, 199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</w:rPr>
        <w:t>Яньшин П. В. Введение в психосемантику цвета: Учебно-методическое пособие. Самара: СамГПУ, 200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ern E. Principles of group treatment. N.Y., Oxford University Press, 196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Birren, F. Color psychology and color therapy. </w:t>
      </w:r>
      <w:r>
        <w:rPr>
          <w:color w:val="000000"/>
          <w:sz w:val="24"/>
          <w:szCs w:val="24"/>
        </w:rPr>
        <w:t xml:space="preserve">N.Y., </w:t>
      </w:r>
      <w:r>
        <w:rPr>
          <w:color w:val="000000"/>
          <w:sz w:val="24"/>
          <w:szCs w:val="24"/>
          <w:lang w:val="en-US"/>
        </w:rPr>
        <w:t xml:space="preserve">Citadel Press, </w:t>
      </w:r>
      <w:r>
        <w:rPr>
          <w:color w:val="000000"/>
          <w:sz w:val="24"/>
          <w:szCs w:val="24"/>
        </w:rPr>
        <w:t>1978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rémond É. L’intelligence de la couleur, P., Albin Michel, 200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olby K.M. Energy and structure in psychoanalysis. N.Y., Ronald Press Company, 195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 xml:space="preserve">Cooper J.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 xml:space="preserve">. Lexikon alter Symbole. </w:t>
      </w:r>
      <w:r>
        <w:rPr>
          <w:color w:val="000000"/>
          <w:sz w:val="24"/>
          <w:szCs w:val="24"/>
        </w:rPr>
        <w:t xml:space="preserve">Leipzig, Seeman, 1986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Dukelskaya L., Moore A. A capital collection Houghton Hall and the Hermitage. New Haven, London, Yale University, 200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 xml:space="preserve">Eysenck A. A critical and experimental study of color preference // Am. J. Psychol. </w:t>
      </w:r>
      <w:r>
        <w:rPr>
          <w:color w:val="000000"/>
          <w:sz w:val="24"/>
          <w:szCs w:val="24"/>
        </w:rPr>
        <w:t>1941. 54. 385–39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 xml:space="preserve">Frances R. Psychologie de l'èsthétique. </w:t>
      </w:r>
      <w:r>
        <w:rPr>
          <w:color w:val="000000"/>
          <w:sz w:val="24"/>
          <w:szCs w:val="24"/>
        </w:rPr>
        <w:t xml:space="preserve">P., </w:t>
      </w:r>
      <w:r>
        <w:rPr>
          <w:color w:val="000000"/>
          <w:sz w:val="24"/>
          <w:szCs w:val="24"/>
          <w:lang w:val="en-US"/>
        </w:rPr>
        <w:t xml:space="preserve">PUDF, </w:t>
      </w:r>
      <w:r>
        <w:rPr>
          <w:color w:val="000000"/>
          <w:sz w:val="24"/>
          <w:szCs w:val="24"/>
        </w:rPr>
        <w:t>1968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 xml:space="preserve">Gericke L., Schöne </w:t>
      </w:r>
      <w:r>
        <w:rPr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  <w:lang w:val="en-US"/>
        </w:rPr>
        <w:t xml:space="preserve">. Das Phänomen Farbe. Zur Geschichte und Theorie ihrer Anwendung. </w:t>
      </w:r>
      <w:r>
        <w:rPr>
          <w:color w:val="000000"/>
          <w:sz w:val="24"/>
          <w:szCs w:val="24"/>
        </w:rPr>
        <w:t xml:space="preserve">Berlin, Henschelverlag, 1970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Heller E. Wie Farben wirken. Farbpsychologie. Farbsymbolik. Kreative Farbgestaltung. Hamburg, Rowohlt Verlag GmbH, 199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Kostin V. Petrov-Vodkine. L., Aurore, 197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 xml:space="preserve">La couleur: Nature, histoire et décoration. </w:t>
      </w:r>
      <w:r>
        <w:rPr>
          <w:sz w:val="24"/>
          <w:szCs w:val="24"/>
          <w:lang w:val="en-US"/>
        </w:rPr>
        <w:t xml:space="preserve">(Red. Y. Forman). </w:t>
      </w:r>
      <w:r>
        <w:rPr>
          <w:color w:val="000000"/>
          <w:sz w:val="24"/>
          <w:szCs w:val="24"/>
          <w:lang w:val="en-US"/>
        </w:rPr>
        <w:t>P., Le Temps Apprivoisé, 199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L’Ermitage. Peinture d’Europe occidentale. (Red. Y.I.Kouznetsov). L., Aurore, 198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>Le Mus</w:t>
      </w:r>
      <w:r>
        <w:rPr>
          <w:rFonts w:cs="Arial" w:ascii="Arial" w:hAnsi="Arial"/>
          <w:color w:val="000000"/>
          <w:sz w:val="24"/>
          <w:szCs w:val="24"/>
          <w:lang w:val="en-US"/>
        </w:rPr>
        <w:t>é</w:t>
      </w:r>
      <w:r>
        <w:rPr>
          <w:color w:val="000000"/>
          <w:sz w:val="24"/>
          <w:szCs w:val="24"/>
          <w:lang w:val="en-US"/>
        </w:rPr>
        <w:t>e Russe. Peinture. (Red. N.N. Novoouspenski). L., Aurore, 197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Pastoureau M. Dictionnaire des couleurs de notre temps. Symbolique et société. P., BONNETON, 1999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Zeugner G. Farbenlehre // Farbgestaltung. B., VEB Verlag für Bauwesen, 1987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Rousseau R.-L. Le langage des couleurs. St Jean de Braye, 1980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gorelli G. Giotto. Corvina Kiadó, 1984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Wittgenstein L. Bemerkungen über die Farben. Baden-Baden, Nomos, 1979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notePr>
        <w:numFmt w:val="decimal"/>
      </w:footnotePr>
      <w:endnotePr>
        <w:numFmt w:val="lowerRoman"/>
      </w:end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Для сравнения рассмотрим определение интеллекта, которое с позиций современной психологии дает М. А.Холодная: «Интеллект — форма организации индивидуального ментального опыта в виде наличных ментальных структур, порождаемого ими ментального пространства отражения и строящихся в рамках этого пространства ментальных репрезентаций происходящего».</w:t>
      </w:r>
    </w:p>
    <w:p>
      <w:pPr>
        <w:pStyle w:val="Endnote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16"/>
        </w:rPr>
        <w:t xml:space="preserve">Понятие «форма» согласно его классическому представлению в науке принято использовать для обозначения «относительно материальных» объектов, например, наружного вида (форма одежды), структурированной организации (форма правления), понятия в психологии (форма мышления), категорий в лингвистике (форма внешнего выражения). Ментальный же опыт никогда не сможет быть оформлен в своей законченности. Поэтому здесь, как мне кажется, было бы более релевантным понятие «содержание», которое вполне соответствует «относительно идеальному» ментальному пространству. Это связано и с тем, что по определению М. А. Холодной, ментальное пространство определяется не только когнитивным, но и метакогнитивным опытом, то есть опытом, принципиально не поддающимся детерминированной формализации. </w:t>
      </w:r>
    </w:p>
    <w:p>
      <w:pPr>
        <w:pStyle w:val="Endnote"/>
        <w:numPr>
          <w:ilvl w:val="0"/>
          <w:numId w:val="2"/>
        </w:numPr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Трудно представить смысл «наличных ментальных структур», поскольку структурировать можно лишь материальные объекты, но не идеальные функции (то есть феноменальные проявления) ментального опыта. Между последними действительно может быть установлено системно-функциональное соотношение, но только не структура, которая бы в силу материального характера связей элиминировала такое известное явление как динамическое перераспределение функций ЦНС. То есть психология здесь противоречила бы нейрофизиологии.</w:t>
      </w:r>
    </w:p>
    <w:p>
      <w:pPr>
        <w:pStyle w:val="Endnote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16"/>
        </w:rPr>
        <w:t>О гносеологическом понятии «отражение», на мой взгляд, трудно говорить, поскольку в психологии (как научной дисциплине) оно не имеет своих граничных условий существования. Включение же М. А. Холодной «метакогнитивных структур» в ментальный опыт интеллекта позволяет мне заключить, что понятия «интеллект», «личность» и «сознание» в психологии обладают практически тождественным содержанием, о чем уже говорилось в первой части книги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Согласно правилам трихотомии в хроматизме выделены и формализованы М-, Ид- и Син-планы, каждый из которых в других планах анализа может обладать свойствами хром-плана.</w:t>
      </w:r>
    </w:p>
  </w:endnote>
  <w:endnote w:id="4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</w:rPr>
        <w:t>Так, сознание в АМИ характеризуется и М-планом (относительно под- и бессознания), и хром-планом (по отношению к самому себе в заданном аспекте анализа), который, в свою очередь, дихотомически сводится к правосознанию (М-план относительно самосознания) и самосознанию (Ид-план относительно правосознания). При этом в АМИ последние обладают свойствами М-плана (относительно под- и бессознания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odyText2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>Хроматические принципы переработки информации позволили представить архетип как психофизическое образование, одновременно связанное двумя типами обобщения, на принципах которого и была построена архетипическая  модель интеллекта (АМИ) атомарного тип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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Monotype Sorts;Symbol" w:hAnsi="Monotype Sorts;Symbol" w:cs="LinePrinter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cs="Tahoma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Monotype Sorts;Symbol" w:hAnsi="Monotype Sorts;Symbol" w:cs="Monotype Sorts;Symbol"/>
      <w:sz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Monotype Sorts;Symbol" w:hAnsi="Monotype Sorts;Symbol" w:cs="Garamond"/>
      <w:sz w:val="16"/>
    </w:rPr>
  </w:style>
  <w:style w:type="character" w:styleId="WW8Num38z0">
    <w:name w:val="WW8Num38z0"/>
    <w:qFormat/>
    <w:rPr>
      <w:rFonts w:ascii="Monotype Sorts;Symbol" w:hAnsi="Monotype Sorts;Symbol" w:cs="Monotype Sorts;Symbol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Monotype Sorts;Symbol" w:hAnsi="Monotype Sorts;Symbol" w:cs="Monotype Sorts;Symbol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9z0">
    <w:name w:val="WW8Num49z0"/>
    <w:qFormat/>
    <w:rPr>
      <w:rFonts w:ascii="Monotype Sorts;Symbol" w:hAnsi="Monotype Sorts;Symbol" w:cs="LinePrinter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onotype Sorts;Symbol" w:hAnsi="Monotype Sorts;Symbol" w:cs="Monotype Sorts;Symbol"/>
      <w:sz w:val="24"/>
    </w:rPr>
  </w:style>
  <w:style w:type="character" w:styleId="WW8Num62z0">
    <w:name w:val="WW8Num62z0"/>
    <w:qFormat/>
    <w:rPr>
      <w:rFonts w:ascii="Monotype Sorts;Symbol" w:hAnsi="Monotype Sorts;Symbol" w:cs="Lucida Console"/>
      <w:sz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Monotype Sorts;Symbol" w:hAnsi="Monotype Sorts;Symbol" w:cs="Garamond"/>
      <w:sz w:val="16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Monotype Sorts;Symbol" w:hAnsi="Monotype Sorts;Symbol" w:cs="Monotype Sorts;Symbol"/>
      <w:sz w:val="24"/>
    </w:rPr>
  </w:style>
  <w:style w:type="character" w:styleId="WW8NumSt6z0">
    <w:name w:val="WW8NumSt6z0"/>
    <w:qFormat/>
    <w:rPr>
      <w:rFonts w:ascii="Symbol" w:hAnsi="Symbol" w:cs="Symbol"/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Tahoma" w:hAnsi="Tahoma" w:cs="Tahoma"/>
      <w:sz w:val="24"/>
    </w:rPr>
  </w:style>
  <w:style w:type="character" w:styleId="WW8NumSt10z0">
    <w:name w:val="WW8NumSt10z0"/>
    <w:qFormat/>
    <w:rPr>
      <w:rFonts w:ascii="Monotype Sorts;Symbol" w:hAnsi="Monotype Sorts;Symbol" w:cs="Monotype Sorts;Symbol"/>
    </w:rPr>
  </w:style>
  <w:style w:type="character" w:styleId="WW8NumSt11z0">
    <w:name w:val="WW8NumSt11z0"/>
    <w:qFormat/>
    <w:rPr>
      <w:rFonts w:ascii="Wingdings" w:hAnsi="Wingdings" w:cs="Wingdings"/>
      <w:sz w:val="24"/>
    </w:rPr>
  </w:style>
  <w:style w:type="character" w:styleId="WW8NumSt12z0">
    <w:name w:val="WW8NumSt12z0"/>
    <w:qFormat/>
    <w:rPr>
      <w:rFonts w:ascii="Wingdings" w:hAnsi="Wingdings" w:cs="Wingdings"/>
      <w:sz w:val="24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Lucida Console" w:hAnsi="Lucida Console" w:cs="Lucida Console"/>
    </w:rPr>
  </w:style>
  <w:style w:type="character" w:styleId="WW8NumSt16z0">
    <w:name w:val="WW8NumSt16z0"/>
    <w:qFormat/>
    <w:rPr>
      <w:rFonts w:ascii="Webdings" w:hAnsi="Webdings" w:cs="Webdings"/>
    </w:rPr>
  </w:style>
  <w:style w:type="character" w:styleId="WW8NumSt17z0">
    <w:name w:val="WW8NumSt17z0"/>
    <w:qFormat/>
    <w:rPr>
      <w:rFonts w:ascii="Wingdings" w:hAnsi="Wingdings" w:cs="Wingdings"/>
      <w:sz w:val="16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90z0">
    <w:name w:val="WW8NumSt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jc w:val="both"/>
    </w:pPr>
    <w:rPr>
      <w:rFonts w:ascii="TimesET;Times New Roman" w:hAnsi="TimesET;Times New Roman" w:cs="TimesET;Times New Roman"/>
    </w:rPr>
  </w:style>
  <w:style w:type="paragraph" w:styleId="Footnote">
    <w:name w:val="Footnote Text"/>
    <w:basedOn w:val="Normal"/>
    <w:pPr>
      <w:jc w:val="both"/>
    </w:pPr>
    <w:rPr>
      <w:sz w:val="16"/>
    </w:rPr>
  </w:style>
  <w:style w:type="paragraph" w:styleId="2">
    <w:name w:val="Список 2"/>
    <w:basedOn w:val="Normal"/>
    <w:qFormat/>
    <w:pPr>
      <w:ind w:left="566" w:hanging="283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before="60" w:after="0"/>
      <w:ind w:left="567" w:hanging="567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8:48:00Z</dcterms:created>
  <dc:creator>1</dc:creator>
  <dc:description/>
  <dc:language>en-US</dc:language>
  <cp:lastModifiedBy>Michael V. Stepashkin</cp:lastModifiedBy>
  <dcterms:modified xsi:type="dcterms:W3CDTF">2003-11-18T08:12:00Z</dcterms:modified>
  <cp:revision>29</cp:revision>
  <dc:subject/>
  <dc:title>Рекомендуемая литература</dc:title>
</cp:coreProperties>
</file>