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А.В. СЕРЫЙ</w:t>
      </w:r>
    </w:p>
    <w:p>
      <w:pPr>
        <w:pStyle w:val="Heading1"/>
        <w:rPr>
          <w:sz w:val="32"/>
        </w:rPr>
      </w:pPr>
      <w:r>
        <w:rPr>
          <w:sz w:val="32"/>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spacing w:lineRule="auto" w:line="360"/>
        <w:jc w:val="center"/>
        <w:rPr>
          <w:sz w:val="40"/>
        </w:rPr>
      </w:pPr>
      <w:r>
        <w:rPr>
          <w:sz w:val="40"/>
        </w:rPr>
        <w:t xml:space="preserve">ПСИХОЛОГИЧЕСКИЕ МЕХАНИЗМЫ ФУНКЦИОНИРОВАНИЯ СИСТЕМЫ ЛИЧНОСТНЫХ СМЫСЛОВ </w:t>
      </w:r>
    </w:p>
    <w:p>
      <w:pPr>
        <w:pStyle w:val="Heading1"/>
        <w:spacing w:lineRule="auto" w:line="360"/>
        <w:jc w:val="center"/>
        <w:rPr>
          <w:sz w:val="44"/>
        </w:rPr>
      </w:pPr>
      <w:r>
        <w:rPr>
          <w:sz w:val="44"/>
        </w:rPr>
      </w:r>
    </w:p>
    <w:p>
      <w:pPr>
        <w:pStyle w:val="Heading1"/>
        <w:spacing w:lineRule="auto" w:line="360"/>
        <w:jc w:val="center"/>
        <w:rPr>
          <w:sz w:val="44"/>
        </w:rPr>
      </w:pPr>
      <w:r>
        <w:rPr>
          <w:sz w:val="44"/>
        </w:rPr>
      </w:r>
    </w:p>
    <w:p>
      <w:pPr>
        <w:pStyle w:val="Heading1"/>
        <w:spacing w:lineRule="auto" w:line="360"/>
        <w:jc w:val="center"/>
        <w:rPr>
          <w:sz w:val="44"/>
        </w:rPr>
      </w:pPr>
      <w:r>
        <w:rPr>
          <w:sz w:val="44"/>
        </w:rPr>
      </w:r>
    </w:p>
    <w:p>
      <w:pPr>
        <w:pStyle w:val="Heading1"/>
        <w:spacing w:lineRule="auto" w:line="360"/>
        <w:jc w:val="center"/>
        <w:rPr>
          <w:sz w:val="44"/>
        </w:rPr>
      </w:pPr>
      <w:r>
        <w:rPr>
          <w:sz w:val="44"/>
        </w:rPr>
      </w:r>
    </w:p>
    <w:p>
      <w:pPr>
        <w:pStyle w:val="Heading1"/>
        <w:spacing w:lineRule="auto" w:line="360"/>
        <w:jc w:val="center"/>
        <w:rPr>
          <w:sz w:val="44"/>
        </w:rPr>
      </w:pPr>
      <w:r>
        <w:rPr>
          <w:sz w:val="44"/>
        </w:rPr>
      </w:r>
    </w:p>
    <w:p>
      <w:pPr>
        <w:pStyle w:val="Heading1"/>
        <w:spacing w:lineRule="auto" w:line="360"/>
        <w:jc w:val="center"/>
        <w:rPr>
          <w:sz w:val="44"/>
        </w:rPr>
      </w:pPr>
      <w:r>
        <w:rPr>
          <w:sz w:val="44"/>
        </w:rPr>
      </w:r>
    </w:p>
    <w:p>
      <w:pPr>
        <w:pStyle w:val="Heading1"/>
        <w:spacing w:lineRule="auto" w:line="360"/>
        <w:jc w:val="center"/>
        <w:rPr>
          <w:sz w:val="44"/>
        </w:rPr>
      </w:pPr>
      <w:r>
        <w:rPr>
          <w:sz w:val="44"/>
        </w:rPr>
      </w:r>
    </w:p>
    <w:p>
      <w:pPr>
        <w:pStyle w:val="Heading1"/>
        <w:spacing w:lineRule="auto" w:line="360"/>
        <w:jc w:val="center"/>
        <w:rPr>
          <w:sz w:val="44"/>
        </w:rPr>
      </w:pPr>
      <w:r>
        <w:rPr>
          <w:sz w:val="44"/>
        </w:rPr>
      </w:r>
    </w:p>
    <w:p>
      <w:pPr>
        <w:pStyle w:val="Heading1"/>
        <w:spacing w:lineRule="auto" w:line="360"/>
        <w:jc w:val="center"/>
        <w:rPr>
          <w:sz w:val="44"/>
        </w:rPr>
      </w:pPr>
      <w:r>
        <w:rPr>
          <w:sz w:val="44"/>
        </w:rPr>
      </w:r>
    </w:p>
    <w:p>
      <w:pPr>
        <w:pStyle w:val="Normal"/>
        <w:rPr>
          <w:sz w:val="44"/>
        </w:rPr>
      </w:pPr>
      <w:r>
        <w:rPr>
          <w:sz w:val="44"/>
        </w:rPr>
      </w:r>
    </w:p>
    <w:p>
      <w:pPr>
        <w:pStyle w:val="Normal"/>
        <w:rPr/>
      </w:pPr>
      <w:r>
        <w:rPr/>
      </w:r>
    </w:p>
    <w:p>
      <w:pPr>
        <w:pStyle w:val="Heading1"/>
        <w:spacing w:lineRule="auto" w:line="360"/>
        <w:jc w:val="center"/>
        <w:rPr>
          <w:sz w:val="32"/>
        </w:rPr>
      </w:pPr>
      <w:r>
        <w:rPr>
          <w:sz w:val="32"/>
        </w:rPr>
        <w:t>Кемерово</w:t>
      </w:r>
    </w:p>
    <w:p>
      <w:pPr>
        <w:pStyle w:val="Heading1"/>
        <w:spacing w:lineRule="auto" w:line="360"/>
        <w:jc w:val="center"/>
        <w:rPr>
          <w:sz w:val="32"/>
        </w:rPr>
      </w:pPr>
      <w:r>
        <w:rPr>
          <w:sz w:val="32"/>
        </w:rPr>
        <w:t>Кузбассвузиздат</w:t>
      </w:r>
    </w:p>
    <w:p>
      <w:pPr>
        <w:pStyle w:val="Heading1"/>
        <w:spacing w:lineRule="auto" w:line="360"/>
        <w:jc w:val="center"/>
        <w:rPr>
          <w:sz w:val="32"/>
        </w:rPr>
      </w:pPr>
      <w:r>
        <w:rPr>
          <w:sz w:val="32"/>
        </w:rPr>
        <w:t>2002</w:t>
      </w:r>
      <w:r>
        <w:br w:type="page"/>
      </w:r>
    </w:p>
    <w:p>
      <w:pPr>
        <w:pStyle w:val="Heading1"/>
        <w:rPr/>
      </w:pPr>
      <w:r>
        <w:rPr/>
        <w:t>УДК 159.923: 159.923.5</w:t>
      </w:r>
    </w:p>
    <w:p>
      <w:pPr>
        <w:pStyle w:val="Heading1"/>
        <w:rPr/>
      </w:pPr>
      <w:r>
        <w:rPr/>
        <w:t>ББК  Ю 937</w:t>
      </w:r>
    </w:p>
    <w:p>
      <w:pPr>
        <w:pStyle w:val="Heading1"/>
        <w:rPr/>
      </w:pPr>
      <w:r>
        <w:rPr/>
        <w:t xml:space="preserve">           </w:t>
      </w:r>
      <w:r>
        <w:rPr/>
        <w:t>С 33</w:t>
      </w:r>
    </w:p>
    <w:p>
      <w:pPr>
        <w:pStyle w:val="Normal"/>
        <w:rPr>
          <w:sz w:val="28"/>
        </w:rPr>
      </w:pPr>
      <w:r>
        <w:rPr>
          <w:sz w:val="28"/>
        </w:rPr>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jc w:val="center"/>
        <w:rPr/>
      </w:pPr>
      <w:r>
        <w:rPr/>
        <w:t>Издание осуществлено при поддержке Института «Открытое общество»</w:t>
      </w:r>
    </w:p>
    <w:p>
      <w:pPr>
        <w:pStyle w:val="Normal"/>
        <w:jc w:val="center"/>
        <w:rPr/>
      </w:pPr>
      <w:r>
        <w:rPr/>
        <w:t>(Фонд Сороса. Россия)</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Рецензенты: доктор психол.наук, профессор. Т.Г. Стефаненко</w:t>
      </w:r>
    </w:p>
    <w:p>
      <w:pPr>
        <w:pStyle w:val="Normal"/>
        <w:jc w:val="center"/>
        <w:rPr/>
      </w:pPr>
      <w:r>
        <w:rPr/>
        <w:t xml:space="preserve">                       </w:t>
      </w:r>
      <w:r>
        <w:rPr/>
        <w:t>канд. психол.н., ст. научный сотрудник С.А. Липа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bCs/>
        </w:rPr>
      </w:pPr>
      <w:r>
        <w:rPr>
          <w:b/>
          <w:bCs/>
        </w:rPr>
        <w:t>Серый А.В.</w:t>
      </w:r>
    </w:p>
    <w:p>
      <w:pPr>
        <w:pStyle w:val="Normal"/>
        <w:ind w:left="705" w:hanging="705"/>
        <w:rPr/>
      </w:pPr>
      <w:r>
        <w:rPr>
          <w:b/>
          <w:bCs/>
        </w:rPr>
        <w:t>С33</w:t>
      </w:r>
      <w:r>
        <w:rPr/>
        <w:tab/>
        <w:tab/>
        <w:t>Психологические механизмы функционирования системы личностных смыслов. - Кемерово: Кузбассвузиздат, 2002. – 186 с.</w:t>
      </w:r>
    </w:p>
    <w:p>
      <w:pPr>
        <w:pStyle w:val="Normal"/>
        <w:jc w:val="both"/>
        <w:rPr/>
      </w:pPr>
      <w:r>
        <w:rPr/>
      </w:r>
    </w:p>
    <w:p>
      <w:pPr>
        <w:pStyle w:val="Normal"/>
        <w:ind w:firstLine="705"/>
        <w:jc w:val="both"/>
        <w:rPr/>
      </w:pPr>
      <w:r>
        <w:rPr>
          <w:lang w:val="en-US"/>
        </w:rPr>
        <w:t>ISBN</w:t>
      </w:r>
      <w:r>
        <w:rPr/>
        <w:t xml:space="preserve"> 5-202-01717-0</w:t>
      </w:r>
    </w:p>
    <w:p>
      <w:pPr>
        <w:pStyle w:val="Normal"/>
        <w:jc w:val="both"/>
        <w:rPr/>
      </w:pPr>
      <w:r>
        <w:rPr/>
      </w:r>
    </w:p>
    <w:p>
      <w:pPr>
        <w:pStyle w:val="Normal"/>
        <w:jc w:val="both"/>
        <w:rPr/>
      </w:pPr>
      <w:r>
        <w:rPr/>
      </w:r>
    </w:p>
    <w:p>
      <w:pPr>
        <w:pStyle w:val="Normal"/>
        <w:ind w:firstLine="708"/>
        <w:jc w:val="both"/>
        <w:rPr>
          <w:sz w:val="20"/>
        </w:rPr>
      </w:pPr>
      <w:r>
        <w:rPr>
          <w:sz w:val="20"/>
        </w:rPr>
        <w:t>В монографии рассматриваются психологические закономерности и механизмы функционирования системы личностных смыслов. Анализируются структура, функции, динамика системы личностных смыслов, ее роль в формировании и развитии личности. Экспериментально обосновывается метод диагностики актуального смыслового состояния, как основного механизма функционирования системы, выделяются его типы.</w:t>
      </w:r>
    </w:p>
    <w:p>
      <w:pPr>
        <w:pStyle w:val="Normal"/>
        <w:ind w:firstLine="708"/>
        <w:jc w:val="both"/>
        <w:rPr>
          <w:sz w:val="20"/>
        </w:rPr>
      </w:pPr>
      <w:r>
        <w:rPr>
          <w:sz w:val="20"/>
        </w:rPr>
        <w:t>Для специалистов в области психологии, работников сферы образования, студентов.</w:t>
      </w:r>
    </w:p>
    <w:p>
      <w:pPr>
        <w:pStyle w:val="Normal"/>
        <w:jc w:val="both"/>
        <w:rPr>
          <w:sz w:val="20"/>
        </w:rPr>
      </w:pPr>
      <w:r>
        <w:rPr>
          <w:sz w:val="20"/>
        </w:rPr>
      </w:r>
    </w:p>
    <w:p>
      <w:pPr>
        <w:pStyle w:val="Normal"/>
        <w:tabs>
          <w:tab w:val="clear" w:pos="708"/>
          <w:tab w:val="left" w:pos="7020" w:leader="none"/>
        </w:tabs>
        <w:jc w:val="right"/>
        <w:rPr/>
      </w:pPr>
      <w:r>
        <w:rPr/>
        <w:t>УДК 159.923: 159.923.5</w:t>
      </w:r>
    </w:p>
    <w:p>
      <w:pPr>
        <w:pStyle w:val="Normal"/>
        <w:jc w:val="right"/>
        <w:rPr>
          <w:u w:val="single"/>
        </w:rPr>
      </w:pPr>
      <w:r>
        <w:rPr>
          <w:position w:val="-6"/>
        </w:rPr>
        <w:t>С</w:t>
      </w:r>
      <w:r>
        <w:rPr>
          <w:u w:val="single"/>
        </w:rPr>
        <w:t>0303020000</w:t>
      </w:r>
      <w:r>
        <w:rPr/>
        <w:t xml:space="preserve">_    </w:t>
      </w:r>
      <w:r>
        <w:rPr>
          <w:position w:val="-6"/>
        </w:rPr>
        <w:t>Без объявл.</w:t>
      </w:r>
      <w:r>
        <w:rPr/>
        <w:t xml:space="preserve">                                                                                       ББК Ю937</w:t>
      </w:r>
    </w:p>
    <w:p>
      <w:pPr>
        <w:pStyle w:val="Normal"/>
        <w:jc w:val="both"/>
        <w:rPr/>
      </w:pPr>
      <w:r>
        <w:rPr/>
        <w:t xml:space="preserve">          </w:t>
      </w:r>
      <w:r>
        <w:rPr/>
        <w:t>Т45(03)-2002</w:t>
      </w:r>
    </w:p>
    <w:p>
      <w:pPr>
        <w:pStyle w:val="Normal"/>
        <w:jc w:val="both"/>
        <w:rPr/>
      </w:pPr>
      <w:r>
        <w:rPr/>
      </w:r>
    </w:p>
    <w:p>
      <w:pPr>
        <w:pStyle w:val="Normal"/>
        <w:jc w:val="both"/>
        <w:rPr/>
      </w:pPr>
      <w:r>
        <w:rPr>
          <w:lang w:val="en-US"/>
        </w:rPr>
        <w:t>ISBN</w:t>
      </w:r>
      <w:r>
        <w:rPr/>
        <w:t xml:space="preserve"> 5-202-01717-0</w:t>
      </w:r>
    </w:p>
    <w:p>
      <w:pPr>
        <w:pStyle w:val="Normal"/>
        <w:jc w:val="right"/>
        <w:rPr/>
      </w:pPr>
      <w:r>
        <w:rPr/>
        <w:t xml:space="preserve">  </w:t>
      </w:r>
      <w:r>
        <w:rPr/>
        <w:t>© Серый А.В.,2002</w:t>
      </w:r>
      <w:r>
        <w:br w:type="page"/>
      </w:r>
    </w:p>
    <w:p>
      <w:pPr>
        <w:pStyle w:val="Heading"/>
        <w:rPr>
          <w:rFonts w:ascii="Times New Roman" w:hAnsi="Times New Roman" w:cs="Times New Roman"/>
        </w:rPr>
      </w:pPr>
      <w:r>
        <w:rPr>
          <w:rFonts w:cs="Times New Roman" w:ascii="Times New Roman" w:hAnsi="Times New Roman"/>
        </w:rPr>
        <w:t>ОГЛАВЛЕНИЕ</w:t>
      </w:r>
    </w:p>
    <w:p>
      <w:pPr>
        <w:pStyle w:val="Normal"/>
        <w:jc w:val="center"/>
        <w:rPr>
          <w:rFonts w:ascii="Times New Roman" w:hAnsi="Times New Roman" w:cs="Times New Roman"/>
          <w:b/>
          <w:b/>
          <w:bCs/>
          <w:sz w:val="32"/>
        </w:rPr>
      </w:pPr>
      <w:r>
        <w:rPr>
          <w:rFonts w:cs="Times New Roman"/>
          <w:b/>
          <w:bCs/>
          <w:sz w:val="32"/>
        </w:rPr>
      </w:r>
    </w:p>
    <w:p>
      <w:pPr>
        <w:pStyle w:val="Normal"/>
        <w:jc w:val="center"/>
        <w:rPr>
          <w:b/>
          <w:b/>
          <w:bCs/>
          <w:sz w:val="32"/>
        </w:rPr>
      </w:pPr>
      <w:r>
        <w:rPr>
          <w:b/>
          <w:bCs/>
          <w:sz w:val="32"/>
        </w:rPr>
      </w:r>
    </w:p>
    <w:p>
      <w:pPr>
        <w:pStyle w:val="TextBody"/>
        <w:tabs>
          <w:tab w:val="clear" w:pos="708"/>
          <w:tab w:val="left" w:pos="8640" w:leader="none"/>
        </w:tabs>
        <w:spacing w:lineRule="auto" w:line="360"/>
        <w:jc w:val="left"/>
        <w:rPr>
          <w:spacing w:val="0"/>
        </w:rPr>
      </w:pPr>
      <w:r>
        <w:rPr>
          <w:spacing w:val="0"/>
        </w:rPr>
        <w:t>ВВЕДЕНИЕ .........................................................................................</w:t>
        <w:tab/>
        <w:t>3</w:t>
      </w:r>
    </w:p>
    <w:p>
      <w:pPr>
        <w:pStyle w:val="3"/>
        <w:tabs>
          <w:tab w:val="clear" w:pos="708"/>
          <w:tab w:val="left" w:pos="8640" w:leader="none"/>
        </w:tabs>
        <w:ind w:right="-36" w:hanging="0"/>
        <w:jc w:val="left"/>
        <w:rPr/>
      </w:pPr>
      <w:r>
        <w:rPr>
          <w:spacing w:val="60"/>
          <w:w w:val="100"/>
        </w:rPr>
        <w:t>Часть 1.</w:t>
      </w:r>
      <w:r>
        <w:rPr>
          <w:w w:val="100"/>
        </w:rPr>
        <w:t xml:space="preserve"> ТЕОРЕТИЧЕСКИЕ И МЕТОДОЛОГИЧЕСКИЕ ПРЕДПОСЫЛКИ ИССЛЕДОВАНИЯ СИСТЕМЫ ЛИЧНОСТНЫХ СМЫСЛОВ ..........................................................................................</w:t>
        <w:tab/>
        <w:t>6</w:t>
      </w:r>
    </w:p>
    <w:p>
      <w:pPr>
        <w:pStyle w:val="3"/>
        <w:tabs>
          <w:tab w:val="clear" w:pos="708"/>
          <w:tab w:val="left" w:pos="8640" w:leader="none"/>
        </w:tabs>
        <w:ind w:right="-36" w:hanging="0"/>
        <w:jc w:val="left"/>
        <w:rPr>
          <w:w w:val="100"/>
        </w:rPr>
      </w:pPr>
      <w:r>
        <w:rPr>
          <w:w w:val="100"/>
        </w:rPr>
        <w:t xml:space="preserve">1.1. Проблема смысла в философско-лингвистических </w:t>
      </w:r>
    </w:p>
    <w:p>
      <w:pPr>
        <w:pStyle w:val="3"/>
        <w:tabs>
          <w:tab w:val="clear" w:pos="708"/>
          <w:tab w:val="left" w:pos="8640" w:leader="none"/>
        </w:tabs>
        <w:ind w:right="-36" w:hanging="0"/>
        <w:jc w:val="left"/>
        <w:rPr>
          <w:w w:val="100"/>
        </w:rPr>
      </w:pPr>
      <w:r>
        <w:rPr>
          <w:w w:val="100"/>
        </w:rPr>
        <w:t>концепциях ..........................................................................................</w:t>
        <w:tab/>
        <w:t>6</w:t>
      </w:r>
    </w:p>
    <w:p>
      <w:pPr>
        <w:pStyle w:val="Style9"/>
        <w:tabs>
          <w:tab w:val="clear" w:pos="708"/>
          <w:tab w:val="left" w:pos="8640" w:leader="none"/>
        </w:tabs>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 xml:space="preserve">1.2. Теоретические представления о смысле в зарубежной </w:t>
      </w:r>
    </w:p>
    <w:p>
      <w:pPr>
        <w:pStyle w:val="Style9"/>
        <w:tabs>
          <w:tab w:val="clear" w:pos="708"/>
          <w:tab w:val="left" w:pos="8640" w:leader="none"/>
        </w:tabs>
        <w:spacing w:lineRule="auto" w:line="360"/>
        <w:rPr/>
      </w:pPr>
      <w:r>
        <w:rPr>
          <w:rFonts w:eastAsia="MS Mincho;ＭＳ 明朝" w:cs="Times New Roman" w:ascii="Times New Roman" w:hAnsi="Times New Roman"/>
          <w:sz w:val="28"/>
        </w:rPr>
        <w:t>психологии ..........................................................................................</w:t>
      </w:r>
      <w:r>
        <w:rPr>
          <w:rFonts w:cs="Times New Roman" w:ascii="Times New Roman" w:hAnsi="Times New Roman"/>
        </w:rPr>
        <w:tab/>
      </w:r>
      <w:r>
        <w:rPr>
          <w:rFonts w:eastAsia="MS Mincho;ＭＳ 明朝" w:cs="Times New Roman" w:ascii="Times New Roman" w:hAnsi="Times New Roman"/>
          <w:sz w:val="28"/>
        </w:rPr>
        <w:t>24</w:t>
      </w:r>
    </w:p>
    <w:p>
      <w:pPr>
        <w:pStyle w:val="3"/>
        <w:tabs>
          <w:tab w:val="clear" w:pos="708"/>
          <w:tab w:val="left" w:pos="8640" w:leader="none"/>
        </w:tabs>
        <w:ind w:right="-36" w:hanging="0"/>
        <w:jc w:val="left"/>
        <w:rPr/>
      </w:pPr>
      <w:r>
        <w:rPr>
          <w:w w:val="100"/>
        </w:rPr>
        <w:t>1.3. Развитие категории «смысл» в отечественной психологии ....</w:t>
        <w:tab/>
        <w:t>68</w:t>
      </w:r>
    </w:p>
    <w:p>
      <w:pPr>
        <w:pStyle w:val="TextBody"/>
        <w:tabs>
          <w:tab w:val="clear" w:pos="708"/>
          <w:tab w:val="left" w:pos="8640" w:leader="none"/>
        </w:tabs>
        <w:spacing w:lineRule="auto" w:line="360"/>
        <w:jc w:val="left"/>
        <w:rPr/>
      </w:pPr>
      <w:r>
        <w:rPr/>
        <w:t>Резюме ...............................................................................................................</w:t>
        <w:tab/>
        <w:t>89</w:t>
      </w:r>
    </w:p>
    <w:p>
      <w:pPr>
        <w:pStyle w:val="TextBody"/>
        <w:tabs>
          <w:tab w:val="clear" w:pos="708"/>
          <w:tab w:val="left" w:pos="8640" w:leader="none"/>
        </w:tabs>
        <w:spacing w:lineRule="auto" w:line="360"/>
        <w:jc w:val="left"/>
        <w:rPr/>
      </w:pPr>
      <w:r>
        <w:rPr/>
      </w:r>
    </w:p>
    <w:p>
      <w:pPr>
        <w:pStyle w:val="3"/>
        <w:tabs>
          <w:tab w:val="clear" w:pos="708"/>
          <w:tab w:val="left" w:pos="8640" w:leader="none"/>
        </w:tabs>
        <w:ind w:right="-36" w:hanging="0"/>
        <w:jc w:val="left"/>
        <w:rPr/>
      </w:pPr>
      <w:r>
        <w:rPr>
          <w:i/>
          <w:iCs/>
          <w:spacing w:val="60"/>
          <w:w w:val="100"/>
        </w:rPr>
        <w:t>Часть 2</w:t>
      </w:r>
      <w:r>
        <w:rPr>
          <w:spacing w:val="60"/>
          <w:w w:val="100"/>
        </w:rPr>
        <w:t>.</w:t>
      </w:r>
      <w:r>
        <w:rPr>
          <w:w w:val="100"/>
        </w:rPr>
        <w:t xml:space="preserve"> СИСТЕМА ЛИЧНОСТНЫХ СМЫСЛОВ: </w:t>
      </w:r>
    </w:p>
    <w:p>
      <w:pPr>
        <w:pStyle w:val="3"/>
        <w:tabs>
          <w:tab w:val="clear" w:pos="708"/>
          <w:tab w:val="left" w:pos="8640" w:leader="none"/>
        </w:tabs>
        <w:ind w:right="-36" w:hanging="0"/>
        <w:jc w:val="left"/>
        <w:rPr>
          <w:w w:val="100"/>
        </w:rPr>
      </w:pPr>
      <w:r>
        <w:rPr>
          <w:w w:val="100"/>
        </w:rPr>
        <w:t>СТРУКТУРА, ФУНКЦИИ, ДИНАМИКА ..............................................</w:t>
        <w:tab/>
        <w:t>92</w:t>
      </w:r>
    </w:p>
    <w:p>
      <w:pPr>
        <w:pStyle w:val="3"/>
        <w:tabs>
          <w:tab w:val="clear" w:pos="708"/>
          <w:tab w:val="left" w:pos="8640" w:leader="none"/>
        </w:tabs>
        <w:ind w:right="-36" w:hanging="0"/>
        <w:jc w:val="left"/>
        <w:rPr>
          <w:w w:val="100"/>
        </w:rPr>
      </w:pPr>
      <w:r>
        <w:rPr>
          <w:w w:val="100"/>
        </w:rPr>
        <w:t xml:space="preserve">2.1. Структурно-содержательные характеристики системы </w:t>
      </w:r>
    </w:p>
    <w:p>
      <w:pPr>
        <w:pStyle w:val="3"/>
        <w:tabs>
          <w:tab w:val="clear" w:pos="708"/>
          <w:tab w:val="left" w:pos="8640" w:leader="none"/>
        </w:tabs>
        <w:ind w:right="-36" w:hanging="0"/>
        <w:jc w:val="left"/>
        <w:rPr/>
      </w:pPr>
      <w:r>
        <w:rPr>
          <w:w w:val="100"/>
        </w:rPr>
        <w:t>личностных смыслов .........................................................................</w:t>
        <w:tab/>
        <w:t>92</w:t>
      </w:r>
    </w:p>
    <w:p>
      <w:pPr>
        <w:pStyle w:val="TextBodyIndent"/>
        <w:tabs>
          <w:tab w:val="clear" w:pos="708"/>
          <w:tab w:val="left" w:pos="8640" w:leader="none"/>
        </w:tabs>
        <w:ind w:hanging="0"/>
        <w:jc w:val="left"/>
        <w:rPr/>
      </w:pPr>
      <w:r>
        <w:rPr>
          <w:sz w:val="28"/>
        </w:rPr>
        <w:t>2.2. Формирование и развитие системы личностных смыслов в онтогенезе и ее функционирование .................................................</w:t>
        <w:tab/>
        <w:t>115</w:t>
      </w:r>
    </w:p>
    <w:p>
      <w:pPr>
        <w:pStyle w:val="Heading6"/>
        <w:tabs>
          <w:tab w:val="clear" w:pos="708"/>
          <w:tab w:val="left" w:pos="8640" w:leader="none"/>
        </w:tabs>
        <w:spacing w:lineRule="auto" w:line="360"/>
        <w:rPr/>
      </w:pPr>
      <w:r>
        <w:rPr>
          <w:b w:val="false"/>
          <w:bCs w:val="false"/>
        </w:rPr>
        <w:t>2.3. Экспериментальное выделение типов актуального смыслового состояния и их психологическая характеристика ............................</w:t>
        <w:tab/>
        <w:t>148</w:t>
      </w:r>
    </w:p>
    <w:p>
      <w:pPr>
        <w:pStyle w:val="Heading1"/>
        <w:tabs>
          <w:tab w:val="clear" w:pos="708"/>
          <w:tab w:val="left" w:pos="8640" w:leader="none"/>
        </w:tabs>
        <w:spacing w:lineRule="auto" w:line="360"/>
        <w:rPr/>
      </w:pPr>
      <w:r>
        <w:rPr/>
        <w:t>Резюме ................................................................................................</w:t>
        <w:tab/>
        <w:t>167</w:t>
      </w:r>
    </w:p>
    <w:p>
      <w:pPr>
        <w:pStyle w:val="TextBodyIndent"/>
        <w:tabs>
          <w:tab w:val="clear" w:pos="708"/>
          <w:tab w:val="left" w:pos="8640" w:leader="none"/>
        </w:tabs>
        <w:ind w:hanging="0"/>
        <w:jc w:val="left"/>
        <w:rPr/>
      </w:pPr>
      <w:r>
        <w:rPr>
          <w:sz w:val="28"/>
        </w:rPr>
        <w:t>ЗАКЛЮЧЕНИЕ ....................................................................................</w:t>
        <w:tab/>
        <w:t>169</w:t>
      </w:r>
    </w:p>
    <w:p>
      <w:pPr>
        <w:pStyle w:val="Heading8"/>
        <w:tabs>
          <w:tab w:val="clear" w:pos="708"/>
          <w:tab w:val="left" w:pos="8640" w:leader="none"/>
        </w:tabs>
        <w:spacing w:lineRule="auto" w:line="360"/>
        <w:rPr/>
      </w:pPr>
      <w:r>
        <w:rPr/>
        <w:t>Приложение ........................................................................................</w:t>
        <w:tab/>
        <w:t>172</w:t>
      </w:r>
    </w:p>
    <w:p>
      <w:pPr>
        <w:pStyle w:val="Heading"/>
        <w:tabs>
          <w:tab w:val="clear" w:pos="708"/>
          <w:tab w:val="left" w:pos="540" w:leader="none"/>
          <w:tab w:val="left" w:pos="8640" w:leader="none"/>
        </w:tabs>
        <w:spacing w:lineRule="auto" w:line="360"/>
        <w:jc w:val="left"/>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ЛИТЕРАТУРА ......................................................................................</w:t>
        <w:tab/>
        <w:t>174</w:t>
      </w:r>
    </w:p>
    <w:p>
      <w:pPr>
        <w:pStyle w:val="Normal"/>
        <w:rPr>
          <w:rFonts w:ascii="Times New Roman" w:hAnsi="Times New Roman" w:cs="Times New Roman"/>
          <w:b/>
          <w:b/>
          <w:bCs/>
          <w:i/>
          <w:i/>
          <w:iCs/>
          <w:sz w:val="28"/>
        </w:rPr>
      </w:pPr>
      <w:r>
        <w:rPr>
          <w:rFonts w:cs="Times New Roman"/>
          <w:b/>
          <w:bCs/>
          <w:i/>
          <w:iCs/>
          <w:sz w:val="28"/>
        </w:rPr>
      </w:r>
      <w:r>
        <w:br w:type="page"/>
      </w:r>
    </w:p>
    <w:p>
      <w:pPr>
        <w:pStyle w:val="TextBody"/>
        <w:spacing w:lineRule="auto" w:line="360"/>
        <w:ind w:firstLine="708"/>
        <w:jc w:val="center"/>
        <w:rPr>
          <w:b/>
          <w:b/>
          <w:bCs/>
          <w:i/>
          <w:i/>
          <w:iCs/>
          <w:spacing w:val="0"/>
          <w:sz w:val="32"/>
        </w:rPr>
      </w:pPr>
      <w:r>
        <w:rPr>
          <w:b/>
          <w:bCs/>
          <w:i/>
          <w:iCs/>
          <w:spacing w:val="0"/>
          <w:sz w:val="32"/>
        </w:rPr>
        <w:t>ВВЕДЕНИЕ</w:t>
      </w:r>
    </w:p>
    <w:p>
      <w:pPr>
        <w:pStyle w:val="TextBody"/>
        <w:spacing w:lineRule="auto" w:line="360"/>
        <w:ind w:firstLine="708"/>
        <w:jc w:val="center"/>
        <w:rPr>
          <w:b/>
          <w:b/>
          <w:bCs/>
          <w:i/>
          <w:i/>
          <w:iCs/>
          <w:spacing w:val="0"/>
          <w:sz w:val="32"/>
        </w:rPr>
      </w:pPr>
      <w:r>
        <w:rPr>
          <w:b/>
          <w:bCs/>
          <w:i/>
          <w:iCs/>
          <w:spacing w:val="0"/>
          <w:sz w:val="32"/>
        </w:rPr>
      </w:r>
    </w:p>
    <w:p>
      <w:pPr>
        <w:pStyle w:val="TextBody"/>
        <w:spacing w:lineRule="auto" w:line="360"/>
        <w:ind w:firstLine="708"/>
        <w:rPr/>
      </w:pPr>
      <w:r>
        <w:rPr>
          <w:spacing w:val="0"/>
        </w:rPr>
        <w:t xml:space="preserve">Проблема смысла в настоящее время становится особенно актуальной в нашей стране, как в бытийной, так и в научной психологии. Социально-экономические и политические преобразования, происходящие в российском обществе в последнее десятилетие привели к переоценке значимости многих фундаментальных ценностей, изменению социальных стереотипов и вызвали эффект массового когнитивного диссонанса и необходимость переосмысления своего места в обществе, личностных идеалов, ценностей, принятия на себя ответственности за результаты жизнедеятельности. </w:t>
      </w:r>
      <w:r>
        <w:rPr>
          <w:spacing w:val="0"/>
          <w:szCs w:val="18"/>
        </w:rPr>
        <w:t>Несоответствие сложившихся в сознании взрослого населения представлений и ожиданий с реальными изменениями со</w:t>
        <w:softHyphen/>
        <w:t>циальной действительности выражается в неспособности интегрироваться в новую социокультурную ситуацию, снижении смысловой активности, что, в итоге и является одной из основных детерминант психологи</w:t>
        <w:softHyphen/>
        <w:t xml:space="preserve">ческой деформации личности, ее деструктивного поведения. </w:t>
      </w:r>
    </w:p>
    <w:p>
      <w:pPr>
        <w:pStyle w:val="TextBody"/>
        <w:spacing w:lineRule="auto" w:line="360"/>
        <w:ind w:firstLine="708"/>
        <w:rPr/>
      </w:pPr>
      <w:r>
        <w:rPr>
          <w:spacing w:val="0"/>
        </w:rPr>
        <w:t>У молодых людей входящих во взрослую жизнь, процесс смыслообразования осложняется отсутствием устоявшихся в Российском обществе ценностей и идеалов гражданского общества.</w:t>
      </w:r>
      <w:r>
        <w:rPr/>
        <w:t xml:space="preserve"> </w:t>
      </w:r>
      <w:r>
        <w:rPr>
          <w:spacing w:val="0"/>
          <w:szCs w:val="24"/>
        </w:rPr>
        <w:t xml:space="preserve">По той же причине, образовательные программы школ и вузов обходят молчанием эту проблему. Учебные заведения практически не уделяют внимание формированию и развитию </w:t>
      </w:r>
      <w:r>
        <w:rPr/>
        <w:t xml:space="preserve">самоактуализирующейся, внутренне свободной, гуманистически ориентированной личности, осознающей свою роль и место среди других людей, способной принять на себя ответственность за происходящее в современном обществе. </w:t>
      </w:r>
      <w:r>
        <w:rPr>
          <w:spacing w:val="0"/>
          <w:szCs w:val="24"/>
        </w:rPr>
        <w:t>При этом необходимо учитывать тот факт, что</w:t>
      </w:r>
      <w:r>
        <w:rPr>
          <w:spacing w:val="0"/>
        </w:rPr>
        <w:t xml:space="preserve"> период завершения обучения  является  для  личности переходом из одной смысложизненной ситуации в другую, со всеми вытекающими последствиями: ломкой сложившихся стереотипов, приспособление к другим условиям быта, иной социокультурной среде, изменением экономического и социально-демографического статуса.</w:t>
      </w:r>
    </w:p>
    <w:p>
      <w:pPr>
        <w:pStyle w:val="TextBody"/>
        <w:spacing w:lineRule="auto" w:line="360"/>
        <w:ind w:firstLine="708"/>
        <w:rPr/>
      </w:pPr>
      <w:r>
        <w:rPr>
          <w:spacing w:val="0"/>
        </w:rPr>
        <w:t>Научный аспект исследования проблемы состоит в том, что, несмотря на достаточную проработку смысложизненной проблематики в зарубежной психологии и повышение в последнее время интереса к смысловой сфере личности среди отечественных психологов до сих пор вопрос психологической при</w:t>
        <w:softHyphen/>
        <w:t xml:space="preserve">роды данного феномена является чрезвычайно актуальным. Сегодня, в психологии по-прежнему остается нерешенной проблема комплексного подхода </w:t>
      </w:r>
      <w:r>
        <w:rPr>
          <w:iCs/>
          <w:spacing w:val="0"/>
        </w:rPr>
        <w:t>к</w:t>
      </w:r>
      <w:r>
        <w:rPr>
          <w:spacing w:val="0"/>
        </w:rPr>
        <w:t xml:space="preserve"> исследованию смысловой сферы личности: существует терминологиче</w:t>
        <w:softHyphen/>
        <w:t>ская неопределенность самого понятия «смысл», пока еще не вы</w:t>
        <w:softHyphen/>
        <w:t>работана сколько-нибудь единая точка зрения на содержание и структуру личностных смыслов. Еще не в полной мере выявлены действенные механизмы и факторы, обеспечивающие продуктивное формирование, развитие и функционирование системы личностных смыслов. Это отрицательно сказывается на практике воспитательной, развивающей и коррекционной работы, поскольку участники этого процесса имеют дело не с проявлением отдельных компо</w:t>
        <w:softHyphen/>
        <w:t xml:space="preserve">нентов сознания, как элементов внутреннего мира человека или смыслом жизни, как данной объективной реальностью, а с продуктивно функционирующей системой индивидуальных личностных смыслов, как целостным образованием, определяющим весь процесс жизнедеятельности человека. </w:t>
      </w:r>
    </w:p>
    <w:p>
      <w:pPr>
        <w:pStyle w:val="TextBody"/>
        <w:spacing w:lineRule="auto" w:line="360"/>
        <w:rPr/>
      </w:pPr>
      <w:r>
        <w:rPr>
          <w:spacing w:val="0"/>
        </w:rPr>
        <w:tab/>
        <w:t>Таким образом, осознание недостаточной теоретической и практической разработанности проблемы, решение которой отвечало бы потребностям современного состояния общества, может быть рас</w:t>
        <w:softHyphen/>
        <w:t xml:space="preserve">смотрено в качестве обоснования необходимости ее изучения, между тем, эта важнейшая сфера жизнедеятельности человека была и остается в основном уделом смежных с философией и языкознанием дисциплин. </w:t>
      </w:r>
      <w:r>
        <w:rPr/>
        <w:t xml:space="preserve">Изложенные соображения </w:t>
      </w:r>
      <w:r>
        <w:rPr>
          <w:spacing w:val="0"/>
        </w:rPr>
        <w:t>обуславливает необходимость использования понятий и методологических оснований смежных научных дисциплин, поскольку решение обозначенной проблемы возможно сегодня только при интеграции достижений в различных областях знания о человеке (в филосо</w:t>
        <w:softHyphen/>
        <w:t xml:space="preserve">фии, психологии, педагогике, этике, социологии, медицине и др.). </w:t>
      </w:r>
    </w:p>
    <w:p>
      <w:pPr>
        <w:pStyle w:val="Normal"/>
        <w:spacing w:lineRule="auto" w:line="360"/>
        <w:jc w:val="both"/>
        <w:rPr/>
      </w:pPr>
      <w:r>
        <w:rPr>
          <w:sz w:val="28"/>
        </w:rPr>
        <w:tab/>
        <w:t>Данная работа посвящена изучению психологических закономерностей и механизмов формирования и развития системы личностных смыслов на различных этапах жизнедеятельности человека, и разработке диагностического метода, позволяющего уточнить факторы, определяющие ее функционирование.</w:t>
      </w:r>
    </w:p>
    <w:p>
      <w:pPr>
        <w:pStyle w:val="TextBody"/>
        <w:overflowPunct w:val="true"/>
        <w:autoSpaceDE w:val="true"/>
        <w:spacing w:lineRule="auto" w:line="360"/>
        <w:textAlignment w:val="auto"/>
        <w:rPr/>
      </w:pPr>
      <w:r>
        <w:rPr>
          <w:spacing w:val="0"/>
          <w:szCs w:val="24"/>
        </w:rPr>
        <w:tab/>
        <w:t>Автор выражает благодарность Институту «Открытое Общество». В рамках его «Программы поддержки кафедр» Мегапроекта «развитие образования в России» была получена возможность постоянного научного взаимодействия с ведущими психологическими центрами России, преподавателям кафедры социальной психологии Московского государственного университета за существенную методологическую помощь в разработке проблемы, всему коллективу социально-психологического факультета Кемеровского государственного университета, во главе с деканом Морозовой Н.И. за моральную поддержку в процессе написания работы, и лично М.М. Горбатовой, А.В. Юпитову и М.С. Яницкому за сотрудничество и ценные научные консультации и замечания по организации и структуре данной работы.</w:t>
      </w:r>
      <w:r>
        <w:br w:type="page"/>
      </w:r>
    </w:p>
    <w:p>
      <w:pPr>
        <w:pStyle w:val="3"/>
        <w:jc w:val="center"/>
        <w:rPr/>
      </w:pPr>
      <w:r>
        <w:rPr>
          <w:b/>
          <w:bCs/>
          <w:i/>
          <w:iCs/>
          <w:spacing w:val="60"/>
          <w:w w:val="100"/>
          <w:sz w:val="32"/>
        </w:rPr>
        <w:t>Часть 1.</w:t>
      </w:r>
      <w:r>
        <w:rPr>
          <w:b/>
          <w:bCs/>
          <w:i/>
          <w:iCs/>
          <w:w w:val="100"/>
          <w:sz w:val="32"/>
        </w:rPr>
        <w:t xml:space="preserve"> ТЕОРЕТИЧЕСКИЕ И МЕТОДОЛОГИЧЕСКИЕ ПРЕДПОСЫЛКИ ИССЛЕДОВАНИЯ СИСТЕМЫ</w:t>
      </w:r>
    </w:p>
    <w:p>
      <w:pPr>
        <w:pStyle w:val="3"/>
        <w:jc w:val="center"/>
        <w:rPr/>
      </w:pPr>
      <w:r>
        <w:rPr>
          <w:b/>
          <w:bCs/>
          <w:i/>
          <w:iCs/>
          <w:w w:val="100"/>
          <w:sz w:val="32"/>
        </w:rPr>
        <w:t>ЛИЧНОСТНЫХ СМЫСЛОВ</w:t>
      </w:r>
    </w:p>
    <w:p>
      <w:pPr>
        <w:pStyle w:val="3"/>
        <w:rPr>
          <w:b/>
          <w:b/>
          <w:bCs/>
          <w:i/>
          <w:i/>
          <w:iCs/>
          <w:w w:val="100"/>
          <w:sz w:val="32"/>
        </w:rPr>
      </w:pPr>
      <w:r>
        <w:rPr>
          <w:b/>
          <w:bCs/>
          <w:i/>
          <w:iCs/>
          <w:w w:val="100"/>
          <w:sz w:val="32"/>
        </w:rPr>
      </w:r>
    </w:p>
    <w:p>
      <w:pPr>
        <w:pStyle w:val="3"/>
        <w:ind w:left="567" w:right="-36" w:hanging="0"/>
        <w:jc w:val="center"/>
        <w:rPr>
          <w:b/>
          <w:b/>
          <w:bCs/>
          <w:i/>
          <w:i/>
          <w:iCs/>
          <w:w w:val="100"/>
          <w:sz w:val="32"/>
        </w:rPr>
      </w:pPr>
      <w:r>
        <w:rPr>
          <w:b/>
          <w:bCs/>
          <w:i/>
          <w:iCs/>
          <w:w w:val="100"/>
          <w:sz w:val="32"/>
        </w:rPr>
        <w:t xml:space="preserve">1.1. Проблема смысла в философско-лингвистических концепциях </w:t>
      </w:r>
    </w:p>
    <w:p>
      <w:pPr>
        <w:pStyle w:val="3"/>
        <w:ind w:left="567" w:right="-36" w:hanging="0"/>
        <w:rPr>
          <w:b/>
          <w:b/>
          <w:bCs/>
          <w:i/>
          <w:i/>
          <w:iCs/>
          <w:w w:val="100"/>
          <w:sz w:val="32"/>
        </w:rPr>
      </w:pPr>
      <w:r>
        <w:rPr>
          <w:b/>
          <w:bCs/>
          <w:i/>
          <w:iCs/>
          <w:w w:val="100"/>
          <w:sz w:val="32"/>
        </w:rPr>
      </w:r>
    </w:p>
    <w:p>
      <w:pPr>
        <w:pStyle w:val="3"/>
        <w:rPr>
          <w:w w:val="100"/>
        </w:rPr>
      </w:pPr>
      <w:r>
        <w:rPr>
          <w:w w:val="100"/>
        </w:rPr>
        <w:t>Смысл – чрезвычайно объёмное понятие, которое занимает немаловажное место во многих гуманитарных науках: философии, языкознании, социологии, культурологии, психологии. Многие исследователи проблемы смысла сходятся во мнении, что, в</w:t>
      </w:r>
      <w:r>
        <w:rPr>
          <w:rFonts w:eastAsia="MS Mincho;ＭＳ 明朝"/>
          <w:w w:val="100"/>
        </w:rPr>
        <w:t xml:space="preserve"> настоящее время, данное понятие не только не имеет сколько-нибудь строгого общепринятого определения, но и на описательном уровне существует большой разброс суждений о том, что это такое. Кроме того, «смысл» выступая, как единица анализа определенных положений и гипотез, выполняет функцию интегрирующего фактора различных научных дисциплин, и является междисциплинарным (философско-лингвистически-психологическим) понятием. </w:t>
      </w:r>
    </w:p>
    <w:p>
      <w:pPr>
        <w:pStyle w:val="3"/>
        <w:rPr/>
      </w:pPr>
      <w:r>
        <w:rPr>
          <w:w w:val="100"/>
        </w:rPr>
        <w:tab/>
        <w:t>В общих определениях понятия «смысл» может придаваться несколько значений как бытийных, так и научных, в зависимости от рассматриваемого аспекта. Это может быть идеальное содержание, идея, сущность, предназначение, конечная цель (ценность) чего-либо (смысл жизни и т.д.); целостное содержание какого-либо высказывания, несводимое к значениям составляющих его частей и элементов, но само определяющее эти значения, в ряде случаев (логика и языкознание) тоже, что и значение [26]. Словарь русского языка С.И. Ожегова определяет смысл как содержание, значение чего-нибудь, постигаемое разумом; цель, разумное основание чего-нибудь; разум, разумность [124].</w:t>
      </w:r>
    </w:p>
    <w:p>
      <w:pPr>
        <w:pStyle w:val="3"/>
        <w:rPr/>
      </w:pPr>
      <w:r>
        <w:rPr>
          <w:w w:val="100"/>
          <w:szCs w:val="22"/>
        </w:rPr>
        <w:t xml:space="preserve">В словаре современного русского литературного языка значение слова «смысл» раскрывается следующим образом: разум, рассудок, ум; </w:t>
      </w:r>
      <w:r>
        <w:rPr>
          <w:iCs/>
          <w:w w:val="100"/>
          <w:szCs w:val="22"/>
        </w:rPr>
        <w:t>внутренне содержание чего-либо</w:t>
      </w:r>
      <w:r>
        <w:rPr>
          <w:w w:val="100"/>
          <w:szCs w:val="22"/>
        </w:rPr>
        <w:t xml:space="preserve">, значение; разумное основание, цель, назначение [154]. </w:t>
      </w:r>
    </w:p>
    <w:p>
      <w:pPr>
        <w:pStyle w:val="3"/>
        <w:rPr/>
      </w:pPr>
      <w:r>
        <w:rPr>
          <w:w w:val="100"/>
          <w:szCs w:val="22"/>
        </w:rPr>
        <w:t>В толковом словаре живого русского языка В. Даля приводятся два основных определения понятия «смысл». Это способность понимания, постижения; разум и способность правильно судить и делать заключения</w:t>
      </w:r>
      <w:r>
        <w:rPr>
          <w:w w:val="100"/>
          <w:szCs w:val="22"/>
          <w:vertAlign w:val="superscript"/>
        </w:rPr>
        <w:t xml:space="preserve"> </w:t>
      </w:r>
      <w:r>
        <w:rPr>
          <w:w w:val="100"/>
          <w:szCs w:val="22"/>
        </w:rPr>
        <w:t>[53].</w:t>
      </w:r>
    </w:p>
    <w:p>
      <w:pPr>
        <w:pStyle w:val="Style9"/>
        <w:spacing w:lineRule="auto" w:line="360"/>
        <w:ind w:firstLine="567"/>
        <w:jc w:val="both"/>
        <w:rPr/>
      </w:pPr>
      <w:r>
        <w:rPr>
          <w:rFonts w:cs="Times New Roman" w:ascii="Times New Roman" w:hAnsi="Times New Roman"/>
          <w:sz w:val="28"/>
          <w:szCs w:val="22"/>
        </w:rPr>
        <w:t>В бытийном понимании «смысл» неразрывно связан, прежде всего, со способностью человека воспринимать и понимать элементы реальности. Идея приоритета размышления человека о мире над тем, что называется реальностью, принадлежит Платону, утверждавшему, что все чувственно воспринимаемое, есть лишь затемненные идеи и философам-идеалистам, которые заменяют «реальность» понятием «идеи о предмете». Далее она прослеживается у стоиков. Стоик Эпикет говорил: «Людей больше беспокоят не события, а то, как они воспринимают их» [цит. по 6, с.343]. При этом стоики ставили под сомнение существование самой универсальной идеи. То, что выражается мыслью, есть  «ни слово, ни тело, ни чувственное представление, ни рациональное представление». Смысл – это нечто «нейтральное», ему всецело безразлично как специфическое, так и общее, как единичное, так и универсальное, как личное, так и безличное. [</w:t>
      </w:r>
      <w:r>
        <w:rPr>
          <w:rFonts w:eastAsia="MS Mincho;ＭＳ 明朝" w:cs="Times New Roman" w:ascii="Times New Roman" w:hAnsi="Times New Roman"/>
          <w:sz w:val="28"/>
        </w:rPr>
        <w:t>54, с.34</w:t>
      </w:r>
      <w:r>
        <w:rPr>
          <w:rFonts w:cs="Times New Roman" w:ascii="Times New Roman" w:hAnsi="Times New Roman"/>
          <w:sz w:val="28"/>
          <w:szCs w:val="22"/>
        </w:rPr>
        <w:t xml:space="preserve">]. Данное положение было развито в идеях представителей номинализма, для которых универсалии являются простыми словами, служащими знаками вещей и их свойств, и, вне мышления, ничего, никакой объективной действительности выражать не могут. Представители школы Оккама Григорий Римини и Николай Д’Аутреко полагали, что универсалии представляют собой только субъективные формы мысли и являются самостоятельными мыслительными формами [54]. </w:t>
      </w:r>
    </w:p>
    <w:p>
      <w:pPr>
        <w:pStyle w:val="Style9"/>
        <w:spacing w:lineRule="auto" w:line="360"/>
        <w:ind w:firstLine="567"/>
        <w:jc w:val="both"/>
        <w:rPr/>
      </w:pPr>
      <w:r>
        <w:rPr>
          <w:rFonts w:cs="Times New Roman" w:ascii="Times New Roman" w:hAnsi="Times New Roman"/>
          <w:sz w:val="28"/>
          <w:szCs w:val="22"/>
        </w:rPr>
        <w:t xml:space="preserve">Научным контекстом, в котором впервые обнаружила себя категория «смысл» была герменевтика. Возникшая первоначально как наука о толковании скрытых смыслов Священного писания, герменевтика, объединив научные категории  философии и языкознания, позднее превратилась в учение о понимании смыслов. По мнению Д.А. Леонтьева, первое понимание смысла, наиболее близкое современным представлениям, принадлежит Матиасу Флациасу Иллирийскому [97]. </w:t>
      </w:r>
    </w:p>
    <w:p>
      <w:pPr>
        <w:pStyle w:val="Style9"/>
        <w:spacing w:lineRule="auto" w:line="360"/>
        <w:ind w:firstLine="567"/>
        <w:jc w:val="both"/>
        <w:rPr/>
      </w:pPr>
      <w:r>
        <w:rPr>
          <w:rFonts w:eastAsia="MS Mincho;ＭＳ 明朝" w:cs="Times New Roman" w:ascii="Times New Roman" w:hAnsi="Times New Roman"/>
          <w:sz w:val="28"/>
        </w:rPr>
        <w:t xml:space="preserve">В идеях мыслителей античной и средневековой философии были созданы основные предпосылки для возникновения научной проблематики «смысла», как соотношения объективных и субъективных категорий сущего. </w:t>
      </w:r>
    </w:p>
    <w:p>
      <w:pPr>
        <w:pStyle w:val="Style9"/>
        <w:spacing w:lineRule="auto" w:line="360"/>
        <w:ind w:firstLine="567"/>
        <w:jc w:val="both"/>
        <w:rPr/>
      </w:pPr>
      <w:r>
        <w:rPr>
          <w:rFonts w:eastAsia="MS Mincho;ＭＳ 明朝" w:cs="Times New Roman" w:ascii="Times New Roman" w:hAnsi="Times New Roman"/>
          <w:sz w:val="28"/>
        </w:rPr>
        <w:t xml:space="preserve">Г.Фреге, представитель герменевтического подхода, одним из первых сформулировал проблему концептуального различия смысла и значения как научных понятий. Он определяет смысл как способ представления значения текста или знака (денотат), смысл отражает отношение между денотатом и знаком [174]. Развивая идею противопоставления смысла и значения, Ж.Гийому и Д.Мальдидье пришли к выводу о том, что смысл отражает неязыковой контекст, его пространство интерпретации всегда больше чем значения и, смысл всегда содержит замысел, интенцию высказываемого. [46,  С.124-136.].  </w:t>
      </w:r>
    </w:p>
    <w:p>
      <w:pPr>
        <w:pStyle w:val="3"/>
        <w:ind w:right="-34" w:firstLine="567"/>
        <w:rPr>
          <w:w w:val="100"/>
          <w:szCs w:val="22"/>
        </w:rPr>
      </w:pPr>
      <w:r>
        <w:rPr>
          <w:rFonts w:eastAsia="MS Mincho;ＭＳ 明朝"/>
          <w:w w:val="100"/>
        </w:rPr>
        <w:t xml:space="preserve">Проблема смысла в связи с противопоставлением смысла слова его значению рассматривается преимущественно в языкознании. </w:t>
      </w:r>
    </w:p>
    <w:p>
      <w:pPr>
        <w:pStyle w:val="Style9"/>
        <w:spacing w:lineRule="auto" w:line="360"/>
        <w:ind w:firstLine="567"/>
        <w:jc w:val="both"/>
        <w:rPr/>
      </w:pPr>
      <w:r>
        <w:rPr>
          <w:rFonts w:eastAsia="MS Mincho;ＭＳ 明朝" w:cs="Times New Roman" w:ascii="Times New Roman" w:hAnsi="Times New Roman"/>
          <w:sz w:val="28"/>
        </w:rPr>
        <w:t>А.А. Потебня работая над проблемой разведения значения и смысла, различал языковую форму слова – «ближайшее значение», и его внеязыковое содержание – «дальнейшее значение»,   проявляющееся как актуальный речевой смысл [138]. М.М. Бахтин, акцентируя внимание на разведении семантической стороны произведения (значения) и его ценностно-смыслового момента, указывал на то, что смысл в отличие от значения всегда диалогичен [19, с.368-369].  Смысл фразы не состоит из значений слов, ее составляющих, так же, как смысл текста не может быть сведен к сумме частей, образующих текст.</w:t>
      </w:r>
    </w:p>
    <w:p>
      <w:pPr>
        <w:pStyle w:val="Style9"/>
        <w:spacing w:lineRule="auto" w:line="360"/>
        <w:ind w:firstLine="567"/>
        <w:jc w:val="both"/>
        <w:rPr>
          <w:rFonts w:ascii="Times New Roman" w:hAnsi="Times New Roman" w:cs="Times New Roman"/>
          <w:sz w:val="28"/>
          <w:szCs w:val="22"/>
        </w:rPr>
      </w:pPr>
      <w:r>
        <w:rPr>
          <w:rFonts w:eastAsia="MS Mincho;ＭＳ 明朝" w:cs="Times New Roman" w:ascii="Times New Roman" w:hAnsi="Times New Roman"/>
          <w:sz w:val="28"/>
        </w:rPr>
        <w:t>Анализируя обыденное употребление слов «смысл» и «значение» в различных высказываниях, содержащих данные слова, И.М.Кобозева указывает на «отчетливую тенденцию к противопоставлению значения как закрепленного за данной единицей языка относительно стабильного во времени и инвариантного содержания, знание которого входит в знание языка, смыслу как связанной со словом информации, изменчивой во времени, варьирующейся в зависимости от свойств коммуникантов, знание которой не обязательно для знания языка» [78, с.184].</w:t>
      </w:r>
    </w:p>
    <w:p>
      <w:pPr>
        <w:pStyle w:val="Style9"/>
        <w:spacing w:lineRule="auto" w:line="360"/>
        <w:ind w:firstLine="567"/>
        <w:jc w:val="both"/>
        <w:rPr/>
      </w:pPr>
      <w:r>
        <w:rPr>
          <w:rFonts w:cs="Times New Roman" w:ascii="Times New Roman" w:hAnsi="Times New Roman"/>
          <w:sz w:val="28"/>
        </w:rPr>
        <w:t>Н.А. Слюсарева исследуя данную проблему, указывает на то, что смысл как явление связан с деятельностью мышления и имеет экстралингвистическую природу. О</w:t>
      </w:r>
      <w:r>
        <w:rPr>
          <w:rFonts w:eastAsia="MS Mincho;ＭＳ 明朝" w:cs="Times New Roman" w:ascii="Times New Roman" w:hAnsi="Times New Roman"/>
          <w:sz w:val="28"/>
        </w:rPr>
        <w:t>н может быть выражен самыми различными средствами, находящимися в распоряжении человека. Эти средства могут находиться как внутри одного языка, так принадлежат и разным языкам, кроме того, они вообще могут быть неязыковыми: жест, мимика, движение руки, взгляд, произведения искусства и др. [155].</w:t>
      </w:r>
    </w:p>
    <w:p>
      <w:pPr>
        <w:pStyle w:val="Style9"/>
        <w:spacing w:lineRule="auto" w:line="360"/>
        <w:ind w:firstLine="708"/>
        <w:jc w:val="both"/>
        <w:rPr/>
      </w:pPr>
      <w:r>
        <w:rPr>
          <w:rFonts w:eastAsia="MS Mincho;ＭＳ 明朝" w:cs="Times New Roman" w:ascii="Times New Roman" w:hAnsi="Times New Roman"/>
          <w:sz w:val="28"/>
        </w:rPr>
        <w:t xml:space="preserve">Подобную мысль высказывает А.В. Бондарко.  По его мнению, значение представляет собой содержательную сторону некоторой единицы данного языка, тогда как смысл (один и тот же) может быть передан разными единицами в данном языке. Кроме того, он может быть выражен не только языковыми, но и неязыковыми средствами. Значение единицы есть элемент языковой системы, тогда как конкретный смысл – это явление речи, имеющей ситуативную обусловленность. Значения единиц разных языков могут не совпадать по своей содержательной характеристике, по объему, по месту в системе, в то же время смысл не зависит от различий между языками. По своей природе он является универсальным, представляющим инвариантное содержание отражательной деятельности человека. Во взаимодействии значения и смысла языковые значения служат средством для выражения смысла в том или ином конкретном высказывании [27]. </w:t>
      </w:r>
    </w:p>
    <w:p>
      <w:pPr>
        <w:pStyle w:val="3"/>
        <w:ind w:right="-34" w:firstLine="567"/>
        <w:rPr/>
      </w:pPr>
      <w:r>
        <w:rPr>
          <w:w w:val="100"/>
          <w:szCs w:val="22"/>
        </w:rPr>
        <w:t>Исследуя современное состояние проблемы смысла в языкознании, А.И. Новиков отмечает следующее: «</w:t>
      </w:r>
      <w:r>
        <w:rPr>
          <w:rFonts w:eastAsia="MS Mincho;ＭＳ 明朝"/>
          <w:w w:val="100"/>
        </w:rPr>
        <w:t xml:space="preserve">Лингвистический подход в явном или неявном виде базируется на представлении о том, что эта информация (смысл) непосредственно содержится в высказывании, в тексте, а потому постижение смысла представляется чем-то похожим на вычисление, выведение его в результате выполнения каких-то операций». Он выделяет </w:t>
      </w:r>
      <w:r>
        <w:rPr>
          <w:w w:val="100"/>
          <w:szCs w:val="22"/>
        </w:rPr>
        <w:t>н</w:t>
      </w:r>
      <w:r>
        <w:rPr>
          <w:rFonts w:eastAsia="MS Mincho;ＭＳ 明朝"/>
          <w:w w:val="100"/>
        </w:rPr>
        <w:t xml:space="preserve">аиболее общие характеристики смысла, характерные для лингвистического подхода, это его универсальность, инвариантность, но в то же время – его ситуативную обусловленность, изменчивость и вариативность. Все эти характеристики выводятся из ситуации как внутриязыковых, так и межязыковых синонимических преобразований, перефразирований, различного рода трансформаций [122]. </w:t>
      </w:r>
    </w:p>
    <w:p>
      <w:pPr>
        <w:pStyle w:val="3"/>
        <w:ind w:right="-34" w:firstLine="567"/>
        <w:rPr/>
      </w:pPr>
      <w:r>
        <w:rPr>
          <w:w w:val="100"/>
          <w:szCs w:val="22"/>
        </w:rPr>
        <w:t xml:space="preserve">Таким образом, можно сделать вывод о том, что, в современном языкознании смысл понимается в двух значениях. В первом значении слово «смысл» используют для обозначения идеализированного объекта, т.е. как совокупность внеязыковых характеристик содержания (семантическая характеристика целостного высказывания или текста), в отличие от значения как обобщения его внутриязыковых характеристик (на уровне отдельного слова). При этом в разных концепциях смысл понимается либо как целое, а значение как его компонент, либо, наоборот, как компонент значения. Во втором значении (в модели «смысл – текст»), смысл выступает как понятие, описывающее глобальное содержание высказывания, т.е. акцент, делается на том, что смысл – есть интегральная целостность, не образующаяся путем комбинаций элементов или частей в составе целого [154]. </w:t>
      </w:r>
    </w:p>
    <w:p>
      <w:pPr>
        <w:pStyle w:val="Style9"/>
        <w:spacing w:lineRule="auto" w:line="360"/>
        <w:ind w:firstLine="708"/>
        <w:jc w:val="both"/>
        <w:rPr/>
      </w:pPr>
      <w:r>
        <w:rPr>
          <w:rFonts w:eastAsia="MS Mincho;ＭＳ 明朝" w:cs="Times New Roman" w:ascii="Times New Roman" w:hAnsi="Times New Roman"/>
          <w:sz w:val="28"/>
        </w:rPr>
        <w:t xml:space="preserve">Проблема противопоставления понятий смысл и значение так же исследуется в философии, логике, психологии, культурологии. Однако в этих науках проблема смысла рассматривается, прежде всего, в связи с человеком, как активным субъектом познания и носителем языка и культуры. </w:t>
      </w:r>
    </w:p>
    <w:p>
      <w:pPr>
        <w:pStyle w:val="Style9"/>
        <w:spacing w:lineRule="auto" w:line="360"/>
        <w:ind w:firstLine="708"/>
        <w:jc w:val="both"/>
        <w:rPr/>
      </w:pPr>
      <w:r>
        <w:rPr>
          <w:rFonts w:eastAsia="MS Mincho;ＭＳ 明朝" w:cs="Times New Roman" w:ascii="Times New Roman" w:hAnsi="Times New Roman"/>
          <w:sz w:val="28"/>
        </w:rPr>
        <w:t>Л.С. Выготский, рассматривая слово как средство знаковой коммуникации, определял смысл, как совокупность всех психологических факторов. Смысл слова является сложным, динамическим образованием, имеющим различные зоны устойчивости. В то же время «значение» есть устойчивая, унифицированная зона смысла, которая не изменяется при всех изменениях смысла слова в различном контексте. «Значение есть не более как потенция, реализующаяся в живой речи, в которой это значение является только камнем в здании смысла» [43, с.87].</w:t>
      </w:r>
    </w:p>
    <w:p>
      <w:pPr>
        <w:pStyle w:val="Style9"/>
        <w:spacing w:lineRule="auto" w:line="360"/>
        <w:ind w:firstLine="708"/>
        <w:jc w:val="both"/>
        <w:rPr/>
      </w:pPr>
      <w:r>
        <w:rPr>
          <w:rFonts w:eastAsia="MS Mincho;ＭＳ 明朝" w:cs="Times New Roman" w:ascii="Times New Roman" w:hAnsi="Times New Roman"/>
          <w:sz w:val="28"/>
        </w:rPr>
        <w:t>Похожий подход к этой проблеме можно обнаружить у А.Н. Леонтьева, А.Р. Лурии, с.Л. Рубинштейна. Говоря о смысле как об отношении мотива к цели, А.Н. Леонтьев отмечал: «Смысл выражается в значениях (как мотив в целях), а не значение в смыслах» [88, с.301]. С.Л. Рубинштейн, акцентируя внимание на единстве знания и переживания, отражающегося в смыслах, как производных устоявшихся в языке значениях писал: «Фиксированные в языке обобщенные значения, отражающие общественный опыт, приобретают в контексте индивидуального сознания, в связи с мотивами и целями, определяющими речь как акт деятельности индивида, индивидуальное значение или смысл, отражающие личное отношение говорящего – не только его знания, но и его переживания в том неразрывном их единстве  и взаимопроникновении, в котором они даны в сознании индивида». [цит по. 3, с.66]. А.Р. Лурия, исследуя слово как элемент языка, обозначающего вещь, признак или отношение, указывал на тот факт, что слово в процессе длительного развития становится носителем кодовой системы. Слово не просто обозначает предмет, имеет предметную отнесенность, но и «вызывает целое «смысловое поле», слово имеет функцию определенного «значения», иначе говоря, оно выделяет признаки, обобщает признаки и анализирует предмет, относит его к определенной категории и передает общечеловеческий опыт» [102, с.55-56]. В.П. Зинченко указывает на еще одно различие между значением и смыслом. По его мнению, смысл всегда обнаруживается одномоментно. Значение высказывания есть последовательная структура, образующаяся из значений знаков, из которых составлено высказывание. В то же время «Смысл, &lt;…&gt; складывается (извлекается) не последовательно, линейно из различных уровней языка, в котором описана, дана ситуация, а схватывается нами комплексно, симультанно» [67, с.51].</w:t>
      </w:r>
    </w:p>
    <w:p>
      <w:pPr>
        <w:pStyle w:val="Style9"/>
        <w:spacing w:lineRule="auto" w:line="360"/>
        <w:ind w:firstLine="708"/>
        <w:jc w:val="both"/>
        <w:rPr/>
      </w:pPr>
      <w:r>
        <w:rPr>
          <w:rFonts w:eastAsia="MS Mincho;ＭＳ 明朝" w:cs="Times New Roman" w:ascii="Times New Roman" w:hAnsi="Times New Roman"/>
          <w:sz w:val="28"/>
        </w:rPr>
        <w:t>Проблема смысла как психолингвистической категории подробно рассматривалась в трудах Н.И. Жинкина, Т.В. Ахутиной, А.А. Леонтьева, Т.В. Черниговской, В.Л. Деглина и др.</w:t>
      </w:r>
    </w:p>
    <w:p>
      <w:pPr>
        <w:pStyle w:val="Style9"/>
        <w:spacing w:lineRule="auto" w:line="360"/>
        <w:ind w:firstLine="567"/>
        <w:jc w:val="both"/>
        <w:rPr/>
      </w:pPr>
      <w:r>
        <w:rPr>
          <w:rFonts w:eastAsia="MS Mincho;ＭＳ 明朝" w:cs="Times New Roman" w:ascii="Times New Roman" w:hAnsi="Times New Roman"/>
          <w:sz w:val="28"/>
        </w:rPr>
        <w:t>Указывая на экстралингвистическую природу смысла, Н.И. Жинкин определял смысл как явление, несомненно, связанное с деятельностью мышления «Смысл – это то, что отражает наличную действительность» [62, с.131]. Смысл по Н.И. Жинкину предшествует информационному сообщению текста. Он вводит понятие «замысла» целого текста и порождение текста как развертывания этого замысла. Смысловая организация текста определяется центральными (основная мысль) и маргинальными (периферийными, несущими текстообразующую нагрузку) смысловыми компонентами текста. Содержательный аспект текста при его реализации предполагает направленность на адресата, обладающего определенными знаниями, не выраженными в тексте и «домысливаемыми»  им. Таким образом, смысловое отношение как средство коммуникации может существовать в субъект – субъектных отношениях, а смысл есть не что иное, как средство понимания этого отношения.</w:t>
      </w:r>
    </w:p>
    <w:p>
      <w:pPr>
        <w:pStyle w:val="Style9"/>
        <w:spacing w:lineRule="auto" w:line="360"/>
        <w:ind w:firstLine="567"/>
        <w:jc w:val="both"/>
        <w:rPr/>
      </w:pPr>
      <w:r>
        <w:rPr>
          <w:rFonts w:eastAsia="MS Mincho;ＭＳ 明朝" w:cs="Times New Roman" w:ascii="Times New Roman" w:hAnsi="Times New Roman"/>
          <w:sz w:val="28"/>
        </w:rPr>
        <w:t xml:space="preserve">Т.В. Ахутина, рассматривая проблему порождения речи, указывает на факт предшествования смыслового уровня всем остальным в процессе формирования речевого высказывания. Она выделяет последовательные уровни порождения. Самый первый уровень, это уровень смысловой программы высказывания, в которой происходит смысловое синтаксирование и выбор смыслов во внутренней речи. На следующем уровне  происходит выбор языковых значений слов и семантическое синтаксирование. Затем осуществляются грамматическое структурирование и выбор слов (лексем) по форме. На последнем уровне выполняется моторное программирование и выбор артикулем [16].  В модели порождения речи Т.В. Черниговской и  В.Л. Деглина уровню индивидуальных смыслов, начала внутренней речи предшествует уровень мотива. На последующих уровнях происходит определение объекта и перевод индивидуальных смыслов в общезначимые понятия [184]. И.А. Зимняя различает мотив и коммуникативное намерение, которые составляют мотивационно-побуждающий уровень речепорождения. На следующем уровне – происходит смыслообразование и формулирование мысли, которая, в свою очередь, реализуется на следующем этапе [65, с. 72-85.]. </w:t>
      </w:r>
    </w:p>
    <w:p>
      <w:pPr>
        <w:pStyle w:val="3"/>
        <w:rPr/>
      </w:pPr>
      <w:r>
        <w:rPr>
          <w:w w:val="100"/>
          <w:szCs w:val="22"/>
        </w:rPr>
        <w:t xml:space="preserve">В философском контексте понятие смысл неразрывно связано с категорией сознания. Исследуя проблему смысла в философских школах, Н.В. Зоткин отмечает отсутствие общепринятой концепции и четкого определения относительно данного понятия [69]. Данная проблематика является центральной у представителей феноменологической парадигмы: Э. Гуссерля, М. Хайдегера, К. Ясперса, Ж.П. Сартра. Однако философские теории экзистенциально-феноменологического направления в основном дают общее представление о смысле, либо раскрывают его отдельные стороны.  </w:t>
      </w:r>
    </w:p>
    <w:p>
      <w:pPr>
        <w:pStyle w:val="Style9"/>
        <w:spacing w:lineRule="auto" w:line="360"/>
        <w:ind w:firstLine="567"/>
        <w:jc w:val="both"/>
        <w:rPr/>
      </w:pPr>
      <w:r>
        <w:rPr>
          <w:rFonts w:cs="Times New Roman" w:ascii="Times New Roman" w:hAnsi="Times New Roman"/>
          <w:sz w:val="28"/>
          <w:szCs w:val="22"/>
        </w:rPr>
        <w:t xml:space="preserve">В феноменологии Э. Гуссерля понятие смысл является центральным. Оно выполняет функцию характеристики сознания. По Э. Гуссерлю смысл есть онтологическая характеристика человеческого бытия с одной стороны, и элемент самого сознания, с другой. Сознание является осознанием, переживанием предмета, а предмет есть то, что обнаруживается лишь в акте сознания, конструирующим его бытие. [52]. Бытие и сознание друг без друга не существуют, если исключить один феномен, то исчезнет второй. «Все бытие мира заключается в определенном «смысле», который предполагает абсолютное сознание как поле, из которого извлекается смысл…» [Цит. по 24, с.14]. Таким образом, можно сказать, что у Э. Гуссерля понятия «смысл» и «значимость» употребляются как равнозначные, </w:t>
      </w:r>
      <w:r>
        <w:rPr>
          <w:rFonts w:eastAsia="MS Mincho;ＭＳ 明朝" w:cs="Times New Roman" w:ascii="Times New Roman" w:hAnsi="Times New Roman"/>
          <w:sz w:val="28"/>
        </w:rPr>
        <w:t xml:space="preserve">для него смысл – это актуальная ценность, значимость предмета для субъекта. Отсюда следует, что смыслы функциональны: предмет, поступок, действие, высказывание приобретают смысл в рамках целого – жизненной ситуации и шире – жизнедеятельности человека, если это оказывается значимым для ее самосохранения, развития. </w:t>
      </w:r>
    </w:p>
    <w:p>
      <w:pPr>
        <w:pStyle w:val="Style9"/>
        <w:spacing w:lineRule="auto" w:line="360"/>
        <w:ind w:firstLine="567"/>
        <w:jc w:val="both"/>
        <w:rPr/>
      </w:pPr>
      <w:r>
        <w:rPr>
          <w:rFonts w:eastAsia="MS Mincho;ＭＳ 明朝" w:cs="Times New Roman" w:ascii="Times New Roman" w:hAnsi="Times New Roman"/>
          <w:sz w:val="28"/>
        </w:rPr>
        <w:t xml:space="preserve">М. Хайдеггер понимает смысл как объективной сущности вещей, у него смысл выступает в качестве объекта специально направленного особого познания. Смысл, накладываемый субъектом на происходящее, и есть окружающий субъекта мир. Вещи, доступны человеку как смыслы, т.е. «бытие-в-мире» всегда уже осмысленно. Как отмечает А.А. Михайлов, «все осмысленное получает свой смысл именно в мире как живом пространстве человеческой деятельности» [Михайлов А.А. 108, с. </w:t>
      </w:r>
      <w:r>
        <w:rPr>
          <w:rFonts w:eastAsia="MS Mincho;ＭＳ 明朝" w:cs="Times New Roman" w:ascii="Times New Roman" w:hAnsi="Times New Roman"/>
          <w:sz w:val="28"/>
          <w:lang w:val="en-US"/>
        </w:rPr>
        <w:t>VII</w:t>
      </w: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LII</w:t>
      </w:r>
      <w:r>
        <w:rPr>
          <w:rFonts w:eastAsia="MS Mincho;ＭＳ 明朝" w:cs="Times New Roman" w:ascii="Times New Roman" w:hAnsi="Times New Roman"/>
          <w:sz w:val="28"/>
        </w:rPr>
        <w:t>].  Однако понимается не смысл, а сущее, соответствующее бытие – «Смысл есть то, на чем держится понятность чего либо» [Хайдеггер М. 177, с.151]. При этом М. Хайдеггер уточняет, что смысл не есть свойство сущего, он «…располагается «за» ним или где-то парит как «междуцарствие». Это экзистенциал присутствия: «Смысл имеет лишь присутствие, насколько разомкнутость бытия-в-мире «заполнима» открываемым в ней сущим. Лишь присутствие может быть осмысленно или бессмысленно» [там же С.151].</w:t>
      </w:r>
    </w:p>
    <w:p>
      <w:pPr>
        <w:pStyle w:val="Style9"/>
        <w:spacing w:lineRule="auto" w:line="360"/>
        <w:ind w:firstLine="567"/>
        <w:jc w:val="both"/>
        <w:rPr/>
      </w:pPr>
      <w:r>
        <w:rPr>
          <w:rFonts w:eastAsia="MS Mincho;ＭＳ 明朝" w:cs="Times New Roman" w:ascii="Times New Roman" w:hAnsi="Times New Roman"/>
          <w:sz w:val="28"/>
        </w:rPr>
        <w:t xml:space="preserve">У М. Хайдеггера, как и Э. Гуссерля смысл обладает динамической характеристикой. Если у Э. Гуссерля актом придания смысла (значения) предмету при постоянной возможности различения предмета и смысла выступает интенциональность как направленность сознания [156], то М. Хайдеггер в большей степени говорит о интенциональной направленности «раскрытого бытия», «направленности жизни», исходя из которой бытие и может быть понято как таковое [Михайлов И.А. 109]. </w:t>
      </w:r>
    </w:p>
    <w:p>
      <w:pPr>
        <w:pStyle w:val="Style9"/>
        <w:spacing w:lineRule="auto" w:line="360"/>
        <w:ind w:firstLine="567"/>
        <w:jc w:val="both"/>
        <w:rPr/>
      </w:pPr>
      <w:r>
        <w:rPr>
          <w:rFonts w:eastAsia="MS Mincho;ＭＳ 明朝" w:cs="Times New Roman" w:ascii="Times New Roman" w:hAnsi="Times New Roman"/>
          <w:sz w:val="28"/>
        </w:rPr>
        <w:t>Данный подход в понимании смысла продолжен в исследованиях немецкого философа и психиатра К. Ясперса. Будучи учеником Э. Гуссерля, К. Ясперс также рассматривает смысл как предмет понимания. Однако если Э. Гуссерль рассматривает смысл в связи с процессом осознавания предметности, а М. Хайдеггер подходит к изучению смысла в контексте проблемы познания целостного бытия, то К. Ясперс говорит о смысле как о субъективном феномене. Смысл по К. Ясперсу характеризует взаимосвязь психических явлений в душевной жизни человека: «Мы понимаем психические взаимосвязи изнутри, как нечто значащее, как некоторый смысл; и мы объясняем их извне, как регулярные или существенно важные параллелизмы или последовательности» [197, с.546]. Человек постигает объективный смысл, рациональное содержание, осознанную цель в доступных человеческим ощущениям данных, относящихся к речи и поведению. При этом экспрессивные явления  противопоставляются всем тем объективным психическим феноменам, «смысл которых вкладывается в них индивидом, обуславливается его осознанными намерениями, реализуется им самим. Прежде чем понять самое душу, мы должны понять этот смысл» [там же, с. 337]. Рассматривая  проблему смысла жизни, Ясперс связывает личностный мир индивида с историческим сознанием, которое характеризуется осмыслением бесконечного переплетения каузальных факторов и объективацией в некаузальных категориях (морфологических структурах, закономерностях, идеально-типических построениях): «Смысл нашей собственной жизни определяется тем, как мы определяем свое место в рамках целого, как мы обретаем в нем основы истории и ее цель» [198, с.271].</w:t>
      </w:r>
    </w:p>
    <w:p>
      <w:pPr>
        <w:pStyle w:val="Style9"/>
        <w:spacing w:lineRule="auto" w:line="360"/>
        <w:ind w:firstLine="567"/>
        <w:jc w:val="both"/>
        <w:rPr/>
      </w:pPr>
      <w:r>
        <w:rPr>
          <w:rFonts w:eastAsia="MS Mincho;ＭＳ 明朝" w:cs="Times New Roman" w:ascii="Times New Roman" w:hAnsi="Times New Roman"/>
          <w:sz w:val="28"/>
        </w:rPr>
        <w:t xml:space="preserve">Существенный вклад в исследование проблемы смысла внесли представители «аналитической философии».  Б. Рассел и Л. Витгенштейн, предприняли попытку логического анализа языка. Данный подход выразился в четком различении обозначаемых предметов и действий, их имени и смысла, как способа обозначения. Б. Рассел, рассматривая проблему значимости предложения, разводит понятия значение и значимость. Значение определяется правилами синтаксиса в естественном языке, понятие значимости фактически сводится Б. Расселом к понятию смысла «Я использую «бессмысленный» как противоположный значимому» [145, с.187]. Значимое (наделенное смыслом) предложение всегда обладает определенной возможностью и заключается в том, что оно выражает. Рассел рассматривает две стороны значимости – субъективную, выражающую состояние говорящего (она может существовать и без слов), и объективную, указывающую на факт. Предложение, выступающее «как цепочка слов, которая не способна выразить какое-либо состояние говорящего, является бессмысленной» [Там же]. </w:t>
      </w:r>
    </w:p>
    <w:p>
      <w:pPr>
        <w:pStyle w:val="Style9"/>
        <w:spacing w:lineRule="auto" w:line="360"/>
        <w:ind w:firstLine="567"/>
        <w:jc w:val="both"/>
        <w:rPr/>
      </w:pPr>
      <w:r>
        <w:rPr>
          <w:rFonts w:eastAsia="MS Mincho;ＭＳ 明朝" w:cs="Times New Roman" w:ascii="Times New Roman" w:hAnsi="Times New Roman"/>
          <w:sz w:val="28"/>
        </w:rPr>
        <w:t xml:space="preserve">Дж. Остин критикуя положения аналитической философии о «чувственных данных» («сенсибилии» в терминологии Б. Рассела – ощущения и восприятия, непосредственно постигаемые в познавательном акте и передающие смысл объекта), отстаивает точку зрения о том, что смысл извлекается не из наблюдаемого объекта, а, из самого процесса наблюдения (действия, выражающего процесс). Для разграничения осмысленных и бессмысленных высказываний Дж. Остин вводит понятие «иллокутивного акта». Отличительными признаками иллокуции являются целенаправленность и конвенциональность – отношения к манифестируемой цели и ряду условий осуществления единого речевого акта [117]. Соответственно, осмысленным высказыванием (истинным или ложным) может быть только то, которое отражает интенциональное действие, сами же объекты могут обладать значимостью (т.е. представлены в сознании «сенсибилиями»), их значимость определяется контекстом ситуации. На вопрос что вы видите в телескоп? Можно дать несколько ответов: яркое пятнышко; звезду; Сириус; отражение в четырнадцатом зеркале телескопа. Все эти ответы могут быть правильными. «Стало быть, мы имеем здесь разные смыслы «видеть»? Четыре разных смысла? Конечно нет. Отражение в четырнадцатом зеркале телескопа и есть яркое пятнышко, это яркое пятнышко и есть звезда, а эта звезда и есть Сириус. Я могу сказать совершенно правильно и без всякой двусмысленности, что я вижу все это. Какими словами я решу сказать о том, что вижу, будет зависеть от конкретных обстоятельств – например, от того, в каком ответе, на мой взгляд, заинтересованы вы, насколько я сведущ в этой области или в какой мере я готов подвергать себя риску сказать не то» [128, с.214]. </w:t>
      </w:r>
    </w:p>
    <w:p>
      <w:pPr>
        <w:pStyle w:val="Style9"/>
        <w:spacing w:lineRule="auto" w:line="360"/>
        <w:ind w:firstLine="567"/>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Л. Витгинштейна смысл выступает в качестве семантической характеристики, которую он закрепляет за предложением, являющимся образом фактической ситуации, т.е. обозначает меру значимости объектов окружающего мира, их ценность. Значение же присуще «именам», простым знакам, обозначающим объекты. Предложения, не обозначающие фактов (логические тавтологии и противоречия), а только показывающие структуру «мира фактов» и его пределы есть бессмысленные предложения [156, с.61]. Следовательно, по Л. Витгенштейну, сам смысл не находится в мире фактов, он обнаруживает себя в процессе значимого для человека восприятия этого мира фактов, его осмысливания: «Смысл мира должен находиться вне мира. В мире все есть, как оно есть, и все происходит, как оно происходит, в нем нет ценности – а если бы она и была, то не имела бы смысла» [41, с.70.].</w:t>
      </w:r>
    </w:p>
    <w:p>
      <w:pPr>
        <w:pStyle w:val="Style9"/>
        <w:spacing w:lineRule="auto" w:line="360"/>
        <w:ind w:firstLine="567"/>
        <w:jc w:val="both"/>
        <w:rPr/>
      </w:pPr>
      <w:r>
        <w:rPr>
          <w:rFonts w:eastAsia="MS Mincho;ＭＳ 明朝" w:cs="Times New Roman" w:ascii="Times New Roman" w:hAnsi="Times New Roman"/>
          <w:sz w:val="28"/>
        </w:rPr>
        <w:t xml:space="preserve">Ж. Делез, опираясь на традиции стоицизма, рассматривает проблему смысла в контексте персонального сознания. «Смысл – это выражаемое в предложении – это бестелесная, сложная и не редуцируемая ни к чему иному сущность на поверхности вещей; чистое событие, присущее предложению и обитающее в нем» [54, с.34]. Смыслы не есть нечто пред-данное, они порождаются событием. Выразительная функция языка и есть форма постижения смысла, понимания жизни и бытия. Смысл выражается предложением, но в то же время присутствует в вещах, он не в бытии, он сверхбытиен. Это своего рода граница, разделяющая и, одновременно соединяющая вещи и предложения – «…смысл не существует вне выражающего его предложения. То, что выражено, не существует вне своего выражения. Вот почему мы не можем сказать, что смысл существует, но, что он, скорее, упорствует или обитает. С другой стороны, он не сливается полностью с предложением, ибо в нем есть нечто «объективное», всецело отличающееся [от предложения] &lt;…&gt; смысл – то, что придается в качестве атрибута, но он вовсе не атрибут предложения, скорее, он атрибут вещи или положения вещей» [Там же, с.37].  </w:t>
      </w:r>
    </w:p>
    <w:p>
      <w:pPr>
        <w:pStyle w:val="Style9"/>
        <w:spacing w:lineRule="auto" w:line="360"/>
        <w:ind w:firstLine="567"/>
        <w:jc w:val="both"/>
        <w:rPr/>
      </w:pPr>
      <w:r>
        <w:rPr>
          <w:rFonts w:eastAsia="MS Mincho;ＭＳ 明朝" w:cs="Times New Roman" w:ascii="Times New Roman" w:hAnsi="Times New Roman"/>
          <w:sz w:val="28"/>
        </w:rPr>
        <w:t>В отечественной философии проблема смысла рассматривалась в различных контекстах: смысл любви (В.С. Соловьев), смысл жизни (С.Л. Франк, Н.А. Бердяев), смысл идеализма (П.А. Флоренский). Однако анализу  смысла, как научной категории в большей степени уделяется внимание в работах Г.Г. Шпета и М.М. Бахтина.</w:t>
      </w:r>
    </w:p>
    <w:p>
      <w:pPr>
        <w:pStyle w:val="Style9"/>
        <w:spacing w:lineRule="auto" w:line="360"/>
        <w:ind w:firstLine="567"/>
        <w:jc w:val="both"/>
        <w:rPr/>
      </w:pPr>
      <w:r>
        <w:rPr>
          <w:rFonts w:eastAsia="MS Mincho;ＭＳ 明朝" w:cs="Times New Roman" w:ascii="Times New Roman" w:hAnsi="Times New Roman"/>
          <w:sz w:val="28"/>
        </w:rPr>
        <w:t xml:space="preserve">Г. Г. Шпет используя понятие «смысл» в контексте познания внешней реальности, указывает на эмпирически-исторический характер бытия смысла. Смысл объективен, он не только укоренен в бытии, он сам является предметом  и бытием. Но при всей объективности и бытийности, смысл не есть вещь, которую можно осязать или каким то образом манипулировать с ней. «Это есть «вещь» осмысленная, следовательно, мыслимая, омыслимая, и именно поэтому и через это преобредшая возможность войти в мыслимые же формы сообщаемого, в формы онтические и логические.&lt;…&gt; Смысл – не вещь, а отношение вещи (называемой) и предмета (подразумеваемого)» [цит. по 66, с.98-99].    </w:t>
      </w:r>
    </w:p>
    <w:p>
      <w:pPr>
        <w:pStyle w:val="Style9"/>
        <w:spacing w:lineRule="auto" w:line="360"/>
        <w:ind w:firstLine="567"/>
        <w:jc w:val="both"/>
        <w:rPr/>
      </w:pPr>
      <w:r>
        <w:rPr>
          <w:rFonts w:eastAsia="MS Mincho;ＭＳ 明朝" w:cs="Times New Roman" w:ascii="Times New Roman" w:hAnsi="Times New Roman"/>
          <w:sz w:val="28"/>
        </w:rPr>
        <w:t>Также Г.Г. Шпет разграничивает понятия смысл и значение, однако это разграничение носит сложный и не однозначный характер. Он считает некорректным разграничение этих понятий по принципу изолированности слова или его включенности в текст.  Разграничение этих понятий должно основывается, прежде всего, от того, какую функцию выполняет слово. Значение выполняет номинативную функцию, т.е. означает предметность слова. Это средство, в передаче смысла, его сущность заключается в том, что бы «называть что либо», «указывать на что либо», «относиться к чему либо»,  оно прагматично. Слово в своей номинативной функции есть «…чувственно-воспринимаемая вещь, вступающая в чувственно-воспринимающую связь с другой чувственно воспринимаемою вещью» [там же, с.55]. Другая функция – семасиологическая – есть смысловая предметность. Эта функция предполагает наличие смыслового акта, т.е. акта утверждения, установления, полагания. Она основывается на логических формах слова, которые являются внутренними по отношению к морфологическим (внешним) и онтическим (чистым) формам. Именно в этом случае «…содержание предмета есть внутреннее прикрываемое его чистыми формами содержание, которое внутренне оформлено, и есть смысл» [там же, с.54]. Смысл укоренен в слове, он объективен,  онтологичен и обладает динамикой.</w:t>
      </w:r>
    </w:p>
    <w:p>
      <w:pPr>
        <w:pStyle w:val="Style9"/>
        <w:spacing w:lineRule="auto" w:line="360"/>
        <w:ind w:firstLine="567"/>
        <w:jc w:val="both"/>
        <w:rPr/>
      </w:pPr>
      <w:r>
        <w:rPr>
          <w:rFonts w:eastAsia="MS Mincho;ＭＳ 明朝" w:cs="Times New Roman" w:ascii="Times New Roman" w:hAnsi="Times New Roman"/>
          <w:sz w:val="28"/>
        </w:rPr>
        <w:t xml:space="preserve">На необходимость смыслового акта в процессе понимания указывает и М.М. Бахтин. Без утверждения, полагания, признания, конструирования или отрицания смысла невозможно постичь мир смыслового содержания, смысл сливается с фактом только в человеческом поступке. «Все содержательно-смысловое: бытие, как некоторая содержательная определенность, ценность как в себе значимая, истина, добро, красота и пр. – все это только возможности, которые могут стать действительностью только в поступке на основе единственной причастности моей. Изнутри самого смыслового содержания не возможен переход из возможности в единственную действительность… Отвлеченно-смысловая сторона, не соотнесенная с безысходно-действительной единственностью, проективна; это какой-то черновик возможного свершения, документ без подписи, никого не к чему не обязывающий» [цит. по 66, с.58]. При этом Бахтин понимает смысл не как изолированную сущность, некую вещь в себе «Смысл всегда отвечает на какие-то вопросы. То, что не на что не отвечает, представляется нам бессмысленным, изъятым из диалога» [19, с.350]. Смысл подчиняется закону единства. Не может существовать обособленного, изолированного смысла, он существует только для другого смысла, только вместе с ним «Смысл потенциально бесконечен, но актуализироваться он может, лишь соприкоснувшись с другим (чужим) смыслом, хотя бы с вопросом во внутренней речи  понимающего» [там же]. </w:t>
      </w:r>
    </w:p>
    <w:p>
      <w:pPr>
        <w:pStyle w:val="Style9"/>
        <w:spacing w:lineRule="auto" w:line="360"/>
        <w:ind w:firstLine="567"/>
        <w:jc w:val="both"/>
        <w:rPr/>
      </w:pPr>
      <w:r>
        <w:rPr>
          <w:rFonts w:eastAsia="MS Mincho;ＭＳ 明朝" w:cs="Times New Roman" w:ascii="Times New Roman" w:hAnsi="Times New Roman"/>
          <w:sz w:val="28"/>
        </w:rPr>
        <w:t xml:space="preserve">В современной отечественной философии проблема смысла рассматривается сквозь призму таких признаков этого феномена как ценность и значимость. С.А. Васильев, рассматривая проблему синтеза смысла при создании и понимании текста, считает, что прекрасной аналогией для определения смысла является ценность: «Вещи неразличимы, если имеют для человека равный смысл, как неразличимы штампованные экземпляры одной и той же детали» [33, с. 96]. Всякий объект обладает ценностью исходя из своих материальных свойств, но как только он теряет свой смысл, он теряет и свою ценность, не теряя при этом своих материальных свойств. Следовательно, основу смысла, по мнению автора, составляет способность устанавливать тождество и различие. </w:t>
      </w:r>
    </w:p>
    <w:p>
      <w:pPr>
        <w:pStyle w:val="Style9"/>
        <w:spacing w:lineRule="auto" w:line="360"/>
        <w:ind w:firstLine="708"/>
        <w:jc w:val="both"/>
        <w:rPr/>
      </w:pPr>
      <w:r>
        <w:rPr>
          <w:rFonts w:eastAsia="MS Mincho;ＭＳ 明朝" w:cs="Times New Roman" w:ascii="Times New Roman" w:hAnsi="Times New Roman"/>
          <w:sz w:val="28"/>
        </w:rPr>
        <w:t xml:space="preserve">С.А. Васильев различает предметный смысл (смысл – ценность), который имеет отношение не только к предметному миру, но реализуется и на уровне текста, составляя один из его смысловых уровней, и текстовый смысл (смысл-сообщение) т.е. замысел автора. Предметный смысл является механизмом вычленения, осознания предметов реальной действительности. Он характеризуется предметной объективацией человеческого опыта в виде знания о данном предмете. Это, по мнению автора, образует лишь наиболее общую составляющую смысла, интерсубъектную по своему источнику, имеющую общечеловеческую ценность. В качестве других компонентов смысла выступают жизненные установки их носителей, их особые отношения к предметному миру. Эти составляющие смысла, откладываются в сознании и фиксируются как устойчивые, повторяющиеся компоненты, постоянно воспроизводимые в речи, и лежат в основе межиндивидуального общения. </w:t>
      </w:r>
    </w:p>
    <w:p>
      <w:pPr>
        <w:pStyle w:val="Style9"/>
        <w:spacing w:lineRule="auto" w:line="360"/>
        <w:ind w:firstLine="708"/>
        <w:jc w:val="both"/>
        <w:rPr/>
      </w:pPr>
      <w:r>
        <w:rPr>
          <w:rFonts w:eastAsia="MS Mincho;ＭＳ 明朝" w:cs="Times New Roman" w:ascii="Times New Roman" w:hAnsi="Times New Roman"/>
          <w:sz w:val="28"/>
        </w:rPr>
        <w:t xml:space="preserve">Еще одной составляющей смысла является индивидуальный опыт, который выделяет предмет из множества похожих на него при помощи ожиданий, привязанностей, эмоций, памятных ассоциаций. Характеризуя «смысл-сообщение», с.А. Васильев обращает внимание на то, что смысл целого высказывания оказывается всегда больше суммы значений, образующих его слов. Приведенные в тексте слова сами по себе не воссоздают смысла. Смысл текста рождается благодаря использованию невербальных средств в вербальном тексте. По мнению автора, заключенный в тексте «смысл-сообщение» является специфическим свойством, отличающим его от всех прочих предметов, которые текстами не являются, а «смысл-ценность», который текст приобретает вследствие включенности его в систему жизнедеятельности человеческого общества, наоборот, сближает его с другими предметами. Это делает его элементом того предметного универсума, в котором разворачивается вся человеческая жизнь.  Следовательно, смысл носит экстралингвистический характер и является внешним по отношению к тексту, поскольку связан с актуализацией прошлого опыта, знания, оценочно-эмоциональных компонентов сознания личности. Кроме того, является производным от процесса понимания текста, в котором он собственно и возникает как некоторая субстанция [Там же]. </w:t>
      </w:r>
    </w:p>
    <w:p>
      <w:pPr>
        <w:pStyle w:val="Style9"/>
        <w:spacing w:lineRule="auto" w:line="360"/>
        <w:ind w:firstLine="708"/>
        <w:jc w:val="both"/>
        <w:rPr/>
      </w:pPr>
      <w:r>
        <w:rPr>
          <w:rFonts w:eastAsia="MS Mincho;ＭＳ 明朝" w:cs="Times New Roman" w:ascii="Times New Roman" w:hAnsi="Times New Roman"/>
          <w:sz w:val="28"/>
        </w:rPr>
        <w:t xml:space="preserve">И.Г. Петров относит понятие «смысл» к субъект-объект-субъектным отношениям. Оно заключено во взаимодействиях любых объектов с субъектами и складывается в возможном и реальном отнесении ценностей к любым проявлениям субъекта. «Смысл – это субъективное бытие ценностей, то есть это ценности, как бы помещенные в субъект по средствам переживания и опыта, включенные в его жизнь и деятельность» [135, с.29]. Ценности являются материальными образованиями, которые будучи идеально воплощенными по отношению к человеческому «Я», образуют смысл. Однако отношения ценности и смысла не аналогичны количественным отношениям прямой или обратной зависимости. Они выступают как составляющие разнонаправленных процессов. Ценностные ориентации имеют субъект-объектные отношения, т.е. исходят от человека в направлении к предметам и ценностям, а смысловые – подразумевают противоположение смысла объекта для субъекта. «Объект как ценность не теряет своей ценности, утрачивая смысл для того же субъекта» [Там же, с. 32].  Аналогичным образом И.Г. Петров разводит понятия значение и смысл. Значение определяется как комплекс признаков целостного, функциональный образ. Смысл же характеризует не предмет сам по себе, а то, что он несет личности, т.е., личностное принятие предмета, его свойств, его функциональное содержание и назначение. </w:t>
      </w:r>
    </w:p>
    <w:p>
      <w:pPr>
        <w:pStyle w:val="Style9"/>
        <w:spacing w:lineRule="auto" w:line="360"/>
        <w:ind w:firstLine="567"/>
        <w:jc w:val="both"/>
        <w:rPr/>
      </w:pPr>
      <w:r>
        <w:rPr>
          <w:rFonts w:eastAsia="MS Mincho;ＭＳ 明朝" w:cs="Times New Roman" w:ascii="Times New Roman" w:hAnsi="Times New Roman"/>
          <w:sz w:val="28"/>
        </w:rPr>
        <w:t xml:space="preserve">Р.И. Павиленис считает, что проблема смысла должна рассматриваться как поиск ответа на вопрос о том, что знает человек, когда он понимает выражение языка. Он предлагает рассматривать проблему смысла не в узком, специально лингвистическом аспекте, а как логико-гносеологическую проблему его понимания. Смысл, в данном случае, выступает </w:t>
      </w:r>
      <w:r>
        <w:rPr>
          <w:rFonts w:cs="Times New Roman" w:ascii="Times New Roman" w:hAnsi="Times New Roman"/>
          <w:sz w:val="28"/>
        </w:rPr>
        <w:t xml:space="preserve">как некий непрерывный невербальный конструкт </w:t>
      </w:r>
      <w:r>
        <w:rPr>
          <w:rFonts w:eastAsia="MS Mincho;ＭＳ 明朝" w:cs="Times New Roman" w:ascii="Times New Roman" w:hAnsi="Times New Roman"/>
          <w:sz w:val="28"/>
        </w:rPr>
        <w:t xml:space="preserve">в сфере «концептуальных систем», т.е. систем информации, включающих знания и мнения о действительном и возможном положении дел в мире, аккумулирующих знания людей, приобретаемых в результате отражения ими окружающего мира, формирующихся в сознании носителей языка. </w:t>
      </w:r>
      <w:r>
        <w:rPr>
          <w:rFonts w:cs="Times New Roman" w:ascii="Times New Roman" w:hAnsi="Times New Roman"/>
          <w:sz w:val="28"/>
        </w:rPr>
        <w:t>А осмысливание как интерпретация в индивидуаль</w:t>
        <w:softHyphen/>
        <w:t xml:space="preserve">ной концептуальной системе, приводящая к качественным различиям в понимании одних и тех же языковых выражений. </w:t>
      </w:r>
      <w:r>
        <w:rPr>
          <w:rFonts w:eastAsia="MS Mincho;ＭＳ 明朝" w:cs="Times New Roman" w:ascii="Times New Roman" w:hAnsi="Times New Roman"/>
          <w:sz w:val="28"/>
        </w:rPr>
        <w:t xml:space="preserve">Таким образом, смысл рассматривается Р.И. Павиленисом сквозь призму анализа концептуальных систем и их взаимоотношений друг с другом и с объективной действительностью. При таком подходе человек-носитель языка рассматривается не как «исполнитель» некой абстрактно-абсолютной «семантики языка», а как активный субъект познания, наделенный индивидуальным и социальным опытом, системой информации о мире, на основе которой он осуществляет коммуникацию [129]. </w:t>
      </w:r>
    </w:p>
    <w:p>
      <w:pPr>
        <w:pStyle w:val="Style9"/>
        <w:spacing w:lineRule="auto" w:line="360"/>
        <w:ind w:firstLine="567"/>
        <w:jc w:val="both"/>
        <w:rPr/>
      </w:pPr>
      <w:r>
        <w:rPr>
          <w:rFonts w:eastAsia="MS Mincho;ＭＳ 明朝" w:cs="Times New Roman" w:ascii="Times New Roman" w:hAnsi="Times New Roman"/>
          <w:sz w:val="28"/>
        </w:rPr>
        <w:t>В.В. Налимов в своей вероятностной теории смыслов интерпретирует смысл как не дискретное, динамическое образование, носящее космологический характер и обладающее силой «миронеобходимого начала» [3]. Сознание, являясь пространством смыслов, выступает у В.В. Налимова  как один из текстов, составляющих любого рода реальности. На уровне ноосферы сознание выступает в виде текста, имеющего индивидуальные и коллективные проявления и состоящего из вероятностно взвешиваемых смыслов. Смыслы, представляющие собой размытое семантическое поле, заполняют пространство сознания. По В.В. Налимову, смысл носит космологический характер и, наряду с текстом и языком, составляет универсальный инструмент познания и понимания любых реальностей и явлений, включая само сознание. Соответственно, природу смысла не возможно понять обособленно от характера всего текста и языка. [119].</w:t>
      </w:r>
    </w:p>
    <w:p>
      <w:pPr>
        <w:pStyle w:val="Style9"/>
        <w:spacing w:lineRule="auto" w:line="360"/>
        <w:ind w:firstLine="567"/>
        <w:jc w:val="both"/>
        <w:rPr/>
      </w:pPr>
      <w:r>
        <w:rPr>
          <w:rFonts w:eastAsia="MS Mincho;ＭＳ 明朝" w:cs="Times New Roman" w:ascii="Times New Roman" w:hAnsi="Times New Roman"/>
          <w:sz w:val="28"/>
        </w:rPr>
        <w:t>Исследуя состояние проблемы смысла в философских дисциплинах, Д.А. Леонтьев обращает внимание на две основные характеристики смысла, объединяющие большинство подходов к данной проблеме. Это контекстуальность и интенциональность смысла, которые инвариантны по отношению к конкретным его пониманиям, определениям и концепциям [97].</w:t>
      </w:r>
    </w:p>
    <w:p>
      <w:pPr>
        <w:pStyle w:val="Style9"/>
        <w:spacing w:lineRule="auto" w:line="360"/>
        <w:ind w:firstLine="708"/>
        <w:jc w:val="both"/>
        <w:rPr>
          <w:rFonts w:ascii="Times New Roman" w:hAnsi="Times New Roman" w:cs="Times New Roman"/>
          <w:sz w:val="28"/>
          <w:szCs w:val="22"/>
        </w:rPr>
      </w:pPr>
      <w:r>
        <w:rPr>
          <w:rFonts w:eastAsia="MS Mincho;ＭＳ 明朝" w:cs="Times New Roman" w:ascii="Times New Roman" w:hAnsi="Times New Roman"/>
          <w:sz w:val="28"/>
        </w:rPr>
        <w:t>Говоря о точке пересечения лингвистического и логико-философского подходов в исследовании проблемы смысла, А.И. Новиков указывает на то, что в обоих подходах смысл соотносится с информацией, знанием. Но для логико-философского подхода характерно соотносить эту информацию с концептуальными системами, структурами знаний, социальным и индивидуальным опытом индивида, являющегося активным субъектом познания [</w:t>
      </w:r>
      <w:r>
        <w:rPr>
          <w:rFonts w:eastAsia="MS Mincho;ＭＳ 明朝" w:cs="Times New Roman" w:ascii="Times New Roman" w:hAnsi="Times New Roman"/>
          <w:bCs/>
          <w:sz w:val="28"/>
        </w:rPr>
        <w:t>122</w:t>
      </w:r>
      <w:r>
        <w:rPr>
          <w:rFonts w:eastAsia="MS Mincho;ＭＳ 明朝" w:cs="Times New Roman" w:ascii="Times New Roman" w:hAnsi="Times New Roman"/>
          <w:sz w:val="28"/>
        </w:rPr>
        <w:t>].</w:t>
      </w:r>
    </w:p>
    <w:p>
      <w:pPr>
        <w:pStyle w:val="Style9"/>
        <w:spacing w:lineRule="auto" w:line="360"/>
        <w:ind w:firstLine="567"/>
        <w:jc w:val="both"/>
        <w:rPr/>
      </w:pPr>
      <w:r>
        <w:rPr>
          <w:rFonts w:eastAsia="MS Mincho;ＭＳ 明朝" w:cs="Times New Roman" w:ascii="Times New Roman" w:hAnsi="Times New Roman"/>
          <w:sz w:val="28"/>
        </w:rPr>
        <w:t xml:space="preserve">Культурологический подход к проблеме смысла отличается от философских и психологических трактовок. Указывая на то, что между человеком и миром всегда наличествует опосредующая призма культуры, А.А. Пилипенко считает, что проблему смысла необходимо формулировать «не в плоскости, что есть мир, человек или объект, а как то или иное нечто функционирует в пространстве смыслов», поскольку именно сознание неизменно пребывает в пространстве смыслов [133, с.141].  Смысл, рождаясь и функционируя в структурах сознания, есть универсальная самоорганизационная форма культуры. Исходя из данной формулировки, Пилипенко определяет смысл как «дискретное переживаемое сознанием состояние, способное быть объективированным посредством выражения в кодифицированных системах культуры» [там же].  При этом смысл не приравнивается к значению. Значение – есть семантическая компонента смысла, в то время, как «смысл – это ценностно переживаемое значение, иноположенное (выраженное) в кодах (знакообраз), которое социально транслируясь, реализуется в контексте культуры» [132, с.22]. </w:t>
      </w:r>
    </w:p>
    <w:p>
      <w:pPr>
        <w:pStyle w:val="Style9"/>
        <w:spacing w:lineRule="auto" w:line="360"/>
        <w:ind w:firstLine="567"/>
        <w:jc w:val="both"/>
        <w:rPr/>
      </w:pPr>
      <w:r>
        <w:rPr>
          <w:rFonts w:eastAsia="MS Mincho;ＭＳ 明朝" w:cs="Times New Roman" w:ascii="Times New Roman" w:hAnsi="Times New Roman"/>
          <w:sz w:val="28"/>
        </w:rPr>
        <w:t xml:space="preserve">Э.В. Сайко, исследуя состояние проблемы смысла в гуманитарных дисциплинах, отмечает, что в рамках культурологического определения взаимосвязи и смысла вычленяются важнейшие характеристики последнего. Смысл, прежде всего, функционирует как факт сознания, осознающего природную и не природную действительность и означающего ее в пространстве культуры как условия человеческого бытия. Сама культура определяется Э.В. Сайко как пространство смыслов, т.е., пространство, заключающее осмысленное отношение субъекта к действительности. Однако смысл, выполняя важную функциональную нагрузку в сущностной характеристике культуры, не раскрывается в культурологии целенаправленно в его смысловой сущности   [150]. Таким образом, смысл есть не только некий феномен культуры, он является онтологической связью докультурной и культурной реальностей, выполняя функцию универсальной матрицы отношений культурного и внекультурного в пространстве человеческого существования.    </w:t>
      </w:r>
    </w:p>
    <w:p>
      <w:pPr>
        <w:pStyle w:val="Style9"/>
        <w:spacing w:lineRule="auto" w:line="360"/>
        <w:ind w:firstLine="708"/>
        <w:jc w:val="both"/>
        <w:rPr/>
      </w:pPr>
      <w:r>
        <w:rPr>
          <w:rFonts w:eastAsia="MS Mincho;ＭＳ 明朝" w:cs="Times New Roman" w:ascii="Times New Roman" w:hAnsi="Times New Roman"/>
          <w:sz w:val="28"/>
        </w:rPr>
        <w:t>Заканчивая обзор состояния проблемы смысла в смежных с психологией дисциплинах необходимо обратить внимание на существующее многообразие характеристик смысла, большой их разброс, существующую несогласованность и противоречивость. Большинство противоречий сводятся к тому, что смысл является результатом понимания, его конечной целью, он извлекается из текста в результате его понимания, следовательно, смысл необходимо обнаружить и «разгадать», что, несомненно, свидетельствует о творческом характере этого процесса. В то же время сущность понимания заключается в приписывании смысла тексту и в памяти должен хранится полный набор готовых смыслов и задача заключается лишь в том, чтобы актуализировать соответствующий данному тексту смысл, т.е. он выступает в качестве инструмента понимания, а не его результата. Кроме того, смысл принадлежит сфере сознания с одной стороны, и, в то же время он характеризуется целостностью, неразложимостью на составляющие, а, следовательно, недостаточной осознаваемостью, и соответственно локализуется в сфере подсознания.</w:t>
      </w:r>
    </w:p>
    <w:p>
      <w:pPr>
        <w:pStyle w:val="Style9"/>
        <w:spacing w:lineRule="auto" w:line="360"/>
        <w:ind w:firstLine="708"/>
        <w:jc w:val="both"/>
        <w:rPr/>
      </w:pPr>
      <w:r>
        <w:rPr>
          <w:rFonts w:eastAsia="MS Mincho;ＭＳ 明朝" w:cs="Times New Roman" w:ascii="Times New Roman" w:hAnsi="Times New Roman"/>
          <w:sz w:val="28"/>
        </w:rPr>
        <w:t xml:space="preserve">Природа этих противоречий по нашему мнению кроется, прежде всего, в наделении смысла субъективными или объективными характеристиками. </w:t>
      </w:r>
    </w:p>
    <w:p>
      <w:pPr>
        <w:pStyle w:val="Style9"/>
        <w:spacing w:lineRule="auto" w:line="360"/>
        <w:ind w:firstLine="567"/>
        <w:jc w:val="both"/>
        <w:rPr/>
      </w:pPr>
      <w:r>
        <w:rPr>
          <w:rFonts w:eastAsia="MS Mincho;ＭＳ 明朝" w:cs="Times New Roman" w:ascii="Times New Roman" w:hAnsi="Times New Roman"/>
          <w:sz w:val="28"/>
        </w:rPr>
        <w:t>Поскольку мы не можем однозначно верифицировать положение о существовании объективного или субъективного смысла (или чего-либо подобного), то нам представляется, что данную двойственность, возможно, объяснить исходя из понимания смысла как психологической категории, связанной с личностью, ее развитием и жизнедеятельностью. При этом смысл целесообразно рассматривать как индивидуальное (личностное) психическое образование, факт (феномен) сознания, который характеризуется отношением к другим фактам психической жизни.</w:t>
      </w:r>
    </w:p>
    <w:p>
      <w:pPr>
        <w:pStyle w:val="Style9"/>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9"/>
        <w:spacing w:lineRule="auto" w:line="360"/>
        <w:ind w:firstLine="567"/>
        <w:jc w:val="center"/>
        <w:rPr>
          <w:rFonts w:ascii="Times New Roman" w:hAnsi="Times New Roman" w:eastAsia="MS Mincho;ＭＳ 明朝" w:cs="Times New Roman"/>
          <w:b/>
          <w:b/>
          <w:bCs/>
          <w:i/>
          <w:i/>
          <w:iCs/>
          <w:sz w:val="32"/>
        </w:rPr>
      </w:pPr>
      <w:r>
        <w:rPr>
          <w:rFonts w:eastAsia="MS Mincho;ＭＳ 明朝" w:cs="Times New Roman" w:ascii="Times New Roman" w:hAnsi="Times New Roman"/>
          <w:b/>
          <w:bCs/>
          <w:i/>
          <w:iCs/>
          <w:sz w:val="32"/>
        </w:rPr>
        <w:t xml:space="preserve">1.2. Теоретические представления о смысле </w:t>
      </w:r>
    </w:p>
    <w:p>
      <w:pPr>
        <w:pStyle w:val="Style9"/>
        <w:spacing w:lineRule="auto" w:line="360"/>
        <w:ind w:firstLine="567"/>
        <w:jc w:val="center"/>
        <w:rPr/>
      </w:pPr>
      <w:r>
        <w:rPr>
          <w:rFonts w:eastAsia="MS Mincho;ＭＳ 明朝" w:cs="Times New Roman" w:ascii="Times New Roman" w:hAnsi="Times New Roman"/>
          <w:b/>
          <w:bCs/>
          <w:i/>
          <w:iCs/>
          <w:sz w:val="32"/>
        </w:rPr>
        <w:t>в зарубежной психологии</w:t>
      </w:r>
    </w:p>
    <w:p>
      <w:pPr>
        <w:pStyle w:val="Style9"/>
        <w:spacing w:lineRule="auto" w:line="360"/>
        <w:ind w:firstLine="567"/>
        <w:jc w:val="both"/>
        <w:rPr>
          <w:rFonts w:eastAsia="MS Mincho;ＭＳ 明朝"/>
        </w:rPr>
      </w:pPr>
      <w:r>
        <w:rPr>
          <w:rFonts w:eastAsia="Times New Roman" w:cs="Times New Roman" w:ascii="Times New Roman" w:hAnsi="Times New Roman"/>
          <w:sz w:val="28"/>
        </w:rPr>
        <w:t xml:space="preserve"> </w:t>
      </w:r>
    </w:p>
    <w:p>
      <w:pPr>
        <w:pStyle w:val="3"/>
        <w:rPr/>
      </w:pPr>
      <w:r>
        <w:rPr>
          <w:w w:val="100"/>
        </w:rPr>
        <w:t>В психологии понятие «смысл» неразрывно связано, прежде всего, с представлениями о человеке, его личности, жизни и деятельности. Различные психологические школы в зависимости от объекта изучения вкладывают в него свое понимание. Соответственно при рассмотрении понятия «смысл», как психического феномена, необходимо опираться на теоретические и методологические представления, определяющие психологические подходы к пониманию личности. Большинство авторов, в рамках своих теоретических концепций, напрямую не оперируют понятием смысл, и не рассматривают его как единицу анализа. Однако, нас в рассматриваемых теориях, прежде всего, будут интересовать положения, касающиеся факторов, механизмов и условий функционирования личности, которые косвенно или напрямую могут соотноситься с  понятием «смысл» как единицей анализа личности и жизнедеятельности человека.</w:t>
      </w:r>
    </w:p>
    <w:p>
      <w:pPr>
        <w:pStyle w:val="3"/>
        <w:rPr/>
      </w:pPr>
      <w:r>
        <w:rPr>
          <w:w w:val="100"/>
        </w:rPr>
        <w:t xml:space="preserve">Проблема смысла, как психологической категории восходит к «описательной психологии» В. Дильтея. Задачу описательной, понимающей психологии он видит в раскрытии смыслового содержания душевной жизни личности. Сам В. Дильтей не оперирует термином «смысл», а при описании душевной жизни личности прибегает к таким понятиям, как «жизненная единица», «ценность жизни» и «жизненная связь». Душевная жизнь человека, по В. Дильтею, находиться в целесообразной, структурной взаимосвязи с окружающей действительностью и психофизическими процессами. Объективация психической жизни человека происходит через исторические действования: язык, мифы, обычаи, нравы, право и внешняя организация. Центр душевной жизни составляют побуждения и чувства, которые находятся в отношении с ценностями жизни. Ценностным для человека становится только то явление, которое пережито в чувствах. Но ценность жизни не состоит из чувств и не может устанавливаться путем их сложения: « …ценность жизни состоит в душевной действительности, поскольку последняя находит свое выражение в чувствах. &lt;…&gt; Ценным в нашем существовании являются вся полнота жизни, которую мы испытываем, богатство жизненной действительности, которое мы предчувствовали, изживание того, что в нас заложено» [57, с.124-125]. Человек переносит эту ценность на свою деятельность, на все жизненные отношения, переживания, взгляды и идеи, которыми заполнено его существование. Волевые действия, по мнению Дильтея следует анализировать через соотношение целей и средств, мотивов, выборов и предпочтений. Регулятором жизненной связи человека с внешним миром является сама жизнь, которая подчиняется закону всей органической природы – приспособлению «психофизической жизненной единицы» и обстоятельств, при которых протекает ее жизнь: «Она задерживает реакции и господствует над ними, она делает выбор там, где может добиться приспособления действительности к своим потребностям. И что важнее всего: там, где она эту действительность определить не может, она к ней приспособляет свои собственные жизненные процессы и владычествует над неуемными страстями и над игрой представлений благодаря внутренней деятельности воли. Это и есть жизнь» [там же, с.118-119]. </w:t>
      </w:r>
    </w:p>
    <w:p>
      <w:pPr>
        <w:pStyle w:val="3"/>
        <w:rPr/>
      </w:pPr>
      <w:r>
        <w:rPr>
          <w:w w:val="100"/>
        </w:rPr>
        <w:t xml:space="preserve">Э. Шпрангер, продолжая научные идеи  описательной психологии В. Дильтея, не ограничивался рамками субъекта. Он утверждал, что мир субъекта связан определенными отношениями с объективной реальностью. В этих объективных образованиях Э. Шпрангер выделял сектор чувственно воспринимаемого (данного от природы), духовные объективности и надындивидуальный смысл. В качестве главного свойства душевной жизни, Э. Шпрангер выделяет смысловую связь, имеющую отношение к ценности: «Смысл всегда имеет отношение к ценности. Я называю связь функцией, полной смысла, когда все частные процессы, входящие в нее, становятся понятными из отношения ко всем ценным достижениям» [187, с.355].  Данная связь осуществляется человеком посредством переживания ценности. При этом Э. Шпрангер не делает различий между переживанием субъективных и объективных ценностей, человек часто переживает вещи объективно не ценные, а сами ценности и смыслы не всегда объективно верны: «Какой–нибудь механизм, например можно назвать осмысленным, поскольку все осуществляемые им отдельные процессы скоординированы в направлении к общему результату, который имеет какую-то ценность» [там же]. </w:t>
      </w:r>
    </w:p>
    <w:p>
      <w:pPr>
        <w:pStyle w:val="3"/>
        <w:rPr/>
      </w:pPr>
      <w:r>
        <w:rPr>
          <w:w w:val="100"/>
        </w:rPr>
        <w:t>Э. Шпрангер рассматривает душу как биологическую и духовную структуру, при этом смыслы присутствуют в этих структурах как надындивидуальные образования и выполняют интегрирующие и регулятивные функции: «Организм является полным смысла, поскольку все его собственные функции направлены на сохранение своего состояния в данных жизненных условиях и поскольку само это сохранение может рассматриваться как ценное для него. Но прежде всего полна смысла жизнь души в индивидууме, так как она в самой себе имеет значение всей своей активности и значение связи частных функций, переживая их как ценное или, наоборот, не имеющее ценности» [там же].</w:t>
      </w:r>
    </w:p>
    <w:p>
      <w:pPr>
        <w:pStyle w:val="3"/>
        <w:rPr/>
      </w:pPr>
      <w:r>
        <w:rPr>
          <w:w w:val="100"/>
        </w:rPr>
        <w:t>В душевной жизни, которая и представляет собой смысловую связь, Э. Шпрангер выделяет различные смысловые направления. Эти смысловые направления базируются на установке индивида на определенные объективные ценности. При этом часто объективный и субъективные смыслы достаточно противоречат друг другу. Так отдельный субъект может реализовывать в себе не полный объективный смысл ценности, или вести себя не соответственно объективному смыслу. Даже если субъект склонен «вести себя соответственно с объективным законом ценности, то все-таки он не лишен также субъективно обусловленных заблуждений, которые могут быть поняты только психологически» [там же, с.359]. Данные смысловые направления, трактуются Э. Шпрангером как универсалии человеческой природы, независимые от места и времени, и показывают различия индивидуумов не по психофизиологическим параметрам, а по ценностным ориентациям человека. Это исключительно духовное начало, определяющее у каждого человека понятие мира и являющееся производной частью общего человеческого духа. Э. Шпрангер выделяет шесть типов индивидуальности, проявляющейся в смысловой направленности: теоретический человек, экономический человек, эстетический человек, социальный человек, политический человек, религиозный человек [186, с. 55-60.].</w:t>
      </w:r>
    </w:p>
    <w:p>
      <w:pPr>
        <w:pStyle w:val="3"/>
        <w:rPr/>
      </w:pPr>
      <w:r>
        <w:rPr>
          <w:w w:val="100"/>
        </w:rPr>
        <w:t xml:space="preserve"> </w:t>
      </w:r>
      <w:r>
        <w:rPr>
          <w:w w:val="100"/>
        </w:rPr>
        <w:t xml:space="preserve">Само понятие «смысл», по мнению Д.А. Леонтьева, в научную психологию было введено З. Фрейдом [97]. </w:t>
      </w:r>
      <w:r>
        <w:rPr>
          <w:w w:val="100"/>
          <w:szCs w:val="28"/>
        </w:rPr>
        <w:t xml:space="preserve">Согласно </w:t>
      </w:r>
      <w:r>
        <w:rPr>
          <w:w w:val="100"/>
        </w:rPr>
        <w:t xml:space="preserve">З. </w:t>
      </w:r>
      <w:r>
        <w:rPr>
          <w:w w:val="100"/>
          <w:szCs w:val="28"/>
        </w:rPr>
        <w:t xml:space="preserve">Фрейду, метод психоанализа призван за явным смыслом (или видимой бессмысленностью) проявлений «бессознательного» угадывать их истинную, сексуальную подоплеку. В частности, сновидение, как полноценный психический процесс имеет скрытый смысл, выражающий бессознательные желания раннего детства. Явное содержание сновидения есть искаженное содержание, его истинный смысл не возможно понять без его истолкования [156, с.302].  </w:t>
      </w:r>
    </w:p>
    <w:p>
      <w:pPr>
        <w:pStyle w:val="3"/>
        <w:rPr/>
      </w:pPr>
      <w:r>
        <w:rPr>
          <w:w w:val="100"/>
        </w:rPr>
        <w:t xml:space="preserve">В теории психоанализа, поведение человека считается полностью детерминированным его биологической основой, а смысл является лишь некоей ширмой, скрывающей истинную причину действий человека (например, страх кастрации). З. Фрейд утверждал, что любая активность человека (мышление, восприятие, память и воображение) определяется инстинктами. Влияние последних на поведение может быть как прямым, так и непрямым, замаскированным. Люди ведут себя так или иначе потому, что их побуждает бессознательное напряжение – их действия служат цели уменьшения этого напряжения. Инстинкты как таковые являются «конечной причиной любой активности» [182, с. 116]. Однако, ряд исследователей  данной проблемы, в частности М. Итурате и  Р. Холт, считают, что главной заслугой З. Фрейда является раскрытие смысловой основы поведения, а психоанализу присуща направленность на утверждение человеческой свободы. Человек обретает ее благодаря тому, что создает смыслы, которыми руководствуется в своем поведении, выходя тем самым из сферы влияния природных закономерностей, а свобода и детерминизм не противоречат друг другу [96]. </w:t>
      </w:r>
    </w:p>
    <w:p>
      <w:pPr>
        <w:pStyle w:val="3"/>
        <w:rPr/>
      </w:pPr>
      <w:r>
        <w:rPr>
          <w:w w:val="100"/>
          <w:szCs w:val="28"/>
        </w:rPr>
        <w:t xml:space="preserve">В ранних работах З. Фрейд, раскрывая сущность психоанализа как клинического метода, непосредственно касается понятия смысл. Он вкладывает в него различные значения: мыслительный процесс – психическое содержание, замещаемое символом или сновидением; цель или намерение психического акта, его значимость; действие с лежащими за ним неосознаваемыми мотивами. Д.А. Леонтьев определяет их как четыре грани смысла, проявляющиеся в различных контекстах [97].   </w:t>
      </w:r>
    </w:p>
    <w:p>
      <w:pPr>
        <w:pStyle w:val="3"/>
        <w:rPr/>
      </w:pPr>
      <w:r>
        <w:rPr>
          <w:w w:val="100"/>
          <w:szCs w:val="28"/>
        </w:rPr>
        <w:t xml:space="preserve">В дальнейшем З. Фрейд касался проблемы смысла относительно смысложизненной проблематики. Он не давал четкого определения этому понятию, но соотнесенность с ним все-таки подразумевалась. Так, например,  понятие либидо рассматривалось им как синоним влечения к жизни [143, с.189]. Смысложизненная проблематика наполняется З. Фрейдом этическими категориями. Так характерология З. Фрейда подразумевает, что добродетель является естественной смыслом человеческого развития: прегенитальная ориентация характеризуется такими чертами личности, как жадность, зависимость, стремление к скупости, тогда как генитальная ориентация характеризуется  продуктивным, зрелым  характером, более высоким в этическом отношении [176]. Основными критериями зрелой личности являются стремление создавать нечто полезное и ценное, и способность любить другого человека ради него самого, а не из-за подсознательных установок, сформировавшихся в результате случайных фиксаций на ранних стадиях развития [48]. Однако связь между формированием характера и смыслом высказывается неявно, поскольку истинные смыслы у З. Фрейда выступают как некие подсознательные элементы психики, носящие инстинктивную природу и находящиеся в противоречии с осознаваемыми социальными ценностями и нормами. Кроме того, эта связь получается довольно противоречивой. Если учитывать положение З. Фрейда о подчинении всего живого принципу энтропии, получается, что все атрибуты сознательной жизни человека представляют собой лишь символы вытесненных биологических потребностей, а смыслом жизни человека является подсознательное стремление к смерти. Критикуя положения З. Фрейда, касающиеся соотношения личностных структур индивида и этических ценностей социума, Э. Фромм (E. Fromm) отмечал, что эта связь «… и должна оставаться довольно путаной, частью из-за противоречия между фрейдовским релятивизмом и имплицитным признанием гуманистических этических ценностей, частью из-за того, что Фрейд, уделяя главное внимание изучению невротического характера, недостаточно внимания уделял анализу и описанию генитального и зрелого уровней развития характера» [176, с. 44-45]. </w:t>
      </w:r>
    </w:p>
    <w:p>
      <w:pPr>
        <w:pStyle w:val="3"/>
        <w:rPr/>
      </w:pPr>
      <w:r>
        <w:rPr>
          <w:w w:val="100"/>
          <w:szCs w:val="28"/>
        </w:rPr>
        <w:t>Таким образом, можно сделать вывод о том, что З. Фрейд рассматривает природу смысла, как двойственную. С одной стороны человеческое поведение имеет определенный (явный смысл), с другой стороны этот смысл детерминирован первичным (скрытым), истинным, смыслом. Попытки человека познать смысл своего существования являются по З. Фрейду показателем психического нездоровья: «Когда человек задает вопрос о смысле и ценности жизни, он нездоров, поскольку ни того, ни другого объективно не существует; ручаться можно лишь за то, что у человека есть запас неудовлетворенного либидо» [цит. по 173, с. 36]. Данное высказывание З. Фрейда также выглядит противоречивым. Поскольку, с одной стороны, все сознательные процессы детерминированы бессознательными, а с другой – превращение бессознательных процессов в сознательные увеличивает свободу выбора и действий индивида. Ч. Райкрофт считает, что Фрейд при этом ясно представлял себе, что он имеет дело со смыслами, а не с причинами «Свою самую известную книгу он озаглавил «Толкование сновидений», а не «Причина сновидений», а главу о симптомах в работе «Введение в психоанализ. Лекции» назвал «Смысл симптомов» [</w:t>
      </w:r>
      <w:r>
        <w:rPr>
          <w:w w:val="100"/>
        </w:rPr>
        <w:t>144, с.181</w:t>
      </w:r>
      <w:r>
        <w:rPr>
          <w:w w:val="100"/>
          <w:szCs w:val="28"/>
        </w:rPr>
        <w:t xml:space="preserve">].  </w:t>
      </w:r>
    </w:p>
    <w:p>
      <w:pPr>
        <w:pStyle w:val="3"/>
        <w:rPr/>
      </w:pPr>
      <w:r>
        <w:rPr>
          <w:w w:val="100"/>
        </w:rPr>
        <w:t>Основные достижения в разработке понятия смысл в рамках психоаналитической концепции были связаны с именем А. Адлера. В его работах это понятие стало одним из центральных. В его индивидуальной психологии в центре внимания стоит проблема целеориентированности поведения человека, осмысленности жизни, возникновения комплекса неполноценности и компенсаторных и сверхкомпенсаторных механизмов. Во всех проявлениях личности ведущим является такое качество, как реализация жизненной цели или смысла жизни, которая начинается у ребенка уже в первые 3 – 5 лет и в которой складывается особый жизненный стиль.</w:t>
      </w:r>
    </w:p>
    <w:p>
      <w:pPr>
        <w:pStyle w:val="3"/>
        <w:rPr/>
      </w:pPr>
      <w:r>
        <w:rPr>
          <w:w w:val="100"/>
        </w:rPr>
        <w:t>Как и З. Фрейд, А. Адлер в большей степени оперирует понятием смысл жизни, не давая специального определения смысла человеческих действий и ситуаций. У А. Адлера, смысл жизни носит исключительно индивидуальный характер, отражается во всех психических процессах, характере, поведении и имеет определенную структуру. Каждый индивидуум вырабатывает свою специфическую жиз</w:t>
        <w:softHyphen/>
        <w:t>ненную цель, которая и направляет его жизнь. Жизненная цель каждого индивидуума складывается под влиянием его личного опыта, ценностей, отношений, осо</w:t>
        <w:softHyphen/>
        <w:t xml:space="preserve">бенностей самой личности. Это не нечто ясно и сознательно выбранное «Очень важно понять индивидуальный контекст – цель жизни человека, которая определяет направление всех его поступков и побуждений. Понимание цели жизни делает для нас возможным понимание скрытого смысла, лежащего в основе различных разрозненных действий, так мы начинаем видеть их частями единого целого. И наоборот, мы лучше понимаем смысл целого, когда исследуем части, при условии, конечно, что мы видим их в качестве частей одного целого» [5, </w:t>
      </w:r>
      <w:r>
        <w:rPr>
          <w:w w:val="100"/>
          <w:lang w:val="en-US"/>
        </w:rPr>
        <w:t>C</w:t>
      </w:r>
      <w:r>
        <w:rPr>
          <w:w w:val="100"/>
        </w:rPr>
        <w:t>.26-27].  Таким образом, у А. Адлера смысл жизни имеет индивидуальное, неповторяющееся наполнение, которое можно понять, только комплексно рассматривая частные смыслы действий относительно жизненных целей. При этом сами жизненные цели, которые направляют и мотивируют человека, формируются в раннем детстве, и остаются в основном бессознательными. В концепции фиктивного финализма А. Адлер говорит о том, что все люди ориентируют</w:t>
        <w:softHyphen/>
        <w:t>ся посредством конструкций или фикций, которые организуют и систематизируют реальность, и что эти фикции являются наи</w:t>
        <w:softHyphen/>
        <w:t>более важными детерминантами нашего поведения, человека направляет фиктивная цель, которая определяет его стиль жизни. Полноценным и здоровым будет тот, чья фиктивная цель направлена на сотрудничество, кто проявляет «социальный интерес», «...благодаря индивидуально-уникальной цели, этому направляющему принципу, личность достигает своей максимальной целостности» [182, с.184]. Таким образом, А. Адлер наделяет смысл жизни этическими категориями, критериями истинности и правильности. Критерием правильности индивидуального  смысла жизни  выступает  «здравый смысл». Это не есть ум, как таковой, это некая частная ментальная установка, имеющая направленность на идеальные ценности бытия, которые, в свою очередь, постигаются при помощи индивидуального личностного образования «социального интереса». Иными словами, уровень развития социального интереса у личности определяет соответствие индивидуального смысла жизни – здравому смыслу. Соответственно и метод адлерианского анализа направлен на выявление смысла фиктивных целей и ошибочных апперцептивных схем, сформированных в детстве, анализу аранжировок конечной цели и развитию социального интереса, как интегрирующего фактора смысла жизни.</w:t>
      </w:r>
    </w:p>
    <w:p>
      <w:pPr>
        <w:pStyle w:val="3"/>
        <w:rPr/>
      </w:pPr>
      <w:r>
        <w:rPr>
          <w:w w:val="100"/>
        </w:rPr>
        <w:t xml:space="preserve"> </w:t>
      </w:r>
      <w:r>
        <w:rPr>
          <w:w w:val="100"/>
        </w:rPr>
        <w:t>А. Адлер называет три основные жизненные задачи с которыми сталкивается каждый индивидуум: работа, дружба и любовь. Они определены фундаментальными условиями человеческого существования. «Эти три узла определены тем фак</w:t>
        <w:softHyphen/>
        <w:t>том, что мы живем в одном конкретном месте вселенной и долж</w:t>
        <w:softHyphen/>
        <w:t>ны развиваться в пределах тех возможностей, которые предоставляют нам обстоятельства; а также тем, что мы живем среди других подобных нам существ, приспосабли</w:t>
        <w:softHyphen/>
        <w:t>ваться к которым нам приходиться учиться, и еще тем,  мы разделены на два пола и будущее нашей расы зависит от отношений этих двух полов» [цит. по 175, с.132-133]. Эти три компонента жизни тесно взаимосвязаны – разрешение одной задачи помогает разрешению других. Это аспекты одной проблемы – как жить конструктивно в окружающем нас мире. По сути дела,  эти задачи выступают в качестве направлений реализации индивидуального смысла жизни.</w:t>
      </w:r>
    </w:p>
    <w:p>
      <w:pPr>
        <w:pStyle w:val="3"/>
        <w:rPr/>
      </w:pPr>
      <w:r>
        <w:rPr>
          <w:w w:val="100"/>
        </w:rPr>
        <w:t>Многие положения А. Адлера в дальнейшем нашли свое отражение в теории и практике экзистенциальной, клиенто-центрированной, когнитивной и рационально-эмотивной психотерапии. Л. Хьел и Д. Зиглер считают А. Адлера не «неофрейдистом», а «предвестником современной гуманистической и феноменологической психологии» [182, с. 182].</w:t>
      </w:r>
    </w:p>
    <w:p>
      <w:pPr>
        <w:pStyle w:val="3"/>
        <w:rPr/>
      </w:pPr>
      <w:r>
        <w:rPr>
          <w:w w:val="100"/>
        </w:rPr>
        <w:t>Говоря о проблеме смысла сложившейся в рамках психоаналитической традиции, необходимо отметить некоторые положения аналитической психологии К.Г. Юнга. К.Г. Юнг, как и А. Адлер, выдвигая идею телеологичности в мотивации, предлагал рассматривать личность как целостное образование. Данное направление предполагает, что человеческая жизнь имеет направление, смысл и цель. Хотя К.Г. Юнг специально не рассматривал понятие смысла, оно является основным ориентиром его учения и напрямую связано с гармоничным существованием целостного индивида. Смысл выступает у К.Г. Юнга в качестве задачи, которую человеку приходится решать в ходе индивидуации. Поиск своего индивидуального смысла есть своего рода потребность, предназначение «…некий иррациональный фактор, который фатально толкает к эмансипации от стада с его проторенными путями. Настоящая личность всегда имеет предназначение и верит в него.  &lt;…&gt;. Это предназначение действует как божественный закон, от которого не возможно уклониться» [194, с.195].  Реальное решение может быть достигнуто только посредст</w:t>
        <w:softHyphen/>
        <w:t xml:space="preserve">вом страдания. Страдание показывает, до какой степени мы невыносимы для самих себя. «Примирись с врагом своим»,— внешним и внутренним! Вот в чем проблема. Такое примирение не унизит ни тебя, ни твоего врага. Я полагаю, что правильную формулу нелегко найти, но если это удается – вы становитесь Целостным, а это, я думаю, и есть смысл человеческой жизни» [цит. по 166, с.74]. Следовательно, для обретения смысла (осмысливания своего предназначения), человеку необходимо стремиться к целостности, постоянно преодолевая жизненные трудности и личностные противоречия. Источниками и формами, придающими смысл всем аспектам человеческой жизни, К.Г. Юнг называет архетипы: «Придавая смысл, мы пользуемся языковыми матрицами, происходящими в свою очередь, от первоначальных образов» [193, с.121]. Но сам архетип не является причиной смысла какого либо явления, он обладает возможностью привнесения в сознание образ физического события даже тогда, когда оно не посредственно не воспринимается. Следовательно, и сам смысл не обладает каузальной характеристикой. Это положение используется К.Г. Юнгом при рассмотрении проблемы толкования сновидений. В отличие от З. Фрейда, К.Г. Юнг указывает на сугубо индивидуальный смысл символики сновидений, его социокультурную обусловленность, способность отражать установки сознательного, контексты временных событий и его прогностический, предвосхищающий характер.   </w:t>
      </w:r>
    </w:p>
    <w:p>
      <w:pPr>
        <w:pStyle w:val="3"/>
        <w:rPr/>
      </w:pPr>
      <w:r>
        <w:rPr>
          <w:w w:val="100"/>
        </w:rPr>
        <w:t xml:space="preserve">Д.А Леонтьев указывает, что в работах классиков психоанализа (З. Фрейда,  А. Адлера  и  К.Г. Юнга)  содержатся «в достаточной форме почти все основные идеи,  развитые в более поздних подходах к проблеме смысла» [95]. Ряд современных аналитиков, Шац, Хоум, Райкрофт, настаивают на том, что психоанализ является в действительности теорией смысла, а положение З. Фрейда о психогенной природе истерических симптомов, есть открытие того, что они обладают смыслом, поскольку могут быть интерпретированы как знаки и коммуникации. По мнению авторов, теория каузальности применима лишь к миру неодушевленных объектов. Человек же, есть живой агент, участвующий в объектных отношениях, «наделенный способностью принимать решения, делать выбор и быть креативным» [144, с.181]. В теории, названной психоаналитической  феноменологией, Дж. Этвуд и Р. Столоров указывают на то, что, любое психоаналитическое понимание есть интерпретативное понимание, направленное на схватывание смысла. Они рассматривают смыслы как структурный элемент  внутреннего  опыта,  задаче структурирования которого подчинена вся психическая жизнь индивидов. Эти смыслы выявляются при помощи психоанализа, путём включения их в психологическое поле взаимодействия двух субъективных миров –  клиента и терапевта [97]. </w:t>
      </w:r>
    </w:p>
    <w:p>
      <w:pPr>
        <w:pStyle w:val="3"/>
        <w:rPr/>
      </w:pPr>
      <w:r>
        <w:rPr>
          <w:w w:val="100"/>
        </w:rPr>
        <w:t xml:space="preserve">В рамках бихевиорально ориентированных подходов смысл, как научное понятие, вообще исключен из терминологии. Это, прежде всего, связано с отрицанием представителями ортодоксального бихевиоризма всех субъективных факторов, которые не поддаются непосредственному наблюдению. Такие психологические категории как ощущение, восприятие, представление, влечение, мышление и эмоции выносятся за скобки научного анализа. Следовательно, смыслом может обладать только то, что подлежит объективному наблюдению. В бихевиоральной теории таким объектом стало поведение, укладывающееся в схему </w:t>
      </w:r>
      <w:r>
        <w:rPr>
          <w:w w:val="100"/>
          <w:lang w:val="en-US"/>
        </w:rPr>
        <w:t>S</w:t>
      </w:r>
      <w:r>
        <w:rPr>
          <w:w w:val="100"/>
        </w:rPr>
        <w:t>-</w:t>
      </w:r>
      <w:r>
        <w:rPr>
          <w:w w:val="100"/>
          <w:lang w:val="en-US"/>
        </w:rPr>
        <w:t>R</w:t>
      </w:r>
      <w:r>
        <w:rPr>
          <w:w w:val="100"/>
        </w:rPr>
        <w:t xml:space="preserve">. В трудах представителей данного направления содержаться не мало интересных данных, позволяющих рассматривать поведение как осмысленный феномен. </w:t>
      </w:r>
    </w:p>
    <w:p>
      <w:pPr>
        <w:pStyle w:val="3"/>
        <w:rPr/>
      </w:pPr>
      <w:r>
        <w:rPr>
          <w:w w:val="100"/>
        </w:rPr>
        <w:t xml:space="preserve">Э.Л. Торндайк считал, что движущей силой поведения являются «инстинкты, данные человеку от природы, и идеи, воспринятые им благодаря воспитанию. Реальное направление, которое принимает поведение человека, в его целом зависит от привычек, приобретенных им» [164, с.171]. В качестве смысловых детерминант поведения у Торндайка выступают ассоциации – независимые от сознания двигательные реакции организма. «Любое действие, вызывающее в данной ситуации удовлетворение, ассоциируется с данной ситуацией, так что, когда она возникает вновь, появление этого действия становится более вероятным, чем прежде. Напротив, любое действие, вызывающее дискомфорт, отделяется от данной ситуации, так что, когда она возникает вновь, появление этого действия становится менее вероятным» [Цит. по 188, с.259].  В каждой конкретной ситуации любая реакция начинает ассоциироваться с этой ситуацией. Чем чаще реакция проявляется в той или иной ситуации, тем сильнее становится ассоциативная связь. Согласно Э.Л. Торндайку, эти реакции обладают интеллектуальной природой, поскольку направлены на решении задачи, справиться с которой организм не в состоянии, если он использует только наличный запас ассоциаций. Всякая новая, необычная, а потому, проблемная ситуация требует от организма новых двигательных ответов и, соответственно выработку новых ассоциаций. А.В. Петровский и М.Г. Ярошевский отмечают тот факт, что сам Э.Л. Торндайк считал, что занимается исследованием интеллекта, т.е. «смысловой основы поведения», под которой подразумевалась выработка организмом «формулы» реальных действий, позволяющих ему успешно справляться с проблемной ситуацией. До Э.Л. Торндайка своеобразие интеллектуальных процессов относилось за счет идей, мыслей, умственных операций. «Вся прежняя психология считала смыслы неотъемлемым атрибутом сознания. Отныне они оказывались присущими телесному поведению» [136, с.146]. При этом поведение подчиняется «закону умственного отбора», т.е., поступок по отношению известного факта будет зависеть, от того, какой признак этого факта будет избран. Таким образом, можно предположить, что смыслом по Э.Л. Трондайку обладают элементы и факты объективной реальности, определяющие поведение. Смысл отдельных объективных признаков и фактов усваивается индивидом в ходе научения и в виде ассоциаций детерминирует действие или поведение в целом. Иными словами, сам человек и его поведение обладают не самими смыслами, а, определенными знаниями о смыслах, которые в процессе поведения выступают в виде ценностных и отвлеченных понятий. Таких, как «…долг, право и истина, способность отсрочить решение до того времени, когда будет достаточно данных для того, чтобы обосновать его способность не задерживать решение слишком долго, и способность выражать напряжение и усилие, необходимые для того, чтобы избрать относительно непривлекательный вид поведения» [164, с.171]. </w:t>
      </w:r>
    </w:p>
    <w:p>
      <w:pPr>
        <w:pStyle w:val="3"/>
        <w:rPr/>
      </w:pPr>
      <w:r>
        <w:rPr>
          <w:w w:val="100"/>
        </w:rPr>
        <w:t>Данный подход к поведению был использован в теориях ортодоксального бихевиоризма. Дж. Уотсон, рассматривая личность как «все, то, чем обладает индивид (в действительности или в потенции), и его возможности (действительные или потенциальные) в отношении реакций», сводил поведение человека к реагированию на стимулы окружающей среды, а смысл поведения к «приспособлению и равновесию в настоящей среде» [165, с.154]. Поскольку Дж. Уотсон категорически отвергал понятия связанные с субъективными факторами поведения, то смысл самого поведения определяется адекватностью реакции стимулу. Следовательно, можно говорить лишь о смысле стимула, т.е., наблюдаемого объекта, который и выступает в качестве детерминанты поведения. Сам Дж. Уотсон говорил, что подобный подход требует критерия (нормы) приспособленности. «Норма, которой мы пользуемся в настоящее время, носит практический характер и основана на здравом смысле» [</w:t>
      </w:r>
      <w:r>
        <w:rPr>
          <w:rFonts w:eastAsia="MS Mincho;ＭＳ 明朝"/>
          <w:w w:val="100"/>
        </w:rPr>
        <w:t>там же</w:t>
      </w:r>
      <w:r>
        <w:rPr>
          <w:rFonts w:eastAsia="MS Mincho;ＭＳ 明朝"/>
        </w:rPr>
        <w:t>, с.</w:t>
      </w:r>
      <w:r>
        <w:rPr>
          <w:w w:val="100"/>
        </w:rPr>
        <w:t xml:space="preserve">155]. При этом понятие «здравый смысл» отражает соотнесение, какого либо феномена поведения с общедоступной и объяснимой моделью, имеющейся в реальной практике. Данный подход уходит корнями к положениям логического позитивизма о категориях истинности и ложности, согласно которым истинность или ложность факта или явления (а, следовательно, наличие в них смысла) можно подтвердить или опровергнуть при помощи наблюдения [139]. </w:t>
      </w:r>
    </w:p>
    <w:p>
      <w:pPr>
        <w:pStyle w:val="3"/>
        <w:rPr/>
      </w:pPr>
      <w:r>
        <w:rPr>
          <w:w w:val="100"/>
        </w:rPr>
        <w:t>Последователь Дж. Уотсона, Б.Ф. Скинер в вопросах о смысле поведения так же следуя «принципу верификации» вводит понятие надуманных объяснений (</w:t>
      </w:r>
      <w:r>
        <w:rPr>
          <w:w w:val="100"/>
          <w:lang w:val="en-US"/>
        </w:rPr>
        <w:t>Explanatory</w:t>
      </w:r>
      <w:r>
        <w:rPr>
          <w:w w:val="100"/>
        </w:rPr>
        <w:t xml:space="preserve"> </w:t>
      </w:r>
      <w:r>
        <w:rPr>
          <w:w w:val="100"/>
          <w:lang w:val="en-US"/>
        </w:rPr>
        <w:t>fictions</w:t>
      </w:r>
      <w:r>
        <w:rPr>
          <w:w w:val="100"/>
        </w:rPr>
        <w:t xml:space="preserve">) в которые попадают такие понятия как свобода, автономный человек и творчество. Личность, в общепринятом смысле слова, по Б.Ф. Скинеру есть фикция, а, все ментальное есть бихевиоральное. Соответственно, для того, чтобы вскрыть смысл человеческого поведения необходимо изучать не внутренние силы или мотивационные состояния в качестве первичного фактора поведения, а уделять внимание взаимоотношениям между определенными явлениями окружения и открытым поведением. В качестве смысловой детерминанты поведения у Б.Ф. Скинера выступает «операнта» – реакция, воздействующая на среду и изменяющая ее [181]. Она является связующим звеном между поведением и следствием этого поведения. И природа (смысл) данного следствия регулирует тенденцию организма повторять данное поведение в будущем. Подчеркивая роль регулярности в противовес смысловым связям между стимулом и реакцией, он постулировал, что регулярность основана на частоте реакций, нежели на природе самих реакций. Как указывает А. Стилл, Б.Ф. Скиннер скорее описывал поведение системы организм – окружающая среда, а не причинные связи меду логически независимыми событиями. Разрабатывая бихевиоральную терапию, он был убежден, что главным открытием З. Фрейда являлись не комплексы вины и агрессии, а сохранение моделей поведения, усвоенных в детстве [158, с.570-573].  </w:t>
      </w:r>
    </w:p>
    <w:p>
      <w:pPr>
        <w:pStyle w:val="3"/>
        <w:rPr/>
      </w:pPr>
      <w:r>
        <w:rPr>
          <w:w w:val="100"/>
        </w:rPr>
        <w:t xml:space="preserve">Совершенно иной подход для объяснения поведения в рамках теорий научения предлагает Э.Ч. Толмэн. Он выдвинул представление о том, что в ходе научения организм учится устанавливать смысловые связи между стимулами. В результате научения организм образует «когнитивную карту» с помощью которой, в дальнейшем, и регулируется поведение. Сам Э.Ч. Толмэн, считая себя «теоретиком поля», определял поведение как – целенаправленное или ориентированное на достижение определенной цели: «…сам факт обучения – для крысы или для человека – является объективным поведенческим свидетельством наличия цели» [188, с.312-313]. Именно наличие цели предает поведению смысл и делает его целостным: «Мы наблюдаем за поведением крысы, кошки или человека и отмечаем такие его особенности как чему то направленному, осуществляющемуся с помощью таких-то средств, для которого характерна определенная структура отношений между целью и объектами, используемыми в качестве средств для ее достижения» [163,  С.116]. </w:t>
      </w:r>
    </w:p>
    <w:p>
      <w:pPr>
        <w:pStyle w:val="3"/>
        <w:rPr/>
      </w:pPr>
      <w:r>
        <w:rPr>
          <w:w w:val="100"/>
        </w:rPr>
        <w:t xml:space="preserve"> </w:t>
      </w:r>
      <w:r>
        <w:rPr>
          <w:w w:val="100"/>
        </w:rPr>
        <w:t xml:space="preserve">Смысловая связь, по Э.Ч. Толмэну, вписывается в формулу поведения </w:t>
      </w:r>
      <w:r>
        <w:rPr>
          <w:w w:val="100"/>
          <w:lang w:val="en-US"/>
        </w:rPr>
        <w:t>S</w:t>
      </w:r>
      <w:r>
        <w:rPr>
          <w:w w:val="100"/>
        </w:rPr>
        <w:t>-</w:t>
      </w:r>
      <w:r>
        <w:rPr>
          <w:w w:val="100"/>
          <w:lang w:val="en-US"/>
        </w:rPr>
        <w:t>O</w:t>
      </w:r>
      <w:r>
        <w:rPr>
          <w:w w:val="100"/>
        </w:rPr>
        <w:t>-</w:t>
      </w:r>
      <w:r>
        <w:rPr>
          <w:w w:val="100"/>
          <w:lang w:val="en-US"/>
        </w:rPr>
        <w:t>R</w:t>
      </w:r>
      <w:r>
        <w:rPr>
          <w:w w:val="100"/>
        </w:rPr>
        <w:t xml:space="preserve"> и обуславливается сложными, структурными и независимыми мозговыми процессами, определяющими ценность цели [180]. Благодаря этим процессам поведение становится избирательным по отношению к различному роду стимулов. Поступающие стимулы перерабатываются в центральной управляющей инстанции в особую структуру, Э.Ч. Толмэн называет ее «когнитивной картой, которая указывает пути и линии поведения и взаимосвязи элементов окружающей среды, окончательно определяя, какие реакции, в конечном счете, будут осуществляться» [162, с.127].  В качестве источников осмысленного поведения Толмэн называет три вида детерминант: а) находящиеся в поведении объективно определяемые цели и познавательные процессы; б) цели и познавательные «способности» данного индивида, выступающие в качестве результата действия стимула и первичного состояния; в) «приспособительные акты», замещающие актуальное открытое внешнее поведение и оказывающие обратное воздействие на цели и познавательные процессы, корректируя последние и производя новое внешнее поведение. Широта или узость когнитивной карты определяют эффективность поведения, относительно меняющихся условий окружающей среды. В широкой карте представлен обширный спектр окружающих условий, что позволяет человеку жить в соответствии с принципом реальности и выбирать новые адекватные формы поведения. В узкой карте содержатся относительно простые реакции, касающиеся, как правило, одного участка расположения цели. Толмэн называет причины, лежащие в основе многих индивидуальных и социальных отклонений, интерпретируя их как узость когнитивных карт. В их основе лежат избыточная мотивация или слишком сильная фрустрация. Это регресс, фиксация и перемещение агрессии на другие группы. По сути, эти виды динамики, выражающие узость когнитивных карт, схожи с некоторыми формами психологических защит, описанных З. Фрейдом. Принципиальное отличие в понимании этих процессов, у Э.Ч. Толмэна заключается в том, что он представляет их результатом научения, а не вытесненными из сознания смысловыми образованиями.   </w:t>
      </w:r>
    </w:p>
    <w:p>
      <w:pPr>
        <w:pStyle w:val="3"/>
        <w:rPr/>
      </w:pPr>
      <w:r>
        <w:rPr>
          <w:w w:val="100"/>
        </w:rPr>
        <w:t xml:space="preserve">Многие положения Э.Ч. Толмэна были развиты в теориях социального научения. Концепции Дж. Роттера и А. Бэндуры во многом проясняют проблему смысла человеческого поведения и деятельности. Поведение и мотивация в данных теориях представляются, прежде всего, целенаправленными и когнитивно обусловленными, а, следовательно, осмысленными. Будучи бихевиоральными по своей сущности данные подходы, тем не менее, переносят акценты исследования со стимулов внешней среды на внутренние, когнитивные детерминанты. </w:t>
      </w:r>
    </w:p>
    <w:p>
      <w:pPr>
        <w:pStyle w:val="3"/>
        <w:rPr/>
      </w:pPr>
      <w:r>
        <w:rPr>
          <w:w w:val="100"/>
        </w:rPr>
        <w:t xml:space="preserve">Социально-когнитивная теория А. Бэндуры придерживается взгляда на человека как на активное существо, использующее когнитивные процессы, чтобы представлять события, предвосхищать будущее, выбирать направленные действия и взаимодействовать с другими людьми [134]. Люди находятся под влиянием окружающей среды, но они в то же время сами выбирают способы действия. Поведение, по мнению А. Бэндуры можно объяснить в категориях взаимодействия между человеком и его окружением – процесса реципрокного детерминизма [18]. Структуру человеческого поведения составляют три переменные, взаимосвязь которых и предает поведению определенный смысл. Осмысленность поведения, в данном подходе можно связать со способностью человека определять, с какими явлениями окружающей среды он встретится, какую оценку он вынесет этим событиям и как он организует их для последующего использования. Оставаясь убежденным бихевиористом и в первую очередь, интересуясь человеческим поведением, А. Бэндура уделяет большое внимание характеристикам человеческой личности, влияющим на поведение: «Если бы наше поведение определяли только внешние награды и наказания, люди вели бы себя как флюгера» [цит. по 175, с.689]. Важнейшей такой характеристикой является саморегуляция – реактивное стремление уменьшить расхождение между достижениями и целью, и, проактивное стремление ставить перед собой новые цели, более высокого порядка. Саморегуляция обуславливается двумя группами факторов: внешними – стандартами, по которым человек может оценивать свое поведение, и, внутренними, или личностными – набором когнитивных структур, включающих восприятие, оценку и регуляцию. Используя эти когнитивные процессы в качестве отправной точки, человек осуществляет саморегуляцию и самоуправление, и делает свое поведение осмысленным. Наряду с  саморегуляцией, в качестве важнейшего внутреннего фактора, А. Бэндура выделяет и самоэффективность, которая функционируют при воздействии трех необходимых условий: самонаблюдение, процесс вынесения суждений и активная реакция на себя. Все эти процессы осуществляются благодаря имеющимся внешним образцам для сравнения и внутренним личным стандартам. Кроме того, данные процессы детерминированы ценностью, которую сам человек придает своей деятельности и реакциями самооценки, приобретающими статус критерия поощрения и наказания в зависимости от реальных последствий.      </w:t>
      </w:r>
    </w:p>
    <w:p>
      <w:pPr>
        <w:pStyle w:val="3"/>
        <w:rPr/>
      </w:pPr>
      <w:r>
        <w:rPr>
          <w:w w:val="100"/>
        </w:rPr>
        <w:t xml:space="preserve">У Дж. Роттер в качестве смысловой основы поведения можно выделить  взаимосвязь между четыремя переменными: потенциалом поведения – вероятностью реализации данного поведения в конкретной ситуации; ожиданием – мнением человека о том, получит ли он подкрепление; ценностью подкрепления – предпочтением, оказываемым человеком определенному подкреплению; психологической ситуацией – сложной структурой сигналов, получаемых личностью в определенный период времени. Поведенческий потенциал, являясь функцией взаимодействия ожиданий и ценности подкрепления, дает возможность прогнозировать целенаправленное поведение конкретного человека в конкретной ситуации. Наибольшее внимание Дж. Роттер уделяет ожиданиям, которые являются одной из важнейших характеристик личности, подразумевающие использование прошлого опыта для предсказания возможности дальнейшего получения подкрепления. По нашему мнению именно ожидания выполняют функцию смысловой детерминанты поведения. Дж. Роттер выделяет две группы ожиданий: специфические – отражающие опыт конкретной ситуации, и генерализованные – отражающие опыт различных ситуаций и основанных на убеждении, что за определенными действиями последует позитивное подкрепление. К числу таких генерализованных ожиданий относится локус контроля – личностная переменная, отражающая убеждения человека относительно того, в какой степени подкрепления зависят от его собственного поведения, а в какой – контролируются силами извне. Многочисленные исследования локуса контроля обнаружили положительную корреляцию этой переменной с показателями наличия смысла жизни [91, 11, 209]. Люди, имеющие интернальный локус контроля, т.е. уверенные в своей силе и способности реализовывать свои цели, имеют значимо высокие показатели осмысленности жизни, удовлетворенности прошедшей ее части, текущим процессом и наличием целей в будущем. </w:t>
      </w:r>
    </w:p>
    <w:p>
      <w:pPr>
        <w:pStyle w:val="3"/>
        <w:rPr/>
      </w:pPr>
      <w:r>
        <w:rPr>
          <w:w w:val="100"/>
        </w:rPr>
        <w:t xml:space="preserve">Эмпирический закон Дж. Роттера гласит, что наиболее сильные подкрепления люди получают тогда, когда их поведение продвигает их по направлению к предполагаемой цели. На ценность подкрепления, наряду с целью, оказывает влияние человеческая потребность. Потребность собственно и выражает цель поведения и характеризуется как «набор различных типов поведения, которые схожим образом приобретают те же или подобные наборы подкрепления. Дж. Роттер выделяет шесть категорий потребностей, применимых к прогнозу поведения и отражающих его смысл: статус признания, защита – зависимость, доминирование, независимость, любовь и привязанность, физический комфорт. Все ожидания направлены к одной или нескольким категориям потребностей [175]. </w:t>
      </w:r>
    </w:p>
    <w:p>
      <w:pPr>
        <w:pStyle w:val="3"/>
        <w:rPr/>
      </w:pPr>
      <w:r>
        <w:rPr>
          <w:w w:val="100"/>
        </w:rPr>
        <w:t xml:space="preserve">Несомненно, что бихевиорально ориентированные теории внесли огромный вклад в исследование личности и, прежде всего, человеческого поведения. Они объясняют, как модифицируется поведение человека от тех последствий, которые оно вызывает в конкретных ситуациях, и позволяют учесть сложность взаимодействий человеком и возникающими ситуациями. Такие личностные характеристики как широкая когнитивная карта, самоэффективность, интернальность определяют человека, как целеустремленного, рефлексирующего (осмысливающего) свой опыт индивида, ответственного за принятие решения в ситуации выбора. Выраженность этих личностных характеристик во многом соотносятся с понятием самоактуализирующейся личности. Однако данные подходы, выводя смысл поведения исключительно из воздействия окружающей среды, без учета субъективного мира человека, не позволяют понять личность в целом и определить те константы, которые характеризуют личность конкретного индивидуума. Кроме того, фрагментарность взаимодействия человека и окружающей действительности, не позволяет объяснить тот контроль, которому люди пытаются подвергнуть свое существование с целью придать ему смысл.     </w:t>
      </w:r>
    </w:p>
    <w:p>
      <w:pPr>
        <w:pStyle w:val="3"/>
        <w:rPr/>
      </w:pPr>
      <w:r>
        <w:rPr>
          <w:w w:val="100"/>
        </w:rPr>
        <w:t>Многие положения бихевиоральных теорий касающиеся когнитивных аспектов поведения, нашли свое продолжение в рамках «когнитивной психологии». Представители данного направления провозгласили познавательные процессы доступными для объективного изучения и постулировали зависимость поведения субъекта от внутренних, познавательных структур, сквозь призму которых человек воспринимает свое жизненное пространство. Сравнивая человеческий мозг с компьютером, когнитивная психология рассматривает познавательную активность как уровневую организацию, представляющую последовательные блоки сбора, переработки, хранения и использования информации. Память, перцептивные процессы, внимание, мышление и его вербальные и не вербальные компоненты представлены множеством структурных моделей [157]. Смысл в данной традиции может быть представлен как исключительно субъективная категория. Это результат познавательной деятельности индивида, прежде всего, его когнитивной сферы (схем, сценариев). Познавательная активность индивида обуславливается рядом факторов, которые являются свойствами индивидуальной структурной модели: избирательность (определяется опытом познающего субъекта), определяемость средой (предметами физического мира и социальным опытом, культурой); неполнота познавательных схем, их постоянная корректировка в процессе столкновения с действительностью [61]. У. Найссер исследуя многоуровневую семантическую структуру сознания, определяет в качестве центрального звена перцептивного цикла субъективную «схему». Данная схема «…модифицируется опытом и тем или иным образом специфична в отношении того, что воспринимается. Схема принимает информацию, как только последняя оказывается на сенсорных поверхностях, и изменяется под влиянием этой информации; схема направляет движение и исследовательскую активность, благодаря которым открывается доступ к новой информации, вызывающей, в свою очередь, дальнейшие изменения схемы» [118, с.73].</w:t>
      </w:r>
    </w:p>
    <w:p>
      <w:pPr>
        <w:pStyle w:val="3"/>
        <w:rPr/>
      </w:pPr>
      <w:r>
        <w:rPr>
          <w:w w:val="100"/>
        </w:rPr>
        <w:t>Роль когнитивных компонентов как ядерных личностных образований, наиболее полно представлена в теории личностных конструктов Дж. Келли. В ней человек представлен, прежде всего, как ученый, стремящийся предсказывать и управлять событиями собственной жизни. Это исследователь, конструирующий свою, сугубо индивидуальную теорию мира, в процессе приобретения жизненного опыта выдвигающий определенные гипотезы, проверяющий их на практике и устанавливающий закономерности, с помощью которых происходит интерпретация жизненных ситуаций и прогнозирование будущих событий. В качестве основной единицы смысловой организации субъективного мировосприятия выступает личностный конструкт – способ истолкования мира, дающий возможность строить свое поведение – «Под конструктами мы подразумеваем репрезентацию мира. Так как мир – это, по существу ход событий, то проверка конструкта – это его испытание последующими событиями. Другими словами, конструкт проверяется из его предсказательной эффективности» [72]. Иными словами, это субъективная шкала, реализующая в сознании человека единство трех когнитивных функций – обобщения, абстрагирования и противопоставления. Полюса данной шкалы заданы антономичными признаками. Можно сказать, что, смысл называемого или воспринимаемого объекта, всегда содержит не только его характеристики, но и нечто противоположное, не являющееся актуальным – «…любой воспринимаемый нами предмет воспринимается именно таким образом потому, что он противопоставлен чему-то иному» [103, с.130]. Дж. Келли рассматривает конструкт не как лингвистическое образование (он может проявляться и объективироваться в виде языковых значений, но не сводится к ним), это скорее способ осмысления человеком мира, форма отношения, опосредующая поведение.</w:t>
      </w:r>
    </w:p>
    <w:p>
      <w:pPr>
        <w:pStyle w:val="3"/>
        <w:rPr/>
      </w:pPr>
      <w:r>
        <w:rPr>
          <w:w w:val="100"/>
        </w:rPr>
        <w:t xml:space="preserve"> </w:t>
      </w:r>
      <w:r>
        <w:rPr>
          <w:w w:val="100"/>
        </w:rPr>
        <w:t>Последователи теории личностных конструктов называют её «теорией личностных смыслов». По этой теории, смыслы событий являются исключительно субъективными явлениями и лишь проецируются в мир. Смысл, по Дж. Келли, определяется  не только «самим предвосхищаемым действием оцениваемого события,  но и всей  целью  умозаключений, лежащих в  основе  этого  предвосхищения» [цит. по 95, с. 85]. Осмысленность жизни Дж. Келли связывает со способностью смотреть вперёд, т.е. видеть настоящее в  прошлом и будущее в настоящем.</w:t>
      </w:r>
    </w:p>
    <w:p>
      <w:pPr>
        <w:pStyle w:val="3"/>
        <w:rPr/>
      </w:pPr>
      <w:r>
        <w:rPr>
          <w:w w:val="100"/>
        </w:rPr>
        <w:t>Многие положения, изложенные в рамках когнитивной и когнитивно-бихевиоральной традициях, были заимствованы из гештальт-теории. Представители которой, заостряют внимание на том, что человеческое функционирование необходимо рассматривать в его целостности. Ф. Перлс отмечал: «Основная предпосылка гештальтпсихологии следующая – человеческая природа организована в виде набора множества образцов или целостностей, она представляется индивидууму именно в таком виде и понять суть человеческой природы можно, только представив ее как функцию элементов, из которых она состоит» [цит. по 120, с.65].  М. Вертгеймер, формулируя идею о не сводимости целого к сумме его частей, говорил, что «Не о том должна идти речь, из чего состоят элементы событий, нужно говорить о целом, о смысле целого» [</w:t>
      </w:r>
      <w:bookmarkStart w:id="0" w:name="OLE_LINK2"/>
      <w:r>
        <w:rPr>
          <w:w w:val="100"/>
        </w:rPr>
        <w:t>37, с. 156</w:t>
      </w:r>
      <w:bookmarkEnd w:id="0"/>
      <w:r>
        <w:rPr>
          <w:w w:val="100"/>
        </w:rPr>
        <w:t xml:space="preserve">]. </w:t>
      </w:r>
    </w:p>
    <w:p>
      <w:pPr>
        <w:pStyle w:val="3"/>
        <w:rPr/>
      </w:pPr>
      <w:r>
        <w:rPr>
          <w:w w:val="100"/>
        </w:rPr>
        <w:t xml:space="preserve">Основоположники гештальтпсихологии не обращались в своих исследованиях к понятию «смысл». Он выводится из неискаженного описания непосредственного опыта в том виде, в каком он происходит. Постижение смысла наблюдаемого явления возможно только через переживание его как целого феномена, т.е., смысл отдельного объекта определяется контекстом ситуации (поля). Отвечая на вопрос – «определяется ли часть осмысленно, своим целым, структурой целого или все происходит механистически, слепо, случайно, поэлементно…?», М. Вертгеймер подчеркивал первостепенную важность изучения целого для осмысленного понимания его частей [там же, с. 154]. Осмысление реальности происходит согласно гештальт-принципам организации восприятия. Такие явления как близость, сходство, замыкание и симметрия воспринимаются в основном потому, что сознание навязывает ощущениям определенные организационные принципы. Эти принципы не зависят от высших мыслительных процессов или прошлого опыта. Они присутствуют в наблюдаемых объектах сами по себе. М. Вертгеймер назвал их вспомогательными факторами, признавая при этом, что, являясь основными факторами самого организма, они могут определять предварительную осведомленность и установку. </w:t>
      </w:r>
    </w:p>
    <w:p>
      <w:pPr>
        <w:pStyle w:val="3"/>
        <w:rPr/>
      </w:pPr>
      <w:r>
        <w:rPr>
          <w:w w:val="100"/>
        </w:rPr>
        <w:t xml:space="preserve">На роль интеллектуальных процессов в постижении объективных отношений указывают эксперименты с приматами В. Келлера [188]. В. Келлер трактовал результаты этих опытов как доказательство существования инсайта – понимания, постижения, проникновения в сущность задачи. В проводимых им экспериментах животное могло достичь поставленной цели, только если схватывало объективные отношения между элементами ситуации, существенными для успешного решения. Все операции производимые животными, носили характер целостного действия, подчиняющегося структуре поля задачи, в котором отдельное действие не есть реакция на изолированный стимул. Оно приобретает смысл только в соединении с другими – как часть целостной операции. Следовательно, смысл невозможно понять через анализ определенных взаимосвязей, его, возможно, постигнуть только через объективные отношения с реальностью, уловив конфигурацию этих взаимосвязей. Механизмом постижения или понимания этой конфигурации выступает инсайт. Позднее, Р. Йеркс, проводя подобные эксперименты, назвал инсайт смысловым научением. </w:t>
      </w:r>
    </w:p>
    <w:p>
      <w:pPr>
        <w:pStyle w:val="3"/>
        <w:rPr/>
      </w:pPr>
      <w:r>
        <w:rPr>
          <w:w w:val="100"/>
        </w:rPr>
        <w:t xml:space="preserve">Проблема осмысленного существования человека, постоянно подчеркивается представителями данной школы. При этом, смысл конкретного поведения, деятельности и существования в целом, рассматривается ими только с учетом закономерности связей всех частей поля. Человек есть часть поля, которая характеризуется целостностью, так же как и его реакции. По М. Вертгеймеру именно закономерности целого «…обуславливают тот факт, что человеческое существо чаще всего ведет себя осмысленно» [там же, с.151]. Кроме того, человек является не только частью поля, он выступает еще и частью общества. Смысл социальной активности человека так же выводится из закономерности приоритета целостности над частями. Неестественным поведением, которое проявляется лишь в особых или патологических случаях, является то, в котором «…несколько Я просто находятся вместе. На самом деле эти различные Я работают совместно, каждый как осмысленно функционирующая часть целого» [там же, с.153]. Отсутствие гармоничных отношений человека с его социальным окружением, влечет за собой невозможность осуществлять осмысленное существование. М. Вертгеймер выдвинул гипотезу о возможности психических заболеваний особого рода, основанных на нарушениях закономерностей существования. Гармоничные отношения заменяются их определенным суррогатом, что изменяет смысл психического бытия человека. Введенные значительно позже положения В. Франкла о «ноогенном неврозе» и «экзистенциальном вакууме» как результатах потери смысла, во много подтвердили данную гипотезу. Соответственно, можно сделать предположение о том, что смысл в рамках гештальт-теории и есть тот феномен, который определяет закономерность существования человека в обществе.  </w:t>
      </w:r>
    </w:p>
    <w:p>
      <w:pPr>
        <w:pStyle w:val="3"/>
        <w:rPr/>
      </w:pPr>
      <w:r>
        <w:rPr>
          <w:w w:val="100"/>
        </w:rPr>
        <w:t>К. Кофка утверждал, что гештальт-теория – это больше, чем просто теория восприятия. Это всеобъемлющий путь к пониманию психологии, если не всех вообще человеческих стремлений [38, с. 335-336]. Несмотря, на то, что принципы, изложенные основателями данного направления, существенно повлияли на развитие психологической науки в целом, проблема мотивации осталась не раскрытой. Такие факторы и механизмы функционирования личности как потребности, мотивы, жизненный опыт, жизненные цели и, собственно, сам смысл поведения остались за рамками исследований. Можно сказать, что «смысл» как психологическая категория, характеризуется целостностью и одномоментностью. Как и сам гештальт он в один момент, без синтеза отдельных явлений, независимо  от прошлого опыта и подвержен принципу изоморфизма.</w:t>
      </w:r>
    </w:p>
    <w:p>
      <w:pPr>
        <w:pStyle w:val="3"/>
        <w:rPr/>
      </w:pPr>
      <w:r>
        <w:rPr>
          <w:w w:val="100"/>
        </w:rPr>
        <w:t xml:space="preserve">Одним из первых, кто исследовал мотивацию личности, со стороны обусловленности объективными отношениями был К. Левин. Основываясь на положениях гештальтпсихологии о целостности и одномоментности, К. Левин исключает противопоставление субъекта, его психологической среды и физического мира. Он рассматривает их в континууме и  вводит понятие «жизненного пространства» – концептуальной репрезентации реальности, включающего в себя реальные и не реальные, актуальные, прошлые и будущие события в настоящий момент времени. Все эти образы, обладая притягивающей или отталкивающей валентностью, обуславливают поведение личности.  </w:t>
      </w:r>
    </w:p>
    <w:p>
      <w:pPr>
        <w:pStyle w:val="3"/>
        <w:rPr/>
      </w:pPr>
      <w:r>
        <w:rPr>
          <w:w w:val="100"/>
        </w:rPr>
        <w:t>Сам К. Левин не использовал понятие смысл для объяснения функционирования индивида в жизненном пространстве. Он присутствует в теории поля, скорее, как феномен объективной действительности и выполняет функцию структурного элемента сознания и деятельности. Смысл ситуации вычленяется в «данный момент» путем инсайта и когнитивного переструктурирования жизненного пространства. Необходимо отметить, что данный процесс по К. Левину, обуславливается исключительно субъективными характеристиками «жизненного пространства» индивида (его дифференцированностью, жесткостью границ и валентностью регионов). При этом прошлый опыт и будущие события могут влиять на поведение только косвенным образом, поскольку в «данный момент» они не существуют. К. Левин утверждал, что телеологическое выведение поведения из будущего недопустимо и настаивал на том факте, «…что выведение поведения из прошлого не менее метафизично, поскольку прошлые события в данный момент уже не существуют и поэтому не могут сейчас действовать. Влияние прошлого на поведение может быть лишь косвенным; прошлое психологическое поле – это один из источников настоящего (нынешнего) поля, определяющего поведение [84].</w:t>
      </w:r>
    </w:p>
    <w:p>
      <w:pPr>
        <w:pStyle w:val="3"/>
        <w:rPr/>
      </w:pPr>
      <w:r>
        <w:rPr>
          <w:w w:val="100"/>
        </w:rPr>
        <w:t xml:space="preserve">Наличие у субъекта «квазипотребности» – динамического состояния, возникающего при осуществлении какого-нибудь намерения или действия, подразумевает ее стремление к удовлетворению через разрядку динамического напряжения. Обладающий определенной валентностью предмет намеривает человека на совершение специфического действия (т.е. валентность, как свойство предмета притягивать или отталкивать, выполняет функцию ценности региона для человека и отражает субъективное смысловое отношение к действительности) [83]. </w:t>
      </w:r>
    </w:p>
    <w:p>
      <w:pPr>
        <w:pStyle w:val="3"/>
        <w:rPr/>
      </w:pPr>
      <w:r>
        <w:rPr>
          <w:w w:val="100"/>
        </w:rPr>
        <w:t>Следовательно, валентность координирована с потребностью, это означает, что не может быть потребности без предмета. Положительная валентность конкретного региона среды зависит напрямую от системы в состоянии напряжения, а потребности сообщают среде ценность. Через данную взаимообусловленность и определяется смысл поведения. Взаимодействие валентных объектов и потребностей должно быть таково, что валентность вещи должна соответствовать смыслу потребности. Подчинение смыслу потребности есть намеренное действие (волевое поведение). Если же человек подчиняется валентности вещи, за которой не стоит потребность, то такое поведение не намеренное - «полевое» .</w:t>
      </w:r>
    </w:p>
    <w:p>
      <w:pPr>
        <w:pStyle w:val="3"/>
        <w:rPr/>
      </w:pPr>
      <w:r>
        <w:rPr>
          <w:w w:val="100"/>
        </w:rPr>
        <w:t>Взаимную обусловленность объектов реальности, субъективного восприятия ситуации и смысла действия, подтверждают исследования, проведенные Т. Дембо, Б. Зейгарник, А. Карстен. В них было показано, что пересыщение действия ведет к изменению смысла ситуации и обессмысливанию самого действия; смысл незавершенного действия усиливает напряженность системы и обуславливает смысл реальной деятельности «данного момента»; несовпадение смысла потребности и цели действия провоцируют разрушение смыслового единства деятельности, разрушение основных границ и выпадение из поля [71, 64, 55].</w:t>
      </w:r>
    </w:p>
    <w:p>
      <w:pPr>
        <w:pStyle w:val="3"/>
        <w:rPr/>
      </w:pPr>
      <w:r>
        <w:rPr>
          <w:w w:val="100"/>
        </w:rPr>
        <w:t xml:space="preserve">На теорию личности К. Левина во многом опирается учение бельгийского психолога Ж. Нюттена, который убежден, что поведение человека соотносится с осмысленной ситуацией в осмысленном мире. Окружающие нас объекты, по его мнению, осмысленны.  Когда человек спрашивает о сущности чего-либо, он спрашивает  о  цели, которой служит данный объект,  о его роли в поведении, иными словами, о его смысле. Согласно Ж. Нюттену, смысл конструируется отношением между ситуацией и мотивацией. Истоки смыслов следует искать не столько в прошлой истории субъекта, сколько в актуальных поведенческих структурах. Именно в процессе  обработки  информации и  построения концептуального образа мира человеком конструируются осмысленные ситуации. Ж. Нюттен в своем учении говорит о стремлении человека строить систему представлений о Вселенной и о своем месте в ней, найти смысл своего существования. И именно в контексте этой системы представлений о мире в целом, для людей приобретают тот или иной смысл такие ценности,  как свобода, истина, солидарность и т.д. [95]. </w:t>
      </w:r>
    </w:p>
    <w:p>
      <w:pPr>
        <w:pStyle w:val="3"/>
        <w:rPr/>
      </w:pPr>
      <w:r>
        <w:rPr>
          <w:w w:val="100"/>
        </w:rPr>
        <w:t>Теоретические представления гештальтпсихологии о холистической природе человека и мира нашли свое отражение в психотерапевтической практике Ф. Перлза. Человек всегда действует как целое, в нем важно все, в чем выражается способ построения его внутреннего мира. Человеческие поступки не возможно понять, сводя их к действию одной или нескольких причин. Индивидуальный опыт может пониматься только феноменологически, вне противопоставления человека и среды, субъекта и объекта, души и тела, мысли и чувства, мысли и действия. Ф. Перлз считал, что нет смысла объяснять поведение человека, оно, и есть его смысл. Следовательно, бессмысленно искать ответ на вопрос «почему?», смысл может быть понят через ответ на вопрос «как?», актуализированный «здесь и теперь». Так же как и К. Левин, Ф. Перлз во временной перспективе уделяет внимание настоящему. Происходящее в текущей момент: прошлый опыт, ценности, отношения, ожидания, цели и желания, воздействуют на поведение опсредованно. Поэтому важно понять, как они представлены в настоящем.</w:t>
      </w:r>
    </w:p>
    <w:p>
      <w:pPr>
        <w:pStyle w:val="3"/>
        <w:rPr/>
      </w:pPr>
      <w:r>
        <w:rPr>
          <w:w w:val="100"/>
        </w:rPr>
        <w:t>Смысложизненую проблематику здорового человека гештальттерапия определяет через поиск «подлинной жизненности, способности получать удовольствие от жизни в настоящем, здесь и теперь, не откладывая радость и счастье на неопределенное «когда-нибудь потом». Быть здоровым и счастливым, довольным собой, уверенным в своих силах, любить друзей и близких, не терзая их претензиями, а себя – вечными страданиями, стать ответственным и зрелым, оставаясь веселым и спонтанным…» [</w:t>
      </w:r>
      <w:bookmarkStart w:id="1" w:name="OLE_LINK1"/>
      <w:r>
        <w:rPr>
          <w:w w:val="100"/>
        </w:rPr>
        <w:t xml:space="preserve">Цит по. </w:t>
      </w:r>
      <w:bookmarkEnd w:id="1"/>
      <w:r>
        <w:rPr>
          <w:w w:val="100"/>
        </w:rPr>
        <w:t>70, с.48]. Человек постоянно взаимодействует с окружающим миром, посредством контакта-ухода через одну из трех зон субъективной реальности (поля организма): внутреннюю (ощущения своего тела), внешнюю (ощущение и осознавание окружающей действительности) и среднюю (зону интерпретаций, оценок, мнений, установок). Насущная потребность создает контакт с частями поля, значимыми для человека (катексис – в терминологии З. Фрейда, валентность региона – К. Левина). Для удовлетворения потребностей необходимо быть в контакте с внешней и внутренней зоной. Человек осуществляет действие по удовлетворению потребности, ассимилирует их результат и выходит из поля. Затем цикл повторяется с образованием нового гештальта. Основным механизмом осмысления ситуации является процесс сознавания (</w:t>
      </w:r>
      <w:r>
        <w:rPr>
          <w:w w:val="100"/>
          <w:lang w:val="en-US"/>
        </w:rPr>
        <w:t>Awareness</w:t>
      </w:r>
      <w:r>
        <w:rPr>
          <w:w w:val="100"/>
        </w:rPr>
        <w:t xml:space="preserve">) – «спонтанное чувствование всего того, что ощущает и делает человек» [179, с.214]. По своей сути этот процесс выполняет функцию актуализации смысла потребности и соотнесения его со смыслом объектов реальности, посредством деятельности. Вся ментальная деятельность (ожидания, планирование, воспоминания, ассоциации, размышления) не принадлежащая настоящему уводит от контакта. Неосознанное, прерванное переживание оставляет гештальт   незавершенным, что ведет человека к фиксации в средней зоне и уходу от реальности. Можно сказать, что в подобных ситуациях, человек не извлекает смысл из реальности, а наделяет ее смысловыми суррогатами. </w:t>
      </w:r>
    </w:p>
    <w:p>
      <w:pPr>
        <w:pStyle w:val="3"/>
        <w:rPr/>
      </w:pPr>
      <w:r>
        <w:rPr>
          <w:w w:val="100"/>
        </w:rPr>
        <w:t>На важность переживаний в процессе поиска истинных решений указывает американский психолог Ю. Джендлин. Постоянно изменяющиеся и взаимодействующие между собой смыслы выступают как элементы одного процесса переживания, к которому и сводится личность. «Смысл формируется во взаимодействии переживания и чего-либо, выполняющего символическую функцию. Вместе с тем смысл всегда включает в себя некоторые неявные аспекты, которые в данный момент не символизированы» [95, с.86]. Ю. Джендлин прослеживает функционирование ощущаемых, невербализованных смыслов в речи, мышлении, наблюдении, действии, в работе памяти и понимании [56]. Согласно концепции Ю. Джендлина, решающим является само отношение между вербально символизированным смыслом и ощущением. Он выделяет 4 типа отношений, в которых рождаются новые смыслы или же существующие смыслы получают новое символическое воплощение и  обогащаются  новым  содержанием: отношения метафоры; отношения схватывания; отношения релевантности; отношения иносказания. Эти четыре функциональных отношения и обеспечивают, по мнению Джендлина, непрерывную динамику смыслов,  их развитие и обогащение в потоке переживания,  который  и есть личность.</w:t>
      </w:r>
    </w:p>
    <w:p>
      <w:pPr>
        <w:pStyle w:val="3"/>
        <w:rPr/>
      </w:pPr>
      <w:r>
        <w:rPr>
          <w:w w:val="100"/>
        </w:rPr>
        <w:t xml:space="preserve">Терапевтические концепции Ф. Перлза и Ю. Джендлина указывают на индивидуальную неповторимость смысла и его целостную связь с субъективной значимостью элементов реальности. Что во многом объединяет данные теории с гуманистическими подходами. </w:t>
      </w:r>
    </w:p>
    <w:p>
      <w:pPr>
        <w:pStyle w:val="3"/>
        <w:rPr/>
      </w:pPr>
      <w:r>
        <w:rPr>
          <w:w w:val="100"/>
        </w:rPr>
        <w:t xml:space="preserve">В рамках гуманистического и экзистенциального направлений категория «смысл» выходит за пределы протопсихологического уровня и приобретает  онтологический характер. В рамках этого направления были провозглашены принципы о том, что самым важным источником информации является экзистенциальное состояние человека, его субъективный психический опыт, доступный ему через его осознание «здесь – и – теперь». Сам же человек представлен как единая целостность, создающая уникальный характер переживаний, и «сознание человека не может быть сведено ни к его основным потребностям или защитам, как во фрейдизме, ни к эпифеноменам бихевиоризма» [146, с.23]. В связи с этим в гуманистической традиции понятие «смысл» нашло свое отражение не только как предмет психологических исследований. Он, прежде всего, рассматривается как личностный феномен, определяющий полноценное человеческое существование. </w:t>
      </w:r>
    </w:p>
    <w:p>
      <w:pPr>
        <w:pStyle w:val="3"/>
        <w:rPr/>
      </w:pPr>
      <w:r>
        <w:rPr>
          <w:w w:val="100"/>
        </w:rPr>
        <w:t>Центральным конструктом в теории К. Роджерса является «полноценно функционирующий человек», использующий свой опыт для установления самого себя, определения собственной личности. Основным механизмом существования и интерпретации событий, которые влияют на личность, является самоактуализация: «У организма имеется одна основная тенденция и стремление – актуализировать, поддерживать и расширять деятельность организма» [цит. по 47, с. С.266]. К. Роджерс вводит понятие «феноменального поля» или поля опыта «Каждый индивид существует в постоянно изменяющемся мире опыта,  центром которого он является» [</w:t>
      </w:r>
      <w:bookmarkStart w:id="2" w:name="OLE_LINK3"/>
      <w:r>
        <w:rPr>
          <w:w w:val="100"/>
        </w:rPr>
        <w:t>146</w:t>
      </w:r>
      <w:bookmarkEnd w:id="2"/>
      <w:r>
        <w:rPr>
          <w:w w:val="100"/>
        </w:rPr>
        <w:t xml:space="preserve">, с.30]. Он признает, что в личностном мире индивида лишь часть опыта может осознаваться и переживаться сознательно, но, при этом, большая часть опыта может осознаваться. Это происходит, если потребности вызывают определенные ощущения, поскольку они ассоциируются с их удовлетворением. Иными словами, большая часть опыта образует основание поля восприятия, где одни содержания оформляются в образы (символизируются), а другие становятся основаниями нового опыта. Человек воспринимает окружающую действительность, сквозь призму поля восприятия, которое и является для индивида «реальностью». При этом не важно, насколько адекватно человек определяет стимул внешней среды. Только сам индивид может знать, как он определяет свой опыт. Любой человек способен к отысканию своего личностного смысла и цели в жизни, поэтому восприятие человеком действительности является более важным, чем сами события. В свете этих положений категория смысл приобретает исключительно индивидуальный (субъективный) характер, и, вводится в разряд личностных характеристик «Важная истина относительно внутреннего мира индивида состоит в том, что подлинный и полный смысл его может знать лишь индивид» [там же, с.30]. </w:t>
      </w:r>
    </w:p>
    <w:p>
      <w:pPr>
        <w:pStyle w:val="3"/>
        <w:rPr/>
      </w:pPr>
      <w:r>
        <w:rPr>
          <w:w w:val="100"/>
        </w:rPr>
        <w:t xml:space="preserve">Рассматривая континуум изменения личности в процессе клиентоцентрированной терапии, К. Роджерс оперирует понятием «личностный смысл», не давая ему четкого определения. В данном понятии К. Роджерс подразумевает отношение индивида к элементам собственного опыта, которое выражается в чувствах и формулируется в личностных конструктах (К. Роджерс использовал терминологию Дж. Келли). Личностные смыслы индивида на начальных стадиях терапии описываются следующими характеристиками: не осознаваемость, ограниченная или глобальная дифференциация, статичность (не подвижность, застреваемость, локализация во времени), направленность к себе, как к объекту [147, с.179-207]. Это характеристики личностных смыслов неконгруэнтной личности, которые базируются не на оценке личного опыта организма, а на условии ценности, т.е. обусловлены интроецируемыми ценностями, но воспринимаемыми искаженным образом как непосредственно переживаемыми. В ходе терапии эти характеристики приобретают совершенно противоположные значения и показывают личность как целостную, аутентичную, открытую новому опыту (т.е. полноценно функционирующую). Следовательно, личностные смыслы по К. Роджерсу являются важнейшими элементами феноменального поля, интегрирующими весь жизненный опыт индивида, включая потребности, чувства, реакции, цели и выражающими ответственное отношение к себе как к целостности.  </w:t>
      </w:r>
    </w:p>
    <w:p>
      <w:pPr>
        <w:pStyle w:val="3"/>
        <w:rPr/>
      </w:pPr>
      <w:r>
        <w:rPr>
          <w:w w:val="100"/>
        </w:rPr>
        <w:t xml:space="preserve">  </w:t>
      </w:r>
      <w:r>
        <w:rPr>
          <w:w w:val="100"/>
        </w:rPr>
        <w:t xml:space="preserve">А. Маслоу, как и большинство персонологов не оперировал понятием «смысл». Но в его концепции самоактуализирующейся личности этот конструкт может выступать как центральный, поскольку он буквально пронизывает все положения касающиеся человеческого бытия. Излагая свою концепцию А. Маслоу, описывал человека как «желающее существо», который редко достигает состояния полного, завершенного удовлетворения. Он полагал, что люди мотивированы для поиска личных целей, и это делает их жизнь осмысленной. Категория «смысл» у А. Маслоу прослеживается в отношениях между потребностями индивида и ценностями, т.е. она является категорией значимости. Потребности выступают в качестве смысловых детерминант поведения и жизнедеятельности индивида. Они оказывают влияние на ценности – человек склонен переживать значимость тех вещей, которые могут удовлетворить наиболее значимые неудовлетворенные потребности, и, соответственно, недооценивать и обесценивать важность тех вещей, которые уже послужили удовлетворению потребностей, и недооценивать силу этих потребностей [42, с. 406-409]. Удовлетворяя свои потребности, индивид ориентируется на определенные группы ценностей, т.е., ценности изменяются в зависимости от удовлетворения (не удовлетворения) потребностей «выбранные ценности и есть ценности» [106, с.209]. При наличии свободного выбора человек сам «инстинктивно выбирает истину, а не ложь, добро, а не зло &lt;…&gt; любовь к жизни, а не стремление к смерти, уникальность, а не стереотипность, в общем, все то, что я уже назвал бытийными ценностями» [там же]. При этом правильный выбор – это тот, который ведет к самоактуализации «здоровые люди наверняка делают «правильный выбор» в биологическом смысле, но также, вероятно, и в других смыслах» [там же]. Ценности, при этом, объективны, они существуют в природе и доступны человеку посредством восприятия и имеют тенденцию к обусловливанию его когнитивной активности. </w:t>
      </w:r>
    </w:p>
    <w:p>
      <w:pPr>
        <w:pStyle w:val="3"/>
        <w:rPr/>
      </w:pPr>
      <w:r>
        <w:rPr>
          <w:w w:val="100"/>
        </w:rPr>
        <w:t>Собственно сам смысл порождается по А. Маслоу в процессе слияния фактов и ценностей. Любое познавательное суждение о мире является совпадающим с ценностным суждением. «Сущее» совпадает с «должным», факт с ценностью. «Мир, как он есть, который описывается и воспринимается, становится тем же, что и мир, который ценят и которого желают. Мир, который есть, становится миром, который должен быть. То, что, должно быть, оказалось реально существующим; иными словами, факты слились с ценностями» [105, с.107]. А. Маслоу указывает несколько видов слияния, которые помогают индивиду осмыслить свою действительную природу и обрести смысл существования. Это одновременно поиск должного и сущего: Объединяющее сознание – осмысление через улучшение актуального сущего или снижение требований к должному; Онтификация – преобразование деятельности, служащей средством в деятельность, служащую целью; Даосистское слушание – вслушивание в себя, с целью «…принять и полюбить неизбежное, саму природу реальности» [там же, с.123]. Таким образом, слияние фактов и ценностей порождает «фактичность» действительности, которая в свою очередь генерирует «долженствование». «Чем глубже нечто видно или познано, чем более истинным или свободным от ошибок становится знание о нем, тем в большей мере оно приобретает «долженствовательное» качество. Чем более «сущим» что-то становится, тем больше в нем становится и «должного», тем больше требований оно выдвигает, тем громче оно «взывает» к определенному действию. Чем яснее нечто воспринимается, тем больше «долженствовательности» оно приобретает, тем лучшим руководством к действию становится» [там же, с.118].</w:t>
      </w:r>
    </w:p>
    <w:p>
      <w:pPr>
        <w:pStyle w:val="3"/>
        <w:rPr/>
      </w:pPr>
      <w:r>
        <w:rPr>
          <w:w w:val="100"/>
        </w:rPr>
        <w:t xml:space="preserve">Г. Олпорт не делает различия между ценностью и личностным смыслом «Ценность, в моем понимании – это некий личностный смысл» [125, с.133]. Человек осознает ценность всякий раз, когда смысл имеет для него принципиальную важность. Это – «категория значимости», которая не приобретается упражнениями или подкреплениями как определенные привычки и умения. Личностные смыслы трансформируют привычки и умения из внешнего пласта личности в систему «Я». Процесс перевода внешних ценностей во внутренние, преобразование средств в цели и формирование на их основе личностных смыслов Г. Олпорт назвал «принципом функциональной автономии». Будучи по началу  внешними по отношению к системе «Я», привычки и умения преобразуются в личностные смыслы и используют ту основную энергию, которой обладает организм. Функциональная автономия, являясь  личностным феноменом, подразумевает существование проприатического пласта, в котором и находятся личностные смыслы [126]. </w:t>
      </w:r>
    </w:p>
    <w:p>
      <w:pPr>
        <w:pStyle w:val="3"/>
        <w:rPr/>
      </w:pPr>
      <w:r>
        <w:rPr>
          <w:w w:val="100"/>
        </w:rPr>
        <w:t>В экзистенциальной психологии и психотерапии проблема смысла и бессмысленности существования выступает одной из основных категорий анализа человеческого бытия. Являясь гуманистической по свое сущности, данная традиция уделяет внимание не столько анализу уникальности личности каждого человека, сколько уникальности его бытия в мире. Именно бытие человека в мире, за которое он несет ответственность, определяет его личностное развитие и эффективное функционирование. Ж.П. Сартр в этой связи отмечал, что «существование предшествует сущности» означает, что «человек сначала существует, встречается, появляется в мире, и только потом определяется» [151, с.323].</w:t>
      </w:r>
    </w:p>
    <w:p>
      <w:pPr>
        <w:pStyle w:val="3"/>
        <w:rPr/>
      </w:pPr>
      <w:r>
        <w:rPr>
          <w:w w:val="100"/>
        </w:rPr>
        <w:t>Л. Бингсвангер рассматривая природу человека, никогда не говорит об «Я», он использует термин «</w:t>
      </w:r>
      <w:r>
        <w:rPr>
          <w:w w:val="100"/>
          <w:lang w:val="en-US"/>
        </w:rPr>
        <w:t>Dasein</w:t>
      </w:r>
      <w:r>
        <w:rPr>
          <w:w w:val="100"/>
        </w:rPr>
        <w:t xml:space="preserve">», относящийся к сущему, сущность которого  – быть-в-мире. Это фон, на котором в действительности всегда возникает «Я». Дж. Нидлман называет его гештальтом, в рамках которого «я» отличает себя от мира, в то же время существуя в своем мире [24]. Л. Бинсвагер вводит понятие «смысловой матрицы», в рамках которой человек переживает события, и которая является условием возможности опыта. Поскольку «Я» человека не может испытывать «чистое» событие вне смыслового контекста, даже если это «Я» ребенка, то смысловую матрицу по мнению Л. Бинсвагнера следует воспринимать как экзистенциальное априори. Следовательно, нет необходимости исследовать отдельные значения, которые человек придает определенным событиям, важно обнаружить модус бытия-в-мире, который управляет этими значениями. Таким образом, смысловая матрица является условием для переживания значений, а смысл можно понимать как переживание значения, определяющее отношение человека к действительности. При этом Л. Бинсвагер четко разграничивает понятие действительности и реальности. Действительность есть объективная категория, реальность – это субъективная интерпретация своего бытия. Содержание смысловой матрицы выражается посредством языковых феноменов, которые и передают определенное содержание значения. Содержание языковых выражений и проявлений указывает «на миро-проект, или на построения, в котором говорящий живет или жил, одним словом, на их миро-содержание» [24, с.319]. Когда человек говорит о высоком или низком (строении, музыкальном тоне или морали), «…речь идет не о лингвистическом переносе из одной экзистенциальной сферы в другие, но скорее, об общей смысловой матрице, в которой все отдельные региональные сферы имеют равную «долю», т.е. которая содержит в себе эти отдельные специфические смыслы (пространственный, акустический, духовный, психический и т.д.)» [там же, с.197]. </w:t>
      </w:r>
    </w:p>
    <w:p>
      <w:pPr>
        <w:pStyle w:val="3"/>
        <w:rPr/>
      </w:pPr>
      <w:r>
        <w:rPr>
          <w:w w:val="100"/>
        </w:rPr>
        <w:t>Р. Мэй, рассматривая личность как «осуществление процесса жизни в свободном, социально интегрированном индивидууме, наполненном духовным началом» [113, с.12], в качестве одного из ключевых понятий своей теории, использовал интенциональность – способ познания реальности. Р. Мэй утверждал, что познание о мире и способность к волевому движению взаимосвязаны: «Если я не проявляю воли к чему-то, я никогда не буду знать этого; и если я не знаю чего-то, я никогда не буду иметь никакого основания для своего волеизъявления. В этом смысле можно сказать прямо, что человек создает свои смыслы» [114, с.249].  Смыслы в каждое мгновенье диалектически связаны с реальностью, и, если человек не вовлечен в создание своих смыслов, он никогда не будет знать реальности. Так же как и Л. Бинсвангер, Р. Мэй использует понятие индивидуальной «смысловой матрицы», в координатах которой живет человек. Смысловая матрица создается им в рамках общей ситуации человеческой истории и языка. Язык – это среда, в которой человек формирует свою, индивидуальную матрицу смыслов. Смыслы, сливаясь с энергией организма, определяют желания человека и придают им побудительную силу. При этом именно смысловые компоненты выступают определяющими, поскольку ценности, которые индивид связывает со своим существованием формируют внутреннюю готовность организма к развитию. Р. Мэй отмечал, что: «человек внутренне готов противостоять неизбежной тревоге, когда он убежден (сознательно или бессознательно), что ценности, которым следуют вперед, являются более возвышенными, чем ценности, которым следуют, когда спасаются бегством» [115, с.269].</w:t>
      </w:r>
    </w:p>
    <w:p>
      <w:pPr>
        <w:pStyle w:val="TextBody"/>
        <w:ind w:firstLine="567"/>
        <w:rPr/>
      </w:pPr>
      <w:r>
        <w:rPr/>
        <w:t>И. Ялом исследуя проблему, отмечает противоречие, которое пытается разрешить экзистенциальная психология. Человек нуждается в смысле, без которого он испытывает значительные страдания. При этом экзистенциальная концепция свободы утверждает, что никаких направляющих жизненных ориентиров жизни не существует, за исключением тех, которые создает сам индивид. И. Ялом формулирует проблему следующим образом: «как существо, нуждающееся в смысле, находит смысл во вселенной, не имеющей смысла?» [195, с.473].</w:t>
      </w:r>
    </w:p>
    <w:p>
      <w:pPr>
        <w:pStyle w:val="TextBody"/>
        <w:ind w:firstLine="567"/>
        <w:rPr/>
      </w:pPr>
      <w:r>
        <w:rPr/>
        <w:t xml:space="preserve">Смысл, по И. Ялому, обозначает ощущение значения, целостности, связанности некоего порядка. Соответственно поиски смысла подразумевают поиски связи. Однако, в традиционном понимании «смысл» жизни часто заменяется синонимами. Такими как «цель», подразумевающему намерение, задачу, функцию и «значение», относящемуся к категориям важности и значительности. </w:t>
      </w:r>
    </w:p>
    <w:p>
      <w:pPr>
        <w:pStyle w:val="TextBody"/>
        <w:ind w:firstLine="567"/>
        <w:rPr/>
      </w:pPr>
      <w:r>
        <w:rPr/>
        <w:t xml:space="preserve">Основываясь на этих определениях, И. Ялом считает, что вопрос о смысле жизни носит двойственный характер. Соответственно следует различать и два вида смысла. Сам вопрос о смысле жизни следует понимать как вопрос о космическом смысле. О том, существует ли для жизни в целом или хотя бы для человеческой жизни общий связный паттерн. Вопрос о смысле жизни конкретного человека подразумевает понятие земного смысла, включающего в себя цель: «человек, обладающий ощущением смысла, воспринимает жизнь как обладающую какой-то целью или функцией, которую нужно выполнить, некой ведущей задачей или задачами для приложения себя» [там же, с.474]. </w:t>
      </w:r>
    </w:p>
    <w:p>
      <w:pPr>
        <w:pStyle w:val="TextBody"/>
        <w:ind w:firstLine="567"/>
        <w:rPr/>
      </w:pPr>
      <w:r>
        <w:rPr/>
        <w:t>Космический смысл подразумевает некий замысел, существующий вне личности и предполагающий какое-либо духовное упорядочение вселенной. Если человек обладает ощущением космического смысла, то он испытывает и соответствующее ощущение земного смысла, который состоит в воплощении всеобщего замысла или гармонизации с ним. Это своего рода божественное предопределение, которое человек должен обнаружить и исполнить – жизнь, прожитая как должно, будет вознаграждена. Данное понимание смысла строится на религиозном знании и отражает точку зрения К.Г. Юнга о том, что человек завершает работу творения и «ставит на него печать совершенства» [Там же]. Однако человек не может рассчитывать на полное знание космического смысла, поскольку он существует в измерении вне человеческого понимания.</w:t>
      </w:r>
    </w:p>
    <w:p>
      <w:pPr>
        <w:pStyle w:val="TextBody"/>
        <w:ind w:firstLine="567"/>
        <w:rPr/>
      </w:pPr>
      <w:r>
        <w:rPr/>
        <w:t xml:space="preserve">Земной смысл жизни или «секулярный личный смысл» может не иметь под собой космического фундамента. Человек может обойтись без ответа на вопрос, почему он живет. Но перед человеком всегда стоит вопрос, как и зачем жить. Обобщая различные исследования, касающиеся проблемы смысла жизни, И. Ялом выделяет ряд источников обретения секулярных личных смыслов, которые одновременно выступают как жизненные цели, задачи и стратегии. </w:t>
      </w:r>
    </w:p>
    <w:p>
      <w:pPr>
        <w:pStyle w:val="TextBody"/>
        <w:ind w:firstLine="567"/>
        <w:rPr/>
      </w:pPr>
      <w:r>
        <w:rPr/>
        <w:t xml:space="preserve">Это нахождение смысла в абсурдном мире посредством создания своего собственного смысла. Который требует полного посвящения себя его воплощению. Иными словами человеку необходимо погрузиться в поток жизни, полностью включится в саму жизнь. Альтруизм – стремление сделать мир лучше, служить другим людям, позволяет перенести человеку множество страданий и обрести смысл. Преданность делу выступает как мотив, как источник жизненного смысла поднимает индивида над самим собой и включает его в сотрудничество внутри более широкого контекста. Творчество является мощным противоядием бессмысленности. Оно само есть оправдание собственного существования, оно игнорирует вопрос «зачем?». Еще одним источником обретения личного смысла жизни может выступать гедонистическое решение, которое подразумевает в себе поиск удовольствия и наслаждения в возможном глубочайшем смысле. Убеждение в том, что люди должны стремиться актуализировать себя, посвятить реализации своего врожденного потенциала, позволяет человеку ответить на вопрос «для чего мы живем?». Таким образом, самоактуализация, как жизненная задача, позволяет человеку использовать свой потенциал и обрести смысл. В отличие от двух предыдущих источников (гедонизм и самоактуализация), выражающих заботу о собственном «я», самотрансценденция, как источник смысла, подразумевает устремленность человека к чему-то или кому-то вовне или «выше» самого себя. </w:t>
      </w:r>
    </w:p>
    <w:p>
      <w:pPr>
        <w:pStyle w:val="TextBody"/>
        <w:ind w:firstLine="567"/>
        <w:rPr/>
      </w:pPr>
      <w:r>
        <w:rPr/>
        <w:t>И. Ялом утверждает, что совершенно не обязательно рассматривать перечисленные источники смысла отдельно, они не являются взаимоисключающими. Большинство людей извлекают смысл из нескольких источников, а на протяжении жизни, в ходе индивидуального жизненного цикла происходит постепенная эволюция самих смыслов.</w:t>
      </w:r>
    </w:p>
    <w:p>
      <w:pPr>
        <w:pStyle w:val="TextBody"/>
        <w:ind w:firstLine="567"/>
        <w:rPr/>
      </w:pPr>
      <w:r>
        <w:rPr/>
        <w:t xml:space="preserve"> </w:t>
      </w:r>
      <w:r>
        <w:rPr/>
        <w:t>Эта мысль пересекается с положением В. Франкла о том, что мотивирующая человека сила закономерно меняется в ходе индивидуального развития: «Фрейдовский принцип удовольствия – это ведущее мотивирующее начало для маленького ребенка, адлеровский принцип власти – для юноши, а воля к смыслу – ведущая мотивация зрелого взрослого» [цит по 195, с.497].</w:t>
      </w:r>
    </w:p>
    <w:p>
      <w:pPr>
        <w:pStyle w:val="TextBody"/>
        <w:ind w:firstLine="567"/>
        <w:rPr/>
      </w:pPr>
      <w:r>
        <w:rPr/>
        <w:t xml:space="preserve">В теории В. Франкла смысл представлен как жизненная задача. В качестве ведущей движущей силы поведения В. Франкл постулирует стремление человека найти и исполнить смысл своей жизни: «Каждый человек во всех жизненных ситуациях имеет предначертанный ему единственный в своем роде путь, идя по которому, он может добиться реализации собственных возможностей» [172, с. 48]. Задача, которую человек должен исполнить в жизни, принципиально существует всегда и не когда не является невыполнимой, и, для того, чтобы жить и активно действовать, человек должен верить в смысл. Поиск человеком смысла является первичной движущей силой в его жизни. Сама жизнь ставит перед человеком вопросы о смысле, на которые он должен найти ответы. При этом В. Франкл отмечает, что смысл «в принципе доступен любому человеку, независимо от пола, возраста, интеллекта, образования, характера, среды и... религиозных убеждений» [цит. по 92, </w:t>
      </w:r>
      <w:r>
        <w:rPr>
          <w:lang w:val="en-US"/>
        </w:rPr>
        <w:t>C</w:t>
      </w:r>
      <w:r>
        <w:rPr/>
        <w:t>.11]. Смысл, в данной теории представлен как объективная категория, или как пишет В. Франкл «транссубъективная». Субъективной является перспектива, в которой человек постигает реальность, но «То, что видится в перспективе, сколь субъективной она не была бы, является объективным миром» [170, с.267]. Следовательно, смысл существования не изобретается человеком, он, скорее, постигается в мире, в реальной действительности. Именно поэтому он выступает для человека как данность, требующая своей реализации. В противном случае он был бы всего лишь выражением самости и утратил бы свой мотивирующий характер.</w:t>
      </w:r>
    </w:p>
    <w:p>
      <w:pPr>
        <w:pStyle w:val="BodyTextIndent2"/>
        <w:rPr/>
      </w:pPr>
      <w:r>
        <w:rPr/>
        <w:t xml:space="preserve">Смысл, не есть некая абстракция, он уникален и неповторим для каждого человека. Каждая, отдельно взятая ситуация, несет в себе свой смысл, различный для различных людей; но одновременно истинный для каждого «У каждой ситуации есть только один смысл – ее истинный смысл. &lt;…&gt; Смысл – это то, что имеется в виду: человеком, который задает вопрос, или ситуацией, которая тоже подразумевает вопрос, требующий ответа» [173, с.293]. Поскольку смысл уникален  у каждого человека, каждой ситуации и в различное время, то вопрос о смысле жизни вообще является бессмысленным. Он, по мнению В. Франкла, напоминает вопрос репортера чемпиону мира по шахматам: «А скажите, уважаемый маэстро, какой шахматный ход самый лучший?»« [172, с.52]. Вопрос о всеобщем смысле, смысле мироздания или смысле судьбы, по мнению В. Франкла, можно охватить, в лучшем случае, в форме пограничного понятия. В данном случае речь может идти о «сверхсмысле». Который в принципе не познаваем: «не все может получить свое осмысленное объяснение. Но может быть объяснено хотя бы основание такого положения…Чем более всеобъемлющ смысл, тем менее он постижим. Бесконечный смысл лежит вне постижения конечного существа» [173, с.88]. В данном случае можно говорить лишь об отношении человека к «сверхсмыслу», или о вере. Истинная вера, питаемая внутренними силами, делает человека сильнее. «Для такой веры в конечном счете нет ничего бессмысленного» [172, с.21].   </w:t>
      </w:r>
    </w:p>
    <w:p>
      <w:pPr>
        <w:pStyle w:val="BodyTextIndent2"/>
        <w:rPr/>
      </w:pPr>
      <w:r>
        <w:rPr/>
        <w:t>Для понимания сущности человека важен лишь специфический смысл жизни конкретной личности в данный момент. Несмотря на уникальность смыслов, В. Франкл подчеркивает, что смысл жизни должен быть найден скорее в окружающем мире, а не в самом человеке или его психике. Следовательно, не всякое отношение человека к миру выражает его истинную смысложизненную ориентацию. Окружающая действительность не может рассматриваться как простое выражение самости или средство достижения самоактуализации. В этом случае она обесценивается. Поскольку сущность человеческого существования трансцендентна, то самоактуализация не может выступать ни в качестве средства достижения поставленной цели, ни в качестве самой цели. Человек стремится актуализировать смысл своей жизни, нежели свои потребности и способности. Критикуя положения теории А. Маслоу, о том, что окружающий мир представляет собой средство достижения самоактуализации, В. Франкл подчеркивал, что самоактуализация не достигаема когда она сама становится целью, она суть лишь побочный, хотя и важный, эффект трансценденции себя через служение делу, в любви к другому или отношение к происходящему, которое невозможно изменить.</w:t>
      </w:r>
    </w:p>
    <w:p>
      <w:pPr>
        <w:pStyle w:val="BodyTextIndent2"/>
        <w:rPr/>
      </w:pPr>
      <w:r>
        <w:rPr/>
        <w:t xml:space="preserve">В. Франкл проводит четкую границу между влечениями, толкающими человека изнутри и смыслами, действующими на человека извне. И. Ялом в этой связи отмечает: «Стремление, в противоположность влечению, подразумевает не только то, что мы ориентированы на что-то вне собственного «я» (и следовательно, самотрансцендентны), но также и то, что мы свободны – свободны принимать или отвергать цель, которая манит нас» [195, с.498]. Кроме того, смыслом жизни не может быть наслаждение, ибо оно есть внутреннее состояние субъекта. Человек не может стремиться к счастью, он может иметь лишь причины для счастья. </w:t>
      </w:r>
    </w:p>
    <w:p>
      <w:pPr>
        <w:pStyle w:val="BodyTextIndent2"/>
        <w:rPr/>
      </w:pPr>
      <w:r>
        <w:rPr/>
        <w:t xml:space="preserve">Согласно логотерапии, человек находит и реализует смысл тремя различными способами: </w:t>
      </w:r>
    </w:p>
    <w:p>
      <w:pPr>
        <w:pStyle w:val="BodyTextIndent2"/>
        <w:rPr/>
      </w:pPr>
      <w:r>
        <w:rPr/>
        <w:t xml:space="preserve">1) через деятельность – то, что человек осуществляет и дает миру как свои творения. Жизнь человека могут наполнить смыслом самые разнообразные занятия, если к ним подойти творчески. Смысл труда заключается в том, что человек привносит в свою работу как личность: «Значение имеет не то, насколько велик радиус вашей деятельности, а то, насколько хорошо вы наполняете ее сферу» [цит. по 195, с.498]. </w:t>
      </w:r>
    </w:p>
    <w:p>
      <w:pPr>
        <w:pStyle w:val="Normal"/>
        <w:spacing w:lineRule="auto" w:line="360"/>
        <w:ind w:firstLine="567"/>
        <w:jc w:val="both"/>
        <w:rPr/>
      </w:pPr>
      <w:r>
        <w:rPr>
          <w:sz w:val="28"/>
        </w:rPr>
        <w:t>2) через переживание ценностей – то, что человек берет у мира в форме встреч и опыта, извлекает из созерцания красоты, истины явлений природы и культуры и особенно переживании любви. Вовлеченность в глубокое переживание создает смысл, а посредством духовного акта любви человек обретает способность видеть в другом человек то, что потенциально содержится в нем и должно быть реализовано.</w:t>
      </w:r>
    </w:p>
    <w:p>
      <w:pPr>
        <w:pStyle w:val="BodyTextIndent2"/>
        <w:rPr/>
      </w:pPr>
      <w:r>
        <w:rPr/>
        <w:t xml:space="preserve">3) через страдания – состоящий в позиции человека по отношению к судьбе, которую он не может изменить. Через страдание человек постигает мудрость, которая выше всякого рассудка. Смысл страдания заключается том, что бы «…уберечь человека от апатии, от духовного окоченения. Пока мы способны к страданию, мы остаемся живыми духовно. Действительно, мы мужаем и растем в страданиях, он делают нас богаче и сильнее» [170, с.225]. </w:t>
      </w:r>
    </w:p>
    <w:p>
      <w:pPr>
        <w:pStyle w:val="TextBody"/>
        <w:rPr/>
      </w:pPr>
      <w:r>
        <w:rPr/>
        <w:tab/>
        <w:t xml:space="preserve">Данный подход является достаточно распространенным в гуманистически ориентированных теориях. Еще А. Адлер, говорил о жизненных задачах, необходимых для достижения жизненных целей и, следовательно, обретения жизненного смысла. А. Адлер выделял труд, любовь и дружбу, как своего рода области реализации смысла. При этом А. Адлер полагал, что смысл личности возникает непроизвольно, он неизбежно складывается в первые годы жизни. В отличие от него В. Франкл утверждает, что обретение и реализация смысла выступают как встающая перед человеком задача, на решение которой он направляет все свои усилия, причем успех в ее решении не гарантирован, а неудача приводит к объективным нарушениям личностного развития. </w:t>
      </w:r>
    </w:p>
    <w:p>
      <w:pPr>
        <w:pStyle w:val="TextBody"/>
        <w:ind w:firstLine="567"/>
        <w:rPr/>
      </w:pPr>
      <w:r>
        <w:rPr/>
        <w:t>Дж. Пауэлл, характеризуя осмысленность жизни как ее полноту, также указывает, что не следует принимать за полную жизнь так называемую «сладкую» жизнь. Для того чтобы жизнь человека стала осмысленной, т.е. полной, по его мнению, необходимо решить для себя следующие задачи: принять себя; быть собой; забыть себя в любви; верить; принадлежать. Выделяемые Дж. Пауэллом жизненные задачи, выступаю в виде определенных стратегий, для реализации которых необходимо пройти пять поступательных шагов [131]. В. Франкл увязывает выполнение поставленной жизнью задачи с конфликтом между смыслом единственной и неповторимой ситуации и человеческими ценностями – абстрактными смысловыми универсалиями, кристаллизовавшимися в результате обобщения типичных ситуаций, с которыми обществу или человечеству пришлось сталкиваться в истории. Все ценности представляют собой три категории – ценности творчества (созидания), ценности переживания (любви) и ценности отношения (страдания). Они классифицируются В. Франклом соответственно видам деятельности – творчество, переживание, страдание. Каждая ситуация требует от человека реализации определенной группы ценностей. В. Франкл не выстраивает ценностной иерархии, но четко соотносит эти группы друг с другом. Так, ценности отношения строятся на ценностях переживания, а те, в свою очередь, выстраиваются над ценностями созидания.</w:t>
      </w:r>
    </w:p>
    <w:p>
      <w:pPr>
        <w:pStyle w:val="TextBody"/>
        <w:ind w:firstLine="567"/>
        <w:rPr/>
      </w:pPr>
      <w:r>
        <w:rPr/>
        <w:t>Нахождение смысла – это еще не решение задачи, необходимо еще  осуществить его, т.е. человек должен принять и нести ответственность за осуществление уникального смысла своей  жизни. В определенных ситуациях человек ставится перед выбором между ценностями, образующими противоречащие друг другу принципы. В таких случаях человек прибегает к помощи совести – «смыслового органа». В. Франкл определяет ее как специфический человеческий феномен «…интуитивную способность почувствовать единственный и неповторимый смысл, скрытый в каждой ситуации» [172, с.33]. Именно совесть позволяет человеку принять ответственность за решение в ситуации выбора. У человека всегда есть свобода выбора между двумя возможностями: прислушаться к голосу совести или проигнорировать его. Если выбор делается не произвольно, то он вновь будет предоставлен совести. Если совесть систематически подавляется, это приводит к потере индивидуальности и конформизму, или доминированию и тоталитаризму. Подобные проявления, по мнению Франкла ведут к ощущению бессмысленности и стремлении уйти от возникающих угрызений совести.</w:t>
      </w:r>
    </w:p>
    <w:p>
      <w:pPr>
        <w:pStyle w:val="TextBodyIndent"/>
        <w:ind w:firstLine="709"/>
        <w:rPr/>
      </w:pPr>
      <w:r>
        <w:rPr/>
        <w:t xml:space="preserve">В экзистенциальной психотерапии особо подчеркивается проблема потери человеком смысла. Выпадения из бытия или бытие-не-в-мире как причина психических заболеваний описывалась еще Бинсвангером [24]. К. Ясперс видел причину таких заболеваний в неспособности человека устанавливать смысловые связи с объективной реальностью [197]. В современных условиях, человек в большей степени сталкивается уже не с фрустрацией низших потребностей или чувством неполноценности. Этих проявления часто обусловлены чувством утраты смысла. Э. Вайскопф-Джоелсон отмечает: «пока жизнь осмыслена, люди склонны размышлять и говорить о ее смысле относительно мало. Но как только возникает нехватка или отсутствие смысла, проблема смысла начинает играть важную роль в сознании и самовыражении личности» [цит. по 95, с.74]. Падение старых идеалов, отсутствие целей в будущем и ощущения смысла настоящего порождают особую форму неврозов. Многие клиницисты (В. Франкл, с. Мадди, И. Ялом, Р. Мэй и др.) констатируют факт возрастания обращений за помощью к психотерапевту в связи с ощущением бессмысленности. По мнению этих авторов, данная проблема связана с изменениями, происходящими в общественном развитии и неспособности людей находить смыслообразующие мотивы в новых условиях.   </w:t>
      </w:r>
    </w:p>
    <w:p>
      <w:pPr>
        <w:pStyle w:val="TextBodyIndent"/>
        <w:ind w:firstLine="709"/>
        <w:rPr/>
      </w:pPr>
      <w:r>
        <w:rPr/>
        <w:t xml:space="preserve">Фрустрация потребности в смысле (экзистенциональная фрустрация) порождает у человека состояние пустоты, названное В. Франклом «экзистенциональным вакуумом». По утверждению В. Франкла, именно экзистенциональный вакуум, который заполняется симптомами, является причиной, порождающей в широких масштабах специфические «ноогенные неврозы», выражающиеся в озабоченности и отчаянии человека по поводу ценности своей жизни, что «является духовным страданием, но никоим образом не психическим заболеванием» [171, с.249]. В отличие от психогенных неврозов, ноогенный невроз происходит не в психологической сфере, а в специфической сфере человеческого духа и является результатом конфликтов между различными ценностями. При любых обстоятельствах человек способен занять осмысленную позицию по отношению к ним и предать своему страданию глубокий жизненный смысл. Таким образом, жизнь человека никогда не может оказаться бессмысленной. Найдя смысл, человек несет ответственность за осуществление этого уникального смысла; от индивида требуется принятие решения, желает ли он или нет осуществлять смысл в данной ситуации.  </w:t>
      </w:r>
    </w:p>
    <w:p>
      <w:pPr>
        <w:pStyle w:val="3"/>
        <w:rPr/>
      </w:pPr>
      <w:r>
        <w:rPr>
          <w:w w:val="100"/>
        </w:rPr>
        <w:t>Похожую точку зрения высказывает С. Мадди. По его мнению «экзистенциальная болезнь» происходит от всеобъемлющей неудачи поиска смысла жизни [195]. Мадди описывает три клинические формы ухода от преследующей бессмысленности, это своего рода формы психологической защиты от реальности: крусайдерство, нигилизм и вегетативность. Крусайдерство, являяясь компульсивной реакцией, характеризуется сильной склонностью выискивать эффектные мероприятия и погружение в них, не зависимо от их содержания. Нигилизм характеризуется активной всепроникающей склонностью дискредитировать деятельность, имеющую смысл для других. Вегетативная форма экзистенциального заболевания проявляется в глубоком переживании бесцельности и апатии. Когнитивный компонент заключается в хронической неспособности поверить в полезность или ценность жизненных усилий. Аффективный настрой выражается в глубоком умиротворении и скуке, при этом поведенческая активность характеризуется отсутствием избирательности поведения. Для человека становится несущественным то, чем он занят. Эти формы настолько истощают энергию индивидуума, что проблема смысла теряет свою остроту.</w:t>
      </w:r>
    </w:p>
    <w:p>
      <w:pPr>
        <w:pStyle w:val="3"/>
        <w:rPr/>
      </w:pPr>
      <w:r>
        <w:rPr>
          <w:w w:val="100"/>
        </w:rPr>
        <w:t xml:space="preserve">Необходимым же условием психологического здоровья и атрибутом человечности является «здоровая доза напряжения, такого, например, которое порождается смыслом, который необходимо осуществить» [173, с.66]. </w:t>
      </w:r>
    </w:p>
    <w:p>
      <w:pPr>
        <w:pStyle w:val="BodyTextIndent2"/>
        <w:rPr/>
      </w:pPr>
      <w:r>
        <w:rPr/>
        <w:t>Таким образом, смысл в контексте гуманистической и экзистенциальной психологии представлен как всеобъемлющий, постоянно изменяющийся и никогда не исчезающий феномен, постигаемый человеком на протяжении жизни. Он наделяется свойствами отражения индивидуально избирательного отношения, как к внешнему, так и внутреннему миру человека. Центрируясь на самом человеке, на его внутреннем мире, на его отношении к событийной ситуации, экзистенциально – гуманистическое направление рассматривает категорию «смысл» как основополагающую в понимании сущности человека. Являясь центральным понятием в анализе жизни человека, смысл понимается через свободу, ответственность, волю, любовь и творчество. Утрата человеком этого феномена может привести к необратимым последствиям.</w:t>
      </w:r>
    </w:p>
    <w:p>
      <w:pPr>
        <w:pStyle w:val="3"/>
        <w:rPr/>
      </w:pPr>
      <w:r>
        <w:rPr>
          <w:w w:val="100"/>
        </w:rPr>
        <w:t xml:space="preserve">Заканчивая этот далеко не полный обзор теоретических представлений о проблеме смысла, сложившихся в зарубежной психологии, необходимо отметить важное место, которое занимает понятие «смысл» и неоднозначность понимания и интерпретации данного феномена в различных школах и направлениях. В соответствии с предметом теоретических концепций понятие «смысл» используется для объяснения различных аспектов функционирования личности. Спектр понимания и интерпретации смысла колеблется от самых узких понятий (смысл стимула, реакции, действия, сновидения или симптома) до чрезвычайно широких конструктов (ценности, цели, смысл жизни, жизненный опыт, жизненная стратегия). В одних теориях смысл наделяется субъективными характеристиками и выражает субъективную реальность индивида, его внутренний мир, данный субъекту в отражении. В других он выступает как независимый феномен объективной действительности, существующий в объективных отношениях. Внутри как «субъективных», так и «объективных» подходов к смыслу, так же нет единой точки зрения на проблему смысла. Так, одни исследователи считают, что </w:t>
      </w:r>
      <w:r>
        <w:rPr>
          <w:rFonts w:eastAsia="MS Mincho;ＭＳ 明朝"/>
          <w:color w:val="000000"/>
          <w:w w:val="100"/>
        </w:rPr>
        <w:t xml:space="preserve">целостный смысл представляет собой результат восприятия действительности, управляемого и направляемого соответствующими объектами действительности. В то же время другие утверждают, что смысл как целое оказывает обратное влияние на осмысление отдельных явлений этой действительности, т.е. смысл выступает как инструмент восприятия. Кроме того, считается, что смысл характеризуется инвариантностью. В то же время он характеризуется ситуативной обусловленностью, субъективностью и вариативностью. </w:t>
      </w:r>
    </w:p>
    <w:p>
      <w:pPr>
        <w:pStyle w:val="3"/>
        <w:rPr/>
      </w:pPr>
      <w:r>
        <w:rPr>
          <w:w w:val="100"/>
        </w:rPr>
        <w:t>Между тем, среди различных подходов и направлений есть и точки соприкосновения. Они выражаются, прежде всего, в том, что смысл наделяется свойствами значимости, необходимости, пристрастности, цели. Он обуславливается как когнитивными, так и аффективными компонентами психики и проявляет себя в поведенческих реакциях, выполняя функции взаимосвязи между субъектом и миром. Так же смысл генерализует различные паттерны человеческой активности, поведения и жизни в целом. И чем в большей степени, теория обращается к человеку, его личности, как к целостному, уникальному индивидууму, тем в большей степени в ней обнаруживает себя категория смысла.</w:t>
      </w:r>
    </w:p>
    <w:p>
      <w:pPr>
        <w:pStyle w:val="3"/>
        <w:rPr>
          <w:w w:val="100"/>
        </w:rPr>
      </w:pPr>
      <w:r>
        <w:rPr>
          <w:w w:val="100"/>
        </w:rPr>
      </w:r>
    </w:p>
    <w:p>
      <w:pPr>
        <w:pStyle w:val="3"/>
        <w:jc w:val="center"/>
        <w:rPr/>
      </w:pPr>
      <w:r>
        <w:rPr>
          <w:b/>
          <w:bCs/>
          <w:i/>
          <w:iCs/>
          <w:w w:val="100"/>
          <w:sz w:val="32"/>
        </w:rPr>
        <w:t>1.3. Развитие категории «смысл» в отечественной психологии</w:t>
      </w:r>
    </w:p>
    <w:p>
      <w:pPr>
        <w:pStyle w:val="3"/>
        <w:rPr>
          <w:b/>
          <w:b/>
          <w:bCs/>
          <w:i/>
          <w:i/>
          <w:iCs/>
          <w:w w:val="100"/>
          <w:sz w:val="32"/>
        </w:rPr>
      </w:pPr>
      <w:r>
        <w:rPr>
          <w:b/>
          <w:bCs/>
          <w:i/>
          <w:iCs/>
          <w:w w:val="100"/>
          <w:sz w:val="32"/>
        </w:rPr>
      </w:r>
    </w:p>
    <w:p>
      <w:pPr>
        <w:pStyle w:val="3"/>
        <w:rPr/>
      </w:pPr>
      <w:r>
        <w:rPr>
          <w:w w:val="100"/>
        </w:rPr>
        <w:t xml:space="preserve">В отечественной психологии долгое время личностный смысл было принято определять как «индивидуализированное отражение действительного отношения личности к тем объектам, ради которых развертывается ее деятельность, осознаваемое как «значение-для-меня» усваиваемых субъектом безличных знаний о мире, включающих понятия, умения, действия и поступки, совершаемые людьми, социальные нормы, роли, ценности и идеалы» [143, с.192]. Как видно из определения, центральным конструктом в данном случае выступает не понятие смысла или личности, а деятельность, из которой и выводится сам смысл. При этом выделялся ряд составляющих смысловых систем побуждающих человека к деятельности – смыслообразующие мотивы; реализуемых деятельностью – отношения человека к действительности, приобретшей для него субъективную ценность (значимость); выражающих личностный смысл – смысловые установки; регулируемых смысловыми установками – поступки и деяния личности. Сам личностный смысл наделяется рядом особенностей, связанных с анализом строения личности в целом. Центральной из этих особенностей  выступала производность личностного смысла от места человека в системе общественных отношений и от его социальной позиции [там же]. </w:t>
      </w:r>
    </w:p>
    <w:p>
      <w:pPr>
        <w:pStyle w:val="3"/>
        <w:rPr/>
      </w:pPr>
      <w:r>
        <w:rPr>
          <w:w w:val="100"/>
        </w:rPr>
        <w:t xml:space="preserve">Данное определение отражало главенствующую в отечественной психологии точку зрения на личность, как на системное свойство индивида, субъекта общественных отношений и сознательных действий. Таким образом, личность отождествлялась с «нормально» функционирующим человеком. При этом научные критерии нормы должны были отражать идеологически «правильные» директивы партии и правительства и соответствовать идее о сущности человека как совокупности общественных отношений [31;127; 68].  </w:t>
      </w:r>
    </w:p>
    <w:p>
      <w:pPr>
        <w:pStyle w:val="Normal"/>
        <w:spacing w:lineRule="auto" w:line="360"/>
        <w:ind w:firstLine="567"/>
        <w:jc w:val="both"/>
        <w:rPr/>
      </w:pPr>
      <w:r>
        <w:rPr>
          <w:sz w:val="28"/>
        </w:rPr>
        <w:t>Традиционно в психологической науке понятие «смысл» неразрывно связано с понятием «личность», как определенным атрибутом человека. В отечественной психологии довольно длительное время все теоретические подходы к личности были обусловлены рамками «единственно верной теории». Это во многом определило тот факт, что разработка проблемы смысла нашла свое отражение не в различных контекстах понимания сущности человека, как в западной психологии, а в различных аспектах изучения свойств личности. В одних школах личность рассматривается в связи с анализом ее деятельности (А. Н. Леонтьев, C. Л. Рубинштейн), в других центральное место занимает изучение психологических отношений личности (В. Н. Мясищев), в третьих личность исследуется в связи с общением (К. А. Абульханова-Славская, А. А. Бодалев, Б. Ф. Ломов) или в связи с установками (Д. Н. Узнадзе, А. С. Прангишвили).</w:t>
      </w:r>
    </w:p>
    <w:p>
      <w:pPr>
        <w:pStyle w:val="Normal"/>
        <w:spacing w:lineRule="auto" w:line="360"/>
        <w:jc w:val="both"/>
        <w:rPr/>
      </w:pPr>
      <w:r>
        <w:rPr>
          <w:sz w:val="28"/>
        </w:rPr>
        <w:tab/>
        <w:t>Несмотря на различие подходов к изучению личности, в качестве ее ведущей характеристики выделялась направленность, которая выступала в качестве смыслового отношения человека к объективной действительности. В различных концепциях эта характеристика раскрывалась по разному: как «динамическая тенденция» (С. Л. Рубинштейн), «смыслообразующий мотив» (А. Н. Леонтьев), «основная жизненная направленность» (Б. Г. Ананьев), «доминирующие отношения» (В. Н. Мясищев). По мнению Б. Ф. Ломова, направленность является системообразующим свойством личности, определяющим ее психологический склад [101]. «В глобальном плане направленность можно оценить как отношение того, что  личность получает и берет от общества (имеются в виду материальные и духовные ценности), к тому, что она ему дает, вносит в его развитие» [100, с.8].</w:t>
      </w:r>
    </w:p>
    <w:p>
      <w:pPr>
        <w:pStyle w:val="3"/>
        <w:rPr/>
      </w:pPr>
      <w:r>
        <w:rPr>
          <w:w w:val="100"/>
        </w:rPr>
        <w:t xml:space="preserve">Проблема смысла наиболее полное отражение нашла в рамках деятельностного подхода, где личность, ее структура, формирование и развитие обуславливались различными аспектами жизнедеятельности. Теоретические представления о смысле в данном направлении рассматриваются в контексте деятельности, жизнедеятельности человека и их внимание, в больше степени,  обращено на возникновение, порождение, генезис и функционирование смысловых образований: «личностные смыслы» (А.Н. Леонтьев), «смысловые образования», «смысловые системы» (Асмолов и др.), «обобщенные смысловые образования» (Б.С. Братусь), «частные смысловые образования», «вербальный смысл» (В.К. Вилюнас), «операциональный смысл» (О.К. Тихомиров). </w:t>
      </w:r>
    </w:p>
    <w:p>
      <w:pPr>
        <w:pStyle w:val="3"/>
        <w:rPr/>
      </w:pPr>
      <w:r>
        <w:rPr>
          <w:w w:val="100"/>
        </w:rPr>
        <w:t>В основу деятельностного подхода легли многие положения, изложенные в рамках культурно-исторической концепции Л.С. Выготского. Л.С. Выготский, один из первых в отечественной психологии обратился к проблеме смысла как к психологической категории. Первоначально смысл рассматривался им как психолингвистическая категория в проблеме противопоставления смысла слова его значению. Он пришел к выводу о том, что во внутренней речи смысл слова преобладает над его значением. Сами смыслы обнаруживают иные законы объединения и слияния, чем словесные значения. Они взаимопроникают друг в друга, так, что предшествующие как бы содержатся в последующем или его модифицируют [44]. В дальнейшем, Л.С. Выготский переносит идею автономности смысла на проблему человеческого сознания: «Сознание в целом имеет смысловое строение. Мы судим о сознании в зависимости от смыслового строения сознания, ибо смысл, строение сознания – отношение к внешнему миру. Смыслообразующая деятельность значений приводит к определенному смысловому строению самого сознания» [там же, с.162.]. Таким образом, речь производит изменения в самом сознании. Кроме того, Л.С. Выготский усматривает зависимость смысла от мотива: «Смысл слова меняется от мотива. Таким образом, конечное объяснение лежит в мотивации» [там же, с.164].</w:t>
      </w:r>
    </w:p>
    <w:p>
      <w:pPr>
        <w:pStyle w:val="3"/>
        <w:rPr/>
      </w:pPr>
      <w:r>
        <w:rPr>
          <w:w w:val="100"/>
        </w:rPr>
        <w:t>Разрабатывая проблему высших психических функций, соотношения аффекта и интеллекта, Л.С. Выготский ставит вопрос о смысловой регуляции деятельности. О</w:t>
      </w:r>
      <w:r>
        <w:rPr>
          <w:rFonts w:eastAsia="MS Mincho;ＭＳ 明朝"/>
          <w:w w:val="100"/>
        </w:rPr>
        <w:t xml:space="preserve">пределяя смысл, как совокупность всех психологических факторов, сложное динамическое образование, </w:t>
      </w:r>
      <w:r>
        <w:rPr>
          <w:w w:val="100"/>
        </w:rPr>
        <w:t xml:space="preserve"> он вводит понятие смыслового поля, под которым понимается осознаваемая человеком актуальная ситуация его поведения. Данное положение во многом соотносится с понятием жизненного пространства К. Левина. В отличие от К. Левина, Л.С. Выготский не отрывает динамику самой ситуации от интеллекта. По его мнению, осмысление человеком ситуации в ходе реальной деятельности влечет за собой изменение смыслового поля и реальных действий в ситуации. Динамика реальной ситуации превращается в динамику мысли, при этом обязательно обнаруживается обратное движение – превращение динамики мысли в жесткую и прочную динамическую систему реального действия. Именно данный процесс и делает деятельность реальной [44]. В каждом интеллектуальном движении содержится соответствующее ему эмоциональное отношение к действительности, т.е. в процессе осмысления, помимо интеллектуальных процессов присутствует и эмоциональный компонент. Это динамическая смысловая система, как некий целостный компонент, включает в себя аффективные и интеллектуальные процессы в их единстве, позволяет проследить движение от мотива и потребности к мысли, а от нее к деятельности. Возникающее переживание (аффективное отношение действительности), являясь формой единства эмоционального и аффективного, выступает единицей динамической смысловой системы.</w:t>
      </w:r>
    </w:p>
    <w:p>
      <w:pPr>
        <w:pStyle w:val="3"/>
        <w:rPr/>
      </w:pPr>
      <w:r>
        <w:rPr>
          <w:w w:val="100"/>
        </w:rPr>
        <w:t xml:space="preserve">По мнению Д.А. Леонтьева, именно понятие переживания Л.С. Выготского, легло в основу разрабатываемой А.Н. Леонтьевым проблемы личностного смысла в теории деятельности [97].   </w:t>
      </w:r>
    </w:p>
    <w:p>
      <w:pPr>
        <w:pStyle w:val="TextBodyIndent"/>
        <w:ind w:firstLine="709"/>
        <w:rPr/>
      </w:pPr>
      <w:r>
        <w:rPr/>
        <w:t>Анализируя структуру человеческой деятельности, устанавливая объективные отношения между ее компонентами, А.Н. Леонтьев показал, что смысл создается в результате отражения субъектом отношений, существующих между ним и тем, на что его действия направлены как на свой непосредственный результат (цель). Именно отношение мотива к цели, указывает А.Н. Леонтьев, порождает личностный смысл, подчеркивая при этом, что смыслообразующая функция в этом отношении принадлежит мотиву. Возникая в деятельности, смысл становится единицами человеческого сознания, его «образующими»: «предмет, имеющий для меня смысл, есть предмет, выступающий как предмет возможного целенаправленного действия; действие, имеющее для меня смысл, есть соответственно, действие, возможное по отношению к той или иной цели» [</w:t>
      </w:r>
      <w:bookmarkStart w:id="3" w:name="OLE_LINK4"/>
      <w:r>
        <w:rPr/>
        <w:t>89, с.49</w:t>
      </w:r>
      <w:bookmarkEnd w:id="3"/>
      <w:r>
        <w:rPr/>
        <w:t xml:space="preserve">]. </w:t>
      </w:r>
    </w:p>
    <w:p>
      <w:pPr>
        <w:pStyle w:val="TextBodyIndent"/>
        <w:ind w:firstLine="709"/>
        <w:rPr/>
      </w:pPr>
      <w:r>
        <w:rPr/>
        <w:t xml:space="preserve">Рассматривая процесс смыслообразования, А.Н. Леонтьев указывает на производность смыслов от мотивов «Они придают сознательному отражению субъективную окрашенность, которая выражает значение отражаемого для самого субъекта, его, как мы говорим личностный смысл» [87, с. 166]. Таким образом, мотив наряду с функцией побуждения, имеет функцию смыслообразования. Эмоциональные компоненты в этом процессе выполняют функцию сигнализатора смысла, являются свидетелем его появления. </w:t>
      </w:r>
    </w:p>
    <w:p>
      <w:pPr>
        <w:pStyle w:val="TextBodyIndent"/>
        <w:ind w:firstLine="709"/>
        <w:rPr/>
      </w:pPr>
      <w:r>
        <w:rPr/>
        <w:t xml:space="preserve">Различая смысловые механизмы у животных и у человека, А.Н. Леонтьев использует понятия «биологический смысл» и «сознательный смысл». На низших ступенях развития психики отражается смысл воздействие отдельных свойств предметного мира, на более высокой стадии развития – отдельные предметы, еще на более высокой стадии это могут быть межпредметные связи или ситуации. Основной характеристикой биологического смысла является его неконстантность. У человека биологический смысл превращается в смысл сознательный. Этот процесс обуславливается элементами общественного сознания – значениями, которые по определению отсутствуют в животном мире. По А.Н. Леонтьеву, значение есть категория общественного сознания, отражающая отношение предмета к коллективу «оно &lt;…&gt; отражает устойчивое в предмете и устойчивое в потребности субъекта, теперь человеческой, т.е общественной его потребности» [89, с. 209]. </w:t>
      </w:r>
    </w:p>
    <w:p>
      <w:pPr>
        <w:pStyle w:val="TextBodyIndent"/>
        <w:ind w:firstLine="709"/>
        <w:rPr/>
      </w:pPr>
      <w:r>
        <w:rPr/>
        <w:t xml:space="preserve">Рассматривая проблему взаимодействия общественных значений и субъективного сознания, А.Н. Леонтьев выделяет два момента перехода общественно обработанных значений в сознание субъекта. Первый момент указывает на то, что «объективное значение обогащается до неповторимо субъективного и это определено отношением субъекта не к самому значению, а к отражаемой в нем действительности» [89, с.207]. В этом акте совершается и обратный процесс, где «субъективное, оформляющее себя в значении возвышается до объективного и общественного» [там же]. Таким образом, смысл характеризуется как объективное отношение свойств действительности, детерминирующее деятельность субъекта, при этом,  возникающее в самой деятельности. Следовательно, смысл не принадлежит действительности, так же, как и не принадлежит самому субъекту. Это субъективно-объективная категория. Данный вывод проистекает из положений А.Н. Леонтьева, относительно структуры образа мира, в пятом квазиизмерении которого открывается объективный мир. Здесь «…значения выступают не как то, что лежит перед вещами, а как то, что лежит за обликом вещей – в познанных объективных связях предметного мира, в различных системах, в которых они только и существуют, только и раскрывают свои свойства значения, таким образом, несут в себе особую мерность. Это мерность внутрисистемных связей объективного предметного мира» [86, с.254].  </w:t>
      </w:r>
    </w:p>
    <w:p>
      <w:pPr>
        <w:pStyle w:val="TextBodyIndent"/>
        <w:ind w:firstLine="709"/>
        <w:rPr/>
      </w:pPr>
      <w:r>
        <w:rPr/>
        <w:t xml:space="preserve">В рамках сознания смысл вступает в отношения с другими его образующими, в частности со значениями, выражаясь через последние. Иными словами, для человека в начале смысл выступает как общественное значение, и лишь потом как смысл для него самого. Воплощение смысла в значениях – это отнюдь не автоматически и одноместно происходящий процесс, а психологически содержательный, глубоко интимный процесс: «индивид просто «стоит» перед некоторой «витриной» покоящихся на ней значений, среди которых ему остается только сделать выбор», что эти значения (представления, понятия, идеи) «не пассивно ждут его выбора, а энергично врываются в его связи с людьми, образующие круг его реальных событий» [85, с.155]. Поэтому если в отдельных жизненных обстоятельствах индивид вынужден выбирать, то это выбор не между значениями, а между сталкивающимися общественными позициями,  которые посредством этих значений выражаются и осознаются.  </w:t>
      </w:r>
    </w:p>
    <w:p>
      <w:pPr>
        <w:pStyle w:val="TextBodyIndent"/>
        <w:ind w:firstLine="709"/>
        <w:rPr/>
      </w:pPr>
      <w:r>
        <w:rPr/>
        <w:t xml:space="preserve">Постоянно воспроизводящее себя несовпадение личностных смыслов не может исчезнуть, потому, как они несут в себе пристрастность сознания субъекта и «равнодушных» к нему значений,  посредством  которых  они только и могут себя выразить. Внутреннее движение развитой системы индивидуального сознания, по мнению А.Н. Леонтьева, создается смыслами. По его словам, за понятием личностный смысл скрывается одна из важнейших проблем – проблема системного психологического исследования личности. Предметная направленность человека, творящего себя самого в процессе свободной деятельности, является связующей нитью между субъектом и миром. По словам А.Н. Леонтьева: «личностные смыслы, как и чувственная ткань сознания, не имеют своего «индивидуального», своего «не психологического» существования. Если внешняя чувственность связывает в сознании субъекта значения  с  реальностью объективного мира, то личностный  смысл  связывает их с реальностью самой его жизни в этом мире,  с его мотивами.  Личностный смысл и создает пристрастность человеческого сознания» [там же, с.153]. </w:t>
      </w:r>
    </w:p>
    <w:p>
      <w:pPr>
        <w:pStyle w:val="TextBodyIndent"/>
        <w:ind w:firstLine="709"/>
        <w:rPr/>
      </w:pPr>
      <w:r>
        <w:rPr/>
        <w:t>Таким образом, можно констатировать, что в отечественной психологии был осуществлен принципиально новый подход в понимании смысла. Характерным для этого подхода является то, что проблема смысла как  конкретно психологического понятия была раскрыта в результате анализа явлений, принадлежащих не сознанию, а жизни и деятельности субъекта, явлений  его  реального взаимодействия с окружающим миром. Смысл в данной теории выступает как связующее звено между деятельностью и сознанием.</w:t>
      </w:r>
    </w:p>
    <w:p>
      <w:pPr>
        <w:pStyle w:val="TextBodyIndent"/>
        <w:ind w:firstLine="709"/>
        <w:rPr/>
      </w:pPr>
      <w:r>
        <w:rPr/>
        <w:t>В дальнейшем положения, изложенные в трудах Л.С. Выготского и А.Н. Леонтьева, нашли свое отражение в разработках проблемы смысла, связанных с различными аспектами деятельности.</w:t>
      </w:r>
    </w:p>
    <w:p>
      <w:pPr>
        <w:pStyle w:val="TextBodyIndent"/>
        <w:ind w:firstLine="709"/>
        <w:rPr/>
      </w:pPr>
      <w:r>
        <w:rPr/>
        <w:t xml:space="preserve">Так О.К. Тихомировым было разработано положение о смысловой структуре мышления. По его мнению, мыслительная деятельность состоит не только из процессов, подчиненных сознательной цели, но и из процессов, подчиненных невербализованному предвосхищению будущих результатов, и процессов формирования этих предвосхищений, которые не сводятся к операциям. Кроме того, процессы этого, второго порядка могут занимать больше места в составе деятельности, чем собственно целенаправленные действия [160]. </w:t>
      </w:r>
    </w:p>
    <w:p>
      <w:pPr>
        <w:pStyle w:val="TextBodyIndent"/>
        <w:ind w:firstLine="709"/>
        <w:rPr/>
      </w:pPr>
      <w:r>
        <w:rPr/>
        <w:t>Характеризуя процесс решения мыслительной задачи, О.К. Тихомиров и В.А. Терехов в качестве основной характеристики этого процесса выделяют «развитие смыслов определенных элементов ситуации» [161, с.66-84]. Развитие смысла осуществляется через участие одного и того же элемента в работе разных систем. Это своего рода итог поисковых операций. Сами включаемые элементы преобразуют деятельность уже существующих систем «Результатом такого исследовательского процесса является постепенное, углубляющееся и меняющееся в ходе решения одной задачи отражение ситуации – ее невербализованный операциональный смысл для человека» [160, с.50].  Под операциональными смыслами понимается наиболее динамичное смысловое образование, осуществляющее внутреннюю регуляцию деятельности «явление индивидуального психического отражения, не совпадающее полностью с объективным значением элемента, с фиксированным в общественном опыте его значением, отличное от личностного смысла объекта, обусловленного мотивацией деятельности, и от перцептивного образа»  [</w:t>
      </w:r>
      <w:r>
        <w:rPr>
          <w:rFonts w:eastAsia="MS Mincho;ＭＳ 明朝"/>
        </w:rPr>
        <w:t>там же</w:t>
      </w:r>
      <w:r>
        <w:rPr/>
        <w:t>, с.50]. Операциональные смыслы могут существовать в двух формах – невербализованной и вербализованной, переходящих друг в друга. Данный переход обуславливается определенным эмоциональным состоянием. Актуализация эмоции в промежутке между началом активности мотива и до рациональной оценки деятельности отражает процесс становления личностного смысла.</w:t>
      </w:r>
    </w:p>
    <w:p>
      <w:pPr>
        <w:pStyle w:val="TextBodyIndent"/>
        <w:ind w:firstLine="709"/>
        <w:rPr/>
      </w:pPr>
      <w:r>
        <w:rPr/>
        <w:t xml:space="preserve">Исследуя закономерности смысловой регуляции в контексте решения мыслительных задач, О.К. Тихомиров, в качестве основной единицы регуляции, выделяет неоднократно преобразующийся смысл конечной цели. Именно смысл конечной цели определяет развитие смысла ситуации в целом, через воздействие на операциональные смыслы, а так же обуславливает смыслы промежуточных целей, которые в совокупности определяют тон деятельности на стадии поиска решения задачи и операциональный смысл ситуации в целом [141]. </w:t>
      </w:r>
    </w:p>
    <w:p>
      <w:pPr>
        <w:pStyle w:val="TextBodyIndent"/>
        <w:ind w:firstLine="709"/>
        <w:rPr/>
      </w:pPr>
      <w:r>
        <w:rPr/>
        <w:t>Проблема соотношения смыслов и эмоциональной сферы нашла свое отражение в теории В.К. Вилюнаса. Согласно этой теории биологические смыслы открываются человеку в форме эмоций «Эмоциональные переживания представляют собой конкретно-субъективную форму существования биологического смысла» [40, с.92]. Личностный смысл, как более высокое образование, получает свое развитие в сознании. При этом собственно эмоциональной в нем остается только основная, «первоначальная» часть. В.К. Вилюнас вводит понятие «смысловые содержания», которые «…отражают отношение &lt;…&gt; воздействий к удовлетворению потребностей субъекта…» [там же, с. 87]. При этом смысловые образования не порождаются самой деятельностью и не представляют того продукта, который фиксирует ее предметное содержание.</w:t>
      </w:r>
    </w:p>
    <w:p>
      <w:pPr>
        <w:pStyle w:val="TextBodyIndent"/>
        <w:ind w:firstLine="709"/>
        <w:rPr/>
      </w:pPr>
      <w:r>
        <w:rPr/>
        <w:t>В связи с эти, В.К. Вилюнас несколько по иному понимает процесс смыслообразования. Этот процесс осуществляет не мотив (как объективное), и не некоторое объективное отношение. Смысл образует смысл мотива, распространяющийся по объективным связям ко всему, что имеет отношение к мотиву. Для объяснения этого процесса В.К. Вилюнас использует понятия вербализованного и невербализованного смыслов «В данной интерпретации объективные отношения, отражаемые в образе, служат лишь основой, схемой для распространения смысла  от предметов потребностей на окружающие их обстоятельства» [там же, с. 97]. Понятия вербализованного и невербализованного смыслов используются В.К. Вилюнасом в ином контексте понимания природы смысла, чем О.К. Тихомировым. Вербализованные смыслы являются продуктом и результатом осознания невербализованных смыслов. Они значительно шире и богаче, и являются подлинной единицей сознания. В то же время, невербализованные смыслы более истинные, поскольку осознаваться могут только производные смыслы, а осознавание смысла не всегда может быть адекватным [39].</w:t>
      </w:r>
    </w:p>
    <w:p>
      <w:pPr>
        <w:pStyle w:val="TextBodyIndent"/>
        <w:ind w:firstLine="709"/>
        <w:rPr/>
      </w:pPr>
      <w:r>
        <w:rPr/>
        <w:t xml:space="preserve">На обусловленность смысла волевыми процессами обращает внимание Ф.Е. Василюк. Жизненный мир, как онтологическое поле индивида, по мнению Василюка расслаивается на «витальность», отдельные жизненные отношения, внутренний мир и жизнь как целое. Каждому онтологическому полю соответствует свой тип активности, содержание внутренней необходимости, релевантные условия и адекватный тип критической ситуации. Самый значимый тип критической ситуации – кризис – соотносится Ф.Е. Василюком с жизнью в целом [34]. При этом, воля выступает как ведущий тип активности, реализация внутреннего замысла – внутренней необходимостью, а трудность и сложность – условиями. Критические ситуации, провоцирующие смыслопорождение, рассматриваются в различных типах жизненных миров – внутреннем (простом и сложном) и внешнем (легком и трудном). Сочетание этих миров обуславливает тип конфликтной ситуации для человека, накладывая отпечаток индивидуальности на весь процесс порождения смысла и его результат [36]. Для объяснения данной схемы Ф.Е. Василюк использует понятие «переживание», обозначающее внутреннюю деятельность, обеспечивающую перенесение жизненных событий и восстановление равновесия и отражает особую деятельность субъекта – смыслопорождение. Деятельность смыслопорождения отличается от процесса смыслообразования, который Василюк считает функцией мотива. Специфика данной деятельности заключается в особенности кризисных жизненных ситуаций, актуализирующих переживание, которое в свою очередь, направлено на «… преодоление некоторого «разрыва» жизни, это некая восстановительная работа, как бы перпендикулярная линии реализации жизни» [35, с. 25]. </w:t>
      </w:r>
    </w:p>
    <w:p>
      <w:pPr>
        <w:pStyle w:val="TextBodyIndent"/>
        <w:ind w:firstLine="709"/>
        <w:rPr/>
      </w:pPr>
      <w:r>
        <w:rPr/>
        <w:t>Смысл, как целостная совокупность жизненных отношений, у Ф.Е. Василюка является своего рода продуктом мотивационно-ценностной системы личности и понимается как нечто «…внутреннее и субъективное», отличное от продукта внешней практической и внутренней объективной познавательной деятельности [там же, с.13]. Функцией мотива является процесс смыслообразования, обуславливающий направление и побуждение поведения человека. Система ценностей выступает в данном случае как «психологический орган» измерения и сопоставления меры значимости мотивов, соотнесения индивидуальных устремлений и «надындивидуальной сущности» личности [там же, с.122-125]. Ф.Е. Василюк полагает, что в ходе развития личности ценности претерпевают определенную эволюцию. Первоначально они существуют только в виде эмоциональных реакций на их утверждение или нарушение. Впоследствии ценности последовательно приобретают форму «знаемых» мотивов, мотивов смыслообразующих и, наконец, одновременно смыслообразующих и реально действующих. Одновременно в процессе приобретения новых мотивационных качеств происходит своего рода скачок в степени осознанности ценностей, в результате которого «ценность из «видимого», из объекта превращается в то, благодаря чему видится все остальное, – во внутренний смысловой свет» [там же, с.127]. Таким образом, ценность, став реальным мотивом и являясь источником осмысленности бытия, ведет к личностному росту и совершенствованию – «ценность внутренне освещает всю жизнь человека, наполняя ее простотой и подлинной свободой» [там же, с.125].</w:t>
      </w:r>
    </w:p>
    <w:p>
      <w:pPr>
        <w:pStyle w:val="TextBodyIndent"/>
        <w:ind w:firstLine="709"/>
        <w:rPr/>
      </w:pPr>
      <w:r>
        <w:rPr/>
        <w:t xml:space="preserve">Понятие смысла у Ф.Е. Василюка тесно связано с временной перспективой. Он отмечает, что, хотя смысл и «вне-временен» сам по себе, он воплощается во временной форме, как «смысловое будущее» [Там же, с.129]. Очевидно, что смысл не может существовать вне контекста личностного развития, перспективы, будущего, которое Ф.Е. Василюк образно называет «домом» смысла. По его словам, «смысловое будущее» является отражением отношения смысла к реальному, к действительности. </w:t>
      </w:r>
    </w:p>
    <w:p>
      <w:pPr>
        <w:pStyle w:val="Normal"/>
        <w:spacing w:lineRule="auto" w:line="360"/>
        <w:ind w:firstLine="709"/>
        <w:jc w:val="both"/>
        <w:rPr/>
      </w:pPr>
      <w:r>
        <w:rPr>
          <w:sz w:val="28"/>
        </w:rPr>
        <w:t>Говоря об отношении смысла к идеальному, Ф.Е. Василюк, опираясь на представление О.И. Генисаретского о тождественности категорий целостности и смысла [45], использует понятие «ценностная целостность индивидуальной жизни» [35, с.129]. Соответственно, давая общее определение понятию «смысл», Ф.Е. Василюк подчеркивает, что смысл является пограничным образованием, в котором сходятся сознание и бытие, идеальное и реальное, жизненные ценности и возможности их реализации.</w:t>
      </w:r>
    </w:p>
    <w:p>
      <w:pPr>
        <w:pStyle w:val="TextBodyIndent"/>
        <w:ind w:firstLine="709"/>
        <w:rPr/>
      </w:pPr>
      <w:r>
        <w:rPr/>
        <w:t>Исследования смысла в рамках теории деятельностного подхода во многом уточнили природу не только этого феномена, но и изменили отношение к пониманию личности, сложившемуся в отечественной психологии. В 80-х годах прошлого столетия наметилась тенденция к разведению тождества человека и личности и рассмотрению личности как «психологического инструмента», «психологического органа» человека [142]. Б.С. Братусь отмечает, что личность как специфическая конструкция, выражающая бытие человека не может сводиться сводимая к другим измерениям.  Эта «…конструкция не является самодостаточной, в себе самой несущей конечный смысл. Смысл этот обретается в зависимости от складывающихся отношений, связей с сущностными характеристиками человеческого бытия» [31, с. 73].</w:t>
      </w:r>
    </w:p>
    <w:p>
      <w:pPr>
        <w:pStyle w:val="TextBodyIndent"/>
        <w:ind w:firstLine="709"/>
        <w:rPr/>
      </w:pPr>
      <w:r>
        <w:rPr/>
        <w:t xml:space="preserve">Как уже отмечалось, тенденция к дифференциации сущности человека и сущности личности в отечественной психологии была обусловлена результатами исследований природы смысла.  Во многом это было обусловлено и перемещением понятийного аппарата от категории «смысл» к «смысловым образованиям». Данное понятие было предложено коллективом авторов для обозначения базовой единицы личности, ее ядра «…центром которого является связная система личностных смыслов» [15, с.35]. Смысловые образования в отличие от отношения, значимых переживаний, значимости, лежащих на поверхности сознания, имеют более глубокую природу. Они характеризуются невозможностью непосредственного контроля и включенностью в породившую их деятельность и при их изменении вызывают трансформацию самой деятельности. Основными свойствами смысловых образований выступают: производность от реального бытия субъекта, его объективной позиции в обществе; предметность (ориентированность на предмет деятельности; смысл всегда есть смысл чего-то); независимость от сознания; некодифицируемость (невозможность прямого воплощения в системе значений). Так же были намечены перспективы экспериментальных исследований, в частности  исследование «большой» и «малой динамики» смысловых образований. Первая задача заключалась в изучении смысловых образований человека в процессе всей его жизни. Вторая – в изучении трансформации смысловых образований в процессе деятельности «Изучение смысловых образований личности основано на принципе деятельностного опосредования, суть которого состоит в том, что смысловые образования, порождаются деятельностью, производны от реального бытия субъекта, их изменение опосредовано изменением самой деятельности» [там же., с. 36]. Согласно авторам, они могут быть выявлены путем регистрации следующих показателей: отклонения поведения от нормативного в данной ситуации; предмета, на который ориентировано поведение; социальной позиции субъекта, от которой смысловое образование производно; степени осознанности смыслового образования самим субъектом [там же].  </w:t>
      </w:r>
    </w:p>
    <w:p>
      <w:pPr>
        <w:pStyle w:val="TextBodyIndent"/>
        <w:ind w:firstLine="709"/>
        <w:rPr/>
      </w:pPr>
      <w:r>
        <w:rPr/>
        <w:t>Анализируя структуру личности, А.Г. Асмолов в качестве единицы анализа выделяет динамическую смысловую систему. Данная система определяется раскрытием всех видов связи между мотивами, личностными смыслами, установками, поступками и деяниями. Основными характеристиками динамической смысловой системы являются относительная автономность, жизнь внутри себя самой и ее производность от «порождающей ее совокупности деятельностей» [13, с.123].</w:t>
      </w:r>
    </w:p>
    <w:p>
      <w:pPr>
        <w:pStyle w:val="TextBodyIndent"/>
        <w:ind w:firstLine="709"/>
        <w:rPr/>
      </w:pPr>
      <w:r>
        <w:rPr/>
        <w:t>А.Г. Асмолов вводит понятие смысловой установки, как формы выражения личностного смысла в виде готовности к совершению определенным образом направленной деятельности. «Личностный смысл есть содержание установки» [14, с.322]. Сам же личностный смысл понимается как результат интериоризации и воплощения в сознании объективных отношений личности в мире. Личностный смысл чего-либо есть отражение содержания отношения личности к действительности. Кроме того, он отражает единство аффективных и интеллектуальных процессов [13]. Таким образом, личностный смысл есть верхняя ступень в установочной регуляции деятельности. Смысловые установки, являясь релевантными мотивами деятельности, наравне с целевыми и операциональными установками, составляют иерархию установочной регуляции деятельности. Они выполняют функцию стабилизации деятельности в целом: «Именно смысловые установки определяют в конечном итоге устойчивость и направленность поведения личности, ее поступки и деяния» [14, с.322].</w:t>
      </w:r>
    </w:p>
    <w:p>
      <w:pPr>
        <w:pStyle w:val="TextBodyIndent"/>
        <w:ind w:firstLine="709"/>
        <w:rPr/>
      </w:pPr>
      <w:r>
        <w:rPr/>
        <w:t xml:space="preserve">Таким образом, личностные смыслы, установки, мотивы, наряду с другими личностными образованиями, образуют автономную смысловую систему личности, определяющую динамику личности, отражающую ее внутреннее единство и регулирующую направленность поведения. </w:t>
      </w:r>
    </w:p>
    <w:p>
      <w:pPr>
        <w:pStyle w:val="TextBodyIndent"/>
        <w:ind w:firstLine="709"/>
        <w:rPr/>
      </w:pPr>
      <w:r>
        <w:rPr/>
        <w:t xml:space="preserve">Положения о смысловых образованиях, функционирующих в системе, находит свое продолжение и развитие в концепции Б.С. Братуся. Он акцентирует внимание на более объемном и, в тоже время, сложном, структурно дифференцированном понятии, чем смысловое образование – смысловой сфере личности. Рассматривая личность как психологический орган человека, Б.С. Братусь выделяет две сферы человеческой активности – мир «вещей» и мир «идей» или смыслов. В соответствии с этим, обозначаются три уровня психического аппарата. Где наряду с психофизиологическим уровнем, отражающим нейропсихологическую основу и индивидуально-психологическим, реализующему опредмечивание отношений уровнем, центральное место отводится личностно-смысловому. Сущность этого уровня заключается в производстве «смысловых ориентаций», определении «общего смысла», предназначении «своей жизни, отношений к другим людям и к себе» [28, с.71]. Это уровень смысловых образований, динамических смысловых систем, отражающих действительность и, носящих эмоционально-личный, пристрастный характер отношения к ней. Само смысловое образование – не есть личностный смысл, как отношение мотива к цели. Это: «целостная динамическая система, отражающая взаимоотношения внутри пучка мотивов, реализующих то, или иное смысловое отношение к миру» [29, с.48]. Рассматривая механизмы и условия смыслообразования Б.С. Братусь отмечает, что «психологические смысловые системы рождаются в сложных, многогранных соотнесениях меньшего к большему, отдельных ситуаций, актов поведения к более широким (собственно смыслообразующим) контекстам жизни [28, с.86]. </w:t>
      </w:r>
    </w:p>
    <w:p>
      <w:pPr>
        <w:pStyle w:val="TextBodyIndent"/>
        <w:ind w:firstLine="709"/>
        <w:rPr/>
      </w:pPr>
      <w:r>
        <w:rPr/>
        <w:t>В структуре смыслового образования он выделяет эмоционально-непосредственный смысл и вербализованый смысл. Второй является сплавом интеллектуальных и аффективных процессов и, есть более общее образование по отношению к первому, который «составляет пристрастную, изменчивую, недоговоренную подоплеку второго…» [Там же, с.89]. Общие смысловые образования, являющиеся, по мнению Б.С. Братуся, основными «конст</w:t>
      </w:r>
      <w:r>
        <w:rPr>
          <w:color w:val="000000"/>
        </w:rPr>
        <w:t>и</w:t>
      </w:r>
      <w:r>
        <w:rPr/>
        <w:t>туирующими», образующими единицами сознания личности, определяют глав</w:t>
        <w:softHyphen/>
        <w:t>ные и относительно постоянные отношения человека к основным сферам жизни – к миру, к другим людям, к самому себе. По его словам, смысловые системы «несут в себе функцию не столько отражения, сколько преображения действи</w:t>
        <w:softHyphen/>
        <w:t>тельности, связывания разнородных и частных интере</w:t>
        <w:softHyphen/>
        <w:t>сов, нижележащих смыслов в единый, определяющий суть и назначение человека взгляд на самого себя и на окру</w:t>
        <w:softHyphen/>
        <w:t>жающую жизнь» [там же,107]. Иными словами, смысловые образования несут в себе две функции: первая заключается в создании образа, перспективы развития, сущность второй заключается в нравственной оценке деятельности, имеющей надситуативную опору, которой выступают смысловые образования.</w:t>
      </w:r>
    </w:p>
    <w:p>
      <w:pPr>
        <w:pStyle w:val="TextBodyIndent"/>
        <w:ind w:firstLine="709"/>
        <w:rPr/>
      </w:pPr>
      <w:r>
        <w:rPr/>
        <w:t>Говоря об осознанности, «</w:t>
      </w:r>
      <w:r>
        <w:rPr>
          <w:color w:val="000000"/>
        </w:rPr>
        <w:t xml:space="preserve">отрефлексированности» </w:t>
      </w:r>
      <w:r>
        <w:rPr/>
        <w:t>наиболее общих смысловых образований, Б.С. Братусь использует понятие «ли</w:t>
      </w:r>
      <w:r>
        <w:rPr>
          <w:color w:val="000000"/>
        </w:rPr>
        <w:t>ч</w:t>
      </w:r>
      <w:r>
        <w:rPr/>
        <w:t xml:space="preserve">ностные </w:t>
      </w:r>
      <w:r>
        <w:rPr>
          <w:color w:val="000000"/>
        </w:rPr>
        <w:t>ц</w:t>
      </w:r>
      <w:r>
        <w:rPr/>
        <w:t>енности»</w:t>
      </w:r>
      <w:r>
        <w:rPr>
          <w:color w:val="000000"/>
        </w:rPr>
        <w:t>,</w:t>
      </w:r>
      <w:r>
        <w:rPr/>
        <w:t xml:space="preserve"> отл</w:t>
      </w:r>
      <w:r>
        <w:rPr>
          <w:color w:val="000000"/>
        </w:rPr>
        <w:t>и</w:t>
      </w:r>
      <w:r>
        <w:rPr/>
        <w:t xml:space="preserve">чая </w:t>
      </w:r>
      <w:r>
        <w:rPr>
          <w:color w:val="000000"/>
        </w:rPr>
        <w:t>их</w:t>
      </w:r>
      <w:r>
        <w:rPr/>
        <w:t xml:space="preserve"> от личностных смыслов, которые, по его мнению, далеко не всегда носят осознанный характер. По его словам, «личностные цен</w:t>
        <w:softHyphen/>
        <w:t>ности – это осознанные и принятые человеком общие смыслы его жизни». Б.С. Братусь проводит разделение осознанных смыслов жизни и декларируемых, «назывных» ц</w:t>
      </w:r>
      <w:r>
        <w:rPr>
          <w:color w:val="000000"/>
        </w:rPr>
        <w:t>е</w:t>
      </w:r>
      <w:r>
        <w:rPr/>
        <w:t>нностей, «не обеспеченных «золотым запасом» соответствующего смыслового, э</w:t>
      </w:r>
      <w:r>
        <w:rPr>
          <w:color w:val="000000"/>
        </w:rPr>
        <w:t>моционально-переживаемого,</w:t>
      </w:r>
      <w:r>
        <w:rPr/>
        <w:t xml:space="preserve"> задевающ</w:t>
      </w:r>
      <w:r>
        <w:rPr>
          <w:color w:val="000000"/>
        </w:rPr>
        <w:t>е</w:t>
      </w:r>
      <w:r>
        <w:rPr/>
        <w:t>го личность отно</w:t>
        <w:softHyphen/>
        <w:t>шения к жиз</w:t>
      </w:r>
      <w:r>
        <w:rPr>
          <w:color w:val="000000"/>
        </w:rPr>
        <w:t>н</w:t>
      </w:r>
      <w:r>
        <w:rPr/>
        <w:t xml:space="preserve">и, </w:t>
      </w:r>
      <w:r>
        <w:rPr>
          <w:color w:val="000000"/>
        </w:rPr>
        <w:t>п</w:t>
      </w:r>
      <w:r>
        <w:rPr/>
        <w:t xml:space="preserve">оскольку такого рода ценности не имеют по сути дела прямого касательства к смысловой сфере» </w:t>
      </w:r>
      <w:r>
        <w:rPr>
          <w:color w:val="000000"/>
        </w:rPr>
        <w:t xml:space="preserve">[там же, с.89-90]. Ценность, таким образом, осознается  человеком всякий раз, когда смысл имеет для него принципиальную важность. </w:t>
      </w:r>
    </w:p>
    <w:p>
      <w:pPr>
        <w:pStyle w:val="TextBodyIndent"/>
        <w:ind w:firstLine="709"/>
        <w:rPr/>
      </w:pPr>
      <w:r>
        <w:rPr/>
        <w:t xml:space="preserve">Сама смысловая сфера личности представляет собой пересечение двух осей. На оси ординат выделяются уровни смысловой сферы, ось абсцисс представляет собой степень присвоенности смысловых отношений самой личностью. В качестве критерия отнесения смысла к тому или иному уровню был положен реальный способ отношения к другому человеку, другим людям, человечеству в целом. По мнению Б.С. Братуся именно отношение к другому человеку выступает психологическим критерием смыслового развития и возрастания личности как орудия формирования отношений к родовой сущности человека [там же, с.285-298]. </w:t>
      </w:r>
    </w:p>
    <w:p>
      <w:pPr>
        <w:pStyle w:val="TextBodyIndent"/>
        <w:ind w:firstLine="709"/>
        <w:rPr/>
      </w:pPr>
      <w:r>
        <w:rPr/>
        <w:t>Нулевой уровень смысловой вертикали представлен прагматическими, ситуационными смыслами, которые по мнению Б.С. Братуся есть операциональные, до личностные смыслы, определяемые самой предметной логикой выполнения задачи в данных конкретных условиях. Первый – эгоцентрический уровень обусловлен преимущественным стремлением к собственной выгоде. Следующий уровень, группоцентрический, отражает идентификацию человека с какой-либо группой. Отношения человека к другим людям зависит от того, входят они в эту группу или нет. На третьем уровне – просоциальном или гуманистическом, происходит присвоение общечеловеческих смысловых ориентаций. Он характеризуется, прежде всего, внутренней устремленностью человека на благо другим, даже незнакомым, людям, обществу, человечеству в целом. Таким образом, если на первом уровне другой человек выступает как подножие эго</w:t>
        <w:softHyphen/>
        <w:t>центрических желаний, а на втором уровне другие де</w:t>
        <w:softHyphen/>
        <w:t>лятся на круг «своих», обладающих самоценностью, и «чужих», ее лишенных, то на третьем уровне принцип самоценности становится всеобщим. Он и определяет собой главное, по мнению Б.С. Братуся, и единственно верное, направле</w:t>
        <w:softHyphen/>
        <w:t>ние приобщения к родовой человеческой сущности, без которого, невозможно нормальное развитие личности.</w:t>
      </w:r>
    </w:p>
    <w:p>
      <w:pPr>
        <w:pStyle w:val="TextBodyIndent"/>
        <w:ind w:firstLine="709"/>
        <w:rPr/>
      </w:pPr>
      <w:r>
        <w:rPr/>
        <w:t>На этом уровне смысловая вертикаль не заканчивается. Позднее Б.С. Братусь надстраивает еще одну ступень – духовную. «Это уровень, на котором определяются субъективные отношения человека с беспредельным, устанавливается его личная религия, т.е. отношение к конечным вопросам и смыслам жизни» [30, с.293].</w:t>
      </w:r>
    </w:p>
    <w:p>
      <w:pPr>
        <w:pStyle w:val="TextBody"/>
        <w:ind w:firstLine="709"/>
        <w:rPr/>
      </w:pPr>
      <w:r>
        <w:rPr/>
        <w:t xml:space="preserve">Для характеристики смыслового образования на конкретном смысловом уровне Б.С. Братусь вводит представление об его интенсивности и степени присвоенности личностью. Рассматривая типы смысловых образований, предложенных Е.С. Басиной (смысловые содержания, частные смысловые образования и общие смысловые ориентации), он предлагает говорить лишь о степени присвоенности и генерализованности смыслового содержания. Исходя из этого, смысловые содержания классифицирует как: ситуативные – характеризующиеся эпизодичностью и зависимостью от внешних обстоятельств; устойчивые, личностно присвоенные смысловые содержания, занявшие определенное место в общей структуре смысловой сферы; личностные ценности – осознанные и принятые человеком наиболее общие, генерализованные смыслы его жизни [28.]. </w:t>
      </w:r>
    </w:p>
    <w:p>
      <w:pPr>
        <w:pStyle w:val="TextBodyIndent"/>
        <w:ind w:firstLine="709"/>
        <w:rPr/>
      </w:pPr>
      <w:r>
        <w:rPr/>
        <w:t xml:space="preserve">Таким образом, смысл в концепции Б.С. Братуся представлен как сложная динамическая система, образующая особую, смысловую сферу личности, которая и обуславливает всю жизнедеятельность человека. Следует отметить, что смысл в данной концепции, не выводится непосредственно из деятельности, не обладает качеством предметности. Он выражает свойства пристрастности отношения человека к действительности, получает связь с ценностью и наделяется нравственными характеристиками. Последнее положение кажется нам наиболее спорным. Такие понятия как «добро» и «зло», «счастье» и «благо» других людей, особенно далеких и незнакомых, являются чрезмерно широкими и выходящими за рамки психологической науки. По нашему мнению, это скорее философско-этические категории, которые по разному могут интерпретироваться в различных культурах на различных этапах общественно-исторического процесса. Так, например, реализацию потребности в самоактуализации (по А. Маслоу), можно воспринимать как функционирование индивида на первом смысловом уровне, а стремление приносить другим людям «благо», может оказаться компульсивной активностью, описанной С. Мадди как «крусайдерство» (см. выше).  </w:t>
      </w:r>
    </w:p>
    <w:p>
      <w:pPr>
        <w:pStyle w:val="TextBodyIndent"/>
        <w:ind w:firstLine="709"/>
        <w:rPr/>
      </w:pPr>
      <w:r>
        <w:rPr/>
        <w:t xml:space="preserve">Тенденция к всестороннему и системному пониманию категории смысл нашла свое отражение в исследовании данного феномена Д.А. Леонтьевым. Для объяснения многоаспектности феномена смысла, он вводит понятие смысловой реальности, которая и обуславливает смысловую регуляцию всей жизнедеятельности человека на различных психологических уровнях: «смысл является особой психологической реальностью, игнорируя которую или сводя ее к другим (например, эмоциональным) явлениям, невозможно построить достаточно полную теорию ни личности, ни сознания, ни деятельности» [97, с.78]. В качестве единицы анализа Д.А. Леонтьев выделяет жизненный смысл, который не сводится к понятию личностного. Жизненный смысл выступает объективной характеристикой места и роли объектов и явлений в жизнедеятельности конкретного субъекта. Он определяется системой смысловых связей, которые распространяются на данный объект или явление. </w:t>
      </w:r>
    </w:p>
    <w:p>
      <w:pPr>
        <w:pStyle w:val="TextBodyIndent"/>
        <w:ind w:firstLine="709"/>
        <w:rPr/>
      </w:pPr>
      <w:r>
        <w:rPr/>
        <w:t xml:space="preserve">Рассматривая смысл в единстве трех аспектов (онтологическом, феноменологическом и деятельностном), Д.А. Леонтьев приходит к выводу, что смысловая реальность «проявляет себя во множестве разнообразных форм (в том числе и превращенных форм), связанных сложными отношениями и взаимопереходами и включенных в общую динамику» [Там же, с.441]. Смысловую реальность представлена понятиями «смысловые структуры» и «смысловые системы». Первые представляют собой шесть специфических элементов структурной организации смысловой сферы личности. Они имеют уровневую организацию и являют собой превращенные формы жизненных отношений субъекта. Вторые относятся к особым образом организованным целостным многоуровневым системам, включающим в себя целый ряд смысловых структур. </w:t>
      </w:r>
    </w:p>
    <w:p>
      <w:pPr>
        <w:pStyle w:val="TextBodyIndent"/>
        <w:ind w:firstLine="709"/>
        <w:rPr/>
      </w:pPr>
      <w:r>
        <w:rPr/>
        <w:t>Смысловые структуры выступают «квазиобъектами, замещающими в структуре личности ее действительные жизненные отношения» [Там же., с.127] и имеют двойственную природу. Смысловое содержание структур отражает сферу жизненных отношений, где они включены в локализованную сеть смысловых связей. Форма, с которой связаны различия между разными смысловыми структурами, отражает их специфическую роль «в структуре механизмов регуляции процессов  деятельности и психического отражения, в которой они тесно переплетаются с другими, несмысловыми регуляторными структурами и механизмами» [там же. С.128].</w:t>
      </w:r>
    </w:p>
    <w:p>
      <w:pPr>
        <w:pStyle w:val="TextBodyIndent"/>
        <w:ind w:firstLine="709"/>
        <w:rPr/>
      </w:pPr>
      <w:r>
        <w:rPr/>
        <w:t>Первый уровень смысловой регуляции обеспечивается личностными смыслами и смысловыми установками конкретной деятельности, которые оказывают эмпирически регистрируемые воздействия на сознание и деятельность. Личностный смысл объектов и явлений действительности понимается здесь как «составляющая образов восприятия и представления соответствующих объектов и явлений, отражающая их жизненный смысл для субъекта и презентирующая его субъекту посредством эмоциональной окраски образов и их трансформаций» [Там же. С.181]. Смысловая установка является составляющей исполнительных механизмов деятельности. Она отражает в себе жизненный смысл объектов и явлений действительности, на которые направлена деятельность. Данные смысловые структуры порождаются мотивом этой деятельности, устойчивыми смысловыми конструктами и диспозициями личности, которые образуют второй уровень. На данном уровне мотив выполняя смыслообразующую функцию личностных смыслов и смысловых установок, «определяет особенности побуждения к деятельности как в качественном, так и в количественном отношениях» [там же, с.198]. Смысловая диспозиция консервирует в форме фиксированной установки отношение субъекта к элементам действительности, имеющим для него устойчивый жизненный смысл. Она проявляется в эффектах личностно-смысловой и установочно-смысловой регуляции, не связанной с мотивом актуальной деятельности. Смысловой конструкт представляет собой «устойчивую категориальную шкалу, представленную в психике субъекта на уровне глубинных структур образа мира, выражающую значимость для субъекта определенной характеристики (параметра) объектов и явлений действительности (или отдельного их класса)…» [там же, с.217]. Функцией смыслового конструкта является дифференциация и оценка объектов и явлений по обозначенному параметру, вследствие которой им приписывается соответствующий жизненный смысл.</w:t>
      </w:r>
    </w:p>
    <w:p>
      <w:pPr>
        <w:pStyle w:val="TextBodyIndent"/>
        <w:ind w:firstLine="709"/>
        <w:rPr/>
      </w:pPr>
      <w:r>
        <w:rPr/>
        <w:t>Высший уровень систем смысловой регуляции образуют личностные ценности, выступающие смыслообразующими по отношению ко всем остальным структурам. Д.А. Леонтьев определяет их как внутренние носители социальной регуляции, укорененные в структуре личности [там же, 231]. Личностные ценности являются неизменным и устойчивым в жизни субъекта источником смыслообразования, автономным по отношению к конкретным ситуациям взаимодействия субъекта с миром.</w:t>
      </w:r>
    </w:p>
    <w:p>
      <w:pPr>
        <w:pStyle w:val="TextBodyIndent"/>
        <w:ind w:firstLine="709"/>
        <w:rPr/>
      </w:pPr>
      <w:r>
        <w:rPr/>
        <w:t xml:space="preserve">Вслед за Л.С. Выготским, О.К. Тихомировым, А.Г. Асмоловым, Д.А Леонтьев использует понятие динамической смысловой системы. Он вводит его для объяснения специфического принципа связывания различных смысловых структур. Он определяет динамическую смысловую систему (ДСС) «как относительно устойчивую и автономную иерархически организованную систему, включающую в себя ряд разноуровневых смысловых структур и функционирующих как единое целое» [там же, с.235]. У большинства людей можно выделить несколько ДСС, отражающих различные сферы жизнедеятельности несущие в себе сущностные характеристики личности как целого. Различные ДСС не разделены жесткими границами и могут иметь общие подсистемы. Д.А. Леонтьев выделяет два типа систем, которые занимают разное место в структуре регуляции жизнедеятельности: ДСС как единицы относительно устойчивой личностной структуры и ДСС, выступающие как целостность смысловой регуляции конкретной деятельности в конкретных ситуациях. Функция первых заключается в структурировании отношений субъекта с миром и придании устойчивости структуре этих отношений. Соответственно, они характеризуют высшие уровни смысловой регуляции. Вторые, напротив, не являются устойчивыми и складываются внутри актуальной деятельности, регулируя ее протекание в соответствии с высшими смыслообразующими инстанциями. Таким образом, ДСС-Д выступают как продолжение, как функциональные органы ДСС-Л. Они и реализуют регуляторную функцию последних в конкретных ситуациях. </w:t>
      </w:r>
    </w:p>
    <w:p>
      <w:pPr>
        <w:pStyle w:val="TextBodyIndent"/>
        <w:ind w:firstLine="709"/>
        <w:rPr/>
      </w:pPr>
      <w:r>
        <w:rPr/>
        <w:t xml:space="preserve">Таким образом, понятие «смысл», по Д.А. Леонтьеву, представляет собой многоуровневое, динамическое образование, выступающее в виде смысловой сферы, обуславливающей жизненный мир человека. В данной концепции разнообразные смысловые феномены выступают как единая система закономерностей и психологических механизмов функционирования смысловой реальности.  </w:t>
      </w:r>
    </w:p>
    <w:p>
      <w:pPr>
        <w:pStyle w:val="TextBody"/>
        <w:ind w:firstLine="708"/>
        <w:rPr/>
      </w:pPr>
      <w:r>
        <w:rPr/>
        <w:t>Теоретические подходы, направленные на изучение смысла, как многомерного феномена, во многом, проясняют его природу. В них смысл выступает как целостное образование, интегрирующее в себе эмоциональные и интеллектуальные составляющие, процессы субъективной реальности и объективные  явления действительности, психологические и социальные факторы развития и функционирования личности. Прослеживаемая в данных подходах тенденция к онтологизации, несомненно, характеризует смысл как явление многомерного мира человека, его жизненного пространства и позволяет говорить не о конкретных смыслах действия, объекта или жизни, а о смысловой реальности. При этом следует отметить некоторую опасность чрезмерного наделения понятия смысл всеобъясняющей функцией, которая может подменить феномен самого человека и его личности феноменами смысла, многомерности миров и «мирностей». При дальнейшей разработке подобных теорий, по нашему мнению, необходимо отталкиваться от положения, что смысл является функцией человеческого бытия, а не бытие человека в мире является функцией смысла. Представители гуманистической и экзистенциальной традиций в психологии, провозглашающие свободу человека и его ответственность за существование, определяют смысл жизни в самой жизни. Еще З. Фрейд говорил, что иногда сигара бывает просто сигарой.</w:t>
      </w:r>
    </w:p>
    <w:p>
      <w:pPr>
        <w:pStyle w:val="TextBody"/>
        <w:ind w:firstLine="708"/>
        <w:rPr/>
      </w:pPr>
      <w:r>
        <w:rPr/>
      </w:r>
    </w:p>
    <w:p>
      <w:pPr>
        <w:pStyle w:val="TextBody"/>
        <w:ind w:firstLine="708"/>
        <w:jc w:val="center"/>
        <w:rPr>
          <w:b/>
          <w:b/>
          <w:bCs/>
          <w:i/>
          <w:i/>
          <w:iCs/>
          <w:sz w:val="32"/>
        </w:rPr>
      </w:pPr>
      <w:r>
        <w:rPr>
          <w:b/>
          <w:bCs/>
          <w:i/>
          <w:iCs/>
          <w:sz w:val="32"/>
        </w:rPr>
        <w:t>Резюме</w:t>
      </w:r>
    </w:p>
    <w:p>
      <w:pPr>
        <w:pStyle w:val="TextBody"/>
        <w:ind w:firstLine="708"/>
        <w:jc w:val="center"/>
        <w:rPr>
          <w:b/>
          <w:b/>
          <w:bCs/>
          <w:i/>
          <w:i/>
          <w:iCs/>
          <w:sz w:val="32"/>
        </w:rPr>
      </w:pPr>
      <w:r>
        <w:rPr>
          <w:b/>
          <w:bCs/>
          <w:i/>
          <w:iCs/>
          <w:sz w:val="32"/>
        </w:rPr>
      </w:r>
    </w:p>
    <w:p>
      <w:pPr>
        <w:pStyle w:val="TextBodyIndent"/>
        <w:rPr/>
      </w:pPr>
      <w:r>
        <w:rPr/>
        <w:t xml:space="preserve">Теоретический анализ проблемы смысла позволяет сделать заключение о чрезвычайно широком спектре понимания этого феномена в  различных дисциплинах гуманитарных наук. Существует множество определений понятия смысл, как имеющих  общее, очень широкое значение, так и сводящих его до одной из составляющей когнитивных и мотивационных процессов. Эта тенденция наблюдается практически во всех дисциплинах гуманитарных наук, исследующих феномен смысла. </w:t>
      </w:r>
    </w:p>
    <w:p>
      <w:pPr>
        <w:pStyle w:val="Normal"/>
        <w:spacing w:lineRule="auto" w:line="360"/>
        <w:ind w:firstLine="720"/>
        <w:jc w:val="both"/>
        <w:rPr/>
      </w:pPr>
      <w:r>
        <w:rPr>
          <w:sz w:val="28"/>
        </w:rPr>
        <w:t xml:space="preserve">В психологии, как в отечественной, так и в зарубежной, категория «смысл» рассматривается в рамках отдельных научных школ, по большей части, в контексте понятий смысла жизни или же структурных элементов жизнедеятельности. Причем, если в зарубежной психологии преобладают исследования преимущественно смысложизненной проблематики, то в отечественной, по большей части, уклон делается на изучение смысла как единицы сознания, деятельности, личности. </w:t>
      </w:r>
    </w:p>
    <w:p>
      <w:pPr>
        <w:pStyle w:val="2"/>
        <w:ind w:firstLine="708"/>
        <w:rPr/>
      </w:pPr>
      <w:r>
        <w:rPr>
          <w:sz w:val="28"/>
        </w:rPr>
        <w:t>В зависимости от теоретической ориентации авторов смыслы представляются в их концепциях субъективные и объективные, осознаваемые и неосознаваемые, истинные и явные, наблюдаемые и скрытые, внутренние и внешние, биологические и личностные, индивидуальные и социальные и др.  Кроме того, в зависимости от предмета изучения смыслы охватывают весь спектр жизнедеятельности человека: реакция, действие, деятельность, поведение, жизнь, существование. На различных уровнях взаимодействия человека с действительностью смысл выступает как сущность объектов, жизненная задача или цель. В соответствии с этим смысл предстает в виде смысла ситуаций, жизненной необходимости, смысла жизни, смысла мироздания.</w:t>
      </w:r>
    </w:p>
    <w:p>
      <w:pPr>
        <w:pStyle w:val="2"/>
        <w:ind w:firstLine="708"/>
        <w:rPr/>
      </w:pPr>
      <w:r>
        <w:rPr>
          <w:color w:val="000000"/>
          <w:sz w:val="28"/>
        </w:rPr>
        <w:t xml:space="preserve">Таким образом, смысл имеет двойственную природу: с одной стороны он </w:t>
      </w:r>
      <w:r>
        <w:rPr>
          <w:rFonts w:eastAsia="MS Mincho;ＭＳ 明朝"/>
          <w:color w:val="000000"/>
          <w:sz w:val="28"/>
        </w:rPr>
        <w:t xml:space="preserve">представляет собой результат воздействия на человека окружающего мира, с другой стороны, элементы действительности получают свое представительство в сознании только после их осмысления. </w:t>
      </w:r>
    </w:p>
    <w:p>
      <w:pPr>
        <w:pStyle w:val="2"/>
        <w:ind w:firstLine="708"/>
        <w:rPr/>
      </w:pPr>
      <w:r>
        <w:rPr>
          <w:rFonts w:eastAsia="MS Mincho;ＭＳ 明朝"/>
          <w:color w:val="000000"/>
          <w:sz w:val="28"/>
        </w:rPr>
        <w:t>Несмотря на такой  разброс мнений относительно феномена смысла, практически все исследователи этой проблемы определяют смысл через отношение, которое строится не на определенной связи между реальностью и действительностью, а, прежде всего на сложной системе связей, которые обуславливают взаимодействие как субъективных отношений к действительности, так и обратное отношение.</w:t>
      </w:r>
    </w:p>
    <w:p>
      <w:pPr>
        <w:pStyle w:val="2"/>
        <w:ind w:firstLine="708"/>
        <w:rPr/>
      </w:pPr>
      <w:r>
        <w:rPr>
          <w:rFonts w:eastAsia="MS Mincho;ＭＳ 明朝"/>
          <w:sz w:val="28"/>
        </w:rPr>
        <w:t xml:space="preserve">Несомненно одно, смысл выражается в отношении к элементам действительности, представленным в структурах сознания. А для того, чтобы такое отношение осуществилось, необходим, прежде всего, субъект этого отношения. Поскольку сознание присуще только человеку, то смысл, как феномен сознания, отражает человеческую природу и делает человека субъектом отношений. Это отношение в различных ситуациях может осуществляться на различных уровнях и стадиях жизнедеятельности. Соответственно, смысл отражает системное свойство личности. Для того, что бы понять феномен функционирования личности в различных жизненных ситуациях необходимо рассматривать смысл как систему, обеспечивающую функционирование самой личности. Более того, многогранность смысла позволяет говорить о его уровневой организации и соответственно о системе личностных смыслов. </w:t>
      </w:r>
      <w:r>
        <w:br w:type="page"/>
      </w:r>
    </w:p>
    <w:p>
      <w:pPr>
        <w:pStyle w:val="3"/>
        <w:jc w:val="center"/>
        <w:rPr/>
      </w:pPr>
      <w:r>
        <w:rPr>
          <w:b/>
          <w:bCs/>
          <w:i/>
          <w:iCs/>
          <w:spacing w:val="60"/>
          <w:w w:val="100"/>
          <w:sz w:val="32"/>
        </w:rPr>
        <w:t>Часть 2</w:t>
      </w:r>
      <w:r>
        <w:rPr>
          <w:b/>
          <w:bCs/>
          <w:spacing w:val="60"/>
          <w:w w:val="100"/>
          <w:sz w:val="32"/>
        </w:rPr>
        <w:t>.</w:t>
      </w:r>
      <w:r>
        <w:rPr>
          <w:b/>
          <w:bCs/>
          <w:w w:val="100"/>
          <w:sz w:val="32"/>
        </w:rPr>
        <w:t xml:space="preserve"> СИСТЕМА ЛИЧНОСТНЫХ СМЫСЛОВ: СТРУКТУРА, ФУНКЦИИ, ДИНАМИКА</w:t>
      </w:r>
    </w:p>
    <w:p>
      <w:pPr>
        <w:pStyle w:val="3"/>
        <w:jc w:val="center"/>
        <w:rPr>
          <w:b/>
          <w:b/>
          <w:bCs/>
          <w:w w:val="100"/>
          <w:sz w:val="32"/>
        </w:rPr>
      </w:pPr>
      <w:r>
        <w:rPr>
          <w:b/>
          <w:bCs/>
          <w:w w:val="100"/>
          <w:sz w:val="32"/>
        </w:rPr>
      </w:r>
    </w:p>
    <w:p>
      <w:pPr>
        <w:pStyle w:val="3"/>
        <w:rPr>
          <w:b/>
          <w:b/>
          <w:bCs/>
          <w:w w:val="100"/>
          <w:sz w:val="32"/>
        </w:rPr>
      </w:pPr>
      <w:r>
        <w:rPr>
          <w:b/>
          <w:bCs/>
          <w:w w:val="100"/>
          <w:sz w:val="32"/>
        </w:rPr>
      </w:r>
    </w:p>
    <w:p>
      <w:pPr>
        <w:pStyle w:val="3"/>
        <w:ind w:left="567" w:right="-36" w:hanging="0"/>
        <w:jc w:val="center"/>
        <w:rPr/>
      </w:pPr>
      <w:r>
        <w:rPr>
          <w:b/>
          <w:bCs/>
          <w:i/>
          <w:iCs/>
          <w:w w:val="100"/>
          <w:sz w:val="32"/>
        </w:rPr>
        <w:t>2.1. Структурно-содержательные характеристики системы личностных смыслов</w:t>
      </w:r>
    </w:p>
    <w:p>
      <w:pPr>
        <w:pStyle w:val="Normal"/>
        <w:rPr>
          <w:b/>
          <w:b/>
          <w:bCs/>
          <w:i/>
          <w:i/>
          <w:iCs/>
          <w:w w:val="100"/>
          <w:sz w:val="28"/>
        </w:rPr>
      </w:pPr>
      <w:r>
        <w:rPr>
          <w:b/>
          <w:bCs/>
          <w:i/>
          <w:iCs/>
          <w:w w:val="100"/>
          <w:sz w:val="28"/>
        </w:rPr>
      </w:r>
    </w:p>
    <w:p>
      <w:pPr>
        <w:pStyle w:val="2"/>
        <w:ind w:firstLine="708"/>
        <w:rPr/>
      </w:pPr>
      <w:r>
        <w:rPr>
          <w:sz w:val="28"/>
        </w:rPr>
        <w:t>Сложность и неоднородность природы личностных смыслов, двойственность источников их порождения, формирования и развития, разноплановость выполняемых ими функций предполагает их функционирование в качестве сложной многоуровневой системы. Большинство, как отечественных, так и зарубежных, исследователей проблемы смысла отмечают тот факт, что человеку присуще наличие не одного, а целого ряда различных смыслов. В психологической литературе неоднократно делались попытки классифицировать смыслы по различным основаниям. Теоретический анализ состояния этой проблемы в различных философских концепциях и психологических теориях позволяет выделить разнообразные критерии, положенные в основание различных смысловых классификаций. В них смыслы представляются в своих различных качествах: осознаваемые и неосознаваемые, субъективные и объективные, внутренние и внешние, биологические и личностные, индивидуальные и социальные и др.</w:t>
      </w:r>
    </w:p>
    <w:p>
      <w:pPr>
        <w:pStyle w:val="2"/>
        <w:ind w:firstLine="708"/>
        <w:rPr/>
      </w:pPr>
      <w:r>
        <w:rPr>
          <w:sz w:val="28"/>
        </w:rPr>
        <w:t xml:space="preserve"> </w:t>
      </w:r>
      <w:r>
        <w:rPr>
          <w:sz w:val="28"/>
        </w:rPr>
        <w:t xml:space="preserve">Кроме того, смыслы в различных школах и направлениях охватывают широкий спектр функционирования человека и выражаются в таких понятиях как смысл действия, деятельности, поведения, жизни, существования. В связи с этим, необходимо выделить более обобщающие с одной стороны и уточняющие с другой понятия, отражающие различные уровни осознания человеком окружающую действительность: ситуативный смысл, жизненный смысл (жизненная необходимость), смысл жизни (развитие и стремление), смысл бытия (сверхсмысл или космический смысл). Данные понятия являются обобщающими категориями, включающими в себя более частные смысловые образования и отражающие иерархические взаимосвязи между компонентами мотивационно-потребностной, ценностно-смысловой сферами личности и разноуровневыми структурами сознания. </w:t>
      </w:r>
    </w:p>
    <w:p>
      <w:pPr>
        <w:pStyle w:val="2"/>
        <w:ind w:firstLine="708"/>
        <w:rPr/>
      </w:pPr>
      <w:r>
        <w:rPr>
          <w:sz w:val="28"/>
        </w:rPr>
        <w:t>Основываясь на вышесказанном, можно сказать, что личностные смыслы выступают связующим звеном между различными подсистемами личности. Являясь компонентами более сложной системы – личности, они сами представляют систему, организованную в определенной иерархической последовательности, отражающую процессы развития и функционирования личности на различных этапах жизнедеятельности человека.</w:t>
      </w:r>
    </w:p>
    <w:p>
      <w:pPr>
        <w:pStyle w:val="2"/>
        <w:ind w:firstLine="708"/>
        <w:rPr/>
      </w:pPr>
      <w:r>
        <w:rPr>
          <w:sz w:val="28"/>
        </w:rPr>
        <w:t xml:space="preserve">Понятие системы как психологической категории было заложено еще Выготским, который, рассматривал динамическую смысловую систему как единство аффективных и интеллектуальных процессов сознания [4]. В дальнейшем, А.Г. Асмолов развивая положения Выготского, использовал понятие динамической смысловой системы для обозначения многомерной системной организации смысловых образований. Эта система, по Асмолову, характеризуется собственной внутренней динамикой, определяемой сложными иерархическими отношениями между ее составляющими. Являясь производной от деятельности человека и его позиции, динамическая смысловая система выражает содержательные характеристики личности как целого и выступает единицей ее анализа [13]. </w:t>
      </w:r>
    </w:p>
    <w:p>
      <w:pPr>
        <w:pStyle w:val="2"/>
        <w:ind w:firstLine="708"/>
        <w:rPr/>
      </w:pPr>
      <w:r>
        <w:rPr>
          <w:sz w:val="28"/>
        </w:rPr>
        <w:t xml:space="preserve">Рассматривая человека, его личность и бытие как сложные системы, большинство исследователей исходят из общенаучного определения понятия системы как совокупности элементов, находящихся в отношениях и связях друг с другом, которые образуют определенную целостность, единство [168]. В качестве основных характеристик системы выделяются: целостность, структурность, иерархичность, взаимообусловленность системы и среды, множественность описания. При этом психологические системы характеризуются такими специфическими особенностями как динамичность, самоорганизация и целеустремленность. Данные характеристики нашли свое отражение в таких сложно организованных системах как «многомерный мир человека» А.Н. Леонтьева, «жизненные миры» Ф.Е. Василюка, «смысловая сфера личности» Б.С. Братуся, «смысловая реальность» Д.А. Леонтьева и др. </w:t>
      </w:r>
    </w:p>
    <w:p>
      <w:pPr>
        <w:pStyle w:val="2"/>
        <w:ind w:firstLine="708"/>
        <w:rPr/>
      </w:pPr>
      <w:r>
        <w:rPr>
          <w:sz w:val="28"/>
        </w:rPr>
        <w:t xml:space="preserve">В.Д. Шадриков,  характеризуя психологическую систему, как специфическую, указывает на временной компонент, обуславливающий ее функционирование. Это система «… развивающаяся во времени, изменяющая состав входящих в нее компонентов и связей между ними при сохранении функций» [цит по. 137, с.121]. </w:t>
      </w:r>
    </w:p>
    <w:p>
      <w:pPr>
        <w:pStyle w:val="2"/>
        <w:ind w:firstLine="708"/>
        <w:rPr/>
      </w:pPr>
      <w:r>
        <w:rPr>
          <w:sz w:val="28"/>
        </w:rPr>
        <w:t xml:space="preserve">По мнению В.Е. Клочко, для того, что бы психика выступала объектом психологического исследования, необходимо, что бы предметом психологии являлась психологическая система. Психологическая система, при этом обладает такими особенностями, какими не обладают другие системы: «Прежде всего, произведенные системой качества не только образуются в системе, но и отражаются ею опосредованно и непосредственно, а также в единстве этих двух форм, что и обеспечивает саморегуляцию в психологических системах (направленность, селективность, процессуальную детерминацию) и дальнейшее развитие всей системы и ее компонентов (психики, деятельности, личности)» [цит. по 59, с.77]. Принцип системной детерминации был положен В.Е. Клочко в основу разработанной им теории самоорганизующихся психологических систем. В данной теории сам человек понимается как психологическая система. Он сочетает в себя и «образ мира» (как субъективную компоненту), «образ жизни» (как его деятельностную компоненту) и саму действительность – многомерный мир человека «…как онтологическое основание его жизни, определяющий сам образ жизни и определяемый ею» [77, с.79]. Определение особого психологического пространства, обозначенным вслед за А.Н. Леонтьевым как «многомерный мир человека», позволило преодолеть противопоставление внутреннего и внешнего [76, с.7-15]. По словам В.Е. Клочко, человек понимаемый как целостная психологическая система, «выступает не в противопоставлении объективному миру, а в единстве с ним, в своей продленности в ту часть этого мира, которая им «освоена», т.е. имеет для него значение, смысл, ценность» [75, с. 104-113]. При этом смыслы понимаются В.Е. Клочко как особые системные и сверхчувственные качества предметов, намечающие границы многомерной системы «человек». Именно они, являясь шестым измерением мира человека, определяют поле сознания и делают мир реальным. </w:t>
      </w:r>
    </w:p>
    <w:p>
      <w:pPr>
        <w:pStyle w:val="Normal"/>
        <w:spacing w:lineRule="auto" w:line="360"/>
        <w:ind w:firstLine="708"/>
        <w:jc w:val="both"/>
        <w:rPr/>
      </w:pPr>
      <w:r>
        <w:rPr>
          <w:sz w:val="28"/>
        </w:rPr>
        <w:t>А.Ю. Агафонов, рассматривая человека как смысловую модель мира, определяет человека как пересечение «четырех смысловых сфер (биосфера, когнитивная сфера, социальная сфера, духовная сфера) в континууме пространства и времени, и объединение этих сфер в континууме их атрибутов» [3, с.128]. Сам человек, как индивид обладает телесностью, целью активности которой является выживание. Человек как субъект обладает сознанием, активность которого заключается в познании. Как личность, человек обладает социальностью, целью которой является адаптация. Человеку как индивидуальности присуща духовность, целью которой является творчество. При этом сам смысл понимается Агафоновым как уникальный психический продукт, такой, каким является человеческая жизнь, «сознательный опыт каждого человека» [там же, с.69].</w:t>
      </w:r>
    </w:p>
    <w:p>
      <w:pPr>
        <w:pStyle w:val="Normal"/>
        <w:spacing w:lineRule="auto" w:line="360"/>
        <w:ind w:firstLine="708"/>
        <w:jc w:val="both"/>
        <w:rPr/>
      </w:pPr>
      <w:r>
        <w:rPr>
          <w:sz w:val="28"/>
        </w:rPr>
        <w:t>Таким образом, в отечественной психологии продолжается развитие подхода к личности как к системному качеству, присущему человеку. Смысл, выступая как системное качество, приобретаемое индивидом в его жизненном пространстве, определяет феномен его личности, самого человека и его жизни. Система личностных смыслов лежит на пересечении основных сфер функционирования личности как психологического органа человека, соответственно, ее организация должна отражать и личностное развитие индивида, и онтологическую сложность всей структуры человеческой жизнедеятельности.</w:t>
      </w:r>
    </w:p>
    <w:p>
      <w:pPr>
        <w:pStyle w:val="Normal"/>
        <w:spacing w:lineRule="auto" w:line="360"/>
        <w:ind w:firstLine="708"/>
        <w:jc w:val="both"/>
        <w:rPr/>
      </w:pPr>
      <w:r>
        <w:rPr>
          <w:sz w:val="28"/>
        </w:rPr>
        <w:t xml:space="preserve">Поскольку мы рассматриваем личностный смысл, прежде всего как феномен сознания, то в основу уровневой организации смысловой системы, в качестве одного из определяющих ее критериев, нами была положена когнитивная сложность взаимоотношений человека и окружающей действительности. Именно когнитивные процессы, надстраиваясь над аффективными, обуславливают адекватность ее восприятия, позволяют осмысленно взаимодействовать с ней и характеризуют содержание и границы субъективной реальности. Под когнитивной сложностью нами понимается количество независимых разнообразных конструктов на категориальном микроуровне, находящихся в иерархическом соподчинении с конструктам более высокого порядка на категориальном макроуровне. Иными словами речь идет о дифференцированности индивидуального смыслового поля, где смыслы, выражающиеся в конструктах, находятся в согласованности друг с другом. А.Г. Шмелев отмечает, что в этом случае «система конструктов обретает необходимую «связанность» и «стройность»,  оказывается достаточно гибкой и одновременно достаточно устойчивой» [185, с.84]. </w:t>
      </w:r>
    </w:p>
    <w:p>
      <w:pPr>
        <w:pStyle w:val="21"/>
        <w:rPr/>
      </w:pPr>
      <w:r>
        <w:rPr/>
        <w:t>Уровень когнитивной сложности отражает содержание личностных конструктов индивида – смысловых систем, которые человек создает и, затем взаимодействует при помощи их с объективной действительностью. Личностный конструкт, как система сочетает в себе эмоциональные и когнитивные компоненты жизнедеятельности человека. Дж. Келли отмечал, что «без таких систем мир будет представлять собой нечто настолько недифференцированное и гомогенное, что человек не сможет осмыслить его» [цит. по 182, с.438].  Низкий уровень когнитивной сложности выражается в жестких конструктах, дающих излишне фиксированную, ригидную картину мира. Речь, которую человек использует для описания какого-либо явления действительности обычно «жестко логичная». Жесткие конструкты объясняют что угодно и когда угодно, при этом речь говорящего изобилует повторяющимися ключевыми словами, выражающими линейное, категоричное отношение к предмету разговора. Жесткая система характеризуется узким репертуаром конструктов и их жесткой соподчиненностью. Как правило, они выражаются в таких диадах как: «правильно – неправильно», «хорошо – плохо», «нормально – ненормально», «добро – зло», «должен – не должен» и т.д. В отличие от них, свободные конструкты характеризуются отсутствием организации и концентрации внимания. Человек, не принимающий на себя ответственность, постоянно меняющий направление мыслей, осмысливает окружающую действительность при помощи свободных конструктов. Его речь изобилует частицами, выражающими условное предположение и неопределенное время «бы», «Как бы» в сочетании с глаголами в неопределенной форме. Таким образом, высказывания, выражающие личное отношение слабо дифференцированы во временном и субъект-объектном плане, т.е., лишены интенции. Человек не выражает себя как субъект действия, на это указывают не только личные местоимения в дательном падеже «мне», но и суффиксы «сь» и, «ся» указывающие на возвратное местоимение «себя»:  «Мне хотелось бы поздравить…», «Я хочу сказать…», «Я жутко извиняюсь…» и т.д. Ценностное отношение выражается в словосочетаниях  «не очень», «да нет», «ну да» и т.д., которые указывают на неопределенную позицию говорящего относительно объекта разговора. Данная система может иметь широкий репертуар понятий или моделей, но они не имеют между собой четкой связанности и стройности. Высокий уровень когнитивной сложности отражают восприимчивые конструкты, обладающие достаточной гибкостью и направленностью относительно различных жизненных ситуаций [6]. Люди, взаимодействующие с действительностью при помощи восприимчивых конструктов, в большей степени готовы воспринимать ее объективно. Необходимо отметить, что ключевые слова (речевые конструкты) отражают уровень когнитивной сложности только относительно контекста ситуации. Если в речевых конструктах обобщается отношение к широкому спектру предметов и явлений действительности, то когнитивная сложность выступает показателем определенного психического состояния или уровня личностного развития.</w:t>
      </w:r>
    </w:p>
    <w:p>
      <w:pPr>
        <w:pStyle w:val="Normal"/>
        <w:spacing w:lineRule="auto" w:line="360"/>
        <w:ind w:firstLine="708"/>
        <w:jc w:val="both"/>
        <w:rPr/>
      </w:pPr>
      <w:r>
        <w:rPr>
          <w:sz w:val="28"/>
        </w:rPr>
        <w:t xml:space="preserve">Исследования когнитивной сложности показывают, что более «когнитивно-сложные» индивиды обнаруживают более высокую терпимость к противоречиям, в большей степени способны проявлять эмпатию (смотреть на мир глазами других людей), более открыты новому опыту [134;185]. Дженис и Менн, говоря о сбалансированности и оптимальности взаимодействия человека и проблемной ситуации, вводят понятие «вигильный стиль принятия решения», который по своей сути является вариантом проявления когнитивной сложности. Данный стиль предполагает «достаточно эмоционально пробужденную личность, мотивированную на решение основных интеллектуальных проблем, но не на столько погруженную в эмоции, чтобы это мешало разуму» [цит. по 6, с.56].  Таким образом, можно сказать, что понятие когнитивной сложности тесно смыкается с концепцией интенциональности и может быть противопоставлено когнитивной жесткости или диффузности мышления, которые обуславливают ограниченный выбор вариантов поведения, защитное избегание актуальной ситуации, конфликтную негибкость в осмыслении себя и действительности. </w:t>
      </w:r>
    </w:p>
    <w:p>
      <w:pPr>
        <w:pStyle w:val="Normal"/>
        <w:spacing w:lineRule="auto" w:line="360"/>
        <w:ind w:firstLine="708"/>
        <w:jc w:val="both"/>
        <w:rPr/>
      </w:pPr>
      <w:r>
        <w:rPr>
          <w:sz w:val="28"/>
        </w:rPr>
        <w:t>Помимо сознательного (осмысленного) отношения человека к действительности, уровневая организация смысловой системы личности должна отражать социальную сущность человека. Б.С. Братусь называет отношение к другому человеку «тем самым общим критерием, водоразделом, отделяющим собственно личностное в смыслообразовании от неличностного, могущего быть отнесенным к иным слоям психического отражения» [28, с.100]. «Реальный способ отношения к другому человеку, другим людям, человечеству в целом» выделяется Б.С Братусем в качестве психологического критерия смыслового развития личности и используется в разработанной им классификации смысловых уровней [30, с.292]. Однако, как уже отмечалось раннее, такой подход предполагает наличие определенных этических стандартов, социальных норм и ценностей, которые являются отражением культуры определенного социального слоя, национальной и религиозной принадлежности, политической системы и исторического момента.</w:t>
      </w:r>
    </w:p>
    <w:p>
      <w:pPr>
        <w:pStyle w:val="Normal"/>
        <w:spacing w:lineRule="auto" w:line="360"/>
        <w:ind w:firstLine="708"/>
        <w:jc w:val="both"/>
        <w:rPr/>
      </w:pPr>
      <w:r>
        <w:rPr>
          <w:sz w:val="28"/>
        </w:rPr>
        <w:t xml:space="preserve">Кроме того, данный критерий не отражает контекста ситуации (культурно-исторических условий), в которой человек осуществляет это отношение и не обнаруживает такого качества смысла, как интенциональность. Интенциональность мы определяем как первичную смыслообразующую устремленность сознания к миру, смыслоформирующее отношение сознания к предмету, предметная интерпретация ощущений [156]. Это направленность чувственного сознания индивида на элементы объективной реальности, в том числе и на личность другого человека, на его мир, на процесс и результат своей деятельности относительно других людей. Иными словами, это внутренняя свобода, основанная на способности принимать решения в ситуации выбора и реализовывать их. Только свободный человек может помочь освободиться другому человеку. Феномен интенциональности предполагает, прежде всего, наличие ее субъекта. Именно через интенциональность отношение к другому человеку приобретает форму Буберовской схемы «Я-ТЫ». Соответственно, для осмысленного понимания мира другого человека (и, соответственно, понимания его личностных категорий добра и зла, норм, ценностей, счастья и смыслов) прежде необходима четкая идентификация себя, как субъекты этого отношения. </w:t>
      </w:r>
    </w:p>
    <w:p>
      <w:pPr>
        <w:pStyle w:val="Normal"/>
        <w:spacing w:lineRule="auto" w:line="360"/>
        <w:ind w:firstLine="708"/>
        <w:jc w:val="both"/>
        <w:rPr/>
      </w:pPr>
      <w:r>
        <w:rPr>
          <w:sz w:val="28"/>
        </w:rPr>
        <w:t xml:space="preserve">В этой связи актуальным является положение Г. Дюпона о том, что, личностная автономность как умение согласовывать мораль окружающей среды и индивидуальные нравственные нормы выступает способностью индивида осуществлять отношение «общего – особенного – уникального» на всех уровнях психологической реальности [183]. Следовательно, для осмысленного отношения к другим людям, у субъекта этого отношения должна быть сформирован определенный уровень идентичности, благодаря которой человек регулирует свои отношения с окружающей действительностью с учетом ситуации. </w:t>
      </w:r>
    </w:p>
    <w:p>
      <w:pPr>
        <w:pStyle w:val="Normal"/>
        <w:spacing w:lineRule="auto" w:line="360"/>
        <w:ind w:firstLine="708"/>
        <w:jc w:val="both"/>
        <w:rPr/>
      </w:pPr>
      <w:r>
        <w:rPr>
          <w:sz w:val="28"/>
        </w:rPr>
        <w:t xml:space="preserve">Е. П. Белинская и О.А. Тихомандрицкая отмечают, что «И в философском, и в общепсихологическом, и в социально-психологическом плане решение вопросов о природе человека, о взаимосвязи социального и индивидуального всегда связано с проблематикой «Я»« [21, с.211]. Такие концепты как самосознание, «Я», самость, </w:t>
      </w:r>
      <w:r>
        <w:rPr>
          <w:sz w:val="28"/>
          <w:lang w:val="en-US"/>
        </w:rPr>
        <w:t>self</w:t>
      </w:r>
      <w:r>
        <w:rPr>
          <w:sz w:val="28"/>
        </w:rPr>
        <w:t>, Я-концепция, образ Я, самоидентичность и др. обозначают субъективную реальность. Э. Эриксон рассматривал идентичность как сущность индивидуальности человека в контексте общества и требований культуры, выступающей центральным звеном в структуре «Я» [192]. Поскольку субъективная реальность является смысловым полем личности и человека в целом, то целесообразно выделить «идентичность» и схожие с ней понятия в качестве критерия, определяющего уровни системы личностных смыслов.</w:t>
      </w:r>
    </w:p>
    <w:p>
      <w:pPr>
        <w:pStyle w:val="2"/>
        <w:ind w:firstLine="708"/>
        <w:rPr/>
      </w:pPr>
      <w:r>
        <w:rPr>
          <w:sz w:val="28"/>
        </w:rPr>
        <w:t xml:space="preserve">Существенным компонентом аспектом образа «Я» является жизненная перспектива личности. Еще Н.А. Бернштейн указывал на невозможность исследования личности вне контекста его субъективного времени: «Эволюция взаимоотношений пространственных и временных синтезов с афферентными и эффекторными системами соответственных уровней складывается существенно по-разному. На уровне С (уровень пространственного поля) они образуют объективированное внешнее поле для упорядоченной экстраекции чувственных восприятий. На уровне действий они создают предпосылки для смыслового упорядочения мира, помогая вычленению из него объекта для активных манипуляций. Так, из афферентации вырастает объективное пространство, из пространства – предмет, из предмета – наиболее обобщенные объективные понятия. Наоборот, временные синтезы на всех уровнях стоят ближе к эффекторике. На уровне синергий они влиты в самый состав движения, воплощая его ритмовую динамику (время выступает как ритм, временной узор). На уровне пространственного поля они определяют скорость, темп, верное мгновение для меткого, активного реагирования. На уровне предметного действия время претворяется уже в смысловую связь и цепную последовательность активных действий по отношению к объекту. Из эффекторики вырастает таким путем субъективное время; из времени – смысловое действование: из последнего на наиболее высоких уровнях поведение; наконец, верховный синтез поведения – личность или субъект» [22, с. 126]. Кроме того, именно ощущение времени жизни позволяет говорить о наличии в ней смысла. Г. Эленберг утверждает, что понять то, что называется смыслом невозможно независимо от чувства переживаемого времени «Искажение чувства времени – это естественный результат искажения смысла жизни» [189, с.216]. </w:t>
      </w:r>
    </w:p>
    <w:p>
      <w:pPr>
        <w:pStyle w:val="2"/>
        <w:ind w:firstLine="708"/>
        <w:rPr/>
      </w:pPr>
      <w:r>
        <w:rPr>
          <w:sz w:val="28"/>
        </w:rPr>
        <w:t xml:space="preserve">Способность индивида актуализировать разные содержательно-смысловые грани субъективных образов, является показателем его личностного развития и уровнем идентичности. Э. Эриксон, в качестве одной из характеристик психосоциального кризиса, выделял особое «диффузное» переживание времени: человек становится не способен ориентироваться в своей жизни, в связной  перспективе настоящего, прошлого и будущего [191]. Период выхода из кризиса по Э. Эриксону знаменуется напряженным переживанием времени, доверием себе в планировании будущего, желанием интенсивных вкладов в свою перспективу. Л. Лакманн описывает итог идентичности, как временную структуру, представляющую собой синтез субъективного и биографического времени, переживаемых как основные смыслы в конструировании и реконструировании целостного хода жизни [218].  П. Вайнрих определяет идентичность как целостность самосозидания, в которой то, как человек конструирует себя в настоящем, выражает преемственность между тем, как он конструировал себя в прошлом,  каким он надеется стать в будущем [9]. </w:t>
      </w:r>
    </w:p>
    <w:p>
      <w:pPr>
        <w:pStyle w:val="2"/>
        <w:ind w:firstLine="708"/>
        <w:rPr/>
      </w:pPr>
      <w:r>
        <w:rPr>
          <w:sz w:val="28"/>
        </w:rPr>
        <w:t>Для разных возрастных групп становление идентичности характеризуется доминированием ценности будущего или прошлого, при этом происходит перетекание времени жизни из менее ценной его составляющей в более ценную. Направление этого субъективного перераспределения времени связано со степенью реализованности жизненных смыслов на разных этапах жизни и наличия перспективы в будущем. В периодизации переживания времени, предложенной Де Грффом годовалый ребенок живет настоящим, в три года ребенок ориентируется в часах, в четыре он ощущает понятие «сегодня», а в пять появляется континуум вчера – сегодня – завтра. Восьмилетний ребенок ориентируется в неделях. К пятнадцати годам единицей времени является месяц, а сорокалетний человек считает в годах и десятках. Г. Элинберг справедливо отмечает по этому поводу, что люди в разной степени интересуются своим прошлым и будущим [189]. Этот факт в большей степени обусловлен смысловой насыщенностью времени. Таким образом, специфическое переживание времени является определенным состоянием, выражающим отношение индивида к смыслам прошлого, настоящего и будущего. Несомненно, что такое состояние возможно только в настоящий момент, однако, то, что было ценным для человека в прошлом остается для него реальностью, так же в субъективной реальности человека присутствуют определенные ожидания и планы. Наличие в настоящий момент свободного структурирования временных аспектов субъективной реальности, говорит о целостности самой личности переживающей это состояние. С.Л. Рубинштейн отмечал, что «Всякая временная локализация требует умения оперировать временной схемой или «системой координат», выходящей за пределы переживания» [148, с. 252].</w:t>
      </w:r>
    </w:p>
    <w:p>
      <w:pPr>
        <w:pStyle w:val="2"/>
        <w:ind w:firstLine="708"/>
        <w:rPr>
          <w:sz w:val="28"/>
        </w:rPr>
      </w:pPr>
      <w:r>
        <w:rPr>
          <w:sz w:val="28"/>
        </w:rPr>
        <w:t>Основываясь на вышеперечисленных аспектах организации системы личностных смыслов, мы попытаемся описать ее уровневую структуру.</w:t>
      </w:r>
    </w:p>
    <w:p>
      <w:pPr>
        <w:pStyle w:val="2"/>
        <w:ind w:firstLine="708"/>
        <w:rPr/>
      </w:pPr>
      <w:r>
        <w:rPr>
          <w:sz w:val="28"/>
        </w:rPr>
        <w:t xml:space="preserve">Первым уровнем в такой системе является уровень биологически обусловленных смыслов. Они возникают на базе ощущений и обуславливают функционирование организма и его реакции на физическое воздействие окружающей действительности. Здесь смыслы представлены как неосознаваемые медиаторы биологической адаптации организма к изменениям окружающей среды. Несомненно, это уровень смыслов нельзя назвать личностным, поскольку эти смыслы обусловлены не личностью или человеком, а самой природой жизни всего живого. Кроме того, в данном случае невозможно говорит о каком-либо уровне когнитивной сложности, поскольку еще не сформирована структура сознания и отсутствуют конструкты. Вследствие этого не возможно говорить и о временной перспективе. Реакции организма на раздражители окружающей действительности протекают только «сейчас», они не имеют под собой осознанных опыта и целей. Если они и осознаются, то это происходит «потом», на более высоком уровне и их осознавание скорее носит характер интерпретации, чем осмысления. Следует согласиться с Б.С. Братусем, который относит биологически обусловленные смыслы к доличностному уровню [28]. Это скорее предсмыслы, строительный материал, на основании которого возникает ощущение реальности. А.Н. Леонтьев определял биологический смысл как «смысл в себе», главной характеристикой которого является неконстантность. Это начальная стадия развития: «…основное изменение, скачек в развитии есть превращение инстинктивного смысла в сознательный смысл – превращение инстинктивной деятельности в сознательную деятельность [89, с.209]. Однако здесь смыслы обуславливают первичное разделение «Я» и «не Я». Таким образом, уровень биологических смыслов во многом определяет первичную интерпретацию ощущений и является базовым для возникновения потребностей, драйвов, мотивов. </w:t>
      </w:r>
    </w:p>
    <w:p>
      <w:pPr>
        <w:pStyle w:val="2"/>
        <w:ind w:firstLine="708"/>
        <w:rPr/>
      </w:pPr>
      <w:r>
        <w:rPr>
          <w:sz w:val="28"/>
        </w:rPr>
        <w:t>На втором уровне смыслы носят индивидный характер и отражают потребностную сферу личности. Это еще слабоосознаваемые образования, которые выражают отношение мотива к цели. В качестве целей мотивирующих это отношение выступают желания, элементы предметного мира и ограничения социального окружения. Сами отношения к элементам действительности строятся на определенных знаниях, которые носят характер представлений, а сами элементы реальности предстают в сознании в номинативной форме. Смыслы данного уровня характеризуются низкой когнитивной сложностью. Конструкты представлены либо жесткими стереотипными понятиями, клише, строящимися на смысловой связи двух (максимум трех) значений, либо понятийной путаницей. В силу вышесказанного, смыслы носят исключительно ситуативный характер, поскольку отражают удовлетворение потребностей. Временные рамки обуславливаются контекстом ситуации, смыслы локализуются либо в «настоящем», либо в «недалеком прошлом». Этим обуславливается и основная функция смыслов этого уровня – адаптация индивида к окружающим условиям социальной действительности. Однако, в силу накопленных знания об объективной действительности, и субъективных потребностях, а также способах их удовлетворения смысловые связи постепенно генерализуются и приобретают характер значений. В определенных ситуациях, отношения индивида и действительности приобретают характер значимости, что позволяет человеку дифференцировать себя от окружающей действительности и чувствовать себя субъектом этих отношений.</w:t>
      </w:r>
    </w:p>
    <w:p>
      <w:pPr>
        <w:pStyle w:val="2"/>
        <w:ind w:firstLine="708"/>
        <w:rPr/>
      </w:pPr>
      <w:r>
        <w:rPr>
          <w:sz w:val="28"/>
        </w:rPr>
        <w:t xml:space="preserve">Третий уровень представляют собственно личностные смыслы. Это устойчивые личностные образования, опосредующие всю жизнедеятельность человека. На этом уровне смыслы выступают в виде ценностных ориентаций личности, основная функция которых заключается в интегрировании личности в условия социальной жизни. В отличие от адаптации, под которой мы понимаем процесс приспособления, направленный на поддержание жизнедеятельности человека в определенных условиях, интеграция предполагает активное, осознанное поддержание определенного напряжения для творческой реализации своих возможностей в условиях социального взаимодействия. Интеграция предполагает достаточно высокий уровень сформированности «Я-концепции», соответственно, осмысленного отношения к своим способностям и социальным ролям, другим людям и миру в целом. Временная перспектива включает на этом уровне долгосрочное планирование, основанное на осмысленном отношении к личностному опыту и объективной действительности. Соответственно, личностные конструкты должны носить системный характер, предполагающий способность обобщения, основанную на различении процесса и результата деятельности. Такой уровень когнитивной сложности предполагает наличие восприимчивых конструктов и способность «метафорического» осмысливания, позволяющих творчески и гибко подходить к решению жизненных задач. </w:t>
      </w:r>
    </w:p>
    <w:p>
      <w:pPr>
        <w:pStyle w:val="2"/>
        <w:ind w:firstLine="708"/>
        <w:rPr/>
      </w:pPr>
      <w:r>
        <w:rPr>
          <w:sz w:val="28"/>
        </w:rPr>
        <w:t>Четвертый уровень системы личностных смыслов отражает смысложизненные отношения человека. Это уже не комплекс отдельных отношений к себе, другим, миру. Это целостное восприятие человеком своей жизни как значимости. Когнитивная сложность на этом уровне отличается возрастающей концептуализацией, терпимостью к противоречиям и неопределенности, объективностью. Временная перспектива охватывает широкий спектр событий прошлого, настоящего и будущего. Личностные смыслы на этом уровне выполняют функцию генерализации и операционализации смыслов нижележащих уровней, и выступают в качестве смысложизненных ориентаций личности. Соответственно, личностные конструкты, в которых проявляются личностные смыслы, имеют широкий диапазон и четкую структурную соподчиненность. Отношение человека к себе, его Я-концепция определяются идентичностью себя как субъекта жизни, за которую человек принимает и несет ответственность.</w:t>
      </w:r>
    </w:p>
    <w:p>
      <w:pPr>
        <w:pStyle w:val="2"/>
        <w:ind w:firstLine="708"/>
        <w:rPr/>
      </w:pPr>
      <w:r>
        <w:rPr>
          <w:sz w:val="28"/>
        </w:rPr>
        <w:t>Личностным смыслам присущ динамический характер. Если их существование не объективируется человеком, если они не формируются, не актуализируются и не реализуются, то они постепенно теряются. Актуализация смыслов и перевод их в категорию личностных представляет собой сложный, многоуровневый и длительный  процесс. Личностный смысл, выражающийся в смысловом отношении, никогда не может быть безличным, он всегда связан с субъектом. Наличие субъекта смыслового отношения предполагает указание объекта – элемента или явления реальности, которому присваивается значение. Любой элемент объективной реальности получает свое смысловое содержание только благодаря тому, что ему сообщается (транслируется), присваивается смысл или раскрывается имманентный смысл вещи. Благодаря акту, сообщающему смысл, человек ставит воспринимаемую вещь в связь со своей субъективной реальностью. Данный процесс происходит в соответствии нейропсихологической организацией восприятия, т.е. входящие стимулы мгновенно включаются в узнаваемые паттерны. Реагируя на явления объективной реальности, извлекая из них смысл, человек организует всевозможные молекулярные стимулы, молярные поведенческие и психологические данные в гештальты – в конфигурации, или паттерны, встраивает их в знакомую объяснительную структуру. В. Франкл отмечал, что смысл подобен «гештальту», но он не есть сам «гештальт» [173].</w:t>
      </w:r>
    </w:p>
    <w:p>
      <w:pPr>
        <w:pStyle w:val="Normal"/>
        <w:spacing w:lineRule="auto" w:line="360"/>
        <w:ind w:firstLine="708"/>
        <w:jc w:val="both"/>
        <w:rPr/>
      </w:pPr>
      <w:r>
        <w:rPr>
          <w:sz w:val="28"/>
        </w:rPr>
        <w:t>Необходимо отметить, что этот процесс является многоуровневым и зависит от жизненного опыта субъекта и его отношения к ситуации. На начальном уровне смысл выполняет функцию индивидуальной интерпретации объективного значения явления. Здесь предметы объективной реальности получают объективацию в сознании субъекта, смыслы выполняют номинативную функцию и порождают ценностные представления об объектах. Представления формируются на личностном уровне и являются продуктом непосредственных контактов человека с окружающим  миром. Это еще слабо расчлененные образования, сочетающие в себе элементы образа, знания, отношения, оценки. На уровне повседневной жизни обыденные представления являются своеобразными единицами опыта, выполняющими номинативную функцию. Усваиваемые в ходе формирования личности, ценностные представления служат для индивида своеобразным эталоном, с которым он постоянно сопоставляет свои собственные интересы и личные склонности, испытываемые потребности и актуальное поведение.</w:t>
      </w:r>
    </w:p>
    <w:p>
      <w:pPr>
        <w:pStyle w:val="TextBodyIndent"/>
        <w:rPr/>
      </w:pPr>
      <w:r>
        <w:rPr>
          <w:sz w:val="28"/>
        </w:rPr>
        <w:t>Это смысловое отношение и определяет субъектную временную перспективу: значение (смысл) прошлого опыта, осмысленность настоящего (реальности здесь и теперь) и осмысленность будущего (значение цели). Я.Л. Морено отмечал, что «каждая вещь, форма или идея имеют свое место, свой локус, который является наиболее подходящим и адекватным для них, они находят наиболее идеальное, совершенное выражение своего значения» [110, с.59]. Таким образом, временные локусы смысла явлений человеческой жизни опосредуют субъективную смысловую реальность индивида – ее границы,  ценностные компоненты и собственно направленность личностного смысла (к ситуации, к себе, к другим, к жизни). Процесс осмысления, какого либо явления или объекта действительности, осуществляется посредством синхронизации различных временных локусов. Смыслы одного локуса перетекают в другие и генерализуются в смысл более высокого уровня. Данный процесс сопровождается определенным психическом состоянием, связанном с переживанием смыслов различных временных локусов. Данное состояние, есть переживание актуальных в данный момент событий или ситуации, т.е. это актуализация в сознании смыслов прошлого, настоящего, будущего или их совокупности. Исходя из вышеперечисленных соображений мы определили этот процесс как актуальное смысловое состояние.</w:t>
      </w:r>
    </w:p>
    <w:p>
      <w:pPr>
        <w:pStyle w:val="TextBodyIndent"/>
        <w:ind w:firstLine="709"/>
        <w:rPr/>
      </w:pPr>
      <w:r>
        <w:rPr>
          <w:sz w:val="28"/>
        </w:rPr>
        <w:t>Актуальное смысловое состояние (АСС) представляет собой совокупность актуализированных, генерализованных смыслов, размещенных во временной перспективе (опыт, реальность, цели). Это, своего рода, переживание ситуации, выполняющее функцию перевода смыслов индивидуальной системы с более низкого уровня на качественно новый уровень функционирования системы (</w:t>
      </w:r>
      <w:r>
        <w:rPr>
          <w:sz w:val="28"/>
          <w:lang w:val="en-US"/>
        </w:rPr>
      </w:r>
      <m:oMath xmlns:m="http://schemas.openxmlformats.org/officeDocument/2006/math">
        <m:r>
          <m:rPr>
            <m:lit/>
            <m:nor/>
          </m:rPr>
          <w:rPr>
            <w:rFonts w:ascii="Cambria Math" w:hAnsi="Cambria Math"/>
          </w:rPr>
          <m:t xml:space="preserve">АС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r>
          <w:rPr>
            <w:rFonts w:ascii="Cambria Math" w:hAnsi="Cambria Math"/>
          </w:rPr>
          <m:t xml:space="preserve">=</m:t>
        </m:r>
        <m:f>
          <m:num>
            <m:r>
              <w:rPr>
                <w:rFonts w:ascii="Cambria Math" w:hAnsi="Cambria Math"/>
              </w:rPr>
              <m:t xml:space="preserve">Л</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num>
          <m:den>
            <m:sSup>
              <m:e>
                <m:r>
                  <w:rPr>
                    <w:rFonts w:ascii="Cambria Math" w:hAnsi="Cambria Math"/>
                  </w:rPr>
                  <m:t xml:space="preserve">S</m:t>
                </m:r>
              </m:e>
              <m:sup>
                <m:r>
                  <w:rPr>
                    <w:rFonts w:ascii="Cambria Math" w:hAnsi="Cambria Math"/>
                  </w:rPr>
                  <m:t xml:space="preserve">t</m:t>
                </m:r>
              </m:sup>
            </m:sSup>
          </m:den>
        </m:f>
      </m:oMath>
      <w:r>
        <w:rPr>
          <w:sz w:val="28"/>
        </w:rPr>
        <w:t xml:space="preserve">). </w:t>
      </w:r>
    </w:p>
    <w:p>
      <w:pPr>
        <w:pStyle w:val="TextBodyIndent"/>
        <w:ind w:firstLine="709"/>
        <w:rPr/>
      </w:pPr>
      <w:r>
        <w:rPr>
          <w:sz w:val="28"/>
        </w:rPr>
        <w:t xml:space="preserve">Поскольку смысл – это нечто, что скорее нужно найти, обнаружить, а не придать или придумать, то результат актуализации будет определять степень общего напряжения и уровень внутренней свободы, а, следовательно, и способность индивида принять на себя ответственность за решение в ситуации выбора.  Адекватное осмысление реальности в настоящем возможно при критическом осмыслении прошлого опыта и относительно индивидуальной цели (т.е. будущего). Посредством синхронизации смысловых локусов происходит расширение границ субъективной реальности, т.е. интеграция личности в новые условия жизни. Необходимым условием эффективной индивидуальной жизни является синхронизация временных локусов смысла. </w:t>
      </w:r>
    </w:p>
    <w:p>
      <w:pPr>
        <w:pStyle w:val="TextBodyIndent"/>
        <w:ind w:firstLine="709"/>
        <w:rPr/>
      </w:pPr>
      <w:r>
        <w:rPr>
          <w:sz w:val="28"/>
        </w:rPr>
        <w:drawing>
          <wp:anchor behindDoc="0" distT="0" distB="0" distL="114935" distR="114935" simplePos="0" locked="0" layoutInCell="0" allowOverlap="1" relativeHeight="5">
            <wp:simplePos x="0" y="0"/>
            <wp:positionH relativeFrom="column">
              <wp:posOffset>2857500</wp:posOffset>
            </wp:positionH>
            <wp:positionV relativeFrom="paragraph">
              <wp:posOffset>-613410</wp:posOffset>
            </wp:positionV>
            <wp:extent cx="3272155" cy="3237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272155" cy="3237230"/>
                    </a:xfrm>
                    <a:prstGeom prst="rect">
                      <a:avLst/>
                    </a:prstGeom>
                  </pic:spPr>
                </pic:pic>
              </a:graphicData>
            </a:graphic>
          </wp:anchor>
        </w:drawing>
        <w:t>Процесс синхронизации временных локусов можно описать как особое состояние личности – актуальное смысловое состояние, которое регулирует процесс интеграции личности и окружающей действительности и во многом определяет адекватность субъективного действия относительно объективной реальности (Рис.1). Течение времени структурируется в необратимую последовательность прошлого, настоящего и будущего, каждое из которых переживается совершенно иным способом. Г. Эленберг указывает, что субъективное переживание автоматического структурирования времени в большей или меньшей степени искажается психическим состоянием [189]. По нашему мнению, в данном случае речь должна идти о взаимной детерминации состояния и временного локуса. Поскольку локализованный во времени смысл так же может быть причиной состояния. Отношение человека к событиям прошлого или будущего сопровождается определенным эмоциональным контекстом.</w: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878205</wp:posOffset>
                </wp:positionV>
                <wp:extent cx="320040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1143000"/>
                        </a:xfrm>
                        <a:prstGeom prst="rect"/>
                        <a:solidFill>
                          <a:srgbClr val="FFFFFF"/>
                        </a:solidFill>
                      </wps:spPr>
                      <wps:txbx>
                        <w:txbxContent>
                          <w:p>
                            <w:pPr>
                              <w:pStyle w:val="Normal"/>
                              <w:jc w:val="both"/>
                              <w:rPr/>
                            </w:pPr>
                            <w:r>
                              <w:rPr>
                                <w:b/>
                                <w:bCs/>
                              </w:rPr>
                              <w:t xml:space="preserve">Рис. 1. Процесс синхронизации временных локусов смысла: </w:t>
                            </w:r>
                            <w:r>
                              <w:rPr>
                                <w:b/>
                                <w:bCs/>
                                <w:lang w:val="en-US"/>
                              </w:rPr>
                              <w:t>a</w:t>
                            </w:r>
                            <w:r>
                              <w:rPr>
                                <w:b/>
                                <w:bCs/>
                              </w:rPr>
                              <w:t xml:space="preserve"> – субъективная реальность; </w:t>
                            </w:r>
                            <w:r>
                              <w:rPr>
                                <w:b/>
                                <w:bCs/>
                                <w:lang w:val="en-US"/>
                              </w:rPr>
                              <w:t>b</w:t>
                            </w:r>
                            <w:r>
                              <w:rPr>
                                <w:b/>
                                <w:bCs/>
                              </w:rPr>
                              <w:t xml:space="preserve"> – взаимодействие временных локусов; </w:t>
                            </w:r>
                            <w:r>
                              <w:rPr>
                                <w:b/>
                                <w:bCs/>
                                <w:lang w:val="en-US"/>
                              </w:rPr>
                              <w:t>c</w:t>
                            </w:r>
                            <w:r>
                              <w:rPr>
                                <w:b/>
                                <w:bCs/>
                              </w:rPr>
                              <w:t xml:space="preserve"> – взаимодействие субъективной реальности с объективной действительностью; </w:t>
                            </w:r>
                            <w:r>
                              <w:rPr>
                                <w:b/>
                                <w:bCs/>
                                <w:lang w:val="en-US"/>
                              </w:rPr>
                              <w:t>d</w:t>
                            </w:r>
                            <w:r>
                              <w:rPr>
                                <w:b/>
                                <w:bCs/>
                              </w:rPr>
                              <w:t xml:space="preserve"> – временные локусы.</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69.15pt;mso-position-vertical-relative:text;margin-left:234pt;mso-position-horizontal-relative:text">
                <v:textbox inset="0.100694444444444in,0.0506944444444444in,0.100694444444444in,0.0506944444444444in">
                  <w:txbxContent>
                    <w:p>
                      <w:pPr>
                        <w:pStyle w:val="Normal"/>
                        <w:jc w:val="both"/>
                        <w:rPr/>
                      </w:pPr>
                      <w:r>
                        <w:rPr>
                          <w:b/>
                          <w:bCs/>
                        </w:rPr>
                        <w:t xml:space="preserve">Рис. 1. Процесс синхронизации временных локусов смысла: </w:t>
                      </w:r>
                      <w:r>
                        <w:rPr>
                          <w:b/>
                          <w:bCs/>
                          <w:lang w:val="en-US"/>
                        </w:rPr>
                        <w:t>a</w:t>
                      </w:r>
                      <w:r>
                        <w:rPr>
                          <w:b/>
                          <w:bCs/>
                        </w:rPr>
                        <w:t xml:space="preserve"> – субъективная реальность; </w:t>
                      </w:r>
                      <w:r>
                        <w:rPr>
                          <w:b/>
                          <w:bCs/>
                          <w:lang w:val="en-US"/>
                        </w:rPr>
                        <w:t>b</w:t>
                      </w:r>
                      <w:r>
                        <w:rPr>
                          <w:b/>
                          <w:bCs/>
                        </w:rPr>
                        <w:t xml:space="preserve"> – взаимодействие временных локусов; </w:t>
                      </w:r>
                      <w:r>
                        <w:rPr>
                          <w:b/>
                          <w:bCs/>
                          <w:lang w:val="en-US"/>
                        </w:rPr>
                        <w:t>c</w:t>
                      </w:r>
                      <w:r>
                        <w:rPr>
                          <w:b/>
                          <w:bCs/>
                        </w:rPr>
                        <w:t xml:space="preserve"> – взаимодействие субъективной реальности с объективной действительностью; </w:t>
                      </w:r>
                      <w:r>
                        <w:rPr>
                          <w:b/>
                          <w:bCs/>
                          <w:lang w:val="en-US"/>
                        </w:rPr>
                        <w:t>d</w:t>
                      </w:r>
                      <w:r>
                        <w:rPr>
                          <w:b/>
                          <w:bCs/>
                        </w:rPr>
                        <w:t xml:space="preserve"> – временные локусы.</w:t>
                      </w:r>
                    </w:p>
                  </w:txbxContent>
                </v:textbox>
                <w10:wrap type="square"/>
              </v:rect>
            </w:pict>
          </mc:Fallback>
        </mc:AlternateContent>
      </w:r>
    </w:p>
    <w:p>
      <w:pPr>
        <w:pStyle w:val="TextBodyIndent"/>
        <w:rPr/>
      </w:pPr>
      <w:r>
        <w:rPr>
          <w:sz w:val="28"/>
        </w:rPr>
        <w:t>В кризисной ситуации, когда невозможно подвергнуть смысловой атрибуции какой-либо объект или ситуацию реальности, усиливается внутреннее напряжение, которое сохраняется до тех пор, пока ситуация не будет включена в более широкий паттерн осознавания, в более широкую временную перспективу. Если человек не может извлечь смысл из ситуации или наделить ее смыслом, он наделяет её не смыслом, но значением, относящимся к одному из временных локусов, что ведет к фиксации в этом временном локусе, а, следовательно, своеобразному «смысловому десинхронозу». В крайних случаях человек может «вылететь» из всех временных локусов и стать «социальным идиотом» или самоубийцей.</w:t>
      </w:r>
    </w:p>
    <w:p>
      <w:pPr>
        <w:pStyle w:val="TextBodyIndent"/>
        <w:rPr/>
      </w:pPr>
      <w:r>
        <w:rPr>
          <w:sz w:val="28"/>
        </w:rPr>
        <w:t xml:space="preserve">Фиксация индивида на одном временном локусе смысла может  объясняться жесткостью и непроницаемостью границ с соседним локусом, что также ведет к невозможности адекватного осознания (осмысливания) объективной реальности. Таким образом, объекты восприятия и осознавания становятся односторонними (бесперспективными), а сами процессы более узкими и ригидными. Личностные смыслы в данном случае носят адаптационный характер. Человек, осознано или нет, прибегает к различным формам психологической защиты и воспринимает действительность сквозь призму либо прошлого опыта, либо своих представлений относительно будущего, либо его поведение становится респондентным (ситуативным). Иными словами, он не извлекает смысл из ситуации, обобщая и генерализуя смыслы своего опыта и цели, а наделяет ее (аттрибутирует) отдельными смыслами-значениями, находящимися в жестко локализованных временных регионах субъективного смыслового поля.  </w:t>
      </w:r>
    </w:p>
    <w:p>
      <w:pPr>
        <w:pStyle w:val="TextBodyIndent"/>
        <w:ind w:firstLine="709"/>
        <w:rPr/>
      </w:pPr>
      <w:r>
        <w:rPr>
          <w:sz w:val="28"/>
        </w:rPr>
        <w:t>Если мы уверены, что сущность человека трансцендентна, то должны утверждать, что длительность такой ситуации вызывает неблагоприятные психологические последствия для любой, даже самой необразованной личности. Человек испытывает состояние когнитивного диссонанса и фрустрационную напряженность. Как следствие, он занимает крайне поляризованную оценочную позицию по отношению к элементам объективной реальности и утрачивает (если имел) ощущение себя как субъекта смыслового отношения. Одновременно происходит и деформация системы личностных смыслов.</w:t>
      </w:r>
    </w:p>
    <w:p>
      <w:pPr>
        <w:pStyle w:val="TextBodyIndent"/>
        <w:rPr/>
      </w:pPr>
      <w:r>
        <w:rPr>
          <w:sz w:val="28"/>
        </w:rPr>
        <w:t xml:space="preserve">Роль ориентировочной реакции в актуальном смысловом состоянии выполняет ценностно-смысловая ориентация личности – интернализованное отношение человека к определенным группам ценностей (материальным, духовным), система его установок, убеждений, предпочтений и целей, выражающаяся в поведении. Как отмечает М.С. Яницкий: «Ценностные ориентации, определяющие жизненные цели человека, выражают соответственно то, что является для него наиболее важным и обладает для него личностным смыслом [196, с.26-27]. </w:t>
      </w:r>
    </w:p>
    <w:p>
      <w:pPr>
        <w:pStyle w:val="2"/>
        <w:ind w:firstLine="708"/>
        <w:rPr/>
      </w:pPr>
      <w:r>
        <w:rPr>
          <w:sz w:val="28"/>
        </w:rPr>
        <w:t xml:space="preserve">Проблема соотношения ценностей и личностного смысла, несмотря на свою достаточную проработанность, до сих пор остается актуальной, поскольку нет единого мнения в вопросе о первичности этих феноменов в системе личности. Ряд исследователей считают, что смыслы выступают в качестве фундамента формирования ценностных образований, в то же время другие авторы полагают, что ценностные образования, напротив, являются базой для формирования системы личностных смыслов. Так, В. Франкл писал, что ценности есть смысловые универсалии, переживая которые, человек обретает смысл жизни [173]. Ф.Е. Василюк считает, что смысл, как целостная совокупность жизненных отношений является своего рода продуктом ценностной системы личности. Это пограничное образование, в котором сходятся идеальное и реальное, жизненные ценности и возможности их реализации [35]. </w:t>
      </w:r>
    </w:p>
    <w:p>
      <w:pPr>
        <w:pStyle w:val="2"/>
        <w:ind w:firstLine="708"/>
        <w:rPr/>
      </w:pPr>
      <w:r>
        <w:rPr>
          <w:sz w:val="28"/>
        </w:rPr>
        <w:t xml:space="preserve">Б.С. Братусь определяет личностные ценности  как осознанные и принятые человеком общие смыслы его жизни, при этом, ценности не обеспеченные смысловым, эмоционально-переживаемым отношениемя, не являются элементами ценностно-смысловой сферы личности [28]. </w:t>
      </w:r>
      <w:r>
        <w:rPr>
          <w:color w:val="000000"/>
          <w:sz w:val="28"/>
        </w:rPr>
        <w:t xml:space="preserve">Данная точка зрения восходит к пониманию ценностно-смысловых отношений Г. Оллпортом, который подразумевает психологический смысл ценности, а не ее объективное философское значение [125]. </w:t>
      </w:r>
      <w:r>
        <w:rPr>
          <w:sz w:val="28"/>
        </w:rPr>
        <w:t xml:space="preserve">К.А. Абульханова-Славская и А.В. Брушлинский считают, что в организации системы ценностных ориентаций смысловые представления выполняют следующие функции принятия или отрицания определенных ценностей, их реализации, усиления или снижения их значимости, удержания или потерю ценностей во времени [1].   Г.Л. Будинайте и Е.В. Корнилова акцентируют внимание на том, что «личностными ценностями становятся те смыслы, по отношению к которым субъект определился» [32, с.99]. М.С. Яницкий считает, что ценностные ориентации с одной стороны определяют жизненные цели человека, с другой стороны, они «выражают соответственно то, что является для него наиболее важным и обладает личностным смыслом» [196, с.26-27]. </w:t>
      </w:r>
    </w:p>
    <w:p>
      <w:pPr>
        <w:pStyle w:val="2"/>
        <w:ind w:firstLine="708"/>
        <w:rPr/>
      </w:pPr>
      <w:r>
        <w:rPr>
          <w:sz w:val="28"/>
        </w:rPr>
        <w:t>По нашему мнению, данная проблема кроется в двойственной природе, как ценностей, так и смыслов. Но природа этой двойственности различна у этих феноменов. Ценности являются критериями значимости и ориентирами деятельности индивида, они отражают личностные смыслы. Смыслы же выражают отношение субъекта к объективной реальности и собственно наделяют предметы ценностным  статусом. Основываясь на концепции А. Н. Леонтьева, В. Ф. Сержантов делает вывод, что всякая ценность характеризуется двумя свойствами – значением и личностным смыслом. Личностный смысл ценностей – это отношение ценностей к потребностям человека. Он определяется как объектом, выполняющим функцию ценностей, так и зависит от самого человека. Значение ценности есть совокупность общественно значимых свойств, функций предмета или идей, которые делают их ценностями в обществе. В отношении к индивидуальному сознанию ценности находятся в двояком отношении: они отражены в нем как значения, имеющие для индивида определенный смысл. [152]. Следовательно, в процессе восприятия и освоения объективной реальности смысл выступает в качестве фундамента формирования личностных ценностей, которые в свою очередь придают личностный статус смыслу. Как отмечает Д.А. Леонтьев, личностные ценности являются одновременно и источниками, и носителями значимых для человека смыслов [93]. Кроме того, смыслы, в отличие от ценностей могут быть не осознаваемыми (латентными), но относительно субъекта они всегда выступают как личностные, поскольку смысл любого элемента объективной реальности постигается только при  актуализации его сущности в личностных структурах.</w:t>
      </w:r>
    </w:p>
    <w:p>
      <w:pPr>
        <w:pStyle w:val="TextBodyIndent"/>
        <w:rPr/>
      </w:pPr>
      <w:r>
        <w:rPr>
          <w:sz w:val="28"/>
        </w:rPr>
        <w:t xml:space="preserve">Смысл складывается в возможном и реальном отнесении ценностей к любым проявлениям субъекта. И.Г. Петров утверждает, что в отличие от ценностной ориентации «выражающей отношение людей к ценностям», смыслы есть обратные «отнесения», реализуемые субъектом, которые могут и не сознаваться. При этом, будучи включенными, в материальные отношения, они «непосредственно не видимы и не осязаемы» и «надстоят» над материальными отнесениями и представляют собой «метаотношения» [135].  </w:t>
      </w:r>
    </w:p>
    <w:p>
      <w:pPr>
        <w:pStyle w:val="2"/>
        <w:ind w:firstLine="708"/>
        <w:rPr/>
      </w:pPr>
      <w:r>
        <w:rPr>
          <w:sz w:val="28"/>
        </w:rPr>
        <w:t>Смысл, который сообщается объекту, не зависит от качественной ценности самого объекта, т.е. именно акт сообщения смысла и придает вещи некую ценность. Таким образом,  качество смыслового содержания объекта зависит от индивидуальных особенностей субъекта, его системы ценностей. В этой связи Е. А. Климов отмечает, что ценности не существуют вне отношения «субъект-объект», их не следует отождествлять с чем-то существующим независимо от субъекта. «Ценность – это не признак объекта, а характеристика субъекта в его среде» [74, с.133]. В данном случае речь идет об уровне ценностного отношения, где смыслы выполняют функцию включения объективных значений явлений в систему личностных ценностей и жизненных установок индивида. Здесь происходит процесс актуализации смысла и приобретение им личностного статуса. Ощущение смысла, дает начало ценностям, которые, в свою очередь, синэргетически усиливают ощущение смысла. Определением ценности вещи, объекта или явлений объективной реальности служит оценка. По мнению Я. Гудечека, оценку следует понимать, как рациональный акт, посредством которого осуществляется выбор между объектами, при этом часть из них относится к ценностям [51]. Человек оценивает действительность благодаря имеющимся в его распоряжении некоторым психологическим стандартам. Эти стандарты находятся в прямой зависимости от достигнутого уровня познания и опыта, а также от уровня мышления и эмоций в оценке ценностей. Оценка – комплексный акт  сознания, в ней участвуют все компоненты психики. В ходе оценки придается определенная ценность, значение, свойство и т.д. какому-либо явлению на основании соответствующих критериев (норм, целей, требований, идеалов и т.д.). Результатом оценки является вывод о мере соответствия оцениваемого явления признаваемым критериям, который и выражается в смысловом отношении. Таким образом, смысл складывается в возможном и реальном отнесении ценностей к любым проявлениям субъекта. Данное отношение можно назвать ценностным, поскольку направленность этого отношения детерминирована субъективным стандартом или идеалом воспринимаемого объекта. Следовательно, всякое целенаправленное отношение можно назвать ценностным и, соответственно смысловым. Данное отношение может выступать в виде комплекса взаимосвязанных элементов:</w:t>
      </w:r>
    </w:p>
    <w:p>
      <w:pPr>
        <w:pStyle w:val="2"/>
        <w:rPr/>
      </w:pPr>
      <w:r>
        <w:rPr>
          <w:sz w:val="28"/>
        </w:rPr>
        <w:tab/>
        <w:t>1) ценностная предметность как объективная основа и предпосылка возникновения  смысла;</w:t>
      </w:r>
    </w:p>
    <w:p>
      <w:pPr>
        <w:pStyle w:val="2"/>
        <w:rPr/>
      </w:pPr>
      <w:r>
        <w:rPr>
          <w:sz w:val="28"/>
        </w:rPr>
        <w:tab/>
        <w:t>2) актуальная потребность субъекта, порождающая мотив и переживаемая как состояние неудовлетворенности;</w:t>
      </w:r>
    </w:p>
    <w:p>
      <w:pPr>
        <w:pStyle w:val="2"/>
        <w:rPr/>
      </w:pPr>
      <w:r>
        <w:rPr>
          <w:sz w:val="28"/>
        </w:rPr>
        <w:tab/>
        <w:t>3) личностная ценность как ориентир человеческой деятельности, как  момент противопоставления действительности, необходимости и идеала;</w:t>
      </w:r>
    </w:p>
    <w:p>
      <w:pPr>
        <w:pStyle w:val="Normal"/>
        <w:spacing w:lineRule="auto" w:line="360"/>
        <w:jc w:val="both"/>
        <w:rPr>
          <w:sz w:val="28"/>
        </w:rPr>
      </w:pPr>
      <w:r>
        <w:rPr>
          <w:sz w:val="28"/>
        </w:rPr>
        <w:tab/>
        <w:t xml:space="preserve">4) оценка как завершение ценностного отношения и актуализация смысла. </w:t>
      </w:r>
    </w:p>
    <w:p>
      <w:pPr>
        <w:pStyle w:val="Normal"/>
        <w:spacing w:lineRule="auto" w:line="360"/>
        <w:ind w:firstLine="708"/>
        <w:jc w:val="both"/>
        <w:rPr/>
      </w:pPr>
      <w:r>
        <w:rPr>
          <w:sz w:val="28"/>
        </w:rPr>
        <w:t>В результате смыслового отношения вырабатывается ценностная направленность личности к определенным явлениям объективной реальности, переживаемая на субъективном уровне, т.е. ценностная ориентация личности, сущность которой заключается в избирательном отношении человека к материальным и духовным ценностям, система индивидуальных установок, убеждений, предпочтений, опосредованных личностными смыслами и  выражающаяся в поведении. Ценностная ориентация выполняет функцию ориентировочной реакции в поведении личности, отражает смысловую сторону направленности личности, ее внутреннюю, содержательную основу внешнего взаимодействия с различными явлениями объективной реальности. М.И. Еникеев отмечает, что это взаимодействие выражается в дифференцировании объектов по их значимости для индивида, выявлении личностного смысла различных объектов [60, с.507].</w:t>
      </w:r>
    </w:p>
    <w:p>
      <w:pPr>
        <w:pStyle w:val="TextBodyIndent"/>
        <w:rPr/>
      </w:pPr>
      <w:r>
        <w:rPr>
          <w:sz w:val="28"/>
        </w:rPr>
        <w:t xml:space="preserve"> </w:t>
      </w:r>
      <w:r>
        <w:rPr>
          <w:sz w:val="28"/>
        </w:rPr>
        <w:t xml:space="preserve">В норме каждый человек сталкивается с необходимостью менять смыслы и ценности. Иногда это происходит под воздействием очень жестких обстоятельств, но описанный выше механизм позволяет ему меняться, оставаясь самим собой. Именно череда актуальных смысловых состояний, переживаемых временно и носящих статус фаз развития, выполняет функцию генерализации отдельных смыслов различных уровней индивидуальной смысловой системы в высший, смысложизненный уровень, который, в свою очередь, выражается в степени осмысленности всей жизни </w:t>
      </w:r>
      <w:r>
        <w:rPr>
          <w:b/>
          <w:bCs/>
          <w:sz w:val="28"/>
        </w:rPr>
        <w:t>(</w:t>
      </w:r>
      <w:r>
        <w:rPr>
          <w:b/>
          <w:bCs/>
          <w:sz w:val="28"/>
        </w:rPr>
      </w:r>
      <m:oMath xmlns:m="http://schemas.openxmlformats.org/officeDocument/2006/math">
        <m:d>
          <m:dPr>
            <m:begChr m:val="{"/>
            <m:endChr m:val="}"/>
          </m:dPr>
          <m:e>
            <m:sSub>
              <m:e>
                <m:r>
                  <m:rPr>
                    <m:lit/>
                    <m:nor/>
                  </m:rPr>
                  <w:rPr>
                    <w:rFonts w:ascii="Cambria Math" w:hAnsi="Cambria Math"/>
                  </w:rPr>
                  <m:t xml:space="preserve">АС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АСС</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ОЖ</m:t>
        </m:r>
        <m:r>
          <w:rPr>
            <w:rFonts w:ascii="Cambria Math" w:hAnsi="Cambria Math"/>
          </w:rPr>
          <m:t xml:space="preserve">)</m:t>
        </m:r>
      </m:oMath>
      <w:r>
        <w:rPr>
          <w:b/>
          <w:bCs/>
          <w:sz w:val="28"/>
        </w:rPr>
        <w:t>).</w:t>
      </w:r>
    </w:p>
    <w:p>
      <w:pPr>
        <w:pStyle w:val="TextBodyIndent"/>
        <w:rPr/>
      </w:pPr>
      <w:r>
        <w:rPr>
          <w:sz w:val="28"/>
        </w:rPr>
        <w:t>Однако если индивид в силу неважно, каких причин оказывается неспособен, развернуть и расширить свою временную перспективу смыслов, его зафиксированное, обездвиженное смысловое состояние приобретает статус личностного свойства и меняет все его остальное психологическое содержание. Это может выразиться и в акцентуировании личностных черт (скорее всего, в первую очередь), и в формировании хорошо диагностируемых пограничных и патологических состояний и синдромов (еще в 1964 г. Крамбо делил испытуемых на три группы: не относящиеся к ноогенному неврозу, относящиеся к нему и «пациенты») [209].</w:t>
      </w:r>
    </w:p>
    <w:p>
      <w:pPr>
        <w:pStyle w:val="2"/>
        <w:rPr/>
      </w:pPr>
      <w:r>
        <w:rPr>
          <w:sz w:val="28"/>
        </w:rPr>
        <w:tab/>
        <w:t xml:space="preserve">Таким образом, можно сказать, актуальное смысловое состояние является механизмом функционирования системы личностных смыслов. В процессе актуализации временных локусов смысла осуществляется регуляция смыслов различных уровней системы, которые обуславливают различные виды жизнедеятельности на различных этапах формирования и развития личности. Сама система носит динамический характер, в определенных жизненных ситуациях человек может функционировать на различных уровнях этой системы. Так же как и личность, система личностных смыслов находится в непрерывной динамике. Смыслы нижележащих уровней не исчезают при переходе человека на более высокий уровень развития, они генерализуются в более сложные смысловые образования и включаются в более сложную смысловую систему отношений, что и обеспечивает развитие, как самой системы, так и личности в целом. </w:t>
      </w:r>
    </w:p>
    <w:p>
      <w:pPr>
        <w:pStyle w:val="TextBodyIndent"/>
        <w:rPr>
          <w:sz w:val="28"/>
        </w:rPr>
      </w:pPr>
      <w:r>
        <w:rPr>
          <w:sz w:val="28"/>
        </w:rPr>
      </w:r>
    </w:p>
    <w:p>
      <w:pPr>
        <w:pStyle w:val="Normal"/>
        <w:spacing w:lineRule="auto" w:line="360"/>
        <w:ind w:firstLine="708"/>
        <w:jc w:val="both"/>
        <w:rPr>
          <w:sz w:val="28"/>
        </w:rPr>
      </w:pPr>
      <w:r>
        <w:rPr>
          <w:sz w:val="28"/>
        </w:rPr>
      </w:r>
    </w:p>
    <w:p>
      <w:pPr>
        <w:pStyle w:val="TextBodyIndent"/>
        <w:ind w:left="720" w:hanging="12"/>
        <w:jc w:val="center"/>
        <w:rPr/>
      </w:pPr>
      <w:r>
        <w:rPr>
          <w:b/>
          <w:bCs/>
          <w:i/>
          <w:iCs/>
          <w:sz w:val="32"/>
        </w:rPr>
        <w:t>2.2. Формирование и развитие системы личностных смыслов в онтогенезе и ее функционирование</w:t>
      </w:r>
    </w:p>
    <w:p>
      <w:pPr>
        <w:pStyle w:val="TextBodyIndent"/>
        <w:ind w:left="720" w:hanging="12"/>
        <w:jc w:val="center"/>
        <w:rPr>
          <w:b/>
          <w:b/>
          <w:bCs/>
          <w:i/>
          <w:i/>
          <w:iCs/>
          <w:sz w:val="28"/>
        </w:rPr>
      </w:pPr>
      <w:r>
        <w:rPr>
          <w:b/>
          <w:bCs/>
          <w:i/>
          <w:iCs/>
          <w:sz w:val="28"/>
        </w:rPr>
      </w:r>
    </w:p>
    <w:p>
      <w:pPr>
        <w:pStyle w:val="Normal"/>
        <w:spacing w:lineRule="auto" w:line="360"/>
        <w:ind w:firstLine="708"/>
        <w:jc w:val="both"/>
        <w:rPr/>
      </w:pPr>
      <w:r>
        <w:rPr>
          <w:sz w:val="28"/>
        </w:rPr>
        <w:t>Выбор понятий когнитивной сложности, как показателя смыслового репертуара, идентичность, как осмысленности субъективной реальности, временной перспективы как способности адекватного взаимодействия с действительностью в качестве основных структур уровневой организации системы личностных смыслов, позволяет проследить стадии формирования и развития самой системы в онтогенезе.</w:t>
      </w:r>
    </w:p>
    <w:p>
      <w:pPr>
        <w:pStyle w:val="Normal"/>
        <w:spacing w:lineRule="auto" w:line="360"/>
        <w:ind w:firstLine="708"/>
        <w:jc w:val="both"/>
        <w:rPr/>
      </w:pPr>
      <w:r>
        <w:rPr>
          <w:sz w:val="28"/>
        </w:rPr>
        <w:t xml:space="preserve">Процесс развития интеллектуальной сферы в ходе личностного становления наиболее полно представлен в концепции Ж. Пиаже, который однозначно полагал, что стадии развития личности связаны с общими когнитивными возрастными изменениями. В процессе личностного развития значимыми являются и физическое созревание, и опыт, т.е. для развития познавательной сферы чрезвычайно важен  опыт взаимодействия с предметным миром. В результате взаимодействия созревания и опыта формируются когнитивные структуры. Формирующиеся в младенчестве организационные структуры ребенка – сенсомоторные схемы, после двух лет интегрируются в когнитивные и становятся ментальными. Важнейшей когнитивной структурой, согласно Пиаже, является операция – «мысленное действие, обладающее свойством обратимости» [123, С157]. Мышление, по Пиаже, является специфической формой биологической адаптации. Человек постоянно взаимодействует с окружающим миром, реагируют на новый опыт структурированием и формированием новых организационных структур. Этот процесс происходит посредством дополняющих друг друга механизмов – ассимиляции и аккомодации. Согласно Пиаже, сначала ребенок пытается осмыслить новый опыт, используя уже имеющиеся представления и способы решения (ассимиляция), если это не удается, ребенок вынужден вносить изменения в свою картину мира (аккомодация). Между этими двумя механизмами должен существовать баланс, так же как между человеком и окружающей средой. Процесс уравновешивания механизмов ассимиляции и аккомодации является основой для развития увеличивающихся интеллектуальных способностей. Как только возникает новый опыт, у ребенка появляется мотивация развивать новые схемы, чтобы справляться с ним посредством аккомодации. По мере развития новых схем, ребенок получает мотивацию использовать их посредством ассимиляции [159]. </w:t>
      </w:r>
    </w:p>
    <w:p>
      <w:pPr>
        <w:pStyle w:val="2"/>
        <w:ind w:firstLine="708"/>
        <w:rPr/>
      </w:pPr>
      <w:r>
        <w:rPr>
          <w:sz w:val="28"/>
        </w:rPr>
        <w:t xml:space="preserve"> </w:t>
      </w:r>
      <w:r>
        <w:rPr>
          <w:sz w:val="28"/>
        </w:rPr>
        <w:t xml:space="preserve">Пиаже полагал, что развитие носит дискретный характер, и человек в своем развитии проходит четыре качественно различные стадии [153]. Первая стадия – сенсомоторная (0-2 года), довербальная и предшествующая появлению мышления. Окончание данной стадии характеризуется пониманием постоянства предметов. На второй – дооперациональной (2-7) стадии происходит развитие языка и дологического мышления. Основное внимание направлено на собственную личность и перспективу, без способности менять точку зрения. На стадии конкретных операций (7-11лет) происходит развитие способности логического мышления на основе конкретного соответствия между событием и его объяснением. И, наконец, на стадии формальных операций (11-15 лет) структуры мышления достигают своего высочайшего уровня развития. Ребенок способен вести логические рассуждения, придумывать объяснения событий, рассматривая различные комбинации переменных величин [159]. Переход от одной стадии к другой связан с коренной реорганизацией способов структурирования и интерпретации окружающего мира. Каждая стадия основывается на предыдущих и проистекает из них. На каждой стадии к достигнутому опыту прибавляются новые, способствующие лучшей адаптации когнитивные навыки. </w:t>
      </w:r>
    </w:p>
    <w:p>
      <w:pPr>
        <w:pStyle w:val="2"/>
        <w:ind w:firstLine="708"/>
        <w:rPr/>
      </w:pPr>
      <w:r>
        <w:rPr>
          <w:sz w:val="28"/>
        </w:rPr>
        <w:t xml:space="preserve">Развитие общих когнитивных процессов опосредует и все развитие личности. Так, по Пиаже, эмоциональное и моральное развитие отражает когнитивные способности ребенка. Оно также носит прогрессивный и стадиальный характер. Пиаже выделяет три стадии. На стадии морального реализма (2-7 лет) действия оцениваются с точки зрения вещественного результата независимо от их мотивов. Это вызвано тем, что ребенок верит в объективную ответственность. На следующей стадии – обоюдности (7-11 лет) дети следуют «золотому правилу» поступать с другими, как ты хочешь, чтобы поступали с тобой [159]. Здесь вместо категории действительности на первый план выходит категория возможности, т.е. формируется способность оценивать намерения поступка, абстрагируясь от его конкретных последствий. Дети, находящиеся на этой стадии развития считают, что между наказанием и преступлением должна быть связь. Наказание должно соответствовать преступлению, следовательно, на этой стадии осознаются социальные последствия поступка. И, наконец, на третьей стадии – автономности (11-15 лет) учитываются все намерения и обстоятельства поступка. Молодые люди становятся автономными от ограничений наложенных реальностью взрослых и обоюдностью, навязанной сверстниками. Существующие правила служат для того, чтобы гарантировать сотрудничество других людей. </w:t>
      </w:r>
    </w:p>
    <w:p>
      <w:pPr>
        <w:pStyle w:val="2"/>
        <w:ind w:firstLine="708"/>
        <w:rPr/>
      </w:pPr>
      <w:r>
        <w:rPr>
          <w:sz w:val="28"/>
        </w:rPr>
        <w:t xml:space="preserve">Как показывают исследования Пиаже, к 12 годам подросток способен осуществлять отношение между реальным и возможным, между «есть» и «может быть». Флейвел отмечал в этой связи, что «…подросток начинает анализ вставшей перед ним задачей с попытки выяснить возможные отношения, применимые к имеющимся в его распоряжении данным, а потом пытается путем сочетания эксперимента и логического анализа установить, какие из возможных отношений здесь реально имеются» [цит. по 183, с.40-41]. Г.А. Цукерман и Б.М. Мастеров отмечают, что переориентация мышления с познания того, как устроена реальность, на поиск потенциальных возможностей, лежащих за непосредственной данностью, резко расширяют границы внутренней жизни подростка. Его внутренний мир наполняется идеальными конструкциями (гипотезами о себе, окружающих, человечестве), которые выходят за границы наличных взаимоотношений и «становятся основой экспериментального апробирования собственных потенциальных возможностей» [там же, с.41]. </w:t>
      </w:r>
    </w:p>
    <w:p>
      <w:pPr>
        <w:pStyle w:val="2"/>
        <w:ind w:firstLine="708"/>
        <w:rPr/>
      </w:pPr>
      <w:r>
        <w:rPr>
          <w:sz w:val="28"/>
        </w:rPr>
        <w:t xml:space="preserve">Таким образом, можно сказать, что стадии интеллектуального развития, предложенные Ж. Пиаже, отражают прогрессивную динамику «когнитивной сложности», которая опосредует весь процесс личностного развития. Усложнение когнитивной  сферы влечет за собой изменения в системе личностных конструктов, которые, в свою очередь, позволяют включать в субъективную реальность новые элементы объективной действительности и использовать их в дальнейшем как базовые для освоения нового опыта. При этом сам процесс личностного развития детерминирован воздействиям четырех факторов: наследственность, активный опыт, социальное взаимодействие, уравновешивание. </w:t>
      </w:r>
    </w:p>
    <w:p>
      <w:pPr>
        <w:pStyle w:val="2"/>
        <w:rPr/>
      </w:pPr>
      <w:r>
        <w:rPr>
          <w:sz w:val="28"/>
        </w:rPr>
        <w:t xml:space="preserve">Наследственность оказывает влияние на темпы взросления, которое само не вызывает развития когнитивных структур, а, лишь, определяет область возможностей. Появление конкретных структур зависит от следующих факторов. Активный опыт, заключающийся в физических или мысленных действиях ребенка в окружающей среде, позволяет развить те структуры, характеризующие каждую стадию. Чем богаче активный опыт, тем вероятнее, что ребенок пройдет все четыре стадии развития. Социальное взаимодействие, или обмен идеями с людьми, очень важно для развития конструктов, не связанных с физическим эквивалентом (например свобода, справедливость, ответственность и др.). Фактор уравновешивания объединяет координацию между тремя другими факторами и служит средством саморегулирования механизмов адаптации [159].  </w:t>
      </w:r>
    </w:p>
    <w:p>
      <w:pPr>
        <w:pStyle w:val="2"/>
        <w:ind w:firstLine="708"/>
        <w:rPr/>
      </w:pPr>
      <w:r>
        <w:rPr>
          <w:sz w:val="28"/>
        </w:rPr>
        <w:t xml:space="preserve">Л. Колберг уточняя и детализируя концепцию Ж. Пиаже, выделяет три уровня моральных суждений (предконвенциональный, конвенциональный, Постконвенциональный), которые включают в себя шесть стадий морального развития личности. По Л. Колбергу, эти стадии отражают не только уровень моральных суждений, но и выражают отношение к идее самоценности человека. Иными словами, основания для морального выбора взаимосвязаны со смысложизненной проблематикой. Нулевой уровень предконвенциональной стадии еще не отражает отношения к идее самоценности другого человека, поскольку сами моральные суждения еще отсутствуют, ребенок делает то, что ему приятно. На первом уровне, ребенок подчиняется объективным правилам, с целью избежать наказания. При этом ценность человеческой жизни не диффиренцируется от ценности предметов, которыми владеют окружающие люди. На следующей стадии (4-7 лет) ценность человеческой жизни определяется удовольствием, которое доставляют ребенку окружающие. Основаниями для совершения добрых поступков служат похвалы взрослых. На третьей стадии развития (конвенциональный уровень, 7-10 лет) ценность человеческой жизни измеряется уровнем симпатии к ребенку со стороны окружающих. Поведение определяется  желанием соответствовать ожиданиям, избежать наказания, неприязни близких людей. На следующей стадии жизнь оценивается уже как сакральная, неприкосновенная в категориях моральных или религиозных норм и обязанностей. Моральный выбор характеризуется стремлением избежать чувства вины из-за невыполненного долга. Таким образом, на конвенциональном уровне развития происходит интериоризация норм и ценностей близкого окружения. Их соблюдение становится внутренней потребностью, но сами нормы и ценности остаются внешними и основываются на авторитете значимых людей. После тринадцати лет, на постконвенциональном уровне, ценность жизни определяется пользой для человечества и правом каждого человека на жизнь. На пятой стадии развития поступки совершаются согласно собственным принципам, уважению принципов других людей, стремлению избежать самоосуждения. Можно сказать, что поведение на данной стадии основывается на уже интернализованных ценностях, но имеющих эгоцентрическую ориентацию. На шестой стадии (после 18 лет) поступки уже строятся согласно общечеловеческим, универсальным нравственным принципам. Жизнь человека на данном уровне развития рассматривается как священная с позиции уважения к уникальным возможностям каждого человека. </w:t>
      </w:r>
    </w:p>
    <w:p>
      <w:pPr>
        <w:pStyle w:val="2"/>
        <w:ind w:firstLine="708"/>
        <w:rPr/>
      </w:pPr>
      <w:r>
        <w:rPr>
          <w:sz w:val="28"/>
        </w:rPr>
        <w:t xml:space="preserve">Описанные Л. Колбергом стадии морального развития соответствуют определенным уровням умственного развития, т.е. отражают уровень «когнитивной сложности». Чем шире репертуар конструктов содержит когнитивная схема индивида, тем более дифференцированным и широким становится поле субъективной реальности, и более интегрированными становятся отношения человека с окружающей действительностью. Колберг придерживается строгой последовательности стадий, не настаивая на строгой привязке к определенному возрасту. При этом он признает, что одного фактора когнитивного развития недостаточно для достижения определенного уровня морального развития личности. По его данным, около половины взрослых людей не достигают высшей стадии развития интеллекта (способности к гипотетико-дедуктивному мышлению, в терминологии Ж. Пиаже). Кроме того, Н. Денней показала, что конвенциональная стадия развития моральных суждений недостижима для детей, у которых не стала складываться способность к гипотетико-дедуктивному мышлению, т.е. достигших стадии формальных операций [183]. </w:t>
      </w:r>
    </w:p>
    <w:p>
      <w:pPr>
        <w:pStyle w:val="2"/>
        <w:ind w:firstLine="708"/>
        <w:rPr/>
      </w:pPr>
      <w:r>
        <w:rPr>
          <w:sz w:val="28"/>
        </w:rPr>
        <w:t xml:space="preserve">Представления Ж. Пиаже и Л. Колберга неоднократно подвергались критике, прежде всего за условность обозначение возрастных стадий, которые не всегда совпадают с развитием различных личностных сфер, а так же за недостаточное внимание к социальным аспектам развития личности. Кроме того, данные теоретические подходы охватывают лишь стадии детства, не выделяют механизмы формирования и не определяют критерии целостной, продуктивной личности. </w:t>
      </w:r>
    </w:p>
    <w:p>
      <w:pPr>
        <w:pStyle w:val="2"/>
        <w:ind w:firstLine="708"/>
        <w:rPr/>
      </w:pPr>
      <w:r>
        <w:rPr>
          <w:sz w:val="28"/>
        </w:rPr>
        <w:t xml:space="preserve">Э. Эриксон указывал, на тот факт, что если определять «здоровую» личность, как личность, «которая активно строит свое окружение, характеризуется определенным единством личности и в состоянии адекватно воспринимать мир и саму себя, – то станет ясно, что все эти критерии относятся к когнитивному и социальному развитию ребенка» [192, с.101]. Он отмечает, что в данных подходах детство определяется исходным отсутствием и постепенным развитием по ступеням растущей дифференциации этих критериев. Такой подход к развитию не отвечает на вопрос о развитии «витальной» личности, как она  «вырастает из последовательных стадий увеличения способности адаптироваться к жизненным нуждам – вырастает, сохраняя некоторый витальный энтузиазм?» [там же].  </w:t>
      </w:r>
    </w:p>
    <w:p>
      <w:pPr>
        <w:pStyle w:val="2"/>
        <w:ind w:firstLine="708"/>
        <w:rPr/>
      </w:pPr>
      <w:r>
        <w:rPr>
          <w:sz w:val="28"/>
        </w:rPr>
        <w:t xml:space="preserve">По Э. Эриксону, «витальная» личность может быть определена через самоидентичность, – «субъективное чувство непрерывной самоотождествленности» [183, с.35]. Иными словами, через конгруэнтность самому себе, основанную на преемственности своих целей, намерений и воспоминаний. Так же как и З. Фрейд, Э. Эриксон полагал, что одной из движущих сил развития является удовлетворение инстинктов. Но основной акцент развития в теории психосоциального развития делается на упорядочивание и интегрирование опыта, полученного в социальных отношениях. По мнению Э. Эриксона, на каждой стадии развития человек должен сделать выбор между двумя альтернативными фазами решения возрастных и ситуативных задач развития. Эти задачи, заключающиеся в конфликте между внутренними влечениями индивидуума и отношением родителей (особенно на ранних стадиях) и других членов общества к ним, отражают периоды жизни человека, в течение которых приобретаемый жизненный опыт позволяет человеку выбирать способы адаптации к социальному окружению и изменять собственную личность. Это особые «моменты выбора между прогрессом и регрессом, интеграцией и отставания» [175, с.227]. Модель Э. Эриксона носит эпигенетический характер, подразумевая, что каждый элемент развивается над остальными частями, т.е. возникновение каждой последующей стадии определяется развитием предыдущей: «Все, что растет, имеет почву, из этой почвы поднимаются отдельные части, каждая из которых имеет свой срок роста, пока все части не поднимутся и не образуют единое функциональное целое» [цит. по 175, с.226]. Каждая стадия системно связана с остальными, протекающими в заданной последовательности. Являясь переломным моментом в жизни человека, она позволяет овладеть новыми навыками и освоить новые отношения. Расширение радиуса значимых отношений, формирует способность человека осмысленно воспринимать окружающую действительность, себя и мнения других людей о себе, как целостность. </w:t>
      </w:r>
    </w:p>
    <w:p>
      <w:pPr>
        <w:pStyle w:val="2"/>
        <w:ind w:firstLine="708"/>
        <w:rPr/>
      </w:pPr>
      <w:r>
        <w:rPr>
          <w:sz w:val="28"/>
        </w:rPr>
        <w:t xml:space="preserve">В процессе становления идентичности, на разных стадиях развития, формируются различные ее аспекты, выражающие осмысленное отношение человека к жизни. Эриксон выделяет следующие аспекты идентичности: </w:t>
      </w:r>
    </w:p>
    <w:p>
      <w:pPr>
        <w:pStyle w:val="2"/>
        <w:ind w:firstLine="708"/>
        <w:rPr/>
      </w:pPr>
      <w:r>
        <w:rPr>
          <w:sz w:val="28"/>
        </w:rPr>
        <w:t>Индивидуальность – как сознательное ощущение собственной уникальности и собственного отдельного существования; Тождественность и целостность – ощущение внутренней тождественности, непрерывности между прошлым опытом человека и его будущим, ощущение согласованности и смысла жизни; Единство и синтез, выражающие ощущение внутренней гармонии и единства, синтез образа себя в настоящем и детских идентификаций в осмысленное целое, которое порождает ощущение гармонии; Социальная солидарность – ощущение внутренней солидарности с идеалами общества и группы, ощущение того, что собственная идентичность имеет смысл для уважаемых данным человеком других людей.</w:t>
      </w:r>
    </w:p>
    <w:p>
      <w:pPr>
        <w:pStyle w:val="2"/>
        <w:ind w:firstLine="708"/>
        <w:rPr/>
      </w:pPr>
      <w:r>
        <w:rPr>
          <w:sz w:val="28"/>
        </w:rPr>
        <w:t>Выделенные аспекты идентичности являются осознаваемыми процессами, но ведущую роль в ее формировании может играть бессознательная мотивация. При этом становление идентичности опсредуется физическими, психическими и социальными условиями. Так же, в своей концепции развития, Э. Эриксон указывает  на важность временного континуума в жизни человека, без которого не возможно укрепление идентичности. События прошлого, настоящего и будущего определяют целостность личности, ее тождественность ситуациям, обусловленных факторами культуры и ходом исторического развития общества.</w:t>
      </w:r>
    </w:p>
    <w:p>
      <w:pPr>
        <w:pStyle w:val="2"/>
        <w:ind w:firstLine="708"/>
        <w:rPr/>
      </w:pPr>
      <w:r>
        <w:rPr>
          <w:sz w:val="28"/>
        </w:rPr>
        <w:t xml:space="preserve">Ни Ж. Пиаже и его последователи, ни Э. Эриксон специально не выделяют в своих теориях развитие смысловой  сферы личности. Однако данный феномен, несомненно, присутствует в рассматриваемых концепциях. Можно предположить, что в модели Ж. Пиаже смысловая сфера представлена в виде инструментальных смыслов, выражающихся в определенных «операциях», которые на различных стадиях развития составляют когнитивную схему, свойственную конкретному уровню развития и определяют «уровень когнитивной сложности». </w:t>
      </w:r>
    </w:p>
    <w:p>
      <w:pPr>
        <w:pStyle w:val="2"/>
        <w:ind w:firstLine="708"/>
        <w:rPr/>
      </w:pPr>
      <w:r>
        <w:rPr>
          <w:sz w:val="28"/>
        </w:rPr>
        <w:t>В теории эпигенетического развития Э. Эриксона, понятие смысл проистекает из контекста жизненной задачи, решаемой человеком на каждой стадии своего развития. Смысл в данном случае носит целостный и системный характер. В процессе решения задачи, на каждой стадии своего развития, человек сталкивается с необходимостью устанавливать смысловые связи между требованиями ситуации, прошлым опытом, целями и требованиями социального окружения. В результате разрешения кризиса, формируется отношение человека к себе и социальному окружению. Динамический аспект смысла заключается в том, что опыт, полученный в результате разрешения кризиса на предыдущей стадии, обобщается в ходе решения жизненной задачи на более высоком уровне.</w:t>
      </w:r>
    </w:p>
    <w:p>
      <w:pPr>
        <w:pStyle w:val="2"/>
        <w:ind w:firstLine="708"/>
        <w:rPr/>
      </w:pPr>
      <w:r>
        <w:rPr>
          <w:sz w:val="28"/>
        </w:rPr>
        <w:t>Смысловые компоненты интегративной структуры личности, как один из критериев достижения идентичности, представлены в концепции  эго-развития Дж. Ловингер. Смыслы в данной схеме представлены в виде структурных элементов сознания, определяющих его содержание, и, в сочетании с другими характеристиками «эго» (источник самоконтроля, стиль взаимоотношений, стиль мышления), отражают единый процесс развития. Так, на стадии до-социальности смысловое содержание  сознания отсутствует, поскольку в этот период развития еще не сформировались источники самоконтроля, а стиль взаимоотношений с окружением носит аутичный характер. На стадии симбиоза, смыслы выполняют функцию различения «Я» и не «Я», что сказывается на симбиотичном взаимоотношении с миром. На третьей стадии – импульсивности, содержание сознания составляют телесные ощущения. На данной стадии формируется источник самоконтроля, это страх наказания, который совместно с содержанием сознания и зависимым стилем взаимоотношений выражаются в стереотипном стиле мышления, характеризующимся понятийной путаницей. На стадии самозащиты в качестве смысловых составляющих сознания выступают желания, вещи и внешние ограничения, которые опосредуют чувство вины и определяют эгоцентричность и склонность к манипулированию окружением. Следующая стадия – конформизма характеризуется стремлением к социально приемлемому поведению, базирующемуся на простых чувствах. Ребенок принимает внешние правила, испытывает чувство стыда при их нарушении, демонстрирует свою причастность, «хорошесть». Стиль мышления на данной стадии характеризуют простые понятия, клише. На стадии сознательного конформизма смыслы выполняют функцию согласования разных мнений, проблемы, причины, возможности. Мышление характеризуется сложными, разнообразными понятиями, что позволяет различать цели и нормы и строить сознательные отношения в группе. На сознательной стадии смысловое содержание сознания составляют мотивы поведения, тонкие чувства, черты характера и опыт. Мышление приобретает системность, самоконтроль осуществляется благодаря самооценке, самокритичности, ответственности за последствия своих действий, также осмысливаются долгосрочные цели и идеалы. На стадии индивидуализма ведущими смысловыми составляющими становятся личное развитие и социальные проблемы. Это обуславливается мыслительными процессами различения процесса и результата деятельности, источником самоконтроля выступает уважение к индивидуальности. Стадия автономности характеризуется единством телесной и душевной жизни, самореализацией, ярким выражением чувств. На данном этапе развития формируются терпимость, умение разрешать свои внутренние конфликты. Отношения с социальным окружением строятся на уважении к автономии, внутренней независимости. В мышлении преобладает концептуальная сложность, терпимость к неопределенности, широкие перспективы, объективность. Последняя интеграционная стадия характеризуется достижением идентичности эго, которая и является смыслообразующим компонентом сознания, который позволяет осуществлять самоконтроль за счет примирения внутренних противоречий и отказа от недостижимого. «Заботливое взращивание индивидуальностей», определяет стиль взаимоотношений с окружением [183].</w:t>
      </w:r>
    </w:p>
    <w:p>
      <w:pPr>
        <w:pStyle w:val="2"/>
        <w:ind w:firstLine="708"/>
        <w:rPr/>
      </w:pPr>
      <w:r>
        <w:rPr>
          <w:sz w:val="28"/>
        </w:rPr>
        <w:t>Дж. Ловингер не указывает каких-либо временных или возрастных определений выделенных стадий. Каждый уровень развития может оказаться последним для человека и произойти это может в любом возрасте. В этом случае уровень развития определяет жизнедеятельность человека на достигнутом плато и становится его личностным типом. Положение о том, что достигнутый уровень личностного развития становится личностным типом, перекликается с концепцией развития проприума самости Г. Олпорта. Он указывает, что не все взрослые достигают полной зрелости, т.е., способны управлять своим поведением на основе ясных и разумных принципов [126]. Степень зрелости и здоровья у большинства взрослых людей выражается в том, на сколько они избегают бессознательной мотивации и, на сколько их черты независимы от детских оригиналов. Нормальные индивиды, как правило, знают, что они делают, зачем и почему. Следовательно, личностные черты в зрелом возрасте функционируют осознанно и рационально.</w:t>
      </w:r>
    </w:p>
    <w:p>
      <w:pPr>
        <w:pStyle w:val="2"/>
        <w:ind w:firstLine="708"/>
        <w:rPr/>
      </w:pPr>
      <w:r>
        <w:rPr>
          <w:sz w:val="28"/>
        </w:rPr>
        <w:t>Г. Олпорт в качестве центрального конструкта, обобщающего все аспекты личностного развития, использовал понятие «проприум самости». Это позитивное, творческое, стремпящееся к росту и развивающееся свойство человеческой природы: «осознаваемое как наиболее важное и центральное» [цит по 182, с.282]. Различные аспекты самости (Г. Олпорт выделил семь аспектов), являясь проприотическим функциями, в результате эволюции консолидируются и формируют «Я», как объект субъективного познания и ощущения [126].</w:t>
      </w:r>
    </w:p>
    <w:p>
      <w:pPr>
        <w:pStyle w:val="2"/>
        <w:ind w:firstLine="708"/>
        <w:rPr/>
      </w:pPr>
      <w:r>
        <w:rPr>
          <w:sz w:val="28"/>
        </w:rPr>
        <w:t>Первым аспектом развития проприума является телесная самость. В течение первого года жизни дети начинают осознавать свои телесные ощущения, которые, повторяясь, позволяют младенцу отличать себя от других объектов.  Сформированная на этой стадии телесная самость остается на протяжении всей жизни опорой самосознания. Оставаясь неосознаваемой, она функционирует в виде первичных интерпретаций ощущений. Вторая стадия развития связана с другим аспектом самости – самоидентичности. Ощущение самоидентичности становится наиболее очевидно в период развития речи. Посредством языка ребенок осознает себя в качестве определенного и постоянного лица. Следующая стадия – самооуважение, определяется Г. Олплртом как стадия гордости за свои достижения.  В течение третьего года жизни у ребенка формируется чувство гордости за самостоятельные действия. Данный этап развития характеризуется оформлением ребенка самостоятельно обращаться с окружающими предметами. В связи с этим, действия родителей, ограничивающие самостоятельность, воспринимаются ребенком как посягательства на свою целостность и автономность. Лишение ребенка самостоятельности влечет за собой вытеснение чувства самоуважения ощущениями стыда и раздражения. К 4-5 годам самоуважение преобретает характер соревновательности, что позволяет ребенка ощущать свою значимость и чувствовать уважение со стороны окружающих.  В период с 4-6 лет проприум человека развивается посредством расширения границ самости. Осознавание того, что ребенку принадлежит не только его тело, но и определенные значительные элементы окружающего мира,  позволяет осмыслить значение «мой». На этом этапе развития ребенок проявляет чувство ревности и собственничества по отношению к значимым для него элементам объективной действительности. В этом же возрасте происходит развитие еще одного аспекта самости – образа себя. На этой стадии ребенок начинает соотносить себя с категориями плохой-хороший. На данной стадии развития у ребенка еще не достаточно развито сознание для анализа этого соотношения. Оно проистекает из способности ребенка следовать ожиданиям окружающих его взрослых. Между шестью и двенадцатью годами у ребенка активно развивается рефлективное и формальное мышление, смысловое содержание которого определяется абстрактной аргументацией и применением логики для разрешения повседневных проблем, что позволяет ребенку рационально управлять собой. Эта стадия проприума отражает сильный конформизм, в силу того, что, ребенок еще не чувствует себя морально независимым. В своих суждениях и поступках он ориентируется на нормы и ценности семьи, религии, сверстников.  Подростковый возраст характеризуется активным проприативным стремлением, суть которого, по мнению Г. Олпорта, заключается в постановке перспективных целей, поиске путей реализации поставленных задач, ощущении того, что жизнь имеет смысл. Юнность и ранняя зрелость характеризуются новым этапом поиска самоидентичности и самосознания. Данный уровень развития достигается человеком лишь в зрелости, поскольку реализация стремления к самосовершенствованию требует обобщенного чувства самости, для которого необходима сформированность всех аспектов «Я». На заключительной стадии развития проприум соотносится с уникальной способностью человека к самопознанию и самоосознанию. Этот аспект синтезирует все остальные аспекты развития и представляет собой субъективную сторону «Я», осознающую объективное «Я» [183; 181].</w:t>
      </w:r>
    </w:p>
    <w:p>
      <w:pPr>
        <w:pStyle w:val="2"/>
        <w:ind w:firstLine="708"/>
        <w:rPr/>
      </w:pPr>
      <w:r>
        <w:rPr>
          <w:sz w:val="28"/>
        </w:rPr>
        <w:t xml:space="preserve">Рассмотренные периодизации возрастного и личностного развития далеко не исчерпывают всего спектра данной проблемы. Большинство периодизаций процесса развития строятся на выделении различных аспектов этого процесса: когнитивного, эмоционального, социального. В концепциях развития Дж. Ловингер, Э. Эриксона и Г. Олпорта делается попытка синтезировать эти аспекты в целостный процесс развития личности, как становление самоидентификации. Несмотря на то, что данные концепции отводят значительную роль социальным отношениям в развитии ребенка, более того, сам процесс развития осуществляется через эти отношения, в них практически не уделяется внимание деятельности, определяющей их направленность в социальной ситуации на каждой стадии развития. </w:t>
      </w:r>
    </w:p>
    <w:p>
      <w:pPr>
        <w:pStyle w:val="2"/>
        <w:ind w:firstLine="708"/>
        <w:rPr/>
      </w:pPr>
      <w:r>
        <w:rPr>
          <w:sz w:val="28"/>
        </w:rPr>
        <w:t xml:space="preserve">В процессе своего развития человек не только адаптируется к требованиям, предъявляемым социальным окружением, но и активно изменяет окружающие его условия. Соответственно, процессы адаптации к окружающей действительности и интеграции с ней предполагают творческую деятельность, которая, осуществляясь в условиях социального взаимодействия, расширяет границы субъективной реальности, делает процесс развития человека индивидуальным и осмысленным. И.С. Кон отмечает, что развитие интеллектуальных, эмоциональных, волевых процессов, расширение круга действий и ответственности происходит в ходе практической деятельности, где накапливается и реализуется социальный опыт [79]. </w:t>
      </w:r>
    </w:p>
    <w:p>
      <w:pPr>
        <w:pStyle w:val="2"/>
        <w:ind w:firstLine="708"/>
        <w:rPr/>
      </w:pPr>
      <w:r>
        <w:rPr>
          <w:sz w:val="28"/>
        </w:rPr>
        <w:t xml:space="preserve">Начиная с трудов Л.С. Выготского, определяющего содержание любого вида деятельности как создания материальных и духовных ценностей, в отечественной психологии ведущая деятельность ставится в основу возрастной периодизации. Именно в деятельности осуществляется процесс смыслопорождения. А.Н. Леонтьев отмечал, что смысл может стать становится единицами человеческого сознания только в деятельности, предмет обретает для человека смысл только как предмет возможного целенаправленного действия [89]. </w:t>
      </w:r>
    </w:p>
    <w:p>
      <w:pPr>
        <w:pStyle w:val="2"/>
        <w:ind w:firstLine="708"/>
        <w:rPr/>
      </w:pPr>
      <w:r>
        <w:rPr>
          <w:sz w:val="28"/>
        </w:rPr>
        <w:t>Роль ведущего типа деятельности и ее смены в личностном развитии была положена в основу возрастной периодизации Д.Б. Эльконина. Ведущая деятельность определяется как «деятельность ребенка в рамках социальной ситуации развития, выполнение которой определяет возникновение и формирование у него основных психологических новообразований» [2, с.62]. Концепция  Д.Б. Эльконина охватывает два вектора развития ребенка – отношения с миром вещей и отношения с миром людей. Деятельность ребенка внутри этих векторов представляет единый процесс, в котором происходит развитие мотивационно-потребностной сферы и интеллектуально-познавательные силы. По своему психологическому содержанию, вектор представляет собой деятельность, присущую ребенку в данный момент. В каждом возрастном периоде один вектор доминирует над другим, а, в последующем периоде происходит смена векторов, которая и определяет начало нового возрастного этапа в психическом развитии ребенка. В рамках взаимоотношений ребенка с миром людей, Д.Б. Эльконин выделяет такие виды деятельности как, непосредственно-эмоциональное общение младенца со взрослыми, сюжетно-ролевая игра дошкольников, общение младших подростков. При осуществлении этих видов деятельности, происходит освоение задач, мотивов, норм отношений и развивается преимущественно мотивационно-потребностная сфера ребенка. Взаимоотношения ребенка с миром вещей способствуют освоению способов деятельности с предметами и развитию интеллектуально-познавательных сил. Эти процессы осуществляются благодаря предметно-манипулятивной деятельности в раннем детстве, учебной деятельности младшего школьника, учебно-профессиональной деятельности младших школьников. Переход от одной стадии к другой характеризуется кризисом, который определяется возникновением несоответствия между актуальными задачами деятельности и существующими возможностями ребенка [190].</w:t>
      </w:r>
    </w:p>
    <w:p>
      <w:pPr>
        <w:pStyle w:val="2"/>
        <w:ind w:firstLine="708"/>
        <w:rPr/>
      </w:pPr>
      <w:r>
        <w:rPr>
          <w:sz w:val="28"/>
        </w:rPr>
        <w:t>Таким образом, можно сказать, что смысловая сфера личности формируется и развивается, благодаря смене ведущего типа деятельности. Осмысливание процесса и результатов конкретной деятельности одного вида отношений, обуславливает постановку новых задач развития и переход к другому типу деятельности, но уже на более высоком уровне. Ведущая деятельность обуславливает основные изменения в психическом и социальном развитии ребенка, и, прежде всего, появление и функционирование смысловых образований более высокого уровня.</w:t>
      </w:r>
    </w:p>
    <w:p>
      <w:pPr>
        <w:pStyle w:val="2"/>
        <w:ind w:firstLine="708"/>
        <w:rPr/>
      </w:pPr>
      <w:r>
        <w:rPr>
          <w:sz w:val="28"/>
        </w:rPr>
        <w:t xml:space="preserve">Л.И. Божович указывает, что развитие ребенка определяется последовательным формированием личностных образований. Она анализирует их внутри пяти возрастных периодов личностного развития. На первом году жизни центральным новообразованием являются аффективно заряженные представления, которые являются побудителями поведения ребенка вопреки воздействиям внешней среды. Эти представления на неосознаваемом уровне позволяют ребенку быть субъектом первичных отношений. К третьему году жизни, центральным новообразованием является «система Я», которая выражается в потребности реализации и утверждении своего «Я». Потребность действовать самому является доминирующей в этот период жизни. Здесь сталкиваются две мотивирующие силы – «хочу» и «надо», в результате кризиса формируется самосознание. В период до 7-8 лет происходит становление ребенка, как «социального индивида», которое реализуется за счет потребности в новой жизненной позиции и общественно значимой деятельности, обеспечивающей эту позицию. В возрасте 12-14 лет центральным новообразованием является способность к целеполаганию, определению и постановке сознательных целей. Следующий период 15-16 лет характеризуется формированием жизненной перспективы [25]. </w:t>
      </w:r>
    </w:p>
    <w:p>
      <w:pPr>
        <w:pStyle w:val="TextBodyIndent"/>
        <w:rPr/>
      </w:pPr>
      <w:r>
        <w:rPr>
          <w:color w:val="000000"/>
          <w:sz w:val="28"/>
        </w:rPr>
        <w:t>Исходя из вышеперечисленных положений, касающихся общих закономерностей возрастного и личностного развития</w:t>
      </w:r>
      <w:r>
        <w:rPr>
          <w:sz w:val="28"/>
        </w:rPr>
        <w:t xml:space="preserve">, можно предположить, что формирование и развитие смысловой сферы личности неразрывно связано с этими процессами. Это процесс идет по двум детерминирующим друг друга направлениям: развитие личностных смыслов, связанных с нормативами взаимоотношений людей друг с другом, и с нормативами взаимодействия субъекта с предметами в мире постоянных вещей. Эти процессы реализуются, по нашему мнению, посредством таких психологических механизмов, как интериоризация, идентификация, интернализация. Необходимо отметить, что роль этих механизмов на различных этапах становления личности неоднозначна и зависит от уровня возрастного развития. </w:t>
      </w:r>
    </w:p>
    <w:p>
      <w:pPr>
        <w:pStyle w:val="TextBodyIndent"/>
        <w:rPr/>
      </w:pPr>
      <w:r>
        <w:rPr>
          <w:sz w:val="28"/>
        </w:rPr>
        <w:t>Понятие «психологический механизм» является широким понятием и подразумевающее в себе совокупность факторов, условий, закономерностей взаимодействия человека с окружающей действительностью и обеспечивающих функционирование человека в мире.  Разные авторы дают ему различную интерпретацию, рассматривая его как структурный или процессуальный аспект явления. Л.С. Выготский, рассматривая механизм психического развития, отталкивался от вопроса – «Чем это вызвано?», и выделял в качестве него систему отношений между индивидом и средой. По мнению М.С. Яницкого, большинство определений этого понятия сходятся в том, что оно отражает процесс личностного развития. В этой связи, наиболее показательным является определение Л.И. Анциферовой, определяющей психологические механизмы как «закрепившиеся в психологической организации личности функциональные способы ее преобразования, в результате чего появляются различные новообразования, повышается или понижается уровень организованности личностной системы, меняется режим ее функционирования» [10, с.8]. Сам М.С. Яницкий, применительно к развитию системы ценностных ориентаций личности, определяет психологический механизм как компонент процесса развития «представляющий собой систему средств и условий, обеспечивающих это развитие» [196, с.60]. Мы в дальнейшем будем исходить из этих определений.</w:t>
      </w:r>
    </w:p>
    <w:p>
      <w:pPr>
        <w:pStyle w:val="TextBodyIndent"/>
        <w:rPr/>
      </w:pPr>
      <w:r>
        <w:rPr>
          <w:sz w:val="28"/>
        </w:rPr>
        <w:t xml:space="preserve">По интериоризацией принято понимать формирование внутренних структур психики человека благодаря усвоению структур внешней социальной деятельности [2]. Данный процесс опосредует весь процесс возрастного развития и становления личности. Б.Г. Ананьев отмечает, что «формирование личности путем интериоризации – присвоения продуктов общественного опыта и культуры в процессе воспитания и обучения – есть вместе с тем освоение определенных позиций, ролей и функций, совокупность которых характеризует ее социальную структуру. Все сферы мотивации и ценностей детерминированы именно этим  общественным становлением личности» [7, </w:t>
      </w:r>
      <w:r>
        <w:rPr>
          <w:sz w:val="28"/>
          <w:lang w:val="en-US"/>
        </w:rPr>
        <w:t>C</w:t>
      </w:r>
      <w:r>
        <w:rPr>
          <w:sz w:val="28"/>
        </w:rPr>
        <w:t>.248].</w:t>
      </w:r>
    </w:p>
    <w:p>
      <w:pPr>
        <w:pStyle w:val="TextBodyIndent"/>
        <w:rPr/>
      </w:pPr>
      <w:r>
        <w:rPr>
          <w:sz w:val="28"/>
        </w:rPr>
        <w:t xml:space="preserve">В трактовке понятия интериоризация мы будем исходить из теории деятельности А.Н. Леонтьева. Согласно которой, все психическое развитие человека социально детерминировано процессом усвоения индивидом общественного опыта, накопленного человечеством, знаний и способов деятельности [85]. Таким образом, интериоризация как преобразование структуры предметной деятельности в структуру внутреннего плана сознания, выступает механизмом формирования и развития смысловой сферы личности. </w:t>
      </w:r>
    </w:p>
    <w:p>
      <w:pPr>
        <w:pStyle w:val="TextBodyIndent"/>
        <w:rPr/>
      </w:pPr>
      <w:r>
        <w:rPr>
          <w:sz w:val="28"/>
        </w:rPr>
        <w:t>На различных этапах возрастного развития интериоризация может выступать как в осознаваемой, так и в неосознаваемой формах. Если на ранних этапах развития отношения с миром вещей могут быть опосредованы аффективными и процессами, то отношения с миром людей интериоризуются в сознательной деятельности. И.Ф. Клименко считает, что интериоризация социальных отношений проходит через усвоение социальных нормативов, и может осуществляться как в вербальном, так и в поведенческом плане [73]. Несомненно, что перевод в субъективную реальность таких сложных явлений объективной действительности как социальные нормы и ценности предполагает наличие сознательных действий. По мнению Б.С. Круглова, интериоризация социальных ценностей есть осознанный процесс, он предполагает наличие у человека способности выделить из множества явлений те, которые представляют для него некоторую ценность (удовлетворяют его потребности и интересы), а затем превратить их в определенную структуру в зависимости от условий существования, ближних и дальних целей своей жизни, возможностей их реализации и т.п. Такая способность может осуществиться лишь при достаточно высоком уровне личностного развития, включающем определенную степень сформированности высших психических функций, сознания и социально-психологической зрелости [82].</w:t>
      </w:r>
    </w:p>
    <w:p>
      <w:pPr>
        <w:pStyle w:val="TextBodyIndent"/>
        <w:rPr/>
      </w:pPr>
      <w:r>
        <w:rPr>
          <w:sz w:val="28"/>
        </w:rPr>
        <w:t xml:space="preserve">В формировании системы личностных смыслов исключительно важную роль играют эмоциональные компоненты интериоризации. П. Хайду отмечает, что в отсутствии эмоциональной оценки и переживания знания, индивиды будут принимать действительность только на словах, на вербальном уровне [178]. Следовательно, объекты и явления действительности приобретают свое представительство в системе личностных смыслов благодаря эмоциональному переживанию. Только в этом случае они получают статус значимости для человека, т.е. имеют для него некий смысл. По мнению Б.И. Додонова, «ориентация человека на определенные ценности может возникнуть только в результате их предварительного признания (положительной оценки – рациональной или эмоциональной)» [58, с.11].  </w:t>
      </w:r>
    </w:p>
    <w:p>
      <w:pPr>
        <w:pStyle w:val="TextBodyIndent"/>
        <w:rPr/>
      </w:pPr>
      <w:r>
        <w:rPr>
          <w:sz w:val="28"/>
        </w:rPr>
        <w:t>Таким образом, только эмоционально принятые явления и активное, деятельное отношение к ним индивида создают условия для интериоризации социальных ценностей и формирования личностных смыслов.</w:t>
      </w:r>
    </w:p>
    <w:p>
      <w:pPr>
        <w:pStyle w:val="TextBodyIndent"/>
        <w:rPr>
          <w:color w:val="FF6600"/>
          <w:sz w:val="28"/>
        </w:rPr>
      </w:pPr>
      <w:r>
        <w:rPr>
          <w:sz w:val="28"/>
        </w:rPr>
        <w:t>В процессе интериоризации ценностей наряду с когнитивными и эмоциональными факторами важную роль играют волевые компоненты. Волевые процессы участвуют в регуляции практически всех основных психических функций: ощущений, восприятия, воображения, памяти, мышления и речи. Процесс осмысления объективной действительности, принятие ее элементов и их включение в личную систему смыслов предполагает наличие волевого акта. Включение воли в управление деятельностью человека выражается в активном, сознательном поиске связей цели и самой деятельности, в результате чего цель становится более значимой, а деятельность приобретает смысл, более высокого уровня.</w:t>
      </w:r>
    </w:p>
    <w:p>
      <w:pPr>
        <w:pStyle w:val="TextBodyIndent"/>
        <w:rPr/>
      </w:pPr>
      <w:r>
        <w:rPr>
          <w:sz w:val="28"/>
        </w:rPr>
        <w:t xml:space="preserve">Формирование и развитие системы личностных смыслов так же осуществляется посредством идентификации. По </w:t>
      </w:r>
      <w:r>
        <w:rPr>
          <w:color w:val="000000"/>
          <w:sz w:val="28"/>
        </w:rPr>
        <w:t>утверждению</w:t>
      </w:r>
      <w:r>
        <w:rPr>
          <w:sz w:val="28"/>
        </w:rPr>
        <w:t xml:space="preserve"> З. Фрейда, идентификация с родителями, особенно с родителями того же пола, является способом усвоения детьми стереотипов мужественности и женственности. Необходимо отличать идентификацию от подражания, поскольку это более тонкий процесс восприятия общих образцов мышления и поведения. Как отмечают П. Массен и соавторы, идентификация подразумевает сильную эмоциональную связь с человеком, «роль» которого  субъект принимает, ставя себя на его место [107].</w:t>
      </w:r>
    </w:p>
    <w:p>
      <w:pPr>
        <w:pStyle w:val="TextBodyIndent"/>
        <w:rPr/>
      </w:pPr>
      <w:r>
        <w:rPr>
          <w:sz w:val="28"/>
        </w:rPr>
        <w:t>В.А. Петровский определяет идентификацию как одну из форм отраженной субъектности, «... когда в качестве субъекта мы воспроизводим в себе именно другого человека (а не свои побуждения), его, а не свои цели и т.п.» [140, с.22]. В.Г. Леонтьев отмечает, что развитие личности происходит через специфическое подражательное усвоение личностных смыслов, где базовым компонентом механизма идентификации является переживание значимых для человека ценностей [90, с.80]. Данный механизм является ведущим при усвоении групповых ценностей и норм и перевода их категорию личностных смыслов. При вхождении личности в группу на фазе адаптации, благодаря идентификации, происходит осмысленное принятие «вкладов» от значимых других в группе и отождествление себя с ними, а через это – усвоение принятых в группе норм и ценностей.</w:t>
      </w:r>
    </w:p>
    <w:p>
      <w:pPr>
        <w:pStyle w:val="TextBodyIndent"/>
        <w:rPr/>
      </w:pPr>
      <w:r>
        <w:rPr>
          <w:sz w:val="28"/>
        </w:rPr>
        <w:t>Исходя из вышесказанного, мы склонны интерпретировать идентификацию как процесс отождествления субъектом себя с другим индивидом или группой на основании установившейся эмоциональной связи, включение в свой внутренний мир и принятие как собственных, норм и ценностей окружающих.</w:t>
      </w:r>
    </w:p>
    <w:p>
      <w:pPr>
        <w:pStyle w:val="TextBodyIndent"/>
        <w:rPr/>
      </w:pPr>
      <w:r>
        <w:rPr>
          <w:sz w:val="28"/>
        </w:rPr>
        <w:t xml:space="preserve">Сложным механизмом процесса принятия и освоения ценностей является интернализация. В психоаналитической традиции интернализация трактуется как процесс, «посредством которого объекты внешнего мира получают  постоянное психическое представительство, т.е. посредством которого восприятия превращаются в образы, формирующие часть нашего психического содержимого и структуру» [144, с.60]. По сути своей это определение схоже с устоявшимся определением интериоризации. </w:t>
      </w:r>
    </w:p>
    <w:p>
      <w:pPr>
        <w:pStyle w:val="TextBodyIndent"/>
        <w:ind w:firstLine="709"/>
        <w:rPr/>
      </w:pPr>
      <w:r>
        <w:rPr>
          <w:sz w:val="28"/>
        </w:rPr>
        <w:t xml:space="preserve">На наш взгляд, интернализация – более сложный процесс, предполагающий сознательное и активное восприятие окружающего мира, а также активное воспроизводство принятых на определенном смысловом уровне норм и ценностей в своей деятельности. Кроме того, интернализация, как механизм осмысливания действительности, предполагает принятие на себя ответственности, интерпретацию значимых событий как результат своей собственной деятельности. </w:t>
      </w:r>
    </w:p>
    <w:p>
      <w:pPr>
        <w:pStyle w:val="TextBodyIndent"/>
        <w:numPr>
          <w:ilvl w:val="0"/>
          <w:numId w:val="0"/>
        </w:numPr>
        <w:ind w:firstLine="708"/>
        <w:outlineLvl w:val="0"/>
        <w:rPr/>
      </w:pPr>
      <w:r>
        <w:rPr>
          <w:sz w:val="28"/>
        </w:rPr>
        <w:t>Используя положения В. Грулиха [51], интернализацию, можно понимать как механизм развития системы личностных смыслов, а реализацию отдельных этапов интерпретировать следующим образом:</w:t>
      </w:r>
    </w:p>
    <w:p>
      <w:pPr>
        <w:pStyle w:val="TextBodyIndent"/>
        <w:rPr/>
      </w:pPr>
      <w:r>
        <w:rPr>
          <w:sz w:val="28"/>
        </w:rPr>
        <w:t>1) информация (о существовании объекта или явления действительности и условиях его реализации);</w:t>
      </w:r>
    </w:p>
    <w:p>
      <w:pPr>
        <w:pStyle w:val="TextBodyIndent"/>
        <w:rPr/>
      </w:pPr>
      <w:r>
        <w:rPr>
          <w:sz w:val="28"/>
        </w:rPr>
        <w:t>2) трансформация («перевод» информации на собственный,  индивидуальный язык);</w:t>
      </w:r>
    </w:p>
    <w:p>
      <w:pPr>
        <w:pStyle w:val="TextBodyIndent"/>
        <w:rPr/>
      </w:pPr>
      <w:r>
        <w:rPr>
          <w:sz w:val="28"/>
        </w:rPr>
        <w:t>3) активная деятельность, заключающаяся в осмыслении (познанный объект или явление действительности принимается или отвергается);</w:t>
      </w:r>
    </w:p>
    <w:p>
      <w:pPr>
        <w:pStyle w:val="TextBodyIndent"/>
        <w:rPr>
          <w:sz w:val="28"/>
        </w:rPr>
      </w:pPr>
      <w:r>
        <w:rPr>
          <w:sz w:val="28"/>
        </w:rPr>
        <w:t>4) инклюзия (инициирование, включение в личную смысловую систему);</w:t>
      </w:r>
    </w:p>
    <w:p>
      <w:pPr>
        <w:pStyle w:val="TextBodyIndent"/>
        <w:rPr/>
      </w:pPr>
      <w:r>
        <w:rPr>
          <w:sz w:val="28"/>
        </w:rPr>
        <w:t>5) динамизм – изменения личности, вытекающие из принятия или отрицания значимости объекта или явления..</w:t>
      </w:r>
    </w:p>
    <w:p>
      <w:pPr>
        <w:pStyle w:val="2"/>
        <w:ind w:firstLine="708"/>
        <w:rPr/>
      </w:pPr>
      <w:r>
        <w:rPr>
          <w:sz w:val="28"/>
        </w:rPr>
        <w:t>По мнению Я. Гудечека, пропуск некоторых этапов приводит к редуцированию интернализации и, как следствие, к механическому принятию чужих образцов и стереотипов поведения [51]. Этот процесс может породить обратную интернализацию, т.е. замену ценностей имеющих статус личностных смыслов предметами потребностей, деградацию жизненных смыслов уровня личностных ценностей до чисто внешнего импульса к действию. Подобный механизм напоминает описанный С. Мадди синдром «крусайдерства», как выражение компульсивной активности.</w:t>
      </w:r>
    </w:p>
    <w:p>
      <w:pPr>
        <w:pStyle w:val="2"/>
        <w:ind w:firstLine="708"/>
        <w:rPr/>
      </w:pPr>
      <w:r>
        <w:rPr>
          <w:sz w:val="28"/>
        </w:rPr>
        <w:t xml:space="preserve">Учитывая роль этих механизмов, а, также опираясь на рассмотренные выше концепции развития, мы попытаемся проследить процесс формирования и развития собственно смысловой сферы личности в целостном и непрерывном процессе личностного развития.  </w:t>
      </w:r>
    </w:p>
    <w:p>
      <w:pPr>
        <w:pStyle w:val="TextBodyIndent"/>
        <w:rPr/>
      </w:pPr>
      <w:r>
        <w:rPr>
          <w:sz w:val="28"/>
        </w:rPr>
        <w:t xml:space="preserve">Начальный период формирования личности, по мнению многих авторов, относится к первым минутам жизни. Э. Эриксон отмечал, что «все, что развивается, имеет исходный план развития, в соответствии с которым появляются отдельные части – каждая имея свое время доминирования, – покуда все эти части не составят способного к функционированию целого» [192, с.101]. Основной жизненной задачей в стадии младенчества является формирование чувства непрерывности существования, которое во многом обеспечивает доверие ребенка к миру. Созревание моторных функций и первичная сенсомоторная разведка способствуют развитию у ребенка способности устанавливать примитивные причинные связи. По словам К. Роджерса, посредством «организмической оценки» уже в этот период ребенок способен разделять объекты действительности как «хорошие» и «плохие», и на физиологическом уровне проявлять реакции на них [146]. Плач, улыбка, голосовые интонации – являются реакциями, демонстрирующими смысловое отношение ребенка к внешнему миру. К середине стадии реакции приобретают статус осмысленных движений, а затем действий. На данном этапе развития основными мыслительными операциями являются обобщения, которые неотделимы от практической деятельности ребенка. Первоначально ребенок осуществляет одни и те же движения со сходными предметами. К 12 месяцам ребенок, улавливая взаимосвязь между двумя предметами, легко убирает тот, который мешает контакту с предметом, имеющим для него смысл. К 18 месяцам ребенок уже сам ведет активный поиск интересных объектов с целью продемонстрировать их другому человеку [2]. По всей видимости, это прообраз смыслопоисковой активности, которая становится возможной в результате развития такой формы мышления как сравнение. </w:t>
      </w:r>
    </w:p>
    <w:p>
      <w:pPr>
        <w:pStyle w:val="TextBodyIndent"/>
        <w:rPr/>
      </w:pPr>
      <w:r>
        <w:rPr>
          <w:sz w:val="28"/>
        </w:rPr>
        <w:t>Наиболее активно смысловая сфера развивается на этом периоде в процессе овладения речью. Быстрое общее развитие  ребенка и его усложнение отношений с окружающим миром формируют одну из главных жизненных потребностей ребенка – потребность в речевом общении. Человек не может мыслить безучастия речи, все, что имеет для ребенка смысл, трансформируется в речевую форму. Именно через усвоение значения слов (или жестов), предметы окружающего мира получают представительство в субъективном семантическом поле ребенка и приобретают статус личностного смысла. Уже к концу первого года жизни ребенок устанавливает связи между определенной звуковой последовательностью (жестами) и объектами действительности. В результате, происходит усвоение семантики слова как целостного комплекса физических звуков, имеющих некоторый обобщенный смысл. На втором году жизни активно развивается мыслительный процесс обобщения. Ребенок в состоянии строить короткие предложения и выражать при помощи них свои желания. Однако смысл многих слов не совпадает со смыслом, который вкладывают в это слово взрослые. Н. Ньюкомб называет это эффект «сверхгенерализацией», приписыванием слову слишком широкого значения. Возможен и другой вид ошибки – «недостаточная генерализация», т.е. слишком узкое понимание слова [123]. Эти факты говорят о том, что на данной стадии развития личностные смыслы выполняют скорее номинативную функцию для ребенка, они еще не дифференцированы и не достаточно взаимосвязаны. Кроме того, ограниченный еще словарный запас и неразвитость когнитивной сферы не позволяют говорить о сформированности определенной системы смыслов, регулирующей поведение ребенка.</w:t>
      </w:r>
    </w:p>
    <w:p>
      <w:pPr>
        <w:pStyle w:val="TextBodyIndent"/>
        <w:rPr/>
      </w:pPr>
      <w:r>
        <w:rPr>
          <w:sz w:val="28"/>
        </w:rPr>
        <w:t xml:space="preserve">В это период времени выполнение основных нужд ребенка полностью зависит от взрослых, которые открывают ребенку мир вещей. Именно через общение со взрослыми осуществляется положительное эмоциональное отношение ребенка к социальному окружению, которое к концу стадии оформляется в базовое доверие к миру. Через предметное взаимодействие со взрослым ребенок становится инициатором игры, что позволяет ему ощущать себя субъектом деятельности. Совместная предметная деятельность со взрослыми обуславливает возникновение  нового механизма развития – подражания, которое является основной формой овладения навыками общения, предметных манипуляций и первичных нравственных критериев оценки действительности. </w:t>
      </w:r>
    </w:p>
    <w:p>
      <w:pPr>
        <w:pStyle w:val="TextBodyIndent"/>
        <w:rPr/>
      </w:pPr>
      <w:r>
        <w:rPr>
          <w:sz w:val="28"/>
        </w:rPr>
        <w:t xml:space="preserve"> </w:t>
      </w:r>
      <w:r>
        <w:rPr>
          <w:sz w:val="28"/>
        </w:rPr>
        <w:t xml:space="preserve">Таким образом, на стадии младенчества активно формируется основа для развития смысловой сферы личности. Смыслы в данный период развития еще не имеют статуса личностных. Они представлены в системе в виде реакций ребенка на воздействие окружающей действительности, либо в виде значений предметов отражающих основные потребности ребенка. Однако уже на этой стадии накопленный опыт позволяет ребенку осмысленно воспринимать действительность и идентифицировать себя в качестве субъекта отношений. П. Массен и соавторы отмечают, что ко второму году жизни у детей начинают складываться критерии нормы для оценки явлений и поведения, которые существуют в виде представлений. Несовпадение предмета действительности или поведения с этими представлениями, вызывает у ребенка чувство тревоги, проявляющееся в соответствующих реакциях [107]. Несомненно, этот факт может свидетельствовать о наличии у ребенка, пусть и слабо дифференцированной, но уже смысловой основы поведения. </w:t>
      </w:r>
    </w:p>
    <w:p>
      <w:pPr>
        <w:pStyle w:val="TextBodyIndent"/>
        <w:rPr/>
      </w:pPr>
      <w:r>
        <w:rPr>
          <w:sz w:val="28"/>
        </w:rPr>
        <w:t xml:space="preserve">Несмотря на то, что большинство исследователей отмечают, что процесс социализации личности начинается уже с первых часов жизни человека, следует согласиться с Е.Ф. Рыбалко, которая указывает, что в период младенчества только закладывается основа будущей личности. Она отмечает, что «первые три года жизни являются ее предысторией, периодом создания необходимых условий ее развития» [149, с.21]. В полной мере процесс социализации начинает осуществляться на стадии стадия раннего детства, когда едущим видом деятельности ребенка становится ролевая игра. На данном этапе посредством идентификации происходит усвоение правил, норм и нравственных критериев, которые, входя в смысловую сферу личности ребенка, становятся регуляторами поведение, т.е. становятся личностными смыслами. По мнению В.Г. Асеева, именно в этот период, усваиваются первые этические нормы [11]. Этот процесс осуществляется через посредника (старшего) и через соучастника (ровесника). Образцом поведения для детей служат взрослые, их поступки и взаимоотношения. Это уже не только близкие люди, образцом выступает и поведение тех людей, которые вызывают одобрение окружающих, а так же это герои различных литературных произведений и фильмов. В.С. Мухина отмечает, что «потребность соответствовать положительному эталону возникает лишь в том случае, когда для ребенка тот или иной поступок или те или иные формы поведения приобретают личностный смысл» [112, с.194]. Позже, ориентиром поведения для ребенка становятся сверстники. Усвоение моральных ориентаций протекает в процессе общения в группе, где ребенок взаимодействует соответственно своей системе личностных  смыслов, которые выступают пока еще в виде понятий. В процессе игры происходит усвоение отдельных качеств личности, по которым ребенок осуществляет размежевание социально полезных и отрицательных черт. Дети дошкольного возраста начинают применять нравственные оценки, что, в конечном счете, определяет включение личностных свойств, в качестве смысловых компонентов регуляции поведения. Однако, смысловые компоненты структуры личности, не являются еще осознанными самим ребенком. Несмотря, на то, что поведение регулируется определенными принятыми стандартами и нормами, эта регуляция осуществляется на уровне эмоциональных оценок. Это еще не критически заимствованные или навязанные взрослыми стандарты поведения. Потому, говорить о наличии личностных смыслов, как действительных регуляторов поведения на этой стадии еще преждевременно. Следует согласиться с М.С. Яницким, который утверждает, что в дошкольном возрасте не возможна реализация в полной мере выработки осознанной внутренней позиции и формирования личностных смыслов [196]. Однако уже сформированный уровень смысловой сферы способствует развитию таких когнитивных процессов как представление и воображение, которые в свою очередь обуславливают развитие абстрактного мышления. </w:t>
      </w:r>
    </w:p>
    <w:p>
      <w:pPr>
        <w:pStyle w:val="TextBodyIndent"/>
        <w:rPr/>
      </w:pPr>
      <w:r>
        <w:rPr>
          <w:sz w:val="28"/>
        </w:rPr>
        <w:t xml:space="preserve">Возраст среднего детства характеризуется  в психоаналитической традиции как латентный период, когда развитие происходит благодаря ранее сформированным механизмам. Однако поступление в школу является для ребенка переломным моментом в жизни. Дети младшего школьного возраста включаются в новую систему отношений, за счет чего, происходит изменение их позиций в обществе. Ведущим видом деятельности становится учение. Р.С. Немов отмечает, что «под влиянием обучения начинается перестройка всех его познавательных процессов, приобретение ими качеств, свойственных взрослым людям» 121, с.128]. Несомненно, что через учение в эти годы опосредуется вся система отношений ребенка с окружающими его взрослыми. Однако по нашему мнению речь должна идти не о перестройке познавательных процессов и отношений, а о дальнейшем эволюционном развитии их в процессе учения. Так выполнение домашних заданий способствует развитию навыков планирования, что, несомненно, способствует формированию у ребенка способности ориентироваться во времени. Дети, извлекая и осознавая опыт прошлых уроков и выполняя домашние задания на последующие дни, осмысливают временную перспективу. Смысловая сфера ребенка, его личностные смыслы становятся протяженными во времени. Теперь, ребенок уже интернализует в сознании смысловые вопросы, «зачем» и «для чего». Необходимо отметить, что границы этих смыслов еще не охватывают, сколько-нибудь длительной перспективы, но цели конкретной деятельности приобретают определенную направленность и становятся осмысленными. Таким образом, учение как деятельность опосредует дальнейшее развитие интеллектуальных и познавательных способностей ребенка на этой стадии. </w:t>
      </w:r>
    </w:p>
    <w:p>
      <w:pPr>
        <w:pStyle w:val="TextBodyIndent"/>
        <w:rPr/>
      </w:pPr>
      <w:r>
        <w:rPr>
          <w:sz w:val="28"/>
        </w:rPr>
        <w:t xml:space="preserve">Новая форма деятельности и общения (выполнение одних и тех же заданий) невольно объединяют детей и способствуют формированию коллективистских черт характера. Наряду с коллективизмом интенсивно развиваются и другие особенности личности – происходит дальнейшее развитие эмоциональной сферы, которая, в свою очередь, детерминирует усвоение моральных норм группы. А.В. Запорожц и Я.З Неверович указывают, что в результате совместной групповой деятельности нормы и ценности группы приобретают для ребенка личностный смысл, который является основой эмоциональной регуляции поведения [63]. Дальнейшее развитие получают высшие чувства – интеллектуальные, эстетические, нравственные, что способствует формированию первичных ценностных ориентаций. Таким образом, смысловая сфера личности ребенка в этот период развития приобретает такое качество как временная перспектива. Личностные смыслы, формируясь в определенную структуру, становятся более дифференцированными, соподчиненными и динамичными. </w:t>
      </w:r>
    </w:p>
    <w:p>
      <w:pPr>
        <w:pStyle w:val="TextBodyIndent"/>
        <w:rPr/>
      </w:pPr>
      <w:r>
        <w:rPr>
          <w:sz w:val="28"/>
        </w:rPr>
        <w:t xml:space="preserve">Подростковый возраст (10-11 – 13-14 лет) представляет собой этап усиленного становления личности на основе дальнейшего развития процесса социализации. Ведущим видом деятельности у подростков становится общественно полезная деятельность [167]. Однако в этом же возрасте возникает и развивается особая форма общения – интимно-личностная. В начале подросткового возраста происходит резкий поворот в ориентации на сверстников. Теперь уже само общение с товарищами, сверстниками и благополучие в этих отношениях являются для подростка личностным смыслом, что делает общение подростков избирательным. Это способствует более четкой и осознанной идентификации себя, как субъекта отношений и деятельности, а выбор социально значимых образцов для подражания во многом определяет содержание формирующихся ценностных ориентаций. Отчетливо выступает факт ориентации на нравственные качества, в которых выражается отношение к человеку вообще, и к товарищу, в частности.   </w:t>
      </w:r>
    </w:p>
    <w:p>
      <w:pPr>
        <w:pStyle w:val="TextBodyIndent"/>
        <w:rPr/>
      </w:pPr>
      <w:r>
        <w:rPr>
          <w:sz w:val="28"/>
        </w:rPr>
        <w:t>В классификации предложенной Л. Кольбергом, начало этого периода относится к конвенциональному уровню развития личности. Человек, находящийся на этом уровне нравственного развития, придерживается условной роли, ориентируясь при этом на принципы других людей. В завершении этого периода развития, человек выносит свои суждения в соответствии с установленным порядком, уважением к власти и предписанными ею законами.</w:t>
      </w:r>
    </w:p>
    <w:p>
      <w:pPr>
        <w:pStyle w:val="TextBodyIndent"/>
        <w:rPr/>
      </w:pPr>
      <w:r>
        <w:rPr>
          <w:sz w:val="28"/>
        </w:rPr>
        <w:t>Подростковый возраст является началом пубертатного периода, соответствующему половому созреванию. В это время под влиянием конституциональных сдвигов у подростков формируется новое представление о самом себе.</w:t>
      </w:r>
    </w:p>
    <w:p>
      <w:pPr>
        <w:pStyle w:val="TextBodyIndent"/>
        <w:rPr/>
      </w:pPr>
      <w:r>
        <w:rPr>
          <w:sz w:val="28"/>
        </w:rPr>
        <w:t>Изменение социальной позиции, начало полового созревания, и резкие сдвиги физического развития обуславливают возникновение чувства взрослости, которое является центральным психологическим новообразованием подросткового возраста. Это новообразование вызывает переориентацию с детских норм и ценностей на взрослые, что усложняет структуру личностных смыслов и комплекс личностных свойств подростка. По мнению Е.Ф. Рыбалко, усложнение комплекса личностных свойств подростка происходит за счет включения в систему ценностно-смысловых ориентаций различного рода нравственных качеств [149]. Таким образом, можно сказать, что на этой стадии развития личностные смыслы начинают генерализоваться в личностных чертах и обуславливать поведение.</w:t>
      </w:r>
    </w:p>
    <w:p>
      <w:pPr>
        <w:pStyle w:val="TextBodyIndent"/>
        <w:ind w:firstLine="709"/>
        <w:rPr/>
      </w:pPr>
      <w:r>
        <w:rPr>
          <w:sz w:val="28"/>
        </w:rPr>
        <w:t>Г. Дюпон решающую роль в формировании ценностно-смысловой сферы личности в этом возрасте отводит эмоциям. По его мнению, именно в подростковом возрасте начинается психологическая стадия развития эмоций, которая связана с новым фокусом интересов подростка. Поиск себя, своего отличия от других людей приводят к тому, что детские классификации людей по полу, возрасту, групповой принад</w:t>
        <w:softHyphen/>
        <w:t>лежности и любимы способам проведения досуга сменяются более психологичными, многофакторными классификациями, имеющими сильную эмоциональную окраску. В поисках собственной идентичности и уникальности подростки прикла</w:t>
        <w:softHyphen/>
        <w:t>дывают к себе и к другим людям психологические мерки, которые систематизируются в представлениях подростков о ценностях, идеалах, о собственном жизненном стиле, социальных ролях и поведенческих кодах. Эти представления еще полностью не интернализованы, их еще предстоит проверить в условиях реальной жизни, скоординировать с ценностями семейными, группо</w:t>
        <w:softHyphen/>
        <w:t>выми, социальными. Г. Дюпон считает, что наиболее распростра</w:t>
        <w:softHyphen/>
        <w:t>ненными вариантами завершения психологической стадии развития являются негативизм (асоциальная или антисоциальная реакция на рассогласование личных смыслов и общественно одобряемых цен</w:t>
        <w:softHyphen/>
        <w:t>ностей) или адаптация собственных взглядов на жизнь применитель</w:t>
        <w:softHyphen/>
        <w:t>но к реальным условиям этой жизни. Огромное количество людей остается на этой стадии бы</w:t>
        <w:softHyphen/>
        <w:t>тового психологизирования всю жизнь, однако, некоторым удается ее преодолеть на последующих этапах возрастного развития. Принципиальная возможность достижения  эмоционально-личностной автономности открывается уже в конце подросткового возраста [183]. К этому моменту личностные смыслы оформляются в определенную систему, имеющую динамический и перспективный характер. Сами смыслы начинают функционировать на уровне личностных ценностей. Однако ограниченность в свободе выбора со стороны взрослых и социума, не достаточный опыт самостоятельного принятия решений жизненных задач и не способность четко сопоставлять жизненные цели с опытом и требованиями действительности обуславливают узкий смысловой репертуар и исключительно адаптационный характер самих личностных смыслов.</w:t>
      </w:r>
    </w:p>
    <w:p>
      <w:pPr>
        <w:pStyle w:val="TextBodyIndent"/>
        <w:ind w:firstLine="709"/>
        <w:rPr/>
      </w:pPr>
      <w:r>
        <w:rPr>
          <w:sz w:val="28"/>
        </w:rPr>
        <w:t xml:space="preserve">В юношеском возрасте оформляются в устойчивую структуру основные  компоненты личности – характер, общие и специальные способности, формируется мировоззрение. Эти сложные компоненты формирующейся личности являются психологическими предпосылками решения основной жизненной задачи – вступления в самостоятельную, взрослую жизнь. Общеизвестно, что юношеский возраст наиболее сензитивен для образования ценностно-смысловых ориентаций как устойчивого свойства личности, способствующего становлению мировоззрения, осмысленному отношению к окружающей действительности. По мнению В. Франкла, вопросы о смысле жизни наиболее часты и особенно насущны в юности, при этом они никак не являются болезненным симптомом [173]. Умение определить свои цели, найти свое место в жизни – важный показатель личностной зрелости в юношеском возрасте. Однако данного уровня развития достигает лишь небольшой процент юношей. Подтверждением тому может служить исследование системы ценностно-смысловых ориентаций личности у старших школьников (именно системы, а не отдельных ценностей), проведенное под руководством И.В. Дубровиной. Данное исследование показало, что ценностные ориентации, как устойчивое  свойство личности, полностью сформированы у одной трети юношей и девушек, у 24 % старших школьников ценностные ориентации только начинают формироваться и еще не превратились в устойчивое свойство личности. Значительная часть старшеклассников (39 %)  еще не осознала свою жизненную позицию, не определила своего личного отношения к ценностям окружающего мира [169]. Эти результаты показывают неравномерность формирования и развития ценностно-смысловых ориентаций на различных этапах первичной социализации. </w:t>
      </w:r>
    </w:p>
    <w:p>
      <w:pPr>
        <w:pStyle w:val="TextBodyIndent"/>
        <w:rPr/>
      </w:pPr>
      <w:r>
        <w:rPr>
          <w:sz w:val="28"/>
        </w:rPr>
        <w:t xml:space="preserve">В ранней юности важной социально-психологической особенностью является перестройка сферы общения. Предмет общения, т.е. отношения и ценности, по поводу которых происходит обмен информацией, определяется проблемами своей личности,  нахождением своего места в окружающем мире и взаимодействием с ним. Возникает необходимость рассмотрения и оценки возможных альтернатив, главным образом в сфере своих ценностно-смысловых ориентаций, жизненных позиций и планов.  </w:t>
      </w:r>
    </w:p>
    <w:p>
      <w:pPr>
        <w:pStyle w:val="TextBodyIndent"/>
        <w:rPr/>
      </w:pPr>
      <w:r>
        <w:rPr>
          <w:sz w:val="28"/>
        </w:rPr>
        <w:t xml:space="preserve">Отличительной особенностью возраста становится резкое усиление саморефлексии, т.е. стремления к самопознанию своей личности, к оценке ее возможностей и способностей. В юношеском возрасте возникает ярко выраженная тенденция к самоутверждению своей личности, в которой проявляется специфическая для юношества трансформация чувства взрослости. У юношей по сравнению с подростками возникает потребность не просто внешне походить на взрослого, а быть признанным, выделенным из общей массы сверстников и взрослых. Иными словами, происходит интернализация своих навыков и умений из внешнего пласта личности в саму систему «Я». В этом случае приобретенные навыки и умения трансформируются в осмысленные субъектом личностные свойства, опосредующие деятельность и жизненные цели на уровне ценностно-смысловых ориентаций. Все нормы и ценности черпаются юношами из культуры взрослого общества. Усвоение ценностей взрослых, перевод их в систему личностных смыслов, способствует достижению определенной внутренней и внешней независимости, утверждению своего «Я». При этом, как отмечает В.Г. Асеев, доминирующим является не какой-то отдельно взятый идеал, а уже обобщенный образ, синтезирующий в себе положительные черты и качества идеальной личности [11]. Таким образом, знания своего «Я» переходит из «категории знания» в «категорию значимости» и способствуют идентификации себя как субъекта своей жизни. Можно констатировать, что юношеск5ий возраст является решающим для формирования системы личностных смыслов. В данный период личностного развития, смыслы формируются в определенную систему, характеризующуюся динамичностью, иерархичностью и устойчивостью. Данная система опосредует дальнейшее развитие ценностных ориентаций, мировоззрения, идентичности. Иными словами сформированная система личностных смыслов приобретает автономный характер и становится одним из центральных звеньев, регулирующих поведение и жизнедеятельность. </w:t>
      </w:r>
    </w:p>
    <w:p>
      <w:pPr>
        <w:pStyle w:val="TextBodyIndent"/>
        <w:rPr/>
      </w:pPr>
      <w:r>
        <w:rPr>
          <w:sz w:val="28"/>
        </w:rPr>
        <w:t>Следует отметить, что сама система личностных смыслов не останавливается в своем развитии. Начиная уже с юношеского возраста и на протяжении дальнейшей жизни, задачи развития и эффективного функционирования перед человеком ставит сама жизнь. Так уже на стадии ранней взрослости большинство людей имеют дело с выбором карьеры и супруга, намечают жизненные цели и начинают их осуществлять. В процессе профессиональной деятельности и реализации новых ролей (супружеской, родительской, гражданской и др.) происходит дальнейшее развитие смысловой сферы личности. Кроме того, одним из факторов изменения системы личностных смыслов являются социально-исторические условия, на фоне которых происходит развитие и функционирование личности. Социально-экономические, политические, идеологические изменения в обществе влекут за собой изменения системы ценностей, норм и морали общества, социальных групп, отдельной личности. Изменчивость смысловых отношений, выражающихся в личностных ценностях, с действительностью связана с объективностью реального процесса жизни индивида и общества, в котором система ценностей проявляется и который является их отражением.</w:t>
      </w:r>
    </w:p>
    <w:p>
      <w:pPr>
        <w:pStyle w:val="TextBodyIndent"/>
        <w:ind w:firstLine="709"/>
        <w:rPr/>
      </w:pPr>
      <w:r>
        <w:rPr>
          <w:sz w:val="28"/>
        </w:rPr>
        <w:t>Ценности и смыслы непостоянны: они изменяются во времени в результате деятельности людей, как изменяются и сами люди. Вследствие накопленного жизненного опыта то, что было для индивида жизненным смыслом, может превратиться в периферийную ценность или даже изменить свою полярность – позитивная ценность может превратиться в негативную и наоборот (наиболее ярко этот процесс представлен в среднем возрасте). В этой связи, примечательна позиция Р. Кегана, который утверждает, что люди продолжают развивать свои смысловые системы на протяжении всей жизни. В ходе жизнедеятельности смысловые системы формируют опыт человека, организуют когнитивную и эмоциональные сферы индивида, служат источником поведения. Человек, находящийся в развитии, непрерывно дифференцирует себя из общей массы и в то же время понимает свою интеграцию с более широким миром. Этот процесс становится возможным благодаря тому, что на каждой стадии развития старое становится частью нового, так же как у детей конкретное понимание мира становится частью исходных данных для мышления на стадии формальных операций. По мере взросления смысловая система становится уникальной, сохраняя, по мнению Р. Кегана, общность со смысловыми системами других людей [80]. Переоценка ценностей и переориентировка жизненных смыслов – закономерный процесс развития личности. Приобретение новых жизненных и социальных ролей заставляет человека по-новому смотреть на многие вещи. В этом и заключается основной момент личностного  развития в старшем и зрелом возрасте. Следует отметить, что процесс развития в эти периоды жизни носит индивидуальный «вневозрастной» характер, поскольку он обусловлен имеющимся жизненным опытом и сложившейся индивидуальной системой отношений человека к себе и к действительности.</w:t>
      </w:r>
    </w:p>
    <w:p>
      <w:pPr>
        <w:pStyle w:val="TextBodyIndent"/>
        <w:ind w:firstLine="709"/>
        <w:rPr/>
      </w:pPr>
      <w:r>
        <w:rPr>
          <w:sz w:val="28"/>
        </w:rPr>
        <w:t xml:space="preserve">Таким образом, смысловая сфера личности не останавливается в развитии на каком либо этапе жизни человека. На ранних стадиях развития происходит формирование системы личностных смыслов. В периоды детства и юношества идет ее активное развитие. В зрелом возрасте, когда система личностных смыслов уже сформирована, она сама становится регулятором личностного развития, поскольку реализация жизненного опыта имеет направленность на уже осознанные, интернализованные жизненные цели, которые приобретают смысложизненную перспективу. Отсутствие смысла в жизни, и невозможность (или неспособность) его найти, влечет за собой переход человека на более низкий уровень функционирования системы личностных смыслов и деградацию личности. Формирование, развитие и функционирование системы личностных смыслов в процессе социализации осуществляются благодаря механизмам интериоризации, идентификации и интернализации. На различных этапах социализации их воздействие неоднозначно и определяется сложным комплексом </w:t>
      </w:r>
      <w:r>
        <w:rPr>
          <w:color w:val="000000"/>
          <w:sz w:val="28"/>
        </w:rPr>
        <w:t>внутренних и внешних</w:t>
      </w:r>
      <w:r>
        <w:rPr>
          <w:sz w:val="28"/>
        </w:rPr>
        <w:t xml:space="preserve"> факторов ситуации развития. </w:t>
      </w:r>
      <w:r>
        <w:rPr>
          <w:color w:val="000000"/>
          <w:sz w:val="28"/>
        </w:rPr>
        <w:t>Внешними факторами выступают семейное и институциализированное воспитание и обучение, профессиональная деятельность, общественно-исторические условия. В качестве внутренних факторов формирования и развития</w:t>
      </w:r>
      <w:r>
        <w:rPr>
          <w:sz w:val="28"/>
        </w:rPr>
        <w:t xml:space="preserve"> системы личностных смыслов выступают индивидуально-типологические особенности протекания психических процессов и, прежде всего  мышления, памяти, эмоций  и воли. </w:t>
      </w:r>
    </w:p>
    <w:p>
      <w:pPr>
        <w:pStyle w:val="TextBodyIndent"/>
        <w:ind w:firstLine="709"/>
        <w:rPr>
          <w:sz w:val="28"/>
        </w:rPr>
      </w:pPr>
      <w:r>
        <w:rPr>
          <w:sz w:val="28"/>
        </w:rPr>
      </w:r>
    </w:p>
    <w:p>
      <w:pPr>
        <w:pStyle w:val="Heading6"/>
        <w:spacing w:lineRule="auto" w:line="360"/>
        <w:jc w:val="center"/>
        <w:rPr>
          <w:bCs w:val="false"/>
          <w:i/>
          <w:i/>
          <w:iCs/>
          <w:sz w:val="32"/>
        </w:rPr>
      </w:pPr>
      <w:r>
        <w:rPr>
          <w:bCs w:val="false"/>
          <w:i/>
          <w:iCs/>
          <w:sz w:val="32"/>
        </w:rPr>
        <w:t>2.3. Экспериментальное выделение типов актуального смыслового состояния и их психологическая</w:t>
      </w:r>
    </w:p>
    <w:p>
      <w:pPr>
        <w:pStyle w:val="Heading6"/>
        <w:spacing w:lineRule="auto" w:line="360"/>
        <w:jc w:val="center"/>
        <w:rPr/>
      </w:pPr>
      <w:r>
        <w:rPr>
          <w:bCs w:val="false"/>
          <w:i/>
          <w:iCs/>
          <w:sz w:val="32"/>
        </w:rPr>
        <w:t xml:space="preserve"> </w:t>
      </w:r>
      <w:r>
        <w:rPr>
          <w:bCs w:val="false"/>
          <w:i/>
          <w:iCs/>
          <w:sz w:val="32"/>
        </w:rPr>
        <w:t>характеристика</w:t>
      </w:r>
    </w:p>
    <w:p>
      <w:pPr>
        <w:pStyle w:val="TextBodyIndent"/>
        <w:jc w:val="center"/>
        <w:rPr>
          <w:bCs/>
          <w:i/>
          <w:i/>
          <w:iCs/>
          <w:sz w:val="28"/>
        </w:rPr>
      </w:pPr>
      <w:r>
        <w:rPr>
          <w:bCs/>
          <w:i/>
          <w:iCs/>
          <w:sz w:val="28"/>
        </w:rPr>
      </w:r>
    </w:p>
    <w:p>
      <w:pPr>
        <w:pStyle w:val="TextBodyIndent"/>
        <w:ind w:firstLine="709"/>
        <w:rPr/>
      </w:pPr>
      <w:r>
        <w:rPr>
          <w:sz w:val="28"/>
        </w:rPr>
        <w:t xml:space="preserve">Изучение смысловой сферы личности требует разработки специальных психодиагностических средств, так как большинство используемых методов исследования личности созданы либо для измерения различных патохарактерологических проявлений, либо для оценки показателей усредненной психически здоровой личности (ТАТ, 16ЛФ, </w:t>
      </w:r>
      <w:r>
        <w:rPr>
          <w:sz w:val="28"/>
          <w:lang w:val="en-US"/>
        </w:rPr>
        <w:t>MMPI</w:t>
      </w:r>
      <w:r>
        <w:rPr>
          <w:sz w:val="28"/>
        </w:rPr>
        <w:t xml:space="preserve"> и др.). Известные на сегодняшний день методы позволяющие диагносцировать смысловую сферу личности (Личностный дифференциал, метод репертуарных решеток, метод предельных смыслов, САТ и др.) позволяют исследовать индивидуальное смысловое  содержание субъективной реальности, и сравнить его со среднестатистической нормой в определенной группе. В настоящем исследовании нас больше интересуют методы, позволяющие выявить временную локализацию личностного смысла, как детерминанту общей осмысленности жизни. </w:t>
      </w:r>
    </w:p>
    <w:p>
      <w:pPr>
        <w:pStyle w:val="2"/>
        <w:ind w:firstLine="708"/>
        <w:rPr/>
      </w:pPr>
      <w:r>
        <w:rPr>
          <w:sz w:val="28"/>
        </w:rPr>
        <w:t xml:space="preserve">Метод каузометрии, разработанный Е.И. Головахой и А.А. Кроником, позволяет эмпирически подтвердить существование временных децентраций и интерпретировать феномен психологического времени личности через насыщенность субъективной реальности межсобытийными связями.  Реализованные связи локализованы в психологическом прошлом, актуальные  переброшены из прошлого в будущее, обеспечивая напряженность бытия личности в настоящем,  потенциальные связи выражаются в целях  и проектах будущего [50].  Статус межсобытийных связей определяется локализацией личного временного центра, обусловленного биографическими событиями. Е.П. Белинская критикуя причинно-целевую концепцию психологического времени личности, указывает на то, что в ней  центральным является представление о жизненном пути как рациональной структуре, которая «формируется в результате осознанной потребности, строится на основе рефлексии реальных жизненных событий, фиксирует их причинно-следственные связи, учитывает динамику реализации жизненных целей, является целостной и непротиворечивой» [20, с. 144]. Поскольку  данный метод строится на осмысленном отношении к биографическим событиям, то он позволяет выявить локализацию личностного времени, а не личностного смысла, который может быть и не осознаваем. Неосознаваемый смысл определенного временного локуса детерминирует отношение к действительности в настоящем и определяет уровень общей осмысленности жизни. </w:t>
      </w:r>
    </w:p>
    <w:p>
      <w:pPr>
        <w:pStyle w:val="2"/>
        <w:ind w:firstLine="708"/>
        <w:rPr/>
      </w:pPr>
      <w:r>
        <w:rPr>
          <w:sz w:val="28"/>
        </w:rPr>
        <w:t>Для того чтобы выявить локализацию смысла, определяющего общий уровень осмысленности жизни, необходимо акцентировать внимание не на определенных событиях жизни, а на отношении человека к жизни как целостному феномену. В этой связи, мы согласны с Г.М. Андреевой и Е.П. Белинской, которые предлагают перенести акцент исследования личностного времени с изучения биографических событий и их взаимосвязей на рассмотрение проблемы временных аспектов Я-концепции / идентичности [8;20].</w:t>
      </w:r>
    </w:p>
    <w:p>
      <w:pPr>
        <w:pStyle w:val="TextBodyIndent"/>
        <w:ind w:firstLine="709"/>
        <w:rPr/>
      </w:pPr>
      <w:r>
        <w:rPr>
          <w:sz w:val="28"/>
        </w:rPr>
        <w:t>Наиболее разработанным, в этом плане, является методика исследования смысложизненных ориентаций, разработанная Д.А. Леонтьевым на базе опросника жизненных целей Дж. Крамбо и Л. Махолика.</w:t>
      </w:r>
    </w:p>
    <w:p>
      <w:pPr>
        <w:pStyle w:val="TextBodyIndent"/>
        <w:ind w:firstLine="709"/>
        <w:rPr>
          <w:sz w:val="28"/>
        </w:rPr>
      </w:pPr>
      <w:r>
        <w:rPr>
          <w:sz w:val="28"/>
        </w:rPr>
        <w:t>Тест «</w:t>
      </w:r>
      <w:r>
        <w:rPr>
          <w:color w:val="000000"/>
          <w:sz w:val="28"/>
        </w:rPr>
        <w:t xml:space="preserve">Цели в жизни» </w:t>
      </w:r>
      <w:r>
        <w:rPr>
          <w:sz w:val="28"/>
        </w:rPr>
        <w:t>(</w:t>
      </w:r>
      <w:r>
        <w:rPr>
          <w:sz w:val="28"/>
          <w:lang w:val="en-US"/>
        </w:rPr>
        <w:t>Purpose</w:t>
      </w:r>
      <w:r>
        <w:rPr>
          <w:sz w:val="28"/>
        </w:rPr>
        <w:t xml:space="preserve"> </w:t>
      </w:r>
      <w:r>
        <w:rPr>
          <w:sz w:val="28"/>
          <w:lang w:val="en-US"/>
        </w:rPr>
        <w:t>In</w:t>
      </w:r>
      <w:r>
        <w:rPr>
          <w:sz w:val="28"/>
        </w:rPr>
        <w:t xml:space="preserve"> </w:t>
      </w:r>
      <w:r>
        <w:rPr>
          <w:sz w:val="28"/>
          <w:lang w:val="en-US"/>
        </w:rPr>
        <w:t>Life</w:t>
      </w:r>
      <w:r>
        <w:rPr>
          <w:sz w:val="28"/>
        </w:rPr>
        <w:t xml:space="preserve">), </w:t>
      </w:r>
      <w:r>
        <w:rPr>
          <w:color w:val="000000"/>
          <w:sz w:val="28"/>
        </w:rPr>
        <w:t xml:space="preserve">был разработан </w:t>
      </w:r>
      <w:r>
        <w:rPr>
          <w:sz w:val="28"/>
        </w:rPr>
        <w:t xml:space="preserve">Дж. Крамбо и Л. Махоликом в 1964 г. </w:t>
      </w:r>
      <w:r>
        <w:rPr>
          <w:color w:val="000000"/>
          <w:sz w:val="28"/>
        </w:rPr>
        <w:t xml:space="preserve">для психометрического, т.е. количественного обоснования положения В. Франкла о существовании «ноогенного» невроза, т.е. психического расстройства из-за «экзистенциальной фрустрации». В первой публикации об опроснике Крамбо и Махолик сообщают о том, что результаты тестирования 225 испытуемых, объединенных в 2 обычные группы и 3 выборки психотерапевтических пациентов, подтверждают «ноогенную гипотезу» [209]. Корреляция между шкалой </w:t>
      </w:r>
      <w:r>
        <w:rPr>
          <w:color w:val="000000"/>
          <w:sz w:val="28"/>
          <w:lang w:val="en-US"/>
        </w:rPr>
        <w:t>PIL</w:t>
      </w:r>
      <w:r>
        <w:rPr>
          <w:color w:val="000000"/>
          <w:sz w:val="28"/>
        </w:rPr>
        <w:t xml:space="preserve"> и опросником, разработанным Франклом для описания факторов ноогенного невроза, оказалась высокой. При этом корреляции шкалы с традиционным инструментом психопатологического измерения, таким как MMPI, были незначительными. Следовательно, шкала позволяла значимо отличать пациентов от непациентов, показывая прогрессивное падение результатов от более слабого к более сильному уровню патологии. Позже эти качества теста были подтверждены на выборке из 1151 испытуемого [205]. </w:t>
      </w:r>
    </w:p>
    <w:p>
      <w:pPr>
        <w:pStyle w:val="Normal"/>
        <w:spacing w:lineRule="auto" w:line="360"/>
        <w:ind w:firstLine="709"/>
        <w:jc w:val="both"/>
        <w:rPr>
          <w:color w:val="000000"/>
          <w:sz w:val="28"/>
        </w:rPr>
      </w:pPr>
      <w:r>
        <w:rPr>
          <w:color w:val="000000"/>
          <w:sz w:val="28"/>
        </w:rPr>
        <w:t xml:space="preserve">Первоначально </w:t>
      </w:r>
      <w:r>
        <w:rPr>
          <w:color w:val="000000"/>
          <w:sz w:val="28"/>
          <w:lang w:val="en-US"/>
        </w:rPr>
        <w:t>PIL</w:t>
      </w:r>
      <w:r>
        <w:rPr>
          <w:color w:val="000000"/>
          <w:sz w:val="28"/>
        </w:rPr>
        <w:t xml:space="preserve">, как инструмент, предназначенный для измерения экзистенциального вакуума, применялся к группам, в которых проще всего ожидать проявлений «ноогенного невроза»: люди преклонного возраста и пациенты психотерапевтов и психиатров [204]. Позднее он был использован для доказательства наличия смысла жизни, а также для поиска коррелят осмысленности жизни и иных </w:t>
      </w:r>
      <w:r>
        <w:rPr>
          <w:sz w:val="28"/>
        </w:rPr>
        <w:t>характеристик</w:t>
      </w:r>
      <w:r>
        <w:rPr>
          <w:color w:val="000000"/>
          <w:sz w:val="28"/>
        </w:rPr>
        <w:t xml:space="preserve"> личности [210;</w:t>
      </w:r>
      <w:r>
        <w:rPr>
          <w:sz w:val="28"/>
        </w:rPr>
        <w:t>207;223;224]. Вопросы валидности, в том числе кросс-культурной, а также его «загрязненности» тенденцией испытуемых давать социально-желательные ответы, неоднократно обсуждались и были проверены как на англоязычных выборках, так и с помощью иноязычных версий [229;227;230]. Чамберлейн и Зика сравнивали работу трех опросников целей в жизни (</w:t>
      </w:r>
      <w:r>
        <w:rPr>
          <w:sz w:val="28"/>
          <w:lang w:val="en-US"/>
        </w:rPr>
        <w:t>PIL</w:t>
      </w:r>
      <w:r>
        <w:rPr>
          <w:sz w:val="28"/>
        </w:rPr>
        <w:t>, «</w:t>
      </w:r>
      <w:r>
        <w:rPr>
          <w:sz w:val="28"/>
          <w:lang w:val="en-US"/>
        </w:rPr>
        <w:t>Life</w:t>
      </w:r>
      <w:r>
        <w:rPr>
          <w:sz w:val="28"/>
        </w:rPr>
        <w:t xml:space="preserve"> </w:t>
      </w:r>
      <w:r>
        <w:rPr>
          <w:sz w:val="28"/>
          <w:lang w:val="en-US"/>
        </w:rPr>
        <w:t>Regard</w:t>
      </w:r>
      <w:r>
        <w:rPr>
          <w:sz w:val="28"/>
        </w:rPr>
        <w:t xml:space="preserve"> </w:t>
      </w:r>
      <w:r>
        <w:rPr>
          <w:sz w:val="28"/>
          <w:lang w:val="en-US"/>
        </w:rPr>
        <w:t>Index</w:t>
      </w:r>
      <w:r>
        <w:rPr>
          <w:sz w:val="28"/>
        </w:rPr>
        <w:t>» и «</w:t>
      </w:r>
      <w:r>
        <w:rPr>
          <w:sz w:val="28"/>
          <w:lang w:val="en-US"/>
        </w:rPr>
        <w:t>Sense</w:t>
      </w:r>
      <w:r>
        <w:rPr>
          <w:sz w:val="28"/>
        </w:rPr>
        <w:t xml:space="preserve"> </w:t>
      </w:r>
      <w:r>
        <w:rPr>
          <w:sz w:val="28"/>
          <w:lang w:val="en-US"/>
        </w:rPr>
        <w:t>of</w:t>
      </w:r>
      <w:r>
        <w:rPr>
          <w:sz w:val="28"/>
        </w:rPr>
        <w:t xml:space="preserve"> </w:t>
      </w:r>
      <w:r>
        <w:rPr>
          <w:sz w:val="28"/>
          <w:lang w:val="en-US"/>
        </w:rPr>
        <w:t>Coherence</w:t>
      </w:r>
      <w:r>
        <w:rPr>
          <w:sz w:val="28"/>
        </w:rPr>
        <w:t xml:space="preserve"> </w:t>
      </w:r>
      <w:r>
        <w:rPr>
          <w:sz w:val="28"/>
          <w:lang w:val="en-US"/>
        </w:rPr>
        <w:t>Scale</w:t>
      </w:r>
      <w:r>
        <w:rPr>
          <w:sz w:val="28"/>
        </w:rPr>
        <w:t xml:space="preserve">») и пришли к выводу о том, что </w:t>
      </w:r>
      <w:r>
        <w:rPr>
          <w:sz w:val="28"/>
          <w:lang w:val="en-US"/>
        </w:rPr>
        <w:t>PIL</w:t>
      </w:r>
      <w:r>
        <w:rPr>
          <w:sz w:val="28"/>
        </w:rPr>
        <w:t xml:space="preserve"> обладает наибольшей надежностью и дискриминантой валидностью [203]. Полученные в различных исследованиях результаты позволили Крамбо утверждать, что применимость теста можно считать доказанной [207].</w:t>
      </w:r>
    </w:p>
    <w:p>
      <w:pPr>
        <w:pStyle w:val="Normal"/>
        <w:spacing w:lineRule="auto" w:line="360"/>
        <w:ind w:firstLine="708"/>
        <w:jc w:val="both"/>
        <w:rPr/>
      </w:pPr>
      <w:r>
        <w:rPr>
          <w:sz w:val="28"/>
        </w:rPr>
        <w:t xml:space="preserve">Исходя из общего положения В. Франкла о том, что возрастные изменения и радикальные перемены в статусе могут вести к потере личностной идентичности и целей в жизни, формированию экзистенциального вакуума, который преодолевается путем систематического исследования области ценностей на предмет поиска новых значений и смыслов, исследователи перенесли взгляд на иные группы: молодежь (вплоть до детей) и асоциальные группы. </w:t>
      </w:r>
      <w:r>
        <w:rPr>
          <w:sz w:val="28"/>
          <w:lang w:val="en-US"/>
        </w:rPr>
        <w:t>PIL</w:t>
      </w:r>
      <w:r>
        <w:rPr>
          <w:sz w:val="28"/>
        </w:rPr>
        <w:t>, наряду с другими инструментами исследования удовлетворенности жизнью и наличия жизненных целей, стал применятся к подросткам «</w:t>
      </w:r>
      <w:r>
        <w:rPr>
          <w:sz w:val="28"/>
          <w:lang w:val="en-US"/>
        </w:rPr>
        <w:t>Perceived</w:t>
      </w:r>
      <w:r>
        <w:rPr>
          <w:sz w:val="28"/>
        </w:rPr>
        <w:t xml:space="preserve"> </w:t>
      </w:r>
      <w:r>
        <w:rPr>
          <w:sz w:val="28"/>
          <w:lang w:val="en-US"/>
        </w:rPr>
        <w:t>Life</w:t>
      </w:r>
      <w:r>
        <w:rPr>
          <w:sz w:val="28"/>
        </w:rPr>
        <w:t xml:space="preserve"> </w:t>
      </w:r>
      <w:r>
        <w:rPr>
          <w:sz w:val="28"/>
          <w:lang w:val="en-US"/>
        </w:rPr>
        <w:t>Satisfaction</w:t>
      </w:r>
      <w:r>
        <w:rPr>
          <w:sz w:val="28"/>
        </w:rPr>
        <w:t xml:space="preserve"> </w:t>
      </w:r>
      <w:r>
        <w:rPr>
          <w:sz w:val="28"/>
          <w:lang w:val="en-US"/>
        </w:rPr>
        <w:t>Scale</w:t>
      </w:r>
      <w:r>
        <w:rPr>
          <w:sz w:val="28"/>
        </w:rPr>
        <w:t>», школьникам «</w:t>
      </w:r>
      <w:r>
        <w:rPr>
          <w:sz w:val="28"/>
          <w:lang w:val="en-US"/>
        </w:rPr>
        <w:t>Multidimensional</w:t>
      </w:r>
      <w:r>
        <w:rPr>
          <w:sz w:val="28"/>
        </w:rPr>
        <w:t xml:space="preserve"> </w:t>
      </w:r>
      <w:r>
        <w:rPr>
          <w:sz w:val="28"/>
          <w:lang w:val="en-US"/>
        </w:rPr>
        <w:t>Students</w:t>
      </w:r>
      <w:r>
        <w:rPr>
          <w:sz w:val="28"/>
        </w:rPr>
        <w:t xml:space="preserve">' </w:t>
      </w:r>
      <w:r>
        <w:rPr>
          <w:sz w:val="28"/>
          <w:lang w:val="en-US"/>
        </w:rPr>
        <w:t>Life</w:t>
      </w:r>
      <w:r>
        <w:rPr>
          <w:sz w:val="28"/>
        </w:rPr>
        <w:t xml:space="preserve"> </w:t>
      </w:r>
      <w:r>
        <w:rPr>
          <w:sz w:val="28"/>
          <w:lang w:val="en-US"/>
        </w:rPr>
        <w:t>Satisfaction</w:t>
      </w:r>
      <w:r>
        <w:rPr>
          <w:sz w:val="28"/>
        </w:rPr>
        <w:t xml:space="preserve"> </w:t>
      </w:r>
      <w:r>
        <w:rPr>
          <w:sz w:val="28"/>
          <w:lang w:val="en-US"/>
        </w:rPr>
        <w:t>Scale</w:t>
      </w:r>
      <w:r>
        <w:rPr>
          <w:sz w:val="28"/>
        </w:rPr>
        <w:t>», наркоманам и алкоголикам</w:t>
      </w:r>
      <w:r>
        <w:rPr>
          <w:iCs/>
          <w:sz w:val="28"/>
          <w:szCs w:val="28"/>
        </w:rPr>
        <w:t xml:space="preserve"> </w:t>
      </w:r>
      <w:r>
        <w:rPr>
          <w:sz w:val="28"/>
        </w:rPr>
        <w:t xml:space="preserve">[199;213;219;223]. В настоящее время имеются версии теста </w:t>
      </w:r>
      <w:r>
        <w:rPr>
          <w:sz w:val="28"/>
          <w:lang w:val="en-US"/>
        </w:rPr>
        <w:t>PIL</w:t>
      </w:r>
      <w:r>
        <w:rPr>
          <w:sz w:val="28"/>
        </w:rPr>
        <w:t xml:space="preserve"> на разных языках, а также его вариации относительно осмысленности разных сторон жизни, например, профессиональной [221;211].</w:t>
      </w:r>
    </w:p>
    <w:p>
      <w:pPr>
        <w:pStyle w:val="Normal"/>
        <w:spacing w:lineRule="auto" w:line="360"/>
        <w:ind w:firstLine="709"/>
        <w:jc w:val="both"/>
        <w:rPr/>
      </w:pPr>
      <w:r>
        <w:rPr>
          <w:sz w:val="28"/>
        </w:rPr>
        <w:t>Смысл жизни  – до сих пор является абстрактным, сложным и довольно неопределенным понятием (например, английское слово «</w:t>
      </w:r>
      <w:r>
        <w:rPr>
          <w:sz w:val="28"/>
          <w:lang w:val="en-US"/>
        </w:rPr>
        <w:t>meaning</w:t>
      </w:r>
      <w:r>
        <w:rPr>
          <w:sz w:val="28"/>
        </w:rPr>
        <w:t xml:space="preserve">», используемое Франклом, в психологии переводится как «смысл», а в иных науках – как «значение»). Как правило, его изучают с помощью методик свободного изложения и техник незавершенных предложений. Кроме </w:t>
      </w:r>
      <w:r>
        <w:rPr>
          <w:sz w:val="28"/>
          <w:lang w:val="en-US"/>
        </w:rPr>
        <w:t>PIL</w:t>
      </w:r>
      <w:r>
        <w:rPr>
          <w:sz w:val="28"/>
        </w:rPr>
        <w:t>, существует несколько опросников для исследования смысла жизни, основанных на теории В. Франкла и близких концептуализациях: «</w:t>
      </w:r>
      <w:r>
        <w:rPr>
          <w:sz w:val="28"/>
          <w:lang w:val="en-US"/>
        </w:rPr>
        <w:t>Life</w:t>
      </w:r>
      <w:r>
        <w:rPr>
          <w:sz w:val="28"/>
        </w:rPr>
        <w:t xml:space="preserve"> </w:t>
      </w:r>
      <w:r>
        <w:rPr>
          <w:sz w:val="28"/>
          <w:lang w:val="en-US"/>
        </w:rPr>
        <w:t>Regard</w:t>
      </w:r>
      <w:r>
        <w:rPr>
          <w:sz w:val="28"/>
        </w:rPr>
        <w:t xml:space="preserve"> </w:t>
      </w:r>
      <w:r>
        <w:rPr>
          <w:sz w:val="28"/>
          <w:lang w:val="en-US"/>
        </w:rPr>
        <w:t>Test</w:t>
      </w:r>
      <w:r>
        <w:rPr>
          <w:sz w:val="28"/>
        </w:rPr>
        <w:t>» (</w:t>
      </w:r>
      <w:r>
        <w:rPr>
          <w:sz w:val="28"/>
          <w:lang w:val="en-US"/>
        </w:rPr>
        <w:t>Battista</w:t>
      </w:r>
      <w:r>
        <w:rPr>
          <w:sz w:val="28"/>
        </w:rPr>
        <w:t xml:space="preserve"> </w:t>
      </w:r>
      <w:r>
        <w:rPr>
          <w:sz w:val="28"/>
          <w:lang w:val="en-US"/>
        </w:rPr>
        <w:t>J</w:t>
      </w:r>
      <w:r>
        <w:rPr>
          <w:sz w:val="28"/>
        </w:rPr>
        <w:t xml:space="preserve">., </w:t>
      </w:r>
      <w:r>
        <w:rPr>
          <w:sz w:val="28"/>
          <w:lang w:val="en-US"/>
        </w:rPr>
        <w:t>Almond</w:t>
      </w:r>
      <w:r>
        <w:rPr>
          <w:sz w:val="28"/>
        </w:rPr>
        <w:t xml:space="preserve"> </w:t>
      </w:r>
      <w:r>
        <w:rPr>
          <w:sz w:val="28"/>
          <w:lang w:val="en-US"/>
        </w:rPr>
        <w:t>R</w:t>
      </w:r>
      <w:r>
        <w:rPr>
          <w:sz w:val="28"/>
        </w:rPr>
        <w:t>.), «</w:t>
      </w:r>
      <w:r>
        <w:rPr>
          <w:sz w:val="28"/>
          <w:lang w:val="en-US"/>
        </w:rPr>
        <w:t>Sense</w:t>
      </w:r>
      <w:r>
        <w:rPr>
          <w:sz w:val="28"/>
        </w:rPr>
        <w:t xml:space="preserve"> </w:t>
      </w:r>
      <w:r>
        <w:rPr>
          <w:sz w:val="28"/>
          <w:lang w:val="en-US"/>
        </w:rPr>
        <w:t>of</w:t>
      </w:r>
      <w:r>
        <w:rPr>
          <w:sz w:val="28"/>
        </w:rPr>
        <w:t xml:space="preserve"> </w:t>
      </w:r>
      <w:r>
        <w:rPr>
          <w:sz w:val="28"/>
          <w:lang w:val="en-US"/>
        </w:rPr>
        <w:t>Coherence</w:t>
      </w:r>
      <w:r>
        <w:rPr>
          <w:sz w:val="28"/>
        </w:rPr>
        <w:t xml:space="preserve"> </w:t>
      </w:r>
      <w:r>
        <w:rPr>
          <w:sz w:val="28"/>
          <w:lang w:val="en-US"/>
        </w:rPr>
        <w:t>Scale</w:t>
      </w:r>
      <w:r>
        <w:rPr>
          <w:sz w:val="28"/>
        </w:rPr>
        <w:t>» (</w:t>
      </w:r>
      <w:r>
        <w:rPr>
          <w:sz w:val="28"/>
          <w:lang w:val="en-US"/>
        </w:rPr>
        <w:t>Sagy</w:t>
      </w:r>
      <w:r>
        <w:rPr>
          <w:sz w:val="28"/>
        </w:rPr>
        <w:t xml:space="preserve"> </w:t>
      </w:r>
      <w:r>
        <w:rPr>
          <w:sz w:val="28"/>
          <w:lang w:val="en-US"/>
        </w:rPr>
        <w:t>S</w:t>
      </w:r>
      <w:r>
        <w:rPr>
          <w:sz w:val="28"/>
        </w:rPr>
        <w:t xml:space="preserve">., </w:t>
      </w:r>
      <w:r>
        <w:rPr>
          <w:sz w:val="28"/>
          <w:lang w:val="en-US"/>
        </w:rPr>
        <w:t>Antonovsky</w:t>
      </w:r>
      <w:r>
        <w:rPr>
          <w:sz w:val="28"/>
        </w:rPr>
        <w:t xml:space="preserve"> </w:t>
      </w:r>
      <w:r>
        <w:rPr>
          <w:sz w:val="28"/>
          <w:lang w:val="en-US"/>
        </w:rPr>
        <w:t>H</w:t>
      </w:r>
      <w:r>
        <w:rPr>
          <w:sz w:val="28"/>
        </w:rPr>
        <w:t>.), «</w:t>
      </w:r>
      <w:r>
        <w:rPr>
          <w:sz w:val="28"/>
          <w:lang w:val="en-US"/>
        </w:rPr>
        <w:t>The</w:t>
      </w:r>
      <w:r>
        <w:rPr>
          <w:sz w:val="28"/>
        </w:rPr>
        <w:t xml:space="preserve"> </w:t>
      </w:r>
      <w:r>
        <w:rPr>
          <w:sz w:val="28"/>
          <w:lang w:val="en-US"/>
        </w:rPr>
        <w:t>Seeking</w:t>
      </w:r>
      <w:r>
        <w:rPr>
          <w:sz w:val="28"/>
        </w:rPr>
        <w:t xml:space="preserve"> </w:t>
      </w:r>
      <w:r>
        <w:rPr>
          <w:sz w:val="28"/>
          <w:lang w:val="en-US"/>
        </w:rPr>
        <w:t>of</w:t>
      </w:r>
      <w:r>
        <w:rPr>
          <w:sz w:val="28"/>
        </w:rPr>
        <w:t xml:space="preserve"> </w:t>
      </w:r>
      <w:r>
        <w:rPr>
          <w:sz w:val="28"/>
          <w:lang w:val="en-US"/>
        </w:rPr>
        <w:t>Noetic</w:t>
      </w:r>
      <w:r>
        <w:rPr>
          <w:sz w:val="28"/>
        </w:rPr>
        <w:t xml:space="preserve"> </w:t>
      </w:r>
      <w:r>
        <w:rPr>
          <w:sz w:val="28"/>
          <w:lang w:val="en-US"/>
        </w:rPr>
        <w:t>Goals</w:t>
      </w:r>
      <w:r>
        <w:rPr>
          <w:sz w:val="28"/>
        </w:rPr>
        <w:t xml:space="preserve"> </w:t>
      </w:r>
      <w:r>
        <w:rPr>
          <w:sz w:val="28"/>
          <w:lang w:val="en-US"/>
        </w:rPr>
        <w:t>Test</w:t>
      </w:r>
      <w:r>
        <w:rPr>
          <w:sz w:val="28"/>
        </w:rPr>
        <w:t xml:space="preserve"> (</w:t>
      </w:r>
      <w:r>
        <w:rPr>
          <w:sz w:val="28"/>
          <w:lang w:val="en-US"/>
        </w:rPr>
        <w:t>SONG</w:t>
      </w:r>
      <w:r>
        <w:rPr>
          <w:sz w:val="28"/>
        </w:rPr>
        <w:t>)» (</w:t>
      </w:r>
      <w:r>
        <w:rPr>
          <w:sz w:val="28"/>
          <w:lang w:val="en-US"/>
        </w:rPr>
        <w:t>Crumbaugh</w:t>
      </w:r>
      <w:r>
        <w:rPr>
          <w:sz w:val="28"/>
        </w:rPr>
        <w:t xml:space="preserve"> </w:t>
      </w:r>
      <w:r>
        <w:rPr>
          <w:sz w:val="28"/>
          <w:lang w:val="en-US"/>
        </w:rPr>
        <w:t>J</w:t>
      </w:r>
      <w:r>
        <w:rPr>
          <w:sz w:val="28"/>
        </w:rPr>
        <w:t>.</w:t>
      </w:r>
      <w:r>
        <w:rPr>
          <w:sz w:val="28"/>
          <w:lang w:val="en-US"/>
        </w:rPr>
        <w:t>C</w:t>
      </w:r>
      <w:r>
        <w:rPr>
          <w:sz w:val="28"/>
        </w:rPr>
        <w:t>.), а также множество опросников, разработанных для изучения природы и детерминантов качества жизни или субъективного благополучия, позитивных и негативных источников благополучия, роли субъективных процессов в развитии психопатологий, социально-психологического моделирования удовлетворенности жизнью (</w:t>
      </w:r>
      <w:r>
        <w:rPr>
          <w:sz w:val="28"/>
          <w:lang w:val="en-US"/>
        </w:rPr>
        <w:t>Pavot</w:t>
      </w:r>
      <w:r>
        <w:rPr>
          <w:sz w:val="28"/>
        </w:rPr>
        <w:t xml:space="preserve"> </w:t>
      </w:r>
      <w:r>
        <w:rPr>
          <w:sz w:val="28"/>
          <w:lang w:val="en-US"/>
        </w:rPr>
        <w:t>W</w:t>
      </w:r>
      <w:r>
        <w:rPr>
          <w:sz w:val="28"/>
        </w:rPr>
        <w:t xml:space="preserve">., </w:t>
      </w:r>
      <w:r>
        <w:rPr>
          <w:sz w:val="28"/>
          <w:lang w:val="en-US"/>
        </w:rPr>
        <w:t>Diener</w:t>
      </w:r>
      <w:r>
        <w:rPr>
          <w:sz w:val="28"/>
        </w:rPr>
        <w:t xml:space="preserve"> </w:t>
      </w:r>
      <w:r>
        <w:rPr>
          <w:sz w:val="28"/>
          <w:lang w:val="en-US"/>
        </w:rPr>
        <w:t>E</w:t>
      </w:r>
      <w:r>
        <w:rPr>
          <w:sz w:val="28"/>
        </w:rPr>
        <w:t xml:space="preserve">.), которые часто применяются вместе с </w:t>
      </w:r>
      <w:r>
        <w:rPr>
          <w:sz w:val="28"/>
          <w:lang w:val="en-US"/>
        </w:rPr>
        <w:t>PIL</w:t>
      </w:r>
      <w:r>
        <w:rPr>
          <w:sz w:val="28"/>
        </w:rPr>
        <w:t xml:space="preserve"> [202;200;226;206;220].</w:t>
      </w:r>
    </w:p>
    <w:p>
      <w:pPr>
        <w:pStyle w:val="Normal"/>
        <w:spacing w:lineRule="auto" w:line="360"/>
        <w:ind w:firstLine="709"/>
        <w:jc w:val="both"/>
        <w:rPr/>
      </w:pPr>
      <w:r>
        <w:rPr>
          <w:sz w:val="28"/>
        </w:rPr>
        <w:t>В психологических и социально-психологических исследованиях часто можно встретить расположенными рядом понятия «удовлетворенность жизнью», «субъективное благополучие», «цели в жизни», «осмысленность жизни».</w:t>
      </w:r>
    </w:p>
    <w:p>
      <w:pPr>
        <w:pStyle w:val="Normal"/>
        <w:spacing w:lineRule="auto" w:line="360"/>
        <w:ind w:firstLine="709"/>
        <w:jc w:val="both"/>
        <w:rPr/>
      </w:pPr>
      <w:r>
        <w:rPr>
          <w:sz w:val="28"/>
        </w:rPr>
        <w:t>В социологии и социальной психологии первые два выступают в качестве индикаторов общественного благополучия, зависящего от внешних факторов, которые опосредуются субъективными факторами – жизненными аттитюдами и оценками, в частности, наличием жизненных целей и смыслов. В психологии личности фокусными понятиями являются цели, смыслы и значения, результатом взаимодействия которых с внешней средой являются ощущения благополучия и удовлетворенности. Поэтому социально-направленные исследования исследуют удовлетворенность жизнью путем опросов с небольшим числом пунктов с высокой очевидной валидностью (напр., «Условия моей жизни прекрасны», «Я доволен своей жизнью»), проводя затем корреляционные и факторные эксперименты с объективными социально-экономическими данными [220;225]. Часто осложненное «опсихологичивание» параметра субъективного благополучия в социальных исследованиях ведет к созданию инструментов измерения «общего счастья» (Kammann R., Flett R.) или, наоборот, «общей депрессии», например, под названием «Аффектометр – 2» (Kozma A., Stones M.J.) [215;216].</w:t>
      </w:r>
    </w:p>
    <w:p>
      <w:pPr>
        <w:pStyle w:val="Normal"/>
        <w:spacing w:lineRule="auto" w:line="360"/>
        <w:ind w:firstLine="709"/>
        <w:jc w:val="both"/>
        <w:rPr/>
      </w:pPr>
      <w:r>
        <w:rPr>
          <w:sz w:val="28"/>
        </w:rPr>
        <w:t xml:space="preserve">Личностно-психологические же исследования посвящены, скорее, психологическим механизмам формирования удовлетворенности жизнью, которая очевидно зависит от того, как развиваются и взаимодействуют между собой смысловые структуры сознания человека, системы его субъективных отношений. «Взгляд внутрь» человека обусловливает факт, что личностно-психологические исследования никогда не проводятся с использованием только одномерного теста целей в жизни и, более того, вызывают необходимость мультипликации шкал этого опросника путем новой факторизации и отнесения их содержания к дифференцированным сторонам жизни. Так, Хёбнер, первоначально разработавший одномерную вариацию </w:t>
      </w:r>
      <w:r>
        <w:rPr>
          <w:sz w:val="28"/>
          <w:lang w:val="en-US"/>
        </w:rPr>
        <w:t>PIL</w:t>
      </w:r>
      <w:r>
        <w:rPr>
          <w:sz w:val="28"/>
        </w:rPr>
        <w:t xml:space="preserve"> для школьников, в дальнейшем вывел субшкалы удовлетворенности с названиями «Я», «Школа», «Жизненное окружение», «Друзья», «Семья» [213;214]. Шкала </w:t>
      </w:r>
      <w:r>
        <w:rPr>
          <w:sz w:val="28"/>
          <w:lang w:val="en-US"/>
        </w:rPr>
        <w:t>PIL</w:t>
      </w:r>
      <w:r>
        <w:rPr>
          <w:sz w:val="28"/>
        </w:rPr>
        <w:t xml:space="preserve"> и ее пункты введены в опросник психологического благополучия «</w:t>
      </w:r>
      <w:r>
        <w:rPr>
          <w:sz w:val="28"/>
          <w:lang w:val="en-US"/>
        </w:rPr>
        <w:t>Psychological</w:t>
      </w:r>
      <w:r>
        <w:rPr>
          <w:sz w:val="28"/>
        </w:rPr>
        <w:t xml:space="preserve"> </w:t>
      </w:r>
      <w:r>
        <w:rPr>
          <w:sz w:val="28"/>
          <w:lang w:val="en-US"/>
        </w:rPr>
        <w:t>Well</w:t>
      </w:r>
      <w:r>
        <w:rPr>
          <w:sz w:val="28"/>
        </w:rPr>
        <w:t>-</w:t>
      </w:r>
      <w:r>
        <w:rPr>
          <w:sz w:val="28"/>
          <w:lang w:val="en-US"/>
        </w:rPr>
        <w:t>Being</w:t>
      </w:r>
      <w:r>
        <w:rPr>
          <w:sz w:val="28"/>
        </w:rPr>
        <w:t xml:space="preserve"> </w:t>
      </w:r>
      <w:r>
        <w:rPr>
          <w:sz w:val="28"/>
          <w:lang w:val="en-US"/>
        </w:rPr>
        <w:t>Revisited</w:t>
      </w:r>
      <w:r>
        <w:rPr>
          <w:sz w:val="28"/>
        </w:rPr>
        <w:t>» (</w:t>
      </w:r>
      <w:r>
        <w:rPr>
          <w:sz w:val="28"/>
          <w:lang w:val="en-US"/>
        </w:rPr>
        <w:t>Ryff</w:t>
      </w:r>
      <w:r>
        <w:rPr>
          <w:sz w:val="28"/>
        </w:rPr>
        <w:t xml:space="preserve"> </w:t>
      </w:r>
      <w:r>
        <w:rPr>
          <w:sz w:val="28"/>
          <w:lang w:val="en-US"/>
        </w:rPr>
        <w:t>C</w:t>
      </w:r>
      <w:r>
        <w:rPr>
          <w:sz w:val="28"/>
        </w:rPr>
        <w:t>.</w:t>
      </w:r>
      <w:r>
        <w:rPr>
          <w:sz w:val="28"/>
          <w:lang w:val="en-US"/>
        </w:rPr>
        <w:t>D</w:t>
      </w:r>
      <w:r>
        <w:rPr>
          <w:sz w:val="28"/>
        </w:rPr>
        <w:t xml:space="preserve">., </w:t>
      </w:r>
      <w:r>
        <w:rPr>
          <w:sz w:val="28"/>
          <w:lang w:val="en-US"/>
        </w:rPr>
        <w:t>Keyes</w:t>
      </w:r>
      <w:r>
        <w:rPr>
          <w:sz w:val="28"/>
        </w:rPr>
        <w:t xml:space="preserve"> </w:t>
      </w:r>
      <w:r>
        <w:rPr>
          <w:sz w:val="28"/>
          <w:lang w:val="en-US"/>
        </w:rPr>
        <w:t>C</w:t>
      </w:r>
      <w:r>
        <w:rPr>
          <w:sz w:val="28"/>
        </w:rPr>
        <w:t>.</w:t>
      </w:r>
      <w:r>
        <w:rPr>
          <w:sz w:val="28"/>
          <w:lang w:val="en-US"/>
        </w:rPr>
        <w:t>L</w:t>
      </w:r>
      <w:r>
        <w:rPr>
          <w:sz w:val="28"/>
        </w:rPr>
        <w:t xml:space="preserve">.), наряду со шкалами автономии, влияния на окружение, личностного роста, позитивных отношений и самопринятия [225]. Чамберлейн и Зика, основываясь на данных трех вышеупомянутых опросников, предприняли попытку вывести общий для них фактор, но его факторные нагрузки обеспечил только </w:t>
      </w:r>
      <w:r>
        <w:rPr>
          <w:sz w:val="28"/>
          <w:lang w:val="en-US"/>
        </w:rPr>
        <w:t>PIL</w:t>
      </w:r>
      <w:r>
        <w:rPr>
          <w:sz w:val="28"/>
        </w:rPr>
        <w:t xml:space="preserve"> [203]. Предположение о том, что «смысл жизни» не есть одномерное понятие, привело к новым факторизациям. Так были выделены факторы, которые могут служить субшкалами теста: 6 независимо интерпретируемых размерностей </w:t>
      </w:r>
      <w:r>
        <w:rPr>
          <w:sz w:val="28"/>
          <w:lang w:val="en-US"/>
        </w:rPr>
        <w:t>PIL</w:t>
      </w:r>
      <w:r>
        <w:rPr>
          <w:sz w:val="28"/>
        </w:rPr>
        <w:t xml:space="preserve"> (</w:t>
      </w:r>
      <w:r>
        <w:rPr>
          <w:sz w:val="28"/>
          <w:lang w:val="en-US"/>
        </w:rPr>
        <w:t>Reker</w:t>
      </w:r>
      <w:r>
        <w:rPr>
          <w:sz w:val="28"/>
        </w:rPr>
        <w:t xml:space="preserve"> </w:t>
      </w:r>
      <w:r>
        <w:rPr>
          <w:sz w:val="28"/>
          <w:lang w:val="en-US"/>
        </w:rPr>
        <w:t>G</w:t>
      </w:r>
      <w:r>
        <w:rPr>
          <w:sz w:val="28"/>
        </w:rPr>
        <w:t>.</w:t>
      </w:r>
      <w:r>
        <w:rPr>
          <w:sz w:val="28"/>
          <w:lang w:val="en-US"/>
        </w:rPr>
        <w:t>T</w:t>
      </w:r>
      <w:r>
        <w:rPr>
          <w:sz w:val="28"/>
        </w:rPr>
        <w:t xml:space="preserve">., </w:t>
      </w:r>
      <w:r>
        <w:rPr>
          <w:sz w:val="28"/>
          <w:lang w:val="en-US"/>
        </w:rPr>
        <w:t>Cousins</w:t>
      </w:r>
      <w:r>
        <w:rPr>
          <w:sz w:val="28"/>
        </w:rPr>
        <w:t xml:space="preserve"> </w:t>
      </w:r>
      <w:r>
        <w:rPr>
          <w:sz w:val="28"/>
          <w:lang w:val="en-US"/>
        </w:rPr>
        <w:t>J</w:t>
      </w:r>
      <w:r>
        <w:rPr>
          <w:sz w:val="28"/>
        </w:rPr>
        <w:t>.</w:t>
      </w:r>
      <w:r>
        <w:rPr>
          <w:sz w:val="28"/>
          <w:lang w:val="en-US"/>
        </w:rPr>
        <w:t>B</w:t>
      </w:r>
      <w:r>
        <w:rPr>
          <w:sz w:val="28"/>
        </w:rPr>
        <w:t>.), первичные факторы, названные «Нехватка целей в жизни», «Позитивный смысл цели», «Мотивация к смыслу» и «</w:t>
      </w:r>
      <w:r>
        <w:rPr>
          <w:sz w:val="28"/>
          <w:szCs w:val="20"/>
        </w:rPr>
        <w:t>Экзистенциальное</w:t>
      </w:r>
      <w:r>
        <w:rPr>
          <w:sz w:val="28"/>
        </w:rPr>
        <w:t xml:space="preserve"> смятение» (</w:t>
      </w:r>
      <w:r>
        <w:rPr>
          <w:sz w:val="28"/>
          <w:lang w:val="en-US"/>
        </w:rPr>
        <w:t>Harlow</w:t>
      </w:r>
      <w:r>
        <w:rPr>
          <w:sz w:val="28"/>
        </w:rPr>
        <w:t xml:space="preserve"> </w:t>
      </w:r>
      <w:r>
        <w:rPr>
          <w:sz w:val="28"/>
          <w:lang w:val="en-US"/>
        </w:rPr>
        <w:t>L</w:t>
      </w:r>
      <w:r>
        <w:rPr>
          <w:sz w:val="28"/>
        </w:rPr>
        <w:t>.</w:t>
      </w:r>
      <w:r>
        <w:rPr>
          <w:sz w:val="28"/>
          <w:lang w:val="en-US"/>
        </w:rPr>
        <w:t>L</w:t>
      </w:r>
      <w:r>
        <w:rPr>
          <w:sz w:val="28"/>
        </w:rPr>
        <w:t xml:space="preserve">., </w:t>
      </w:r>
      <w:r>
        <w:rPr>
          <w:sz w:val="28"/>
          <w:lang w:val="en-US"/>
        </w:rPr>
        <w:t>Newcomb</w:t>
      </w:r>
      <w:r>
        <w:rPr>
          <w:sz w:val="28"/>
        </w:rPr>
        <w:t xml:space="preserve"> </w:t>
      </w:r>
      <w:r>
        <w:rPr>
          <w:sz w:val="28"/>
          <w:lang w:val="en-US"/>
        </w:rPr>
        <w:t>M</w:t>
      </w:r>
      <w:r>
        <w:rPr>
          <w:sz w:val="28"/>
        </w:rPr>
        <w:t>.</w:t>
      </w:r>
      <w:r>
        <w:rPr>
          <w:sz w:val="28"/>
          <w:lang w:val="en-US"/>
        </w:rPr>
        <w:t>D</w:t>
      </w:r>
      <w:r>
        <w:rPr>
          <w:sz w:val="28"/>
        </w:rPr>
        <w:t xml:space="preserve">., </w:t>
      </w:r>
      <w:r>
        <w:rPr>
          <w:sz w:val="28"/>
          <w:lang w:val="en-US"/>
        </w:rPr>
        <w:t>Bentler</w:t>
      </w:r>
      <w:r>
        <w:rPr>
          <w:sz w:val="28"/>
        </w:rPr>
        <w:t xml:space="preserve"> </w:t>
      </w:r>
      <w:r>
        <w:rPr>
          <w:sz w:val="28"/>
          <w:lang w:val="en-US"/>
        </w:rPr>
        <w:t>P</w:t>
      </w:r>
      <w:r>
        <w:rPr>
          <w:sz w:val="28"/>
        </w:rPr>
        <w:t>.</w:t>
      </w:r>
      <w:r>
        <w:rPr>
          <w:sz w:val="28"/>
          <w:lang w:val="en-US"/>
        </w:rPr>
        <w:t>M</w:t>
      </w:r>
      <w:r>
        <w:rPr>
          <w:sz w:val="28"/>
        </w:rPr>
        <w:t>.), японский основной фактор «Захватывающая и осмысленная жизнь» (</w:t>
      </w:r>
      <w:r>
        <w:rPr>
          <w:sz w:val="28"/>
          <w:lang w:val="en-US"/>
        </w:rPr>
        <w:t>Sato</w:t>
      </w:r>
      <w:r>
        <w:rPr>
          <w:sz w:val="28"/>
        </w:rPr>
        <w:t xml:space="preserve"> </w:t>
      </w:r>
      <w:r>
        <w:rPr>
          <w:sz w:val="28"/>
          <w:lang w:val="en-US"/>
        </w:rPr>
        <w:t>F</w:t>
      </w:r>
      <w:r>
        <w:rPr>
          <w:sz w:val="28"/>
        </w:rPr>
        <w:t xml:space="preserve">., </w:t>
      </w:r>
      <w:r>
        <w:rPr>
          <w:sz w:val="28"/>
          <w:lang w:val="en-US"/>
        </w:rPr>
        <w:t>Tanaka</w:t>
      </w:r>
      <w:r>
        <w:rPr>
          <w:sz w:val="28"/>
        </w:rPr>
        <w:t xml:space="preserve"> </w:t>
      </w:r>
      <w:r>
        <w:rPr>
          <w:sz w:val="28"/>
          <w:lang w:val="en-US"/>
        </w:rPr>
        <w:t>H</w:t>
      </w:r>
      <w:r>
        <w:rPr>
          <w:sz w:val="28"/>
        </w:rPr>
        <w:t>.) и пять китайских факторов «Качество жизни», «Смысл существования», «Смерть», «Выбор» и  «Уединенность» (</w:t>
      </w:r>
      <w:r>
        <w:rPr>
          <w:sz w:val="28"/>
          <w:lang w:val="en-US"/>
        </w:rPr>
        <w:t>Shek</w:t>
      </w:r>
      <w:r>
        <w:rPr>
          <w:sz w:val="28"/>
        </w:rPr>
        <w:t xml:space="preserve"> </w:t>
      </w:r>
      <w:r>
        <w:rPr>
          <w:sz w:val="28"/>
          <w:lang w:val="en-US"/>
        </w:rPr>
        <w:t>D</w:t>
      </w:r>
      <w:r>
        <w:rPr>
          <w:sz w:val="28"/>
        </w:rPr>
        <w:t>.</w:t>
      </w:r>
      <w:r>
        <w:rPr>
          <w:sz w:val="28"/>
          <w:lang w:val="en-US"/>
        </w:rPr>
        <w:t>T</w:t>
      </w:r>
      <w:r>
        <w:rPr>
          <w:sz w:val="28"/>
        </w:rPr>
        <w:t>.) [223;212;227;230]. Одно их перечисление дает понять, что если концепт «наличие целей в жизни» и является универсальным для многих культур и языков, то его составляющие и детерминанты в кросс-культурном аспекте весьма зависимы.</w:t>
      </w:r>
    </w:p>
    <w:p>
      <w:pPr>
        <w:pStyle w:val="Normal"/>
        <w:spacing w:lineRule="auto" w:line="360"/>
        <w:ind w:firstLine="709"/>
        <w:jc w:val="both"/>
        <w:rPr/>
      </w:pPr>
      <w:r>
        <w:rPr>
          <w:sz w:val="28"/>
        </w:rPr>
        <w:t xml:space="preserve">Адаптация русскоязычной версии </w:t>
      </w:r>
      <w:r>
        <w:rPr>
          <w:sz w:val="28"/>
          <w:lang w:val="en-US"/>
        </w:rPr>
        <w:t>PIL</w:t>
      </w:r>
      <w:r>
        <w:rPr>
          <w:sz w:val="28"/>
        </w:rPr>
        <w:t xml:space="preserve"> была  выполнена К. Муздыбаевым [111]. Версия Муздыбаева была взята за основу Д.А. Леонтьевым при разработке теста Осмысленности жизни (ОЖ)</w:t>
      </w:r>
      <w:r>
        <w:rPr>
          <w:sz w:val="28"/>
          <w:szCs w:val="20"/>
        </w:rPr>
        <w:t xml:space="preserve">, на базе, которого в дальнейшем был создан опросник СЖО. Данный опросник являет собой один из редких удачных примеров русской локализации психологических конструктов и инструментов. </w:t>
      </w:r>
      <w:r>
        <w:rPr>
          <w:sz w:val="28"/>
        </w:rPr>
        <w:t xml:space="preserve">Созданный автором в то же время, что и его работы, посвященные экзистенциальному кризису российского (и еще советского) общества  [94;217;98], опросник содержит 20 пунктов, представляющих собой полярные суждения относительно «качеств жизни» испытуемого, например, «Я обычно: Ужасно скучаю – Полон жизни и энтузиазма» </w:t>
      </w:r>
      <w:r>
        <w:rPr>
          <w:sz w:val="28"/>
          <w:szCs w:val="20"/>
        </w:rPr>
        <w:t>[91]</w:t>
      </w:r>
      <w:r>
        <w:rPr>
          <w:sz w:val="28"/>
        </w:rPr>
        <w:t>.</w:t>
      </w:r>
    </w:p>
    <w:p>
      <w:pPr>
        <w:pStyle w:val="Normal"/>
        <w:spacing w:lineRule="auto" w:line="360"/>
        <w:ind w:firstLine="709"/>
        <w:jc w:val="both"/>
        <w:rPr/>
      </w:pPr>
      <w:r>
        <w:rPr>
          <w:sz w:val="28"/>
        </w:rPr>
        <w:t>Анализ факторной структуры полученных данных  позволил описать пять основных факторов дисперсии, выступивших затем в виде шкал опросника, переименованного в «Тест смысложизненных ориентаций», СЖО:</w:t>
      </w:r>
    </w:p>
    <w:p>
      <w:pPr>
        <w:pStyle w:val="Normal"/>
        <w:numPr>
          <w:ilvl w:val="0"/>
          <w:numId w:val="4"/>
        </w:numPr>
        <w:spacing w:lineRule="auto" w:line="360"/>
        <w:ind w:left="0" w:firstLine="709"/>
        <w:jc w:val="both"/>
        <w:rPr/>
      </w:pPr>
      <w:r>
        <w:rPr>
          <w:sz w:val="28"/>
        </w:rPr>
        <w:t>«Цели в жизни». Характеризует целеустремленность, наличие или отсутствие в жизни испытуемого целей в будущем, которые придают жизни осмысленность, направленность и временную перспективу.</w:t>
      </w:r>
    </w:p>
    <w:p>
      <w:pPr>
        <w:pStyle w:val="Normal"/>
        <w:numPr>
          <w:ilvl w:val="0"/>
          <w:numId w:val="4"/>
        </w:numPr>
        <w:spacing w:lineRule="auto" w:line="360"/>
        <w:ind w:left="0" w:firstLine="709"/>
        <w:jc w:val="both"/>
        <w:rPr/>
      </w:pPr>
      <w:r>
        <w:rPr>
          <w:sz w:val="28"/>
        </w:rPr>
        <w:t>«Процесс жизни или интерес и эмоциональная насыщенность жизни».  Определяет удовлетворенность своей жизнью в настоящем, восприятие процесса своей жизни как интересного, эмоционально насыщенного и наполненного смыслом. Содержание этой шкалы совпадает с представлением о том, что единственный смысл жизни состоит в том, чтобы жить.</w:t>
      </w:r>
    </w:p>
    <w:p>
      <w:pPr>
        <w:pStyle w:val="Normal"/>
        <w:numPr>
          <w:ilvl w:val="0"/>
          <w:numId w:val="4"/>
        </w:numPr>
        <w:spacing w:lineRule="auto" w:line="360"/>
        <w:ind w:left="0" w:firstLine="709"/>
        <w:jc w:val="both"/>
        <w:rPr/>
      </w:pPr>
      <w:r>
        <w:rPr>
          <w:sz w:val="28"/>
        </w:rPr>
        <w:t xml:space="preserve">«Результативность жизни или удовлетворенность самореализацией». Измеряет удовлетворенность прожитой частью жизни, оценку пройденного отрезка жизни, ощущение того, насколько продуктивна и осмысленна была прожитая ее часть. </w:t>
      </w:r>
    </w:p>
    <w:p>
      <w:pPr>
        <w:pStyle w:val="Normal"/>
        <w:spacing w:lineRule="auto" w:line="360"/>
        <w:ind w:firstLine="709"/>
        <w:jc w:val="both"/>
        <w:rPr/>
      </w:pPr>
      <w:r>
        <w:rPr>
          <w:sz w:val="28"/>
        </w:rPr>
        <w:t xml:space="preserve"> </w:t>
      </w:r>
      <w:r>
        <w:rPr>
          <w:sz w:val="28"/>
        </w:rPr>
        <w:t xml:space="preserve">4. «Локус контроля – Я  (Я  – хозяин жизни)». Характеризует представление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контролировать события собственной жизни (Я-концепция).  </w:t>
      </w:r>
    </w:p>
    <w:p>
      <w:pPr>
        <w:pStyle w:val="Normal"/>
        <w:numPr>
          <w:ilvl w:val="0"/>
          <w:numId w:val="2"/>
        </w:numPr>
        <w:spacing w:lineRule="auto" w:line="360"/>
        <w:ind w:left="0" w:firstLine="709"/>
        <w:jc w:val="both"/>
        <w:rPr/>
      </w:pPr>
      <w:r>
        <w:rPr>
          <w:sz w:val="28"/>
        </w:rPr>
        <w:t>«Локус контроля – жизнь или управляемость жизни». Отражает убежденность в том, что человеку дано контролировать свою жизнь, свободно принимать решения и воплощать их в жизнь, убежденность в том, что жизнь человека подвластна сознательному контролю [99].</w:t>
      </w:r>
    </w:p>
    <w:p>
      <w:pPr>
        <w:pStyle w:val="TextBodyIndent"/>
        <w:ind w:firstLine="709"/>
        <w:rPr/>
      </w:pPr>
      <w:r>
        <w:rPr>
          <w:sz w:val="28"/>
        </w:rPr>
        <w:t>Первые три фактора образуют смысложизненные ориентации: цели в жизни (будущее), насыщенность жизни (настоящее) и удовлетворенность самореализацией (прошлое). Два оставшихся фактора  характеризуют внутренний локус контроля как общее мировоззренческое убеждение в том, что контроль возможен, и собственную способность осуществлять такой контроль.</w:t>
      </w:r>
    </w:p>
    <w:p>
      <w:pPr>
        <w:pStyle w:val="TextBodyIndent"/>
        <w:ind w:firstLine="709"/>
        <w:rPr/>
      </w:pPr>
      <w:r>
        <w:rPr>
          <w:sz w:val="28"/>
        </w:rPr>
        <w:t>Для и</w:t>
      </w:r>
      <w:r>
        <w:rPr>
          <w:bCs/>
          <w:sz w:val="28"/>
        </w:rPr>
        <w:t>зучения применимости теста СЖО к диагностике актуальных смысловых состояний нами совместно с А.В. Юпитовым в рамках новой концептуализации была проведена модификация процедуры обработки первичных показателей [228].</w:t>
      </w:r>
    </w:p>
    <w:p>
      <w:pPr>
        <w:pStyle w:val="TextBodyIndent"/>
        <w:rPr/>
      </w:pPr>
      <w:r>
        <w:rPr>
          <w:sz w:val="28"/>
        </w:rPr>
        <w:t>Нашей гипотезой было следующее утверждение: Для того чтобы выявлять актуальные смысловые состояния, не нужно переделывать опросник; необходимо воспользоваться им с этой целью.</w:t>
      </w:r>
    </w:p>
    <w:p>
      <w:pPr>
        <w:pStyle w:val="TextBodyIndent"/>
        <w:rPr/>
      </w:pPr>
      <w:r>
        <w:rPr>
          <w:sz w:val="28"/>
        </w:rPr>
        <w:t>Тест СЖО позволяет с помощью своих шкал «Цели в жизни» (психологическое настоящее), «Процесс жизни» (психологическое настоящее) и «Результативность жизни» (психологическое прошлое) выделять испытуемых, находящихся в различных смысловых состояниях.</w:t>
      </w:r>
    </w:p>
    <w:p>
      <w:pPr>
        <w:pStyle w:val="TextBodyIndent"/>
        <w:rPr>
          <w:sz w:val="28"/>
        </w:rPr>
      </w:pPr>
      <w:r>
        <w:rPr>
          <w:sz w:val="28"/>
        </w:rPr>
        <w:t>Для проверки этой гипотезы было необходимо:</w:t>
      </w:r>
    </w:p>
    <w:p>
      <w:pPr>
        <w:pStyle w:val="TextBodyIndent"/>
        <w:numPr>
          <w:ilvl w:val="0"/>
          <w:numId w:val="5"/>
        </w:numPr>
        <w:rPr/>
      </w:pPr>
      <w:r>
        <w:rPr>
          <w:sz w:val="28"/>
        </w:rPr>
        <w:t>Перепроверить данные о валидности СЖО в иное время и в иных условиях.</w:t>
      </w:r>
    </w:p>
    <w:p>
      <w:pPr>
        <w:pStyle w:val="TextBodyIndent"/>
        <w:numPr>
          <w:ilvl w:val="0"/>
          <w:numId w:val="5"/>
        </w:numPr>
        <w:rPr>
          <w:sz w:val="28"/>
        </w:rPr>
      </w:pPr>
      <w:r>
        <w:rPr>
          <w:sz w:val="28"/>
        </w:rPr>
        <w:t>Определить условия применимости теста с этой целью.</w:t>
      </w:r>
    </w:p>
    <w:p>
      <w:pPr>
        <w:pStyle w:val="TextBodyIndent"/>
        <w:numPr>
          <w:ilvl w:val="0"/>
          <w:numId w:val="5"/>
        </w:numPr>
        <w:rPr>
          <w:sz w:val="28"/>
        </w:rPr>
      </w:pPr>
      <w:r>
        <w:rPr>
          <w:sz w:val="28"/>
        </w:rPr>
        <w:t>Определить способ отнесения испытуемых к тому или иному смысловому состоянию.</w:t>
      </w:r>
    </w:p>
    <w:p>
      <w:pPr>
        <w:pStyle w:val="TextBodyIndent"/>
        <w:numPr>
          <w:ilvl w:val="0"/>
          <w:numId w:val="5"/>
        </w:numPr>
        <w:rPr>
          <w:sz w:val="28"/>
        </w:rPr>
      </w:pPr>
      <w:r>
        <w:rPr>
          <w:sz w:val="28"/>
        </w:rPr>
        <w:t>Определить, имеет ли смысл эта классификация, т.е.:</w:t>
      </w:r>
    </w:p>
    <w:p>
      <w:pPr>
        <w:pStyle w:val="TextBodyIndent"/>
        <w:numPr>
          <w:ilvl w:val="1"/>
          <w:numId w:val="5"/>
        </w:numPr>
        <w:tabs>
          <w:tab w:val="clear" w:pos="708"/>
          <w:tab w:val="left" w:pos="360" w:leader="none"/>
        </w:tabs>
        <w:ind w:left="0" w:hanging="0"/>
        <w:rPr/>
      </w:pPr>
      <w:r>
        <w:rPr>
          <w:sz w:val="28"/>
        </w:rPr>
        <w:t>Определить теоретически, то, какие переменные будут отличать испытуемых из разных групп.</w:t>
      </w:r>
    </w:p>
    <w:p>
      <w:pPr>
        <w:pStyle w:val="TextBodyIndent"/>
        <w:numPr>
          <w:ilvl w:val="1"/>
          <w:numId w:val="5"/>
        </w:numPr>
        <w:tabs>
          <w:tab w:val="clear" w:pos="708"/>
          <w:tab w:val="left" w:pos="360" w:leader="none"/>
        </w:tabs>
        <w:ind w:left="0" w:hanging="0"/>
        <w:rPr/>
      </w:pPr>
      <w:r>
        <w:rPr>
          <w:color w:val="000000"/>
          <w:sz w:val="28"/>
        </w:rPr>
        <w:t xml:space="preserve"> </w:t>
      </w:r>
      <w:r>
        <w:rPr>
          <w:color w:val="000000"/>
          <w:sz w:val="28"/>
        </w:rPr>
        <w:t>Проверить, имеются ли статистические различия между группами испытуемых, отнесенными к различным смысловым состояниям, по данным измерений по другим тестам.</w:t>
      </w:r>
    </w:p>
    <w:p>
      <w:pPr>
        <w:pStyle w:val="TextBodyIndent"/>
        <w:rPr/>
      </w:pPr>
      <w:r>
        <w:rPr>
          <w:b/>
          <w:bCs/>
          <w:iCs/>
          <w:color w:val="000000"/>
          <w:sz w:val="28"/>
          <w:u w:val="single"/>
        </w:rPr>
        <w:t>Проверка валидности теста СЖО</w:t>
      </w:r>
      <w:r>
        <w:rPr>
          <w:b/>
          <w:bCs/>
          <w:iCs/>
          <w:color w:val="000000"/>
          <w:sz w:val="28"/>
        </w:rPr>
        <w:t>.</w:t>
      </w:r>
      <w:r>
        <w:rPr>
          <w:iCs/>
          <w:color w:val="000000"/>
          <w:sz w:val="28"/>
        </w:rPr>
        <w:t xml:space="preserve"> </w:t>
      </w:r>
      <w:r>
        <w:rPr>
          <w:color w:val="000000"/>
          <w:sz w:val="28"/>
        </w:rPr>
        <w:t xml:space="preserve">Выборка испытуемых. 776 студентов Кемеровского Университета, гомогенного возраста, с нормальным представительством мужчин и женщин, сообразно курса обучения. Эта же выборка использовалась и для проверки нашей гипотезы, поскольку данные о валидности и надежности, полученные в ходе статистической обработки, в целом совпали с данными, приведенными в методических рекомендациях Д.А. Леонтьева [91]. </w:t>
      </w:r>
    </w:p>
    <w:p>
      <w:pPr>
        <w:pStyle w:val="Heading9"/>
        <w:ind w:firstLine="708"/>
        <w:rPr/>
      </w:pPr>
      <w:r>
        <w:rPr/>
        <w:t>Условия применимости.</w:t>
      </w:r>
      <w:r>
        <w:rPr>
          <w:u w:val="none"/>
        </w:rPr>
        <w:t xml:space="preserve"> </w:t>
      </w:r>
      <w:r>
        <w:rPr>
          <w:b w:val="false"/>
          <w:bCs/>
          <w:u w:val="none"/>
        </w:rPr>
        <w:t>Поскольку речь идет о субъективном соотношении прошлого, будущего и настоящего, тест для диагностики актуальных смысловых состояний имеет смысл применять с теми испытуемыми, у которых они в норме могут (должны) находиться в равновесии. Следовательно, не стоит ожидать адекватных результатов, если тестировать слишком молодых людей, а также тех, кто по возрасту ушел на покой и, согласно Э. Эриксону, живет воспоминаниями и наслаждается течением каждого дня. Разработка условий применимости теста сразу же поставила задачу настоящего исследования: выделение внутри одного актуального смыслового состояния тех испытуемых, которые переживают его как временное, как фазу развития и тех, которые фиксированы в нем, и которое их определяет.</w:t>
      </w:r>
    </w:p>
    <w:p>
      <w:pPr>
        <w:pStyle w:val="Normal"/>
        <w:spacing w:lineRule="auto" w:line="360"/>
        <w:ind w:firstLine="708"/>
        <w:jc w:val="both"/>
        <w:rPr/>
      </w:pPr>
      <w:r>
        <w:rPr>
          <w:b/>
          <w:iCs/>
          <w:sz w:val="28"/>
          <w:u w:val="single"/>
        </w:rPr>
        <w:t>Способ классификации.</w:t>
      </w:r>
      <w:r>
        <w:rPr>
          <w:bCs/>
          <w:iCs/>
          <w:sz w:val="28"/>
        </w:rPr>
        <w:t xml:space="preserve"> </w:t>
      </w:r>
      <w:r>
        <w:rPr>
          <w:sz w:val="28"/>
        </w:rPr>
        <w:t>Исходя из арифметической посылки о том, что в измерении участвуют три шкалы, отражающие три перспективы смысловой локализации, мы зафиксировали 8 = 2</w:t>
      </w:r>
      <w:r>
        <w:rPr>
          <w:sz w:val="28"/>
          <w:vertAlign w:val="superscript"/>
        </w:rPr>
        <w:t>3</w:t>
      </w:r>
      <w:r>
        <w:rPr>
          <w:sz w:val="28"/>
        </w:rPr>
        <w:t xml:space="preserve"> смысловых состояний: сочетания высоких и/или низких показателей по субшкалам «Цели в жизни», «Процесс жизни» и «Результативность жизни» или, в наших терминах, осмысленность будущего, настоящего и прошлого. Чтобы обеспечить сравнимость первой, второй и третей субшкал между собой (количество ответов, соответствующее максимуму по субшкалам, различное), необходимо было привести результаты субшкал к равным стандартным показателям. Невысокая вариабельность получаемых по этим субшкалам результатов не позволяет применить для стандартизации развернутую Т-бальную шкалу, где средняя величина 50, а стандартное отклонение 10. Поэтому, для перевода сырых баллов в нормализованные стандартные показатели и  для удобства их интерпретации, нами использовались стенайны. По результатам тестирования на выборке стандартизации мы получили результаты, приведенные в таблице 1.</w:t>
      </w:r>
    </w:p>
    <w:p>
      <w:pPr>
        <w:pStyle w:val="TextBodyIndent"/>
        <w:ind w:firstLine="720"/>
        <w:jc w:val="right"/>
        <w:rPr>
          <w:i/>
          <w:i/>
          <w:iCs/>
          <w:sz w:val="28"/>
        </w:rPr>
      </w:pPr>
      <w:r>
        <w:rPr>
          <w:i/>
          <w:iCs/>
          <w:sz w:val="28"/>
        </w:rPr>
      </w:r>
    </w:p>
    <w:p>
      <w:pPr>
        <w:pStyle w:val="TextBodyIndent"/>
        <w:ind w:firstLine="720"/>
        <w:jc w:val="right"/>
        <w:rPr>
          <w:i/>
          <w:i/>
          <w:iCs/>
          <w:sz w:val="28"/>
        </w:rPr>
      </w:pPr>
      <w:r>
        <w:rPr>
          <w:i/>
          <w:iCs/>
          <w:sz w:val="28"/>
        </w:rPr>
      </w:r>
    </w:p>
    <w:p>
      <w:pPr>
        <w:pStyle w:val="TextBodyIndent"/>
        <w:ind w:firstLine="720"/>
        <w:jc w:val="right"/>
        <w:rPr>
          <w:i/>
          <w:i/>
          <w:iCs/>
          <w:sz w:val="28"/>
        </w:rPr>
      </w:pPr>
      <w:r>
        <w:rPr>
          <w:i/>
          <w:iCs/>
          <w:sz w:val="28"/>
        </w:rPr>
        <w:t>Таблица 1</w:t>
      </w:r>
    </w:p>
    <w:p>
      <w:pPr>
        <w:pStyle w:val="TextBodyIndent"/>
        <w:ind w:hanging="0"/>
        <w:jc w:val="center"/>
        <w:rPr/>
      </w:pPr>
      <w:r>
        <w:rPr/>
        <w:t>Стандартные показатели по тесту СЖО</w:t>
      </w:r>
    </w:p>
    <w:tbl>
      <w:tblPr>
        <w:tblW w:w="5000" w:type="pct"/>
        <w:jc w:val="left"/>
        <w:tblInd w:w="-24" w:type="dxa"/>
        <w:tblLayout w:type="fixed"/>
        <w:tblCellMar>
          <w:top w:w="17" w:type="dxa"/>
          <w:left w:w="17" w:type="dxa"/>
          <w:bottom w:w="0" w:type="dxa"/>
          <w:right w:w="17" w:type="dxa"/>
        </w:tblCellMar>
      </w:tblPr>
      <w:tblGrid>
        <w:gridCol w:w="2872"/>
        <w:gridCol w:w="753"/>
        <w:gridCol w:w="752"/>
        <w:gridCol w:w="751"/>
        <w:gridCol w:w="752"/>
        <w:gridCol w:w="751"/>
        <w:gridCol w:w="751"/>
        <w:gridCol w:w="752"/>
        <w:gridCol w:w="751"/>
        <w:gridCol w:w="752"/>
      </w:tblGrid>
      <w:tr>
        <w:trPr>
          <w:trHeight w:val="452" w:hRule="atLeast"/>
          <w:cantSplit w:val="true"/>
        </w:trPr>
        <w:tc>
          <w:tcPr>
            <w:tcW w:w="28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6765" w:type="dxa"/>
            <w:gridSpan w:val="9"/>
            <w:tcBorders>
              <w:top w:val="single" w:sz="6" w:space="0" w:color="000000"/>
              <w:left w:val="single" w:sz="6" w:space="0" w:color="000000"/>
              <w:bottom w:val="single" w:sz="6" w:space="0" w:color="000000"/>
              <w:right w:val="single" w:sz="6" w:space="0" w:color="000000"/>
            </w:tcBorders>
            <w:vAlign w:val="center"/>
          </w:tcPr>
          <w:p>
            <w:pPr>
              <w:pStyle w:val="Heading1"/>
              <w:rPr/>
            </w:pPr>
            <w:r>
              <w:rPr>
                <w:sz w:val="24"/>
              </w:rPr>
              <w:t>Стенайны</w:t>
            </w:r>
          </w:p>
        </w:tc>
      </w:tr>
      <w:tr>
        <w:trPr>
          <w:trHeight w:val="389" w:hRule="atLeast"/>
        </w:trPr>
        <w:tc>
          <w:tcPr>
            <w:tcW w:w="2872" w:type="dxa"/>
            <w:tcBorders>
              <w:top w:val="single" w:sz="6" w:space="0" w:color="000000"/>
              <w:left w:val="single" w:sz="6" w:space="0" w:color="000000"/>
              <w:bottom w:val="single" w:sz="6" w:space="0" w:color="000000"/>
              <w:right w:val="single" w:sz="6" w:space="0" w:color="000000"/>
            </w:tcBorders>
            <w:vAlign w:val="center"/>
          </w:tcPr>
          <w:p>
            <w:pPr>
              <w:pStyle w:val="Heading1"/>
              <w:jc w:val="both"/>
              <w:rPr>
                <w:sz w:val="24"/>
              </w:rPr>
            </w:pPr>
            <w:r>
              <w:rPr>
                <w:sz w:val="24"/>
              </w:rPr>
              <w:t>Субшкалы</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9</w:t>
            </w:r>
          </w:p>
        </w:tc>
      </w:tr>
      <w:tr>
        <w:trPr>
          <w:trHeight w:val="311" w:hRule="atLeast"/>
        </w:trPr>
        <w:tc>
          <w:tcPr>
            <w:tcW w:w="2872" w:type="dxa"/>
            <w:tcBorders>
              <w:top w:val="single" w:sz="6" w:space="0" w:color="000000"/>
              <w:left w:val="single" w:sz="6" w:space="0" w:color="000000"/>
              <w:bottom w:val="single" w:sz="6" w:space="0" w:color="000000"/>
              <w:right w:val="single" w:sz="6" w:space="0" w:color="000000"/>
            </w:tcBorders>
            <w:vAlign w:val="bottom"/>
          </w:tcPr>
          <w:p>
            <w:pPr>
              <w:pStyle w:val="Heading2"/>
              <w:jc w:val="both"/>
              <w:rPr/>
            </w:pPr>
            <w:r>
              <w:rPr/>
              <w:t>ОЖ</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8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8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9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9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0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0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1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2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0"/>
              </w:rPr>
              <w:t>Выше</w:t>
            </w:r>
          </w:p>
        </w:tc>
      </w:tr>
      <w:tr>
        <w:trPr>
          <w:trHeight w:val="322" w:hRule="atLeast"/>
        </w:trPr>
        <w:tc>
          <w:tcPr>
            <w:tcW w:w="287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Цели</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7</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3</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9</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0"/>
              </w:rPr>
              <w:t>Выше</w:t>
            </w:r>
          </w:p>
        </w:tc>
      </w:tr>
      <w:tr>
        <w:trPr>
          <w:trHeight w:val="332" w:hRule="atLeast"/>
        </w:trPr>
        <w:tc>
          <w:tcPr>
            <w:tcW w:w="2872"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Cs w:val="20"/>
              </w:rPr>
              <w:t>Процесс</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3</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7</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0"/>
              </w:rPr>
              <w:t>Выше</w:t>
            </w:r>
          </w:p>
        </w:tc>
      </w:tr>
      <w:tr>
        <w:trPr>
          <w:trHeight w:val="327" w:hRule="atLeast"/>
        </w:trPr>
        <w:tc>
          <w:tcPr>
            <w:tcW w:w="287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Результат</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9</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7</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0"/>
              </w:rPr>
              <w:t>Выше</w:t>
            </w:r>
          </w:p>
        </w:tc>
      </w:tr>
      <w:tr>
        <w:trPr>
          <w:trHeight w:val="324" w:hRule="atLeast"/>
        </w:trPr>
        <w:tc>
          <w:tcPr>
            <w:tcW w:w="287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Локус контроля – Я</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9</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3</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0"/>
              </w:rPr>
              <w:t>Выше</w:t>
            </w:r>
          </w:p>
        </w:tc>
      </w:tr>
      <w:tr>
        <w:trPr>
          <w:trHeight w:val="333" w:hRule="atLeast"/>
        </w:trPr>
        <w:tc>
          <w:tcPr>
            <w:tcW w:w="287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Локус контроля – жизнь</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7</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3</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7</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0"/>
              </w:rPr>
              <w:t>Выше</w:t>
            </w:r>
          </w:p>
        </w:tc>
      </w:tr>
    </w:tbl>
    <w:p>
      <w:pPr>
        <w:pStyle w:val="TextBodyIndent"/>
        <w:ind w:firstLine="720"/>
        <w:rPr>
          <w:sz w:val="28"/>
        </w:rPr>
      </w:pPr>
      <w:r>
        <w:rPr>
          <w:sz w:val="28"/>
        </w:rPr>
      </w:r>
    </w:p>
    <w:p>
      <w:pPr>
        <w:pStyle w:val="TextBodyIndent"/>
        <w:ind w:firstLine="720"/>
        <w:rPr/>
      </w:pPr>
      <w:r>
        <w:rPr>
          <w:sz w:val="28"/>
        </w:rPr>
        <w:t>Далее, чтобы не умножать количество актуальных смысловых состояний, мы еще более огрубили получаемые результаты и считали низкими показатели ниже 5 баллов, высокими – выше 5 баллов.</w:t>
      </w:r>
    </w:p>
    <w:p>
      <w:pPr>
        <w:pStyle w:val="TextBodyIndent"/>
        <w:ind w:firstLine="720"/>
        <w:rPr/>
      </w:pPr>
      <w:r>
        <w:rPr>
          <w:sz w:val="28"/>
        </w:rPr>
        <w:t>Таким образом, были выделены классы испытуемых, относящихся к разным актуальным смысловым состояниям (таблица 2, в ней приведены данные о количестве испытуемых, отнесенных к соответствующему классу). Номера, присвоенные классам, являются чисто номинативными.</w:t>
      </w:r>
    </w:p>
    <w:p>
      <w:pPr>
        <w:pStyle w:val="TextBodyIndent"/>
        <w:ind w:firstLine="720"/>
        <w:jc w:val="right"/>
        <w:rPr>
          <w:i/>
          <w:i/>
          <w:iCs/>
          <w:sz w:val="28"/>
        </w:rPr>
      </w:pPr>
      <w:r>
        <w:rPr>
          <w:i/>
          <w:iCs/>
          <w:sz w:val="28"/>
        </w:rPr>
        <w:t>Таблица 2</w:t>
      </w:r>
    </w:p>
    <w:p>
      <w:pPr>
        <w:pStyle w:val="TextBodyIndent"/>
        <w:ind w:hanging="0"/>
        <w:jc w:val="center"/>
        <w:rPr>
          <w:b/>
          <w:b/>
          <w:bCs/>
          <w:sz w:val="28"/>
        </w:rPr>
      </w:pPr>
      <w:r>
        <w:rPr>
          <w:b/>
          <w:bCs/>
          <w:sz w:val="28"/>
        </w:rPr>
        <w:t xml:space="preserve">Классы испытуемых с различными актуальными смысловыми </w:t>
      </w:r>
    </w:p>
    <w:p>
      <w:pPr>
        <w:pStyle w:val="TextBodyIndent"/>
        <w:ind w:hanging="0"/>
        <w:jc w:val="center"/>
        <w:rPr/>
      </w:pPr>
      <w:r>
        <w:rPr>
          <w:b/>
          <w:bCs/>
          <w:sz w:val="28"/>
        </w:rPr>
        <w:t>состояния</w:t>
      </w:r>
      <w:r>
        <w:rPr/>
        <w:t>ми и их численность (% от выборки)</w:t>
      </w:r>
    </w:p>
    <w:tbl>
      <w:tblPr>
        <w:tblW w:w="9853" w:type="dxa"/>
        <w:jc w:val="left"/>
        <w:tblInd w:w="-113" w:type="dxa"/>
        <w:tblLayout w:type="fixed"/>
        <w:tblCellMar>
          <w:top w:w="0" w:type="dxa"/>
          <w:left w:w="108" w:type="dxa"/>
          <w:bottom w:w="0" w:type="dxa"/>
          <w:right w:w="108" w:type="dxa"/>
        </w:tblCellMar>
      </w:tblPr>
      <w:tblGrid>
        <w:gridCol w:w="1729"/>
        <w:gridCol w:w="2323"/>
        <w:gridCol w:w="2586"/>
        <w:gridCol w:w="2117"/>
        <w:gridCol w:w="1098"/>
      </w:tblGrid>
      <w:tr>
        <w:trPr/>
        <w:tc>
          <w:tcPr>
            <w:tcW w:w="1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ласс испытуемых</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Осмысленность прошлого (Результативность жизни)</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Осмысленность настоящего (Удовлетворенность процессом)</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Осмысленность будущего (Наличие целей)</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 от выборки</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изкая</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изкая</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изкая</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3,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ысокая</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изкая</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изкая</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4</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изкая</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ысокая</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изкая</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9</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ысокая</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ысокая</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изкая</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3</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изкая</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изкая</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ысокая</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ысокая</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изкая</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ысокая</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8</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изкая</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ысокая</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ысокая</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9</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ысокая</w:t>
            </w:r>
          </w:p>
        </w:tc>
        <w:tc>
          <w:tcPr>
            <w:tcW w:w="25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ысокая</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ысокая</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5</w:t>
            </w:r>
          </w:p>
        </w:tc>
      </w:tr>
    </w:tbl>
    <w:p>
      <w:pPr>
        <w:pStyle w:val="TextBodyIndent"/>
        <w:ind w:firstLine="720"/>
        <w:rPr>
          <w:sz w:val="28"/>
        </w:rPr>
      </w:pPr>
      <w:r>
        <w:rPr>
          <w:sz w:val="28"/>
        </w:rPr>
      </w:r>
    </w:p>
    <w:p>
      <w:pPr>
        <w:pStyle w:val="TextBodyIndent"/>
        <w:rPr/>
      </w:pPr>
      <w:r>
        <w:rPr>
          <w:b/>
          <w:iCs/>
          <w:sz w:val="28"/>
          <w:u w:val="single"/>
        </w:rPr>
        <w:t>Различия между классами: теория.</w:t>
      </w:r>
      <w:r>
        <w:rPr>
          <w:bCs/>
          <w:iCs/>
          <w:sz w:val="28"/>
        </w:rPr>
        <w:t xml:space="preserve"> </w:t>
      </w:r>
      <w:r>
        <w:rPr>
          <w:sz w:val="28"/>
        </w:rPr>
        <w:t>Исходя из теоретических предположений, классы испытуемых должны отличаться по тем качествам, которые связаны с показателями осмысленности жизни. Это, как указывают литературные источники, автономность, уровень самоактуализации, интернальность, положительное самоотношение. Исходя из посылок Крамбо, испытуемые должны отличаться (но не качественно) по патохарактерологическим параметрам.</w:t>
      </w:r>
    </w:p>
    <w:p>
      <w:pPr>
        <w:pStyle w:val="TextBodyIndent"/>
        <w:ind w:firstLine="720"/>
        <w:rPr/>
      </w:pPr>
      <w:r>
        <w:rPr>
          <w:sz w:val="28"/>
        </w:rPr>
        <w:t xml:space="preserve">При характеристике актуального смыслового состояния необходимо учитывать, что локализация личностных смыслов может носить временный, ситуативный характер, быть лишь звеном в постоянной череде актуальных смысловых состояний. В отличие от многих других личностных характеристик смысловая сфера в значительной степени определяется индивидуальными представлениями человека о социальной желательности, поскольку нормы социума и являются одним из важнейших источников ее формирования. Индивидуальные данные, получаемые в ходе исследований должны рассматриваться только в контексте социально-культурных норм значимого окружения. </w:t>
      </w:r>
    </w:p>
    <w:p>
      <w:pPr>
        <w:pStyle w:val="Normal"/>
        <w:spacing w:lineRule="auto" w:line="360"/>
        <w:ind w:firstLine="708"/>
        <w:jc w:val="both"/>
        <w:rPr/>
      </w:pPr>
      <w:r>
        <w:rPr>
          <w:b/>
          <w:iCs/>
          <w:sz w:val="28"/>
          <w:u w:val="single"/>
        </w:rPr>
        <w:t>Различия между классами: проверка.</w:t>
      </w:r>
      <w:r>
        <w:rPr>
          <w:bCs/>
          <w:iCs/>
          <w:sz w:val="28"/>
        </w:rPr>
        <w:t xml:space="preserve"> </w:t>
      </w:r>
      <w:r>
        <w:rPr>
          <w:sz w:val="28"/>
        </w:rPr>
        <w:t xml:space="preserve">Для проверки гипотезы и содержательной психологической характеристики выделенных классов нами использовались следующие инструменты: Самоактуализационный тест (САТ) Л.Я. Гозмана, М.В. Кроза, М.В. Латинской, созданный на базе опросника POI Э. Шострома [49]; </w:t>
      </w:r>
      <w:r>
        <w:rPr>
          <w:sz w:val="28"/>
          <w:szCs w:val="28"/>
        </w:rPr>
        <w:t>Опросник уровня субъективного контроля (УСК), разработанный на базе шкалы локуса контроля Дж. Роттера Е.Ф. Бажиным, Е.А. Голынкиной, А.М. Эткиндом [17]; модифицированная форма MMPI - опросник Mini-Mult (СМОЛ) Зайцева В.А., рестандартизированный для студентов Дж.У. Мамукян, А.В. Юпитовым [104], опросник самоотношения (ОСО) С.Р. Пантилеева и В.В. Столина [130]; форма A теста 17LF Р, созданная на базе 16PF Кэттелла [185]. В интетпретации использовались также субшкалы СЖО «Локус контроля - Я» и «Локус контроля - Жизнь».</w:t>
      </w:r>
    </w:p>
    <w:p>
      <w:pPr>
        <w:pStyle w:val="Normal"/>
        <w:spacing w:lineRule="auto" w:line="360"/>
        <w:ind w:firstLine="708"/>
        <w:jc w:val="both"/>
        <w:rPr/>
      </w:pPr>
      <w:r>
        <w:rPr>
          <w:b/>
          <w:bCs/>
          <w:sz w:val="28"/>
          <w:szCs w:val="28"/>
          <w:u w:val="single"/>
        </w:rPr>
        <w:object w:dxaOrig="11220" w:dyaOrig="111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4.85pt;margin-top:9.05pt;width:257pt;height:255pt;mso-wrap-distance-left:9.05pt;mso-wrap-distance-right:0pt;mso-position-horizontal-relative:margin;mso-position-vertical-relative:text" filled="f" o:ole="">
            <v:imagedata r:id="rId4" o:title=""/>
            <w10:wrap type="square"/>
          </v:shape>
          <o:OLEObject Type="Embed" ProgID="" ShapeID="ole_rId3" DrawAspect="Content" ObjectID="_1963624443" r:id="rId3"/>
        </w:object>
        <w:t>Описание  классов.</w:t>
      </w:r>
      <w:r>
        <w:rPr>
          <w:sz w:val="28"/>
          <w:szCs w:val="28"/>
        </w:rPr>
        <w:t xml:space="preserve"> Первый класс актуального смыслового состояния (33,2 % испытуемых) характеризуется низкими показателями осмысленности прошлого, настоящего и будущего (в действительности, этот класс испытуемых выделился очень резко, результаты по субшкалам не достигали 5 стенайнов, а в основном были от 1 до 3). Для данного класса характерны неудовлетворенность прожитой частью жизни, низкая осмысленность своей жизни в настоящем, отсутствие целей в будущем и, следовательно, дискретное восприятие своей жизни в целом.</w:t>
      </w:r>
      <w:r>
        <w:rPr/>
        <w:t xml:space="preserve"> </w:t>
      </w:r>
      <w:r>
        <w:rPr>
          <w:sz w:val="28"/>
          <w:szCs w:val="28"/>
        </w:rPr>
        <w:t xml:space="preserve"> Личностные смыслы индивида в подобном случае лишены направленности и временной перспективы. Кроме того, испытуемые данной группы демонстрируют неверие в свои силы контролировать события собственной жизни, фатализм и убежденность в том, что жизнь человека неподвластна сознательному контролю, свобода выбора иллюзорна, и бессмысленно что-либо загадывать на будущее (низкие баллы по субшкалам «Локус контроля - Я» и «Локус контроля жизнь»).  Этот показатель подтверждается выраженным экстернальным общим локусом контроля и низким уровнем субъективного контроля в области неудач, невыраженностью стремления к приобретению знаний об окружающем мире. Основными защитными механизмами являются проекция, отрицание и отказ от своих намерений, выражающийся в снижении настроения. </w: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ge">
                  <wp:posOffset>4149090</wp:posOffset>
                </wp:positionV>
                <wp:extent cx="3314700" cy="571500"/>
                <wp:effectExtent l="0" t="0" r="0" b="0"/>
                <wp:wrapSquare wrapText="bothSides"/>
                <wp:docPr id="3" name="Frame2"/>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2"/>
                              <w:spacing w:lineRule="auto" w:line="240"/>
                              <w:rPr/>
                            </w:pPr>
                            <w:r>
                              <w:rPr>
                                <w:b/>
                                <w:bCs/>
                                <w:szCs w:val="24"/>
                              </w:rPr>
                              <w:t>Рис. 2. Процесс синхронизации временных локусов смысла у первого класса испытуемых.</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326.7pt;mso-position-vertical-relative:page;margin-left:225pt;mso-position-horizontal-relative:text">
                <v:textbox inset="0.100694444444444in,0.0506944444444444in,0.100694444444444in,0.0506944444444444in">
                  <w:txbxContent>
                    <w:p>
                      <w:pPr>
                        <w:pStyle w:val="2"/>
                        <w:spacing w:lineRule="auto" w:line="240"/>
                        <w:rPr/>
                      </w:pPr>
                      <w:r>
                        <w:rPr>
                          <w:b/>
                          <w:bCs/>
                          <w:szCs w:val="24"/>
                        </w:rPr>
                        <w:t>Рис. 2. Процесс синхронизации временных локусов смысла у первого класса испытуемых.</w:t>
                      </w:r>
                    </w:p>
                  </w:txbxContent>
                </v:textbox>
                <w10:wrap type="square"/>
              </v:rect>
            </w:pict>
          </mc:Fallback>
        </mc:AlternateContent>
      </w:r>
    </w:p>
    <w:p>
      <w:pPr>
        <w:pStyle w:val="Normal"/>
        <w:spacing w:lineRule="auto" w:line="360"/>
        <w:ind w:firstLine="720"/>
        <w:jc w:val="both"/>
        <w:rPr/>
      </w:pPr>
      <w:r>
        <w:rPr>
          <w:sz w:val="28"/>
          <w:szCs w:val="28"/>
        </w:rPr>
        <w:drawing>
          <wp:anchor behindDoc="0" distT="0" distB="0" distL="114935" distR="0" simplePos="0" locked="0" layoutInCell="0" allowOverlap="1" relativeHeight="9">
            <wp:simplePos x="0" y="0"/>
            <wp:positionH relativeFrom="margin">
              <wp:align>right</wp:align>
            </wp:positionH>
            <wp:positionV relativeFrom="margin">
              <wp:posOffset>0</wp:posOffset>
            </wp:positionV>
            <wp:extent cx="3272155" cy="32416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6" r="-6" b="-6"/>
                    <a:stretch>
                      <a:fillRect/>
                    </a:stretch>
                  </pic:blipFill>
                  <pic:spPr bwMode="auto">
                    <a:xfrm>
                      <a:off x="0" y="0"/>
                      <a:ext cx="3272155" cy="3241675"/>
                    </a:xfrm>
                    <a:prstGeom prst="rect">
                      <a:avLst/>
                    </a:prstGeom>
                  </pic:spPr>
                </pic:pic>
              </a:graphicData>
            </a:graphic>
          </wp:anchor>
        </w:drawing>
        <w:t xml:space="preserve">Второй класс отличают низкие показатели осмысленности настоящего и будущего и высокая осмысленность прошлого (6,4% испытуемых). Данный класс характеризует человека как неудовлетворенного процессом жизни, не видящего жизненных перспектив, у которого все в прошлом. Данный класс, так же, как и предыдущий, демонстрирует экстернальный общий локус контроля и низкий уровень субъективного контроля в области неудач, неверие в свои силы, но имеет средние показатели по шкале «Локус контроля - Жизнь». По всей видимости, этот факт  иллюстрирует положение В. Франкла о том, что прошлое способно придавать смысл будущей жизни, поскольку именно этот локус в данном состоянии позволяет человеку ощущать пройденный отрезок жизни, как продуктивный и осмысленный. Для данного состояния характерны склонность к замкнутости в своем мире, сухости в контактах с окружающим миром, а также пессимистичность, склонность к раздумьям, инертность в принятии решений. Механизмом защиты выступает отказ от самореализации и усиление контроля сознания.  </w: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ge">
                  <wp:posOffset>4149090</wp:posOffset>
                </wp:positionV>
                <wp:extent cx="3239770" cy="571500"/>
                <wp:effectExtent l="0" t="0" r="0" b="0"/>
                <wp:wrapSquare wrapText="bothSides"/>
                <wp:docPr id="5" name="Frame3"/>
                <a:graphic xmlns:a="http://schemas.openxmlformats.org/drawingml/2006/main">
                  <a:graphicData uri="http://schemas.microsoft.com/office/word/2010/wordprocessingShape">
                    <wps:wsp>
                      <wps:cNvSpPr txBox="1"/>
                      <wps:spPr>
                        <a:xfrm>
                          <a:off x="0" y="0"/>
                          <a:ext cx="3239770" cy="571500"/>
                        </a:xfrm>
                        <a:prstGeom prst="rect"/>
                        <a:solidFill>
                          <a:srgbClr val="FFFFFF"/>
                        </a:solidFill>
                      </wps:spPr>
                      <wps:txbx>
                        <w:txbxContent>
                          <w:p>
                            <w:pPr>
                              <w:pStyle w:val="TextBody"/>
                              <w:rPr/>
                            </w:pPr>
                            <w:r>
                              <w:rPr/>
                              <w:t>Рис. 3. Процесс синхронизации временных локусов смысла у второго класса испытуемых.</w:t>
                            </w:r>
                          </w:p>
                        </w:txbxContent>
                      </wps:txbx>
                      <wps:bodyPr anchor="t" lIns="92075" tIns="46355" rIns="92075" bIns="46355">
                        <a:noAutofit/>
                      </wps:bodyPr>
                    </wps:wsp>
                  </a:graphicData>
                </a:graphic>
              </wp:anchor>
            </w:drawing>
          </mc:Choice>
          <mc:Fallback>
            <w:pict>
              <v:rect fillcolor="#FFFFFF" style="position:absolute;rotation:-0;width:255.1pt;height:45pt;mso-wrap-distance-left:9.05pt;mso-wrap-distance-right:9.05pt;mso-wrap-distance-top:0pt;mso-wrap-distance-bottom:0pt;margin-top:326.7pt;mso-position-vertical-relative:page;margin-left:225pt;mso-position-horizontal-relative:text">
                <v:textbox inset="0.100694444444444in,0.0506944444444444in,0.100694444444444in,0.0506944444444444in">
                  <w:txbxContent>
                    <w:p>
                      <w:pPr>
                        <w:pStyle w:val="TextBody"/>
                        <w:rPr/>
                      </w:pPr>
                      <w:r>
                        <w:rPr/>
                        <w:t>Рис. 3. Процесс синхронизации временных локусов смысла у второго класса испытуемых.</w:t>
                      </w:r>
                    </w:p>
                  </w:txbxContent>
                </v:textbox>
                <w10:wrap type="square"/>
              </v:rect>
            </w:pict>
          </mc:Fallback>
        </mc:AlternateContent>
      </w:r>
    </w:p>
    <w:p>
      <w:pPr>
        <w:pStyle w:val="Normal"/>
        <w:spacing w:lineRule="auto" w:line="360"/>
        <w:ind w:firstLine="720"/>
        <w:jc w:val="both"/>
        <w:rPr>
          <w:szCs w:val="20"/>
          <w:lang w:val="en-US" w:eastAsia="en-US"/>
        </w:rPr>
      </w:pPr>
      <w:r>
        <w:rPr>
          <w:sz w:val="28"/>
          <w:szCs w:val="28"/>
        </w:rPr>
        <w:t xml:space="preserve">Третий класс (4,9% испытуемых) представляет собой состояние с высокой осмысленностью настоящего и низкими показателями осмысленности прошлого и будущего. Данное состояние характеризует человека, как гедониста, живущего сегодняшним днем, не имеющего целей и неудовлетворенного прошлым. Можно сказать, что его личностные смыслы носят респондентный, ситуативный и защитный характер. Показатели локуса внутреннего контроля себя и жизни </w:t>
      </w:r>
      <w:r>
        <w:drawing>
          <wp:anchor behindDoc="0" distT="0" distB="0" distL="114935" distR="0" simplePos="0" locked="0" layoutInCell="0" allowOverlap="1" relativeHeight="11">
            <wp:simplePos x="0" y="0"/>
            <wp:positionH relativeFrom="margin">
              <wp:align>right</wp:align>
            </wp:positionH>
            <wp:positionV relativeFrom="margin">
              <wp:posOffset>0</wp:posOffset>
            </wp:positionV>
            <wp:extent cx="3272155" cy="32416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6" r="-6" b="-6"/>
                    <a:stretch>
                      <a:fillRect/>
                    </a:stretch>
                  </pic:blipFill>
                  <pic:spPr bwMode="auto">
                    <a:xfrm>
                      <a:off x="0" y="0"/>
                      <a:ext cx="3272155" cy="3241675"/>
                    </a:xfrm>
                    <a:prstGeom prst="rect">
                      <a:avLst/>
                    </a:prstGeom>
                  </pic:spPr>
                </pic:pic>
              </a:graphicData>
            </a:graphic>
          </wp:anchor>
        </w:drawing>
      </w:r>
      <w:r>
        <w:rPr>
          <w:sz w:val="28"/>
          <w:szCs w:val="28"/>
        </w:rPr>
        <w:t>такие же, как и у предыдущего класса. При этом отмечается эмоциональная неустойчивость,  склонность к аффективным реакциям, конформность по отношению к авторитетам и пренебрежение мнением остальных. Преобладающие механизмы защиты - проекция, отрицание и отказ от своих намерений. Кроме того, отмечается внутренняя замкнутость при внешней открытости, избегание глубоких и эмоционально насыщенных контактов с людьми, т.е. неспособность к субъект-субъектному общению.</w:t>
      </w:r>
    </w:p>
    <w:p>
      <w:pPr>
        <w:pStyle w:val="Normal"/>
        <w:spacing w:lineRule="auto" w:line="360"/>
        <w:ind w:firstLine="720"/>
        <w:jc w:val="both"/>
        <w:rPr/>
      </w:pPr>
      <w:r>
        <w:rPr>
          <w:sz w:val="28"/>
          <w:szCs w:val="28"/>
        </w:rPr>
        <w:drawing>
          <wp:anchor behindDoc="0" distT="0" distB="0" distL="114935" distR="114935" simplePos="0" locked="0" layoutInCell="0" allowOverlap="1" relativeHeight="13">
            <wp:simplePos x="0" y="0"/>
            <wp:positionH relativeFrom="column">
              <wp:posOffset>2857500</wp:posOffset>
            </wp:positionH>
            <wp:positionV relativeFrom="page">
              <wp:posOffset>5136515</wp:posOffset>
            </wp:positionV>
            <wp:extent cx="3272155" cy="32416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6" r="-6" b="-6"/>
                    <a:stretch>
                      <a:fillRect/>
                    </a:stretch>
                  </pic:blipFill>
                  <pic:spPr bwMode="auto">
                    <a:xfrm>
                      <a:off x="0" y="0"/>
                      <a:ext cx="3272155" cy="3241675"/>
                    </a:xfrm>
                    <a:prstGeom prst="rect">
                      <a:avLst/>
                    </a:prstGeom>
                  </pic:spPr>
                </pic:pic>
              </a:graphicData>
            </a:graphic>
          </wp:anchor>
        </w:drawing>
        <w:t xml:space="preserve">Четвертый класс актуального смыслового состояния (10,3%) характеризуется высокими показателями осмысленности прошлого и настоящего и низкой осмысленностью будущего. Подобное состояние свойственно людям, живущим сегодняшним и вчерашним днем. Можно сказать, что система личностных смыслов в данном случае направлена на то, чтобы жить. При данном состоянии наблюдаются средние показатели по субшкалам локуса контроля себя и жизни. Однако низкая осмысленность целей в жизни ориентирует систему личностных смыслов на адаптационные формы взаимодействия с объективной реальностью, которые проявляются в завышенной самооценке и высоком уровне притязаний и, одновременно, в потребности быть причастным к интересам группы, в оптимизме и яркости эмоциональных проявлений при некоторой поверхностности переживаний и безалаберности, в стремлении отрицать существующие проблемы, рационализировать и вытеснять явления, вызывающие тревогу. </w:t>
      </w: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ge">
                  <wp:posOffset>4263390</wp:posOffset>
                </wp:positionV>
                <wp:extent cx="3314700" cy="571500"/>
                <wp:effectExtent l="0" t="0" r="0" b="0"/>
                <wp:wrapSquare wrapText="bothSides"/>
                <wp:docPr id="8" name="Frame5"/>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TextBody"/>
                              <w:rPr/>
                            </w:pPr>
                            <w:r>
                              <w:rPr/>
                              <w:t>Рис. 4. Процесс синхронизации временных локусов смысла у третьего класса испытуемых.</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335.7pt;mso-position-vertical-relative:page;margin-left:225pt;mso-position-horizontal-relative:text">
                <v:textbox inset="0.100694444444444in,0.0506944444444444in,0.100694444444444in,0.0506944444444444in">
                  <w:txbxContent>
                    <w:p>
                      <w:pPr>
                        <w:pStyle w:val="TextBody"/>
                        <w:rPr/>
                      </w:pPr>
                      <w:r>
                        <w:rPr/>
                        <w:t>Рис. 4. Процесс синхронизации временных локусов смысла у третьего класса испытуемых.</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3479165</wp:posOffset>
                </wp:positionV>
                <wp:extent cx="3314700" cy="685800"/>
                <wp:effectExtent l="0" t="0" r="0" b="0"/>
                <wp:wrapSquare wrapText="bothSides"/>
                <wp:docPr id="9" name="Frame4"/>
                <a:graphic xmlns:a="http://schemas.openxmlformats.org/drawingml/2006/main">
                  <a:graphicData uri="http://schemas.microsoft.com/office/word/2010/wordprocessingShape">
                    <wps:wsp>
                      <wps:cNvSpPr txBox="1"/>
                      <wps:spPr>
                        <a:xfrm>
                          <a:off x="0" y="0"/>
                          <a:ext cx="3314700" cy="685800"/>
                        </a:xfrm>
                        <a:prstGeom prst="rect"/>
                        <a:solidFill>
                          <a:srgbClr val="FFFFFF"/>
                        </a:solidFill>
                      </wps:spPr>
                      <wps:txbx>
                        <w:txbxContent>
                          <w:p>
                            <w:pPr>
                              <w:pStyle w:val="TextBody"/>
                              <w:rPr/>
                            </w:pPr>
                            <w:r>
                              <w:rPr/>
                              <w:t>Рис. 5. Процесс синхронизации временных локусов смысла у четвертого класса испытуемых.</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273.95pt;mso-position-vertical-relative:text;margin-left:225pt;mso-position-horizontal-relative:text">
                <v:textbox inset="0.100694444444444in,0.0506944444444444in,0.100694444444444in,0.0506944444444444in">
                  <w:txbxContent>
                    <w:p>
                      <w:pPr>
                        <w:pStyle w:val="TextBody"/>
                        <w:rPr/>
                      </w:pPr>
                      <w:r>
                        <w:rPr/>
                        <w:t>Рис. 5. Процесс синхронизации временных локусов смысла у четвертого класса испытуемых.</w:t>
                      </w:r>
                    </w:p>
                  </w:txbxContent>
                </v:textbox>
                <w10:wrap type="square"/>
              </v:rect>
            </w:pict>
          </mc:Fallback>
        </mc:AlternateContent>
      </w:r>
    </w:p>
    <w:p>
      <w:pPr>
        <w:pStyle w:val="Normal"/>
        <w:spacing w:lineRule="auto" w:line="360"/>
        <w:ind w:firstLine="720"/>
        <w:jc w:val="both"/>
        <w:rPr>
          <w:szCs w:val="20"/>
          <w:lang w:val="en-US" w:eastAsia="en-US"/>
        </w:rPr>
      </w:pPr>
      <w:r>
        <w:drawing>
          <wp:anchor behindDoc="0" distT="0" distB="0" distL="114935" distR="114935" simplePos="0" locked="0" layoutInCell="0" allowOverlap="1" relativeHeight="22">
            <wp:simplePos x="0" y="0"/>
            <wp:positionH relativeFrom="column">
              <wp:posOffset>2743200</wp:posOffset>
            </wp:positionH>
            <wp:positionV relativeFrom="paragraph">
              <wp:posOffset>97155</wp:posOffset>
            </wp:positionV>
            <wp:extent cx="3272155" cy="324167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1" t="-11" r="-11" b="-11"/>
                    <a:stretch>
                      <a:fillRect/>
                    </a:stretch>
                  </pic:blipFill>
                  <pic:spPr bwMode="auto">
                    <a:xfrm>
                      <a:off x="0" y="0"/>
                      <a:ext cx="3272155" cy="3241675"/>
                    </a:xfrm>
                    <a:prstGeom prst="rect">
                      <a:avLst/>
                    </a:prstGeom>
                  </pic:spPr>
                </pic:pic>
              </a:graphicData>
            </a:graphic>
          </wp:anchor>
        </w:drawing>
      </w:r>
      <w:r>
        <w:rPr>
          <w:sz w:val="28"/>
          <w:szCs w:val="28"/>
        </w:rPr>
        <w:t>К пятому классу (7,8%) относятся состояния с выраженной осмысленностью целей и низкими показателями осмысленности настоящего и прошлого. Данный класс характеризует человека как прожектера, планы которого не имеют реальной опоры в настоящем и не подкрепляются личной ответственностью за их реализацию. Ориентировка смыслового локуса на цели, выполняет в данном случае функцию защиты от реальных проблем, часто посредством ухода в иллюзорно-компенсаторную реальность, при рационализации явлений объективной реальности и отреагированию во вне по внешнеобвиняющему типу, т.е. путем приписывания окружающим недоверчивости, непонимания и враждебности. При данном состоянии отмечаются низкие показатели локуса контроля жизни и средние - локуса контроля себя.</w:t>
      </w: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3411855</wp:posOffset>
                </wp:positionV>
                <wp:extent cx="3314700" cy="571500"/>
                <wp:effectExtent l="0" t="0" r="0" b="0"/>
                <wp:wrapSquare wrapText="bothSides"/>
                <wp:docPr id="11" name="Frame6"/>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TextBody"/>
                              <w:rPr/>
                            </w:pPr>
                            <w:r>
                              <w:rPr/>
                              <w:t>Рис. 6. Процесс синхронизации временных локусов смысла у пятого класса испытуемых.</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268.65pt;mso-position-vertical-relative:text;margin-left:225pt;mso-position-horizontal-relative:text">
                <v:textbox inset="0.100694444444444in,0.0506944444444444in,0.100694444444444in,0.0506944444444444in">
                  <w:txbxContent>
                    <w:p>
                      <w:pPr>
                        <w:pStyle w:val="TextBody"/>
                        <w:rPr/>
                      </w:pPr>
                      <w:r>
                        <w:rPr/>
                        <w:t>Рис. 6. Процесс синхронизации временных локусов смысла у пятого класса испытуемых.</w:t>
                      </w:r>
                    </w:p>
                  </w:txbxContent>
                </v:textbox>
                <w10:wrap type="square"/>
              </v:rect>
            </w:pict>
          </mc:Fallback>
        </mc:AlternateContent>
      </w:r>
    </w:p>
    <w:p>
      <w:pPr>
        <w:pStyle w:val="Normal"/>
        <w:spacing w:lineRule="auto" w:line="360"/>
        <w:ind w:firstLine="720"/>
        <w:jc w:val="both"/>
        <w:rPr/>
      </w:pPr>
      <w:r>
        <w:rPr>
          <w:sz w:val="28"/>
          <w:szCs w:val="28"/>
        </w:rPr>
        <w:drawing>
          <wp:anchor behindDoc="0" distT="0" distB="0" distL="114935" distR="0" simplePos="0" locked="0" layoutInCell="0" allowOverlap="1" relativeHeight="16">
            <wp:simplePos x="0" y="0"/>
            <wp:positionH relativeFrom="margin">
              <wp:align>right</wp:align>
            </wp:positionH>
            <wp:positionV relativeFrom="margin">
              <wp:posOffset>0</wp:posOffset>
            </wp:positionV>
            <wp:extent cx="3272155" cy="324167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 t="-6" r="-6" b="-6"/>
                    <a:stretch>
                      <a:fillRect/>
                    </a:stretch>
                  </pic:blipFill>
                  <pic:spPr bwMode="auto">
                    <a:xfrm>
                      <a:off x="0" y="0"/>
                      <a:ext cx="3272155" cy="32416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857500</wp:posOffset>
            </wp:positionH>
            <wp:positionV relativeFrom="paragraph">
              <wp:posOffset>4187825</wp:posOffset>
            </wp:positionV>
            <wp:extent cx="3272155" cy="324167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 t="-6" r="-6" b="-6"/>
                    <a:stretch>
                      <a:fillRect/>
                    </a:stretch>
                  </pic:blipFill>
                  <pic:spPr bwMode="auto">
                    <a:xfrm>
                      <a:off x="0" y="0"/>
                      <a:ext cx="3272155" cy="3241675"/>
                    </a:xfrm>
                    <a:prstGeom prst="rect">
                      <a:avLst/>
                    </a:prstGeom>
                  </pic:spPr>
                </pic:pic>
              </a:graphicData>
            </a:graphic>
          </wp:anchor>
        </w:drawing>
        <w:t>Шестой класс смыслового состояния (5,8%) характеризуется неудовлетворенностью своей жизнью в настоящем (низкая осмысленность настоящего процесса жизни), при этом личностные смыслы имеют определенную направленность на прошлый опыт (высокая осмысленность прошлого) и нацеленность в будущее (высокие показатели осмысленности будущего). Данную ситуацию можно охарактеризовать, как стремление выйти из неблагоприятной среды, это подтверждается устойчивыми средними показателями локусов контроля - Я и жизни. При данном состоянии наблюдается некоторая демонстративность и аффективность поведения и при этом низкая сензитивность к себе. Однако длительность такого состояния может вести к увеличению фрустрационной напряженности со всеми вытекающими последствиями.</w:t>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3314700</wp:posOffset>
                </wp:positionV>
                <wp:extent cx="3314700" cy="571500"/>
                <wp:effectExtent l="0" t="0" r="0" b="0"/>
                <wp:wrapSquare wrapText="bothSides"/>
                <wp:docPr id="14" name="Frame7"/>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TextBody"/>
                              <w:rPr/>
                            </w:pPr>
                            <w:r>
                              <w:rPr/>
                              <w:t>Рис. 7. Процесс синхронизации временных локусов смысла у шестого класса испытуемых.</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261pt;mso-position-vertical-relative:text;margin-left:234pt;mso-position-horizontal-relative:text">
                <v:textbox inset="0.100694444444444in,0.0506944444444444in,0.100694444444444in,0.0506944444444444in">
                  <w:txbxContent>
                    <w:p>
                      <w:pPr>
                        <w:pStyle w:val="TextBody"/>
                        <w:rPr/>
                      </w:pPr>
                      <w:r>
                        <w:rPr/>
                        <w:t>Рис. 7. Процесс синхронизации временных локусов смысла у шестого класса испытуемых.</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7658100</wp:posOffset>
                </wp:positionV>
                <wp:extent cx="3314700" cy="571500"/>
                <wp:effectExtent l="0" t="0" r="0" b="0"/>
                <wp:wrapSquare wrapText="bothSides"/>
                <wp:docPr id="15" name="Frame8"/>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Normal"/>
                              <w:jc w:val="both"/>
                              <w:rPr/>
                            </w:pPr>
                            <w:r>
                              <w:rPr>
                                <w:b/>
                                <w:bCs/>
                              </w:rPr>
                              <w:t>Рис. 8. Процесс синхронизации временных локусов смысла у седьмого класса испытуемых.</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603pt;mso-position-vertical-relative:text;margin-left:225pt;mso-position-horizontal-relative:text">
                <v:textbox inset="0.100694444444444in,0.0506944444444444in,0.100694444444444in,0.0506944444444444in">
                  <w:txbxContent>
                    <w:p>
                      <w:pPr>
                        <w:pStyle w:val="Normal"/>
                        <w:jc w:val="both"/>
                        <w:rPr/>
                      </w:pPr>
                      <w:r>
                        <w:rPr>
                          <w:b/>
                          <w:bCs/>
                        </w:rPr>
                        <w:t>Рис. 8. Процесс синхронизации временных локусов смысла у седьмого класса испытуемых.</w:t>
                      </w:r>
                    </w:p>
                  </w:txbxContent>
                </v:textbox>
                <w10:wrap type="square"/>
              </v:rect>
            </w:pict>
          </mc:Fallback>
        </mc:AlternateContent>
      </w:r>
    </w:p>
    <w:p>
      <w:pPr>
        <w:pStyle w:val="Normal"/>
        <w:spacing w:lineRule="auto" w:line="360"/>
        <w:ind w:firstLine="720"/>
        <w:jc w:val="both"/>
        <w:rPr/>
      </w:pPr>
      <w:r>
        <w:rPr>
          <w:sz w:val="28"/>
          <w:szCs w:val="28"/>
        </w:rPr>
        <w:t>Седьмой класс испытуемых (4,9%) имеет высокие показатели осмысленности настоящего и будущего при низкой осмысленности прошлого. Несмотря на то, что прошлая часть жизни слабо осмыслена, сам процесс жизни воспринимается испытуемыми как интересный, эмоционально насыщенный и имеюий выраженную перспективу, которая и придает жизни осмысленность. Локусы контроля - Я и Жизнь, как и в предыдущем со</w:t>
      </w:r>
      <w:r>
        <w:rPr>
          <w:sz w:val="28"/>
          <w:szCs w:val="28"/>
        </w:rPr>
        <w:t>стоянии, носят устойчивые средние показатели. Однако неосмысленность прошлого опыта сужает спектр интеграции индивида с объективной реальностью. Это выражается в «приземленности», стремлении делать «как надо», неспособности спонтанно и непосредственно выражать свои чувства, а также в ориентации на трезвость, практичность и рациональный подход к решению проблем.</w:t>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3314700</wp:posOffset>
                </wp:positionV>
                <wp:extent cx="3314700" cy="571500"/>
                <wp:effectExtent l="0" t="0" r="0" b="0"/>
                <wp:wrapSquare wrapText="bothSides"/>
                <wp:docPr id="16" name="Frame9"/>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TextBody"/>
                              <w:rPr/>
                            </w:pPr>
                            <w:r>
                              <w:rPr/>
                              <w:t>Рис. 9. Процесс синхронизации временных локусов смысла у восьмого класса испытуемых.</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261pt;mso-position-vertical-relative:text;margin-left:225pt;mso-position-horizontal-relative:text">
                <v:textbox inset="0.100694444444444in,0.0506944444444444in,0.100694444444444in,0.0506944444444444in">
                  <w:txbxContent>
                    <w:p>
                      <w:pPr>
                        <w:pStyle w:val="TextBody"/>
                        <w:rPr/>
                      </w:pPr>
                      <w:r>
                        <w:rPr/>
                        <w:t>Рис. 9. Процесс синхронизации временных локусов смысла у восьмого класса испытуемых.</w:t>
                      </w:r>
                    </w:p>
                  </w:txbxContent>
                </v:textbox>
                <w10:wrap type="square"/>
              </v:rect>
            </w:pict>
          </mc:Fallback>
        </mc:AlternateContent>
      </w:r>
    </w:p>
    <w:p>
      <w:pPr>
        <w:pStyle w:val="Normal"/>
        <w:spacing w:lineRule="auto" w:line="360"/>
        <w:ind w:firstLine="720"/>
        <w:jc w:val="both"/>
        <w:rPr/>
      </w:pPr>
      <w:r>
        <w:drawing>
          <wp:anchor behindDoc="0" distT="0" distB="0" distL="114935" distR="0" simplePos="0" locked="0" layoutInCell="0" allowOverlap="1" relativeHeight="20">
            <wp:simplePos x="0" y="0"/>
            <wp:positionH relativeFrom="margin">
              <wp:align>right</wp:align>
            </wp:positionH>
            <wp:positionV relativeFrom="margin">
              <wp:posOffset>0</wp:posOffset>
            </wp:positionV>
            <wp:extent cx="3272155" cy="324167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6" t="-6" r="-6" b="-6"/>
                    <a:stretch>
                      <a:fillRect/>
                    </a:stretch>
                  </pic:blipFill>
                  <pic:spPr bwMode="auto">
                    <a:xfrm>
                      <a:off x="0" y="0"/>
                      <a:ext cx="3272155" cy="3241675"/>
                    </a:xfrm>
                    <a:prstGeom prst="rect">
                      <a:avLst/>
                    </a:prstGeom>
                  </pic:spPr>
                </pic:pic>
              </a:graphicData>
            </a:graphic>
          </wp:anchor>
        </w:drawing>
      </w:r>
      <w:r>
        <w:rPr>
          <w:sz w:val="28"/>
        </w:rPr>
        <w:t>Восьмой класс смыслового состояния (26,5%) отражает положительный полюс осмысленности. В данном случае все три временных локуса имеют высокие показатели осмысленности. Данное состояние характеризуется ощущением того, что прошедший отрезок жизни был продуктивным и осмысленным, процесс жизни в настоящем воспринимается как интересный, эмоционально насыщенный, а осмысленность целей будущего придает всей жизни человека осмысленность, направленность и временную перспективу. Также данный класс состояния характеризуется высокими баллами по шкале «Локус контроля - Я» и «Локус контроля - Жизнь», ориентацией на ценности самоактуализации, гибкостью поведения, высокой межличностной чувствительностью.</w:t>
      </w:r>
    </w:p>
    <w:p>
      <w:pPr>
        <w:pStyle w:val="Normal"/>
        <w:spacing w:lineRule="auto" w:line="360"/>
        <w:ind w:firstLine="720"/>
        <w:jc w:val="both"/>
        <w:rPr/>
      </w:pPr>
      <w:r>
        <w:rPr>
          <w:b/>
          <w:bCs/>
          <w:sz w:val="28"/>
          <w:szCs w:val="28"/>
          <w:u w:val="single"/>
        </w:rPr>
        <w:t>Статистические различия между классами</w:t>
      </w:r>
      <w:r>
        <w:rPr>
          <w:sz w:val="28"/>
          <w:szCs w:val="28"/>
        </w:rPr>
        <w:t xml:space="preserve">. Чтобы увидеть, насколько отличаются образованные нами классы друг от друга, мы подсчитали </w:t>
      </w:r>
      <w:r>
        <w:rPr>
          <w:sz w:val="28"/>
          <w:szCs w:val="28"/>
          <w:lang w:val="en-US"/>
        </w:rPr>
        <w:t>t</w:t>
      </w:r>
      <w:r>
        <w:rPr>
          <w:sz w:val="28"/>
          <w:szCs w:val="28"/>
        </w:rPr>
        <w:t xml:space="preserve">-коэффициенты Стьюдента достоверности различия средних попарно между всеми классами, а затем вычислили общий коэффициент различия по формуле: </w:t>
      </w:r>
    </w:p>
    <w:p>
      <w:pPr>
        <w:pStyle w:val="Normal"/>
        <w:spacing w:lineRule="auto" w:line="360"/>
        <w:ind w:firstLine="720"/>
        <w:jc w:val="center"/>
        <w:rPr>
          <w:sz w:val="28"/>
          <w:szCs w:val="28"/>
        </w:rPr>
      </w:pPr>
      <w:r>
        <w:rPr>
          <w:szCs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rad>
            <m:radPr>
              <m:degHide m:val="1"/>
            </m:radPr>
            <m:deg/>
            <m:e>
              <m:f>
                <m:num>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n</m:t>
                      </m:r>
                    </m:e>
                    <m:sup>
                      <m:r>
                        <w:rPr>
                          <w:rFonts w:ascii="Cambria Math" w:hAnsi="Cambria Math"/>
                        </w:rPr>
                        <m:t xml:space="preserve">2</m:t>
                      </m:r>
                    </m:sup>
                  </m:sSup>
                </m:den>
              </m:f>
            </m:e>
          </m:rad>
        </m:oMath>
      </m:oMathPara>
    </w:p>
    <w:p>
      <w:pPr>
        <w:pStyle w:val="Normal"/>
        <w:spacing w:lineRule="auto" w:line="360"/>
        <w:ind w:firstLine="720"/>
        <w:jc w:val="both"/>
        <w:rPr/>
      </w:pPr>
      <w:r>
        <w:rPr>
          <w:sz w:val="28"/>
          <w:szCs w:val="28"/>
        </w:rPr>
        <w:t xml:space="preserve"> </w:t>
      </w:r>
      <w:r>
        <w:rPr>
          <w:sz w:val="28"/>
          <w:szCs w:val="28"/>
        </w:rPr>
        <w:t xml:space="preserve">Таким образом можно определить «общую дифференцировочную силу» классификации и оценить «расстояние» между ними. При этом </w:t>
      </w:r>
      <w:r>
        <w:rPr>
          <w:sz w:val="28"/>
          <w:szCs w:val="28"/>
          <w:lang w:val="en-US"/>
        </w:rPr>
        <w:t>t</w:t>
      </w:r>
      <w:r>
        <w:rPr>
          <w:sz w:val="28"/>
          <w:szCs w:val="28"/>
          <w:vertAlign w:val="subscript"/>
        </w:rPr>
        <w:t>ср</w:t>
      </w:r>
      <w:r>
        <w:rPr>
          <w:sz w:val="28"/>
          <w:szCs w:val="28"/>
        </w:rPr>
        <w:t xml:space="preserve"> может рассматриваться как обобщенный коэффициент Стьюдента. Таблица 3 показывает как далеко находятся друг от друга классы в пространстве примененных тестов.</w:t>
      </w:r>
    </w:p>
    <w:p>
      <w:pPr>
        <w:pStyle w:val="Normal"/>
        <w:spacing w:lineRule="auto" w:line="360"/>
        <w:ind w:firstLine="709"/>
        <w:jc w:val="both"/>
        <w:rPr>
          <w:sz w:val="28"/>
          <w:szCs w:val="28"/>
        </w:rPr>
      </w:pPr>
      <w:r>
        <w:rPr>
          <w:sz w:val="28"/>
          <w:szCs w:val="28"/>
        </w:rPr>
        <w:t>Данные по дифференциации классов с помощью отдельно взятых тестов приведены в приложениях.</w:t>
      </w:r>
    </w:p>
    <w:p>
      <w:pPr>
        <w:pStyle w:val="Normal"/>
        <w:spacing w:lineRule="auto" w:line="360"/>
        <w:ind w:firstLine="709"/>
        <w:jc w:val="both"/>
        <w:rPr/>
      </w:pPr>
      <w:r>
        <w:rPr>
          <w:sz w:val="28"/>
          <w:szCs w:val="28"/>
        </w:rPr>
        <w:t>Как видно, наиболее далеко друг от друга отстоят 1 (с низкой осмысленностью) и 8 (с высокой осмысленностью) классы. В целом значимо далекими от других являются восьмой и пятый («прожектеры») классы. Между отдельными шкалами тестов при попарном сравнении также обнаружено большое количество статистически значимых отличий средних. Разумеется, наибольшее их количество можно насчитать при сравнении с другими восьмого класса.</w:t>
      </w:r>
    </w:p>
    <w:p>
      <w:pPr>
        <w:pStyle w:val="Normal"/>
        <w:spacing w:lineRule="auto" w:line="360"/>
        <w:ind w:firstLine="709"/>
        <w:jc w:val="both"/>
        <w:rPr/>
      </w:pPr>
      <w:r>
        <w:rPr>
          <w:rFonts w:eastAsia="Arial Unicode MS"/>
          <w:sz w:val="28"/>
          <w:szCs w:val="28"/>
        </w:rPr>
        <w:t xml:space="preserve">Наибольшей дифференцирующей способностью по отношению к классам испытуемых с различными смысловыми состояниями обладает патохарактерологический опросник (общая сумма </w:t>
      </w:r>
      <w:r>
        <w:rPr>
          <w:rFonts w:eastAsia="Arial Unicode MS"/>
          <w:sz w:val="28"/>
          <w:szCs w:val="28"/>
          <w:lang w:val="en-US"/>
        </w:rPr>
        <w:t>t</w:t>
      </w:r>
      <w:r>
        <w:rPr>
          <w:rFonts w:eastAsia="Arial Unicode MS"/>
          <w:sz w:val="28"/>
          <w:szCs w:val="28"/>
        </w:rPr>
        <w:t xml:space="preserve"> 98,05). Далее следуют показатели самоактуализации, самоотношения и интернальности, что подтверждает связь между формированием актуальных смысловых состояний и качеством этих характеристик личности. Наименьшие дифференцировочные показатели демонстрирует 17</w:t>
      </w:r>
      <w:r>
        <w:rPr>
          <w:rFonts w:eastAsia="Arial Unicode MS"/>
          <w:sz w:val="28"/>
          <w:szCs w:val="28"/>
          <w:lang w:val="en-US"/>
        </w:rPr>
        <w:t>LF</w:t>
      </w:r>
      <w:r>
        <w:rPr>
          <w:rFonts w:eastAsia="Arial Unicode MS"/>
          <w:sz w:val="28"/>
          <w:szCs w:val="28"/>
        </w:rPr>
        <w:t>, что неудивительно, поскольку ранее упомянутые опросники диагностируют различные стороны одного конструкта, а интерпретация опросника черт требует профильного подхода.</w:t>
      </w:r>
    </w:p>
    <w:p>
      <w:pPr>
        <w:pStyle w:val="Normal"/>
        <w:spacing w:lineRule="auto" w:line="360"/>
        <w:ind w:firstLine="709"/>
        <w:jc w:val="right"/>
        <w:rPr>
          <w:i/>
          <w:i/>
          <w:iCs/>
          <w:sz w:val="28"/>
          <w:szCs w:val="28"/>
        </w:rPr>
      </w:pPr>
      <w:r>
        <w:rPr>
          <w:i/>
          <w:iCs/>
          <w:sz w:val="28"/>
          <w:szCs w:val="28"/>
        </w:rPr>
        <w:t>Таблица 3</w:t>
      </w:r>
    </w:p>
    <w:p>
      <w:pPr>
        <w:pStyle w:val="Normal"/>
        <w:spacing w:lineRule="auto" w:line="360"/>
        <w:jc w:val="center"/>
        <w:rPr/>
      </w:pPr>
      <w:r>
        <w:rPr/>
        <w:t>Удаленность выделенных классов испытуемых друг от друга</w:t>
      </w:r>
    </w:p>
    <w:tbl>
      <w:tblPr>
        <w:tblW w:w="9704" w:type="dxa"/>
        <w:jc w:val="left"/>
        <w:tblInd w:w="-15" w:type="dxa"/>
        <w:tblLayout w:type="fixed"/>
        <w:tblCellMar>
          <w:top w:w="0" w:type="dxa"/>
          <w:left w:w="0" w:type="dxa"/>
          <w:bottom w:w="0" w:type="dxa"/>
          <w:right w:w="0" w:type="dxa"/>
        </w:tblCellMar>
      </w:tblPr>
      <w:tblGrid>
        <w:gridCol w:w="975"/>
        <w:gridCol w:w="881"/>
        <w:gridCol w:w="881"/>
        <w:gridCol w:w="881"/>
        <w:gridCol w:w="881"/>
        <w:gridCol w:w="881"/>
        <w:gridCol w:w="881"/>
        <w:gridCol w:w="881"/>
        <w:gridCol w:w="881"/>
        <w:gridCol w:w="1017"/>
        <w:gridCol w:w="664"/>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t>Группа</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8</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Сумма</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Ранг</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7591</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2556</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9230</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0220</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2948</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8127</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4,1099</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3,1771</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2</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1966</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3735</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4354</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3671</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6504</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8088</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0,5909</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4</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2163</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0,9960</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0,8935</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3042</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734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8,5969</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7</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6879</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0,7467</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0705</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2070</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9,2249</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6</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2085</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5030</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2,821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0,6744</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3</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0,8815</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032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7,4247</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8</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580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9,8027</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5</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8</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rPr>
            </w:pPr>
            <w:r>
              <w:rPr>
                <w:rFonts w:eastAsia="Arial Unicode MS"/>
              </w:rPr>
            </w:r>
          </w:p>
        </w:tc>
        <w:tc>
          <w:tcPr>
            <w:tcW w:w="88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4,2949</w:t>
            </w:r>
          </w:p>
        </w:tc>
        <w:tc>
          <w:tcPr>
            <w:tcW w:w="66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rPr>
            </w:pPr>
            <w:r>
              <w:rPr>
                <w:rFonts w:eastAsia="Arial Unicode MS"/>
              </w:rPr>
              <w:t>1</w:t>
            </w:r>
          </w:p>
        </w:tc>
      </w:tr>
    </w:tbl>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В задачи описанного этапа экспериментирования не входило вносить поправки в теоретические построения относительно психологических характеристик выделяемых классов испытуемых, мы лишь хотели продемонстрировать применимость теста СЖО для диагностики актуальных смысловых состояний.</w:t>
      </w:r>
    </w:p>
    <w:p>
      <w:pPr>
        <w:pStyle w:val="Normal"/>
        <w:spacing w:lineRule="auto" w:line="360"/>
        <w:ind w:firstLine="709"/>
        <w:jc w:val="both"/>
        <w:rPr>
          <w:rFonts w:eastAsia="Arial Unicode MS"/>
          <w:sz w:val="28"/>
          <w:szCs w:val="28"/>
        </w:rPr>
      </w:pPr>
      <w:r>
        <w:rPr>
          <w:rFonts w:eastAsia="Arial Unicode MS"/>
          <w:sz w:val="28"/>
          <w:szCs w:val="28"/>
        </w:rPr>
        <w:t>Таким образом, на основании новой концептуализации и статистических измерений гипотеза о применимости теста СЖО для диагностики актуальных смысловых состояний может считаться подтвержденной.</w:t>
      </w:r>
    </w:p>
    <w:p>
      <w:pPr>
        <w:pStyle w:val="Normal"/>
        <w:spacing w:lineRule="auto" w:line="360"/>
        <w:ind w:firstLine="720"/>
        <w:jc w:val="both"/>
        <w:rPr/>
      </w:pPr>
      <w:r>
        <w:rPr>
          <w:rFonts w:eastAsia="Arial Unicode MS"/>
          <w:sz w:val="28"/>
          <w:szCs w:val="28"/>
        </w:rPr>
        <w:t>Тест СЖО, таким образом, как новая концептуализация теории В. Франкла, является, с одной стороны, источником представлений об актуальных смысловых состояниях, а с другой, как психодиагностический инструмент, - средством их выявления и оценки. Статистически процесс факторизации объективен, и его результаты зависят от того, какие ответы дали ваши испытуемые. Интерпретация же факторов находится во власти той теории, которую создал исследователь. Не углубляясь в теорию, отметим, что эта новая факторизация оставляет исследователю большой простор для толкования индивидуальных результатов тестирования, поскольку дает представление не только о наличии/отсутствии у испытуемого целей и отношений, о его текущем состоянии (нозологическом/донозологическом в терминах Крамбо или о ситуации экзистенциального смятения в китайских терминах), но позволяет взглянуть на тестируемого во временной перспективе: смысложизненные ориентации индивидуума (первые три шкалы) показывают, в каких субъективных временах он живет, как соотносит и оценивает их.</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Heading1"/>
        <w:spacing w:lineRule="auto" w:line="360"/>
        <w:ind w:firstLine="709"/>
        <w:rPr>
          <w:rFonts w:eastAsia="Arial Unicode MS"/>
          <w:b/>
          <w:b/>
          <w:bCs/>
          <w:i/>
          <w:i/>
          <w:iCs/>
          <w:sz w:val="32"/>
          <w:szCs w:val="32"/>
        </w:rPr>
      </w:pPr>
      <w:r>
        <w:rPr>
          <w:rFonts w:eastAsia="Arial Unicode MS"/>
          <w:b/>
          <w:bCs/>
          <w:i/>
          <w:iCs/>
          <w:sz w:val="32"/>
          <w:szCs w:val="32"/>
        </w:rPr>
        <w:t>Резюме</w:t>
      </w:r>
    </w:p>
    <w:p>
      <w:pPr>
        <w:pStyle w:val="Normal"/>
        <w:spacing w:lineRule="auto" w:line="360"/>
        <w:ind w:firstLine="709"/>
        <w:jc w:val="both"/>
        <w:rPr>
          <w:rFonts w:eastAsia="Arial Unicode MS"/>
          <w:b/>
          <w:b/>
          <w:bCs/>
          <w:i/>
          <w:i/>
          <w:iCs/>
          <w:sz w:val="28"/>
          <w:szCs w:val="28"/>
        </w:rPr>
      </w:pPr>
      <w:r>
        <w:rPr>
          <w:rFonts w:eastAsia="Arial Unicode MS"/>
          <w:b/>
          <w:bCs/>
          <w:i/>
          <w:iCs/>
          <w:sz w:val="28"/>
          <w:szCs w:val="28"/>
        </w:rPr>
      </w:r>
    </w:p>
    <w:p>
      <w:pPr>
        <w:pStyle w:val="Normal"/>
        <w:spacing w:lineRule="auto" w:line="360"/>
        <w:ind w:firstLine="709"/>
        <w:jc w:val="both"/>
        <w:rPr/>
      </w:pPr>
      <w:r>
        <w:rPr>
          <w:rFonts w:eastAsia="Arial Unicode MS"/>
          <w:sz w:val="28"/>
          <w:szCs w:val="28"/>
        </w:rPr>
        <w:t xml:space="preserve">Психологической основой системы личностных смыслов личности является многообразная структура потребностей, мотивов, интересов, целей, идеалов, убеждений, мировоззрения, определяющей уровни функционирование самой системы и обуславливающей процессы личностного развития. </w:t>
      </w:r>
    </w:p>
    <w:p>
      <w:pPr>
        <w:pStyle w:val="Normal"/>
        <w:spacing w:lineRule="auto" w:line="360"/>
        <w:ind w:firstLine="709"/>
        <w:jc w:val="both"/>
        <w:rPr/>
      </w:pPr>
      <w:r>
        <w:rPr>
          <w:rFonts w:eastAsia="Arial Unicode MS"/>
          <w:sz w:val="28"/>
          <w:szCs w:val="28"/>
        </w:rPr>
        <w:t xml:space="preserve">Функционирование личностных смыслов на различных уровнях системы, формирует центральную позицию личности, оказывает влияние на ее направленность и содержание социальной активности. Система личностных смыслов, как психологический орган личности, определяет общий подход человека к окружающему миру и самому себе, задает направление его деятельности, определяет его поведение и поступки. Человек стремиться обрести смысл и ощущает фрустрацию или экзистенциальный вакуум, если это стремление остается нереализованным. </w:t>
      </w:r>
    </w:p>
    <w:p>
      <w:pPr>
        <w:pStyle w:val="Normal"/>
        <w:spacing w:lineRule="auto" w:line="360"/>
        <w:ind w:firstLine="709"/>
        <w:jc w:val="both"/>
        <w:rPr/>
      </w:pPr>
      <w:r>
        <w:rPr>
          <w:rFonts w:eastAsia="Arial Unicode MS"/>
          <w:sz w:val="28"/>
          <w:szCs w:val="28"/>
        </w:rPr>
        <w:t xml:space="preserve">Формирование и развитие системы личностных смыслов подчиняется определенным закономерностям и носит фазовый характер. На различных жизненных этапах эти процессы осуществляются посредством механизмов интериоризации, идентификации и интернализации. На ранних стадиях развития основными механизмами являются интериоризация внешних условий действительности, в детстве и подростковом возрасте смыслы в большей степени становятся элементом субъективной реальности при помощи идентификации со значимыми людьми. Начиная с юношеского возраста, система личностных смыслов развивается и функционирует в основном посредством интернализации, т.е. порождение новых смысловых структур происходит на базе уже осмысленного и сознательно принятого опыта. В ходе прохождения определенной стадии возрастного и личностного развития смыслы нижнего порядка генерализуются и определяют структуру смыслов более высокого уровня. Данный процесс осуществляется посредством переживания смыслов прошлого настоящего и будущего, выражающегося в актуальном смысловом состоянии. </w:t>
      </w:r>
    </w:p>
    <w:p>
      <w:pPr>
        <w:pStyle w:val="Normal"/>
        <w:spacing w:lineRule="auto" w:line="360"/>
        <w:ind w:firstLine="709"/>
        <w:jc w:val="both"/>
        <w:rPr/>
      </w:pPr>
      <w:r>
        <w:rPr>
          <w:rFonts w:eastAsia="Arial Unicode MS"/>
          <w:sz w:val="28"/>
          <w:szCs w:val="28"/>
        </w:rPr>
        <w:t xml:space="preserve">Таким образом, актуальное смысловое состояние является механизмом синхронизации временных локусов и генерализации смыслов нижних уровней в более сложную структуру. Высшим уровнем генерализации является уровень смысложизненных ориентаций, функция которого заключается в интеграции и дифференциации смыслов нижеположенных уровней: биологически обусловленных, ситуативных, личностных. В зависимости от локализации смысла определяется тип  актуального смыслового состояния, который выражается в стратегии решения жизненных задач. Способностью индивида анализировать и обобщать актуальные смыслы (т.е. значения прошлого и настоящего) и формировать жизненные цели (т.е. проектировать будущее) является показателем целостности его Я-концепции. </w:t>
      </w:r>
    </w:p>
    <w:p>
      <w:pPr>
        <w:pStyle w:val="Normal"/>
        <w:spacing w:lineRule="auto" w:line="360"/>
        <w:ind w:firstLine="709"/>
        <w:jc w:val="both"/>
        <w:rPr/>
      </w:pPr>
      <w:r>
        <w:rPr>
          <w:rFonts w:eastAsia="Arial Unicode MS"/>
          <w:sz w:val="28"/>
          <w:szCs w:val="28"/>
        </w:rPr>
        <w:t>Исследовать актуальное смысловое состояние возможно при помощи модифицированного варианта теста СЖО. Однако смысловая сфера, как объект психологического исследования, не может быть ограничена системой личных смыслов в узком их понимании. Исследование смысловой сферы личности должно включать и изучение особенностей мотивационно-потребностных характеристик, структур самосознания, социально-психологических условий ее формирования.</w:t>
      </w:r>
    </w:p>
    <w:p>
      <w:pPr>
        <w:pStyle w:val="Normal"/>
        <w:spacing w:lineRule="auto" w:line="360"/>
        <w:ind w:firstLine="709"/>
        <w:jc w:val="both"/>
        <w:rPr/>
      </w:pPr>
      <w:r>
        <w:rPr>
          <w:rFonts w:eastAsia="Arial Unicode MS"/>
          <w:sz w:val="28"/>
          <w:szCs w:val="28"/>
        </w:rPr>
        <w:t xml:space="preserve">Сегодня в арсенале практического психолога находится широкий спектр индивидуально-психодиагностических, социально-психологических и социологических методов для исследования данной сферы, основанных на различных, зачастую полярных теоретических концепциях. В тоже время, ни один из существующих методов не позволяет получить исчерпывающую информацию о системе личностных смыслов индивида, поскольку, в отличие от многих других личностных характеристик смысловая сфера в значительной степени определяется индивидуальными представлениями человека о социальной желательности. Это обуславливается тем фактом, что нормы социума и являются одним из важнейших источников ее формирования. Индивидуальные данные, получаемые в ходе исследований должны рассматриваться только в контексте социально-культурных норм значимого окружения. В этой связи достаточно актуальным остается вопрос о корректности интерпретации полученных результатов. </w:t>
      </w:r>
    </w:p>
    <w:p>
      <w:pPr>
        <w:pStyle w:val="Normal"/>
        <w:spacing w:lineRule="auto" w:line="360"/>
        <w:ind w:firstLine="709"/>
        <w:jc w:val="both"/>
        <w:rPr>
          <w:rFonts w:eastAsia="Arial Unicode MS"/>
        </w:rPr>
      </w:pPr>
      <w:r>
        <w:rPr>
          <w:rFonts w:eastAsia="Arial Unicode MS"/>
          <w:sz w:val="28"/>
          <w:szCs w:val="28"/>
        </w:rPr>
        <w:t>Указанные проблемы могут быть разрешены при комплексном использовании исследователем различных по своему теоретическому обоснованию, форме и направленности методов.</w:t>
      </w:r>
      <w:r>
        <w:br w:type="page"/>
      </w:r>
    </w:p>
    <w:p>
      <w:pPr>
        <w:pStyle w:val="TextBodyIndent"/>
        <w:ind w:hanging="0"/>
        <w:jc w:val="center"/>
        <w:rPr>
          <w:b/>
          <w:b/>
          <w:i/>
          <w:i/>
          <w:iCs/>
          <w:sz w:val="32"/>
        </w:rPr>
      </w:pPr>
      <w:r>
        <w:rPr>
          <w:b/>
          <w:i/>
          <w:iCs/>
          <w:sz w:val="32"/>
        </w:rPr>
        <w:t>ЗАКЛЮЧЕНИЕ</w:t>
      </w:r>
    </w:p>
    <w:p>
      <w:pPr>
        <w:pStyle w:val="TextBodyIndent"/>
        <w:ind w:hanging="0"/>
        <w:jc w:val="center"/>
        <w:rPr>
          <w:b/>
          <w:b/>
          <w:i/>
          <w:i/>
          <w:iCs/>
          <w:sz w:val="28"/>
        </w:rPr>
      </w:pPr>
      <w:r>
        <w:rPr>
          <w:b/>
          <w:i/>
          <w:iCs/>
          <w:sz w:val="28"/>
        </w:rPr>
      </w:r>
    </w:p>
    <w:p>
      <w:pPr>
        <w:pStyle w:val="21"/>
        <w:spacing w:lineRule="auto" w:line="360"/>
        <w:ind w:left="283" w:firstLine="720"/>
        <w:rPr/>
      </w:pPr>
      <w:r>
        <w:rPr/>
        <w:t>Категория «смысл» в современной науке приобрела статус междисциплинарного понятия. В психологии понятие смысла активно используется или подразумевается в большинстве современных теоретических школ и направлений. Данный факт объясняется через всеобъемлющую природу смысла. Не зависимо от предмета науки у исследователя в ходе проработки проблемы обязательно возникают вопросы о природе изучаемого явления: «почему?», «как?» или «зачем». В зависимости от теоретической приверженности исследователя, эти вопросы касаются всевозможных проявлений человеческой активности. Решение этих вопросов возможно только через постижение смысла изучаемого явления.</w:t>
      </w:r>
    </w:p>
    <w:p>
      <w:pPr>
        <w:pStyle w:val="TextBodyIndent"/>
        <w:ind w:firstLine="709"/>
        <w:rPr/>
      </w:pPr>
      <w:r>
        <w:rPr>
          <w:sz w:val="28"/>
        </w:rPr>
        <w:t xml:space="preserve">Так, например, среди множества конкурирующих теорий и методов психотерапевтических практик (соответственно в каждой традиции вырабатывается свой подход к ситуации оказания психологической помощи) существует ряд общих принципов, приемов и базовых установок. Общим принципом является цель психологического воздействия - помощь человеку в ослаблении напряжения внутреннего конфликта и нахождение оптимального пути для дальнейшего развития. В процессе психотерапии происходит переосмысление индивидом своего личностного опыта, объективной действительности, жизненных целей, следовательно, и осознание и актуализация своих возможностей. Решение этой задачи в различных психологических подходах и направлениях выглядит по-разному, но в основе ее лежат сходные процессы смысловых трансформаций. Психоаналитик, работая с явным смыслом, относящимся к образам и целям клиента, вскрывает латентный, находящийся на грани сознания смысл и соотносит его со скрытым аспектом символа, в итоге восстанавливает утраченный смысл вытесненного события, вызывающего невроз. Целью гештальт-терапии является разблокирование сознания и обретение способности сознательного регулирования контактной границы, т.е. обретение клиентом способности адекватно чувствовать и ощущать смысл, неповторимость и ценность ситуации “здесь и теперь”. Бихевиорально ориентированные техники направлены на поиск моделей поведения, адекватных достижению и осмыслению ценности поставленных целей. Психотерапевты экзистенциально-гуманистического направления нацелены непосредственно на осознание смысла жизни и деятельности индивида.  </w:t>
      </w:r>
    </w:p>
    <w:p>
      <w:pPr>
        <w:pStyle w:val="21"/>
        <w:spacing w:lineRule="auto" w:line="360"/>
        <w:ind w:left="283" w:firstLine="720"/>
        <w:rPr/>
      </w:pPr>
      <w:r>
        <w:rPr/>
        <w:t>Так же, большинство современных психологических школ и направлений сходятся в понимании феномена личности, как целостного образования. Являясь психологическим органом человека, личность объединяет в себе все сферы обеспечивающие его жизнедеятельность. Как системное свойство индивида, личность предполагает наличие определенного системообразующего фактора. В качестве такого центрального элемента, по нашему убеждению, выступает система личностных смыслов, которая, располагаясь на пересечении мотивационно-потребностной, эмоциональной и когнитивной сфер, обуславливает целостность личности и опосредует всю жизнедеятельность человека. Являясь элементом сложной структуры личности, система личностных смыслов сама выступает как сложное динамическое образование, имеющее внутренне неоднородную структуру.</w:t>
      </w:r>
    </w:p>
    <w:p>
      <w:pPr>
        <w:pStyle w:val="21"/>
        <w:spacing w:lineRule="auto" w:line="360"/>
        <w:ind w:left="283" w:firstLine="720"/>
        <w:rPr/>
      </w:pPr>
      <w:r>
        <w:rPr/>
        <w:t>Процессы формирования и развития системы личностных смыслов неотъемлемо связаны с личностным и возрастным развитием человека и протекают под  воздействием психологических механизмов интериоризации, идентификации и интернализации. Если на начальных и ранних стадиях развития, личностные смыслы выполняют в основном адаптационные функции, то, сформировавшись в систему, личностные смыслы, интегрируют жизненный опыт и цели индивида в условия окружающего мира. Являясь регулятором человеческого поведения, личностные смыслы определяют установки, ценности, мировоззрение и жизненную позицию человека, выражающиеся в отношении к себе, другим людям, миру в целом.</w:t>
      </w:r>
    </w:p>
    <w:p>
      <w:pPr>
        <w:pStyle w:val="21"/>
        <w:spacing w:lineRule="auto" w:line="360"/>
        <w:ind w:left="283" w:firstLine="720"/>
        <w:rPr/>
      </w:pPr>
      <w:r>
        <w:rPr/>
        <w:t>Важным механизмом функционирования системы личностных смыслов является актуальное смысловое состояние, проявляющееся в актуализации смыслов прошлого, настоящего и будущего. В процессе переживания, происходит синхронизация временных локусов смысла. В результате чего смыслы нижележащих уровней системы генерализуются и приобретают статус более сложного образования, что позволяет системе функционировать на более высоком уровне. Невозможность синхронизировать смыслы, локализованные в прошлом, настоящем и будущем, влечет за собой односторонний взгляд на объекты и явления действительности.</w:t>
      </w:r>
    </w:p>
    <w:p>
      <w:pPr>
        <w:pStyle w:val="TextBodyIndent"/>
        <w:ind w:firstLine="709"/>
        <w:rPr/>
      </w:pPr>
      <w:r>
        <w:rPr>
          <w:sz w:val="28"/>
        </w:rPr>
        <w:t>Как было показано в работе, актуальные смысловые состояния могут оказать серьезное негативное влияние на формирование личности, если станут не актуальными, а «хроническими». Этим обуславливаются дальнейшие перспективы исследования проблемы. Кроме того, что необходимо продолжать уточнять описание психологических характеристик человека, находящегося в определенном смысловом состоянии, предстоит проверить, какие личностные характеристики подвергаются деформации в первую очередь и насколько. Можно предположить, что, прежде всего, изменяется конфигурация личностных черт, причем, изменения происходят в сторону генерализации и сверхгенерализации. Для этого необходимо также решить задачу разделения испытуемых, отнесенных к определенному классу на тех, кто переживает данное состояние временно и тех, кто погружен в него полностью, для кого оно стало частью личности. Несомненно, полезным направлением является изучение формирования актуальных смысловых состояний в различные периоды жизни, а также в различных социальных группах.</w:t>
      </w:r>
      <w:r>
        <w:br w:type="page"/>
      </w:r>
    </w:p>
    <w:p>
      <w:pPr>
        <w:pStyle w:val="Heading8"/>
        <w:spacing w:lineRule="auto" w:line="360"/>
        <w:jc w:val="right"/>
        <w:rPr>
          <w:i w:val="false"/>
          <w:i w:val="false"/>
          <w:iCs w:val="false"/>
          <w:sz w:val="32"/>
        </w:rPr>
      </w:pPr>
      <w:r>
        <w:rPr>
          <w:i w:val="false"/>
          <w:iCs w:val="false"/>
          <w:sz w:val="32"/>
        </w:rPr>
        <w:t>Приложение</w:t>
      </w:r>
    </w:p>
    <w:p>
      <w:pPr>
        <w:pStyle w:val="Normal"/>
        <w:rPr>
          <w:i/>
          <w:i/>
          <w:iCs/>
          <w:sz w:val="32"/>
        </w:rPr>
      </w:pPr>
      <w:r>
        <w:rPr>
          <w:i/>
          <w:iCs/>
          <w:sz w:val="32"/>
        </w:rPr>
      </w:r>
    </w:p>
    <w:p>
      <w:pPr>
        <w:pStyle w:val="Heading1"/>
        <w:rPr>
          <w:b/>
          <w:b/>
          <w:bCs/>
          <w:i/>
          <w:i/>
          <w:iCs/>
        </w:rPr>
      </w:pPr>
      <w:r>
        <w:rPr>
          <w:b/>
          <w:bCs/>
          <w:i/>
          <w:iCs/>
        </w:rPr>
        <w:t>Дифференциации классов с помощью отдельно взятых тестов</w:t>
      </w:r>
    </w:p>
    <w:p>
      <w:pPr>
        <w:pStyle w:val="Heading7"/>
        <w:spacing w:lineRule="auto" w:line="360"/>
        <w:rPr>
          <w:b/>
          <w:b/>
          <w:bCs/>
          <w:i/>
          <w:i/>
          <w:iCs/>
        </w:rPr>
      </w:pPr>
      <w:r>
        <w:rPr>
          <w:b/>
          <w:bCs/>
          <w:i/>
          <w:iCs/>
        </w:rPr>
      </w:r>
    </w:p>
    <w:p>
      <w:pPr>
        <w:pStyle w:val="Heading7"/>
        <w:spacing w:lineRule="auto" w:line="360"/>
        <w:rPr>
          <w:i/>
          <w:i/>
          <w:iCs/>
        </w:rPr>
      </w:pPr>
      <w:r>
        <w:rPr>
          <w:i/>
          <w:iCs/>
        </w:rPr>
        <w:t>Таблица 4</w:t>
      </w:r>
    </w:p>
    <w:p>
      <w:pPr>
        <w:pStyle w:val="31"/>
        <w:spacing w:lineRule="auto" w:line="360"/>
        <w:rPr/>
      </w:pPr>
      <w:r>
        <w:rPr/>
        <w:t xml:space="preserve">Статистические различия между классами испытуемых с различными </w:t>
      </w:r>
    </w:p>
    <w:p>
      <w:pPr>
        <w:pStyle w:val="31"/>
        <w:spacing w:lineRule="auto" w:line="360"/>
        <w:rPr/>
      </w:pPr>
      <w:r>
        <w:rPr/>
        <w:t>смысловыми состояниями по тесту СМОЛ</w:t>
      </w:r>
    </w:p>
    <w:tbl>
      <w:tblPr>
        <w:tblW w:w="5000" w:type="pct"/>
        <w:jc w:val="left"/>
        <w:tblInd w:w="-15" w:type="dxa"/>
        <w:tblLayout w:type="fixed"/>
        <w:tblCellMar>
          <w:top w:w="0" w:type="dxa"/>
          <w:left w:w="0" w:type="dxa"/>
          <w:bottom w:w="0" w:type="dxa"/>
          <w:right w:w="0" w:type="dxa"/>
        </w:tblCellMar>
      </w:tblPr>
      <w:tblGrid>
        <w:gridCol w:w="985"/>
        <w:gridCol w:w="873"/>
        <w:gridCol w:w="874"/>
        <w:gridCol w:w="874"/>
        <w:gridCol w:w="873"/>
        <w:gridCol w:w="874"/>
        <w:gridCol w:w="873"/>
        <w:gridCol w:w="874"/>
        <w:gridCol w:w="873"/>
        <w:gridCol w:w="1030"/>
        <w:gridCol w:w="634"/>
      </w:tblGrid>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Группа</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6</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Сумма</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Ранг</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2,450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2498</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2,839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0684</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2,0901</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3,646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5,017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8,361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2</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275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910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8239</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8573</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9804</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292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9,590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7</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367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057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1216</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9386</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792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9,802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6</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4</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9389</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033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055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9327</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0,077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5</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6527</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2,6181</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3,137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3,296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3</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6</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236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351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9,342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8</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290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2,765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4</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8</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4,813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2</w:t>
            </w:r>
          </w:p>
        </w:tc>
      </w:tr>
    </w:tbl>
    <w:p>
      <w:pPr>
        <w:pStyle w:val="Normal"/>
        <w:tabs>
          <w:tab w:val="clear" w:pos="708"/>
          <w:tab w:val="left" w:pos="2127" w:leader="none"/>
        </w:tabs>
        <w:spacing w:lineRule="auto" w:line="360"/>
        <w:jc w:val="both"/>
        <w:rPr>
          <w:sz w:val="28"/>
        </w:rPr>
      </w:pPr>
      <w:r>
        <w:rPr>
          <w:sz w:val="28"/>
        </w:rPr>
      </w:r>
    </w:p>
    <w:p>
      <w:pPr>
        <w:pStyle w:val="Heading7"/>
        <w:spacing w:lineRule="auto" w:line="360"/>
        <w:rPr>
          <w:i/>
          <w:i/>
          <w:iCs/>
        </w:rPr>
      </w:pPr>
      <w:r>
        <w:rPr>
          <w:i/>
          <w:iCs/>
        </w:rPr>
        <w:t>Таблица 5</w:t>
      </w:r>
    </w:p>
    <w:p>
      <w:pPr>
        <w:pStyle w:val="31"/>
        <w:spacing w:lineRule="auto" w:line="360"/>
        <w:rPr/>
      </w:pPr>
      <w:r>
        <w:rPr/>
        <w:t xml:space="preserve">Статистические различия между классами испытуемых с различными </w:t>
      </w:r>
    </w:p>
    <w:p>
      <w:pPr>
        <w:pStyle w:val="31"/>
        <w:spacing w:lineRule="auto" w:line="360"/>
        <w:rPr/>
      </w:pPr>
      <w:r>
        <w:rPr/>
        <w:t>смысловыми состояниями по тесту УСК</w:t>
      </w:r>
    </w:p>
    <w:tbl>
      <w:tblPr>
        <w:tblW w:w="5000" w:type="pct"/>
        <w:jc w:val="left"/>
        <w:tblInd w:w="-15" w:type="dxa"/>
        <w:tblLayout w:type="fixed"/>
        <w:tblCellMar>
          <w:top w:w="0" w:type="dxa"/>
          <w:left w:w="0" w:type="dxa"/>
          <w:bottom w:w="0" w:type="dxa"/>
          <w:right w:w="0" w:type="dxa"/>
        </w:tblCellMar>
      </w:tblPr>
      <w:tblGrid>
        <w:gridCol w:w="984"/>
        <w:gridCol w:w="874"/>
        <w:gridCol w:w="874"/>
        <w:gridCol w:w="874"/>
        <w:gridCol w:w="873"/>
        <w:gridCol w:w="874"/>
        <w:gridCol w:w="873"/>
        <w:gridCol w:w="874"/>
        <w:gridCol w:w="873"/>
        <w:gridCol w:w="1030"/>
        <w:gridCol w:w="634"/>
      </w:tblGrid>
      <w:tr>
        <w:trPr>
          <w:trHeight w:val="264" w:hRule="atLeast"/>
        </w:trPr>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Группа</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6</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Сумма</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Ранг</w:t>
            </w:r>
          </w:p>
        </w:tc>
      </w:tr>
      <w:tr>
        <w:trPr>
          <w:trHeight w:val="264" w:hRule="atLeast"/>
        </w:trPr>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940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7149</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845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5374</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2183</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2889</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4,8972</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1,442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2</w:t>
            </w:r>
          </w:p>
        </w:tc>
      </w:tr>
      <w:tr>
        <w:trPr>
          <w:trHeight w:val="264" w:hRule="atLeast"/>
        </w:trPr>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6984</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316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7499</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166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080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2,364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8,316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4</w:t>
            </w:r>
          </w:p>
        </w:tc>
      </w:tr>
      <w:tr>
        <w:trPr>
          <w:trHeight w:val="264" w:hRule="atLeast"/>
        </w:trPr>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3</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1438</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543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810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756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2,479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7,146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7</w:t>
            </w:r>
          </w:p>
        </w:tc>
      </w:tr>
      <w:tr>
        <w:trPr>
          <w:trHeight w:val="264" w:hRule="atLeast"/>
        </w:trPr>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395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923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6604</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7209</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9,005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3</w:t>
            </w:r>
          </w:p>
        </w:tc>
      </w:tr>
      <w:tr>
        <w:trPr>
          <w:trHeight w:val="264" w:hRule="atLeast"/>
        </w:trPr>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0106</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912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3,1491</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8,297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5</w:t>
            </w:r>
          </w:p>
        </w:tc>
      </w:tr>
      <w:tr>
        <w:trPr>
          <w:trHeight w:val="264" w:hRule="atLeast"/>
        </w:trPr>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6</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6516</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3857</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7,166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6</w:t>
            </w:r>
          </w:p>
        </w:tc>
      </w:tr>
      <w:tr>
        <w:trPr>
          <w:trHeight w:val="264" w:hRule="atLeast"/>
        </w:trPr>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7</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581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6,932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8</w:t>
            </w:r>
          </w:p>
        </w:tc>
      </w:tr>
      <w:tr>
        <w:trPr>
          <w:trHeight w:val="264" w:hRule="atLeast"/>
        </w:trPr>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8</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center"/>
              <w:rPr>
                <w:rFonts w:eastAsia="Arial Unicode MS"/>
                <w:szCs w:val="20"/>
              </w:rPr>
            </w:pPr>
            <w:r>
              <w:rPr>
                <w:rFonts w:eastAsia="Arial Unicode MS"/>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7,5786</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eastAsia="Arial Unicode MS"/>
                <w:szCs w:val="20"/>
              </w:rPr>
            </w:pPr>
            <w:r>
              <w:rPr>
                <w:szCs w:val="20"/>
              </w:rPr>
              <w:t>1</w:t>
            </w:r>
          </w:p>
        </w:tc>
      </w:tr>
    </w:tbl>
    <w:p>
      <w:pPr>
        <w:pStyle w:val="Normal"/>
        <w:tabs>
          <w:tab w:val="clear" w:pos="708"/>
          <w:tab w:val="left" w:pos="2127" w:leader="none"/>
        </w:tabs>
        <w:spacing w:lineRule="auto" w:line="360"/>
        <w:jc w:val="both"/>
        <w:rPr>
          <w:sz w:val="28"/>
        </w:rPr>
      </w:pPr>
      <w:r>
        <w:rPr>
          <w:sz w:val="28"/>
        </w:rPr>
      </w:r>
    </w:p>
    <w:p>
      <w:pPr>
        <w:pStyle w:val="Heading7"/>
        <w:spacing w:lineRule="auto" w:line="360"/>
        <w:rPr>
          <w:i/>
          <w:i/>
          <w:iCs/>
        </w:rPr>
      </w:pPr>
      <w:r>
        <w:rPr>
          <w:i/>
          <w:iCs/>
        </w:rPr>
        <w:t>Таблица 6</w:t>
      </w:r>
    </w:p>
    <w:p>
      <w:pPr>
        <w:pStyle w:val="31"/>
        <w:spacing w:lineRule="auto" w:line="360"/>
        <w:rPr/>
      </w:pPr>
      <w:r>
        <w:rPr/>
        <w:t xml:space="preserve">Статистические различия между классами испытуемых с различными </w:t>
      </w:r>
    </w:p>
    <w:p>
      <w:pPr>
        <w:pStyle w:val="31"/>
        <w:spacing w:lineRule="auto" w:line="360"/>
        <w:rPr/>
      </w:pPr>
      <w:r>
        <w:rPr/>
        <w:t>смысловыми состояниями по тесту САТ</w:t>
      </w:r>
    </w:p>
    <w:tbl>
      <w:tblPr>
        <w:tblW w:w="5000" w:type="pct"/>
        <w:jc w:val="left"/>
        <w:tblInd w:w="-15" w:type="dxa"/>
        <w:tblLayout w:type="fixed"/>
        <w:tblCellMar>
          <w:top w:w="0" w:type="dxa"/>
          <w:left w:w="0" w:type="dxa"/>
          <w:bottom w:w="0" w:type="dxa"/>
          <w:right w:w="0" w:type="dxa"/>
        </w:tblCellMar>
      </w:tblPr>
      <w:tblGrid>
        <w:gridCol w:w="985"/>
        <w:gridCol w:w="873"/>
        <w:gridCol w:w="874"/>
        <w:gridCol w:w="874"/>
        <w:gridCol w:w="873"/>
        <w:gridCol w:w="874"/>
        <w:gridCol w:w="873"/>
        <w:gridCol w:w="874"/>
        <w:gridCol w:w="873"/>
        <w:gridCol w:w="1030"/>
        <w:gridCol w:w="634"/>
      </w:tblGrid>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Группа</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6</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Сумма</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Ранг</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5959</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2208</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2,146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003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960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1344</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4,659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2,720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2</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2</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4039</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0317</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802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9597</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8272</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6585</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0,279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4</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223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152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701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142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8775</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8,722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7</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4</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2,076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692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4989</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0609</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9,729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6</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0049</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040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3,3773</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1,456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3</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6</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8771</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0653</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6,260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8</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2,233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9,7546</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5</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8</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5,933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w:t>
            </w:r>
          </w:p>
        </w:tc>
      </w:tr>
    </w:tbl>
    <w:p>
      <w:pPr>
        <w:pStyle w:val="Normal"/>
        <w:tabs>
          <w:tab w:val="clear" w:pos="708"/>
          <w:tab w:val="left" w:pos="2127" w:leader="none"/>
        </w:tabs>
        <w:spacing w:lineRule="auto" w:line="360"/>
        <w:jc w:val="both"/>
        <w:rPr>
          <w:sz w:val="28"/>
        </w:rPr>
      </w:pPr>
      <w:r>
        <w:rPr>
          <w:sz w:val="28"/>
        </w:rPr>
      </w:r>
    </w:p>
    <w:p>
      <w:pPr>
        <w:pStyle w:val="Heading7"/>
        <w:spacing w:lineRule="auto" w:line="360"/>
        <w:rPr>
          <w:i/>
          <w:i/>
          <w:iCs/>
        </w:rPr>
      </w:pPr>
      <w:r>
        <w:rPr>
          <w:i/>
          <w:iCs/>
        </w:rPr>
        <w:t>Таблица 7</w:t>
      </w:r>
    </w:p>
    <w:p>
      <w:pPr>
        <w:pStyle w:val="31"/>
        <w:spacing w:lineRule="auto" w:line="360"/>
        <w:rPr/>
      </w:pPr>
      <w:r>
        <w:rPr/>
        <w:t xml:space="preserve">Статистические различия между классами испытуемых с различными </w:t>
      </w:r>
    </w:p>
    <w:p>
      <w:pPr>
        <w:pStyle w:val="31"/>
        <w:spacing w:lineRule="auto" w:line="360"/>
        <w:rPr/>
      </w:pPr>
      <w:r>
        <w:rPr/>
        <w:t>смысловыми состояниями по тесту ОСО</w:t>
      </w:r>
    </w:p>
    <w:tbl>
      <w:tblPr>
        <w:tblW w:w="5000" w:type="pct"/>
        <w:jc w:val="left"/>
        <w:tblInd w:w="-15" w:type="dxa"/>
        <w:tblLayout w:type="fixed"/>
        <w:tblCellMar>
          <w:top w:w="0" w:type="dxa"/>
          <w:left w:w="0" w:type="dxa"/>
          <w:bottom w:w="0" w:type="dxa"/>
          <w:right w:w="0" w:type="dxa"/>
        </w:tblCellMar>
      </w:tblPr>
      <w:tblGrid>
        <w:gridCol w:w="985"/>
        <w:gridCol w:w="873"/>
        <w:gridCol w:w="874"/>
        <w:gridCol w:w="874"/>
        <w:gridCol w:w="873"/>
        <w:gridCol w:w="874"/>
        <w:gridCol w:w="873"/>
        <w:gridCol w:w="874"/>
        <w:gridCol w:w="873"/>
        <w:gridCol w:w="1030"/>
        <w:gridCol w:w="634"/>
      </w:tblGrid>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Группа</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6</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Сумма</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Ранг</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9226</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7651</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9421</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3516</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6158</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529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5,1424</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5,2692</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2</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2</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9412</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964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443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8558</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6334</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4373</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9,198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5</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7778</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0229</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6968</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2982</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799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8,301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6</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4</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3214</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5717</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072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290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7,940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7</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151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3466</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3,152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0,789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3</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6</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854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808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6,554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8</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7263</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9,460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4</w:t>
            </w:r>
          </w:p>
        </w:tc>
      </w:tr>
      <w:tr>
        <w:trPr>
          <w:trHeight w:val="264" w:hRule="atLeast"/>
        </w:trPr>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8</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5,356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w:t>
            </w:r>
          </w:p>
        </w:tc>
      </w:tr>
    </w:tbl>
    <w:p>
      <w:pPr>
        <w:pStyle w:val="Normal"/>
        <w:tabs>
          <w:tab w:val="clear" w:pos="708"/>
          <w:tab w:val="left" w:pos="2127" w:leader="none"/>
        </w:tabs>
        <w:spacing w:lineRule="auto" w:line="360"/>
        <w:jc w:val="both"/>
        <w:rPr>
          <w:sz w:val="28"/>
        </w:rPr>
      </w:pPr>
      <w:r>
        <w:rPr>
          <w:sz w:val="28"/>
        </w:rPr>
      </w:r>
    </w:p>
    <w:p>
      <w:pPr>
        <w:pStyle w:val="Heading7"/>
        <w:spacing w:lineRule="auto" w:line="360"/>
        <w:rPr>
          <w:i/>
          <w:i/>
          <w:iCs/>
        </w:rPr>
      </w:pPr>
      <w:r>
        <w:rPr>
          <w:i/>
          <w:iCs/>
        </w:rPr>
        <w:t>Таблица 8</w:t>
      </w:r>
    </w:p>
    <w:p>
      <w:pPr>
        <w:pStyle w:val="31"/>
        <w:spacing w:lineRule="auto" w:line="360"/>
        <w:rPr/>
      </w:pPr>
      <w:r>
        <w:rPr/>
        <w:t xml:space="preserve">Статистические различия между классами испытуемых с различными </w:t>
      </w:r>
    </w:p>
    <w:p>
      <w:pPr>
        <w:pStyle w:val="31"/>
        <w:spacing w:lineRule="auto" w:line="360"/>
        <w:rPr/>
      </w:pPr>
      <w:r>
        <w:rPr/>
        <w:t>смысловыми состояниями по тесту 17</w:t>
      </w:r>
      <w:r>
        <w:rPr>
          <w:lang w:val="en-US"/>
        </w:rPr>
        <w:t>LF</w:t>
      </w:r>
    </w:p>
    <w:tbl>
      <w:tblPr>
        <w:tblW w:w="5000" w:type="pct"/>
        <w:jc w:val="left"/>
        <w:tblInd w:w="-15" w:type="dxa"/>
        <w:tblLayout w:type="fixed"/>
        <w:tblCellMar>
          <w:top w:w="0" w:type="dxa"/>
          <w:left w:w="0" w:type="dxa"/>
          <w:bottom w:w="0" w:type="dxa"/>
          <w:right w:w="0" w:type="dxa"/>
        </w:tblCellMar>
      </w:tblPr>
      <w:tblGrid>
        <w:gridCol w:w="987"/>
        <w:gridCol w:w="872"/>
        <w:gridCol w:w="873"/>
        <w:gridCol w:w="874"/>
        <w:gridCol w:w="873"/>
        <w:gridCol w:w="874"/>
        <w:gridCol w:w="873"/>
        <w:gridCol w:w="874"/>
        <w:gridCol w:w="873"/>
        <w:gridCol w:w="1030"/>
        <w:gridCol w:w="634"/>
      </w:tblGrid>
      <w:tr>
        <w:trPr>
          <w:trHeight w:val="264" w:hRule="atLeast"/>
        </w:trPr>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Группа</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6</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8</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Сумма</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Ранг</w:t>
            </w:r>
          </w:p>
        </w:tc>
      </w:tr>
      <w:tr>
        <w:trPr>
          <w:trHeight w:val="264" w:hRule="atLeast"/>
        </w:trPr>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7367</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9032</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142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893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5996</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7769</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555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7,607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5</w:t>
            </w:r>
          </w:p>
        </w:tc>
      </w:tr>
      <w:tr>
        <w:trPr>
          <w:trHeight w:val="264" w:hRule="atLeast"/>
        </w:trPr>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2</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3574</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775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3698</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847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7676</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2,0691</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1,9228</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w:t>
            </w:r>
          </w:p>
        </w:tc>
      </w:tr>
      <w:tr>
        <w:trPr>
          <w:trHeight w:val="264" w:hRule="atLeast"/>
        </w:trPr>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3</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009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9953</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9037</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9425</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4849</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7,5965</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6</w:t>
            </w:r>
          </w:p>
        </w:tc>
      </w:tr>
      <w:tr>
        <w:trPr>
          <w:trHeight w:val="264" w:hRule="atLeast"/>
        </w:trPr>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4</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5566</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6811</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8736</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9783</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8,0164</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4</w:t>
            </w:r>
          </w:p>
        </w:tc>
      </w:tr>
      <w:tr>
        <w:trPr>
          <w:trHeight w:val="264" w:hRule="atLeast"/>
        </w:trPr>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5</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042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9927</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9736</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8,8241</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3</w:t>
            </w:r>
          </w:p>
        </w:tc>
      </w:tr>
      <w:tr>
        <w:trPr>
          <w:trHeight w:val="264" w:hRule="atLeast"/>
        </w:trPr>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6</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7474</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8777</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6,6989</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8</w:t>
            </w:r>
          </w:p>
        </w:tc>
      </w:tr>
      <w:tr>
        <w:trPr>
          <w:trHeight w:val="264" w:hRule="atLeast"/>
        </w:trPr>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7</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171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7,2717</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7</w:t>
            </w:r>
          </w:p>
        </w:tc>
      </w:tr>
      <w:tr>
        <w:trPr>
          <w:trHeight w:val="264" w:hRule="atLeast"/>
        </w:trPr>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8</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Cs w:val="20"/>
              </w:rPr>
            </w:pPr>
            <w:r>
              <w:rPr>
                <w:szCs w:val="20"/>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0</w:t>
            </w:r>
          </w:p>
        </w:tc>
        <w:tc>
          <w:tcPr>
            <w:tcW w:w="103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10,1103</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Cs w:val="20"/>
              </w:rPr>
            </w:pPr>
            <w:r>
              <w:rPr>
                <w:szCs w:val="20"/>
              </w:rPr>
              <w:t>2</w:t>
            </w:r>
          </w:p>
        </w:tc>
      </w:tr>
    </w:tbl>
    <w:p>
      <w:pPr>
        <w:pStyle w:val="Normal"/>
        <w:rPr/>
      </w:pPr>
      <w:r>
        <w:rPr/>
      </w:r>
      <w:r>
        <w:br w:type="page"/>
      </w:r>
    </w:p>
    <w:p>
      <w:pPr>
        <w:pStyle w:val="Heading"/>
        <w:tabs>
          <w:tab w:val="clear" w:pos="708"/>
          <w:tab w:val="left" w:pos="540" w:leader="none"/>
        </w:tabs>
        <w:spacing w:lineRule="auto" w:line="312"/>
        <w:ind w:left="540" w:hanging="54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ИТЕРАТУРА</w:t>
      </w:r>
    </w:p>
    <w:p>
      <w:pPr>
        <w:pStyle w:val="Heading"/>
        <w:tabs>
          <w:tab w:val="clear" w:pos="708"/>
          <w:tab w:val="left" w:pos="540" w:leader="none"/>
        </w:tabs>
        <w:spacing w:lineRule="auto" w:line="312"/>
        <w:ind w:left="540" w:hanging="54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Normal"/>
        <w:numPr>
          <w:ilvl w:val="0"/>
          <w:numId w:val="3"/>
        </w:numPr>
        <w:tabs>
          <w:tab w:val="clear" w:pos="708"/>
          <w:tab w:val="left" w:pos="540" w:leader="none"/>
        </w:tabs>
        <w:spacing w:lineRule="auto" w:line="312"/>
        <w:ind w:left="540" w:hanging="540"/>
        <w:jc w:val="both"/>
        <w:rPr>
          <w:rFonts w:eastAsia="MS Mincho;ＭＳ 明朝"/>
        </w:rPr>
      </w:pPr>
      <w:r>
        <w:rPr/>
        <w:t>Абульханова-Славская К.А., Брушлинский А.В. Философско-психологическая концепция С.Л. Рубинштейна: К 100-летию со дня рождения. – М., Наука, 1989. – 248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Аверин В.А. Механизм психического развития ребенка//Психология человека от рождения до смерти. – СПб.: праймЕВРОЗНАК, 2002. С.20-72</w:t>
      </w:r>
    </w:p>
    <w:p>
      <w:pPr>
        <w:pStyle w:val="Normal"/>
        <w:numPr>
          <w:ilvl w:val="0"/>
          <w:numId w:val="3"/>
        </w:numPr>
        <w:tabs>
          <w:tab w:val="clear" w:pos="708"/>
          <w:tab w:val="left" w:pos="540" w:leader="none"/>
        </w:tabs>
        <w:spacing w:lineRule="auto" w:line="312"/>
        <w:ind w:left="540" w:hanging="540"/>
        <w:jc w:val="both"/>
        <w:rPr>
          <w:rFonts w:eastAsia="MS Mincho;ＭＳ 明朝"/>
          <w:lang w:val="en-US"/>
        </w:rPr>
      </w:pPr>
      <w:r>
        <w:rPr>
          <w:rFonts w:eastAsia="MS Mincho;ＭＳ 明朝"/>
        </w:rPr>
        <w:t>Агафонов А..Б. Человек как смысловая модель мира. Пролегомены к психологической теории смысла. – Самара: Издательский дом «Бахрах - М». 2000. – 336с. С.66</w:t>
      </w:r>
    </w:p>
    <w:p>
      <w:pPr>
        <w:pStyle w:val="Normal"/>
        <w:numPr>
          <w:ilvl w:val="0"/>
          <w:numId w:val="3"/>
        </w:numPr>
        <w:tabs>
          <w:tab w:val="clear" w:pos="708"/>
          <w:tab w:val="left" w:pos="540" w:leader="none"/>
        </w:tabs>
        <w:spacing w:lineRule="auto" w:line="312"/>
        <w:ind w:left="540" w:hanging="540"/>
        <w:jc w:val="both"/>
        <w:rPr>
          <w:color w:val="000000"/>
        </w:rPr>
      </w:pPr>
      <w:r>
        <w:rPr/>
        <w:t>Агошкова Е.Б., Ахлибинский Б.В. Эволюция понятия системы // Вопр. Философ. 1998. №7. С.170-178</w:t>
      </w:r>
    </w:p>
    <w:p>
      <w:pPr>
        <w:pStyle w:val="Normal"/>
        <w:numPr>
          <w:ilvl w:val="0"/>
          <w:numId w:val="3"/>
        </w:numPr>
        <w:tabs>
          <w:tab w:val="clear" w:pos="708"/>
          <w:tab w:val="left" w:pos="540" w:leader="none"/>
        </w:tabs>
        <w:spacing w:lineRule="auto" w:line="312"/>
        <w:ind w:left="540" w:hanging="540"/>
        <w:jc w:val="both"/>
        <w:rPr>
          <w:color w:val="000000"/>
          <w:lang w:val="en-US"/>
        </w:rPr>
      </w:pPr>
      <w:r>
        <w:rPr>
          <w:color w:val="000000"/>
        </w:rPr>
        <w:t>Адлер А. Наука жить. Пер с англ. И</w:t>
      </w:r>
      <w:r>
        <w:rPr>
          <w:color w:val="000000"/>
          <w:lang w:val="en-US"/>
        </w:rPr>
        <w:t xml:space="preserve"> </w:t>
      </w:r>
      <w:r>
        <w:rPr>
          <w:color w:val="000000"/>
        </w:rPr>
        <w:t>нем</w:t>
      </w:r>
      <w:r>
        <w:rPr>
          <w:color w:val="000000"/>
          <w:lang w:val="en-US"/>
        </w:rPr>
        <w:t>. –</w:t>
      </w:r>
      <w:r>
        <w:rPr>
          <w:color w:val="000000"/>
        </w:rPr>
        <w:t>К</w:t>
      </w:r>
      <w:r>
        <w:rPr>
          <w:color w:val="000000"/>
          <w:lang w:val="en-US"/>
        </w:rPr>
        <w:t>.: Port-Royal, 1997. –287</w:t>
      </w:r>
      <w:r>
        <w:rPr>
          <w:color w:val="000000"/>
        </w:rPr>
        <w:t>с</w:t>
      </w:r>
      <w:r>
        <w:rPr>
          <w:color w:val="000000"/>
          <w:lang w:val="en-US"/>
        </w:rPr>
        <w:t xml:space="preserve">. </w:t>
      </w:r>
    </w:p>
    <w:p>
      <w:pPr>
        <w:pStyle w:val="Normal"/>
        <w:numPr>
          <w:ilvl w:val="0"/>
          <w:numId w:val="3"/>
        </w:numPr>
        <w:tabs>
          <w:tab w:val="clear" w:pos="708"/>
          <w:tab w:val="left" w:pos="540" w:leader="none"/>
        </w:tabs>
        <w:spacing w:lineRule="auto" w:line="312"/>
        <w:ind w:left="540" w:hanging="540"/>
        <w:jc w:val="both"/>
        <w:rPr>
          <w:szCs w:val="22"/>
          <w:lang w:val="en-US"/>
        </w:rPr>
      </w:pPr>
      <w:r>
        <w:rPr>
          <w:szCs w:val="22"/>
        </w:rPr>
        <w:t>Айви А.Е., Айви М.Б., Саймек-Даунинг Л. Психологическое консультирование и психотерапия. Методы, теории и техники: практическое руководство. – М.:, 1999 – 487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Ананьев Б.Г. Человек как предмет познания. – СПб.: Питер, 2001. - 288 с.</w:t>
      </w:r>
    </w:p>
    <w:p>
      <w:pPr>
        <w:pStyle w:val="Normal"/>
        <w:numPr>
          <w:ilvl w:val="0"/>
          <w:numId w:val="3"/>
        </w:numPr>
        <w:tabs>
          <w:tab w:val="clear" w:pos="708"/>
          <w:tab w:val="left" w:pos="540" w:leader="none"/>
        </w:tabs>
        <w:spacing w:lineRule="auto" w:line="312"/>
        <w:ind w:left="540" w:hanging="540"/>
        <w:jc w:val="both"/>
        <w:rPr/>
      </w:pPr>
      <w:r>
        <w:rPr/>
        <w:t xml:space="preserve">Андреева Г.М. Психология социального познания. – М.: Аспект пресс, 2000. – 288 с. </w:t>
      </w:r>
    </w:p>
    <w:p>
      <w:pPr>
        <w:pStyle w:val="TextBody"/>
        <w:numPr>
          <w:ilvl w:val="0"/>
          <w:numId w:val="3"/>
        </w:numPr>
        <w:tabs>
          <w:tab w:val="clear" w:pos="708"/>
          <w:tab w:val="left" w:pos="540" w:leader="none"/>
        </w:tabs>
        <w:overflowPunct w:val="true"/>
        <w:autoSpaceDE w:val="true"/>
        <w:spacing w:lineRule="auto" w:line="312"/>
        <w:ind w:left="540" w:hanging="540"/>
        <w:textAlignment w:val="auto"/>
        <w:rPr>
          <w:sz w:val="24"/>
        </w:rPr>
      </w:pPr>
      <w:r>
        <w:rPr>
          <w:sz w:val="24"/>
        </w:rPr>
        <w:t>Антонова Н.В. Проблема личностной идентичности в интерпретации современного психоанализа, интеракционизма и когнитивной психологии. // Вопросы психологии. -  1996. - №1. - С. 131 -142.</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Анцыферова Л.И. К психологии личности как развивающейся системы // Психология формирования и развития личности. – М., МГУ, 1981. – С. 3-18.</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Асеев В.Г. Возрастная психология. - Иркутск., 1989. -195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Асмолов А.Г. Личность как предмет психологического исследования. М.: Изд-во Моск. Ун-та, 1984. –104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Асмолов А.Г. О предмете психологии личности// Вопр. Психол. 1983. №3. С.118-125</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Асмолов А.Г. Психология личности. М.: Изд-во МГУ, 1990. –367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Асмолов А.Г., Братусь Б.С., Зейгарник Б.В., Петровский В.А., Субботский Е.В., Хараш А.У., Цветкова Л.С. О некоторых перспективах исследования смысловых образований личности// Вопр. Психол. 1979. №4. С.35-45.</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Ахутина Т.В. Порождение речи. Нейролингвистический анализ синтаксиса. М.: Изд-во МГУ, 1989. – 213с.</w:t>
      </w:r>
    </w:p>
    <w:p>
      <w:pPr>
        <w:pStyle w:val="Normal"/>
        <w:numPr>
          <w:ilvl w:val="0"/>
          <w:numId w:val="3"/>
        </w:numPr>
        <w:tabs>
          <w:tab w:val="clear" w:pos="708"/>
          <w:tab w:val="left" w:pos="540" w:leader="none"/>
        </w:tabs>
        <w:spacing w:lineRule="auto" w:line="312"/>
        <w:ind w:left="540" w:hanging="540"/>
        <w:jc w:val="both"/>
        <w:rPr/>
      </w:pPr>
      <w:r>
        <w:rPr/>
        <w:t>Бажин Е.Ф., Голынкина Е.А., Эткинд А.М.  Метод исследования уровня субъективного контроля.//Психолог.  журн. - 1984. - т.5. - № 3. - С. 152-162.</w:t>
      </w:r>
    </w:p>
    <w:p>
      <w:pPr>
        <w:pStyle w:val="Normal"/>
        <w:numPr>
          <w:ilvl w:val="0"/>
          <w:numId w:val="3"/>
        </w:numPr>
        <w:tabs>
          <w:tab w:val="clear" w:pos="708"/>
          <w:tab w:val="left" w:pos="540" w:leader="none"/>
        </w:tabs>
        <w:spacing w:lineRule="auto" w:line="312"/>
        <w:ind w:left="540" w:hanging="540"/>
        <w:jc w:val="both"/>
        <w:rPr/>
      </w:pPr>
      <w:r>
        <w:rPr/>
        <w:t>Бандура А. Теория социального научения. – СПб.: Евразия, 2000. – 320 с.</w:t>
      </w:r>
    </w:p>
    <w:p>
      <w:pPr>
        <w:pStyle w:val="Normal"/>
        <w:numPr>
          <w:ilvl w:val="0"/>
          <w:numId w:val="3"/>
        </w:numPr>
        <w:tabs>
          <w:tab w:val="clear" w:pos="708"/>
          <w:tab w:val="left" w:pos="540" w:leader="none"/>
        </w:tabs>
        <w:spacing w:lineRule="auto" w:line="312"/>
        <w:ind w:left="540" w:hanging="540"/>
        <w:jc w:val="both"/>
        <w:rPr/>
      </w:pPr>
      <w:r>
        <w:rPr>
          <w:rFonts w:eastAsia="MS Mincho;ＭＳ 明朝"/>
          <w:color w:val="000000"/>
        </w:rPr>
        <w:t xml:space="preserve">Бахтин М.М. Эстетика словесного творчества. –М.: Искусство, 1979. – 423с. </w:t>
      </w:r>
    </w:p>
    <w:p>
      <w:pPr>
        <w:pStyle w:val="Normal"/>
        <w:numPr>
          <w:ilvl w:val="0"/>
          <w:numId w:val="3"/>
        </w:numPr>
        <w:tabs>
          <w:tab w:val="clear" w:pos="708"/>
          <w:tab w:val="left" w:pos="540" w:leader="none"/>
        </w:tabs>
        <w:spacing w:lineRule="auto" w:line="312"/>
        <w:ind w:left="540" w:hanging="540"/>
        <w:jc w:val="both"/>
        <w:rPr/>
      </w:pPr>
      <w:r>
        <w:rPr/>
        <w:t>Белинская Е.П. Временные аспекты Я-концепции и идентичности // Мир психологии. – 1999. - №3. – С. 140-146.</w:t>
      </w:r>
    </w:p>
    <w:p>
      <w:pPr>
        <w:pStyle w:val="Normal"/>
        <w:numPr>
          <w:ilvl w:val="0"/>
          <w:numId w:val="3"/>
        </w:numPr>
        <w:tabs>
          <w:tab w:val="clear" w:pos="708"/>
          <w:tab w:val="left" w:pos="540" w:leader="none"/>
        </w:tabs>
        <w:spacing w:lineRule="auto" w:line="312"/>
        <w:ind w:left="540" w:hanging="540"/>
        <w:jc w:val="both"/>
        <w:rPr>
          <w:rFonts w:eastAsia="MS Mincho;ＭＳ 明朝"/>
          <w:color w:val="000000"/>
        </w:rPr>
      </w:pPr>
      <w:r>
        <w:rPr>
          <w:color w:val="000000"/>
        </w:rPr>
        <w:t>Белинская Е.П. Тихомандрицкая О.А. Социальная психология личности: Учебное пособие для вузов. –М.: Аспект Пресс, 2001. –301 с., С.211</w:t>
      </w:r>
    </w:p>
    <w:p>
      <w:pPr>
        <w:pStyle w:val="Normal"/>
        <w:numPr>
          <w:ilvl w:val="0"/>
          <w:numId w:val="3"/>
        </w:numPr>
        <w:tabs>
          <w:tab w:val="clear" w:pos="708"/>
          <w:tab w:val="left" w:pos="540" w:leader="none"/>
        </w:tabs>
        <w:spacing w:lineRule="auto" w:line="312"/>
        <w:ind w:left="540" w:hanging="540"/>
        <w:jc w:val="both"/>
        <w:rPr/>
      </w:pPr>
      <w:r>
        <w:rPr/>
        <w:t>Бернштейн Н.А. О построении движений. - М.: Прогресс, 1947 - 242 с.</w:t>
      </w:r>
    </w:p>
    <w:p>
      <w:pPr>
        <w:pStyle w:val="Normal"/>
        <w:numPr>
          <w:ilvl w:val="0"/>
          <w:numId w:val="3"/>
        </w:numPr>
        <w:tabs>
          <w:tab w:val="clear" w:pos="708"/>
          <w:tab w:val="left" w:pos="540" w:leader="none"/>
        </w:tabs>
        <w:spacing w:lineRule="auto" w:line="312"/>
        <w:ind w:left="540" w:hanging="540"/>
        <w:jc w:val="both"/>
        <w:rPr>
          <w:rFonts w:eastAsia="MS Mincho;ＭＳ 明朝"/>
          <w:color w:val="000000"/>
        </w:rPr>
      </w:pPr>
      <w:r>
        <w:rPr>
          <w:color w:val="000000"/>
        </w:rPr>
        <w:t>Бинсвангер Л. Экзистенциально-аналитическая школа мысли /Экзистенциальная психология. Экзистенция /Пер. с англ. М. Занадворова, Ю. Овчинниковой. – М.: Апрель Пресс, Изд-во ЭКСМО-Пресс, 2001. – 624 с.</w:t>
      </w:r>
    </w:p>
    <w:p>
      <w:pPr>
        <w:pStyle w:val="Normal"/>
        <w:numPr>
          <w:ilvl w:val="0"/>
          <w:numId w:val="3"/>
        </w:numPr>
        <w:tabs>
          <w:tab w:val="clear" w:pos="708"/>
          <w:tab w:val="left" w:pos="540" w:leader="none"/>
        </w:tabs>
        <w:spacing w:lineRule="auto" w:line="312"/>
        <w:ind w:left="540" w:hanging="540"/>
        <w:jc w:val="both"/>
        <w:rPr>
          <w:rFonts w:eastAsia="MS Mincho;ＭＳ 明朝"/>
          <w:color w:val="000000"/>
        </w:rPr>
      </w:pPr>
      <w:r>
        <w:rPr>
          <w:szCs w:val="22"/>
        </w:rPr>
        <w:t>Бинсвангер Людвиг. Бытие-в-</w:t>
      </w:r>
      <w:r>
        <w:rPr>
          <w:color w:val="000000"/>
          <w:szCs w:val="22"/>
        </w:rPr>
        <w:t>мире</w:t>
      </w:r>
      <w:r>
        <w:rPr>
          <w:szCs w:val="22"/>
        </w:rPr>
        <w:t xml:space="preserve">.-«КСП+», «Ювента», СПб, 1999. –300 с. </w:t>
      </w:r>
    </w:p>
    <w:p>
      <w:pPr>
        <w:pStyle w:val="Normal"/>
        <w:numPr>
          <w:ilvl w:val="0"/>
          <w:numId w:val="3"/>
        </w:numPr>
        <w:tabs>
          <w:tab w:val="clear" w:pos="708"/>
          <w:tab w:val="left" w:pos="540" w:leader="none"/>
        </w:tabs>
        <w:spacing w:lineRule="auto" w:line="312"/>
        <w:ind w:left="540" w:hanging="540"/>
        <w:jc w:val="both"/>
        <w:rPr>
          <w:rFonts w:eastAsia="MS Mincho;ＭＳ 明朝"/>
          <w:color w:val="000000"/>
        </w:rPr>
      </w:pPr>
      <w:r>
        <w:rPr/>
        <w:t>Божович Л.И. Этапы формирования личности в онтогенезе//Вопр. психол. –1978. №4. С.30-34</w:t>
      </w:r>
    </w:p>
    <w:p>
      <w:pPr>
        <w:pStyle w:val="Normal"/>
        <w:numPr>
          <w:ilvl w:val="0"/>
          <w:numId w:val="3"/>
        </w:numPr>
        <w:tabs>
          <w:tab w:val="clear" w:pos="708"/>
          <w:tab w:val="left" w:pos="540" w:leader="none"/>
        </w:tabs>
        <w:spacing w:lineRule="auto" w:line="312"/>
        <w:ind w:left="540" w:hanging="540"/>
        <w:jc w:val="both"/>
        <w:rPr>
          <w:color w:val="000000"/>
        </w:rPr>
      </w:pPr>
      <w:r>
        <w:rPr>
          <w:color w:val="000000"/>
        </w:rPr>
        <w:t>Большой энциклопедический словарь: в 2-х т./Гл. ред. А. М. Прохоров. – М.: Сов. Энциклопедия, 1991. Т.2. – 767 с.</w:t>
      </w:r>
    </w:p>
    <w:p>
      <w:pPr>
        <w:pStyle w:val="Normal"/>
        <w:numPr>
          <w:ilvl w:val="0"/>
          <w:numId w:val="3"/>
        </w:numPr>
        <w:tabs>
          <w:tab w:val="clear" w:pos="708"/>
          <w:tab w:val="left" w:pos="540" w:leader="none"/>
        </w:tabs>
        <w:spacing w:lineRule="auto" w:line="312"/>
        <w:ind w:left="540" w:hanging="540"/>
        <w:jc w:val="both"/>
        <w:rPr>
          <w:rFonts w:eastAsia="MS Mincho;ＭＳ 明朝"/>
          <w:color w:val="000000"/>
        </w:rPr>
      </w:pPr>
      <w:r>
        <w:rPr>
          <w:rFonts w:eastAsia="MS Mincho;ＭＳ 明朝"/>
          <w:color w:val="000000"/>
        </w:rPr>
        <w:t>Бондарко А.В. Грамматическое значение и смысл. - Л.: Наука, Ленинградское отделение, 1978. – 175 с.</w:t>
      </w:r>
    </w:p>
    <w:p>
      <w:pPr>
        <w:pStyle w:val="Normal"/>
        <w:numPr>
          <w:ilvl w:val="0"/>
          <w:numId w:val="3"/>
        </w:numPr>
        <w:tabs>
          <w:tab w:val="clear" w:pos="708"/>
          <w:tab w:val="left" w:pos="540" w:leader="none"/>
        </w:tabs>
        <w:spacing w:lineRule="auto" w:line="312"/>
        <w:ind w:left="540" w:hanging="540"/>
        <w:jc w:val="both"/>
        <w:rPr>
          <w:color w:val="000000"/>
        </w:rPr>
      </w:pPr>
      <w:r>
        <w:rPr>
          <w:color w:val="000000"/>
        </w:rPr>
        <w:t>Братусь Б.С. Аномалии личности. - М.: Мысль, 1988. - 301 с.</w:t>
      </w:r>
    </w:p>
    <w:p>
      <w:pPr>
        <w:pStyle w:val="Normal"/>
        <w:numPr>
          <w:ilvl w:val="0"/>
          <w:numId w:val="3"/>
        </w:numPr>
        <w:tabs>
          <w:tab w:val="clear" w:pos="708"/>
          <w:tab w:val="left" w:pos="540" w:leader="none"/>
        </w:tabs>
        <w:spacing w:lineRule="auto" w:line="312"/>
        <w:ind w:left="540" w:hanging="540"/>
        <w:jc w:val="both"/>
        <w:rPr>
          <w:color w:val="000000"/>
        </w:rPr>
      </w:pPr>
      <w:r>
        <w:rPr>
          <w:color w:val="000000"/>
        </w:rPr>
        <w:t>Братусь Б.С. К изучению смысловой сферы личности//Вестн. Моск. Ун-та. Сер.14, Психология. 1981. №2. С.46-56.</w:t>
      </w:r>
    </w:p>
    <w:p>
      <w:pPr>
        <w:pStyle w:val="Normal"/>
        <w:numPr>
          <w:ilvl w:val="0"/>
          <w:numId w:val="3"/>
        </w:numPr>
        <w:tabs>
          <w:tab w:val="clear" w:pos="708"/>
          <w:tab w:val="left" w:pos="540" w:leader="none"/>
        </w:tabs>
        <w:spacing w:lineRule="auto" w:line="312"/>
        <w:ind w:left="540" w:hanging="540"/>
        <w:jc w:val="both"/>
        <w:rPr/>
      </w:pPr>
      <w:r>
        <w:rPr/>
        <w:t>Братусь Б.С. Личностные смыслы по А.Н. Леонтьеву и проблема вертикали сознания//Традиции и перспективы деятельностного подхода в психологии: школа А.Н. Леонтьева/Под ред. А.Е. Войскунского, А.Н. Ждан, О.К. Тихомирова. –М.: Смысл, 1999. С.285-298</w:t>
      </w:r>
    </w:p>
    <w:p>
      <w:pPr>
        <w:pStyle w:val="Normal"/>
        <w:numPr>
          <w:ilvl w:val="0"/>
          <w:numId w:val="3"/>
        </w:numPr>
        <w:tabs>
          <w:tab w:val="clear" w:pos="708"/>
          <w:tab w:val="left" w:pos="540" w:leader="none"/>
        </w:tabs>
        <w:spacing w:lineRule="auto" w:line="312"/>
        <w:ind w:left="540" w:hanging="540"/>
        <w:jc w:val="both"/>
        <w:rPr/>
      </w:pPr>
      <w:r>
        <w:rPr/>
        <w:t>Братусь Б.С. Образ человека в гуманитарной, нравственной и христианской психологии// Психология с человеческим лицом: гуманистическая перспектива в постсоветской психологии /Под ред. Д.А. Леонтьева, В.Г. Щур. – М.: Смысл, 1997. С.67-91.</w:t>
      </w:r>
    </w:p>
    <w:p>
      <w:pPr>
        <w:pStyle w:val="Normal"/>
        <w:numPr>
          <w:ilvl w:val="0"/>
          <w:numId w:val="3"/>
        </w:numPr>
        <w:tabs>
          <w:tab w:val="clear" w:pos="708"/>
          <w:tab w:val="left" w:pos="540" w:leader="none"/>
        </w:tabs>
        <w:spacing w:lineRule="auto" w:line="312"/>
        <w:ind w:left="540" w:hanging="540"/>
        <w:jc w:val="both"/>
        <w:rPr>
          <w:rFonts w:eastAsia="MS Mincho;ＭＳ 明朝"/>
          <w:color w:val="000000"/>
        </w:rPr>
      </w:pPr>
      <w:r>
        <w:rPr>
          <w:color w:val="000000"/>
        </w:rPr>
        <w:t>Будинайте Г.Л., Корнилова Т.В. Личностные ценности и личностные предпосылки субъекта // Вопр. психол. - 1993.- т.14. - № 5. – С. 99-105.</w:t>
      </w:r>
    </w:p>
    <w:p>
      <w:pPr>
        <w:pStyle w:val="Normal"/>
        <w:numPr>
          <w:ilvl w:val="0"/>
          <w:numId w:val="3"/>
        </w:numPr>
        <w:tabs>
          <w:tab w:val="clear" w:pos="708"/>
          <w:tab w:val="left" w:pos="540" w:leader="none"/>
        </w:tabs>
        <w:spacing w:lineRule="auto" w:line="312"/>
        <w:ind w:left="540" w:hanging="540"/>
        <w:jc w:val="both"/>
        <w:rPr>
          <w:rFonts w:eastAsia="MS Mincho;ＭＳ 明朝"/>
          <w:color w:val="000000"/>
        </w:rPr>
      </w:pPr>
      <w:r>
        <w:rPr>
          <w:rFonts w:eastAsia="MS Mincho;ＭＳ 明朝"/>
          <w:color w:val="000000"/>
        </w:rPr>
        <w:t>Васильев С.А. Синтез смысла при создании и понимании текста. Киев. 1988, С. 96</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Василюк Ф.Е. Жизненный мир и кризис: типологический анализ критических ситуаций//Психол.журн. 1995. Т.16 №3. С.90-101</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Василюк Ф.Е. Психология переживания. Изд-во Моск. Ун-та, 1984. –200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Василюк Ф.Е. Типология переживания различных критических ситуаций// Психол.журн. 1995. Т.16 №5. С. 35-48.</w:t>
      </w:r>
    </w:p>
    <w:p>
      <w:pPr>
        <w:pStyle w:val="Normal"/>
        <w:numPr>
          <w:ilvl w:val="0"/>
          <w:numId w:val="3"/>
        </w:numPr>
        <w:tabs>
          <w:tab w:val="clear" w:pos="708"/>
          <w:tab w:val="left" w:pos="540" w:leader="none"/>
        </w:tabs>
        <w:spacing w:lineRule="auto" w:line="312"/>
        <w:ind w:left="540" w:hanging="540"/>
        <w:jc w:val="both"/>
        <w:rPr>
          <w:rFonts w:eastAsia="MS Mincho;ＭＳ 明朝"/>
        </w:rPr>
      </w:pPr>
      <w:r>
        <w:rPr>
          <w:color w:val="000000"/>
        </w:rPr>
        <w:t>Вертгеймер М. О гештальттеории</w:t>
      </w:r>
      <w:r>
        <w:rPr/>
        <w:t>/ История психологии (10-е – 30-е гг. Период открытого кризиса): Тексты. –2-е изд./ Под ред. П.Я. Гальперина, А.Н. Ждан. –М.: Изд-во Моск. Ун-та, 1992. С. 144-159.</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Весли Ф. Коффка, Курт/Психология: Биографический библиографический словарь/Пер. с англ. – СПб.: «Евразия», 1999. С. 335-336</w:t>
      </w:r>
    </w:p>
    <w:p>
      <w:pPr>
        <w:pStyle w:val="Normal"/>
        <w:numPr>
          <w:ilvl w:val="0"/>
          <w:numId w:val="3"/>
        </w:numPr>
        <w:tabs>
          <w:tab w:val="clear" w:pos="708"/>
          <w:tab w:val="left" w:pos="540" w:leader="none"/>
        </w:tabs>
        <w:spacing w:lineRule="auto" w:line="312"/>
        <w:ind w:left="540" w:hanging="540"/>
        <w:jc w:val="both"/>
        <w:rPr>
          <w:rFonts w:eastAsia="MS Mincho;ＭＳ 明朝"/>
          <w:color w:val="000000"/>
        </w:rPr>
      </w:pPr>
      <w:r>
        <w:rPr>
          <w:color w:val="000000"/>
        </w:rPr>
        <w:t>Вилюнас В.К. Психологические механизмы биологической мотивации. М.: Изд-во Моск. Ун-та, 1986. –208с.</w:t>
      </w:r>
    </w:p>
    <w:p>
      <w:pPr>
        <w:pStyle w:val="Normal"/>
        <w:numPr>
          <w:ilvl w:val="0"/>
          <w:numId w:val="3"/>
        </w:numPr>
        <w:tabs>
          <w:tab w:val="clear" w:pos="708"/>
          <w:tab w:val="left" w:pos="540" w:leader="none"/>
        </w:tabs>
        <w:spacing w:lineRule="auto" w:line="312"/>
        <w:ind w:left="540" w:hanging="540"/>
        <w:jc w:val="both"/>
        <w:rPr>
          <w:rFonts w:eastAsia="MS Mincho;ＭＳ 明朝"/>
          <w:color w:val="FF0000"/>
        </w:rPr>
      </w:pPr>
      <w:r>
        <w:rPr/>
        <w:t>Вилюнас В.К. Психология эмоциональных явлений. М.: Изд-во Моск. Уун-та, 1976. –143с.</w:t>
      </w:r>
    </w:p>
    <w:p>
      <w:pPr>
        <w:pStyle w:val="Normal"/>
        <w:numPr>
          <w:ilvl w:val="0"/>
          <w:numId w:val="3"/>
        </w:numPr>
        <w:tabs>
          <w:tab w:val="clear" w:pos="708"/>
          <w:tab w:val="left" w:pos="540" w:leader="none"/>
        </w:tabs>
        <w:spacing w:lineRule="auto" w:line="312"/>
        <w:ind w:left="540" w:hanging="540"/>
        <w:jc w:val="both"/>
        <w:rPr>
          <w:rFonts w:eastAsia="MS Mincho;ＭＳ 明朝"/>
          <w:color w:val="000000"/>
        </w:rPr>
      </w:pPr>
      <w:r>
        <w:rPr>
          <w:rFonts w:eastAsia="MS Mincho;ＭＳ 明朝"/>
          <w:color w:val="000000"/>
        </w:rPr>
        <w:t>Витгенштейн Л. Логико – философский трактат. Философские работы. /Сост. И комент. М.С. Козловой; Пер. с нем. М.С. Козловой, Ю.А. Асеева. Ч.1. М.: Гнозис, 1994. – 520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Вулф. Р.Н. Маслоу, Абрахам/Психология: Биографический библиографический словарь/Пер. с англ. – СПб.: «Евразия», 1999. С.406-409.</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 xml:space="preserve">Выготский Л.С. Мышление и речь./ Общая психология. Тексты. Раздел </w:t>
      </w:r>
      <w:r>
        <w:rPr>
          <w:rFonts w:eastAsia="MS Mincho;ＭＳ 明朝"/>
          <w:lang w:val="en-US"/>
        </w:rPr>
        <w:t>III</w:t>
      </w:r>
      <w:r>
        <w:rPr>
          <w:rFonts w:eastAsia="MS Mincho;ＭＳ 明朝"/>
        </w:rPr>
        <w:t xml:space="preserve"> «Субъект познания». Вып.1. Познавательные процессы: виды и развитие. Часть 2. Под общей ред. В.В. Петухова. М., 1997. – 514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ВыготскийЛ.С. Собрание сочинений: В 6 т. М.: Педагогика, 1982. Т5. –368с.</w:t>
      </w:r>
    </w:p>
    <w:p>
      <w:pPr>
        <w:pStyle w:val="Normal"/>
        <w:numPr>
          <w:ilvl w:val="0"/>
          <w:numId w:val="3"/>
        </w:numPr>
        <w:tabs>
          <w:tab w:val="clear" w:pos="708"/>
          <w:tab w:val="left" w:pos="540" w:leader="none"/>
        </w:tabs>
        <w:spacing w:lineRule="auto" w:line="312"/>
        <w:ind w:left="540" w:hanging="540"/>
        <w:jc w:val="both"/>
        <w:rPr/>
      </w:pPr>
      <w:r>
        <w:rPr/>
        <w:t>Генисаретский О.И. Методологическая организация системной деятельности // Разработка и внедрение автоматизированных систем в проектировании. – М., 1975. – С. 409-512.</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Гийому Ж., Мальдидье Д. О новых приемах интерпретации или Проблема смысла с точки зрения анализа дискурса // Квадратура смысла/ Под ред. П. Серио. - М.: Прогресс, 1999. С.124-136.</w:t>
      </w:r>
    </w:p>
    <w:p>
      <w:pPr>
        <w:pStyle w:val="Normal"/>
        <w:numPr>
          <w:ilvl w:val="0"/>
          <w:numId w:val="3"/>
        </w:numPr>
        <w:tabs>
          <w:tab w:val="clear" w:pos="708"/>
          <w:tab w:val="left" w:pos="540" w:leader="none"/>
        </w:tabs>
        <w:spacing w:lineRule="auto" w:line="312"/>
        <w:ind w:left="540" w:hanging="540"/>
        <w:jc w:val="both"/>
        <w:rPr>
          <w:szCs w:val="28"/>
        </w:rPr>
      </w:pPr>
      <w:r>
        <w:rPr/>
        <w:t>Глэдинг С. Психологическое консультирование. 4-е изд. – СПб.: Питер, 2002. –736 с.</w:t>
      </w:r>
    </w:p>
    <w:p>
      <w:pPr>
        <w:pStyle w:val="Normal"/>
        <w:numPr>
          <w:ilvl w:val="0"/>
          <w:numId w:val="3"/>
        </w:numPr>
        <w:tabs>
          <w:tab w:val="clear" w:pos="708"/>
          <w:tab w:val="left" w:pos="540" w:leader="none"/>
        </w:tabs>
        <w:spacing w:lineRule="auto" w:line="312"/>
        <w:ind w:left="540" w:hanging="540"/>
        <w:jc w:val="both"/>
        <w:rPr/>
      </w:pPr>
      <w:r>
        <w:rPr>
          <w:szCs w:val="28"/>
        </w:rPr>
        <w:t xml:space="preserve">Годфруа Ж. Что такое психология: В2-х т. Т.2: Пер. с франц. –М.: Мир, 1992. –376 с. </w:t>
      </w:r>
    </w:p>
    <w:p>
      <w:pPr>
        <w:pStyle w:val="Normal"/>
        <w:numPr>
          <w:ilvl w:val="0"/>
          <w:numId w:val="3"/>
        </w:numPr>
        <w:tabs>
          <w:tab w:val="clear" w:pos="708"/>
          <w:tab w:val="left" w:pos="540" w:leader="none"/>
        </w:tabs>
        <w:spacing w:lineRule="auto" w:line="312"/>
        <w:ind w:left="540" w:hanging="540"/>
        <w:jc w:val="both"/>
        <w:rPr/>
      </w:pPr>
      <w:r>
        <w:rPr/>
        <w:t>Гозман Л.Я., Кроз М.В., Латинская М.В. Самоактуализационный тест. Учебное пособие – М., 1995. – 44 с.</w:t>
      </w:r>
    </w:p>
    <w:p>
      <w:pPr>
        <w:pStyle w:val="TextBody"/>
        <w:numPr>
          <w:ilvl w:val="0"/>
          <w:numId w:val="3"/>
        </w:numPr>
        <w:tabs>
          <w:tab w:val="clear" w:pos="708"/>
          <w:tab w:val="left" w:pos="540" w:leader="none"/>
        </w:tabs>
        <w:overflowPunct w:val="true"/>
        <w:autoSpaceDE w:val="true"/>
        <w:spacing w:lineRule="auto" w:line="312"/>
        <w:ind w:left="540" w:hanging="540"/>
        <w:textAlignment w:val="auto"/>
        <w:rPr>
          <w:sz w:val="24"/>
        </w:rPr>
      </w:pPr>
      <w:r>
        <w:rPr>
          <w:sz w:val="24"/>
        </w:rPr>
        <w:t xml:space="preserve">Головаха Е.И., Кроник А.А. Психологическое время личности. – Киев: Наукова думка,  1984. – 210 с. </w:t>
      </w:r>
    </w:p>
    <w:p>
      <w:pPr>
        <w:pStyle w:val="Normal"/>
        <w:numPr>
          <w:ilvl w:val="0"/>
          <w:numId w:val="3"/>
        </w:numPr>
        <w:tabs>
          <w:tab w:val="clear" w:pos="708"/>
          <w:tab w:val="left" w:pos="540" w:leader="none"/>
        </w:tabs>
        <w:spacing w:lineRule="auto" w:line="312"/>
        <w:ind w:left="540" w:hanging="540"/>
        <w:jc w:val="both"/>
        <w:rPr>
          <w:szCs w:val="22"/>
        </w:rPr>
      </w:pPr>
      <w:r>
        <w:rPr/>
        <w:t>Гудечек Я. Ценностная ориентация личности // Психология личности в социалистическом обществе: Активность и развитие личности. - М.: Наука. 1989. - С. 102-109.</w:t>
      </w:r>
    </w:p>
    <w:p>
      <w:pPr>
        <w:pStyle w:val="Normal"/>
        <w:numPr>
          <w:ilvl w:val="0"/>
          <w:numId w:val="3"/>
        </w:numPr>
        <w:tabs>
          <w:tab w:val="clear" w:pos="708"/>
          <w:tab w:val="left" w:pos="540" w:leader="none"/>
        </w:tabs>
        <w:spacing w:lineRule="auto" w:line="312"/>
        <w:ind w:left="540" w:hanging="540"/>
        <w:jc w:val="both"/>
        <w:rPr>
          <w:szCs w:val="22"/>
        </w:rPr>
      </w:pPr>
      <w:r>
        <w:rPr>
          <w:szCs w:val="22"/>
        </w:rPr>
        <w:t>Гуссерль Э. Идеи к чистой феноменологии и феноменологической философии. Т.1/Пер. с нем. А.В. Михайлова. - М.: Дом интеллектуальной книги, 1999. –336 с.</w:t>
      </w:r>
    </w:p>
    <w:p>
      <w:pPr>
        <w:pStyle w:val="Normal"/>
        <w:numPr>
          <w:ilvl w:val="0"/>
          <w:numId w:val="3"/>
        </w:numPr>
        <w:tabs>
          <w:tab w:val="clear" w:pos="708"/>
          <w:tab w:val="left" w:pos="540" w:leader="none"/>
        </w:tabs>
        <w:spacing w:lineRule="auto" w:line="312"/>
        <w:ind w:left="540" w:hanging="540"/>
        <w:jc w:val="both"/>
        <w:rPr>
          <w:color w:val="FF0000"/>
          <w:szCs w:val="22"/>
        </w:rPr>
      </w:pPr>
      <w:r>
        <w:rPr>
          <w:color w:val="FF0000"/>
          <w:szCs w:val="22"/>
        </w:rPr>
        <w:t>Даль В. Толковый словарь живого русского языка. В 4-х т. Т.4. –М., 1980. С.240.</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Делез Ж. Логика смысла. –М., Издательский центр «Академия», 1995. 298 с.</w:t>
      </w:r>
    </w:p>
    <w:p>
      <w:pPr>
        <w:pStyle w:val="Normal"/>
        <w:numPr>
          <w:ilvl w:val="0"/>
          <w:numId w:val="3"/>
        </w:numPr>
        <w:tabs>
          <w:tab w:val="clear" w:pos="708"/>
          <w:tab w:val="left" w:pos="540" w:leader="none"/>
        </w:tabs>
        <w:spacing w:lineRule="auto" w:line="312"/>
        <w:ind w:left="540" w:hanging="540"/>
        <w:jc w:val="both"/>
        <w:rPr/>
      </w:pPr>
      <w:r>
        <w:rPr>
          <w:rFonts w:eastAsia="Times New Roman"/>
        </w:rPr>
        <w:t xml:space="preserve"> </w:t>
      </w:r>
      <w:r>
        <w:rPr>
          <w:rFonts w:eastAsia="MS Mincho;ＭＳ 明朝"/>
        </w:rPr>
        <w:t>Дембо Т. Гнев как динамическая проблема/ Левин К. Динамическая психология: Избранные труды. – М.: Смысл, 2001. С.534-570.</w:t>
      </w:r>
    </w:p>
    <w:p>
      <w:pPr>
        <w:pStyle w:val="Normal"/>
        <w:numPr>
          <w:ilvl w:val="0"/>
          <w:numId w:val="3"/>
        </w:numPr>
        <w:tabs>
          <w:tab w:val="clear" w:pos="708"/>
          <w:tab w:val="left" w:pos="540" w:leader="none"/>
        </w:tabs>
        <w:spacing w:lineRule="auto" w:line="312"/>
        <w:ind w:left="540" w:hanging="540"/>
        <w:jc w:val="both"/>
        <w:rPr/>
      </w:pPr>
      <w:r>
        <w:rPr/>
        <w:t>Джендлин Ю. Фокусирование: Новый психотерапевтический метод работы с переживаниями/Пер. с англ. А.С. Ригина. – М.: Независимая фирма «Класс», 2000. –448 с.</w:t>
      </w:r>
    </w:p>
    <w:p>
      <w:pPr>
        <w:pStyle w:val="Normal"/>
        <w:numPr>
          <w:ilvl w:val="0"/>
          <w:numId w:val="3"/>
        </w:numPr>
        <w:tabs>
          <w:tab w:val="clear" w:pos="708"/>
          <w:tab w:val="left" w:pos="540" w:leader="none"/>
        </w:tabs>
        <w:spacing w:lineRule="auto" w:line="312"/>
        <w:ind w:left="540" w:hanging="540"/>
        <w:jc w:val="both"/>
        <w:rPr/>
      </w:pPr>
      <w:r>
        <w:rPr/>
        <w:t>Дильтей. В. Описательная психология. Заказное издание. – СПб.: Издательство «Алетейя». При содействии фонда «Университетская книга», 1996. –160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Додонов  Б.И. Эмоция как ценность. - М., 1978. – 272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Долженко В. Ю. Становление категории «смысл» как проблема историко-психологического исследования: Дис. …канд.психол.наук. - Барнаул, 2001. – 153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 xml:space="preserve">Еникеев М.И. Энциклопедия. Общая и социальная психология. –М.: «Издательство ПРИОР», 2002. –560с. </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Ждан А.Н. История психологии. М.: Изд-во МГУ. 1990. –367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rFonts w:eastAsia="MS Mincho;ＭＳ 明朝"/>
        </w:rPr>
        <w:t xml:space="preserve">Жинкин Н.И. Речь как проводник информации. М.: Наука, 1982. –159 с. </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Запорожец А.В., Неверович Я.З. О генезисе, функции и структуре эмоциональных процессов у ребенка // Вопр. Психологии. – 1974. - №6. – С.63</w:t>
      </w:r>
    </w:p>
    <w:p>
      <w:pPr>
        <w:pStyle w:val="Normal"/>
        <w:numPr>
          <w:ilvl w:val="0"/>
          <w:numId w:val="3"/>
        </w:numPr>
        <w:tabs>
          <w:tab w:val="clear" w:pos="708"/>
          <w:tab w:val="left" w:pos="540" w:leader="none"/>
        </w:tabs>
        <w:spacing w:lineRule="auto" w:line="312"/>
        <w:ind w:left="540" w:hanging="540"/>
        <w:jc w:val="both"/>
        <w:rPr>
          <w:rFonts w:eastAsia="MS Mincho;ＭＳ 明朝"/>
        </w:rPr>
      </w:pPr>
      <w:r>
        <w:rPr>
          <w:rFonts w:eastAsia="MS Mincho;ＭＳ 明朝"/>
        </w:rPr>
        <w:t>Зейгарник Б. Запоминание законченных и незаконченных действий/ Левин К. Динамическая психология: Избранные труды. – М.: Смысл, 2001. С. 427-495</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Зимняя И.А. Функциональная психологическая схема формирования и формулирования мысли посредством языка//Исследование речевого мышления в психолингвистике/Ред. Е.Ф. Тарасов. М., Наука, 1985. С. 72-85.</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Зинченко В.П. Мысль и слово Густава Шпета (возвращение из изгнания). –М.: Изд-во УРАО, 2000. –208 с.</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 xml:space="preserve">Зинченко В.П. Психологическая педагогика. Материалы к курсу лекций. Часть </w:t>
      </w:r>
      <w:r>
        <w:rPr>
          <w:rFonts w:eastAsia="MS Mincho;ＭＳ 明朝"/>
          <w:lang w:val="en-US"/>
        </w:rPr>
        <w:t>I</w:t>
      </w:r>
      <w:r>
        <w:rPr>
          <w:rFonts w:eastAsia="MS Mincho;ＭＳ 明朝"/>
        </w:rPr>
        <w:t xml:space="preserve">. Живое знание 2-е исправленное и дополненное издание). – Самара: «Самарский Дом печати», 1998. –296 с. </w:t>
      </w:r>
    </w:p>
    <w:p>
      <w:pPr>
        <w:pStyle w:val="Normal"/>
        <w:numPr>
          <w:ilvl w:val="0"/>
          <w:numId w:val="3"/>
        </w:numPr>
        <w:tabs>
          <w:tab w:val="clear" w:pos="708"/>
          <w:tab w:val="left" w:pos="540" w:leader="none"/>
        </w:tabs>
        <w:spacing w:lineRule="auto" w:line="312"/>
        <w:ind w:left="540" w:hanging="540"/>
        <w:jc w:val="both"/>
        <w:rPr>
          <w:szCs w:val="22"/>
        </w:rPr>
      </w:pPr>
      <w:r>
        <w:rPr/>
        <w:t>Зинченко В.П., Моргунов Е.Б. Человек развивающийся: Очерки российской психологии. –М.: Тривола, 1993. – 303с.</w:t>
      </w:r>
    </w:p>
    <w:p>
      <w:pPr>
        <w:pStyle w:val="Normal"/>
        <w:numPr>
          <w:ilvl w:val="0"/>
          <w:numId w:val="3"/>
        </w:numPr>
        <w:tabs>
          <w:tab w:val="clear" w:pos="708"/>
          <w:tab w:val="left" w:pos="540" w:leader="none"/>
        </w:tabs>
        <w:spacing w:lineRule="auto" w:line="312"/>
        <w:ind w:left="540" w:hanging="540"/>
        <w:jc w:val="both"/>
        <w:rPr/>
      </w:pPr>
      <w:r>
        <w:rPr>
          <w:szCs w:val="22"/>
        </w:rPr>
        <w:t>Зоткин Н.В. Смыслополагание в ситуации неопределенности: Автореф. дис. …канд.психол.наук. М.,2000. –23с.</w:t>
      </w:r>
    </w:p>
    <w:p>
      <w:pPr>
        <w:pStyle w:val="Normal"/>
        <w:numPr>
          <w:ilvl w:val="0"/>
          <w:numId w:val="3"/>
        </w:numPr>
        <w:tabs>
          <w:tab w:val="clear" w:pos="708"/>
          <w:tab w:val="left" w:pos="540" w:leader="none"/>
        </w:tabs>
        <w:spacing w:lineRule="auto" w:line="312"/>
        <w:ind w:left="540" w:hanging="540"/>
        <w:jc w:val="both"/>
        <w:rPr/>
      </w:pPr>
      <w:r>
        <w:rPr/>
        <w:t>Калина Н.Ф. Основы психотерапии. - М.: «Рефл-бук»; К.: «Ваклер», 1997. –272 с.</w:t>
      </w:r>
      <w:r>
        <w:rPr>
          <w:rFonts w:eastAsia="MS Mincho;ＭＳ 明朝"/>
        </w:rPr>
        <w:t xml:space="preserve"> </w:t>
      </w:r>
    </w:p>
    <w:p>
      <w:pPr>
        <w:pStyle w:val="Normal"/>
        <w:numPr>
          <w:ilvl w:val="0"/>
          <w:numId w:val="3"/>
        </w:numPr>
        <w:tabs>
          <w:tab w:val="clear" w:pos="708"/>
          <w:tab w:val="left" w:pos="540" w:leader="none"/>
        </w:tabs>
        <w:spacing w:lineRule="auto" w:line="312"/>
        <w:ind w:left="540" w:hanging="540"/>
        <w:jc w:val="both"/>
        <w:rPr/>
      </w:pPr>
      <w:r>
        <w:rPr>
          <w:rFonts w:eastAsia="Times New Roman"/>
        </w:rPr>
        <w:t xml:space="preserve"> </w:t>
      </w:r>
      <w:r>
        <w:rPr>
          <w:rFonts w:eastAsia="MS Mincho;ＭＳ 明朝"/>
        </w:rPr>
        <w:t>Карстен А. Психическое насыщение/ Левин К. Динамическая психология: Избранные труды. – М.: Смысл, 2001. С.496-534.</w:t>
      </w:r>
    </w:p>
    <w:p>
      <w:pPr>
        <w:pStyle w:val="Normal"/>
        <w:numPr>
          <w:ilvl w:val="0"/>
          <w:numId w:val="3"/>
        </w:numPr>
        <w:tabs>
          <w:tab w:val="clear" w:pos="708"/>
          <w:tab w:val="left" w:pos="540" w:leader="none"/>
        </w:tabs>
        <w:spacing w:lineRule="auto" w:line="312"/>
        <w:ind w:left="540" w:hanging="540"/>
        <w:jc w:val="both"/>
        <w:rPr/>
      </w:pPr>
      <w:r>
        <w:rPr/>
        <w:t xml:space="preserve">Келли А. Дж. Теория личности. – СПб: Речь, 2000. – 249 стр. </w:t>
      </w:r>
    </w:p>
    <w:p>
      <w:pPr>
        <w:pStyle w:val="Normal"/>
        <w:numPr>
          <w:ilvl w:val="0"/>
          <w:numId w:val="3"/>
        </w:numPr>
        <w:tabs>
          <w:tab w:val="clear" w:pos="708"/>
          <w:tab w:val="left" w:pos="540" w:leader="none"/>
        </w:tabs>
        <w:spacing w:lineRule="auto" w:line="312"/>
        <w:ind w:left="540" w:hanging="540"/>
        <w:jc w:val="both"/>
        <w:rPr/>
      </w:pPr>
      <w:r>
        <w:rPr/>
        <w:t>Клименко И.Ф. Генезис ценностных ориентаций, исследование отношения к норме социального поведения на разных этапах социального развития человека // К проблеме формирования ценностных ориентаций и социальной активности личности. - М., 1992. С. 3-12.</w:t>
      </w:r>
    </w:p>
    <w:p>
      <w:pPr>
        <w:pStyle w:val="Normal"/>
        <w:numPr>
          <w:ilvl w:val="0"/>
          <w:numId w:val="3"/>
        </w:numPr>
        <w:tabs>
          <w:tab w:val="clear" w:pos="708"/>
          <w:tab w:val="left" w:pos="540" w:leader="none"/>
        </w:tabs>
        <w:spacing w:lineRule="auto" w:line="312"/>
        <w:ind w:left="540" w:hanging="540"/>
        <w:jc w:val="both"/>
        <w:rPr>
          <w:rFonts w:eastAsia="MS Mincho;ＭＳ 明朝"/>
          <w:color w:val="FF0000"/>
        </w:rPr>
      </w:pPr>
      <w:r>
        <w:rPr/>
        <w:t>Климов Е.А. Общечеловеческие ценности глазами психолога  профессиоведа // Психол. журн. – 1993. -  т.14. -  №4. С. 130-136.</w:t>
      </w:r>
    </w:p>
    <w:p>
      <w:pPr>
        <w:pStyle w:val="Normal"/>
        <w:numPr>
          <w:ilvl w:val="0"/>
          <w:numId w:val="3"/>
        </w:numPr>
        <w:tabs>
          <w:tab w:val="clear" w:pos="708"/>
          <w:tab w:val="left" w:pos="540" w:leader="none"/>
        </w:tabs>
        <w:spacing w:lineRule="auto" w:line="312"/>
        <w:ind w:left="540" w:hanging="540"/>
        <w:jc w:val="both"/>
        <w:rPr>
          <w:rFonts w:eastAsia="MS Mincho;ＭＳ 明朝"/>
          <w:color w:val="FF0000"/>
        </w:rPr>
      </w:pPr>
      <w:r>
        <w:rPr/>
        <w:t>Клочко В.Е. Предмет современной психологии: человекообразование и психологическое обеспечение смысловой педагогики // Образование и социальное развитие региона. –Барнаул, 1995. - № 3-4. –С. 104-113</w:t>
      </w:r>
    </w:p>
    <w:p>
      <w:pPr>
        <w:pStyle w:val="Normal"/>
        <w:numPr>
          <w:ilvl w:val="0"/>
          <w:numId w:val="3"/>
        </w:numPr>
        <w:tabs>
          <w:tab w:val="clear" w:pos="708"/>
          <w:tab w:val="left" w:pos="540" w:leader="none"/>
        </w:tabs>
        <w:spacing w:lineRule="auto" w:line="312"/>
        <w:ind w:left="540" w:hanging="540"/>
        <w:jc w:val="both"/>
        <w:rPr>
          <w:rFonts w:eastAsia="MS Mincho;ＭＳ 明朝"/>
          <w:color w:val="FF0000"/>
        </w:rPr>
      </w:pPr>
      <w:r>
        <w:rPr/>
        <w:t>Клочко В.Е. Становление многомерного мира человека как сущность онтогенеза // Сибирский психол. журн. –Томск, 1998. -№ 8-9. – С.7-15</w:t>
      </w:r>
    </w:p>
    <w:p>
      <w:pPr>
        <w:pStyle w:val="Normal"/>
        <w:numPr>
          <w:ilvl w:val="0"/>
          <w:numId w:val="3"/>
        </w:numPr>
        <w:tabs>
          <w:tab w:val="clear" w:pos="708"/>
          <w:tab w:val="left" w:pos="540" w:leader="none"/>
        </w:tabs>
        <w:spacing w:lineRule="auto" w:line="312"/>
        <w:ind w:left="540" w:hanging="540"/>
        <w:jc w:val="both"/>
        <w:rPr>
          <w:rFonts w:eastAsia="MS Mincho;ＭＳ 明朝"/>
          <w:color w:val="FF0000"/>
        </w:rPr>
      </w:pPr>
      <w:r>
        <w:rPr/>
        <w:t>Клочко В.Е., Галажинский Э.В. Самоорганизация личности: системный взгляд. Томск: Изд-во Томского ун-та, 1999. –154 с.</w:t>
      </w:r>
    </w:p>
    <w:p>
      <w:pPr>
        <w:pStyle w:val="Normal"/>
        <w:numPr>
          <w:ilvl w:val="0"/>
          <w:numId w:val="3"/>
        </w:numPr>
        <w:tabs>
          <w:tab w:val="clear" w:pos="708"/>
          <w:tab w:val="left" w:pos="540" w:leader="none"/>
        </w:tabs>
        <w:spacing w:lineRule="auto" w:line="312"/>
        <w:ind w:left="540" w:hanging="540"/>
        <w:jc w:val="both"/>
        <w:rPr/>
      </w:pPr>
      <w:r>
        <w:rPr>
          <w:rFonts w:eastAsia="MS Mincho;ＭＳ 明朝"/>
          <w:color w:val="FF0000"/>
        </w:rPr>
        <w:t>Кобозева И.М. «Смысл» и «значение» в «наивной семиотике»// Логический анализ языка. Культурные концепты. М., 1994,184</w:t>
      </w:r>
    </w:p>
    <w:p>
      <w:pPr>
        <w:pStyle w:val="Normal"/>
        <w:numPr>
          <w:ilvl w:val="0"/>
          <w:numId w:val="3"/>
        </w:numPr>
        <w:tabs>
          <w:tab w:val="clear" w:pos="708"/>
          <w:tab w:val="left" w:pos="540" w:leader="none"/>
        </w:tabs>
        <w:spacing w:lineRule="auto" w:line="312"/>
        <w:ind w:left="540" w:hanging="540"/>
        <w:jc w:val="both"/>
        <w:rPr/>
      </w:pPr>
      <w:r>
        <w:rPr/>
        <w:t>Кон И.С. Психология старшекласника. –М.: Просвещение, 1980. –192 с.</w:t>
      </w:r>
    </w:p>
    <w:p>
      <w:pPr>
        <w:pStyle w:val="Normal"/>
        <w:numPr>
          <w:ilvl w:val="0"/>
          <w:numId w:val="3"/>
        </w:numPr>
        <w:tabs>
          <w:tab w:val="clear" w:pos="708"/>
          <w:tab w:val="left" w:pos="540" w:leader="none"/>
        </w:tabs>
        <w:spacing w:lineRule="auto" w:line="312"/>
        <w:ind w:left="540" w:hanging="540"/>
        <w:jc w:val="both"/>
        <w:rPr/>
      </w:pPr>
      <w:r>
        <w:rPr/>
        <w:t>Крайг Г. Психология развития / Пер. с англ. – СПб., Питер, 2000. – 992 с.</w:t>
      </w:r>
    </w:p>
    <w:p>
      <w:pPr>
        <w:pStyle w:val="Normal"/>
        <w:numPr>
          <w:ilvl w:val="0"/>
          <w:numId w:val="3"/>
        </w:numPr>
        <w:tabs>
          <w:tab w:val="clear" w:pos="708"/>
          <w:tab w:val="left" w:pos="540" w:leader="none"/>
        </w:tabs>
        <w:spacing w:lineRule="auto" w:line="312"/>
        <w:ind w:left="540" w:hanging="540"/>
        <w:jc w:val="both"/>
        <w:rPr/>
      </w:pPr>
      <w:r>
        <w:rPr/>
        <w:t>Краткая философская энциклопедия. – М.: Издательская группа «Прогресс» - «Энциклопедия», 1994. –576 с.</w:t>
      </w:r>
    </w:p>
    <w:p>
      <w:pPr>
        <w:pStyle w:val="Normal"/>
        <w:numPr>
          <w:ilvl w:val="0"/>
          <w:numId w:val="3"/>
        </w:numPr>
        <w:tabs>
          <w:tab w:val="clear" w:pos="708"/>
          <w:tab w:val="left" w:pos="540" w:leader="none"/>
        </w:tabs>
        <w:spacing w:lineRule="auto" w:line="312"/>
        <w:ind w:left="540" w:hanging="540"/>
        <w:jc w:val="both"/>
        <w:rPr/>
      </w:pPr>
      <w:r>
        <w:rPr/>
        <w:t>Круглов Б.С. Социальная направленность личности // Формирование личности старшекласника / под ред. И.В. Дубровиной - М.: Педагогика 1989. С. 12-14.</w:t>
      </w:r>
    </w:p>
    <w:p>
      <w:pPr>
        <w:pStyle w:val="Normal"/>
        <w:numPr>
          <w:ilvl w:val="0"/>
          <w:numId w:val="3"/>
        </w:numPr>
        <w:tabs>
          <w:tab w:val="clear" w:pos="708"/>
          <w:tab w:val="left" w:pos="540" w:leader="none"/>
        </w:tabs>
        <w:spacing w:lineRule="auto" w:line="312"/>
        <w:ind w:left="540" w:hanging="540"/>
        <w:jc w:val="both"/>
        <w:rPr>
          <w:rFonts w:eastAsia="MS Mincho;ＭＳ 明朝"/>
        </w:rPr>
      </w:pPr>
      <w:r>
        <w:rPr>
          <w:rFonts w:eastAsia="MS Mincho;ＭＳ 明朝"/>
        </w:rPr>
        <w:t>Левин К. Динамическая психология: Избранные труды. – М.: Смысл, 2001. – 527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Левин К. Теория поля в социальных науках.: Пер. с англ. – СПб.: «Сенсор», 2000. – 368 с.</w:t>
      </w:r>
    </w:p>
    <w:p>
      <w:pPr>
        <w:pStyle w:val="Normal"/>
        <w:numPr>
          <w:ilvl w:val="0"/>
          <w:numId w:val="3"/>
        </w:numPr>
        <w:tabs>
          <w:tab w:val="clear" w:pos="708"/>
          <w:tab w:val="left" w:pos="540" w:leader="none"/>
        </w:tabs>
        <w:spacing w:lineRule="auto" w:line="312"/>
        <w:ind w:left="540" w:hanging="540"/>
        <w:jc w:val="both"/>
        <w:rPr>
          <w:rFonts w:eastAsia="MS Mincho;ＭＳ 明朝"/>
          <w:color w:val="000000"/>
        </w:rPr>
      </w:pPr>
      <w:r>
        <w:rPr/>
        <w:t>Леонтьев А.Н.  Деятельность, сознание, личность. - М.: Политиздат, 1975. - 304 с.</w:t>
      </w:r>
    </w:p>
    <w:p>
      <w:pPr>
        <w:pStyle w:val="Normal"/>
        <w:numPr>
          <w:ilvl w:val="0"/>
          <w:numId w:val="3"/>
        </w:numPr>
        <w:tabs>
          <w:tab w:val="clear" w:pos="708"/>
          <w:tab w:val="left" w:pos="540" w:leader="none"/>
        </w:tabs>
        <w:spacing w:lineRule="auto" w:line="312"/>
        <w:ind w:left="540" w:hanging="540"/>
        <w:jc w:val="both"/>
        <w:rPr>
          <w:rFonts w:eastAsia="MS Mincho;ＭＳ 明朝"/>
          <w:color w:val="000000"/>
        </w:rPr>
      </w:pPr>
      <w:r>
        <w:rPr/>
        <w:t>Леонтьев А.Н. Избранные психологические произведения. В 2т. Т.2. –М.: Педагогика, 1983. –320 с.</w:t>
      </w:r>
    </w:p>
    <w:p>
      <w:pPr>
        <w:pStyle w:val="Normal"/>
        <w:numPr>
          <w:ilvl w:val="0"/>
          <w:numId w:val="3"/>
        </w:numPr>
        <w:tabs>
          <w:tab w:val="clear" w:pos="708"/>
          <w:tab w:val="left" w:pos="540" w:leader="none"/>
        </w:tabs>
        <w:spacing w:lineRule="auto" w:line="312"/>
        <w:ind w:left="540" w:hanging="540"/>
        <w:jc w:val="both"/>
        <w:rPr>
          <w:rFonts w:eastAsia="MS Mincho;ＭＳ 明朝"/>
          <w:color w:val="000000"/>
        </w:rPr>
      </w:pPr>
      <w:r>
        <w:rPr/>
        <w:t>Леонтьев А.Н. Потребности, мотивы и эмоции//Психология эмоций. Тексты/ Под ред. В.К. Вилюнаса, Ю.Б. Гиппенрейтер. –М.: Изд-во Моск. Ун-та, 1984. –288с., С.162-171</w:t>
      </w:r>
    </w:p>
    <w:p>
      <w:pPr>
        <w:pStyle w:val="Normal"/>
        <w:numPr>
          <w:ilvl w:val="0"/>
          <w:numId w:val="3"/>
        </w:numPr>
        <w:tabs>
          <w:tab w:val="clear" w:pos="708"/>
          <w:tab w:val="left" w:pos="540" w:leader="none"/>
        </w:tabs>
        <w:spacing w:lineRule="auto" w:line="312"/>
        <w:ind w:left="540" w:hanging="540"/>
        <w:jc w:val="both"/>
        <w:rPr/>
      </w:pPr>
      <w:r>
        <w:rPr>
          <w:rFonts w:eastAsia="MS Mincho;ＭＳ 明朝"/>
          <w:color w:val="000000"/>
        </w:rPr>
        <w:t xml:space="preserve">Леонтьев А.Н. Проблемы развития психики. М.: Изд-во Моск. Ун-та, 1981. – 558 с. </w:t>
      </w:r>
    </w:p>
    <w:p>
      <w:pPr>
        <w:pStyle w:val="TextBody"/>
        <w:numPr>
          <w:ilvl w:val="0"/>
          <w:numId w:val="3"/>
        </w:numPr>
        <w:tabs>
          <w:tab w:val="clear" w:pos="708"/>
          <w:tab w:val="left" w:pos="540" w:leader="none"/>
        </w:tabs>
        <w:overflowPunct w:val="true"/>
        <w:autoSpaceDE w:val="true"/>
        <w:spacing w:lineRule="auto" w:line="312"/>
        <w:ind w:left="540" w:hanging="540"/>
        <w:textAlignment w:val="auto"/>
        <w:rPr>
          <w:sz w:val="24"/>
        </w:rPr>
      </w:pPr>
      <w:r>
        <w:rPr>
          <w:sz w:val="24"/>
        </w:rPr>
        <w:t>Леонтьев А.Н. Философия психологии: Из научного наследия / Под ред. А.А. Леонтьева, Д.А. Леонтьева. - М.: Изд-во Моск. Ун-та, 1994. –228с.</w:t>
      </w:r>
    </w:p>
    <w:p>
      <w:pPr>
        <w:pStyle w:val="TextBody"/>
        <w:numPr>
          <w:ilvl w:val="0"/>
          <w:numId w:val="3"/>
        </w:numPr>
        <w:tabs>
          <w:tab w:val="clear" w:pos="708"/>
          <w:tab w:val="left" w:pos="540" w:leader="none"/>
        </w:tabs>
        <w:overflowPunct w:val="true"/>
        <w:autoSpaceDE w:val="true"/>
        <w:spacing w:lineRule="auto" w:line="312"/>
        <w:ind w:left="540" w:hanging="540"/>
        <w:textAlignment w:val="auto"/>
        <w:rPr>
          <w:sz w:val="24"/>
        </w:rPr>
      </w:pPr>
      <w:r>
        <w:rPr>
          <w:sz w:val="24"/>
        </w:rPr>
        <w:t>Леонтьев В.Г. Психологические механизмы мотивации. – Новосибирск, НГПИ, 1992. - 216 с.</w:t>
      </w:r>
    </w:p>
    <w:p>
      <w:pPr>
        <w:pStyle w:val="Normal"/>
        <w:numPr>
          <w:ilvl w:val="0"/>
          <w:numId w:val="3"/>
        </w:numPr>
        <w:tabs>
          <w:tab w:val="clear" w:pos="708"/>
          <w:tab w:val="left" w:pos="540" w:leader="none"/>
        </w:tabs>
        <w:spacing w:lineRule="auto" w:line="312"/>
        <w:ind w:left="540" w:hanging="540"/>
        <w:jc w:val="both"/>
        <w:rPr/>
      </w:pPr>
      <w:r>
        <w:rPr/>
        <w:t>Леонтьев Д.А.  Тест смысложизненных ориентаций (СЖО) - М.: Смысл, 1992. - 16 с.</w:t>
      </w:r>
    </w:p>
    <w:p>
      <w:pPr>
        <w:pStyle w:val="TextBody"/>
        <w:numPr>
          <w:ilvl w:val="0"/>
          <w:numId w:val="3"/>
        </w:numPr>
        <w:tabs>
          <w:tab w:val="clear" w:pos="708"/>
          <w:tab w:val="left" w:pos="540" w:leader="none"/>
        </w:tabs>
        <w:overflowPunct w:val="true"/>
        <w:autoSpaceDE w:val="true"/>
        <w:spacing w:lineRule="auto" w:line="312"/>
        <w:ind w:left="540" w:hanging="540"/>
        <w:textAlignment w:val="auto"/>
        <w:rPr/>
      </w:pPr>
      <w:r>
        <w:rPr>
          <w:sz w:val="24"/>
        </w:rPr>
        <w:t>Леонтьев Д.А. Виктор Франкл в борьбе за смысл //В. Франкл. Человек в поисках смысла. - M., Прогресс, 1990. - С. 5-22.</w:t>
      </w:r>
    </w:p>
    <w:p>
      <w:pPr>
        <w:pStyle w:val="Normal"/>
        <w:numPr>
          <w:ilvl w:val="0"/>
          <w:numId w:val="3"/>
        </w:numPr>
        <w:tabs>
          <w:tab w:val="clear" w:pos="708"/>
          <w:tab w:val="left" w:pos="540" w:leader="none"/>
        </w:tabs>
        <w:spacing w:lineRule="auto" w:line="312"/>
        <w:ind w:left="540" w:hanging="540"/>
        <w:jc w:val="both"/>
        <w:rPr>
          <w:color w:val="000000"/>
        </w:rPr>
      </w:pPr>
      <w:r>
        <w:rPr/>
        <w:t>Леонтьев Д.А. Внутренний мир личности // Психология личности в трудах отечественных психологов. – СПб, Питер, 2000. – С. 372-377.</w:t>
      </w:r>
    </w:p>
    <w:p>
      <w:pPr>
        <w:pStyle w:val="Normal"/>
        <w:numPr>
          <w:ilvl w:val="0"/>
          <w:numId w:val="3"/>
        </w:numPr>
        <w:tabs>
          <w:tab w:val="clear" w:pos="708"/>
          <w:tab w:val="left" w:pos="540" w:leader="none"/>
        </w:tabs>
        <w:spacing w:lineRule="auto" w:line="312"/>
        <w:ind w:left="540" w:hanging="540"/>
        <w:jc w:val="both"/>
        <w:rPr/>
      </w:pPr>
      <w:r>
        <w:rPr/>
        <w:t>Леонтьев Д.А. Личность: человек в мире и мир в человеке // Вопр. психол., № 3. 1989. С. 11-21.</w:t>
      </w:r>
    </w:p>
    <w:p>
      <w:pPr>
        <w:pStyle w:val="Normal"/>
        <w:numPr>
          <w:ilvl w:val="0"/>
          <w:numId w:val="3"/>
        </w:numPr>
        <w:tabs>
          <w:tab w:val="clear" w:pos="708"/>
          <w:tab w:val="left" w:pos="540" w:leader="none"/>
        </w:tabs>
        <w:spacing w:lineRule="auto" w:line="312"/>
        <w:ind w:left="540" w:hanging="540"/>
        <w:jc w:val="both"/>
        <w:rPr/>
      </w:pPr>
      <w:r>
        <w:rPr>
          <w:color w:val="000000"/>
        </w:rPr>
        <w:t>Леонтьев Д.А. Проблема смысла в современной зарубежной психологии (обзор)/ Современный человек: цели, ценности, идеалы. Реферативный сборник, Выпуск 1, - М.: ИНИОН АН СССР, 1988, С.73-100</w:t>
      </w:r>
    </w:p>
    <w:p>
      <w:pPr>
        <w:pStyle w:val="Normal"/>
        <w:numPr>
          <w:ilvl w:val="0"/>
          <w:numId w:val="3"/>
        </w:numPr>
        <w:tabs>
          <w:tab w:val="clear" w:pos="708"/>
          <w:tab w:val="left" w:pos="540" w:leader="none"/>
        </w:tabs>
        <w:spacing w:lineRule="auto" w:line="312"/>
        <w:ind w:left="540" w:hanging="540"/>
        <w:jc w:val="both"/>
        <w:rPr>
          <w:rFonts w:eastAsia="MS Mincho;ＭＳ 明朝"/>
        </w:rPr>
      </w:pPr>
      <w:r>
        <w:rPr>
          <w:color w:val="FF6600"/>
        </w:rPr>
        <w:t>Леонтьев Д.А. Психология</w:t>
      </w:r>
      <w:r>
        <w:rPr/>
        <w:t xml:space="preserve"> свободы: К постановке проблемы самодетерминации личности//Психологический журнал Т.21 №1, 2000. </w:t>
      </w:r>
    </w:p>
    <w:p>
      <w:pPr>
        <w:pStyle w:val="Normal"/>
        <w:numPr>
          <w:ilvl w:val="0"/>
          <w:numId w:val="3"/>
        </w:numPr>
        <w:tabs>
          <w:tab w:val="clear" w:pos="708"/>
          <w:tab w:val="left" w:pos="540" w:leader="none"/>
        </w:tabs>
        <w:spacing w:lineRule="auto" w:line="312"/>
        <w:ind w:left="540" w:hanging="540"/>
        <w:jc w:val="both"/>
        <w:rPr>
          <w:rFonts w:eastAsia="MS Mincho;ＭＳ 明朝"/>
        </w:rPr>
      </w:pPr>
      <w:r>
        <w:rPr>
          <w:rFonts w:eastAsia="MS Mincho;ＭＳ 明朝"/>
        </w:rPr>
        <w:t>Леонтьев Д.А. Психология смысла: природа, строение и динамика смысловой реальности. – М.: Смысл, 1999. – 487 с.</w:t>
      </w:r>
    </w:p>
    <w:p>
      <w:pPr>
        <w:pStyle w:val="TextBody"/>
        <w:numPr>
          <w:ilvl w:val="0"/>
          <w:numId w:val="3"/>
        </w:numPr>
        <w:tabs>
          <w:tab w:val="clear" w:pos="708"/>
          <w:tab w:val="left" w:pos="540" w:leader="none"/>
        </w:tabs>
        <w:overflowPunct w:val="true"/>
        <w:autoSpaceDE w:val="true"/>
        <w:spacing w:lineRule="auto" w:line="312"/>
        <w:ind w:left="540" w:hanging="540"/>
        <w:textAlignment w:val="auto"/>
        <w:rPr/>
      </w:pPr>
      <w:r>
        <w:rPr>
          <w:sz w:val="24"/>
        </w:rPr>
        <w:t>Леонтьев Д.А. Симбиоз и адаптация или автономия и трансценденция: выбор личности в непредсказуемом мире // Личность в современном мире: от стратегии выживания к стратегии жизнетворчества. Кемерово: ИПК "Графика", 2002, с. 3-34.</w:t>
      </w:r>
    </w:p>
    <w:p>
      <w:pPr>
        <w:pStyle w:val="Normal"/>
        <w:numPr>
          <w:ilvl w:val="0"/>
          <w:numId w:val="3"/>
        </w:numPr>
        <w:tabs>
          <w:tab w:val="clear" w:pos="708"/>
          <w:tab w:val="left" w:pos="540" w:leader="none"/>
        </w:tabs>
        <w:spacing w:lineRule="auto" w:line="312"/>
        <w:ind w:left="540" w:hanging="540"/>
        <w:jc w:val="both"/>
        <w:rPr/>
      </w:pPr>
      <w:r>
        <w:rPr/>
        <w:t>Леонтьев Д.А., Калашников М.О., Калашникова О.Э. Факторная структура теста смысложизненных ориентаций.// Психол. журн. - 1993. -  т.14. -  № 1. - С. 150-155.</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Ломов Б.Ф. Личность как продукт и субъект общественных отношений// Психология личности в социалистическом обществе:  Активность и развитие  личности. - М.: Наука, 1989. - С. 6-23,</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Ломов Б.Ф. Методологические и теоретические проблемы психологии. - М.: Изд-во «Наука», 1984. - 448 с.</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Лурия А.Р. Язык и сознание. Ростов н/</w:t>
      </w:r>
      <w:r>
        <w:rPr>
          <w:rFonts w:eastAsia="MS Mincho;ＭＳ 明朝"/>
          <w:lang w:val="en-US"/>
        </w:rPr>
        <w:t>I</w:t>
      </w:r>
      <w:r>
        <w:rPr>
          <w:rFonts w:eastAsia="MS Mincho;ＭＳ 明朝"/>
        </w:rPr>
        <w:t xml:space="preserve">Д.: изд-во «Феникс», 1998. – 416 с.   </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Мадди Сальваторе Р. Теории личности: сравнительный анализ / Пер. с англ. – СПб.: Издательство «речь», 2002. – 539 с.</w:t>
      </w:r>
    </w:p>
    <w:p>
      <w:pPr>
        <w:pStyle w:val="Normal"/>
        <w:numPr>
          <w:ilvl w:val="0"/>
          <w:numId w:val="3"/>
        </w:numPr>
        <w:tabs>
          <w:tab w:val="clear" w:pos="708"/>
          <w:tab w:val="left" w:pos="540" w:leader="none"/>
        </w:tabs>
        <w:spacing w:lineRule="auto" w:line="312"/>
        <w:ind w:left="540" w:hanging="540"/>
        <w:jc w:val="both"/>
        <w:rPr/>
      </w:pPr>
      <w:r>
        <w:rPr/>
        <w:t xml:space="preserve">Мамукян Дж.У., Юпитов А.В. Рестандартизация теста </w:t>
      </w:r>
      <w:r>
        <w:rPr>
          <w:lang w:val="en-US"/>
        </w:rPr>
        <w:t>Mini</w:t>
      </w:r>
      <w:r>
        <w:rPr/>
        <w:t>-</w:t>
      </w:r>
      <w:r>
        <w:rPr>
          <w:lang w:val="en-US"/>
        </w:rPr>
        <w:t>Mult</w:t>
      </w:r>
      <w:r>
        <w:rPr/>
        <w:t xml:space="preserve"> // Инновационные технологии в образовательном процессе. Томск, 1997. С. 34.</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Маслоу А. Новые рубежи человеческой природы / Пер. с англ. М.: Смысл, 1999. – 425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Маслоу А. Психология бытия. Пер. с англ. – М.: «Рефл-бук», К.: «Ваклер» 1997. –304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Массен П., Конгер Дж., Каган Дж., Хьюстон А. Развитие личности ребенка / Пер. с англ. – М., Прогресс, 1987. – 272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rFonts w:eastAsia="MS Mincho;ＭＳ 明朝"/>
        </w:rPr>
        <w:t xml:space="preserve">Михайлов А.А. Вместо введения // Хайдеггер М. Работы и размышления разных лет. М.: Гнозис, 1993. С. </w:t>
      </w:r>
      <w:r>
        <w:rPr>
          <w:rFonts w:eastAsia="MS Mincho;ＭＳ 明朝"/>
          <w:lang w:val="en-US"/>
        </w:rPr>
        <w:t>VII</w:t>
      </w:r>
      <w:r>
        <w:rPr>
          <w:rFonts w:eastAsia="MS Mincho;ＭＳ 明朝"/>
        </w:rPr>
        <w:t>-</w:t>
      </w:r>
      <w:r>
        <w:rPr>
          <w:rFonts w:eastAsia="MS Mincho;ＭＳ 明朝"/>
          <w:lang w:val="en-US"/>
        </w:rPr>
        <w:t>LII</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 xml:space="preserve">Михайлов И.А. Ранний Хайдеггер: Между феноменологией и философией жизни. –М: «Прогресс-Традиция»/«Дом интеллектуальной книги», 1999. – 284 с. </w:t>
      </w:r>
    </w:p>
    <w:p>
      <w:pPr>
        <w:pStyle w:val="Normal"/>
        <w:numPr>
          <w:ilvl w:val="0"/>
          <w:numId w:val="3"/>
        </w:numPr>
        <w:tabs>
          <w:tab w:val="clear" w:pos="708"/>
          <w:tab w:val="left" w:pos="540" w:leader="none"/>
        </w:tabs>
        <w:spacing w:lineRule="auto" w:line="312"/>
        <w:ind w:left="540" w:hanging="540"/>
        <w:jc w:val="both"/>
        <w:rPr/>
      </w:pPr>
      <w:r>
        <w:rPr/>
        <w:t>Морено Я.Л. Социометрия: Экспериментальный метод и наука об обществе / Пер. сангл. –М.: Академический Проспект, 2001. – 384 с.</w:t>
      </w:r>
    </w:p>
    <w:p>
      <w:pPr>
        <w:pStyle w:val="Normal"/>
        <w:numPr>
          <w:ilvl w:val="0"/>
          <w:numId w:val="3"/>
        </w:numPr>
        <w:tabs>
          <w:tab w:val="clear" w:pos="708"/>
          <w:tab w:val="left" w:pos="540" w:leader="none"/>
        </w:tabs>
        <w:spacing w:lineRule="auto" w:line="312"/>
        <w:ind w:left="540" w:hanging="540"/>
        <w:jc w:val="both"/>
        <w:rPr/>
      </w:pPr>
      <w:r>
        <w:rPr/>
        <w:t>Муздыбаев К. Психология ответственности. –Л.: Изд-во «Наука», 1983. -240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Мухина В.С. Детская психология. –М.: Просвещение, 1985. – 272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Мэй Р. Искусство психологического консультирования/Пер. с Англ. Т.К. Кругловой. – М.: Независимая фирма «Класс», 1999. –144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Мэй Р. Любовь и Воля. Пер. с англ. –М.: «Рефл-бук»; К.: «Ваклер», 1997. –384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Мэй Р. Проблема тревоги / Пер. с англ. А. Гладкова. –М.: Изд-во ЭКСМО-Пресс, 2001. – 432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Мясищев В.Н. Структура личности и отношение человека к действительности// Психология личности. Тексты/ Под ред. Ю.Б. Гиппенрейтер, А.А. Пузырея. - М.: МГУ, 1982. - С. 35-38.</w:t>
      </w:r>
    </w:p>
    <w:p>
      <w:pPr>
        <w:pStyle w:val="Normal"/>
        <w:numPr>
          <w:ilvl w:val="0"/>
          <w:numId w:val="3"/>
        </w:numPr>
        <w:tabs>
          <w:tab w:val="clear" w:pos="708"/>
          <w:tab w:val="left" w:pos="540" w:leader="none"/>
        </w:tabs>
        <w:spacing w:lineRule="auto" w:line="312"/>
        <w:ind w:left="540" w:hanging="540"/>
        <w:jc w:val="both"/>
        <w:rPr>
          <w:szCs w:val="28"/>
        </w:rPr>
      </w:pPr>
      <w:r>
        <w:rPr>
          <w:rFonts w:eastAsia="Times New Roman"/>
        </w:rPr>
        <w:t xml:space="preserve"> </w:t>
      </w:r>
      <w:r>
        <w:rPr>
          <w:rFonts w:eastAsia="MS Mincho;ＭＳ 明朝"/>
        </w:rPr>
        <w:t>Назарова О.А. От издателя. // Остин Дж. Смысл и сенсибилии. Избранное. Перевод с англ. Макеевой Л.Б., Руднева В.П. – М.: Идея-Пресс, Дом интеллектуальной книги, 1999. – 332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Найссер У. Познание и реальность. -М.: Прогресс, 1981. –229 с.</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Налимов В.В. Спонтанность сознания. Вероятностная теория смыслов и смысловая архитектоника личности. М.: Прометей, 1989. – 287с.</w:t>
      </w:r>
    </w:p>
    <w:p>
      <w:pPr>
        <w:pStyle w:val="Normal"/>
        <w:numPr>
          <w:ilvl w:val="0"/>
          <w:numId w:val="3"/>
        </w:numPr>
        <w:tabs>
          <w:tab w:val="clear" w:pos="708"/>
          <w:tab w:val="left" w:pos="540" w:leader="none"/>
        </w:tabs>
        <w:spacing w:lineRule="auto" w:line="312"/>
        <w:ind w:left="540" w:hanging="540"/>
        <w:jc w:val="both"/>
        <w:rPr/>
      </w:pPr>
      <w:r>
        <w:rPr/>
        <w:t>Нельсон-Джоунс Р. Теория и практика консультирования – СПб: Издательство «Питер», 2000. – 464 с.</w:t>
      </w:r>
    </w:p>
    <w:p>
      <w:pPr>
        <w:pStyle w:val="Normal"/>
        <w:numPr>
          <w:ilvl w:val="0"/>
          <w:numId w:val="3"/>
        </w:numPr>
        <w:tabs>
          <w:tab w:val="clear" w:pos="708"/>
          <w:tab w:val="left" w:pos="540" w:leader="none"/>
        </w:tabs>
        <w:spacing w:lineRule="auto" w:line="312"/>
        <w:ind w:left="540" w:hanging="540"/>
        <w:jc w:val="both"/>
        <w:rPr/>
      </w:pPr>
      <w:r>
        <w:rPr>
          <w:color w:val="000000"/>
        </w:rPr>
        <w:t xml:space="preserve">Немов Р.С. Психология: Учеб. Для студентов высш. Пед. Учеб. Заведений: В 3кн. Кн. 2. Психология образования. - 5-е изд. – М.: Гуманит. Изд. Центр ВЛАДОС, 1998. – 608 с. </w:t>
      </w:r>
    </w:p>
    <w:p>
      <w:pPr>
        <w:pStyle w:val="Normal"/>
        <w:numPr>
          <w:ilvl w:val="0"/>
          <w:numId w:val="3"/>
        </w:numPr>
        <w:tabs>
          <w:tab w:val="clear" w:pos="708"/>
          <w:tab w:val="left" w:pos="540" w:leader="none"/>
        </w:tabs>
        <w:spacing w:lineRule="auto" w:line="312"/>
        <w:ind w:left="540" w:hanging="540"/>
        <w:jc w:val="both"/>
        <w:rPr>
          <w:color w:val="000000"/>
        </w:rPr>
      </w:pPr>
      <w:r>
        <w:rPr>
          <w:color w:val="000000"/>
        </w:rPr>
        <w:t xml:space="preserve">Новиков А.И. Смысл: семь дихотомических признаков// Интернет-журнал «Ломоносов». </w:t>
      </w:r>
      <w:r>
        <w:rPr>
          <w:color w:val="000000"/>
          <w:lang w:val="en-US"/>
        </w:rPr>
        <w:t>http</w:t>
      </w:r>
      <w:r>
        <w:rPr>
          <w:color w:val="000000"/>
        </w:rPr>
        <w:t>//</w:t>
      </w:r>
      <w:r>
        <w:rPr>
          <w:color w:val="000000"/>
          <w:lang w:val="en-US"/>
        </w:rPr>
        <w:t>www</w:t>
      </w:r>
      <w:r>
        <w:rPr>
          <w:color w:val="000000"/>
        </w:rPr>
        <w:t>.</w:t>
      </w:r>
      <w:r>
        <w:rPr>
          <w:color w:val="000000"/>
          <w:lang w:val="en-US"/>
        </w:rPr>
        <w:t>lomonosov</w:t>
      </w:r>
      <w:r>
        <w:rPr>
          <w:color w:val="000000"/>
        </w:rPr>
        <w:t>.</w:t>
      </w:r>
      <w:r>
        <w:rPr>
          <w:color w:val="000000"/>
          <w:lang w:val="en-US"/>
        </w:rPr>
        <w:t>rambler</w:t>
      </w:r>
      <w:r>
        <w:rPr>
          <w:color w:val="000000"/>
        </w:rPr>
        <w:t>.</w:t>
      </w:r>
      <w:r>
        <w:rPr>
          <w:color w:val="000000"/>
          <w:lang w:val="en-US"/>
        </w:rPr>
        <w:t>ru</w:t>
      </w:r>
    </w:p>
    <w:p>
      <w:pPr>
        <w:pStyle w:val="Normal"/>
        <w:numPr>
          <w:ilvl w:val="0"/>
          <w:numId w:val="3"/>
        </w:numPr>
        <w:tabs>
          <w:tab w:val="clear" w:pos="708"/>
          <w:tab w:val="left" w:pos="540" w:leader="none"/>
        </w:tabs>
        <w:spacing w:lineRule="auto" w:line="312"/>
        <w:ind w:left="540" w:hanging="540"/>
        <w:jc w:val="both"/>
        <w:rPr>
          <w:color w:val="000000"/>
        </w:rPr>
      </w:pPr>
      <w:r>
        <w:rPr/>
        <w:t>Ньюкомб Н. Развитие личности ребенка. – 8-е междунар. Изд. – СПб.: Питер, 2002. –640 с.</w:t>
      </w:r>
    </w:p>
    <w:p>
      <w:pPr>
        <w:pStyle w:val="Normal"/>
        <w:numPr>
          <w:ilvl w:val="0"/>
          <w:numId w:val="3"/>
        </w:numPr>
        <w:tabs>
          <w:tab w:val="clear" w:pos="708"/>
          <w:tab w:val="left" w:pos="540" w:leader="none"/>
        </w:tabs>
        <w:spacing w:lineRule="auto" w:line="312"/>
        <w:ind w:left="540" w:hanging="540"/>
        <w:jc w:val="both"/>
        <w:rPr>
          <w:color w:val="000000"/>
        </w:rPr>
      </w:pPr>
      <w:r>
        <w:rPr>
          <w:color w:val="000000"/>
        </w:rPr>
        <w:t>Ожегов С.И. Словарь русского языка: 70000 слов/Под ред. Н.Ю. Шведовой. – 23 изд., испр. –М.: Рус. Яз., 1990. – 917 с.</w:t>
      </w:r>
    </w:p>
    <w:p>
      <w:pPr>
        <w:pStyle w:val="Normal"/>
        <w:numPr>
          <w:ilvl w:val="0"/>
          <w:numId w:val="3"/>
        </w:numPr>
        <w:tabs>
          <w:tab w:val="clear" w:pos="708"/>
          <w:tab w:val="left" w:pos="540" w:leader="none"/>
        </w:tabs>
        <w:spacing w:lineRule="auto" w:line="312"/>
        <w:ind w:left="540" w:hanging="540"/>
        <w:jc w:val="both"/>
        <w:rPr>
          <w:szCs w:val="28"/>
        </w:rPr>
      </w:pPr>
      <w:r>
        <w:rPr>
          <w:szCs w:val="28"/>
        </w:rPr>
        <w:t>Олпорт Гордон В. Личность в психологии. – «КСП+», М.: «Ювента», СПб., 1998, 345 с.</w:t>
      </w:r>
    </w:p>
    <w:p>
      <w:pPr>
        <w:pStyle w:val="Normal"/>
        <w:numPr>
          <w:ilvl w:val="0"/>
          <w:numId w:val="3"/>
        </w:numPr>
        <w:tabs>
          <w:tab w:val="clear" w:pos="708"/>
          <w:tab w:val="left" w:pos="540" w:leader="none"/>
        </w:tabs>
        <w:spacing w:lineRule="auto" w:line="312"/>
        <w:ind w:left="540" w:hanging="540"/>
        <w:jc w:val="both"/>
        <w:rPr>
          <w:szCs w:val="28"/>
        </w:rPr>
      </w:pPr>
      <w:r>
        <w:rPr>
          <w:szCs w:val="28"/>
        </w:rPr>
        <w:t>Олпорт Г. Становление личности: избранные труды. – М.: Смысл, 2002. – 462 с.</w:t>
      </w:r>
    </w:p>
    <w:p>
      <w:pPr>
        <w:pStyle w:val="Normal"/>
        <w:numPr>
          <w:ilvl w:val="0"/>
          <w:numId w:val="3"/>
        </w:numPr>
        <w:tabs>
          <w:tab w:val="clear" w:pos="708"/>
          <w:tab w:val="left" w:pos="540" w:leader="none"/>
        </w:tabs>
        <w:spacing w:lineRule="auto" w:line="312"/>
        <w:ind w:left="540" w:hanging="540"/>
        <w:jc w:val="both"/>
        <w:rPr>
          <w:szCs w:val="28"/>
        </w:rPr>
      </w:pPr>
      <w:r>
        <w:rPr/>
        <w:t>Орлов А.Б. Психология личности и сущности человека: Учеб. Пособие для студ. Психол. Фак. Вузов. – М.: Издательский центр «Академия», 2002. –272 с.</w:t>
      </w:r>
    </w:p>
    <w:p>
      <w:pPr>
        <w:pStyle w:val="Normal"/>
        <w:numPr>
          <w:ilvl w:val="0"/>
          <w:numId w:val="3"/>
        </w:numPr>
        <w:tabs>
          <w:tab w:val="clear" w:pos="708"/>
          <w:tab w:val="left" w:pos="540" w:leader="none"/>
        </w:tabs>
        <w:spacing w:lineRule="auto" w:line="312"/>
        <w:ind w:left="540" w:hanging="540"/>
        <w:jc w:val="both"/>
        <w:rPr>
          <w:szCs w:val="28"/>
        </w:rPr>
      </w:pPr>
      <w:r>
        <w:rPr>
          <w:rFonts w:eastAsia="MS Mincho;ＭＳ 明朝"/>
        </w:rPr>
        <w:t>Остин Дж. Смысл и сенсибилии. Избранное. Перевод с англ. Макеевой Л.Б., Руднева В.П. – М.: Идея-Пресс, Дом интеллектуальной книги, 1999. – 332с.</w:t>
      </w:r>
    </w:p>
    <w:p>
      <w:pPr>
        <w:pStyle w:val="Normal"/>
        <w:numPr>
          <w:ilvl w:val="0"/>
          <w:numId w:val="3"/>
        </w:numPr>
        <w:tabs>
          <w:tab w:val="clear" w:pos="708"/>
          <w:tab w:val="left" w:pos="540" w:leader="none"/>
        </w:tabs>
        <w:spacing w:lineRule="auto" w:line="312"/>
        <w:ind w:left="540" w:hanging="540"/>
        <w:jc w:val="both"/>
        <w:rPr>
          <w:rFonts w:eastAsia="MS Mincho;ＭＳ 明朝"/>
          <w:color w:val="000000"/>
        </w:rPr>
      </w:pPr>
      <w:r>
        <w:rPr>
          <w:rFonts w:eastAsia="MS Mincho;ＭＳ 明朝"/>
          <w:color w:val="000000"/>
        </w:rPr>
        <w:t>Павиленис Р.И. Проблема смысла. Современный логико-философский анализ языка/ Под ред. Д.П. Горского. - М.: Изд-во Мысль, 1983. – 286 с.</w:t>
      </w:r>
    </w:p>
    <w:p>
      <w:pPr>
        <w:pStyle w:val="Normal"/>
        <w:numPr>
          <w:ilvl w:val="0"/>
          <w:numId w:val="3"/>
        </w:numPr>
        <w:tabs>
          <w:tab w:val="clear" w:pos="708"/>
          <w:tab w:val="left" w:pos="540" w:leader="none"/>
        </w:tabs>
        <w:spacing w:lineRule="auto" w:line="312"/>
        <w:ind w:left="540" w:hanging="540"/>
        <w:jc w:val="both"/>
        <w:rPr/>
      </w:pPr>
      <w:r>
        <w:rPr/>
        <w:t xml:space="preserve">Пантилеев С.Р. Методика исследования самоотношения. – М.: Смысл, 1993. –32с. </w:t>
      </w:r>
    </w:p>
    <w:p>
      <w:pPr>
        <w:pStyle w:val="Normal"/>
        <w:numPr>
          <w:ilvl w:val="0"/>
          <w:numId w:val="3"/>
        </w:numPr>
        <w:tabs>
          <w:tab w:val="clear" w:pos="708"/>
          <w:tab w:val="left" w:pos="540" w:leader="none"/>
        </w:tabs>
        <w:spacing w:lineRule="auto" w:line="312"/>
        <w:ind w:left="540" w:hanging="540"/>
        <w:jc w:val="both"/>
        <w:rPr>
          <w:color w:val="000000"/>
          <w:szCs w:val="28"/>
        </w:rPr>
      </w:pPr>
      <w:r>
        <w:rPr>
          <w:color w:val="000000"/>
        </w:rPr>
        <w:t xml:space="preserve">Пауэлл Дж. Полнота человеческой жизни // Психология человеческих проблем: хрестоматия / Сост. К.В. Сельченок. – Минск, 1998. </w:t>
      </w:r>
      <w:r>
        <w:rPr/>
        <w:t>С. 34 – 42.</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 xml:space="preserve">Пелипенко А.А. Рождение смысла//Мир психологии. –2001.-№2.-С.20-26. </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 xml:space="preserve">Пелипенко А.А. Смыслогенез и структуры сознания (культурологический подход)// Мир психологии. –1999.-№1.-С.141-146. </w:t>
      </w:r>
    </w:p>
    <w:p>
      <w:pPr>
        <w:pStyle w:val="Normal"/>
        <w:numPr>
          <w:ilvl w:val="0"/>
          <w:numId w:val="3"/>
        </w:numPr>
        <w:tabs>
          <w:tab w:val="clear" w:pos="708"/>
          <w:tab w:val="left" w:pos="540" w:leader="none"/>
        </w:tabs>
        <w:spacing w:lineRule="auto" w:line="312"/>
        <w:ind w:left="540" w:hanging="540"/>
        <w:jc w:val="both"/>
        <w:rPr/>
      </w:pPr>
      <w:r>
        <w:rPr/>
        <w:t>Первин Л., Джон О. Психология личности: Теория и исследования/Пер. с англ. М.С. Жамкочьян под ред. В.С. Магуна – М.: Аспект Пресс, 2000. –607 с.</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 xml:space="preserve">Петров И.Г. Смысл как рефлективное отношение человеческого бытия (смыслология о предназначении, статусе и металогике смысла)//Мир психологии. –2001.-№2.-С.26-35. </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 xml:space="preserve">Петровский А.В., Ярошевский М.Г. История и теория психологии – Ростов-на-Дону: Издательство «Феникс», 1996. – 416 с. </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Платонов К.К. Структура и развитие личности. – М.: Наука, 1986. – 254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rFonts w:eastAsia="MS Mincho;ＭＳ 明朝"/>
        </w:rPr>
        <w:t>Потебня А.А. Мысль и знак. М., Лабиринт, 1999. – 440с</w:t>
      </w:r>
    </w:p>
    <w:p>
      <w:pPr>
        <w:pStyle w:val="Normal"/>
        <w:numPr>
          <w:ilvl w:val="0"/>
          <w:numId w:val="3"/>
        </w:numPr>
        <w:tabs>
          <w:tab w:val="clear" w:pos="708"/>
          <w:tab w:val="left" w:pos="540" w:leader="none"/>
        </w:tabs>
        <w:spacing w:lineRule="auto" w:line="312"/>
        <w:ind w:left="540" w:hanging="540"/>
        <w:jc w:val="both"/>
        <w:rPr/>
      </w:pPr>
      <w:r>
        <w:rPr/>
        <w:t>Прист Стивен. Теории сознания. Перевод с англ. Грязнова А.Ф. –М.: Идея-Пресс, Дом интеллектуальной книги, 2000. –228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Психологическая теория коллектива / Под ред. А.В. Петровского. - М., 1979. - 239 с.</w:t>
      </w:r>
    </w:p>
    <w:p>
      <w:pPr>
        <w:pStyle w:val="Normal"/>
        <w:numPr>
          <w:ilvl w:val="0"/>
          <w:numId w:val="3"/>
        </w:numPr>
        <w:tabs>
          <w:tab w:val="clear" w:pos="708"/>
          <w:tab w:val="left" w:pos="540" w:leader="none"/>
        </w:tabs>
        <w:spacing w:lineRule="auto" w:line="312"/>
        <w:ind w:left="540" w:hanging="540"/>
        <w:jc w:val="both"/>
        <w:rPr/>
      </w:pPr>
      <w:r>
        <w:rPr/>
        <w:t>Психологические механизмы целеобразования/Отв. Редактор О.К. Тихомиров. – М.: Изд-во «Наука», 1977. – 259с.</w:t>
      </w:r>
    </w:p>
    <w:p>
      <w:pPr>
        <w:pStyle w:val="TextBody"/>
        <w:numPr>
          <w:ilvl w:val="0"/>
          <w:numId w:val="3"/>
        </w:numPr>
        <w:tabs>
          <w:tab w:val="clear" w:pos="708"/>
          <w:tab w:val="left" w:pos="540" w:leader="none"/>
        </w:tabs>
        <w:overflowPunct w:val="true"/>
        <w:autoSpaceDE w:val="true"/>
        <w:spacing w:lineRule="auto" w:line="312"/>
        <w:ind w:left="540" w:hanging="540"/>
        <w:textAlignment w:val="auto"/>
        <w:rPr/>
      </w:pPr>
      <w:r>
        <w:rPr>
          <w:sz w:val="24"/>
        </w:rPr>
        <w:t>Психология с человеческим лицом: гуманистическая перспектива в постсоветской психологии. / Под ред. Д.А. Леонтьева, В.Г. Щур.  – М.: Смысл, 1997. –336 с.</w:t>
      </w:r>
    </w:p>
    <w:p>
      <w:pPr>
        <w:pStyle w:val="TextBody"/>
        <w:numPr>
          <w:ilvl w:val="0"/>
          <w:numId w:val="3"/>
        </w:numPr>
        <w:tabs>
          <w:tab w:val="clear" w:pos="708"/>
          <w:tab w:val="left" w:pos="540" w:leader="none"/>
        </w:tabs>
        <w:overflowPunct w:val="true"/>
        <w:autoSpaceDE w:val="true"/>
        <w:spacing w:lineRule="auto" w:line="312"/>
        <w:ind w:left="540" w:hanging="540"/>
        <w:textAlignment w:val="auto"/>
        <w:rPr/>
      </w:pPr>
      <w:r>
        <w:rPr>
          <w:sz w:val="24"/>
        </w:rPr>
        <w:t>Психология. Словарь / Под общ. ред. А.В. Петровского, М.Г. Ярошевского. - 2-е изд., - М., 1990. - 494 с.</w:t>
      </w:r>
    </w:p>
    <w:p>
      <w:pPr>
        <w:pStyle w:val="TextBody"/>
        <w:numPr>
          <w:ilvl w:val="0"/>
          <w:numId w:val="3"/>
        </w:numPr>
        <w:tabs>
          <w:tab w:val="clear" w:pos="708"/>
          <w:tab w:val="left" w:pos="540" w:leader="none"/>
        </w:tabs>
        <w:overflowPunct w:val="true"/>
        <w:autoSpaceDE w:val="true"/>
        <w:spacing w:lineRule="auto" w:line="312"/>
        <w:ind w:left="540" w:hanging="540"/>
        <w:textAlignment w:val="auto"/>
        <w:rPr/>
      </w:pPr>
      <w:r>
        <w:rPr>
          <w:sz w:val="24"/>
        </w:rPr>
        <w:t>Райкрофт Ч. Критический словарь психоанализа/пер. с англ. Л.В. Топоровой, С.В. Воронина и И.Н. Гвоздева под ре.акцией канд. Философ. Наук С.М. Черкасова. – СПб: Восточно-Европейский Институт Психоанализа, 1995. – 288 с. С.181</w:t>
      </w:r>
    </w:p>
    <w:p>
      <w:pPr>
        <w:pStyle w:val="Normal"/>
        <w:numPr>
          <w:ilvl w:val="0"/>
          <w:numId w:val="3"/>
        </w:numPr>
        <w:tabs>
          <w:tab w:val="clear" w:pos="708"/>
          <w:tab w:val="left" w:pos="540" w:leader="none"/>
        </w:tabs>
        <w:spacing w:lineRule="auto" w:line="312"/>
        <w:ind w:left="540" w:hanging="540"/>
        <w:jc w:val="both"/>
        <w:rPr>
          <w:rFonts w:eastAsia="MS Mincho;ＭＳ 明朝"/>
        </w:rPr>
      </w:pPr>
      <w:r>
        <w:rPr>
          <w:rFonts w:eastAsia="MS Mincho;ＭＳ 明朝"/>
        </w:rPr>
        <w:t xml:space="preserve">Рассел Бертран. Исследование значения и истины. Перевод с англ. Ледникова Е.Е., Никифорова А.Л. –М.: Идея-Пресс, Дом интеллектуальной книги, 1999. –400с. </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Роджерс К. Клиентоцентрированная терапия. Пер. с англ. –М.: «Рефл-бук», К.: «ваклер» 1997. – 320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Роджерс К.Р. Взгляд на психотерапию. Становление человека: Пер.с англ./Общ. Ред. Исениной Е.И. – М.: Издательская группа «Прогресс», 1998. – 480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Рубинштейн С.Л. Основы общей психологии. – СПб: Издательство «Питер», 2000. - 712 с</w:t>
      </w:r>
    </w:p>
    <w:p>
      <w:pPr>
        <w:pStyle w:val="Normal"/>
        <w:numPr>
          <w:ilvl w:val="0"/>
          <w:numId w:val="3"/>
        </w:numPr>
        <w:tabs>
          <w:tab w:val="clear" w:pos="708"/>
          <w:tab w:val="left" w:pos="540" w:leader="none"/>
        </w:tabs>
        <w:spacing w:lineRule="auto" w:line="312"/>
        <w:ind w:left="540" w:hanging="540"/>
        <w:jc w:val="both"/>
        <w:rPr/>
      </w:pPr>
      <w:r>
        <w:rPr/>
        <w:t>Рыбалко Е.А. Становление личности // Сборник «Социальная психология личности». - Л.: Знание, 1974. - С. 20-31.</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Сайко Э.В. От редколлегии: Смысл как отношение к действительности и его определение как социокультурной реальности//Мир психологии. –2001.-№2.-С.3-13</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 xml:space="preserve">Сартр Ж.П. Экзистенциализм – это гуманизм //Сумерки богов/ Сост. и общ. Ред. А.А. Яковлева: Перевод. –М.: Политиздат, 1990. С.319-344. </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Сержантов В.Ф. Человек, его природа и смысл бытия. - Л.: Издательство Ленинградского университета. 1990. – 360 с.</w:t>
      </w:r>
    </w:p>
    <w:p>
      <w:pPr>
        <w:pStyle w:val="Normal"/>
        <w:numPr>
          <w:ilvl w:val="0"/>
          <w:numId w:val="3"/>
        </w:numPr>
        <w:tabs>
          <w:tab w:val="clear" w:pos="708"/>
          <w:tab w:val="left" w:pos="540" w:leader="none"/>
        </w:tabs>
        <w:spacing w:lineRule="auto" w:line="312"/>
        <w:ind w:left="540" w:hanging="540"/>
        <w:jc w:val="both"/>
        <w:rPr>
          <w:szCs w:val="22"/>
        </w:rPr>
      </w:pPr>
      <w:r>
        <w:rPr>
          <w:szCs w:val="22"/>
        </w:rPr>
        <w:t>Флейвелл Дж. Х. Генетическая психология Жана Пиаже. Пред. Ж. Пиаже. Пер. с англ. – М.: Просвещение, 1967. – 623 с.</w:t>
      </w:r>
    </w:p>
    <w:p>
      <w:pPr>
        <w:pStyle w:val="Normal"/>
        <w:numPr>
          <w:ilvl w:val="0"/>
          <w:numId w:val="3"/>
        </w:numPr>
        <w:tabs>
          <w:tab w:val="clear" w:pos="708"/>
          <w:tab w:val="left" w:pos="540" w:leader="none"/>
        </w:tabs>
        <w:spacing w:lineRule="auto" w:line="312"/>
        <w:ind w:left="540" w:hanging="540"/>
        <w:jc w:val="both"/>
        <w:rPr>
          <w:szCs w:val="22"/>
        </w:rPr>
      </w:pPr>
      <w:r>
        <w:rPr>
          <w:szCs w:val="22"/>
        </w:rPr>
        <w:t>Словарь современного русского литературного языка. В 18-ти томах. Т.13. –М.-Л., 1962. С. 1448-1450.</w:t>
      </w:r>
    </w:p>
    <w:p>
      <w:pPr>
        <w:pStyle w:val="Normal"/>
        <w:numPr>
          <w:ilvl w:val="0"/>
          <w:numId w:val="3"/>
        </w:numPr>
        <w:tabs>
          <w:tab w:val="clear" w:pos="708"/>
          <w:tab w:val="left" w:pos="540" w:leader="none"/>
        </w:tabs>
        <w:spacing w:lineRule="auto" w:line="312"/>
        <w:ind w:left="540" w:hanging="540"/>
        <w:jc w:val="both"/>
        <w:rPr/>
      </w:pPr>
      <w:r>
        <w:rPr>
          <w:rFonts w:eastAsia="MS Mincho;ＭＳ 明朝"/>
          <w:color w:val="FF6600"/>
        </w:rPr>
        <w:t>Слюсарева Н.А.</w:t>
      </w:r>
      <w:r>
        <w:rPr>
          <w:rFonts w:eastAsia="MS Mincho;ＭＳ 明朝"/>
        </w:rPr>
        <w:t xml:space="preserve"> Смысл как экстралингвистическое явление // Как построить интересный урок иностранного языка. М.,1963, 199</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Современная западная философия: Словарь / Сост.: Малахов В.С., Филатов В.П. –М.: Политиздат, 1991. –414 с.</w:t>
      </w:r>
    </w:p>
    <w:p>
      <w:pPr>
        <w:pStyle w:val="Normal"/>
        <w:numPr>
          <w:ilvl w:val="0"/>
          <w:numId w:val="3"/>
        </w:numPr>
        <w:tabs>
          <w:tab w:val="clear" w:pos="708"/>
          <w:tab w:val="left" w:pos="540" w:leader="none"/>
        </w:tabs>
        <w:spacing w:lineRule="auto" w:line="312"/>
        <w:ind w:left="540" w:hanging="540"/>
        <w:jc w:val="both"/>
        <w:rPr/>
      </w:pPr>
      <w:r>
        <w:rPr/>
        <w:t>Солсо Р.Л. Когнитивная психология. – Пер. с англ. – М.: Тривола, 1996. –600 с.</w:t>
      </w:r>
    </w:p>
    <w:p>
      <w:pPr>
        <w:pStyle w:val="Normal"/>
        <w:numPr>
          <w:ilvl w:val="0"/>
          <w:numId w:val="3"/>
        </w:numPr>
        <w:tabs>
          <w:tab w:val="clear" w:pos="708"/>
          <w:tab w:val="left" w:pos="540" w:leader="none"/>
        </w:tabs>
        <w:spacing w:lineRule="auto" w:line="312"/>
        <w:ind w:left="540" w:hanging="540"/>
        <w:jc w:val="both"/>
        <w:rPr/>
      </w:pPr>
      <w:r>
        <w:rPr/>
        <w:t>Стилл А. Скиннер, Баррес Фредерик/Психология: Биографический библиографический словарь/Пер. с англ. – СПб.: «Евразия», 1999. – 832 с., С.570-573</w:t>
      </w:r>
    </w:p>
    <w:p>
      <w:pPr>
        <w:pStyle w:val="Normal"/>
        <w:numPr>
          <w:ilvl w:val="0"/>
          <w:numId w:val="3"/>
        </w:numPr>
        <w:tabs>
          <w:tab w:val="clear" w:pos="708"/>
          <w:tab w:val="left" w:pos="540" w:leader="none"/>
        </w:tabs>
        <w:spacing w:lineRule="auto" w:line="312"/>
        <w:ind w:left="540" w:hanging="540"/>
        <w:jc w:val="both"/>
        <w:rPr/>
      </w:pPr>
      <w:r>
        <w:rPr/>
        <w:t>Такман Б.В. Педагогическая психология: от теории к практике. Пер. с англ. – М.: ОАО Издательская группа «Прогресс», 2002. – 572 с.</w:t>
      </w:r>
    </w:p>
    <w:p>
      <w:pPr>
        <w:pStyle w:val="Normal"/>
        <w:numPr>
          <w:ilvl w:val="0"/>
          <w:numId w:val="3"/>
        </w:numPr>
        <w:tabs>
          <w:tab w:val="clear" w:pos="708"/>
          <w:tab w:val="left" w:pos="540" w:leader="none"/>
        </w:tabs>
        <w:spacing w:lineRule="auto" w:line="312"/>
        <w:ind w:left="540" w:hanging="540"/>
        <w:jc w:val="both"/>
        <w:rPr/>
      </w:pPr>
      <w:r>
        <w:rPr/>
        <w:t xml:space="preserve">Тихомиров О.К. Психология мышления. М.: Изд-во Моск. Ун-та, 1984. –272с. </w:t>
      </w:r>
    </w:p>
    <w:p>
      <w:pPr>
        <w:pStyle w:val="Normal"/>
        <w:numPr>
          <w:ilvl w:val="0"/>
          <w:numId w:val="3"/>
        </w:numPr>
        <w:tabs>
          <w:tab w:val="clear" w:pos="708"/>
          <w:tab w:val="left" w:pos="540" w:leader="none"/>
        </w:tabs>
        <w:spacing w:lineRule="auto" w:line="312"/>
        <w:ind w:left="540" w:hanging="540"/>
        <w:jc w:val="both"/>
        <w:rPr/>
      </w:pPr>
      <w:r>
        <w:rPr/>
        <w:t>Тихомиров О.К., Терехов В.А. Значение и смысл в процессе решения мыслительной задачи// Вопр. Психол. 1969. №4. С.66-84</w:t>
      </w:r>
    </w:p>
    <w:p>
      <w:pPr>
        <w:pStyle w:val="Normal"/>
        <w:numPr>
          <w:ilvl w:val="0"/>
          <w:numId w:val="3"/>
        </w:numPr>
        <w:tabs>
          <w:tab w:val="clear" w:pos="708"/>
          <w:tab w:val="left" w:pos="540" w:leader="none"/>
        </w:tabs>
        <w:spacing w:lineRule="auto" w:line="312"/>
        <w:ind w:left="540" w:hanging="540"/>
        <w:jc w:val="both"/>
        <w:rPr/>
      </w:pPr>
      <w:r>
        <w:rPr>
          <w:color w:val="000000"/>
        </w:rPr>
        <w:t>Толмэн Э.. Когнитивные карты у крыс/ История</w:t>
      </w:r>
      <w:r>
        <w:rPr/>
        <w:t xml:space="preserve"> психологии (10-е – 30-е гг. Период открытого кризиса): Тексты. –2-е изд./ Под ред. П.Я. Гальперина, А.Н. Ждан. –М.: Изд-во Моск. Ун-та, 1992. С.124-143 </w:t>
      </w:r>
    </w:p>
    <w:p>
      <w:pPr>
        <w:pStyle w:val="Normal"/>
        <w:numPr>
          <w:ilvl w:val="0"/>
          <w:numId w:val="3"/>
        </w:numPr>
        <w:tabs>
          <w:tab w:val="clear" w:pos="708"/>
          <w:tab w:val="left" w:pos="540" w:leader="none"/>
        </w:tabs>
        <w:spacing w:lineRule="auto" w:line="312"/>
        <w:ind w:left="540" w:hanging="540"/>
        <w:jc w:val="both"/>
        <w:rPr/>
      </w:pPr>
      <w:r>
        <w:rPr>
          <w:color w:val="000000"/>
        </w:rPr>
        <w:t>Толмэн Э.. Поведение как молярный</w:t>
      </w:r>
      <w:r>
        <w:rPr/>
        <w:t xml:space="preserve"> феномен/ История психологии (10-е – 30-е гг. Период открытого кризиса): Тексты. –2-е изд./ Под ред. П.Я. Гальперина, А.Н. Ждан. –М.: Изд-во Моск. Ун-та, 1992. С.107-123</w:t>
      </w:r>
    </w:p>
    <w:p>
      <w:pPr>
        <w:pStyle w:val="Normal"/>
        <w:numPr>
          <w:ilvl w:val="0"/>
          <w:numId w:val="3"/>
        </w:numPr>
        <w:tabs>
          <w:tab w:val="clear" w:pos="708"/>
          <w:tab w:val="left" w:pos="540" w:leader="none"/>
        </w:tabs>
        <w:spacing w:lineRule="auto" w:line="312"/>
        <w:ind w:left="540" w:hanging="540"/>
        <w:jc w:val="both"/>
        <w:rPr/>
      </w:pPr>
      <w:r>
        <w:rPr>
          <w:color w:val="000000"/>
        </w:rPr>
        <w:t xml:space="preserve">Торндайк </w:t>
      </w:r>
      <w:r>
        <w:rPr/>
        <w:t>Э. Воспитание и поведение// Психология личности в трудах зарубежных психологов/ Сост. и общая редакция А.А. Реана –СПб: Издательство «Питер», 2000. –С.142-149.</w:t>
      </w:r>
    </w:p>
    <w:p>
      <w:pPr>
        <w:pStyle w:val="Normal"/>
        <w:numPr>
          <w:ilvl w:val="0"/>
          <w:numId w:val="3"/>
        </w:numPr>
        <w:tabs>
          <w:tab w:val="clear" w:pos="708"/>
          <w:tab w:val="left" w:pos="540" w:leader="none"/>
        </w:tabs>
        <w:spacing w:lineRule="auto" w:line="312"/>
        <w:ind w:left="540" w:hanging="540"/>
        <w:jc w:val="both"/>
        <w:rPr/>
      </w:pPr>
      <w:r>
        <w:rPr/>
        <w:t xml:space="preserve"> </w:t>
      </w:r>
      <w:r>
        <w:rPr/>
        <w:t>Уотсон Д.Б. Психология как наука о поведении//Психология личности в трудах зарубежных психологов/ Сост. и общая редакция А.А. Реана –СПб: Издательство «Питер», 2000. -С.149 -165</w:t>
      </w:r>
    </w:p>
    <w:p>
      <w:pPr>
        <w:pStyle w:val="Normal"/>
        <w:numPr>
          <w:ilvl w:val="0"/>
          <w:numId w:val="3"/>
        </w:numPr>
        <w:tabs>
          <w:tab w:val="clear" w:pos="708"/>
          <w:tab w:val="left" w:pos="540" w:leader="none"/>
        </w:tabs>
        <w:spacing w:lineRule="auto" w:line="312"/>
        <w:ind w:left="540" w:hanging="540"/>
        <w:jc w:val="both"/>
        <w:rPr/>
      </w:pPr>
      <w:r>
        <w:rPr/>
        <w:t>Фейдимен Дж., Фрейгер Р. Теория и практика личностно-ориентированной психологии. в 2-х т. Т. 2. / Пер. с англ. - М., 1996. – 208 с.</w:t>
      </w:r>
    </w:p>
    <w:p>
      <w:pPr>
        <w:pStyle w:val="Normal"/>
        <w:numPr>
          <w:ilvl w:val="0"/>
          <w:numId w:val="3"/>
        </w:numPr>
        <w:tabs>
          <w:tab w:val="clear" w:pos="708"/>
          <w:tab w:val="left" w:pos="540" w:leader="none"/>
        </w:tabs>
        <w:spacing w:lineRule="auto" w:line="312"/>
        <w:ind w:left="540" w:hanging="540"/>
        <w:jc w:val="both"/>
        <w:rPr/>
      </w:pPr>
      <w:r>
        <w:rPr/>
        <w:t>Фельдштейн Д.И. Психологические проблемы общественно полезной деятельности как условия формирования личности подростка // Вопр. психол. - 1976. - № 4. - С. 26-34.</w:t>
      </w:r>
    </w:p>
    <w:p>
      <w:pPr>
        <w:pStyle w:val="Normal"/>
        <w:numPr>
          <w:ilvl w:val="0"/>
          <w:numId w:val="3"/>
        </w:numPr>
        <w:tabs>
          <w:tab w:val="clear" w:pos="708"/>
          <w:tab w:val="left" w:pos="540" w:leader="none"/>
        </w:tabs>
        <w:spacing w:lineRule="auto" w:line="312"/>
        <w:ind w:left="540" w:hanging="540"/>
        <w:jc w:val="both"/>
        <w:rPr/>
      </w:pPr>
      <w:r>
        <w:rPr/>
        <w:t>Философский энциклопедический словарь / Под ред. Л.Ф. Ильичева и др. – М., Сов. энциклопедия. – 1983. – 840 с.</w:t>
      </w:r>
    </w:p>
    <w:p>
      <w:pPr>
        <w:pStyle w:val="Normal"/>
        <w:numPr>
          <w:ilvl w:val="0"/>
          <w:numId w:val="3"/>
        </w:numPr>
        <w:tabs>
          <w:tab w:val="clear" w:pos="708"/>
          <w:tab w:val="left" w:pos="540" w:leader="none"/>
        </w:tabs>
        <w:spacing w:lineRule="auto" w:line="312"/>
        <w:ind w:left="540" w:hanging="540"/>
        <w:jc w:val="both"/>
        <w:rPr>
          <w:szCs w:val="28"/>
        </w:rPr>
      </w:pPr>
      <w:r>
        <w:rPr/>
        <w:t>Формирование личности старшекласника / Под ред. И.В. Дубровиной. - М.: Педагогика, 1989. – 168 с.</w:t>
      </w:r>
    </w:p>
    <w:p>
      <w:pPr>
        <w:pStyle w:val="Normal"/>
        <w:numPr>
          <w:ilvl w:val="0"/>
          <w:numId w:val="3"/>
        </w:numPr>
        <w:tabs>
          <w:tab w:val="clear" w:pos="708"/>
          <w:tab w:val="left" w:pos="540" w:leader="none"/>
        </w:tabs>
        <w:spacing w:lineRule="auto" w:line="312"/>
        <w:ind w:left="540" w:hanging="540"/>
        <w:jc w:val="both"/>
        <w:rPr>
          <w:szCs w:val="28"/>
        </w:rPr>
      </w:pPr>
      <w:r>
        <w:rPr/>
        <w:t xml:space="preserve">Франкл В. Воля к смыслу/Пер. с англ. –М.: Апрель-Пресс, Изд-во ЭКСМО-Пресс, 2000. –368 с. </w:t>
      </w:r>
    </w:p>
    <w:p>
      <w:pPr>
        <w:pStyle w:val="Normal"/>
        <w:numPr>
          <w:ilvl w:val="0"/>
          <w:numId w:val="3"/>
        </w:numPr>
        <w:tabs>
          <w:tab w:val="clear" w:pos="708"/>
          <w:tab w:val="left" w:pos="540" w:leader="none"/>
        </w:tabs>
        <w:spacing w:lineRule="auto" w:line="312"/>
        <w:ind w:left="540" w:hanging="540"/>
        <w:jc w:val="both"/>
        <w:rPr>
          <w:szCs w:val="28"/>
        </w:rPr>
      </w:pPr>
      <w:r>
        <w:rPr/>
        <w:t>Франкл В. Доктор и душа. –СПб.: «Ювента», 1997. –287 с.</w:t>
      </w:r>
    </w:p>
    <w:p>
      <w:pPr>
        <w:pStyle w:val="Normal"/>
        <w:numPr>
          <w:ilvl w:val="0"/>
          <w:numId w:val="3"/>
        </w:numPr>
        <w:tabs>
          <w:tab w:val="clear" w:pos="708"/>
          <w:tab w:val="left" w:pos="540" w:leader="none"/>
        </w:tabs>
        <w:spacing w:lineRule="auto" w:line="312"/>
        <w:ind w:left="540" w:hanging="540"/>
        <w:jc w:val="both"/>
        <w:rPr>
          <w:szCs w:val="28"/>
        </w:rPr>
      </w:pPr>
      <w:r>
        <w:rPr/>
        <w:t>Франкл В. Психотерапия на практике: Пер. с нем. –СПб.: «Ювента», 1999. –256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Франкл В. Человек в поисках смысла: Сборник: Пер. с англ. и нем./ Общ. Ред. Л.Я. Гозмана и Д. А. Леонтьева. - М.: Прогресс, 1990. - 368 с.</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Фреге Г. Смысл и денотат //Семиотика и информатика, вып. 8. М.: ВИНИТИ, 1977. С. 181-200.</w:t>
      </w:r>
    </w:p>
    <w:p>
      <w:pPr>
        <w:pStyle w:val="Normal"/>
        <w:numPr>
          <w:ilvl w:val="0"/>
          <w:numId w:val="3"/>
        </w:numPr>
        <w:tabs>
          <w:tab w:val="clear" w:pos="708"/>
          <w:tab w:val="left" w:pos="540" w:leader="none"/>
        </w:tabs>
        <w:spacing w:lineRule="auto" w:line="312"/>
        <w:ind w:left="540" w:hanging="540"/>
        <w:jc w:val="both"/>
        <w:rPr/>
      </w:pPr>
      <w:r>
        <w:rPr/>
        <w:t>Фрейджер Р., Фейдимен Д. Личность: теории, эксперименты, упражнения. –СПб.: прайм-ЕВРОЗНАК, 2001. –864 с.</w:t>
      </w:r>
    </w:p>
    <w:p>
      <w:pPr>
        <w:pStyle w:val="Normal"/>
        <w:numPr>
          <w:ilvl w:val="0"/>
          <w:numId w:val="3"/>
        </w:numPr>
        <w:tabs>
          <w:tab w:val="clear" w:pos="708"/>
          <w:tab w:val="left" w:pos="540" w:leader="none"/>
        </w:tabs>
        <w:spacing w:lineRule="auto" w:line="312"/>
        <w:ind w:left="540" w:hanging="540"/>
        <w:jc w:val="both"/>
        <w:rPr>
          <w:szCs w:val="28"/>
        </w:rPr>
      </w:pPr>
      <w:r>
        <w:rPr>
          <w:szCs w:val="28"/>
        </w:rPr>
        <w:t xml:space="preserve">Фромм Э. Психоанализ и этика </w:t>
      </w:r>
      <w:r>
        <w:rPr/>
        <w:t>/ Пер. с англ. - М., Республика, 1993. – 415 с.</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Хайдеггер М. Бытие и время / Пер. с нем. В.В. Бибихин. М</w:t>
      </w:r>
      <w:r>
        <w:rPr>
          <w:rFonts w:eastAsia="MS Mincho;ＭＳ 明朝"/>
          <w:lang w:val="en-US"/>
        </w:rPr>
        <w:t xml:space="preserve">.: «Ad Marginem», 1997. </w:t>
      </w:r>
      <w:r>
        <w:rPr>
          <w:rFonts w:eastAsia="MS Mincho;ＭＳ 明朝"/>
        </w:rPr>
        <w:t xml:space="preserve">451 с. </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Хайду П. Воспитание ценностных ориентаций // Моральные ценности и личность / Под. ред. А.И. Титаренко, Б.О. Николаичева. – М.: МГУ, 1994. – С. 155-164.</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Харин С.С. Искусство психотренинга. Заверши свой гештальт. – Мн.: Изд. В. П. Ильин, 1998. – 358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Хекхаузен Х. Мотивация и деятельность / Пер. с нем. В 2-х т. Т.2. - М., Педагогика, 1986. - 408с.</w:t>
      </w:r>
    </w:p>
    <w:p>
      <w:pPr>
        <w:pStyle w:val="Normal"/>
        <w:numPr>
          <w:ilvl w:val="0"/>
          <w:numId w:val="3"/>
        </w:numPr>
        <w:tabs>
          <w:tab w:val="clear" w:pos="708"/>
          <w:tab w:val="left" w:pos="540" w:leader="none"/>
        </w:tabs>
        <w:spacing w:lineRule="auto" w:line="312"/>
        <w:ind w:left="540" w:hanging="540"/>
        <w:jc w:val="both"/>
        <w:rPr/>
      </w:pPr>
      <w:r>
        <w:rPr/>
        <w:t>Холл К., Линдсей Г. Теории личности. –М.: «КСП+», 1997, 720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 xml:space="preserve">Хьелл Л., Зиглер Д. Теории личности (Основные положения, исследования и применение). – СПб. Питер Пресс, 1997. – 608 с. </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Цукерман Г.А., Мастеров Б.М. Психология саморазвития. –М.: Интерпракс, 1995, 288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rFonts w:eastAsia="MS Mincho;ＭＳ 明朝"/>
        </w:rPr>
        <w:t>Черниговская Т.В., Деглин В.Л. Проблема внутреннего диалогизма (Нейрофизиологические исследования языковой компетенции)//Труды по знаковым системам. Вып. 7. Тарту, 1984. – 224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Шмелев А.Г. Психодиагностика личностных черт. –СПб.: Речь, 2002. – 480 с.</w:t>
      </w:r>
    </w:p>
    <w:p>
      <w:pPr>
        <w:pStyle w:val="Normal"/>
        <w:numPr>
          <w:ilvl w:val="0"/>
          <w:numId w:val="3"/>
        </w:numPr>
        <w:tabs>
          <w:tab w:val="clear" w:pos="708"/>
          <w:tab w:val="left" w:pos="540" w:leader="none"/>
        </w:tabs>
        <w:spacing w:lineRule="auto" w:line="312"/>
        <w:ind w:left="540" w:hanging="540"/>
        <w:jc w:val="both"/>
        <w:rPr/>
      </w:pPr>
      <w:r>
        <w:rPr/>
        <w:t>Шпрангер Э. Основные идеальные типы индивидуальности // Психология личности. Тексты / Под ред. Ю.Б. Гиппенрейтер, А.А. Пузырея. – М.: МГУ, 1982. - С. 55-60.</w:t>
      </w:r>
    </w:p>
    <w:p>
      <w:pPr>
        <w:pStyle w:val="Normal"/>
        <w:numPr>
          <w:ilvl w:val="0"/>
          <w:numId w:val="3"/>
        </w:numPr>
        <w:tabs>
          <w:tab w:val="clear" w:pos="708"/>
          <w:tab w:val="left" w:pos="540" w:leader="none"/>
        </w:tabs>
        <w:spacing w:lineRule="auto" w:line="312"/>
        <w:ind w:left="540" w:hanging="540"/>
        <w:jc w:val="both"/>
        <w:rPr/>
      </w:pPr>
      <w:r>
        <w:rPr>
          <w:color w:val="000000"/>
        </w:rPr>
        <w:t>Шпрангер Э.. Два вида психологии</w:t>
      </w:r>
      <w:r>
        <w:rPr/>
        <w:t>/ История психологии (10-е – 30-е гг. Период открытого кризиса): Тексты. –2-е изд./ Под ред. П.Я. Гальперина, А.Н. Ждан. –М.: Изд-во Моск. Ун-та, 1992. С.347-361.</w:t>
      </w:r>
    </w:p>
    <w:p>
      <w:pPr>
        <w:pStyle w:val="Normal"/>
        <w:numPr>
          <w:ilvl w:val="0"/>
          <w:numId w:val="3"/>
        </w:numPr>
        <w:tabs>
          <w:tab w:val="clear" w:pos="708"/>
          <w:tab w:val="left" w:pos="540" w:leader="none"/>
        </w:tabs>
        <w:spacing w:lineRule="auto" w:line="312"/>
        <w:ind w:left="540" w:hanging="540"/>
        <w:jc w:val="both"/>
        <w:rPr/>
      </w:pPr>
      <w:r>
        <w:rPr/>
        <w:t>Шультц Д.П., Шультц С.Э. История современной психологии/ Перев. с англ. – СПб.: Изд-во «Евразия», 1998. – 528с.</w:t>
      </w:r>
    </w:p>
    <w:p>
      <w:pPr>
        <w:pStyle w:val="TextBody"/>
        <w:numPr>
          <w:ilvl w:val="0"/>
          <w:numId w:val="3"/>
        </w:numPr>
        <w:tabs>
          <w:tab w:val="clear" w:pos="708"/>
          <w:tab w:val="left" w:pos="540" w:leader="none"/>
        </w:tabs>
        <w:overflowPunct w:val="true"/>
        <w:autoSpaceDE w:val="true"/>
        <w:spacing w:lineRule="auto" w:line="312"/>
        <w:ind w:left="540" w:hanging="540"/>
        <w:textAlignment w:val="auto"/>
        <w:rPr/>
      </w:pPr>
      <w:r>
        <w:rPr>
          <w:sz w:val="24"/>
        </w:rPr>
        <w:t>Элинберг Г. Клиническое введение в психиатрическую феноменологию и экзистенциальный анализ// Экзистенциальная психология. Экзистенция./Пер. с англ. М. Занадворова, Ю. Овчинникова. –М.: Апрель Пресс, Изд-во ЭКСМО-Пресс, С.201-237.</w:t>
      </w:r>
    </w:p>
    <w:p>
      <w:pPr>
        <w:pStyle w:val="TextBody"/>
        <w:numPr>
          <w:ilvl w:val="0"/>
          <w:numId w:val="3"/>
        </w:numPr>
        <w:tabs>
          <w:tab w:val="clear" w:pos="708"/>
          <w:tab w:val="left" w:pos="540" w:leader="none"/>
        </w:tabs>
        <w:overflowPunct w:val="true"/>
        <w:autoSpaceDE w:val="true"/>
        <w:spacing w:lineRule="auto" w:line="312"/>
        <w:ind w:left="540" w:hanging="540"/>
        <w:textAlignment w:val="auto"/>
        <w:rPr>
          <w:sz w:val="24"/>
        </w:rPr>
      </w:pPr>
      <w:r>
        <w:rPr>
          <w:sz w:val="24"/>
        </w:rPr>
        <w:t>Эльконин Д.Б. К проблеме периодизации психического развития в детском возрасте //Хрестоматия возрастной психологии / Сост. Л.М. Семенюк; Под ре. Д.И. Фельдштейна. –М., 1994. – С.169-175</w:t>
      </w:r>
    </w:p>
    <w:p>
      <w:pPr>
        <w:pStyle w:val="TextBody"/>
        <w:numPr>
          <w:ilvl w:val="0"/>
          <w:numId w:val="3"/>
        </w:numPr>
        <w:tabs>
          <w:tab w:val="clear" w:pos="708"/>
          <w:tab w:val="left" w:pos="540" w:leader="none"/>
        </w:tabs>
        <w:overflowPunct w:val="true"/>
        <w:autoSpaceDE w:val="true"/>
        <w:spacing w:lineRule="auto" w:line="312"/>
        <w:ind w:left="540" w:hanging="540"/>
        <w:textAlignment w:val="auto"/>
        <w:rPr>
          <w:sz w:val="24"/>
        </w:rPr>
      </w:pPr>
      <w:r>
        <w:rPr>
          <w:sz w:val="24"/>
        </w:rPr>
        <w:t xml:space="preserve">Эриксон Г. Эрик.  Детство и общество.  - СПб.:  Ленато, АСТ,  1996. –592 с. </w:t>
      </w:r>
    </w:p>
    <w:p>
      <w:pPr>
        <w:pStyle w:val="Normal"/>
        <w:numPr>
          <w:ilvl w:val="0"/>
          <w:numId w:val="3"/>
        </w:numPr>
        <w:tabs>
          <w:tab w:val="clear" w:pos="708"/>
          <w:tab w:val="left" w:pos="540" w:leader="none"/>
        </w:tabs>
        <w:spacing w:lineRule="auto" w:line="312"/>
        <w:ind w:left="540" w:hanging="540"/>
        <w:jc w:val="both"/>
        <w:rPr/>
      </w:pPr>
      <w:r>
        <w:rPr/>
        <w:t>Эриксон Э. Идентичность: юность и кризис: Пер. с англ./ Общ. Ред. и предисл. Толстых А.В. –М.: Издательская группа «Прогресс», 1996. – 344 с.</w:t>
      </w:r>
    </w:p>
    <w:p>
      <w:pPr>
        <w:pStyle w:val="Normal"/>
        <w:numPr>
          <w:ilvl w:val="0"/>
          <w:numId w:val="3"/>
        </w:numPr>
        <w:tabs>
          <w:tab w:val="clear" w:pos="708"/>
          <w:tab w:val="left" w:pos="540" w:leader="none"/>
        </w:tabs>
        <w:spacing w:lineRule="auto" w:line="312"/>
        <w:ind w:left="540" w:hanging="540"/>
        <w:jc w:val="both"/>
        <w:rPr/>
      </w:pPr>
      <w:r>
        <w:rPr>
          <w:color w:val="000000"/>
        </w:rPr>
        <w:t>Юнг К.Г. Архетип и символ. -М.: Ренессанс</w:t>
      </w:r>
      <w:r>
        <w:rPr/>
        <w:t xml:space="preserve">, 1991 –304 с. </w:t>
      </w:r>
    </w:p>
    <w:p>
      <w:pPr>
        <w:pStyle w:val="Normal"/>
        <w:numPr>
          <w:ilvl w:val="0"/>
          <w:numId w:val="3"/>
        </w:numPr>
        <w:tabs>
          <w:tab w:val="clear" w:pos="708"/>
          <w:tab w:val="left" w:pos="540" w:leader="none"/>
        </w:tabs>
        <w:spacing w:lineRule="auto" w:line="312"/>
        <w:ind w:left="540" w:hanging="540"/>
        <w:jc w:val="both"/>
        <w:rPr/>
      </w:pPr>
      <w:r>
        <w:rPr/>
        <w:t>Юнг К.Г. Собрание сочинений. Конфликты детской души: Пер. с нем. В.М. Бакусева, А.В. Кричевского. – М.: Канон, 1994. – 320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Ялом И. Экзистенциальная психотерапия/Пер. с англ. Т.С. Драбкиной. – М.: Независимая фирма «Класс», 1999. –579 с.</w:t>
      </w:r>
    </w:p>
    <w:p>
      <w:pPr>
        <w:pStyle w:val="Normal"/>
        <w:numPr>
          <w:ilvl w:val="0"/>
          <w:numId w:val="3"/>
        </w:numPr>
        <w:tabs>
          <w:tab w:val="clear" w:pos="708"/>
          <w:tab w:val="left" w:pos="540" w:leader="none"/>
        </w:tabs>
        <w:spacing w:lineRule="auto" w:line="312"/>
        <w:ind w:left="540" w:hanging="540"/>
        <w:jc w:val="both"/>
        <w:rPr>
          <w:rFonts w:eastAsia="MS Mincho;ＭＳ 明朝"/>
        </w:rPr>
      </w:pPr>
      <w:r>
        <w:rPr/>
        <w:t>Яницкий М.С. Ценностные ориентации личности как динамическая система. – Кемерово: Кузбассвузиздат, 2000. – 204 с.</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 xml:space="preserve">Ясперс К. Общая психопатология. Пер. с нем. – М., Практика, 1997. –1056 с. </w:t>
      </w:r>
    </w:p>
    <w:p>
      <w:pPr>
        <w:pStyle w:val="Normal"/>
        <w:numPr>
          <w:ilvl w:val="0"/>
          <w:numId w:val="3"/>
        </w:numPr>
        <w:tabs>
          <w:tab w:val="clear" w:pos="708"/>
          <w:tab w:val="left" w:pos="540" w:leader="none"/>
        </w:tabs>
        <w:spacing w:lineRule="auto" w:line="312"/>
        <w:ind w:left="540" w:hanging="540"/>
        <w:jc w:val="both"/>
        <w:rPr/>
      </w:pPr>
      <w:r>
        <w:rPr>
          <w:rFonts w:eastAsia="MS Mincho;ＭＳ 明朝"/>
        </w:rPr>
        <w:t xml:space="preserve">Ясперс К. Смысл и назначение истории: пер. с нем. –М.: Политиздат, 1991. – 527 с. </w:t>
      </w:r>
    </w:p>
    <w:p>
      <w:pPr>
        <w:pStyle w:val="Normal"/>
        <w:numPr>
          <w:ilvl w:val="0"/>
          <w:numId w:val="3"/>
        </w:numPr>
        <w:tabs>
          <w:tab w:val="clear" w:pos="708"/>
          <w:tab w:val="left" w:pos="540" w:leader="none"/>
        </w:tabs>
        <w:spacing w:lineRule="auto" w:line="312"/>
        <w:ind w:left="540" w:hanging="540"/>
        <w:jc w:val="both"/>
        <w:rPr>
          <w:lang w:val="en-US"/>
        </w:rPr>
      </w:pPr>
      <w:r>
        <w:rPr>
          <w:lang w:val="en-US"/>
        </w:rPr>
        <w:t>Adelman, H. S., Taylor, L. &amp; Nelson, P. Minors' dissatisfaction with their life circumstances // Child Psychiatry and Human Development, 1989, 20. P. 135-147.</w:t>
      </w:r>
    </w:p>
    <w:p>
      <w:pPr>
        <w:pStyle w:val="Normal"/>
        <w:numPr>
          <w:ilvl w:val="0"/>
          <w:numId w:val="3"/>
        </w:numPr>
        <w:tabs>
          <w:tab w:val="clear" w:pos="708"/>
          <w:tab w:val="left" w:pos="540" w:leader="none"/>
        </w:tabs>
        <w:spacing w:lineRule="auto" w:line="312"/>
        <w:ind w:left="540" w:hanging="540"/>
        <w:jc w:val="both"/>
        <w:rPr>
          <w:lang w:val="en-US"/>
        </w:rPr>
      </w:pPr>
      <w:r>
        <w:rPr>
          <w:lang w:val="en-US"/>
        </w:rPr>
        <w:t xml:space="preserve">Antonovsky A.  The structure and properties of the Sense of Coherence scale // Social Science &amp; Medicine, 1993, Vol. 36(6). P. 725-733. </w:t>
      </w:r>
    </w:p>
    <w:p>
      <w:pPr>
        <w:pStyle w:val="Normal"/>
        <w:numPr>
          <w:ilvl w:val="0"/>
          <w:numId w:val="3"/>
        </w:numPr>
        <w:tabs>
          <w:tab w:val="clear" w:pos="708"/>
          <w:tab w:val="left" w:pos="540" w:leader="none"/>
        </w:tabs>
        <w:spacing w:lineRule="auto" w:line="312"/>
        <w:ind w:left="540" w:hanging="540"/>
        <w:jc w:val="both"/>
        <w:rPr>
          <w:lang w:val="en-US"/>
        </w:rPr>
      </w:pPr>
      <w:r>
        <w:rPr>
          <w:lang w:val="en-US"/>
        </w:rPr>
        <w:t>Auhagen A. E. On the psychology of meaning of life // Swiss Journal of Psychology - Schweizerische Zeitschrift fuer Psychologie - Revue Suisse de Psychologie. 2000, Vol. 59(1). P.  34-48.</w:t>
      </w:r>
    </w:p>
    <w:p>
      <w:pPr>
        <w:pStyle w:val="Normal"/>
        <w:numPr>
          <w:ilvl w:val="0"/>
          <w:numId w:val="3"/>
        </w:numPr>
        <w:tabs>
          <w:tab w:val="clear" w:pos="708"/>
          <w:tab w:val="left" w:pos="540" w:leader="none"/>
        </w:tabs>
        <w:spacing w:lineRule="auto" w:line="312"/>
        <w:ind w:left="540" w:hanging="540"/>
        <w:jc w:val="both"/>
        <w:rPr/>
      </w:pPr>
      <w:r>
        <w:rPr>
          <w:lang w:val="en-US"/>
        </w:rPr>
        <w:t>Battista J., Almond R. The development of meaning in life // Psychiatry: Journal for the Study of Interpersonal Processes, 1973, Vol. 36(4). P. 409-427 .</w:t>
      </w:r>
    </w:p>
    <w:p>
      <w:pPr>
        <w:pStyle w:val="Normal"/>
        <w:numPr>
          <w:ilvl w:val="0"/>
          <w:numId w:val="3"/>
        </w:numPr>
        <w:tabs>
          <w:tab w:val="clear" w:pos="708"/>
          <w:tab w:val="left" w:pos="540" w:leader="none"/>
        </w:tabs>
        <w:spacing w:lineRule="auto" w:line="312" w:before="0" w:after="0"/>
        <w:ind w:left="540" w:hanging="540"/>
        <w:jc w:val="both"/>
        <w:rPr>
          <w:lang w:val="en-US"/>
        </w:rPr>
      </w:pPr>
      <w:r>
        <w:rPr>
          <w:lang w:val="en-US"/>
        </w:rPr>
        <w:t>Chamberlain K., Zika S. Measuring meaning in life: An examination of three scales // Personality &amp; Individual Differences, 1988. Vol. 9(3). P. 589-596.</w:t>
      </w:r>
    </w:p>
    <w:p>
      <w:pPr>
        <w:pStyle w:val="Normal"/>
        <w:numPr>
          <w:ilvl w:val="0"/>
          <w:numId w:val="3"/>
        </w:numPr>
        <w:tabs>
          <w:tab w:val="clear" w:pos="708"/>
          <w:tab w:val="left" w:pos="540" w:leader="none"/>
        </w:tabs>
        <w:spacing w:lineRule="auto" w:line="312"/>
        <w:ind w:left="540" w:hanging="540"/>
        <w:jc w:val="both"/>
        <w:rPr>
          <w:lang w:val="en-US"/>
        </w:rPr>
      </w:pPr>
      <w:r>
        <w:rPr>
          <w:lang w:val="en-US"/>
        </w:rPr>
        <w:t>Crumbaugh J. C. Aging and Adjustment: The Applicability of Logotherapy and the Purpose-in-Life Test // Gerontologist. 1972, Vol. 12(4). P. 418-420.</w:t>
      </w:r>
    </w:p>
    <w:p>
      <w:pPr>
        <w:pStyle w:val="Normal"/>
        <w:numPr>
          <w:ilvl w:val="0"/>
          <w:numId w:val="3"/>
        </w:numPr>
        <w:tabs>
          <w:tab w:val="clear" w:pos="708"/>
          <w:tab w:val="left" w:pos="540" w:leader="none"/>
        </w:tabs>
        <w:spacing w:lineRule="auto" w:line="312"/>
        <w:ind w:left="540" w:hanging="540"/>
        <w:jc w:val="both"/>
        <w:rPr>
          <w:lang w:val="en-US"/>
        </w:rPr>
      </w:pPr>
      <w:r>
        <w:rPr>
          <w:lang w:val="en-US"/>
        </w:rPr>
        <w:t>Crumbaugh J. C. Cross-Validation of Purpose-In-Life Test Based on Frankl's Concepts // Journal of Individual Psychology. 1968, 24(1), P. 74-81.</w:t>
      </w:r>
    </w:p>
    <w:p>
      <w:pPr>
        <w:pStyle w:val="Normal"/>
        <w:numPr>
          <w:ilvl w:val="0"/>
          <w:numId w:val="3"/>
        </w:numPr>
        <w:tabs>
          <w:tab w:val="clear" w:pos="708"/>
          <w:tab w:val="left" w:pos="540" w:leader="none"/>
        </w:tabs>
        <w:spacing w:lineRule="auto" w:line="312"/>
        <w:ind w:left="540" w:hanging="540"/>
        <w:jc w:val="both"/>
        <w:rPr/>
      </w:pPr>
      <w:r>
        <w:rPr>
          <w:lang w:val="en-US"/>
        </w:rPr>
        <w:t>Crumbaugh J. C. The Seeking of Noetic Goals Test (SONG): A complementary Scale to the Purpose in Life Test (PIL) // Journal of Clinical Psychology. 1977, Vol. 33(3). P. 900-907.</w:t>
      </w:r>
    </w:p>
    <w:p>
      <w:pPr>
        <w:pStyle w:val="Normal"/>
        <w:numPr>
          <w:ilvl w:val="0"/>
          <w:numId w:val="3"/>
        </w:numPr>
        <w:tabs>
          <w:tab w:val="clear" w:pos="708"/>
          <w:tab w:val="left" w:pos="540" w:leader="none"/>
        </w:tabs>
        <w:spacing w:lineRule="auto" w:line="312"/>
        <w:ind w:left="540" w:hanging="540"/>
        <w:jc w:val="both"/>
        <w:rPr/>
      </w:pPr>
      <w:r>
        <w:rPr>
          <w:lang w:val="en-US"/>
        </w:rPr>
        <w:t>Crumbaugh J. C., Henrion R. The PIL Test: Administration, Interpretation, Uses Theory and Critique // International Forum for Logotherapy. 1988, Vol. 11(2). P. 76-88.</w:t>
      </w:r>
    </w:p>
    <w:p>
      <w:pPr>
        <w:pStyle w:val="Normal"/>
        <w:numPr>
          <w:ilvl w:val="0"/>
          <w:numId w:val="3"/>
        </w:numPr>
        <w:tabs>
          <w:tab w:val="clear" w:pos="708"/>
          <w:tab w:val="left" w:pos="540" w:leader="none"/>
        </w:tabs>
        <w:spacing w:lineRule="auto" w:line="312"/>
        <w:ind w:left="540" w:hanging="540"/>
        <w:jc w:val="both"/>
        <w:rPr>
          <w:lang w:val="en-US"/>
        </w:rPr>
      </w:pPr>
      <w:r>
        <w:rPr>
          <w:lang w:val="en-US"/>
        </w:rPr>
        <w:t>Crumbaugh J. C., Maholick L. T. Manual of instructions for the Purpose of Life Test. Murfreesboro, TN: Psychometric Affiliates, 1981.</w:t>
      </w:r>
    </w:p>
    <w:p>
      <w:pPr>
        <w:pStyle w:val="Normal"/>
        <w:numPr>
          <w:ilvl w:val="0"/>
          <w:numId w:val="3"/>
        </w:numPr>
        <w:tabs>
          <w:tab w:val="clear" w:pos="708"/>
          <w:tab w:val="left" w:pos="540" w:leader="none"/>
        </w:tabs>
        <w:spacing w:lineRule="auto" w:line="312"/>
        <w:ind w:left="540" w:hanging="540"/>
        <w:jc w:val="both"/>
        <w:rPr/>
      </w:pPr>
      <w:r>
        <w:rPr>
          <w:lang w:val="en-US"/>
        </w:rPr>
        <w:t>Crumbaugh J. C., Maholick L.T. An Experimental Study in Existentialism: The Psychometric Approach to Frankl's Concept of Noogenic Neurosis // Journal of Clinical Psychology. 1964, 20(2), P. 200-207.</w:t>
      </w:r>
    </w:p>
    <w:p>
      <w:pPr>
        <w:pStyle w:val="Normal"/>
        <w:numPr>
          <w:ilvl w:val="0"/>
          <w:numId w:val="3"/>
        </w:numPr>
        <w:tabs>
          <w:tab w:val="clear" w:pos="708"/>
          <w:tab w:val="left" w:pos="540" w:leader="none"/>
        </w:tabs>
        <w:spacing w:lineRule="auto" w:line="312"/>
        <w:ind w:left="540" w:hanging="540"/>
        <w:jc w:val="both"/>
        <w:rPr/>
      </w:pPr>
      <w:r>
        <w:rPr>
          <w:lang w:val="en-US"/>
        </w:rPr>
        <w:t>Crumbaugh J., Raphael M., Shrader R. R. Frankl's Will to Meaning in a Religious Order // Journal of Clinical Psychology. 1970, 26(2). P. 206-207.</w:t>
      </w:r>
    </w:p>
    <w:p>
      <w:pPr>
        <w:pStyle w:val="Normal"/>
        <w:numPr>
          <w:ilvl w:val="0"/>
          <w:numId w:val="3"/>
        </w:numPr>
        <w:tabs>
          <w:tab w:val="clear" w:pos="708"/>
          <w:tab w:val="left" w:pos="540" w:leader="none"/>
        </w:tabs>
        <w:spacing w:lineRule="auto" w:line="312"/>
        <w:ind w:left="540" w:hanging="540"/>
        <w:jc w:val="both"/>
        <w:rPr/>
      </w:pPr>
      <w:r>
        <w:rPr>
          <w:lang w:val="en-US"/>
        </w:rPr>
        <w:t xml:space="preserve">Fouquereau E., Rioux L. </w:t>
      </w:r>
      <w:r>
        <w:rPr>
          <w:lang w:val="fr-FR"/>
        </w:rPr>
        <w:t>Élaboration de l'Échelle de satisfaction de vie professionnelle (ÉSVP) en langue française une démarche exploratoire</w:t>
      </w:r>
      <w:r>
        <w:rPr>
          <w:lang w:val="en-US"/>
        </w:rPr>
        <w:t xml:space="preserve"> //</w:t>
      </w:r>
      <w:r>
        <w:rPr>
          <w:szCs w:val="20"/>
          <w:lang w:val="en-US"/>
        </w:rPr>
        <w:t xml:space="preserve"> Canadian Journal of Behavioural Science, 2002 ,Vol. 34, No. 3. P. 210-215.</w:t>
      </w:r>
    </w:p>
    <w:p>
      <w:pPr>
        <w:pStyle w:val="Normal"/>
        <w:numPr>
          <w:ilvl w:val="0"/>
          <w:numId w:val="3"/>
        </w:numPr>
        <w:tabs>
          <w:tab w:val="clear" w:pos="708"/>
          <w:tab w:val="left" w:pos="540" w:leader="none"/>
        </w:tabs>
        <w:spacing w:lineRule="auto" w:line="312" w:before="0" w:after="0"/>
        <w:ind w:left="540" w:hanging="540"/>
        <w:jc w:val="both"/>
        <w:rPr/>
      </w:pPr>
      <w:r>
        <w:rPr>
          <w:lang w:val="en-US"/>
        </w:rPr>
        <w:t>Harlow L.L., Newcomb M.D., Bentler P.M. Purpose in Life Test assessment using latent variable methods // British Journal of Clinical Psychology, 1987. Vol. 26(3). P. 235-236.</w:t>
      </w:r>
    </w:p>
    <w:p>
      <w:pPr>
        <w:pStyle w:val="Normal"/>
        <w:numPr>
          <w:ilvl w:val="0"/>
          <w:numId w:val="3"/>
        </w:numPr>
        <w:tabs>
          <w:tab w:val="clear" w:pos="708"/>
          <w:tab w:val="left" w:pos="540" w:leader="none"/>
        </w:tabs>
        <w:spacing w:lineRule="auto" w:line="312"/>
        <w:ind w:left="540" w:hanging="540"/>
        <w:jc w:val="both"/>
        <w:rPr>
          <w:lang w:val="en-US"/>
        </w:rPr>
      </w:pPr>
      <w:r>
        <w:rPr>
          <w:lang w:val="en-US"/>
        </w:rPr>
        <w:t>Huebner E. S. Further validation of the Students' Life Satisfaction Scale: The independence of satisfaction and affect ratings // Journal of Psychoeducational Assessment, 1991, 9. P. 363-368.</w:t>
      </w:r>
    </w:p>
    <w:p>
      <w:pPr>
        <w:pStyle w:val="Normal"/>
        <w:numPr>
          <w:ilvl w:val="0"/>
          <w:numId w:val="3"/>
        </w:numPr>
        <w:tabs>
          <w:tab w:val="clear" w:pos="708"/>
          <w:tab w:val="left" w:pos="540" w:leader="none"/>
        </w:tabs>
        <w:spacing w:lineRule="auto" w:line="312"/>
        <w:ind w:left="540" w:hanging="540"/>
        <w:jc w:val="both"/>
        <w:rPr/>
      </w:pPr>
      <w:r>
        <w:rPr>
          <w:lang w:val="en-US"/>
        </w:rPr>
        <w:t xml:space="preserve">Huebner E. S. Preliminary Development and Validation of a Multidimensional Life Satisfaction Scale for Children // </w:t>
      </w:r>
      <w:r>
        <w:rPr>
          <w:szCs w:val="20"/>
          <w:lang w:val="en-US"/>
        </w:rPr>
        <w:t>Psychological Assessment, 1994, Vol. 6, No. 2. P. 149-158.</w:t>
      </w:r>
    </w:p>
    <w:p>
      <w:pPr>
        <w:pStyle w:val="Normal"/>
        <w:numPr>
          <w:ilvl w:val="0"/>
          <w:numId w:val="3"/>
        </w:numPr>
        <w:tabs>
          <w:tab w:val="clear" w:pos="708"/>
          <w:tab w:val="left" w:pos="540" w:leader="none"/>
        </w:tabs>
        <w:spacing w:lineRule="auto" w:line="312"/>
        <w:ind w:left="540" w:hanging="540"/>
        <w:jc w:val="both"/>
        <w:rPr>
          <w:lang w:val="en-US"/>
        </w:rPr>
      </w:pPr>
      <w:r>
        <w:rPr>
          <w:lang w:val="en-US"/>
        </w:rPr>
        <w:t>Kammann R., Flett R. Affectometer 2: A scale to measure current level of general happiness // Australian Journal of Psychology, 1983, 35. P. 257-265.</w:t>
      </w:r>
    </w:p>
    <w:p>
      <w:pPr>
        <w:pStyle w:val="Normal"/>
        <w:numPr>
          <w:ilvl w:val="0"/>
          <w:numId w:val="3"/>
        </w:numPr>
        <w:tabs>
          <w:tab w:val="clear" w:pos="708"/>
          <w:tab w:val="left" w:pos="540" w:leader="none"/>
        </w:tabs>
        <w:spacing w:lineRule="auto" w:line="312"/>
        <w:ind w:left="540" w:hanging="540"/>
        <w:jc w:val="both"/>
        <w:rPr/>
      </w:pPr>
      <w:r>
        <w:rPr>
          <w:lang w:val="en-US"/>
        </w:rPr>
        <w:t>Kozma A., Stones M. J. The measurement of happiness: Development of the Memorial University of Newfoundland Scale of Happiness (MUNSCH) // Journal of Gerontology, 1980, 35. P. 906-912.</w:t>
      </w:r>
    </w:p>
    <w:p>
      <w:pPr>
        <w:pStyle w:val="Normal"/>
        <w:numPr>
          <w:ilvl w:val="0"/>
          <w:numId w:val="3"/>
        </w:numPr>
        <w:tabs>
          <w:tab w:val="clear" w:pos="708"/>
          <w:tab w:val="left" w:pos="540" w:leader="none"/>
        </w:tabs>
        <w:spacing w:lineRule="auto" w:line="312"/>
        <w:ind w:left="540" w:hanging="540"/>
        <w:jc w:val="both"/>
        <w:rPr>
          <w:lang w:val="en-US"/>
        </w:rPr>
      </w:pPr>
      <w:r>
        <w:rPr>
          <w:szCs w:val="28"/>
          <w:lang w:val="en-US"/>
        </w:rPr>
        <w:t>Leontiev D. A. The meaning crisis in Russia today // International Forum for Logotherapy, 1992, Vol. 15(1). P. 41-45.</w:t>
      </w:r>
    </w:p>
    <w:p>
      <w:pPr>
        <w:pStyle w:val="TextBody"/>
        <w:numPr>
          <w:ilvl w:val="0"/>
          <w:numId w:val="3"/>
        </w:numPr>
        <w:tabs>
          <w:tab w:val="clear" w:pos="708"/>
          <w:tab w:val="left" w:pos="540" w:leader="none"/>
        </w:tabs>
        <w:overflowPunct w:val="true"/>
        <w:autoSpaceDE w:val="true"/>
        <w:spacing w:lineRule="auto" w:line="312"/>
        <w:ind w:left="540" w:hanging="540"/>
        <w:textAlignment w:val="auto"/>
        <w:rPr>
          <w:sz w:val="24"/>
          <w:lang w:val="en-US"/>
        </w:rPr>
      </w:pPr>
      <w:r>
        <w:rPr>
          <w:sz w:val="24"/>
          <w:lang w:val="en-US"/>
        </w:rPr>
        <w:t>Luckmann Th. Remarks on personal identity: Inner, Social and Historical Time  // Jacobcon – Widding A. (ed.). Identity: personal and sociocultural. Uppsala, 1983.</w:t>
      </w:r>
    </w:p>
    <w:p>
      <w:pPr>
        <w:pStyle w:val="Normal"/>
        <w:numPr>
          <w:ilvl w:val="0"/>
          <w:numId w:val="3"/>
        </w:numPr>
        <w:tabs>
          <w:tab w:val="clear" w:pos="708"/>
          <w:tab w:val="left" w:pos="540" w:leader="none"/>
        </w:tabs>
        <w:spacing w:lineRule="auto" w:line="312"/>
        <w:ind w:left="540" w:hanging="540"/>
        <w:jc w:val="both"/>
        <w:rPr/>
      </w:pPr>
      <w:r>
        <w:rPr>
          <w:lang w:val="en-US"/>
        </w:rPr>
        <w:t>Nicholson T., Wayne H., Turner P., James S., Stickle F., Pruitt T., The Relation Between Meaning in Life and the Occurrence of Drug Abuse. A Retrospective Study // Psychology of Addictive Behaviors, 1994, Vol. 8, No. 1. P. 24-28.</w:t>
      </w:r>
    </w:p>
    <w:p>
      <w:pPr>
        <w:pStyle w:val="Normal"/>
        <w:numPr>
          <w:ilvl w:val="0"/>
          <w:numId w:val="3"/>
        </w:numPr>
        <w:tabs>
          <w:tab w:val="clear" w:pos="708"/>
          <w:tab w:val="left" w:pos="540" w:leader="none"/>
        </w:tabs>
        <w:spacing w:lineRule="auto" w:line="312"/>
        <w:ind w:left="540" w:hanging="540"/>
        <w:jc w:val="both"/>
        <w:rPr>
          <w:lang w:val="en-US"/>
        </w:rPr>
      </w:pPr>
      <w:r>
        <w:rPr>
          <w:lang w:val="en-US"/>
        </w:rPr>
        <w:t>Pavot W., Diener E., Review of the Satisfaction With Life Scale // Psychological Assessment, 1993, Vol. 5, No. 2. P. 164-172.</w:t>
      </w:r>
    </w:p>
    <w:p>
      <w:pPr>
        <w:pStyle w:val="Normal"/>
        <w:numPr>
          <w:ilvl w:val="0"/>
          <w:numId w:val="3"/>
        </w:numPr>
        <w:tabs>
          <w:tab w:val="clear" w:pos="708"/>
          <w:tab w:val="left" w:pos="540" w:leader="none"/>
        </w:tabs>
        <w:spacing w:lineRule="auto" w:line="312"/>
        <w:ind w:left="540" w:hanging="540"/>
        <w:jc w:val="both"/>
        <w:rPr>
          <w:lang w:val="en-US"/>
        </w:rPr>
      </w:pPr>
      <w:r>
        <w:rPr>
          <w:lang w:val="en-US"/>
        </w:rPr>
        <w:t>Rahman T. Mental Health and Purpose in Life of Drug Addicts in Bangladesh // International Forum for Logotherapy. 2001, Vol. 24(2). P. 83-87.</w:t>
      </w:r>
    </w:p>
    <w:p>
      <w:pPr>
        <w:pStyle w:val="Normal"/>
        <w:numPr>
          <w:ilvl w:val="0"/>
          <w:numId w:val="3"/>
        </w:numPr>
        <w:tabs>
          <w:tab w:val="clear" w:pos="708"/>
          <w:tab w:val="left" w:pos="540" w:leader="none"/>
        </w:tabs>
        <w:spacing w:lineRule="auto" w:line="312"/>
        <w:ind w:left="540" w:hanging="540"/>
        <w:jc w:val="both"/>
        <w:rPr>
          <w:lang w:val="en-US"/>
        </w:rPr>
      </w:pPr>
      <w:r>
        <w:rPr>
          <w:lang w:val="en-US"/>
        </w:rPr>
        <w:t>Ray O., Ksi, C. Drugs, society and human behavior. Boston: Times Mirror/Mosby College Publisher, 1990.</w:t>
      </w:r>
    </w:p>
    <w:p>
      <w:pPr>
        <w:pStyle w:val="Normal"/>
        <w:numPr>
          <w:ilvl w:val="0"/>
          <w:numId w:val="3"/>
        </w:numPr>
        <w:tabs>
          <w:tab w:val="clear" w:pos="708"/>
          <w:tab w:val="left" w:pos="540" w:leader="none"/>
        </w:tabs>
        <w:spacing w:lineRule="auto" w:line="312" w:before="0" w:after="0"/>
        <w:ind w:left="540" w:hanging="540"/>
        <w:jc w:val="both"/>
        <w:rPr>
          <w:lang w:val="en-US"/>
        </w:rPr>
      </w:pPr>
      <w:r>
        <w:rPr>
          <w:lang w:val="en-US"/>
        </w:rPr>
        <w:t>Reker G.T., Cousins J.B. Factor structure, construct validity and reliability of the Seeking of Noetic Goals (SONG) and Purpose in Life (PIL) tests // Journal of Clinical Psychology, 1979, Vol. 35(1). P. 85-91.</w:t>
      </w:r>
    </w:p>
    <w:p>
      <w:pPr>
        <w:pStyle w:val="Normal"/>
        <w:numPr>
          <w:ilvl w:val="0"/>
          <w:numId w:val="3"/>
        </w:numPr>
        <w:tabs>
          <w:tab w:val="clear" w:pos="708"/>
          <w:tab w:val="left" w:pos="540" w:leader="none"/>
        </w:tabs>
        <w:spacing w:lineRule="auto" w:line="312"/>
        <w:ind w:left="540" w:hanging="540"/>
        <w:jc w:val="both"/>
        <w:rPr/>
      </w:pPr>
      <w:r>
        <w:rPr>
          <w:lang w:val="en-US"/>
        </w:rPr>
        <w:t>Robak R. W. Griffin P. W. Purpose in Life: What is its Relationship to Happiness, Depression, and Grieving? // North American Journal of Psychology. 2000, Vol. 2(1). P. 113-119.</w:t>
      </w:r>
    </w:p>
    <w:p>
      <w:pPr>
        <w:pStyle w:val="Normal"/>
        <w:numPr>
          <w:ilvl w:val="0"/>
          <w:numId w:val="3"/>
        </w:numPr>
        <w:tabs>
          <w:tab w:val="clear" w:pos="708"/>
          <w:tab w:val="left" w:pos="540" w:leader="none"/>
        </w:tabs>
        <w:spacing w:lineRule="auto" w:line="312"/>
        <w:ind w:left="540" w:hanging="540"/>
        <w:jc w:val="both"/>
        <w:rPr>
          <w:lang w:val="en-US"/>
        </w:rPr>
      </w:pPr>
      <w:r>
        <w:rPr>
          <w:lang w:val="en-US"/>
        </w:rPr>
        <w:t>Ryff C. D., Keyes C. L. M. The Structure of Psychological Well-Being Revisited // Journal of Personality and Social Psychology, 1995, Vol. 69, No. 4. P. 719-727.</w:t>
      </w:r>
    </w:p>
    <w:p>
      <w:pPr>
        <w:pStyle w:val="Normal"/>
        <w:numPr>
          <w:ilvl w:val="0"/>
          <w:numId w:val="3"/>
        </w:numPr>
        <w:tabs>
          <w:tab w:val="clear" w:pos="708"/>
          <w:tab w:val="left" w:pos="540" w:leader="none"/>
        </w:tabs>
        <w:spacing w:lineRule="auto" w:line="312"/>
        <w:ind w:left="540" w:hanging="540"/>
        <w:jc w:val="both"/>
        <w:rPr>
          <w:lang w:val="en-US"/>
        </w:rPr>
      </w:pPr>
      <w:r>
        <w:rPr>
          <w:lang w:val="en-US"/>
        </w:rPr>
        <w:t>Sagy S., Antonovsky H.  The development of the sense of coherence: A retrospective study of early life experiences in the family // International Journal of Aging &amp; Human Development, 2000, Vol. 51(2). P. 155-166.</w:t>
      </w:r>
    </w:p>
    <w:p>
      <w:pPr>
        <w:pStyle w:val="Normal"/>
        <w:numPr>
          <w:ilvl w:val="0"/>
          <w:numId w:val="3"/>
        </w:numPr>
        <w:tabs>
          <w:tab w:val="clear" w:pos="708"/>
          <w:tab w:val="left" w:pos="540" w:leader="none"/>
        </w:tabs>
        <w:spacing w:lineRule="auto" w:line="312"/>
        <w:ind w:left="540" w:hanging="540"/>
        <w:jc w:val="both"/>
        <w:rPr>
          <w:lang w:val="en-US"/>
        </w:rPr>
      </w:pPr>
      <w:r>
        <w:rPr>
          <w:lang w:val="en-US"/>
        </w:rPr>
        <w:t>Sato F., Tanaka H. An experimental study on the existential aspect of life: I. The cross-cultural approach to purpose in life // Tohoku Psychologica Folia, 1974, Vol. 33(1-4). P. 20-46.</w:t>
      </w:r>
    </w:p>
    <w:p>
      <w:pPr>
        <w:pStyle w:val="TextBody"/>
        <w:numPr>
          <w:ilvl w:val="0"/>
          <w:numId w:val="3"/>
        </w:numPr>
        <w:tabs>
          <w:tab w:val="clear" w:pos="708"/>
          <w:tab w:val="left" w:pos="540" w:leader="none"/>
        </w:tabs>
        <w:overflowPunct w:val="true"/>
        <w:autoSpaceDE w:val="true"/>
        <w:spacing w:lineRule="auto" w:line="312"/>
        <w:ind w:left="540" w:hanging="540"/>
        <w:textAlignment w:val="auto"/>
        <w:rPr/>
      </w:pPr>
      <w:r>
        <w:rPr>
          <w:sz w:val="24"/>
          <w:lang w:val="en-US"/>
        </w:rPr>
        <w:t xml:space="preserve">Sery A., Yupitov A., Modification of Purpose-in-Life Test // 28 </w:t>
      </w:r>
      <w:r>
        <w:rPr>
          <w:sz w:val="24"/>
          <w:lang w:val="es-CL"/>
        </w:rPr>
        <w:t>Congreso Interamericano de Psicologia</w:t>
      </w:r>
      <w:r>
        <w:rPr>
          <w:sz w:val="24"/>
          <w:lang w:val="en-US"/>
        </w:rPr>
        <w:t>, Santiago, Chile, 2001. P. 127.</w:t>
      </w:r>
    </w:p>
    <w:p>
      <w:pPr>
        <w:pStyle w:val="Normal"/>
        <w:numPr>
          <w:ilvl w:val="0"/>
          <w:numId w:val="3"/>
        </w:numPr>
        <w:tabs>
          <w:tab w:val="clear" w:pos="708"/>
          <w:tab w:val="left" w:pos="540" w:leader="none"/>
        </w:tabs>
        <w:spacing w:lineRule="auto" w:line="312"/>
        <w:ind w:left="540" w:hanging="540"/>
        <w:jc w:val="both"/>
        <w:rPr>
          <w:lang w:val="en-US"/>
        </w:rPr>
      </w:pPr>
      <w:r>
        <w:rPr>
          <w:lang w:val="en-US"/>
        </w:rPr>
        <w:t>Shaughnessy M.F., Evans R. The meaningful personality // International Forum for Logotherapy, 1987, Vol. 10(1). 46-49.</w:t>
      </w:r>
    </w:p>
    <w:p>
      <w:pPr>
        <w:pStyle w:val="Normal"/>
        <w:numPr>
          <w:ilvl w:val="0"/>
          <w:numId w:val="3"/>
        </w:numPr>
        <w:tabs>
          <w:tab w:val="clear" w:pos="708"/>
          <w:tab w:val="left" w:pos="540" w:leader="none"/>
        </w:tabs>
        <w:spacing w:lineRule="auto" w:line="312"/>
        <w:ind w:left="540" w:hanging="540"/>
        <w:jc w:val="both"/>
        <w:rPr>
          <w:lang w:val="en-US"/>
        </w:rPr>
      </w:pPr>
      <w:r>
        <w:rPr>
          <w:lang w:val="en-US"/>
        </w:rPr>
        <w:t>Shek D.T. Reliability and factorial structure of the Chinese version of the Purpose in Life Questionnaire//  Journal of Clinical Psychology, 1988. Vol. 44(3). P. 384-392.</w:t>
      </w:r>
    </w:p>
    <w:p>
      <w:pPr>
        <w:pStyle w:val="Normal"/>
        <w:rPr>
          <w:lang w:val="en-US"/>
        </w:rPr>
      </w:pPr>
      <w:r>
        <w:rPr>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none"/>
      <w:suff w:val="nothing"/>
      <w:lvlText w:val=""/>
      <w:lvlJc w:val="left"/>
      <w:pPr>
        <w:tabs>
          <w:tab w:val="num" w:pos="1728"/>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b/>
      <w:iCs/>
      <w:sz w:val="28"/>
      <w:u w:val="single"/>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Arial" w:hAnsi="Arial" w:cs="Arial"/>
      <w:b/>
      <w:bCs/>
      <w:i/>
      <w:iCs/>
      <w:sz w:val="32"/>
    </w:rPr>
  </w:style>
  <w:style w:type="paragraph" w:styleId="TextBody">
    <w:name w:val="Body Text"/>
    <w:basedOn w:val="Normal"/>
    <w:pPr>
      <w:overflowPunct w:val="false"/>
      <w:autoSpaceDE w:val="false"/>
      <w:spacing w:lineRule="exact" w:line="480"/>
      <w:jc w:val="both"/>
      <w:textAlignment w:val="baseline"/>
    </w:pPr>
    <w:rPr>
      <w:spacing w:val="-1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right="-36" w:firstLine="567"/>
      <w:jc w:val="both"/>
    </w:pPr>
    <w:rPr>
      <w:w w:val="75"/>
      <w:sz w:val="28"/>
      <w:szCs w:val="20"/>
    </w:rPr>
  </w:style>
  <w:style w:type="paragraph" w:styleId="Style9">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08"/>
      <w:jc w:val="both"/>
    </w:pPr>
    <w:rPr/>
  </w:style>
  <w:style w:type="paragraph" w:styleId="BodyTextIndent2">
    <w:name w:val="Body Text Indent 2"/>
    <w:basedOn w:val="Normal"/>
    <w:qFormat/>
    <w:pPr>
      <w:spacing w:lineRule="auto" w:line="360"/>
      <w:ind w:firstLine="567"/>
      <w:jc w:val="both"/>
    </w:pPr>
    <w:rPr>
      <w:sz w:val="28"/>
      <w:szCs w:val="20"/>
    </w:rPr>
  </w:style>
  <w:style w:type="paragraph" w:styleId="2">
    <w:name w:val="Основной текст 2"/>
    <w:basedOn w:val="Normal"/>
    <w:qFormat/>
    <w:pPr>
      <w:spacing w:lineRule="auto" w:line="36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9:35:00Z</dcterms:created>
  <dc:creator>Marina</dc:creator>
  <dc:description/>
  <cp:keywords/>
  <dc:language>en-US</dc:language>
  <cp:lastModifiedBy>*</cp:lastModifiedBy>
  <cp:lastPrinted>2003-01-23T17:24:00Z</cp:lastPrinted>
  <dcterms:modified xsi:type="dcterms:W3CDTF">2007-06-13T19:22:00Z</dcterms:modified>
  <cp:revision>5</cp:revision>
  <dc:subject/>
  <dc:title>ББК  Ю 13</dc:title>
</cp:coreProperties>
</file>