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молярчук И.В.</w:t>
      </w:r>
    </w:p>
    <w:p>
      <w:pPr>
        <w:pStyle w:val="Heading1"/>
        <w:rPr/>
      </w:pPr>
      <w:r>
        <w:rPr/>
        <w:t>Методика преподавания психолог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sz w:val="24"/>
          <w:szCs w:val="24"/>
        </w:rPr>
      </w:r>
    </w:p>
    <w:sdt>
      <w:sdtPr>
        <w:docPartObj>
          <w:docPartGallery w:val="Table of Contents"/>
          <w:docPartUnique w:val="true"/>
        </w:docPartObj>
      </w:sdtPr>
      <w:sdtContent>
        <w:p>
          <w:pPr>
            <w:pStyle w:val="Contents1"/>
            <w:widowControl/>
            <w:overflowPunct w:val="true"/>
            <w:autoSpaceDE w:val="true"/>
            <w:textAlignment w:val="auto"/>
            <w:rPr>
              <w:sz w:val="24"/>
              <w:szCs w:val="24"/>
              <w:lang w:val="en-US" w:eastAsia="en-US"/>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hyperlink w:anchor="__RefHeading___Toc75407117">
            <w:r>
              <w:rPr>
                <w:rStyle w:val="IndexLink"/>
                <w:rFonts w:cs="Times New Roman"/>
                <w:sz w:val="24"/>
                <w:szCs w:val="24"/>
                <w:lang w:val="en-US" w:eastAsia="en-US"/>
              </w:rPr>
              <w:t>Теоретические основы методики преподавания психологии</w:t>
              <w:tab/>
              <w:t>1</w:t>
            </w:r>
          </w:hyperlink>
        </w:p>
        <w:p>
          <w:pPr>
            <w:pStyle w:val="Contents2"/>
            <w:tabs>
              <w:tab w:val="clear" w:pos="708"/>
              <w:tab w:val="right" w:pos="9348" w:leader="dot"/>
            </w:tabs>
            <w:rPr>
              <w:lang w:val="en-US" w:eastAsia="en-US"/>
            </w:rPr>
          </w:pPr>
          <w:hyperlink w:anchor="__RefHeading___Toc75407118">
            <w:r>
              <w:rPr>
                <w:rStyle w:val="IndexLink"/>
                <w:lang w:val="en-US" w:eastAsia="en-US"/>
              </w:rPr>
              <w:t>Тема 1. Специфика предмета психологии</w:t>
              <w:tab/>
              <w:t>1</w:t>
            </w:r>
          </w:hyperlink>
        </w:p>
        <w:p>
          <w:pPr>
            <w:pStyle w:val="Contents2"/>
            <w:tabs>
              <w:tab w:val="clear" w:pos="708"/>
              <w:tab w:val="right" w:pos="9348" w:leader="dot"/>
            </w:tabs>
            <w:rPr>
              <w:lang w:val="en-US" w:eastAsia="en-US"/>
            </w:rPr>
          </w:pPr>
          <w:hyperlink w:anchor="__RefHeading___Toc75407119">
            <w:r>
              <w:rPr>
                <w:rStyle w:val="IndexLink"/>
                <w:lang w:val="en-US" w:eastAsia="en-US"/>
              </w:rPr>
              <w:t xml:space="preserve">Тема </w:t>
            </w:r>
            <w:r>
              <w:rPr>
                <w:rStyle w:val="IndexLink"/>
                <w:lang w:val="el-GR" w:eastAsia="en-US"/>
              </w:rPr>
              <w:t xml:space="preserve"> </w:t>
            </w:r>
            <w:r>
              <w:rPr>
                <w:rStyle w:val="IndexLink"/>
                <w:lang w:val="en-US" w:eastAsia="en-US"/>
              </w:rPr>
              <w:t>2. Психологический анализ трудностей, возникающих у студентов при изучении психологии.</w:t>
              <w:tab/>
              <w:t>3</w:t>
            </w:r>
          </w:hyperlink>
        </w:p>
        <w:p>
          <w:pPr>
            <w:pStyle w:val="Contents2"/>
            <w:tabs>
              <w:tab w:val="clear" w:pos="708"/>
              <w:tab w:val="right" w:pos="9348" w:leader="dot"/>
            </w:tabs>
            <w:rPr>
              <w:lang w:val="en-US" w:eastAsia="en-US"/>
            </w:rPr>
          </w:pPr>
          <w:hyperlink w:anchor="__RefHeading___Toc75407120">
            <w:r>
              <w:rPr>
                <w:rStyle w:val="IndexLink"/>
                <w:lang w:val="en-US" w:eastAsia="en-US"/>
              </w:rPr>
              <w:t>Тема 3. Общая характеристика принципов дидактики и их реализация в методике преподавания психологии</w:t>
              <w:tab/>
              <w:t>6</w:t>
            </w:r>
          </w:hyperlink>
        </w:p>
        <w:p>
          <w:pPr>
            <w:pStyle w:val="Contents3"/>
            <w:tabs>
              <w:tab w:val="clear" w:pos="708"/>
              <w:tab w:val="right" w:pos="9348" w:leader="dot"/>
            </w:tabs>
            <w:rPr>
              <w:lang w:val="en-US" w:eastAsia="en-US"/>
            </w:rPr>
          </w:pPr>
          <w:hyperlink w:anchor="__RefHeading___Toc75407121">
            <w:r>
              <w:rPr>
                <w:rStyle w:val="IndexLink"/>
                <w:lang w:val="en-US" w:eastAsia="en-US"/>
              </w:rPr>
              <w:t>Дидактика: теория и практика обучения и образования</w:t>
              <w:tab/>
              <w:t>6</w:t>
            </w:r>
          </w:hyperlink>
        </w:p>
        <w:p>
          <w:pPr>
            <w:pStyle w:val="Contents3"/>
            <w:tabs>
              <w:tab w:val="clear" w:pos="708"/>
              <w:tab w:val="right" w:pos="9348" w:leader="dot"/>
            </w:tabs>
            <w:rPr>
              <w:lang w:val="en-US" w:eastAsia="en-US"/>
            </w:rPr>
          </w:pPr>
          <w:hyperlink w:anchor="__RefHeading___Toc75407122">
            <w:r>
              <w:rPr>
                <w:rStyle w:val="IndexLink"/>
                <w:lang w:val="en-US" w:eastAsia="en-US"/>
              </w:rPr>
              <w:t>Характеристика принципов дидактики</w:t>
              <w:tab/>
              <w:t>7</w:t>
            </w:r>
          </w:hyperlink>
        </w:p>
        <w:p>
          <w:pPr>
            <w:pStyle w:val="Contents3"/>
            <w:tabs>
              <w:tab w:val="clear" w:pos="708"/>
              <w:tab w:val="right" w:pos="9348" w:leader="dot"/>
            </w:tabs>
            <w:rPr>
              <w:lang w:val="en-US" w:eastAsia="en-US"/>
            </w:rPr>
          </w:pPr>
          <w:hyperlink w:anchor="__RefHeading___Toc75407123">
            <w:r>
              <w:rPr>
                <w:rStyle w:val="IndexLink"/>
                <w:lang w:val="en-US" w:eastAsia="en-US"/>
              </w:rPr>
              <w:t>Реализация дидактических принципов в предметных методиках</w:t>
              <w:tab/>
              <w:t>9</w:t>
            </w:r>
          </w:hyperlink>
        </w:p>
        <w:p>
          <w:pPr>
            <w:pStyle w:val="Contents1"/>
            <w:rPr>
              <w:sz w:val="24"/>
              <w:szCs w:val="24"/>
              <w:lang w:val="en-US" w:eastAsia="en-US"/>
            </w:rPr>
          </w:pPr>
          <w:hyperlink w:anchor="__RefHeading___Toc75407124">
            <w:r>
              <w:rPr>
                <w:rStyle w:val="IndexLink"/>
                <w:sz w:val="24"/>
                <w:szCs w:val="24"/>
                <w:lang w:val="en-US" w:eastAsia="en-US"/>
              </w:rPr>
              <w:t>Процесс обучения психологии: формы, средства, методы</w:t>
              <w:tab/>
              <w:t>9</w:t>
            </w:r>
          </w:hyperlink>
        </w:p>
        <w:p>
          <w:pPr>
            <w:pStyle w:val="Contents2"/>
            <w:tabs>
              <w:tab w:val="clear" w:pos="708"/>
              <w:tab w:val="right" w:pos="9348" w:leader="dot"/>
            </w:tabs>
            <w:rPr>
              <w:lang w:val="en-US" w:eastAsia="en-US"/>
            </w:rPr>
          </w:pPr>
          <w:hyperlink w:anchor="__RefHeading___Toc75407125">
            <w:r>
              <w:rPr>
                <w:rStyle w:val="IndexLink"/>
                <w:lang w:val="en-US" w:eastAsia="en-US"/>
              </w:rPr>
              <w:t>Тема 4. Подготовка и проведение лекционных занятий в курсе психологии</w:t>
              <w:tab/>
              <w:t>9</w:t>
            </w:r>
          </w:hyperlink>
        </w:p>
        <w:p>
          <w:pPr>
            <w:pStyle w:val="Contents3"/>
            <w:tabs>
              <w:tab w:val="clear" w:pos="708"/>
              <w:tab w:val="right" w:pos="9348" w:leader="dot"/>
            </w:tabs>
            <w:rPr>
              <w:lang w:val="en-US" w:eastAsia="en-US"/>
            </w:rPr>
          </w:pPr>
          <w:hyperlink w:anchor="__RefHeading___Toc75407126">
            <w:r>
              <w:rPr>
                <w:rStyle w:val="IndexLink"/>
                <w:lang w:val="en-US" w:eastAsia="en-US"/>
              </w:rPr>
              <w:t>Виды лекций и их структура</w:t>
              <w:tab/>
              <w:t>10</w:t>
            </w:r>
          </w:hyperlink>
        </w:p>
        <w:p>
          <w:pPr>
            <w:pStyle w:val="Contents2"/>
            <w:tabs>
              <w:tab w:val="clear" w:pos="708"/>
              <w:tab w:val="right" w:pos="9348" w:leader="dot"/>
            </w:tabs>
            <w:rPr>
              <w:lang w:val="en-US" w:eastAsia="en-US"/>
            </w:rPr>
          </w:pPr>
          <w:hyperlink w:anchor="__RefHeading___Toc75407127">
            <w:r>
              <w:rPr>
                <w:rStyle w:val="IndexLink"/>
                <w:lang w:val="en-US" w:eastAsia="en-US"/>
              </w:rPr>
              <w:t>Тема 5. Организация семинара в курсе психологии</w:t>
              <w:tab/>
              <w:t>13</w:t>
            </w:r>
          </w:hyperlink>
        </w:p>
        <w:p>
          <w:pPr>
            <w:pStyle w:val="Contents2"/>
            <w:tabs>
              <w:tab w:val="clear" w:pos="708"/>
              <w:tab w:val="right" w:pos="9348" w:leader="dot"/>
            </w:tabs>
            <w:rPr>
              <w:lang w:val="en-US" w:eastAsia="en-US"/>
            </w:rPr>
          </w:pPr>
          <w:hyperlink w:anchor="__RefHeading___Toc75407128">
            <w:r>
              <w:rPr>
                <w:rStyle w:val="IndexLink"/>
                <w:lang w:val="en-US" w:eastAsia="en-US"/>
              </w:rPr>
              <w:t>Тема 6. Организация практических (лабораторных) занятий по психологии</w:t>
              <w:tab/>
              <w:t>16</w:t>
            </w:r>
          </w:hyperlink>
        </w:p>
        <w:p>
          <w:pPr>
            <w:pStyle w:val="Contents2"/>
            <w:tabs>
              <w:tab w:val="clear" w:pos="708"/>
              <w:tab w:val="right" w:pos="9348" w:leader="dot"/>
            </w:tabs>
            <w:rPr>
              <w:lang w:val="en-US" w:eastAsia="en-US"/>
            </w:rPr>
          </w:pPr>
          <w:hyperlink w:anchor="__RefHeading___Toc75407129">
            <w:r>
              <w:rPr>
                <w:rStyle w:val="IndexLink"/>
                <w:lang w:val="en-US" w:eastAsia="en-US"/>
              </w:rPr>
              <w:t>Тема  7. Организация самостоятельной работы студентов</w:t>
              <w:tab/>
              <w:t>17</w:t>
            </w:r>
          </w:hyperlink>
        </w:p>
        <w:p>
          <w:pPr>
            <w:pStyle w:val="Contents2"/>
            <w:tabs>
              <w:tab w:val="clear" w:pos="708"/>
              <w:tab w:val="right" w:pos="9348" w:leader="dot"/>
            </w:tabs>
            <w:rPr>
              <w:lang w:val="en-US" w:eastAsia="en-US"/>
            </w:rPr>
          </w:pPr>
          <w:hyperlink w:anchor="__RefHeading___Toc75407130">
            <w:r>
              <w:rPr>
                <w:rStyle w:val="IndexLink"/>
                <w:lang w:val="en-US" w:eastAsia="en-US"/>
              </w:rPr>
              <w:t>Тема 8. Организация проведения контроля в процессе обучения психологии</w:t>
              <w:tab/>
              <w:t>18</w:t>
            </w:r>
          </w:hyperlink>
        </w:p>
        <w:p>
          <w:pPr>
            <w:pStyle w:val="Contents1"/>
            <w:rPr>
              <w:sz w:val="24"/>
              <w:szCs w:val="24"/>
              <w:lang w:val="en-US" w:eastAsia="en-US"/>
            </w:rPr>
          </w:pPr>
          <w:hyperlink w:anchor="__RefHeading___Toc75407131">
            <w:r>
              <w:rPr>
                <w:rStyle w:val="IndexLink"/>
                <w:sz w:val="24"/>
                <w:szCs w:val="24"/>
                <w:lang w:val="en-US" w:eastAsia="en-US"/>
              </w:rPr>
              <w:t>Преподаватель как центральная фигура педагогического процесса в вузе</w:t>
              <w:tab/>
              <w:t>21</w:t>
            </w:r>
          </w:hyperlink>
        </w:p>
        <w:p>
          <w:pPr>
            <w:pStyle w:val="Contents2"/>
            <w:tabs>
              <w:tab w:val="clear" w:pos="708"/>
              <w:tab w:val="right" w:pos="9348" w:leader="dot"/>
            </w:tabs>
            <w:rPr>
              <w:lang w:val="en-US" w:eastAsia="en-US"/>
            </w:rPr>
          </w:pPr>
          <w:hyperlink w:anchor="__RefHeading___Toc75407132">
            <w:r>
              <w:rPr>
                <w:rStyle w:val="IndexLink"/>
                <w:lang w:val="en-US" w:eastAsia="en-US"/>
              </w:rPr>
              <w:t>Тема 9. Профессионально-личностный уровень преподавателя психологии</w:t>
              <w:tab/>
              <w:t>21</w:t>
            </w:r>
          </w:hyperlink>
        </w:p>
        <w:p>
          <w:pPr>
            <w:pStyle w:val="Contents2"/>
            <w:tabs>
              <w:tab w:val="clear" w:pos="708"/>
              <w:tab w:val="right" w:pos="9348" w:leader="dot"/>
            </w:tabs>
            <w:rPr>
              <w:lang w:val="en-US" w:eastAsia="en-US"/>
            </w:rPr>
          </w:pPr>
          <w:hyperlink w:anchor="__RefHeading___Toc75407133">
            <w:r>
              <w:rPr>
                <w:rStyle w:val="IndexLink"/>
                <w:lang w:val="en-US" w:eastAsia="en-US"/>
              </w:rPr>
              <w:t>Тема 10. Методика самостоятельной работы и самообразования преподавателя психологии</w:t>
              <w:tab/>
              <w:t>24</w:t>
            </w:r>
          </w:hyperlink>
        </w:p>
        <w:p>
          <w:pPr>
            <w:pStyle w:val="Contents1"/>
            <w:rPr>
              <w:sz w:val="24"/>
              <w:szCs w:val="24"/>
              <w:lang w:val="en-US" w:eastAsia="en-US"/>
            </w:rPr>
          </w:pPr>
          <w:hyperlink w:anchor="__RefHeading___Toc75407134">
            <w:r>
              <w:rPr>
                <w:rStyle w:val="IndexLink"/>
                <w:sz w:val="24"/>
                <w:szCs w:val="24"/>
                <w:lang w:val="en-US" w:eastAsia="en-US"/>
              </w:rPr>
              <w:t>Методика преподавания психологии в педагогическом училище</w:t>
              <w:tab/>
              <w:t>25</w:t>
            </w:r>
          </w:hyperlink>
        </w:p>
        <w:p>
          <w:pPr>
            <w:pStyle w:val="Contents2"/>
            <w:tabs>
              <w:tab w:val="clear" w:pos="708"/>
              <w:tab w:val="right" w:pos="9348" w:leader="dot"/>
            </w:tabs>
            <w:rPr>
              <w:lang w:val="en-US" w:eastAsia="en-US"/>
            </w:rPr>
          </w:pPr>
          <w:hyperlink w:anchor="__RefHeading___Toc75407135">
            <w:r>
              <w:rPr>
                <w:rStyle w:val="IndexLink"/>
                <w:lang w:val="en-US" w:eastAsia="en-US"/>
              </w:rPr>
              <w:t>Тема 11. Изучение и анализ учебно-программной документации</w:t>
              <w:tab/>
              <w:t>25</w:t>
            </w:r>
          </w:hyperlink>
        </w:p>
        <w:p>
          <w:pPr>
            <w:pStyle w:val="Contents3"/>
            <w:tabs>
              <w:tab w:val="clear" w:pos="708"/>
              <w:tab w:val="right" w:pos="9348" w:leader="dot"/>
            </w:tabs>
            <w:rPr>
              <w:lang w:val="en-US" w:eastAsia="en-US"/>
            </w:rPr>
          </w:pPr>
          <w:hyperlink w:anchor="__RefHeading___Toc75407136">
            <w:r>
              <w:rPr>
                <w:rStyle w:val="IndexLink"/>
                <w:lang w:val="en-US" w:eastAsia="en-US"/>
              </w:rPr>
              <w:t>Составление календарно-тематического плана</w:t>
              <w:tab/>
              <w:t>26</w:t>
            </w:r>
          </w:hyperlink>
        </w:p>
        <w:p>
          <w:pPr>
            <w:pStyle w:val="Contents3"/>
            <w:tabs>
              <w:tab w:val="clear" w:pos="708"/>
              <w:tab w:val="right" w:pos="9348" w:leader="dot"/>
            </w:tabs>
            <w:rPr>
              <w:lang w:val="en-US" w:eastAsia="en-US"/>
            </w:rPr>
          </w:pPr>
          <w:hyperlink w:anchor="__RefHeading___Toc75407137">
            <w:r>
              <w:rPr>
                <w:rStyle w:val="IndexLink"/>
                <w:lang w:val="en-US" w:eastAsia="en-US"/>
              </w:rPr>
              <w:t>Методическая работа преподавателя</w:t>
              <w:tab/>
              <w:t>28</w:t>
            </w:r>
          </w:hyperlink>
        </w:p>
        <w:p>
          <w:pPr>
            <w:pStyle w:val="Contents2"/>
            <w:tabs>
              <w:tab w:val="clear" w:pos="708"/>
              <w:tab w:val="right" w:pos="9348" w:leader="dot"/>
            </w:tabs>
            <w:rPr>
              <w:lang w:val="en-US" w:eastAsia="en-US"/>
            </w:rPr>
          </w:pPr>
          <w:hyperlink w:anchor="__RefHeading___Toc75407138">
            <w:r>
              <w:rPr>
                <w:rStyle w:val="IndexLink"/>
                <w:lang w:val="en-US" w:eastAsia="en-US"/>
              </w:rPr>
              <w:t>Тема 12. Организационные формы обучения в педагогическом училище</w:t>
              <w:tab/>
              <w:t>29</w:t>
            </w:r>
          </w:hyperlink>
        </w:p>
        <w:p>
          <w:pPr>
            <w:pStyle w:val="Contents2"/>
            <w:tabs>
              <w:tab w:val="clear" w:pos="708"/>
              <w:tab w:val="right" w:pos="9348" w:leader="dot"/>
            </w:tabs>
            <w:rPr>
              <w:lang w:val="en-US" w:eastAsia="en-US"/>
            </w:rPr>
          </w:pPr>
          <w:hyperlink w:anchor="__RefHeading___Toc75407139">
            <w:r>
              <w:rPr>
                <w:rStyle w:val="IndexLink"/>
                <w:lang w:val="en-US" w:eastAsia="en-US"/>
              </w:rPr>
              <w:t>Литература:</w:t>
              <w:tab/>
              <w:t>35</w:t>
            </w:r>
          </w:hyperlink>
          <w:r>
            <w:rPr>
              <w:rStyle w:val="IndexLink"/>
              <w:lang w:val="en-US" w:eastAsia="en-US"/>
            </w:rPr>
            <w:fldChar w:fldCharType="end"/>
          </w:r>
        </w:p>
      </w:sdtContent>
    </w:sdt>
    <w:p>
      <w:pPr>
        <w:pStyle w:val="Heading1"/>
        <w:ind w:firstLine="284"/>
        <w:rPr>
          <w:sz w:val="24"/>
          <w:szCs w:val="24"/>
          <w:lang w:val="ru-RU"/>
        </w:rPr>
      </w:pPr>
      <w:bookmarkStart w:id="0" w:name="__RefHeading___Toc75407117"/>
      <w:bookmarkEnd w:id="0"/>
      <w:r>
        <w:rPr>
          <w:sz w:val="24"/>
          <w:szCs w:val="24"/>
          <w:lang w:val="ru-RU"/>
        </w:rPr>
        <w:t>Теоретические основы методики преподавания психологии</w:t>
      </w:r>
    </w:p>
    <w:p>
      <w:pPr>
        <w:pStyle w:val="Heading2"/>
        <w:ind w:firstLine="284"/>
        <w:jc w:val="both"/>
        <w:rPr>
          <w:i/>
          <w:i/>
          <w:sz w:val="24"/>
          <w:szCs w:val="24"/>
          <w:lang w:val="ru-RU"/>
        </w:rPr>
      </w:pPr>
      <w:bookmarkStart w:id="1" w:name="__RefHeading___Toc75407118"/>
      <w:bookmarkEnd w:id="1"/>
      <w:r>
        <w:rPr>
          <w:i/>
          <w:sz w:val="24"/>
          <w:szCs w:val="24"/>
          <w:lang w:val="ru-RU"/>
        </w:rPr>
        <w:t>Тема 1. Специфика предмета психологии</w:t>
      </w:r>
    </w:p>
    <w:p>
      <w:pPr>
        <w:pStyle w:val="Normal"/>
        <w:ind w:firstLine="284"/>
        <w:jc w:val="both"/>
        <w:rPr/>
      </w:pPr>
      <w:r>
        <w:rPr>
          <w:rFonts w:cs="Times New Roman" w:ascii="Times New Roman" w:hAnsi="Times New Roman"/>
          <w:sz w:val="24"/>
          <w:szCs w:val="24"/>
        </w:rPr>
        <w:t xml:space="preserve">Психология сравнительно новая наука, имеющая ряд </w:t>
      </w:r>
      <w:r>
        <w:rPr>
          <w:rFonts w:cs="Times New Roman" w:ascii="Times New Roman" w:hAnsi="Times New Roman"/>
          <w:sz w:val="24"/>
          <w:szCs w:val="24"/>
          <w:u w:val="single"/>
        </w:rPr>
        <w:t>особен</w:t>
        <w:softHyphen/>
        <w:t>ностей</w:t>
      </w:r>
      <w:r>
        <w:rPr>
          <w:rFonts w:cs="Times New Roman" w:ascii="Times New Roman" w:hAnsi="Times New Roman"/>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Психологическая наука о самых сложных явлениях, ко</w:t>
        <w:softHyphen/>
        <w:t>торые известны человечеств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Психология в особом положении, так как в ней сливают</w:t>
        <w:softHyphen/>
        <w:t>ся объект и субъект позн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Особенность психологии в ее уникальных практических следств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4. Психология - одна из перспективных наук. Кроме того, имеет обширные связи с разными областями науки (в ней мы выделяем биологический аспект, математический, общественно-политическ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Цели обучения психологии определяются особенностями ее содержания как гуманитарной дисциплин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уманитарное познание - особый тип научного познания, пред</w:t>
        <w:softHyphen/>
        <w:t>полагающий познание не вещи, а личности, отношение субъект-субъект, и важна не столько точность, сколько глубина познания. Кроме того, психологическое познание предполагает не только научно-теоретическое, логическое мышление, но и образное, худо</w:t>
        <w:softHyphen/>
        <w:t>жественное, символическое, наглядно-действенное и так далее. Отсюда цели обучения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теоретическое и практическое овладение знаниями и методами построения общения и взаимодействия с людьми в различных условиях их жизнедеятельности (то есть единство теории и прак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умение преобразовать не только других людей, но и себя. Существовавшее до 19 века отношение учителя к ученикам, при котором учитель лишь передавал готовые знания, в миниа</w:t>
        <w:softHyphen/>
        <w:t>тюре воспроизводило отношение духовной элиты к обществ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началу 19 века становление духовного производства, обу</w:t>
        <w:softHyphen/>
        <w:t>чение в высшей школе приобретает массовый характер. Привиле</w:t>
        <w:softHyphen/>
        <w:t>гированное положение интеллектуала как «приобщенного к Ис</w:t>
        <w:softHyphen/>
        <w:t>тине» ставится под сомнение. И эта утрата интеллектуалом «учи</w:t>
        <w:softHyphen/>
        <w:t>тельской» позиции означала то, что отныне преподаватель и уче</w:t>
        <w:softHyphen/>
        <w:t>ник находятся в равной позиции по отношению к истине, и уже недостаточно только передать готовые знания, а необходимо еще и раскрыть для учащихся сам процесс порождения знания. На основе реформы университетского обучения Гумбольдта про</w:t>
        <w:softHyphen/>
        <w:t>изошло слияние преподавательской и научной деятельности.</w:t>
      </w:r>
    </w:p>
    <w:p>
      <w:pPr>
        <w:pStyle w:val="Normal"/>
        <w:ind w:firstLine="284"/>
        <w:jc w:val="both"/>
        <w:rPr/>
      </w:pPr>
      <w:r>
        <w:rPr>
          <w:rFonts w:cs="Times New Roman" w:ascii="Times New Roman" w:hAnsi="Times New Roman"/>
          <w:sz w:val="24"/>
          <w:szCs w:val="24"/>
        </w:rPr>
        <w:t xml:space="preserve">Современная дисциплинарно-академическая </w:t>
      </w:r>
      <w:r>
        <w:rPr>
          <w:rFonts w:cs="Times New Roman" w:ascii="Times New Roman" w:hAnsi="Times New Roman"/>
          <w:sz w:val="24"/>
          <w:szCs w:val="24"/>
          <w:u w:val="single"/>
        </w:rPr>
        <w:t>деятельность преподавателя</w:t>
      </w:r>
      <w:r>
        <w:rPr>
          <w:rFonts w:cs="Times New Roman" w:ascii="Times New Roman" w:hAnsi="Times New Roman"/>
          <w:sz w:val="24"/>
          <w:szCs w:val="24"/>
        </w:rPr>
        <w:t xml:space="preserve"> имеет свою структур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 собственно обучающая деятельность; внешняя форма (массовая аудитория); внутренняя форма (личная шко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кадемическая деятельность имеет свои функции: обучаю</w:t>
        <w:softHyphen/>
        <w:t>щие и воспитывающ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 Обучающие функции: предполагают владение историче</w:t>
        <w:softHyphen/>
        <w:t>ским и логико-теоретическим анализом учебного предмета (исто</w:t>
        <w:softHyphen/>
        <w:t>рик и теоретик); психолого-педагогическими способами органи</w:t>
        <w:softHyphen/>
        <w:t>зации процесса усвоения (выбор систем учебных задач, выбор стратегии и тактики взаимодействия с учащимися, владение спо</w:t>
        <w:softHyphen/>
        <w:t>собами и средствами учебной коммуникации, а также формами кон</w:t>
        <w:softHyphen/>
        <w:t>троля и коррекции учебной деятельности учащихся,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 Воспитывающие функции: выявление мировоззренческих аспектов учебного предмета: профессиональная этика: владение всем диапазоном средств организации коллективных форм обу</w:t>
        <w:softHyphen/>
        <w:t>чения, интерес к установкам и ценностям личности ученика и студента, владение способами актуализации нравственных пози</w:t>
        <w:softHyphen/>
        <w:t>ций и личности.</w:t>
      </w:r>
    </w:p>
    <w:p>
      <w:pPr>
        <w:pStyle w:val="Normal"/>
        <w:ind w:firstLine="284"/>
        <w:jc w:val="both"/>
        <w:rPr/>
      </w:pPr>
      <w:r>
        <w:rPr>
          <w:rFonts w:cs="Times New Roman" w:ascii="Times New Roman" w:hAnsi="Times New Roman"/>
          <w:sz w:val="24"/>
          <w:szCs w:val="24"/>
        </w:rPr>
        <w:t xml:space="preserve">Основной </w:t>
      </w:r>
      <w:r>
        <w:rPr>
          <w:rFonts w:cs="Times New Roman" w:ascii="Times New Roman" w:hAnsi="Times New Roman"/>
          <w:sz w:val="24"/>
          <w:szCs w:val="24"/>
          <w:u w:val="single"/>
        </w:rPr>
        <w:t>задачей</w:t>
      </w:r>
      <w:r>
        <w:rPr>
          <w:rFonts w:cs="Times New Roman" w:ascii="Times New Roman" w:hAnsi="Times New Roman"/>
          <w:sz w:val="24"/>
          <w:szCs w:val="24"/>
        </w:rPr>
        <w:t xml:space="preserve"> дисциплины является формирование у студентов умения проводить объяснение, отработку и контроль усвоения психологических знаний и действий на лекциях, семи</w:t>
        <w:softHyphen/>
        <w:t>нарах, практических занятиях, в самостоятельной работе с помо</w:t>
        <w:softHyphen/>
        <w:t>щью соответствующих методов и средст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Цели обучения и содержание учебного предмета всегда взаимосвязаны.</w:t>
      </w:r>
    </w:p>
    <w:p>
      <w:pPr>
        <w:pStyle w:val="Normal"/>
        <w:ind w:firstLine="284"/>
        <w:jc w:val="both"/>
        <w:rPr/>
      </w:pPr>
      <w:r>
        <w:rPr>
          <w:rFonts w:cs="Times New Roman" w:ascii="Times New Roman" w:hAnsi="Times New Roman"/>
          <w:sz w:val="24"/>
          <w:szCs w:val="24"/>
          <w:u w:val="single"/>
        </w:rPr>
        <w:t>Цели обучения психологии</w:t>
      </w:r>
      <w:r>
        <w:rPr>
          <w:rFonts w:cs="Times New Roman" w:ascii="Times New Roman" w:hAnsi="Times New Roman"/>
          <w:sz w:val="24"/>
          <w:szCs w:val="24"/>
        </w:rPr>
        <w:t xml:space="preserve"> определяются особенностями ее содержания как гуманитарной дисциплины. Психология тракту</w:t>
        <w:softHyphen/>
        <w:t>ется как наука социально-историческая, что не исключает в ее арсенале естественнонаучных методов исследования. Однако ведущую роль в ней играют методы социальных наук, методы гу</w:t>
        <w:softHyphen/>
        <w:t>манитарного познания. Гуманитарное познание - особый тип на</w:t>
        <w:softHyphen/>
        <w:t>учного познания, т.к. в его центре познание не вещи, а личности, отношения субъектно-субъектные. Суть этих отношений в диало</w:t>
        <w:softHyphen/>
        <w:t>ге, а диалог неисчерпаем. Психологическое познание предполага</w:t>
        <w:softHyphen/>
        <w:t>ет не только научно-теоретическое, логическое мышление, но и образное, художественное, символическое, созерцательное, на</w:t>
        <w:softHyphen/>
        <w:t>глядно-действенное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ходя из особенностей гуманитарного познания, можно следующим образом определить цели обучения психологии как для специалистов-психологов, так и для психологов в системе обучения педагогическ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Цели психологии в области профессиональных умений бу</w:t>
        <w:softHyphen/>
        <w:t>дущих педагогов (умение решать психологические задачи в сис</w:t>
        <w:softHyphen/>
        <w:t>теме учебно-методических и воспитательных задач педагогиче</w:t>
        <w:softHyphen/>
        <w:t>ск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иагностика готовности к обучению, уровня освоенности и осознанности учебных действий, уровня развития по</w:t>
        <w:softHyphen/>
        <w:t>знавательн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нализ направлений совершенствования целей, содержа</w:t>
        <w:softHyphen/>
        <w:t>ния, методов и средств обучения конкретному предмет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иагностика личности и коллектива учащихся и состав</w:t>
        <w:softHyphen/>
        <w:t>ление психологических характеристи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нализ направлений совершенствования воспитательного процесса в школе, анализ конфликтных ситуаций и средств их преодо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нализ учебных взаимодействий и межличностных взаи</w:t>
        <w:softHyphen/>
        <w:t>моотношений.</w:t>
      </w:r>
    </w:p>
    <w:p>
      <w:pPr>
        <w:pStyle w:val="Normal"/>
        <w:ind w:firstLine="284"/>
        <w:jc w:val="both"/>
        <w:rPr/>
      </w:pPr>
      <w:r>
        <w:rPr>
          <w:rFonts w:cs="Times New Roman" w:ascii="Times New Roman" w:hAnsi="Times New Roman"/>
          <w:sz w:val="24"/>
          <w:szCs w:val="24"/>
          <w:u w:val="single"/>
        </w:rPr>
        <w:t>Цели обучения психологии в области развития личности сту</w:t>
        <w:softHyphen/>
        <w:t>дентов</w:t>
      </w:r>
      <w:r>
        <w:rPr>
          <w:rFonts w:cs="Times New Roman" w:ascii="Times New Roman" w:hAnsi="Times New Roman"/>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звитие научного мировоззрения и ценностных ориен</w:t>
        <w:softHyphen/>
        <w:t>таций будущего педагог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звитие самосознания и самоорганизации личности сту</w:t>
        <w:softHyphen/>
        <w:t>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звитие психолого-педагогического творческого мыш</w:t>
        <w:softHyphen/>
        <w:t>ления, наблюдательности, внимания, памяти, педагогиче</w:t>
        <w:softHyphen/>
        <w:t>ского так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звитие коммуникативных способностей.</w:t>
      </w:r>
    </w:p>
    <w:p>
      <w:pPr>
        <w:pStyle w:val="Heading2"/>
        <w:ind w:firstLine="284"/>
        <w:jc w:val="both"/>
        <w:rPr/>
      </w:pPr>
      <w:bookmarkStart w:id="2" w:name="__RefHeading___Toc75407119"/>
      <w:bookmarkEnd w:id="2"/>
      <w:r>
        <w:rPr>
          <w:i/>
          <w:sz w:val="24"/>
          <w:szCs w:val="24"/>
          <w:lang w:val="ru-RU"/>
        </w:rPr>
        <w:t xml:space="preserve">Тема </w:t>
      </w:r>
      <w:r>
        <w:rPr>
          <w:i/>
          <w:sz w:val="24"/>
          <w:szCs w:val="24"/>
          <w:lang w:val="el-GR"/>
        </w:rPr>
        <w:t xml:space="preserve"> </w:t>
      </w:r>
      <w:r>
        <w:rPr>
          <w:i/>
          <w:sz w:val="24"/>
          <w:szCs w:val="24"/>
          <w:lang w:val="ru-RU"/>
        </w:rPr>
        <w:t>2. Психологический анализ трудностей, возникающих у студентов при изучении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ред нами стоит задача - выявить причины и следствия возникновения трудностей у студентов при изучении психологии. Сформулируем нашу задачу в виде вопрос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Почему трудности возникают у студентов именно при изучении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Каким образом их можно будет устран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сихология, которую изучают студенты не психологических факультетов, является научной дисциплиной. Поэтому содержа</w:t>
        <w:softHyphen/>
        <w:t>нием курсов «Общей или возрастной психологии» является некий объем теоретических знаний, а, следовательно, и содержанием учебной деятельности студентов также являются теоретические зн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гда усвоение теоретических знаний будет происходить наиболее эффективно, без особых трудностей? Тогда, когда сту</w:t>
        <w:softHyphen/>
        <w:t>денты будут использовать в процессе обучения теоретическое мышление, которое предполагает восхождение мысли от абст</w:t>
        <w:softHyphen/>
        <w:t>рактного к конкретному, проходя при этом путь первооткрывател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оретическое мышление преследует цель воспроизведения сущности изучаемого предмета, видения целого раньше его час</w:t>
        <w:softHyphen/>
        <w:t>тей, в то время как эмпирическое мышление решает задачи ката</w:t>
        <w:softHyphen/>
        <w:t>логизации, классификации предметов и явл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ссмотрим, на какой тип мышления опираются студенты при изучении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тметим, что процесс обучения предполагает взаимную деятельность как студента, так и педагога, поэтому  целесообраз</w:t>
        <w:softHyphen/>
        <w:t>нее рассмотреть варианты возможного соотношения методов преподавания и учения, ориентированных на теоретический или эмпирический типы мыш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результате мы получим следующую таблиц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0180"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80180" cy="1548130"/>
                    </a:xfrm>
                    <a:prstGeom prst="rect">
                      <a:avLst/>
                    </a:prstGeom>
                  </pic:spPr>
                </pic:pic>
              </a:graphicData>
            </a:graphic>
          </wp:inline>
        </w:drawing>
      </w:r>
    </w:p>
    <w:p>
      <w:pPr>
        <w:pStyle w:val="Normal"/>
        <w:ind w:firstLine="284"/>
        <w:jc w:val="both"/>
        <w:rPr/>
      </w:pPr>
      <w:r>
        <w:rPr>
          <w:rFonts w:cs="Times New Roman" w:ascii="Times New Roman" w:hAnsi="Times New Roman"/>
          <w:sz w:val="24"/>
          <w:szCs w:val="24"/>
        </w:rPr>
        <w:t xml:space="preserve">Но прежде, чем мы приступим к анализу данной таблицы, дадим </w:t>
      </w:r>
      <w:r>
        <w:rPr>
          <w:rFonts w:cs="Times New Roman" w:ascii="Times New Roman" w:hAnsi="Times New Roman"/>
          <w:sz w:val="24"/>
          <w:szCs w:val="24"/>
          <w:u w:val="single"/>
        </w:rPr>
        <w:t>краткую характеристику методам учения и преподавания</w:t>
      </w:r>
      <w:r>
        <w:rPr>
          <w:rFonts w:cs="Times New Roman" w:ascii="Times New Roman" w:hAnsi="Times New Roman"/>
          <w:sz w:val="24"/>
          <w:szCs w:val="24"/>
        </w:rPr>
        <w:t>, ориентированным на разные типы мышления.</w:t>
      </w:r>
    </w:p>
    <w:p>
      <w:pPr>
        <w:pStyle w:val="Normal"/>
        <w:ind w:firstLine="284"/>
        <w:jc w:val="both"/>
        <w:rPr/>
      </w:pPr>
      <w:r>
        <w:rPr>
          <w:rFonts w:cs="Times New Roman" w:ascii="Times New Roman" w:hAnsi="Times New Roman"/>
          <w:sz w:val="24"/>
          <w:szCs w:val="24"/>
        </w:rPr>
        <w:t xml:space="preserve">К методам </w:t>
      </w:r>
      <w:r>
        <w:rPr>
          <w:rFonts w:cs="Times New Roman" w:ascii="Times New Roman" w:hAnsi="Times New Roman"/>
          <w:i/>
          <w:sz w:val="24"/>
          <w:szCs w:val="24"/>
        </w:rPr>
        <w:t>преподавания</w:t>
      </w:r>
      <w:r>
        <w:rPr>
          <w:rFonts w:cs="Times New Roman" w:ascii="Times New Roman" w:hAnsi="Times New Roman"/>
          <w:sz w:val="24"/>
          <w:szCs w:val="24"/>
        </w:rPr>
        <w:t xml:space="preserve">, ориентированным на </w:t>
      </w:r>
      <w:r>
        <w:rPr>
          <w:rFonts w:cs="Times New Roman" w:ascii="Times New Roman" w:hAnsi="Times New Roman"/>
          <w:i/>
          <w:sz w:val="24"/>
          <w:szCs w:val="24"/>
        </w:rPr>
        <w:t>теоретиче</w:t>
        <w:softHyphen/>
        <w:t>ский</w:t>
      </w:r>
      <w:r>
        <w:rPr>
          <w:rFonts w:cs="Times New Roman" w:ascii="Times New Roman" w:hAnsi="Times New Roman"/>
          <w:sz w:val="24"/>
          <w:szCs w:val="24"/>
        </w:rPr>
        <w:t xml:space="preserve"> тип мышления относя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истему учебных зад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блемный мето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етод системы задач нацелен на ближайшую и далекую пер</w:t>
        <w:softHyphen/>
        <w:t>спективы; предполагает формирование и дальнейшее развитие таких важных учебных действий, как целеполагание, содержа</w:t>
        <w:softHyphen/>
        <w:t>тельный анализ, содержательное планирование, содержательная рефлексия, контроль, оцен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блемный метод обучения способствует: общему разви</w:t>
        <w:softHyphen/>
        <w:t>тию, развитию памяти (знания, самостоятельно добытые, лучше сохраняются, а если забываются, то их легко вспомнить, восста</w:t>
        <w:softHyphen/>
        <w:t>новив ход рассуждения), трансформации узко учебных интересов в широкие устойчивые познавательные потребности, направляя их в профессиональную сферу, делая стержнем учебной мотивации, снижая тем самым учебную тревожность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нные методы преподавания способствуют дальнейшему развитию теоретического мышления, опираются преимуществен</w:t>
        <w:softHyphen/>
        <w:t>но на мыслительные процессы, предполагают и формируют у студентов умение учиться (то есть культуру научного труда).</w:t>
      </w:r>
    </w:p>
    <w:p>
      <w:pPr>
        <w:pStyle w:val="Normal"/>
        <w:ind w:firstLine="284"/>
        <w:jc w:val="both"/>
        <w:rPr/>
      </w:pPr>
      <w:r>
        <w:rPr>
          <w:rFonts w:cs="Times New Roman" w:ascii="Times New Roman" w:hAnsi="Times New Roman"/>
          <w:sz w:val="24"/>
          <w:szCs w:val="24"/>
        </w:rPr>
        <w:t xml:space="preserve">К методам преподавания, ориентированным на </w:t>
      </w:r>
      <w:r>
        <w:rPr>
          <w:rFonts w:cs="Times New Roman" w:ascii="Times New Roman" w:hAnsi="Times New Roman"/>
          <w:i/>
          <w:sz w:val="24"/>
          <w:szCs w:val="24"/>
        </w:rPr>
        <w:t>эмпирическое</w:t>
      </w:r>
      <w:r>
        <w:rPr>
          <w:rFonts w:cs="Times New Roman" w:ascii="Times New Roman" w:hAnsi="Times New Roman"/>
          <w:sz w:val="24"/>
          <w:szCs w:val="24"/>
        </w:rPr>
        <w:t xml:space="preserve"> мышление, относят все традиционные методы преподав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нные методы опираются по преимуществу на развитие и использование процессов памяти в учебной деятельности студен</w:t>
        <w:softHyphen/>
        <w:t>тов. Это, конечно же, физиологично, так как именно в этом воз</w:t>
        <w:softHyphen/>
        <w:t>расте мнемоническое ядро интеллекта характеризуется постоян</w:t>
        <w:softHyphen/>
        <w:t>ным чередованием «пиков и оптимумов», но в данном случае «обучение идет после развит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нные методы не способны возвести узко учебные интере</w:t>
        <w:softHyphen/>
        <w:t>сы в ранг познавательных потребностей, выполняющих функцию учебной мотивации, а следовательно, не в силах снизить уровень учебной тревожности студентов. Кроме того, эта группа методов не может сколько-нибудь существенно влиять на общее психиче</w:t>
        <w:softHyphen/>
        <w:t>ское развитие,</w:t>
      </w:r>
    </w:p>
    <w:p>
      <w:pPr>
        <w:pStyle w:val="Normal"/>
        <w:ind w:firstLine="284"/>
        <w:jc w:val="both"/>
        <w:rPr/>
      </w:pPr>
      <w:r>
        <w:rPr>
          <w:rFonts w:cs="Times New Roman" w:ascii="Times New Roman" w:hAnsi="Times New Roman"/>
          <w:sz w:val="24"/>
          <w:szCs w:val="24"/>
        </w:rPr>
        <w:t xml:space="preserve">К методам </w:t>
      </w:r>
      <w:r>
        <w:rPr>
          <w:rFonts w:cs="Times New Roman" w:ascii="Times New Roman" w:hAnsi="Times New Roman"/>
          <w:i/>
          <w:sz w:val="24"/>
          <w:szCs w:val="24"/>
        </w:rPr>
        <w:t>учения</w:t>
      </w:r>
      <w:r>
        <w:rPr>
          <w:rFonts w:cs="Times New Roman" w:ascii="Times New Roman" w:hAnsi="Times New Roman"/>
          <w:sz w:val="24"/>
          <w:szCs w:val="24"/>
        </w:rPr>
        <w:t xml:space="preserve">, ориентированным на использование </w:t>
      </w:r>
      <w:r>
        <w:rPr>
          <w:rFonts w:cs="Times New Roman" w:ascii="Times New Roman" w:hAnsi="Times New Roman"/>
          <w:i/>
          <w:sz w:val="24"/>
          <w:szCs w:val="24"/>
        </w:rPr>
        <w:t>тео</w:t>
        <w:softHyphen/>
        <w:t>ретического</w:t>
      </w:r>
      <w:r>
        <w:rPr>
          <w:rFonts w:cs="Times New Roman" w:ascii="Times New Roman" w:hAnsi="Times New Roman"/>
          <w:sz w:val="24"/>
          <w:szCs w:val="24"/>
        </w:rPr>
        <w:t xml:space="preserve"> мышления, следует отнести поисковые, исследова</w:t>
        <w:softHyphen/>
        <w:t>тельские и продуктивны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и способствуют: развитию содержательной рефлексии (то есть студент четко осознает, с какой целью он выполняет ту или иную учебную задачу), содержательного анализа, содержатель</w:t>
        <w:softHyphen/>
        <w:t>ною планирования, целеполагания. внутреннего контроля: дальнейшему развитию теоретического мышления, то есть способст</w:t>
        <w:softHyphen/>
        <w:t>вует формированию видеть целое раньше част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нные методы опираются на мыслительные процессы в хо</w:t>
        <w:softHyphen/>
        <w:t>де усвоения знаний, развивают познавательные интересы, фор</w:t>
        <w:softHyphen/>
        <w:t>мируют адекватную учебную мотивацию, снижая тем самым уровень учебной тревож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туденты, владеющие данными методами, умеют учиться, владеют культурой учебного труда (то есть умеют конспектиро</w:t>
        <w:softHyphen/>
        <w:t>вать лекции, проводить анализ проблем и так далее), кроме того, у таких студентов наблюдается высокий уровень изменения ум</w:t>
        <w:softHyphen/>
        <w:t>ственного развития в процессе обучения в вузах.</w:t>
      </w:r>
    </w:p>
    <w:p>
      <w:pPr>
        <w:pStyle w:val="Normal"/>
        <w:ind w:firstLine="284"/>
        <w:jc w:val="both"/>
        <w:rPr/>
      </w:pPr>
      <w:r>
        <w:rPr>
          <w:rFonts w:cs="Times New Roman" w:ascii="Times New Roman" w:hAnsi="Times New Roman"/>
          <w:sz w:val="24"/>
          <w:szCs w:val="24"/>
        </w:rPr>
        <w:t xml:space="preserve">К методам </w:t>
      </w:r>
      <w:r>
        <w:rPr>
          <w:rFonts w:cs="Times New Roman" w:ascii="Times New Roman" w:hAnsi="Times New Roman"/>
          <w:i/>
          <w:sz w:val="24"/>
          <w:szCs w:val="24"/>
        </w:rPr>
        <w:t>учения</w:t>
      </w:r>
      <w:r>
        <w:rPr>
          <w:rFonts w:cs="Times New Roman" w:ascii="Times New Roman" w:hAnsi="Times New Roman"/>
          <w:sz w:val="24"/>
          <w:szCs w:val="24"/>
        </w:rPr>
        <w:t xml:space="preserve">, ориентированным на </w:t>
      </w:r>
      <w:r>
        <w:rPr>
          <w:rFonts w:cs="Times New Roman" w:ascii="Times New Roman" w:hAnsi="Times New Roman"/>
          <w:i/>
          <w:sz w:val="24"/>
          <w:szCs w:val="24"/>
        </w:rPr>
        <w:t>эмпирический</w:t>
      </w:r>
      <w:r>
        <w:rPr>
          <w:rFonts w:cs="Times New Roman" w:ascii="Times New Roman" w:hAnsi="Times New Roman"/>
          <w:sz w:val="24"/>
          <w:szCs w:val="24"/>
        </w:rPr>
        <w:t xml:space="preserve"> тип мышления, относят репродуктивные мето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х характеристика сходна с характеристикой традиционных методов преподавания. Отметим только, что у студентов, в ос</w:t>
        <w:softHyphen/>
        <w:t>новном использующих данную группу методов, отмечается: сла</w:t>
        <w:softHyphen/>
        <w:t>бое развитие теоретического мышления, узкие учебные интересы, отсутствие устойчивой учебной мотивации, повышенная учебная тревож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нные студенты в слабой степени владеют навыками куль</w:t>
        <w:softHyphen/>
        <w:t>туры учебного тру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ежде чем приступить к анализу таблицы, приведем данные статис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умеют записывать лекции - 80% студентов, не умеют выступать перед аудиторией - 28,8%, не умеют вести спор - 18,6%, не умеют давать аналитическую оценку проблем - 16,3%».</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 чем могут свидетельствовать данные фак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и говорят о том, что наиболее часто в практике вузовского обучения встречаются, второй и третий варианты возможных со</w:t>
        <w:softHyphen/>
        <w:t>отношений методов преподавания и учения, ориентированных на разные типы мышления (см. таблицу №1).</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ссматривая варианты, мы будем учитывать идеальные ус</w:t>
        <w:softHyphen/>
        <w:t>ловия, заключающиеся в том, что весь курс студентов владеет едиными методами 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 втором варианте у студентов возникает 2 ряда трудно</w:t>
        <w:softHyphen/>
        <w:t>стей: 1 ряд трудностей выступает в качестве противоречия между методами преподавания и учения. Так, например, может возник</w:t>
        <w:softHyphen/>
        <w:t>нуть противоречие между требованиями педагога к самостоя</w:t>
        <w:softHyphen/>
        <w:t>тельному поиску знаний и неготовностью студентов к такой фор</w:t>
        <w:softHyphen/>
        <w:t>ме работы вследствие, во-первых, отсутствия познавательной по</w:t>
        <w:softHyphen/>
        <w:t>требности, во-вторых, отсутствия умений учиться самостоятель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 в конечном итоге срабатывает «эффект соленого огурца», и у студентов постепенно начнет формироваться устойчивая учебная мотивация, они приобретут навыки культуры научного тру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т в это время начинает формироваться 2-ой ряд трудно</w:t>
        <w:softHyphen/>
        <w:t>стей. Но в этом случае трудности уже будут выступать в качестве противоречия между наличным и необходимым уровнем знаний при решении учебной задачи. Разрешение этого противоречия дает возможность не только более эффективно усваивать учеб</w:t>
        <w:softHyphen/>
        <w:t>ный материал, но и способствует дальнейшему психическому развитию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в данном варианте трудности выполняют по</w:t>
        <w:softHyphen/>
        <w:t>зитивную роль, являясь движущими силами дальнейшего психи</w:t>
        <w:softHyphen/>
        <w:t>ческого развития студентов, поднимая их на более совершенный уровень мыш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четвертом варианте, несмотря на то, что противоречия ме</w:t>
        <w:softHyphen/>
        <w:t>жду методами преподавания и учения возникать не будут, труд</w:t>
        <w:softHyphen/>
        <w:t>ностей при этом отмечается не меньше. В чем же отличие труд</w:t>
        <w:softHyphen/>
        <w:t>ностей, возникающих в данном варианте по сравнению с преды</w:t>
        <w:softHyphen/>
        <w:t>дущи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рудности отмечаются в освоении большого количества ма</w:t>
        <w:softHyphen/>
        <w:t>териала, так как идет опора на процессы запоминания и воспро</w:t>
        <w:softHyphen/>
        <w:t>изведения информ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рудности вызывает высокий уровень сложности теоретиче</w:t>
        <w:softHyphen/>
        <w:t>ских знаний, обширный терминологический аппара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нас важно отметить то, что трудности данного рода не оказывают положительного влияния на формирование познавательных потребностей и на дальнейшее психическое развитие студентов, но в то же время не оказывают и отрицательного воз</w:t>
        <w:softHyphen/>
        <w:t>действ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наблюдается при реализации на практике третьего вариан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едует отметить, что такой вариант может встречаться в практике вузовского обучения, но крайне редко. Это связано с тем, что студенты, поступающие в вузы после окончания обще</w:t>
        <w:softHyphen/>
        <w:t>образовательной школы, владеют в основном методами учения, ориентированными на эмпирическое мышление. В данном вари</w:t>
        <w:softHyphen/>
        <w:t>анте трудности выступают в качестве противоречия между ходом мысли от абстрактного к конкретному и от конкретного к абст</w:t>
        <w:softHyphen/>
        <w:t>рактно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в основе этих трудностей лежит действи</w:t>
        <w:softHyphen/>
        <w:t>тельно серьезное противоречие, разрешение которого возможно двумя путями - либо педагог поднимется на более высокую сту</w:t>
        <w:softHyphen/>
        <w:t>пень, и на практике будет реализован первый вариант, либо сту</w:t>
        <w:softHyphen/>
        <w:t>дент «опустится» на эмпирический тип мышления, в этом случае будет реализован четвертый вариан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рвый путь является наиболее предпочтительным, так как в основе возникновения трудностей будет лежать противоречие между наличным и необходимым уровнем знаний при решении проблемных задач. Такие трудности, как мы уже выяснили, при</w:t>
        <w:softHyphen/>
        <w:t>ведут к дальнейшему психическому развитию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на основании всего нашего хода рассуждения можно сделать следующие выво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первых, при изучении психологии студенты не психоло</w:t>
        <w:softHyphen/>
        <w:t>гических факультетов будут испытывать трудности независимо от характера методов преподавания и учения. Во-вторых, вся проблема заключается в том, чтобы перевести трудности, возни</w:t>
        <w:softHyphen/>
        <w:t>кающие у студентов при изучении психологии, в разряд таких, которые бы способствовали формированию широких познава</w:t>
        <w:softHyphen/>
        <w:t>тельных потребностей и дальнейшему психическому росту и раз</w:t>
        <w:softHyphen/>
        <w:t>витию студентов.</w:t>
      </w:r>
    </w:p>
    <w:p>
      <w:pPr>
        <w:pStyle w:val="Heading2"/>
        <w:ind w:firstLine="284"/>
        <w:jc w:val="both"/>
        <w:rPr>
          <w:i/>
          <w:i/>
          <w:iCs/>
          <w:sz w:val="24"/>
          <w:szCs w:val="24"/>
          <w:lang w:val="ru-RU"/>
        </w:rPr>
      </w:pPr>
      <w:bookmarkStart w:id="3" w:name="__RefHeading___Toc75407120"/>
      <w:bookmarkEnd w:id="3"/>
      <w:r>
        <w:rPr>
          <w:i/>
          <w:iCs/>
          <w:sz w:val="24"/>
          <w:szCs w:val="24"/>
          <w:lang w:val="ru-RU"/>
        </w:rPr>
        <w:t>Тема 3. Общая характеристика принципов дидактики и их реализация в методике преподавания психологии</w:t>
      </w:r>
    </w:p>
    <w:p>
      <w:pPr>
        <w:pStyle w:val="Heading3"/>
        <w:ind w:firstLine="284"/>
        <w:jc w:val="both"/>
        <w:rPr>
          <w:rFonts w:ascii="Times New Roman" w:hAnsi="Times New Roman" w:cs="Times New Roman"/>
          <w:sz w:val="24"/>
          <w:szCs w:val="24"/>
        </w:rPr>
      </w:pPr>
      <w:bookmarkStart w:id="4" w:name="__RefHeading___Toc75407121"/>
      <w:bookmarkEnd w:id="4"/>
      <w:r>
        <w:rPr>
          <w:rFonts w:cs="Times New Roman" w:ascii="Times New Roman" w:hAnsi="Times New Roman"/>
          <w:sz w:val="24"/>
          <w:szCs w:val="24"/>
        </w:rPr>
        <w:t>Дидактика: теория и практика обучения и образования</w:t>
      </w:r>
    </w:p>
    <w:p>
      <w:pPr>
        <w:pStyle w:val="Normal"/>
        <w:ind w:firstLine="284"/>
        <w:jc w:val="both"/>
        <w:rPr/>
      </w:pPr>
      <w:r>
        <w:rPr>
          <w:rFonts w:cs="Times New Roman" w:ascii="Times New Roman" w:hAnsi="Times New Roman"/>
          <w:sz w:val="24"/>
          <w:szCs w:val="24"/>
        </w:rPr>
        <w:t>В практике человеческого общения наблюдается порой не</w:t>
        <w:softHyphen/>
        <w:t>ожиданная интеллектуальная метаморфоза: научный термин при</w:t>
        <w:softHyphen/>
        <w:t>обретает вдруг совершенно несвойственное ему значение. Так случилось с термином «дидактика». В своем точном значении - это отрасль педагогики, разрабатывающая научные основы обу</w:t>
        <w:softHyphen/>
        <w:t>чения и образования. Но в устах людей, далеких от преподавания, слово «дидактика» обрело смысл стремления к поучениям, к на</w:t>
        <w:softHyphen/>
        <w:t>рочитому морализаторству. В этом, к примеру, нередко упрекали критики авторов литературных произведений. Дидактика как наука к этому явлению отношения не имеет. Основные положе</w:t>
        <w:softHyphen/>
        <w:t>ния дидактики обогащают общую культуру мышления и обще</w:t>
        <w:softHyphen/>
        <w:t>ния. С этой точки зрения знакомство с законами дидактики, ее принципами, формами, методами и средствами обучения имеет общекультурное значение и в равной степени расширяет профес</w:t>
        <w:softHyphen/>
        <w:t xml:space="preserve">сиональные возможности будущего психолога, врача, экономиста и юриста - словом, всех специалистов с высшим образованием. Ведь все они нередко включают в свою профессиональную деятельность и функцию просвещения. Для понимания сущности и роли принципов дидактики важно выстроить в логическую цепь следующие понятия: «закономерность» — «теория обучения» - «принцип» - «форма» - «метод» - «прием» - «средство». Нетрудно обнаружить логику (направленность) расположения этих понятий: </w:t>
      </w:r>
      <w:r>
        <w:rPr>
          <w:rFonts w:cs="Times New Roman" w:ascii="Times New Roman" w:hAnsi="Times New Roman"/>
          <w:sz w:val="24"/>
          <w:szCs w:val="24"/>
          <w:lang w:val="el-GR"/>
        </w:rPr>
        <w:t>ο</w:t>
      </w:r>
      <w:r>
        <w:rPr>
          <w:rFonts w:cs="Times New Roman" w:ascii="Times New Roman" w:hAnsi="Times New Roman"/>
          <w:sz w:val="24"/>
          <w:szCs w:val="24"/>
        </w:rPr>
        <w:t>т</w:t>
      </w:r>
      <w:r>
        <w:rPr>
          <w:rFonts w:cs="Times New Roman" w:ascii="Times New Roman" w:hAnsi="Times New Roman"/>
          <w:sz w:val="24"/>
          <w:szCs w:val="24"/>
          <w:lang w:val="el-GR"/>
        </w:rPr>
        <w:t xml:space="preserve"> </w:t>
      </w:r>
      <w:r>
        <w:rPr>
          <w:rFonts w:cs="Times New Roman" w:ascii="Times New Roman" w:hAnsi="Times New Roman"/>
          <w:sz w:val="24"/>
          <w:szCs w:val="24"/>
        </w:rPr>
        <w:t>теории к практике. Под закономерностью понимаются необхо</w:t>
        <w:softHyphen/>
        <w:t>димые и устойчивые связи и отношения между дидактическими явлениями. Так, в дидактике известна закономерность: усвоение всегда протекает в процессе активной умственной деятельности обучаемых. С этой закономерностью связан принцип активности и самостоятельности в обучении. Как видно, закономерность - это теоретическое положение. Закономерность отвечает на во</w:t>
        <w:softHyphen/>
        <w:t>прос, что установлено. Принцип отвечает на вопрос, как закономерность может быть реализована на практике. Обучение опре</w:t>
        <w:softHyphen/>
        <w:t>деляется в дидактике как двусторонний процесс, осуществляе</w:t>
        <w:softHyphen/>
        <w:t>мый учителем (преподавателем) и учащимся (студентом) в их взаимодействии. В этом процессе учащиеся усваивают знания, умения, навыки и способы познавательной деятельности. А обра</w:t>
        <w:softHyphen/>
        <w:t>зование - это процесс и результат усвоения систематизированных знаний, умений, навыков, интеллектуальное развитие обучаемых. Дидактические принципы определяют содержание, формы и ме</w:t>
        <w:softHyphen/>
        <w:t>тоды учебной работы в соответствии с целями воспитания и за</w:t>
        <w:softHyphen/>
        <w:t>кономерностями обучения. Реализация принципов обучения раз</w:t>
        <w:softHyphen/>
        <w:t>рабатывается в теории обучения. В современной дидактике ши</w:t>
        <w:softHyphen/>
        <w:t>роко известны теории проблемного обучения, поэтапного форми</w:t>
        <w:softHyphen/>
        <w:t>рования умственных действий, программированного обучения и др. Дидактические теории создают профессиональные основы для квалифицированного проведения тех или иных форм учебных занятий - будь то урок, лекция, семинар, лабораторное, практи</w:t>
        <w:softHyphen/>
        <w:t>ческое занятие и так далее. Если вспомнить, что нет ничего практичнее хорошей теории, то теории обучения как раз подтверждают эту идею. «Разворачивая» содержание дидактических принципов, теории обучения ориентируют педагогов на то, как надо готовиться к проведению различных форм учебных занятий, как можно конст</w:t>
        <w:softHyphen/>
        <w:t>руктивнее осуществлять творческие замыслы, как стимулировать активность обучаемых, как добиться оптимальных результатов. Ал</w:t>
        <w:softHyphen/>
        <w:t>горитмы теории обучения построены на принципах дидактики. С учетом закономерностей, принципов обучения, а также содержания образования, избираются те или иные конкретные формы обучения. Если формы - это способы организации обучения, то методы - это способы взаимодействия с обучаемыми. Метод включает в себя оп</w:t>
        <w:softHyphen/>
        <w:t>ределенную последовательность приемов. Иными словами, прием - это органическая деталь метода. Таким образом, теория, методы и приемы обучения реализуют закономерности и принципы дидакти</w:t>
        <w:softHyphen/>
        <w:t>ки. При этом средства обучения - визуальные, звукотехнические, кинематические и др. являются своеобразным языком дидактики. Когда это дидактически целесообразно, процесс преподавания на</w:t>
        <w:softHyphen/>
        <w:t>сыщается образностью и эмоциональностью. Остановимся теперь на конкретной характеристике общих принципов дидактики.</w:t>
      </w:r>
    </w:p>
    <w:p>
      <w:pPr>
        <w:pStyle w:val="Heading3"/>
        <w:ind w:firstLine="284"/>
        <w:jc w:val="both"/>
        <w:rPr>
          <w:rFonts w:ascii="Times New Roman" w:hAnsi="Times New Roman" w:cs="Times New Roman"/>
          <w:sz w:val="24"/>
          <w:szCs w:val="24"/>
        </w:rPr>
      </w:pPr>
      <w:bookmarkStart w:id="5" w:name="__RefHeading___Toc75407122"/>
      <w:bookmarkEnd w:id="5"/>
      <w:r>
        <w:rPr>
          <w:rFonts w:cs="Times New Roman" w:ascii="Times New Roman" w:hAnsi="Times New Roman"/>
          <w:sz w:val="24"/>
          <w:szCs w:val="24"/>
        </w:rPr>
        <w:t>Характеристика принципов дидак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нципы дидактики осмысливаются и разрабатываются в педагогической науке на протяжении нескольких веков. Их осно</w:t>
        <w:softHyphen/>
        <w:t>воположником считается великий славянский педагог Ян Амос Коменский (1592-1670). Вслед за Я.А. Коменским принцип обу</w:t>
        <w:softHyphen/>
        <w:t>чения обогащали классики западноевропейской и отечественной педагогики. Естественно, что развитие принципов дидактики ак</w:t>
        <w:softHyphen/>
        <w:t>тивно продолжается и в современной педагогике. Для удобства последующего анализа представим 2 группы принципов обуче</w:t>
        <w:softHyphen/>
        <w:t>ния - «классические» и «современные». Следует отметить, что такое разделение является весьма условным, к числу классиче</w:t>
        <w:softHyphen/>
        <w:t>ских принципов дидактики можно отнести: принципы научности, сознательности и самостоятельности, систематичности, последо</w:t>
        <w:softHyphen/>
        <w:t>вательности, преемственности, наглядности, доступности, проч</w:t>
        <w:softHyphen/>
        <w:t>ности, связи теории с практикой. Все они сохраняют свое значе</w:t>
        <w:softHyphen/>
        <w:t>ние и для современной дидактики. Само название принципов яв</w:t>
        <w:softHyphen/>
        <w:t>ляется лаконичной характеристикой их сути. Тем не менее уме</w:t>
        <w:softHyphen/>
        <w:t>стны и некоторые пояснения.</w:t>
      </w:r>
    </w:p>
    <w:p>
      <w:pPr>
        <w:pStyle w:val="Normal"/>
        <w:ind w:firstLine="284"/>
        <w:jc w:val="both"/>
        <w:rPr/>
      </w:pPr>
      <w:r>
        <w:rPr>
          <w:rFonts w:cs="Times New Roman" w:ascii="Times New Roman" w:hAnsi="Times New Roman"/>
          <w:sz w:val="24"/>
          <w:szCs w:val="24"/>
        </w:rPr>
        <w:t xml:space="preserve">Принципы последовательности и преемственности, при всей их внешней схожести, имеют различный дидактический смысл. </w:t>
      </w:r>
      <w:r>
        <w:rPr>
          <w:rFonts w:cs="Times New Roman" w:ascii="Times New Roman" w:hAnsi="Times New Roman"/>
          <w:i/>
          <w:sz w:val="24"/>
          <w:szCs w:val="24"/>
        </w:rPr>
        <w:t>Принцип последовательности</w:t>
      </w:r>
      <w:r>
        <w:rPr>
          <w:rFonts w:cs="Times New Roman" w:ascii="Times New Roman" w:hAnsi="Times New Roman"/>
          <w:sz w:val="24"/>
          <w:szCs w:val="24"/>
        </w:rPr>
        <w:t xml:space="preserve"> выражает, главным образом, поря</w:t>
        <w:softHyphen/>
        <w:t xml:space="preserve">док и логику изучения учебного материала. </w:t>
      </w:r>
      <w:r>
        <w:rPr>
          <w:rFonts w:cs="Times New Roman" w:ascii="Times New Roman" w:hAnsi="Times New Roman"/>
          <w:i/>
          <w:sz w:val="24"/>
          <w:szCs w:val="24"/>
        </w:rPr>
        <w:t>Принцип преемственности</w:t>
      </w:r>
      <w:r>
        <w:rPr>
          <w:rFonts w:cs="Times New Roman" w:ascii="Times New Roman" w:hAnsi="Times New Roman"/>
          <w:sz w:val="24"/>
          <w:szCs w:val="24"/>
        </w:rPr>
        <w:t xml:space="preserve"> выражает идею конструктивного отрицания. Суть реа</w:t>
        <w:softHyphen/>
        <w:t>лизации этого принципа в том, чтобы предшествующее развива</w:t>
        <w:softHyphen/>
        <w:t>лось, обогащалось и «сбывалось» в последующем.</w:t>
      </w:r>
    </w:p>
    <w:p>
      <w:pPr>
        <w:pStyle w:val="Normal"/>
        <w:ind w:firstLine="284"/>
        <w:jc w:val="both"/>
        <w:rPr/>
      </w:pPr>
      <w:r>
        <w:rPr>
          <w:rFonts w:cs="Times New Roman" w:ascii="Times New Roman" w:hAnsi="Times New Roman"/>
          <w:sz w:val="24"/>
          <w:szCs w:val="24"/>
        </w:rPr>
        <w:t>В обыденном - обучение нередко трактуется как процесс пе</w:t>
        <w:softHyphen/>
        <w:t xml:space="preserve">редачи знаний. Передать знания в готовом виде нельзя, ибо это... не подарок ко дню рождения. Принципы обучения ориентируют на создание таких условий, при которых учащийся сознательно, активно и упорно усваивал учебный материал. Вот почему так важен </w:t>
      </w:r>
      <w:r>
        <w:rPr>
          <w:rFonts w:cs="Times New Roman" w:ascii="Times New Roman" w:hAnsi="Times New Roman"/>
          <w:i/>
          <w:sz w:val="24"/>
          <w:szCs w:val="24"/>
        </w:rPr>
        <w:t>принцип сознательности и активности</w:t>
      </w:r>
      <w:r>
        <w:rPr>
          <w:rFonts w:cs="Times New Roman" w:ascii="Times New Roman" w:hAnsi="Times New Roman"/>
          <w:sz w:val="24"/>
          <w:szCs w:val="24"/>
        </w:rPr>
        <w:t xml:space="preserve"> в обучении. Внима</w:t>
        <w:softHyphen/>
        <w:t>ния заслуживает и принцип прочности усвоения. Нельзя отрицать что прочность усвоения может быть достигнута многократ</w:t>
        <w:softHyphen/>
        <w:t>ностью повторения. Проще сказать - зубрежкой. Гораздо конст</w:t>
        <w:softHyphen/>
        <w:t xml:space="preserve">руктивнее такая реализация </w:t>
      </w:r>
      <w:r>
        <w:rPr>
          <w:rFonts w:cs="Times New Roman" w:ascii="Times New Roman" w:hAnsi="Times New Roman"/>
          <w:i/>
          <w:sz w:val="24"/>
          <w:szCs w:val="24"/>
        </w:rPr>
        <w:t>принципа прочности</w:t>
      </w:r>
      <w:r>
        <w:rPr>
          <w:rFonts w:cs="Times New Roman" w:ascii="Times New Roman" w:hAnsi="Times New Roman"/>
          <w:sz w:val="24"/>
          <w:szCs w:val="24"/>
        </w:rPr>
        <w:t>, когда усвоение становится результатом активной мыслительной деятельности учащихся, понимания реальной связи обучения с жизнью, жиз</w:t>
        <w:softHyphen/>
        <w:t>ненным самоопределением, профессиональным выбором, само</w:t>
        <w:softHyphen/>
        <w:t>актуализацией лич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и называемые классическими принципы дидактики в совре</w:t>
        <w:softHyphen/>
        <w:t>менной практике сохраняют свой первозданный смысл и в то же вре</w:t>
        <w:softHyphen/>
        <w:t>мя развиваются, обогащаются, дополняются новыми фундаменталь</w:t>
        <w:softHyphen/>
        <w:t>ными идеями, которые обретают статус дидактических принципов.</w:t>
      </w:r>
    </w:p>
    <w:p>
      <w:pPr>
        <w:pStyle w:val="Normal"/>
        <w:ind w:firstLine="284"/>
        <w:jc w:val="both"/>
        <w:rPr/>
      </w:pPr>
      <w:r>
        <w:rPr>
          <w:rFonts w:cs="Times New Roman" w:ascii="Times New Roman" w:hAnsi="Times New Roman"/>
          <w:sz w:val="24"/>
          <w:szCs w:val="24"/>
        </w:rPr>
        <w:t xml:space="preserve">Проиллюстрируем это утверждение, начав обзор новых идей с </w:t>
      </w:r>
      <w:r>
        <w:rPr>
          <w:rFonts w:cs="Times New Roman" w:ascii="Times New Roman" w:hAnsi="Times New Roman"/>
          <w:i/>
          <w:sz w:val="24"/>
          <w:szCs w:val="24"/>
        </w:rPr>
        <w:t>принципа развивающего обучения</w:t>
      </w:r>
      <w:r>
        <w:rPr>
          <w:rFonts w:cs="Times New Roman" w:ascii="Times New Roman" w:hAnsi="Times New Roman"/>
          <w:sz w:val="24"/>
          <w:szCs w:val="24"/>
        </w:rPr>
        <w:t>. В наше время, когда фонды наук обновляются весьма стремительно, трансляция знаний с ак</w:t>
        <w:softHyphen/>
        <w:t>центом на память во многом утрачивает свой смысл. Знания се</w:t>
        <w:softHyphen/>
        <w:t>годняшнего дня «завтра» могут устареть и оказаться малоэффек</w:t>
        <w:softHyphen/>
        <w:t>тивными. Знаний завтрашнего дня у нас, естественно, нет. Но мы можем развивать интеллект обучаемых с установкой на восприятие завтрашних зн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этом и состоит принцип развивающего обучения - когда мы учим мыслить не только на фактологическом, но и на теоре</w:t>
        <w:softHyphen/>
        <w:t>тическом, на методологическом уровнях, оснащая учащихся формами и методами самостоятельного добывания знаний. Этим мы сообщаем личности интеллектуальный и профессиональный динамизм. Очень важно, чтобы будущий специалист был подго</w:t>
        <w:softHyphen/>
        <w:t>товлен к генерированию профессиональных идей, к активному участию в научно-техническом прогресс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смотря на свою новизну, данный принцип в своем становле</w:t>
        <w:softHyphen/>
        <w:t>нии связан с именами Я.А. Коменского, А. Дистервега, К. Ушинского и других выдающихся педагогов прошлого. Во второй полови</w:t>
        <w:softHyphen/>
        <w:t>не нашего века был осмыслен и внедрен в практику ряд других, не менее важных принципов обучения. Этот процесс связан, в частности, с именами таких известных российских ученых-дидактов, как Ю.К. Бабанский, П.Я, Гальперин. Л.В. Занков. Н.Ф. Та</w:t>
        <w:softHyphen/>
        <w:t>лызина, а также с плеядой талантливых педагогов-практиков - участников движения «педагогики сотрудничества» - Ш. Амонашвили, С.Н. Лысенковой, В.Ф. Шаталовым.</w:t>
      </w:r>
    </w:p>
    <w:p>
      <w:pPr>
        <w:pStyle w:val="Normal"/>
        <w:ind w:firstLine="284"/>
        <w:jc w:val="both"/>
        <w:rPr/>
      </w:pPr>
      <w:r>
        <w:rPr>
          <w:rFonts w:cs="Times New Roman" w:ascii="Times New Roman" w:hAnsi="Times New Roman"/>
          <w:i/>
          <w:sz w:val="24"/>
          <w:szCs w:val="24"/>
        </w:rPr>
        <w:t>Принцип создания оптимальных условий для обучения</w:t>
      </w:r>
      <w:r>
        <w:rPr>
          <w:rFonts w:cs="Times New Roman" w:ascii="Times New Roman" w:hAnsi="Times New Roman"/>
          <w:sz w:val="24"/>
          <w:szCs w:val="24"/>
        </w:rPr>
        <w:t>. Имеется в виду создание благоприятной морально-психологической атмосферы в отношениях между педагогом и учащимися, в кол</w:t>
        <w:softHyphen/>
        <w:t>лективе обучающихся, профилактика стихийных стрессовых и конфликтных ситуаций и др.</w:t>
      </w:r>
    </w:p>
    <w:p>
      <w:pPr>
        <w:pStyle w:val="Normal"/>
        <w:ind w:firstLine="284"/>
        <w:jc w:val="both"/>
        <w:rPr/>
      </w:pPr>
      <w:r>
        <w:rPr>
          <w:rFonts w:cs="Times New Roman" w:ascii="Times New Roman" w:hAnsi="Times New Roman"/>
          <w:i/>
          <w:sz w:val="24"/>
          <w:szCs w:val="24"/>
        </w:rPr>
        <w:t>Принцип сознательного отношения</w:t>
      </w:r>
      <w:r>
        <w:rPr>
          <w:rFonts w:cs="Times New Roman" w:ascii="Times New Roman" w:hAnsi="Times New Roman"/>
          <w:sz w:val="24"/>
          <w:szCs w:val="24"/>
        </w:rPr>
        <w:t xml:space="preserve"> учащихся к процессу обучения. Любой учащийся-новичок, будь то первоклассник, первокурсник, слушатель факультета повышения квалификации, аспирант первого года обучения, не сразу осваивает объективные установки и требования, новые условия образовательного про</w:t>
        <w:softHyphen/>
        <w:t>цесса. Важно постепенно преобразовывать их в субъектов этого процесса. Субъект образовательного процесса осознает и разде</w:t>
        <w:softHyphen/>
        <w:t>ляет его цели, задачи и установки; имеет представление об ос</w:t>
        <w:softHyphen/>
        <w:t>новных функциях различных форм образовательного процесса; владеет наиболее распространенными процедурами интеллекту</w:t>
        <w:softHyphen/>
        <w:t>ального труда; умело организует личный бюджет времени и са</w:t>
        <w:softHyphen/>
        <w:t>мостоятельную работу; достигает высокой успеваемости с уста</w:t>
        <w:softHyphen/>
        <w:t>новкой на самообразование.</w:t>
      </w:r>
    </w:p>
    <w:p>
      <w:pPr>
        <w:pStyle w:val="Normal"/>
        <w:ind w:firstLine="284"/>
        <w:jc w:val="both"/>
        <w:rPr/>
      </w:pPr>
      <w:r>
        <w:rPr>
          <w:rFonts w:cs="Times New Roman" w:ascii="Times New Roman" w:hAnsi="Times New Roman"/>
          <w:i/>
          <w:sz w:val="24"/>
          <w:szCs w:val="24"/>
        </w:rPr>
        <w:t>Принцип опережающего обучения</w:t>
      </w:r>
      <w:r>
        <w:rPr>
          <w:rFonts w:cs="Times New Roman" w:ascii="Times New Roman" w:hAnsi="Times New Roman"/>
          <w:sz w:val="24"/>
          <w:szCs w:val="24"/>
        </w:rPr>
        <w:t xml:space="preserve"> призван обеспечить опре</w:t>
        <w:softHyphen/>
        <w:t>деленный ритм преподавания и усвоения учебного материала. Суть в том, что при переходе от одной учебной темы к другой может образоваться своеобразный вакуум. В этом случае обу</w:t>
        <w:softHyphen/>
        <w:t>чающимся необходимо некоторое дополнительное время для ос</w:t>
        <w:softHyphen/>
        <w:t>мысления связи между предыдущей темой и последующей. Принцип опережающего обучения заключается в том, что учи</w:t>
        <w:softHyphen/>
        <w:t>тель стремится заблаговременно создать «мост» между темами таким образом, чтобы в процессе изучения предшествующей те</w:t>
        <w:softHyphen/>
        <w:t>мы захватить «плацдарм» темы последующей. И, таким образом, на месте возможного вакуума возникает динамический ритм про</w:t>
        <w:softHyphen/>
        <w:t>цесса обучения.</w:t>
      </w:r>
    </w:p>
    <w:p>
      <w:pPr>
        <w:pStyle w:val="Normal"/>
        <w:ind w:firstLine="284"/>
        <w:jc w:val="both"/>
        <w:rPr/>
      </w:pPr>
      <w:r>
        <w:rPr>
          <w:rFonts w:cs="Times New Roman" w:ascii="Times New Roman" w:hAnsi="Times New Roman"/>
          <w:i/>
          <w:sz w:val="24"/>
          <w:szCs w:val="24"/>
        </w:rPr>
        <w:t>Принцип опоры</w:t>
      </w:r>
      <w:r>
        <w:rPr>
          <w:rFonts w:cs="Times New Roman" w:ascii="Times New Roman" w:hAnsi="Times New Roman"/>
          <w:sz w:val="24"/>
          <w:szCs w:val="24"/>
        </w:rPr>
        <w:t xml:space="preserve"> предполагает внедрение в образовательный процесс опорных конспектов - дидактических чертежей, которые представляют учебный материал в предельно свернутой, систем</w:t>
        <w:softHyphen/>
        <w:t>ной, эмоционально выразительной форме. Знакомясь с опорным конспектом, ученики овладевают практикой логически осмыс</w:t>
        <w:softHyphen/>
        <w:t>ленного, целостного усвоения учебного материала. С опорными конспектами можно работать по прямой аналогии. В этом случае учащиеся получают готовый опорный конспект и по нему готовятся к следующему занятию. Работая по косвенной аналогии, педагог предлагает обучающимся осмыслить опорный конспект таким образом, чтобы самостоятельно воспроизвести его дома и соответственно подготовиться к следующему занятию. Работая по творческой аналогии, педагог разъясняет обучающимся сис</w:t>
        <w:softHyphen/>
        <w:t>темный характер изучаемого материала и предлагает им само</w:t>
        <w:softHyphen/>
        <w:t>стоятельно создать опорный конспект. Переход от одной из ука</w:t>
        <w:softHyphen/>
        <w:t>занных форм работы к другой осуществляется постепенно.</w:t>
      </w:r>
    </w:p>
    <w:p>
      <w:pPr>
        <w:pStyle w:val="Normal"/>
        <w:ind w:firstLine="284"/>
        <w:jc w:val="both"/>
        <w:rPr/>
      </w:pPr>
      <w:r>
        <w:rPr>
          <w:rFonts w:cs="Times New Roman" w:ascii="Times New Roman" w:hAnsi="Times New Roman"/>
          <w:i/>
          <w:sz w:val="24"/>
          <w:szCs w:val="24"/>
        </w:rPr>
        <w:t>Принцип обучения на высшем уровне трудностей</w:t>
      </w:r>
      <w:r>
        <w:rPr>
          <w:rFonts w:cs="Times New Roman" w:ascii="Times New Roman" w:hAnsi="Times New Roman"/>
          <w:sz w:val="24"/>
          <w:szCs w:val="24"/>
        </w:rPr>
        <w:t xml:space="preserve"> предпола</w:t>
        <w:softHyphen/>
        <w:t>гает такое построение образовательного процесса, когда обучае</w:t>
        <w:softHyphen/>
        <w:t>мые работают на определенном пределе их умственных возмож</w:t>
        <w:softHyphen/>
        <w:t>ностей. Еще К.Д Ушинский сравнивал развитие интеллекта с фи</w:t>
        <w:softHyphen/>
        <w:t>зическим развитием человека. И предупреждал, что без постоян</w:t>
        <w:softHyphen/>
        <w:t>ного напряжения, интеллект может уподобиться дряблым муску</w:t>
        <w:softHyphen/>
        <w:t>лам человека, не занимающегося физическими упражнениями. Принцип обучения на высшем уровне трудностей побуждает уча</w:t>
        <w:softHyphen/>
        <w:t>щихся заниматься с предельным напряжением умственных си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ждый принцип обучения имеет характерную, свойствен</w:t>
        <w:softHyphen/>
        <w:t>ную ему дидактическую функцию. Поэтому нельзя сравнивать принципы обучения по степени их важности. Рациональным является системный подход к пониманию взаимосвязи и взаимо</w:t>
        <w:softHyphen/>
        <w:t>обусловленности всех принципов обучения.</w:t>
      </w:r>
    </w:p>
    <w:p>
      <w:pPr>
        <w:pStyle w:val="Heading3"/>
        <w:ind w:firstLine="284"/>
        <w:jc w:val="both"/>
        <w:rPr>
          <w:rFonts w:ascii="Times New Roman" w:hAnsi="Times New Roman" w:cs="Times New Roman"/>
          <w:sz w:val="24"/>
          <w:szCs w:val="24"/>
        </w:rPr>
      </w:pPr>
      <w:bookmarkStart w:id="6" w:name="__RefHeading___Toc75407123"/>
      <w:bookmarkEnd w:id="6"/>
      <w:r>
        <w:rPr>
          <w:rFonts w:cs="Times New Roman" w:ascii="Times New Roman" w:hAnsi="Times New Roman"/>
          <w:sz w:val="24"/>
          <w:szCs w:val="24"/>
        </w:rPr>
        <w:t>Реализация дидактических принципов в предметных методик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своей системной совокупности принципы обучения являют собой одну из теоретических опор предметных методик. Проще говоря, дидактика - одна, предметных методик столько, сколько существует самих предметов (преподаваемых дисциплин). А их в системе образования многие десят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ализация дидактических принципов в предметных методи</w:t>
        <w:softHyphen/>
        <w:t>ках — это, по существу, частный случай связи теории с практи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Целями изучения предмета являются общеобразовательное, интеллектуальное развитие учащихся, создание профессиональ</w:t>
        <w:softHyphen/>
        <w:t>ных установок, формирование личности. Чтобы эти цели были реализованы в предметных методиках, необходимо использовать потенциал принципов обучения. Такая реализация тесно связана с содержанием учебного предмета, деятельностью учителя - пре</w:t>
        <w:softHyphen/>
        <w:t>подаванием, деятельностью учащихся - учением. При этом прин</w:t>
        <w:softHyphen/>
        <w:t>ципы обучения ориентируют учителя на то, каким образом - в зависимости от специфики учебного предмета - избрать формы, методы, приемы, средства обучения. И здесь каждый принцип обучения становится дидактическим «вектором» по отношению к методическому мышлению педагога-практика. Общее знание ди</w:t>
        <w:softHyphen/>
        <w:t>дактики и, в частности, принципов обучения является основой методической культуры учителя, преподавания им того или ино</w:t>
        <w:softHyphen/>
        <w:t>го конкретного предме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едует отметить, что реализация дидактических принципов в предметных методиках является одновременно и наукой, и ис</w:t>
        <w:softHyphen/>
        <w:t>кусством. Когда учитель осмысливает природу дидактических принципов, его мышление сродни научному. Когда же он проду</w:t>
        <w:softHyphen/>
        <w:t>мывает практическую реализацию принципа в процессе препода</w:t>
        <w:softHyphen/>
        <w:t>вания того или иного предмета, он работает в сфере искусства. Дидактические принципы - это система научных установок, а не набор готовых рецептов. Преобразование теоретической предпо</w:t>
        <w:softHyphen/>
        <w:t>сылки в практику преподавания есть профессиональное искусст</w:t>
        <w:softHyphen/>
        <w:t>во. Поэтому успешность реализации дидактических принципов в предметных методиках определяется общей педагогической культурой учителя. Такая культура включает в себя, в частности, организационные, коммуникативные, проектировочные и пред</w:t>
        <w:softHyphen/>
        <w:t>метные умения. Последние включают в себя специфические уме</w:t>
        <w:softHyphen/>
        <w:t>ния, связанные с преподаванием того или иного конкретного предмета. Например, преподавание психологии требует от учите</w:t>
        <w:softHyphen/>
        <w:t>ля грамотной реализации принципов доступности, системности, связи теории с практикой, а также прочность усво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вязь дидактических принципов с предметными методиками не является односторонней. Здесь следует иметь в виду общую диалектику связи теории и практики. Дидактические принципы, являясь одной из теоретических предпосылок предметных методик, сами обогащаются за счет последней. В этом и проявляется творче</w:t>
        <w:softHyphen/>
        <w:t>ская взаимосвязь дидактических принципов и предметных методик.</w:t>
      </w:r>
    </w:p>
    <w:p>
      <w:pPr>
        <w:pStyle w:val="Heading1"/>
        <w:ind w:firstLine="284"/>
        <w:rPr>
          <w:sz w:val="24"/>
          <w:szCs w:val="24"/>
          <w:lang w:val="ru-RU"/>
        </w:rPr>
      </w:pPr>
      <w:bookmarkStart w:id="7" w:name="__RefHeading___Toc75407124"/>
      <w:bookmarkEnd w:id="7"/>
      <w:r>
        <w:rPr>
          <w:sz w:val="24"/>
          <w:szCs w:val="24"/>
          <w:lang w:val="ru-RU"/>
        </w:rPr>
        <w:t>Процесс обучения психологии: формы, средства, методы</w:t>
      </w:r>
    </w:p>
    <w:p>
      <w:pPr>
        <w:pStyle w:val="Heading2"/>
        <w:spacing w:before="280" w:after="0"/>
        <w:ind w:firstLine="284"/>
        <w:jc w:val="both"/>
        <w:rPr>
          <w:sz w:val="24"/>
          <w:szCs w:val="24"/>
          <w:lang w:val="ru-RU"/>
        </w:rPr>
      </w:pPr>
      <w:bookmarkStart w:id="8" w:name="__RefHeading___Toc75407125"/>
      <w:bookmarkEnd w:id="8"/>
      <w:r>
        <w:rPr>
          <w:sz w:val="24"/>
          <w:szCs w:val="24"/>
          <w:lang w:val="ru-RU"/>
        </w:rPr>
        <w:t>Тема 4. Подготовка и проведение лекционных занятий в курсе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протяжении всей истории в высшей школе с момента за</w:t>
        <w:softHyphen/>
        <w:t>рождения до наших дней ведущей организационной формой и методом обучения является лекция. С нее начинается первое зна</w:t>
        <w:softHyphen/>
        <w:t>комство студентов с учебной дисциплиной, именно лекция закла</w:t>
        <w:softHyphen/>
        <w:t>дывает основу научных знаний.</w:t>
      </w:r>
    </w:p>
    <w:p>
      <w:pPr>
        <w:pStyle w:val="Normal"/>
        <w:ind w:firstLine="284"/>
        <w:jc w:val="both"/>
        <w:rPr/>
      </w:pPr>
      <w:r>
        <w:rPr>
          <w:rFonts w:cs="Times New Roman" w:ascii="Times New Roman" w:hAnsi="Times New Roman"/>
          <w:sz w:val="24"/>
          <w:szCs w:val="24"/>
        </w:rPr>
        <w:t>Вузовская лекция - главное звено дидактического цикла обу</w:t>
        <w:softHyphen/>
        <w:t>чения. Ее цель - формирование ориентировочной основы для по</w:t>
        <w:softHyphen/>
        <w:t>следующего усвоения студентами учебного материала. В жизни современного вуза лекцию часто называют «горячей точкой». Слово лекция имеет латинский корень от латинского «</w:t>
      </w:r>
      <w:r>
        <w:rPr>
          <w:rFonts w:cs="Times New Roman" w:ascii="Times New Roman" w:hAnsi="Times New Roman"/>
          <w:sz w:val="24"/>
          <w:szCs w:val="24"/>
          <w:lang w:val="en-US"/>
        </w:rPr>
        <w:t>Lection</w:t>
      </w:r>
      <w:r>
        <w:rPr>
          <w:rFonts w:cs="Times New Roman" w:ascii="Times New Roman" w:hAnsi="Times New Roman"/>
          <w:sz w:val="24"/>
          <w:szCs w:val="24"/>
        </w:rPr>
        <w:t>» -чт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екция появилась в Древней Греции. Яркие страницы в ис</w:t>
        <w:softHyphen/>
        <w:t>торию развития лекционной формы обучения вписал основатель первого в России университета М.В. Ломоносов, по достоинству ценивший живое слово преподавател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учебном процессе складывается ряд ситуаций, когда лек</w:t>
        <w:softHyphen/>
        <w:t>ционная форма обучения не может быть заменена никакой друг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сутствии учебников по новым складывающимся курсам, лекция - основной источник информ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учебный материал по конкретной теме не нашел еще отражения в существующих учебник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темы учебника особенно трудны для само</w:t>
        <w:softHyphen/>
        <w:t>стоятельного изучения и требуют методической перера</w:t>
        <w:softHyphen/>
        <w:t>ботки лекто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 основным проблемам курса существуют разноречивые концепции. Лекция необходима для их объективного ос</w:t>
        <w:softHyphen/>
        <w:t>вещ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лекция ничем незаменима в тех случаях, где особенно важно личное эмоциональное воздействие лектора на сту</w:t>
        <w:softHyphen/>
        <w:t>дентов с целью повлиять на формирование их взглядов. Эмоциональная окраска лекции, сочетаясь с глубоким науч</w:t>
        <w:softHyphen/>
        <w:t>ным содержанием, создает гармонию мысли, слова и восприятия слушателями</w:t>
      </w:r>
    </w:p>
    <w:p>
      <w:pPr>
        <w:pStyle w:val="Normal"/>
        <w:ind w:firstLine="284"/>
        <w:jc w:val="both"/>
        <w:rPr/>
      </w:pPr>
      <w:r>
        <w:rPr>
          <w:rFonts w:cs="Times New Roman" w:ascii="Times New Roman" w:hAnsi="Times New Roman"/>
          <w:sz w:val="24"/>
          <w:szCs w:val="24"/>
          <w:u w:val="single"/>
        </w:rPr>
        <w:t>Преимущества лекции</w:t>
      </w:r>
      <w:r>
        <w:rPr>
          <w:rFonts w:cs="Times New Roman" w:ascii="Times New Roman" w:hAnsi="Times New Roman"/>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то творческое общение лектора с аудиторией, сотворче</w:t>
        <w:softHyphen/>
        <w:t>ство, эмоциональное взаимодейств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лекция - весьма экономичный способ получения в общем виде основ зн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лекция активизирует мыслительную деятельность, если хорошо понята и внимательно прослушана, поэтому за</w:t>
        <w:softHyphen/>
        <w:t>дача лектора - развивать активное внимание студентов, вызывать движение их мысли за мыслью лекто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т мастерства преподавателя зависит максимальное исполь</w:t>
        <w:softHyphen/>
        <w:t>зование потенциальных возможностей этой ведущей формы ву</w:t>
        <w:softHyphen/>
        <w:t>зовского об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 процесс обучения, начинаясь на лекции, продолжается на практических занятиях и углубляется самостоятельной работ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огие преподаватели считают, что задача лектора заключа</w:t>
        <w:softHyphen/>
        <w:t>ется в том, чтобы хорошо знать предмет и ясно его излаг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 что значит «ясность изложения?» Это сложная педагоги</w:t>
        <w:softHyphen/>
        <w:t>ческая проблема: это и последовательность, и наглядное изложе</w:t>
        <w:softHyphen/>
        <w:t>ние, и сознательное, активное усвоение излагаемого слушателя</w:t>
        <w:softHyphen/>
        <w:t>ми, и как результат - поним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Требования к лекци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равственная сторона лекции и препо</w:t>
        <w:softHyphen/>
        <w:t xml:space="preserve">дава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научность и информативност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оказательность и аргу</w:t>
        <w:softHyphen/>
        <w:t xml:space="preserve">ментированност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личие достаточного количества ярких, убе</w:t>
        <w:softHyphen/>
        <w:t>дительных примеров, фактов, обоснований, документов и науч</w:t>
        <w:softHyphen/>
        <w:t xml:space="preserve">ных доказательств,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эмоциональные формы излож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активизация мышления слушателей,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становка вопросов на размышле</w:t>
        <w:softHyphen/>
        <w:t xml:space="preserve">ни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еткая структура и логика раскрытия последовательно изла</w:t>
        <w:softHyphen/>
        <w:t>гаемых вопрос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методическая обработка - выведение главных мыслей и положений, подчеркивание выводов, повторение их в различных формулировках;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ложение доступным и ясным язы</w:t>
        <w:softHyphen/>
        <w:t xml:space="preserve">ком,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разъяснение вновь вводимых терминов и названий;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поль</w:t>
        <w:softHyphen/>
        <w:t>зование по возможности аудиовизуальных дидактических мате</w:t>
        <w:softHyphen/>
        <w:t>риалов.</w:t>
      </w:r>
    </w:p>
    <w:p>
      <w:pPr>
        <w:pStyle w:val="Heading3"/>
        <w:ind w:firstLine="284"/>
        <w:jc w:val="both"/>
        <w:rPr>
          <w:rFonts w:ascii="Times New Roman" w:hAnsi="Times New Roman" w:cs="Times New Roman"/>
          <w:sz w:val="24"/>
          <w:szCs w:val="24"/>
        </w:rPr>
      </w:pPr>
      <w:bookmarkStart w:id="9" w:name="__RefHeading___Toc75407126"/>
      <w:bookmarkEnd w:id="9"/>
      <w:r>
        <w:rPr>
          <w:rFonts w:cs="Times New Roman" w:ascii="Times New Roman" w:hAnsi="Times New Roman"/>
          <w:sz w:val="24"/>
          <w:szCs w:val="24"/>
        </w:rPr>
        <w:t>Виды лекций и их структу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 своей структуре лекции могут отличаться друг от друга. Все зависит от содержания и характера излагаемого материала, но существует общий структурный каркас, применяемый к любой ле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лезно напомнить содержание предыдущей лекции, связы</w:t>
        <w:softHyphen/>
        <w:t>вая с новым материалом, определяя место и назначение в дисци</w:t>
        <w:softHyphen/>
        <w:t>плине, в системе других нау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раскрытии темы можно применять индуктивный метод: примеры, факты, подводящие к научным выводам; можно ис</w:t>
        <w:softHyphen/>
        <w:t>пользовать метод индукции: разъяснение общих положений с по</w:t>
        <w:softHyphen/>
        <w:t>следующим показом возможности их приложения на конкретных примерах. В конце лекции полезно подвести итог услышанно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радиционная вузовская лекция обычно называется инфор</w:t>
        <w:softHyphen/>
        <w:t>мационной, имея несколько разновидностей.</w:t>
      </w:r>
    </w:p>
    <w:p>
      <w:pPr>
        <w:pStyle w:val="Normal"/>
        <w:ind w:firstLine="284"/>
        <w:jc w:val="both"/>
        <w:rPr/>
      </w:pPr>
      <w:r>
        <w:rPr>
          <w:rFonts w:cs="Times New Roman" w:ascii="Times New Roman" w:hAnsi="Times New Roman"/>
          <w:sz w:val="24"/>
          <w:szCs w:val="24"/>
          <w:u w:val="single"/>
        </w:rPr>
        <w:t>Вводная лекция</w:t>
      </w:r>
      <w:r>
        <w:rPr>
          <w:rFonts w:cs="Times New Roman" w:ascii="Times New Roman" w:hAnsi="Times New Roman"/>
          <w:sz w:val="24"/>
          <w:szCs w:val="24"/>
        </w:rPr>
        <w:t>. Она знакомит студентов с целью и назначе</w:t>
        <w:softHyphen/>
        <w:t>нием курса, его ролью и местом в системе дисципли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такой лекции ставятся научные проблемы, выдвигаются гипотезы, намечаются перспективы развития науки и ее вклада в практи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ажно связать теоретический материал с практикой будущей работы специалистов. Рассказать об общей методике работы над курсом, дать характеристику учебника и учебных пособий, озна</w:t>
        <w:softHyphen/>
        <w:t>комить слушателей с обязательным списком литературы, расска</w:t>
        <w:softHyphen/>
        <w:t>зать об экзаменационных требован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добное введение помогает студентам получить общее представление о предмете, ориентирует их на систематическую работу над конспектами и литературой, знакомит с методикой работы над курс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бзорно-повторительные лекции, читаемые в конце раздела, должны отражать все теоретические положения, составляющие научно-понятийную основу данного раздела или курса, исключая детализацию и второстепенный материал.</w:t>
      </w:r>
    </w:p>
    <w:p>
      <w:pPr>
        <w:pStyle w:val="Normal"/>
        <w:ind w:firstLine="284"/>
        <w:jc w:val="both"/>
        <w:rPr/>
      </w:pPr>
      <w:r>
        <w:rPr>
          <w:rFonts w:cs="Times New Roman" w:ascii="Times New Roman" w:hAnsi="Times New Roman"/>
          <w:sz w:val="24"/>
          <w:szCs w:val="24"/>
          <w:u w:val="single"/>
        </w:rPr>
        <w:t>Обзорная лекция</w:t>
      </w:r>
      <w:r>
        <w:rPr>
          <w:rFonts w:cs="Times New Roman" w:ascii="Times New Roman" w:hAnsi="Times New Roman"/>
          <w:sz w:val="24"/>
          <w:szCs w:val="24"/>
        </w:rPr>
        <w:t>. Это не краткий конспект, а систематизация знаний на более высоком уровне. Психологическое обучение по</w:t>
        <w:softHyphen/>
        <w:t>казывает, что материал, изложенный системно, лучше запомина</w:t>
        <w:softHyphen/>
        <w:t>ется, допускает большее число ассоциативных связ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лекции следует рассматривать также особо трудные вопро</w:t>
        <w:softHyphen/>
        <w:t>сы экзаменационных биле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лагая лекционный материал, преподаватель должен ориен</w:t>
        <w:softHyphen/>
        <w:t>тироваться на то, что студенты пишут конспек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нспект помогает внимательно слушать, лучше запоминать в процессе записи, обеспечивает наличие опорных материалов при подготовке к семинару, экзаме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дача лектора — дать студентам возможность осмысленного конспектирования: слушать, осмысливать, перерабатывать, крат</w:t>
        <w:softHyphen/>
        <w:t>ко записывать. Для этого преподаватель должен помогать сту</w:t>
        <w:softHyphen/>
        <w:t>дентам и следить, все ли понимают, успеваю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редства, помогающие конспектированию - акцентирован</w:t>
        <w:softHyphen/>
        <w:t>ное изложение материала лекции, то есть выделение темпом, го</w:t>
        <w:softHyphen/>
        <w:t>лосом, интонацией, повторением наиболее важной, существенной информации, использование пауз, записи на доске, строгое со</w:t>
        <w:softHyphen/>
        <w:t>блюдение регламента занят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кусство лектора помогает хорошей организации работы студентов на лекции. Содержание, четкость структуры лекции, применение приемов поддержания внимания — все это активизи</w:t>
        <w:softHyphen/>
        <w:t>рует мышление и работоспособность, способствует установле</w:t>
        <w:softHyphen/>
        <w:t>нию педагогического контакта, вызывает у студентов эмоцио</w:t>
        <w:softHyphen/>
        <w:t>нальный отклик, воспитывает навыки трудолюбия, формирует интерес к предмет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звитие отечественной образовательной системы, ее гума</w:t>
        <w:softHyphen/>
        <w:t>низация, тенденция к ориентации на отдельного человека, на реа</w:t>
        <w:softHyphen/>
        <w:t>лизацию его творческих способностей обусловили разработку и появление новых лекционных форм: проблемная лекция, лекция вдвоем, лекция-визуализация, лекция-пресс-конференция.</w:t>
      </w:r>
    </w:p>
    <w:p>
      <w:pPr>
        <w:pStyle w:val="Normal"/>
        <w:ind w:firstLine="284"/>
        <w:jc w:val="both"/>
        <w:rPr/>
      </w:pPr>
      <w:r>
        <w:rPr>
          <w:rFonts w:cs="Times New Roman" w:ascii="Times New Roman" w:hAnsi="Times New Roman"/>
          <w:sz w:val="24"/>
          <w:szCs w:val="24"/>
          <w:u w:val="single"/>
        </w:rPr>
        <w:t>Проблемная лекция</w:t>
      </w:r>
      <w:r>
        <w:rPr>
          <w:rFonts w:cs="Times New Roman" w:ascii="Times New Roman" w:hAnsi="Times New Roman"/>
          <w:sz w:val="24"/>
          <w:szCs w:val="24"/>
        </w:rPr>
        <w:t>. На проблемной лекции новое знание вводится как неизвестное, которое необходимо «откры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дача преподавателя - создав проблемную ситуацию, побу</w:t>
        <w:softHyphen/>
        <w:t>дить студентов к поискам решения проблемы, шаг за шагом под</w:t>
        <w:softHyphen/>
        <w:t>водя их к искомой цели. Для этого новый теоретический материал представляет в форме проблемной задачи. В ее условии имеются противоречия, которые необходимо обнаружить и разреш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ходе их разрешения и в итоге - как результат - студенты приобретают в сотрудничестве с преподавателем новое нужное знание. Таким образом, процесс познания студентов при данной форме изложения информации приближается к поисковой, ис</w:t>
        <w:softHyphen/>
        <w:t>следовательск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лавное условие - реализовать принцип проблемного при отборе и обработке лекционного материа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помощью проблемной лекции обеспечиваются: развитие теоретического мышления, познавательного интереса к содержа</w:t>
        <w:softHyphen/>
        <w:t>нию предмета, профессиональная мотивация, корпоративность.</w:t>
      </w:r>
    </w:p>
    <w:p>
      <w:pPr>
        <w:pStyle w:val="Normal"/>
        <w:ind w:firstLine="284"/>
        <w:jc w:val="both"/>
        <w:rPr/>
      </w:pPr>
      <w:r>
        <w:rPr>
          <w:rFonts w:cs="Times New Roman" w:ascii="Times New Roman" w:hAnsi="Times New Roman"/>
          <w:sz w:val="24"/>
          <w:szCs w:val="24"/>
          <w:u w:val="single"/>
        </w:rPr>
        <w:t>Лекция-визуализация</w:t>
      </w:r>
      <w:r>
        <w:rPr>
          <w:rFonts w:cs="Times New Roman" w:ascii="Times New Roman" w:hAnsi="Times New Roman"/>
          <w:sz w:val="24"/>
          <w:szCs w:val="24"/>
        </w:rPr>
        <w:t>. Лекция-визуализация возникла как ре</w:t>
        <w:softHyphen/>
        <w:t>зультат поиска новых возможностей реализации принципа на</w:t>
        <w:softHyphen/>
        <w:t>глядности. Психолого-педагогические исследования показывают, что наглядность не только способствует более успешному вос</w:t>
        <w:softHyphen/>
        <w:t>приятию и запоминанию учебного материала, но и позволяет проникнуть глубже в существо познаваемых явлений. Это проис</w:t>
        <w:softHyphen/>
        <w:t>ходит за счет работы обоих полушарий, а не одного левого, логи</w:t>
        <w:softHyphen/>
        <w:t>ческого, привычно работающего при освоении точных наук. Пра</w:t>
        <w:softHyphen/>
        <w:t>вое полушарие, отвечающее за образно-эмоциональное воспри</w:t>
        <w:softHyphen/>
        <w:t>ятие предъявляемой информации, начинает активно работать именно при ее визуализ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изуализованная лекция представляет собой устную инфор</w:t>
        <w:softHyphen/>
        <w:t>мацию, преобразованную в визуальную форму. Чтение такой лекции  сводится  к сводному,  развернутому  комментированию подготовленных визуальных материалов, которые долж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беспечить систематизацию имеющихся зн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усвоение новой информ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оздание и разрешение проблемных ситуац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емонстрировать разные способы визуализации.</w:t>
      </w:r>
    </w:p>
    <w:p>
      <w:pPr>
        <w:pStyle w:val="Normal"/>
        <w:ind w:firstLine="284"/>
        <w:jc w:val="both"/>
        <w:rPr/>
      </w:pPr>
      <w:r>
        <w:rPr>
          <w:rFonts w:cs="Times New Roman" w:ascii="Times New Roman" w:hAnsi="Times New Roman"/>
          <w:sz w:val="24"/>
          <w:szCs w:val="24"/>
        </w:rPr>
        <w:t xml:space="preserve">В визуальной лекции </w:t>
      </w:r>
      <w:r>
        <w:rPr>
          <w:rFonts w:cs="Times New Roman" w:ascii="Times New Roman" w:hAnsi="Times New Roman"/>
          <w:i/>
          <w:sz w:val="24"/>
          <w:szCs w:val="24"/>
        </w:rPr>
        <w:t>важны</w:t>
      </w:r>
      <w:r>
        <w:rPr>
          <w:rFonts w:cs="Times New Roman" w:ascii="Times New Roman" w:hAnsi="Times New Roman"/>
          <w:sz w:val="24"/>
          <w:szCs w:val="24"/>
        </w:rPr>
        <w:t>: определенная визуальная логи</w:t>
        <w:softHyphen/>
        <w:t>ка и ритм подачи материала, его дозировка, мастерство и стиль общения преподавателя с аудитори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новные трудности подготовки такой лекции - в разработке визуальных средств и режиссуре процесса чтения ле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обходимо учитыв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уровень подготовленности и образованности аудитор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фессиональную направлен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собенности конкретной темы.</w:t>
      </w:r>
    </w:p>
    <w:p>
      <w:pPr>
        <w:pStyle w:val="Normal"/>
        <w:ind w:firstLine="284"/>
        <w:jc w:val="both"/>
        <w:rPr/>
      </w:pPr>
      <w:r>
        <w:rPr>
          <w:rFonts w:cs="Times New Roman" w:ascii="Times New Roman" w:hAnsi="Times New Roman"/>
          <w:sz w:val="24"/>
          <w:szCs w:val="24"/>
          <w:u w:val="single"/>
        </w:rPr>
        <w:t>Лекция вдвоем</w:t>
      </w:r>
      <w:r>
        <w:rPr>
          <w:rFonts w:cs="Times New Roman" w:ascii="Times New Roman" w:hAnsi="Times New Roman"/>
          <w:sz w:val="24"/>
          <w:szCs w:val="24"/>
        </w:rPr>
        <w:t>. Эта разновидность лекции является продол</w:t>
        <w:softHyphen/>
        <w:t>жением и развитием проблемного изложения материала в диалоге двух преподавателей. Здесь моделируются реальные ситуации обсуждения теоретических и практических вопросов двумя спе</w:t>
        <w:softHyphen/>
        <w:t>циалист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обходимо, чтоб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иалог преподавателей демонстрировал культуру дискус</w:t>
        <w:softHyphen/>
        <w:t>сии, совместного решения пробле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тягивал в обсуждение студентов, побуждал их задавать</w:t>
      </w:r>
    </w:p>
    <w:p>
      <w:pPr>
        <w:pStyle w:val="Normal"/>
        <w:ind w:firstLine="284"/>
        <w:jc w:val="both"/>
        <w:rPr/>
      </w:pPr>
      <w:r>
        <w:rPr>
          <w:rFonts w:cs="Times New Roman" w:ascii="Times New Roman" w:hAnsi="Times New Roman"/>
          <w:sz w:val="24"/>
          <w:szCs w:val="24"/>
        </w:rPr>
        <w:t xml:space="preserve">вопросы. </w:t>
      </w:r>
      <w:r>
        <w:rPr>
          <w:rFonts w:cs="Times New Roman" w:ascii="Times New Roman" w:hAnsi="Times New Roman"/>
          <w:i/>
          <w:sz w:val="24"/>
          <w:szCs w:val="24"/>
        </w:rPr>
        <w:t>Преимущества</w:t>
      </w:r>
      <w:r>
        <w:rPr>
          <w:rFonts w:cs="Times New Roman" w:ascii="Times New Roman" w:hAnsi="Times New Roman"/>
          <w:sz w:val="24"/>
          <w:szCs w:val="24"/>
        </w:rPr>
        <w:t xml:space="preserve"> такой лек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ктуализация имеющихся у студентов зн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оздается проблемная ситуац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аличие двух источников заставляет сравнивать разные точки зрения, делать выбор; выявляется профессионализм педагога.</w:t>
      </w:r>
    </w:p>
    <w:p>
      <w:pPr>
        <w:pStyle w:val="Normal"/>
        <w:ind w:firstLine="284"/>
        <w:jc w:val="both"/>
        <w:rPr/>
      </w:pPr>
      <w:r>
        <w:rPr>
          <w:rFonts w:cs="Times New Roman" w:ascii="Times New Roman" w:hAnsi="Times New Roman"/>
          <w:sz w:val="24"/>
          <w:szCs w:val="24"/>
          <w:u w:val="single"/>
        </w:rPr>
        <w:t>Лекция с заранее запланированными ошибками</w:t>
      </w:r>
      <w:r>
        <w:rPr>
          <w:rFonts w:cs="Times New Roman" w:ascii="Times New Roman" w:hAnsi="Times New Roman"/>
          <w:sz w:val="24"/>
          <w:szCs w:val="24"/>
        </w:rPr>
        <w:t xml:space="preserve">. Данная лекция призвана: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ктивизировать внимание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звивать их мыслительную деятель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формировать умение выступать в роли экспер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екция состоит в том, чтобы заложить в нее определенное количество ошибок содержательного, методического, поведенче</w:t>
        <w:softHyphen/>
        <w:t>ского характера. Подбираются наиболее типичные ошибки, кото</w:t>
        <w:softHyphen/>
        <w:t>рые обычно не выпячиваются, а как бы затушевываю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дача студентов состоит в том, чтобы по ходу лекции отме</w:t>
        <w:softHyphen/>
        <w:t>чать ошибки, фиксировать и называть их в конц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разбор ошибок отводится 10—15 минут. Лекция выполняет стимулирующую, контрольную и диагностическую функцию, помо</w:t>
        <w:softHyphen/>
        <w:t>гая диагностировать трудности усвоения предыдущего материала.</w:t>
      </w:r>
    </w:p>
    <w:p>
      <w:pPr>
        <w:pStyle w:val="Normal"/>
        <w:ind w:firstLine="284"/>
        <w:jc w:val="both"/>
        <w:rPr/>
      </w:pPr>
      <w:r>
        <w:rPr>
          <w:rFonts w:cs="Times New Roman" w:ascii="Times New Roman" w:hAnsi="Times New Roman"/>
          <w:sz w:val="24"/>
          <w:szCs w:val="24"/>
          <w:u w:val="single"/>
        </w:rPr>
        <w:t>Лекция-пресс-конференция</w:t>
      </w:r>
      <w:r>
        <w:rPr>
          <w:rFonts w:cs="Times New Roman" w:ascii="Times New Roman" w:hAnsi="Times New Roman"/>
          <w:sz w:val="24"/>
          <w:szCs w:val="24"/>
        </w:rPr>
        <w:t>. Преподаватель просит студентов задавать ему письменно вопросы по данной те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течение двух-трех минут студенты формулируют наиболее интересующие их вопросы и передают преподавателю, который в течение трех-пяти минут сортирует вопросы по их содержанию и начинает лекц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екция излагается не как ответы на вопросы, а как связный текст, в процессе изложения которого формируются отве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конце лекции преподаватель проводит анализ ответов как отражение интересов и знаний учащих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ую лекцию можно провод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 начале темы с целью выявить потребности, круг инте</w:t>
        <w:softHyphen/>
        <w:t>ресов группы или потока, его модель: установки, воз</w:t>
        <w:softHyphen/>
        <w:t>мож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 середине темы, когда она направлена на привлечение студентов к узловым моментам курса и систематизации зн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 конце - для определения перспектив развития усвоен</w:t>
        <w:softHyphen/>
        <w:t>ного содерж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екции по психологии должны иметь четкую структуру и ло</w:t>
        <w:softHyphen/>
        <w:t>гику изложения, содержать план, список литерату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ажно разъяснять новые термины и понятия, доказывать и аргументировать сообщаемые фак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чтении лекции следует использовать приемы закрепле</w:t>
        <w:softHyphen/>
        <w:t>ния: повторение, вопросы на проверку внимания, усвоения: под</w:t>
        <w:softHyphen/>
        <w:t>ведение итогов в конце вопроса, всей лекции. Использование на</w:t>
        <w:softHyphen/>
        <w:t>глядных пособий, ГСО.</w:t>
      </w:r>
    </w:p>
    <w:p>
      <w:pPr>
        <w:pStyle w:val="Heading2"/>
        <w:spacing w:before="100" w:after="0"/>
        <w:ind w:firstLine="284"/>
        <w:jc w:val="both"/>
        <w:rPr>
          <w:sz w:val="24"/>
          <w:szCs w:val="24"/>
          <w:lang w:val="ru-RU"/>
        </w:rPr>
      </w:pPr>
      <w:bookmarkStart w:id="10" w:name="__RefHeading___Toc75407127"/>
      <w:bookmarkEnd w:id="10"/>
      <w:r>
        <w:rPr>
          <w:sz w:val="24"/>
          <w:szCs w:val="24"/>
          <w:lang w:val="ru-RU"/>
        </w:rPr>
        <w:t>Тема 5. Организация семинара в курсе психологии</w:t>
      </w:r>
    </w:p>
    <w:p>
      <w:pPr>
        <w:pStyle w:val="Normal"/>
        <w:ind w:firstLine="284"/>
        <w:jc w:val="both"/>
        <w:rPr/>
      </w:pPr>
      <w:r>
        <w:rPr>
          <w:rFonts w:cs="Times New Roman" w:ascii="Times New Roman" w:hAnsi="Times New Roman"/>
          <w:sz w:val="24"/>
          <w:szCs w:val="24"/>
        </w:rPr>
        <w:t>Семинарские занятия как форма обучения имеют давнюю ис</w:t>
        <w:softHyphen/>
        <w:t>торию, восходящую к античности. Слово «семинар» происходит от латинского «</w:t>
      </w:r>
      <w:r>
        <w:rPr>
          <w:rFonts w:cs="Times New Roman" w:ascii="Times New Roman" w:hAnsi="Times New Roman"/>
          <w:sz w:val="24"/>
          <w:szCs w:val="24"/>
          <w:lang w:val="en-US"/>
        </w:rPr>
        <w:t>seminarium</w:t>
      </w:r>
      <w:r>
        <w:rPr>
          <w:rFonts w:cs="Times New Roman" w:ascii="Times New Roman" w:hAnsi="Times New Roman"/>
          <w:sz w:val="24"/>
          <w:szCs w:val="24"/>
        </w:rPr>
        <w:t>» - рассадник и связано с функциями «посева знаний», передаваемых от учителя к ученикам, с разви</w:t>
        <w:softHyphen/>
        <w:t>тия самостоятельных суждений и воспроизведения и углубления полученных знаний.</w:t>
      </w:r>
    </w:p>
    <w:p>
      <w:pPr>
        <w:pStyle w:val="Normal"/>
        <w:ind w:firstLine="284"/>
        <w:jc w:val="both"/>
        <w:rPr/>
      </w:pPr>
      <w:r>
        <w:rPr>
          <w:rFonts w:cs="Times New Roman" w:ascii="Times New Roman" w:hAnsi="Times New Roman"/>
          <w:sz w:val="24"/>
          <w:szCs w:val="24"/>
        </w:rPr>
        <w:t>В современном вузе семинар является одним из основных видов практических занятий и представляет собой средство раз</w:t>
        <w:softHyphen/>
        <w:t xml:space="preserve">вития у студентов культуры научного мышления. На семинарах решаются следующие педагогические задачи (по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Матюшки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звитие профессионального мыш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знавательная мотивац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фессиональное использование знаний в учебных ус</w:t>
        <w:softHyphen/>
        <w:t>лов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вторение и закрепление знаний; педагогическое общ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минар - это непосредственный контакт со студентами, ус</w:t>
        <w:softHyphen/>
        <w:t>тановление доверительных отношений, продуктивное педагоги</w:t>
        <w:softHyphen/>
        <w:t>ческое общ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едует ориентировать студентов на выступления оценочно</w:t>
        <w:softHyphen/>
        <w:t>го характера, дискуссии, сочетая их с простым изложением под</w:t>
        <w:softHyphen/>
        <w:t>готовленных тем, заслушиванием рефера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организации семинарских занятий реализуется принцип совместной деятельности, сотворчества. Процесс усвоения зна</w:t>
        <w:softHyphen/>
        <w:t>ний более эффективен в том случае, если решение задачи осуще</w:t>
        <w:softHyphen/>
        <w:t>ствляется не индивидуально, а предполагает коллективные уси</w:t>
        <w:softHyphen/>
        <w:t>лия. Поэтому семинарское занятие эффективно тогда, когда про</w:t>
        <w:softHyphen/>
        <w:t>водится как заранее подготовленное совместное обсуждение вы</w:t>
        <w:softHyphen/>
        <w:t>двинутых вопросов каждым участником семинара. При таком подходе реализуется общий поиск ответов учебной группой, воз</w:t>
        <w:softHyphen/>
        <w:t>можность раскрытия и обоснования различных точек зрения у студентов. Такое проведение семинара обеспечивает контроль за усвоением знаний и развитие научного мышления студентов.</w:t>
      </w:r>
    </w:p>
    <w:p>
      <w:pPr>
        <w:pStyle w:val="Normal"/>
        <w:ind w:firstLine="284"/>
        <w:jc w:val="both"/>
        <w:rPr/>
      </w:pPr>
      <w:r>
        <w:rPr>
          <w:rFonts w:cs="Times New Roman" w:ascii="Times New Roman" w:hAnsi="Times New Roman"/>
          <w:sz w:val="24"/>
          <w:szCs w:val="24"/>
          <w:u w:val="single"/>
        </w:rPr>
        <w:t>Подготовка к семинару</w:t>
      </w:r>
      <w:r>
        <w:rPr>
          <w:rFonts w:cs="Times New Roman" w:ascii="Times New Roman" w:hAnsi="Times New Roman"/>
          <w:sz w:val="24"/>
          <w:szCs w:val="24"/>
        </w:rPr>
        <w:t xml:space="preserve"> сводится к следующему пла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Выбор темы, определение зад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Подбор дополнительной литерату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Подготовка вопросов для обсужд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4.    Распределение заданий и тем для сообщ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5.    Организация предварительной работы, консульт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6.    Определение критериев оценки выступл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7.    Выбор методов и приемов провед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8.    Подбор средств нагляд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9.   Составление плана проведения семина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труктура семинарского занятия может быть различной, она зависит от сложности обсуждаемых вопросов, дидактических задач, степени подготовленности студентов к самостоятельной рабо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практике обучения психологии семинары традиционно ор</w:t>
        <w:softHyphen/>
        <w:t>ганизуются с целью повторения и обобщения знаний учащихся по теме или разделу и сводятся к следующей структур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Вводное слово преподавателя: формулировка задач, по</w:t>
        <w:softHyphen/>
        <w:t>становка проблемы, знакомство с планом проведения се</w:t>
        <w:softHyphen/>
        <w:t>мина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Выступления студентов (сообщения по заданным вопро</w:t>
        <w:softHyphen/>
        <w:t>с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Обсуждение вопросов семинара в процессе бесе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4.   Подведение итогов (анализ сообщений учащихся, оценка их выступл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наш взгляд, следует выделять два основных подхода к ор</w:t>
        <w:softHyphen/>
        <w:t>ганизации и проведению семинарских занятий. Первый близок к лекционно-семинарской системе обучения в высшей школе. Он заключается в том, что сначала содержание учебного материала излагается преподавателем в лекционной форме, затем прораба</w:t>
        <w:softHyphen/>
        <w:t>тывается самостоятельно студентами и обсуждается на семинар</w:t>
        <w:softHyphen/>
        <w:t>ском занятии. Такой подход оптимален в том случае, если изучается сложный, насыщенный новыми терминами материал. Семинар</w:t>
        <w:softHyphen/>
        <w:t>ские занятия при этом проводятся с целью углубления, повторения и обобщения знаний по конкретному вопросу или целой те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торой подход предлагает организацию семинара как само</w:t>
        <w:softHyphen/>
        <w:t>стоятельной формы обучения, то есть в процессе подготовки к нему студенты самостоятельно изучают материал, с которым они не были раньше знакомы. Такой подход целесообразен при изу</w:t>
        <w:softHyphen/>
        <w:t>чении материала, доступного для самостоятельного осмысления студентами. Ведущей дидактической задачей такого семинара будет изучение нового материала и включение его в систему уже имеющихся знаний. Если семинар организуется с целью обобще</w:t>
        <w:softHyphen/>
        <w:t>ния, важно систематизировать знания студентов вокруг ведущих идей, опустив второстепенный материал в развитии понятий. По</w:t>
        <w:softHyphen/>
        <w:t>вторение на таком занятии должно сопровождаться образованием многосторонних связей между изученными объектами, явления</w:t>
        <w:softHyphen/>
        <w:t>ми, процессами на основе проблемных вопросов и решения по</w:t>
        <w:softHyphen/>
        <w:t>знавательных зад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активизации мыслительной деятельности учащихся, воз</w:t>
        <w:softHyphen/>
        <w:t>буждения интереса к уже известному материалу большое значе</w:t>
        <w:softHyphen/>
        <w:t>ние имеет элемент нового: тщательно продуманный подбор но</w:t>
        <w:softHyphen/>
        <w:t>вых по формулировке и обобщающих по смыслу вопросов, при</w:t>
        <w:softHyphen/>
        <w:t>ведение новых фактов, использование новых наглядных средств обучения и так дал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минарское занятие «Эмоции и личность» Литерату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Додонов Б. И. В мире эмоций. Киев, 1987.</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Немов Р.С. Психология. М., 1994.</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Петровский А.В. Общая психология. М., 1990.</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Цель семинара: привести в систему знания учащихся о меха</w:t>
        <w:softHyphen/>
        <w:t>низмах влияния эмоций на жизнедеятельность человека, физио</w:t>
        <w:softHyphen/>
        <w:t>логические механизмы эмоций, выяснить взаимосвязь эмоций с потребностной сферой, влияние эмоций на индивидуальность человека, художественное творчество, возможность развития эмоциональной сферы у человека.</w:t>
      </w:r>
    </w:p>
    <w:p>
      <w:pPr>
        <w:pStyle w:val="Normal"/>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t>Подготовка к семинар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 две недели до семинара учащиеся разбиваются на три группы, равные по силам и возможностям. С целью эффективно</w:t>
        <w:softHyphen/>
        <w:t>сти групповой работы за каждой группой закрепляются консуль</w:t>
        <w:softHyphen/>
        <w:t>танты. Кроме того, все учащиеся получают инструктивные кар</w:t>
        <w:softHyphen/>
        <w:t>точки ((Организация самостоятельной работы при подготовке к семинару «Эмоции и лич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инструкции говорится о том, где и какой материал необхо</w:t>
        <w:softHyphen/>
        <w:t>димо прочит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нструктивная карточка нацеливает учащихся на проведение взаимоконтроля и самоконтроля, на активное участие в обсужде</w:t>
        <w:softHyphen/>
        <w:t>нии вопросов семинара, знакомит с индивидуальными контроль</w:t>
        <w:softHyphen/>
        <w:t>ными заданиями, которые школьники должны будут выполнить после семинарского занят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просы предстоящего семинара формулируются в общей форме и готовятся учащимися всех групп.</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просы к семинару «Эмоции и лич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Что такое эмоции? Каковы их физиологические механиз</w:t>
        <w:softHyphen/>
        <w:t>мы? Каково влияние эмоций на жизнедеятельность чело</w:t>
        <w:softHyphen/>
        <w:t>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Каковы формы переживания чувств? К какой категории чувств относится любовь9</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Какова роль эмоций в самосознании и самопознании? Ка</w:t>
        <w:softHyphen/>
        <w:t>кова связь между эмоциями и человеческой индивидуаль</w:t>
        <w:softHyphen/>
        <w:t>ностью? Как эмоции влияют на потребности челове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4.    Как эмоции проявляются в художественном творчеств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ш опыт показывает, что при организации и проведении та</w:t>
        <w:softHyphen/>
        <w:t>ких семинаров целесообразно использовать групповую форму организации самостоятельной работы студентов. Она заключает</w:t>
        <w:softHyphen/>
        <w:t>ся в следующ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туденты разбиваются на группы. В группе выделяется кон</w:t>
        <w:softHyphen/>
        <w:t>сультант, который выполняет координационную функцию, уста</w:t>
        <w:softHyphen/>
        <w:t>навливая связи между всеми студентами. Каждая группа получает задание по подготовке выступлений, подбору наглядного ма</w:t>
        <w:softHyphen/>
        <w:t>териала и т.п. Работая над заданием, студенты читают материал по учебнику, подбирают дополнительную литературу, использу</w:t>
        <w:softHyphen/>
        <w:t>ют данные периодической печа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т прием способствует повышению активности студентов и объективной оценке их выступлений, воспитывает культуру общ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ффективность групповой работы во многом зависит от сте</w:t>
        <w:softHyphen/>
        <w:t>пени подготовленности студентов, сформированности у них уме</w:t>
        <w:softHyphen/>
        <w:t>ний самообразования (выделять существенное при работе с тек</w:t>
        <w:softHyphen/>
        <w:t>стом, конспектировать, делать выводы и др.). Поэтому важно в процессе подготовки к семинару проводить подробный инструк</w:t>
        <w:softHyphen/>
        <w:t>таж, давать дополнительные консультации группам и отдельным студентам. Важно правильно комплектовать группы, учитывать уровень знаний и умений, познавательный интерес к теме семи</w:t>
        <w:softHyphen/>
        <w:t>нара, количественный состав групп (оптимальное число учащих</w:t>
        <w:softHyphen/>
        <w:t>ся в группе - 7-9 челове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ктивности студентов в проведении семинара, объективно</w:t>
        <w:softHyphen/>
        <w:t>сти в оценке их выступлений способствует прием «рецензия ре</w:t>
        <w:softHyphen/>
        <w:t>цензии». Суть его в том. что если на семинаре работают три группы, то после выступления представителей первой группы члены второй группы дают рецензию на прослушанное сообще</w:t>
        <w:softHyphen/>
        <w:t>ние, а третьей - рецензию рецензии. Затем группы меняются ро</w:t>
        <w:softHyphen/>
        <w:t>лями. В итоге каждая группа сделает сообщение, выступит в роли рецензента и выскажет свое согласие или несогласие с рецензен</w:t>
        <w:softHyphen/>
        <w:t>том. План рецензии может быть следующи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Соблюдение регламента выступ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Соответствие содержания выступления те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Логика построения, выступ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4.    Использование наглядного материала, культура ре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5.    Эмоциональ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цензия рецензии: согласны ли вы с данной рецензией? Оцените ее по пятибальной системе.</w:t>
      </w:r>
    </w:p>
    <w:p>
      <w:pPr>
        <w:pStyle w:val="Normal"/>
        <w:ind w:firstLine="284"/>
        <w:jc w:val="both"/>
        <w:rPr/>
      </w:pPr>
      <w:r>
        <w:rPr>
          <w:rFonts w:cs="Times New Roman" w:ascii="Times New Roman" w:hAnsi="Times New Roman"/>
          <w:sz w:val="24"/>
          <w:szCs w:val="24"/>
          <w:u w:val="single"/>
        </w:rPr>
        <w:t>Структуру проведения семинара</w:t>
      </w:r>
      <w:r>
        <w:rPr>
          <w:rFonts w:cs="Times New Roman" w:ascii="Times New Roman" w:hAnsi="Times New Roman"/>
          <w:sz w:val="24"/>
          <w:szCs w:val="24"/>
        </w:rPr>
        <w:t xml:space="preserve"> можно представить в виде следующей схемы:</w:t>
      </w:r>
    </w:p>
    <w:p>
      <w:pPr>
        <w:pStyle w:val="Normal"/>
        <w:ind w:firstLine="284"/>
        <w:jc w:val="both"/>
        <w:rPr/>
      </w:pPr>
      <w:r>
        <w:rPr>
          <w:rFonts w:cs="Times New Roman" w:ascii="Times New Roman" w:hAnsi="Times New Roman"/>
          <w:sz w:val="24"/>
          <w:szCs w:val="24"/>
        </w:rPr>
        <w:t>Вводное слово преподавателя - групповая работа - выступ</w:t>
        <w:softHyphen/>
        <w:t xml:space="preserve">ление учащихся </w:t>
      </w:r>
      <w:r>
        <w:rPr>
          <w:rFonts w:cs="Times New Roman" w:ascii="Times New Roman" w:hAnsi="Times New Roman"/>
          <w:sz w:val="24"/>
          <w:szCs w:val="24"/>
          <w:lang w:val="en-US"/>
        </w:rPr>
        <w:t>I</w:t>
      </w:r>
      <w:r>
        <w:rPr>
          <w:rFonts w:cs="Times New Roman" w:ascii="Times New Roman" w:hAnsi="Times New Roman"/>
          <w:sz w:val="24"/>
          <w:szCs w:val="24"/>
        </w:rPr>
        <w:t xml:space="preserve"> группы - рецензия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рецензия рецен</w:t>
        <w:softHyphen/>
        <w:t xml:space="preserve">зии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 выступление </w:t>
      </w:r>
      <w:r>
        <w:rPr>
          <w:rFonts w:cs="Times New Roman" w:ascii="Times New Roman" w:hAnsi="Times New Roman"/>
          <w:sz w:val="24"/>
          <w:szCs w:val="24"/>
          <w:lang w:val="en-US"/>
        </w:rPr>
        <w:t>II</w:t>
      </w:r>
      <w:r>
        <w:rPr>
          <w:rFonts w:cs="Times New Roman" w:ascii="Times New Roman" w:hAnsi="Times New Roman"/>
          <w:sz w:val="24"/>
          <w:szCs w:val="24"/>
          <w:lang w:val="el-GR"/>
        </w:rPr>
        <w:t xml:space="preserve"> </w:t>
      </w:r>
      <w:r>
        <w:rPr>
          <w:rFonts w:cs="Times New Roman" w:ascii="Times New Roman" w:hAnsi="Times New Roman"/>
          <w:sz w:val="24"/>
          <w:szCs w:val="24"/>
        </w:rPr>
        <w:t xml:space="preserve">группы - рецензия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 рецензия рецензии </w:t>
      </w:r>
      <w:r>
        <w:rPr>
          <w:rFonts w:cs="Times New Roman" w:ascii="Times New Roman" w:hAnsi="Times New Roman"/>
          <w:sz w:val="24"/>
          <w:szCs w:val="24"/>
          <w:lang w:val="en-US"/>
        </w:rPr>
        <w:t>I</w:t>
      </w:r>
      <w:r>
        <w:rPr>
          <w:rFonts w:cs="Times New Roman" w:ascii="Times New Roman" w:hAnsi="Times New Roman"/>
          <w:sz w:val="24"/>
          <w:szCs w:val="24"/>
        </w:rPr>
        <w:t xml:space="preserve"> группы - выступлени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 рецензия </w:t>
      </w:r>
      <w:r>
        <w:rPr>
          <w:rFonts w:cs="Times New Roman" w:ascii="Times New Roman" w:hAnsi="Times New Roman"/>
          <w:sz w:val="24"/>
          <w:szCs w:val="24"/>
          <w:lang w:val="en-US"/>
        </w:rPr>
        <w:t>I</w:t>
      </w:r>
      <w:r>
        <w:rPr>
          <w:rFonts w:cs="Times New Roman" w:ascii="Times New Roman" w:hAnsi="Times New Roman"/>
          <w:sz w:val="24"/>
          <w:szCs w:val="24"/>
        </w:rPr>
        <w:t xml:space="preserve"> группы - рецензия рецензи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оценка групповой ра</w:t>
        <w:softHyphen/>
        <w:t>боты - сообщения студентов по вопросам углубленного изучения темы - подведение итог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вводном слове преподаватель ставит задачи семинара, про</w:t>
        <w:softHyphen/>
        <w:t>водит жеребьевку, в результате которой определяется задание для каждой группы (каждая группа готовит сообщение по одному из четырех вопросов семинара). В группах работают консультанты. На групповую работу затрачивается 5-7 минут урока. Затем от каждой группы выступают один-два учащихся, студенты других групп задают вопросы, рецензируют выступления. В заключение подводятся итоги, выслушиваются мнения преподавателя, кон</w:t>
        <w:softHyphen/>
        <w:t>сультантов, рецензентов, оценивается не только групповая рабо</w:t>
        <w:softHyphen/>
        <w:t>та, но и участие каждого студента в обсуждении вопросов семи</w:t>
        <w:softHyphen/>
        <w:t>нара, выполнение контрольных вопросов инструктивной карточ</w:t>
        <w:softHyphen/>
        <w:t>ки. Если время остается, то заслушиваются сообщения студентов по дополнительным вопрос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минар как урок получения новых знаний может широко применяться при изучении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пыт свидетельствует, что проведение семинарских занятий с целью изучения и обобщения материала, организация в процес</w:t>
        <w:softHyphen/>
        <w:t>се подготовки к семинару групповой самостоятельной работы, использование приемов и методов активизации учебной деятель</w:t>
        <w:softHyphen/>
        <w:t>ности способствуют более глубокому усвоению студентами пси</w:t>
        <w:softHyphen/>
        <w:t>хологических понятий, повышают познавательные возможности студентов.</w:t>
      </w:r>
    </w:p>
    <w:p>
      <w:pPr>
        <w:pStyle w:val="Heading2"/>
        <w:spacing w:before="100" w:after="0"/>
        <w:ind w:firstLine="284"/>
        <w:jc w:val="both"/>
        <w:rPr>
          <w:sz w:val="24"/>
          <w:szCs w:val="24"/>
        </w:rPr>
      </w:pPr>
      <w:bookmarkStart w:id="11" w:name="__RefHeading___Toc75407128"/>
      <w:bookmarkEnd w:id="11"/>
      <w:r>
        <w:rPr>
          <w:sz w:val="24"/>
          <w:szCs w:val="24"/>
        </w:rPr>
        <w:t>Тема 6. Организация практических (лабораторных) занятий по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абораторное занятие - форма организации обучения, ин</w:t>
        <w:softHyphen/>
        <w:t>тегрирующая теоретико-методологические знания и практиче</w:t>
        <w:softHyphen/>
        <w:t>ские умения студентов в процессе учебно-исследовательск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новные дидактические цели лабораторных рабо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кспериментальное подтверждение изученных теорети</w:t>
        <w:softHyphen/>
        <w:t>ческих полож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кспериментальная  проверка изучаемых свойств и  ка</w:t>
        <w:softHyphen/>
        <w:t>честв лич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знакомление с методикой проведения исследований, эксперим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отборе содержания лабораторных работ руководствуют</w:t>
        <w:softHyphen/>
        <w:t>ся перечнем профессиональных умений, которые должны быть сформированы у специалиста в процессе изучения данного пред</w:t>
        <w:softHyphen/>
        <w:t>мета. Анализ квалификационной характеристики и содержания учебного предмета позволяет выявить умения, которыми студен</w:t>
        <w:softHyphen/>
        <w:t>ты могут овладе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держание лабораторных работ составля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зучение нормативных докум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анализ и решение психолого-педагогических ситуаций;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зучение   индивидуальных   и   групповых   показателей интеллек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ыявление индивидуальных свойств памяти, мышления, восприятия, воображ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ыявление индивидуально-типологических особенностей лич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зучение диагностических методи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ффективность лабораторной работы заключается в совме</w:t>
        <w:softHyphen/>
        <w:t>стной деятельности студентов. Ее конкретная ориентация зависит от усилий преподавателя. Важна формулировка задания в лабора</w:t>
        <w:softHyphen/>
        <w:t>торной работе, которая бы приводила к углубленной самостоя</w:t>
        <w:softHyphen/>
        <w:t>тельной работе, активизировала мыслительную деятельность сту</w:t>
        <w:softHyphen/>
        <w:t>дентов и вооружала методами практической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жно  использовать  инструктивную  карту  для  самостоя</w:t>
        <w:softHyphen/>
        <w:t>тельного проведения студентами таких работ. В ней выделяются следующие раздел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Те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Цель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Оборудов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4.    Вопросы для повтор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5.   Ход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6.    Выво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7.   Групповое обсуждение полученных результатов и фикса</w:t>
        <w:softHyphen/>
        <w:t>ция их в виде графиков, схем, сводных таблиц, диаграм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обое внимание следует уделить педагогическому руково</w:t>
        <w:softHyphen/>
        <w:t>дству. На начальных этапах обучения большое значение имеет четкая постановка познавательных задач, указанных для выпол</w:t>
        <w:softHyphen/>
        <w:t>нения работы, в процессе которых студенты осмысливают суще</w:t>
        <w:softHyphen/>
        <w:t>ственность задания, последовательность его выполнения. Препо</w:t>
        <w:softHyphen/>
        <w:t>давателю следует проверить теоретическую готовность студентов к занятию, обратить внимание на трудности, которые могут воз</w:t>
        <w:softHyphen/>
        <w:t>никнуть в процессе работы и сориентировать их на самоконтрол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выполнении заданий многим студентам нужна помощь, коррекция действий, проверка промежуточных результатов. На</w:t>
        <w:softHyphen/>
        <w:t>блюдения за работой дают возможность направлять в нужное русло ход мыслей студента, развивать его познавательную само</w:t>
        <w:softHyphen/>
        <w:t>стоятельность, творческую активность, регулировать темп работы.</w:t>
      </w:r>
    </w:p>
    <w:p>
      <w:pPr>
        <w:pStyle w:val="Heading2"/>
        <w:spacing w:before="100" w:after="0"/>
        <w:ind w:firstLine="284"/>
        <w:jc w:val="both"/>
        <w:rPr>
          <w:sz w:val="24"/>
          <w:szCs w:val="24"/>
        </w:rPr>
      </w:pPr>
      <w:bookmarkStart w:id="12" w:name="__RefHeading___Toc75407129"/>
      <w:bookmarkEnd w:id="12"/>
      <w:r>
        <w:rPr>
          <w:sz w:val="24"/>
          <w:szCs w:val="24"/>
        </w:rPr>
        <w:t>Тема  7. Организация самостоятельной работы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амостоятельная работа - планируемая работа студентов, выполняемая по заданию и при методическом руководстве пре</w:t>
        <w:softHyphen/>
        <w:t>подавателя, но без его непосредственного участия. Самостоя</w:t>
        <w:softHyphen/>
        <w:t>тельная работа наряду с аудиторной представляет одну из форм учебного процесса и является существенной его частью. Для ее успешного выполнения необходимо планирование и контроль со стороны преподавател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еподаватель высшей школы лишь организует познава</w:t>
        <w:softHyphen/>
        <w:t>тельную деятельность студентов. Студент сам осуществляет по</w:t>
        <w:softHyphen/>
        <w:t>знание. Никакие знания, не подкрепленные самостоятельной дея</w:t>
        <w:softHyphen/>
        <w:t>тельностью, не могут стать подлинным достоянием человека. Кроме того, самостоятельная работа имеет воспитательное значе</w:t>
        <w:softHyphen/>
        <w:t>ние: она формирует самостоятельность не только как совокуп</w:t>
        <w:softHyphen/>
        <w:t>ность умений и навыков, но и как черту характера, играющую существенную роль в структуре личности современного специа</w:t>
        <w:softHyphen/>
        <w:t>листа. Поэтому в вузе тщательно отбирается материал для само</w:t>
        <w:softHyphen/>
        <w:t>стоятельной работы студентов под руководством преподавателя. Ее формы различны: подготовка к лекциям, семинарам, лабора</w:t>
        <w:softHyphen/>
        <w:t>торным работам, зачетам, экзаменам; выполнение рефератов, курсовых работ, дипломных проек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амостоятельная работа углубляет и расширяет знания, фор</w:t>
        <w:softHyphen/>
        <w:t>мирует интерес к познавательной деятельности, развивает позна</w:t>
        <w:softHyphen/>
        <w:t>вательные способности. Все виды занятий в вузе обуславливают различные формы самостоятельной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лекциях преподаватель рекомендует студентам литерату</w:t>
        <w:softHyphen/>
        <w:t>ру, разъясняет методы работы с учебником и первоисточниками. Особые возможности имеются у вводных и установочных лек</w:t>
        <w:softHyphen/>
        <w:t>ций, на которых раскрывается проблематика темы, логика овла</w:t>
        <w:softHyphen/>
        <w:t>дения ею, дается характеристика списка литературы, выделяются разделы для самостоятельного из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минарские и лабораторные занятия позволяют совершен</w:t>
        <w:softHyphen/>
        <w:t>ствовать профессиональные умения, навыки, помогают составле</w:t>
        <w:softHyphen/>
        <w:t>нию планов, тезисов, аннотац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урсовые и дипломные проекты требуют анализа проблем</w:t>
        <w:softHyphen/>
        <w:t>ной ситуации, получения новой информации, выбора средств и методов решения поставленных зад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спешность выполнения самостоятельной работы зависит от использования опорных дидактических материалов, которые раз</w:t>
        <w:softHyphen/>
        <w:t>рабатываются кафедр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истема заданий для самостоятельной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емы рефератов и доклад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етодические указания к выполнению лабораторных работ: тематика курсовых и дипломных рабо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списки обязательной и дополнительной литератур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формулируем основные рекомендации для проведения са</w:t>
        <w:softHyphen/>
        <w:t>мостоятельной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и проведении аудиторных занятий обеспечить неукос</w:t>
        <w:softHyphen/>
        <w:t>нительное выполнение некоторого минимума самостоя</w:t>
        <w:softHyphen/>
        <w:t>тельной работы всеми студентами, а для преуспевающих студентов предусмотреть усложненные задания; необходимы консультации преподавателя, которые обес</w:t>
        <w:softHyphen/>
        <w:t>печивают педагогическое общение и позволяют наладить регулярный контрол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аличие четких методических указаний по выполнению самостоятельных работ, сроков и графиков контроля и самоконтрол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етодические разработки или указания к проведению се</w:t>
        <w:softHyphen/>
        <w:t>минарских и лабораторных занятий, где четко обозначе</w:t>
        <w:softHyphen/>
        <w:t>ны типы задач, методами решения которых студенты должны овладеть для успешного прохождения контрол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 начале семестра целесообразно проводить «входную диагностику», что позволит выявить и устранить пробелы в знан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задания для самостоятельной работы могут содержать две части: обязательную и факультативную, рассчитан</w:t>
        <w:softHyphen/>
        <w:t>ные на более сильных студентов, выполнение которых учитывается при итоговом контрол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участие в НИР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амостоятельная работа носит деятельностный характер, в связи с чем можно выделить условия, обеспечивающие успешное выполнение самостоятельной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Мотивированность учебного зад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Четкая постановка познавательных зад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Алгоритм выполнения работы студен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4.    Определение форм отчетности и сроков ее представ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5.    Консультативная помощь преподавател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6.    Оценочный компонен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7.    Виды и формы контроля (контрольная работа, тест, семи</w:t>
        <w:softHyphen/>
        <w:t>нар, коллоквиум).</w:t>
      </w:r>
    </w:p>
    <w:p>
      <w:pPr>
        <w:pStyle w:val="Heading2"/>
        <w:spacing w:before="100" w:after="0"/>
        <w:ind w:firstLine="284"/>
        <w:jc w:val="both"/>
        <w:rPr>
          <w:sz w:val="24"/>
          <w:szCs w:val="24"/>
        </w:rPr>
      </w:pPr>
      <w:bookmarkStart w:id="13" w:name="__RefHeading___Toc75407130"/>
      <w:bookmarkEnd w:id="13"/>
      <w:r>
        <w:rPr>
          <w:sz w:val="24"/>
          <w:szCs w:val="24"/>
        </w:rPr>
        <w:t>Тема 8. Организация проведения контроля в процессе обучения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дагогический контроль в высшей школе стимулирует обу</w:t>
        <w:softHyphen/>
        <w:t>чение и влияет на поведение студентов. В области контроля вы</w:t>
        <w:softHyphen/>
        <w:t>деляют три основные функции: диагностическую, обучающую и воспитательну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иагностическая функция позволяет выявить и оценить уро</w:t>
        <w:softHyphen/>
        <w:t>вень знаний, умений и навыков. Обучающая функция способст</w:t>
        <w:softHyphen/>
        <w:t>вует активизации работы по усвоению учебного материала, а вос</w:t>
        <w:softHyphen/>
        <w:t>питательная - дисциплинирует и направляет деятельность сту</w:t>
        <w:softHyphen/>
        <w:t>дентов, формирует творческое отношение к предмету. При изу</w:t>
        <w:softHyphen/>
        <w:t>чении психологии применяются различные формы педагогиче</w:t>
        <w:softHyphen/>
        <w:t>ского контроля (экзамен, зачет, устный опрос, письменная кон</w:t>
        <w:softHyphen/>
        <w:t>трольная работа, реферат, коллоквиум, курсовая работа, дневни</w:t>
        <w:softHyphen/>
        <w:t>ковые записи и наблюдения (на педагогической практи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 время устных опросов контролируются не только знания, но и совершенствуется речь, накапливается понятийный словарь, развивается педагогическое общение. Письменные работы позво</w:t>
        <w:softHyphen/>
        <w:t>ляют документально установить уровень знания материала, но требуют больших затрат времени для преподавателя. Экзамены позволяют выяснить системные знания по проблеме, но являются дополнительной эмоциональной нагрузкой на психику студента. Курсовые и дипломные работы способствуют формированию творческой личности будущего специалиста. Умелое сочетание различных форм контроля - показатель мастерства преподавателя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 последнее десятилетие во многих вузах были разработаны и внедрены различные системы оценки и нормы контроля знаний, однако доминирует пока обычная пятибалльная (а реально - четырехбалльная) шкала, решающая роль принадлежит семестро</w:t>
        <w:softHyphen/>
        <w:t>вому экзамену - иногда в письменной форме (в последнее время все чаще тестовой), но в подавляющем большинстве случаев - в устной, когда происходит диалог студента и преподавателя, по результатам которого и выставляется оцен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д оценкой студентов подразумевается система определен</w:t>
        <w:softHyphen/>
        <w:t>ных показателей, которые отражают объективные знания и уме</w:t>
        <w:softHyphen/>
        <w:t>ния студентов. В «Педагогической энциклопедии» оценка рас</w:t>
        <w:softHyphen/>
        <w:t>сматривается как «определение степени усвоения знаний, умений и навыков в соответствии с требованиями, предъявляемыми к ним учебными программ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ценка учитывает объем, уровень и качество овладения сту</w:t>
        <w:softHyphen/>
        <w:t>дентом знаниями, умениями и навыками. Объем знаний по пред</w:t>
        <w:softHyphen/>
        <w:t>мету психологии - это перечень ведущих понятий, идей, теорий, которые лежат в основе этой нау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владение объемом ведущих теоретических знаний предше</w:t>
        <w:softHyphen/>
        <w:t>ствует формированию у студентов целенаправленных действий: то ли воспроизведение усвоенного или применение его по образ</w:t>
        <w:softHyphen/>
        <w:t>цу, в сходных (стандартных) условиях, то ли использование усво</w:t>
        <w:softHyphen/>
        <w:t>енного для решения нестандартных сложных мыслительных за</w:t>
        <w:softHyphen/>
        <w:t>дач. Все это и задает тот или иной уровень усвоения знаний, то есть характер применения усвоенных знаний, обеспечивающих ту или иную степень мыслительных усилий (уровень мыслительной деятельности). Различные уровни усвоения знания определяются его качеством, под которым подразумевают определенные пара</w:t>
        <w:softHyphen/>
        <w:t>метры, характеристики усвоенных знаний, умений и навыков (например, полнота, прочность, глубина, оперативность, гиб</w:t>
        <w:softHyphen/>
        <w:t>кость, действенность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оме того, оценочная деятельность отражает не только объ</w:t>
        <w:softHyphen/>
        <w:t>ем, уровень и качество усвоения знаний. Ее функции более слож</w:t>
        <w:softHyphen/>
        <w:t>ны и разнообразны. Посредством оценочной деятельности фор</w:t>
        <w:softHyphen/>
        <w:t>мируются положительные мотивы учения. На основе оценки соз</w:t>
        <w:softHyphen/>
        <w:t>дается адекватная самооценка, критическое отношение к своей успеваем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дагогическая оценка включает в себя отметку (балл), то есть цифровую или другую символическую форму выражения и фиксации оценивания успеваемости, и оценочное суждение - ко</w:t>
        <w:softHyphen/>
        <w:t>роткую аннотацию результатов учения, их положительных мо</w:t>
        <w:softHyphen/>
        <w:t>ментов и недостатк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ценку часто отождествляют с отметкой. С психологической точки зрения это неправомерно. Оценка фиксирует не просто факт усвоения материала, но и показывает причины его неусвое</w:t>
        <w:softHyphen/>
        <w:t>ния. Оценка имеет два значения - положительное и отрицатель</w:t>
        <w:softHyphen/>
        <w:t>ное. Отметка имеет несколько ранговых значений - от 1 до 5. В отметке выражаются способности студента, его интеллект, тру</w:t>
        <w:softHyphen/>
        <w:t>долюбие, но и в то же время она не исключает фактора случайно</w:t>
        <w:softHyphen/>
        <w:t>сти и субъективного отношения преподавателя к студент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ценка «5» («отлично») выставляется за полный, правиль</w:t>
        <w:softHyphen/>
        <w:t>ный ответ. Полным считается теоретически правильный и логи</w:t>
        <w:softHyphen/>
        <w:t>чески обоснованный ответ, в котором студент использовал полно и глубоко известные ему фактические знания, выявил способ</w:t>
        <w:softHyphen/>
        <w:t>ность самостоятельно выполнять операции сравнения и анализа выученных положений, делать выводы и обобщения с четкой их формулировкой, показал умение использовать усвоенные спосо</w:t>
        <w:softHyphen/>
        <w:t>бы действия в новых ситуациях - типичных, вариативных или нестандартны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ценка «4» («хорошо») - показатель хорошей успеваемости. Ее выставляют за правильный ответ, из которого видно, что сту</w:t>
        <w:softHyphen/>
        <w:t>дент понимает теоретический материал и владеет навыками и умениями самостоятельной учебно-познавательной деятельности, допуская при этом некоторые несущественные неточ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ценка «3» («посредственно») - показатель удовлетвори</w:t>
        <w:softHyphen/>
        <w:t>тельной успеваемости. Она свидетельствует о том, что знания имеют разрозненный, фрагментарный характер, что студент спо</w:t>
        <w:softHyphen/>
        <w:t>собен воспроизвести определенную сумму фактических знаний (иногда не осознавая в целом их глубины, системности, обоб</w:t>
        <w:softHyphen/>
        <w:t>щенности) и применять усвоенные способы действий в стандарт</w:t>
        <w:softHyphen/>
        <w:t>ных условиях, по образц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ценка «2» («плохо») выставляется за неправильный ответ, который не отвечает содержанию выученного материала и свиде</w:t>
        <w:softHyphen/>
        <w:t>тельствует о непонимании его основных полож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ценка «1» («очень плохо») выставляется студенту, отказав</w:t>
        <w:softHyphen/>
        <w:t>шемуся отвеч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дним из главных требований контроля и оценки является их объективность. Объективный контроль предусматривает созда</w:t>
        <w:softHyphen/>
        <w:t>ние условий, в которых бы максимально точно выявлялись дей</w:t>
        <w:softHyphen/>
        <w:t>ствительные знания студентов. Объективность оценки - это ее соответствие фактическим знаниям студента. Естественно, объ</w:t>
        <w:softHyphen/>
        <w:t>ективная оценка может быть результатом, только объективного контроля. Объективность - это не только требование строго при</w:t>
        <w:softHyphen/>
        <w:t>держиваться установленных норм и критериев оценки, но и харак</w:t>
        <w:softHyphen/>
        <w:t>терная черта деятельности преподавателя. Быть объективным - это значит одинаково доброжелательно относиться ко всем студен</w:t>
        <w:softHyphen/>
        <w:t>там, предъявлять к ним единые требования, быть справедливым к каждо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объективность оценки невольно влияют и стиль взаимо</w:t>
        <w:softHyphen/>
        <w:t>отношений студента и преподавателя, манера поведения студен</w:t>
        <w:softHyphen/>
        <w:t>та, коммуникативные качества педагога и студентов. Возможно проявление так называемого эффекта контраста, когда выстав</w:t>
        <w:softHyphen/>
        <w:t>ляемая отметка зависит от впечатления, произведенного на экза</w:t>
        <w:softHyphen/>
        <w:t>менатора предыдущими студент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на объективность оценки влияет обманчивый эффект воздействия речи отвечающего: слабо разбирающийся в учебном материале студент иногда целенаправленно воздейству</w:t>
        <w:softHyphen/>
        <w:t>ет на преподавателя с целью усиления впечатления. Используя специальные термины, он «уходит» от прямых ответов, прибегая к отвлекающим рассуждениям и иногда добивается желаемого результа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целью предупреждения необъективной оценки ее нужно аргументировать, то есть кратко охарактеризовать ответ. Обосно</w:t>
        <w:softHyphen/>
        <w:t>вывая оценку, преподаватель анализирует выявленные знания студентов по форме, по содержанию, по объему, с точки зрения правильности и выразительности ре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чень важно, чтобы оценка знаний студентов была не эпизо</w:t>
        <w:softHyphen/>
        <w:t>дической, а систематической и регулярной. Систематичность контроля является важным психологическим фактором, который организует студентов, создает трудовую атмосферу, формирует настойчивость и устремленность в достижении це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обходимость индивидуального контроля и оценки вызвана требованием выявлять, оценивать знания, навыки и умения, осу</w:t>
        <w:softHyphen/>
        <w:t>ществлять контроль за работой каждого студента. Принцип ин</w:t>
        <w:softHyphen/>
        <w:t>дивидуального подхода к студенту в процессе контроля преду</w:t>
        <w:softHyphen/>
        <w:t>сматривает выбор таких дидактических условий (приемов и методов), при которых снимается психологическое напряжение сту</w:t>
        <w:softHyphen/>
        <w:t>дентов, и преподаватель может объективно, полно и правильно выявить и оценить знания каждого. Индивидуализация должна основываться на единстве общих требований и критериев к оцен</w:t>
        <w:softHyphen/>
        <w:t>ке, которые предъявляются ко всем студентам и индивидуальных предпосылок, которые позволяют каждому из них раскрыть более полно и широко свои знания, навыки и умения, уровень развит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различных этапах учебного процесса применяются разные виды контроля знаний, умений, навыков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едварительный контроль. Некоторые преподаватели осу</w:t>
        <w:softHyphen/>
        <w:t>ществляют предварительную проверку. Проводится она в основ</w:t>
        <w:softHyphen/>
        <w:t>ном с диагностирующей целью перед изучением новой темы или в начале года. Цель ее - ознакомиться с общим уровнем подго</w:t>
        <w:softHyphen/>
        <w:t>товки студентов. В ходе такой проверки определяется уровень овладения студентами исходными категориями предме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основе полученных результатов преподаватель планирует, если необходимо, повторение (объяснение) материала; учитывает эти результаты в дальнейшей организации учебно-познавательн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кущий контроль. Текущий контроль осуществляется в по</w:t>
        <w:softHyphen/>
        <w:t>вседневной учебной работе. Главное его назначение — оперативное получение объективных данных об уровне знаний студентов и каче</w:t>
        <w:softHyphen/>
        <w:t>стве учебно-воспитательной работы на секции, семинаре. Получен</w:t>
        <w:softHyphen/>
        <w:t>ная во время наблюдения информация о том, как студенты усваи</w:t>
        <w:softHyphen/>
        <w:t>вают учебный материал, как формируются их умения и навыки, помогает преподавателю наметить рациональные методы и прие</w:t>
        <w:softHyphen/>
        <w:t>мы учебной работы, правильно дозировать материал, находить оптимальные формы учебной работы студентов, осуществлять постоянное руководство их учебной деятельностью, активизировать внимание и побуждать интерес к изучаемому материал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риодический контроль. Выявление и оценка знаний и уме</w:t>
        <w:softHyphen/>
        <w:t>ний студентов, усвоенных не на одном, а на нескольких уроках, обеспечиваются периодическим контролем. Его цель - устано</w:t>
        <w:softHyphen/>
        <w:t>вить, насколько успешно студенты владеют системой определен</w:t>
        <w:softHyphen/>
        <w:t>ных знаний, каков общий уровень их усвоения. Периодический контроль проводится, как правило, после изучения логически завершенной части учебного материала (темы, раздела или полного курс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тоговый контроль. Усвоение знаний и умений студентов можно проверять за более длительный период обучения: семестр, год или по окончании курса. Такой контроль называется заклю</w:t>
        <w:softHyphen/>
        <w:t>чительным. Цель его - установить систему и структуру знаний студентов. Разумеется, итоговый контроль учитывает результаты текущего и периодического видов контроля. Особая форма ито</w:t>
        <w:softHyphen/>
        <w:t>гового контроля - зачеты и экзаме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кзамены проводятся с целью подведения итогов обучения, контроля и получения объективных данных о результативности учебного процесса. Подготовка к экзаменам способствует обоб</w:t>
        <w:softHyphen/>
        <w:t>щению и систематизации знаний, умений и навыков. Экзамены содействуют формированию ответственного отношения к уче</w:t>
        <w:softHyphen/>
        <w:t>нию, самостоятельности, умений обобщать, оказывать и опровер</w:t>
        <w:softHyphen/>
        <w:t>гать в условиях публичного выступления.</w:t>
      </w:r>
    </w:p>
    <w:p>
      <w:pPr>
        <w:pStyle w:val="Heading1"/>
        <w:ind w:firstLine="284"/>
        <w:rPr>
          <w:sz w:val="24"/>
          <w:szCs w:val="24"/>
        </w:rPr>
      </w:pPr>
      <w:bookmarkStart w:id="14" w:name="__RefHeading___Toc75407131"/>
      <w:bookmarkEnd w:id="14"/>
      <w:r>
        <w:rPr>
          <w:sz w:val="24"/>
          <w:szCs w:val="24"/>
        </w:rPr>
        <w:t>Преподаватель как центральная фигура педагогического процесса в вуз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100" w:after="0"/>
        <w:ind w:firstLine="284"/>
        <w:jc w:val="both"/>
        <w:rPr>
          <w:sz w:val="24"/>
          <w:szCs w:val="24"/>
        </w:rPr>
      </w:pPr>
      <w:bookmarkStart w:id="15" w:name="__RefHeading___Toc75407132"/>
      <w:bookmarkEnd w:id="15"/>
      <w:r>
        <w:rPr>
          <w:sz w:val="24"/>
          <w:szCs w:val="24"/>
        </w:rPr>
        <w:t>Тема 9. Профессионально-личностный уровень преподавателя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фессия психолога является одновременно преобразую</w:t>
        <w:softHyphen/>
        <w:t>щей и управляющей. А для того, чтобы управлять процессом раз</w:t>
        <w:softHyphen/>
        <w:t>вития личности, нужно быть компетентным. Понятие профессио</w:t>
        <w:softHyphen/>
        <w:t>нальной компетентности психолога поэтому выражает единство его теоретической и практической готовности в целостной струк</w:t>
        <w:softHyphen/>
        <w:t>туре личности и характеризует его профессионализ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держание профессиональной компетентности психолога определяется квалификационной характеристикой. Она пред</w:t>
        <w:softHyphen/>
        <w:t>ставляет собой нормативную модель компетентности психолога, отображая научно обоснованный состав профессиональных зна</w:t>
        <w:softHyphen/>
        <w:t>ний, умений и навыков. Квалификационная характеристика - это по существу свод обобщенных требований к преподавателю на уровне его теоретического и практического опы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общем виде психологические знания определены учебны</w:t>
        <w:softHyphen/>
        <w:t>ми программами, психологическая подготовка будущего психо</w:t>
        <w:softHyphen/>
        <w:t>лога предполагает достаточно широкие знания методологических основ психологии: закономерностей социализации и развития личности: сущности, целей и технологий воспитания и обучения: законов возрастного анатомо-физиологического и психического развития детей, подростков, юношества. Поэтому психолого-педагогическая подготовка будущего психолога в первом своем приближении моделирует и реализует методологию, теорию и технологию психологической деятельности, вкладывает основы гуманистически ориентированного мышления психолог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сихологические знания - необходимое, но далеко не доста</w:t>
        <w:softHyphen/>
        <w:t>точное условие профессиональной компетентности. Многие из них, в частности теоретико-практические и методологические знания, являются предпосылкой психологических умений и на</w:t>
        <w:softHyphen/>
        <w:t>вык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сихологические умения - это совокупность последовательно развертывающихся во внешнем или внутреннем плане психоло</w:t>
        <w:softHyphen/>
        <w:t>гических действий, часть из которых может быть автоматизиро</w:t>
        <w:softHyphen/>
        <w:t>вана (навыки), направленных на решение задач развития гармо</w:t>
        <w:softHyphen/>
        <w:t>ничной личности и основанных на соответствующих теоретиче</w:t>
        <w:softHyphen/>
        <w:t>ских знаниях. Такое понимание сущности психологических уме</w:t>
        <w:softHyphen/>
        <w:t>ний имеет прямой выход в практику подготовки психолог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спех обучения и воспитания учащегося зависит от педаго</w:t>
        <w:softHyphen/>
        <w:t>гического мастерства преподавателей, проводящих занятия с учащимися и студентами. Педагогическое мастерство оттачивается и шлифуется на учебных занятиях и в ходе внеклассной и внеурочной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днако фундамент педагогического мастерства закладывает</w:t>
        <w:softHyphen/>
        <w:t>ся гораздо раньше - в процессе приобретения и углубления зна</w:t>
        <w:softHyphen/>
        <w:t>ний и практической подготовки к занятиям.</w:t>
      </w:r>
    </w:p>
    <w:p>
      <w:pPr>
        <w:pStyle w:val="Normal"/>
        <w:ind w:firstLine="284"/>
        <w:jc w:val="both"/>
        <w:rPr/>
      </w:pPr>
      <w:r>
        <w:rPr>
          <w:rFonts w:cs="Times New Roman" w:ascii="Times New Roman" w:hAnsi="Times New Roman"/>
          <w:sz w:val="24"/>
          <w:szCs w:val="24"/>
          <w:u w:val="single"/>
        </w:rPr>
        <w:t>Основные составляющие педагогического мастерства</w:t>
      </w:r>
      <w:r>
        <w:rPr>
          <w:rFonts w:cs="Times New Roman" w:ascii="Times New Roman" w:hAnsi="Times New Roman"/>
          <w:sz w:val="24"/>
          <w:szCs w:val="24"/>
        </w:rPr>
        <w:t xml:space="preserve">: ясное понимание целей и задач обучения и воспитания студентов;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единство мыслей и действий;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высокая личная ответственност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постоянная работа по повышению качества проводимых занятий;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знание в совершенстве преподаваемой дисциплин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нание педа</w:t>
        <w:softHyphen/>
        <w:t xml:space="preserve">гогики и психологи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стоянное следование принципам обуче</w:t>
        <w:softHyphen/>
        <w:t xml:space="preserve">ния и воспитания в вузе;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мение увлекательно и доходчиво изла</w:t>
        <w:softHyphen/>
        <w:t xml:space="preserve">гать учебный материал, рационально использовать наглядные учебные пособия и технические средства обуч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дагогиче</w:t>
        <w:softHyphen/>
        <w:t>ский такт и неукоснительное соблюдение требований по прове</w:t>
        <w:softHyphen/>
        <w:t xml:space="preserve">дению занятий;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высокая общая культура поведе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мение глу</w:t>
        <w:softHyphen/>
        <w:t>боко и самокритично анализировать проведенные занятия, выяв</w:t>
        <w:softHyphen/>
        <w:t>лять причины ошибок и недостатков, делать из этого анализы, правильные выводы.</w:t>
      </w:r>
    </w:p>
    <w:p>
      <w:pPr>
        <w:pStyle w:val="Normal"/>
        <w:ind w:firstLine="284"/>
        <w:jc w:val="both"/>
        <w:rPr/>
      </w:pPr>
      <w:r>
        <w:rPr>
          <w:rFonts w:cs="Times New Roman" w:ascii="Times New Roman" w:hAnsi="Times New Roman"/>
          <w:sz w:val="24"/>
          <w:szCs w:val="24"/>
        </w:rPr>
        <w:t>Перечень элементов, составляющих мастерство профессио</w:t>
        <w:softHyphen/>
        <w:t xml:space="preserve">нальной компетентности преподавателя, может быть представлен как  единство  его  теоретической   и   практической   готовности. </w:t>
      </w:r>
      <w:r>
        <w:rPr>
          <w:rFonts w:cs="Times New Roman" w:ascii="Times New Roman" w:hAnsi="Times New Roman"/>
          <w:sz w:val="24"/>
          <w:szCs w:val="24"/>
          <w:u w:val="single"/>
        </w:rPr>
        <w:t>Психологические умения</w:t>
      </w:r>
      <w:r>
        <w:rPr>
          <w:rFonts w:cs="Times New Roman" w:ascii="Times New Roman" w:hAnsi="Times New Roman"/>
          <w:sz w:val="24"/>
          <w:szCs w:val="24"/>
        </w:rPr>
        <w:t xml:space="preserve"> здесь объединены в четыре групп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Умения ставить психологические задачи, связанные с «пере</w:t>
        <w:softHyphen/>
        <w:t>водом» содержания объективного процесса социализации в конкретные задачи обучения и воспитания: изучение лично</w:t>
        <w:softHyphen/>
        <w:t>сти и коллектива с целью определения уровня их подготов</w:t>
        <w:softHyphen/>
        <w:t>ленности к активному овладению новыми знаниями, отраже</w:t>
        <w:softHyphen/>
        <w:t>нию психологических воздействий и проектирование на этой основе развития коллектива и отдельных учащихся; выделе</w:t>
        <w:softHyphen/>
        <w:t>ние комплекса образовательных, воспитательных и разви</w:t>
        <w:softHyphen/>
        <w:t>вающих задач, их конкретизация и определение доминирую</w:t>
        <w:softHyphen/>
        <w:t>щей зада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Умения программировать способы психологических взаимо</w:t>
        <w:softHyphen/>
        <w:t>действий позволяют построить и привести в движение логи</w:t>
        <w:softHyphen/>
        <w:t>чески завершенную психологическую систему: комплексное планирование образовательно-воспитательных и развиваю</w:t>
        <w:softHyphen/>
        <w:t>щих задач; обоснованный отбор содержания образовательно</w:t>
        <w:softHyphen/>
        <w:t>го процесса; оптимальный выбор форм, методов и средств его организ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Умения выполнять психологические действия предполагают выделение и установление взаимосвязи между компонентами и факторами воспитания и обучения, приведение их в дейст</w:t>
        <w:softHyphen/>
        <w:t>вие: создание необходимых условий (материальных, мораль</w:t>
        <w:softHyphen/>
        <w:t>но-психологических, организационных, гигиенических и др.) осуществления образовательного процесса; развитие деятель</w:t>
        <w:softHyphen/>
        <w:t>ности студента, превращающей его из объекта в субъект пси</w:t>
        <w:softHyphen/>
        <w:t>хологического процесса; организация и развитие совместной деятельности; обеспечение связи вуза с окружающей средой, регулирование внешних непрограммируемых воздейств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4.    Умения изучать процесс и результаты решения психологиче</w:t>
        <w:softHyphen/>
        <w:t>ской задачи требуют учета и оценки итогов психологической деятельности: самоанализ и анализ хода психологического процесса и действий психолога; определение нового комплекса доминирующих и подчиненных психологических зад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психолога, выступая ус</w:t>
        <w:softHyphen/>
        <w:t>ловием становления и развития его психологического мастерства, составляет содержание психологической культуры. Профессионализм психолога, его психологическая культура еще не гаранти</w:t>
        <w:softHyphen/>
        <w:t>руют успеха в осуществлении психологической деятельности. В ее «живом» реальном процессе профессиональное выступает в единстве с общекультурными и социально-нравственными про</w:t>
        <w:softHyphen/>
        <w:t>явлениями личности психолог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актическая готовность преподавателя психологии в струк</w:t>
        <w:softHyphen/>
        <w:t>туре его профессиональной компетентности выражается во внешних (предметных) умениях - умениях психологически дей</w:t>
        <w:softHyphen/>
        <w:t>ствовать. К ним относятся организаторские и коммуникативные ум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рганизаторская деятельность преподавателя обеспечивает включение учащихся в различные виды деятельности и организа</w:t>
        <w:softHyphen/>
        <w:t>ции деятельности коллектива.</w:t>
      </w:r>
    </w:p>
    <w:p>
      <w:pPr>
        <w:pStyle w:val="Normal"/>
        <w:ind w:firstLine="284"/>
        <w:jc w:val="both"/>
        <w:rPr/>
      </w:pPr>
      <w:r>
        <w:rPr>
          <w:rFonts w:cs="Times New Roman" w:ascii="Times New Roman" w:hAnsi="Times New Roman"/>
          <w:sz w:val="24"/>
          <w:szCs w:val="24"/>
          <w:u w:val="single"/>
        </w:rPr>
        <w:t>Информационные умения</w:t>
      </w:r>
      <w:r>
        <w:rPr>
          <w:rFonts w:cs="Times New Roman" w:ascii="Times New Roman" w:hAnsi="Times New Roman"/>
          <w:sz w:val="24"/>
          <w:szCs w:val="24"/>
        </w:rPr>
        <w:t>. Обычно их связывают только с не</w:t>
        <w:softHyphen/>
        <w:t>посредственным изложением учебной информации, в то время как они имеют место и в способах ее получения. Это умения и навыки работы с печатными и компьютерными источниками, умения дидактически ее преобразовывать, то есть интерпретировать и адаптировать информацию к задачам обучения и воспит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процессе непосредственного общения с учащимися ин</w:t>
        <w:softHyphen/>
        <w:t>формационные умения проявляются в способности ясно и четко излагать учебный материал, учитывая специфику предмета, уро</w:t>
        <w:softHyphen/>
        <w:t>вень подготовленности учащихся, их жизненный опыт и возраст; логически правильно строить и вести конкретный рассказ, объяс</w:t>
        <w:softHyphen/>
        <w:t>нение, беседу, проблемное изложение: органично сочетать ис</w:t>
        <w:softHyphen/>
        <w:t>пользование индуктивного и дедуктивного путей изложения ма</w:t>
        <w:softHyphen/>
        <w:t>териала: формулировать вопросы в доступной форме, кратко, четко и выразительно: применять технические средства, элек</w:t>
        <w:softHyphen/>
        <w:t>тронно-вычислительную технику и средства наглядности: выра</w:t>
        <w:softHyphen/>
        <w:t>жать мысль с помощью графиков, диаграмм, схем, рисунков; оперативно диагностировать характер и уровень усвоения уча</w:t>
        <w:softHyphen/>
        <w:t>щимися нового материала с использованием разнообразных методов; перестраивать в случае необходимости план и ход изложе</w:t>
        <w:softHyphen/>
        <w:t>ния материала.</w:t>
      </w:r>
    </w:p>
    <w:p>
      <w:pPr>
        <w:pStyle w:val="Normal"/>
        <w:ind w:firstLine="284"/>
        <w:jc w:val="both"/>
        <w:rPr/>
      </w:pPr>
      <w:r>
        <w:rPr>
          <w:rFonts w:cs="Times New Roman" w:ascii="Times New Roman" w:hAnsi="Times New Roman"/>
          <w:sz w:val="24"/>
          <w:szCs w:val="24"/>
          <w:u w:val="single"/>
        </w:rPr>
        <w:t>Развивающие умения</w:t>
      </w:r>
      <w:r>
        <w:rPr>
          <w:rFonts w:cs="Times New Roman" w:ascii="Times New Roman" w:hAnsi="Times New Roman"/>
          <w:sz w:val="24"/>
          <w:szCs w:val="24"/>
        </w:rPr>
        <w:t>. Такие умения предполагают определе</w:t>
        <w:softHyphen/>
        <w:t>ние «зоны ближайшего развития» (Л.С. Выготский) отдельных учащихся и группы в целом; создание проблемных ситуаций и других условий для развития познавательных процессов чувств и воли воспитанников; стимулирование познавательной самостоя</w:t>
        <w:softHyphen/>
        <w:t>тельности и творческого мышления, потребности в установлении логических (частного к общему, вида к роду, посылки к следст</w:t>
        <w:softHyphen/>
        <w:t>вию, конкретного к абстрактному) и функциональных (причины-следствия, цели-средства, качества-количества, действия-резуль</w:t>
        <w:softHyphen/>
        <w:t>тата) отношений; формулирование и постановку вопросов, тре</w:t>
        <w:softHyphen/>
        <w:t>бующих применения усвоенных знаний, сравнений и самостоя</w:t>
        <w:softHyphen/>
        <w:t>тельных умозаключений; создание условий для развития индиви</w:t>
        <w:softHyphen/>
        <w:t>дуальных особенностей, осуществление в этих целях индивидуального подхода к учащимся.</w:t>
      </w:r>
    </w:p>
    <w:p>
      <w:pPr>
        <w:pStyle w:val="Normal"/>
        <w:ind w:firstLine="284"/>
        <w:jc w:val="both"/>
        <w:rPr/>
      </w:pPr>
      <w:r>
        <w:rPr>
          <w:rFonts w:cs="Times New Roman" w:ascii="Times New Roman" w:hAnsi="Times New Roman"/>
          <w:sz w:val="24"/>
          <w:szCs w:val="24"/>
          <w:u w:val="single"/>
        </w:rPr>
        <w:t>Ориентационные умения</w:t>
      </w:r>
      <w:r>
        <w:rPr>
          <w:rFonts w:cs="Times New Roman" w:ascii="Times New Roman" w:hAnsi="Times New Roman"/>
          <w:sz w:val="24"/>
          <w:szCs w:val="24"/>
        </w:rPr>
        <w:t>. Они направлены на формирование морально-ценностных установок воспитанников и научного ми</w:t>
        <w:softHyphen/>
        <w:t>ровоззр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ммуникативные умения преподавателя психологии струк</w:t>
        <w:softHyphen/>
        <w:t>турно могут быть представлены как взаимосвязанные группы перцептивных умений, собственно умений общения и психологи</w:t>
        <w:softHyphen/>
        <w:t>ческой техники.</w:t>
      </w:r>
    </w:p>
    <w:p>
      <w:pPr>
        <w:pStyle w:val="Normal"/>
        <w:ind w:firstLine="284"/>
        <w:jc w:val="both"/>
        <w:rPr/>
      </w:pPr>
      <w:r>
        <w:rPr>
          <w:rFonts w:cs="Times New Roman" w:ascii="Times New Roman" w:hAnsi="Times New Roman"/>
          <w:sz w:val="24"/>
          <w:szCs w:val="24"/>
          <w:u w:val="single"/>
        </w:rPr>
        <w:t>Умения собственно общения</w:t>
      </w:r>
      <w:r>
        <w:rPr>
          <w:rFonts w:cs="Times New Roman" w:ascii="Times New Roman" w:hAnsi="Times New Roman"/>
          <w:sz w:val="24"/>
          <w:szCs w:val="24"/>
        </w:rPr>
        <w:t>. На этапе моделирования пред</w:t>
        <w:softHyphen/>
        <w:t>стоящего общения психолог опирается прежде всего на свою па</w:t>
        <w:softHyphen/>
        <w:t>мять и воображение. Он должен мысленно восстановить особен</w:t>
        <w:softHyphen/>
        <w:t>ности предыдущего общения с группой и отдельными учащими</w:t>
        <w:softHyphen/>
        <w:t>ся, поставить себя на их место, идентифицироваться с ними, уви</w:t>
        <w:softHyphen/>
        <w:t>деть окружающий мир и происходящее в нем их глаз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этом этапе необходимы также умения устанавливать пси</w:t>
        <w:softHyphen/>
        <w:t>хологический контакт с группой, способствующий передаче ин</w:t>
        <w:softHyphen/>
        <w:t>формации и ее восприятию учащимися; создавать обстановку коллективного поиска, совместной творческой деятельности; вызывать настроенность воспитанников на общение с психологом и его предметом преподав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правление общением в психологическом процессе предпо</w:t>
        <w:softHyphen/>
        <w:t>лагает овладение педагогом умениями распределять внимание, поддерживать его устойчивость; выбирать по отношению к груп</w:t>
        <w:softHyphen/>
        <w:t>пе и отдельным студентам наиболее подходящий способ поведе</w:t>
        <w:softHyphen/>
        <w:t>ния и обращения; анализировать поступки воспитанников, видеть за ними мотивы, которыми они руководствуются, определять их поведение в различных ситуациях; создавать опыт эмоциональ</w:t>
        <w:softHyphen/>
        <w:t>ных переживаний студентов, обеспечивать атмосферу благополу</w:t>
        <w:softHyphen/>
        <w:t>чия в группе; управлять инициативой в общении, используя для этого богатый арсенал средств, повышающих эффективность взаимодейств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становлению обратной связи в процессе общения помогают эмпатийные процессы, возникающие в ходе взаимодействия пе</w:t>
        <w:softHyphen/>
        <w:t>дагога и воспитанников. Эмоциональная обратная связь достига</w:t>
        <w:softHyphen/>
        <w:t>ется через умения по поведению учащихся улавливать общий психологический настрой группы; чувствовать момент изменения в эмоциональных состояниях учащихся, их желании и готовности работать, в их общем настроении: своевременно видеть выклю</w:t>
        <w:softHyphen/>
        <w:t>чение отдельных учащихся из обще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дним из средств, повышающих эффективность коммуника</w:t>
        <w:softHyphen/>
        <w:t>тивного действия, является психологическая техника, которая представляет собой совокупность умений и навыков, необходи</w:t>
        <w:softHyphen/>
        <w:t>мых для стимулирования активности как отдельных учащихся, гак и коллектива в целом: умения выбрать правильный стиль и тон в общении с воспитанниками, управлять их вниманием, тем</w:t>
        <w:softHyphen/>
        <w:t>пом деятельности, навыки демонстрации своего отношения к по</w:t>
        <w:softHyphen/>
        <w:t>ступкам учащихся. Другими словами, это умения проявлять свои чувства как бы «по заказу», в рамках психологической целесооб</w:t>
        <w:softHyphen/>
        <w:t>разности.</w:t>
      </w:r>
    </w:p>
    <w:p>
      <w:pPr>
        <w:pStyle w:val="Heading2"/>
        <w:spacing w:before="100" w:after="0"/>
        <w:ind w:firstLine="284"/>
        <w:jc w:val="both"/>
        <w:rPr>
          <w:sz w:val="24"/>
          <w:szCs w:val="24"/>
        </w:rPr>
      </w:pPr>
      <w:bookmarkStart w:id="16" w:name="__RefHeading___Toc75407133"/>
      <w:bookmarkEnd w:id="16"/>
      <w:r>
        <w:rPr>
          <w:sz w:val="24"/>
          <w:szCs w:val="24"/>
        </w:rPr>
        <w:t>Тема 10. Методика самостоятельной работы и самообразования преподавателя пси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дагогический труд - это особый вид высококвалифициро</w:t>
        <w:softHyphen/>
        <w:t>ванной умственной деятельности творческого характера, отлича</w:t>
        <w:softHyphen/>
        <w:t>ется высокой степенью напряжения. Работа преподавателя вуза - это сознательная, целесообразная деятельность по обучению, воспитанию и развитию студентов; ему принадлежит ведущая роль в формировании у студентов профессиональных знаний, воспитании активной жизненной позиции. Как и в любом виде творчества, в преподавательской деятельности своеобразно соче</w:t>
        <w:softHyphen/>
        <w:t>таются действия, нормативные и эвристические, создаваемые в ходе собственного поиска, особенно это характерно для препода</w:t>
        <w:softHyphen/>
        <w:t>вателя психологии. Для этой деятельности характерна относи</w:t>
        <w:softHyphen/>
        <w:t>тельная самостоятельность творческого выбора методических действий, приемов в рамках общих, признанных принцип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овладения профессиональным мастерством предполага</w:t>
        <w:softHyphen/>
        <w:t>ется самостоятельная работа преподавателя, включающая в себя: систематическую подготовку к каждому учебному занятию; по</w:t>
        <w:softHyphen/>
        <w:t>стоянную работу с новинками учебной литературы, извлечение из них нового, требующего практической проверки и примене</w:t>
        <w:softHyphen/>
        <w:t>ния; изучение опыта коллег и заимствование всего лучшего, по</w:t>
        <w:softHyphen/>
        <w:t>лезного, действительно необходимого; отказ от стереотипов в своем труде; выработку индивидуальных приемов (постановка голоса, техника речи, грамматическая правильность, дикция, ин</w:t>
        <w:softHyphen/>
        <w:t>тонация сила звука и т.п.); саморегуляцию физического и психо</w:t>
        <w:softHyphen/>
        <w:t>логического состояния. Успех преподавательской деятельности определяется прежде всего степенью профессиональной подго</w:t>
        <w:softHyphen/>
        <w:t>товленности и самообразования преподавателя. По мере накоп</w:t>
        <w:softHyphen/>
        <w:t>ления опыта формируются оптимальные приемы работы, прихо</w:t>
        <w:softHyphen/>
        <w:t>дит мастерство, позволяющее быстро адаптироваться к любой студенческой аудитории, возникает легкость в работе.</w:t>
      </w:r>
    </w:p>
    <w:p>
      <w:pPr>
        <w:pStyle w:val="Normal"/>
        <w:ind w:firstLine="284"/>
        <w:jc w:val="both"/>
        <w:rPr/>
      </w:pPr>
      <w:r>
        <w:rPr>
          <w:rFonts w:cs="Times New Roman" w:ascii="Times New Roman" w:hAnsi="Times New Roman"/>
          <w:sz w:val="24"/>
          <w:szCs w:val="24"/>
        </w:rPr>
        <w:t xml:space="preserve">Выделяют следующие </w:t>
      </w:r>
      <w:r>
        <w:rPr>
          <w:rFonts w:cs="Times New Roman" w:ascii="Times New Roman" w:hAnsi="Times New Roman"/>
          <w:sz w:val="24"/>
          <w:szCs w:val="24"/>
          <w:u w:val="single"/>
        </w:rPr>
        <w:t>этапы</w:t>
      </w:r>
      <w:r>
        <w:rPr>
          <w:rFonts w:cs="Times New Roman" w:ascii="Times New Roman" w:hAnsi="Times New Roman"/>
          <w:sz w:val="24"/>
          <w:szCs w:val="24"/>
        </w:rPr>
        <w:t>, которые самостоятельно осваи</w:t>
        <w:softHyphen/>
        <w:t>вает каждый преподаватель:</w:t>
      </w:r>
    </w:p>
    <w:p>
      <w:pPr>
        <w:pStyle w:val="Normal"/>
        <w:ind w:firstLine="284"/>
        <w:jc w:val="both"/>
        <w:rPr/>
      </w:pPr>
      <w:r>
        <w:rPr>
          <w:rFonts w:cs="Times New Roman" w:ascii="Times New Roman" w:hAnsi="Times New Roman"/>
          <w:sz w:val="24"/>
          <w:szCs w:val="24"/>
          <w:u w:val="single"/>
        </w:rPr>
        <w:t>Этап адаптации</w:t>
      </w:r>
      <w:r>
        <w:rPr>
          <w:rFonts w:cs="Times New Roman" w:ascii="Times New Roman" w:hAnsi="Times New Roman"/>
          <w:sz w:val="24"/>
          <w:szCs w:val="24"/>
        </w:rPr>
        <w:t xml:space="preserve"> преподавателя к своей профессии: первич</w:t>
        <w:softHyphen/>
        <w:t>ное усвоение преподавателем норм, менталитетов. необходимых приемов, техник, технологий.</w:t>
      </w:r>
    </w:p>
    <w:p>
      <w:pPr>
        <w:pStyle w:val="Normal"/>
        <w:ind w:firstLine="284"/>
        <w:jc w:val="both"/>
        <w:rPr/>
      </w:pPr>
      <w:r>
        <w:rPr>
          <w:rFonts w:cs="Times New Roman" w:ascii="Times New Roman" w:hAnsi="Times New Roman"/>
          <w:sz w:val="24"/>
          <w:szCs w:val="24"/>
          <w:u w:val="single"/>
        </w:rPr>
        <w:t>Этап самоактуализации</w:t>
      </w:r>
      <w:r>
        <w:rPr>
          <w:rFonts w:cs="Times New Roman" w:ascii="Times New Roman" w:hAnsi="Times New Roman"/>
          <w:sz w:val="24"/>
          <w:szCs w:val="24"/>
        </w:rPr>
        <w:t xml:space="preserve"> преподавателем в профессии: осоз</w:t>
        <w:softHyphen/>
        <w:t>нание преподавателем своих возможностей выполнения профес</w:t>
        <w:softHyphen/>
        <w:t>сиональных норм, своих индивидуальных особенностей, само</w:t>
        <w:softHyphen/>
        <w:t>развитие себя средствами профессии, целенаправленное и созна</w:t>
        <w:softHyphen/>
        <w:t>тельное усиление своих позитивных качеств, сглаживание нега</w:t>
        <w:softHyphen/>
        <w:t>тивных, утверждение индивидуального стиля.</w:t>
      </w:r>
    </w:p>
    <w:p>
      <w:pPr>
        <w:pStyle w:val="Normal"/>
        <w:ind w:firstLine="284"/>
        <w:jc w:val="both"/>
        <w:rPr/>
      </w:pPr>
      <w:r>
        <w:rPr>
          <w:rFonts w:cs="Times New Roman" w:ascii="Times New Roman" w:hAnsi="Times New Roman"/>
          <w:sz w:val="24"/>
          <w:szCs w:val="24"/>
          <w:u w:val="single"/>
        </w:rPr>
        <w:t>Этап свободного владения</w:t>
      </w:r>
      <w:r>
        <w:rPr>
          <w:rFonts w:cs="Times New Roman" w:ascii="Times New Roman" w:hAnsi="Times New Roman"/>
          <w:sz w:val="24"/>
          <w:szCs w:val="24"/>
        </w:rPr>
        <w:t xml:space="preserve"> преподавателем профессией </w:t>
      </w:r>
      <w:r>
        <w:rPr>
          <w:rFonts w:cs="Times New Roman" w:ascii="Times New Roman" w:hAnsi="Times New Roman"/>
          <w:sz w:val="24"/>
          <w:szCs w:val="24"/>
          <w:u w:val="single"/>
        </w:rPr>
        <w:t>на уровне мастерства</w:t>
      </w:r>
      <w:r>
        <w:rPr>
          <w:rFonts w:cs="Times New Roman" w:ascii="Times New Roman" w:hAnsi="Times New Roman"/>
          <w:sz w:val="24"/>
          <w:szCs w:val="24"/>
        </w:rPr>
        <w:t>, гармонизации преподавателя с профессией: усвоение высоких стандартов, повторение на хорошем уровне кем-то ранее подготовленных (например, в институтах повыше</w:t>
        <w:softHyphen/>
        <w:t>ния квалификации) разработок, образцов, методических разрабо</w:t>
        <w:softHyphen/>
        <w:t>ток. Мастерство включает в себя также те усовершенствования, которые осуществляет преподаватель, желая сделать необходи</w:t>
        <w:softHyphen/>
        <w:t>мые выводы из допускаемых недочетов, ошибок и достигаемых успехов, обогащая свой методический арсенал.</w:t>
      </w:r>
    </w:p>
    <w:p>
      <w:pPr>
        <w:pStyle w:val="Normal"/>
        <w:ind w:firstLine="284"/>
        <w:jc w:val="both"/>
        <w:rPr/>
      </w:pPr>
      <w:r>
        <w:rPr>
          <w:rFonts w:cs="Times New Roman" w:ascii="Times New Roman" w:hAnsi="Times New Roman"/>
          <w:sz w:val="24"/>
          <w:szCs w:val="24"/>
          <w:u w:val="single"/>
        </w:rPr>
        <w:t>Этап свободного владения</w:t>
      </w:r>
      <w:r>
        <w:rPr>
          <w:rFonts w:cs="Times New Roman" w:ascii="Times New Roman" w:hAnsi="Times New Roman"/>
          <w:sz w:val="24"/>
          <w:szCs w:val="24"/>
        </w:rPr>
        <w:t xml:space="preserve"> преподавателем профессией </w:t>
      </w:r>
      <w:r>
        <w:rPr>
          <w:rFonts w:cs="Times New Roman" w:ascii="Times New Roman" w:hAnsi="Times New Roman"/>
          <w:sz w:val="24"/>
          <w:szCs w:val="24"/>
          <w:u w:val="single"/>
        </w:rPr>
        <w:t>на уровне творчества</w:t>
      </w:r>
      <w:r>
        <w:rPr>
          <w:rFonts w:cs="Times New Roman" w:ascii="Times New Roman" w:hAnsi="Times New Roman"/>
          <w:sz w:val="24"/>
          <w:szCs w:val="24"/>
        </w:rPr>
        <w:t>: обогащение преподавателем опыта своей профессии за счет личного творческого вклада, внесение автор</w:t>
        <w:softHyphen/>
        <w:t>ских находок, усовершенствования в собственном труде.</w:t>
      </w:r>
    </w:p>
    <w:p>
      <w:pPr>
        <w:pStyle w:val="Normal"/>
        <w:ind w:firstLine="284"/>
        <w:jc w:val="both"/>
        <w:rPr/>
      </w:pPr>
      <w:r>
        <w:rPr>
          <w:rFonts w:cs="Times New Roman" w:ascii="Times New Roman" w:hAnsi="Times New Roman"/>
          <w:sz w:val="24"/>
          <w:szCs w:val="24"/>
        </w:rPr>
        <w:t>В процессе самообразования преподавателем должен быть сформирован индивидуальный стиль профессиональной деятель</w:t>
        <w:softHyphen/>
        <w:t>ности и общения, адекватный собственным психическим особен</w:t>
        <w:softHyphen/>
        <w:t>ностям. Начиная работать над собой, необходимо выявлять у себя и развивать профессионально значимые качества. Важное про</w:t>
        <w:softHyphen/>
        <w:t>фессиональное качество преподавателя - уверенность в себе, обеспечивающая ему оптимальную мобилизованность и стабиль</w:t>
        <w:softHyphen/>
        <w:t>ность поведения. Как правило, начинающие преподаватели этим качеством в должной мере не обладают. Недостаточная уверен</w:t>
        <w:softHyphen/>
        <w:t>ность в себе чаще всего проистекает из слабою знания дела, низ</w:t>
      </w:r>
      <w:r>
        <w:rPr>
          <w:rFonts w:cs="Times New Roman" w:ascii="Times New Roman" w:hAnsi="Times New Roman"/>
          <w:sz w:val="24"/>
          <w:szCs w:val="24"/>
          <w:lang w:val="el-GR"/>
        </w:rPr>
        <w:t>κο</w:t>
      </w:r>
      <w:r>
        <w:rPr>
          <w:rFonts w:cs="Times New Roman" w:ascii="Times New Roman" w:hAnsi="Times New Roman"/>
          <w:sz w:val="24"/>
          <w:szCs w:val="24"/>
        </w:rPr>
        <w:t>го</w:t>
      </w:r>
      <w:r>
        <w:rPr>
          <w:rFonts w:cs="Times New Roman" w:ascii="Times New Roman" w:hAnsi="Times New Roman"/>
          <w:sz w:val="24"/>
          <w:szCs w:val="24"/>
          <w:lang w:val="el-GR"/>
        </w:rPr>
        <w:t xml:space="preserve"> </w:t>
      </w:r>
      <w:r>
        <w:rPr>
          <w:rFonts w:cs="Times New Roman" w:ascii="Times New Roman" w:hAnsi="Times New Roman"/>
          <w:sz w:val="24"/>
          <w:szCs w:val="24"/>
        </w:rPr>
        <w:t xml:space="preserve"> уровня компетентности, боязни выглядеть не так, как хочет</w:t>
        <w:softHyphen/>
        <w:t>ся. Чтобы это устранить, необходимо выработать установку на самоизменение, поиск способов преодоления недостатка. Напри</w:t>
        <w:softHyphen/>
        <w:t>мер, задав себе вопрос: «Как бы на моем месте чувствовал себя мой идеал преподавателя?» - преподаватель входит в роль и дей</w:t>
        <w:softHyphen/>
        <w:t>ствует по образцу воображаемого поведения. Вполне уместно систематическое наблюдение, контроль и сознательное регулирова</w:t>
        <w:softHyphen/>
        <w:t>ние своих эмоц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которые авторы также выделяют следующие задачи само</w:t>
        <w:softHyphen/>
        <w:t>стоятельной работы преподавателя для повышения эффективно</w:t>
        <w:softHyphen/>
        <w:t>сти его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го и культурного уров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бновление и совершенствование знаний в области пре</w:t>
        <w:softHyphen/>
        <w:t>подаваемой учебной дисциплины, в данном случае пси</w:t>
        <w:softHyphen/>
        <w:t>холог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овершенствование педагогического и методического мастерства на основе идей педагогов-новаторов и творче</w:t>
        <w:softHyphen/>
        <w:t>ски работающих преподавател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овершенствование методов и стиля взаимодействия со студентами на принципах гуманизации, демократизации и глас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формирование умений и навыков научного анализа обра</w:t>
        <w:softHyphen/>
        <w:t>зовательного процесса и самоанализа свое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им образом, научно-объективное, взвешенное исследова</w:t>
        <w:softHyphen/>
        <w:t>ние различных вариантов методического совершенствования преподавательской деятельности позволяет сделать вывод о том, что наиболее эффективным механизмом решения этой задачи яв</w:t>
        <w:softHyphen/>
        <w:t>ляется непрерывное, личное, самостоятельное, профессиональное саморазвитие и самообразование. Преподаватель психологии не может принять новые установки как обычные методические ин</w:t>
        <w:softHyphen/>
        <w:t>струкции, он должен самостоятельно «подойти к ним сам».</w:t>
      </w:r>
    </w:p>
    <w:p>
      <w:pPr>
        <w:pStyle w:val="Heading1"/>
        <w:ind w:firstLine="284"/>
        <w:rPr>
          <w:sz w:val="24"/>
          <w:szCs w:val="24"/>
        </w:rPr>
      </w:pPr>
      <w:bookmarkStart w:id="17" w:name="__RefHeading___Toc75407134"/>
      <w:bookmarkEnd w:id="17"/>
      <w:r>
        <w:rPr>
          <w:sz w:val="24"/>
          <w:szCs w:val="24"/>
        </w:rPr>
        <w:t>Методика преподавания психологии в педагогическом училище</w:t>
      </w:r>
    </w:p>
    <w:p>
      <w:pPr>
        <w:pStyle w:val="Heading2"/>
        <w:spacing w:before="100" w:after="0"/>
        <w:ind w:firstLine="284"/>
        <w:jc w:val="both"/>
        <w:rPr>
          <w:sz w:val="24"/>
          <w:szCs w:val="24"/>
        </w:rPr>
      </w:pPr>
      <w:bookmarkStart w:id="18" w:name="__RefHeading___Toc75407135"/>
      <w:bookmarkEnd w:id="18"/>
      <w:r>
        <w:rPr>
          <w:sz w:val="24"/>
          <w:szCs w:val="24"/>
        </w:rPr>
        <w:t>Тема 11. Изучение и анализ учебно-программной документа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дготовка преподавателя к работе начинается с изучения и анализа учебно-программной документации (учебного плана и учебных програм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ежде всего на основе анализа учебного плана устанавли</w:t>
        <w:softHyphen/>
        <w:t>вают место учебной дисциплины в системе подготовки специали</w:t>
        <w:softHyphen/>
        <w:t>стов, ее объем, сроки изучения, смежные учебные дисциплины, на которые можно либо опираться, либо рассчитывать на то, что в процессе их изучения будут закрепляться знания и умения, по</w:t>
        <w:softHyphen/>
        <w:t>лученные на данном учебном предмете. Важно выяснить сроки изучения смежных дисциплин, что даст возможность яснее пред</w:t>
        <w:softHyphen/>
        <w:t>ставить характер связи с ними: предшествующий, сопутствую</w:t>
        <w:softHyphen/>
        <w:t>щий или последующий. Необходимо ознакомиться и с содержа</w:t>
        <w:softHyphen/>
        <w:t>нием учебных программ по смежным предметам, чтобы не до</w:t>
        <w:softHyphen/>
        <w:t>пускать дублирования учебного материа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чебный план дает общее представление об организации изучения предмета, поскольку в нем указываются формы органи</w:t>
        <w:softHyphen/>
        <w:t>зации учебного процесса (виды учебных занятий), а также коли</w:t>
        <w:softHyphen/>
        <w:t>чество часов, отводимых на лабораторные, практические занятия, курсовое проектирование; формы завершения учебного курса (зачет, экзамен, курсовой проект или работа), обязательные ру</w:t>
        <w:softHyphen/>
        <w:t>бежные проверки (контрольные работы, зачеты, семестровые эк</w:t>
        <w:softHyphen/>
        <w:t>заме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ажный этап подготовки - изучение и анализ учебной про</w:t>
        <w:softHyphen/>
        <w:t>граммы по предмету. Прежде всего надо ознакомиться со структурой, логикой учебного материала, установить дидактические цели и задачи учебного предмета. Если в программе не выделены указания о том, что должен знать и уметь студент в результате изучения учебного предмета, преподаватель составляет их само</w:t>
        <w:softHyphen/>
        <w:t>стоятельно. Для этого в каждой теме выделяют наиболее сущест</w:t>
        <w:softHyphen/>
        <w:t>венные положения, оценивают значимость каждого учебного элемента как для предстоящей практической деятельности, так и для изучения последующих учебных дисциплин. В программе преподаватель отмечает условными обозначениями уровень ус</w:t>
        <w:softHyphen/>
        <w:t>воения учебного элемента: какой материал является существен</w:t>
        <w:softHyphen/>
        <w:t>ным, значимым, обязательным для запоминания и неоднократно</w:t>
        <w:softHyphen/>
        <w:t>го воспроизведения, а какой дается для общего ознакомления как вспомогательный к обоснованию главных полож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уг формируемых профессиональных умений и навыков указан в основном в содержании практических занятий, иногда - в пояснительной записке к программе. Тем не менее преподава</w:t>
        <w:softHyphen/>
        <w:t>тель, сопоставляя содержание учебного материала с содержанием профессиональной деятельности будущего специалиста, определяет и другие умения и навыки, которые могут быть сформированы в процессе выполнения заданий, упражнений, решения зад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нализ учебных программ предполагает выявление в содер</w:t>
        <w:softHyphen/>
        <w:t>жании учебного материала возможностей для осуществления за</w:t>
        <w:softHyphen/>
        <w:t>дач воспитания и развития. Преподаватель отмечает, на каком материале следует акцентировать внимание для целенаправлен</w:t>
        <w:softHyphen/>
        <w:t>ного формирования научного мировоззрения, какие разделы, те</w:t>
        <w:softHyphen/>
        <w:t>мы, факты, теоретические положения могут быть использованы для воспитания у студентов идейно-нравственных убеждений, развития гражданственных качеств личности, выработки профес</w:t>
        <w:softHyphen/>
        <w:t>сиональной направленности. Анализ программы дает возмож</w:t>
        <w:softHyphen/>
        <w:t>ность преподавателю наметить материал для развития творческо</w:t>
        <w:softHyphen/>
        <w:t>го мышления, формирования у студентов умений и навыков са</w:t>
        <w:softHyphen/>
        <w:t>мостоятельного умственного труда, определить возможности учебного предмета для развития познавательных интересов и способност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нализ возможностей учебного материала для решения раз</w:t>
        <w:softHyphen/>
        <w:t>личных образовательных, воспитательных, развивающих зад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зволяет преподавателю свободно ориентироваться как в отборе самого материала (фактов, примеров статистических сведений и тому подобное) для урока, так и в выборе методов обучения (проблемное, программированное обучение, решение ситуацион</w:t>
        <w:softHyphen/>
        <w:t>ных задач, самостоятельная работа с книгой и тому подобно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держание обучения следует обновлять и пополнять, по</w:t>
        <w:softHyphen/>
        <w:t>этому подбор учебного материала - это постоянная забота педа</w:t>
        <w:softHyphen/>
        <w:t>гога. Для того чтобы свободно пользоваться материалом, его сис</w:t>
        <w:softHyphen/>
        <w:t>тематизируют: интересные высказывания, экономические показа</w:t>
        <w:softHyphen/>
        <w:t>тели, статистические сведения, вырезки из газет с остро подня</w:t>
        <w:softHyphen/>
        <w:t>тыми проблемами оформляют на карточках и указывают источ</w:t>
        <w:softHyphen/>
        <w:t>ник. Газетный материал, статистические сведения важно свое</w:t>
        <w:softHyphen/>
        <w:t>временно обновлять. В результате подбора учебного материала преподаватель создает картотеки.</w:t>
      </w:r>
    </w:p>
    <w:p>
      <w:pPr>
        <w:pStyle w:val="Heading3"/>
        <w:ind w:firstLine="284"/>
        <w:jc w:val="both"/>
        <w:rPr>
          <w:rFonts w:ascii="Times New Roman" w:hAnsi="Times New Roman" w:cs="Times New Roman"/>
          <w:sz w:val="24"/>
          <w:szCs w:val="24"/>
        </w:rPr>
      </w:pPr>
      <w:bookmarkStart w:id="19" w:name="__RefHeading___Toc75407136"/>
      <w:bookmarkEnd w:id="19"/>
      <w:r>
        <w:rPr>
          <w:rFonts w:cs="Times New Roman" w:ascii="Times New Roman" w:hAnsi="Times New Roman"/>
          <w:sz w:val="24"/>
          <w:szCs w:val="24"/>
        </w:rPr>
        <w:t>Составление календарно-тематического пла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распределения учебного материала, предусмотренного программой по учебным занятиям, то есть для определения вре</w:t>
        <w:softHyphen/>
        <w:t>мени на изучение каждой части учебного материала, составляется календарно-тематический пла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 разрабатывается после утверждения новых учебных про</w:t>
        <w:softHyphen/>
        <w:t>грамм и используется на протяжении всех лет ее действия. Прак</w:t>
        <w:softHyphen/>
        <w:t>тически этот период охватывает 5-8 лет. Естественно, что в него могут быть внесены определенные изменения, вызванные разви</w:t>
        <w:softHyphen/>
        <w:t>тием науки и техники, изменениями в целевой подготовке спе</w:t>
        <w:softHyphen/>
        <w:t>циалис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лендарно-тематический план ежегодно рассматривает предметная (цикловая) комиссия и либо переутверждает полно</w:t>
        <w:softHyphen/>
        <w:t>стью, либо утверждает изменения к действующему. Следует иметь в виду, что изменения могут быть внесены как в распреде</w:t>
        <w:softHyphen/>
        <w:t>ление учебного материала по занятиям, так и непосредственно в содержание (дополнение и замена одного материала други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пересмотре и переутверждении календарно-тематических планов рассматривают следующие вопрос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 новые проблемы, которые решаются в той области науки, с которой связан данный учебный предмет, их значимость для под</w:t>
        <w:softHyphen/>
        <w:t>готовки специалиста в учебном предме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 новые требования к знаниям и умениям, связанным с целе</w:t>
        <w:softHyphen/>
        <w:t>вой подготовкой специалистов, и их отражение в действующих учебных программах; возможности улучшения профессиональ</w:t>
        <w:softHyphen/>
        <w:t>ной подготовки как за счет пересмотра содержания учебного ма</w:t>
        <w:softHyphen/>
        <w:t>териала, так и за счет изменения характера заданий для лабора</w:t>
        <w:softHyphen/>
        <w:t>торных и практических занятий, повышения качества отдельных элементов урока, самостоятельной внеаудиторной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обходимые изменения вносят соответственно в графы «Содержание учебного материала», «Виды учебных занятий». «Наглядные пособия», «Задания на д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зменения могут быть также внесены в соотношение теоре</w:t>
        <w:softHyphen/>
        <w:t>тических и практических занятий, как правило, для улучшения практической подготовки будущих специалис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 преподавателей иногда вызывает затруднение планирова</w:t>
        <w:softHyphen/>
        <w:t>ние видов учебных занятий. В педагогических училищах в планах указывают следующие виды учебных занятий: лекция, урок, се</w:t>
        <w:softHyphen/>
        <w:t>минар, практическое занятие, лабораторная работа. Кроме того, в календарно-тематическом плане могут быть выделены типы уро</w:t>
        <w:softHyphen/>
        <w:t>ков в соответствии с принятой в системе среднего специального образования классификацией: уроки изучения нового учебного ма</w:t>
        <w:softHyphen/>
        <w:t>териала, комбинированные, контрольные, итогово-обобщающ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разработке календарно-тематического плана особое внимание следует уделить содержанию, объему и характеру до</w:t>
        <w:softHyphen/>
        <w:t>машних заданий. Разрабатывая календарно-тематический план, необходимо рассматривать задания для самостоятельной работы в совокупности за семестр, что даст возможность не только наме</w:t>
        <w:softHyphen/>
        <w:t>тить оптимальные объемы материала, но и проанализировать за определенный период разнообразие характера заданий, их на</w:t>
        <w:softHyphen/>
        <w:t>правленность на формирование умений и навык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календарно-тематическом плане предусмотрено определе</w:t>
        <w:softHyphen/>
        <w:t>ние учебно-наглядных средств за семестр. Совокупное планиро</w:t>
        <w:softHyphen/>
        <w:t>вание применения средств обучения в учебном процессе, заранее наметить план изготовления учебно-наглядных пособий в создании дидактических материалов. Такой план преподаватель со</w:t>
        <w:softHyphen/>
        <w:t>ставляет ежегодно, готовясь к новому учебному году, чтобы под</w:t>
        <w:softHyphen/>
        <w:t>готовить пособия заблаговременно, до начала изучения соответ</w:t>
        <w:softHyphen/>
        <w:t>ствующей те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учебных заведениях есть обычно учебно-методические комплексы, включающие в себя комплект дидактических мате</w:t>
        <w:softHyphen/>
        <w:t>риалов и учебно-наглядных пособий по темам предметов, либо карты оснащенности учебного процесса, находящиеся в учебных кабинетах. Ознакомившись с ними, преподаватель выявляет недос</w:t>
        <w:softHyphen/>
        <w:t>тающие учебные таблицы, слайды, кинофрагменты, материалы для кодоскопа, ситуационные задания, деловые игры, обучающие про</w:t>
        <w:softHyphen/>
        <w:t>граммы и намечает последовательность и сроки их изготовления, готовит эскизы пособий для последующего выполнения.</w:t>
      </w:r>
    </w:p>
    <w:p>
      <w:pPr>
        <w:pStyle w:val="Heading3"/>
        <w:ind w:firstLine="284"/>
        <w:jc w:val="both"/>
        <w:rPr>
          <w:rFonts w:ascii="Times New Roman" w:hAnsi="Times New Roman" w:cs="Times New Roman"/>
          <w:sz w:val="24"/>
          <w:szCs w:val="24"/>
        </w:rPr>
      </w:pPr>
      <w:bookmarkStart w:id="20" w:name="__RefHeading___Toc75407137"/>
      <w:bookmarkEnd w:id="20"/>
      <w:r>
        <w:rPr>
          <w:rFonts w:cs="Times New Roman" w:ascii="Times New Roman" w:hAnsi="Times New Roman"/>
          <w:sz w:val="24"/>
          <w:szCs w:val="24"/>
        </w:rPr>
        <w:t>Методическая работа преподавател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дагогическая деятельность преподавателя педагогического училища многогранна, сложна, трудоемка. В труде преподавателя нет просто повторяющихся элементов: постоянно развивается область знаний, основы которой преподает педагог; меняется контингент студентов; обогащается педагогическая наука. Все это требует постоянного поиска наиболее важного содержания, целесообразных методов, форм и средств обучения, эффективных путей сотрудничества со студентами в процессе об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ставной частью совершенствования педагогического мас</w:t>
        <w:softHyphen/>
        <w:t>терства преподавателя является его научно-педагогическая рабо</w:t>
        <w:softHyphen/>
        <w:t>та, которая предполагает анализ, систематизацию и обобщение накопленного опыта. Методическая работа является одной из обязанностей преподавателя педагогическою училища и направ</w:t>
        <w:softHyphen/>
        <w:t>лена на разработку и совершенствование методики преподавания специальной дисципли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зультаты методической работы находят отражение в докладах и выступлениях на заседаниях предметных (цикловых) ко</w:t>
        <w:softHyphen/>
        <w:t>миссий, педагогических советах, научно-методических конфе</w:t>
        <w:softHyphen/>
        <w:t>ренциях, педагогических чтениях, в статьях в периодической пе</w:t>
        <w:softHyphen/>
        <w:t>чати, в методических разработках, которые используются в работе другими преподавателями училища. Результатом методиче</w:t>
        <w:softHyphen/>
        <w:t>ской работы преподавателя является создание комплексов задач и заданий по предмету, дидактических материалов, учебно-наглядных пособий, используемых на учебных занят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етодическая работа организуется в рамках предметных (цикловых) комиссий. Важным моментом ее организации являет</w:t>
        <w:softHyphen/>
        <w:t>ся выбор содержания методической работы, которая должна быть направлена на последовательное создание методики преподавания конкретного учебного предмета, оснащение учебного процесса не</w:t>
        <w:softHyphen/>
        <w:t>обходимым комплексом дидактических материалов и учебно-наглядных пособий. От актуальности и перспективности выбран</w:t>
        <w:softHyphen/>
        <w:t>ного содержания зависит интерес к ней и ее результатив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иже приведены некоторые проблемы для изучения, анализа и обобщ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1) Анализ профессиональной деятельности специалистов (по конкретной специальности), выявление основных трудовых функций и профессиональных умений, необходимых для ее вы</w:t>
        <w:softHyphen/>
        <w:t>полнения (разработка модели деятельности специалис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 Моделирование профессиональной деятельности специа</w:t>
        <w:softHyphen/>
        <w:t>листа в учебном процессе, разработка модели профессиональной подготовки специалиста: разработка комплексов задач и заданий для овладения необходимыми умениями, определение их места и содержания обучения, внесение коррективов в учебные програм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3) Отражение в содержании обучения прогнозов развития пе</w:t>
        <w:softHyphen/>
        <w:t>дагогического образования (применительно к конкретной специ</w:t>
        <w:softHyphen/>
        <w:t>а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4) Совершенствование форм и методов обучения, обеспечи</w:t>
        <w:softHyphen/>
        <w:t>вающих развитие мыслительной активности студентов (формы и методы самостоятельной работы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5) Совершенствование форм и методов обучения, обеспечи</w:t>
        <w:softHyphen/>
        <w:t>вающих овладение учебными и профессиональными практиче</w:t>
        <w:softHyphen/>
        <w:t>скими умениями и навыками (формы и методы практического об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6) Пути индивидуализации обучения: индивидуальные зада</w:t>
        <w:softHyphen/>
        <w:t>ния и работы, индивидуализация заданий в коллективных формах работы, обучение по индивидуальным учебным план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7) Разработка дидактических материалов (обучающих про</w:t>
        <w:softHyphen/>
        <w:t>грамм для программированного обучения, комплексов задач, за</w:t>
        <w:softHyphen/>
        <w:t>даний и упражнений, деловых игр, описаний педагогических си</w:t>
        <w:softHyphen/>
        <w:t>туаций для анализа) и других средств обучения (учебно-наглядных пособий, фонов материалов для экранно-звуковых средств обучения и т.п.).</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десь названы только некоторые актуальные направления, по которым может быть организована методическая работа. Естест</w:t>
        <w:softHyphen/>
        <w:t>венно, что каждое такое направление не по силу одному препода</w:t>
        <w:softHyphen/>
        <w:t>вателю, обычно предметная (цикловая) комиссия берет одно та</w:t>
        <w:softHyphen/>
        <w:t>кое направление, конкретизируя его и определяя, таким образом, вклад каждого преподавателя в эту работу. Иногда тема берется не на один год. это дает возможность преподавателю неоднократ</w:t>
        <w:softHyphen/>
        <w:t>но опробовать разрабатываемые содержание, форму или метод обу</w:t>
        <w:softHyphen/>
        <w:t>чения в практической работе со студентами и, таким образом, усо</w:t>
        <w:softHyphen/>
        <w:t>вершенствовать их и дать им соответствующую оцен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ыбор конкретной темы зависит и от педагогического опыта преподавателя. Опытный педагог может проанализировать и обобщить свою работу и работу коллег, он самостоятельно, твор</w:t>
        <w:softHyphen/>
        <w:t>чески разрабатывает новые методы обучения. Большой интерес представляют собой методические разработки, в которых описы</w:t>
        <w:softHyphen/>
        <w:t>ваются результаты изучения опыта отдельных мастеров педаго</w:t>
        <w:softHyphen/>
        <w:t>гического де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чинающему преподавателю целесообразнее рекомендовать разработку отдельных тем курса, углубленная работа над темой дает возможность молодому преподавателю основательнее изу</w:t>
        <w:softHyphen/>
        <w:t>чить содержание курса, продумать разные варианты проведения учебных занятий по теме, различные формы зад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методической разработке отдельных тем курса обычно указывают: как и почему именно так целесообразно разбить часы внутри темы, какие и каким образом могут быть осуществлены межпредметные связи, какая литература должна быть использо</w:t>
        <w:softHyphen/>
        <w:t>вана при подготовке содерж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зработка может включать тезисы излагаемого материала, возможные вопросы для активизации познавательной деятельно</w:t>
        <w:softHyphen/>
        <w:t>сти студентов, перечень пособий и технических средств обучения, которые могут быть использованы на занятии, методику их применения. В методической разработке следует также преду</w:t>
        <w:softHyphen/>
        <w:t>смотреть методы проверки знаний, самостоятельные и творче</w:t>
        <w:softHyphen/>
        <w:t>ские работы, содержание и методику проведения практических занятий, содержание домашних заданий. Разрабатывая методику изучения темы, преподаватель должен предусмотреть разные ва</w:t>
        <w:softHyphen/>
        <w:t>рианты уроков, дифференцированное обучение студентов, связь изучаемого материала с практи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копление в педагогическом (методическом) кабинете учи</w:t>
        <w:softHyphen/>
        <w:t>лища разработанных тем уроков облегчает календарно-тематическое планирование, помогает в подготовке к учебным заняти</w:t>
        <w:softHyphen/>
        <w:t>ям. Однако следует иметь в виду, что методические разработки через несколько лет устаревают и нуждаются в обновлении в свя</w:t>
        <w:softHyphen/>
        <w:t>зи с выходом новой специальной и педагогической литерату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олее сложными являются методические разработки, ставя</w:t>
        <w:softHyphen/>
        <w:t>щие своей цель обобщение накопленного опыта по какой-то от</w:t>
        <w:softHyphen/>
        <w:t>дельной проблеме организации учебно-воспитательного процес</w:t>
        <w:softHyphen/>
        <w:t>са. Они требуют осмысления и анализа всего учебно-воспита</w:t>
        <w:softHyphen/>
        <w:t>тельного процесса, правильной его оценки. В ходе работы изуча</w:t>
        <w:softHyphen/>
        <w:t>ется специальная литература, опыт работы коллег, анализируется собственный опыт, ставится педагогический эксперимент. Мето</w:t>
        <w:softHyphen/>
        <w:t>дическая работа с элементами исследования - это более сложный этап в творческой работе преподавателя, требующий владения методами исследования, изучения литературы по исследованию педагогическ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того чтобы методическая разработка не осталась лишь достоянием автора, необходимо организовать рецензирование методической разработки. Рецензенты дают рекомендации: кто должен ознакомиться с ней и использовать ее в работе, какая тре</w:t>
        <w:softHyphen/>
        <w:t>буется доработка и в каком направлении должно идти дальней</w:t>
        <w:softHyphen/>
        <w:t>шее развитие анализа и обобщение опыта преподавателей по данной проблеме.</w:t>
      </w:r>
    </w:p>
    <w:p>
      <w:pPr>
        <w:pStyle w:val="Heading2"/>
        <w:spacing w:before="100" w:after="0"/>
        <w:ind w:firstLine="284"/>
        <w:jc w:val="both"/>
        <w:rPr>
          <w:sz w:val="24"/>
          <w:szCs w:val="24"/>
        </w:rPr>
      </w:pPr>
      <w:bookmarkStart w:id="21" w:name="__RefHeading___Toc75407138"/>
      <w:bookmarkEnd w:id="21"/>
      <w:r>
        <w:rPr>
          <w:sz w:val="24"/>
          <w:szCs w:val="24"/>
        </w:rPr>
        <w:t>Тема 12. Организационные формы обучения в педагогическом училище</w:t>
      </w:r>
    </w:p>
    <w:p>
      <w:pPr>
        <w:pStyle w:val="Normal"/>
        <w:ind w:firstLine="284"/>
        <w:jc w:val="both"/>
        <w:rPr/>
      </w:pPr>
      <w:r>
        <w:rPr>
          <w:rFonts w:cs="Times New Roman" w:ascii="Times New Roman" w:hAnsi="Times New Roman"/>
          <w:sz w:val="24"/>
          <w:szCs w:val="24"/>
        </w:rPr>
        <w:t>В средних специальных учебных заведениях учебный про</w:t>
        <w:softHyphen/>
        <w:t xml:space="preserve">цесс отличается многообразием организационных форм и, тем не менее, весьма важное место в нем занимает </w:t>
      </w:r>
      <w:r>
        <w:rPr>
          <w:rFonts w:cs="Times New Roman" w:ascii="Times New Roman" w:hAnsi="Times New Roman"/>
          <w:sz w:val="24"/>
          <w:szCs w:val="24"/>
          <w:u w:val="single"/>
        </w:rPr>
        <w:t>урок</w:t>
      </w:r>
      <w:r>
        <w:rPr>
          <w:rFonts w:cs="Times New Roman" w:ascii="Times New Roman" w:hAnsi="Times New Roman"/>
          <w:sz w:val="24"/>
          <w:szCs w:val="24"/>
        </w:rPr>
        <w:t>. Как организа</w:t>
        <w:softHyphen/>
        <w:t>ционная форма, он характеризуется постоянством отведенного на него времени (как правило, 2 часа), постоянством состава студен</w:t>
        <w:softHyphen/>
        <w:t>тов (учебная группа), проведением преимущественно в учебном кабинете (аудитории) по расписанию, под руководством препо</w:t>
        <w:softHyphen/>
        <w:t>давателя.</w:t>
      </w:r>
    </w:p>
    <w:p>
      <w:pPr>
        <w:pStyle w:val="Normal"/>
        <w:ind w:firstLine="284"/>
        <w:jc w:val="both"/>
        <w:rPr/>
      </w:pPr>
      <w:r>
        <w:rPr>
          <w:rFonts w:cs="Times New Roman" w:ascii="Times New Roman" w:hAnsi="Times New Roman"/>
          <w:sz w:val="24"/>
          <w:szCs w:val="24"/>
        </w:rPr>
        <w:t xml:space="preserve">В ходе урока решается </w:t>
      </w:r>
      <w:r>
        <w:rPr>
          <w:rFonts w:cs="Times New Roman" w:ascii="Times New Roman" w:hAnsi="Times New Roman"/>
          <w:sz w:val="24"/>
          <w:szCs w:val="24"/>
          <w:u w:val="single"/>
        </w:rPr>
        <w:t>комплекс дидактических целей</w:t>
      </w:r>
      <w:r>
        <w:rPr>
          <w:rFonts w:cs="Times New Roman" w:ascii="Times New Roman" w:hAnsi="Times New Roman"/>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ообщение новых знаний студентам; организация само</w:t>
        <w:softHyphen/>
        <w:t>стоятельного изучения учебного материала; формирова</w:t>
        <w:softHyphen/>
        <w:t>ние на основе усвоенных знаний и идейных взглядов, убежд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вторение и закрепление пройденного материала; уточне</w:t>
        <w:softHyphen/>
        <w:t>ние, обобщение и систематизация полученных знаний; экс</w:t>
        <w:softHyphen/>
        <w:t>периментальное подтверждение теоретических полож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формирование практических умений: а) необходимых для овладения последующими учебными дисциплинами (главным образом по общеобразовательным и общетех</w:t>
        <w:softHyphen/>
        <w:t>ническим предметам): б) профессиональных умений и навыков; в) умений и навыков самостоятельного умст</w:t>
        <w:softHyphen/>
        <w:t>венного тру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онтроль, анализ и оценка знаний и умений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орректировка учебного процесса на основе результатов проверки; уточнение и дополнение знаний, подкрепление уме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способностей студентов. Именно эта особенность урока (широкий комплекс дидактиче</w:t>
        <w:softHyphen/>
        <w:t>ских целей), отличая его от других форм организации учебного про</w:t>
        <w:softHyphen/>
        <w:t>цесса, составляет его преимущество и педагогическую цен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рок - наиболее гибкая и подвижная форма организации учебного процесса, она дает возможность преподавателю более оперативно реагировать на результаты об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рок - достаточно экономичная форма организации учебно</w:t>
        <w:softHyphen/>
        <w:t>го процесса, так как на уроке после сообщения преподавателем нового учебного материала могут следовать небольшие по объе</w:t>
        <w:softHyphen/>
        <w:t>му лабораторные или практические работы, подтверждающие теоретические положения экспериментальным путем, формиро</w:t>
        <w:softHyphen/>
        <w:t>вание профессиональных умений не требует дополнительного времени для повторения учебного материала, как на лаборатор</w:t>
        <w:softHyphen/>
        <w:t>ных и практических занят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рок - наиболее доступная для студентов форма организации учебного процесса: переходы от одного вида деятельности к дру</w:t>
        <w:softHyphen/>
        <w:t>гому на уроке снижают усталость от однообразной работы. Он отвечает воз</w:t>
        <w:softHyphen/>
        <w:t>растным возможностям студентов, особенно на младших курс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то же время урок - весьма сложная форма организации учебного процесса, которая требует от преподавателя творческо</w:t>
        <w:softHyphen/>
        <w:t>го подхода при планировании и большой напряженности в про</w:t>
        <w:softHyphen/>
        <w:t>цессе проведения урока: четкая дозировка времени на каждую структурную часть урока вызывает необходимость постоянного контроля за темпом работы учащихся и за собственной педагоги</w:t>
        <w:softHyphen/>
        <w:t>ческой деятельност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огоплановость и многогранность урока позволяют сформировать ряд требований к нему.</w:t>
      </w:r>
    </w:p>
    <w:p>
      <w:pPr>
        <w:pStyle w:val="Normal"/>
        <w:ind w:firstLine="284"/>
        <w:jc w:val="both"/>
        <w:rPr/>
      </w:pPr>
      <w:r>
        <w:rPr>
          <w:rFonts w:cs="Times New Roman" w:ascii="Times New Roman" w:hAnsi="Times New Roman"/>
          <w:sz w:val="24"/>
          <w:szCs w:val="24"/>
          <w:u w:val="single"/>
        </w:rPr>
        <w:t xml:space="preserve">К </w:t>
      </w:r>
      <w:r>
        <w:rPr>
          <w:rFonts w:cs="Times New Roman" w:ascii="Times New Roman" w:hAnsi="Times New Roman"/>
          <w:b/>
          <w:sz w:val="24"/>
          <w:szCs w:val="24"/>
          <w:u w:val="single"/>
        </w:rPr>
        <w:t>дидактическим</w:t>
      </w:r>
      <w:r>
        <w:rPr>
          <w:rFonts w:cs="Times New Roman" w:ascii="Times New Roman" w:hAnsi="Times New Roman"/>
          <w:sz w:val="24"/>
          <w:szCs w:val="24"/>
          <w:u w:val="single"/>
        </w:rPr>
        <w:t xml:space="preserve"> требованиям относятся</w:t>
      </w:r>
      <w:r>
        <w:rPr>
          <w:rFonts w:cs="Times New Roman" w:ascii="Times New Roman" w:hAnsi="Times New Roman"/>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еализация на уроке основных принципов дидактики: на</w:t>
        <w:softHyphen/>
        <w:t>учности, доступности, систематичности и последователь</w:t>
        <w:softHyphen/>
        <w:t>ности, сознательности и активности, единства обучения и воспитания, связи теории с практикой, наглядности, прочности знаний и умений, индивидуального подхода к студентам и д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еткое определение целей урока в целом и места кон</w:t>
        <w:softHyphen/>
        <w:t>кретного урока в общей системе учебных занятий: определение оптимального содержания урока в соответ</w:t>
        <w:softHyphen/>
        <w:t>ствии с требованиями программ по  предмету и целями уро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ысокое педагогическое мастерство преподавателя, твор</w:t>
        <w:softHyphen/>
        <w:t>ческое применение различных методов и приемов обучения, умелое владение современной дидактической техни</w:t>
        <w:softHyphen/>
        <w:t>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беспечение высокой познавательной активности студен</w:t>
        <w:softHyphen/>
        <w:t>тов на уроке, оптимальное сочетание изложения препода</w:t>
        <w:softHyphen/>
        <w:t>вателем материала с самостоятельным поиском студен</w:t>
        <w:softHyphen/>
        <w:t>тов, решением проблемных задач и выполнением заданий творческого характе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заимосвязь фронтальной, групповой и индивидуальной работы на уро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ифференцированный подход к студентам в соответствии с их уровнем и готовностью к усвоению учебного мате</w:t>
        <w:softHyphen/>
        <w:t>риала, широкое использование дидактического материала разной степени слож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циональное чередование различных видов деятельно</w:t>
        <w:softHyphen/>
        <w:t>сти студентов на уро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еемственность в обучении (связь данного урока с предыдущими занятиями на основе осуществления внутри - и межпредметных связей с целью формирования системы знаний и умений, научного мировоззр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именение рациональных методов контроля, объектив</w:t>
        <w:softHyphen/>
        <w:t>ность и мотивированность оценки знаний и умений сту</w:t>
        <w:softHyphen/>
        <w:t>дентов.</w:t>
      </w:r>
    </w:p>
    <w:p>
      <w:pPr>
        <w:pStyle w:val="Normal"/>
        <w:ind w:firstLine="284"/>
        <w:jc w:val="both"/>
        <w:rPr/>
      </w:pPr>
      <w:r>
        <w:rPr>
          <w:rFonts w:cs="Times New Roman" w:ascii="Times New Roman" w:hAnsi="Times New Roman"/>
          <w:sz w:val="24"/>
          <w:szCs w:val="24"/>
          <w:u w:val="single"/>
        </w:rPr>
        <w:t xml:space="preserve">К </w:t>
      </w:r>
      <w:r>
        <w:rPr>
          <w:rFonts w:cs="Times New Roman" w:ascii="Times New Roman" w:hAnsi="Times New Roman"/>
          <w:b/>
          <w:sz w:val="24"/>
          <w:szCs w:val="24"/>
          <w:u w:val="single"/>
        </w:rPr>
        <w:t>воспитательным</w:t>
      </w:r>
      <w:r>
        <w:rPr>
          <w:rFonts w:cs="Times New Roman" w:ascii="Times New Roman" w:hAnsi="Times New Roman"/>
          <w:sz w:val="24"/>
          <w:szCs w:val="24"/>
          <w:u w:val="single"/>
        </w:rPr>
        <w:t xml:space="preserve"> требованиям относятся</w:t>
      </w:r>
      <w:r>
        <w:rPr>
          <w:rFonts w:cs="Times New Roman" w:ascii="Times New Roman" w:hAnsi="Times New Roman"/>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становка   воспитательных   задач   урока,   обеспечение идейно-нравственной направлен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еализация воспитательных возможностей, заложенных в содержании и методах об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оздействие на мотивационную сферу личности студен</w:t>
        <w:softHyphen/>
        <w:t>тов, стимулирование и формирование положительного отношения к учению, развитие самостоятельности и творческих способностей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ысокая требовательность преподавателя, сочетающаяся с уважением к личности студентов, соблюдение педаго</w:t>
        <w:softHyphen/>
        <w:t>гическою такта.</w:t>
      </w:r>
    </w:p>
    <w:p>
      <w:pPr>
        <w:pStyle w:val="Normal"/>
        <w:ind w:firstLine="284"/>
        <w:jc w:val="both"/>
        <w:rPr/>
      </w:pPr>
      <w:r>
        <w:rPr>
          <w:rFonts w:cs="Times New Roman" w:ascii="Times New Roman" w:hAnsi="Times New Roman"/>
          <w:sz w:val="24"/>
          <w:szCs w:val="24"/>
          <w:u w:val="single"/>
        </w:rPr>
        <w:t xml:space="preserve">К </w:t>
      </w:r>
      <w:r>
        <w:rPr>
          <w:rFonts w:cs="Times New Roman" w:ascii="Times New Roman" w:hAnsi="Times New Roman"/>
          <w:b/>
          <w:sz w:val="24"/>
          <w:szCs w:val="24"/>
          <w:u w:val="single"/>
        </w:rPr>
        <w:t>психологическим</w:t>
      </w:r>
      <w:r>
        <w:rPr>
          <w:rFonts w:cs="Times New Roman" w:ascii="Times New Roman" w:hAnsi="Times New Roman"/>
          <w:sz w:val="24"/>
          <w:szCs w:val="24"/>
          <w:u w:val="single"/>
        </w:rPr>
        <w:t xml:space="preserve"> требованиям относятся</w:t>
      </w:r>
      <w:r>
        <w:rPr>
          <w:rFonts w:cs="Times New Roman" w:ascii="Times New Roman" w:hAnsi="Times New Roman"/>
          <w:sz w:val="24"/>
          <w:szCs w:val="24"/>
        </w:rPr>
        <w:t>:</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аправленность урока на развитие познавательных пси</w:t>
        <w:softHyphen/>
        <w:t>хических процессов внимания, представлений, памяти, мышления, воображения и т.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учет психологических особенностей и психического со</w:t>
        <w:softHyphen/>
        <w:t>стояния студентов на уро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бранность преподавателя, его умение распределять свое внимание между всеми студентами, самообладание и самоконтроль, доброжелательность и справедлив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организационным требованиям относя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еткая структура урока, соответствующая его цели, со</w:t>
        <w:softHyphen/>
        <w:t>держанию, методам обу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времени урока для полезной обучающей рабо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гигиеническим требованиям относятся: предупреждение умственного и физического утомления (обеспечение чистого воз</w:t>
        <w:softHyphen/>
        <w:t>духа в аудитории, благоприятного для учебных занятий темпера</w:t>
        <w:softHyphen/>
        <w:t>турного режима, норм освещения, соответствие учебной мебели физическим данным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современной педагогической литературе наиболее распро</w:t>
        <w:softHyphen/>
        <w:t>странена классификация уроков по основным дидактическим це</w:t>
        <w:softHyphen/>
        <w:t>лям и месту урока в общей системе учебных занятий. Классифи</w:t>
        <w:softHyphen/>
        <w:t>кация уроков в педагогическом училище несколько отличается от школьной в связи с тем, что в данном учебном заведении исполь</w:t>
        <w:softHyphen/>
        <w:t>зуются такие самостоятельные формы организации учебного процесса, как лекция, семинар, лабораторные и практические за</w:t>
        <w:softHyphen/>
        <w:t>нятия. По этой же причине иначе складываются и соотношения количества уроков разных типов. В средней специальной школе можно выделить следующие типы уроков: урок изучения нового учебного материала, комбинированный, учетно-обобщающий, контрольно-учетный ур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рок изучения нового учебного материала (вводный урок), как правило, проводится в начале курса, раздела, темы, когда студенты еще не располагают знаниями по предмету, а также при изучении сложных вопросов учебной програм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ведение данного типа урока имеет ряд общих особенно</w:t>
        <w:softHyphen/>
        <w:t>стей. На этом уроке из всех звеньев обучения реализуются только восприятие, понимание и осмысление, прежде чем перейти к из</w:t>
        <w:softHyphen/>
        <w:t>ложению нового материала, преподаватель создает своеобразный психологический настрой: подчеркивает теоретическую и прак</w:t>
        <w:softHyphen/>
        <w:t>тическую значимость темы урока, ставит перед студентами по</w:t>
        <w:softHyphen/>
        <w:t>знавательные задачи, а если позволяет содержание материала, - проблему, сообщает план изложения учебного материала. Объяс</w:t>
        <w:softHyphen/>
        <w:t>нение нового материала целесообразно начать с актуализации опорных знаний, показать внутри- и межпредметные связи темы. Центральная часть урока посвящена первичному восприятию учебного материала. Изложение должно отличаться строгой ло</w:t>
        <w:softHyphen/>
        <w:t>гической последовательностью, достаточностью фактов, раскры</w:t>
        <w:softHyphen/>
        <w:t>вающих действие того или иного зако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сли преподаватель не продумал вопроса о соотношении конкретных фактов и теоретических обобщений на уроке, то час</w:t>
        <w:softHyphen/>
        <w:t>то в итоге изучения темы студенты продвигаются лишь в усвое</w:t>
        <w:softHyphen/>
        <w:t>нии конкретных фактов, но не поднимаются до глубоких обоб</w:t>
        <w:softHyphen/>
        <w:t>щений и выводов по существу. Поэтому при объяснении нового материала целесообразно аргументировать научные обобщения конкретными фактами. Наиболее существенные идеи, термины, определения, выводы необходимо выделить и продиктовать сту</w:t>
        <w:softHyphen/>
        <w:t>дентам для запис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обенно важно при объяснении нового раскрыть взаимосвя</w:t>
        <w:softHyphen/>
        <w:t>зи между основаниями и выводами, которые из них следую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восприятии студентами нового материала урока большую роль играют вопросы, которые преподаватель может поставить в ходе изложения. Эти вопросы побуждают студентов следить за логикой изложения, вычленять главное, высказывать свои на</w:t>
        <w:softHyphen/>
        <w:t>блюдения, догадки, делать заключения, кратко формулировать выводы. Для активизации умственной деятельности студентов широко используются схемы, чертежи, опорные конспек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спешность усвоения основного содержания учебного мате</w:t>
        <w:softHyphen/>
        <w:t>риала необходимо выявить на этом же уроке, проанализировав ответы на вопросы, пересказ материала, приведенные студентами примеры по тому или иному научному полож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т тип урока обладает большими реальными возможно</w:t>
        <w:softHyphen/>
        <w:t>стями для развития и воспитания студентов. Особенно эффектив</w:t>
        <w:softHyphen/>
        <w:t>ны проблемные уроки. Вместе с тем следует учитывать, что ис</w:t>
        <w:softHyphen/>
        <w:t>пользуя данный тип урока, преподаватель не реализует полно</w:t>
        <w:softHyphen/>
        <w:t>стью образовательных целей обучения, так как не обеспечивает формирование глубоких и прочных знаний и умений, а только создает предпосылки для их решения в последующих звеньях процесса обучения. Поэтому в практике преподавания преиму</w:t>
        <w:softHyphen/>
        <w:t>щественное положение занимает комбинированный урок, кото</w:t>
        <w:softHyphen/>
        <w:t>рый строится на совокупности звеньев процесса обучения. Ком</w:t>
        <w:softHyphen/>
        <w:t>бинированный урок позволяет придавать учебному процессу от</w:t>
        <w:softHyphen/>
        <w:t>носительно законченный характер. На этом уроке могут соче</w:t>
        <w:softHyphen/>
        <w:t>таться изложение нового материала и проверка усвоения знаний и умений, их закрепление и совершенствование, выработка уме</w:t>
        <w:softHyphen/>
        <w:t>ний и навыков, то есть реализуются несколько взаимосвязанных дидактических целей. Логика учебного процесса как бы диктует стабильную структуру комбинированного урока. Как уже отме</w:t>
        <w:softHyphen/>
        <w:t>чалось, процесс обучения включает в себя такие этапы, как изу</w:t>
        <w:softHyphen/>
        <w:t>чение  нового  материала (восприятие,  осознание),  закрепление знаний, их применение (овладение умениями и навыками), про</w:t>
        <w:softHyphen/>
        <w:t>верка знаний и умений. В соответствии с этими этапами в струк</w:t>
        <w:softHyphen/>
        <w:t>туре  комбинированного урока чаще всего выделяют проверку выполнения домашнего задания и опрос студентов, объяснение нового материала, закрепление приобретенных на уроке знаний и умений, домашнее задание и инструктаж к не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продуманной тщательной подготовке такой урок может дать значительный эффект. Однако наблюдения за учебным про</w:t>
        <w:softHyphen/>
        <w:t>цессом показывают, что преподавателям не всегда удается сораз</w:t>
        <w:softHyphen/>
        <w:t>мерить структурные части урока и рационально распределить время на реализацию каждой дидактической цели. Вследствие этою может произойти гипертрофирование какого-то звена учеб</w:t>
        <w:softHyphen/>
        <w:t>ного процесс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этому очень важное значение в структуре комбинирован</w:t>
        <w:softHyphen/>
        <w:t>ного урока приобретают соподчиненность и взаимосвязь ее составных частей, так как только успешное решение педагогиче</w:t>
        <w:softHyphen/>
        <w:t>ских задач предыдущей части урока позволяет переходить к последующей, а итоговый эффект урока достигается при реализа</w:t>
        <w:softHyphen/>
        <w:t>ции целей, поставленных к каждой части уро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строение структуры урока - творческий процесс, С учетом закономерностей логики и этапов усвоения знаний и умений ин</w:t>
        <w:softHyphen/>
        <w:t>терпретация структуры уроки помогает снять стереотипы, шаб</w:t>
        <w:softHyphen/>
        <w:t>лон в преподавании. При этом дидактическая структура урока достаточно однообразна, однако ее реализация» с помощью раз</w:t>
        <w:softHyphen/>
        <w:t>личных методов может давать самые разнообразные варианты одного и того же уро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идактические цели к комбинированным урокам гораздо ши</w:t>
        <w:softHyphen/>
        <w:t>ре, чем к урокам другого типа, поскольку цели данного урока весьма разнообразны. Объяснение данного материала должно соответствовать всем требованиям, которые предъявляются к уроку изучения нового учебного материала. Закрепление знаний и выработка умений, осуществляемых на комбинированном уро</w:t>
        <w:softHyphen/>
        <w:t>ке, делают важнейшим дидактическим требованием к уроку ра</w:t>
        <w:softHyphen/>
        <w:t>циональный отбор тренировочного материала. Он во многом обу</w:t>
        <w:softHyphen/>
        <w:t>словлен особенностями содержания изучаемой темы и уровнем подготовки сту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днако при отборе учебного материала для тренировочных упражнений следует учитывать и общие дидактические требова</w:t>
        <w:softHyphen/>
        <w:t>ния: задачи и упражнения, выносимые на урок должны охваты</w:t>
        <w:softHyphen/>
        <w:t>вать весь круг вопросов, теоретические основы которых рассмат</w:t>
        <w:softHyphen/>
        <w:t>ривались в изучаемой теме, набор задач и упражнений должен предусматривать постепенное нарастание их сложности; реше</w:t>
        <w:softHyphen/>
        <w:t>нию задач и выполнению упражнений должна предшествовать проверка усвоения правил, законов, разбор их теоретического смыс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идактические средства - наглядные, технические средства обучения (ТСО), дидактические материалы - на комбинирован</w:t>
        <w:softHyphen/>
        <w:t>ный урок следует отбирать очень строго, так как насыщенность урока велика и все должно быть рассчитано по минутам. Поэтому отбирают лишь те дидактические средства, которые позволяют экономить время и интенсифицировать учебный процес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оме названных типов уроков применяются уроки, связан</w:t>
        <w:softHyphen/>
        <w:t>ные с подведением итогов изучения какой-то завершенной ча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чебного материала. Главная дидактическая цель итогово-обобщаю</w:t>
        <w:softHyphen/>
        <w:t>щего урока - повторение, обобщение, систематизация зн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тличительные особенности этого типа уроков состоят в следующем: во время существенных теоретических выводов, ко</w:t>
        <w:softHyphen/>
        <w:t>торые изучались в данной теме; устанавливаются различные свя</w:t>
        <w:softHyphen/>
        <w:t>зи межу изученными явлениями; классифицируются изученные явления и события по разным признакам, оцениваются изученные явления на основе определенных критериев; используются мето</w:t>
        <w:softHyphen/>
        <w:t>ды и приемы обучения, способствующие формированию у сту</w:t>
        <w:softHyphen/>
        <w:t>дентов интеллектуальных умений и навыков, установлению внутри- и межпредметных связей, выполняются задания, требую</w:t>
        <w:softHyphen/>
        <w:t>щие синтеза знаний, применения знаний в новых учебных ситуа</w:t>
        <w:softHyphen/>
        <w:t>циях, а также в практической деятельности, отдается предпочте</w:t>
        <w:softHyphen/>
        <w:t>ние задачам творческого характе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ольшое место при проведении итогово-обобщающих уроков занимают различные виды самостоятельной работы. Творчески работающие преподаватели часто применят такие виды само</w:t>
        <w:softHyphen/>
        <w:t>стоятельной работы студентов; как задания на самостоятельное сравнение и сопоставление изученных явлений; составление от</w:t>
        <w:softHyphen/>
        <w:t>ветов на обобщающие вопросы по пройденному материалу; письменные работы, требующие перегруппировки знаний с по</w:t>
        <w:softHyphen/>
        <w:t>следующим разбором, специальные задания на обобщение и классификацию пройденного материала (составление схем, диа</w:t>
        <w:softHyphen/>
        <w:t>грамм, сравнительных обобщающих таблиц).</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нтрольный урок представляет собой рубежный контроль знаний и умений студентов с последующим выставлением оце</w:t>
        <w:softHyphen/>
        <w:t>нок. Этот тип урока конструируется с расчетом на полную само</w:t>
        <w:softHyphen/>
        <w:t>стоятельную деятельность каждого студента. При проведении контрольного урока используются: контрольный письменный опрос, контрольная работа, включающая как ответы на вопросы, так и решение задач и примеров, выполнение упражнений, прак</w:t>
        <w:softHyphen/>
        <w:t>тических заданий, решение задач практического характера. В структуре контрольного урока можно выделить следующие эле</w:t>
        <w:softHyphen/>
        <w:t>менты: объяснение цели контроля знаний и инструктаж об орга</w:t>
        <w:softHyphen/>
        <w:t>низации работы: ознакомление с содержанием контрольного задания и способами его выполнения; самостоятельная работа сту</w:t>
        <w:softHyphen/>
        <w:t>дентов, предварительное подведение итогов.</w:t>
      </w:r>
    </w:p>
    <w:p>
      <w:pPr>
        <w:pStyle w:val="Normal"/>
        <w:ind w:firstLine="284"/>
        <w:jc w:val="both"/>
        <w:rPr/>
      </w:pPr>
      <w:r>
        <w:rPr>
          <w:rFonts w:cs="Times New Roman" w:ascii="Times New Roman" w:hAnsi="Times New Roman"/>
          <w:sz w:val="24"/>
          <w:szCs w:val="24"/>
        </w:rPr>
        <w:t>Многообразие организационных форм учебного процесса - отличительная черта обучения студентов в педагогическом учи</w:t>
        <w:softHyphen/>
        <w:t xml:space="preserve">лище. Широкое распространение получили </w:t>
      </w:r>
      <w:r>
        <w:rPr>
          <w:rFonts w:cs="Times New Roman" w:ascii="Times New Roman" w:hAnsi="Times New Roman"/>
          <w:sz w:val="24"/>
          <w:szCs w:val="24"/>
          <w:u w:val="single"/>
        </w:rPr>
        <w:t>два варианта органи</w:t>
        <w:softHyphen/>
        <w:t>зации обучения</w:t>
      </w:r>
      <w:r>
        <w:rPr>
          <w:rFonts w:cs="Times New Roman" w:ascii="Times New Roman" w:hAnsi="Times New Roman"/>
          <w:sz w:val="24"/>
          <w:szCs w:val="24"/>
        </w:rPr>
        <w:t>. При первом варианте лекция и семинар исполь</w:t>
        <w:softHyphen/>
        <w:t>зуются в рамках обычной организации обучения, когда ведущей формой учебного процесса, служит урок. Поэтому для сообщения новых знаний могут быть использованы и лекции и уроки. Пре</w:t>
        <w:softHyphen/>
        <w:t>подаватель имеет право выбора организационной формы, ориен</w:t>
        <w:softHyphen/>
        <w:t>тируясь на особенности и принципы отбора учебного материала для той или иной фор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торой вариант использования лекций и семинаров предпо</w:t>
        <w:softHyphen/>
        <w:t>лагает применение лекционно-семинарской системы, типичной в полном ее виде для высшей школы. Лекционно-семинарская сис</w:t>
        <w:softHyphen/>
        <w:t>тема обучения дает возможность повысить уровень преподава</w:t>
        <w:softHyphen/>
        <w:t>ния, активизировать познавательную деятельность студентов, привить им навыки самостоятельной работы. Чаще всего эта сис</w:t>
        <w:softHyphen/>
        <w:t>тема применяется на старших курсах обучения, а также в работе со студентами, обучающимися на базе средней школ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зависимости от имеющейся материально-технической ба</w:t>
        <w:softHyphen/>
        <w:t>зы, вместительности аудиторий чтение лекций опускается до по</w:t>
        <w:softHyphen/>
        <w:t>токов, включающих в себя не менее двух учебных групп, и от</w:t>
        <w:softHyphen/>
        <w:t>дельно для каждой учебной групп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минарские занятия по содержанию максимально согласо</w:t>
        <w:softHyphen/>
        <w:t>вывают с лекционным курсом, при этом они не должны ни опе</w:t>
        <w:softHyphen/>
        <w:t>режать, ни отставать от лекций. Планы семинаров составляют на весь семестр. Каждый план сообщают студентам в начале изуче</w:t>
        <w:softHyphen/>
        <w:t>ния темы, чтобы у них было достаточно времени для подготовки. С целью оказания помощи в подготовке к семинарам в учебных кабинетах или в библиотеке оформляют стенды-выставки реко</w:t>
        <w:softHyphen/>
        <w:t>мендуемой литературы. Возможна организация дежурства препо</w:t>
        <w:softHyphen/>
        <w:t>давателей для проведения групповых и индивидуальных кон</w:t>
        <w:softHyphen/>
        <w:t>сультаций, ответов на вопросы, которые возникают во время са</w:t>
        <w:softHyphen/>
        <w:t>мостоятельной подготов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я обобщения и систематизации знаний и умений студентов целесообразно в систему лекций и семинаров включать итогово-обобщающие уроки по отдельным разделам программы, а также по сквозным проблемам курса. На эти уроки отбирают учебный материал, касающийся самых важных вопросов, основных целей, связей, центральных понятий, правил и закономерностей. Боль</w:t>
        <w:softHyphen/>
        <w:t>шое внимание уделяют сложному учебному материалу, который недостаточно глубоко и прочно усваивается студент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акое обобщающее повторение при лекционно-семинарской системе преподавания делает учебный процесс более целена</w:t>
        <w:softHyphen/>
        <w:t>правленным и эффективным.</w:t>
      </w:r>
    </w:p>
    <w:p>
      <w:pPr>
        <w:pStyle w:val="Normal"/>
        <w:ind w:firstLine="284"/>
        <w:jc w:val="both"/>
        <w:rPr/>
      </w:pPr>
      <w:r>
        <w:rPr>
          <w:rFonts w:cs="Times New Roman" w:ascii="Times New Roman" w:hAnsi="Times New Roman"/>
          <w:sz w:val="24"/>
          <w:szCs w:val="24"/>
          <w:u w:val="single"/>
        </w:rPr>
        <w:t>Учебная конференция</w:t>
      </w:r>
      <w:r>
        <w:rPr>
          <w:rFonts w:cs="Times New Roman" w:ascii="Times New Roman" w:hAnsi="Times New Roman"/>
          <w:sz w:val="24"/>
          <w:szCs w:val="24"/>
        </w:rPr>
        <w:t>. Эта организационная форма обучения обеспечивает педагогическое  взаимодействие преподавателя  и студентов с  максимумом самостоятельности, активности,  ини</w:t>
        <w:softHyphen/>
        <w:t>циативы последних. Конференция, как правило, проводится с не</w:t>
        <w:softHyphen/>
        <w:t>сколькими учебными  группами и  представляет собой особую конструкцию обучения, направленную на расширение, закрепле</w:t>
        <w:softHyphen/>
        <w:t>ние и совершенствование знаний. Обычно конференции в учеб</w:t>
        <w:softHyphen/>
        <w:t>ном процессе применятся редко, однако следует помнить о боль</w:t>
        <w:softHyphen/>
        <w:t>ших воспитательных возможностях этой формы обучения. Она дает широкие возможности студентам для самовыражения. Через систему общения и организацию коллективной познавательной деятельности формируются установки личности, шлифуются ее позиции, убеждения, профессиональное мышл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 подготовке и в процессе проведения конференции ак</w:t>
        <w:softHyphen/>
        <w:t>цент делают на всемерное развитие самостоятельности студен</w:t>
        <w:softHyphen/>
        <w:t>тов, подготовку их к самообразованию. Этого достигают двойной целенаправленностью учебно-познавательной деятельности сту</w:t>
        <w:softHyphen/>
        <w:t>ден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 самостоятельным добыванием новых знаний из разных ис</w:t>
        <w:softHyphen/>
        <w:t>точник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 самостоятельным применением уже имеющихся знаний в новых условиях учебн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дготовка к конференции начинается с определения темы, подбора вопросов, раскрывающих в совокупности выбранную тему. В практике используются тематические конференции, за</w:t>
        <w:softHyphen/>
        <w:t>ключительные, обзорны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лавное в конференции — свободное, откровенное обсужде</w:t>
        <w:softHyphen/>
        <w:t>ние проблемных вопросов. Конференция по своим особенностям близка семинару и является его развитием, поэтому методика проведения конференции сходна с методикой проведения семи</w:t>
        <w:softHyphen/>
        <w:t>наров. Требования к подготовке рефератов и докладов для кон</w:t>
        <w:softHyphen/>
        <w:t>ференции значительно выше, чем для семинаров, так как их ис</w:t>
        <w:softHyphen/>
        <w:t>пользуют как средство формирования у студентов опыта творче</w:t>
        <w:softHyphen/>
        <w:t>ской деятельности и предусматривают нарастание трудностей в самом содержании задан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чебные конференции в педагогических училищах прово</w:t>
        <w:softHyphen/>
        <w:t>дятся также в связи с организацией производственной практики. Например, для организации непосредственной подготовки к ней, цель вводной учебной конференции дать нравственную зарядку студентам, мобилизовать их на активную производственную и общественную работу. Студентов знакомят с задачами, содержа</w:t>
        <w:softHyphen/>
        <w:t>нием и организацией практики. Особое внимание обращают на трудности, которые могут возникнуть в ходе практ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заключительной конференции подводят итоги практики, анализируют учебно-педагогическую работу студентов, характе</w:t>
        <w:softHyphen/>
        <w:t>ризуют лучший опыт. В своих выступлениях студенты должны показать глубокие знания теории и практики, подготовленность к решению производственных задач, умение профессионально мыслить, самостоятельно оценивать факты и яв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 заключительной конференции желательно приглашать студентов младших курсов. Их ознакомление с работой практи</w:t>
        <w:softHyphen/>
        <w:t>кантов способствует воспитанию положительного отношения к приобретаемой специальности, стимулирует активную учебную работу по освоению теоретических предме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еподаватели руководят подготовкой выступлений студен</w:t>
        <w:softHyphen/>
        <w:t>тов на конференции, помогают в отборе материала, примеров и фактов для доклада, реферата, в определении структуры выступ</w:t>
        <w:softHyphen/>
        <w:t>ления в сборе и оформлении демонстрационного материала.</w:t>
      </w:r>
    </w:p>
    <w:p>
      <w:pPr>
        <w:pStyle w:val="Heading2"/>
        <w:rPr>
          <w:sz w:val="24"/>
          <w:szCs w:val="24"/>
          <w:lang w:val="ru-RU"/>
        </w:rPr>
      </w:pPr>
      <w:bookmarkStart w:id="22" w:name="__RefHeading___Toc75407139"/>
      <w:bookmarkEnd w:id="22"/>
      <w:r>
        <w:rPr>
          <w:sz w:val="24"/>
          <w:szCs w:val="24"/>
          <w:lang w:val="ru-RU"/>
        </w:rPr>
        <w:t>Литерату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иперцинский В.И. Введение в методику преподавания пси</w:t>
        <w:softHyphen/>
        <w:t>хологии.-Л., 1982.</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льясов И.И., Галатенко Н.А. Проектирование курса по дисциплине. -М, 1984.</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мельянов Ю.Н. Активное социально-психологическое обу</w:t>
        <w:softHyphen/>
        <w:t>чение. - М.: МГУ, 1985.</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нновационное обучение: Стратегия и практика / Под ред. В.ЯЛяудис. М., 1994.</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аев Е.И. Проблемы проектирования психологического об</w:t>
        <w:softHyphen/>
        <w:t>разования педагога // Вопросы психологии. 1997. № 6. Кан-Калик В.А. Учителю о педагогическом общении, - М., 1987.</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Каменев А.И. Активные методы обучения. - М., 1989.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Климов Е.А. Какую психологию и как преподавать будущим педагогам /7 Вопросы психологии. 1998. № 2.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роткое Э.Н. Современные методы в учебном процессе ву</w:t>
        <w:softHyphen/>
        <w:t>за.-М., 1998.</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Леонтьев А.А. Педагогическое общение. - М.-Нальчик, 1996.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Ляулис В.Я. Методика преподавания психологии. - М., 2000.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Ляудис В.Я. Инновационное обучение и наука. - М., 1992. </w:t>
      </w:r>
    </w:p>
    <w:p>
      <w:pPr>
        <w:pStyle w:val="Normal"/>
        <w:ind w:firstLine="284"/>
        <w:jc w:val="both"/>
        <w:rPr/>
      </w:pPr>
      <w:r>
        <w:rPr>
          <w:rFonts w:cs="Times New Roman" w:ascii="Times New Roman" w:hAnsi="Times New Roman"/>
          <w:sz w:val="24"/>
          <w:szCs w:val="24"/>
        </w:rPr>
        <w:t xml:space="preserve">Матюшкин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Проблемные ситуации в мышлении и обу</w:t>
        <w:softHyphen/>
        <w:t>чении. - М., 1982.</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Мудрик А.В. Учитель: мастерство и вдохновение. - М., 1986, Основы педагогического мастерства. - М., 1989.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анибратцева З.М. Методика преподавания психологии. - М., 1971.</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етровская Л.А. Компетентность в общении. - М., 1989. Социально-исторический подход в психологии обучения. М.. 1989.</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Contents1">
    <w:name w:val="TOC 1"/>
    <w:basedOn w:val="Normal"/>
    <w:next w:val="Normal"/>
    <w:pPr>
      <w:widowControl/>
      <w:tabs>
        <w:tab w:val="clear" w:pos="708"/>
        <w:tab w:val="right" w:pos="9348" w:leader="dot"/>
      </w:tabs>
      <w:overflowPunct w:val="true"/>
      <w:autoSpaceDE w:val="true"/>
      <w:textAlignment w:val="auto"/>
    </w:pPr>
    <w:rPr>
      <w:rFonts w:ascii="Times New Roman" w:hAnsi="Times New Roman" w:cs="Times New Roman"/>
      <w:sz w:val="28"/>
      <w:szCs w:val="28"/>
    </w:rPr>
  </w:style>
  <w:style w:type="paragraph" w:styleId="Contents2">
    <w:name w:val="TOC 2"/>
    <w:basedOn w:val="Normal"/>
    <w:next w:val="Normal"/>
    <w:pPr>
      <w:widowControl/>
      <w:overflowPunct w:val="true"/>
      <w:autoSpaceDE w:val="true"/>
      <w:ind w:left="240" w:hanging="0"/>
      <w:textAlignment w:val="auto"/>
    </w:pPr>
    <w:rPr>
      <w:rFonts w:ascii="Times New Roman" w:hAnsi="Times New Roman" w:cs="Times New Roman"/>
      <w:sz w:val="24"/>
      <w:szCs w:val="24"/>
    </w:rPr>
  </w:style>
  <w:style w:type="paragraph" w:styleId="Contents3">
    <w:name w:val="TOC 3"/>
    <w:basedOn w:val="Normal"/>
    <w:next w:val="Normal"/>
    <w:pPr>
      <w:widowControl/>
      <w:overflowPunct w:val="true"/>
      <w:autoSpaceDE w:val="true"/>
      <w:ind w:left="480" w:hanging="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3:32:00Z</dcterms:created>
  <dc:creator>Roman</dc:creator>
  <dc:description/>
  <cp:keywords/>
  <dc:language>en-US</dc:language>
  <cp:lastModifiedBy>Roman</cp:lastModifiedBy>
  <dcterms:modified xsi:type="dcterms:W3CDTF">2005-03-14T13:32:00Z</dcterms:modified>
  <cp:revision>2</cp:revision>
  <dc:subject/>
  <dc:title>ХЕЛЕН СИНГЕР КАПЛАН</dc:title>
</cp:coreProperties>
</file>