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-38100</wp:posOffset>
                </wp:positionV>
                <wp:extent cx="470154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58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бработ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ндивидуально – типологический опросн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0.2pt;height:46.2pt;mso-wrap-distance-left:9.05pt;mso-wrap-distance-right:9.05pt;mso-wrap-distance-top:0pt;mso-wrap-distance-bottom:0pt;margin-top:-3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бработ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Индивидуально – типологический опросн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659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659480"/>
                          <a:chOff x="0" y="0"/>
                          <a:chExt cx="5600880" cy="465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160" cy="46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205740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85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и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25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авер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36144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во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13658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зитив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2284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3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16002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28080"/>
                            <a:ext cx="9144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91368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5280"/>
                            <a:ext cx="35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3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5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1711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1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1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66.9pt" coordorigin="0,0" coordsize="8820,7338">
                <v:rect id="shape_0" stroked="f" o:allowincell="f" style="position:absolute;left:1;top:0;width:8818;height:7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0;top:1980;width:3239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07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и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5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авер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5;top:56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вож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8;width:2150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зитив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3598" to="413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41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41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959" to="41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140" to="413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319" to="413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599" to="414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3599" to="4321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599" to="450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700" to="413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19" to="413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2340;width:2519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2879;width:143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1,1439" to="3961,6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3599" to="66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41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41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60" to="413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700" to="413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19" to="413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159" to="413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780" to="413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959" to="41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140" to="413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500" to="413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679" to="413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419;width:178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419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419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8515</wp:posOffset>
                </wp:positionH>
                <wp:positionV relativeFrom="paragraph">
                  <wp:posOffset>3672205</wp:posOffset>
                </wp:positionV>
                <wp:extent cx="128905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нт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7.7pt;mso-wrap-distance-left:9.05pt;mso-wrap-distance-right:9.05pt;mso-wrap-distance-top:0pt;mso-wrap-distance-bottom:0pt;margin-top:289.15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онт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</wp:posOffset>
                </wp:positionH>
                <wp:positionV relativeFrom="paragraph">
                  <wp:posOffset>3557905</wp:posOffset>
                </wp:positionV>
                <wp:extent cx="11061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гид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7.7pt;mso-wrap-distance-left:9.05pt;mso-wrap-distance-right:9.05pt;mso-wrap-distance-top:0pt;mso-wrap-distance-bottom:0pt;margin-top:280.1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гид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4129405</wp:posOffset>
                </wp:positionV>
                <wp:extent cx="13804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ресс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25.1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гресс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0585</wp:posOffset>
                </wp:positionH>
                <wp:positionV relativeFrom="paragraph">
                  <wp:posOffset>1957705</wp:posOffset>
                </wp:positionV>
                <wp:extent cx="1203325" cy="368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ровер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9pt;mso-wrap-distance-left:9.05pt;mso-wrap-distance-right:9.05pt;mso-wrap-distance-top:0pt;mso-wrap-distance-bottom:0pt;margin-top:154.15pt;mso-position-vertical-relative:text;margin-left:-6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тровер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41:00Z</dcterms:created>
  <dc:creator>user</dc:creator>
  <dc:description/>
  <dc:language>en-US</dc:language>
  <cp:lastModifiedBy>User</cp:lastModifiedBy>
  <dcterms:modified xsi:type="dcterms:W3CDTF">2003-10-30T11:58:00Z</dcterms:modified>
  <cp:revision>4</cp:revision>
  <dc:subject/>
  <dc:title/>
</cp:coreProperties>
</file>