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54" w:right="-766" w:hanging="2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ind w:left="2154" w:right="-766" w:hanging="2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766" w:firstLine="71"/>
        <w:jc w:val="both"/>
        <w:rPr/>
      </w:pPr>
      <w:r>
        <w:rPr>
          <w:sz w:val="28"/>
          <w:szCs w:val="28"/>
        </w:rPr>
        <w:t>Прочитав каждое утверждение, зачеркните «Да» перед номером соответствующего утверждения, если согласны с утверждением, или «Нет», если не согласны.</w:t>
      </w:r>
    </w:p>
    <w:p>
      <w:pPr>
        <w:pStyle w:val="Normal"/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постараюсь отнестись к исследованию ответственно и быть максимально искренним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У меня очень сложный и трудный для окружающих характер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лучше справляюсь с работой в тиши и одиночестве, чем в присутствии многих людей или в шумном месте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Решая серьезные проблемы, я, как правило, обхожусь без посторонней помощ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очень редко заговариваю  первым с незнакомыми людьм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Для меня важно, что подумают другие о моих высказываниях и поступках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Если будет нужно, я разрушу все преграды на пути к достижению цел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часто тревожусь по пустякам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В моих неудачах виноваты определенные люд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/>
      </w:pPr>
      <w:r>
        <w:rPr>
          <w:sz w:val="28"/>
          <w:szCs w:val="28"/>
        </w:rPr>
        <w:t>Для меня важно иметь общее мнение с теми людьми, с которыми я обычно общаюсь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Меня мало касается все, что случается с другими людьм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Мне интересны яркие, артистичные личност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Мне нет дела до чужих страданий: хватает своих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В шумной компании я чаще всего – в роли только наблюдателя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Для меня невыносимо наблюдать страдания других людей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– человек абсолютно правдивый и искренний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/>
      </w:pPr>
      <w:r>
        <w:rPr>
          <w:sz w:val="28"/>
          <w:szCs w:val="28"/>
        </w:rPr>
        <w:t>Все мои беды связаны с собственным неумением ладить с людьм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Меня часто тянет к шумным компаниям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Принимая важное решение, я всегда действую самостоятельно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Мне всегда приятно заводить новых знакомых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/>
      </w:pPr>
      <w:r>
        <w:rPr>
          <w:sz w:val="28"/>
          <w:szCs w:val="28"/>
        </w:rPr>
        <w:t>Берясь за какое-либо дело, я не стану долго раздумывать прежде чем начать действовать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/>
      </w:pPr>
      <w:r>
        <w:rPr>
          <w:sz w:val="28"/>
          <w:szCs w:val="28"/>
        </w:rPr>
        <w:t>Меня раздражают люди, пытающиеся изменить мое мнение, когда я уверен в своей правоте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часто волнуюсь за близких мне людей даже без серьезного повода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/>
      </w:pPr>
      <w:r>
        <w:rPr>
          <w:sz w:val="28"/>
          <w:szCs w:val="28"/>
        </w:rPr>
        <w:t>Я не могу терпеть, когда кто-нибудь меняет заведенным мною порядок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умею привлекать к себе внимание окружающих меня людей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В жизни я твердо придерживаюсь определенных принципов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Люблю посещать компании, где можно танцевать или петь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чрезвычайно чувствителен к изменениям в настроении окружающих меня людей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/>
      </w:pPr>
      <w:r>
        <w:rPr>
          <w:sz w:val="28"/>
          <w:szCs w:val="28"/>
        </w:rPr>
        <w:t>Я могу,  не смущаясь,  дурачиться в веселой компани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/>
      </w:pPr>
      <w:r>
        <w:rPr>
          <w:sz w:val="28"/>
          <w:szCs w:val="28"/>
        </w:rPr>
        <w:t>Я спокойно отношусь к тому, что кто-то рядом переживает по поводу своих неприятностей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никогда не поступаю как эгоист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Часто бывает так, что из- за меня у окружающих портится настроение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Интересные идеи приходят мне в голову чаще, когда я один, а не в присутствии многих людей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могу взять на себя ответственность за целую группу людей для пользы дела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Мне трудно преодолеть застенчивость, когда нужно говорить перед группой людей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Мнение старших по возрасту и положению большого значения для меня не имеет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Мне не трудно заставить других людей действовать так, как я считаю нужным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так сильно переживаю неудачи, что у меня ухудшается самочувствие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всегда бываю упрям в тех случаях, когда уверен в своей правоте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Если в компании я не нахожусь в центре внимания, мне становится скучно и неинтересно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Никто не может навязать мне свое мнение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Мне нравится путешествовать с разными, каждый раз новыми попутчикам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могу изменить свое мнение под давлением окружающих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В поезде я с удовольствием провожу время в беседе с попутчикам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икогда не вру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/>
      </w:pPr>
      <w:r>
        <w:rPr>
          <w:sz w:val="28"/>
          <w:szCs w:val="28"/>
        </w:rPr>
        <w:t>Я никогда не откладываю на завтра то, что следовало бы сделать сегодня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вечно ни чем не доволен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люблю одиночество, позволяющее мне сосредоточиться на своих мыслях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умею заинтересовать людей и повести их за собой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Мне нравится командовать другим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умею дать отпор тем, кто вмешивается в мои дела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Мне бывает неловко за высказывания и поступки моих близких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/>
      </w:pPr>
      <w:r>
        <w:rPr>
          <w:sz w:val="28"/>
          <w:szCs w:val="28"/>
        </w:rPr>
        <w:t>Мне нередко приходилось  в драке защищать свои права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испытываю чувство вины (или даже стыда), если меня преследуют неудач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Мое настроение находится в сильной зависимости от настроя тех, кто меня окружает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добиваюсь своего упорством и настойчивостью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Мне часто бывает скучно, когда вокруг все веселятся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Мое грустное настроение легко исправляется, если я смотрю в кино или по телевизору комедийное представление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Ради сохранения добрых отношений я могу отказаться от своих намерений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всегда придерживаюсь общепринятых правил поведения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Меня любят все мои друзья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У меня трагичная судьба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У меня много близких людей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самый несчастный человек на свете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Мне проще надеяться на других, чем брать на себя ответственность, даже если речь идет о моих проблемах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стараюсь быть таким как «все», не выделяться среди других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– человек спокойный, уравновешенный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/>
      </w:pPr>
      <w:r>
        <w:rPr>
          <w:sz w:val="28"/>
          <w:szCs w:val="28"/>
        </w:rPr>
        <w:t>Я могу долго не реагировать на чьи – то шутки, но потом «взорваться» гневной реакцией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очень чувствителен к изменениям погоды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не люблю присутствовать на шумных застольях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могу проявить безалаберность в делах, а потом понемногу приводить их в порядок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люблю ходить в гост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Мне все равно, что обо мне думают окружающие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волнуюсь только по поводу очень больших неприятностей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никогда не испытываю желания выругаться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никого никогда не обманывал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Мне никто не нужен и я никому не нужен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– человек застенчивый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/>
      </w:pPr>
      <w:r>
        <w:rPr>
          <w:sz w:val="28"/>
          <w:szCs w:val="28"/>
        </w:rPr>
        <w:t>Мне ужасно не везет в жизн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часто стараюсь следовать советам более авторитетной личност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бы очень переживал, если бы кто – то задел или обидел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Меня ничем не испугать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часто пользуюсь чужими советами при решении своих проблем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В своих неудачах я в первую очередь виню самого себя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совершенно не обращаю внимания на свой стиль одежды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не стараюсь планировать свое ближайшее будущее и работу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Когда меня зовут в гости, я чаще всего думаю: « Лучше бы мне остаться дома »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ничего не знаю о личных проблемах окружающих меня людей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Малейшая неудача резко снижает мое настроение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>
          <w:sz w:val="28"/>
          <w:szCs w:val="28"/>
        </w:rPr>
      </w:pPr>
      <w:r>
        <w:rPr>
          <w:sz w:val="28"/>
          <w:szCs w:val="28"/>
        </w:rPr>
        <w:t>Я никогда не сержусь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426" w:right="-766" w:hanging="0"/>
        <w:rPr/>
      </w:pPr>
      <w:r>
        <w:rPr>
          <w:sz w:val="28"/>
          <w:szCs w:val="28"/>
        </w:rPr>
        <w:t xml:space="preserve">Я отвечал на все вопросы очень правдиво.              </w:t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6:13:00Z</dcterms:created>
  <dc:creator>user</dc:creator>
  <dc:description/>
  <dc:language>en-US</dc:language>
  <cp:lastModifiedBy>user</cp:lastModifiedBy>
  <dcterms:modified xsi:type="dcterms:W3CDTF">2004-03-19T06:28:00Z</dcterms:modified>
  <cp:revision>5</cp:revision>
  <dc:subject/>
  <dc:title>ИНСТРУКЦИЯ: </dc:title>
</cp:coreProperties>
</file>