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Государственный НИИ семьи и воспитания</w:t>
      </w:r>
    </w:p>
    <w:p>
      <w:pPr>
        <w:pStyle w:val="Heading1"/>
        <w:rPr>
          <w:lang w:val="ru-RU"/>
        </w:rPr>
      </w:pPr>
      <w:r>
        <w:rPr/>
        <w:t>СОДЕРЖАНИЕ И ОРГАНИЗАЦИЯ ДЕЯТЕЛЬНОСТИ ЦЕНТРОВ ЭКСТРЕННОЙ ПСИХОЛОГИЧЕСКОЙ ПОМОЩИ “ТЕЛЕФОН ДОВЕРИЯ”</w:t>
      </w:r>
    </w:p>
    <w:p>
      <w:pPr>
        <w:pStyle w:val="Heading1"/>
        <w:rPr/>
      </w:pPr>
      <w:r>
        <w:rPr/>
        <w:t>Москва, 1999г.</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28"/>
        </w:rPr>
      </w:pPr>
      <w:r>
        <w:rPr>
          <w:rFonts w:cs="Times New Roman" w:ascii="Times New Roman" w:hAnsi="Times New Roman"/>
          <w:b/>
          <w:sz w:val="28"/>
        </w:rPr>
        <w:t>Содержание:</w:t>
      </w:r>
    </w:p>
    <w:p>
      <w:pPr>
        <w:pStyle w:val="Normal"/>
        <w:jc w:val="both"/>
        <w:rPr>
          <w:rFonts w:ascii="Times New Roman" w:hAnsi="Times New Roman" w:cs="Times New Roman"/>
          <w:b/>
          <w:b/>
        </w:rPr>
      </w:pPr>
      <w:r>
        <w:rPr>
          <w:rFonts w:cs="Times New Roman" w:ascii="Times New Roman" w:hAnsi="Times New Roman"/>
          <w:b/>
        </w:rPr>
        <w:t>1. АННОТАЦИЯ</w:t>
      </w:r>
    </w:p>
    <w:p>
      <w:pPr>
        <w:pStyle w:val="Normal"/>
        <w:jc w:val="both"/>
        <w:rPr>
          <w:rFonts w:ascii="Times New Roman" w:hAnsi="Times New Roman" w:cs="Times New Roman"/>
          <w:b/>
          <w:b/>
        </w:rPr>
      </w:pPr>
      <w:r>
        <w:rPr>
          <w:rFonts w:cs="Times New Roman" w:ascii="Times New Roman" w:hAnsi="Times New Roman"/>
          <w:b/>
        </w:rPr>
        <w:t>2. ВВЕДЕНИЕ</w:t>
      </w:r>
    </w:p>
    <w:p>
      <w:pPr>
        <w:pStyle w:val="Normal"/>
        <w:jc w:val="both"/>
        <w:rPr>
          <w:rFonts w:ascii="Times New Roman" w:hAnsi="Times New Roman" w:cs="Times New Roman"/>
          <w:b/>
          <w:b/>
        </w:rPr>
      </w:pPr>
      <w:r>
        <w:rPr>
          <w:rFonts w:cs="Times New Roman" w:ascii="Times New Roman" w:hAnsi="Times New Roman"/>
          <w:b/>
        </w:rPr>
        <w:t>3. РАЗДЕЛ 1</w:t>
      </w:r>
    </w:p>
    <w:p>
      <w:pPr>
        <w:pStyle w:val="Normal"/>
        <w:jc w:val="both"/>
        <w:rPr>
          <w:rFonts w:ascii="Times New Roman" w:hAnsi="Times New Roman" w:cs="Times New Roman"/>
          <w:b/>
          <w:b/>
        </w:rPr>
      </w:pPr>
      <w:r>
        <w:rPr>
          <w:rFonts w:cs="Times New Roman" w:ascii="Times New Roman" w:hAnsi="Times New Roman"/>
          <w:b/>
        </w:rPr>
        <w:t>4. РАЗДЕЛ 2</w:t>
      </w:r>
    </w:p>
    <w:p>
      <w:pPr>
        <w:pStyle w:val="Normal"/>
        <w:jc w:val="both"/>
        <w:rPr>
          <w:rFonts w:ascii="Times New Roman" w:hAnsi="Times New Roman" w:cs="Times New Roman"/>
          <w:b/>
          <w:b/>
        </w:rPr>
      </w:pPr>
      <w:r>
        <w:rPr>
          <w:rFonts w:cs="Times New Roman" w:ascii="Times New Roman" w:hAnsi="Times New Roman"/>
          <w:b/>
        </w:rPr>
        <w:t>5. РАЗДЕЛ 3</w:t>
      </w:r>
    </w:p>
    <w:p>
      <w:pPr>
        <w:pStyle w:val="Normal"/>
        <w:jc w:val="both"/>
        <w:rPr>
          <w:rFonts w:ascii="Times New Roman" w:hAnsi="Times New Roman" w:cs="Times New Roman"/>
          <w:b/>
          <w:b/>
        </w:rPr>
      </w:pPr>
      <w:r>
        <w:rPr>
          <w:rFonts w:cs="Times New Roman" w:ascii="Times New Roman" w:hAnsi="Times New Roman"/>
          <w:b/>
        </w:rPr>
        <w:t>6. ЛИТЕРАТУ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 АННОТАЦИЯ</w:t>
      </w:r>
    </w:p>
    <w:p>
      <w:pPr>
        <w:pStyle w:val="Normal"/>
        <w:ind w:firstLine="708"/>
        <w:jc w:val="both"/>
        <w:rPr>
          <w:rFonts w:ascii="Times New Roman" w:hAnsi="Times New Roman" w:cs="Times New Roman"/>
        </w:rPr>
      </w:pPr>
      <w:r>
        <w:rPr>
          <w:rFonts w:cs="Times New Roman" w:ascii="Times New Roman" w:hAnsi="Times New Roman"/>
        </w:rPr>
        <w:t>В пособии освещена история зарождения и развития методологии телефонного консультирования за рубежом и в России. Подробно анализируются контингент абонентов служб телефонов доверия, проблематика и структура обращений. Большое внимание уделено приемам и методам проведения эффективного телефонного консультирования с учетом психологического содержания бесед, различных позиции консультантов и абонентов, а также вопросам личной психогигиены и психопрофилактики сотрудников в рамках супервизии.</w:t>
      </w:r>
    </w:p>
    <w:p>
      <w:pPr>
        <w:pStyle w:val="Normal"/>
        <w:ind w:firstLine="708"/>
        <w:jc w:val="both"/>
        <w:rPr>
          <w:rFonts w:ascii="Times New Roman" w:hAnsi="Times New Roman" w:cs="Times New Roman"/>
        </w:rPr>
      </w:pPr>
      <w:r>
        <w:rPr>
          <w:rFonts w:cs="Times New Roman" w:ascii="Times New Roman" w:hAnsi="Times New Roman"/>
        </w:rPr>
        <w:t>Пособие адресовано профессиональным психологам центров экстренной психологической помощи системы социальной защиты и социального обслуживания. Оно может быть полезным также преподавателям и студентам факультетов психологии образовательных учреждений.</w:t>
      </w:r>
    </w:p>
    <w:p>
      <w:pPr>
        <w:pStyle w:val="Normal"/>
        <w:ind w:firstLine="708"/>
        <w:jc w:val="both"/>
        <w:rPr>
          <w:rFonts w:ascii="Times New Roman" w:hAnsi="Times New Roman" w:cs="Times New Roman"/>
        </w:rPr>
      </w:pPr>
      <w:r>
        <w:rPr>
          <w:rFonts w:cs="Times New Roman" w:ascii="Times New Roman" w:hAnsi="Times New Roman"/>
        </w:rPr>
        <w:t>Пособие подготовлено в рамках федеральной целевой программы “Развитие социального обслуживания семьи и дет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 ВВЕДЕНИЕ</w:t>
      </w:r>
    </w:p>
    <w:p>
      <w:pPr>
        <w:pStyle w:val="Normal"/>
        <w:ind w:firstLine="708"/>
        <w:jc w:val="both"/>
        <w:rPr>
          <w:rFonts w:ascii="Times New Roman" w:hAnsi="Times New Roman" w:cs="Times New Roman"/>
        </w:rPr>
      </w:pPr>
      <w:r>
        <w:rPr>
          <w:rFonts w:cs="Times New Roman" w:ascii="Times New Roman" w:hAnsi="Times New Roman"/>
        </w:rPr>
        <w:t>Центры экстренной психологической помощи — “Телефоны доверия” (ТД), создаваемые во многих регионах России, предназначены для оказания быстрой и своевременной психологической помощи разным категориям и группам населения. Они действуют под эгидой ведомств образования и здравоохранения, молодежных организаций, правоохранительных органов. В последние несколько лет аналогичные учреждения стали функционировать и в государственной системе социальной защиты населения. Именно Министерство труда и социального развития Российской Федерации, соответствующие министерства республик в составе РФ, управления органов социальной защиты краев, областей, автономных округов, Москвы и Санкт-Петербурга осуществляют координацию деятельности ТД, оказывают им организационную, методическую и практическую поддержку.</w:t>
      </w:r>
    </w:p>
    <w:p>
      <w:pPr>
        <w:pStyle w:val="Normal"/>
        <w:ind w:firstLine="708"/>
        <w:jc w:val="both"/>
        <w:rPr>
          <w:rFonts w:ascii="Times New Roman" w:hAnsi="Times New Roman" w:cs="Times New Roman"/>
        </w:rPr>
      </w:pPr>
      <w:r>
        <w:rPr>
          <w:rFonts w:cs="Times New Roman" w:ascii="Times New Roman" w:hAnsi="Times New Roman"/>
        </w:rPr>
        <w:t>Будучи самостоятельными образованиями, ТД входят и в структуру психолого-педагогических (социально-психологических) центров системы социального обслуживания населения в качестве их полноправных подразделений. Здесь для них оборудуются помещения, скрытые от посторонних глаз и защищенные от источников шума.</w:t>
      </w:r>
    </w:p>
    <w:p>
      <w:pPr>
        <w:pStyle w:val="Normal"/>
        <w:ind w:firstLine="708"/>
        <w:jc w:val="both"/>
        <w:rPr>
          <w:rFonts w:ascii="Times New Roman" w:hAnsi="Times New Roman" w:cs="Times New Roman"/>
        </w:rPr>
      </w:pPr>
      <w:r>
        <w:rPr>
          <w:rFonts w:cs="Times New Roman" w:ascii="Times New Roman" w:hAnsi="Times New Roman"/>
        </w:rPr>
        <w:t>Оказание психологической помощи основано на принципах анонимности, абсолютной открытости и доступности, конфиденциальности и демократизма, что способствует установлению доверительного и доброжелательного диалога, направленного на мобилизацию интеллектуальных, духовных и физических ресурсов личности обратившегося в целях преодоления им кризисного состояния.</w:t>
      </w:r>
    </w:p>
    <w:p>
      <w:pPr>
        <w:pStyle w:val="Normal"/>
        <w:ind w:firstLine="708"/>
        <w:jc w:val="both"/>
        <w:rPr>
          <w:rFonts w:ascii="Times New Roman" w:hAnsi="Times New Roman" w:cs="Times New Roman"/>
        </w:rPr>
      </w:pPr>
      <w:r>
        <w:rPr>
          <w:rFonts w:cs="Times New Roman" w:ascii="Times New Roman" w:hAnsi="Times New Roman"/>
        </w:rPr>
        <w:t>Само собой разумеется, что никакие технические средства и самое совершенное оборудование еще не гарантируют качество оказываемой помощи. При всей кажущейся простоте психологическая помощь по телефону является одной из</w:t>
      </w:r>
    </w:p>
    <w:p>
      <w:pPr>
        <w:pStyle w:val="Normal"/>
        <w:jc w:val="both"/>
        <w:rPr>
          <w:rFonts w:ascii="Times New Roman" w:hAnsi="Times New Roman" w:cs="Times New Roman"/>
        </w:rPr>
      </w:pPr>
      <w:r>
        <w:rPr>
          <w:rFonts w:cs="Times New Roman" w:ascii="Times New Roman" w:hAnsi="Times New Roman"/>
        </w:rPr>
        <w:t>самых сложных и нетривиальных областей психологической практики.</w:t>
      </w:r>
    </w:p>
    <w:p>
      <w:pPr>
        <w:pStyle w:val="Normal"/>
        <w:ind w:firstLine="708"/>
        <w:jc w:val="both"/>
        <w:rPr>
          <w:rFonts w:ascii="Times New Roman" w:hAnsi="Times New Roman" w:cs="Times New Roman"/>
        </w:rPr>
      </w:pPr>
      <w:r>
        <w:rPr>
          <w:rFonts w:cs="Times New Roman" w:ascii="Times New Roman" w:hAnsi="Times New Roman"/>
        </w:rPr>
        <w:t>К тому же не стоит забывать, что в нашей стране телефоны доверия не работают еще и десяти лет. И хотя благодаря своей относительной экономичности число служб телефонной помощи быстро увеличивается, мы находимся в самом начале пути. Неудивительно поэтому, что практика телефонного психологического консультирования намного опережает свое осмысление не только со стороны пользователей, но и на научном уровне. Увеличение количества данных служб происходит на фоне дефицита необходимых знаний, прежде всего у самих консультантов. Многие сотрудники ТД обладают небольшим практическим опытом психологического консультирования или не имеют его вовсе. В основном в таких службах работают молодые специалисты, студенты старших курсов факультетов психологии. Для подростковых и молодежных ТД характерно привлечение к сотрудничеству учителей, добровольцев. Часто даже руководители социально-психологических служб, которые в достаточной мере осознают важную роль телефонной психологической помощи, имеют весьма смутное или, что еще хуже, поверхностное представление о сути и специфике психологического консультирования по телефону. Мало того, многие профессиональные психологи склонны рассматривать данную деятельность как обычное психологическое консультирование. Да, оно обычное, но только... по телефону. Подобное игнорирование специфики и своеобразия психологической работы на телефоне мешает повышению ее качества, а потому должно быть преодолено.</w:t>
      </w:r>
    </w:p>
    <w:p>
      <w:pPr>
        <w:pStyle w:val="Normal"/>
        <w:ind w:firstLine="708"/>
        <w:jc w:val="both"/>
        <w:rPr>
          <w:rFonts w:ascii="Times New Roman" w:hAnsi="Times New Roman" w:cs="Times New Roman"/>
        </w:rPr>
      </w:pPr>
      <w:r>
        <w:rPr>
          <w:rFonts w:cs="Times New Roman" w:ascii="Times New Roman" w:hAnsi="Times New Roman"/>
        </w:rPr>
        <w:t>Научно-методические рекомендации по организации службы и проведению телефонных консультаций призваны заполнить информационный вакуум в данной области. Практики остро нуждаются в создании психологического инструментария, адекватного и релевантного их опыту, в обосновании актуальности и действенности телефонного консультирования, которое невозможно без глубокого анализа его содержания, механизмов влияния и условий взаимодействия с абонентом, а также без знания истории его развития и традиций. Очевидно, что зарубежные пособия способны помочь в этом смысле лишь отчасти. Перед формирующимся профессиональным сообществом очень остро встает задача становления культуры психологического телефонного консультирования. С уверенностью можно утверждать, что проблема сегодня состоит уже не в решении вопроса, организовывать или не организовывать линии телефонной психологической связи, а в определении, что и как нужно делать, чтобы помощь по телефону была оптимально организованной и эффективной. Именно этому призвано способствовать данное пособие, адресованное практическим психологам и руководителям телефонных служб в системе социальной защиты и социального обслуживания насе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 РАЗДЕЛ 1</w:t>
      </w:r>
    </w:p>
    <w:p>
      <w:pPr>
        <w:pStyle w:val="Normal"/>
        <w:ind w:firstLine="708"/>
        <w:jc w:val="both"/>
        <w:rPr>
          <w:rFonts w:ascii="Times New Roman" w:hAnsi="Times New Roman" w:cs="Times New Roman"/>
        </w:rPr>
      </w:pPr>
      <w:r>
        <w:rPr>
          <w:rFonts w:cs="Times New Roman" w:ascii="Times New Roman" w:hAnsi="Times New Roman"/>
        </w:rPr>
        <w:t>Основные организационные и методологические принципы оказания экстренной психологической помощи по телефону доверия</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1.1. История становления службы телефонов доверия</w:t>
      </w:r>
    </w:p>
    <w:p>
      <w:pPr>
        <w:pStyle w:val="Normal"/>
        <w:jc w:val="both"/>
        <w:rPr>
          <w:rFonts w:ascii="Times New Roman" w:hAnsi="Times New Roman" w:cs="Times New Roman"/>
          <w:b/>
          <w:b/>
          <w:i/>
          <w:i/>
        </w:rPr>
      </w:pPr>
      <w:r>
        <w:rPr>
          <w:rFonts w:cs="Times New Roman" w:ascii="Times New Roman" w:hAnsi="Times New Roman"/>
          <w:b/>
          <w:i/>
        </w:rPr>
        <w:t>1.2. Разработка методологии телефонного психологического консультирования</w:t>
      </w:r>
    </w:p>
    <w:p>
      <w:pPr>
        <w:pStyle w:val="Normal"/>
        <w:jc w:val="both"/>
        <w:rPr>
          <w:rFonts w:ascii="Times New Roman" w:hAnsi="Times New Roman" w:cs="Times New Roman"/>
          <w:b/>
          <w:b/>
          <w:i/>
          <w:i/>
        </w:rPr>
      </w:pPr>
      <w:r>
        <w:rPr>
          <w:rFonts w:cs="Times New Roman" w:ascii="Times New Roman" w:hAnsi="Times New Roman"/>
          <w:b/>
          <w:i/>
        </w:rPr>
        <w:t>1.3. Нормы и принципы работы ТД</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1.1. История становления службы телефонов доверия</w:t>
      </w:r>
    </w:p>
    <w:p>
      <w:pPr>
        <w:pStyle w:val="Normal"/>
        <w:ind w:firstLine="708"/>
        <w:jc w:val="both"/>
        <w:rPr>
          <w:rFonts w:ascii="Times New Roman" w:hAnsi="Times New Roman" w:cs="Times New Roman"/>
        </w:rPr>
      </w:pPr>
      <w:r>
        <w:rPr>
          <w:rFonts w:cs="Times New Roman" w:ascii="Times New Roman" w:hAnsi="Times New Roman"/>
        </w:rPr>
        <w:t>Возникновение и развитие практики оказания психологической телефонной помощи</w:t>
      </w:r>
    </w:p>
    <w:p>
      <w:pPr>
        <w:pStyle w:val="Normal"/>
        <w:ind w:firstLine="708"/>
        <w:jc w:val="both"/>
        <w:rPr>
          <w:rFonts w:ascii="Times New Roman" w:hAnsi="Times New Roman" w:cs="Times New Roman"/>
        </w:rPr>
      </w:pPr>
      <w:r>
        <w:rPr>
          <w:rFonts w:cs="Times New Roman" w:ascii="Times New Roman" w:hAnsi="Times New Roman"/>
        </w:rPr>
        <w:t>В 1906 г. пастор Уоррен основал в Нью-Йорке так называемую лигу “Спасите жизнь”, целью которой было оказание моральной и психологической поддержки по телефону. Анонимность телефонного разговора, как считал Уоррен и его сподвижники, придает беседе интимный, доверительный характер, помогая человеку, попавшему в критическую ситуацию, раскрыть свои душевные переживания.</w:t>
      </w:r>
    </w:p>
    <w:p>
      <w:pPr>
        <w:pStyle w:val="Normal"/>
        <w:ind w:firstLine="708"/>
        <w:jc w:val="both"/>
        <w:rPr>
          <w:rFonts w:ascii="Times New Roman" w:hAnsi="Times New Roman" w:cs="Times New Roman"/>
        </w:rPr>
      </w:pPr>
      <w:r>
        <w:rPr>
          <w:rFonts w:cs="Times New Roman" w:ascii="Times New Roman" w:hAnsi="Times New Roman"/>
        </w:rPr>
        <w:t>В Европе служба психологической помощи по телефону была создана только после второй мировой войны. В 1948 г. психиатры X. Хофф и Э. Рингель организовали центр под названием “Врачебная помощь людям, уставшим от жизни”. Тогда впервые были объединены в едином комплексе телефонная служба и очный прием.</w:t>
      </w:r>
    </w:p>
    <w:p>
      <w:pPr>
        <w:pStyle w:val="Normal"/>
        <w:ind w:firstLine="708"/>
        <w:jc w:val="both"/>
        <w:rPr>
          <w:rFonts w:ascii="Times New Roman" w:hAnsi="Times New Roman" w:cs="Times New Roman"/>
        </w:rPr>
      </w:pPr>
      <w:r>
        <w:rPr>
          <w:rFonts w:cs="Times New Roman" w:ascii="Times New Roman" w:hAnsi="Times New Roman"/>
        </w:rPr>
        <w:t>В 1958 г. англиканский священник Чад Вара (Chad Varah), пораженный самоубийством 14-летней девочки, которая занималась онанизмом и боялась от этого заболеть венерической болезнью, объявил свой номер телефона и призвал всех одиноких, отчаявшихся, растерявшихся и имеющих суицидальные намерения людей звонить ему. Неожиданно для него самого обрушился шквал звонков. Свою помощь Чад Вара называл “терапией выслушивания”. Вскоре у него появилось много сторонников. Так, зародилось движение “Самаритяне” (The Samaritans), философия которого построена на уважении и терпимости в отношениях между людьми. Психологическую поддержку по телефону стали называть “Befriending”, что в переводе означает “дружеское участие”.</w:t>
      </w:r>
    </w:p>
    <w:p>
      <w:pPr>
        <w:pStyle w:val="Normal"/>
        <w:jc w:val="both"/>
        <w:rPr>
          <w:rFonts w:ascii="Times New Roman" w:hAnsi="Times New Roman" w:cs="Times New Roman"/>
        </w:rPr>
      </w:pPr>
      <w:r>
        <w:rPr>
          <w:rFonts w:cs="Times New Roman" w:ascii="Times New Roman" w:hAnsi="Times New Roman"/>
        </w:rPr>
        <w:t>Службы телефонной помощи постоянно множились, образовав в результате развитую сеть. И для взаимной поддержки этих организаций в 1959 г. в Женеве был создан Международный центр информации, а в 1960 г. там же при штаб-квартире состоялась первая встреча работников неотложной психологической помощи.</w:t>
      </w:r>
    </w:p>
    <w:p>
      <w:pPr>
        <w:pStyle w:val="Normal"/>
        <w:ind w:firstLine="708"/>
        <w:jc w:val="both"/>
        <w:rPr>
          <w:rFonts w:ascii="Times New Roman" w:hAnsi="Times New Roman" w:cs="Times New Roman"/>
        </w:rPr>
      </w:pPr>
      <w:r>
        <w:rPr>
          <w:rFonts w:cs="Times New Roman" w:ascii="Times New Roman" w:hAnsi="Times New Roman"/>
        </w:rPr>
        <w:t>В другом уголке земного шара, в г. Сидней (Австралия), священник Алан Уокер основал телефонную службу, названную “Линия жизни” (Life Line), которая также впоследствии развилась во всемирную сеть.</w:t>
      </w:r>
    </w:p>
    <w:p>
      <w:pPr>
        <w:pStyle w:val="Normal"/>
        <w:ind w:firstLine="708"/>
        <w:jc w:val="both"/>
        <w:rPr>
          <w:rFonts w:ascii="Times New Roman" w:hAnsi="Times New Roman" w:cs="Times New Roman"/>
        </w:rPr>
      </w:pPr>
      <w:r>
        <w:rPr>
          <w:rFonts w:cs="Times New Roman" w:ascii="Times New Roman" w:hAnsi="Times New Roman"/>
        </w:rPr>
        <w:t>Концепция “терапии выслушивания” своим происхождением обязана наблюдениям за людьми, приходившими к священнику Чаду Варе. Кто-то хотел выразить благодарность за оказанную поддержку, другие — попросить совета. Часто случалось так, что в ожидании приема посетители находили разрешение своих субъективно тяжелых жизненных ситуаций, общаясь с неспециалистами-добровольцами, которые угощали их кофе. Гость, чувствуя истинный интерес и доброжелательное участие к себе, начинал выговариваться. Его слушали очень внимательно, не перебивая, не стремясь апеллировать к своему жизненному опыту для разрешения проблем пришедшего, не пытаясь интерпретировать его поведение каким-либо образом или дать совет. Сочувственное внимание слушателя позволяло снять эмоциональную остроту кризисной ситуации. Характерные для этого состояния переживания одиночества сменялись чувством общности с другими людьми. Низкая самооценка, вызванная безуспешными попытками самостоятельно выйти из кризиса и потерей контроля над травмирующей ситуацией, в момент выговаривания повышалась, создавалась атмосфера высокой значимости излагаемого. Часто после того, как человек выговаривался, он спрашивал слушателя, как ему поступить, чтобы решить изложенную проблему. На это доброволец. (волонтер) отвечал, что он этого не знает, ибо не является экспертом, и обращал вопрос к самому посетителю: “А как вы думаете, что можно сделать?.. Если вы считаете это правильным, то делайте...” Эта простая идентификация с человеком, пребывающим в тревоге, и получила впоследствии название Befriending.</w:t>
      </w:r>
    </w:p>
    <w:p>
      <w:pPr>
        <w:pStyle w:val="Normal"/>
        <w:ind w:firstLine="708"/>
        <w:jc w:val="both"/>
        <w:rPr>
          <w:rFonts w:ascii="Times New Roman" w:hAnsi="Times New Roman" w:cs="Times New Roman"/>
        </w:rPr>
      </w:pPr>
      <w:r>
        <w:rPr>
          <w:rFonts w:cs="Times New Roman" w:ascii="Times New Roman" w:hAnsi="Times New Roman"/>
        </w:rPr>
        <w:t>В 1974 г. движение Чада Вары вышло за рамки Великобритании и Ирландии, породив всемирное добровольное движение “Бифрендерс Интернешнл”, объединяющее людей, которые занимаются оказанием поддержки нуждающимся по телефону. Сегодня в 30 странах мира 30 тысяч добровольцев на 25 языках круглосуточно предоставляют квалифицированную психологическую помощь людям, находящимся в состоянии суицидальной готовности.</w:t>
      </w:r>
    </w:p>
    <w:p>
      <w:pPr>
        <w:pStyle w:val="Normal"/>
        <w:jc w:val="both"/>
        <w:rPr>
          <w:rFonts w:ascii="Times New Roman" w:hAnsi="Times New Roman" w:cs="Times New Roman"/>
        </w:rPr>
      </w:pPr>
      <w:r>
        <w:rPr>
          <w:rFonts w:cs="Times New Roman" w:ascii="Times New Roman" w:hAnsi="Times New Roman"/>
        </w:rPr>
        <w:t>Особенности создания и функционирования службы помощи по телефону за рубежом, в СССР и Российской Федерации</w:t>
      </w:r>
    </w:p>
    <w:p>
      <w:pPr>
        <w:pStyle w:val="Normal"/>
        <w:ind w:firstLine="708"/>
        <w:jc w:val="both"/>
        <w:rPr>
          <w:rFonts w:ascii="Times New Roman" w:hAnsi="Times New Roman" w:cs="Times New Roman"/>
        </w:rPr>
      </w:pPr>
      <w:r>
        <w:rPr>
          <w:rFonts w:cs="Times New Roman" w:ascii="Times New Roman" w:hAnsi="Times New Roman"/>
        </w:rPr>
        <w:t>До социалистических стран идеи Чада Вары дошли в 1966 г. Организация такой помощи вначале шла трудно. В 1967 г. в Гданьске и Вроцлаве независимо друг от друга начали работать два отделения помощи по телефону. Они были названы “Телефоном доверия”. (Принято считать, что данное название прочно вошло в профессиональный лексикон и стало общеизвестным у нас именно благодаря влиянию польского опыта.) Факт создания телефонной службы имел большое общественное значение: он продемонстрировал новый метод предотвращения общественной патологии, указал неизвестное до тех пор направление деятельности. К названию “Телефон доверия” в Гданьске прибавили определение “анонимный друг”, желая подчеркнуть бескорыстие и конфиденциальность оказываемой помощи.</w:t>
      </w:r>
    </w:p>
    <w:p>
      <w:pPr>
        <w:pStyle w:val="Normal"/>
        <w:ind w:firstLine="708"/>
        <w:jc w:val="both"/>
        <w:rPr>
          <w:rFonts w:ascii="Times New Roman" w:hAnsi="Times New Roman" w:cs="Times New Roman"/>
        </w:rPr>
      </w:pPr>
      <w:r>
        <w:rPr>
          <w:rFonts w:cs="Times New Roman" w:ascii="Times New Roman" w:hAnsi="Times New Roman"/>
        </w:rPr>
        <w:t xml:space="preserve">История создания первых ТЭПП (телефонов экстренной психологической помощи — службы “Телефон доверия”) в СССР связана с развитием психиатрической системы превенции суицидов. </w:t>
      </w:r>
    </w:p>
    <w:p>
      <w:pPr>
        <w:pStyle w:val="Normal"/>
        <w:jc w:val="both"/>
        <w:rPr>
          <w:rFonts w:ascii="Times New Roman" w:hAnsi="Times New Roman" w:cs="Times New Roman"/>
        </w:rPr>
      </w:pPr>
      <w:r>
        <w:rPr>
          <w:rFonts w:cs="Times New Roman" w:ascii="Times New Roman" w:hAnsi="Times New Roman"/>
        </w:rPr>
        <w:t>Так, одна из первых подобных служб была организована в Ленинграде в 1981 г. на базе городского наркологического диспансера. В Москве начало работы ТД датируется 1982 г. Здесь он был включен в качестве одного из звеньев в превентивно-суицидологическую службу, в которой, кроме того, работали крупный стационар и районные кабинеты социально-психологической помощи</w:t>
      </w:r>
    </w:p>
    <w:p>
      <w:pPr>
        <w:pStyle w:val="Normal"/>
        <w:ind w:firstLine="708"/>
        <w:jc w:val="both"/>
        <w:rPr>
          <w:rFonts w:ascii="Times New Roman" w:hAnsi="Times New Roman" w:cs="Times New Roman"/>
        </w:rPr>
      </w:pPr>
      <w:r>
        <w:rPr>
          <w:rFonts w:cs="Times New Roman" w:ascii="Times New Roman" w:hAnsi="Times New Roman"/>
        </w:rPr>
        <w:t>Научно-исследовательская и клиническая деятельность, проводимая под руководством профессора А. Г. Амбрумовой — инициатора создания телефонных служб в нашей стране, открывала новые возможности анализа суицидального поведения, разработки профилактических мер по предотвращению развития кризисных состояний и создания комплексных социально-психологических служб соответствующей направленности [2, 23, 34, 60, б1]. Вместе с тем осмысление функционирования ТД как “отделения экстренной медико-психологической помощи” [60], выбор методов телефонной консультации, характера взаимодействия между пациентом и психотерапевтом по телефону носили закономерный отпечаток узкопрофессиональной, медицинской ориентации.</w:t>
      </w:r>
    </w:p>
    <w:p>
      <w:pPr>
        <w:pStyle w:val="Normal"/>
        <w:ind w:firstLine="708"/>
        <w:jc w:val="both"/>
        <w:rPr>
          <w:rFonts w:ascii="Times New Roman" w:hAnsi="Times New Roman" w:cs="Times New Roman"/>
        </w:rPr>
      </w:pPr>
      <w:r>
        <w:rPr>
          <w:rFonts w:cs="Times New Roman" w:ascii="Times New Roman" w:hAnsi="Times New Roman"/>
        </w:rPr>
        <w:t>Учитывая социально-психологическую и политическую атмосферу в стране, трудно было ожидать широкого распространения подобного опыта. Не случайно до 1985 г. в СССР было создано только 4 телефонные службы.</w:t>
      </w:r>
    </w:p>
    <w:p>
      <w:pPr>
        <w:pStyle w:val="Normal"/>
        <w:jc w:val="both"/>
        <w:rPr>
          <w:rFonts w:ascii="Times New Roman" w:hAnsi="Times New Roman" w:cs="Times New Roman"/>
        </w:rPr>
      </w:pPr>
      <w:r>
        <w:rPr>
          <w:rFonts w:cs="Times New Roman" w:ascii="Times New Roman" w:hAnsi="Times New Roman"/>
        </w:rPr>
        <w:t>И все же, анализируя ранний этап развития служб телефонной помощи, Е.С. Креславский отмечает [31], что сам факт создания ТД в тоталитарном государстве явился большим достижением. Государство тем самым признавало, что человек имеет право на личную жизнь, что и при “развитом социализме” люди могут быть неудовлетворены своей жизнью настолько, что готовы расстаться с ней, совершив суицид.</w:t>
      </w:r>
    </w:p>
    <w:p>
      <w:pPr>
        <w:pStyle w:val="Normal"/>
        <w:jc w:val="both"/>
        <w:rPr>
          <w:rFonts w:ascii="Times New Roman" w:hAnsi="Times New Roman" w:cs="Times New Roman"/>
        </w:rPr>
      </w:pPr>
      <w:r>
        <w:rPr>
          <w:rFonts w:cs="Times New Roman" w:ascii="Times New Roman" w:hAnsi="Times New Roman"/>
        </w:rPr>
        <w:t>Поскольку, как уже указывалось, ТЭПП создавались прежде всего как службы превенции суицидов в рамках государственных психоневрологических учреждений (больниц, диспансеров), их принадлежность к психиатрическим учреждениям определяла профессиональный состав, подготовку и методы</w:t>
      </w:r>
    </w:p>
    <w:p>
      <w:pPr>
        <w:pStyle w:val="Normal"/>
        <w:jc w:val="both"/>
        <w:rPr>
          <w:rFonts w:ascii="Times New Roman" w:hAnsi="Times New Roman" w:cs="Times New Roman"/>
        </w:rPr>
      </w:pPr>
      <w:r>
        <w:rPr>
          <w:rFonts w:cs="Times New Roman" w:ascii="Times New Roman" w:hAnsi="Times New Roman"/>
        </w:rPr>
        <w:t>работы консультантов. Большинство из сотрудников были по профессии психиатрами и осознавали свою деятельность в ТЭПП как консультирование психиатром по телефону. “Ориентируясь на медицинскую модель человека как объекта манипуляций, признавая жестко иерархические отношения между врачом и пациентом, многие консультанты стремились к управлению абонентом, регулированию его поведения, давали прямые рекомендации и советы”, — отмечает Е.С.Креславский [31, с. 20].</w:t>
      </w:r>
    </w:p>
    <w:p>
      <w:pPr>
        <w:pStyle w:val="Normal"/>
        <w:jc w:val="both"/>
        <w:rPr>
          <w:rFonts w:ascii="Times New Roman" w:hAnsi="Times New Roman" w:cs="Times New Roman"/>
        </w:rPr>
      </w:pPr>
      <w:r>
        <w:rPr>
          <w:rFonts w:cs="Times New Roman" w:ascii="Times New Roman" w:hAnsi="Times New Roman"/>
        </w:rPr>
        <w:t>С началом “перестройки” в СССР начался активный процесс создания новых служб ТЭПП. Их бурное развитие в этот период явилось результатом осознания кризиса в обществе и ответственности перед людьми, понимания ценности психологической поддержки, стремления помочь людям, попавшим в трудную жизненную ситуацию.</w:t>
      </w:r>
    </w:p>
    <w:p>
      <w:pPr>
        <w:pStyle w:val="Normal"/>
        <w:ind w:firstLine="708"/>
        <w:jc w:val="both"/>
        <w:rPr>
          <w:rFonts w:ascii="Times New Roman" w:hAnsi="Times New Roman" w:cs="Times New Roman"/>
        </w:rPr>
      </w:pPr>
      <w:r>
        <w:rPr>
          <w:rFonts w:cs="Times New Roman" w:ascii="Times New Roman" w:hAnsi="Times New Roman"/>
        </w:rPr>
        <w:t>Однако, по мнению Е.С. Креславского, процесс развития ТЭПП имел и ряд негативных сторон. К работе на ТД кроме психиатров и психологов, которые, несмотря на отмеченные выше особенности, все же обладали определенной подготовкой в области практической психологии, стали привлекаться другие специалисты: педагоги, юристы, врачи общей практики, социологи и др. Отсутствие подготовки в области психологического консультирования по телефону приводит к тому, что сотрудник службы ТД продолжает осознавать себя педагогом, юристом, врачом и пр. и соответственно осмысливать проблему абонента с этих позиций или опираясь на свой житейский опыт. Такое консультирование, как принято думать, может быть небезопасным для позвонившего. Отсутствие традиций консультирования по телефону, налаженной системы подготовки консультантов, практики супервизорства приводит к тому, что сотрудник не всегда осознает негативные стороны своей деятельности. Затруднения в работе, которые испытывает практически каждый из них, могут порождать очень тяжелые переживания, обусловливающие эффект психологического “сгорания”, что, в свою очередь, неблагоприятно сказывается на отношениях с абонентами.</w:t>
      </w:r>
    </w:p>
    <w:p>
      <w:pPr>
        <w:pStyle w:val="Normal"/>
        <w:ind w:firstLine="708"/>
        <w:jc w:val="both"/>
        <w:rPr>
          <w:rFonts w:ascii="Times New Roman" w:hAnsi="Times New Roman" w:cs="Times New Roman"/>
        </w:rPr>
      </w:pPr>
      <w:r>
        <w:rPr>
          <w:rFonts w:cs="Times New Roman" w:ascii="Times New Roman" w:hAnsi="Times New Roman"/>
        </w:rPr>
        <w:t>Справедливости ради отметим, что в эти же годы на ТЭПП стало работать больше людей с психологическим образованием, знакомых с теорией и практикой психотерапии и психологического консультирования. И это благоприятно повлияло на деятельность ТД.</w:t>
      </w:r>
    </w:p>
    <w:p>
      <w:pPr>
        <w:pStyle w:val="Normal"/>
        <w:jc w:val="both"/>
        <w:rPr>
          <w:rFonts w:ascii="Times New Roman" w:hAnsi="Times New Roman" w:cs="Times New Roman"/>
        </w:rPr>
      </w:pPr>
      <w:r>
        <w:rPr>
          <w:rFonts w:cs="Times New Roman" w:ascii="Times New Roman" w:hAnsi="Times New Roman"/>
        </w:rPr>
        <w:t>В 1989—1991 гг. консультанты ТД стали ощущать необходимость объединения, что привело к созданию Российской ассоциации телефонов экстренной психологической помощи (РАТЭПП) и Ассоциации молодежных телефонов доверия. Проанализировав опыт работы ТД, сообщество консультантов признало задачу подготовки и образования сотрудников основной в деятельности обеих ассоциаций. В результате с января 1991 г. в Санкт- Петербурге начала работать Школа по подготовке консультантов ТЭПП, в сентябре 1991 г. в Одессе прошел международный образовательный семинар, были созданы группы по подготовке консультантов для ТД при фонде социализации Свердловского района Москвы.</w:t>
      </w:r>
    </w:p>
    <w:p>
      <w:pPr>
        <w:pStyle w:val="Normal"/>
        <w:ind w:firstLine="708"/>
        <w:jc w:val="both"/>
        <w:rPr>
          <w:rFonts w:ascii="Times New Roman" w:hAnsi="Times New Roman" w:cs="Times New Roman"/>
        </w:rPr>
      </w:pPr>
      <w:r>
        <w:rPr>
          <w:rFonts w:cs="Times New Roman" w:ascii="Times New Roman" w:hAnsi="Times New Roman"/>
        </w:rPr>
        <w:t>С созданием РАТЭПП организация системы телефонной психологической помощи приняла более упорядоченный характер. Данные ассоциации отражают динамику резкого прироста за последнее время числа служб ТД в России, а также организационные усилия профессионального сообщества по формированию единого образовательного и информационного пространства, в котором происходит развитие отечественного движения телефонного консультирования [56].</w:t>
      </w:r>
    </w:p>
    <w:p>
      <w:pPr>
        <w:pStyle w:val="Normal"/>
        <w:ind w:firstLine="708"/>
        <w:jc w:val="both"/>
        <w:rPr/>
      </w:pPr>
      <w:r>
        <w:rPr>
          <w:rFonts w:cs="Times New Roman" w:ascii="Times New Roman" w:hAnsi="Times New Roman"/>
        </w:rPr>
        <w:t>Активное становление службы экстренной телефонной помощи закономерно привело к появлению попыток обобщения первоначального опыта. Так, например, У. Фортинская проанализировала различия между “религиозным” и “психотерапевтическим” подходами к консультированию на подростковом ТД [62]. И.Анохиным предпринята попытка определить те психические процессы, которые происходят в момент взаимодействия консультанта с абонентом [36]. Е.Г. Лешукова рассмотрела защитные механизмы сотрудников ТД в контексте феномена психологического “сгорания” и меры его профилактики на основе анализа деятельности групп профессионального роста [36]. Попытка обратить внимание профессионального сообщества на особенности оказания психологической помощи по телефону была осуществлена И. В. Чурилиным на основе анализа первоначального этапа работы Красноярского ТД. В своей публикации, датированной 1992 г., автор отметил, что проблема особенностей психологического консультирования по телефону “до настоящего момента в отечественной психологии не разрабатывалась, исследования по этой тематике не проводились или, по крайней мере, не были опубликованы. Работы зарубежных авторов не переводились на русский язык” [64].</w:t>
      </w:r>
    </w:p>
    <w:p>
      <w:pPr>
        <w:pStyle w:val="Normal"/>
        <w:ind w:firstLine="708"/>
        <w:jc w:val="both"/>
        <w:rPr>
          <w:rFonts w:ascii="Times New Roman" w:hAnsi="Times New Roman" w:cs="Times New Roman"/>
        </w:rPr>
      </w:pPr>
      <w:r>
        <w:rPr>
          <w:rFonts w:cs="Times New Roman" w:ascii="Times New Roman" w:hAnsi="Times New Roman"/>
        </w:rPr>
        <w:t>На наш взгляд, данное замечание, с некоторыми оговорками, следует признать верным по существу. В самом деле, публикации, появившиеся до 1991 г., относились к сфере медицинской проблематики, касаясь отдельных аспектов телефонного консультирования в свете превентивно-суицидологических задач. В таких работах деятельность ТД осмысливалась как область психиатрической практики, соответственно их концептуально-понятийный аппарат был адекватен психиатрическому исследованию [37, 54]. В частности, это фиксировалось в обозначении звонящего. Если в ранних работах о телефонном консультировании практически всегда использовался термин “пациент”, то в последующих (с 1991 г.) — “абонент” или “клиент”. При этом в английском языке для обозначения человека, обращающегося за помощью по телефону, используется нейтральный, но емкий и точный термин — “caller” (буквально: “тот, кто звонит по телефону”), производный от “call”. Значение последнего слова весьма многопланово: 1) зов, оклик; 2) призыв, сигнал; 3) вызов, телефонный вызов; 4) визит; 5) требование, спрос; 6) нужда, необходимость [43].</w:t>
      </w:r>
    </w:p>
    <w:p>
      <w:pPr>
        <w:pStyle w:val="Normal"/>
        <w:ind w:firstLine="708"/>
        <w:jc w:val="both"/>
        <w:rPr>
          <w:rFonts w:ascii="Times New Roman" w:hAnsi="Times New Roman" w:cs="Times New Roman"/>
        </w:rPr>
      </w:pPr>
      <w:r>
        <w:rPr>
          <w:rFonts w:cs="Times New Roman" w:ascii="Times New Roman" w:hAnsi="Times New Roman"/>
        </w:rPr>
        <w:t>В отечественных публикациях последнего периода телефонная помощь начинает осмысливаться как сфера главным образом психологической практики. Так, одна из заметных статей названа весьма красноречиво: “Подростковый телефон доверия как форма работы практического психолога” [53].</w:t>
      </w:r>
    </w:p>
    <w:p>
      <w:pPr>
        <w:pStyle w:val="Normal"/>
        <w:jc w:val="both"/>
        <w:rPr>
          <w:rFonts w:ascii="Times New Roman" w:hAnsi="Times New Roman" w:cs="Times New Roman"/>
        </w:rPr>
      </w:pPr>
      <w:r>
        <w:rPr>
          <w:rFonts w:cs="Times New Roman" w:ascii="Times New Roman" w:hAnsi="Times New Roman"/>
        </w:rPr>
        <w:t>Изменение взглядов на характер и содержание телефонной помощи обусловливалось социально-психологическими процессами, связанными с деятельностью телефонных центров. Фактически молодежные и подростковые службы ТД, возникшие благодаря инициативе и энтузиазму их организаторов, несмотря на разный уровень психологической подготовки (или даже отсутствие таковой) кадрового состава, представляли, по сути, путь альтернативного развития телефонной помощи. Его альтернативность заключалась отнюдь не в противопоставлении “психиатрическому” подходу, а в создании особой социальной сферы психологических услуг (“психологической практики”, говоря словами Ф.Е. Василюка), в стремлении консультантов ТД к порождению своего (понятного для себя) языка описания тех психологических реалий, с которыми они постоянно сталкивались в ходе телефонных бесед с абонентами (медицинская терминология была неадекватна опыту телефонных консультантов). Наконец, альтернативность проявлялась и в кадровой политике телефонных центров. Привлечение к работе лиц, не имеющих базового психологического или медицинского образования, придавало службе в глазах общественности социальный, неформальный характер. Построение разнообразных линий сотрудничества с благотворительными организациями, активная рекламная деятельность, реализуемая с помощью информационных материалов о службах ТД, размещаемых в средствах массовой информации, и роликов на ТВ, взаимодействие с широкой сетью учреждений (социальной, медицинской и психологической помощи) и другие мероприятия, подчеркивающие социальную значимость данной сферы, являются не только внешней атрибутикой функционирования телефонного центра, но и выражением формирования отдельной области отечественной психологической практики — психологической телефонной помощи [56].</w:t>
      </w:r>
    </w:p>
    <w:p>
      <w:pPr>
        <w:pStyle w:val="Normal"/>
        <w:ind w:firstLine="708"/>
        <w:jc w:val="both"/>
        <w:rPr>
          <w:rFonts w:ascii="Times New Roman" w:hAnsi="Times New Roman" w:cs="Times New Roman"/>
        </w:rPr>
      </w:pPr>
      <w:r>
        <w:rPr>
          <w:rFonts w:cs="Times New Roman" w:ascii="Times New Roman" w:hAnsi="Times New Roman"/>
        </w:rPr>
        <w:t>Подводя итоги обзору развития помощи по телефону, следует сказать, что на данном этапе она представляет во многом нетрадиционную форму психологической помощи.</w:t>
      </w:r>
    </w:p>
    <w:p>
      <w:pPr>
        <w:pStyle w:val="Normal"/>
        <w:ind w:firstLine="708"/>
        <w:jc w:val="both"/>
        <w:rPr>
          <w:rFonts w:ascii="Times New Roman" w:hAnsi="Times New Roman" w:cs="Times New Roman"/>
        </w:rPr>
      </w:pPr>
      <w:r>
        <w:rPr>
          <w:rFonts w:cs="Times New Roman" w:ascii="Times New Roman" w:hAnsi="Times New Roman"/>
        </w:rPr>
        <w:t>Одна ее разновидность реализуется профессионалами — психологами, психиатрами, психотерапевтами. Альтернативная модель основана на деятельности добровольцев-волонтеров. Исторически возникнув в контексте предотвращения самоубийств, по мере своего развития телефонная помощь расширяла функции. Так, возникла дифференциация служб ТД во-первых, по ориентации на ту или иную аудиторию (по возрастному, проблемному или социальному критериям) [40, 71, 72]; во-вторых, по основному методу работы (телефонная психотерапия, телефонное консультирование, социально-психологическая или педагогическая помощь и т.д.) [45, 95, 97]; в-третьих, по их статусу (государственные, частные, муниципальные, благотворительные); в-четвертых, по кадровому составу (профессиональные, общественные) [41, 74, 75]. Большинство телефонных центров координируют между собой свою деятельность и стремятся соответствовать единым международным стандартам. Доступность, анонимность, конфиденциальность оказываемой помощи во многом определяют растущую популярность телефонных служб [72]. И хотя разнообразие форм и методов работы делает задачу сопоставления служб весьма сложной, можно отметить, что практически для всех доминирующей является кризисная проблемати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1.2. Разработка методологии телефонного психологического консультирования</w:t>
      </w:r>
    </w:p>
    <w:p>
      <w:pPr>
        <w:pStyle w:val="Normal"/>
        <w:rPr>
          <w:rFonts w:ascii="Times New Roman" w:hAnsi="Times New Roman" w:cs="Times New Roman"/>
        </w:rPr>
      </w:pPr>
      <w:r>
        <w:rPr>
          <w:rFonts w:cs="Times New Roman" w:ascii="Times New Roman" w:hAnsi="Times New Roman"/>
        </w:rPr>
        <w:t>а) Основные подходы к “терапии выслушивания” по телефону доверия</w:t>
      </w:r>
    </w:p>
    <w:p>
      <w:pPr>
        <w:pStyle w:val="Normal"/>
        <w:rPr>
          <w:rFonts w:ascii="Times New Roman" w:hAnsi="Times New Roman" w:cs="Times New Roman"/>
        </w:rPr>
      </w:pPr>
      <w:r>
        <w:rPr>
          <w:rFonts w:cs="Times New Roman" w:ascii="Times New Roman" w:hAnsi="Times New Roman"/>
        </w:rPr>
        <w:t>б) Психологические особенности телефонного общения</w:t>
      </w:r>
    </w:p>
    <w:p>
      <w:pPr>
        <w:pStyle w:val="Normal"/>
        <w:rPr>
          <w:rFonts w:ascii="Times New Roman" w:hAnsi="Times New Roman" w:cs="Times New Roman"/>
        </w:rPr>
      </w:pPr>
      <w:r>
        <w:rPr>
          <w:rFonts w:cs="Times New Roman" w:ascii="Times New Roman" w:hAnsi="Times New Roman"/>
        </w:rPr>
        <w:t>в) Возможности социально-психологической помощи в практике телефонного консультирования</w:t>
      </w:r>
    </w:p>
    <w:p>
      <w:pPr>
        <w:pStyle w:val="Normal"/>
        <w:rPr>
          <w:rFonts w:ascii="Times New Roman" w:hAnsi="Times New Roman" w:cs="Times New Roman"/>
        </w:rPr>
      </w:pPr>
      <w:r>
        <w:rPr>
          <w:rFonts w:cs="Times New Roman" w:ascii="Times New Roman" w:hAnsi="Times New Roman"/>
        </w:rPr>
        <w:t>г) Проблемы эффективности телефонного консультирования</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Основные подходы к “терапии выслушивания” по телефону доверия</w:t>
      </w:r>
    </w:p>
    <w:p>
      <w:pPr>
        <w:pStyle w:val="Normal"/>
        <w:ind w:firstLine="708"/>
        <w:jc w:val="both"/>
        <w:rPr>
          <w:rFonts w:ascii="Times New Roman" w:hAnsi="Times New Roman" w:cs="Times New Roman"/>
        </w:rPr>
      </w:pPr>
      <w:r>
        <w:rPr>
          <w:rFonts w:cs="Times New Roman" w:ascii="Times New Roman" w:hAnsi="Times New Roman"/>
        </w:rPr>
        <w:t>Как уже указывалось выше, развитие телефонных служб в нашей стране за последнее десятилетие получило мощное ускорение. Быстро увеличивается число таких служб и в системе социального обслуживания. Становится очевидной потребность в анализе и сопоставлении различных подходов в работе служб, в создании некоторой системы ориентиров.</w:t>
      </w:r>
    </w:p>
    <w:p>
      <w:pPr>
        <w:pStyle w:val="Normal"/>
        <w:ind w:firstLine="708"/>
        <w:jc w:val="both"/>
        <w:rPr>
          <w:rFonts w:ascii="Times New Roman" w:hAnsi="Times New Roman" w:cs="Times New Roman"/>
        </w:rPr>
      </w:pPr>
      <w:r>
        <w:rPr>
          <w:rFonts w:cs="Times New Roman" w:ascii="Times New Roman" w:hAnsi="Times New Roman"/>
        </w:rPr>
        <w:t>Исключительно вербальный характер телефонного взаимодействия обусловливает необходимость исследования самой сути телефонного консультирования — телефонной психологической беседы.</w:t>
      </w:r>
    </w:p>
    <w:p>
      <w:pPr>
        <w:pStyle w:val="Normal"/>
        <w:ind w:firstLine="708"/>
        <w:jc w:val="both"/>
        <w:rPr>
          <w:rFonts w:ascii="Times New Roman" w:hAnsi="Times New Roman" w:cs="Times New Roman"/>
        </w:rPr>
      </w:pPr>
      <w:r>
        <w:rPr>
          <w:rFonts w:cs="Times New Roman" w:ascii="Times New Roman" w:hAnsi="Times New Roman"/>
        </w:rPr>
        <w:t>В настоящее время выделяются три значения телефонного взаимодействия, восходящего к тому, что изначально было названо Befriending, и, следовательно, три подхода к его анализу.</w:t>
      </w:r>
    </w:p>
    <w:p>
      <w:pPr>
        <w:pStyle w:val="Normal"/>
        <w:jc w:val="both"/>
        <w:rPr>
          <w:rFonts w:ascii="Times New Roman" w:hAnsi="Times New Roman" w:cs="Times New Roman"/>
        </w:rPr>
      </w:pPr>
      <w:r>
        <w:rPr>
          <w:rFonts w:cs="Times New Roman" w:ascii="Times New Roman" w:hAnsi="Times New Roman"/>
        </w:rPr>
        <w:t>Первое, наиболее широкое значение — это идеология организации разветвленной социально-психологической эмпирической деятельности по предотвращению самоубийств (практики “дружеского участия”), которая предусматрив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широкой сети центров помощи (телефонных, очных, работающих с корреспонденци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ю образовательных и обучающих программ для добровольцев, супервизию их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позитивного социального образа служб;</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благотворительных мероприят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трудничество с другими центрами помощи (социальными, медицинскими, психологическими, юридическими и т.д.).</w:t>
      </w:r>
    </w:p>
    <w:p>
      <w:pPr>
        <w:pStyle w:val="Normal"/>
        <w:jc w:val="both"/>
        <w:rPr>
          <w:rFonts w:ascii="Times New Roman" w:hAnsi="Times New Roman" w:cs="Times New Roman"/>
        </w:rPr>
      </w:pPr>
      <w:r>
        <w:rPr>
          <w:rFonts w:cs="Times New Roman" w:ascii="Times New Roman" w:hAnsi="Times New Roman"/>
        </w:rPr>
        <w:t>Основными принципами работы служб являются конфиденциальность, анонимность обращающихся, максимальная доступность [41].</w:t>
      </w:r>
    </w:p>
    <w:p>
      <w:pPr>
        <w:pStyle w:val="Normal"/>
        <w:jc w:val="both"/>
        <w:rPr>
          <w:rFonts w:ascii="Times New Roman" w:hAnsi="Times New Roman" w:cs="Times New Roman"/>
        </w:rPr>
      </w:pPr>
      <w:r>
        <w:rPr>
          <w:rFonts w:cs="Times New Roman" w:ascii="Times New Roman" w:hAnsi="Times New Roman"/>
        </w:rPr>
        <w:t>Второе значение — это определенный вид телефонной психологической помощи, осуществляемый в форме специально организованной беседы.</w:t>
      </w:r>
    </w:p>
    <w:p>
      <w:pPr>
        <w:pStyle w:val="Normal"/>
        <w:jc w:val="both"/>
        <w:rPr>
          <w:rFonts w:ascii="Times New Roman" w:hAnsi="Times New Roman" w:cs="Times New Roman"/>
        </w:rPr>
      </w:pPr>
      <w:r>
        <w:rPr>
          <w:rFonts w:cs="Times New Roman" w:ascii="Times New Roman" w:hAnsi="Times New Roman"/>
        </w:rPr>
        <w:t>Третье значение — установление контакта как составная часть телефонной психологической беседы, начальная стадия взаимодействия.</w:t>
      </w:r>
    </w:p>
    <w:p>
      <w:pPr>
        <w:pStyle w:val="Normal"/>
        <w:jc w:val="both"/>
        <w:rPr>
          <w:rFonts w:ascii="Times New Roman" w:hAnsi="Times New Roman" w:cs="Times New Roman"/>
        </w:rPr>
      </w:pPr>
      <w:r>
        <w:rPr>
          <w:rFonts w:cs="Times New Roman" w:ascii="Times New Roman" w:hAnsi="Times New Roman"/>
        </w:rPr>
        <w:t>Е.Г. Лешукова дает следующее описание Befriending: “Это похоже на внутренний диалог, вынесенный вовне, телефонист выполняет роль честного доброжелательного зеркала. Цель работы — взаимопонимание, открытость между собеседниками, особая атмосфера доверия, способствующая диалогу двух уважающих и принимающих друг друга людей,</w:t>
      </w:r>
    </w:p>
    <w:p>
      <w:pPr>
        <w:pStyle w:val="Normal"/>
        <w:jc w:val="both"/>
        <w:rPr>
          <w:rFonts w:ascii="Times New Roman" w:hAnsi="Times New Roman" w:cs="Times New Roman"/>
        </w:rPr>
      </w:pPr>
      <w:r>
        <w:rPr>
          <w:rFonts w:cs="Times New Roman" w:ascii="Times New Roman" w:hAnsi="Times New Roman"/>
        </w:rPr>
        <w:t>возникновение очищающей исповеди. Довольно редкое явление в обычной жизни, которое предполагает полную погруженность в собеседника, максимальную искренность и честность” [36].</w:t>
      </w:r>
    </w:p>
    <w:p>
      <w:pPr>
        <w:pStyle w:val="Normal"/>
        <w:ind w:firstLine="708"/>
        <w:jc w:val="both"/>
        <w:rPr>
          <w:rFonts w:ascii="Times New Roman" w:hAnsi="Times New Roman" w:cs="Times New Roman"/>
        </w:rPr>
      </w:pPr>
      <w:r>
        <w:rPr>
          <w:rFonts w:cs="Times New Roman" w:ascii="Times New Roman" w:hAnsi="Times New Roman"/>
        </w:rPr>
        <w:t>Таким образом, Befriending можно рассматривать как стратегию работы вообще и как начальную стадию взаимодействия, когда устанавливается контакт. В обоих случаях, несмотря на доминирование эмоциональности, спонтанности, доверительности в анализе ситуации, поиске выхода из нее, на “телефониста” накладываются определенные ограни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возможности выбирать собеседника (в реальной жизни мы устанавливаем дружеский контакт с теми людьми, которые нам почему-либо симпатичны, а не со всеми подряд). В ситуации общения по ТД “телефонист” должен быть естественным и положительно расположенным ко всем абонентам, вследствие этого его положение несколько противоречив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трудник ТД не должен перебивать позвонившего, высказывать без надобности свое мнение, оценочные суждения, критиковать и поучать; это тоже несколько ограничивает спонтанность и подлинность его реакций как участника конта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трудник обязан говорить на языке абонента, чтобы быть максимально понятым, бережно относиться к последовательности рассказа абонента и не навязывать свою точку зрения с помощью наводящих и уточняющих вопросов и т.д.</w:t>
      </w:r>
    </w:p>
    <w:p>
      <w:pPr>
        <w:pStyle w:val="Normal"/>
        <w:ind w:firstLine="708"/>
        <w:jc w:val="both"/>
        <w:rPr>
          <w:rFonts w:ascii="Times New Roman" w:hAnsi="Times New Roman" w:cs="Times New Roman"/>
        </w:rPr>
      </w:pPr>
      <w:r>
        <w:rPr>
          <w:rFonts w:cs="Times New Roman" w:ascii="Times New Roman" w:hAnsi="Times New Roman"/>
        </w:rPr>
        <w:t>Все указанные ограничения формируют такой стиль беседы, который способствует идеализации консультанта. Работавшие на ТД могли это почувствовать. Психологическая трудность их положения обусловлена тем, что они должны быть спонтанными и одновременно принимающими и понимающими собеседниками каждого абонента, что далеко не всегда удается совместить.</w:t>
      </w:r>
    </w:p>
    <w:p>
      <w:pPr>
        <w:pStyle w:val="Normal"/>
        <w:jc w:val="both"/>
        <w:rPr>
          <w:rFonts w:ascii="Times New Roman" w:hAnsi="Times New Roman" w:cs="Times New Roman"/>
        </w:rPr>
      </w:pPr>
      <w:r>
        <w:rPr>
          <w:rFonts w:cs="Times New Roman" w:ascii="Times New Roman" w:hAnsi="Times New Roman"/>
        </w:rPr>
        <w:t>Бесспорно, Befriending является очень важной частью телефонной помощи. Установление атмосферы понимания, принятия и поддержки помогает клиенту почувствовать себя более значимым, придает уверенность, дает возможность спокойно оценить свои и чужие поступки, избавиться от ощущения заброшенности и изоляции, которое лишает силы и делает проблемы субъективно неразрешимыми [36].</w:t>
      </w:r>
    </w:p>
    <w:p>
      <w:pPr>
        <w:pStyle w:val="Normal"/>
        <w:ind w:firstLine="708"/>
        <w:jc w:val="both"/>
        <w:rPr>
          <w:rFonts w:ascii="Times New Roman" w:hAnsi="Times New Roman" w:cs="Times New Roman"/>
        </w:rPr>
      </w:pPr>
      <w:r>
        <w:rPr>
          <w:rFonts w:cs="Times New Roman" w:ascii="Times New Roman" w:hAnsi="Times New Roman"/>
        </w:rPr>
        <w:t>Остановимся подробнее на анализе метода Befriending как особого вида телефонной психологической помощи в форме специально организованной беседы в рамках принципов “дружеского участия”.</w:t>
      </w:r>
    </w:p>
    <w:p>
      <w:pPr>
        <w:pStyle w:val="Normal"/>
        <w:jc w:val="both"/>
        <w:rPr>
          <w:rFonts w:ascii="Times New Roman" w:hAnsi="Times New Roman" w:cs="Times New Roman"/>
        </w:rPr>
      </w:pPr>
      <w:r>
        <w:rPr>
          <w:rFonts w:cs="Times New Roman" w:ascii="Times New Roman" w:hAnsi="Times New Roman"/>
        </w:rPr>
        <w:t>Отличие “терапии выслушивания” по телефону доверия от других типов взаимоотношений специалистов с клиентом</w:t>
      </w:r>
    </w:p>
    <w:p>
      <w:pPr>
        <w:pStyle w:val="Normal"/>
        <w:ind w:firstLine="708"/>
        <w:jc w:val="both"/>
        <w:rPr>
          <w:rFonts w:ascii="Times New Roman" w:hAnsi="Times New Roman" w:cs="Times New Roman"/>
        </w:rPr>
      </w:pPr>
      <w:r>
        <w:rPr>
          <w:rFonts w:cs="Times New Roman" w:ascii="Times New Roman" w:hAnsi="Times New Roman"/>
        </w:rPr>
        <w:t>Рассмотрим отличия данного метода от психиатрической беседы, психотерапевтического воздействия и консультирования, а также просто дружеского общения.</w:t>
      </w:r>
    </w:p>
    <w:p>
      <w:pPr>
        <w:pStyle w:val="Normal"/>
        <w:ind w:firstLine="708"/>
        <w:jc w:val="both"/>
        <w:rPr>
          <w:rFonts w:ascii="Times New Roman" w:hAnsi="Times New Roman" w:cs="Times New Roman"/>
        </w:rPr>
      </w:pPr>
      <w:r>
        <w:rPr>
          <w:rFonts w:cs="Times New Roman" w:ascii="Times New Roman" w:hAnsi="Times New Roman"/>
        </w:rPr>
        <w:t>Уже само обращение к психиатру предполагает признание человеком своего психического нездоровья. Однако субъективно он себя таковым может не воспринимать. Стереотип отношения к психиатрии как к области медицины, имеющей дело с тяжкими нозологическими формами душевной болезни (сопровождаемыми бредом, галлюцинациями, расстройствами сознания и т.д.), обусловливает активное неприятие возможности обращения к специалисту в этой области. “Человек, находящийся в состоянии острого эмоционального стресса, не хочет, чтобы с ним обращались, как с сумасшедшим”, — отмечает Чад Вара [95]. Логика построения психиатрической беседы не создает условий для адекватного отреагирования на психотравмирующую ситуацию из-за довлеющей установки врача-психиатра на постановку диагноза. Он фиксирует свое внимание на результатах патологического процесса. Метод расспроса в психиатрии с необходимостью связан с актуализирующимся в сознании врача процессом развития болезни. Как известно, “симптомы психического заболевания выражаются преимущественно в субъективных расстройствах” [57]. Таким образом, эмоциональные переживания, сопровождающие протекание кризиса, выступают для психиатра как манифестация болезни. Врач “...ищет в его [больного] самонаблюдениях объективные проявления патологии психической деятельности — симптомы” [57]. Беседа с больным необходима для сбора субъективного анамнеза. Полученные с ее помощью данные сопоставляются с результатами объективного анамнеза и других видов обследования (подробнее см. [57, с. 7—40]). После постановки диагноза назначается курс лечения.</w:t>
      </w:r>
    </w:p>
    <w:p>
      <w:pPr>
        <w:pStyle w:val="Normal"/>
        <w:ind w:firstLine="708"/>
        <w:jc w:val="both"/>
        <w:rPr>
          <w:rFonts w:ascii="Times New Roman" w:hAnsi="Times New Roman" w:cs="Times New Roman"/>
        </w:rPr>
      </w:pPr>
      <w:r>
        <w:rPr>
          <w:rFonts w:cs="Times New Roman" w:ascii="Times New Roman" w:hAnsi="Times New Roman"/>
        </w:rPr>
        <w:t>Вместе с тем возникновение острых аффективных состояний с выраженной суицидальной тематикой (и с попытками совершения самоубийств) характерно для трех групп попавших на учет: во-первых, практически здоровых людей, во-вторых, людей с пограничными психическими расстройствами и, в-третьих, людей, страдающих психическими заболеваниями. Доля последней группы составляет всего около 30%. Таким образом, в практической работе в рамках превенций суицидов психиатр чаще сталкивается с практически здоровыми людьми, которые требуют к себе адекватного отношения. Психиатрическая “сверхдиагностика” может укрепить в человеке убежденность в наличии серьезной патологии. Указанные особенности создают определенные трудности в установлении доверительного контакта с врачом-психиатром и влияют на эффективность оказания помощи здоровым людям в кризисных ситуациях. Они также составляют специфику психиатрической беседы в отличие от беседы Befriending.</w:t>
      </w:r>
    </w:p>
    <w:p>
      <w:pPr>
        <w:pStyle w:val="Normal"/>
        <w:ind w:firstLine="708"/>
        <w:jc w:val="both"/>
        <w:rPr>
          <w:rFonts w:ascii="Times New Roman" w:hAnsi="Times New Roman" w:cs="Times New Roman"/>
        </w:rPr>
      </w:pPr>
      <w:r>
        <w:rPr>
          <w:rFonts w:cs="Times New Roman" w:ascii="Times New Roman" w:hAnsi="Times New Roman"/>
        </w:rPr>
        <w:t>Соотношение психотерапии и Befriending является важным и чрезвычайно сложным вопросом. К пониманию эффективности последнего вида взаимодействия Чад Вара пришел, исходя из опыта практической деятельности. В данном случае эмпирически найденный эффективный метод может предполагать различные трактовки. Если попытаться “встроить” Befriending в широкий психотерапевтический контекст, следует иметь в виду, что развитие психотерапии, по мнению ряда авторов [59], определяется существованием различных ориентации — от нозоцентрической установки на болезнь и антропоцентрической на больного человека до социоцентрической установки на связь личности с социальной средой.</w:t>
      </w:r>
    </w:p>
    <w:p>
      <w:pPr>
        <w:pStyle w:val="Normal"/>
        <w:ind w:firstLine="708"/>
        <w:jc w:val="both"/>
        <w:rPr>
          <w:rFonts w:ascii="Times New Roman" w:hAnsi="Times New Roman" w:cs="Times New Roman"/>
        </w:rPr>
      </w:pPr>
      <w:r>
        <w:rPr>
          <w:rFonts w:cs="Times New Roman" w:ascii="Times New Roman" w:hAnsi="Times New Roman"/>
        </w:rPr>
        <w:t>Нозоцентрической направленности соответствуют дальнейшая разработка и применение преимущественно методов симптоматической психотерапии (например, суггестивного воздействия, методов поведенческой психотерапии), антропоцентрической — рациональная психотерапия и личностно-ориентированные методы. Методы групповой психотерапии соответствуют реализации социоцентрической направленности. Поиск ответа на вопрос о причинах возникновения суицидов и возможности их превенции в рамках нозологического подхода весьма сложен. Является ли возникновение широкого спектра суицидальных переживаний само по себе свидетельством психической патологии? Долгое время в психиатрии (суицидологии) преобладала утвердительная точка зрения, пока исследования не опровергли ее [2, 72, 90].</w:t>
      </w:r>
    </w:p>
    <w:p>
      <w:pPr>
        <w:pStyle w:val="Normal"/>
        <w:ind w:firstLine="708"/>
        <w:jc w:val="both"/>
        <w:rPr>
          <w:rFonts w:ascii="Times New Roman" w:hAnsi="Times New Roman" w:cs="Times New Roman"/>
        </w:rPr>
      </w:pPr>
      <w:r>
        <w:rPr>
          <w:rFonts w:cs="Times New Roman" w:ascii="Times New Roman" w:hAnsi="Times New Roman"/>
        </w:rPr>
        <w:t>Ни одна психотерапевтическая концепция 50-х годов не давала возможности убедительно объяснить причины возникновения самоубийств и создать эффективную практику превенции. Имевшуюся нишу традиционно заполняли религиозные деятели, для которых была вполне естественной проблематика жизни и смерти, сущности человеческого бытия, “проживания” горя и потерь. Гуманистическая цель религии — быть рядом с человеком в минуты его страдания — достигалась с помощью своеобразной смеси психотерапии и дружеского участия.</w:t>
      </w:r>
    </w:p>
    <w:p>
      <w:pPr>
        <w:pStyle w:val="Normal"/>
        <w:jc w:val="both"/>
        <w:rPr>
          <w:rFonts w:ascii="Times New Roman" w:hAnsi="Times New Roman" w:cs="Times New Roman"/>
        </w:rPr>
      </w:pPr>
      <w:r>
        <w:rPr>
          <w:rFonts w:cs="Times New Roman" w:ascii="Times New Roman" w:hAnsi="Times New Roman"/>
        </w:rPr>
        <w:t>Первой ласточкой стало открытие учеником Фрейда Эриком Рингелем кризисной службы в Вене в 1947 г. [94].</w:t>
      </w:r>
    </w:p>
    <w:p>
      <w:pPr>
        <w:pStyle w:val="Normal"/>
        <w:ind w:firstLine="708"/>
        <w:jc w:val="both"/>
        <w:rPr>
          <w:rFonts w:ascii="Times New Roman" w:hAnsi="Times New Roman" w:cs="Times New Roman"/>
        </w:rPr>
      </w:pPr>
      <w:r>
        <w:rPr>
          <w:rFonts w:cs="Times New Roman" w:ascii="Times New Roman" w:hAnsi="Times New Roman"/>
        </w:rPr>
        <w:t>Затем как антитеза господствовавшим в 50-х годах направлениям психологии с соответствующим практическим воплощением стали возникать службы, ставящие перед собой психотерапевтические задачи, но выступающие под флагом антипсихиатрии. Неудивительно, что одну из них возглавил священник Чад Вара. Различие между Befriending и психотерапией (консультированием), отмечаемое им, заключалось в отказе от подхода, центром которого являлись болезнь, невроз или неадаптивные поведенческие акты, но не человек [95].</w:t>
      </w:r>
    </w:p>
    <w:p>
      <w:pPr>
        <w:pStyle w:val="Normal"/>
        <w:ind w:firstLine="708"/>
        <w:jc w:val="both"/>
        <w:rPr>
          <w:rFonts w:ascii="Times New Roman" w:hAnsi="Times New Roman" w:cs="Times New Roman"/>
        </w:rPr>
      </w:pPr>
      <w:r>
        <w:rPr>
          <w:rFonts w:cs="Times New Roman" w:ascii="Times New Roman" w:hAnsi="Times New Roman"/>
        </w:rPr>
        <w:t xml:space="preserve">Также вполне закономерным представляется бурный рост кризисных телефонных служб в 60-е и 70-е годы. Он отразил рост понимания ценности существования отдельного человека, потребности в демократизме, в образе консультанта “такого же, как я”. </w:t>
        <w:tab/>
        <w:t>Указанные тенденции обусловили притягательность телефонной службы в глазах общественности. С другой стороны, расцвет таких служб совпал с появлением контркультуры и движения хиппи. Контркультура резонировала с концепцией служб помощи по телефону в акценте на восприятие индивида как центральной ценности и на неформальность взаимодействия. Провозглашенная неформальными движениями иррациональность как пренебрежение наукой и рациональным решением проблем в пользу интуиции и эмпатии подрывала авторитет классических методов оказания психологической и психотерапевтической помощи.</w:t>
      </w:r>
    </w:p>
    <w:p>
      <w:pPr>
        <w:pStyle w:val="Normal"/>
        <w:ind w:firstLine="708"/>
        <w:jc w:val="both"/>
        <w:rPr>
          <w:rFonts w:ascii="Times New Roman" w:hAnsi="Times New Roman" w:cs="Times New Roman"/>
        </w:rPr>
      </w:pPr>
      <w:r>
        <w:rPr>
          <w:rFonts w:cs="Times New Roman" w:ascii="Times New Roman" w:hAnsi="Times New Roman"/>
        </w:rPr>
        <w:t>К началу 60-х годов относится становление гуманистической психологии как самостоятельного направления. Вобрав в себя философию экзистенциализма, гуманистическая психология обращалась к тем аспектам жизни человека, которые не рассматривались вовсе или присутствовали несистематически в бихевиористской или классической психоаналитической теориях: к любви, высшим ценностям бытия, вопросам о смысле жизни.</w:t>
      </w:r>
    </w:p>
    <w:p>
      <w:pPr>
        <w:pStyle w:val="Normal"/>
        <w:ind w:firstLine="708"/>
        <w:jc w:val="both"/>
        <w:rPr>
          <w:rFonts w:ascii="Times New Roman" w:hAnsi="Times New Roman" w:cs="Times New Roman"/>
        </w:rPr>
      </w:pPr>
      <w:r>
        <w:rPr>
          <w:rFonts w:cs="Times New Roman" w:ascii="Times New Roman" w:hAnsi="Times New Roman"/>
        </w:rPr>
        <w:t>Указанные процессы не могли не привести к пересмотру воззрений на сущность психотерапевтической помощи, к развитию новых ее видов и форм. А главное — изменилось понимание объекта такой помощи. В результате всего вышесказанного опыт работы “самаритян” по методу Befriending получил признание у специалистов. С организуемыми по типу “самаритян” службами стали сотрудничать психологи и психотерапевты, что ознаменовало собой, в частности, новый этап в развитии суицидологии. С другой стороны, это привело к расширению представлений о возможностях телефонных служб. Их деятельность теперь не только направлялась на борьбу с кризисными состояниями, но и распространялась на другие случаи. Например, в США стали возникать телефонные линии, предназначенные для наркоманов, разведенных, детей, подвергшихся сексуальному насилию.</w:t>
      </w:r>
    </w:p>
    <w:p>
      <w:pPr>
        <w:pStyle w:val="Normal"/>
        <w:ind w:firstLine="708"/>
        <w:jc w:val="both"/>
        <w:rPr>
          <w:rFonts w:ascii="Times New Roman" w:hAnsi="Times New Roman" w:cs="Times New Roman"/>
        </w:rPr>
      </w:pPr>
      <w:r>
        <w:rPr>
          <w:rFonts w:cs="Times New Roman" w:ascii="Times New Roman" w:hAnsi="Times New Roman"/>
        </w:rPr>
        <w:t>Таким образом, метод беседы Befriending как оказание психологической помощи людям в кризисных ситуациях, возникший в процессе деятельности общества “самаритян” в Англии, представляет собой взаимодействие, альтернативное традиционным моделям, реализуемым клиническим психотерапевтом в работе с больным. По мере распространения “самаритянских” служб по всему миру, роста эффективности их работы идеология взаимодействия консультанта-добровольца с абонентом, выраженная термином Befriending, стала использоваться в качестве основы создаваемых кризисных центров. “Практика приносит достаточно свидетельств, что участие добровольцев — самый значимый фактор, благодаря которому программа экстренной психологической помощи по телефону получила развитие”, — отмечают американские исследователи [53].</w:t>
      </w:r>
    </w:p>
    <w:p>
      <w:pPr>
        <w:pStyle w:val="Normal"/>
        <w:ind w:firstLine="708"/>
        <w:jc w:val="both"/>
        <w:rPr>
          <w:rFonts w:ascii="Times New Roman" w:hAnsi="Times New Roman" w:cs="Times New Roman"/>
        </w:rPr>
      </w:pPr>
      <w:r>
        <w:rPr>
          <w:rFonts w:cs="Times New Roman" w:ascii="Times New Roman" w:hAnsi="Times New Roman"/>
        </w:rPr>
        <w:t>Оказание добровольцами нетрадиционной психотерапевтической помощи в форме Befriending ставит перед исследователями ряд вопросов. Один из них касается анализа отличия взаимодействия, возникающего в ходе такой беседы, от дружеских отношений.</w:t>
      </w:r>
    </w:p>
    <w:p>
      <w:pPr>
        <w:pStyle w:val="Normal"/>
        <w:ind w:firstLine="708"/>
        <w:jc w:val="both"/>
        <w:rPr>
          <w:rFonts w:ascii="Times New Roman" w:hAnsi="Times New Roman" w:cs="Times New Roman"/>
        </w:rPr>
      </w:pPr>
      <w:r>
        <w:rPr>
          <w:rFonts w:cs="Times New Roman" w:ascii="Times New Roman" w:hAnsi="Times New Roman"/>
        </w:rPr>
        <w:t>Специфика взаимодействия в рамках Befriending, так же как и некоторых других разновидностей профессионального общения, заключается в асимметрии ответственности, когда один из партнеров (в данном случае консультант) контролирует исход личного взаимодействия в большей степени, чем другой (клиент, абонент), чего, естественно, не бывает при дружеском общении. Кроме того. Befriending рассматривается как форма оказания экстренной психологической помощи в кризисных состояниях. Следовательно, это краткосрочный процесс. Дружеское же общение как особый вид личных отношений [26] предполагает относительно устойчивые развивающиеся взаимоотношения. Дружеские отношения индивидуальны, персонализированы. В ходе их становления и развития образуется новый субъективный личностный смысл, обогащающий обоих участников. При Befriending личность “друга” (консультанта) деиндивидуализируется путем введения псевдонима. На передний план выходит личность абонента. Консультант не рассказывает о себе, старательно избегая личной тематики, не привлекает свой опыт, не выдвигает суждений и оценок. В процессе взаимодействия как консультант, так и клиент приобретают новый опыт, открывая себя для себя.</w:t>
      </w:r>
    </w:p>
    <w:p>
      <w:pPr>
        <w:pStyle w:val="Normal"/>
        <w:ind w:firstLine="708"/>
        <w:jc w:val="both"/>
        <w:rPr>
          <w:rFonts w:ascii="Times New Roman" w:hAnsi="Times New Roman" w:cs="Times New Roman"/>
        </w:rPr>
      </w:pPr>
      <w:r>
        <w:rPr>
          <w:rFonts w:cs="Times New Roman" w:ascii="Times New Roman" w:hAnsi="Times New Roman"/>
        </w:rPr>
        <w:t>Таким образом, личность консультанта “теряется” за счет сознательного принятия им роли “зеркала”. В этом состоит ограничение для него. Полноценны ли в такой ситуации сознания двух участников и реализуется ли при этом “диалогическая встреча двух сознании” (М.М. Бахтин)? Проблематично. Цель беседы: войти во внутренний диалог самого клиента, услышать его “внутренний голос”, а точнее “голоса”.</w:t>
      </w:r>
    </w:p>
    <w:p>
      <w:pPr>
        <w:pStyle w:val="Normal"/>
        <w:ind w:firstLine="708"/>
        <w:jc w:val="both"/>
        <w:rPr>
          <w:rFonts w:ascii="Times New Roman" w:hAnsi="Times New Roman" w:cs="Times New Roman"/>
        </w:rPr>
      </w:pPr>
      <w:r>
        <w:rPr>
          <w:rFonts w:cs="Times New Roman" w:ascii="Times New Roman" w:hAnsi="Times New Roman"/>
        </w:rPr>
        <w:t>Известно, что люди, желающие покончить жизнь самоубийством, испытывают амбивалентные чувства и так или иначе предупреждают окружающих о своих намерениях [2, 5, 61]. Отсюда консультант должен быть готов опознать “ключи” суицидального состояния, то есть выделить в речи абонента указание на суицидальные намерения. Уловить их, выделить этот голос, актуализировать его и сделать пригодным для обсуждения — смысл деятельности “друга”. Такая позиция предполагает контроль за собственными чувствами и эмоциями, предвосхищение последствий своих высказываний, специальную работу по осознанию индивидуального стиля общения, иначе говоря, профессиональное отношение к взаимодействию. Культивирование профессионального отношения к телефонному взаимодействию является важным условием развития консультирования по телефону.</w:t>
      </w:r>
    </w:p>
    <w:p>
      <w:pPr>
        <w:pStyle w:val="Normal"/>
        <w:ind w:firstLine="708"/>
        <w:jc w:val="both"/>
        <w:rPr>
          <w:rFonts w:ascii="Times New Roman" w:hAnsi="Times New Roman" w:cs="Times New Roman"/>
        </w:rPr>
      </w:pPr>
      <w:r>
        <w:rPr>
          <w:rFonts w:cs="Times New Roman" w:ascii="Times New Roman" w:hAnsi="Times New Roman"/>
        </w:rPr>
        <w:t>Итак, Befriending как один из методов беседы, направленный на оказание психологической помощи, порождает принципиально новые отношения в процессе взаимодействия консультанта и клиента. Эти отношения по своим характеристикам отличаются:</w:t>
      </w:r>
    </w:p>
    <w:p>
      <w:pPr>
        <w:pStyle w:val="Normal"/>
        <w:jc w:val="both"/>
        <w:rPr>
          <w:rFonts w:ascii="Times New Roman" w:hAnsi="Times New Roman" w:cs="Times New Roman"/>
        </w:rPr>
      </w:pPr>
      <w:r>
        <w:rPr>
          <w:rFonts w:cs="Times New Roman" w:ascii="Times New Roman" w:hAnsi="Times New Roman"/>
        </w:rPr>
        <w:t>1) от традиционного взаимодействия врача-психиатра с больными, ибо человек сопротивляется принятию роли больного;</w:t>
      </w:r>
    </w:p>
    <w:p>
      <w:pPr>
        <w:pStyle w:val="Normal"/>
        <w:jc w:val="both"/>
        <w:rPr>
          <w:rFonts w:ascii="Times New Roman" w:hAnsi="Times New Roman" w:cs="Times New Roman"/>
        </w:rPr>
      </w:pPr>
      <w:r>
        <w:rPr>
          <w:rFonts w:cs="Times New Roman" w:ascii="Times New Roman" w:hAnsi="Times New Roman"/>
        </w:rPr>
        <w:t>2) от отношений, устанавливающихся во время психотерапевтического сеанса, поскольку Befriending — форма кризисной поддержки, в которой основной акцент делается на купирование суицидальных тенденций через их выявление и совместное “проживание”, и, следовательно, его цели отличаются от целей традиционных видов психотерапии, где главное — “осознание и коррекция внутри- и межличностных установок” [61]. Важная задача беседы — создать ситуацию для эмоционального отреагирования, что позволяет в дальнейшем работать над когнитивным овладением психотравмирующей ситуацией, поиском причин ее возникновения, повышением возможностей адаптации;</w:t>
      </w:r>
    </w:p>
    <w:p>
      <w:pPr>
        <w:pStyle w:val="Normal"/>
        <w:jc w:val="both"/>
        <w:rPr>
          <w:rFonts w:ascii="Times New Roman" w:hAnsi="Times New Roman" w:cs="Times New Roman"/>
        </w:rPr>
      </w:pPr>
      <w:r>
        <w:rPr>
          <w:rFonts w:cs="Times New Roman" w:ascii="Times New Roman" w:hAnsi="Times New Roman"/>
        </w:rPr>
        <w:t>3) от дружеских отношений, так как при Befriending отмечается феномен асимметрии ответственности. При всей своей открытости и готовности принять собеседника “друг” препятствует установлению длительной эмоциональной связи с абонентом, ограничивая ее временными рамками протекания кризиса.</w:t>
      </w:r>
    </w:p>
    <w:p>
      <w:pPr>
        <w:pStyle w:val="Normal"/>
        <w:jc w:val="both"/>
        <w:rPr/>
      </w:pPr>
      <w:r>
        <w:rPr>
          <w:rFonts w:cs="Times New Roman" w:ascii="Times New Roman" w:hAnsi="Times New Roman"/>
        </w:rPr>
        <w:t>Befriending, рожденный в практической деятельности священника Чада Вары и “самаритян”, направленной на превенцию суицидов, не имеет ничего общего с пропагандой религиозных, политических и философских взглядов. Общество “самаритян”, ставшее одним из родоначальников телефонной помощи самоубийцам, оказало большое влияние на идеологию и стратегию формирования и функционирования подобных служб во всем мире. Оно привлекло к себе внимание не только специалистов-практиков, но и исследователей. С одной стороны, психиатры, психологи и психотерапевты стали включаться в работу уже созданных волонтерами телефонных центров в качестве консультантов, супервизоров, тренеров, а часто и просто добровольных помощников (что особенно характерно). С другой стороны, широкая популярность неформальных, общественных телефонных линий отразила их возможности в оказании широкого спектра психологических услуг. Доминирующая кризисная направленность телефонных центров сделала актуальным вопрос о том, насколько эффективны такие службы по сравнению с традиционными формами психологической помощи [80, 82, 83, 85, 90].</w:t>
      </w:r>
    </w:p>
    <w:p>
      <w:pPr>
        <w:pStyle w:val="Normal"/>
        <w:ind w:firstLine="708"/>
        <w:jc w:val="both"/>
        <w:rPr>
          <w:rFonts w:ascii="Times New Roman" w:hAnsi="Times New Roman" w:cs="Times New Roman"/>
        </w:rPr>
      </w:pPr>
      <w:r>
        <w:rPr>
          <w:rFonts w:cs="Times New Roman" w:ascii="Times New Roman" w:hAnsi="Times New Roman"/>
        </w:rPr>
        <w:t>И наконец, коль скоро телефонные службы действительно завоевали большую аудиторию, представлялось весьма целесообразным и логичным более широко использовать особенности телефонной коммуникации. Так, создавая телефон доверия при центре психолого-педагогической помощи как своеобразный телефонный аванпост, можно тем самым установить некое связующее звено между психотерапевтом и пациентом. Телефон как средство, опосредующее коммуникацию, вносит существенные изменения в характер беседы, устраняя традиционную регламентированность общения “врач — больной”, способствуя исчезновению пресловутого духа больницы. Здесь уместно напомнить высказывание С. Кратохвила о том, что “психотерапевтическая помощь тем более эффективна, чем меньше она по внешним проявлениям напоминает традиционную психотерапевтическую помощь” [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 Психологические особенности телефонного общения</w:t>
      </w:r>
    </w:p>
    <w:p>
      <w:pPr>
        <w:pStyle w:val="Normal"/>
        <w:ind w:firstLine="708"/>
        <w:jc w:val="both"/>
        <w:rPr>
          <w:rFonts w:ascii="Times New Roman" w:hAnsi="Times New Roman" w:cs="Times New Roman"/>
        </w:rPr>
      </w:pPr>
      <w:r>
        <w:rPr>
          <w:rFonts w:cs="Times New Roman" w:ascii="Times New Roman" w:hAnsi="Times New Roman"/>
        </w:rPr>
        <w:t>Широчайшее распространение телефонных служб по всему миру во многом обязано специфике телефонной связи как средства общения. К ней специалисты относят пространственные и временные особенности, максимальную анонимность, возможность прервать контакт, эффект ограниченной коммуникации, эффект доверительности [60]. Рассмотрим их подробнее.</w:t>
      </w:r>
    </w:p>
    <w:p>
      <w:pPr>
        <w:pStyle w:val="Normal"/>
        <w:ind w:firstLine="708"/>
        <w:jc w:val="both"/>
        <w:rPr>
          <w:rFonts w:ascii="Times New Roman" w:hAnsi="Times New Roman" w:cs="Times New Roman"/>
        </w:rPr>
      </w:pPr>
      <w:r>
        <w:rPr>
          <w:rFonts w:cs="Times New Roman" w:ascii="Times New Roman" w:hAnsi="Times New Roman"/>
        </w:rPr>
        <w:t xml:space="preserve">Пространственные особенности. </w:t>
      </w:r>
    </w:p>
    <w:p>
      <w:pPr>
        <w:pStyle w:val="Normal"/>
        <w:jc w:val="both"/>
        <w:rPr>
          <w:rFonts w:ascii="Times New Roman" w:hAnsi="Times New Roman" w:cs="Times New Roman"/>
        </w:rPr>
      </w:pPr>
      <w:r>
        <w:rPr>
          <w:rFonts w:cs="Times New Roman" w:ascii="Times New Roman" w:hAnsi="Times New Roman"/>
        </w:rPr>
        <w:t>Телефонная связь предоставляет возможность общения людям, находящимся на значительном расстоянии друг от друга. Поэтому психолог может оказывать воздействие на обратившегося, удаленного от него на десятки километров. Таким образом, сфера профессиональной деятельности консультанта выходит далеко за рамки кабинета, что повышает его моральную и профессиональную ответственность за собеседника, а вместе с тем и психологическую нагрузку. В свою очередь, обратиться за психологической помощью может любой человек, имеющий доступ к телефонному аппарату. Доступность психологической помощи по телефону во много раз выше, чем всех других ее видов.</w:t>
      </w:r>
    </w:p>
    <w:p>
      <w:pPr>
        <w:pStyle w:val="Normal"/>
        <w:ind w:firstLine="708"/>
        <w:jc w:val="both"/>
        <w:rPr>
          <w:rFonts w:ascii="Times New Roman" w:hAnsi="Times New Roman" w:cs="Times New Roman"/>
        </w:rPr>
      </w:pPr>
      <w:r>
        <w:rPr>
          <w:rFonts w:cs="Times New Roman" w:ascii="Times New Roman" w:hAnsi="Times New Roman"/>
        </w:rPr>
        <w:t xml:space="preserve">Временнее особенности. </w:t>
      </w:r>
    </w:p>
    <w:p>
      <w:pPr>
        <w:pStyle w:val="Normal"/>
        <w:jc w:val="both"/>
        <w:rPr>
          <w:rFonts w:ascii="Times New Roman" w:hAnsi="Times New Roman" w:cs="Times New Roman"/>
        </w:rPr>
      </w:pPr>
      <w:r>
        <w:rPr>
          <w:rFonts w:cs="Times New Roman" w:ascii="Times New Roman" w:hAnsi="Times New Roman"/>
        </w:rPr>
        <w:t>Нуждающийся в поддержке человек может практически мгновенно соединиться с телефонным психологом. Возможность незамедлительной связи со специалистом в любое удобное время особенно важна для лиц с низкой толерантностью к отрицательным эмоциям, к аффективному напряжению</w:t>
      </w:r>
    </w:p>
    <w:p>
      <w:pPr>
        <w:pStyle w:val="Normal"/>
        <w:ind w:firstLine="708"/>
        <w:jc w:val="both"/>
        <w:rPr>
          <w:rFonts w:ascii="Times New Roman" w:hAnsi="Times New Roman" w:cs="Times New Roman"/>
        </w:rPr>
      </w:pPr>
      <w:r>
        <w:rPr>
          <w:rFonts w:cs="Times New Roman" w:ascii="Times New Roman" w:hAnsi="Times New Roman"/>
        </w:rPr>
        <w:t xml:space="preserve">Максимальная анонимность. </w:t>
      </w:r>
    </w:p>
    <w:p>
      <w:pPr>
        <w:pStyle w:val="Normal"/>
        <w:jc w:val="both"/>
        <w:rPr>
          <w:rFonts w:ascii="Times New Roman" w:hAnsi="Times New Roman" w:cs="Times New Roman"/>
        </w:rPr>
      </w:pPr>
      <w:r>
        <w:rPr>
          <w:rFonts w:cs="Times New Roman" w:ascii="Times New Roman" w:hAnsi="Times New Roman"/>
        </w:rPr>
        <w:t>Пользуясь телефоном, пациент избавляется от необходимости преодолевать какие-либо барьеры, возникающие при обращении в традиционные лечебные учреждения (запись в регистратуре, предъявление документов и т.д.). Даже если документов не требуется, анонимность обратившегося лично все же является неполной: психолог видит пациента и в дальнейшем при встрече может узнать его. Телефонный разговор обеспечивает полную анонимность.</w:t>
      </w:r>
    </w:p>
    <w:p>
      <w:pPr>
        <w:pStyle w:val="Normal"/>
        <w:ind w:firstLine="708"/>
        <w:jc w:val="both"/>
        <w:rPr>
          <w:rFonts w:ascii="Times New Roman" w:hAnsi="Times New Roman" w:cs="Times New Roman"/>
        </w:rPr>
      </w:pPr>
      <w:r>
        <w:rPr>
          <w:rFonts w:cs="Times New Roman" w:ascii="Times New Roman" w:hAnsi="Times New Roman"/>
        </w:rPr>
        <w:t xml:space="preserve">Возможность прервать контакт. </w:t>
      </w:r>
    </w:p>
    <w:p>
      <w:pPr>
        <w:pStyle w:val="Normal"/>
        <w:jc w:val="both"/>
        <w:rPr>
          <w:rFonts w:ascii="Times New Roman" w:hAnsi="Times New Roman" w:cs="Times New Roman"/>
        </w:rPr>
      </w:pPr>
      <w:r>
        <w:rPr>
          <w:rFonts w:cs="Times New Roman" w:ascii="Times New Roman" w:hAnsi="Times New Roman"/>
        </w:rPr>
        <w:t>Беседу по телефону человек может в любой момент прервать, опустив лишь трубку на рычаг. Личный контакт в кабинете врача закончить значительно труднее.</w:t>
      </w:r>
    </w:p>
    <w:p>
      <w:pPr>
        <w:pStyle w:val="Normal"/>
        <w:jc w:val="both"/>
        <w:rPr>
          <w:rFonts w:ascii="Times New Roman" w:hAnsi="Times New Roman" w:cs="Times New Roman"/>
        </w:rPr>
      </w:pPr>
      <w:r>
        <w:rPr>
          <w:rFonts w:cs="Times New Roman" w:ascii="Times New Roman" w:hAnsi="Times New Roman"/>
        </w:rPr>
        <w:t xml:space="preserve">Эффект ограниченной коммуникации. </w:t>
      </w:r>
    </w:p>
    <w:p>
      <w:pPr>
        <w:pStyle w:val="Normal"/>
        <w:jc w:val="both"/>
        <w:rPr>
          <w:rFonts w:ascii="Times New Roman" w:hAnsi="Times New Roman" w:cs="Times New Roman"/>
        </w:rPr>
      </w:pPr>
      <w:r>
        <w:rPr>
          <w:rFonts w:cs="Times New Roman" w:ascii="Times New Roman" w:hAnsi="Times New Roman"/>
        </w:rPr>
        <w:t>Обращение по телефону осуществляется по единственному акустическому каналу. Это сужает поток информации, которым могут обмениваться два взаимодействующих человека. Исключительно акустический и почти полностью вербальный характер телефонной коммуникации обусловливает определенную переорганизацию речевой деятельности абонента. Прежде всего, усиливается вербализация переживаемой ситуации, эмоционального состояния, планов и намерений абонента.</w:t>
      </w:r>
    </w:p>
    <w:p>
      <w:pPr>
        <w:pStyle w:val="Normal"/>
        <w:jc w:val="both"/>
        <w:rPr>
          <w:rFonts w:ascii="Times New Roman" w:hAnsi="Times New Roman" w:cs="Times New Roman"/>
        </w:rPr>
      </w:pPr>
      <w:r>
        <w:rPr>
          <w:rFonts w:cs="Times New Roman" w:ascii="Times New Roman" w:hAnsi="Times New Roman"/>
        </w:rPr>
        <w:t>Такие условия способствуют эффективному отреагированию, уменьшают чувство тревоги. Они также способствуют интеллектуальному овладению пациентом психотравмирующей ситуацией, ее концептуализации, формированию ее реалистического принятия и переходу к конструктивной личностной позиции. Эффект ограниченной коммуникации заключается в большей последовательности, внутренней организованности, систематизации психотерапевтической беседы. Он приводит к более структурированному и логичному изложению проблем абонента.</w:t>
      </w:r>
    </w:p>
    <w:p>
      <w:pPr>
        <w:pStyle w:val="Normal"/>
        <w:jc w:val="both"/>
        <w:rPr>
          <w:rFonts w:ascii="Times New Roman" w:hAnsi="Times New Roman" w:cs="Times New Roman"/>
        </w:rPr>
      </w:pPr>
      <w:r>
        <w:rPr>
          <w:rFonts w:cs="Times New Roman" w:ascii="Times New Roman" w:hAnsi="Times New Roman"/>
        </w:rPr>
        <w:t>Указанный эффект имеет еще одно важное следствие: в отсутствие зрительного восприятия обратившиеся, как правило, в определенной степени идеализируют телефонного психотерапевта, представляя его более компетентным, чутким, эмпатичным, зрелым, чем может оказаться при личном контакте. Такое восприятие психотерапевта повышает действенность психотерапевтического взаимодействия.</w:t>
      </w:r>
    </w:p>
    <w:p>
      <w:pPr>
        <w:pStyle w:val="Normal"/>
        <w:ind w:firstLine="708"/>
        <w:jc w:val="both"/>
        <w:rPr>
          <w:rFonts w:ascii="Times New Roman" w:hAnsi="Times New Roman" w:cs="Times New Roman"/>
        </w:rPr>
      </w:pPr>
      <w:r>
        <w:rPr>
          <w:rFonts w:cs="Times New Roman" w:ascii="Times New Roman" w:hAnsi="Times New Roman"/>
        </w:rPr>
        <w:t xml:space="preserve">Эффект доверительности. </w:t>
      </w:r>
    </w:p>
    <w:p>
      <w:pPr>
        <w:pStyle w:val="Normal"/>
        <w:jc w:val="both"/>
        <w:rPr>
          <w:rFonts w:ascii="Times New Roman" w:hAnsi="Times New Roman" w:cs="Times New Roman"/>
        </w:rPr>
      </w:pPr>
      <w:r>
        <w:rPr>
          <w:rFonts w:cs="Times New Roman" w:ascii="Times New Roman" w:hAnsi="Times New Roman"/>
        </w:rPr>
        <w:t>Хотя телефон позволяет общаться на значительном расстоянии, абонент и терапевт в определенном смысле находятся рядом друг с другом, их голоса звучат как бы в непосредственной близости. Это способствует формированию доверительности беседы, облегчает включение в терапевтическое обсуждение глубоко личных, интимных, например сексуальных, проблем.</w:t>
      </w:r>
    </w:p>
    <w:p>
      <w:pPr>
        <w:pStyle w:val="Normal"/>
        <w:jc w:val="both"/>
        <w:rPr>
          <w:rFonts w:ascii="Times New Roman" w:hAnsi="Times New Roman" w:cs="Times New Roman"/>
        </w:rPr>
      </w:pPr>
      <w:r>
        <w:rPr>
          <w:rFonts w:cs="Times New Roman" w:ascii="Times New Roman" w:hAnsi="Times New Roman"/>
        </w:rPr>
        <w:t>Таким образом, в общении по телефону сочетаются два важных и в известном смысле несовпадающих свойства: личный, диадический характер коммуникации, присущий традиционным средствам связи — доверительной беседе, письму, записке, и незамедлительность, безотлагательность, обеспечиваемые современными электронными средствами коммуник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Возможности социально-психологической помощи в практике телефонного консультирования</w:t>
      </w:r>
    </w:p>
    <w:p>
      <w:pPr>
        <w:pStyle w:val="Normal"/>
        <w:ind w:firstLine="708"/>
        <w:jc w:val="both"/>
        <w:rPr>
          <w:rFonts w:ascii="Times New Roman" w:hAnsi="Times New Roman" w:cs="Times New Roman"/>
        </w:rPr>
      </w:pPr>
      <w:r>
        <w:rPr>
          <w:rFonts w:cs="Times New Roman" w:ascii="Times New Roman" w:hAnsi="Times New Roman"/>
        </w:rPr>
        <w:t>Итак, специфика оказания психологической помощи по телефону во многом обусловливается особенностями телефонной коммуникации. Существуют разные виды телефонной помощи и разные подходы к ее организации. В связи с этим крайне существенно вписать телефонную психологическую помощь в структуру психологической помощи как таковой, то есть соотнести телефонную помощь с иными разновидностями психологической помощи. Это позволит задать в первом приближении те смысловые границы, в контексте которых возможен дальнейший содержательный анализ интересующей проблематики.</w:t>
      </w:r>
    </w:p>
    <w:p>
      <w:pPr>
        <w:pStyle w:val="Normal"/>
        <w:ind w:firstLine="708"/>
        <w:jc w:val="both"/>
        <w:rPr>
          <w:rFonts w:ascii="Times New Roman" w:hAnsi="Times New Roman" w:cs="Times New Roman"/>
        </w:rPr>
      </w:pPr>
      <w:r>
        <w:rPr>
          <w:rFonts w:cs="Times New Roman" w:ascii="Times New Roman" w:hAnsi="Times New Roman"/>
        </w:rPr>
        <w:t>Остановимся на определении психологической помощи и рассмотрим ее сквозь призму существующих социально-практических моделей, взяв за основу классификацию, предложенную А.А. Бодалевым и В.В. Сталиным [50].</w:t>
      </w:r>
    </w:p>
    <w:p>
      <w:pPr>
        <w:pStyle w:val="Normal"/>
        <w:jc w:val="both"/>
        <w:rPr>
          <w:rFonts w:ascii="Times New Roman" w:hAnsi="Times New Roman" w:cs="Times New Roman"/>
        </w:rPr>
      </w:pPr>
      <w:r>
        <w:rPr>
          <w:rFonts w:cs="Times New Roman" w:ascii="Times New Roman" w:hAnsi="Times New Roman"/>
        </w:rPr>
        <w:t>Под психологической помощью указанные авторы понимают помощь, нацеленную на проблемы, вызванные психологическими причинами, и основанную на психологическом воздействии.</w:t>
      </w:r>
    </w:p>
    <w:p>
      <w:pPr>
        <w:pStyle w:val="Normal"/>
        <w:ind w:firstLine="708"/>
        <w:jc w:val="both"/>
        <w:rPr>
          <w:rFonts w:ascii="Times New Roman" w:hAnsi="Times New Roman" w:cs="Times New Roman"/>
        </w:rPr>
      </w:pPr>
      <w:r>
        <w:rPr>
          <w:rFonts w:cs="Times New Roman" w:ascii="Times New Roman" w:hAnsi="Times New Roman"/>
        </w:rPr>
        <w:t>Одна из главных характеристик психологической помощи и залог ее эффективности состоят в том, что по своей сути она является формой услуг населению, оказываемых профессиональной группой в рамках государственных институций. Как всякая услуга, психологическая помощь оказывается тем, кто в ней нуждается и просит о ее оказании. Отмечается, что потребитель психологических услуг находится в ситуации, во многом сходной с ситуацией пациента медицинского учреждения: он может назвать что “болит”, но не может и не должен указывать способы лечения. По А.А. Бодалеву и В.В. Столину, психологическая помощь — это та же психотерапия, но основанная на иной, немедицинской модели. Существование немедицинских моделей психотерапии становится признанным фактом в отечественной литературе. Психологическая помощь оказывается в допущении, что клиент психически здоров и несет изначальную ответственность за себя и своих близких.</w:t>
      </w:r>
    </w:p>
    <w:p>
      <w:pPr>
        <w:pStyle w:val="Normal"/>
        <w:ind w:firstLine="708"/>
        <w:jc w:val="both"/>
        <w:rPr>
          <w:rFonts w:ascii="Times New Roman" w:hAnsi="Times New Roman" w:cs="Times New Roman"/>
        </w:rPr>
      </w:pPr>
      <w:r>
        <w:rPr>
          <w:rFonts w:cs="Times New Roman" w:ascii="Times New Roman" w:hAnsi="Times New Roman"/>
        </w:rPr>
        <w:t>Выделяется несколько моделей психологической помощи в соответствии с ее ориентированностью и характером (применительно к семейному консультированию). Проанализируем данную классификацию в рамках телефонной психологической помощи.</w:t>
      </w:r>
    </w:p>
    <w:p>
      <w:pPr>
        <w:pStyle w:val="Normal"/>
        <w:ind w:firstLine="708"/>
        <w:jc w:val="both"/>
        <w:rPr>
          <w:rFonts w:ascii="Times New Roman" w:hAnsi="Times New Roman" w:cs="Times New Roman"/>
        </w:rPr>
      </w:pPr>
      <w:r>
        <w:rPr>
          <w:rFonts w:cs="Times New Roman" w:ascii="Times New Roman" w:hAnsi="Times New Roman"/>
        </w:rPr>
        <w:t xml:space="preserve">Педагогическая модель </w:t>
      </w:r>
    </w:p>
    <w:p>
      <w:pPr>
        <w:pStyle w:val="Normal"/>
        <w:jc w:val="both"/>
        <w:rPr>
          <w:rFonts w:ascii="Times New Roman" w:hAnsi="Times New Roman" w:cs="Times New Roman"/>
        </w:rPr>
      </w:pPr>
      <w:r>
        <w:rPr>
          <w:rFonts w:cs="Times New Roman" w:ascii="Times New Roman" w:hAnsi="Times New Roman"/>
        </w:rPr>
        <w:t>базируется на гипотезе недостаточной педагогической компетентности родителей и заключается в оказании помощи в воспитании детей. Родители часто обращаются на ТД с жалобами на различного рода неблагополучия своего ребенка. В силу ограниченности телефонной коммуникации клиент и консультант ориентированы на выдачу готовых рецептов, советов за короткий промежуток времени. При этом консультант ориентируется не столько на индивидуальные особенности ребенка и родителя, сколько на общие и оптимальные с точки зрения педагогики и психологии способы воспитания.</w:t>
      </w:r>
    </w:p>
    <w:p>
      <w:pPr>
        <w:pStyle w:val="Normal"/>
        <w:ind w:firstLine="708"/>
        <w:jc w:val="both"/>
        <w:rPr>
          <w:rFonts w:ascii="Times New Roman" w:hAnsi="Times New Roman" w:cs="Times New Roman"/>
        </w:rPr>
      </w:pPr>
      <w:r>
        <w:rPr>
          <w:rFonts w:cs="Times New Roman" w:ascii="Times New Roman" w:hAnsi="Times New Roman"/>
        </w:rPr>
        <w:t xml:space="preserve">Социальная модель </w:t>
      </w:r>
    </w:p>
    <w:p>
      <w:pPr>
        <w:pStyle w:val="Normal"/>
        <w:jc w:val="both"/>
        <w:rPr>
          <w:rFonts w:ascii="Times New Roman" w:hAnsi="Times New Roman" w:cs="Times New Roman"/>
        </w:rPr>
      </w:pPr>
      <w:r>
        <w:rPr>
          <w:rFonts w:cs="Times New Roman" w:ascii="Times New Roman" w:hAnsi="Times New Roman"/>
        </w:rPr>
        <w:t>психологической помощи предполагает непосредственное вмешательство в обстоятельства жизни клиента. Данная модель применительно к деятельности ТД нашла широкое распространение у нас в стране и на Западе [97].</w:t>
      </w:r>
    </w:p>
    <w:p>
      <w:pPr>
        <w:pStyle w:val="Normal"/>
        <w:jc w:val="both"/>
        <w:rPr>
          <w:rFonts w:ascii="Times New Roman" w:hAnsi="Times New Roman" w:cs="Times New Roman"/>
        </w:rPr>
      </w:pPr>
      <w:r>
        <w:rPr>
          <w:rFonts w:cs="Times New Roman" w:ascii="Times New Roman" w:hAnsi="Times New Roman"/>
        </w:rPr>
        <w:t>Телефонные службы, функционирующие в рамках социальной модели, предоставляют широкий перечень информационных услуг, а также практикуют направление в соответствующие социальные службы: профконсультационные центры, службы знакомств, центры для алкоголиков, социальной помощи и т. д. Первичная беседа с абонентом рассматривается указанными службами в качестве отдельного этапа в комплексной работе по его психологической реабилитации и социальной адаптации.</w:t>
      </w:r>
    </w:p>
    <w:p>
      <w:pPr>
        <w:pStyle w:val="Normal"/>
        <w:jc w:val="both"/>
        <w:rPr>
          <w:rFonts w:ascii="Times New Roman" w:hAnsi="Times New Roman" w:cs="Times New Roman"/>
        </w:rPr>
      </w:pPr>
      <w:r>
        <w:rPr>
          <w:rFonts w:cs="Times New Roman" w:ascii="Times New Roman" w:hAnsi="Times New Roman"/>
        </w:rPr>
        <w:t>В самом общем виде целями телефонных служб в рамках социальной модели являю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ятие эмоционального напряж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ование о службах, соответствующих заявленной пробл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ение в определенную социальную службу. В некоторых из них допускается пеленгация номера абонента с последующим выездом к нему в случае нарастающего психического кризиса или угрозы суицида (широко практикуется телефонными службами США) [76, 80].</w:t>
      </w:r>
    </w:p>
    <w:p>
      <w:pPr>
        <w:pStyle w:val="Normal"/>
        <w:ind w:firstLine="708"/>
        <w:jc w:val="both"/>
        <w:rPr>
          <w:rFonts w:ascii="Times New Roman" w:hAnsi="Times New Roman" w:cs="Times New Roman"/>
        </w:rPr>
      </w:pPr>
      <w:r>
        <w:rPr>
          <w:rFonts w:cs="Times New Roman" w:ascii="Times New Roman" w:hAnsi="Times New Roman"/>
        </w:rPr>
        <w:t xml:space="preserve">Медицинская модель </w:t>
      </w:r>
    </w:p>
    <w:p>
      <w:pPr>
        <w:pStyle w:val="Normal"/>
        <w:jc w:val="both"/>
        <w:rPr>
          <w:rFonts w:ascii="Times New Roman" w:hAnsi="Times New Roman" w:cs="Times New Roman"/>
        </w:rPr>
      </w:pPr>
      <w:r>
        <w:rPr>
          <w:rFonts w:cs="Times New Roman" w:ascii="Times New Roman" w:hAnsi="Times New Roman"/>
        </w:rPr>
        <w:t>психологической помощи используется, если в основе трудностей пациента лежат болезни, болезненные состояния или болезненное развитие личности. В отечественных телефонных службах эта модель является приоритетной, ибо история развития помощи по телефону в России связана с суицидологическими исследованиями и созданием превентивных суицидологических центров, которые в наших условиях могли развиваться только в рамках психиатрии. Так, богатый и интересный опыт накоплен Всесоюзным научно-методическим суицидологическим центром и Московским НИИ психиатрии [2, 23, 45, 58, 60]. Другое (несуицидологическое) направление в рамках медицинской модели описано в сообщении В.А. Концевого, B.C. Ястребова и Е.Г. Трифонова [27]. Авторы рассказывают о “телефонном патронаже” геронтопсихиатрических больных. Система “телефонного патронажа” предполагает реализацию двух дифференцированных форм работы.</w:t>
      </w:r>
    </w:p>
    <w:p>
      <w:pPr>
        <w:pStyle w:val="Normal"/>
        <w:jc w:val="both"/>
        <w:rPr>
          <w:rFonts w:ascii="Times New Roman" w:hAnsi="Times New Roman" w:cs="Times New Roman"/>
        </w:rPr>
      </w:pPr>
      <w:r>
        <w:rPr>
          <w:rFonts w:cs="Times New Roman" w:ascii="Times New Roman" w:hAnsi="Times New Roman"/>
        </w:rPr>
        <w:t>Первая из них — телефонное консультирование (ТК) больных, самостоятельно обращающихся к врачу по телефону. Авторы обосновывают важность ТК тем, что для пожилого и старческого возраста характерным видом патологии является повышенная тревожность в отношении собственного здоровья.</w:t>
      </w:r>
    </w:p>
    <w:p>
      <w:pPr>
        <w:pStyle w:val="Normal"/>
        <w:jc w:val="both"/>
        <w:rPr>
          <w:rFonts w:ascii="Times New Roman" w:hAnsi="Times New Roman" w:cs="Times New Roman"/>
        </w:rPr>
      </w:pPr>
      <w:r>
        <w:rPr>
          <w:rFonts w:cs="Times New Roman" w:ascii="Times New Roman" w:hAnsi="Times New Roman"/>
        </w:rPr>
        <w:t>Вторая форма — активный телефонный патронаж — используется в тех случаях, когда необходимо ежедневное наблюдение за состоянием больного. Группа телефонного патронирования заранее формируется психиатром центра социального обслуживания совместно с невропатологом, терапевтом или медицинским психологом. Цель телефонного</w:t>
      </w:r>
    </w:p>
    <w:p>
      <w:pPr>
        <w:pStyle w:val="Normal"/>
        <w:jc w:val="both"/>
        <w:rPr>
          <w:rFonts w:ascii="Times New Roman" w:hAnsi="Times New Roman" w:cs="Times New Roman"/>
        </w:rPr>
      </w:pPr>
      <w:r>
        <w:rPr>
          <w:rFonts w:cs="Times New Roman" w:ascii="Times New Roman" w:hAnsi="Times New Roman"/>
        </w:rPr>
        <w:t>патронирования с психологической точки зрения — путем информирования снизить уровень тревожности, связанной как с развитием патологического процесса, так и с естественными возрастными особенностями. По мнению специалистов, наличие надежной и легкодоступной связи с врачом является важным психологическим фактором для лиц пожилого возраста, обеспечивающим чувство защищенности и большей уверенности.</w:t>
      </w:r>
    </w:p>
    <w:p>
      <w:pPr>
        <w:pStyle w:val="Normal"/>
        <w:ind w:firstLine="708"/>
        <w:jc w:val="both"/>
        <w:rPr>
          <w:rFonts w:ascii="Times New Roman" w:hAnsi="Times New Roman" w:cs="Times New Roman"/>
        </w:rPr>
      </w:pPr>
      <w:r>
        <w:rPr>
          <w:rFonts w:cs="Times New Roman" w:ascii="Times New Roman" w:hAnsi="Times New Roman"/>
        </w:rPr>
        <w:t xml:space="preserve">Диагностическая модель </w:t>
      </w:r>
    </w:p>
    <w:p>
      <w:pPr>
        <w:pStyle w:val="Normal"/>
        <w:jc w:val="both"/>
        <w:rPr>
          <w:rFonts w:ascii="Times New Roman" w:hAnsi="Times New Roman" w:cs="Times New Roman"/>
        </w:rPr>
      </w:pPr>
      <w:r>
        <w:rPr>
          <w:rFonts w:cs="Times New Roman" w:ascii="Times New Roman" w:hAnsi="Times New Roman"/>
        </w:rPr>
        <w:t>используется в тех случаях, когда клиенту не хватает специальных знаний для принятия правильного решения. Помощь в данном случае заключается в вынесении диагностического заключения, которое необходимо для организации соответствующих мер, в том числе состоящих в посещении других специалистов и учреждений системы социального обслуживания.</w:t>
      </w:r>
    </w:p>
    <w:p>
      <w:pPr>
        <w:pStyle w:val="Normal"/>
        <w:jc w:val="both"/>
        <w:rPr>
          <w:rFonts w:ascii="Times New Roman" w:hAnsi="Times New Roman" w:cs="Times New Roman"/>
        </w:rPr>
      </w:pPr>
      <w:r>
        <w:rPr>
          <w:rFonts w:cs="Times New Roman" w:ascii="Times New Roman" w:hAnsi="Times New Roman"/>
        </w:rPr>
        <w:t>Данная модель, безусловно, предполагает очное взаимодействие. Отметим, что ТК всегда включает диагностику, при этом единство коррекционной и диагностической части является особенностью ТД. Функционирование же телефонного центра именно в рамках данной модели предполагает, что он включен в единую систему социально-психологической помощи и тогда консультант в ходе беседы решает следующие задач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запро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ие эмоционально насыщенного контакта, могущего послужить базой для дальнейшего взаимодействия в условиях очного консультир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ичная диагност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формулирование запроса в психологических термин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мотивации для дальнейшего сотрудничества.</w:t>
      </w:r>
    </w:p>
    <w:p>
      <w:pPr>
        <w:pStyle w:val="Normal"/>
        <w:ind w:firstLine="708"/>
        <w:jc w:val="both"/>
        <w:rPr>
          <w:rFonts w:ascii="Times New Roman" w:hAnsi="Times New Roman" w:cs="Times New Roman"/>
        </w:rPr>
      </w:pPr>
      <w:r>
        <w:rPr>
          <w:rFonts w:cs="Times New Roman" w:ascii="Times New Roman" w:hAnsi="Times New Roman"/>
        </w:rPr>
        <w:t xml:space="preserve">Психологическая (психотерапевтическая) модель </w:t>
      </w:r>
    </w:p>
    <w:p>
      <w:pPr>
        <w:pStyle w:val="Normal"/>
        <w:jc w:val="both"/>
        <w:rPr>
          <w:rFonts w:ascii="Times New Roman" w:hAnsi="Times New Roman" w:cs="Times New Roman"/>
        </w:rPr>
      </w:pPr>
      <w:r>
        <w:rPr>
          <w:rFonts w:cs="Times New Roman" w:ascii="Times New Roman" w:hAnsi="Times New Roman"/>
        </w:rPr>
        <w:t>применяется, если причиной проблем клиента являются личностные особенности его самого либо его ближайшего окружения. При этом неблагополучие клиента рассматривается как следствие не болезни, а его развития, прохождения им жизненного пути.</w:t>
      </w:r>
    </w:p>
    <w:p>
      <w:pPr>
        <w:pStyle w:val="Normal"/>
        <w:jc w:val="both"/>
        <w:rPr>
          <w:rFonts w:ascii="Times New Roman" w:hAnsi="Times New Roman" w:cs="Times New Roman"/>
        </w:rPr>
      </w:pPr>
      <w:r>
        <w:rPr>
          <w:rFonts w:cs="Times New Roman" w:ascii="Times New Roman" w:hAnsi="Times New Roman"/>
        </w:rPr>
        <w:t>Психотерапевтическая модель психологической помощи в рамках ТД основана на следующих предпосылках.</w:t>
      </w:r>
    </w:p>
    <w:p>
      <w:pPr>
        <w:pStyle w:val="Normal"/>
        <w:jc w:val="both"/>
        <w:rPr>
          <w:rFonts w:ascii="Times New Roman" w:hAnsi="Times New Roman" w:cs="Times New Roman"/>
        </w:rPr>
      </w:pPr>
      <w:r>
        <w:rPr>
          <w:rFonts w:cs="Times New Roman" w:ascii="Times New Roman" w:hAnsi="Times New Roman"/>
        </w:rPr>
        <w:t xml:space="preserve">Индивидуальный подход. </w:t>
      </w:r>
    </w:p>
    <w:p>
      <w:pPr>
        <w:pStyle w:val="Normal"/>
        <w:jc w:val="both"/>
        <w:rPr>
          <w:rFonts w:ascii="Times New Roman" w:hAnsi="Times New Roman" w:cs="Times New Roman"/>
        </w:rPr>
      </w:pPr>
      <w:r>
        <w:rPr>
          <w:rFonts w:cs="Times New Roman" w:ascii="Times New Roman" w:hAnsi="Times New Roman"/>
        </w:rPr>
        <w:t>Объектом анализа и воздействия в ходе консультативной психологической помощи по ТД является конкретный позвонивший человек с присущими только ему особенностями развития, способами реагирования на жизненные ситуации, решения конфликтов и т.д. Для телефонного консультанта клиентом является лицо, обратившееся по каналам ТД. Предполагается, что именно ему психологическая помощь необходима в первую очередь, исходя из этого строится работа. Однако могут быть и исключения — это те случаи, когда позвонившего беспокоят проблемы третьих лиц — близких и знакомых людей, возможно, подвергающихся выраженному суицидальному риску.</w:t>
      </w:r>
    </w:p>
    <w:p>
      <w:pPr>
        <w:pStyle w:val="Normal"/>
        <w:jc w:val="both"/>
        <w:rPr>
          <w:rFonts w:ascii="Times New Roman" w:hAnsi="Times New Roman" w:cs="Times New Roman"/>
        </w:rPr>
      </w:pPr>
      <w:r>
        <w:rPr>
          <w:rFonts w:cs="Times New Roman" w:ascii="Times New Roman" w:hAnsi="Times New Roman"/>
        </w:rPr>
        <w:t xml:space="preserve">Использование методов психологического воздействия. </w:t>
      </w:r>
    </w:p>
    <w:p>
      <w:pPr>
        <w:pStyle w:val="Normal"/>
        <w:jc w:val="both"/>
        <w:rPr>
          <w:rFonts w:ascii="Times New Roman" w:hAnsi="Times New Roman" w:cs="Times New Roman"/>
        </w:rPr>
      </w:pPr>
      <w:r>
        <w:rPr>
          <w:rFonts w:cs="Times New Roman" w:ascii="Times New Roman" w:hAnsi="Times New Roman"/>
        </w:rPr>
        <w:t>В ситуации оказания психологической помощи в рамках психотерапевтической модели консультант опирается прежде вс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чностные ресурсы своего клиента и свои собственны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мерности и психотерапевтический потенциал общения в диаде “консультант — абонент”.</w:t>
      </w:r>
    </w:p>
    <w:p>
      <w:pPr>
        <w:pStyle w:val="Normal"/>
        <w:jc w:val="both"/>
        <w:rPr>
          <w:rFonts w:ascii="Times New Roman" w:hAnsi="Times New Roman" w:cs="Times New Roman"/>
        </w:rPr>
      </w:pPr>
      <w:r>
        <w:rPr>
          <w:rFonts w:cs="Times New Roman" w:ascii="Times New Roman" w:hAnsi="Times New Roman"/>
        </w:rPr>
        <w:t>Но вместе с тем в условиях ТД допускается и прямое вмешательство консультанта в социальную ситуацию клиента. Это касается следующих случае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выраженного суицидального рис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астание личностного кризи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иент согласен на вмешательство.</w:t>
      </w:r>
    </w:p>
    <w:p>
      <w:pPr>
        <w:pStyle w:val="Normal"/>
        <w:jc w:val="both"/>
        <w:rPr>
          <w:rFonts w:ascii="Times New Roman" w:hAnsi="Times New Roman" w:cs="Times New Roman"/>
        </w:rPr>
      </w:pPr>
      <w:r>
        <w:rPr>
          <w:rFonts w:cs="Times New Roman" w:ascii="Times New Roman" w:hAnsi="Times New Roman"/>
        </w:rPr>
        <w:t>Впрочем, в этих вопросах нет жесткой регламентации. Наличие в обращениях на ТД звонков потенциальных суицидентов не позволяет ограничиваться только методами психологического воздействия.</w:t>
      </w:r>
    </w:p>
    <w:p>
      <w:pPr>
        <w:pStyle w:val="Normal"/>
        <w:jc w:val="both"/>
        <w:rPr>
          <w:rFonts w:ascii="Times New Roman" w:hAnsi="Times New Roman" w:cs="Times New Roman"/>
        </w:rPr>
      </w:pPr>
      <w:r>
        <w:rPr>
          <w:rFonts w:cs="Times New Roman" w:ascii="Times New Roman" w:hAnsi="Times New Roman"/>
        </w:rPr>
        <w:t xml:space="preserve">Использование потребности в помощи. </w:t>
      </w:r>
    </w:p>
    <w:p>
      <w:pPr>
        <w:pStyle w:val="Normal"/>
        <w:jc w:val="both"/>
        <w:rPr>
          <w:rFonts w:ascii="Times New Roman" w:hAnsi="Times New Roman" w:cs="Times New Roman"/>
        </w:rPr>
      </w:pPr>
      <w:r>
        <w:rPr>
          <w:rFonts w:cs="Times New Roman" w:ascii="Times New Roman" w:hAnsi="Times New Roman"/>
        </w:rPr>
        <w:t>Психотерапевтическая модель предполагает работу с клиентом, который испытывает не только объективные, но и субъективные трудности.</w:t>
      </w:r>
    </w:p>
    <w:p>
      <w:pPr>
        <w:pStyle w:val="Normal"/>
        <w:jc w:val="both"/>
        <w:rPr>
          <w:rFonts w:ascii="Times New Roman" w:hAnsi="Times New Roman" w:cs="Times New Roman"/>
        </w:rPr>
      </w:pPr>
      <w:r>
        <w:rPr>
          <w:rFonts w:cs="Times New Roman" w:ascii="Times New Roman" w:hAnsi="Times New Roman"/>
        </w:rPr>
        <w:t>Данное положение основано на том эмпирическом факте, что психологические методы эффективно воздействуют только на тех, кто обращается к психологу добровольно [50]. Но применительно к деятельности ТД попытки психологической помощи должны предприниматься даже тогда, когда о ней не просят, например при подозрении на суицид, высказанном третьим лицом.</w:t>
      </w:r>
    </w:p>
    <w:p>
      <w:pPr>
        <w:pStyle w:val="Normal"/>
        <w:jc w:val="both"/>
        <w:rPr>
          <w:rFonts w:ascii="Times New Roman" w:hAnsi="Times New Roman" w:cs="Times New Roman"/>
        </w:rPr>
      </w:pPr>
      <w:r>
        <w:rPr>
          <w:rFonts w:cs="Times New Roman" w:ascii="Times New Roman" w:hAnsi="Times New Roman"/>
        </w:rPr>
        <w:t xml:space="preserve">Профессиональный характер помощи. </w:t>
      </w:r>
    </w:p>
    <w:p>
      <w:pPr>
        <w:pStyle w:val="Normal"/>
        <w:jc w:val="both"/>
        <w:rPr>
          <w:rFonts w:ascii="Times New Roman" w:hAnsi="Times New Roman" w:cs="Times New Roman"/>
        </w:rPr>
      </w:pPr>
      <w:r>
        <w:rPr>
          <w:rFonts w:cs="Times New Roman" w:ascii="Times New Roman" w:hAnsi="Times New Roman"/>
        </w:rPr>
        <w:t>Помощь, оказываемая психологом, строится на базе профессиональной подготовки в области различных видов консультирования и специальных психологических дисциплин. В своей деятельности психолог использует профессиональные знания и опыт [50].</w:t>
      </w:r>
    </w:p>
    <w:p>
      <w:pPr>
        <w:pStyle w:val="Normal"/>
        <w:jc w:val="both"/>
        <w:rPr>
          <w:rFonts w:ascii="Times New Roman" w:hAnsi="Times New Roman" w:cs="Times New Roman"/>
        </w:rPr>
      </w:pPr>
      <w:r>
        <w:rPr>
          <w:rFonts w:cs="Times New Roman" w:ascii="Times New Roman" w:hAnsi="Times New Roman"/>
        </w:rPr>
        <w:t>До сих пор не стихают дискуссии по поводу того, должен ли быть консультант волонтером, прошедшим определенную подготовку, как, например, у “самаритян” [97], или же ему принципиально необходим обширный багаж психологических знаний, на чем настаивают некоторые сотрудники ТД, главным образом превентивно-суицидологической направленности.</w:t>
      </w:r>
    </w:p>
    <w:p>
      <w:pPr>
        <w:pStyle w:val="Normal"/>
        <w:jc w:val="both"/>
        <w:rPr>
          <w:rFonts w:ascii="Times New Roman" w:hAnsi="Times New Roman" w:cs="Times New Roman"/>
        </w:rPr>
      </w:pPr>
      <w:r>
        <w:rPr>
          <w:rFonts w:cs="Times New Roman" w:ascii="Times New Roman" w:hAnsi="Times New Roman"/>
        </w:rPr>
        <w:t>Реализация психотерапевтической модели психологической помощи предполагает вьщеление принципов работы ТД. В качестве наиболее общих из них можно предложить принципы взаимодействия в контексте клиентоцентрированной психотерапии К. Роджерса [48].</w:t>
      </w:r>
    </w:p>
    <w:p>
      <w:pPr>
        <w:pStyle w:val="Normal"/>
        <w:jc w:val="both"/>
        <w:rPr>
          <w:rFonts w:ascii="Times New Roman" w:hAnsi="Times New Roman" w:cs="Times New Roman"/>
        </w:rPr>
      </w:pPr>
      <w:r>
        <w:rPr>
          <w:rFonts w:cs="Times New Roman" w:ascii="Times New Roman" w:hAnsi="Times New Roman"/>
        </w:rPr>
        <w:t>Адекватность обращения к ним обусловливается, как принято считать, спецификой телефонного консультирования. Так, у психолога на ТД значительно меньше возможностей контролировать ситуацию, чем при очной консультации, ему сложнее ориентироваться в состоянии клиента. Со своей стороны абонент под влиянием негативных эмоций может внезапно прервать контакт. Отсюда телефонный консультант должен быть очень осторожен в своих действиях. Практика ТД, осуществляемая в русле так называемой гуманистической психологии, позволяет идти в психологической работе настолько глубоко, насколько этого захочет сам абонент [64].</w:t>
      </w:r>
    </w:p>
    <w:p>
      <w:pPr>
        <w:pStyle w:val="Normal"/>
        <w:jc w:val="both"/>
        <w:rPr>
          <w:rFonts w:ascii="Times New Roman" w:hAnsi="Times New Roman" w:cs="Times New Roman"/>
        </w:rPr>
      </w:pPr>
      <w:r>
        <w:rPr>
          <w:rFonts w:cs="Times New Roman" w:ascii="Times New Roman" w:hAnsi="Times New Roman"/>
        </w:rPr>
        <w:t>В связи с вышесказанным уместно более подробно остановиться на представлениях К. Роджерса об эффективных психотерапевтических отношениях как некоей технологии работы с клиентом.</w:t>
      </w:r>
    </w:p>
    <w:p>
      <w:pPr>
        <w:pStyle w:val="Normal"/>
        <w:jc w:val="both"/>
        <w:rPr>
          <w:rFonts w:ascii="Times New Roman" w:hAnsi="Times New Roman" w:cs="Times New Roman"/>
        </w:rPr>
      </w:pPr>
      <w:r>
        <w:rPr>
          <w:rFonts w:cs="Times New Roman" w:ascii="Times New Roman" w:hAnsi="Times New Roman"/>
        </w:rPr>
        <w:t>По К. Роджерсу, в человеке заложены ресурсы продуктивного изменения и личностного роста, которые высвобождаются и реализуются с оптимальной полнотой при определенном типе межличностных отношений. И в процессе оказания помощи по телефону установление необходимого межличностного контакта предполагает выполнение следующих условий: 1) полное принятие, или безусловно положительное отношение к клиенту как к личности; 2) адекватное эмпатическое понимание чувств клиента и того смысла, который они имеют для него; 3) конгруэнтность психотерапевта, то есть способность в работе с клиентом оставаться самим собой.</w:t>
      </w:r>
    </w:p>
    <w:p>
      <w:pPr>
        <w:pStyle w:val="Normal"/>
        <w:jc w:val="both"/>
        <w:rPr>
          <w:rFonts w:ascii="Times New Roman" w:hAnsi="Times New Roman" w:cs="Times New Roman"/>
        </w:rPr>
      </w:pPr>
      <w:r>
        <w:rPr>
          <w:rFonts w:cs="Times New Roman" w:ascii="Times New Roman" w:hAnsi="Times New Roman"/>
        </w:rPr>
        <w:t>Когда К. Роджерс говорит о безусловном принятии, он имеет в виду, что в психотерапевтическом общении психотерапевт обязан предоставлять клиенту свободу, признавая за ним право быть таким, каков он есть. Не следует оценивать ни чувства, ни ценности или верования клиента, ни его личность. Возможна оценка отдельного поступка, но только в контексте собственньк. переживаний клиента по его поводу. К. Роджерс, разумеется, признает существование в мире социального зла и деструктивных тенденций в человеке. Но это не определяет его отношения к носителям такого зла в ситуации психологической помощи. По К. Роджерсу, когда терапевт принимает личность клиента, он отвечает универсальной человеческой потребности в положительном отношении. Чтобы терапевтический процесс был успешным, терапевт должен не только испытывать интерес и теплоту к клиенту, но и проявлять их, давать их почувствовать. Когда клиент убеждается в том, что его слушают и полностью принимают во всем, в чем бы он ни открылся, он сам начинает принимать себя, осознавать собственную ценность.</w:t>
      </w:r>
    </w:p>
    <w:p>
      <w:pPr>
        <w:pStyle w:val="Normal"/>
        <w:jc w:val="both"/>
        <w:rPr>
          <w:rFonts w:ascii="Times New Roman" w:hAnsi="Times New Roman" w:cs="Times New Roman"/>
        </w:rPr>
      </w:pPr>
      <w:r>
        <w:rPr>
          <w:rFonts w:cs="Times New Roman" w:ascii="Times New Roman" w:hAnsi="Times New Roman"/>
        </w:rPr>
        <w:t>Важнейшее значение К. Роджерс придает способности терапевта понимать внутренний мир клиента. Он называет понимание эмпатическим, подразумевая, что процесс познания переживаний клиента и его личностных смыслов осуществляется через вчувствование. Терапевт в отдельные моменты полностью освобождается от собственных взглядов, ценностей и без предубеждений погружается во внутренний мир другого человека.</w:t>
      </w:r>
    </w:p>
    <w:p>
      <w:pPr>
        <w:pStyle w:val="Normal"/>
        <w:jc w:val="both"/>
        <w:rPr>
          <w:rFonts w:ascii="Times New Roman" w:hAnsi="Times New Roman" w:cs="Times New Roman"/>
        </w:rPr>
      </w:pPr>
      <w:r>
        <w:rPr>
          <w:rFonts w:cs="Times New Roman" w:ascii="Times New Roman" w:hAnsi="Times New Roman"/>
        </w:rPr>
        <w:t>Эмпатическое понимание предполагает не только вчувствование, но и рефлексию. Терапевт уточняет содержание переживаний человека, проясняет подробности и акценты психотравмирующей ситуации, помогает осознать то, что еще не осознается, интегрирует отдельные чувства в общую картину. Он настолько сконцентрирован на клиенте, желание понять которого в каждый момент взаимодействия так очевидно, что это помогает клиенту самому сосредоточиться на своем опыте, проникнуть в суть собственных переживаний. Под опытом К. Роджерс понимает неоформленный поток чувств и переживаний, имплицитно содержащий в себе смыслы и предшествующий символизации.</w:t>
      </w:r>
    </w:p>
    <w:p>
      <w:pPr>
        <w:pStyle w:val="Normal"/>
        <w:ind w:firstLine="708"/>
        <w:jc w:val="both"/>
        <w:rPr>
          <w:rFonts w:ascii="Times New Roman" w:hAnsi="Times New Roman" w:cs="Times New Roman"/>
        </w:rPr>
      </w:pPr>
      <w:r>
        <w:rPr>
          <w:rFonts w:cs="Times New Roman" w:ascii="Times New Roman" w:hAnsi="Times New Roman"/>
        </w:rPr>
        <w:t>Способность эмпатического понимания не определяется полностью технологией и профессиональными умениями. Она предъявляет известные требования к личностной зрелости терапевта, предполагает его самопонимание, принятие себя как личности и постоянную работу над своими проблемами. И наконец, К. Роджерс убежден, что терапевт не мог бы эффективно помогать людям, если бы представал перед ними под маской, боясь показать свое истинное Я. Именно открытость, подлинность события с клиентом К. Роджерс называет конгруэнтностью терапевта.</w:t>
      </w:r>
    </w:p>
    <w:p>
      <w:pPr>
        <w:pStyle w:val="Normal"/>
        <w:ind w:firstLine="708"/>
        <w:jc w:val="both"/>
        <w:rPr>
          <w:rFonts w:ascii="Times New Roman" w:hAnsi="Times New Roman" w:cs="Times New Roman"/>
        </w:rPr>
      </w:pPr>
      <w:r>
        <w:rPr>
          <w:rFonts w:cs="Times New Roman" w:ascii="Times New Roman" w:hAnsi="Times New Roman"/>
        </w:rPr>
        <w:t>Выделенные принципы психотерапевтического взаимодействия в той или иной мере отмечаются в пособиях для телефонных консультантов [41, 63].</w:t>
      </w:r>
    </w:p>
    <w:p>
      <w:pPr>
        <w:pStyle w:val="Normal"/>
        <w:ind w:firstLine="708"/>
        <w:jc w:val="both"/>
        <w:rPr>
          <w:rFonts w:ascii="Times New Roman" w:hAnsi="Times New Roman" w:cs="Times New Roman"/>
        </w:rPr>
      </w:pPr>
      <w:r>
        <w:rPr>
          <w:rFonts w:cs="Times New Roman" w:ascii="Times New Roman" w:hAnsi="Times New Roman"/>
        </w:rPr>
        <w:t>В качестве более частных установок в деятельности ТД предлагается рассмотреть принципы краткосрочной психотерапии (Brief psychotherapy) [69]. Обращение к ней представ</w:t>
      </w:r>
    </w:p>
    <w:p>
      <w:pPr>
        <w:pStyle w:val="Normal"/>
        <w:jc w:val="both"/>
        <w:rPr>
          <w:rFonts w:ascii="Times New Roman" w:hAnsi="Times New Roman" w:cs="Times New Roman"/>
        </w:rPr>
      </w:pPr>
      <w:r>
        <w:rPr>
          <w:rFonts w:cs="Times New Roman" w:ascii="Times New Roman" w:hAnsi="Times New Roman"/>
        </w:rPr>
        <w:t>ляется уместным в силу следующих специфических черт телефонной помощ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контакт реализуется консультантом за счет актуальных пережива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за установления доверительных отношений имеет краткосрочный характе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агается, что клиент обращается в службу ТД в состоянии кризиса [36, 41].</w:t>
      </w:r>
    </w:p>
    <w:p>
      <w:pPr>
        <w:pStyle w:val="Normal"/>
        <w:jc w:val="both"/>
        <w:rPr>
          <w:rFonts w:ascii="Times New Roman" w:hAnsi="Times New Roman" w:cs="Times New Roman"/>
        </w:rPr>
      </w:pPr>
      <w:r>
        <w:rPr>
          <w:rFonts w:cs="Times New Roman" w:ascii="Times New Roman" w:hAnsi="Times New Roman"/>
        </w:rPr>
        <w:t>Общие положения краткосрочной психотерапии были разработаны школой Адлера в противоборстве с классическим психоанализом. Они заключались в следующем:</w:t>
      </w:r>
    </w:p>
    <w:p>
      <w:pPr>
        <w:pStyle w:val="Normal"/>
        <w:jc w:val="both"/>
        <w:rPr>
          <w:rFonts w:ascii="Times New Roman" w:hAnsi="Times New Roman" w:cs="Times New Roman"/>
        </w:rPr>
      </w:pPr>
      <w:r>
        <w:rPr>
          <w:rFonts w:cs="Times New Roman" w:ascii="Times New Roman" w:hAnsi="Times New Roman"/>
        </w:rPr>
        <w:t>1) начиная с первой встречи с клиентом, психотерапевт устанавливает лимит времени работы (как правило, от 5 до 20 сессий-встреч с последующей совместной оценкой результативности) — временной фактор;</w:t>
      </w:r>
    </w:p>
    <w:p>
      <w:pPr>
        <w:pStyle w:val="Normal"/>
        <w:jc w:val="both"/>
        <w:rPr>
          <w:rFonts w:ascii="Times New Roman" w:hAnsi="Times New Roman" w:cs="Times New Roman"/>
        </w:rPr>
      </w:pPr>
      <w:r>
        <w:rPr>
          <w:rFonts w:cs="Times New Roman" w:ascii="Times New Roman" w:hAnsi="Times New Roman"/>
        </w:rPr>
        <w:t>2) наличие кризисной ситуации, с которой сам клиент не в состоянии справиться, в сочетании с ее субъективной негативной оценкой, например пубертат, тяжелая болезнь, неразделенная любовь, потеря значимого человека и т.д. составляет экзогенный фактор,</w:t>
      </w:r>
    </w:p>
    <w:p>
      <w:pPr>
        <w:pStyle w:val="Normal"/>
        <w:jc w:val="both"/>
        <w:rPr>
          <w:rFonts w:ascii="Times New Roman" w:hAnsi="Times New Roman" w:cs="Times New Roman"/>
        </w:rPr>
      </w:pPr>
      <w:r>
        <w:rPr>
          <w:rFonts w:cs="Times New Roman" w:ascii="Times New Roman" w:hAnsi="Times New Roman"/>
        </w:rPr>
        <w:t>3) психотерапевт проводит фокусированное интервью, то есть ориентирует клиента на основную, самую значимую для него проблему как истинную причину обращения. Для этого задаются вопросы типа: “Что привело вас к нам именно сейчас?” Таким образом выясняется, что клиент ждет от сеанса, зачем он пришел к психотерапевту. Если инициатива визита подростка исходит от его родителей, то проблемы выясняются с точки зрения самого подростка, при этом осуществляется коррекция его отношения к процедуре консультирования;</w:t>
      </w:r>
    </w:p>
    <w:p>
      <w:pPr>
        <w:pStyle w:val="Normal"/>
        <w:jc w:val="both"/>
        <w:rPr>
          <w:rFonts w:ascii="Times New Roman" w:hAnsi="Times New Roman" w:cs="Times New Roman"/>
        </w:rPr>
      </w:pPr>
      <w:r>
        <w:rPr>
          <w:rFonts w:cs="Times New Roman" w:ascii="Times New Roman" w:hAnsi="Times New Roman"/>
        </w:rPr>
        <w:t>4) проводится анализ симптоматики в связи с психотравмирующей ситуацией;</w:t>
      </w:r>
    </w:p>
    <w:p>
      <w:pPr>
        <w:pStyle w:val="Normal"/>
        <w:jc w:val="both"/>
        <w:rPr>
          <w:rFonts w:ascii="Times New Roman" w:hAnsi="Times New Roman" w:cs="Times New Roman"/>
        </w:rPr>
      </w:pPr>
      <w:r>
        <w:rPr>
          <w:rFonts w:cs="Times New Roman" w:ascii="Times New Roman" w:hAnsi="Times New Roman"/>
        </w:rPr>
        <w:t>5) важность первого интервью обусловливается, в частности, тем, что психотерапевт должен сразу вступить с клиентом в содержательные партнерские отношения. В конце первой же беседы обратившемуся за помощью объясняют симптома-</w:t>
      </w:r>
    </w:p>
    <w:p>
      <w:pPr>
        <w:pStyle w:val="Normal"/>
        <w:jc w:val="both"/>
        <w:rPr>
          <w:rFonts w:ascii="Times New Roman" w:hAnsi="Times New Roman" w:cs="Times New Roman"/>
        </w:rPr>
      </w:pPr>
      <w:r>
        <w:rPr>
          <w:rFonts w:cs="Times New Roman" w:ascii="Times New Roman" w:hAnsi="Times New Roman"/>
        </w:rPr>
        <w:t>тику. Диагностика здесь неотделима от лечения, выступая в качестве терапевтической процедуры;</w:t>
      </w:r>
    </w:p>
    <w:p>
      <w:pPr>
        <w:pStyle w:val="Normal"/>
        <w:jc w:val="both"/>
        <w:rPr>
          <w:rFonts w:ascii="Times New Roman" w:hAnsi="Times New Roman" w:cs="Times New Roman"/>
        </w:rPr>
      </w:pPr>
      <w:r>
        <w:rPr>
          <w:rFonts w:cs="Times New Roman" w:ascii="Times New Roman" w:hAnsi="Times New Roman"/>
        </w:rPr>
        <w:t>6) отношения с клиентом устанавливаются дружеские, оптимистические, обнадеживающие человека в его работе над своими проблемами.</w:t>
      </w:r>
    </w:p>
    <w:p>
      <w:pPr>
        <w:pStyle w:val="Normal"/>
        <w:jc w:val="both"/>
        <w:rPr>
          <w:rFonts w:ascii="Times New Roman" w:hAnsi="Times New Roman" w:cs="Times New Roman"/>
        </w:rPr>
      </w:pPr>
      <w:r>
        <w:rPr>
          <w:rFonts w:cs="Times New Roman" w:ascii="Times New Roman" w:hAnsi="Times New Roman"/>
        </w:rPr>
        <w:t>г) Проблемы эффективности телефонного консультирования</w:t>
      </w:r>
    </w:p>
    <w:p>
      <w:pPr>
        <w:pStyle w:val="Normal"/>
        <w:ind w:firstLine="708"/>
        <w:jc w:val="both"/>
        <w:rPr>
          <w:rFonts w:ascii="Times New Roman" w:hAnsi="Times New Roman" w:cs="Times New Roman"/>
        </w:rPr>
      </w:pPr>
      <w:r>
        <w:rPr>
          <w:rFonts w:cs="Times New Roman" w:ascii="Times New Roman" w:hAnsi="Times New Roman"/>
        </w:rPr>
        <w:t>Одним из самых дискуссионных вопросов является эффективность психологического консультирования. Ее оценка представляется очень трудной задачей, что связано с объективными условиями телефонной беседы (невозможность проведения полной диагностики и т.д.). Поскольку нельзя проследить изменения состояния клиента на протяжении достаточно длительного времени, оценка эффективности консультации ограничена следующими рамк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ходный уровень — эмоциональное состояние клиента в начале бесед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ый уровень — эмоциональное состояние (а также степень осознания проблемы, способность планировать и оценивать действия, призванные помочь выйти из создавшейся ситуации, личностного кризиса, в целом — уровень адаптации) клиента по ее окончании.</w:t>
      </w:r>
    </w:p>
    <w:p>
      <w:pPr>
        <w:pStyle w:val="Normal"/>
        <w:ind w:firstLine="708"/>
        <w:jc w:val="both"/>
        <w:rPr>
          <w:rFonts w:ascii="Times New Roman" w:hAnsi="Times New Roman" w:cs="Times New Roman"/>
        </w:rPr>
      </w:pPr>
      <w:r>
        <w:rPr>
          <w:rFonts w:cs="Times New Roman" w:ascii="Times New Roman" w:hAnsi="Times New Roman"/>
        </w:rPr>
        <w:t>Оценка эффективности помощи по телефону может быть осуществлена с использованием объективных средств контроля, например магнитофонных записей (метод экспертных оценок).</w:t>
      </w:r>
    </w:p>
    <w:p>
      <w:pPr>
        <w:pStyle w:val="Normal"/>
        <w:ind w:firstLine="708"/>
        <w:jc w:val="both"/>
        <w:rPr>
          <w:rFonts w:ascii="Times New Roman" w:hAnsi="Times New Roman" w:cs="Times New Roman"/>
        </w:rPr>
      </w:pPr>
      <w:r>
        <w:rPr>
          <w:rFonts w:cs="Times New Roman" w:ascii="Times New Roman" w:hAnsi="Times New Roman"/>
        </w:rPr>
        <w:t>Во многих центрах предусматривается обязательная супервизия как способ контроля в целях повышения эффективности деятельности службы.</w:t>
      </w:r>
    </w:p>
    <w:p>
      <w:pPr>
        <w:pStyle w:val="Normal"/>
        <w:jc w:val="both"/>
        <w:rPr>
          <w:rFonts w:ascii="Times New Roman" w:hAnsi="Times New Roman" w:cs="Times New Roman"/>
        </w:rPr>
      </w:pPr>
      <w:r>
        <w:rPr>
          <w:rFonts w:cs="Times New Roman" w:ascii="Times New Roman" w:hAnsi="Times New Roman"/>
        </w:rPr>
        <w:t>Г. Хембли, автор руководства по телефонному консультированию, определяет супервизию как деятельность, “направленную на присмотр за работой со стороны представителя агентства, при которой имеет место максимум обучения консультанта” [63]. Целью этого процесса является улучшение личных данных консультанта, а также качества работы службы в целом, чтобы абоненты смогли получать помощь на</w:t>
      </w:r>
    </w:p>
    <w:p>
      <w:pPr>
        <w:pStyle w:val="Normal"/>
        <w:jc w:val="both"/>
        <w:rPr>
          <w:rFonts w:ascii="Times New Roman" w:hAnsi="Times New Roman" w:cs="Times New Roman"/>
        </w:rPr>
      </w:pPr>
      <w:r>
        <w:rPr>
          <w:rFonts w:cs="Times New Roman" w:ascii="Times New Roman" w:hAnsi="Times New Roman"/>
        </w:rPr>
        <w:t>достаточном уровне. На ТД супервизия может осуществляться с использованием одного из следующих способов (в идеальном случае — их комбинации):</w:t>
      </w:r>
    </w:p>
    <w:p>
      <w:pPr>
        <w:pStyle w:val="Normal"/>
        <w:jc w:val="both"/>
        <w:rPr>
          <w:rFonts w:ascii="Times New Roman" w:hAnsi="Times New Roman" w:cs="Times New Roman"/>
        </w:rPr>
      </w:pPr>
      <w:r>
        <w:rPr>
          <w:rFonts w:cs="Times New Roman" w:ascii="Times New Roman" w:hAnsi="Times New Roman"/>
        </w:rPr>
        <w:t>1) способ дисциплинированной самооценки;</w:t>
      </w:r>
    </w:p>
    <w:p>
      <w:pPr>
        <w:pStyle w:val="Normal"/>
        <w:jc w:val="both"/>
        <w:rPr>
          <w:rFonts w:ascii="Times New Roman" w:hAnsi="Times New Roman" w:cs="Times New Roman"/>
        </w:rPr>
      </w:pPr>
      <w:r>
        <w:rPr>
          <w:rFonts w:cs="Times New Roman" w:ascii="Times New Roman" w:hAnsi="Times New Roman"/>
        </w:rPr>
        <w:t>2) экспертом-супервизором;</w:t>
      </w:r>
    </w:p>
    <w:p>
      <w:pPr>
        <w:pStyle w:val="Normal"/>
        <w:jc w:val="both"/>
        <w:rPr>
          <w:rFonts w:ascii="Times New Roman" w:hAnsi="Times New Roman" w:cs="Times New Roman"/>
        </w:rPr>
      </w:pPr>
      <w:r>
        <w:rPr>
          <w:rFonts w:cs="Times New Roman" w:ascii="Times New Roman" w:hAnsi="Times New Roman"/>
        </w:rPr>
        <w:t>3) групповым лидером — в групповой форме. Принято считать, что наилучшее время для контроля — процесс консультирования сотрудником клиента. Процедура контроля при этом реализуется в следующих форм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средственное прослушивание на параллельной ли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магнитофонной запис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иторинг.</w:t>
      </w:r>
    </w:p>
    <w:p>
      <w:pPr>
        <w:pStyle w:val="Normal"/>
        <w:ind w:firstLine="708"/>
        <w:jc w:val="both"/>
        <w:rPr>
          <w:rFonts w:ascii="Times New Roman" w:hAnsi="Times New Roman" w:cs="Times New Roman"/>
        </w:rPr>
      </w:pPr>
      <w:r>
        <w:rPr>
          <w:rFonts w:cs="Times New Roman" w:ascii="Times New Roman" w:hAnsi="Times New Roman"/>
        </w:rPr>
        <w:t>Другое направление изучения эффективности деятельности ТД предполагает проведение отсроченных опросов абонентов. Пример такого исследования, в ходе которого изучалась степень удовлетворенности ТД подростков, изложен в работе [96]. По данным авторов, 68% респондентов ответили, что они остались довольны телефонной беседой.</w:t>
      </w:r>
    </w:p>
    <w:p>
      <w:pPr>
        <w:pStyle w:val="Normal"/>
        <w:ind w:firstLine="708"/>
        <w:jc w:val="both"/>
        <w:rPr>
          <w:rFonts w:ascii="Times New Roman" w:hAnsi="Times New Roman" w:cs="Times New Roman"/>
        </w:rPr>
      </w:pPr>
      <w:r>
        <w:rPr>
          <w:rFonts w:cs="Times New Roman" w:ascii="Times New Roman" w:hAnsi="Times New Roman"/>
        </w:rPr>
        <w:t>Исследование, направленное на анализ влияния пола консультанта на характер удовлетворенности ТД [85], показало, что при выраженной суицидальной проблематике обращений удовлетворенность беседой повышается, если консультантом является лицо противоположного пола. Данный феномен объясняется в психоаналитическом ракурсе: находящийся в субъективно тяжелой ситуации абонент-мужчина, слыша женский голос консультанта, проецирует на него черты матери, которые ассоциируются у него с эмоциональной поддержкой. Абонент-женщина, в свою очередь, идентифицирует консультанта-мужчину с отцом, которому присуща руководящая, управляющая роль и такие черты, как уверенность, сила и самостоятельность. В целом для абонентов-женщин мужской голос консультанта в плане превенции суицидального поведения более значим, чем для абонентов-мужчин голос консультанта-женщины.</w:t>
      </w:r>
    </w:p>
    <w:p>
      <w:pPr>
        <w:pStyle w:val="Normal"/>
        <w:jc w:val="both"/>
        <w:rPr>
          <w:rFonts w:ascii="Times New Roman" w:hAnsi="Times New Roman" w:cs="Times New Roman"/>
        </w:rPr>
      </w:pPr>
      <w:r>
        <w:rPr>
          <w:rFonts w:cs="Times New Roman" w:ascii="Times New Roman" w:hAnsi="Times New Roman"/>
        </w:rPr>
        <w:t>W.J. Gingerich [75] также сообщает о данных, полученных путем опроса абонентов. Организаторы ТД хотели выяснить, как абоненты узнали о службе, что побудило их позвонить и как они оценивают ее влияние на проблемные ситуации обращающихся за помощью. Всего был опрошен 171 клиент — лица, давшие согласие участвовать в исследовании по окончании телефонной беседы. Им было предложено ответить на 20 вопросов, которые отражали интересующую исследователей тематику, а также социально-демографические данные респондентов. Выяснилось, что большинство абонентов узнало о службе из телевизионной рекламы. Среди причин, заставивших позвонить, респонденты назвали: возникновение проблемы — 38%, усугубление имевшейся проблемы — 54%. В результате телефонной беседы 55% опрошенных стали оценивать свою проблему как менее болезненную; 90% почувствовали после разговора облегчение, в случае необходимости они были готовы обратиться за помощью вновь.</w:t>
      </w:r>
    </w:p>
    <w:p>
      <w:pPr>
        <w:pStyle w:val="Normal"/>
        <w:ind w:firstLine="708"/>
        <w:jc w:val="both"/>
        <w:rPr>
          <w:rFonts w:ascii="Times New Roman" w:hAnsi="Times New Roman" w:cs="Times New Roman"/>
        </w:rPr>
      </w:pPr>
      <w:r>
        <w:rPr>
          <w:rFonts w:cs="Times New Roman" w:ascii="Times New Roman" w:hAnsi="Times New Roman"/>
        </w:rPr>
        <w:t>Таким образом, оценка эффективности деятельности ТД с помощью описанной процедуры позволила сделать вывод об их благотворном влиянии на абонентов.</w:t>
      </w:r>
    </w:p>
    <w:p>
      <w:pPr>
        <w:pStyle w:val="Normal"/>
        <w:jc w:val="both"/>
        <w:rPr>
          <w:rFonts w:ascii="Times New Roman" w:hAnsi="Times New Roman" w:cs="Times New Roman"/>
        </w:rPr>
      </w:pPr>
      <w:r>
        <w:rPr>
          <w:rFonts w:cs="Times New Roman" w:ascii="Times New Roman" w:hAnsi="Times New Roman"/>
        </w:rPr>
        <w:t>Интересно провести сравнительный анализ эффективности телефонного и очного консультирования.</w:t>
      </w:r>
    </w:p>
    <w:p>
      <w:pPr>
        <w:pStyle w:val="Normal"/>
        <w:ind w:firstLine="708"/>
        <w:jc w:val="both"/>
        <w:rPr>
          <w:rFonts w:ascii="Times New Roman" w:hAnsi="Times New Roman" w:cs="Times New Roman"/>
        </w:rPr>
      </w:pPr>
      <w:r>
        <w:rPr>
          <w:rFonts w:cs="Times New Roman" w:ascii="Times New Roman" w:hAnsi="Times New Roman"/>
        </w:rPr>
        <w:t>Сотрудники Ленинградского ТД [35] полагают, что большая часть психотерапевтических методов имеют потенциальную ценность и для телефонного консультирования. Вместе с тем они обращают внимание на то, что “психотерапевтический процесс в условиях психогигиенической консультации предстает в относительно редуцированном виде. Как правило, постоянным компонентом, а иногда и единственным содержанием психотерапевтических бесед является их седативная направленность, которая создает необходимый конструктивный фон для становления и развития позитивного интерперсонального контакта. Обладая психотерапевтическим эффектом, сам по себе такой контакт одновременно является и необходимым условием эффективности социально-психологической помощи при повторных обращениях”.</w:t>
      </w:r>
    </w:p>
    <w:p>
      <w:pPr>
        <w:pStyle w:val="Normal"/>
        <w:ind w:firstLine="708"/>
        <w:jc w:val="both"/>
        <w:rPr>
          <w:rFonts w:ascii="Times New Roman" w:hAnsi="Times New Roman" w:cs="Times New Roman"/>
        </w:rPr>
      </w:pPr>
      <w:r>
        <w:rPr>
          <w:rFonts w:cs="Times New Roman" w:ascii="Times New Roman" w:hAnsi="Times New Roman"/>
        </w:rPr>
        <w:t>Деятельность психолога на ТД иногда состоит, таким образом, в консультировании, в ходе которого “предполагается, что психолог разрабатывает и оценивает возможные варианты решения той или иной практической цели, но не дает строгой рекомендации о выборе одного из них” [35].</w:t>
      </w:r>
    </w:p>
    <w:p>
      <w:pPr>
        <w:pStyle w:val="Normal"/>
        <w:ind w:firstLine="708"/>
        <w:jc w:val="both"/>
        <w:rPr>
          <w:rFonts w:ascii="Times New Roman" w:hAnsi="Times New Roman" w:cs="Times New Roman"/>
        </w:rPr>
      </w:pPr>
      <w:r>
        <w:rPr>
          <w:rFonts w:cs="Times New Roman" w:ascii="Times New Roman" w:hAnsi="Times New Roman"/>
        </w:rPr>
        <w:t>На наш взгляд, проведение сравнительного анализа телефонного и очного консультирования на базе эмпирических исследований представляет перспективное направление изучения оказания психологической помощи.</w:t>
      </w:r>
    </w:p>
    <w:p>
      <w:pPr>
        <w:pStyle w:val="Normal"/>
        <w:jc w:val="both"/>
        <w:rPr>
          <w:rFonts w:ascii="Times New Roman" w:hAnsi="Times New Roman" w:cs="Times New Roman"/>
        </w:rPr>
      </w:pPr>
      <w:r>
        <w:rPr>
          <w:rFonts w:cs="Times New Roman" w:ascii="Times New Roman" w:hAnsi="Times New Roman"/>
        </w:rPr>
        <w:t>Вышеизложенное позволяет сделать следующие обобщения.</w:t>
      </w:r>
    </w:p>
    <w:p>
      <w:pPr>
        <w:pStyle w:val="Normal"/>
        <w:ind w:firstLine="708"/>
        <w:jc w:val="both"/>
        <w:rPr>
          <w:rFonts w:ascii="Times New Roman" w:hAnsi="Times New Roman" w:cs="Times New Roman"/>
        </w:rPr>
      </w:pPr>
      <w:r>
        <w:rPr>
          <w:rFonts w:cs="Times New Roman" w:ascii="Times New Roman" w:hAnsi="Times New Roman"/>
        </w:rPr>
        <w:t>Телефонное психологическое консультирование является нетрадиционной областью оказания психологической помощи. Оно интегрирует в себе различные теоретические и эмпирические подходы к его реализации. Существует, как минимум, два основных подхода к организации телефонной беседы, определяющие характер ее проведения. Первый основан на деятельности профессионалов (психологов, психотерапевтов, психиатров), второй — на деятельности добровольцев- волонтеров.</w:t>
      </w:r>
    </w:p>
    <w:p>
      <w:pPr>
        <w:pStyle w:val="Normal"/>
        <w:jc w:val="both"/>
        <w:rPr>
          <w:rFonts w:ascii="Times New Roman" w:hAnsi="Times New Roman" w:cs="Times New Roman"/>
        </w:rPr>
      </w:pPr>
      <w:r>
        <w:rPr>
          <w:rFonts w:cs="Times New Roman" w:ascii="Times New Roman" w:hAnsi="Times New Roman"/>
        </w:rPr>
        <w:t>Основной формой, способом и методом оказания психологической помощи на ТД является телефонная психологическая беседа с абонентом.</w:t>
      </w:r>
    </w:p>
    <w:p>
      <w:pPr>
        <w:pStyle w:val="Normal"/>
        <w:ind w:firstLine="708"/>
        <w:jc w:val="both"/>
        <w:rPr>
          <w:rFonts w:ascii="Times New Roman" w:hAnsi="Times New Roman" w:cs="Times New Roman"/>
        </w:rPr>
      </w:pPr>
      <w:r>
        <w:rPr>
          <w:rFonts w:cs="Times New Roman" w:ascii="Times New Roman" w:hAnsi="Times New Roman"/>
        </w:rPr>
        <w:t>Многообразие подходов к проведению телефонной психологической беседы, ее нетрадиционность по сравнению с очным консультированием, преломленные в ходе практической деятельности консультанта сквозь призму его индивидуальных навыков и умений, с учетом осознанных личностных качеств и характеристик, создают определенного рода профессиональные представления о данной деятельности. Эти представления, несущие на себе отпечаток индивидуального, субъективного и пристрастного отношения к психологической реальности телефонной психологической беседы, тем не менее аккумулируют значимые инварианты профессионального опыта, пригодного к трансляции и адекватному усвоению другими членами сообщества телефонных консультантов.</w:t>
      </w:r>
    </w:p>
    <w:p>
      <w:pPr>
        <w:pStyle w:val="Normal"/>
        <w:ind w:firstLine="708"/>
        <w:jc w:val="both"/>
        <w:rPr>
          <w:rFonts w:ascii="Times New Roman" w:hAnsi="Times New Roman" w:cs="Times New Roman"/>
        </w:rPr>
      </w:pPr>
      <w:r>
        <w:rPr>
          <w:rFonts w:cs="Times New Roman" w:ascii="Times New Roman" w:hAnsi="Times New Roman"/>
        </w:rPr>
        <w:t>Опытные консультанты ТД создают в процессе своей деятельности определенный психотехнический инструментарий, позволяющий как продуцировать различные представления о характере проведения телефонной психологической беседы, так и создавать достаточно устойчивые, более или менее обобщенные и целостные представления о телефонном консультировании как таковом.</w:t>
      </w:r>
    </w:p>
    <w:p>
      <w:pPr>
        <w:pStyle w:val="Normal"/>
        <w:jc w:val="both"/>
        <w:rPr>
          <w:rFonts w:ascii="Times New Roman" w:hAnsi="Times New Roman" w:cs="Times New Roman"/>
        </w:rPr>
      </w:pPr>
      <w:r>
        <w:rPr>
          <w:rFonts w:cs="Times New Roman" w:ascii="Times New Roman" w:hAnsi="Times New Roman"/>
        </w:rPr>
        <w:t>Каковы эти представления и приемы? Какие методы работы с абонентом являются более эффективными, а какие менее? Прежде чем ответить на эти вопросы, необходимо проанализировать характер и содержание обращений в службу телефона доверия. Этому посвящен следующий, второй раздел, но прежде напомним, какими общими и обязательными нормами руководствуются современные телефонные службы во всем мир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1.3. Нормы и принципы работы ТД</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708"/>
        <w:jc w:val="both"/>
        <w:rPr>
          <w:rFonts w:ascii="Times New Roman" w:hAnsi="Times New Roman" w:cs="Times New Roman"/>
        </w:rPr>
      </w:pPr>
      <w:r>
        <w:rPr>
          <w:rFonts w:cs="Times New Roman" w:ascii="Times New Roman" w:hAnsi="Times New Roman"/>
        </w:rPr>
        <w:t>Международные нормы, принятые Генеральной Ассамблеей Международной федерации телефонной экстренной помощи (IFOTES, Израиль, июль 1994 г.)</w:t>
      </w:r>
    </w:p>
    <w:p>
      <w:pPr>
        <w:pStyle w:val="Normal"/>
        <w:jc w:val="both"/>
        <w:rPr>
          <w:rFonts w:ascii="Times New Roman" w:hAnsi="Times New Roman" w:cs="Times New Roman"/>
        </w:rPr>
      </w:pPr>
      <w:r>
        <w:rPr>
          <w:rFonts w:cs="Times New Roman" w:ascii="Times New Roman" w:hAnsi="Times New Roman"/>
        </w:rPr>
        <w:t>1. Экстренные телефонные службы доступны в любое время для любого желающего обратиться к ним независимо от возраста, пола, религии или национальности.</w:t>
      </w:r>
    </w:p>
    <w:p>
      <w:pPr>
        <w:pStyle w:val="Normal"/>
        <w:jc w:val="both"/>
        <w:rPr>
          <w:rFonts w:ascii="Times New Roman" w:hAnsi="Times New Roman" w:cs="Times New Roman"/>
        </w:rPr>
      </w:pPr>
      <w:r>
        <w:rPr>
          <w:rFonts w:cs="Times New Roman" w:ascii="Times New Roman" w:hAnsi="Times New Roman"/>
        </w:rPr>
        <w:t>2. Все звонящие имеют право быть выслушанными и право на уважение независимо от их верований, убеждений или выбора.</w:t>
      </w:r>
    </w:p>
    <w:p>
      <w:pPr>
        <w:pStyle w:val="Normal"/>
        <w:jc w:val="both"/>
        <w:rPr>
          <w:rFonts w:ascii="Times New Roman" w:hAnsi="Times New Roman" w:cs="Times New Roman"/>
        </w:rPr>
      </w:pPr>
      <w:r>
        <w:rPr>
          <w:rFonts w:cs="Times New Roman" w:ascii="Times New Roman" w:hAnsi="Times New Roman"/>
        </w:rPr>
        <w:t>3. Слушание производится экстренной телефонной службой в духе доброжелательности и открытости по отношению к звонящему.</w:t>
      </w:r>
    </w:p>
    <w:p>
      <w:pPr>
        <w:pStyle w:val="Normal"/>
        <w:jc w:val="both"/>
        <w:rPr>
          <w:rFonts w:ascii="Times New Roman" w:hAnsi="Times New Roman" w:cs="Times New Roman"/>
        </w:rPr>
      </w:pPr>
      <w:r>
        <w:rPr>
          <w:rFonts w:cs="Times New Roman" w:ascii="Times New Roman" w:hAnsi="Times New Roman"/>
        </w:rPr>
        <w:t>4. Детали всех звонков, особенно касающиеся частной жизни звонящих, остаются абсолютно конфиденциальными.</w:t>
      </w:r>
    </w:p>
    <w:p>
      <w:pPr>
        <w:pStyle w:val="Normal"/>
        <w:jc w:val="both"/>
        <w:rPr>
          <w:rFonts w:ascii="Times New Roman" w:hAnsi="Times New Roman" w:cs="Times New Roman"/>
        </w:rPr>
      </w:pPr>
      <w:r>
        <w:rPr>
          <w:rFonts w:cs="Times New Roman" w:ascii="Times New Roman" w:hAnsi="Times New Roman"/>
        </w:rPr>
        <w:t>5. Звонящие и слушающие имеют право оставаться анонимными.</w:t>
      </w:r>
    </w:p>
    <w:p>
      <w:pPr>
        <w:pStyle w:val="Normal"/>
        <w:jc w:val="both"/>
        <w:rPr>
          <w:rFonts w:ascii="Times New Roman" w:hAnsi="Times New Roman" w:cs="Times New Roman"/>
        </w:rPr>
      </w:pPr>
      <w:r>
        <w:rPr>
          <w:rFonts w:cs="Times New Roman" w:ascii="Times New Roman" w:hAnsi="Times New Roman"/>
        </w:rPr>
        <w:t>6. Слушающие являются добровольцами, отобранными, прошедшими обучение и работающими под наблюдением супервизий для того, чтобы постоянно улучшать качество слушания.</w:t>
      </w:r>
    </w:p>
    <w:p>
      <w:pPr>
        <w:pStyle w:val="Normal"/>
        <w:jc w:val="both"/>
        <w:rPr>
          <w:rFonts w:ascii="Times New Roman" w:hAnsi="Times New Roman" w:cs="Times New Roman"/>
        </w:rPr>
      </w:pPr>
      <w:r>
        <w:rPr>
          <w:rFonts w:cs="Times New Roman" w:ascii="Times New Roman" w:hAnsi="Times New Roman"/>
        </w:rPr>
        <w:t>7. Слушающие не просят у звонящего никакого вознаграждения.</w:t>
      </w:r>
    </w:p>
    <w:p>
      <w:pPr>
        <w:pStyle w:val="Normal"/>
        <w:ind w:firstLine="708"/>
        <w:jc w:val="both"/>
        <w:rPr>
          <w:rFonts w:ascii="Times New Roman" w:hAnsi="Times New Roman" w:cs="Times New Roman"/>
        </w:rPr>
      </w:pPr>
      <w:r>
        <w:rPr>
          <w:rFonts w:cs="Times New Roman" w:ascii="Times New Roman" w:hAnsi="Times New Roman"/>
        </w:rPr>
        <w:t>Таким образом, приведенные нормы предусматривают, что телефонные службы предлагают временную, причем мгновенно доступную поддержку любому из тех, кто одинок, отчаялся, переживает стресс или близок к самоубийству. Слушающие стремятся помочь позвонившим прояснить свой опыт и осознать собственные ресурсы для продолжения жизни.</w:t>
      </w:r>
    </w:p>
    <w:p>
      <w:pPr>
        <w:pStyle w:val="Normal"/>
        <w:ind w:firstLine="708"/>
        <w:jc w:val="both"/>
        <w:rPr>
          <w:rFonts w:ascii="Times New Roman" w:hAnsi="Times New Roman" w:cs="Times New Roman"/>
        </w:rPr>
      </w:pPr>
      <w:r>
        <w:rPr>
          <w:rFonts w:cs="Times New Roman" w:ascii="Times New Roman" w:hAnsi="Times New Roman"/>
        </w:rPr>
        <w:t>Такие службы опираются на ценности, провозглашенные Международной декларацией прав человека Организации Объединенных Наций. Прежде всего это признание достоинства всех людей; права на уважение своих мыслей, желаний и того, ради чего человек живет; права излагать их собственными словами. А потому оказание телефонной помощи — это выражение уважения к абоненту.</w:t>
      </w:r>
    </w:p>
    <w:p>
      <w:pPr>
        <w:pStyle w:val="Normal"/>
        <w:ind w:firstLine="708"/>
        <w:jc w:val="both"/>
        <w:rPr>
          <w:rFonts w:ascii="Times New Roman" w:hAnsi="Times New Roman" w:cs="Times New Roman"/>
        </w:rPr>
      </w:pPr>
      <w:r>
        <w:rPr>
          <w:rFonts w:cs="Times New Roman" w:ascii="Times New Roman" w:hAnsi="Times New Roman"/>
        </w:rPr>
        <w:t>Итак, уважение к абоненту — это первый принцип. Согласно нормам оказать человеку помощь в форме беседы означает придать ему мужество для того, чтобы преодолеть кризис. Эффективная беседа с необходимостью обладает двумя качествами: слушанием абонента как друга и уважением его полной свободы. Оба эти условия подчеркивают, что абонента следует уважать как личность таким, каков он есть, без всяких попыток манипулировать им. Это означает также, что беседу всегда определяют абонент и его вопросы. Именно они играют главную роль, а вместе консультант и клиент пытаются найти на них ответы.</w:t>
      </w:r>
    </w:p>
    <w:p>
      <w:pPr>
        <w:pStyle w:val="Normal"/>
        <w:ind w:firstLine="708"/>
        <w:jc w:val="both"/>
        <w:rPr>
          <w:rFonts w:ascii="Times New Roman" w:hAnsi="Times New Roman" w:cs="Times New Roman"/>
        </w:rPr>
      </w:pPr>
      <w:r>
        <w:rPr>
          <w:rFonts w:cs="Times New Roman" w:ascii="Times New Roman" w:hAnsi="Times New Roman"/>
        </w:rPr>
        <w:t>Для абонента очень важно отыскать собственное решение жизненной ситуации. Задача работника телефонной службы заключается в том, чтобы помочь ему определить свои собственные ценности, индивидуальность и ощутить свою независимость. Нельзя пытаться изменить абонента. Работник телефонной службы должен определить свою позицию по тем вопросам, которые поднимает позвонивший, но это не означает, что он может манипулировать абонентом или навязывать ему свою позицию.</w:t>
      </w:r>
    </w:p>
    <w:p>
      <w:pPr>
        <w:pStyle w:val="Normal"/>
        <w:ind w:firstLine="708"/>
        <w:jc w:val="both"/>
        <w:rPr>
          <w:rFonts w:ascii="Times New Roman" w:hAnsi="Times New Roman" w:cs="Times New Roman"/>
        </w:rPr>
      </w:pPr>
      <w:r>
        <w:rPr>
          <w:rFonts w:cs="Times New Roman" w:ascii="Times New Roman" w:hAnsi="Times New Roman"/>
        </w:rPr>
        <w:t>Согласно нормам любые формы идеологического давления являются недопустимыми. Это касается как желания обратить абонента в свою религию, так и политических манипуляций.</w:t>
      </w:r>
    </w:p>
    <w:p>
      <w:pPr>
        <w:pStyle w:val="Normal"/>
        <w:ind w:firstLine="708"/>
        <w:jc w:val="both"/>
        <w:rPr>
          <w:rFonts w:ascii="Times New Roman" w:hAnsi="Times New Roman" w:cs="Times New Roman"/>
        </w:rPr>
      </w:pPr>
      <w:r>
        <w:rPr>
          <w:rFonts w:cs="Times New Roman" w:ascii="Times New Roman" w:hAnsi="Times New Roman"/>
        </w:rPr>
        <w:t>Различные ценности и идеологические взгляды позвонившего должны быть одобрены. Подлинный рост возможен только в атмосфере принятия.</w:t>
      </w:r>
    </w:p>
    <w:p>
      <w:pPr>
        <w:pStyle w:val="Normal"/>
        <w:ind w:firstLine="708"/>
        <w:jc w:val="both"/>
        <w:rPr>
          <w:rFonts w:ascii="Times New Roman" w:hAnsi="Times New Roman" w:cs="Times New Roman"/>
        </w:rPr>
      </w:pPr>
      <w:r>
        <w:rPr>
          <w:rFonts w:cs="Times New Roman" w:ascii="Times New Roman" w:hAnsi="Times New Roman"/>
        </w:rPr>
        <w:t>Вторым принципом является безопасность абонента, который имеет на нее право. Абонент должен быть уверен в абсолютной конфиденциальности. Никакая информация, полученная от него, не может распространяться за пределами организации, если на то не получено согласия. На работников телефонной службы возложена обязанность строго соблюдать конфиденциальность.</w:t>
      </w:r>
    </w:p>
    <w:p>
      <w:pPr>
        <w:pStyle w:val="Normal"/>
        <w:ind w:firstLine="708"/>
        <w:jc w:val="both"/>
        <w:rPr>
          <w:rFonts w:ascii="Times New Roman" w:hAnsi="Times New Roman" w:cs="Times New Roman"/>
        </w:rPr>
      </w:pPr>
      <w:r>
        <w:rPr>
          <w:rFonts w:cs="Times New Roman" w:ascii="Times New Roman" w:hAnsi="Times New Roman"/>
        </w:rPr>
        <w:t>Абонент имеет право на анонимность. Это означает, что от него не требуют назвать свое имя или сообщить другие данные, идентифицирующие личность. Абоненты регистрируются только для статистического учета. Анонимность обращения также направлена на соблюдение безопасности клиента.</w:t>
      </w:r>
    </w:p>
    <w:p>
      <w:pPr>
        <w:pStyle w:val="Normal"/>
        <w:ind w:firstLine="708"/>
        <w:jc w:val="both"/>
        <w:rPr>
          <w:rFonts w:ascii="Times New Roman" w:hAnsi="Times New Roman" w:cs="Times New Roman"/>
        </w:rPr>
      </w:pPr>
      <w:r>
        <w:rPr>
          <w:rFonts w:cs="Times New Roman" w:ascii="Times New Roman" w:hAnsi="Times New Roman"/>
        </w:rPr>
        <w:t>В целях защиты абонента особое внимание уделяется отбору и обучению работников телефонной службы. Они могут приступить к деятельности, только пройдя эти процедуры, причем отбор осуществляется прежде всего путем выявления способности к пониманию, эмпатии и чувству солидарности. Таковы важнейшие требования, предъявляемые к человеку, желающему работать на телефоне доверия.</w:t>
      </w:r>
    </w:p>
    <w:p>
      <w:pPr>
        <w:pStyle w:val="Normal"/>
        <w:ind w:firstLine="708"/>
        <w:jc w:val="both"/>
        <w:rPr>
          <w:rFonts w:ascii="Times New Roman" w:hAnsi="Times New Roman" w:cs="Times New Roman"/>
        </w:rPr>
      </w:pPr>
      <w:r>
        <w:rPr>
          <w:rFonts w:cs="Times New Roman" w:ascii="Times New Roman" w:hAnsi="Times New Roman"/>
        </w:rPr>
        <w:t>Набрав людей, которые годятся для подобной работы, их следует обучить. Члены службы проходят тщательно разработанный тренинг, после которого они работают под контролем супервизоров. Квалификация членов постоянно повышается последующими тренингами. Нормы требуют высоких стандартов работы. Постоянное супервизорство играет чрезвычайно важную роль, обеспечивая защиту как абоненту, так и консультанту. Кроме того, оно связано с необходимостью соблюдать конфиденциальность. Если работник не будет иметь возможности дать выход своему дистрессу, он не сможет ее поддерживать. Работники телефонной службы, прошедшие хороший тренинг и постоянно принимающие участие в супервизорских группах, получают достаточную квалификацию для того, чтобы слушать абонента и понимать его. Таким образом, нормы направлены на обеспечение защиты и абоненту, и работнику службы.</w:t>
      </w:r>
    </w:p>
    <w:p>
      <w:pPr>
        <w:pStyle w:val="Normal"/>
        <w:ind w:firstLine="708"/>
        <w:jc w:val="both"/>
        <w:rPr>
          <w:rFonts w:ascii="Times New Roman" w:hAnsi="Times New Roman" w:cs="Times New Roman"/>
        </w:rPr>
      </w:pPr>
      <w:r>
        <w:rPr>
          <w:rFonts w:cs="Times New Roman" w:ascii="Times New Roman" w:hAnsi="Times New Roman"/>
        </w:rPr>
        <w:t>Третьим принципом является добровольность. Членами кризисной службы телефонной помощи могут быть как оплачиваемые работники, так и волонтеры, причем последние составляют большую часть. Они работают в команде. Добровольность имеет особое значение для деятельности работника телефона, от которого ожидают, что он, как указывается в нормах, “подготовлен к тому, чтобы слушать абонента как друга”. От волонтеров не требуют профессиональных навыков, но ожидают, что они будут принимать и понимать абонента. Упоминание о друге подчеркивает необходимость равноправного характера взаимоотношений между абонентом и работником телефонной службы.</w:t>
      </w:r>
    </w:p>
    <w:p>
      <w:pPr>
        <w:pStyle w:val="Normal"/>
        <w:ind w:firstLine="708"/>
        <w:jc w:val="both"/>
        <w:rPr>
          <w:rFonts w:ascii="Times New Roman" w:hAnsi="Times New Roman" w:cs="Times New Roman"/>
        </w:rPr>
      </w:pPr>
      <w:r>
        <w:rPr>
          <w:rFonts w:cs="Times New Roman" w:ascii="Times New Roman" w:hAnsi="Times New Roman"/>
        </w:rPr>
        <w:t>Работник службы может внести свой вклад в личностный багаж абонента как человек, готовый встретиться лицом к лицу с другой персоной, решившей позвонить ему.</w:t>
      </w:r>
    </w:p>
    <w:p>
      <w:pPr>
        <w:pStyle w:val="Normal"/>
        <w:ind w:firstLine="708"/>
        <w:jc w:val="both"/>
        <w:rPr>
          <w:rFonts w:ascii="Times New Roman" w:hAnsi="Times New Roman" w:cs="Times New Roman"/>
        </w:rPr>
      </w:pPr>
      <w:r>
        <w:rPr>
          <w:rFonts w:cs="Times New Roman" w:ascii="Times New Roman" w:hAnsi="Times New Roman"/>
        </w:rPr>
        <w:t>Нормы предполагают, что волонтеры могут оказать помощь абоненту нестандартным способом. Это значит, что можно полагаться на человека, когда он мотивирован, обладает необходимыми талантами и прошел обуч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РАЗДЕЛ 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Социально-психологические характеристики обращений и обращающихся за помощью на ТД</w:t>
      </w:r>
    </w:p>
    <w:p>
      <w:pPr>
        <w:pStyle w:val="Normal"/>
        <w:jc w:val="both"/>
        <w:rPr>
          <w:rFonts w:ascii="Times New Roman" w:hAnsi="Times New Roman" w:cs="Times New Roman"/>
          <w:b/>
          <w:b/>
          <w:i/>
          <w:i/>
        </w:rPr>
      </w:pPr>
      <w:r>
        <w:rPr>
          <w:rFonts w:cs="Times New Roman" w:ascii="Times New Roman" w:hAnsi="Times New Roman"/>
          <w:b/>
          <w:i/>
        </w:rPr>
        <w:t>2.1. Анализ обращений за телефонной помощью</w:t>
      </w:r>
    </w:p>
    <w:p>
      <w:pPr>
        <w:pStyle w:val="Normal"/>
        <w:jc w:val="both"/>
        <w:rPr>
          <w:rFonts w:ascii="Times New Roman" w:hAnsi="Times New Roman" w:cs="Times New Roman"/>
          <w:b/>
          <w:b/>
          <w:i/>
          <w:i/>
        </w:rPr>
      </w:pPr>
      <w:r>
        <w:rPr>
          <w:rFonts w:cs="Times New Roman" w:ascii="Times New Roman" w:hAnsi="Times New Roman"/>
          <w:b/>
          <w:i/>
        </w:rPr>
        <w:t>2.2. Социально-психологические особенности постоянных абонентов</w:t>
      </w:r>
    </w:p>
    <w:p>
      <w:pPr>
        <w:pStyle w:val="Normal"/>
        <w:jc w:val="both"/>
        <w:rPr>
          <w:rFonts w:ascii="Times New Roman" w:hAnsi="Times New Roman" w:cs="Times New Roman"/>
          <w:b/>
          <w:b/>
          <w:i/>
          <w:i/>
        </w:rPr>
      </w:pPr>
      <w:r>
        <w:rPr>
          <w:rFonts w:cs="Times New Roman" w:ascii="Times New Roman" w:hAnsi="Times New Roman"/>
          <w:b/>
          <w:i/>
        </w:rPr>
        <w:t>2.3. Кризисные и суицидальные обращения</w:t>
      </w:r>
    </w:p>
    <w:p>
      <w:pPr>
        <w:pStyle w:val="Normal"/>
        <w:jc w:val="both"/>
        <w:rPr>
          <w:rFonts w:ascii="Times New Roman" w:hAnsi="Times New Roman" w:cs="Times New Roman"/>
          <w:b/>
          <w:b/>
          <w:i/>
          <w:i/>
        </w:rPr>
      </w:pPr>
      <w:r>
        <w:rPr>
          <w:rFonts w:cs="Times New Roman" w:ascii="Times New Roman" w:hAnsi="Times New Roman"/>
          <w:b/>
          <w:i/>
        </w:rPr>
        <w:t>2.4. Анализ структуры обращений в службу ТД</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2.1. Анализ обращений за телефонной помощью</w:t>
      </w:r>
    </w:p>
    <w:p>
      <w:pPr>
        <w:pStyle w:val="Normal"/>
        <w:jc w:val="both"/>
        <w:rPr>
          <w:rFonts w:ascii="Times New Roman" w:hAnsi="Times New Roman" w:cs="Times New Roman"/>
        </w:rPr>
      </w:pPr>
      <w:r>
        <w:rPr>
          <w:rFonts w:cs="Times New Roman" w:ascii="Times New Roman" w:hAnsi="Times New Roman"/>
        </w:rPr>
        <w:t>а) Основные цели и задачи анализа обращений</w:t>
      </w:r>
    </w:p>
    <w:p>
      <w:pPr>
        <w:pStyle w:val="Normal"/>
        <w:jc w:val="both"/>
        <w:rPr>
          <w:rFonts w:ascii="Times New Roman" w:hAnsi="Times New Roman" w:cs="Times New Roman"/>
        </w:rPr>
      </w:pPr>
      <w:r>
        <w:rPr>
          <w:rFonts w:cs="Times New Roman" w:ascii="Times New Roman" w:hAnsi="Times New Roman"/>
        </w:rPr>
        <w:t>б) Статистически значимые показатели обращ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Основные цели и задачи анализа обращений</w:t>
      </w:r>
    </w:p>
    <w:p>
      <w:pPr>
        <w:pStyle w:val="Normal"/>
        <w:ind w:firstLine="708"/>
        <w:jc w:val="both"/>
        <w:rPr>
          <w:rFonts w:ascii="Times New Roman" w:hAnsi="Times New Roman" w:cs="Times New Roman"/>
        </w:rPr>
      </w:pPr>
      <w:r>
        <w:rPr>
          <w:rFonts w:cs="Times New Roman" w:ascii="Times New Roman" w:hAnsi="Times New Roman"/>
        </w:rPr>
        <w:t>Тщательное изучение характера и содержания звонков, как и социально-психологических характеристик обращающихся, направлено на выявление эффективности функционирования службы экстренной телефонной психологической помощи. Значение такого анализа объясняют следующие аргументы:</w:t>
      </w:r>
    </w:p>
    <w:p>
      <w:pPr>
        <w:pStyle w:val="Normal"/>
        <w:jc w:val="both"/>
        <w:rPr>
          <w:rFonts w:ascii="Times New Roman" w:hAnsi="Times New Roman" w:cs="Times New Roman"/>
        </w:rPr>
      </w:pPr>
      <w:r>
        <w:rPr>
          <w:rFonts w:cs="Times New Roman" w:ascii="Times New Roman" w:hAnsi="Times New Roman"/>
        </w:rPr>
        <w:t>1. Статистические данные, получаемые в ходе деятельности телефонной службы, служат чутким барометром, фиксирующим сложные социальные процессы, происходящие в городе или регионе. Такого рода информация позволяет учитывать территориальную социокультурную ситуацию в ее динамике при разработке и внедрении социально-защитных новаций, что обусловливает гибкость социальной политики, ее максимальную приближенность к нуждам населения. С этой точки зрения проведение сотрудниками ТД тщательной и планомерной работы по систематической фиксации и анализу поступающих обращений представляется крайне существенным.</w:t>
      </w:r>
    </w:p>
    <w:p>
      <w:pPr>
        <w:pStyle w:val="Normal"/>
        <w:jc w:val="both"/>
        <w:rPr>
          <w:rFonts w:ascii="Times New Roman" w:hAnsi="Times New Roman" w:cs="Times New Roman"/>
        </w:rPr>
      </w:pPr>
      <w:r>
        <w:rPr>
          <w:rFonts w:cs="Times New Roman" w:ascii="Times New Roman" w:hAnsi="Times New Roman"/>
        </w:rPr>
        <w:t>2. Сбор и обработка данных обеспечивают возможность внесения необходимых корректив в деятельность центров психолого-педагогической и социальной помощи, структурными подразделениями которых являются ТД. Ввиду того что линия экстренной помощи, как уже указывалось, выступает своеобразным аванпостом этих центров, контингент последних во многом зависит от формы и содержания проводимых телефонных консультаций. Мониторинг обеспечивает создание условий для координации деятельности различных структур и подразделений в сфере помощи семье, женщинам и детям, а также социально незащищенным слоям населения (инвалидам, сиротам и т.д.).</w:t>
      </w:r>
    </w:p>
    <w:p>
      <w:pPr>
        <w:pStyle w:val="Normal"/>
        <w:jc w:val="both"/>
        <w:rPr>
          <w:rFonts w:ascii="Times New Roman" w:hAnsi="Times New Roman" w:cs="Times New Roman"/>
        </w:rPr>
      </w:pPr>
      <w:r>
        <w:rPr>
          <w:rFonts w:cs="Times New Roman" w:ascii="Times New Roman" w:hAnsi="Times New Roman"/>
        </w:rPr>
        <w:t>3. Еще одним доводом в пользу анализа обращений является необходимость контроля соотношения декларируемых целей службы экстренной психологической помощи и реальной практики ТД. В данном аспекте получаемая информация может выступать основанием для осуществления маркетинговых мероприятий (имиджевая, рекламная политика центра), направленных на выделение значимой потенциальной аудитории — той группы, которая наиболее нуждается в предлагаемых услугах.</w:t>
      </w:r>
    </w:p>
    <w:p>
      <w:pPr>
        <w:pStyle w:val="Normal"/>
        <w:jc w:val="both"/>
        <w:rPr>
          <w:rFonts w:ascii="Times New Roman" w:hAnsi="Times New Roman" w:cs="Times New Roman"/>
        </w:rPr>
      </w:pPr>
      <w:r>
        <w:rPr>
          <w:rFonts w:cs="Times New Roman" w:ascii="Times New Roman" w:hAnsi="Times New Roman"/>
        </w:rPr>
        <w:t>4. Достаточно высокая экономичность телефонной службы делает ее создание доступным даже для тех органов социальной защиты, которые в нынешних экономических условиях испытывают вполне объяснимые материальные затруднения. Организаторы подобных телефонных центров нуждаются в научно-методических разработках, отражающих опыт развития движения телефонной помощи. В этой связи вопросы, кто, когда и с чем обращается на ТД, не могут остаться вне поля зрения, если иметь в виду необходимость повышения эффективности вновь создаваемых или уже функционирующих служб. Действенность методической и супервизоре кой помощи сотрудникам ТД, осуществляемой в форме семинарских занятий, работы творческих мастерских, групп профессионального роста и т.д., также возрастает, если она опирается на статистические данные о характере и содержании обращений.</w:t>
      </w:r>
    </w:p>
    <w:p>
      <w:pPr>
        <w:pStyle w:val="Normal"/>
        <w:jc w:val="both"/>
        <w:rPr>
          <w:rFonts w:ascii="Times New Roman" w:hAnsi="Times New Roman" w:cs="Times New Roman"/>
        </w:rPr>
      </w:pPr>
      <w:r>
        <w:rPr>
          <w:rFonts w:cs="Times New Roman" w:ascii="Times New Roman" w:hAnsi="Times New Roman"/>
        </w:rPr>
        <w:t>5. Трансляция психологических технологий взаимодействия с абонентом, разработка обучающих и тренинговых программ для консультантов, установление разнообразных линий сотрудничества с социальными субъектами (с правоохранительными органами, педагогическими коллективами учебных заведений, специалистами — медиаторами психосоциальных служб, с агентствами по трудоустройству, досуговыми центрами), психологическое просвещение, профилактика девиантных форм поведения и предупреждение негативных явлений в психическом и личностном развитии детей и подростков, а также другие направления работы реализуются адекватно, корректно и с ощутимой пользой лишь в том случае, если они базируются на информации, раскрывающей специфику психологических трудностей и проблем возрастно-социальных групп конкретного региона.</w:t>
      </w:r>
    </w:p>
    <w:p>
      <w:pPr>
        <w:pStyle w:val="Normal"/>
        <w:jc w:val="both"/>
        <w:rPr>
          <w:rFonts w:ascii="Times New Roman" w:hAnsi="Times New Roman" w:cs="Times New Roman"/>
        </w:rPr>
      </w:pPr>
      <w:r>
        <w:rPr>
          <w:rFonts w:cs="Times New Roman" w:ascii="Times New Roman" w:hAnsi="Times New Roman"/>
        </w:rPr>
        <w:t>6. И наконец, еще один аргумент в пользу необходимости проведения статистического анализа обращений клиентов заключается в том, что он может выступать в качестве инструмента изучения возрастных особенностей психического развития. Абсолютная открытость и истинный демократизм оказания помощи по телефону позволяют получать данные, адекватно отражающие динамику возрастно-психологических проблем человека в онтогенез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 Статистически значимые показатели обращений</w:t>
      </w:r>
    </w:p>
    <w:p>
      <w:pPr>
        <w:pStyle w:val="Normal"/>
        <w:ind w:firstLine="708"/>
        <w:jc w:val="both"/>
        <w:rPr>
          <w:rFonts w:ascii="Times New Roman" w:hAnsi="Times New Roman" w:cs="Times New Roman"/>
        </w:rPr>
      </w:pPr>
      <w:r>
        <w:rPr>
          <w:rFonts w:cs="Times New Roman" w:ascii="Times New Roman" w:hAnsi="Times New Roman"/>
        </w:rPr>
        <w:t>Перечисленные обстоятельства заставляют со всей ответственностью относиться к изучению и анализу обращений в службу ТД. Более того, данная сторона деятельности ТД должна служить предметом постоянного, специального и подробного рассмотрения. В рамках данного научно-методического пособия акцентируем внимание читателя лишь на некоторых практически значимых аспектах и характеристиках обращений, используя для этого ряд показателей.</w:t>
      </w:r>
    </w:p>
    <w:p>
      <w:pPr>
        <w:pStyle w:val="Normal"/>
        <w:ind w:firstLine="708"/>
        <w:jc w:val="both"/>
        <w:rPr>
          <w:rFonts w:ascii="Times New Roman" w:hAnsi="Times New Roman" w:cs="Times New Roman"/>
          <w:b/>
          <w:b/>
        </w:rPr>
      </w:pPr>
      <w:r>
        <w:rPr>
          <w:rFonts w:cs="Times New Roman" w:ascii="Times New Roman" w:hAnsi="Times New Roman"/>
          <w:b/>
        </w:rPr>
        <w:t xml:space="preserve">Общее количество обращений в службу ТД. </w:t>
      </w:r>
    </w:p>
    <w:p>
      <w:pPr>
        <w:pStyle w:val="Normal"/>
        <w:ind w:firstLine="708"/>
        <w:jc w:val="both"/>
        <w:rPr>
          <w:rFonts w:ascii="Times New Roman" w:hAnsi="Times New Roman" w:cs="Times New Roman"/>
        </w:rPr>
      </w:pPr>
      <w:r>
        <w:rPr>
          <w:rFonts w:cs="Times New Roman" w:ascii="Times New Roman" w:hAnsi="Times New Roman"/>
        </w:rPr>
        <w:t>Данный показатель может значительно варьироваться и зависит от множества факторов. Наиболее значимыми из них являются численность и уровень психологической культуры населения, уровень телефонизации региона, срок существования ТД и количество аналогичных служб в едином телефонном пространстве, время работы линии в течение суток, количество линий у конкретного центра ТД. При использовании данного показателя следует иметь в виду, что в практике телефонного консультирования принято фиксировать все поступающие</w:t>
      </w:r>
    </w:p>
    <w:p>
      <w:pPr>
        <w:pStyle w:val="Normal"/>
        <w:jc w:val="both"/>
        <w:rPr>
          <w:rFonts w:ascii="Times New Roman" w:hAnsi="Times New Roman" w:cs="Times New Roman"/>
        </w:rPr>
      </w:pPr>
      <w:r>
        <w:rPr>
          <w:rFonts w:cs="Times New Roman" w:ascii="Times New Roman" w:hAnsi="Times New Roman"/>
        </w:rPr>
        <w:t>обращения. Однако длительность разговоров бывает разной, и поэтому сам по себе данный показатель малоинформативен.</w:t>
      </w:r>
    </w:p>
    <w:p>
      <w:pPr>
        <w:pStyle w:val="BodyText2"/>
        <w:rPr>
          <w:rFonts w:ascii="Times New Roman" w:hAnsi="Times New Roman" w:cs="Times New Roman"/>
        </w:rPr>
      </w:pPr>
      <w:r>
        <w:rPr>
          <w:rFonts w:cs="Times New Roman" w:ascii="Times New Roman" w:hAnsi="Times New Roman"/>
        </w:rPr>
        <w:t xml:space="preserve">Большую практическую ценность имеет показатель изменения количества звонков от месяца к месяцу. </w:t>
      </w:r>
    </w:p>
    <w:p>
      <w:pPr>
        <w:pStyle w:val="Normal"/>
        <w:ind w:firstLine="708"/>
        <w:jc w:val="both"/>
        <w:rPr>
          <w:rFonts w:ascii="Times New Roman" w:hAnsi="Times New Roman" w:cs="Times New Roman"/>
        </w:rPr>
      </w:pPr>
      <w:r>
        <w:rPr>
          <w:rFonts w:cs="Times New Roman" w:ascii="Times New Roman" w:hAnsi="Times New Roman"/>
        </w:rPr>
        <w:t>Принято думать, что для нормального функционирования ТД необходимо постоянно проводить рекламные мероприятия. Информирование населения о существовании линии телефонной помощи, о характере и формах оказываемых услуг — предмет заботы любого социально-психологического центра. Замечено, что рекламная деятельность способствует резкому увеличению количества обращений. Вместе с тем снижение интенсивности рекламных мероприятий не всегда влечет за собой существенное уменьшение общего количества звонков. Данный феномен объясняется, по-видимому, тем, что клиент, однажды позвонив и получив психологическую помощь, эффект которой оценивается субъективно положительно, может в случае необходимости обратиться вновь. К тому же если служба работает эффективно, то со временем информация о ней начинает передаваться из уст в уста, что способствует поддержанию количества обращений на определенном уровне. Возможны серьезные сезонные колебания в обращениях на специализированные телефоны доверия, например уменьшение количества звонков на детские и подростковые линии в летнее время (в данном случае причины очевидны). Вместе с тем, если сотрудники центра сталкиваются со стойкой тенденцией уменьшения количества звонков (при увеличении доли постоянных, “зависающих” клиентов), данное обстоятельство следует тщательно проанализировать, так как оно нехарактерно для эффективно работающего центра.</w:t>
      </w:r>
    </w:p>
    <w:p>
      <w:pPr>
        <w:pStyle w:val="BodyText2"/>
        <w:rPr>
          <w:rFonts w:ascii="Times New Roman" w:hAnsi="Times New Roman" w:cs="Times New Roman"/>
        </w:rPr>
      </w:pPr>
      <w:r>
        <w:rPr>
          <w:rFonts w:cs="Times New Roman" w:ascii="Times New Roman" w:hAnsi="Times New Roman"/>
        </w:rPr>
        <w:t xml:space="preserve">Следующим важным показателем, производным от общего количества обращений, является число звонков в день и число звонков, приходящихся на одну смену (на одного консультанта). </w:t>
      </w:r>
    </w:p>
    <w:p>
      <w:pPr>
        <w:pStyle w:val="Normal"/>
        <w:ind w:firstLine="708"/>
        <w:jc w:val="both"/>
        <w:rPr>
          <w:rFonts w:ascii="Times New Roman" w:hAnsi="Times New Roman" w:cs="Times New Roman"/>
        </w:rPr>
      </w:pPr>
      <w:r>
        <w:rPr>
          <w:rFonts w:cs="Times New Roman" w:ascii="Times New Roman" w:hAnsi="Times New Roman"/>
        </w:rPr>
        <w:t>Данный показатель отражает фактическую нагрузку консультанта. И хотя, как уже подчеркивалось, длительность одного разговора может сильно колебаться, большая интенсивность поступления обращений в смену создает определенные психологические трудности для сотрудника вследствие того, что всякий раз, когда раздается звонок, он должен настроиться на работу, быстро переключившись после предыдущей беседы. Поэтому в целях профилактики феномена “сгорания” и коммуникативной перегрузки консультантов руководитель службы должен учитывать данный момент при составлении рабочего графика. В случае увеличения по тем или иным причинам числа обращений уместно сделать более гибким распределение рабочего времени сотрудников центра.</w:t>
      </w:r>
    </w:p>
    <w:p>
      <w:pPr>
        <w:pStyle w:val="Normal"/>
        <w:jc w:val="both"/>
        <w:rPr>
          <w:rFonts w:ascii="Times New Roman" w:hAnsi="Times New Roman" w:cs="Times New Roman"/>
        </w:rPr>
      </w:pPr>
      <w:r>
        <w:rPr>
          <w:rFonts w:cs="Times New Roman" w:ascii="Times New Roman" w:hAnsi="Times New Roman"/>
        </w:rPr>
        <w:t xml:space="preserve">Не менее важный показатель — распределение звонков по времени дежурства. </w:t>
      </w:r>
    </w:p>
    <w:p>
      <w:pPr>
        <w:pStyle w:val="Normal"/>
        <w:ind w:firstLine="708"/>
        <w:jc w:val="both"/>
        <w:rPr>
          <w:rFonts w:ascii="Times New Roman" w:hAnsi="Times New Roman" w:cs="Times New Roman"/>
        </w:rPr>
      </w:pPr>
      <w:r>
        <w:rPr>
          <w:rFonts w:cs="Times New Roman" w:ascii="Times New Roman" w:hAnsi="Times New Roman"/>
        </w:rPr>
        <w:t>Практика консультирования, мнения, высказываемые на конференциях РАТЭПП, а также некоторые данные, имеющиеся в литературе, свидетельствуют о том, что, по-видимому, существует тенденция преобладания обращений в послеобеденное и вечернее время. Наибольшее количество звонков приходится на период с 16 часов до 1 часа ночи (при круглосуточном режиме работы). Например, сотрудники Одесского молодежного ТД приводят следующие цифры (время работы службы с 19.00 до 8.00, обобщены данные за период 1989—1991 гг.):</w:t>
      </w:r>
    </w:p>
    <w:p>
      <w:pPr>
        <w:pStyle w:val="Normal"/>
        <w:jc w:val="both"/>
        <w:rPr/>
      </w:pPr>
      <w:r>
        <w:rPr>
          <w:rFonts w:cs="Times New Roman" w:ascii="Times New Roman" w:hAnsi="Times New Roman"/>
        </w:rPr>
        <w:t>19.00- 2'1.00 -37,1 %;</w:t>
      </w:r>
    </w:p>
    <w:p>
      <w:pPr>
        <w:pStyle w:val="Normal"/>
        <w:jc w:val="both"/>
        <w:rPr>
          <w:rFonts w:ascii="Times New Roman" w:hAnsi="Times New Roman" w:cs="Times New Roman"/>
        </w:rPr>
      </w:pPr>
      <w:r>
        <w:rPr>
          <w:rFonts w:cs="Times New Roman" w:ascii="Times New Roman" w:hAnsi="Times New Roman"/>
        </w:rPr>
        <w:t>21.00 -23.00- 30,2 %;</w:t>
      </w:r>
    </w:p>
    <w:p>
      <w:pPr>
        <w:pStyle w:val="Normal"/>
        <w:jc w:val="both"/>
        <w:rPr>
          <w:rFonts w:ascii="Times New Roman" w:hAnsi="Times New Roman" w:cs="Times New Roman"/>
        </w:rPr>
      </w:pPr>
      <w:r>
        <w:rPr>
          <w:rFonts w:cs="Times New Roman" w:ascii="Times New Roman" w:hAnsi="Times New Roman"/>
        </w:rPr>
        <w:t>23.00- 1.00 -18,1 %;</w:t>
      </w:r>
    </w:p>
    <w:p>
      <w:pPr>
        <w:pStyle w:val="Normal"/>
        <w:jc w:val="both"/>
        <w:rPr>
          <w:rFonts w:ascii="Times New Roman" w:hAnsi="Times New Roman" w:cs="Times New Roman"/>
        </w:rPr>
      </w:pPr>
      <w:r>
        <w:rPr>
          <w:rFonts w:cs="Times New Roman" w:ascii="Times New Roman" w:hAnsi="Times New Roman"/>
        </w:rPr>
        <w:t>1.00 - 3.00 - 6,3 %;</w:t>
      </w:r>
    </w:p>
    <w:p>
      <w:pPr>
        <w:pStyle w:val="Normal"/>
        <w:jc w:val="both"/>
        <w:rPr>
          <w:rFonts w:ascii="Times New Roman" w:hAnsi="Times New Roman" w:cs="Times New Roman"/>
        </w:rPr>
      </w:pPr>
      <w:r>
        <w:rPr>
          <w:rFonts w:cs="Times New Roman" w:ascii="Times New Roman" w:hAnsi="Times New Roman"/>
        </w:rPr>
        <w:t>3.00-5.00 - 1,9 %;</w:t>
      </w:r>
    </w:p>
    <w:p>
      <w:pPr>
        <w:pStyle w:val="Normal"/>
        <w:jc w:val="both"/>
        <w:rPr>
          <w:rFonts w:ascii="Times New Roman" w:hAnsi="Times New Roman" w:cs="Times New Roman"/>
        </w:rPr>
      </w:pPr>
      <w:r>
        <w:rPr>
          <w:rFonts w:cs="Times New Roman" w:ascii="Times New Roman" w:hAnsi="Times New Roman"/>
        </w:rPr>
        <w:t>5.00- 7.00 - 1,8 %;</w:t>
      </w:r>
    </w:p>
    <w:p>
      <w:pPr>
        <w:pStyle w:val="Normal"/>
        <w:jc w:val="both"/>
        <w:rPr>
          <w:rFonts w:ascii="Times New Roman" w:hAnsi="Times New Roman" w:cs="Times New Roman"/>
        </w:rPr>
      </w:pPr>
      <w:r>
        <w:rPr>
          <w:rFonts w:cs="Times New Roman" w:ascii="Times New Roman" w:hAnsi="Times New Roman"/>
        </w:rPr>
        <w:t>7.00 - 9.00 - 4,6 %.</w:t>
      </w:r>
    </w:p>
    <w:p>
      <w:pPr>
        <w:pStyle w:val="Normal"/>
        <w:ind w:firstLine="708"/>
        <w:jc w:val="both"/>
        <w:rPr>
          <w:rFonts w:ascii="Times New Roman" w:hAnsi="Times New Roman" w:cs="Times New Roman"/>
        </w:rPr>
      </w:pPr>
      <w:r>
        <w:rPr>
          <w:rFonts w:cs="Times New Roman" w:ascii="Times New Roman" w:hAnsi="Times New Roman"/>
        </w:rPr>
        <w:t>К сожалению, рассматриваемый показатель редко отражается в литературе. Вместе с тем он имеет практический смысл для создаваемых служб. В соответствии с принципом доступности, безусловно, предпочтителен круглосуточный график их работы. Но на этапе становления службы, в отсутствие необходимых ресурсов и возможностей организаторам часто приходится решать, какой режим работы линии избрать. При этом существует своего рода дилемма: в дневное (послеобеденное) и вечернее время обращений больше, чем в ночное. но, с другой стороны, как показывает практика, ночные звонки более проблемны, им свойствен выраженный кризисный, а иногда и “тупиковый” характер.</w:t>
      </w:r>
    </w:p>
    <w:p>
      <w:pPr>
        <w:pStyle w:val="BodyText2"/>
        <w:rPr>
          <w:rFonts w:ascii="Times New Roman" w:hAnsi="Times New Roman" w:cs="Times New Roman"/>
        </w:rPr>
      </w:pPr>
      <w:r>
        <w:rPr>
          <w:rFonts w:cs="Times New Roman" w:ascii="Times New Roman" w:hAnsi="Times New Roman"/>
        </w:rPr>
        <w:t xml:space="preserve">Показатель соотношения “молчаливых” и вербальных звонков. </w:t>
      </w:r>
    </w:p>
    <w:p>
      <w:pPr>
        <w:pStyle w:val="Normal"/>
        <w:ind w:firstLine="708"/>
        <w:jc w:val="both"/>
        <w:rPr>
          <w:rFonts w:ascii="Times New Roman" w:hAnsi="Times New Roman" w:cs="Times New Roman"/>
        </w:rPr>
      </w:pPr>
      <w:r>
        <w:rPr>
          <w:rFonts w:cs="Times New Roman" w:ascii="Times New Roman" w:hAnsi="Times New Roman"/>
        </w:rPr>
        <w:t>В практике ТК весьма часто случаются своеобразные “молчаливые” звонки. В литературе представлены различные точки зрения на данное явление. Например, авторы пособия “Бифрендерс Интернэшнл” считают, что молчание клиентов означает: а) они хотят услышать, каков будет ответ; б) не знают, что сказать; в) что они, возможно, обладают дефектом речи; г) просто хотят услышать участливый голос; д) звонят, чтобы заняться онанизмом. Консультанты также не исключают, что именно в такой момент совершается самоубийство. Там же приводятся и комментарии самих “молчунов”: “Когда я звонил в первый раз, я повесил трубку, потому что не знал, что сказать”; “Я звонил в службу много раз, когда депрессия становилась невыносимой. Я не произносил ни слова, мне достаточно было только услышать мягкий, терпеливый голос, и мне становилось легче”; “Услышал ваш номер по радио. Позвонил, чтобы удостовериться, что действительно есть такая служба. Голос человека, снявшего трубку, звучал так тепло, что я даже пожалел, что мне ничего от него не нужно, и я молча повесил трубку” [5].</w:t>
      </w:r>
    </w:p>
    <w:p>
      <w:pPr>
        <w:pStyle w:val="Normal"/>
        <w:jc w:val="both"/>
        <w:rPr>
          <w:rFonts w:ascii="Times New Roman" w:hAnsi="Times New Roman" w:cs="Times New Roman"/>
        </w:rPr>
      </w:pPr>
      <w:r>
        <w:rPr>
          <w:rFonts w:cs="Times New Roman" w:ascii="Times New Roman" w:hAnsi="Times New Roman"/>
        </w:rPr>
        <w:t>И. В. Чурилин полагает, что краткосрочные “молчаливые” звонки можно разделить на две группы:</w:t>
      </w:r>
    </w:p>
    <w:p>
      <w:pPr>
        <w:pStyle w:val="Normal"/>
        <w:jc w:val="both"/>
        <w:rPr>
          <w:rFonts w:ascii="Times New Roman" w:hAnsi="Times New Roman" w:cs="Times New Roman"/>
        </w:rPr>
      </w:pPr>
      <w:r>
        <w:rPr>
          <w:rFonts w:cs="Times New Roman" w:ascii="Times New Roman" w:hAnsi="Times New Roman"/>
        </w:rPr>
        <w:t>1) “проверочные” звонки — абоненту нужен сам факт ответа или даже того, что трубку подняли, вступать во взаимодействие с психологом он не собирался;</w:t>
      </w:r>
    </w:p>
    <w:p>
      <w:pPr>
        <w:pStyle w:val="Normal"/>
        <w:jc w:val="both"/>
        <w:rPr>
          <w:rFonts w:ascii="Times New Roman" w:hAnsi="Times New Roman" w:cs="Times New Roman"/>
        </w:rPr>
      </w:pPr>
      <w:r>
        <w:rPr>
          <w:rFonts w:cs="Times New Roman" w:ascii="Times New Roman" w:hAnsi="Times New Roman"/>
        </w:rPr>
        <w:t>2) “колеблющиеся” клиенты — человек был настроен на разговор, но то, что он услышал, заставило его положить трубку.</w:t>
      </w:r>
    </w:p>
    <w:p>
      <w:pPr>
        <w:pStyle w:val="Normal"/>
        <w:ind w:firstLine="708"/>
        <w:jc w:val="both"/>
        <w:rPr>
          <w:rFonts w:ascii="Times New Roman" w:hAnsi="Times New Roman" w:cs="Times New Roman"/>
        </w:rPr>
      </w:pPr>
      <w:r>
        <w:rPr>
          <w:rFonts w:cs="Times New Roman" w:ascii="Times New Roman" w:hAnsi="Times New Roman"/>
        </w:rPr>
        <w:t>С точки зрения автора, возможны следующие причины прерывания контакта:</w:t>
      </w:r>
    </w:p>
    <w:p>
      <w:pPr>
        <w:pStyle w:val="Normal"/>
        <w:jc w:val="both"/>
        <w:rPr>
          <w:rFonts w:ascii="Times New Roman" w:hAnsi="Times New Roman" w:cs="Times New Roman"/>
        </w:rPr>
      </w:pPr>
      <w:r>
        <w:rPr>
          <w:rFonts w:cs="Times New Roman" w:ascii="Times New Roman" w:hAnsi="Times New Roman"/>
        </w:rPr>
        <w:t>1) поспешность, торопливость консультанта;</w:t>
      </w:r>
    </w:p>
    <w:p>
      <w:pPr>
        <w:pStyle w:val="Normal"/>
        <w:jc w:val="both"/>
        <w:rPr>
          <w:rFonts w:ascii="Times New Roman" w:hAnsi="Times New Roman" w:cs="Times New Roman"/>
        </w:rPr>
      </w:pPr>
      <w:r>
        <w:rPr>
          <w:rFonts w:cs="Times New Roman" w:ascii="Times New Roman" w:hAnsi="Times New Roman"/>
        </w:rPr>
        <w:t>2) настойчивость, с которой консультант пытался разговорить абонента;</w:t>
      </w:r>
    </w:p>
    <w:p>
      <w:pPr>
        <w:pStyle w:val="Normal"/>
        <w:jc w:val="both"/>
        <w:rPr>
          <w:rFonts w:ascii="Times New Roman" w:hAnsi="Times New Roman" w:cs="Times New Roman"/>
        </w:rPr>
      </w:pPr>
      <w:r>
        <w:rPr>
          <w:rFonts w:cs="Times New Roman" w:ascii="Times New Roman" w:hAnsi="Times New Roman"/>
        </w:rPr>
        <w:t>3) позвонившему онанисту не требовался ответивший мужской голос [64].</w:t>
      </w:r>
    </w:p>
    <w:p>
      <w:pPr>
        <w:pStyle w:val="Normal"/>
        <w:jc w:val="both"/>
        <w:rPr>
          <w:rFonts w:ascii="Times New Roman" w:hAnsi="Times New Roman" w:cs="Times New Roman"/>
        </w:rPr>
      </w:pPr>
      <w:r>
        <w:rPr>
          <w:rFonts w:cs="Times New Roman" w:ascii="Times New Roman" w:hAnsi="Times New Roman"/>
        </w:rPr>
        <w:t>А.Н. Моховиков, анализируя статистические данные Одесского молодежного ТД, высказал мысль, что “молчащие” звонки (а они, как правило, краткосрочные — 90% из них длятся до 2 минут) отражают социально-психологическое поведение абонентов, аналогичное ориентировочному рефлексу (“Что это такое?”). Серийность “молчащих” обращений свидетельствует об их близости к примитивно-развлекающимся звонкам [63].</w:t>
      </w:r>
    </w:p>
    <w:p>
      <w:pPr>
        <w:pStyle w:val="Normal"/>
        <w:jc w:val="both"/>
        <w:rPr>
          <w:rFonts w:ascii="Times New Roman" w:hAnsi="Times New Roman" w:cs="Times New Roman"/>
        </w:rPr>
      </w:pPr>
      <w:r>
        <w:rPr>
          <w:rFonts w:cs="Times New Roman" w:ascii="Times New Roman" w:hAnsi="Times New Roman"/>
        </w:rPr>
        <w:t>Г. Хэмбли отмечает, что “все службы ТК сталкиваются с ними, иногда это могут быть варианты розыгрыша или шалостей; но опыт убеждает, что большая часть “молчащих” звонков являются обращениями людей, которые с трудом набрались смелости позвонить, но находят, что начать разговор для них чрезвычайно трудно, настолько трудно, что они вешают трубку, не говоря ни слова” [63]. Поскольку “молчаливых” обращений действительно очень много (например, по данным Московского молодежного ТД — 34%; по данным Одесского молодежного ТД — 46%), при обучении сотрудников следует уделять данной проблематике особое значение. Напомним, что для многих служб ТД существует правило не класть первыми трубку. Поэтому понятно, что “молчаливые” звонки большой длительности составляют предмет особой сложности для телефонных консультантов ввиду необходимости длительной речевой стимуляции без обратной связи.    Есть и специальные приемы такой стимуляции. Так, сотрудник не должен класть телефонную трубку и быть терпеливым. Следует побудить позвонившего к разговору и ждать ответ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бы вы попытались говорить, может быть, это получилось бы... У меня есть время, чтобы ждать, слушать...” Если ответа не последует, можно спросить: “Как долго вы думаете ждать?” Когда консультант захочет прервать разговор, он</w:t>
      </w:r>
    </w:p>
    <w:p>
      <w:pPr>
        <w:pStyle w:val="Normal"/>
        <w:jc w:val="both"/>
        <w:rPr>
          <w:rFonts w:ascii="Times New Roman" w:hAnsi="Times New Roman" w:cs="Times New Roman"/>
        </w:rPr>
      </w:pPr>
      <w:r>
        <w:rPr>
          <w:rFonts w:cs="Times New Roman" w:ascii="Times New Roman" w:hAnsi="Times New Roman"/>
        </w:rPr>
        <w:t>должен предупредить об этом позвонившего и посоветовать ему через некоторое время снова установить связь с ТЭПП. Иногда пониманием и дружелюбием можно добиться того, что позвонивший решится начать разговор.</w:t>
      </w:r>
    </w:p>
    <w:p>
      <w:pPr>
        <w:pStyle w:val="BodyText2"/>
        <w:rPr>
          <w:rFonts w:ascii="Times New Roman" w:hAnsi="Times New Roman" w:cs="Times New Roman"/>
        </w:rPr>
      </w:pPr>
      <w:r>
        <w:rPr>
          <w:rFonts w:cs="Times New Roman" w:ascii="Times New Roman" w:hAnsi="Times New Roman"/>
        </w:rPr>
        <w:t xml:space="preserve">Показатель длительности звонков. </w:t>
      </w:r>
    </w:p>
    <w:p>
      <w:pPr>
        <w:pStyle w:val="Normal"/>
        <w:ind w:firstLine="708"/>
        <w:jc w:val="both"/>
        <w:rPr>
          <w:rFonts w:ascii="Times New Roman" w:hAnsi="Times New Roman" w:cs="Times New Roman"/>
        </w:rPr>
      </w:pPr>
      <w:r>
        <w:rPr>
          <w:rFonts w:cs="Times New Roman" w:ascii="Times New Roman" w:hAnsi="Times New Roman"/>
        </w:rPr>
        <w:t>Длительность звонка определяется готовностью абонента к серьезному обсуждению проблемной ситуации, субъективно переживаемой тяжестью психоэмоционального состояния. Анализ статистических данных свидетельствует о преобладании в общей структуре краткосрочных обращений (длительностью до 2 минут). Данный факт характерен для подростковых и молодежных линий, по-видимому, в большей степени, чем для обычных служб. Обилие звонков длительностью до 2 минут объясняется большим числом кратковременных “молчаливых” и информационных обращений типа: “Что это такое?”, “Куда я попал?” Выявлена закономерность: при снижении частоты обращений в ночное время их длительность достоверно увеличивается. Временной лимитированности обращений фактически не существует (исключение делается для обращений “примитивно-развлекающихся” и постоянных абонентов). Встречаются обращения длительностью более 4 часов (с выраженным суицидальным риском). В зарубежной литературе описаны примеры звонков, длительность которых составляла 7 часов и более.</w:t>
      </w:r>
    </w:p>
    <w:p>
      <w:pPr>
        <w:pStyle w:val="BodyText2"/>
        <w:rPr>
          <w:rFonts w:ascii="Times New Roman" w:hAnsi="Times New Roman" w:cs="Times New Roman"/>
        </w:rPr>
      </w:pPr>
      <w:r>
        <w:rPr>
          <w:rFonts w:cs="Times New Roman" w:ascii="Times New Roman" w:hAnsi="Times New Roman"/>
        </w:rPr>
        <w:t xml:space="preserve">Показатель соотношения “мужчины/женщины”. </w:t>
      </w:r>
    </w:p>
    <w:p>
      <w:pPr>
        <w:pStyle w:val="Normal"/>
        <w:ind w:firstLine="708"/>
        <w:jc w:val="both"/>
        <w:rPr>
          <w:rFonts w:ascii="Times New Roman" w:hAnsi="Times New Roman" w:cs="Times New Roman"/>
        </w:rPr>
      </w:pPr>
      <w:r>
        <w:rPr>
          <w:rFonts w:cs="Times New Roman" w:ascii="Times New Roman" w:hAnsi="Times New Roman"/>
        </w:rPr>
        <w:t>Практически для всех служб ТД характерно преобладание обращений лиц женского пола. Их доля колеблется от 60 до 75%, статистические данные фиксируют показатель на уровне 65%. А.Н. Моховиков среди причин преобладания женщин-клиентов в контексте вербальных обращений отмечает:</w:t>
      </w:r>
    </w:p>
    <w:p>
      <w:pPr>
        <w:pStyle w:val="Normal"/>
        <w:jc w:val="both"/>
        <w:rPr>
          <w:rFonts w:ascii="Times New Roman" w:hAnsi="Times New Roman" w:cs="Times New Roman"/>
        </w:rPr>
      </w:pPr>
      <w:r>
        <w:rPr>
          <w:rFonts w:cs="Times New Roman" w:ascii="Times New Roman" w:hAnsi="Times New Roman"/>
        </w:rPr>
        <w:t>1) их большую социальную экстравертируемость;</w:t>
      </w:r>
    </w:p>
    <w:p>
      <w:pPr>
        <w:pStyle w:val="Normal"/>
        <w:jc w:val="both"/>
        <w:rPr>
          <w:rFonts w:ascii="Times New Roman" w:hAnsi="Times New Roman" w:cs="Times New Roman"/>
        </w:rPr>
      </w:pPr>
      <w:r>
        <w:rPr>
          <w:rFonts w:cs="Times New Roman" w:ascii="Times New Roman" w:hAnsi="Times New Roman"/>
        </w:rPr>
        <w:t>2) стремление получить постороннюю помощь;</w:t>
      </w:r>
    </w:p>
    <w:p>
      <w:pPr>
        <w:pStyle w:val="Normal"/>
        <w:jc w:val="both"/>
        <w:rPr>
          <w:rFonts w:ascii="Times New Roman" w:hAnsi="Times New Roman" w:cs="Times New Roman"/>
        </w:rPr>
      </w:pPr>
      <w:r>
        <w:rPr>
          <w:rFonts w:cs="Times New Roman" w:ascii="Times New Roman" w:hAnsi="Times New Roman"/>
        </w:rPr>
        <w:t>3) черты несамостоятельности и инфантильности в структуре личности [40].</w:t>
      </w:r>
    </w:p>
    <w:p>
      <w:pPr>
        <w:pStyle w:val="Normal"/>
        <w:jc w:val="both"/>
        <w:rPr>
          <w:rFonts w:ascii="Times New Roman" w:hAnsi="Times New Roman" w:cs="Times New Roman"/>
        </w:rPr>
      </w:pPr>
      <w:r>
        <w:rPr>
          <w:rFonts w:cs="Times New Roman" w:ascii="Times New Roman" w:hAnsi="Times New Roman"/>
        </w:rPr>
        <w:t>Крайне наивно полагать, основываясь на данных цифрах, будто бы у мужчин меньше психологических проблем. Скорее, низкий процент обращений мужчин в службу ТД обусловливается культурными стереотипами маскулинности-феминности. Так, обращение мужчины за помощью часто ассоциируется с немужским типом поведения. Недаром обращения мужчин часто облекаются в форму поиска необходимой информации. Мужчины якобы хотят разобраться в ситуации, получить объяснение по поводу поведения значимого другого, проанализировать сложную жизненную ситуацию. И хотя в подтексте разговоров иногда явственно прослеживается потребность в сопереживании, формально взаимодействие с абонентами мужского пола звучит в рациональном ключе.</w:t>
      </w:r>
    </w:p>
    <w:p>
      <w:pPr>
        <w:pStyle w:val="Normal"/>
        <w:jc w:val="both"/>
        <w:rPr>
          <w:rFonts w:ascii="Times New Roman" w:hAnsi="Times New Roman" w:cs="Times New Roman"/>
        </w:rPr>
      </w:pPr>
      <w:r>
        <w:rPr>
          <w:rFonts w:cs="Times New Roman" w:ascii="Times New Roman" w:hAnsi="Times New Roman"/>
        </w:rPr>
        <w:t>В плане обсуждаемой проблематики в литературе также поднимается вопрос о том, как влияет пол консультанта на эффективность оказываемой помощи абонентам-мужчинам и абонентам-женщинам. Не вдаваясь в подробный анализ данной темы, порекомендуем руководителю ТД при наличии возможностей попытаться сбалансировать кадровый состав по половому признаку. И если служба сталкивается с крайне низким (менее 30%) показателем мужских обращений, имеет смысл проанализировать ее имидж у населения. Возможно, в рекламно- просветительной деятельности не учитывается специфика восприятия информации потенциальным мужским контингентом.</w:t>
      </w:r>
    </w:p>
    <w:p>
      <w:pPr>
        <w:pStyle w:val="BodyText2"/>
        <w:rPr>
          <w:rFonts w:ascii="Times New Roman" w:hAnsi="Times New Roman" w:cs="Times New Roman"/>
        </w:rPr>
      </w:pPr>
      <w:r>
        <w:rPr>
          <w:rFonts w:cs="Times New Roman" w:ascii="Times New Roman" w:hAnsi="Times New Roman"/>
        </w:rPr>
        <w:t xml:space="preserve">Показатель периодичности обращений. </w:t>
      </w:r>
    </w:p>
    <w:p>
      <w:pPr>
        <w:pStyle w:val="Normal"/>
        <w:ind w:firstLine="708"/>
        <w:jc w:val="both"/>
        <w:rPr>
          <w:rFonts w:ascii="Times New Roman" w:hAnsi="Times New Roman" w:cs="Times New Roman"/>
        </w:rPr>
      </w:pPr>
      <w:r>
        <w:rPr>
          <w:rFonts w:cs="Times New Roman" w:ascii="Times New Roman" w:hAnsi="Times New Roman"/>
        </w:rPr>
        <w:t>Данный показатель весьма интересен с психологической точки зрения. Он нечасто встречается в статистических отчетах, так как его вычисление представляет определенную трудность.</w:t>
      </w:r>
    </w:p>
    <w:p>
      <w:pPr>
        <w:pStyle w:val="Normal"/>
        <w:ind w:firstLine="708"/>
        <w:jc w:val="both"/>
        <w:rPr>
          <w:rFonts w:ascii="Times New Roman" w:hAnsi="Times New Roman" w:cs="Times New Roman"/>
        </w:rPr>
      </w:pPr>
      <w:r>
        <w:rPr>
          <w:rFonts w:cs="Times New Roman" w:ascii="Times New Roman" w:hAnsi="Times New Roman"/>
        </w:rPr>
        <w:t>По данному показателю выделяются три группы обращений: первичные, повторные (2—3 раза) и регулярные (постоянные клиенты). Сотрудникам одного ТД удалось в половине (50,6%) случаев обращений определить их периодичность. Получены следующие данны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ичных звонков — 5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ных — 18,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улярных — 26,2%.</w:t>
      </w:r>
    </w:p>
    <w:p>
      <w:pPr>
        <w:pStyle w:val="Normal"/>
        <w:ind w:firstLine="708"/>
        <w:jc w:val="both"/>
        <w:rPr>
          <w:rFonts w:ascii="Times New Roman" w:hAnsi="Times New Roman" w:cs="Times New Roman"/>
        </w:rPr>
      </w:pPr>
      <w:r>
        <w:rPr>
          <w:rFonts w:cs="Times New Roman" w:ascii="Times New Roman" w:hAnsi="Times New Roman"/>
        </w:rPr>
        <w:t>Для всех служб ТД характерно преобладание первичных обращений (собственно, другое положение вещей представляется абсурдным). Но в реальности дифференцировать первичное обращение от вторичного иногда бывает очень сложно. Например, каждая служба ТД сталкивается с ситуацией, когда один и тот же абонент обращается с одной проблемой к разным сотрудникам, говоря при этом, что звонит впервые.</w:t>
      </w:r>
    </w:p>
    <w:p>
      <w:pPr>
        <w:pStyle w:val="Normal"/>
        <w:jc w:val="both"/>
        <w:rPr>
          <w:rFonts w:ascii="Times New Roman" w:hAnsi="Times New Roman" w:cs="Times New Roman"/>
        </w:rPr>
      </w:pPr>
      <w:r>
        <w:rPr>
          <w:rFonts w:cs="Times New Roman" w:ascii="Times New Roman" w:hAnsi="Times New Roman"/>
        </w:rPr>
        <w:t>Есть и другие “подводные камни”, о которых следует помнить при анализе статистики.</w:t>
      </w:r>
    </w:p>
    <w:p>
      <w:pPr>
        <w:pStyle w:val="Normal"/>
        <w:jc w:val="both"/>
        <w:rPr>
          <w:rFonts w:ascii="Times New Roman" w:hAnsi="Times New Roman" w:cs="Times New Roman"/>
        </w:rPr>
      </w:pPr>
      <w:r>
        <w:rPr>
          <w:rFonts w:cs="Times New Roman" w:ascii="Times New Roman" w:hAnsi="Times New Roman"/>
        </w:rPr>
        <w:t>Так, в графу “регулярные обращения” попадают именно обращения. Их может быть достаточно много. Но при этом число постоянных клиентов оказывается ограниченным. Иначе говоря, постоянные клиенты составляют ощутимую долю за счет высокой частоты обращений.</w:t>
      </w:r>
    </w:p>
    <w:p>
      <w:pPr>
        <w:pStyle w:val="Normal"/>
        <w:ind w:firstLine="708"/>
        <w:jc w:val="both"/>
        <w:rPr>
          <w:rFonts w:ascii="Times New Roman" w:hAnsi="Times New Roman" w:cs="Times New Roman"/>
        </w:rPr>
      </w:pPr>
      <w:r>
        <w:rPr>
          <w:rFonts w:cs="Times New Roman" w:ascii="Times New Roman" w:hAnsi="Times New Roman"/>
        </w:rPr>
        <w:t>В практическом плане при исчислении данного показателя возникают, например, такие вопросы: постоянный клиент проявляет постоянство по отношению к службе или отдельному консультанту, обращается ли постоянный абонент отдельного консультанта к другим консультантам, сколько постоянных клиентов приходится на каждого консультанта, следует ли ограничивать время обращений для постоянных клиентов и т.п.?</w:t>
      </w:r>
    </w:p>
    <w:p>
      <w:pPr>
        <w:pStyle w:val="Normal"/>
        <w:ind w:firstLine="708"/>
        <w:jc w:val="both"/>
        <w:rPr>
          <w:rFonts w:ascii="Times New Roman" w:hAnsi="Times New Roman" w:cs="Times New Roman"/>
        </w:rPr>
      </w:pPr>
      <w:r>
        <w:rPr>
          <w:rFonts w:cs="Times New Roman" w:ascii="Times New Roman" w:hAnsi="Times New Roman"/>
        </w:rPr>
        <w:t>Ответы на эти вопросы должны быть получены в ходе регулярных групповых занятий для сотрудников служб ТД (групповая супервизия в форме дискуссии). В целях повышения эффективности функционирования службы в целом необходимо вырабатывать единые принципы взаимодействия с отдельными группами постоянных клиентов, учитывая их специфические особенности. Целесообразно также вести учет постоянных абонентов и сообщать о них новым сотрудника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2.2. Социально-психологические особенности постоянных абонентов</w:t>
      </w:r>
    </w:p>
    <w:p>
      <w:pPr>
        <w:pStyle w:val="Normal"/>
        <w:jc w:val="both"/>
        <w:rPr>
          <w:rFonts w:ascii="Times New Roman" w:hAnsi="Times New Roman" w:cs="Times New Roman"/>
        </w:rPr>
      </w:pPr>
      <w:r>
        <w:rPr>
          <w:rFonts w:cs="Times New Roman" w:ascii="Times New Roman" w:hAnsi="Times New Roman"/>
        </w:rPr>
        <w:t>а) Проблематика постоянных абонентов</w:t>
      </w:r>
    </w:p>
    <w:p>
      <w:pPr>
        <w:pStyle w:val="Normal"/>
        <w:jc w:val="both"/>
        <w:rPr>
          <w:rFonts w:ascii="Times New Roman" w:hAnsi="Times New Roman" w:cs="Times New Roman"/>
        </w:rPr>
      </w:pPr>
      <w:r>
        <w:rPr>
          <w:rFonts w:cs="Times New Roman" w:ascii="Times New Roman" w:hAnsi="Times New Roman"/>
        </w:rPr>
        <w:t>б) Основные задачи цент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Проблематика постоянных абонентов</w:t>
      </w:r>
    </w:p>
    <w:p>
      <w:pPr>
        <w:pStyle w:val="Normal"/>
        <w:ind w:firstLine="708"/>
        <w:jc w:val="both"/>
        <w:rPr>
          <w:rFonts w:ascii="Times New Roman" w:hAnsi="Times New Roman" w:cs="Times New Roman"/>
        </w:rPr>
      </w:pPr>
      <w:r>
        <w:rPr>
          <w:rFonts w:cs="Times New Roman" w:ascii="Times New Roman" w:hAnsi="Times New Roman"/>
        </w:rPr>
        <w:t>Так кто же они — постоянные абоненты? По классификации Международной федерации телефонной экстренной помощи к их числу относятся люди, получающие длительную психологическую помощь (от 2—3 месяцев до нескольких лет).</w:t>
      </w:r>
    </w:p>
    <w:p>
      <w:pPr>
        <w:pStyle w:val="Normal"/>
        <w:ind w:firstLine="708"/>
        <w:jc w:val="both"/>
        <w:rPr>
          <w:rFonts w:ascii="Times New Roman" w:hAnsi="Times New Roman" w:cs="Times New Roman"/>
        </w:rPr>
      </w:pPr>
      <w:r>
        <w:rPr>
          <w:rFonts w:cs="Times New Roman" w:ascii="Times New Roman" w:hAnsi="Times New Roman"/>
        </w:rPr>
        <w:t>Как следует из приведенного определения, речь идет о клиентах (или пациентах). Сотрудникам ТД хорошо известно, что не все абоненты являются клиентами (в том смысле, в котором данное понятие употребляется в практике психологического консультирования). Среди “зависающих” абонентов (термин, имеющий широкое хождение в профессиональной среде телефонных консультантов, своеобразный профессиональный сленг) встречаются люди с весьма различающимися социально-психологическими характеристиками. На наш взгляд, составление типологии постоянных клиентов является труднодостижимой целью. Любая схема, накладываемая на реальность живого диалогического взаимодействия, начинает “бунтовать”, перестает работать, так как любое основание для строгой классификации не может быть распространено на все многообразие случаев. Выходом из столь неудобной ситуации является выделение групп обращений, наиболее часто встречающихся в практике ТД. Приведем краткую характеристику некоторых из них.</w:t>
      </w:r>
    </w:p>
    <w:p>
      <w:pPr>
        <w:pStyle w:val="Normal"/>
        <w:ind w:firstLine="708"/>
        <w:jc w:val="both"/>
        <w:rPr>
          <w:rFonts w:ascii="Times New Roman" w:hAnsi="Times New Roman" w:cs="Times New Roman"/>
        </w:rPr>
      </w:pPr>
      <w:r>
        <w:rPr>
          <w:rFonts w:cs="Times New Roman" w:ascii="Times New Roman" w:hAnsi="Times New Roman"/>
        </w:rPr>
        <w:t>Наиболее значительные группы постоянных абонентов, условно обозначенные как А и Б, описали на основе анализа своего опыта сотрудники Всесоюзного суицидологического центра.</w:t>
      </w:r>
    </w:p>
    <w:p>
      <w:pPr>
        <w:pStyle w:val="Heading1"/>
        <w:rPr/>
      </w:pPr>
      <w:r>
        <w:rPr/>
        <w:t xml:space="preserve">Группа А </w:t>
      </w:r>
    </w:p>
    <w:p>
      <w:pPr>
        <w:pStyle w:val="Normal"/>
        <w:jc w:val="both"/>
        <w:rPr>
          <w:rFonts w:ascii="Times New Roman" w:hAnsi="Times New Roman" w:cs="Times New Roman"/>
        </w:rPr>
      </w:pPr>
      <w:r>
        <w:rPr>
          <w:rFonts w:cs="Times New Roman" w:ascii="Times New Roman" w:hAnsi="Times New Roman"/>
        </w:rPr>
        <w:t>включает личности, сочетающие чрезмерную чувствительность и впечатлительность с высокими моральными требованиями к себе и окружающим. В основе характера таких абонентов обнаруживается выраженное в разной степени чувство собственной неполноценности, обусловливающее их замкнутость, ранимость, склонность к снижению настроения. В целом данная группа представляется близкой широкому кругу астеников. Телефонная помощь представляется таким лицам гораздо более привлекательной, чем личное обращение.</w:t>
      </w:r>
    </w:p>
    <w:p>
      <w:pPr>
        <w:pStyle w:val="Normal"/>
        <w:ind w:firstLine="708"/>
        <w:jc w:val="both"/>
        <w:rPr>
          <w:rFonts w:ascii="Times New Roman" w:hAnsi="Times New Roman" w:cs="Times New Roman"/>
        </w:rPr>
      </w:pPr>
      <w:r>
        <w:rPr>
          <w:rFonts w:cs="Times New Roman" w:ascii="Times New Roman" w:hAnsi="Times New Roman"/>
        </w:rPr>
        <w:t>В данную группу обычно входят лица молодого возраста — от 18 до 30 лет, преимущественно женщины, в силу особенностей характера переживающие различные конфликты, как правило, в лично-интимной или семейной сфере. В большинстве случаев эти пациенты хорошо адаптированы в профессиональной сфере, что объясняется присущим им чувством долга, ответственности, дисциплины.</w:t>
      </w:r>
    </w:p>
    <w:p>
      <w:pPr>
        <w:pStyle w:val="Normal"/>
        <w:ind w:firstLine="708"/>
        <w:jc w:val="both"/>
        <w:rPr/>
      </w:pPr>
      <w:r>
        <w:rPr>
          <w:rFonts w:cs="Times New Roman" w:ascii="Times New Roman" w:hAnsi="Times New Roman"/>
          <w:i/>
        </w:rPr>
        <w:t>Личностные особенности.</w:t>
      </w:r>
      <w:r>
        <w:rPr>
          <w:rFonts w:cs="Times New Roman" w:ascii="Times New Roman" w:hAnsi="Times New Roman"/>
        </w:rPr>
        <w:t xml:space="preserve"> В отдельных случаях абоненты данной группы воспитывались в условиях скрытого эмоционального отвержения, испытывали затруднения в отношениях с родителями.</w:t>
      </w:r>
    </w:p>
    <w:p>
      <w:pPr>
        <w:pStyle w:val="Normal"/>
        <w:jc w:val="both"/>
        <w:rPr>
          <w:rFonts w:ascii="Times New Roman" w:hAnsi="Times New Roman" w:cs="Times New Roman"/>
        </w:rPr>
      </w:pPr>
      <w:r>
        <w:rPr>
          <w:rFonts w:cs="Times New Roman" w:ascii="Times New Roman" w:hAnsi="Times New Roman"/>
        </w:rPr>
        <w:t>Части из них свойственны сензитивность, трудности в межличностных контактах, постоянное беспокойство по поводу отношения к ним окружающих, возможного неблагоприятного о них мнения. В целом для них характерны тревожная мнительность, постоянные самоукоры и самобичевание в сочетании с завышенными, нереалистическими требованиями к себе и значимым другим.</w:t>
      </w:r>
    </w:p>
    <w:p>
      <w:pPr>
        <w:pStyle w:val="BodyTextIndent2"/>
        <w:rPr>
          <w:rFonts w:ascii="Times New Roman" w:hAnsi="Times New Roman" w:cs="Times New Roman"/>
        </w:rPr>
      </w:pPr>
      <w:r>
        <w:rPr>
          <w:rFonts w:cs="Times New Roman" w:ascii="Times New Roman" w:hAnsi="Times New Roman"/>
        </w:rPr>
        <w:t>Некоторые абоненты данной группы, страдавшие в детстве из-за отсутствия близких эмоциональных отношений, в соответствии с механизмом повышенной значимости фру-стрированной потребности обладают выраженным стремлением к эмоциональной привязанности, к принятию их значимыми другими. При возникновении каких-либо, даже незначительных затруднений в данных отношениях, обусловленных их естественным течением, такие лица склонны обвинять себя, ощущать собственную несостоятельность.</w:t>
      </w:r>
    </w:p>
    <w:p>
      <w:pPr>
        <w:pStyle w:val="Normal"/>
        <w:ind w:firstLine="708"/>
        <w:jc w:val="both"/>
        <w:rPr>
          <w:rFonts w:ascii="Times New Roman" w:hAnsi="Times New Roman" w:cs="Times New Roman"/>
        </w:rPr>
      </w:pPr>
      <w:r>
        <w:rPr>
          <w:rFonts w:cs="Times New Roman" w:ascii="Times New Roman" w:hAnsi="Times New Roman"/>
        </w:rPr>
        <w:t>Кроме того, из-за недостаточной социализации в полоролевой сфере их установки в эмоциональном общении отличаются пуританством и альтруистичностью, недостатком партнерских отношений с лицом противоположного пола.</w:t>
      </w:r>
    </w:p>
    <w:p>
      <w:pPr>
        <w:pStyle w:val="Normal"/>
        <w:ind w:firstLine="708"/>
        <w:jc w:val="both"/>
        <w:rPr/>
      </w:pPr>
      <w:r>
        <w:rPr>
          <w:rFonts w:cs="Times New Roman" w:ascii="Times New Roman" w:hAnsi="Times New Roman"/>
          <w:i/>
        </w:rPr>
        <w:t>Терапевтические мишени.</w:t>
      </w:r>
      <w:r>
        <w:rPr>
          <w:rFonts w:cs="Times New Roman" w:ascii="Times New Roman" w:hAnsi="Times New Roman"/>
        </w:rPr>
        <w:t xml:space="preserve"> Главной из таковых представляется повышенная потребность в принятии значимым другим, сочетающаяся с недостаточным самопринятием. Также нуждаются в коррекции чрезмерная закрытость и пуританство. Поскольку проблемы лиц данной группы обычно не достигают уровня кризиса, в психотерапии можно использовать всю гамму приемов, включая конфронтацию.</w:t>
      </w:r>
    </w:p>
    <w:p>
      <w:pPr>
        <w:pStyle w:val="Heading1"/>
        <w:rPr/>
      </w:pPr>
      <w:r>
        <w:rPr/>
        <w:t xml:space="preserve">Группа Б </w:t>
      </w:r>
    </w:p>
    <w:p>
      <w:pPr>
        <w:pStyle w:val="Normal"/>
        <w:jc w:val="both"/>
        <w:rPr>
          <w:rFonts w:ascii="Times New Roman" w:hAnsi="Times New Roman" w:cs="Times New Roman"/>
        </w:rPr>
      </w:pPr>
      <w:r>
        <w:rPr>
          <w:rFonts w:cs="Times New Roman" w:ascii="Times New Roman" w:hAnsi="Times New Roman"/>
        </w:rPr>
        <w:t>составляют лица с переживаниями одиночества. Эти люди могут быть одинокими в социальном плане — не создавшими либо утратившими семью (так называемое паспортное одиночество) или иметь недостаточную социализацию, то есть страдать из-за отсутствия эмоциональных контактов, несмотря на формальное наличие семьи, родных. Группа включает в себя и соматически инвалидизированных лиц, одиночество которых является в значительной степени вынужденным. Одиночество не только приводит к субъективно тягостным переживаниям, но и представляет потенциальную суицидоопасность. Последняя велика у лиц, чье одиночество связано с утратами значимых других, и особенно у тех, у кого не сформирована толерантность к данному эмоциональному состоянию.</w:t>
      </w:r>
    </w:p>
    <w:p>
      <w:pPr>
        <w:pStyle w:val="Normal"/>
        <w:ind w:firstLine="708"/>
        <w:jc w:val="both"/>
        <w:rPr>
          <w:rFonts w:ascii="Times New Roman" w:hAnsi="Times New Roman" w:cs="Times New Roman"/>
        </w:rPr>
      </w:pPr>
      <w:r>
        <w:rPr>
          <w:rFonts w:cs="Times New Roman" w:ascii="Times New Roman" w:hAnsi="Times New Roman"/>
        </w:rPr>
        <w:t>У лиц, утративших человека, к которому они были эмоционально привязаны в течение многих лет, даже спустя длительное время после утраты обнаруживаются интенсивные отрицательные эмоции: тоска, ощущение неудовлетворенности жизнью. Формирование же новых значимых эмоциональных отношений для большинства абонентов данной группы оказывается невозможным по причине возраста.</w:t>
      </w:r>
    </w:p>
    <w:p>
      <w:pPr>
        <w:pStyle w:val="Normal"/>
        <w:ind w:firstLine="708"/>
        <w:jc w:val="both"/>
        <w:rPr>
          <w:rFonts w:ascii="Times New Roman" w:hAnsi="Times New Roman" w:cs="Times New Roman"/>
        </w:rPr>
      </w:pPr>
      <w:r>
        <w:rPr>
          <w:rFonts w:cs="Times New Roman" w:ascii="Times New Roman" w:hAnsi="Times New Roman"/>
        </w:rPr>
        <w:t>Для всех абонентов рассматриваемой группы, особенно соматически инвалидизированных лиц, характерны повторные обращения в ночные часы, так как большинство из них страдает нарушениями сна.</w:t>
      </w:r>
    </w:p>
    <w:p>
      <w:pPr>
        <w:pStyle w:val="Normal"/>
        <w:ind w:firstLine="708"/>
        <w:jc w:val="both"/>
        <w:rPr>
          <w:rFonts w:ascii="Times New Roman" w:hAnsi="Times New Roman" w:cs="Times New Roman"/>
        </w:rPr>
      </w:pPr>
      <w:r>
        <w:rPr>
          <w:rFonts w:cs="Times New Roman" w:ascii="Times New Roman" w:hAnsi="Times New Roman"/>
        </w:rPr>
        <w:t>Помощь пожилым абонентам, утратившим значимые эмоциональные отношения, а также соматически инвалидизированным лицам состоит прежде всего в отвлечении и переключении с травмирующих переживаний на эмоционально</w:t>
      </w:r>
    </w:p>
    <w:p>
      <w:pPr>
        <w:pStyle w:val="Normal"/>
        <w:jc w:val="both"/>
        <w:rPr>
          <w:rFonts w:ascii="Times New Roman" w:hAnsi="Times New Roman" w:cs="Times New Roman"/>
        </w:rPr>
      </w:pPr>
      <w:r>
        <w:rPr>
          <w:rFonts w:cs="Times New Roman" w:ascii="Times New Roman" w:hAnsi="Times New Roman"/>
        </w:rPr>
        <w:t>положительные. Сотрудники ТД обсуждают с такими постоянными абонентами прочитанные книги, телевизионные передачи и т.д., стимулируют различные их интересы.</w:t>
      </w:r>
    </w:p>
    <w:p>
      <w:pPr>
        <w:pStyle w:val="Normal"/>
        <w:ind w:firstLine="708"/>
        <w:jc w:val="both"/>
        <w:rPr>
          <w:rFonts w:ascii="Times New Roman" w:hAnsi="Times New Roman" w:cs="Times New Roman"/>
        </w:rPr>
      </w:pPr>
      <w:r>
        <w:rPr>
          <w:rFonts w:cs="Times New Roman" w:ascii="Times New Roman" w:hAnsi="Times New Roman"/>
        </w:rPr>
        <w:t>В ходе длительного контакта, продолжающегося порой несколько лет с периодичностью 1 —2 беседы в неделю, обнаруживается, что абоненты данной группы постепенно предъявляют все меньше жалоб на свое соматическое состояние. Они начинают больше интересоваться окружающей действительностью, используют возможности для общения. Работа со многими из них по прошествии времени утрачивает свой непосредственный терапевтический характер и становится определенной формой дружеского общения [60].</w:t>
      </w:r>
    </w:p>
    <w:p>
      <w:pPr>
        <w:pStyle w:val="Normal"/>
        <w:ind w:firstLine="708"/>
        <w:jc w:val="both"/>
        <w:rPr>
          <w:rFonts w:ascii="Times New Roman" w:hAnsi="Times New Roman" w:cs="Times New Roman"/>
        </w:rPr>
      </w:pPr>
      <w:r>
        <w:rPr>
          <w:rFonts w:cs="Times New Roman" w:ascii="Times New Roman" w:hAnsi="Times New Roman"/>
        </w:rPr>
        <w:t>Таким образом, всех постоянных абонентов, обращающихся на ТД, можно условно разделить на следующие группы:</w:t>
      </w:r>
    </w:p>
    <w:p>
      <w:pPr>
        <w:pStyle w:val="Normal"/>
        <w:jc w:val="both"/>
        <w:rPr>
          <w:rFonts w:ascii="Times New Roman" w:hAnsi="Times New Roman" w:cs="Times New Roman"/>
        </w:rPr>
      </w:pPr>
      <w:r>
        <w:rPr>
          <w:rFonts w:cs="Times New Roman" w:ascii="Times New Roman" w:hAnsi="Times New Roman"/>
        </w:rPr>
        <w:t>1) кризисные абоненты — переживающие кризис, имеющий решающее значение для их дальнейшей судьбы и сопровождающийся выраженным эмоциональным напряжением;</w:t>
      </w:r>
    </w:p>
    <w:p>
      <w:pPr>
        <w:pStyle w:val="Normal"/>
        <w:jc w:val="both"/>
        <w:rPr>
          <w:rFonts w:ascii="Times New Roman" w:hAnsi="Times New Roman" w:cs="Times New Roman"/>
        </w:rPr>
      </w:pPr>
      <w:r>
        <w:rPr>
          <w:rFonts w:cs="Times New Roman" w:ascii="Times New Roman" w:hAnsi="Times New Roman"/>
        </w:rPr>
        <w:t>2) проблемные абоненты — испытывающие затруднение в разрешении конфликтной значимой ситуации, не являющейся жизненно важной;</w:t>
      </w:r>
    </w:p>
    <w:p>
      <w:pPr>
        <w:pStyle w:val="Normal"/>
        <w:jc w:val="both"/>
        <w:rPr>
          <w:rFonts w:ascii="Times New Roman" w:hAnsi="Times New Roman" w:cs="Times New Roman"/>
        </w:rPr>
      </w:pPr>
      <w:r>
        <w:rPr>
          <w:rFonts w:cs="Times New Roman" w:ascii="Times New Roman" w:hAnsi="Times New Roman"/>
        </w:rPr>
        <w:t>3) абоненты, находящиеся в состоянии хронической социально-психологической дезадаптации и эмоционального напряжения в силу не столько ситуационных, сколько личностных факторов.</w:t>
      </w:r>
    </w:p>
    <w:p>
      <w:pPr>
        <w:pStyle w:val="Normal"/>
        <w:ind w:firstLine="708"/>
        <w:jc w:val="both"/>
        <w:rPr>
          <w:rFonts w:ascii="Times New Roman" w:hAnsi="Times New Roman" w:cs="Times New Roman"/>
        </w:rPr>
      </w:pPr>
      <w:r>
        <w:rPr>
          <w:rFonts w:cs="Times New Roman" w:ascii="Times New Roman" w:hAnsi="Times New Roman"/>
        </w:rPr>
        <w:t>Все они в основном являются одинокими людьми, иногда с психоэмоциональными расстройствами. Они часто отказываются от предложений помощи, фантазируют и придумывают разные истории, разговаривают долго и с разными консультантами. Иной раз общаться с ними бывает тяжело. Будучи склонными к самоубийству или просто угнетенными, они устанавливают с консультантами ТЭПП отношения зависимости, от которых трудно отказаться.</w:t>
      </w:r>
    </w:p>
    <w:p>
      <w:pPr>
        <w:pStyle w:val="Normal"/>
        <w:ind w:firstLine="708"/>
        <w:jc w:val="both"/>
        <w:rPr>
          <w:rFonts w:ascii="Times New Roman" w:hAnsi="Times New Roman" w:cs="Times New Roman"/>
        </w:rPr>
      </w:pPr>
      <w:r>
        <w:rPr>
          <w:rFonts w:cs="Times New Roman" w:ascii="Times New Roman" w:hAnsi="Times New Roman"/>
        </w:rPr>
        <w:t>В отношении постоянных абонентов консультанты службы должны прийти к соглашению: как с ними обращаться,</w:t>
      </w:r>
    </w:p>
    <w:p>
      <w:pPr>
        <w:pStyle w:val="Normal"/>
        <w:jc w:val="both"/>
        <w:rPr>
          <w:rFonts w:ascii="Times New Roman" w:hAnsi="Times New Roman" w:cs="Times New Roman"/>
        </w:rPr>
      </w:pPr>
      <w:r>
        <w:rPr>
          <w:rFonts w:cs="Times New Roman" w:ascii="Times New Roman" w:hAnsi="Times New Roman"/>
        </w:rPr>
        <w:t>сколько времени на них тратить или, возможно, посетить их на дому.</w:t>
      </w:r>
    </w:p>
    <w:p>
      <w:pPr>
        <w:pStyle w:val="Normal"/>
        <w:ind w:firstLine="708"/>
        <w:jc w:val="both"/>
        <w:rPr>
          <w:rFonts w:ascii="Times New Roman" w:hAnsi="Times New Roman" w:cs="Times New Roman"/>
        </w:rPr>
      </w:pPr>
      <w:r>
        <w:rPr>
          <w:rFonts w:cs="Times New Roman" w:ascii="Times New Roman" w:hAnsi="Times New Roman"/>
        </w:rPr>
        <w:t>Вот некоторые советы консультанту, сформулированные в Пермском областном центре психолого-педагогической помощи населе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редоточься на настоящем моменте, тогда попытки позвонившего ускользнуть в события прошлого будут тщет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сни причину и тему разгово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ланируй конкретный краткий разговор — скажи, что можешь беседовать лишь 15 минут. Если ты предварительно определил временные рамки, на собеседника переносится ответственность за использование отведенного времени и есть смысл придерживаться согласованной длительности разгово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но звонящие часто принимаются обвинять консультанта и всякий раз по другому поводу. В этих случаях есть основание обратить внимание звонящего на то, что он сам несет ответственность за свое полож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падай в ловушку постоянных абонентов, когда они дают понять, что ты особенный и способен помочь лучше, чем другие консультан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готов к тому, что ты осознаешь свою беспомощность или поймешь бессмысленность продолжения беседы.</w:t>
      </w:r>
    </w:p>
    <w:p>
      <w:pPr>
        <w:pStyle w:val="Normal"/>
        <w:jc w:val="both"/>
        <w:rPr>
          <w:rFonts w:ascii="Times New Roman" w:hAnsi="Times New Roman" w:cs="Times New Roman"/>
        </w:rPr>
      </w:pPr>
      <w:r>
        <w:rPr>
          <w:rFonts w:cs="Times New Roman" w:ascii="Times New Roman" w:hAnsi="Times New Roman"/>
        </w:rPr>
        <w:t>Пермский центр рекомендует следующие формы регистрации обращений на ТД (ТЭПП):</w:t>
      </w:r>
    </w:p>
    <w:p>
      <w:pPr>
        <w:pStyle w:val="Normal"/>
        <w:jc w:val="both"/>
        <w:rPr>
          <w:rFonts w:ascii="Times New Roman" w:hAnsi="Times New Roman" w:cs="Times New Roman"/>
        </w:rPr>
      </w:pPr>
      <w:r>
        <w:rPr>
          <w:rFonts w:cs="Times New Roman" w:ascii="Times New Roman" w:hAnsi="Times New Roman"/>
        </w:rPr>
        <w:t>1)дата обращения (месяц, число, день недели);</w:t>
      </w:r>
    </w:p>
    <w:p>
      <w:pPr>
        <w:pStyle w:val="Normal"/>
        <w:jc w:val="both"/>
        <w:rPr>
          <w:rFonts w:ascii="Times New Roman" w:hAnsi="Times New Roman" w:cs="Times New Roman"/>
        </w:rPr>
      </w:pPr>
      <w:r>
        <w:rPr>
          <w:rFonts w:cs="Times New Roman" w:ascii="Times New Roman" w:hAnsi="Times New Roman"/>
        </w:rPr>
        <w:t>2) код консультанта;</w:t>
      </w:r>
    </w:p>
    <w:p>
      <w:pPr>
        <w:pStyle w:val="Normal"/>
        <w:jc w:val="both"/>
        <w:rPr>
          <w:rFonts w:ascii="Times New Roman" w:hAnsi="Times New Roman" w:cs="Times New Roman"/>
        </w:rPr>
      </w:pPr>
      <w:r>
        <w:rPr>
          <w:rFonts w:cs="Times New Roman" w:ascii="Times New Roman" w:hAnsi="Times New Roman"/>
        </w:rPr>
        <w:t>3) время начала разговора;</w:t>
      </w:r>
    </w:p>
    <w:p>
      <w:pPr>
        <w:pStyle w:val="Normal"/>
        <w:jc w:val="both"/>
        <w:rPr>
          <w:rFonts w:ascii="Times New Roman" w:hAnsi="Times New Roman" w:cs="Times New Roman"/>
        </w:rPr>
      </w:pPr>
      <w:r>
        <w:rPr>
          <w:rFonts w:cs="Times New Roman" w:ascii="Times New Roman" w:hAnsi="Times New Roman"/>
        </w:rPr>
        <w:t>4) длительность разговора;</w:t>
      </w:r>
    </w:p>
    <w:p>
      <w:pPr>
        <w:pStyle w:val="Normal"/>
        <w:jc w:val="both"/>
        <w:rPr>
          <w:rFonts w:ascii="Times New Roman" w:hAnsi="Times New Roman" w:cs="Times New Roman"/>
        </w:rPr>
      </w:pPr>
      <w:r>
        <w:rPr>
          <w:rFonts w:cs="Times New Roman" w:ascii="Times New Roman" w:hAnsi="Times New Roman"/>
        </w:rPr>
        <w:t>5) пол абонента (М, Ж);</w:t>
      </w:r>
    </w:p>
    <w:p>
      <w:pPr>
        <w:pStyle w:val="Normal"/>
        <w:jc w:val="both"/>
        <w:rPr>
          <w:rFonts w:ascii="Times New Roman" w:hAnsi="Times New Roman" w:cs="Times New Roman"/>
        </w:rPr>
      </w:pPr>
      <w:r>
        <w:rPr>
          <w:rFonts w:cs="Times New Roman" w:ascii="Times New Roman" w:hAnsi="Times New Roman"/>
        </w:rPr>
        <w:t>6) возраст;</w:t>
      </w:r>
    </w:p>
    <w:p>
      <w:pPr>
        <w:pStyle w:val="Normal"/>
        <w:jc w:val="both"/>
        <w:rPr>
          <w:rFonts w:ascii="Times New Roman" w:hAnsi="Times New Roman" w:cs="Times New Roman"/>
        </w:rPr>
      </w:pPr>
      <w:r>
        <w:rPr>
          <w:rFonts w:cs="Times New Roman" w:ascii="Times New Roman" w:hAnsi="Times New Roman"/>
        </w:rPr>
        <w:t>7) семенное полож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и н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w:t>
      </w:r>
    </w:p>
    <w:p>
      <w:pPr>
        <w:pStyle w:val="Normal"/>
        <w:jc w:val="both"/>
        <w:rPr>
          <w:rFonts w:ascii="Times New Roman" w:hAnsi="Times New Roman" w:cs="Times New Roman"/>
        </w:rPr>
      </w:pPr>
      <w:r>
        <w:rPr>
          <w:rFonts w:cs="Times New Roman" w:ascii="Times New Roman" w:hAnsi="Times New Roman"/>
        </w:rPr>
        <w:t>8) образова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тановле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о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е профессионально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лное высше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шее;</w:t>
      </w:r>
    </w:p>
    <w:p>
      <w:pPr>
        <w:pStyle w:val="Normal"/>
        <w:jc w:val="both"/>
        <w:rPr>
          <w:rFonts w:ascii="Times New Roman" w:hAnsi="Times New Roman" w:cs="Times New Roman"/>
        </w:rPr>
      </w:pPr>
      <w:r>
        <w:rPr>
          <w:rFonts w:cs="Times New Roman" w:ascii="Times New Roman" w:hAnsi="Times New Roman"/>
        </w:rPr>
        <w:t>9) социальное положение (служащий, рабочий, пенсионер, инвалид, студент, учащийся, военнослужащий, предприниматель, безработный, домохозяйка, др., не установлено);</w:t>
      </w:r>
    </w:p>
    <w:p>
      <w:pPr>
        <w:pStyle w:val="Normal"/>
        <w:jc w:val="both"/>
        <w:rPr>
          <w:rFonts w:ascii="Times New Roman" w:hAnsi="Times New Roman" w:cs="Times New Roman"/>
        </w:rPr>
      </w:pPr>
      <w:r>
        <w:rPr>
          <w:rFonts w:cs="Times New Roman" w:ascii="Times New Roman" w:hAnsi="Times New Roman"/>
        </w:rPr>
        <w:t>10) которое по счету обращ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ично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но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нный абонент;</w:t>
      </w:r>
    </w:p>
    <w:p>
      <w:pPr>
        <w:pStyle w:val="Normal"/>
        <w:jc w:val="both"/>
        <w:rPr>
          <w:rFonts w:ascii="Times New Roman" w:hAnsi="Times New Roman" w:cs="Times New Roman"/>
        </w:rPr>
      </w:pPr>
      <w:r>
        <w:rPr>
          <w:rFonts w:cs="Times New Roman" w:ascii="Times New Roman" w:hAnsi="Times New Roman"/>
        </w:rPr>
        <w:t>11) код заявленной проблемы, коды дополнительных проблем;</w:t>
      </w:r>
    </w:p>
    <w:p>
      <w:pPr>
        <w:pStyle w:val="Normal"/>
        <w:jc w:val="both"/>
        <w:rPr>
          <w:rFonts w:ascii="Times New Roman" w:hAnsi="Times New Roman" w:cs="Times New Roman"/>
        </w:rPr>
      </w:pPr>
      <w:r>
        <w:rPr>
          <w:rFonts w:cs="Times New Roman" w:ascii="Times New Roman" w:hAnsi="Times New Roman"/>
        </w:rPr>
        <w:t>12) мероприятия консультан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лушивание, эмоциональная поддерж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уждение проблемы и вариантов ее реш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диагност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рекция психоэмоционального состоя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вещение, информация;</w:t>
      </w:r>
    </w:p>
    <w:p>
      <w:pPr>
        <w:pStyle w:val="Normal"/>
        <w:jc w:val="both"/>
        <w:rPr>
          <w:rFonts w:ascii="Times New Roman" w:hAnsi="Times New Roman" w:cs="Times New Roman"/>
        </w:rPr>
      </w:pPr>
      <w:r>
        <w:rPr>
          <w:rFonts w:cs="Times New Roman" w:ascii="Times New Roman" w:hAnsi="Times New Roman"/>
        </w:rPr>
        <w:t>13) рекоменд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у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ный звон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ная консультация специалиста цент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повые формы работы (тренинги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е в другие специализированные психолого-педагогические, психолого-психотерапевтические и психиатрические учреж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е в медицинские учреждения (кроме указанных выш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е в юридические учреждения и правоохранительные орган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е в другие учреждения: клубы для подростков и молодежи, учреждения социального обеспечения и трудоустройства, общества “Анонимные алкоголики”, “Анонимные наркоманы”, благотворительные организации и т.д. (указать), — другие рекомендации (указать какие).</w:t>
      </w:r>
    </w:p>
    <w:p>
      <w:pPr>
        <w:pStyle w:val="Heading1"/>
        <w:rPr/>
      </w:pPr>
      <w:r>
        <w:rPr/>
        <w:t>Хронические психически больные и лица, переживающие психологический кризис</w:t>
      </w:r>
    </w:p>
    <w:p>
      <w:pPr>
        <w:pStyle w:val="Normal"/>
        <w:ind w:firstLine="708"/>
        <w:jc w:val="both"/>
        <w:rPr>
          <w:rFonts w:ascii="Times New Roman" w:hAnsi="Times New Roman" w:cs="Times New Roman"/>
        </w:rPr>
      </w:pPr>
      <w:r>
        <w:rPr>
          <w:rFonts w:cs="Times New Roman" w:ascii="Times New Roman" w:hAnsi="Times New Roman"/>
        </w:rPr>
        <w:t>Помимо обозначенных выше, особо следует выделить еще одну группу регулярных абонентов. Это лица, страдающие хроническими психическими заболеваниями. Как показывает практика, общение с этими людьми вызывает определенные трудности для консультантов ТД, особенно начинающих. Прежде чем освещать специфику работы с данным контингентом, сделаем ряд предварительных замечаний.</w:t>
      </w:r>
    </w:p>
    <w:p>
      <w:pPr>
        <w:pStyle w:val="Normal"/>
        <w:ind w:firstLine="708"/>
        <w:jc w:val="both"/>
        <w:rPr>
          <w:rFonts w:ascii="Times New Roman" w:hAnsi="Times New Roman" w:cs="Times New Roman"/>
        </w:rPr>
      </w:pPr>
      <w:r>
        <w:rPr>
          <w:rFonts w:cs="Times New Roman" w:ascii="Times New Roman" w:hAnsi="Times New Roman"/>
        </w:rPr>
        <w:t>Таких абонентов может быть крайне мало, но звонить они могут очень часто. Например, доля звонков, приходящаяся на одного “очень постоянного” абонента, составила 7,16% от общего(!) количества обращении. Такое значение показателя свидетельствует о том, что человек с завидной регулярностью набирает номер ТД не менее раза в сутки. На практике это означает, что один абонент за дневное дежурство (смену) выдает целую серию звонков (иногда более пяти).</w:t>
      </w:r>
    </w:p>
    <w:p>
      <w:pPr>
        <w:pStyle w:val="Normal"/>
        <w:ind w:firstLine="708"/>
        <w:jc w:val="both"/>
        <w:rPr>
          <w:rFonts w:ascii="Times New Roman" w:hAnsi="Times New Roman" w:cs="Times New Roman"/>
        </w:rPr>
      </w:pPr>
      <w:r>
        <w:rPr>
          <w:rFonts w:cs="Times New Roman" w:ascii="Times New Roman" w:hAnsi="Times New Roman"/>
        </w:rPr>
        <w:t>Время разговора с абонентами данной группы может сильно варьироваться (как было подчеркнуто ранее, этот вопрос целесообразно сделать предметом группового обсуждения в коллективе ТД), но подчас для них важно лишь обозначить свое присутствие короткими фразами (например, “Здравствуйте, это такой-то и до свидания”).</w:t>
      </w:r>
    </w:p>
    <w:p>
      <w:pPr>
        <w:pStyle w:val="Normal"/>
        <w:jc w:val="both"/>
        <w:rPr>
          <w:rFonts w:ascii="Times New Roman" w:hAnsi="Times New Roman" w:cs="Times New Roman"/>
        </w:rPr>
      </w:pPr>
      <w:r>
        <w:rPr>
          <w:rFonts w:cs="Times New Roman" w:ascii="Times New Roman" w:hAnsi="Times New Roman"/>
        </w:rPr>
        <w:t>Взаимодействие с абонентами данной группы может не нести психотерапевтической (психокоррекционной, консультативной) нагрузки, а выступать в форме социальной поддержки.</w:t>
      </w:r>
    </w:p>
    <w:p>
      <w:pPr>
        <w:pStyle w:val="Normal"/>
        <w:ind w:firstLine="708"/>
        <w:jc w:val="both"/>
        <w:rPr>
          <w:rFonts w:ascii="Times New Roman" w:hAnsi="Times New Roman" w:cs="Times New Roman"/>
        </w:rPr>
      </w:pPr>
      <w:r>
        <w:rPr>
          <w:rFonts w:cs="Times New Roman" w:ascii="Times New Roman" w:hAnsi="Times New Roman"/>
        </w:rPr>
        <w:t>Существует потенциальный риск увеличения количества абонентов данной группы, и для большинства территорий, на которых работают ТД, уже стал реальностью рост числа звонков от этого контингента, что обусловлено общей тенденцией деинстуционализации — стремлением психиатров уменьшить пребывание больного в клинике с тем, чтобы его реабилитация проходила в нестационарных условиях. Специфические социально-экономические условия нашей страны негативно влияют на развитие форм социально-психологической реабилитации душевнобольных. Вследствие этого больной, выписанный из стационара, куда он поступил с острым приступом, фактически предоставлен сам себе. Человек, лишенный прежней системы социальных связей, потерявший в результате заболевания профессиональные навыки и умения, имеющий ограниченные возможности по самообслуживанию, остается один на один с болезнью. Поэтому нет ничего удивительного в том, что однажды, набрав по совету родственников номер ТД и встретив элементарное человеческое участие и интерес к себе, он надолго “зависает” на линии, становясь тем самым постоянным абонентом.</w:t>
      </w:r>
    </w:p>
    <w:p>
      <w:pPr>
        <w:pStyle w:val="Normal"/>
        <w:ind w:firstLine="708"/>
        <w:jc w:val="both"/>
        <w:rPr>
          <w:rFonts w:ascii="Times New Roman" w:hAnsi="Times New Roman" w:cs="Times New Roman"/>
        </w:rPr>
      </w:pPr>
      <w:r>
        <w:rPr>
          <w:rFonts w:cs="Times New Roman" w:ascii="Times New Roman" w:hAnsi="Times New Roman"/>
        </w:rPr>
        <w:t>Высказанные замечания позволяют понять, с какой нелегкой проблемой сталкиваются телефонные консультанты. Здесь важно, во-первых, обладать хотя бы элементарными знаниями в области психиатрии; во-вторых, иметь возможность в случае необходимости получать квалифицированную консультацию специалиста-психиатра. В свою очередь, при организации помощи сотрудникам ТД руководителю следует учесть, что знакомство с психиатрией для неподготовленного сотрудника связано с необходимостью усвоения своеобразной узкоспециализированной терминологии, что нелегко само по себе.</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лефонисту”, не являющемуся психиатром, можно предложить акцентировать внимание на ряде узловых моментов, о которых следует помнить при взаимодействии с душевнобольными.</w:t>
      </w:r>
    </w:p>
    <w:p>
      <w:pPr>
        <w:pStyle w:val="Normal"/>
        <w:ind w:firstLine="708"/>
        <w:jc w:val="both"/>
        <w:rPr>
          <w:rFonts w:ascii="Times New Roman" w:hAnsi="Times New Roman" w:cs="Times New Roman"/>
        </w:rPr>
      </w:pPr>
      <w:r>
        <w:rPr>
          <w:rFonts w:cs="Times New Roman" w:ascii="Times New Roman" w:hAnsi="Times New Roman"/>
        </w:rPr>
        <w:t>Приведем некоторые из них, являющиеся необходимым минимумом при работе с рассматриваемым контингентом.</w:t>
      </w:r>
    </w:p>
    <w:p>
      <w:pPr>
        <w:pStyle w:val="Heading2"/>
        <w:rPr/>
      </w:pPr>
      <w:r>
        <w:rPr/>
        <w:t>Проявления психического заболевания</w:t>
      </w:r>
    </w:p>
    <w:p>
      <w:pPr>
        <w:pStyle w:val="Normal"/>
        <w:jc w:val="both"/>
        <w:rPr>
          <w:rFonts w:ascii="Times New Roman" w:hAnsi="Times New Roman" w:cs="Times New Roman"/>
        </w:rPr>
      </w:pPr>
      <w:r>
        <w:rPr>
          <w:rFonts w:cs="Times New Roman" w:ascii="Times New Roman" w:hAnsi="Times New Roman"/>
        </w:rPr>
        <w:t>1. Возникновение резко выраженных изменений в повседневном поведении (избыток или отсутствие сна, аппетита, появление рассеянности или избыточной возбужденности, нехарактерной для данного человека); появление у него необычных бытовых проблем и проблем с окружающими людьми.</w:t>
      </w:r>
    </w:p>
    <w:p>
      <w:pPr>
        <w:pStyle w:val="Normal"/>
        <w:jc w:val="both"/>
        <w:rPr>
          <w:rFonts w:ascii="Times New Roman" w:hAnsi="Times New Roman" w:cs="Times New Roman"/>
        </w:rPr>
      </w:pPr>
      <w:r>
        <w:rPr>
          <w:rFonts w:cs="Times New Roman" w:ascii="Times New Roman" w:hAnsi="Times New Roman"/>
        </w:rPr>
        <w:t>2. Затруднения мышления и общения.</w:t>
      </w:r>
    </w:p>
    <w:p>
      <w:pPr>
        <w:pStyle w:val="Normal"/>
        <w:jc w:val="both"/>
        <w:rPr>
          <w:rFonts w:ascii="Times New Roman" w:hAnsi="Times New Roman" w:cs="Times New Roman"/>
        </w:rPr>
      </w:pPr>
      <w:r>
        <w:rPr>
          <w:rFonts w:cs="Times New Roman" w:ascii="Times New Roman" w:hAnsi="Times New Roman"/>
        </w:rPr>
        <w:t>3. Мания, навязчивые состояния (упорные, ничем не оправданные попытки развернуть какую-нибудь не подходящую к месту и времени деятельность, доминанта какой-либо идеи и т.д.).</w:t>
      </w:r>
    </w:p>
    <w:p>
      <w:pPr>
        <w:pStyle w:val="Normal"/>
        <w:jc w:val="both"/>
        <w:rPr>
          <w:rFonts w:ascii="Times New Roman" w:hAnsi="Times New Roman" w:cs="Times New Roman"/>
        </w:rPr>
      </w:pPr>
      <w:r>
        <w:rPr>
          <w:rFonts w:cs="Times New Roman" w:ascii="Times New Roman" w:hAnsi="Times New Roman"/>
        </w:rPr>
        <w:t>4. Негативизм, в том числе отказ от предлагаемой помощи.</w:t>
      </w:r>
    </w:p>
    <w:p>
      <w:pPr>
        <w:pStyle w:val="Normal"/>
        <w:jc w:val="both"/>
        <w:rPr>
          <w:rFonts w:ascii="Times New Roman" w:hAnsi="Times New Roman" w:cs="Times New Roman"/>
        </w:rPr>
      </w:pPr>
      <w:r>
        <w:rPr>
          <w:rFonts w:cs="Times New Roman" w:ascii="Times New Roman" w:hAnsi="Times New Roman"/>
        </w:rPr>
        <w:t>5. Злоупотребление алкоголем или наркотиками. Что касается лиц с проявлениями, указанными в данном пункте, то с ними очень трудно общаться из-за того, что они все время повторяют одно и то же и прервать их речь достаточно сложно. Важно учитывать, что впоследствии они или будут сожалеть о той откровенности, с которой говорили, чувствовать себя виноватыми, стыдиться или не вспомнят, что обещали в состоянии опьянения.</w:t>
      </w:r>
    </w:p>
    <w:p>
      <w:pPr>
        <w:pStyle w:val="Normal"/>
        <w:ind w:firstLine="708"/>
        <w:jc w:val="both"/>
        <w:rPr>
          <w:rFonts w:ascii="Times New Roman" w:hAnsi="Times New Roman" w:cs="Times New Roman"/>
        </w:rPr>
      </w:pPr>
      <w:r>
        <w:rPr>
          <w:rFonts w:cs="Times New Roman" w:ascii="Times New Roman" w:hAnsi="Times New Roman"/>
        </w:rPr>
        <w:t>Но поскольку и пьяный собеседник может находиться в глубоком душевном кризисе, консультанты ТЭПП обычно не отказываются от разговора. Вот некоторые советы, касающиеся коммуникации такого ро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ре возможности попытайтесь сократить разгово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йтесь построить свою речь таким образом, чтобы не впасть в анализ глубоких проблем и деликатных тем, этим вы оградите собеседника от сожалений в период похмель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те разобраться, в чем состоит та возможная проблема, от которой абонент пытается убежать с помощью алкого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ите позвонить в трезвом состоя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райтесь дать почувствовать абоненту свою человечность и убедите его в том, что он услышан и понят.</w:t>
      </w:r>
    </w:p>
    <w:p>
      <w:pPr>
        <w:pStyle w:val="Normal"/>
        <w:jc w:val="both"/>
        <w:rPr>
          <w:rFonts w:ascii="Times New Roman" w:hAnsi="Times New Roman" w:cs="Times New Roman"/>
        </w:rPr>
      </w:pPr>
      <w:r>
        <w:rPr>
          <w:rFonts w:cs="Times New Roman" w:ascii="Times New Roman" w:hAnsi="Times New Roman"/>
        </w:rPr>
        <w:t>6. Длительная депрессия (не просто подавленность, а наличие клинических признаков — расстройство суточного режима, слабость, отсутствие аппетита и т.д.).</w:t>
      </w:r>
    </w:p>
    <w:p>
      <w:pPr>
        <w:pStyle w:val="Normal"/>
        <w:jc w:val="both"/>
        <w:rPr>
          <w:rFonts w:ascii="Times New Roman" w:hAnsi="Times New Roman" w:cs="Times New Roman"/>
        </w:rPr>
      </w:pPr>
      <w:r>
        <w:rPr>
          <w:rFonts w:cs="Times New Roman" w:ascii="Times New Roman" w:hAnsi="Times New Roman"/>
        </w:rPr>
        <w:t>7. Иллюзии и галлюцинации.</w:t>
      </w:r>
    </w:p>
    <w:p>
      <w:pPr>
        <w:pStyle w:val="Normal"/>
        <w:jc w:val="both"/>
        <w:rPr>
          <w:rFonts w:ascii="Times New Roman" w:hAnsi="Times New Roman" w:cs="Times New Roman"/>
        </w:rPr>
      </w:pPr>
      <w:r>
        <w:rPr>
          <w:rFonts w:cs="Times New Roman" w:ascii="Times New Roman" w:hAnsi="Times New Roman"/>
        </w:rPr>
        <w:t>8. Неспособность справляться с повседневными делами.</w:t>
      </w:r>
    </w:p>
    <w:p>
      <w:pPr>
        <w:pStyle w:val="Normal"/>
        <w:jc w:val="both"/>
        <w:rPr>
          <w:rFonts w:ascii="Times New Roman" w:hAnsi="Times New Roman" w:cs="Times New Roman"/>
        </w:rPr>
      </w:pPr>
      <w:r>
        <w:rPr>
          <w:rFonts w:cs="Times New Roman" w:ascii="Times New Roman" w:hAnsi="Times New Roman"/>
        </w:rPr>
        <w:t>9. Колебания настроения.</w:t>
      </w:r>
    </w:p>
    <w:p>
      <w:pPr>
        <w:pStyle w:val="Normal"/>
        <w:jc w:val="both"/>
        <w:rPr>
          <w:rFonts w:ascii="Times New Roman" w:hAnsi="Times New Roman" w:cs="Times New Roman"/>
        </w:rPr>
      </w:pPr>
      <w:r>
        <w:rPr>
          <w:rFonts w:cs="Times New Roman" w:ascii="Times New Roman" w:hAnsi="Times New Roman"/>
        </w:rPr>
        <w:t>10. Чрезмерные страхи, тревога.</w:t>
      </w:r>
    </w:p>
    <w:p>
      <w:pPr>
        <w:pStyle w:val="Normal"/>
        <w:jc w:val="both"/>
        <w:rPr>
          <w:rFonts w:ascii="Times New Roman" w:hAnsi="Times New Roman" w:cs="Times New Roman"/>
        </w:rPr>
      </w:pPr>
      <w:r>
        <w:rPr>
          <w:rFonts w:cs="Times New Roman" w:ascii="Times New Roman" w:hAnsi="Times New Roman"/>
        </w:rPr>
        <w:t>11. Сильное ощущение угрозы и беспокойства.</w:t>
      </w:r>
    </w:p>
    <w:p>
      <w:pPr>
        <w:pStyle w:val="Normal"/>
        <w:jc w:val="both"/>
        <w:rPr>
          <w:rFonts w:ascii="Times New Roman" w:hAnsi="Times New Roman" w:cs="Times New Roman"/>
        </w:rPr>
      </w:pPr>
      <w:r>
        <w:rPr>
          <w:rFonts w:cs="Times New Roman" w:ascii="Times New Roman" w:hAnsi="Times New Roman"/>
        </w:rPr>
        <w:t>12. Мысли о самоубийстве или угрозы сделать это.</w:t>
      </w:r>
    </w:p>
    <w:p>
      <w:pPr>
        <w:pStyle w:val="Normal"/>
        <w:jc w:val="both"/>
        <w:rPr>
          <w:rFonts w:ascii="Times New Roman" w:hAnsi="Times New Roman" w:cs="Times New Roman"/>
        </w:rPr>
      </w:pPr>
      <w:r>
        <w:rPr>
          <w:rFonts w:cs="Times New Roman" w:ascii="Times New Roman" w:hAnsi="Times New Roman"/>
        </w:rPr>
        <w:t>13. Избегание людей, изолированность.</w:t>
      </w:r>
    </w:p>
    <w:p>
      <w:pPr>
        <w:pStyle w:val="Normal"/>
        <w:ind w:firstLine="708"/>
        <w:jc w:val="both"/>
        <w:rPr>
          <w:rFonts w:ascii="Times New Roman" w:hAnsi="Times New Roman" w:cs="Times New Roman"/>
        </w:rPr>
      </w:pPr>
      <w:r>
        <w:rPr>
          <w:rFonts w:cs="Times New Roman" w:ascii="Times New Roman" w:hAnsi="Times New Roman"/>
        </w:rPr>
        <w:t>Проявление у человека подобных признаков может быть расценено как наличие психического расстройства. Это может быть просто нервный срыв, следствие усталости или психической травмы, а может — начало серьезного душевного заболевания.</w:t>
      </w:r>
    </w:p>
    <w:p>
      <w:pPr>
        <w:pStyle w:val="Normal"/>
        <w:ind w:firstLine="708"/>
        <w:jc w:val="both"/>
        <w:rPr>
          <w:rFonts w:ascii="Times New Roman" w:hAnsi="Times New Roman" w:cs="Times New Roman"/>
        </w:rPr>
      </w:pPr>
      <w:r>
        <w:rPr>
          <w:rFonts w:cs="Times New Roman" w:ascii="Times New Roman" w:hAnsi="Times New Roman"/>
        </w:rPr>
        <w:t>Окончательное суждение о том, что происходит с человеком, может вынести только специалист-психиатр после всестороннего обследования, наблюдений, сопоставлений появляющейся симптоматики с картиной свойственного пациенту поведения. Обращение за помощью к психиатру или психотерапевту не означает автоматически наличие хронического заболевания. Если же оно есть, то лучше начать лечение раньше, когда больше шансов на благоприятный исход.</w:t>
      </w:r>
    </w:p>
    <w:p>
      <w:pPr>
        <w:pStyle w:val="Normal"/>
        <w:ind w:firstLine="708"/>
        <w:jc w:val="both"/>
        <w:rPr>
          <w:rFonts w:ascii="Times New Roman" w:hAnsi="Times New Roman" w:cs="Times New Roman"/>
        </w:rPr>
      </w:pPr>
      <w:r>
        <w:rPr>
          <w:rFonts w:cs="Times New Roman" w:ascii="Times New Roman" w:hAnsi="Times New Roman"/>
        </w:rPr>
        <w:t>Наиболее распространенные хронические заболевания</w:t>
      </w:r>
    </w:p>
    <w:p>
      <w:pPr>
        <w:pStyle w:val="Normal"/>
        <w:ind w:firstLine="708"/>
        <w:jc w:val="both"/>
        <w:rPr>
          <w:rFonts w:ascii="Times New Roman" w:hAnsi="Times New Roman" w:cs="Times New Roman"/>
        </w:rPr>
      </w:pPr>
      <w:r>
        <w:rPr>
          <w:rFonts w:cs="Times New Roman" w:ascii="Times New Roman" w:hAnsi="Times New Roman"/>
        </w:rPr>
        <w:t>Наиболее распространенными хроническими заболеваниями являются маниакально-депрессивный психоз и шизофрения. Они описываются специалистами следующим образом:</w:t>
      </w:r>
    </w:p>
    <w:p>
      <w:pPr>
        <w:pStyle w:val="Heading2"/>
        <w:rPr/>
      </w:pPr>
      <w:r>
        <w:rPr/>
        <w:t xml:space="preserve">А. Маниакально-депрессивный психоз </w:t>
      </w:r>
    </w:p>
    <w:p>
      <w:pPr>
        <w:pStyle w:val="Normal"/>
        <w:jc w:val="both"/>
        <w:rPr>
          <w:rFonts w:ascii="Times New Roman" w:hAnsi="Times New Roman" w:cs="Times New Roman"/>
        </w:rPr>
      </w:pPr>
      <w:r>
        <w:rPr>
          <w:rFonts w:cs="Times New Roman" w:ascii="Times New Roman" w:hAnsi="Times New Roman"/>
        </w:rPr>
        <w:t>(МДП, биполярное расстройство) проявляется в виде периодических перепадов настроения от сильного возбуждения и эйфории к пассивности и подавленности.</w:t>
      </w:r>
    </w:p>
    <w:p>
      <w:pPr>
        <w:pStyle w:val="Normal"/>
        <w:ind w:firstLine="708"/>
        <w:jc w:val="both"/>
        <w:rPr>
          <w:rFonts w:ascii="Times New Roman" w:hAnsi="Times New Roman" w:cs="Times New Roman"/>
        </w:rPr>
      </w:pPr>
      <w:r>
        <w:rPr>
          <w:rFonts w:cs="Times New Roman" w:ascii="Times New Roman" w:hAnsi="Times New Roman"/>
        </w:rPr>
        <w:t>В болезни выделяются следующие период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иакальный (высокий темп речи, мышления, наличие мании, меньшая потребность во сне, постоянный подъем, самоуверенность и возбуждение, переоценка своих возможност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прессивный (подавленность, низкая самооценка, неуверенность, мысли о смерти, чувство вины и т. д.).</w:t>
      </w:r>
    </w:p>
    <w:p>
      <w:pPr>
        <w:pStyle w:val="Normal"/>
        <w:ind w:firstLine="708"/>
        <w:jc w:val="both"/>
        <w:rPr>
          <w:rFonts w:ascii="Times New Roman" w:hAnsi="Times New Roman" w:cs="Times New Roman"/>
        </w:rPr>
      </w:pPr>
      <w:r>
        <w:rPr>
          <w:rFonts w:cs="Times New Roman" w:ascii="Times New Roman" w:hAnsi="Times New Roman"/>
        </w:rPr>
        <w:t>Указанные периоды могут продолжаться от нескольких секунд до нескольких месяцев.</w:t>
      </w:r>
    </w:p>
    <w:p>
      <w:pPr>
        <w:pStyle w:val="Normal"/>
        <w:jc w:val="both"/>
        <w:rPr>
          <w:rFonts w:ascii="Times New Roman" w:hAnsi="Times New Roman" w:cs="Times New Roman"/>
        </w:rPr>
      </w:pPr>
      <w:r>
        <w:rPr>
          <w:rFonts w:cs="Times New Roman" w:ascii="Times New Roman" w:hAnsi="Times New Roman"/>
        </w:rPr>
        <w:t>Ведущие причины — биохимические нарушения в мозге, стрессы, наследственность.</w:t>
      </w:r>
    </w:p>
    <w:p>
      <w:pPr>
        <w:pStyle w:val="Normal"/>
        <w:jc w:val="both"/>
        <w:rPr>
          <w:rFonts w:ascii="Times New Roman" w:hAnsi="Times New Roman" w:cs="Times New Roman"/>
        </w:rPr>
      </w:pPr>
      <w:r>
        <w:rPr>
          <w:rFonts w:cs="Times New Roman" w:ascii="Times New Roman" w:hAnsi="Times New Roman"/>
        </w:rPr>
        <w:t>Б. Шизофрения.</w:t>
      </w:r>
    </w:p>
    <w:p>
      <w:pPr>
        <w:pStyle w:val="Normal"/>
        <w:jc w:val="both"/>
        <w:rPr>
          <w:rFonts w:ascii="Times New Roman" w:hAnsi="Times New Roman" w:cs="Times New Roman"/>
        </w:rPr>
      </w:pPr>
      <w:r>
        <w:rPr>
          <w:rFonts w:cs="Times New Roman" w:ascii="Times New Roman" w:hAnsi="Times New Roman"/>
        </w:rPr>
        <w:t>Это название объединяет целую группу психозов, при которых состояние характеризуется аномальным мышлением, поведением и эмоциями.</w:t>
      </w:r>
    </w:p>
    <w:p>
      <w:pPr>
        <w:pStyle w:val="Normal"/>
        <w:ind w:firstLine="708"/>
        <w:jc w:val="both"/>
        <w:rPr>
          <w:rFonts w:ascii="Times New Roman" w:hAnsi="Times New Roman" w:cs="Times New Roman"/>
        </w:rPr>
      </w:pPr>
      <w:r>
        <w:rPr>
          <w:rFonts w:cs="Times New Roman" w:ascii="Times New Roman" w:hAnsi="Times New Roman"/>
        </w:rPr>
        <w:t>Больной шизофренией часто имеет следующие проявл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ладит с окружающи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сполагает достаточной энергией, чтобы позаботиться о себ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 что-то непонятное и не имеющее смысла для окружающи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ет галлюцинации (типа видений или чаще голос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устраняется от повседневной жизни. Практически всегда у больного шизофренией расстроено мышление, что обусловливает странную речь, нетипичные обобщения, нелогичные высказывания. Больным очень трудно самостоятельно избавиться от ошибочного восприятия и странных идей, даже если они знают о своих ошибках и могут критически их оценивать.</w:t>
      </w:r>
    </w:p>
    <w:p>
      <w:pPr>
        <w:pStyle w:val="Normal"/>
        <w:ind w:firstLine="708"/>
        <w:jc w:val="both"/>
        <w:rPr>
          <w:rFonts w:ascii="Times New Roman" w:hAnsi="Times New Roman" w:cs="Times New Roman"/>
        </w:rPr>
      </w:pPr>
      <w:r>
        <w:rPr>
          <w:rFonts w:cs="Times New Roman" w:ascii="Times New Roman" w:hAnsi="Times New Roman"/>
        </w:rPr>
        <w:t>Больных шизофренией можно узнать по эмоциональным затруднениям — они не только не ладят с внешним миром и стремятся к изоляции, но и нередко ощущают внутренний разлад, противоречивость или двойственность своих эмоций.</w:t>
      </w:r>
    </w:p>
    <w:p>
      <w:pPr>
        <w:pStyle w:val="Normal"/>
        <w:ind w:firstLine="708"/>
        <w:jc w:val="both"/>
        <w:rPr>
          <w:rFonts w:ascii="Times New Roman" w:hAnsi="Times New Roman" w:cs="Times New Roman"/>
        </w:rPr>
      </w:pPr>
      <w:r>
        <w:rPr>
          <w:rFonts w:cs="Times New Roman" w:ascii="Times New Roman" w:hAnsi="Times New Roman"/>
        </w:rPr>
        <w:t>Можно еще добавить (это связано с вышесказанным), что у больных расстроены волевые процессы, нарушена мотивация. В частности, им очень трудно начать что-нибудь делать, они или находятся в состоянии пассивного во кидания, или следуют за кем-то.</w:t>
      </w:r>
    </w:p>
    <w:p>
      <w:pPr>
        <w:pStyle w:val="Normal"/>
        <w:ind w:firstLine="708"/>
        <w:jc w:val="both"/>
        <w:rPr>
          <w:rFonts w:ascii="Times New Roman" w:hAnsi="Times New Roman" w:cs="Times New Roman"/>
        </w:rPr>
      </w:pPr>
      <w:r>
        <w:rPr>
          <w:rFonts w:cs="Times New Roman" w:ascii="Times New Roman" w:hAnsi="Times New Roman"/>
        </w:rPr>
        <w:t>Западные и российские специалисты пользуются различными классификациями форм шизофрении. Неспециалисту важно знать, что некоторые ее формы выделяются по симптоматике (например, кататоническая и параноидная), есть отличия по типам течения (вялотекущая, приступообразная) и т.д.</w:t>
      </w:r>
    </w:p>
    <w:p>
      <w:pPr>
        <w:pStyle w:val="Normal"/>
        <w:ind w:firstLine="708"/>
        <w:jc w:val="both"/>
        <w:rPr>
          <w:rFonts w:ascii="Times New Roman" w:hAnsi="Times New Roman" w:cs="Times New Roman"/>
        </w:rPr>
      </w:pPr>
      <w:r>
        <w:rPr>
          <w:rFonts w:cs="Times New Roman" w:ascii="Times New Roman" w:hAnsi="Times New Roman"/>
        </w:rPr>
        <w:t>Поведение душевнобольных, степень расстройства их психики могут значительно варьироваться в зависимости от формы болезни, характера ее течения, а также от индивидуальных особенностей личности. Поэтому невозможно описать типичное поведение шизофреника, дать стандартный список симптомов и точный прогноз развития.</w:t>
      </w:r>
    </w:p>
    <w:p>
      <w:pPr>
        <w:pStyle w:val="Normal"/>
        <w:ind w:firstLine="708"/>
        <w:jc w:val="both"/>
        <w:rPr>
          <w:rFonts w:ascii="Times New Roman" w:hAnsi="Times New Roman" w:cs="Times New Roman"/>
        </w:rPr>
      </w:pPr>
      <w:r>
        <w:rPr>
          <w:rFonts w:cs="Times New Roman" w:ascii="Times New Roman" w:hAnsi="Times New Roman"/>
        </w:rPr>
        <w:t>Как правило, врачи стараются не спешить с этим диагнозом. Наблюдая поведение больного, происходящие в нем изменения, они на основе данных многочисленных психологических, химических, клинических исследований приходят к определенному заключению.</w:t>
      </w:r>
    </w:p>
    <w:p>
      <w:pPr>
        <w:pStyle w:val="Normal"/>
        <w:ind w:firstLine="708"/>
        <w:jc w:val="both"/>
        <w:rPr>
          <w:rFonts w:ascii="Times New Roman" w:hAnsi="Times New Roman" w:cs="Times New Roman"/>
        </w:rPr>
      </w:pPr>
      <w:r>
        <w:rPr>
          <w:rFonts w:cs="Times New Roman" w:ascii="Times New Roman" w:hAnsi="Times New Roman"/>
        </w:rPr>
        <w:t>Важно знать, что течение хронического душевного заболевания практически всегда имеет волнообразный характер:</w:t>
      </w:r>
    </w:p>
    <w:p>
      <w:pPr>
        <w:pStyle w:val="Normal"/>
        <w:jc w:val="both"/>
        <w:rPr>
          <w:rFonts w:ascii="Times New Roman" w:hAnsi="Times New Roman" w:cs="Times New Roman"/>
        </w:rPr>
      </w:pPr>
      <w:r>
        <w:rPr>
          <w:rFonts w:cs="Times New Roman" w:ascii="Times New Roman" w:hAnsi="Times New Roman"/>
        </w:rPr>
        <w:t>обострение, затем нарастание симптоматики, или “атака” болезни, и ремиссия — благоприятный период, когда лишь незначительные колебания состояния и некоторые странности, корректируемые медицинскими препаратами, психотерапевтическими методами и поддержкой близких, отличают больного от всех обычных людей.</w:t>
      </w:r>
    </w:p>
    <w:p>
      <w:pPr>
        <w:pStyle w:val="Normal"/>
        <w:jc w:val="both"/>
        <w:rPr>
          <w:rFonts w:ascii="Times New Roman" w:hAnsi="Times New Roman" w:cs="Times New Roman"/>
        </w:rPr>
      </w:pPr>
      <w:r>
        <w:rPr>
          <w:rFonts w:cs="Times New Roman" w:ascii="Times New Roman" w:hAnsi="Times New Roman"/>
        </w:rPr>
        <w:t>Длительность ремиссии у хронического душевнобольного зависит от трех фактор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го подбора фармаколог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ешности психотерап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о-реабилитационных мероприятий и общей атмосферы в жизни больного, и прежде всего в его семье [24].</w:t>
      </w:r>
    </w:p>
    <w:p>
      <w:pPr>
        <w:pStyle w:val="Normal"/>
        <w:ind w:firstLine="708"/>
        <w:jc w:val="both"/>
        <w:rPr>
          <w:rFonts w:ascii="Times New Roman" w:hAnsi="Times New Roman" w:cs="Times New Roman"/>
        </w:rPr>
      </w:pPr>
      <w:r>
        <w:rPr>
          <w:rFonts w:cs="Times New Roman" w:ascii="Times New Roman" w:hAnsi="Times New Roman"/>
        </w:rPr>
        <w:t>Для телефонного консультанта понятия обострения и ремиссии являются ключевыми. Дело в том, что оказать социально-психологическую помощь по телефону возможно только тем психически больным, которые находятся в состоянии ремиссии. При обострении болезни простого участия и психологической поддержки недостаточно, требуется экстренная психиатрическая помощь. И чем быстрее она будет оказана, тем легче больной перенесет обострение.</w:t>
      </w:r>
    </w:p>
    <w:p>
      <w:pPr>
        <w:pStyle w:val="Normal"/>
        <w:ind w:firstLine="708"/>
        <w:jc w:val="both"/>
        <w:rPr>
          <w:rFonts w:ascii="Times New Roman" w:hAnsi="Times New Roman" w:cs="Times New Roman"/>
        </w:rPr>
      </w:pPr>
      <w:r>
        <w:rPr>
          <w:rFonts w:cs="Times New Roman" w:ascii="Times New Roman" w:hAnsi="Times New Roman"/>
        </w:rPr>
        <w:t>Итак, социально-психологическая поддержка имеет смысл только в период ремиссии. В противном случае это бесполезная трата времени, которое работает против больного. Долг</w:t>
      </w:r>
    </w:p>
    <w:p>
      <w:pPr>
        <w:pStyle w:val="Normal"/>
        <w:jc w:val="both"/>
        <w:rPr>
          <w:rFonts w:ascii="Times New Roman" w:hAnsi="Times New Roman" w:cs="Times New Roman"/>
        </w:rPr>
      </w:pPr>
      <w:r>
        <w:rPr>
          <w:rFonts w:cs="Times New Roman" w:ascii="Times New Roman" w:hAnsi="Times New Roman"/>
        </w:rPr>
        <w:t>телефонного консультанта — использовать все свое влияние для того, чтобы больной принял помощь специалиста-психиатра.</w:t>
      </w:r>
    </w:p>
    <w:p>
      <w:pPr>
        <w:pStyle w:val="Normal"/>
        <w:ind w:firstLine="708"/>
        <w:jc w:val="both"/>
        <w:rPr>
          <w:rFonts w:ascii="Times New Roman" w:hAnsi="Times New Roman" w:cs="Times New Roman"/>
        </w:rPr>
      </w:pPr>
      <w:r>
        <w:rPr>
          <w:rFonts w:cs="Times New Roman" w:ascii="Times New Roman" w:hAnsi="Times New Roman"/>
        </w:rPr>
        <w:t>Частые приступы психической болезни существенным образом влияют на характер эмоционального реагирования, протекание когнитивных процессов, на структуру мышления в целом. Чаще всего происходящие при этом изменения выражаются в обеднении спектра эмоциональных реакций, низком пороге возникновения переживаний или, наоборот, эмоциональной холодности, сужении волевой активности, понижении выносливости к стрессу. Необязательно эти изменения присущи всем душевнобольным в одинаковой степени. Многое зависит от качества лечения и позиции самого больного.</w:t>
      </w:r>
    </w:p>
    <w:p>
      <w:pPr>
        <w:pStyle w:val="Normal"/>
        <w:ind w:firstLine="708"/>
        <w:jc w:val="both"/>
        <w:rPr>
          <w:rFonts w:ascii="Times New Roman" w:hAnsi="Times New Roman" w:cs="Times New Roman"/>
        </w:rPr>
      </w:pPr>
      <w:r>
        <w:rPr>
          <w:rFonts w:cs="Times New Roman" w:ascii="Times New Roman" w:hAnsi="Times New Roman"/>
        </w:rPr>
        <w:t>В беседе с абонентом, страдающим хроническим психическим заболеванием, уместно исходить из представления о том, что он — личность, целостность которой нарушена. При этом человек существует как бы в двух ипостасях: с одной стороны — болезнь, искаженная психика, с другой — человек, гражданин, личность, член семьи. И суть идеологии работы консультанта ТД с данным контингентом заключается в апелляции к человеку. Чем больше мы обращаемся к человеку, укрепляем его позицию, его желания, его социальные связи, тем меньше остается времени, пространства и энергии для болезни. С этой точки зрения обострение можно интерпретировать как максимальную степень подавления человека, и выведение его из этого состояния — прерогатива врача.</w:t>
      </w:r>
    </w:p>
    <w:p>
      <w:pPr>
        <w:pStyle w:val="Normal"/>
        <w:ind w:firstLine="708"/>
        <w:jc w:val="both"/>
        <w:rPr>
          <w:rFonts w:ascii="Times New Roman" w:hAnsi="Times New Roman" w:cs="Times New Roman"/>
        </w:rPr>
      </w:pPr>
      <w:r>
        <w:rPr>
          <w:rFonts w:cs="Times New Roman" w:ascii="Times New Roman" w:hAnsi="Times New Roman"/>
        </w:rPr>
        <w:t>Но и общаясь с душевнобольным вне обострения, консультант имеет дело с двумя субъектами — больным, имеющим свою историю болезни, и человеком, имеющим историю жизни. Проще всего это представить именно так — вы пытаетесь поговорить с кем-то по телефону, но рядом с ним есть еще один человек — ребенок или плохо владеющий собой взрослый, который перебивает, кричит, вмешивается в разговор, комментирует и т.д. Иногда трудно понять, кто сейчас говорит и что он хочет сказать. Не спорьте с этим шумом, игнорируйте его. Говорите только с человеком, не отвечайте болезни. Отсутствие раздражения, доброжелательность и терпеливость — вот условия успешного разговора.</w:t>
      </w:r>
    </w:p>
    <w:p>
      <w:pPr>
        <w:pStyle w:val="Normal"/>
        <w:ind w:firstLine="708"/>
        <w:jc w:val="both"/>
        <w:rPr>
          <w:rFonts w:ascii="Times New Roman" w:hAnsi="Times New Roman" w:cs="Times New Roman"/>
        </w:rPr>
      </w:pPr>
      <w:r>
        <w:rPr>
          <w:rFonts w:cs="Times New Roman" w:ascii="Times New Roman" w:hAnsi="Times New Roman"/>
        </w:rPr>
        <w:t>Некоторые полезные советы для “телефониста” при разговоре с душевнобольными</w:t>
      </w:r>
    </w:p>
    <w:p>
      <w:pPr>
        <w:pStyle w:val="Normal"/>
        <w:jc w:val="both"/>
        <w:rPr>
          <w:rFonts w:ascii="Times New Roman" w:hAnsi="Times New Roman" w:cs="Times New Roman"/>
        </w:rPr>
      </w:pPr>
      <w:r>
        <w:rPr>
          <w:rFonts w:cs="Times New Roman" w:ascii="Times New Roman" w:hAnsi="Times New Roman"/>
        </w:rPr>
        <w:t>1. Если вы сталкиваетесь с признаками психического заболевания абонента, не торопитесь сразу переадресовывать его к психиатру; помните — беседа с вами, возможно, является для него первым опытом разговора со специалистом.</w:t>
      </w:r>
    </w:p>
    <w:p>
      <w:pPr>
        <w:pStyle w:val="Normal"/>
        <w:jc w:val="both"/>
        <w:rPr>
          <w:rFonts w:ascii="Times New Roman" w:hAnsi="Times New Roman" w:cs="Times New Roman"/>
        </w:rPr>
      </w:pPr>
      <w:r>
        <w:rPr>
          <w:rFonts w:cs="Times New Roman" w:ascii="Times New Roman" w:hAnsi="Times New Roman"/>
        </w:rPr>
        <w:t>2. Не будьте экспертом, не играйте в психиатра, не преувеличивайте своих возможностей; ваша позиция — союзник.</w:t>
      </w:r>
    </w:p>
    <w:p>
      <w:pPr>
        <w:pStyle w:val="Normal"/>
        <w:jc w:val="both"/>
        <w:rPr>
          <w:rFonts w:ascii="Times New Roman" w:hAnsi="Times New Roman" w:cs="Times New Roman"/>
        </w:rPr>
      </w:pPr>
      <w:r>
        <w:rPr>
          <w:rFonts w:cs="Times New Roman" w:ascii="Times New Roman" w:hAnsi="Times New Roman"/>
        </w:rPr>
        <w:t>3. Избегайте сложных терминов в разговоре, ваш язык должен быть простым и доступным, поскольку у абонента скорее всего снижены интеллектуальные возможности и нарушены когнитивные процессы.</w:t>
      </w:r>
    </w:p>
    <w:p>
      <w:pPr>
        <w:pStyle w:val="Normal"/>
        <w:jc w:val="both"/>
        <w:rPr>
          <w:rFonts w:ascii="Times New Roman" w:hAnsi="Times New Roman" w:cs="Times New Roman"/>
        </w:rPr>
      </w:pPr>
      <w:r>
        <w:rPr>
          <w:rFonts w:cs="Times New Roman" w:ascii="Times New Roman" w:hAnsi="Times New Roman"/>
        </w:rPr>
        <w:t>4. Поскольку развитие симптоматики на ранних этапах заболевания сопровождается субъективными переживаниями собственной несостоятельности, подчеркните, что уже сам факт обращения в службу ТД — признак активности человека и у него есть возможности справиться с недугом.</w:t>
      </w:r>
    </w:p>
    <w:p>
      <w:pPr>
        <w:pStyle w:val="Normal"/>
        <w:jc w:val="both"/>
        <w:rPr>
          <w:rFonts w:ascii="Times New Roman" w:hAnsi="Times New Roman" w:cs="Times New Roman"/>
        </w:rPr>
      </w:pPr>
      <w:r>
        <w:rPr>
          <w:rFonts w:cs="Times New Roman" w:ascii="Times New Roman" w:hAnsi="Times New Roman"/>
        </w:rPr>
        <w:t>5. Работайте над созданием мотивации обращения за специализированной помощью (очной) и при этом не заигрывайте с абонентом; общий тон разговора должен быть серьезным, но оптимистичным (“это можно преодолеть”).</w:t>
      </w:r>
    </w:p>
    <w:p>
      <w:pPr>
        <w:pStyle w:val="Normal"/>
        <w:jc w:val="both"/>
        <w:rPr>
          <w:rFonts w:ascii="Times New Roman" w:hAnsi="Times New Roman" w:cs="Times New Roman"/>
        </w:rPr>
      </w:pPr>
      <w:r>
        <w:rPr>
          <w:rFonts w:cs="Times New Roman" w:ascii="Times New Roman" w:hAnsi="Times New Roman"/>
        </w:rPr>
        <w:t>6. Дайте абоненту конкретную информацию (номера телефонов, адреса, расписание работы учреждений).</w:t>
      </w:r>
    </w:p>
    <w:p>
      <w:pPr>
        <w:pStyle w:val="Normal"/>
        <w:jc w:val="both"/>
        <w:rPr>
          <w:rFonts w:ascii="Times New Roman" w:hAnsi="Times New Roman" w:cs="Times New Roman"/>
        </w:rPr>
      </w:pPr>
      <w:r>
        <w:rPr>
          <w:rFonts w:cs="Times New Roman" w:ascii="Times New Roman" w:hAnsi="Times New Roman"/>
        </w:rPr>
        <w:t>7. Попросите его перезвонить (укажите график работы службы ТД).</w:t>
      </w:r>
    </w:p>
    <w:p>
      <w:pPr>
        <w:pStyle w:val="Normal"/>
        <w:jc w:val="both"/>
        <w:rPr>
          <w:rFonts w:ascii="Times New Roman" w:hAnsi="Times New Roman" w:cs="Times New Roman"/>
        </w:rPr>
      </w:pPr>
      <w:r>
        <w:rPr>
          <w:rFonts w:cs="Times New Roman" w:ascii="Times New Roman" w:hAnsi="Times New Roman"/>
        </w:rPr>
        <w:t>8. Не обсуждайте лекарства и их воздействие — это право лечащего врача, который ведет вашего постоянного абонента.</w:t>
      </w:r>
    </w:p>
    <w:p>
      <w:pPr>
        <w:pStyle w:val="Normal"/>
        <w:jc w:val="both"/>
        <w:rPr>
          <w:rFonts w:ascii="Times New Roman" w:hAnsi="Times New Roman" w:cs="Times New Roman"/>
        </w:rPr>
      </w:pPr>
      <w:r>
        <w:rPr>
          <w:rFonts w:cs="Times New Roman" w:ascii="Times New Roman" w:hAnsi="Times New Roman"/>
        </w:rPr>
        <w:t>9. Обсуждайте не симптомы, а житейские проблемы и переживания вашего абонента. Не идите у него на поводу, если он принимается обсуждать свой диагноз. Спокойно выслушайте его и спросите, что именно мешает ему делать его диагноз.</w:t>
      </w:r>
    </w:p>
    <w:p>
      <w:pPr>
        <w:pStyle w:val="Normal"/>
        <w:jc w:val="both"/>
        <w:rPr>
          <w:rFonts w:ascii="Times New Roman" w:hAnsi="Times New Roman" w:cs="Times New Roman"/>
        </w:rPr>
      </w:pPr>
      <w:r>
        <w:rPr>
          <w:rFonts w:cs="Times New Roman" w:ascii="Times New Roman" w:hAnsi="Times New Roman"/>
        </w:rPr>
        <w:t>10. Не спорьте с больным, если он ругает свою психиатрическую больницу. Возможно, для этого есть веские основания. Спросите, был ли там хотя бы один хороший врач, медсестра или кто-то еще, каким должен быть хороший доктор в его представлении.</w:t>
      </w:r>
    </w:p>
    <w:p>
      <w:pPr>
        <w:pStyle w:val="Normal"/>
        <w:ind w:firstLine="708"/>
        <w:jc w:val="both"/>
        <w:rPr>
          <w:rFonts w:ascii="Times New Roman" w:hAnsi="Times New Roman" w:cs="Times New Roman"/>
        </w:rPr>
      </w:pPr>
      <w:r>
        <w:rPr>
          <w:rFonts w:cs="Times New Roman" w:ascii="Times New Roman" w:hAnsi="Times New Roman"/>
        </w:rPr>
        <w:t>Может возникнуть вопрос: коль скоро указанные темы не рекомендуются для обсуждения, так о чем же говорить с такими людьми? Сама подобная постановка вопроса очень показательна, ибо отражает существующие стереотипы в отношении душевнобольных. В общественном сознании они подчас ассоциируются с буйными сумасшедшими, абсолютно не способными контролировать свое поведение. Однако потеря контроля и общая неадекватность вовсе не являются постоянными спутниками шизофрении и других хронических психозов и могут быть значительно скорректированы при помощи психофармакологии, психотерапии и социальной поддержки. Как показывает практика, темы для обсуждения в разговоре с душевнобольными в состоянии ремиссии могут быть самыми разнообразными; это темы, которые характеризуют больного как социальное существо. Именно они, собственно, и помогают человеку быть социальным существом, чувствовать и переживать это. Важно научиться говорить об этом с больными и научить их описывать свои переживания, проблемы и впечатления на языке обычной человеческой жизни.</w:t>
      </w:r>
    </w:p>
    <w:p>
      <w:pPr>
        <w:pStyle w:val="Normal"/>
        <w:ind w:firstLine="708"/>
        <w:jc w:val="both"/>
        <w:rPr>
          <w:rFonts w:ascii="Times New Roman" w:hAnsi="Times New Roman" w:cs="Times New Roman"/>
        </w:rPr>
      </w:pPr>
      <w:r>
        <w:rPr>
          <w:rFonts w:cs="Times New Roman" w:ascii="Times New Roman" w:hAnsi="Times New Roman"/>
        </w:rPr>
        <w:t>Поддержка душевнобольных и абонентов в кризисной ситуации</w:t>
      </w:r>
    </w:p>
    <w:p>
      <w:pPr>
        <w:pStyle w:val="Normal"/>
        <w:jc w:val="both"/>
        <w:rPr>
          <w:rFonts w:ascii="Times New Roman" w:hAnsi="Times New Roman" w:cs="Times New Roman"/>
        </w:rPr>
      </w:pPr>
      <w:r>
        <w:rPr>
          <w:rFonts w:cs="Times New Roman" w:ascii="Times New Roman" w:hAnsi="Times New Roman"/>
        </w:rPr>
        <w:t>У людей, страдающих хроническими психическими заболеваниями, подчас сохраняется изрядный запас простых человеческих переживаний — положительных и отрицательных. В состоянии ремиссии они способны испытывать разнообразные чувства, в том числе и такие непатологические отрицательные переживания, как горе, отчаяние, могут переживать кризисную ситуацию.</w:t>
      </w:r>
    </w:p>
    <w:p>
      <w:pPr>
        <w:pStyle w:val="Normal"/>
        <w:ind w:firstLine="708"/>
        <w:jc w:val="both"/>
        <w:rPr>
          <w:rFonts w:ascii="Times New Roman" w:hAnsi="Times New Roman" w:cs="Times New Roman"/>
        </w:rPr>
      </w:pPr>
      <w:r>
        <w:rPr>
          <w:rFonts w:cs="Times New Roman" w:ascii="Times New Roman" w:hAnsi="Times New Roman"/>
        </w:rPr>
        <w:t>Для сотрудника службы экстренной телефонной психологической помощи принципиально важна способность дифференцировать непатологическую кризисную ситуацию от психиатрического обострения. Данный вопрос является ключевым в определении не только тактики ведения беседы с душевнобольными, но и сути кризисной поддержки (последняя — профилирующее направление деятельности линии неотложной психологической помощи).</w:t>
      </w:r>
    </w:p>
    <w:p>
      <w:pPr>
        <w:pStyle w:val="Normal"/>
        <w:ind w:firstLine="708"/>
        <w:jc w:val="both"/>
        <w:rPr>
          <w:rFonts w:ascii="Times New Roman" w:hAnsi="Times New Roman" w:cs="Times New Roman"/>
        </w:rPr>
      </w:pPr>
      <w:r>
        <w:rPr>
          <w:rFonts w:cs="Times New Roman" w:ascii="Times New Roman" w:hAnsi="Times New Roman"/>
        </w:rPr>
        <w:t>Житейская точка зрения состоит в том, что душевнобольному вредно испытывать отрицательные эмоции в связи с объективно возникшей кризисной ситуацией, его следует уберегать от потенциально травмирующей информации. С позиции гуманистических принципов, развиваемых в психиатрии и психологии, это неверно. Хотя острый кризис способен в ряде случаев вызвать обострение психического заболевания, этого не произойдет, если больному удалось своевременно найти поддержку, выразить свои эмоции, почувствовать себя кому-то нужным, не одиноким в своем горе. Ведь не горе само по себе приводит к психиатрическим осложнениям, а невозможность адекватно отреагировать, разделить свою боль с понимающим человеком.</w:t>
      </w:r>
    </w:p>
    <w:p>
      <w:pPr>
        <w:pStyle w:val="Normal"/>
        <w:ind w:firstLine="708"/>
        <w:jc w:val="both"/>
        <w:rPr>
          <w:rFonts w:ascii="Times New Roman" w:hAnsi="Times New Roman" w:cs="Times New Roman"/>
        </w:rPr>
      </w:pPr>
      <w:r>
        <w:rPr>
          <w:rFonts w:cs="Times New Roman" w:ascii="Times New Roman" w:hAnsi="Times New Roman"/>
        </w:rPr>
        <w:t>По своим внешним проявлениям состояние кризиса и начинающееся обострение сходны: и в том и в другом случае эмоции могут быть бурными, мышление — нарушенным, умозаключения — странными. Чтобы различать их, следует помнить некоторые особенности непатологической кризисной ситуации.</w:t>
      </w:r>
    </w:p>
    <w:p>
      <w:pPr>
        <w:pStyle w:val="Normal"/>
        <w:jc w:val="both"/>
        <w:rPr/>
      </w:pPr>
      <w:r>
        <w:rPr>
          <w:rFonts w:cs="Times New Roman" w:ascii="Times New Roman" w:hAnsi="Times New Roman"/>
          <w:i/>
        </w:rPr>
        <w:t>1. Наличие причины (психотравмы).</w:t>
      </w:r>
      <w:r>
        <w:rPr>
          <w:rFonts w:cs="Times New Roman" w:ascii="Times New Roman" w:hAnsi="Times New Roman"/>
        </w:rPr>
        <w:t xml:space="preserve"> В скрытом или явном виде за любой кризисной ситуацией стоит ощущение непоправимой утраты, будь то потеря близкого человека или престижа, денег, домашнего животного, жизненных перспектив и т.д. В ходе доверительного разговора это довольно быстро выясняется. Больной в стадии обострения также может усматривать некий повод для бурных переживаний, но причинно-следственная связь при этом или отсутствует, или является плодом фантазии. А повод может несколько раз меняться даже в течение разговора.</w:t>
      </w:r>
    </w:p>
    <w:p>
      <w:pPr>
        <w:pStyle w:val="Normal"/>
        <w:jc w:val="both"/>
        <w:rPr/>
      </w:pPr>
      <w:r>
        <w:rPr>
          <w:rFonts w:cs="Times New Roman" w:ascii="Times New Roman" w:hAnsi="Times New Roman"/>
          <w:i/>
        </w:rPr>
        <w:t>2. Наличие динамики в переживаниях.</w:t>
      </w:r>
      <w:r>
        <w:rPr>
          <w:rFonts w:cs="Times New Roman" w:ascii="Times New Roman" w:hAnsi="Times New Roman"/>
        </w:rPr>
        <w:t xml:space="preserve"> Разговаривая с человеком, переживающим кризис, мы, выражаясь метафорично, обрабатываем его душевную рану. Он как бы реагирует на наши прикосновения: когда мы задеваем рану, ему становится больно, когда нам удается смягчить болезненность, осуществить своего рода психологическую анестезию, человек вздыхает с облегчением, меняются его интонация и состояние. При обострении болезни динамика переживания задана скорее логикой внутреннего раскручивания, мы мало что можем изменить в переживаниях и в потоке мышления больного. Его ответ на внешние реакции носит условно-формальный характер.</w:t>
      </w:r>
    </w:p>
    <w:p>
      <w:pPr>
        <w:pStyle w:val="Normal"/>
        <w:jc w:val="both"/>
        <w:rPr/>
      </w:pPr>
      <w:r>
        <w:rPr>
          <w:rFonts w:cs="Times New Roman" w:ascii="Times New Roman" w:hAnsi="Times New Roman"/>
          <w:i/>
        </w:rPr>
        <w:t>3. Наличие рефлексивно-критического потенциала.</w:t>
      </w:r>
      <w:r>
        <w:rPr>
          <w:rFonts w:cs="Times New Roman" w:ascii="Times New Roman" w:hAnsi="Times New Roman"/>
        </w:rPr>
        <w:t xml:space="preserve"> Человека, находящегося в кризисной ситуации, можно остановить, предложить ему “взглянуть в зеркало” нашего слушания, чтобы увидеть происходящее со стороны и оценить его. При обострении психического заболевания сделать это практически невозможно, клиент тотально некритичен, часто боится увидеть ситуацию объективно, пугается приступов потери реальности и игнорирует обратную связь. Таким образом, при кризисе от “рассматривания” и исследования становится легче, при обострении — тяжелее. Рефлексивные предложения могут быть встречены агрессивно, с раздражением и подозрительностью.</w:t>
      </w:r>
    </w:p>
    <w:p>
      <w:pPr>
        <w:pStyle w:val="Normal"/>
        <w:jc w:val="both"/>
        <w:rPr>
          <w:rFonts w:ascii="Times New Roman" w:hAnsi="Times New Roman" w:cs="Times New Roman"/>
        </w:rPr>
      </w:pPr>
      <w:r>
        <w:rPr>
          <w:rFonts w:cs="Times New Roman" w:ascii="Times New Roman" w:hAnsi="Times New Roman"/>
        </w:rPr>
        <w:t>Как уже говорилось, телефонная психотерапия благодаря своей доступности и анонимности является одной из наиболее эффективных форм помощи в кризисных состояниях. При этом главная задача консультанта состоит во внимательном отношении к чувствам позвонившего. Слушающий должен учитывать, что у человека в состоянии кризиса настроение снижено, даже если он этого не проявляет в течение телефонного разговора или подавил свои чувства. Во время разговора нельзя придерживаться только делового тона, сле</w:t>
      </w:r>
    </w:p>
    <w:p>
      <w:pPr>
        <w:pStyle w:val="Normal"/>
        <w:jc w:val="both"/>
        <w:rPr>
          <w:rFonts w:ascii="Times New Roman" w:hAnsi="Times New Roman" w:cs="Times New Roman"/>
        </w:rPr>
      </w:pPr>
      <w:r>
        <w:rPr>
          <w:rFonts w:cs="Times New Roman" w:ascii="Times New Roman" w:hAnsi="Times New Roman"/>
        </w:rPr>
        <w:t>дует касаться и чувств. Иначе можно упустить что-нибудь существенное.</w:t>
      </w:r>
    </w:p>
    <w:p>
      <w:pPr>
        <w:pStyle w:val="BodyTextIndent2"/>
        <w:rPr>
          <w:rFonts w:ascii="Times New Roman" w:hAnsi="Times New Roman" w:cs="Times New Roman"/>
        </w:rPr>
      </w:pPr>
      <w:r>
        <w:rPr>
          <w:rFonts w:cs="Times New Roman" w:ascii="Times New Roman" w:hAnsi="Times New Roman"/>
        </w:rPr>
        <w:t>Умение понять чувства позвонившего и учитывать их в дальнейшем общении создает существенную предпосылку к тому, что работа консультанта будет эффективной. Воспринимая и анализируя эмоции клиента, консультант должен иметь в виду следующе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ризисной ситуации чувства могут быть поверхностными или подавлен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подавленные чувства тем или иным образом влияют на повед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 люди способны обнажать свои чув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ление чувств — это нечто иное, чем высказывание мыслей или сужд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а не относятся к области морали, среди них нет хороших или плохих, правильных или неверных и их также нельзя запрети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лияние позвонившим чувств и последующее снижение напряжения зачастую имеют на него положительное влияние, его настроение улучшается, что помогает продолжить разговор в деловом ключе поиска путей решения проблемы.</w:t>
      </w:r>
    </w:p>
    <w:p>
      <w:pPr>
        <w:pStyle w:val="Normal"/>
        <w:ind w:firstLine="708"/>
        <w:jc w:val="both"/>
        <w:rPr>
          <w:rFonts w:ascii="Times New Roman" w:hAnsi="Times New Roman" w:cs="Times New Roman"/>
        </w:rPr>
      </w:pPr>
      <w:r>
        <w:rPr>
          <w:rFonts w:cs="Times New Roman" w:ascii="Times New Roman" w:hAnsi="Times New Roman"/>
        </w:rPr>
        <w:t>Неотложная помощь людям, находящимся как в кризисной ситуации, так и в стадии обострения болезни и обратившимся на ТЭПП, включает три основных этапа.</w:t>
      </w:r>
    </w:p>
    <w:p>
      <w:pPr>
        <w:pStyle w:val="Normal"/>
        <w:ind w:firstLine="708"/>
        <w:jc w:val="both"/>
        <w:rPr>
          <w:rFonts w:ascii="Times New Roman" w:hAnsi="Times New Roman" w:cs="Times New Roman"/>
        </w:rPr>
      </w:pPr>
      <w:r>
        <w:rPr>
          <w:rFonts w:cs="Times New Roman" w:ascii="Times New Roman" w:hAnsi="Times New Roman"/>
        </w:rPr>
        <w:t>Первый этап — кризисная поддержка. Она заключается в установлении доверительного контакта, подробном анализе проблемы и выяснении личностных особенностей абонента. На втором этапе происходит интеллектуальное овладение ситуацией. На третьем — планирование деятельности и придание уверенности абоненту. При этом решающая роль в оказании экстренной помощи принадлежит первичной беседе, требующей от консультанта максимальной отдачи душевных сил и временных затрат.</w:t>
      </w:r>
    </w:p>
    <w:p>
      <w:pPr>
        <w:pStyle w:val="Normal"/>
        <w:jc w:val="both"/>
        <w:rPr>
          <w:rFonts w:ascii="Times New Roman" w:hAnsi="Times New Roman" w:cs="Times New Roman"/>
        </w:rPr>
      </w:pPr>
      <w:r>
        <w:rPr>
          <w:rFonts w:cs="Times New Roman" w:ascii="Times New Roman" w:hAnsi="Times New Roman"/>
        </w:rPr>
        <w:t>В. Джонс в своей книге “Азбука помощи в кризисном положении” описывает действия консультанта ТЭПП на каждом этапе работы с больными, а также переживающими кризис клиентами.</w:t>
      </w:r>
    </w:p>
    <w:p>
      <w:pPr>
        <w:pStyle w:val="Normal"/>
        <w:jc w:val="both"/>
        <w:rPr>
          <w:rFonts w:ascii="Times New Roman" w:hAnsi="Times New Roman" w:cs="Times New Roman"/>
        </w:rPr>
      </w:pPr>
      <w:r>
        <w:rPr>
          <w:rFonts w:cs="Times New Roman" w:ascii="Times New Roman" w:hAnsi="Times New Roman"/>
        </w:rPr>
        <w:t>1. Установление отнош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тельно слушай, чтобы понять, что говорящий ощущает и переживает, проверяй, понял ли ты то, о чем он говорит, чтобы почувствовать, на той ли ты волне, что и о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ляй свое участие и интерес к делам позвонивш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си его рассказать о своем кризисе: когда он начался, как развивался и что клиент чувствует сейча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ему понять, что ты хочешь вместе с ним подумать и найти выход.</w:t>
      </w:r>
    </w:p>
    <w:p>
      <w:pPr>
        <w:pStyle w:val="Normal"/>
        <w:jc w:val="both"/>
        <w:rPr>
          <w:rFonts w:ascii="Times New Roman" w:hAnsi="Times New Roman" w:cs="Times New Roman"/>
        </w:rPr>
      </w:pPr>
      <w:r>
        <w:rPr>
          <w:rFonts w:cs="Times New Roman" w:ascii="Times New Roman" w:hAnsi="Times New Roman"/>
        </w:rPr>
        <w:t>2. Уточнение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 позвонившему разделить проблему на ча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 выделить те подпроблемы, в отношении которых ничего нельзя предпринять, объясни, что на них не следует тратить ни сил, ни време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си его рассказать о возможных путях решения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и в поиске других путей решения, посоветуй новые возможные способы: “А что, если бы в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 ему решить, какие возможности следует попробовать использовать.</w:t>
      </w:r>
    </w:p>
    <w:p>
      <w:pPr>
        <w:pStyle w:val="Normal"/>
        <w:jc w:val="both"/>
        <w:rPr>
          <w:rFonts w:ascii="Times New Roman" w:hAnsi="Times New Roman" w:cs="Times New Roman"/>
        </w:rPr>
      </w:pPr>
      <w:r>
        <w:rPr>
          <w:rFonts w:cs="Times New Roman" w:ascii="Times New Roman" w:hAnsi="Times New Roman"/>
        </w:rPr>
        <w:t>3. Побуждение к действ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поддержи позвонившего в его решении претворить свой план в жизнь, при этом план должен быть реалистическим, а цели достижим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дри его относительно того, с чего и как нач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сль о действии ему неприятна, не настаивай, чтобы не создавать напряжен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ши, что будешь его поддерживать и в дальнейш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делай вместо позвонившего — он сам должен совершенствовать свою лич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черкни, что даже если он сделает что-то очень простое для исправления своего положения, его самочувствие улучшится, у него появится надежда.</w:t>
      </w:r>
    </w:p>
    <w:p>
      <w:pPr>
        <w:pStyle w:val="Normal"/>
        <w:ind w:firstLine="708"/>
        <w:jc w:val="both"/>
        <w:rPr>
          <w:rFonts w:ascii="Times New Roman" w:hAnsi="Times New Roman" w:cs="Times New Roman"/>
        </w:rPr>
      </w:pPr>
      <w:r>
        <w:rPr>
          <w:rFonts w:cs="Times New Roman" w:ascii="Times New Roman" w:hAnsi="Times New Roman"/>
        </w:rPr>
        <w:t>Лица, переживающие кризис, в подавляющем большинстве случаев испытывают повышенную потребность в межличностных контактах, которые им необходимы для аффективного отреагирования, получения эмоциональной поддержки. Им свойственна повышенная внушаемость, они более открыты для восприятия чужого мнения. Во многих случаях эти люди прямо или косвенно сообщают о навязчивых суицидальных мыслях: “хочется уснуть и не проснуться”, “я не живу, а мучаюсь”, “чем так жить — лучше умереть” и др. Очень часто близкие люди, а также консультанты, имеющие небольшой опыт работы с кризисными абонентами, недооценивают такие высказывания, воспринимая их как демонстративные.</w:t>
      </w:r>
    </w:p>
    <w:p>
      <w:pPr>
        <w:pStyle w:val="Normal"/>
        <w:ind w:firstLine="708"/>
        <w:jc w:val="both"/>
        <w:rPr>
          <w:rFonts w:ascii="Times New Roman" w:hAnsi="Times New Roman" w:cs="Times New Roman"/>
        </w:rPr>
      </w:pPr>
      <w:r>
        <w:rPr>
          <w:rFonts w:cs="Times New Roman" w:ascii="Times New Roman" w:hAnsi="Times New Roman"/>
        </w:rPr>
        <w:t>Кризисная ситуация, побудившая человека обратиться за помощью, чаще всего находится в сфере семейных, интимно-личностных взаимоотношений: супружеская измена, уход одного из супругов из семьи, разрыв с любовным партнером и др. У лиц более старшего возраста перечисленные проблемы дополняются конфликтами с детьми, часто жилищно-бытового характера. У пожилых людей на первый план выходит проблема одиночества. Тяжело переживаются ситуации, связанные с утратой значимого другого — ребенка, супруга, родителя. В подобных случаях психотерапевтическое воздействие представляет особую трудность ввиду необратимости потери и тяжести состояния клиента. Определенная часть обращений за неотложной психотерапевтической помощью может быть обусловлена проблемами здоровья, например установлением пациенту диагноза тяжелого соматического заболевания или сообщением о предстоящем серьезном оперативном вмешательстве. В настоящее время возросла группа абонентов (особенно среди мужчин), обеспокоенных критическими ситуациями, развивающимися в профессиональной сфере и часто дающими повод для суицидальных мыслей и поступков.</w:t>
      </w:r>
    </w:p>
    <w:p>
      <w:pPr>
        <w:pStyle w:val="Normal"/>
        <w:jc w:val="both"/>
        <w:rPr>
          <w:rFonts w:ascii="Times New Roman" w:hAnsi="Times New Roman" w:cs="Times New Roman"/>
        </w:rPr>
      </w:pPr>
      <w:r>
        <w:rPr>
          <w:rFonts w:cs="Times New Roman" w:ascii="Times New Roman" w:hAnsi="Times New Roman"/>
        </w:rPr>
        <w:tab/>
        <w:t>Итак, здесь указаны некоторые особенности обращений за помощью на ТД душевнобольных и людей, переживающих</w:t>
      </w:r>
    </w:p>
    <w:p>
      <w:pPr>
        <w:pStyle w:val="Normal"/>
        <w:jc w:val="both"/>
        <w:rPr>
          <w:rFonts w:ascii="Times New Roman" w:hAnsi="Times New Roman" w:cs="Times New Roman"/>
        </w:rPr>
      </w:pPr>
      <w:r>
        <w:rPr>
          <w:rFonts w:cs="Times New Roman" w:ascii="Times New Roman" w:hAnsi="Times New Roman"/>
        </w:rPr>
        <w:t>кризис. Более подробно данная проблематика освещена в соответствующей литературе.</w:t>
      </w:r>
    </w:p>
    <w:p>
      <w:pPr>
        <w:pStyle w:val="Normal"/>
        <w:jc w:val="both"/>
        <w:rPr>
          <w:rFonts w:ascii="Times New Roman" w:hAnsi="Times New Roman" w:cs="Times New Roman"/>
        </w:rPr>
      </w:pPr>
      <w:r>
        <w:rPr>
          <w:rFonts w:cs="Times New Roman" w:ascii="Times New Roman" w:hAnsi="Times New Roman"/>
        </w:rPr>
        <w:t>В рамках настоящей работы поставлена цель — указать на ряд затруднений, возникающих у консультанта при общении с группами постоянных клиентов. Одной из них, как упоминалось выше, является весьма специфическая группа — мастурбирующие абоненты.</w:t>
      </w:r>
    </w:p>
    <w:p>
      <w:pPr>
        <w:pStyle w:val="Heading2"/>
        <w:rPr/>
      </w:pPr>
      <w:r>
        <w:rPr/>
        <w:t>Мастурбирующие абоненты</w:t>
      </w:r>
    </w:p>
    <w:p>
      <w:pPr>
        <w:pStyle w:val="Normal"/>
        <w:ind w:firstLine="708"/>
        <w:jc w:val="both"/>
        <w:rPr>
          <w:rFonts w:ascii="Times New Roman" w:hAnsi="Times New Roman" w:cs="Times New Roman"/>
        </w:rPr>
      </w:pPr>
      <w:r>
        <w:rPr>
          <w:rFonts w:cs="Times New Roman" w:ascii="Times New Roman" w:hAnsi="Times New Roman"/>
        </w:rPr>
        <w:t>Многие службы ТД сталкиваются в своей деятельности со звонками клиентов, которые пытаются использовать голос консультанта для сексуального возбуждения. Их количественная идентификация по понятным причинам затруднена. Реально группа таких абонентов может быть малочисленной (не более 10 человек), однако количество их звонков способно ощутимо сказываться на статистических показателях. По имеющимся данным, оно колеблется от 7 до 52 в месяц при круглосуточном графике дежурств. Подмечено, что такие обращения отличаются серийностью, что, по-видимому, связано с субъективной привлекательностью голоса конкретных консультантов, а также с тем, что, определив мастурбанта, “телефонист” завершает диалог. Однако не получив сексуальной разрядки, абонент вскоре вновь набирает номер.</w:t>
      </w:r>
    </w:p>
    <w:p>
      <w:pPr>
        <w:pStyle w:val="Normal"/>
        <w:ind w:firstLine="708"/>
        <w:jc w:val="both"/>
        <w:rPr>
          <w:rFonts w:ascii="Times New Roman" w:hAnsi="Times New Roman" w:cs="Times New Roman"/>
        </w:rPr>
      </w:pPr>
      <w:r>
        <w:rPr>
          <w:rFonts w:cs="Times New Roman" w:ascii="Times New Roman" w:hAnsi="Times New Roman"/>
        </w:rPr>
        <w:t>Тематика обращений мастурбирующих абонентов вариативна. Чаще всего в беседах преобладает откровенно сексуальная направленность. Возможны и другие темы. Опытному консультанту не представляет большого труда определить цель звонка. Интересно, что помочь распознать их могут не только объективные наблюдаемые характеристики и особенности голоса (своеобразное сексуально-эротическое дыхание), но и некое интегративное ощущение консультанта, что “его используют”. И это не случайно. Дело в том, что обращение мастурбирующих абонентов было бы справедливо расценивать как манипулятивное. В таких разговорах для абонента предпочтительны темы, которые его устраивают. Попытки консультанта расширить проблематику, определить личностное наполнение содержания темы, проявить конструктивную активность, направленную на анализ трудностей клиента, не только не приветствуются абонентами-манипуляторами, но и подчас вызывают агрессию. Консультант для манипулятора предстает в своих объектных характеристиках.</w:t>
      </w:r>
    </w:p>
    <w:p>
      <w:pPr>
        <w:pStyle w:val="Normal"/>
        <w:ind w:firstLine="708"/>
        <w:jc w:val="both"/>
        <w:rPr>
          <w:rFonts w:ascii="Times New Roman" w:hAnsi="Times New Roman" w:cs="Times New Roman"/>
        </w:rPr>
      </w:pPr>
      <w:r>
        <w:rPr>
          <w:rFonts w:cs="Times New Roman" w:ascii="Times New Roman" w:hAnsi="Times New Roman"/>
        </w:rPr>
        <w:t>В отличие от рабочих обращений, связанных с проблематикой сексуальных отношений, разговор с мастурбирующим абонентом лишен внутренней целостности и гармонии, он деструктурируется вследствие манипулятивной установки абонента. И хотя в ряде служб ТД иногда предпринимаются усилия для того, чтобы вывести позвонившего на обсуждение тех психологических проблем, которые лежат в основе его обращения, они, как правило, остаются безуспешными.</w:t>
      </w:r>
    </w:p>
    <w:p>
      <w:pPr>
        <w:pStyle w:val="Normal"/>
        <w:ind w:firstLine="708"/>
        <w:jc w:val="both"/>
        <w:rPr>
          <w:rFonts w:ascii="Times New Roman" w:hAnsi="Times New Roman" w:cs="Times New Roman"/>
        </w:rPr>
      </w:pPr>
      <w:r>
        <w:rPr>
          <w:rFonts w:cs="Times New Roman" w:ascii="Times New Roman" w:hAnsi="Times New Roman"/>
        </w:rPr>
        <w:t>В литературе отмечаются следующие признаки, характеризующие абонентов, стремящихся к сексуальному удовлетворению посредством телефонной бесед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лишенный эмоц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ебания в проблематике разгово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называет свое имя и интересуется именем консультан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 к сведениям о личности консультан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ние чрезмерного вним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противление разрешению высказываемой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истика себя как простодушного и невинного в вопросах сек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оборотов, характеризующих смущение и роб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онность к описанию сексуальных дета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научных терминов в описании половых контактов или частей те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одействие разговору о чувствах, сосредоточенность на фактах или их деталя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демонстративно говорит как абонент, находящийся на очень далеком расстоянии, или, наоборот, очень близко к ух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емление представить себя подростком или юношей: “Мне 17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шепчущей интонации голоса [41]. Если служба ТД сталкивается с высокой частотой обращений данного контингента, необходимо предпринять ряд мер. Во-первых, для предотвращения злоупотреблений целесообразно выработать в коллективе единый подход к данной группе звонков. Во-вторых, в разговоре не следует акцентировать внимание на сексуальных деталях и позволять абоненту погружаться в их изложение. В-третьих, принимая решение о завершении беседы, консультант должен быть честным и открытым по отношению к абоненту: кратко объяснить мотивы своего поступка, дать понять, что для таких обращений существуют специальные службы. Не следует вступать в дискуссию по поводу продолжения разговора. В-четвертых, имеет смысл проанализировать собственные переживания и чувства. Супервизорам известны случаи, когда вследствие неразрешенных личных проблем консультант неосознанно провоцирует актуализацию сексуальной тематики в беседе. В-пятых (для начинающих консультантов-женщин), не стоит усматривать в каждом мужском обращении с сексуальной тематикой звонок онаниста.</w:t>
      </w:r>
    </w:p>
    <w:p>
      <w:pPr>
        <w:pStyle w:val="Normal"/>
        <w:ind w:firstLine="708"/>
        <w:jc w:val="both"/>
        <w:rPr>
          <w:rFonts w:ascii="Times New Roman" w:hAnsi="Times New Roman" w:cs="Times New Roman"/>
        </w:rPr>
      </w:pPr>
      <w:r>
        <w:rPr>
          <w:rFonts w:cs="Times New Roman" w:ascii="Times New Roman" w:hAnsi="Times New Roman"/>
        </w:rPr>
        <w:t>Рассмотрение обращений постоянных клиентов поднимает и такую важную проблему эффективности функционирования службы экстренной психологической помощи, как профильные обращения.</w:t>
      </w:r>
    </w:p>
    <w:p>
      <w:pPr>
        <w:pStyle w:val="Heading2"/>
        <w:rPr/>
      </w:pPr>
      <w:r>
        <w:rPr/>
        <w:t>Проблематика профильных обращении и феномен “засорения” линии</w:t>
      </w:r>
    </w:p>
    <w:p>
      <w:pPr>
        <w:pStyle w:val="Normal"/>
        <w:ind w:firstLine="708"/>
        <w:jc w:val="both"/>
        <w:rPr>
          <w:rFonts w:ascii="Times New Roman" w:hAnsi="Times New Roman" w:cs="Times New Roman"/>
        </w:rPr>
      </w:pPr>
      <w:r>
        <w:rPr>
          <w:rFonts w:cs="Times New Roman" w:ascii="Times New Roman" w:hAnsi="Times New Roman"/>
        </w:rPr>
        <w:t>Под “засорением” линии специалисты понимают увеличение числа непрофильных, нерабочих звонков в общей структуре обращений. Эти звонки не соответствуют целям и задачам оказания психологической помощи по телефону. Анализируя обращения, мы используем некоторые значимые с практической точки зрения статистические показатели. Для нас существенно важно познакомить читателя не столько с конкретными цифрами, сколько обозначить психологическое содержание, которое за ними стоит. Ведь, к сожалению, в этом случае статистические данные не могут в полной мере отразить сущность проблемы.</w:t>
      </w:r>
    </w:p>
    <w:p>
      <w:pPr>
        <w:pStyle w:val="Normal"/>
        <w:ind w:firstLine="708"/>
        <w:jc w:val="both"/>
        <w:rPr>
          <w:rFonts w:ascii="Times New Roman" w:hAnsi="Times New Roman" w:cs="Times New Roman"/>
        </w:rPr>
      </w:pPr>
      <w:r>
        <w:rPr>
          <w:rFonts w:cs="Times New Roman" w:ascii="Times New Roman" w:hAnsi="Times New Roman"/>
        </w:rPr>
        <w:t>Любому “телефонисту” известно, что существует определенное количество звонков, которые нельзя обозначить, как проблемные. Что это за звонки? Ответить на данный вопрос не так просто, как кажется на первый взгляд. В “Примерном положении о Центре экстренной психологической помощи по ТД” читаем:</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ентр создается с целью снижения психологического дискомфорта, уровня агрессии у людей, включая аутоагрессию и суицид, формирования их психологической культуры и укрепления психического здоровья и атмосферы психологической защищенности населения, в том числе детей и подрост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 Основные задачи цент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доступности и своевременности психологической помощи по телефону для граждан независимо от их социального статуса и места житель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каждому обратившемуся за советом и помощью возможности доверительного диало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ческое консультирование по телефону; помощь абонентам в мобилизации их творческих, интеллектуальных, личностных, духовных и физических ресурсов для выхода из кризисного состоя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рение у абонентов диапазона социально и личностно-приемлемых средств для самостоятельного решения возникших проблем и преодоления имеющихся трудностей, укрепление уверенности в себ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ение абонентов к иным службам, организациям, учреждениям, где их запросы могут быть удовлетворены более полно и квалифицированно, содействие обращению населения к профессиональным психологам за дополнительной специализированной помощью” [55].</w:t>
      </w:r>
    </w:p>
    <w:p>
      <w:pPr>
        <w:pStyle w:val="Normal"/>
        <w:jc w:val="both"/>
        <w:rPr>
          <w:rFonts w:ascii="Times New Roman" w:hAnsi="Times New Roman" w:cs="Times New Roman"/>
        </w:rPr>
      </w:pPr>
      <w:r>
        <w:rPr>
          <w:rFonts w:cs="Times New Roman" w:ascii="Times New Roman" w:hAnsi="Times New Roman"/>
        </w:rPr>
        <w:t>Указанные задачи реализуются в ходе беседы, которая по своей форме может носить следующий характер:</w:t>
      </w:r>
    </w:p>
    <w:p>
      <w:pPr>
        <w:pStyle w:val="Normal"/>
        <w:jc w:val="both"/>
        <w:rPr>
          <w:rFonts w:ascii="Times New Roman" w:hAnsi="Times New Roman" w:cs="Times New Roman"/>
        </w:rPr>
      </w:pPr>
      <w:r>
        <w:rPr>
          <w:rFonts w:cs="Times New Roman" w:ascii="Times New Roman" w:hAnsi="Times New Roman"/>
        </w:rPr>
        <w:t>а) информационно-справочный (предоставление полезной информации широкого социального плана: как правило, это адреса и телефоны организаций и учреждений социальной направленности);</w:t>
      </w:r>
    </w:p>
    <w:p>
      <w:pPr>
        <w:pStyle w:val="Normal"/>
        <w:jc w:val="both"/>
        <w:rPr>
          <w:rFonts w:ascii="Times New Roman" w:hAnsi="Times New Roman" w:cs="Times New Roman"/>
        </w:rPr>
      </w:pPr>
      <w:r>
        <w:rPr>
          <w:rFonts w:cs="Times New Roman" w:ascii="Times New Roman" w:hAnsi="Times New Roman"/>
        </w:rPr>
        <w:t>б) психолого-консультативный (оказание помощи в разрешении проблем психологическими методами, главным образом апеллирующими к рационально-рефлексивным структурам психики);</w:t>
      </w:r>
    </w:p>
    <w:p>
      <w:pPr>
        <w:pStyle w:val="Normal"/>
        <w:jc w:val="both"/>
        <w:rPr>
          <w:rFonts w:ascii="Times New Roman" w:hAnsi="Times New Roman" w:cs="Times New Roman"/>
        </w:rPr>
      </w:pPr>
      <w:r>
        <w:rPr>
          <w:rFonts w:cs="Times New Roman" w:ascii="Times New Roman" w:hAnsi="Times New Roman"/>
        </w:rPr>
        <w:t>в) психотерапевтический или психокоррекционный (оказание помощи психологическими методами, главным образом через создание особой ситуации диалога, в котором непроизвольно актуализируются личностные установки и активизируются по различным причинам неосознанные, но существующие в опыте способы решения проблемы).</w:t>
      </w:r>
    </w:p>
    <w:p>
      <w:pPr>
        <w:pStyle w:val="Normal"/>
        <w:ind w:firstLine="708"/>
        <w:jc w:val="both"/>
        <w:rPr>
          <w:rFonts w:ascii="Times New Roman" w:hAnsi="Times New Roman" w:cs="Times New Roman"/>
        </w:rPr>
      </w:pPr>
      <w:r>
        <w:rPr>
          <w:rFonts w:cs="Times New Roman" w:ascii="Times New Roman" w:hAnsi="Times New Roman"/>
        </w:rPr>
        <w:t>Определив цель, задачи и формы оказания помощи, приложим данную структуру к реальной практике работы ТД и получим континуум обращений. На одном его полюсе сосредоточены обращения, в которых в той или иной степени звучит мотив получения помощи, а на другом — обращения, в которых такой мотив отсутствует. В основе подобного разделения лежит не только наличие у клиента объективной проблемной ситуации, но и наличие (и степень тяжести) его субъективных переживаний, а также готовность к открытому и доверительному взаимодействию в процессе телефонной беседы. Такая дифференциация позволяет выделить собственно рабочие, профильные, проблемные звонки и те обращения, которые можно назвать явным засорением. К последним, таким образом, относятся шутки, розыгрыши, баловство — все то, что в статистике фиксируется как “примитивно-развлекающиеся обращения”. Сюда же можно отнести звонки неадекватного информационно-справочного характера (“Как позвонить в такую-то школу?”), случайные и ошибочные (неправильное либо якобы неправильное соединение), звонки от скуки (“Можно поболтать?”), звонки от лиц в состоянии алкогольного или наркотического опьянения, просто непонятные и странные обращения (которые никак невозможно квалифицировать — в разных классификаторах они отмечаются как “не классифицируемое”, “разное”), звонки мастурбирующих абонентов, невербальные обращения (собственно “молчаливые”, а также с фрагментами звучащих музыкальных аудиозаписей, перестукивание), поздравления, вопросы о работе ТД.</w:t>
      </w:r>
    </w:p>
    <w:p>
      <w:pPr>
        <w:pStyle w:val="Normal"/>
        <w:ind w:firstLine="708"/>
        <w:jc w:val="both"/>
        <w:rPr>
          <w:rFonts w:ascii="Times New Roman" w:hAnsi="Times New Roman" w:cs="Times New Roman"/>
        </w:rPr>
      </w:pPr>
      <w:r>
        <w:rPr>
          <w:rFonts w:cs="Times New Roman" w:ascii="Times New Roman" w:hAnsi="Times New Roman"/>
        </w:rPr>
        <w:t>К собственно рабочим, проблемным отнесем, используя условную классификацию, звонки следующих групп абонентов:</w:t>
      </w:r>
    </w:p>
    <w:p>
      <w:pPr>
        <w:pStyle w:val="Heading1"/>
        <w:rPr/>
      </w:pPr>
      <w:r>
        <w:rPr/>
        <w:t xml:space="preserve">Кризисные клиент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иболее профильные обращения по телефонным линиям экстренной психологической помощи (или, как принято называть в англоязычных странах, “горячих линий” — hot line). К таковым относятся обращения людей, чье эмоциональное состояние расценивается как кризисное, а в характере их реагирования на психотравмирующее событие высока доля суицидоопасных проявлений.</w:t>
      </w:r>
    </w:p>
    <w:p>
      <w:pPr>
        <w:pStyle w:val="Heading1"/>
        <w:rPr/>
      </w:pPr>
      <w:r>
        <w:rPr/>
        <w:t xml:space="preserve">Обычные клиент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обращения типичны как для ТК, так и для очного консультирования. Данная группа весьма неоднородна по своему составу, ее объединяет то, что клиенты испытывают реальные психологические проблемы и трудности и ориентированы на ситуацию психологического взаимодействия непосредственно здесь и сейчас, в пространстве телефонного диалога. В некотором смысле это идеальные клиенты, так как они обладают адекватной мотивацией для совместного обсуждения значимых аспектов проблемы, необходимым рационально-рефлексивным потенциалом. Они удобны для телефонного консультанта, так как лишены сверхожиданий от обращения на ТД.</w:t>
      </w:r>
    </w:p>
    <w:p>
      <w:pPr>
        <w:pStyle w:val="Normal"/>
        <w:jc w:val="both"/>
        <w:rPr>
          <w:rFonts w:ascii="Times New Roman" w:hAnsi="Times New Roman" w:cs="Times New Roman"/>
          <w:b/>
          <w:b/>
        </w:rPr>
      </w:pPr>
      <w:r>
        <w:rPr>
          <w:rFonts w:cs="Times New Roman" w:ascii="Times New Roman" w:hAnsi="Times New Roman"/>
          <w:b/>
        </w:rPr>
        <w:t xml:space="preserve">Клиенты, ищущие совета. </w:t>
      </w:r>
    </w:p>
    <w:p>
      <w:pPr>
        <w:pStyle w:val="Normal"/>
        <w:jc w:val="both"/>
        <w:rPr>
          <w:rFonts w:ascii="Times New Roman" w:hAnsi="Times New Roman" w:cs="Times New Roman"/>
        </w:rPr>
      </w:pPr>
      <w:r>
        <w:rPr>
          <w:rFonts w:cs="Times New Roman" w:ascii="Times New Roman" w:hAnsi="Times New Roman"/>
        </w:rPr>
        <w:t>С представителями второй группы их объединяет наличие психологических трудностей, однако отличие заключается в том, что в момент обращения они в силу разных причин не готовы к достаточно продолжительному взаимодействию, стремятся получить конкретный совет в кратчайшее время. Как правило, на момент звонка</w:t>
      </w:r>
    </w:p>
    <w:p>
      <w:pPr>
        <w:pStyle w:val="Normal"/>
        <w:jc w:val="both"/>
        <w:rPr>
          <w:rFonts w:ascii="Times New Roman" w:hAnsi="Times New Roman" w:cs="Times New Roman"/>
        </w:rPr>
      </w:pPr>
      <w:r>
        <w:rPr>
          <w:rFonts w:cs="Times New Roman" w:ascii="Times New Roman" w:hAnsi="Times New Roman"/>
        </w:rPr>
        <w:t>они не считают для себя возможным обращение в очную консультацию, поскольку расценивают свои трудности как обычные, житейские, а ТД для них — лишь дополнительная возможность получить некоторую психологическую информацию, которая, как они полагают, сможет им помочь разобраться со своими проблемами. По нашим оценкам, именно данная группа обращений превалирует в подростковых и молодежных службах ТД.</w:t>
      </w:r>
    </w:p>
    <w:p>
      <w:pPr>
        <w:pStyle w:val="Normal"/>
        <w:ind w:firstLine="708"/>
        <w:jc w:val="both"/>
        <w:rPr>
          <w:rFonts w:ascii="Times New Roman" w:hAnsi="Times New Roman" w:cs="Times New Roman"/>
        </w:rPr>
      </w:pPr>
      <w:r>
        <w:rPr>
          <w:rFonts w:cs="Times New Roman" w:ascii="Times New Roman" w:hAnsi="Times New Roman"/>
        </w:rPr>
        <w:t>Помимо типичных рабочих и проблемных обращений, а также звонков, которые специалисты трактуют как засорение, в практике телефонного консультирования встречается такая весьма специфичная для служб ТД категория обращений, как “замаскированные” звонки. В них запрос на психологическую помощь непосредственно и прямо не выражен, но характер и содержание развития диалога указывают на наличие определенных психологических трудностей, которые абонент мог (и желал) бы при определенных условиях сделать предметом обсуждения. Такие обращения также очень характерны для подросткового контингента ТД.</w:t>
      </w:r>
    </w:p>
    <w:p>
      <w:pPr>
        <w:pStyle w:val="Normal"/>
        <w:ind w:firstLine="708"/>
        <w:jc w:val="both"/>
        <w:rPr>
          <w:rFonts w:ascii="Times New Roman" w:hAnsi="Times New Roman" w:cs="Times New Roman"/>
        </w:rPr>
      </w:pPr>
      <w:r>
        <w:rPr>
          <w:rFonts w:cs="Times New Roman" w:ascii="Times New Roman" w:hAnsi="Times New Roman"/>
        </w:rPr>
        <w:t>В данной категории обращений можно выделить ряд типичных групп.</w:t>
      </w:r>
    </w:p>
    <w:p>
      <w:pPr>
        <w:pStyle w:val="Normal"/>
        <w:ind w:firstLine="708"/>
        <w:jc w:val="both"/>
        <w:rPr/>
      </w:pPr>
      <w:r>
        <w:rPr>
          <w:rFonts w:cs="Times New Roman" w:ascii="Times New Roman" w:hAnsi="Times New Roman"/>
          <w:i/>
        </w:rPr>
        <w:t>1. Звонки, близкие по форме к примитивно-развлекающимся, хулиганским</w:t>
      </w:r>
      <w:r>
        <w:rPr>
          <w:rFonts w:cs="Times New Roman" w:ascii="Times New Roman" w:hAnsi="Times New Roman"/>
        </w:rPr>
        <w:t>, но отличающиеся по своему психологическому содержанию. Если для развлекающихся абонентов звонок в службу — это настоящая забава, то в данном случае шутливая форма — лишь камуфляж, и такой звонок — это “пробный камень”, позволяющий составить некоторое представление о том, кто находится на другом конце провода, и можно ли ему доверять. Так проявляются понятные и вполне объяснимые сложности абонента-подростка, которому трудно открыться незнакомому взрослому, часто проблемой становится даже язык, на котором можно было бы рассказать о том, что волнует. Отсутствие опыта психологического взаимодействия (и вообще каких-либо контактов с психологами), несформированность языка описания собственных состояний,</w:t>
      </w:r>
    </w:p>
    <w:p>
      <w:pPr>
        <w:pStyle w:val="Normal"/>
        <w:jc w:val="both"/>
        <w:rPr>
          <w:rFonts w:ascii="Times New Roman" w:hAnsi="Times New Roman" w:cs="Times New Roman"/>
        </w:rPr>
      </w:pPr>
      <w:r>
        <w:rPr>
          <w:rFonts w:cs="Times New Roman" w:ascii="Times New Roman" w:hAnsi="Times New Roman"/>
        </w:rPr>
        <w:t>страх самораскрытия — так можно интерпретировать причины подобных обращений.</w:t>
      </w:r>
    </w:p>
    <w:p>
      <w:pPr>
        <w:pStyle w:val="Normal"/>
        <w:jc w:val="both"/>
        <w:rPr>
          <w:rFonts w:ascii="Times New Roman" w:hAnsi="Times New Roman" w:cs="Times New Roman"/>
        </w:rPr>
      </w:pPr>
      <w:r>
        <w:rPr>
          <w:rFonts w:cs="Times New Roman" w:ascii="Times New Roman" w:hAnsi="Times New Roman"/>
        </w:rPr>
        <w:t>Совет специалисту. Принимайте звонок по-деловому. Не сердитесь. Истинный мотив звонка может быть совсем иным (например, желание узнать, кто и как отвечает по ТЭПП). Если тон ответа понравился, человек может позвонить позднее — уже в другом настроении, имея конструктивные намерения.</w:t>
      </w:r>
    </w:p>
    <w:p>
      <w:pPr>
        <w:pStyle w:val="Normal"/>
        <w:ind w:firstLine="708"/>
        <w:jc w:val="both"/>
        <w:rPr/>
      </w:pPr>
      <w:r>
        <w:rPr>
          <w:rFonts w:cs="Times New Roman" w:ascii="Times New Roman" w:hAnsi="Times New Roman"/>
          <w:i/>
        </w:rPr>
        <w:t>2. Звонки, близкие по форме к обращениям от третьих лиц</w:t>
      </w:r>
      <w:r>
        <w:rPr>
          <w:rFonts w:cs="Times New Roman" w:ascii="Times New Roman" w:hAnsi="Times New Roman"/>
        </w:rPr>
        <w:t>. Вообще, под обращениями от третьих лиц, как уже отмечалось, имеют в виду звонки абонентов, обеспокоенных психологическими трудностями своих друзей, знакомых или родственников. В данном же случае абонент намеренно выбирает рассказ о своих проблемах в третьем лице. Для него это удобный метод изложения собственных трудностей, так как есть возможность самораскрытия в сравнительно безопасной психологической форме. Конечно, опытный консультант достаточно быстро обнаруживает истину (например, по сообщениям о некоторых специфических деталях, о которых посторонний, будь он самым близким другом, вряд ли может знать). Стоит или не стоит разрушать игру абонента — отдельный вопрос, но консультант может использовать такой тактический прием, как предложение абоненту вести рассказ от своего имени: “Я понимаю, что вы хотите помочь своему другу... Но для того чтобы помочь, необходимо понять. Попробуйте представить себя на его месте. Давайте, вы будете говорить как бы от его имени. Так будет легче мне и вам...”</w:t>
      </w:r>
    </w:p>
    <w:p>
      <w:pPr>
        <w:pStyle w:val="Normal"/>
        <w:ind w:firstLine="708"/>
        <w:jc w:val="both"/>
        <w:rPr>
          <w:rFonts w:ascii="Times New Roman" w:hAnsi="Times New Roman" w:cs="Times New Roman"/>
          <w:i/>
          <w:i/>
        </w:rPr>
      </w:pPr>
      <w:r>
        <w:rPr>
          <w:rFonts w:cs="Times New Roman" w:ascii="Times New Roman" w:hAnsi="Times New Roman"/>
          <w:i/>
        </w:rPr>
        <w:t>3. Звонки, близкие по форме к информационно-справочным.</w:t>
      </w:r>
    </w:p>
    <w:p>
      <w:pPr>
        <w:pStyle w:val="Normal"/>
        <w:jc w:val="both"/>
        <w:rPr>
          <w:rFonts w:ascii="Times New Roman" w:hAnsi="Times New Roman" w:cs="Times New Roman"/>
        </w:rPr>
      </w:pPr>
      <w:r>
        <w:rPr>
          <w:rFonts w:cs="Times New Roman" w:ascii="Times New Roman" w:hAnsi="Times New Roman"/>
        </w:rPr>
        <w:t>Последние объединяют обращения следующих видов:</w:t>
      </w:r>
    </w:p>
    <w:p>
      <w:pPr>
        <w:pStyle w:val="Normal"/>
        <w:jc w:val="both"/>
        <w:rPr>
          <w:rFonts w:ascii="Times New Roman" w:hAnsi="Times New Roman" w:cs="Times New Roman"/>
        </w:rPr>
      </w:pPr>
      <w:r>
        <w:rPr>
          <w:rFonts w:cs="Times New Roman" w:ascii="Times New Roman" w:hAnsi="Times New Roman"/>
        </w:rPr>
        <w:t>а) направленные на получение информации самого широкого спектра;</w:t>
      </w:r>
    </w:p>
    <w:p>
      <w:pPr>
        <w:pStyle w:val="Normal"/>
        <w:jc w:val="both"/>
        <w:rPr>
          <w:rFonts w:ascii="Times New Roman" w:hAnsi="Times New Roman" w:cs="Times New Roman"/>
        </w:rPr>
      </w:pPr>
      <w:r>
        <w:rPr>
          <w:rFonts w:cs="Times New Roman" w:ascii="Times New Roman" w:hAnsi="Times New Roman"/>
        </w:rPr>
        <w:t>б) запросы о режиме работы и вообще о деятельности ТД. Замаскированный характер обращения в данном случае можно заподозрить, исходя из субъективного ощущения, возникающего у консультанта после того, как он предоставил абоненту необходимую информацию. Опытный консультант</w:t>
      </w:r>
    </w:p>
    <w:p>
      <w:pPr>
        <w:pStyle w:val="Normal"/>
        <w:jc w:val="both"/>
        <w:rPr>
          <w:rFonts w:ascii="Times New Roman" w:hAnsi="Times New Roman" w:cs="Times New Roman"/>
        </w:rPr>
      </w:pPr>
      <w:r>
        <w:rPr>
          <w:rFonts w:cs="Times New Roman" w:ascii="Times New Roman" w:hAnsi="Times New Roman"/>
        </w:rPr>
        <w:t>отчетливо ощутит недосказанность, незавершенность, внешними показателями которых могут служить едва заметные интонации, а также характерная пауза, которая возникает после ответа консультанта.</w:t>
      </w:r>
    </w:p>
    <w:p>
      <w:pPr>
        <w:pStyle w:val="Normal"/>
        <w:ind w:firstLine="708"/>
        <w:jc w:val="both"/>
        <w:rPr>
          <w:rFonts w:ascii="Times New Roman" w:hAnsi="Times New Roman" w:cs="Times New Roman"/>
        </w:rPr>
      </w:pPr>
      <w:r>
        <w:rPr>
          <w:rFonts w:cs="Times New Roman" w:ascii="Times New Roman" w:hAnsi="Times New Roman"/>
        </w:rPr>
        <w:t>Чтобы раскрыть истинную цель запроса, можно использовать ряд приемов. В ответ на обращение первого вида затянуть выдачу информации (“Сейчас я вам скажу, подождите, пожалуйста”). Возникает пауза, которую уместно чем-то заполнить. Так, консультант может задать уточняющий вопрос, который прозвучит как бы между прочим. Если абоненту нужна только информация, вопрос так и будет воспринят (“тактичное заполнение паузы”). С замаскированным обращением психологическая ситуация другая. Здесь клиент воспринимает вопросы как приглашение к беседе, реплики консультанта помогают ему вступить в диалог. Некоторое время спустя он может прямо сознаться в том, что спросил просто так, информация у него имеется, а вообще-то он не знает, как поступить... В случае обращений второго вида (по поводу работы ТД) психологическое содержание беседы сходно. Информируя о службе, консультант может прямо спросить: “Вы хотели о чем-то поговорить?” Важно также уметь делать паузы в ходе самого сообщения (тем самым абоненту предоставляется возможность задать дополнительный вопро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2.3. Кризисные и суицидальные обращения</w:t>
      </w:r>
    </w:p>
    <w:p>
      <w:pPr>
        <w:pStyle w:val="Normal"/>
        <w:jc w:val="both"/>
        <w:rPr>
          <w:rFonts w:ascii="Times New Roman" w:hAnsi="Times New Roman" w:cs="Times New Roman"/>
        </w:rPr>
      </w:pPr>
      <w:r>
        <w:rPr>
          <w:rFonts w:cs="Times New Roman" w:ascii="Times New Roman" w:hAnsi="Times New Roman"/>
        </w:rPr>
        <w:t>а) Понятия психологического кризиса и суицида</w:t>
      </w:r>
    </w:p>
    <w:p>
      <w:pPr>
        <w:pStyle w:val="Normal"/>
        <w:jc w:val="both"/>
        <w:rPr>
          <w:rFonts w:ascii="Times New Roman" w:hAnsi="Times New Roman" w:cs="Times New Roman"/>
        </w:rPr>
      </w:pPr>
      <w:r>
        <w:rPr>
          <w:rFonts w:cs="Times New Roman" w:ascii="Times New Roman" w:hAnsi="Times New Roman"/>
        </w:rPr>
        <w:t>б) Суицидальные обращения</w:t>
      </w:r>
    </w:p>
    <w:p>
      <w:pPr>
        <w:pStyle w:val="Normal"/>
        <w:jc w:val="both"/>
        <w:rPr>
          <w:rFonts w:ascii="Times New Roman" w:hAnsi="Times New Roman" w:cs="Times New Roman"/>
        </w:rPr>
      </w:pPr>
      <w:r>
        <w:rPr>
          <w:rFonts w:cs="Times New Roman" w:ascii="Times New Roman" w:hAnsi="Times New Roman"/>
        </w:rPr>
        <w:t>в) Общие черты самоубийств</w:t>
      </w:r>
    </w:p>
    <w:p>
      <w:pPr>
        <w:pStyle w:val="Normal"/>
        <w:jc w:val="both"/>
        <w:rPr>
          <w:rFonts w:ascii="Times New Roman" w:hAnsi="Times New Roman" w:cs="Times New Roman"/>
        </w:rPr>
      </w:pPr>
      <w:r>
        <w:rPr>
          <w:rFonts w:cs="Times New Roman" w:ascii="Times New Roman" w:hAnsi="Times New Roman"/>
        </w:rPr>
        <w:t>г) Мифические и фактические данные о суициде</w:t>
      </w:r>
    </w:p>
    <w:p>
      <w:pPr>
        <w:pStyle w:val="Normal"/>
        <w:jc w:val="both"/>
        <w:rPr>
          <w:rFonts w:ascii="Times New Roman" w:hAnsi="Times New Roman" w:cs="Times New Roman"/>
        </w:rPr>
      </w:pPr>
      <w:r>
        <w:rPr>
          <w:rFonts w:cs="Times New Roman" w:ascii="Times New Roman" w:hAnsi="Times New Roman"/>
        </w:rPr>
        <w:t>д) Стадии суицидальной активности</w:t>
      </w:r>
    </w:p>
    <w:p>
      <w:pPr>
        <w:pStyle w:val="Normal"/>
        <w:jc w:val="both"/>
        <w:rPr>
          <w:rFonts w:ascii="Times New Roman" w:hAnsi="Times New Roman" w:cs="Times New Roman"/>
        </w:rPr>
      </w:pPr>
      <w:r>
        <w:rPr>
          <w:rFonts w:cs="Times New Roman" w:ascii="Times New Roman" w:hAnsi="Times New Roman"/>
        </w:rPr>
        <w:t>е) Основные задачи телефонного консультанта в общении с абонентом-суицидентом</w:t>
      </w:r>
    </w:p>
    <w:p>
      <w:pPr>
        <w:pStyle w:val="Normal"/>
        <w:jc w:val="both"/>
        <w:rPr>
          <w:rFonts w:ascii="Times New Roman" w:hAnsi="Times New Roman" w:cs="Times New Roman"/>
        </w:rPr>
      </w:pPr>
      <w:r>
        <w:rPr>
          <w:rFonts w:cs="Times New Roman" w:ascii="Times New Roman" w:hAnsi="Times New Roman"/>
        </w:rPr>
        <w:t>ж) Общие рекомендации по ведению беседы с потенциальным суицидент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Понятия психологического кризиса и суицида</w:t>
      </w:r>
    </w:p>
    <w:p>
      <w:pPr>
        <w:pStyle w:val="Normal"/>
        <w:ind w:firstLine="708"/>
        <w:jc w:val="both"/>
        <w:rPr>
          <w:rFonts w:ascii="Times New Roman" w:hAnsi="Times New Roman" w:cs="Times New Roman"/>
        </w:rPr>
      </w:pPr>
      <w:r>
        <w:rPr>
          <w:rFonts w:cs="Times New Roman" w:ascii="Times New Roman" w:hAnsi="Times New Roman"/>
        </w:rPr>
        <w:t>Обращения абонентов, переживающих психологический кризис, являются наиболее драматичными и потому трудными для сотрудников ТД. Профилактика и предотвращение суицидального поведения выступают как ведущие функции службы телефонного консультирования, и консультанту совершенно необходимо иметь представление о специфике развития кризисных состояний и быть готовым к оказанию соответствующей помощи.</w:t>
      </w:r>
    </w:p>
    <w:p>
      <w:pPr>
        <w:pStyle w:val="Normal"/>
        <w:ind w:firstLine="708"/>
        <w:jc w:val="both"/>
        <w:rPr>
          <w:rFonts w:ascii="Times New Roman" w:hAnsi="Times New Roman" w:cs="Times New Roman"/>
        </w:rPr>
      </w:pPr>
      <w:r>
        <w:rPr>
          <w:rFonts w:cs="Times New Roman" w:ascii="Times New Roman" w:hAnsi="Times New Roman"/>
        </w:rPr>
        <w:t>На первый взгляд может показаться странным, что количество обращений, связанных с суицидальным поведением, сравнительно невелико: по разным оценкам — от 1 до 9% общего количества звонков. Причем наиболее показательны, насколько можно судить по опыту работы служб ТД Москвы, Санкт-Петербурга и других городов, значения на уровне 1—3% в общей структуре обращений. Для того чтобы понять, что скрывается за этими цифрами, приведем лишь два примера. Указанные средние значения показателя означают для московского молодежного ТД, что в месяц консультант принимает 7—8 таких звонков. Заметим также, что речь идет о достаточно выраженных формах суицидального поведения, когда тема самоубийства становится основным предметом беседы. Если же учитывать всю гамму кризисных проявлений, то картина будет несколько иной: не каждый кризис приводит к возникновению суицидоопасных реакций, но практически любой суицидент находится в кризисе. Отсюда следует, что для профилактики самоубийств необходимо вовремя распознать развитие кризиса и создать условия для адекватного эмоционального отреагирования и интеллектуальной переработки психотравмирующего события.</w:t>
      </w:r>
    </w:p>
    <w:p>
      <w:pPr>
        <w:pStyle w:val="Normal"/>
        <w:ind w:firstLine="708"/>
        <w:jc w:val="both"/>
        <w:rPr>
          <w:rFonts w:ascii="Times New Roman" w:hAnsi="Times New Roman" w:cs="Times New Roman"/>
        </w:rPr>
      </w:pPr>
      <w:r>
        <w:rPr>
          <w:rFonts w:cs="Times New Roman" w:ascii="Times New Roman" w:hAnsi="Times New Roman"/>
        </w:rPr>
        <w:t>Что же такое психологический кризис? В литературе чаще всего встречается два взгляда на данное явление. Одни авторы говорят о психологических кризисах как ключевых этапах психического развития человека в онтогенезе, на которых основывается периодизация (данную точку зрения представляют идеи Л.С. Выготского, А.Н. Леонтьева, Д.Б. Эльконина, Э. Эриксона). Другие склонны рассматривать проблематику кризиса в контексте тех или иных психотравмирующих событий, которые вызывают социально-психологическую дезадаптацию и сопровождаются переживанием острых эмоциональных состояний. В телефонном консультировании реализуется, конечно же, последний подход.</w:t>
      </w:r>
    </w:p>
    <w:p>
      <w:pPr>
        <w:pStyle w:val="Normal"/>
        <w:ind w:firstLine="708"/>
        <w:jc w:val="both"/>
        <w:rPr>
          <w:rFonts w:ascii="Times New Roman" w:hAnsi="Times New Roman" w:cs="Times New Roman"/>
        </w:rPr>
      </w:pPr>
      <w:r>
        <w:rPr>
          <w:rFonts w:cs="Times New Roman" w:ascii="Times New Roman" w:hAnsi="Times New Roman"/>
        </w:rPr>
        <w:t>В рамках настоящей работы сколь-нибудь полное освещение данного вопроса представляется затруднительным. Поэтому в тезисной форме остановимся на некоторых наиболее</w:t>
      </w:r>
    </w:p>
    <w:p>
      <w:pPr>
        <w:pStyle w:val="Normal"/>
        <w:jc w:val="both"/>
        <w:rPr>
          <w:rFonts w:ascii="Times New Roman" w:hAnsi="Times New Roman" w:cs="Times New Roman"/>
        </w:rPr>
      </w:pPr>
      <w:r>
        <w:rPr>
          <w:rFonts w:cs="Times New Roman" w:ascii="Times New Roman" w:hAnsi="Times New Roman"/>
        </w:rPr>
        <w:t>существенных с практической точки зрения аспектах, важных для начинающего консультанта.</w:t>
      </w:r>
    </w:p>
    <w:p>
      <w:pPr>
        <w:pStyle w:val="Normal"/>
        <w:jc w:val="both"/>
        <w:rPr>
          <w:rFonts w:ascii="Times New Roman" w:hAnsi="Times New Roman" w:cs="Times New Roman"/>
        </w:rPr>
      </w:pPr>
      <w:r>
        <w:rPr>
          <w:rFonts w:cs="Times New Roman" w:ascii="Times New Roman" w:hAnsi="Times New Roman"/>
        </w:rPr>
        <w:t>1. Кризис ограничен во времени — он так или иначе приводит к какому-либо решению или исходу и обычно продолжается не более 6 недель.</w:t>
      </w:r>
    </w:p>
    <w:p>
      <w:pPr>
        <w:pStyle w:val="Normal"/>
        <w:jc w:val="both"/>
        <w:rPr>
          <w:rFonts w:ascii="Times New Roman" w:hAnsi="Times New Roman" w:cs="Times New Roman"/>
        </w:rPr>
      </w:pPr>
      <w:r>
        <w:rPr>
          <w:rFonts w:cs="Times New Roman" w:ascii="Times New Roman" w:hAnsi="Times New Roman"/>
        </w:rPr>
        <w:t>2. Во время кризиса человек вынужден или склонен отказаться от привычного образа действий, мыслей и предрасположен к усвоению новых установок.</w:t>
      </w:r>
    </w:p>
    <w:p>
      <w:pPr>
        <w:pStyle w:val="Normal"/>
        <w:jc w:val="both"/>
        <w:rPr>
          <w:rFonts w:ascii="Times New Roman" w:hAnsi="Times New Roman" w:cs="Times New Roman"/>
        </w:rPr>
      </w:pPr>
      <w:r>
        <w:rPr>
          <w:rFonts w:cs="Times New Roman" w:ascii="Times New Roman" w:hAnsi="Times New Roman"/>
        </w:rPr>
        <w:t>3. Кризис приводит к высвобождению психической энергии, которая, будучи сфокусированной и направленной, может способствовать его разрешению.</w:t>
      </w:r>
    </w:p>
    <w:p>
      <w:pPr>
        <w:pStyle w:val="Normal"/>
        <w:jc w:val="both"/>
        <w:rPr>
          <w:rFonts w:ascii="Times New Roman" w:hAnsi="Times New Roman" w:cs="Times New Roman"/>
        </w:rPr>
      </w:pPr>
      <w:r>
        <w:rPr>
          <w:rFonts w:cs="Times New Roman" w:ascii="Times New Roman" w:hAnsi="Times New Roman"/>
        </w:rPr>
        <w:t>4. Следует исходить из того, что некоторые адаптационные возможности есть у каждого из позвонивших. Плохо или хорошо, но ранее они как-то справлялись со своими проблемами.</w:t>
      </w:r>
    </w:p>
    <w:p>
      <w:pPr>
        <w:pStyle w:val="Normal"/>
        <w:jc w:val="both"/>
        <w:rPr>
          <w:rFonts w:ascii="Times New Roman" w:hAnsi="Times New Roman" w:cs="Times New Roman"/>
        </w:rPr>
      </w:pPr>
      <w:r>
        <w:rPr>
          <w:rFonts w:cs="Times New Roman" w:ascii="Times New Roman" w:hAnsi="Times New Roman"/>
        </w:rPr>
        <w:t>5. Причиной кризиса является психотравмирующее событие, которое субъективно воспринимается абонентом как утрата (в самом широком ее смысле, например, потеря близкого человека, здоровья, изменение социального статуса или привычного окружения и т.д.).</w:t>
      </w:r>
    </w:p>
    <w:p>
      <w:pPr>
        <w:pStyle w:val="Normal"/>
        <w:jc w:val="both"/>
        <w:rPr>
          <w:rFonts w:ascii="Times New Roman" w:hAnsi="Times New Roman" w:cs="Times New Roman"/>
        </w:rPr>
      </w:pPr>
      <w:r>
        <w:rPr>
          <w:rFonts w:cs="Times New Roman" w:ascii="Times New Roman" w:hAnsi="Times New Roman"/>
        </w:rPr>
        <w:t>6. Наступление кризиса показывает, что прежние модели поведения оказались неадекватными в изменившихся обстоятельствах.</w:t>
      </w:r>
    </w:p>
    <w:p>
      <w:pPr>
        <w:pStyle w:val="Normal"/>
        <w:jc w:val="both"/>
        <w:rPr>
          <w:rFonts w:ascii="Times New Roman" w:hAnsi="Times New Roman" w:cs="Times New Roman"/>
        </w:rPr>
      </w:pPr>
      <w:r>
        <w:rPr>
          <w:rFonts w:cs="Times New Roman" w:ascii="Times New Roman" w:hAnsi="Times New Roman"/>
        </w:rPr>
        <w:t>7. Основными аффективными компонентами кризисного состояния являются тревога, тоска, обида. В ряде случаев отмечаются апатия, ощущение бессилия, стремление к покою и уединению.</w:t>
      </w:r>
    </w:p>
    <w:p>
      <w:pPr>
        <w:pStyle w:val="Normal"/>
        <w:jc w:val="both"/>
        <w:rPr>
          <w:rFonts w:ascii="Times New Roman" w:hAnsi="Times New Roman" w:cs="Times New Roman"/>
        </w:rPr>
      </w:pPr>
      <w:r>
        <w:rPr>
          <w:rFonts w:cs="Times New Roman" w:ascii="Times New Roman" w:hAnsi="Times New Roman"/>
        </w:rPr>
        <w:t>8. Основным когнитивным компонентом кризисного состояния является представление о невозможности разрешить кризис из-за отсутствия времени и возможностей (ощущение дефицита информации).</w:t>
      </w:r>
    </w:p>
    <w:p>
      <w:pPr>
        <w:pStyle w:val="Normal"/>
        <w:jc w:val="both"/>
        <w:rPr>
          <w:rFonts w:ascii="Times New Roman" w:hAnsi="Times New Roman" w:cs="Times New Roman"/>
        </w:rPr>
      </w:pPr>
      <w:r>
        <w:rPr>
          <w:rFonts w:cs="Times New Roman" w:ascii="Times New Roman" w:hAnsi="Times New Roman"/>
        </w:rPr>
        <w:t>9. Для восприятия психотравмирующей ситуации человеком, находящимся в кризисе, характерны следующие черты:</w:t>
      </w:r>
    </w:p>
    <w:p>
      <w:pPr>
        <w:pStyle w:val="Normal"/>
        <w:jc w:val="both"/>
        <w:rPr>
          <w:rFonts w:ascii="Times New Roman" w:hAnsi="Times New Roman" w:cs="Times New Roman"/>
        </w:rPr>
      </w:pPr>
      <w:r>
        <w:rPr>
          <w:rFonts w:cs="Times New Roman" w:ascii="Times New Roman" w:hAnsi="Times New Roman"/>
        </w:rPr>
        <w:t>а) произвольность выводов — их формирование в отсутствие достаточных фактических данных;</w:t>
      </w:r>
    </w:p>
    <w:p>
      <w:pPr>
        <w:pStyle w:val="Normal"/>
        <w:jc w:val="both"/>
        <w:rPr>
          <w:rFonts w:ascii="Times New Roman" w:hAnsi="Times New Roman" w:cs="Times New Roman"/>
        </w:rPr>
      </w:pPr>
      <w:r>
        <w:rPr>
          <w:rFonts w:cs="Times New Roman" w:ascii="Times New Roman" w:hAnsi="Times New Roman"/>
        </w:rPr>
        <w:t>б) избирательная абстракция — процесс, концептуализирующий целостное восприятие на основе какого-либо</w:t>
      </w:r>
    </w:p>
    <w:p>
      <w:pPr>
        <w:pStyle w:val="Normal"/>
        <w:jc w:val="both"/>
        <w:rPr>
          <w:rFonts w:ascii="Times New Roman" w:hAnsi="Times New Roman" w:cs="Times New Roman"/>
        </w:rPr>
      </w:pPr>
      <w:r>
        <w:rPr>
          <w:rFonts w:cs="Times New Roman" w:ascii="Times New Roman" w:hAnsi="Times New Roman"/>
        </w:rPr>
        <w:t>одного элемента, вырванного из контекста, и игнорирующий другие признаки;</w:t>
      </w:r>
    </w:p>
    <w:p>
      <w:pPr>
        <w:pStyle w:val="Normal"/>
        <w:jc w:val="both"/>
        <w:rPr>
          <w:rFonts w:ascii="Times New Roman" w:hAnsi="Times New Roman" w:cs="Times New Roman"/>
        </w:rPr>
      </w:pPr>
      <w:r>
        <w:rPr>
          <w:rFonts w:cs="Times New Roman" w:ascii="Times New Roman" w:hAnsi="Times New Roman"/>
        </w:rPr>
        <w:t>в) сверхгенерализация — формирование обобщенного вывода на основе единичного случая;</w:t>
      </w:r>
    </w:p>
    <w:p>
      <w:pPr>
        <w:pStyle w:val="Normal"/>
        <w:jc w:val="both"/>
        <w:rPr>
          <w:rFonts w:ascii="Times New Roman" w:hAnsi="Times New Roman" w:cs="Times New Roman"/>
        </w:rPr>
      </w:pPr>
      <w:r>
        <w:rPr>
          <w:rFonts w:cs="Times New Roman" w:ascii="Times New Roman" w:hAnsi="Times New Roman"/>
        </w:rPr>
        <w:t>г) “максимизация — минимизация” — приписывание ситуации или ее аспектам неадекватно преувеличенного или</w:t>
      </w:r>
    </w:p>
    <w:p>
      <w:pPr>
        <w:pStyle w:val="Normal"/>
        <w:jc w:val="both"/>
        <w:rPr>
          <w:rFonts w:ascii="Times New Roman" w:hAnsi="Times New Roman" w:cs="Times New Roman"/>
        </w:rPr>
      </w:pPr>
      <w:r>
        <w:rPr>
          <w:rFonts w:cs="Times New Roman" w:ascii="Times New Roman" w:hAnsi="Times New Roman"/>
        </w:rPr>
        <w:t>преуменьшенного значения.</w:t>
      </w:r>
    </w:p>
    <w:p>
      <w:pPr>
        <w:pStyle w:val="Normal"/>
        <w:jc w:val="both"/>
        <w:rPr>
          <w:rFonts w:ascii="Times New Roman" w:hAnsi="Times New Roman" w:cs="Times New Roman"/>
        </w:rPr>
      </w:pPr>
      <w:r>
        <w:rPr>
          <w:rFonts w:cs="Times New Roman" w:ascii="Times New Roman" w:hAnsi="Times New Roman"/>
        </w:rPr>
        <w:t>10. Негативный исход развития кризисного состояния может привести к суицидальному поведению.</w:t>
      </w:r>
    </w:p>
    <w:p>
      <w:pPr>
        <w:pStyle w:val="Normal"/>
        <w:ind w:firstLine="708"/>
        <w:jc w:val="both"/>
        <w:rPr>
          <w:rFonts w:ascii="Times New Roman" w:hAnsi="Times New Roman" w:cs="Times New Roman"/>
        </w:rPr>
      </w:pPr>
      <w:r>
        <w:rPr>
          <w:rFonts w:cs="Times New Roman" w:ascii="Times New Roman" w:hAnsi="Times New Roman"/>
        </w:rPr>
        <w:t>Таким образом, психологический кризис является одним из проявлений социально-психологической дезадаптации личности в ситуации утраты либо угрозы утраты значимой ценности или объекта. Кризис возникает при невозможности преодолеть препятствия в достижении жизненно важных целей способами, сформированными на основе предыдущего индивидуального опыта.</w:t>
      </w:r>
    </w:p>
    <w:p>
      <w:pPr>
        <w:pStyle w:val="Normal"/>
        <w:ind w:firstLine="708"/>
        <w:jc w:val="both"/>
        <w:rPr>
          <w:rFonts w:ascii="Times New Roman" w:hAnsi="Times New Roman" w:cs="Times New Roman"/>
        </w:rPr>
      </w:pPr>
      <w:r>
        <w:rPr>
          <w:rFonts w:cs="Times New Roman" w:ascii="Times New Roman" w:hAnsi="Times New Roman"/>
        </w:rPr>
        <w:t>Кризисное состояние характеризуется интенсивными отрицательными эмоциями: чувством неопределенности, беспокойством, тревогой, переживанием собственной несостоятельности, беспомощности, одиночества, безнадежности, пессимистической оценкой собственной личности, актуальной ситуации и будущего, выраженными затруднениями в планировании дальнейших действий.</w:t>
      </w:r>
    </w:p>
    <w:p>
      <w:pPr>
        <w:pStyle w:val="Normal"/>
        <w:ind w:firstLine="708"/>
        <w:jc w:val="both"/>
        <w:rPr>
          <w:rFonts w:ascii="Times New Roman" w:hAnsi="Times New Roman" w:cs="Times New Roman"/>
        </w:rPr>
      </w:pPr>
      <w:r>
        <w:rPr>
          <w:rFonts w:cs="Times New Roman" w:ascii="Times New Roman" w:hAnsi="Times New Roman"/>
        </w:rPr>
        <w:t>С точки зрения психофизиологии в кризисном состоянии происходят изменения в познавательных процессах, мышлении, наблюдается уменьшение объема внимания, снижение усвоения информации. Отмечаются и соматовегетативные расстройства: человек прерывисто дышит, вздыхает; ощущает физическую слабость, разбитость, истощение; у него расстроены сон, аппетит и другие функции.</w:t>
      </w:r>
    </w:p>
    <w:p>
      <w:pPr>
        <w:pStyle w:val="Normal"/>
        <w:ind w:firstLine="708"/>
        <w:jc w:val="both"/>
        <w:rPr>
          <w:rFonts w:ascii="Times New Roman" w:hAnsi="Times New Roman" w:cs="Times New Roman"/>
        </w:rPr>
      </w:pPr>
      <w:r>
        <w:rPr>
          <w:rFonts w:cs="Times New Roman" w:ascii="Times New Roman" w:hAnsi="Times New Roman"/>
        </w:rPr>
        <w:t>Тревога и напряженность, вызванные кризисной ситуацией, приводят к снижению адекватности и глубины понимания других людей. Человек, обратившийся за помощью на ТЭПП, как правило, преувеличивает экстренность критической ситуации, ему представляется, что для принятия решения у него меньше времени, чем на самом деле. У кризисных абонентов также имеют место нарушения личностной идентификации: они не уверены в том, что смогут перенести отрицательные эмо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 Суицидальные обращения</w:t>
      </w:r>
    </w:p>
    <w:p>
      <w:pPr>
        <w:pStyle w:val="Normal"/>
        <w:ind w:firstLine="708"/>
        <w:jc w:val="both"/>
        <w:rPr>
          <w:rFonts w:ascii="Times New Roman" w:hAnsi="Times New Roman" w:cs="Times New Roman"/>
        </w:rPr>
      </w:pPr>
      <w:r>
        <w:rPr>
          <w:rFonts w:cs="Times New Roman" w:ascii="Times New Roman" w:hAnsi="Times New Roman"/>
        </w:rPr>
        <w:t>Подавляющее большинство абонентов ТД, проявляющих острые суицидальные реакции, являются людьми с психиатрической точки зрения практически здоровыми (в том числе с акцентуациями характера). Это не случайно. Данные Всесоюзного суицидологического центра свидетельствуют, что в общей массе лиц с аутоагрессивными намерениями свыше 70% приходится именно на эту категорию [61]. Принято думать, что для таких людей обращение в службу ТД является более привлекательным, нежели очный контакт. Экстренный и неотложный характер деятельности ТД, анонимность обращений — важные условия, обеспечивающие привлекательность данной службы для абонентов с суицидальными намерениями.</w:t>
      </w:r>
    </w:p>
    <w:p>
      <w:pPr>
        <w:pStyle w:val="Normal"/>
        <w:ind w:firstLine="708"/>
        <w:jc w:val="both"/>
        <w:rPr>
          <w:rFonts w:ascii="Times New Roman" w:hAnsi="Times New Roman" w:cs="Times New Roman"/>
        </w:rPr>
      </w:pPr>
      <w:r>
        <w:rPr>
          <w:rFonts w:cs="Times New Roman" w:ascii="Times New Roman" w:hAnsi="Times New Roman"/>
        </w:rPr>
        <w:t>Работа с подобными обращениями требует специфических знаний о характере и содержании суицидального поведения, об особенностях психологического состояния человека, стоящего перед вопросом о возможности продолжать жить. При обучении сотрудников ТД, вне зависимости от их профессиональной принадлежности и направленности службы, следует опираться на ряд основных понятий суицидологии. Литература, посвященная вопросам телефонного консультирования, и методические рекомендации Всесоюзного суицидологического центра позволяют представить некоторые сведения, имеющие практическое значение для превенции самоубийств [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Общие черты самоубийств</w:t>
      </w:r>
    </w:p>
    <w:p>
      <w:pPr>
        <w:pStyle w:val="Normal"/>
        <w:ind w:firstLine="708"/>
        <w:jc w:val="both"/>
        <w:rPr>
          <w:rFonts w:ascii="Times New Roman" w:hAnsi="Times New Roman" w:cs="Times New Roman"/>
        </w:rPr>
      </w:pPr>
      <w:r>
        <w:rPr>
          <w:rFonts w:cs="Times New Roman" w:ascii="Times New Roman" w:hAnsi="Times New Roman"/>
        </w:rPr>
        <w:t>Несмотря на разнообразие форм проявления и методов реализации суицидального поведения, можно выделить нечто, объединяющее все самоубийства. Э. Шнейдман так описывает их общие черты.</w:t>
      </w:r>
    </w:p>
    <w:p>
      <w:pPr>
        <w:pStyle w:val="Normal"/>
        <w:jc w:val="both"/>
        <w:rPr>
          <w:rFonts w:ascii="Times New Roman" w:hAnsi="Times New Roman" w:cs="Times New Roman"/>
          <w:b/>
          <w:b/>
        </w:rPr>
      </w:pPr>
      <w:r>
        <w:rPr>
          <w:rFonts w:cs="Times New Roman" w:ascii="Times New Roman" w:hAnsi="Times New Roman"/>
          <w:b/>
        </w:rPr>
        <w:t>1. Общей целью всех самоубийств является поиск решения.</w:t>
      </w:r>
    </w:p>
    <w:p>
      <w:pPr>
        <w:pStyle w:val="Normal"/>
        <w:ind w:firstLine="708"/>
        <w:jc w:val="both"/>
        <w:rPr>
          <w:rFonts w:ascii="Times New Roman" w:hAnsi="Times New Roman" w:cs="Times New Roman"/>
        </w:rPr>
      </w:pPr>
      <w:r>
        <w:rPr>
          <w:rFonts w:cs="Times New Roman" w:ascii="Times New Roman" w:hAnsi="Times New Roman"/>
        </w:rPr>
        <w:t>Суицид не является случайным действием. Его никогда не предпринимают бессмысленно или бесцельно. Он служит выходом из затруднений, кризиса или невыносимой ситуации. Ему свойственны непогрешимая логика и целесообразность. Он предпринимается в качестве единственно доступного ответа на труднейшую задачу: как можно выбраться, что делать? Таким образом, каждый суицид имеет целью найти решение стоящей перед человеком и вызывающей интенсивные страдания проблемы. Чтобы понять причину самоубийства, нужно узнать, какие проблемы оно должно было решить.</w:t>
      </w:r>
    </w:p>
    <w:p>
      <w:pPr>
        <w:pStyle w:val="Normal"/>
        <w:jc w:val="both"/>
        <w:rPr>
          <w:rFonts w:ascii="Times New Roman" w:hAnsi="Times New Roman" w:cs="Times New Roman"/>
          <w:b/>
          <w:b/>
        </w:rPr>
      </w:pPr>
      <w:r>
        <w:rPr>
          <w:rFonts w:cs="Times New Roman" w:ascii="Times New Roman" w:hAnsi="Times New Roman"/>
          <w:b/>
        </w:rPr>
        <w:t xml:space="preserve">2. Общей задачей всех суицидов является прекращение сознания. </w:t>
      </w:r>
    </w:p>
    <w:p>
      <w:pPr>
        <w:pStyle w:val="Normal"/>
        <w:ind w:firstLine="708"/>
        <w:jc w:val="both"/>
        <w:rPr>
          <w:rFonts w:ascii="Times New Roman" w:hAnsi="Times New Roman" w:cs="Times New Roman"/>
        </w:rPr>
      </w:pPr>
      <w:r>
        <w:rPr>
          <w:rFonts w:cs="Times New Roman" w:ascii="Times New Roman" w:hAnsi="Times New Roman"/>
        </w:rPr>
        <w:t>Суицид парадоксальным образом представляет собой одновременное движение к чему-то и от чего-то. Главная практическая задача суицида — это то, к чему происходит движение, полное прекращение потока своего сознания, невыносимой боли как решение болезненных и насущных жизненных проблем. Отчаявшемуся человеку приходит в голову мысль о возможности прекращения сознания в качестве ответа или выхода из ситуации при наличии у него душевного волнения, повышенного уровня тревожности и высокого летального потенциала, составляющих три необходимые части суицидов. После этого возникает инициирующая искра и активный суицидальный сценарий начинает осуществляться.</w:t>
      </w:r>
    </w:p>
    <w:p>
      <w:pPr>
        <w:pStyle w:val="Normal"/>
        <w:jc w:val="both"/>
        <w:rPr>
          <w:rFonts w:ascii="Times New Roman" w:hAnsi="Times New Roman" w:cs="Times New Roman"/>
          <w:b/>
          <w:b/>
        </w:rPr>
      </w:pPr>
      <w:r>
        <w:rPr>
          <w:rFonts w:cs="Times New Roman" w:ascii="Times New Roman" w:hAnsi="Times New Roman"/>
          <w:b/>
        </w:rPr>
        <w:t xml:space="preserve">3. Общим стимулом при суициде является невыносимая психическая боль. </w:t>
      </w:r>
    </w:p>
    <w:p>
      <w:pPr>
        <w:pStyle w:val="Normal"/>
        <w:ind w:firstLine="708"/>
        <w:jc w:val="both"/>
        <w:rPr>
          <w:rFonts w:ascii="Times New Roman" w:hAnsi="Times New Roman" w:cs="Times New Roman"/>
        </w:rPr>
      </w:pPr>
      <w:r>
        <w:rPr>
          <w:rFonts w:cs="Times New Roman" w:ascii="Times New Roman" w:hAnsi="Times New Roman"/>
        </w:rPr>
        <w:t>Если прекращение своего сознания — это то, к чему движется суицидально настроенный человек, то душевная боль — это то, от чего он стремится убежать. Таким образом, суицид легче всего понять как сочетание движения по направлению к прекращению потока сознания и бегства от психической боли и невыносимого страдания. В клинической суицидологии есть правило: снизьте, подчас весьма незначительно, степень страдания, и человек выберет жизнь.</w:t>
      </w:r>
    </w:p>
    <w:p>
      <w:pPr>
        <w:pStyle w:val="Normal"/>
        <w:jc w:val="both"/>
        <w:rPr/>
      </w:pPr>
      <w:r>
        <w:rPr>
          <w:rFonts w:cs="Times New Roman" w:ascii="Times New Roman" w:hAnsi="Times New Roman"/>
          <w:b/>
        </w:rPr>
        <w:t>4. Общим стрессором при суициде являются фрустрированные психологические потребности</w:t>
      </w:r>
      <w:r>
        <w:rPr>
          <w:rFonts w:cs="Times New Roman" w:ascii="Times New Roman" w:hAnsi="Times New Roman"/>
        </w:rPr>
        <w:t xml:space="preserve">. </w:t>
      </w:r>
    </w:p>
    <w:p>
      <w:pPr>
        <w:pStyle w:val="BodyTextIndent2"/>
        <w:rPr>
          <w:rFonts w:ascii="Times New Roman" w:hAnsi="Times New Roman" w:cs="Times New Roman"/>
        </w:rPr>
      </w:pPr>
      <w:r>
        <w:rPr>
          <w:rFonts w:cs="Times New Roman" w:ascii="Times New Roman" w:hAnsi="Times New Roman"/>
        </w:rPr>
        <w:t>Суицид следует понимать не как бессмысленный и необоснованный поступок, а как реакцию на фрустрированные психологические потребности человека. Прежде всего, суицид совершается из-за нереализованных или неудовлетворенных потребностей. Удовлетворите фрустрированные потребности — и суицид не возникнет.</w:t>
      </w:r>
    </w:p>
    <w:p>
      <w:pPr>
        <w:pStyle w:val="Normal"/>
        <w:jc w:val="both"/>
        <w:rPr>
          <w:rFonts w:ascii="Times New Roman" w:hAnsi="Times New Roman" w:cs="Times New Roman"/>
          <w:b/>
          <w:b/>
        </w:rPr>
      </w:pPr>
      <w:r>
        <w:rPr>
          <w:rFonts w:cs="Times New Roman" w:ascii="Times New Roman" w:hAnsi="Times New Roman"/>
          <w:b/>
        </w:rPr>
        <w:t xml:space="preserve">5. Общей суицидальной эмоцией является беспомощность — безнадежность. </w:t>
      </w:r>
    </w:p>
    <w:p>
      <w:pPr>
        <w:pStyle w:val="Normal"/>
        <w:ind w:firstLine="708"/>
        <w:jc w:val="both"/>
        <w:rPr>
          <w:rFonts w:ascii="Times New Roman" w:hAnsi="Times New Roman" w:cs="Times New Roman"/>
        </w:rPr>
      </w:pPr>
      <w:r>
        <w:rPr>
          <w:rFonts w:cs="Times New Roman" w:ascii="Times New Roman" w:hAnsi="Times New Roman"/>
        </w:rPr>
        <w:t>В суицидальном состоянии возникает чувство беспомощности — безнадежности: “Я ничего не могу сделать (кроме совершения самоубийства), и никто не может мне помочь (облегчить боль, которую я испытываю)”. Эта генерализованная эмоция проявляется в смятении и тревоге. Как показывает клинический опыт, на человека в состоянии душевного смятения, с выраженными летальными тенденциями нецелесообразно и бесполезно воздействовать путем увещеваний, разъяснительных бесед, порицания, оказания давления или каким-нибудь аналогичным способом. Наиболее эффективным путем снижения интенсивности суицидальных намерений является непрямое воздействие посредством уменьшения эмоционального напряжения. Отсюда целью вмешательства является снижение давления, оказываемого на человека реальными жизненными обстоятельствами и вызывающего у него эмоциональное напряжение.</w:t>
      </w:r>
    </w:p>
    <w:p>
      <w:pPr>
        <w:pStyle w:val="Normal"/>
        <w:jc w:val="both"/>
        <w:rPr>
          <w:rFonts w:ascii="Times New Roman" w:hAnsi="Times New Roman" w:cs="Times New Roman"/>
          <w:b/>
          <w:b/>
        </w:rPr>
      </w:pPr>
      <w:r>
        <w:rPr>
          <w:rFonts w:cs="Times New Roman" w:ascii="Times New Roman" w:hAnsi="Times New Roman"/>
          <w:b/>
        </w:rPr>
        <w:t xml:space="preserve">6. Общим внутренним отношением к суициду является амбивалентность. </w:t>
      </w:r>
    </w:p>
    <w:p>
      <w:pPr>
        <w:pStyle w:val="Normal"/>
        <w:ind w:firstLine="708"/>
        <w:jc w:val="both"/>
        <w:rPr>
          <w:rFonts w:ascii="Times New Roman" w:hAnsi="Times New Roman" w:cs="Times New Roman"/>
        </w:rPr>
      </w:pPr>
      <w:r>
        <w:rPr>
          <w:rFonts w:cs="Times New Roman" w:ascii="Times New Roman" w:hAnsi="Times New Roman"/>
        </w:rPr>
        <w:t>Для самоубийства типично состояние, когда человек одновременно пытается перерезать себе горло и взывает о помощи. При этом оба стремления являются искренними, непритворными. Амбивалентность наиболее характерна для отношения к суициду. Человек одновременно чувствует потребность совершить его и желает (и даже планирует) спасения и вмешательства других. Психолог должен использовать такую амбивалентность, чтобы спасти клиента.</w:t>
      </w:r>
    </w:p>
    <w:p>
      <w:pPr>
        <w:pStyle w:val="Normal"/>
        <w:jc w:val="both"/>
        <w:rPr>
          <w:rFonts w:ascii="Times New Roman" w:hAnsi="Times New Roman" w:cs="Times New Roman"/>
          <w:b/>
          <w:b/>
        </w:rPr>
      </w:pPr>
      <w:r>
        <w:rPr>
          <w:rFonts w:cs="Times New Roman" w:ascii="Times New Roman" w:hAnsi="Times New Roman"/>
          <w:b/>
        </w:rPr>
        <w:t xml:space="preserve">7. Общим состоянием психики является сужение когнитивной сферы. </w:t>
      </w:r>
    </w:p>
    <w:p>
      <w:pPr>
        <w:pStyle w:val="Normal"/>
        <w:ind w:firstLine="708"/>
        <w:jc w:val="both"/>
        <w:rPr>
          <w:rFonts w:ascii="Times New Roman" w:hAnsi="Times New Roman" w:cs="Times New Roman"/>
          <w:b/>
          <w:b/>
        </w:rPr>
      </w:pPr>
      <w:r>
        <w:rPr>
          <w:rFonts w:cs="Times New Roman" w:ascii="Times New Roman" w:hAnsi="Times New Roman"/>
        </w:rPr>
        <w:t>Было бы не совсем правильно считать суицид проявлением психоза, невроза или психопатии. Точнее его можно охарактеризовать как преходящее аффективное и интеллектуальное сужение сознания с ограничением использования возможностей. Синонимом сужения является “туннельность”, то есть резкое ограничение вариантов выбора поведения, доступных для сознания данного индивида, когда он не находится в состоянии паники, способной довести его до дихотомического мышления: либо какое-то особое (почти волшебное) разрешение всей ситуации в целом, либо прекращение потока сознания. Важно противодействовать сужению мыслей суицидального человека, предпринимая попытки раздвинуть психические шоры и увеличивая число вариантов выбора.</w:t>
      </w:r>
    </w:p>
    <w:p>
      <w:pPr>
        <w:pStyle w:val="Normal"/>
        <w:tabs>
          <w:tab w:val="clear" w:pos="708"/>
          <w:tab w:val="left" w:pos="5400" w:leader="none"/>
        </w:tabs>
        <w:jc w:val="both"/>
        <w:rPr/>
      </w:pPr>
      <w:r>
        <w:rPr>
          <w:rFonts w:cs="Times New Roman" w:ascii="Times New Roman" w:hAnsi="Times New Roman"/>
          <w:b/>
        </w:rPr>
        <w:t>8. Общим действием при суициде является агрессия (бегство).</w:t>
      </w:r>
      <w:r>
        <w:rPr>
          <w:rFonts w:cs="Times New Roman" w:ascii="Times New Roman" w:hAnsi="Times New Roman"/>
        </w:rPr>
        <w:t xml:space="preserve"> </w:t>
      </w:r>
    </w:p>
    <w:p>
      <w:pPr>
        <w:pStyle w:val="TextBody"/>
        <w:ind w:firstLine="708"/>
        <w:rPr>
          <w:rFonts w:ascii="Times New Roman" w:hAnsi="Times New Roman" w:cs="Times New Roman"/>
        </w:rPr>
      </w:pPr>
      <w:r>
        <w:rPr>
          <w:rFonts w:cs="Times New Roman" w:ascii="Times New Roman" w:hAnsi="Times New Roman"/>
        </w:rPr>
        <w:t>Бегство отражает намерение человека удалиться из зоны бедствия. Вариантами бегства являются, например, уход из дома или семьи, увольнение с работы, дезертирство из армии. Суицид в данном ряду означает предельное, окончательное бегство. Следует различать безобидное желание уйти и потребность покончить со всем, уйти навсегда. Смысл самоубийства состоит в радикальной и окончательной смене декораций. Действием, приводящим к этому, и является “уход”.</w:t>
      </w:r>
    </w:p>
    <w:p>
      <w:pPr>
        <w:pStyle w:val="Normal"/>
        <w:jc w:val="both"/>
        <w:rPr/>
      </w:pPr>
      <w:r>
        <w:rPr>
          <w:rFonts w:cs="Times New Roman" w:ascii="Times New Roman" w:hAnsi="Times New Roman"/>
          <w:b/>
        </w:rPr>
        <w:t>9.Общим коммуникативным актом при суициде является сообщение о своем намерении</w:t>
      </w:r>
      <w:r>
        <w:rPr>
          <w:rFonts w:cs="Times New Roman" w:ascii="Times New Roman" w:hAnsi="Times New Roman"/>
        </w:rPr>
        <w:t xml:space="preserve">. </w:t>
      </w:r>
    </w:p>
    <w:p>
      <w:pPr>
        <w:pStyle w:val="BodyTextIndent2"/>
        <w:rPr>
          <w:rFonts w:ascii="Times New Roman" w:hAnsi="Times New Roman" w:cs="Times New Roman"/>
        </w:rPr>
      </w:pPr>
      <w:r>
        <w:rPr>
          <w:rFonts w:cs="Times New Roman" w:ascii="Times New Roman" w:hAnsi="Times New Roman"/>
        </w:rPr>
        <w:t>Люди, намеревающиеся совершить самоубийство, вследствие амбивалентного к нему отношения сознательно или безотчетно подают сигналы бедствия, жалуются на беспомощность, ищут возможности спасения. Общим коммуникативным действием при самоубийстве является не вражда, ярость, разрушение и даже не отход от других людей внутрь себя, а сообщение о своих суицидальных намерениях. Все люди, работающие сегодня в области суицидологии, знают о характерных признаках такого сообщения, как вербальных, так и невербальных. Их распознавание является незаменимым условием превенции суицидов.</w:t>
      </w:r>
    </w:p>
    <w:p>
      <w:pPr>
        <w:pStyle w:val="BodyText2"/>
        <w:rPr>
          <w:rFonts w:ascii="Times New Roman" w:hAnsi="Times New Roman" w:cs="Times New Roman"/>
        </w:rPr>
      </w:pPr>
      <w:r>
        <w:rPr>
          <w:rFonts w:cs="Times New Roman" w:ascii="Times New Roman" w:hAnsi="Times New Roman"/>
        </w:rPr>
        <w:t xml:space="preserve">10. Общей закономерностью суицида является соответствие суицидального поведения общему стилю поведения в течение жизни. </w:t>
      </w:r>
    </w:p>
    <w:p>
      <w:pPr>
        <w:pStyle w:val="Normal"/>
        <w:ind w:firstLine="708"/>
        <w:jc w:val="both"/>
        <w:rPr>
          <w:rFonts w:ascii="Times New Roman" w:hAnsi="Times New Roman" w:cs="Times New Roman"/>
        </w:rPr>
      </w:pPr>
      <w:r>
        <w:rPr>
          <w:rFonts w:cs="Times New Roman" w:ascii="Times New Roman" w:hAnsi="Times New Roman"/>
        </w:rPr>
        <w:t>Суицидальному поведению можно найти глубокие соответствия в стиле и характере поведения данного человека в течение его жизни. Необходимо возвратиться к предыдущим моментам переживания душевного волнения, оценить способность личности переносить психическую боль, проверить наличие тенденций к суженному и дихотомическому мышлению, попытаться найти уже использовавшиеся парадигмы бегства [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 Мифические и фактические данные о суициде</w:t>
      </w:r>
    </w:p>
    <w:p>
      <w:pPr>
        <w:pStyle w:val="Normal"/>
        <w:ind w:firstLine="708"/>
        <w:jc w:val="both"/>
        <w:rPr>
          <w:rFonts w:ascii="Times New Roman" w:hAnsi="Times New Roman" w:cs="Times New Roman"/>
        </w:rPr>
      </w:pPr>
      <w:r>
        <w:rPr>
          <w:rFonts w:cs="Times New Roman" w:ascii="Times New Roman" w:hAnsi="Times New Roman"/>
        </w:rPr>
        <w:t>Начинающему консультанту, сталкивающемуся с обращениями суицидентов, важно уметь отделять некоторые ложные стереотипы, существующие в общественном сознании (и сам “телефонист” может быть не в полной мере от них избавлен), от научных фактов. Уместно привести некоторые типичные мнения о суицидах, чтобы соотнести их с реальным положением вещей.</w:t>
      </w:r>
    </w:p>
    <w:p>
      <w:pPr>
        <w:pStyle w:val="BodyText3"/>
        <w:rPr/>
      </w:pPr>
      <w:r>
        <w:rPr/>
        <w:t>1. Когда люди говорят о совершении самоубийства, они только пытаются привлечь к себе внимание. Лучше всего игнорировать их. — Ложное суждение.</w:t>
      </w:r>
    </w:p>
    <w:p>
      <w:pPr>
        <w:pStyle w:val="Normal"/>
        <w:jc w:val="both"/>
        <w:rPr>
          <w:rFonts w:ascii="Times New Roman" w:hAnsi="Times New Roman" w:cs="Times New Roman"/>
        </w:rPr>
      </w:pPr>
      <w:r>
        <w:rPr>
          <w:rFonts w:cs="Times New Roman" w:ascii="Times New Roman" w:hAnsi="Times New Roman"/>
        </w:rPr>
        <w:t>Люди, которые говорят о самоубийстве или совершают суицидальную попытку, находятся в состоянии сильной эмоциональной боли и стараются поставить других людей в известность об этом. Никогда не игнорируйте угрозу совершения самоубийства или возможность обсудить намечаемый суицид.</w:t>
      </w:r>
    </w:p>
    <w:p>
      <w:pPr>
        <w:pStyle w:val="BodyText3"/>
        <w:rPr/>
      </w:pPr>
      <w:r>
        <w:rPr/>
        <w:t>2. Самоубийство случается без предупреждения. — Ложное суждение.</w:t>
      </w:r>
    </w:p>
    <w:p>
      <w:pPr>
        <w:pStyle w:val="Normal"/>
        <w:jc w:val="both"/>
        <w:rPr>
          <w:rFonts w:ascii="Times New Roman" w:hAnsi="Times New Roman" w:cs="Times New Roman"/>
        </w:rPr>
      </w:pPr>
      <w:r>
        <w:rPr>
          <w:rFonts w:cs="Times New Roman" w:ascii="Times New Roman" w:hAnsi="Times New Roman"/>
        </w:rPr>
        <w:t>Исследования свидетельствуют о том, что суицидальная личность дает много предупреждающих знаков и “ключей” к разгадке ее планов. Приблизительно 8 из 10 суицидальных личностей намекают окружающим о своих намерениях.</w:t>
      </w:r>
    </w:p>
    <w:p>
      <w:pPr>
        <w:pStyle w:val="BodyText3"/>
        <w:rPr/>
      </w:pPr>
      <w:r>
        <w:rPr/>
        <w:t>3. Склонность к самоубийству наследуется. — Ложное суждение.</w:t>
      </w:r>
    </w:p>
    <w:p>
      <w:pPr>
        <w:pStyle w:val="Normal"/>
        <w:jc w:val="both"/>
        <w:rPr>
          <w:rFonts w:ascii="Times New Roman" w:hAnsi="Times New Roman" w:cs="Times New Roman"/>
        </w:rPr>
      </w:pPr>
      <w:r>
        <w:rPr>
          <w:rFonts w:cs="Times New Roman" w:ascii="Times New Roman" w:hAnsi="Times New Roman"/>
        </w:rPr>
        <w:t>Склонность к самоубийству не передается генетически.</w:t>
      </w:r>
    </w:p>
    <w:p>
      <w:pPr>
        <w:pStyle w:val="Normal"/>
        <w:jc w:val="both"/>
        <w:rPr/>
      </w:pPr>
      <w:r>
        <w:rPr>
          <w:rFonts w:cs="Times New Roman" w:ascii="Times New Roman" w:hAnsi="Times New Roman"/>
          <w:i/>
        </w:rPr>
        <w:t>4. Самоубийство случается на всех уровнях общества и во всех социальных классах. —</w:t>
      </w:r>
      <w:r>
        <w:rPr>
          <w:rFonts w:cs="Times New Roman" w:ascii="Times New Roman" w:hAnsi="Times New Roman"/>
        </w:rPr>
        <w:t xml:space="preserve"> Истинное суждение.</w:t>
      </w:r>
    </w:p>
    <w:p>
      <w:pPr>
        <w:pStyle w:val="Normal"/>
        <w:jc w:val="both"/>
        <w:rPr>
          <w:rFonts w:ascii="Times New Roman" w:hAnsi="Times New Roman" w:cs="Times New Roman"/>
        </w:rPr>
      </w:pPr>
      <w:r>
        <w:rPr>
          <w:rFonts w:cs="Times New Roman" w:ascii="Times New Roman" w:hAnsi="Times New Roman"/>
        </w:rPr>
        <w:t>Известно, что суицид совершается людьми из всех социальных классов и уровней общества с аналогичной частотой.</w:t>
      </w:r>
    </w:p>
    <w:p>
      <w:pPr>
        <w:pStyle w:val="BodyText3"/>
        <w:rPr/>
      </w:pPr>
      <w:r>
        <w:rPr/>
        <w:t>5. Все суицидальные личности страдают от психических расстройств. —Ложное суждение.</w:t>
      </w:r>
    </w:p>
    <w:p>
      <w:pPr>
        <w:pStyle w:val="Normal"/>
        <w:jc w:val="both"/>
        <w:rPr>
          <w:rFonts w:ascii="Times New Roman" w:hAnsi="Times New Roman" w:cs="Times New Roman"/>
        </w:rPr>
      </w:pPr>
      <w:r>
        <w:rPr>
          <w:rFonts w:cs="Times New Roman" w:ascii="Times New Roman" w:hAnsi="Times New Roman"/>
        </w:rPr>
        <w:t>Не все люди, совершающие суицид, психически больны. Личности с суицидальной установкой чувствуют безнадежность и беспомощность, не видят выхода из эмоционально болезненного состояния. Это совсем не значит, что они страдают психическими расстройствами.</w:t>
      </w:r>
    </w:p>
    <w:p>
      <w:pPr>
        <w:pStyle w:val="BodyText3"/>
        <w:rPr/>
      </w:pPr>
      <w:r>
        <w:rPr/>
        <w:t>6. Разговор о самоубийстве может поощрить совершить суицид. — Ложное суждение.</w:t>
      </w:r>
    </w:p>
    <w:p>
      <w:pPr>
        <w:pStyle w:val="Normal"/>
        <w:jc w:val="both"/>
        <w:rPr>
          <w:rFonts w:ascii="Times New Roman" w:hAnsi="Times New Roman" w:cs="Times New Roman"/>
        </w:rPr>
      </w:pPr>
      <w:r>
        <w:rPr>
          <w:rFonts w:cs="Times New Roman" w:ascii="Times New Roman" w:hAnsi="Times New Roman"/>
        </w:rPr>
        <w:t>Разговор о самоубийстве не может быть причиной его совершения. Если не говорить на данную тему, то невозможно определить, является ли опасность суицида реальной. Беседа — часто первый шаг в предупреждении самоубийства.</w:t>
      </w:r>
    </w:p>
    <w:p>
      <w:pPr>
        <w:pStyle w:val="BodyText3"/>
        <w:rPr/>
      </w:pPr>
      <w:r>
        <w:rPr/>
        <w:t>7. Если человек в прошлом совершил суицидальную попытку, это не значит, что он всегда будет суицидальной личностью. — Истинное суждение.</w:t>
      </w:r>
    </w:p>
    <w:p>
      <w:pPr>
        <w:pStyle w:val="Normal"/>
        <w:jc w:val="both"/>
        <w:rPr>
          <w:rFonts w:ascii="Times New Roman" w:hAnsi="Times New Roman" w:cs="Times New Roman"/>
        </w:rPr>
      </w:pPr>
      <w:r>
        <w:rPr>
          <w:rFonts w:cs="Times New Roman" w:ascii="Times New Roman" w:hAnsi="Times New Roman"/>
        </w:rPr>
        <w:t>Суицидальный кризис обычно носит временный характер и не длится всю жизнь индивида. Если человек получает помощь во время и после суицидального кризиса, то он, вероятнее всего, сможет найти альтернативные пути. Такое осознание снижает вероятность суицидальных попыток в будущем.</w:t>
      </w:r>
    </w:p>
    <w:p>
      <w:pPr>
        <w:pStyle w:val="BodyText3"/>
        <w:rPr/>
      </w:pPr>
      <w:r>
        <w:rPr/>
        <w:t>8. Люди, которые покушаются на самоубийство, всегда полностью настроены на умирание. — Ложное суждение.</w:t>
      </w:r>
    </w:p>
    <w:p>
      <w:pPr>
        <w:pStyle w:val="Normal"/>
        <w:jc w:val="both"/>
        <w:rPr>
          <w:rFonts w:ascii="Times New Roman" w:hAnsi="Times New Roman" w:cs="Times New Roman"/>
        </w:rPr>
      </w:pPr>
      <w:r>
        <w:rPr>
          <w:rFonts w:cs="Times New Roman" w:ascii="Times New Roman" w:hAnsi="Times New Roman"/>
        </w:rPr>
        <w:t>Подавляющее большинство людей с суицидальными намерениями колеблются в выборе между жизнью и смертью. Они скорее стремятся избавиться от непереносимой эмоциональной боли, нежели действительно хотят умереть.</w:t>
      </w:r>
    </w:p>
    <w:p>
      <w:pPr>
        <w:pStyle w:val="BodyText3"/>
        <w:rPr/>
      </w:pPr>
      <w:r>
        <w:rPr/>
        <w:t>9. Мужчины убивают себя чаще, чем женщины. —Истинное суждение.</w:t>
      </w:r>
    </w:p>
    <w:p>
      <w:pPr>
        <w:pStyle w:val="Normal"/>
        <w:jc w:val="both"/>
        <w:rPr>
          <w:rFonts w:ascii="Times New Roman" w:hAnsi="Times New Roman" w:cs="Times New Roman"/>
        </w:rPr>
      </w:pPr>
      <w:r>
        <w:rPr>
          <w:rFonts w:cs="Times New Roman" w:ascii="Times New Roman" w:hAnsi="Times New Roman"/>
        </w:rPr>
        <w:t>Мужчины убивают себя приблизительно в 3 раза чаще, чем женщины, поскольку выбирают более действенные методы, оставляющие мало возможностей для спасения.</w:t>
      </w:r>
    </w:p>
    <w:p>
      <w:pPr>
        <w:pStyle w:val="BodyText3"/>
        <w:rPr/>
      </w:pPr>
      <w:r>
        <w:rPr/>
        <w:t>10. Мужчины пытаются покончить жизнь самоубийством чаще, чем женщины. — Ложное суждение.</w:t>
      </w:r>
    </w:p>
    <w:p>
      <w:pPr>
        <w:pStyle w:val="Normal"/>
        <w:jc w:val="both"/>
        <w:rPr>
          <w:rFonts w:ascii="Times New Roman" w:hAnsi="Times New Roman" w:cs="Times New Roman"/>
        </w:rPr>
      </w:pPr>
      <w:r>
        <w:rPr>
          <w:rFonts w:cs="Times New Roman" w:ascii="Times New Roman" w:hAnsi="Times New Roman"/>
        </w:rPr>
        <w:t>Женщины совершают суицидальные попытки приблизительно в 3 раза чаще, чем мужчины.</w:t>
      </w:r>
    </w:p>
    <w:p>
      <w:pPr>
        <w:pStyle w:val="BodyText3"/>
        <w:rPr/>
      </w:pPr>
      <w:r>
        <w:rPr/>
        <w:t>11. Большинство люден, которые умирают вследствие завершенного суицида, пытались совершить самоубийство ранее. — Истинное суждение.</w:t>
      </w:r>
    </w:p>
    <w:p>
      <w:pPr>
        <w:pStyle w:val="Normal"/>
        <w:jc w:val="both"/>
        <w:rPr>
          <w:rFonts w:ascii="Times New Roman" w:hAnsi="Times New Roman" w:cs="Times New Roman"/>
        </w:rPr>
      </w:pPr>
      <w:r>
        <w:rPr>
          <w:rFonts w:cs="Times New Roman" w:ascii="Times New Roman" w:hAnsi="Times New Roman"/>
        </w:rPr>
        <w:t>Совершение предварительных суицидальных попыток повышает риск завершенности последующего суицида, особенно если никто не помог самоубийце ранее. Большинство людей, покончивших с собой, были суицидально настроены и в прошлом.</w:t>
      </w:r>
    </w:p>
    <w:p>
      <w:pPr>
        <w:pStyle w:val="BodyText3"/>
        <w:rPr/>
      </w:pPr>
      <w:r>
        <w:rPr/>
        <w:t>12. Все действия во время суицидальной попытки являются импульсивными и свидетельствуют о малом предварительном планировании или об отсутствии такового. — Ложное суждение.</w:t>
      </w:r>
    </w:p>
    <w:p>
      <w:pPr>
        <w:pStyle w:val="Normal"/>
        <w:jc w:val="both"/>
        <w:rPr>
          <w:rFonts w:ascii="Times New Roman" w:hAnsi="Times New Roman" w:cs="Times New Roman"/>
        </w:rPr>
      </w:pPr>
      <w:r>
        <w:rPr>
          <w:rFonts w:cs="Times New Roman" w:ascii="Times New Roman" w:hAnsi="Times New Roman"/>
        </w:rPr>
        <w:t>Не все суициды импульсивны. Большинство суицидентов предварительно обдумывает свои планы, часто намекая о своих намерениях окружающим, прежде чем убить себя.</w:t>
      </w:r>
    </w:p>
    <w:p>
      <w:pPr>
        <w:pStyle w:val="BodyText3"/>
        <w:rPr/>
      </w:pPr>
      <w:r>
        <w:rPr/>
        <w:t>13. Многие суицидальные личности находятся в депрессивном состоянии. — Истинное суждение.</w:t>
      </w:r>
    </w:p>
    <w:p>
      <w:pPr>
        <w:pStyle w:val="Normal"/>
        <w:jc w:val="both"/>
        <w:rPr>
          <w:rFonts w:ascii="Times New Roman" w:hAnsi="Times New Roman" w:cs="Times New Roman"/>
        </w:rPr>
      </w:pPr>
      <w:r>
        <w:rPr>
          <w:rFonts w:cs="Times New Roman" w:ascii="Times New Roman" w:hAnsi="Times New Roman"/>
        </w:rPr>
        <w:t>Депрессия является среди людей с суицидальными идеями общераспространенным состоянием.</w:t>
      </w:r>
    </w:p>
    <w:p>
      <w:pPr>
        <w:pStyle w:val="BodyText3"/>
        <w:rPr/>
      </w:pPr>
      <w:r>
        <w:rPr/>
        <w:t>14. Не существует значимой связи между нарко-, токсикоманией, алкоголизмом и суицидальным поведением. —Ложное суждение.</w:t>
      </w:r>
    </w:p>
    <w:p>
      <w:pPr>
        <w:pStyle w:val="Normal"/>
        <w:jc w:val="both"/>
        <w:rPr>
          <w:rFonts w:ascii="Times New Roman" w:hAnsi="Times New Roman" w:cs="Times New Roman"/>
        </w:rPr>
      </w:pPr>
      <w:r>
        <w:rPr>
          <w:rFonts w:cs="Times New Roman" w:ascii="Times New Roman" w:hAnsi="Times New Roman"/>
        </w:rPr>
        <w:t>Зависимость от алкоголя или наркотиков (токсических веществ) является фактором риска суицида. Люди, находящиеся в депрессивном состоянии, часто используют алкоголь и другие вещества, чтобы справиться с ситуацией. Это может приводить к усилению импульсивного аутоагрессивного поведения вследствие того, что все эти вещества искажают восприятие и значительно снижают критические функции мыш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 Стадии суицидальной активности</w:t>
      </w:r>
    </w:p>
    <w:p>
      <w:pPr>
        <w:pStyle w:val="Normal"/>
        <w:ind w:firstLine="708"/>
        <w:jc w:val="both"/>
        <w:rPr>
          <w:rFonts w:ascii="Times New Roman" w:hAnsi="Times New Roman" w:cs="Times New Roman"/>
        </w:rPr>
      </w:pPr>
      <w:r>
        <w:rPr>
          <w:rFonts w:cs="Times New Roman" w:ascii="Times New Roman" w:hAnsi="Times New Roman"/>
        </w:rPr>
        <w:t>Специалисты расценивают суицидальную активность как определенный процесс, состоящий из нескольких стадий, прохождение которых подчинено внутренней логике развития состояния.</w:t>
      </w:r>
    </w:p>
    <w:p>
      <w:pPr>
        <w:pStyle w:val="Normal"/>
        <w:jc w:val="both"/>
        <w:rPr>
          <w:rFonts w:ascii="Times New Roman" w:hAnsi="Times New Roman" w:cs="Times New Roman"/>
        </w:rPr>
      </w:pPr>
      <w:r>
        <w:rPr>
          <w:rFonts w:cs="Times New Roman" w:ascii="Times New Roman" w:hAnsi="Times New Roman"/>
        </w:rPr>
        <w:t>1. Разворачиванию суицидального сценария предшествуют общие недифференцированные антивитальные переживания. В основе этих переживаний — снижение субъективной ценности жизни как таковой. Это фиксируется в таких, например, высказываниях абонентов: “Не живешь, а существуешь...”, “Жизнь бессмысленна...” и т.д.</w:t>
      </w:r>
    </w:p>
    <w:p>
      <w:pPr>
        <w:pStyle w:val="Normal"/>
        <w:jc w:val="both"/>
        <w:rPr>
          <w:rFonts w:ascii="Times New Roman" w:hAnsi="Times New Roman" w:cs="Times New Roman"/>
        </w:rPr>
      </w:pPr>
      <w:r>
        <w:rPr>
          <w:rFonts w:cs="Times New Roman" w:ascii="Times New Roman" w:hAnsi="Times New Roman"/>
        </w:rPr>
        <w:t>2. Стадия пассивных суицидальных мыслей характеризуется наличием рассуждений, представлений и фантазий на тему уже собственной смерти. Показательно, что в процессе вербализации данных представлений отсутствует ориентация на конкретные содержательные аспекты их реализации. Эти представления отличаются абстрактной и обобщенной стилистикой изложения: “Вот если бы я умер, то тогда...”, “Хорошо бы заснуть и не проснуться...”</w:t>
      </w:r>
    </w:p>
    <w:p>
      <w:pPr>
        <w:pStyle w:val="Normal"/>
        <w:jc w:val="both"/>
        <w:rPr>
          <w:rFonts w:ascii="Times New Roman" w:hAnsi="Times New Roman" w:cs="Times New Roman"/>
        </w:rPr>
      </w:pPr>
      <w:r>
        <w:rPr>
          <w:rFonts w:cs="Times New Roman" w:ascii="Times New Roman" w:hAnsi="Times New Roman"/>
        </w:rPr>
        <w:t>3. Стадия суицидального замысла характеризуется увеличением суицидальной активности: ранее достаточно обобщенные и расплывчатые мысли обретают конкретное содержание. В этом случае абонент может обсуждать различные формы самоубийств, “примеривая” их на себя. Замысел уже существует в сознании, но в реальной жизни абонент еще не предпринимает каких-либо подготовительных действий для его осуществления.</w:t>
      </w:r>
    </w:p>
    <w:p>
      <w:pPr>
        <w:pStyle w:val="Normal"/>
        <w:jc w:val="both"/>
        <w:rPr>
          <w:rFonts w:ascii="Times New Roman" w:hAnsi="Times New Roman" w:cs="Times New Roman"/>
        </w:rPr>
      </w:pPr>
      <w:r>
        <w:rPr>
          <w:rFonts w:cs="Times New Roman" w:ascii="Times New Roman" w:hAnsi="Times New Roman"/>
        </w:rPr>
        <w:t>4. Стадия суицидального намерения характеризуется созданием конкретного детализированного плана совершения самоубийства. В данном случае человек уже старается разработать для себя четкое представление о том, как, где и в какое время произойдет суицидальный ак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 Основные задачи телефонного консультанта в общении с абонентом-суицидентом</w:t>
      </w:r>
    </w:p>
    <w:p>
      <w:pPr>
        <w:pStyle w:val="Normal"/>
        <w:ind w:firstLine="708"/>
        <w:jc w:val="both"/>
        <w:rPr>
          <w:rFonts w:ascii="Times New Roman" w:hAnsi="Times New Roman" w:cs="Times New Roman"/>
        </w:rPr>
      </w:pPr>
      <w:r>
        <w:rPr>
          <w:rFonts w:cs="Times New Roman" w:ascii="Times New Roman" w:hAnsi="Times New Roman"/>
        </w:rPr>
        <w:t>Для телефонного консультанта крайне существенно определить, на какой стадии суицидальной активности находится абонент. Это напрямую связано с оценкой суицидального риска и возможностей оказания помощи. Период от возникновения пассивных суицидальных мыслей до реализации самоубийства сильно варьируется по длительности и зависит как от психологических особенностей абонента, так и от наличия возможностей получения хотя бы минимальной поддержки со стороны ближайшего окружения.</w:t>
      </w:r>
    </w:p>
    <w:p>
      <w:pPr>
        <w:pStyle w:val="Normal"/>
        <w:ind w:firstLine="708"/>
        <w:jc w:val="both"/>
        <w:rPr>
          <w:rFonts w:ascii="Times New Roman" w:hAnsi="Times New Roman" w:cs="Times New Roman"/>
        </w:rPr>
      </w:pPr>
      <w:r>
        <w:rPr>
          <w:rFonts w:cs="Times New Roman" w:ascii="Times New Roman" w:hAnsi="Times New Roman"/>
        </w:rPr>
        <w:t>В практике суицидологии встречаются импульсивные самоубийства, которые, на взгляд окружающих, абсолютно не мотивированы. Однако говорить о немотивированности самоубийства некорректно. То или иное обстоятельство, которое толкает на самоубийство, в данном случае необходимо оценивать как последнюю каплю. В службе ТД, как правило, консультант имеет дело с обращениями абонентов, которые уже думали или думают о самоубийстве. Исходя из этических принципов телефонного консультирования, любой суицидальный звонок следует воспринимать как призыв о помощи. Он свидетельствует о том, что человек испытывает амбивалентные переживания и не хочет совершить роковой шаг. Задача консультанта — сделать все возможное, чтобы помочь ему найти в себе силы справиться с аутодеструктивными тенденциями.</w:t>
      </w:r>
    </w:p>
    <w:p>
      <w:pPr>
        <w:pStyle w:val="Normal"/>
        <w:ind w:firstLine="708"/>
        <w:jc w:val="both"/>
        <w:rPr>
          <w:rFonts w:ascii="Times New Roman" w:hAnsi="Times New Roman" w:cs="Times New Roman"/>
        </w:rPr>
      </w:pPr>
      <w:r>
        <w:rPr>
          <w:rFonts w:cs="Times New Roman" w:ascii="Times New Roman" w:hAnsi="Times New Roman"/>
        </w:rPr>
        <w:t>Далее предстоит понять, действительно ли существует риск суицида и каковы его критерии.</w:t>
      </w:r>
    </w:p>
    <w:p>
      <w:pPr>
        <w:pStyle w:val="Normal"/>
        <w:ind w:firstLine="708"/>
        <w:jc w:val="both"/>
        <w:rPr>
          <w:rFonts w:ascii="Times New Roman" w:hAnsi="Times New Roman" w:cs="Times New Roman"/>
        </w:rPr>
      </w:pPr>
      <w:r>
        <w:rPr>
          <w:rFonts w:cs="Times New Roman" w:ascii="Times New Roman" w:hAnsi="Times New Roman"/>
        </w:rPr>
        <w:t>В литературе встречаются описания показателей внутренней готовности к разворачиванию суицидального сценария. Определить суицидальный риск и степень летальности попытки — важное условие превенции самоубийства.</w:t>
      </w:r>
    </w:p>
    <w:p>
      <w:pPr>
        <w:pStyle w:val="Normal"/>
        <w:ind w:firstLine="708"/>
        <w:jc w:val="both"/>
        <w:rPr>
          <w:rFonts w:ascii="Times New Roman" w:hAnsi="Times New Roman" w:cs="Times New Roman"/>
        </w:rPr>
      </w:pPr>
      <w:r>
        <w:rPr>
          <w:rFonts w:cs="Times New Roman" w:ascii="Times New Roman" w:hAnsi="Times New Roman"/>
        </w:rPr>
        <w:t>Суицидальный риск высок, если:</w:t>
      </w:r>
    </w:p>
    <w:p>
      <w:pPr>
        <w:pStyle w:val="Normal"/>
        <w:jc w:val="both"/>
        <w:rPr>
          <w:rFonts w:ascii="Times New Roman" w:hAnsi="Times New Roman" w:cs="Times New Roman"/>
        </w:rPr>
      </w:pPr>
      <w:r>
        <w:rPr>
          <w:rFonts w:cs="Times New Roman" w:ascii="Times New Roman" w:hAnsi="Times New Roman"/>
        </w:rPr>
        <w:t>1) существует конкретный детализированный план;</w:t>
      </w:r>
    </w:p>
    <w:p>
      <w:pPr>
        <w:pStyle w:val="Normal"/>
        <w:jc w:val="both"/>
        <w:rPr>
          <w:rFonts w:ascii="Times New Roman" w:hAnsi="Times New Roman" w:cs="Times New Roman"/>
        </w:rPr>
      </w:pPr>
      <w:r>
        <w:rPr>
          <w:rFonts w:cs="Times New Roman" w:ascii="Times New Roman" w:hAnsi="Times New Roman"/>
        </w:rPr>
        <w:t>2) в данный момент имеется все необходимое для его реализации;</w:t>
      </w:r>
    </w:p>
    <w:p>
      <w:pPr>
        <w:pStyle w:val="Normal"/>
        <w:jc w:val="both"/>
        <w:rPr>
          <w:rFonts w:ascii="Times New Roman" w:hAnsi="Times New Roman" w:cs="Times New Roman"/>
        </w:rPr>
      </w:pPr>
      <w:r>
        <w:rPr>
          <w:rFonts w:cs="Times New Roman" w:ascii="Times New Roman" w:hAnsi="Times New Roman"/>
        </w:rPr>
        <w:t>3) выбранный способ самоубийства обладает высокой степенью летальности — чем более травматичен способ, тем серьезнее суицидальный риск, например падение с высоты, бросок под поезд или автомобиль, использование огнестрельного оружия и т.д.;</w:t>
      </w:r>
    </w:p>
    <w:p>
      <w:pPr>
        <w:pStyle w:val="Normal"/>
        <w:jc w:val="both"/>
        <w:rPr>
          <w:rFonts w:ascii="Times New Roman" w:hAnsi="Times New Roman" w:cs="Times New Roman"/>
        </w:rPr>
      </w:pPr>
      <w:r>
        <w:rPr>
          <w:rFonts w:cs="Times New Roman" w:ascii="Times New Roman" w:hAnsi="Times New Roman"/>
        </w:rPr>
        <w:t>4) выполнена вся подготовительная работа (отданы долги, припасены похоронные принадлежности, написана предсмертная записка, где упоминается о формах страхования и (особенно!) отказе от имущества).</w:t>
      </w:r>
    </w:p>
    <w:p>
      <w:pPr>
        <w:pStyle w:val="Normal"/>
        <w:jc w:val="both"/>
        <w:rPr>
          <w:rFonts w:ascii="Times New Roman" w:hAnsi="Times New Roman" w:cs="Times New Roman"/>
        </w:rPr>
      </w:pPr>
      <w:r>
        <w:rPr>
          <w:rFonts w:cs="Times New Roman" w:ascii="Times New Roman" w:hAnsi="Times New Roman"/>
        </w:rPr>
        <w:t>Кроме перечисленных существует ряд других критериев, также позволяющих консультанту оценить суицидальный риск:</w:t>
      </w:r>
    </w:p>
    <w:p>
      <w:pPr>
        <w:pStyle w:val="Normal"/>
        <w:jc w:val="both"/>
        <w:rPr>
          <w:rFonts w:ascii="Times New Roman" w:hAnsi="Times New Roman" w:cs="Times New Roman"/>
        </w:rPr>
      </w:pPr>
      <w:r>
        <w:rPr>
          <w:rFonts w:cs="Times New Roman" w:ascii="Times New Roman" w:hAnsi="Times New Roman"/>
        </w:rPr>
        <w:t>5) пол: мужчины чаще кончают с собой, хотя женщины чаще пытаются это сделать;</w:t>
      </w:r>
    </w:p>
    <w:p>
      <w:pPr>
        <w:pStyle w:val="Normal"/>
        <w:jc w:val="both"/>
        <w:rPr>
          <w:rFonts w:ascii="Times New Roman" w:hAnsi="Times New Roman" w:cs="Times New Roman"/>
        </w:rPr>
      </w:pPr>
      <w:r>
        <w:rPr>
          <w:rFonts w:cs="Times New Roman" w:ascii="Times New Roman" w:hAnsi="Times New Roman"/>
        </w:rPr>
        <w:t>6) возраст — к группам высокого риска относятся:</w:t>
      </w:r>
    </w:p>
    <w:p>
      <w:pPr>
        <w:pStyle w:val="Normal"/>
        <w:jc w:val="both"/>
        <w:rPr>
          <w:rFonts w:ascii="Times New Roman" w:hAnsi="Times New Roman" w:cs="Times New Roman"/>
        </w:rPr>
      </w:pPr>
      <w:r>
        <w:rPr>
          <w:rFonts w:cs="Times New Roman" w:ascii="Times New Roman" w:hAnsi="Times New Roman"/>
        </w:rPr>
        <w:t>а) подростки,</w:t>
      </w:r>
    </w:p>
    <w:p>
      <w:pPr>
        <w:pStyle w:val="Normal"/>
        <w:jc w:val="both"/>
        <w:rPr>
          <w:rFonts w:ascii="Times New Roman" w:hAnsi="Times New Roman" w:cs="Times New Roman"/>
        </w:rPr>
      </w:pPr>
      <w:r>
        <w:rPr>
          <w:rFonts w:cs="Times New Roman" w:ascii="Times New Roman" w:hAnsi="Times New Roman"/>
        </w:rPr>
        <w:t>б) мужчины 20—30 лет,</w:t>
      </w:r>
    </w:p>
    <w:p>
      <w:pPr>
        <w:pStyle w:val="Normal"/>
        <w:jc w:val="both"/>
        <w:rPr>
          <w:rFonts w:ascii="Times New Roman" w:hAnsi="Times New Roman" w:cs="Times New Roman"/>
        </w:rPr>
      </w:pPr>
      <w:r>
        <w:rPr>
          <w:rFonts w:cs="Times New Roman" w:ascii="Times New Roman" w:hAnsi="Times New Roman"/>
        </w:rPr>
        <w:t>в) люди обоих полов старше 60 лет;</w:t>
      </w:r>
    </w:p>
    <w:p>
      <w:pPr>
        <w:pStyle w:val="Normal"/>
        <w:jc w:val="both"/>
        <w:rPr>
          <w:rFonts w:ascii="Times New Roman" w:hAnsi="Times New Roman" w:cs="Times New Roman"/>
        </w:rPr>
      </w:pPr>
      <w:r>
        <w:rPr>
          <w:rFonts w:cs="Times New Roman" w:ascii="Times New Roman" w:hAnsi="Times New Roman"/>
        </w:rPr>
        <w:t>7) наличие ключевого стрессора (психотравмирующего события) — его оценивают с точки зрения самого абонента. Полезно задать вопрос: “Почему вы звоните именно сейчас?” Дополнительные стрессоры: реальная или кажущаяся потеря, угроза наказания, большая физическая или интеллектуальная нагрузка и т.д.;</w:t>
      </w:r>
    </w:p>
    <w:p>
      <w:pPr>
        <w:pStyle w:val="Normal"/>
        <w:jc w:val="both"/>
        <w:rPr>
          <w:rFonts w:ascii="Times New Roman" w:hAnsi="Times New Roman" w:cs="Times New Roman"/>
        </w:rPr>
      </w:pPr>
      <w:r>
        <w:rPr>
          <w:rFonts w:cs="Times New Roman" w:ascii="Times New Roman" w:hAnsi="Times New Roman"/>
        </w:rPr>
        <w:t>8) наличие изменений в поведении — к кризисной симптоматике относятся: депрессия, чувство безнадежности и беспомощности, тревожность, апатия, разочарование, ярость, гнев, ожесточение. Отягощающий фактор — алкоголизация или наркомания (необходимо выяснить, каков стаж употребления и находится ли клиент в настоящий момент под воздействием препаратов);</w:t>
      </w:r>
    </w:p>
    <w:p>
      <w:pPr>
        <w:pStyle w:val="Normal"/>
        <w:jc w:val="both"/>
        <w:rPr>
          <w:rFonts w:ascii="Times New Roman" w:hAnsi="Times New Roman" w:cs="Times New Roman"/>
        </w:rPr>
      </w:pPr>
      <w:r>
        <w:rPr>
          <w:rFonts w:cs="Times New Roman" w:ascii="Times New Roman" w:hAnsi="Times New Roman"/>
        </w:rPr>
        <w:t>9) изоляция — эмоциональная и (или) физическая (необходимо выяснить, есть ли у позвонившего кто-нибудь, кто может ослабить ощущение одиночества);</w:t>
      </w:r>
    </w:p>
    <w:p>
      <w:pPr>
        <w:pStyle w:val="Normal"/>
        <w:jc w:val="both"/>
        <w:rPr>
          <w:rFonts w:ascii="Times New Roman" w:hAnsi="Times New Roman" w:cs="Times New Roman"/>
        </w:rPr>
      </w:pPr>
      <w:r>
        <w:rPr>
          <w:rFonts w:cs="Times New Roman" w:ascii="Times New Roman" w:hAnsi="Times New Roman"/>
        </w:rPr>
        <w:t>10) наличие внешнего социального окружения — если значимые другие знают о возможности суицида, но не</w:t>
      </w:r>
    </w:p>
    <w:p>
      <w:pPr>
        <w:pStyle w:val="Normal"/>
        <w:jc w:val="both"/>
        <w:rPr>
          <w:rFonts w:ascii="Times New Roman" w:hAnsi="Times New Roman" w:cs="Times New Roman"/>
        </w:rPr>
      </w:pPr>
      <w:r>
        <w:rPr>
          <w:rFonts w:cs="Times New Roman" w:ascii="Times New Roman" w:hAnsi="Times New Roman"/>
        </w:rPr>
        <w:t>предпринимают никаких усилий для его предотвращения (не вникают в личные обстоятельства, не верят заявлениям о намерении покончить с собой), риск является чрезвычайно высок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ж) Общие рекомендации по ведению беседы с потенциальным суицидентом</w:t>
      </w:r>
    </w:p>
    <w:p>
      <w:pPr>
        <w:pStyle w:val="Normal"/>
        <w:ind w:firstLine="708"/>
        <w:jc w:val="both"/>
        <w:rPr>
          <w:rFonts w:ascii="Times New Roman" w:hAnsi="Times New Roman" w:cs="Times New Roman"/>
        </w:rPr>
      </w:pPr>
      <w:r>
        <w:rPr>
          <w:rFonts w:cs="Times New Roman" w:ascii="Times New Roman" w:hAnsi="Times New Roman"/>
        </w:rPr>
        <w:t>Не пренебрегайте суицидальными высказываниями — лучше перестраховаться, чем недооценить риск суицида. Беседу с потенциальным суицидентом целесообразно построить по следующему примерному плану:</w:t>
      </w:r>
    </w:p>
    <w:p>
      <w:pPr>
        <w:pStyle w:val="Normal"/>
        <w:jc w:val="both"/>
        <w:rPr>
          <w:rFonts w:ascii="Times New Roman" w:hAnsi="Times New Roman" w:cs="Times New Roman"/>
        </w:rPr>
      </w:pPr>
      <w:r>
        <w:rPr>
          <w:rFonts w:cs="Times New Roman" w:ascii="Times New Roman" w:hAnsi="Times New Roman"/>
        </w:rPr>
        <w:t>1. Выразите свою заинтересованность личностью и судьбой собеседника, а если это уместно, то и любовь к нему.</w:t>
      </w:r>
    </w:p>
    <w:p>
      <w:pPr>
        <w:pStyle w:val="Normal"/>
        <w:jc w:val="both"/>
        <w:rPr>
          <w:rFonts w:ascii="Times New Roman" w:hAnsi="Times New Roman" w:cs="Times New Roman"/>
        </w:rPr>
      </w:pPr>
      <w:r>
        <w:rPr>
          <w:rFonts w:cs="Times New Roman" w:ascii="Times New Roman" w:hAnsi="Times New Roman"/>
        </w:rPr>
        <w:t>2. Задавайте вопросы в прямой, искренней и спокойной манере; используйте технику активного слушания.</w:t>
      </w:r>
    </w:p>
    <w:p>
      <w:pPr>
        <w:pStyle w:val="Normal"/>
        <w:jc w:val="both"/>
        <w:rPr>
          <w:rFonts w:ascii="Times New Roman" w:hAnsi="Times New Roman" w:cs="Times New Roman"/>
        </w:rPr>
      </w:pPr>
      <w:r>
        <w:rPr>
          <w:rFonts w:cs="Times New Roman" w:ascii="Times New Roman" w:hAnsi="Times New Roman"/>
        </w:rPr>
        <w:t>3. Выясните, насколько ясный образ будущего суицидального действия сформирован у собеседн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ется ли у него суицидальный пл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ечены ли время и место исполн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и ли суицидальные мысли и попытки в прошл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сам оценивает вероятность своего суицида. Помните, что чем более обстоятельно разработан план, тем больше вероятность его реализации.</w:t>
      </w:r>
    </w:p>
    <w:p>
      <w:pPr>
        <w:pStyle w:val="Normal"/>
        <w:jc w:val="both"/>
        <w:rPr>
          <w:rFonts w:ascii="Times New Roman" w:hAnsi="Times New Roman" w:cs="Times New Roman"/>
        </w:rPr>
      </w:pPr>
      <w:r>
        <w:rPr>
          <w:rFonts w:cs="Times New Roman" w:ascii="Times New Roman" w:hAnsi="Times New Roman"/>
        </w:rPr>
        <w:t>4. Попытайтесь выяснить причины и условия формирования суицидальных намерений. Не принуждайте собеседника говорить о них, если рассказ для него слишком болезнен.</w:t>
      </w:r>
    </w:p>
    <w:p>
      <w:pPr>
        <w:pStyle w:val="Normal"/>
        <w:jc w:val="both"/>
        <w:rPr>
          <w:rFonts w:ascii="Times New Roman" w:hAnsi="Times New Roman" w:cs="Times New Roman"/>
        </w:rPr>
      </w:pPr>
      <w:r>
        <w:rPr>
          <w:rFonts w:cs="Times New Roman" w:ascii="Times New Roman" w:hAnsi="Times New Roman"/>
        </w:rPr>
        <w:t>5. Побудите его выразить свои чувства в связи с проблемной областью его отношений.</w:t>
      </w:r>
    </w:p>
    <w:p>
      <w:pPr>
        <w:pStyle w:val="Normal"/>
        <w:jc w:val="both"/>
        <w:rPr>
          <w:rFonts w:ascii="Times New Roman" w:hAnsi="Times New Roman" w:cs="Times New Roman"/>
        </w:rPr>
      </w:pPr>
      <w:r>
        <w:rPr>
          <w:rFonts w:cs="Times New Roman" w:ascii="Times New Roman" w:hAnsi="Times New Roman"/>
        </w:rPr>
        <w:t>6. Спросите, приходилось ли ему рассказывать кому-либо о том, что он говорит сейчас. Этот вопрос поможет подтолкнуть собеседника к мысли, что, возможно, главная его проблема в социальной (само) изоляции.</w:t>
      </w:r>
    </w:p>
    <w:p>
      <w:pPr>
        <w:pStyle w:val="Normal"/>
        <w:jc w:val="both"/>
        <w:rPr>
          <w:rFonts w:ascii="Times New Roman" w:hAnsi="Times New Roman" w:cs="Times New Roman"/>
        </w:rPr>
      </w:pPr>
      <w:r>
        <w:rPr>
          <w:rFonts w:cs="Times New Roman" w:ascii="Times New Roman" w:hAnsi="Times New Roman"/>
        </w:rPr>
        <w:t>7. Будьте готовы к тому, что вы будете вовлечены (возможно, на длительное время) в психотерапевтическую работу с вашим собеседником.</w:t>
      </w:r>
    </w:p>
    <w:p>
      <w:pPr>
        <w:pStyle w:val="Normal"/>
        <w:jc w:val="both"/>
        <w:rPr>
          <w:rFonts w:ascii="Times New Roman" w:hAnsi="Times New Roman" w:cs="Times New Roman"/>
        </w:rPr>
      </w:pPr>
      <w:r>
        <w:rPr>
          <w:rFonts w:cs="Times New Roman" w:ascii="Times New Roman" w:hAnsi="Times New Roman"/>
        </w:rPr>
        <w:t>Чего делать не следу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вечайте на заявления о суицидальных намерениях (сколь бы нелепо, с вашей точки зрения, они не звучали) репликами типа: “Слышать не хочу о таких глупостях”, “Стоит ли говорить о вещах, которых все равно не совершишь?” Такие ответы могут только заставить вашего собеседника пожалеть о том, что он воспользовался кризисной лини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казывайте, что вы шокированы заявлениями обратившегося, даже если вы действительно испытали эмоциональное потряс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тупайте в дискуссию о допустимости самоубийства. Сообщите только, что вы не хотите, чтобы люди уходили из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b/>
          <w:i/>
        </w:rPr>
        <w:t>2.4. Анализ структуры обращений в службу ТД</w:t>
      </w:r>
    </w:p>
    <w:p>
      <w:pPr>
        <w:pStyle w:val="Normal"/>
        <w:jc w:val="both"/>
        <w:rPr>
          <w:rFonts w:ascii="Times New Roman" w:hAnsi="Times New Roman" w:cs="Times New Roman"/>
        </w:rPr>
      </w:pPr>
      <w:r>
        <w:rPr>
          <w:rFonts w:cs="Times New Roman" w:ascii="Times New Roman" w:hAnsi="Times New Roman"/>
        </w:rPr>
        <w:t>С чем обращаются абоненты</w:t>
      </w:r>
    </w:p>
    <w:p>
      <w:pPr>
        <w:pStyle w:val="Normal"/>
        <w:jc w:val="both"/>
        <w:rPr>
          <w:rFonts w:ascii="Times New Roman" w:hAnsi="Times New Roman" w:cs="Times New Roman"/>
        </w:rPr>
      </w:pPr>
      <w:r>
        <w:rPr>
          <w:rFonts w:cs="Times New Roman" w:ascii="Times New Roman" w:hAnsi="Times New Roman"/>
        </w:rPr>
        <w:t>Таблица 1. Структура обращений на ТД</w:t>
      </w:r>
    </w:p>
    <w:p>
      <w:pPr>
        <w:pStyle w:val="Normal"/>
        <w:jc w:val="both"/>
        <w:rPr>
          <w:rFonts w:ascii="Times New Roman" w:hAnsi="Times New Roman" w:cs="Times New Roman"/>
        </w:rPr>
      </w:pPr>
      <w:r>
        <w:rPr>
          <w:rFonts w:cs="Times New Roman" w:ascii="Times New Roman" w:hAnsi="Times New Roman"/>
        </w:rPr>
        <w:t>Таблица 2. Распределение обращений на ТД по проблемам межличностных отношений</w:t>
      </w:r>
    </w:p>
    <w:p>
      <w:pPr>
        <w:pStyle w:val="Normal"/>
        <w:jc w:val="both"/>
        <w:rPr>
          <w:rFonts w:ascii="Times New Roman" w:hAnsi="Times New Roman" w:cs="Times New Roman"/>
        </w:rPr>
      </w:pPr>
      <w:r>
        <w:rPr>
          <w:rFonts w:cs="Times New Roman" w:ascii="Times New Roman" w:hAnsi="Times New Roman"/>
        </w:rPr>
        <w:t>Таблица 3. Структура обращений на ТД по справочно-информационным вопросам</w:t>
      </w:r>
    </w:p>
    <w:p>
      <w:pPr>
        <w:pStyle w:val="Normal"/>
        <w:jc w:val="both"/>
        <w:rPr>
          <w:rFonts w:ascii="Times New Roman" w:hAnsi="Times New Roman" w:cs="Times New Roman"/>
        </w:rPr>
      </w:pPr>
      <w:r>
        <w:rPr>
          <w:rFonts w:cs="Times New Roman" w:ascii="Times New Roman" w:hAnsi="Times New Roman"/>
        </w:rPr>
        <w:t>Таблица 4. Распределение обращений по проблемам занятости и финансов</w:t>
      </w:r>
    </w:p>
    <w:p>
      <w:pPr>
        <w:pStyle w:val="Normal"/>
        <w:jc w:val="both"/>
        <w:rPr>
          <w:rFonts w:ascii="Times New Roman" w:hAnsi="Times New Roman" w:cs="Times New Roman"/>
        </w:rPr>
      </w:pPr>
      <w:r>
        <w:rPr>
          <w:rFonts w:cs="Times New Roman" w:ascii="Times New Roman" w:hAnsi="Times New Roman"/>
        </w:rPr>
        <w:t>Таблица 5. Структура обращений на ТД, обусловленных проблемами здоровья</w:t>
      </w:r>
    </w:p>
    <w:p>
      <w:pPr>
        <w:pStyle w:val="Normal"/>
        <w:jc w:val="both"/>
        <w:rPr>
          <w:rFonts w:ascii="Times New Roman" w:hAnsi="Times New Roman" w:cs="Times New Roman"/>
        </w:rPr>
      </w:pPr>
      <w:r>
        <w:rPr>
          <w:rFonts w:cs="Times New Roman" w:ascii="Times New Roman" w:hAnsi="Times New Roman"/>
        </w:rPr>
        <w:t>Таблица 6. Структура обращений на ТД, обусловленных психическими травмами</w:t>
      </w:r>
    </w:p>
    <w:p>
      <w:pPr>
        <w:pStyle w:val="Normal"/>
        <w:jc w:val="both"/>
        <w:rPr>
          <w:rFonts w:ascii="Times New Roman" w:hAnsi="Times New Roman" w:cs="Times New Roman"/>
        </w:rPr>
      </w:pPr>
      <w:r>
        <w:rPr>
          <w:rFonts w:cs="Times New Roman" w:ascii="Times New Roman" w:hAnsi="Times New Roman"/>
        </w:rPr>
        <w:t>Таблица 7. Структура обращений на ТД по проблемам злоупотребления токсическими веществами</w:t>
      </w:r>
    </w:p>
    <w:p>
      <w:pPr>
        <w:pStyle w:val="Normal"/>
        <w:jc w:val="both"/>
        <w:rPr>
          <w:rFonts w:ascii="Times New Roman" w:hAnsi="Times New Roman" w:cs="Times New Roman"/>
        </w:rPr>
      </w:pPr>
      <w:r>
        <w:rPr>
          <w:rFonts w:cs="Times New Roman" w:ascii="Times New Roman" w:hAnsi="Times New Roman"/>
        </w:rPr>
        <w:t>Таблица 8. Структура обращений на ТД, обусловленных сексуальными проблемами</w:t>
      </w:r>
    </w:p>
    <w:p>
      <w:pPr>
        <w:pStyle w:val="Normal"/>
        <w:jc w:val="both"/>
        <w:rPr>
          <w:rFonts w:ascii="Times New Roman" w:hAnsi="Times New Roman" w:cs="Times New Roman"/>
        </w:rPr>
      </w:pPr>
      <w:r>
        <w:rPr>
          <w:rFonts w:cs="Times New Roman" w:ascii="Times New Roman" w:hAnsi="Times New Roman"/>
        </w:rPr>
        <w:t>Таблица 9.Структура обращений на ТД по проблемам законности и правопорядка</w:t>
      </w:r>
    </w:p>
    <w:p>
      <w:pPr>
        <w:pStyle w:val="Normal"/>
        <w:jc w:val="both"/>
        <w:rPr>
          <w:rFonts w:ascii="Times New Roman" w:hAnsi="Times New Roman" w:cs="Times New Roman"/>
        </w:rPr>
      </w:pPr>
      <w:r>
        <w:rPr>
          <w:rFonts w:cs="Times New Roman" w:ascii="Times New Roman" w:hAnsi="Times New Roman"/>
        </w:rPr>
        <w:t>Таблица 10. Типология обращений на ТД абонентов-суицидентов</w:t>
      </w:r>
    </w:p>
    <w:p>
      <w:pPr>
        <w:pStyle w:val="Normal"/>
        <w:jc w:val="both"/>
        <w:rPr>
          <w:rFonts w:ascii="Times New Roman" w:hAnsi="Times New Roman" w:cs="Times New Roman"/>
        </w:rPr>
      </w:pPr>
      <w:r>
        <w:rPr>
          <w:rFonts w:cs="Times New Roman" w:ascii="Times New Roman" w:hAnsi="Times New Roman"/>
        </w:rPr>
        <w:t>Таблица 11. Структура прочих обращений на ТД</w:t>
      </w:r>
    </w:p>
    <w:p>
      <w:pPr>
        <w:pStyle w:val="Normal"/>
        <w:jc w:val="both"/>
        <w:rPr>
          <w:rFonts w:ascii="Times New Roman" w:hAnsi="Times New Roman" w:cs="Times New Roman"/>
        </w:rPr>
      </w:pPr>
      <w:r>
        <w:rPr>
          <w:rFonts w:cs="Times New Roman" w:ascii="Times New Roman" w:hAnsi="Times New Roman"/>
        </w:rPr>
        <w:t>Динамика возрастно-психологических проблем в структуре обращений</w:t>
      </w:r>
    </w:p>
    <w:p>
      <w:pPr>
        <w:pStyle w:val="Normal"/>
        <w:jc w:val="both"/>
        <w:rPr>
          <w:rFonts w:ascii="Times New Roman" w:hAnsi="Times New Roman" w:cs="Times New Roman"/>
        </w:rPr>
      </w:pPr>
      <w:r>
        <w:rPr>
          <w:rFonts w:cs="Times New Roman" w:ascii="Times New Roman" w:hAnsi="Times New Roman"/>
        </w:rPr>
        <w:t>Таблица 12. Возрастно-проблемная модель обращаемости на ТД</w:t>
      </w:r>
    </w:p>
    <w:p>
      <w:pPr>
        <w:pStyle w:val="Normal"/>
        <w:jc w:val="both"/>
        <w:rPr>
          <w:rFonts w:ascii="Times New Roman" w:hAnsi="Times New Roman" w:cs="Times New Roman"/>
        </w:rPr>
      </w:pPr>
      <w:r>
        <w:rPr>
          <w:rFonts w:cs="Times New Roman" w:ascii="Times New Roman" w:hAnsi="Times New Roman"/>
        </w:rPr>
        <w:t>Структура обращений детей и взрослых</w:t>
      </w:r>
    </w:p>
    <w:p>
      <w:pPr>
        <w:pStyle w:val="Normal"/>
        <w:jc w:val="both"/>
        <w:rPr>
          <w:rFonts w:ascii="Times New Roman" w:hAnsi="Times New Roman" w:cs="Times New Roman"/>
        </w:rPr>
      </w:pPr>
      <w:r>
        <w:rPr>
          <w:rFonts w:cs="Times New Roman" w:ascii="Times New Roman" w:hAnsi="Times New Roman"/>
        </w:rPr>
        <w:t>Структура обращений на ТД различных категорий абонентов</w:t>
      </w:r>
    </w:p>
    <w:p>
      <w:pPr>
        <w:pStyle w:val="Normal"/>
        <w:jc w:val="both"/>
        <w:rPr>
          <w:rFonts w:ascii="Times New Roman" w:hAnsi="Times New Roman" w:cs="Times New Roman"/>
        </w:rPr>
      </w:pPr>
      <w:r>
        <w:rPr>
          <w:rFonts w:cs="Times New Roman" w:ascii="Times New Roman" w:hAnsi="Times New Roman"/>
        </w:rPr>
        <w:t>Соотношение количества обращений детей и взрослых по возрастным категориям</w:t>
      </w:r>
    </w:p>
    <w:p>
      <w:pPr>
        <w:pStyle w:val="Normal"/>
        <w:jc w:val="both"/>
        <w:rPr>
          <w:rFonts w:ascii="Times New Roman" w:hAnsi="Times New Roman" w:cs="Times New Roman"/>
        </w:rPr>
      </w:pPr>
      <w:r>
        <w:rPr>
          <w:rFonts w:cs="Times New Roman" w:ascii="Times New Roman" w:hAnsi="Times New Roman"/>
        </w:rPr>
      </w:r>
    </w:p>
    <w:p>
      <w:pPr>
        <w:pStyle w:val="Heading2"/>
        <w:rPr/>
      </w:pPr>
      <w:r>
        <w:rPr/>
        <w:t>С чем обращаются абоненты</w:t>
      </w:r>
    </w:p>
    <w:p>
      <w:pPr>
        <w:pStyle w:val="Normal"/>
        <w:jc w:val="both"/>
        <w:rPr>
          <w:rFonts w:ascii="Times New Roman" w:hAnsi="Times New Roman" w:cs="Times New Roman"/>
        </w:rPr>
      </w:pPr>
      <w:r>
        <w:rPr>
          <w:rFonts w:cs="Times New Roman" w:ascii="Times New Roman" w:hAnsi="Times New Roman"/>
        </w:rPr>
        <w:t>Структура обращений — наиболее информативный показатель деятельности центра. Ее анализ позволяет представить все многообразие обсуждаемых тем и выявить значимость (вес) тех или иных проблем для абонентов (об этом свидетельствует частота их упоминания в ТК).</w:t>
      </w:r>
    </w:p>
    <w:p>
      <w:pPr>
        <w:pStyle w:val="Normal"/>
        <w:jc w:val="both"/>
        <w:rPr>
          <w:rFonts w:ascii="Times New Roman" w:hAnsi="Times New Roman" w:cs="Times New Roman"/>
        </w:rPr>
      </w:pPr>
      <w:r>
        <w:rPr>
          <w:rFonts w:cs="Times New Roman" w:ascii="Times New Roman" w:hAnsi="Times New Roman"/>
        </w:rPr>
        <w:t>Вообще говоря, на ТД могут позвонить с чем угодно. Поэтому важную роль для статистики играют используемая центром классификация проблем и порядок их кодирования. К сожалению, на данный момент службы ТД не применяют единой классификации, что вызывает определенные трудности при сопоставлении статистических данных разных центров. Кроме того, публикуя материалы о деятельности своих служб, авторы представляют наиболее общую картину обращений, степень детализации которой низка. По большей части результаты исследований, проводимых в центрах, служат для внутреннего пользования и недоступны для других. Все эти сложности отражают естественные проблемы становления телефонной помощи в нашей стране. По мере накопления опыта, роста профессиональной культуры и усиления интеграции профессионального сообщества существующая ситуация, безусловно, будет меняться. Деятельность РАТЭПП и Ассоциации молодежных телефонов доверия во многом способствует интенсификации этих процессов.</w:t>
      </w:r>
    </w:p>
    <w:p>
      <w:pPr>
        <w:pStyle w:val="Normal"/>
        <w:jc w:val="both"/>
        <w:rPr>
          <w:rFonts w:ascii="Times New Roman" w:hAnsi="Times New Roman" w:cs="Times New Roman"/>
        </w:rPr>
      </w:pPr>
      <w:r>
        <w:rPr>
          <w:rFonts w:cs="Times New Roman" w:ascii="Times New Roman" w:hAnsi="Times New Roman"/>
        </w:rPr>
        <w:t>Некоторые данные, отражающие характер и содержание звонков на ТД, представлены в табл. 1.</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Таблица 1. Структура обращений на ТД</w:t>
      </w:r>
    </w:p>
    <w:p>
      <w:pPr>
        <w:pStyle w:val="Normal"/>
        <w:jc w:val="both"/>
        <w:rPr>
          <w:rFonts w:ascii="Times New Roman" w:hAnsi="Times New Roman" w:cs="Times New Roman"/>
        </w:rPr>
      </w:pPr>
      <w:r>
        <w:rPr>
          <w:rFonts w:cs="Times New Roman" w:ascii="Times New Roman" w:hAnsi="Times New Roman"/>
        </w:rPr>
      </w:r>
    </w:p>
    <w:tbl>
      <w:tblPr>
        <w:tblW w:w="9571" w:type="dxa"/>
        <w:jc w:val="left"/>
        <w:tblInd w:w="-115" w:type="dxa"/>
        <w:tblLayout w:type="fixed"/>
        <w:tblCellMar>
          <w:top w:w="0" w:type="dxa"/>
          <w:left w:w="108" w:type="dxa"/>
          <w:bottom w:w="0" w:type="dxa"/>
          <w:right w:w="108" w:type="dxa"/>
        </w:tblCellMar>
      </w:tblPr>
      <w:tblGrid>
        <w:gridCol w:w="6932"/>
        <w:gridCol w:w="1079"/>
        <w:gridCol w:w="1560"/>
      </w:tblGrid>
      <w:tr>
        <w:trPr/>
        <w:tc>
          <w:tcPr>
            <w:tcW w:w="6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Характер и содержание звонка</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Абсолютная величина</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лчаливые звонки»</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583</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жличностные проблемы</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06</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о-информационные вопросы</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50</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блемы занятости, досуга и финансов</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02</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блемы здоровья</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58</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сихические травмы</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31</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потребление алкоголя и токсических веществ</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49</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ксуальные проблемы</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3</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блемы законности и правопорядка</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1</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уховные, религиозные проблемы</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8</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блемы суицида</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2</w:t>
            </w:r>
          </w:p>
        </w:tc>
      </w:tr>
      <w:tr>
        <w:trPr/>
        <w:tc>
          <w:tcPr>
            <w:tcW w:w="69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руго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спределение частных проблем по категориям обращений представлено в табл. 2—11.</w:t>
      </w:r>
    </w:p>
    <w:p>
      <w:pPr>
        <w:pStyle w:val="Normal"/>
        <w:jc w:val="both"/>
        <w:rPr>
          <w:rFonts w:ascii="Times New Roman" w:hAnsi="Times New Roman" w:cs="Times New Roman"/>
        </w:rPr>
      </w:pPr>
      <w:r>
        <w:rPr>
          <w:rFonts w:cs="Times New Roman" w:ascii="Times New Roman" w:hAnsi="Times New Roman"/>
        </w:rPr>
      </w:r>
    </w:p>
    <w:p>
      <w:pPr>
        <w:pStyle w:val="TextBody"/>
        <w:rPr/>
      </w:pPr>
      <w:r>
        <w:rPr/>
        <w:t>Таблица 2. Распределение обращений на ТД по проблемам межличностных отношений</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Проблем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жличностные взаимоотноше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4,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диночество</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одительские проблем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пружеские проблем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блемы знакомств</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мейные проблем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циальная изоляц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даптационные проблем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полная семь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3</w:t>
            </w:r>
          </w:p>
        </w:tc>
      </w:tr>
    </w:tbl>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Таблица 3. Структура обращений на ТД по справочно-информационным вопросам</w:t>
      </w:r>
    </w:p>
    <w:p>
      <w:pPr>
        <w:pStyle w:val="Normal"/>
        <w:jc w:val="both"/>
        <w:rPr>
          <w:rFonts w:ascii="Times New Roman" w:hAnsi="Times New Roman" w:cs="Times New Roman"/>
        </w:rPr>
      </w:pPr>
      <w:r>
        <w:rPr>
          <w:rFonts w:cs="Times New Roman" w:ascii="Times New Roman" w:hAnsi="Times New Roman"/>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Цель звонк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учение справки о деятельности и режиме работы ТД</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учение информации самого широкого спектр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Таблица 4. Распределение обращений по проблемам занятости и финансов</w:t>
      </w:r>
    </w:p>
    <w:p>
      <w:pPr>
        <w:pStyle w:val="Normal"/>
        <w:jc w:val="both"/>
        <w:rPr>
          <w:rFonts w:ascii="Times New Roman" w:hAnsi="Times New Roman" w:cs="Times New Roman"/>
        </w:rPr>
      </w:pPr>
      <w:r>
        <w:rPr>
          <w:rFonts w:cs="Times New Roman" w:ascii="Times New Roman" w:hAnsi="Times New Roman"/>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блем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влечение и досуг</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митивно-развлекающиеся звонк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Школ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бот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нятость и активность пограничных личностей и психически больных</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инанс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уверенность в будуще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илищные проблем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блемы службы в арми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изненные потребност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нс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t>Таблица 5. Структура обращений на ТД, обусловленных проблемами здоровья</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Проблемная область</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моциональное расстройство</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ечение болезней</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утоидентификация и характерологические проблем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матические, неврологические проблем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Проблемная область</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сихические болезн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валидность</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еременность</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3</w:t>
            </w:r>
          </w:p>
        </w:tc>
      </w:tr>
    </w:tbl>
    <w:p>
      <w:pPr>
        <w:pStyle w:val="Normal"/>
        <w:jc w:val="both"/>
        <w:rPr>
          <w:rFonts w:ascii="Times New Roman" w:hAnsi="Times New Roman" w:cs="Times New Roman"/>
        </w:rPr>
      </w:pPr>
      <w:r>
        <w:rPr>
          <w:rFonts w:cs="Times New Roman" w:ascii="Times New Roman" w:hAnsi="Times New Roman"/>
        </w:rPr>
      </w:r>
    </w:p>
    <w:p>
      <w:pPr>
        <w:pStyle w:val="Heading3"/>
        <w:rPr/>
      </w:pPr>
      <w:r>
        <w:rPr/>
        <w:t>Таблица 6. Структура обращений на ТД, обусловленных психическими травмами</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Вид травм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ербальная (физическая травм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пружеская травм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грессивный абонен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одительская травм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мерть близкого</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ксуальная травм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тская травм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идчик детей</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w:t>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Таблица 7. Структура обращений на ТД по проблемам злоупотребления токсическими веществами</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Вид употребле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лкоголь</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9,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ркотик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лкогольное (токсическое) опьянение</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оксикомания, токсические веществ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6</w:t>
            </w:r>
          </w:p>
        </w:tc>
      </w:tr>
    </w:tbl>
    <w:p>
      <w:pPr>
        <w:pStyle w:val="Normal"/>
        <w:jc w:val="both"/>
        <w:rPr>
          <w:rFonts w:ascii="Times New Roman" w:hAnsi="Times New Roman" w:cs="Times New Roman"/>
        </w:rPr>
      </w:pPr>
      <w:r>
        <w:rPr>
          <w:rFonts w:cs="Times New Roman" w:ascii="Times New Roman" w:hAnsi="Times New Roman"/>
        </w:rPr>
      </w:r>
    </w:p>
    <w:p>
      <w:pPr>
        <w:pStyle w:val="Heading3"/>
        <w:rPr/>
      </w:pPr>
      <w:r>
        <w:rPr/>
        <w:t>Таблица 8. Структура обращений на ТД, обусловленных сексуальными проблемами</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Причина обраще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ксуальная озабоченность</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личные сексуальные дисфункции, в том числе импотенц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мосексуализ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4</w:t>
            </w:r>
          </w:p>
        </w:tc>
      </w:tr>
    </w:tbl>
    <w:p>
      <w:pPr>
        <w:pStyle w:val="Normal"/>
        <w:jc w:val="both"/>
        <w:rPr>
          <w:rFonts w:ascii="Times New Roman" w:hAnsi="Times New Roman" w:cs="Times New Roman"/>
        </w:rPr>
      </w:pPr>
      <w:r>
        <w:rPr>
          <w:rFonts w:cs="Times New Roman" w:ascii="Times New Roman" w:hAnsi="Times New Roman"/>
        </w:rPr>
      </w:r>
    </w:p>
    <w:p>
      <w:pPr>
        <w:pStyle w:val="Heading3"/>
        <w:rPr/>
      </w:pPr>
      <w:r>
        <w:rPr/>
        <w:t>Таблица 9.Структура обращений на ТД по проблемам законности и правопорядка</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Вид проблем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Юридические (развод и т.д.)</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4,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вязанные с асоциальной, делинквентной или противоправной деятельностью</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миграционные</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7</w:t>
            </w:r>
          </w:p>
        </w:tc>
      </w:tr>
    </w:tbl>
    <w:p>
      <w:pPr>
        <w:pStyle w:val="Normal"/>
        <w:jc w:val="both"/>
        <w:rPr>
          <w:rFonts w:ascii="Times New Roman" w:hAnsi="Times New Roman" w:cs="Times New Roman"/>
        </w:rPr>
      </w:pPr>
      <w:r>
        <w:rPr>
          <w:rFonts w:cs="Times New Roman" w:ascii="Times New Roman" w:hAnsi="Times New Roman"/>
        </w:rPr>
      </w:r>
    </w:p>
    <w:p>
      <w:pPr>
        <w:pStyle w:val="Heading3"/>
        <w:rPr/>
      </w:pPr>
      <w:r>
        <w:rPr/>
        <w:t>Таблица 10. Типология обращений на ТД абонентов-суицидентов</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Содержание обраще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ицидальная угроз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2,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ицидальная попытк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ицидальное поведение третьего лиц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вторные попытк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Таблица 11. Структура прочих обращений на ТД</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Цель звонк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дифференцированные обраще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7,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лагодарность за оказанную помощь, поздравле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3,0</w:t>
            </w:r>
          </w:p>
        </w:tc>
      </w:tr>
    </w:tbl>
    <w:p>
      <w:pPr>
        <w:pStyle w:val="Normal"/>
        <w:jc w:val="both"/>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Религиозные и духовные проблемы затрагивались ежемесячно в среднем в 6 разговорах.</w:t>
      </w:r>
    </w:p>
    <w:p>
      <w:pPr>
        <w:pStyle w:val="Normal"/>
        <w:ind w:firstLine="708"/>
        <w:jc w:val="both"/>
        <w:rPr>
          <w:rFonts w:ascii="Times New Roman" w:hAnsi="Times New Roman" w:cs="Times New Roman"/>
        </w:rPr>
      </w:pPr>
      <w:r>
        <w:rPr>
          <w:rFonts w:cs="Times New Roman" w:ascii="Times New Roman" w:hAnsi="Times New Roman"/>
        </w:rPr>
        <w:t>Таким образом, в представленной общей структуре обращений преобладают звонки, посвященные проблемам межличностных отношений. Это преобладание отмечается всеми службами ТД. Фактически каждый пятый из позвонивших обеспокоен трудностями в отношениях с близкими, любимыми, друзьями и подругами. Ссоры, конфликты, непонимание, трудности общения, переживание одиночества, проблемы знакомств — эти темы звучат рефреном в подавляющем большинстве рабочих звон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r>
        <w:rPr/>
        <w:t>Динамика возрастно-психологических проблем в структуре обращений</w:t>
      </w:r>
    </w:p>
    <w:p>
      <w:pPr>
        <w:pStyle w:val="Normal"/>
        <w:ind w:firstLine="708"/>
        <w:jc w:val="both"/>
        <w:rPr>
          <w:rFonts w:ascii="Times New Roman" w:hAnsi="Times New Roman" w:cs="Times New Roman"/>
        </w:rPr>
      </w:pPr>
      <w:r>
        <w:rPr>
          <w:rFonts w:cs="Times New Roman" w:ascii="Times New Roman" w:hAnsi="Times New Roman"/>
        </w:rPr>
        <w:t>Какие проблемы наиболее характерны для той или иной возрастной группы абонентов? Сотрудники одного из ТД, поставившие перед собой цель выяснить этот вопрос, воспользовались представлениями Э. Эриксона о периодизации</w:t>
      </w:r>
    </w:p>
    <w:p>
      <w:pPr>
        <w:pStyle w:val="Normal"/>
        <w:jc w:val="both"/>
        <w:rPr>
          <w:rFonts w:ascii="Times New Roman" w:hAnsi="Times New Roman" w:cs="Times New Roman"/>
        </w:rPr>
      </w:pPr>
      <w:r>
        <w:rPr>
          <w:rFonts w:cs="Times New Roman" w:ascii="Times New Roman" w:hAnsi="Times New Roman"/>
        </w:rPr>
        <w:t>развития личности. Получена следующая картина возможных обращений.</w:t>
      </w:r>
    </w:p>
    <w:p>
      <w:pPr>
        <w:pStyle w:val="Heading1"/>
        <w:rPr/>
      </w:pPr>
      <w:r>
        <w:rPr/>
        <w:t xml:space="preserve">Дети до 6 лет </w:t>
      </w:r>
    </w:p>
    <w:p>
      <w:pPr>
        <w:pStyle w:val="Normal"/>
        <w:jc w:val="both"/>
        <w:rPr>
          <w:rFonts w:ascii="Times New Roman" w:hAnsi="Times New Roman" w:cs="Times New Roman"/>
        </w:rPr>
      </w:pPr>
      <w:r>
        <w:rPr>
          <w:rFonts w:cs="Times New Roman" w:ascii="Times New Roman" w:hAnsi="Times New Roman"/>
        </w:rPr>
        <w:t>могут чаще обращаться на ТД за информацией по различным вопросам. В этом возрасте у ребенка развиваются базовые социальные параметры, поэтому вполне естествен интерес к проблемам межличностных отношений, занятости и досуга, утраты животных и имущества, другими словами, к проблемам, возникающим в “маленьких сообществах” — семье, детском саду.</w:t>
      </w:r>
    </w:p>
    <w:p>
      <w:pPr>
        <w:pStyle w:val="Heading1"/>
        <w:rPr/>
      </w:pPr>
      <w:r>
        <w:rPr/>
        <w:t xml:space="preserve">У детей 6—11 лет </w:t>
      </w:r>
    </w:p>
    <w:p>
      <w:pPr>
        <w:pStyle w:val="Normal"/>
        <w:jc w:val="both"/>
        <w:rPr>
          <w:rFonts w:ascii="Times New Roman" w:hAnsi="Times New Roman" w:cs="Times New Roman"/>
        </w:rPr>
      </w:pPr>
      <w:r>
        <w:rPr>
          <w:rFonts w:cs="Times New Roman" w:ascii="Times New Roman" w:hAnsi="Times New Roman"/>
        </w:rPr>
        <w:t>обостряется интерес к устройству вещей и их освоению. Это обусловливает большое количество обращений, связанных с поиском информации. Не утрачивают высокой значимости и проблемы занятости и досуга. Развивающаяся способность к социально-нормированной деятельности определяет ожидание обращений, связанных с проблемами межличностных отношений и адаптации. Не должно вызывать удивления и возникновение проблем самооценки.</w:t>
      </w:r>
    </w:p>
    <w:p>
      <w:pPr>
        <w:pStyle w:val="Normal"/>
        <w:jc w:val="both"/>
        <w:rPr>
          <w:rFonts w:ascii="Times New Roman" w:hAnsi="Times New Roman" w:cs="Times New Roman"/>
          <w:b/>
          <w:b/>
        </w:rPr>
      </w:pPr>
      <w:r>
        <w:rPr>
          <w:rFonts w:cs="Times New Roman" w:ascii="Times New Roman" w:hAnsi="Times New Roman"/>
          <w:b/>
        </w:rPr>
        <w:t xml:space="preserve">11—18 лет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леск сексуальных проблем и проблем межличностных отношений. Можно ждать проявлений внутриличностных конфликтов, связанных с самооценкой, уровнем притязаний, борьбой мотивов, одиночеством, которые определены процессом идентификации личности подростка в этом возрасте и чреваты суицидальными тенденциями. Не утрачивают значения поиск информации, проблемы занятости и досуга. Как атрибут чувства взрослости возникают проблемы курения, злоупотребления наркотиками, алкоголем, химическими и фармакологическими препаратами.</w:t>
      </w:r>
    </w:p>
    <w:p>
      <w:pPr>
        <w:pStyle w:val="Heading1"/>
        <w:rPr/>
      </w:pPr>
      <w:r>
        <w:rPr/>
        <w:t xml:space="preserve">В 18 — 25 лет </w:t>
      </w:r>
    </w:p>
    <w:p>
      <w:pPr>
        <w:pStyle w:val="Normal"/>
        <w:jc w:val="both"/>
        <w:rPr>
          <w:rFonts w:ascii="Times New Roman" w:hAnsi="Times New Roman" w:cs="Times New Roman"/>
        </w:rPr>
      </w:pPr>
      <w:r>
        <w:rPr>
          <w:rFonts w:cs="Times New Roman" w:ascii="Times New Roman" w:hAnsi="Times New Roman"/>
        </w:rPr>
        <w:t>формируется потребность в интимной близости с другим человеком и во взаимопонимании. Альтернативой выступает чувство одиночества. Таким образом, от данной возрастной группы можно ожидать значительного количества обращений по поводу адаптации, внутри(меж)личностных конфликтов и как следствие трудностей их разрешения — звонков, связанных с проблемами суицида. По-прежнему важное место должны занимать проблемы занятости, досуга, секса. Тематика различных злоупотреблений в этом возрасте также остается актуальной и отражает поиски средств ухода от решения проблем. Обращений в поисках информации должно стать меньше, так как у молодых людей появляются другие ее источники.</w:t>
      </w:r>
    </w:p>
    <w:p>
      <w:pPr>
        <w:pStyle w:val="Heading1"/>
        <w:rPr/>
      </w:pPr>
      <w:r>
        <w:rPr/>
        <w:t xml:space="preserve">В 25—50 лет </w:t>
      </w:r>
    </w:p>
    <w:p>
      <w:pPr>
        <w:pStyle w:val="Normal"/>
        <w:jc w:val="both"/>
        <w:rPr>
          <w:rFonts w:ascii="Times New Roman" w:hAnsi="Times New Roman" w:cs="Times New Roman"/>
        </w:rPr>
      </w:pPr>
      <w:r>
        <w:rPr>
          <w:rFonts w:cs="Times New Roman" w:ascii="Times New Roman" w:hAnsi="Times New Roman"/>
        </w:rPr>
        <w:t>в основном уже определен род занятий и стиль жизни, практически сформирована способность и потребность интересоваться судьбами людей за пределами своего узкого круга, остро встает проблема смысла жизни. Это значит, что от абонентов этого возраста можно ждать обращений по поводу профессиональных проблем, проблем адаптации, отношения к себе и к миру. Количество же обращений по поводу занятости, досуга, секса и поиска информации должно, скорее всего, снизиться. Может ухудшиться здоровье, и это тоже отразится на проблематике телефонного диалога.</w:t>
      </w:r>
    </w:p>
    <w:p>
      <w:pPr>
        <w:pStyle w:val="Heading1"/>
        <w:rPr/>
      </w:pPr>
      <w:r>
        <w:rPr/>
        <w:t xml:space="preserve">Время после 50 лет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 анализа и оценки прожитого и пережитого, подведения предварительных, а иногда и окончательных итогов. Отчаяние. Внутриличностные конфликты, конфликты с окружающими, проблемы занятости и досуга (у пенсионеров) и, естественно, здоровья. Возможно звучание и суицидальных мотивов.</w:t>
      </w:r>
    </w:p>
    <w:p>
      <w:pPr>
        <w:pStyle w:val="Normal"/>
        <w:jc w:val="both"/>
        <w:rPr>
          <w:rFonts w:ascii="Times New Roman" w:hAnsi="Times New Roman" w:cs="Times New Roman"/>
        </w:rPr>
      </w:pPr>
      <w:r>
        <w:rPr>
          <w:rFonts w:cs="Times New Roman" w:ascii="Times New Roman" w:hAnsi="Times New Roman"/>
        </w:rPr>
        <w:t>Полученная в соответствии с моделью Э. Эриксона картина представлена в табл. 12.</w:t>
      </w:r>
    </w:p>
    <w:p>
      <w:pPr>
        <w:pStyle w:val="Normal"/>
        <w:jc w:val="both"/>
        <w:rPr>
          <w:rFonts w:ascii="Times New Roman" w:hAnsi="Times New Roman" w:cs="Times New Roman"/>
        </w:rPr>
      </w:pPr>
      <w:r>
        <w:rPr>
          <w:rFonts w:cs="Times New Roman" w:ascii="Times New Roman" w:hAnsi="Times New Roman"/>
        </w:rPr>
        <w:t>Значимость проблем, содержащихся в основных разделах кодификатора, для представителей различных возрастных групп обозначена: + — не очень значима, ++ — значима и +++ — очень значима.</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Таблица 12. Возрастно-проблемная модель обращаемости на ТД</w:t>
      </w:r>
    </w:p>
    <w:tbl>
      <w:tblPr>
        <w:tblW w:w="9405" w:type="dxa"/>
        <w:jc w:val="left"/>
        <w:tblInd w:w="-115" w:type="dxa"/>
        <w:tblLayout w:type="fixed"/>
        <w:tblCellMar>
          <w:top w:w="0" w:type="dxa"/>
          <w:left w:w="108" w:type="dxa"/>
          <w:bottom w:w="0" w:type="dxa"/>
          <w:right w:w="108" w:type="dxa"/>
        </w:tblCellMar>
      </w:tblPr>
      <w:tblGrid>
        <w:gridCol w:w="2225"/>
        <w:gridCol w:w="1196"/>
        <w:gridCol w:w="1196"/>
        <w:gridCol w:w="1197"/>
        <w:gridCol w:w="1197"/>
        <w:gridCol w:w="1197"/>
        <w:gridCol w:w="1197"/>
      </w:tblGrid>
      <w:tr>
        <w:trPr>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БЛЕМЫ</w:t>
            </w:r>
          </w:p>
        </w:tc>
        <w:tc>
          <w:tcPr>
            <w:tcW w:w="71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ОЗРОСТНОЙ ДИАПОЗОН, ЛЕТ</w:t>
            </w:r>
          </w:p>
        </w:tc>
      </w:tr>
      <w:tr>
        <w:trPr>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6</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1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1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2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5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ол. 5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ицид</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ицид</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доровье</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лоупотребление</w:t>
            </w:r>
          </w:p>
          <w:p>
            <w:pPr>
              <w:pStyle w:val="Normal"/>
              <w:jc w:val="both"/>
              <w:rPr>
                <w:rFonts w:ascii="Times New Roman" w:hAnsi="Times New Roman" w:cs="Times New Roman"/>
              </w:rPr>
            </w:pPr>
            <w:r>
              <w:rPr>
                <w:rFonts w:cs="Times New Roman" w:ascii="Times New Roman" w:hAnsi="Times New Roman"/>
              </w:rPr>
              <w:t>веществами</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ксуальные</w:t>
            </w:r>
          </w:p>
          <w:p>
            <w:pPr>
              <w:pStyle w:val="Normal"/>
              <w:jc w:val="both"/>
              <w:rPr>
                <w:rFonts w:ascii="Times New Roman" w:hAnsi="Times New Roman" w:cs="Times New Roman"/>
              </w:rPr>
            </w:pPr>
            <w:r>
              <w:rPr>
                <w:rFonts w:cs="Times New Roman" w:ascii="Times New Roman" w:hAnsi="Times New Roman"/>
              </w:rPr>
              <w:t>проблемы</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жличностные</w:t>
            </w:r>
          </w:p>
          <w:p>
            <w:pPr>
              <w:pStyle w:val="Normal"/>
              <w:jc w:val="both"/>
              <w:rPr>
                <w:rFonts w:ascii="Times New Roman" w:hAnsi="Times New Roman" w:cs="Times New Roman"/>
              </w:rPr>
            </w:pPr>
            <w:r>
              <w:rPr>
                <w:rFonts w:cs="Times New Roman" w:ascii="Times New Roman" w:hAnsi="Times New Roman"/>
              </w:rPr>
              <w:t>отношени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даптаци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нутриличностный</w:t>
            </w:r>
          </w:p>
          <w:p>
            <w:pPr>
              <w:pStyle w:val="Normal"/>
              <w:jc w:val="both"/>
              <w:rPr>
                <w:rFonts w:ascii="Times New Roman" w:hAnsi="Times New Roman" w:cs="Times New Roman"/>
              </w:rPr>
            </w:pPr>
            <w:r>
              <w:rPr>
                <w:rFonts w:cs="Times New Roman" w:ascii="Times New Roman" w:hAnsi="Times New Roman"/>
              </w:rPr>
              <w:t>конфликт</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нятость и досуг</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трата имущества,</w:t>
            </w:r>
          </w:p>
          <w:p>
            <w:pPr>
              <w:pStyle w:val="Normal"/>
              <w:jc w:val="both"/>
              <w:rPr>
                <w:rFonts w:ascii="Times New Roman" w:hAnsi="Times New Roman" w:cs="Times New Roman"/>
              </w:rPr>
            </w:pPr>
            <w:r>
              <w:rPr>
                <w:rFonts w:cs="Times New Roman" w:ascii="Times New Roman" w:hAnsi="Times New Roman"/>
              </w:rPr>
              <w:t>животного</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формаци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i/>
          <w:i/>
        </w:rPr>
      </w:pPr>
      <w:r>
        <w:rPr>
          <w:rFonts w:cs="Times New Roman" w:ascii="Times New Roman" w:hAnsi="Times New Roman"/>
          <w:b w:val="false"/>
          <w:i/>
        </w:rPr>
        <w:t>Таблица 13. Распределение тематики обращений по основным разделам кодификатора</w:t>
      </w:r>
    </w:p>
    <w:p>
      <w:pPr>
        <w:pStyle w:val="Normal"/>
        <w:jc w:val="both"/>
        <w:rPr>
          <w:rFonts w:ascii="Times New Roman" w:hAnsi="Times New Roman" w:cs="Times New Roman"/>
        </w:rPr>
      </w:pPr>
      <w:r>
        <w:rPr>
          <w:rFonts w:cs="Times New Roman" w:ascii="Times New Roman" w:hAnsi="Times New Roman"/>
        </w:rPr>
        <w:t>Исследователи подвергли статистической обработке 14095 записей за период с января 1993 г. по декабрь 1994 г. Из анализа были исключены “молчаливые”, примитивно-развлекающиеся, неклассифицированные обращения, а также обращения за справками о работе ТД. В оставшихся консультациях было затронуто 6414 проблем. Для каждого из выделенных возрастных периодов вычислили структуру обращаемости по основным разделам кодификатора (табл. 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числа проблем в каждой возрастной группе)</w:t>
      </w:r>
    </w:p>
    <w:p>
      <w:pPr>
        <w:pStyle w:val="Normal"/>
        <w:jc w:val="both"/>
        <w:rPr>
          <w:rFonts w:ascii="Times New Roman" w:hAnsi="Times New Roman" w:cs="Times New Roman"/>
        </w:rPr>
      </w:pPr>
      <w:r>
        <w:rPr>
          <w:rFonts w:cs="Times New Roman" w:ascii="Times New Roman" w:hAnsi="Times New Roman"/>
        </w:rPr>
      </w:r>
    </w:p>
    <w:tbl>
      <w:tblPr>
        <w:tblW w:w="9405" w:type="dxa"/>
        <w:jc w:val="left"/>
        <w:tblInd w:w="-115" w:type="dxa"/>
        <w:tblLayout w:type="fixed"/>
        <w:tblCellMar>
          <w:top w:w="0" w:type="dxa"/>
          <w:left w:w="108" w:type="dxa"/>
          <w:bottom w:w="0" w:type="dxa"/>
          <w:right w:w="108" w:type="dxa"/>
        </w:tblCellMar>
      </w:tblPr>
      <w:tblGrid>
        <w:gridCol w:w="2225"/>
        <w:gridCol w:w="1196"/>
        <w:gridCol w:w="1196"/>
        <w:gridCol w:w="1197"/>
        <w:gridCol w:w="1197"/>
        <w:gridCol w:w="1197"/>
        <w:gridCol w:w="1197"/>
      </w:tblGrid>
      <w:tr>
        <w:trPr>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БЛЕМЫ</w:t>
            </w:r>
          </w:p>
        </w:tc>
        <w:tc>
          <w:tcPr>
            <w:tcW w:w="71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ОЗРОСТНОЙ ДИАПОЗОН, ЛЕТ</w:t>
            </w:r>
          </w:p>
        </w:tc>
      </w:tr>
      <w:tr>
        <w:trPr>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6</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1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1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2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5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ол. 5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ицид</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7</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ицид</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7</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доровье</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4</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8</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лоупотребление</w:t>
            </w:r>
          </w:p>
          <w:p>
            <w:pPr>
              <w:pStyle w:val="Normal"/>
              <w:jc w:val="both"/>
              <w:rPr>
                <w:rFonts w:ascii="Times New Roman" w:hAnsi="Times New Roman" w:cs="Times New Roman"/>
              </w:rPr>
            </w:pPr>
            <w:r>
              <w:rPr>
                <w:rFonts w:cs="Times New Roman" w:ascii="Times New Roman" w:hAnsi="Times New Roman"/>
              </w:rPr>
              <w:t>веществами</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2</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ксуальные</w:t>
            </w:r>
          </w:p>
          <w:p>
            <w:pPr>
              <w:pStyle w:val="Normal"/>
              <w:jc w:val="both"/>
              <w:rPr>
                <w:rFonts w:ascii="Times New Roman" w:hAnsi="Times New Roman" w:cs="Times New Roman"/>
              </w:rPr>
            </w:pPr>
            <w:r>
              <w:rPr>
                <w:rFonts w:cs="Times New Roman" w:ascii="Times New Roman" w:hAnsi="Times New Roman"/>
              </w:rPr>
              <w:t>проблемы</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жличностные</w:t>
            </w:r>
          </w:p>
          <w:p>
            <w:pPr>
              <w:pStyle w:val="Normal"/>
              <w:jc w:val="both"/>
              <w:rPr>
                <w:rFonts w:ascii="Times New Roman" w:hAnsi="Times New Roman" w:cs="Times New Roman"/>
              </w:rPr>
            </w:pPr>
            <w:r>
              <w:rPr>
                <w:rFonts w:cs="Times New Roman" w:ascii="Times New Roman" w:hAnsi="Times New Roman"/>
              </w:rPr>
              <w:t>отношени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4</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7,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6</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даптаци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нутриличностный</w:t>
            </w:r>
          </w:p>
          <w:p>
            <w:pPr>
              <w:pStyle w:val="Normal"/>
              <w:jc w:val="both"/>
              <w:rPr>
                <w:rFonts w:ascii="Times New Roman" w:hAnsi="Times New Roman" w:cs="Times New Roman"/>
              </w:rPr>
            </w:pPr>
            <w:r>
              <w:rPr>
                <w:rFonts w:cs="Times New Roman" w:ascii="Times New Roman" w:hAnsi="Times New Roman"/>
              </w:rPr>
              <w:t>конфликт</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8</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нятость и досуг</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1,6</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6</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трата имущества,</w:t>
            </w:r>
          </w:p>
          <w:p>
            <w:pPr>
              <w:pStyle w:val="Normal"/>
              <w:jc w:val="both"/>
              <w:rPr>
                <w:rFonts w:ascii="Times New Roman" w:hAnsi="Times New Roman" w:cs="Times New Roman"/>
              </w:rPr>
            </w:pPr>
            <w:r>
              <w:rPr>
                <w:rFonts w:cs="Times New Roman" w:ascii="Times New Roman" w:hAnsi="Times New Roman"/>
              </w:rPr>
              <w:t>животного</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2</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7</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формаци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2,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1,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1,3</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9</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6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71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4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6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им образом, данные, полученные в результате статистического анализа, обнаружили высокую степень совпадения с моделью Э. Эриксона, подтвердив устойчивый личностный характер проблематики обращений на ТД в зависимости от возраста абонен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r>
        <w:rPr/>
        <w:t>Структура обращений детей и взрослых</w:t>
      </w:r>
    </w:p>
    <w:p>
      <w:pPr>
        <w:pStyle w:val="Normal"/>
        <w:ind w:firstLine="708"/>
        <w:jc w:val="both"/>
        <w:rPr>
          <w:rFonts w:ascii="Times New Roman" w:hAnsi="Times New Roman" w:cs="Times New Roman"/>
        </w:rPr>
      </w:pPr>
      <w:r>
        <w:rPr>
          <w:rFonts w:cs="Times New Roman" w:ascii="Times New Roman" w:hAnsi="Times New Roman"/>
        </w:rPr>
        <w:t>Помощь по телефону — одна из наиболее адекватных форм социально-психологической помощи подросткам. Известно, что в 14—16 лет человек редко обращается к психологу по доброй воле. Жалоба обычно исходит от учителей или родителей, которые и приводят к нему соответственно настроенных подопечных — отчужденных, недоверчивых, агрессивных. И предстоит одолеть не один барьер, чтобы отчуждение исчезло и был получен допуск к внутреннему миру несовершеннолетних.</w:t>
      </w:r>
    </w:p>
    <w:p>
      <w:pPr>
        <w:pStyle w:val="Normal"/>
        <w:ind w:firstLine="708"/>
        <w:jc w:val="both"/>
        <w:rPr>
          <w:rFonts w:ascii="Times New Roman" w:hAnsi="Times New Roman" w:cs="Times New Roman"/>
        </w:rPr>
      </w:pPr>
      <w:r>
        <w:rPr>
          <w:rFonts w:cs="Times New Roman" w:ascii="Times New Roman" w:hAnsi="Times New Roman"/>
        </w:rPr>
        <w:t>Особенности телефонной связи обеспечивают большую доступность и ее самой, и абонентов данной категории, которые по телефону могут рассказывать о своих проблемах, оставаясь анонимными и, следовательно, не боясь быть осмеянными, подвергнутыми санкциям и разоблачениям, не пряча своих слабостей, страхов, ошибок. Важно для подростков и то, что не кто-нибудь другой, а они сами контролируют ситуацию и в любой момент могут прервать контакт, повесив трубку. Имеют значение и такие, быть может, не столь очевидные преимущества психотерапевтической помощи по телефону, как ее неявный характер. Ведь официальный визит к психологу подросток нередко воспринимает как что-то связанное с обращением по поводу опасного душевного недуга. Импонирует в ТД и возможность проецировать на консультанта качества того идеального взрослого, идеального друга, образ которого рисуется именно данному юному абоненту. Таким образом телефон доверия является для многих ребят порой единственным собеседником в разговоре о своих тревогах и при этом на собственном языке.</w:t>
      </w:r>
    </w:p>
    <w:p>
      <w:pPr>
        <w:pStyle w:val="Normal"/>
        <w:ind w:firstLine="708"/>
        <w:jc w:val="both"/>
        <w:rPr>
          <w:rFonts w:ascii="Times New Roman" w:hAnsi="Times New Roman" w:cs="Times New Roman"/>
        </w:rPr>
      </w:pPr>
      <w:r>
        <w:rPr>
          <w:rFonts w:cs="Times New Roman" w:ascii="Times New Roman" w:hAnsi="Times New Roman"/>
        </w:rPr>
        <w:t>В данной работе для большей иллюстративности предлагается классификация обращений детей и подростков на ТД, предпринятая М.М. Бобровницкой на материале 2863 звонков таких абонентов за период с января 1997 г. по февраль 1998 г. включительно в Центральном округе Москвы [б].</w:t>
      </w:r>
    </w:p>
    <w:p>
      <w:pPr>
        <w:pStyle w:val="Normal"/>
        <w:jc w:val="both"/>
        <w:rPr>
          <w:rFonts w:ascii="Times New Roman" w:hAnsi="Times New Roman" w:cs="Times New Roman"/>
        </w:rPr>
      </w:pPr>
      <w:r>
        <w:rPr>
          <w:rFonts w:cs="Times New Roman" w:ascii="Times New Roman" w:hAnsi="Times New Roman"/>
        </w:rPr>
        <w:t>Выделены две разновозрастные группы позвонивши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и подрост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родители (родственники), у которых возникли трудности с детьми.</w:t>
      </w:r>
    </w:p>
    <w:p>
      <w:pPr>
        <w:pStyle w:val="Normal"/>
        <w:jc w:val="both"/>
        <w:rPr>
          <w:rFonts w:ascii="Times New Roman" w:hAnsi="Times New Roman" w:cs="Times New Roman"/>
        </w:rPr>
      </w:pPr>
      <w:r>
        <w:rPr>
          <w:rFonts w:cs="Times New Roman" w:ascii="Times New Roman" w:hAnsi="Times New Roman"/>
        </w:rPr>
        <w:t>В детско-подростковой выборке дальнейшая группировка была проведена по следующим показател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 (девочки и мальчики).</w:t>
      </w:r>
    </w:p>
    <w:p>
      <w:pPr>
        <w:pStyle w:val="Normal"/>
        <w:jc w:val="both"/>
        <w:rPr>
          <w:rFonts w:ascii="Times New Roman" w:hAnsi="Times New Roman" w:cs="Times New Roman"/>
        </w:rPr>
      </w:pPr>
      <w:r>
        <w:rPr>
          <w:rFonts w:cs="Times New Roman" w:ascii="Times New Roman" w:hAnsi="Times New Roman"/>
        </w:rPr>
        <w:t>Взрослые были разделены на две возрастные групп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35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35 лет.</w:t>
      </w:r>
    </w:p>
    <w:p>
      <w:pPr>
        <w:pStyle w:val="Normal"/>
        <w:jc w:val="both"/>
        <w:rPr>
          <w:rFonts w:ascii="Times New Roman" w:hAnsi="Times New Roman" w:cs="Times New Roman"/>
        </w:rPr>
      </w:pPr>
      <w:r>
        <w:rPr>
          <w:rFonts w:cs="Times New Roman" w:ascii="Times New Roman" w:hAnsi="Times New Roman"/>
        </w:rPr>
        <w:t>Можно предположить, что взрослые до 35 лет имеют детей от б до 12 лет, 35 лет — детей 13—18 лет. Полученные данные приведены в табл.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r>
        <w:rPr/>
        <w:t>Структура обращений на ТД различных категорий абонентов</w:t>
      </w:r>
    </w:p>
    <w:p>
      <w:pPr>
        <w:pStyle w:val="Normal"/>
        <w:ind w:firstLine="708"/>
        <w:jc w:val="both"/>
        <w:rPr>
          <w:rFonts w:ascii="Times New Roman" w:hAnsi="Times New Roman" w:cs="Times New Roman"/>
        </w:rPr>
      </w:pPr>
      <w:r>
        <w:rPr>
          <w:rFonts w:cs="Times New Roman" w:ascii="Times New Roman" w:hAnsi="Times New Roman"/>
        </w:rPr>
        <w:t>Количественный анализ обращений показывает, что девочки чаще обращаются к телефону доверия, чем мальчики. При этом первое место занимают девочки 13—18 лет, второе место принадлежит взрослым старше 35 лет. Далее группы абонентов образуют следующий ря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и до 12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до 12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рослые до 35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13—18 лет.</w:t>
      </w:r>
    </w:p>
    <w:p>
      <w:pPr>
        <w:pStyle w:val="Normal"/>
        <w:jc w:val="both"/>
        <w:rPr>
          <w:rFonts w:ascii="Times New Roman" w:hAnsi="Times New Roman" w:cs="Times New Roman"/>
        </w:rPr>
      </w:pPr>
      <w:r>
        <w:rPr>
          <w:rFonts w:cs="Times New Roman" w:ascii="Times New Roman" w:hAnsi="Times New Roman"/>
        </w:rPr>
        <w:t>Анализ обращений на ТД предполагает следующие целесообразные его направл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обращений по блокам проблем всей выборки с целью выявления групп, для которых каждая из проблем является наиболее актуальн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обращений по каждой выделенной группе абонентов с целью ранжирования проблем личностного развития внутри групп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вление возрастной динамики социально-психологических проблем личностного развития детей и подростков, а также их родите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поставление степени важности (актуальности) социально-психологических проблем личностного развития детей и подростков для них самих и их родителей.</w:t>
      </w:r>
    </w:p>
    <w:p>
      <w:pPr>
        <w:pStyle w:val="Normal"/>
        <w:jc w:val="both"/>
        <w:rPr>
          <w:rFonts w:ascii="Times New Roman" w:hAnsi="Times New Roman" w:cs="Times New Roman"/>
        </w:rPr>
      </w:pPr>
      <w:r>
        <w:rPr>
          <w:rFonts w:cs="Times New Roman" w:ascii="Times New Roman" w:hAnsi="Times New Roman"/>
        </w:rPr>
        <w:t>Вначале рассмотрим распределение обращений по каждой группе проблем отдельно. Ввиду малой выборки из анализа исключена проблематика суицидальных обращений (блок 1).</w:t>
      </w:r>
    </w:p>
    <w:p>
      <w:pPr>
        <w:pStyle w:val="Normal"/>
        <w:jc w:val="both"/>
        <w:rPr>
          <w:rFonts w:ascii="Times New Roman" w:hAnsi="Times New Roman" w:cs="Times New Roman"/>
          <w:b/>
          <w:b/>
        </w:rPr>
      </w:pPr>
      <w:r>
        <w:rPr>
          <w:rFonts w:cs="Times New Roman" w:ascii="Times New Roman" w:hAnsi="Times New Roman"/>
          <w:b/>
        </w:rPr>
        <w:t>Блок 1. Суици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ер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тое реш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кущий суици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ояние после суицидальной попыт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облемы.</w:t>
      </w:r>
    </w:p>
    <w:p>
      <w:pPr>
        <w:pStyle w:val="Normal"/>
        <w:jc w:val="both"/>
        <w:rPr>
          <w:rFonts w:ascii="Times New Roman" w:hAnsi="Times New Roman" w:cs="Times New Roman"/>
          <w:b/>
          <w:b/>
        </w:rPr>
      </w:pPr>
      <w:r>
        <w:rPr>
          <w:rFonts w:cs="Times New Roman" w:ascii="Times New Roman" w:hAnsi="Times New Roman"/>
          <w:b/>
        </w:rPr>
        <w:t>Блок 2. Семейная проблемат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я детей по поводу конфликта с родител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я родителей по поводу конфликта с деть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ияние на детей конфликтов между родител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живания детей по поводу развода родите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я по поводу конфликтов между детьми в семь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облемы.</w:t>
      </w:r>
    </w:p>
    <w:p>
      <w:pPr>
        <w:pStyle w:val="Heading3"/>
        <w:rPr/>
      </w:pPr>
      <w:r>
        <w:rPr/>
        <w:t>Таблица 15 Структура абонентов, обратившихся по семейной проблематике</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атегории абонентов</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8,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до 12 лет</w:t>
            </w:r>
          </w:p>
          <w:p>
            <w:pPr>
              <w:pStyle w:val="Normal"/>
              <w:jc w:val="both"/>
              <w:rPr>
                <w:rFonts w:ascii="Times New Roman" w:hAnsi="Times New Roman" w:cs="Times New Roman"/>
              </w:rPr>
            </w:pPr>
            <w:r>
              <w:rPr>
                <w:rFonts w:cs="Times New Roman" w:ascii="Times New Roman" w:hAnsi="Times New Roman"/>
              </w:rPr>
              <w:t>Девоч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9</w:t>
            </w:r>
          </w:p>
          <w:p>
            <w:pPr>
              <w:pStyle w:val="Normal"/>
              <w:jc w:val="both"/>
              <w:rPr>
                <w:rFonts w:ascii="Times New Roman" w:hAnsi="Times New Roman" w:cs="Times New Roman"/>
              </w:rPr>
            </w:pPr>
            <w:r>
              <w:rPr>
                <w:rFonts w:cs="Times New Roman" w:ascii="Times New Roman" w:hAnsi="Times New Roman"/>
              </w:rPr>
              <w:t>20,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до 35 лет</w:t>
            </w:r>
          </w:p>
          <w:p>
            <w:pPr>
              <w:pStyle w:val="Normal"/>
              <w:jc w:val="both"/>
              <w:rPr>
                <w:rFonts w:ascii="Times New Roman" w:hAnsi="Times New Roman" w:cs="Times New Roman"/>
              </w:rPr>
            </w:pPr>
            <w:r>
              <w:rPr>
                <w:rFonts w:cs="Times New Roman" w:ascii="Times New Roman" w:hAnsi="Times New Roman"/>
              </w:rPr>
              <w:t>Взрослые старше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34,7</w:t>
            </w:r>
          </w:p>
        </w:tc>
      </w:tr>
    </w:tbl>
    <w:p>
      <w:pPr>
        <w:pStyle w:val="Normal"/>
        <w:jc w:val="both"/>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Как видно из табл. 15, проблема семейных отношений в большей степени волнует детей до 12 лет. У девочек количество обращений растет с возрастом, у мальчиков — падает почти в 3 раза. Для взрослых проблема семейных отношений становится актуальной в возрасте старше 35 лет, то есть по сути, когда их дети тоже становятся старше (от 13 лет).</w:t>
      </w:r>
    </w:p>
    <w:p>
      <w:pPr>
        <w:pStyle w:val="Normal"/>
        <w:ind w:firstLine="708"/>
        <w:jc w:val="both"/>
        <w:rPr>
          <w:rFonts w:ascii="Times New Roman" w:hAnsi="Times New Roman" w:cs="Times New Roman"/>
        </w:rPr>
      </w:pPr>
      <w:r>
        <w:rPr>
          <w:rFonts w:cs="Times New Roman" w:ascii="Times New Roman" w:hAnsi="Times New Roman"/>
        </w:rPr>
        <w:t>Наиболее распространенные вопросы, волнующие детей и подростков, — это конфликты с родителями, а взрослых беспокоят конфликты с детьми, между детьми в семье. Следует отметить, что в основном обращения исходят из неблагополучных или неполных семей. Часто звонят бабушки, которые тревожатся по поводу внуков, а также близкие родственники, волнующиеся за судьбу детей неблагополучных родителей.</w:t>
      </w:r>
    </w:p>
    <w:p>
      <w:pPr>
        <w:pStyle w:val="Normal"/>
        <w:jc w:val="both"/>
        <w:rPr>
          <w:rFonts w:ascii="Times New Roman" w:hAnsi="Times New Roman" w:cs="Times New Roman"/>
          <w:b/>
          <w:b/>
        </w:rPr>
      </w:pPr>
      <w:r>
        <w:rPr>
          <w:rFonts w:cs="Times New Roman" w:ascii="Times New Roman" w:hAnsi="Times New Roman"/>
          <w:b/>
        </w:rPr>
        <w:t>Блок 3. Отношения со сверстник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сти в общении (неумение устанавливать коммуникацию, соблюдать принятые правила пове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поиск друз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ликт с друг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тие групповых норм, ценност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живания по поводу взаимоотношений с учебной групп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облемы.</w:t>
      </w:r>
    </w:p>
    <w:p>
      <w:pPr>
        <w:pStyle w:val="TextBody"/>
        <w:rPr/>
      </w:pPr>
      <w:r>
        <w:rPr/>
        <w:t>Таблица 16: Структура абонентов, обратившихся по проблемам отношений со сверстниками</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атегории абонентов</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до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старше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8</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Итак, как свидетельствуют данные табл. 16, отношения со сверстниками волнуют девочек и старшего, и младшего возрастов. Для мальчиков такие обращения характерны только в возрасте до 12 лет. В звонках родителей данная проблематика практически не затрагивается.</w:t>
      </w:r>
    </w:p>
    <w:p>
      <w:pPr>
        <w:pStyle w:val="Normal"/>
        <w:ind w:firstLine="708"/>
        <w:jc w:val="both"/>
        <w:rPr>
          <w:rFonts w:ascii="Times New Roman" w:hAnsi="Times New Roman" w:cs="Times New Roman"/>
        </w:rPr>
      </w:pPr>
      <w:r>
        <w:rPr>
          <w:rFonts w:cs="Times New Roman" w:ascii="Times New Roman" w:hAnsi="Times New Roman"/>
        </w:rPr>
        <w:t>Детей до 12 лет чаще всего беспокоят отсутствие друга, конфликт с другом, трудности в общении.</w:t>
      </w:r>
    </w:p>
    <w:p>
      <w:pPr>
        <w:pStyle w:val="Normal"/>
        <w:ind w:firstLine="708"/>
        <w:jc w:val="both"/>
        <w:rPr>
          <w:rFonts w:ascii="Times New Roman" w:hAnsi="Times New Roman" w:cs="Times New Roman"/>
        </w:rPr>
      </w:pPr>
      <w:r>
        <w:rPr>
          <w:rFonts w:cs="Times New Roman" w:ascii="Times New Roman" w:hAnsi="Times New Roman"/>
        </w:rPr>
        <w:t>У подростков первое место занимают проблемы общения, а затем уже отсутствие друга, конфликт с другом. Появляются переживания по поводу взаимоотношений с учебной группой.</w:t>
      </w:r>
    </w:p>
    <w:p>
      <w:pPr>
        <w:pStyle w:val="Normal"/>
        <w:ind w:firstLine="708"/>
        <w:jc w:val="both"/>
        <w:rPr>
          <w:rFonts w:ascii="Times New Roman" w:hAnsi="Times New Roman" w:cs="Times New Roman"/>
        </w:rPr>
      </w:pPr>
      <w:r>
        <w:rPr>
          <w:rFonts w:cs="Times New Roman" w:ascii="Times New Roman" w:hAnsi="Times New Roman"/>
        </w:rPr>
        <w:t>Родителей волнуют взаимоотношения детей с</w:t>
        <w:tab/>
        <w:t>учебной группой.</w:t>
      </w:r>
    </w:p>
    <w:p>
      <w:pPr>
        <w:pStyle w:val="Normal"/>
        <w:jc w:val="both"/>
        <w:rPr>
          <w:rFonts w:ascii="Times New Roman" w:hAnsi="Times New Roman" w:cs="Times New Roman"/>
          <w:b/>
          <w:b/>
        </w:rPr>
      </w:pPr>
      <w:r>
        <w:rPr>
          <w:rFonts w:cs="Times New Roman" w:ascii="Times New Roman" w:hAnsi="Times New Roman"/>
          <w:b/>
        </w:rPr>
        <w:t>Блок 4. Проблема взаимоотношений пол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юбленность в куми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сти в установлении знаком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ы построения взаимоотношений в диад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живания по поводу вступления в брак (решения о вступле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ад диад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облемы.</w:t>
      </w:r>
    </w:p>
    <w:p>
      <w:pPr>
        <w:pStyle w:val="Heading3"/>
        <w:rPr/>
      </w:pPr>
      <w:r>
        <w:rPr/>
        <w:t>Таблица 17 Структура обратившихся на ТД по проблемам взаимоотношении полов</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атегории абонентов</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8,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до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старше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анные табл. 17 свидетельствуют о том, что проблема взаимоотношения полов в значительной степени волнует девочек от 13 до 18 лет. Мальчики по этим вопросам практически не обращаются, независимо от возраста. Количество обращений родителей незначительно. Следует отметить, что до 12 лет трудности в установлении знакомства играют центральную роль. После 12 лет на первое место выходят проблемы построения взаимоотношений в диаде, затем идут трудности в установлении знакомства и распад диады.</w:t>
      </w:r>
    </w:p>
    <w:p>
      <w:pPr>
        <w:pStyle w:val="Normal"/>
        <w:jc w:val="both"/>
        <w:rPr/>
      </w:pPr>
      <w:r>
        <w:rPr>
          <w:rFonts w:cs="Times New Roman" w:ascii="Times New Roman" w:hAnsi="Times New Roman"/>
          <w:b/>
        </w:rPr>
        <w:t>Блок 5. Беременность или аборты</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онный вопро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а принятия решения: рождение ребенка или абор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ы, связанные с будущей ролью матери/отц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е к беременности семьи, партне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облемы.</w:t>
      </w:r>
    </w:p>
    <w:p>
      <w:pPr>
        <w:pStyle w:val="Heading3"/>
        <w:rPr/>
      </w:pPr>
      <w:r>
        <w:rPr/>
        <w:t>Таблица 18 Структура обратившихся по вопросам беременности и абортов</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атегории абонентов</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1,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до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старше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8,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Как подтверждают данные табл. 18, темы, связанные с беременностью или абортами, возникают у девочек старшей возрастной группы. Соответственно для взрослых, имеющих детей такого возраста (можно предположить, что такие имеются у родителей старше 35 лет), эти проблемы также значимы. Причем в основном абонентов волнует вопрос принятия решения, а затем уже проблема отношения к беременности семьи, партнера.</w:t>
      </w:r>
    </w:p>
    <w:p>
      <w:pPr>
        <w:pStyle w:val="Normal"/>
        <w:jc w:val="both"/>
        <w:rPr>
          <w:rFonts w:ascii="Times New Roman" w:hAnsi="Times New Roman" w:cs="Times New Roman"/>
          <w:b/>
          <w:b/>
        </w:rPr>
      </w:pPr>
      <w:r>
        <w:rPr>
          <w:rFonts w:cs="Times New Roman" w:ascii="Times New Roman" w:hAnsi="Times New Roman"/>
          <w:b/>
        </w:rPr>
        <w:t>Блок 6. Проблемы сексуальной сфер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суальная неосведомлен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живания по поводу онаниз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суальная дисгармония в диад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я по поводу гомосексуализ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я по поводу транссексуа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я по поводу импотенции и фригид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облемы.</w:t>
      </w:r>
    </w:p>
    <w:p>
      <w:pPr>
        <w:pStyle w:val="Heading3"/>
        <w:rPr/>
      </w:pPr>
      <w:r>
        <w:rPr/>
        <w:t>Таблица 19 Структура обратившихся по поводу проблем сексуальной сферы</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атегории абонентов</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7,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6,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до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старше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1</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По данным табл. 19, наиболее широко сексуальная тематика представлена в обращениях девочек старшей возрастной группы.</w:t>
      </w:r>
    </w:p>
    <w:p>
      <w:pPr>
        <w:pStyle w:val="Normal"/>
        <w:jc w:val="both"/>
        <w:rPr>
          <w:rFonts w:ascii="Times New Roman" w:hAnsi="Times New Roman" w:cs="Times New Roman"/>
        </w:rPr>
      </w:pPr>
      <w:r>
        <w:rPr>
          <w:rFonts w:cs="Times New Roman" w:ascii="Times New Roman" w:hAnsi="Times New Roman"/>
        </w:rPr>
        <w:t>Как показывает практика, среди обращений этого блока основное место занимают обусловленные сексуальной неосведомленностью. Взрослых больше всего волнуют вопросы, связанные с гомосексуализмом детей.</w:t>
      </w:r>
    </w:p>
    <w:p>
      <w:pPr>
        <w:pStyle w:val="Normal"/>
        <w:jc w:val="both"/>
        <w:rPr>
          <w:rFonts w:ascii="Times New Roman" w:hAnsi="Times New Roman" w:cs="Times New Roman"/>
          <w:b/>
          <w:b/>
        </w:rPr>
      </w:pPr>
      <w:r>
        <w:rPr>
          <w:rFonts w:cs="Times New Roman" w:ascii="Times New Roman" w:hAnsi="Times New Roman"/>
          <w:b/>
        </w:rPr>
        <w:t>Блок 7. Психическое и соматическое здоровь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ические отклонения (в том числе агрессивное поведение ребен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атическое заболева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акокур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когольная зависим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котическая зависим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ерическое заболева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и у детей/подростк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алид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ок в состоянии алкогольного/наркотического опьян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евнобольной абонен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облемы.</w:t>
      </w:r>
    </w:p>
    <w:p>
      <w:pPr>
        <w:pStyle w:val="TextBody"/>
        <w:rPr/>
      </w:pPr>
      <w:r>
        <w:rPr/>
        <w:t>Таблица 20 Структура обратившихся по проблемам психического и соматического здоровья</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атегории абонентов</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9,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до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старше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2,8</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Как показывают данные табл. 20, проблемы психического и соматического здоровья детей значимы для взрослых старше 35 лет, что вполне объяснимо в связи с относительной доступностью табака, алкоголя, наркотических средств (в исследовании предполагалось, что взрослые старше 35 лет имеют детей 13—18 лет).</w:t>
      </w:r>
    </w:p>
    <w:p>
      <w:pPr>
        <w:pStyle w:val="Normal"/>
        <w:jc w:val="both"/>
        <w:rPr>
          <w:rFonts w:ascii="Times New Roman" w:hAnsi="Times New Roman" w:cs="Times New Roman"/>
        </w:rPr>
      </w:pPr>
      <w:r>
        <w:rPr>
          <w:rFonts w:cs="Times New Roman" w:ascii="Times New Roman" w:hAnsi="Times New Roman"/>
        </w:rPr>
        <w:t>Родителей детей-инвалидов волнуют проблемы одиночества, отсутствия друзей у ребенка. Взрослых, имеющих детей до 12 лет, часто беспокоит их агрессивное поведение. В обращениях детей до 12 лет первое место принадлежит звонкам по поводу страхов, за ними следуют обращения по поводу соматического здоровья. Подростки чаще всего обращаются по вопросам курения, наркотической зависимости, с</w:t>
        <w:tab/>
        <w:t>просьбами о помощи для себя или своего друга.</w:t>
      </w:r>
    </w:p>
    <w:p>
      <w:pPr>
        <w:pStyle w:val="Normal"/>
        <w:jc w:val="both"/>
        <w:rPr>
          <w:rFonts w:ascii="Times New Roman" w:hAnsi="Times New Roman" w:cs="Times New Roman"/>
          <w:b/>
          <w:b/>
        </w:rPr>
      </w:pPr>
      <w:r>
        <w:rPr>
          <w:rFonts w:cs="Times New Roman" w:ascii="Times New Roman" w:hAnsi="Times New Roman"/>
          <w:b/>
        </w:rPr>
        <w:t>Блок 8. Переживания по поводу трав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ая травма/насил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ическая травма/насил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суальное насилие/трав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ое насилие в семь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цестные отнош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небрежение нуждами ребенка/подрост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облемы.</w:t>
      </w:r>
    </w:p>
    <w:p>
      <w:pPr>
        <w:pStyle w:val="Heading3"/>
        <w:rPr/>
      </w:pPr>
      <w:r>
        <w:rPr/>
        <w:t>Таблица 21 Структура обратившихся по поводу различного рода травм</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атегории абонентов</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1,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до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старше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9,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Итак, как показывают данные табл. 21, переживания по поводу травм наиболее представлены в обращениях девушек старшего подросткового возраста.</w:t>
      </w:r>
    </w:p>
    <w:p>
      <w:pPr>
        <w:pStyle w:val="Normal"/>
        <w:ind w:firstLine="708"/>
        <w:jc w:val="both"/>
        <w:rPr>
          <w:rFonts w:ascii="Times New Roman" w:hAnsi="Times New Roman" w:cs="Times New Roman"/>
        </w:rPr>
      </w:pPr>
      <w:r>
        <w:rPr>
          <w:rFonts w:cs="Times New Roman" w:ascii="Times New Roman" w:hAnsi="Times New Roman"/>
        </w:rPr>
        <w:t>Среди обращений детей до 12 лет превалируют переживания, обусловленные пренебрежением нуждами ребенка, далее идут обращения по поводу физического и психического насилия в семье. У девочек старше 12 лет на первом месте — переживания по поводу психической травмы, сексуального насилия и затем — пренебрежения нуждами ребенка.</w:t>
      </w:r>
    </w:p>
    <w:p>
      <w:pPr>
        <w:pStyle w:val="Normal"/>
        <w:ind w:firstLine="708"/>
        <w:jc w:val="both"/>
        <w:rPr>
          <w:rFonts w:ascii="Times New Roman" w:hAnsi="Times New Roman" w:cs="Times New Roman"/>
        </w:rPr>
      </w:pPr>
      <w:r>
        <w:rPr>
          <w:rFonts w:cs="Times New Roman" w:ascii="Times New Roman" w:hAnsi="Times New Roman"/>
        </w:rPr>
        <w:t>У родителей на первое место выходят вопросы, связанные с физическим насилием в семье, а также переживания по поводу пренебрежения нуждами ребенка, которые волнуют главным образом бабушек и дедушек.</w:t>
      </w:r>
    </w:p>
    <w:p>
      <w:pPr>
        <w:pStyle w:val="Normal"/>
        <w:jc w:val="both"/>
        <w:rPr>
          <w:rFonts w:ascii="Times New Roman" w:hAnsi="Times New Roman" w:cs="Times New Roman"/>
          <w:b/>
          <w:b/>
        </w:rPr>
      </w:pPr>
      <w:r>
        <w:rPr>
          <w:rFonts w:cs="Times New Roman" w:ascii="Times New Roman" w:hAnsi="Times New Roman"/>
          <w:b/>
        </w:rPr>
        <w:t>Блок 9. Учебные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хие оцен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пособность справиться с учебной нагрузк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 учить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руднения в выборе учебной деятельности/школ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ликт с учител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сти с выполнением домашних зада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облемы.</w:t>
      </w:r>
    </w:p>
    <w:p>
      <w:pPr>
        <w:pStyle w:val="Heading3"/>
        <w:rPr/>
      </w:pPr>
      <w:r>
        <w:rPr/>
        <w:t>Таблица 22 Структура обратившихся по поводу учебных проблем</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атегории абонентов</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7</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до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старше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2,6</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Итак, в соответствии с данными табл. 22, учебные проблемы детей значимы для взрослых старше 35 лет. Они связаны с отказом ребенка учиться, с его плохими отметками. У детей до 12 лет обращения обусловлены трудностями в выполнении домашних заданий, конфликтами с учителями, переживаниями по поводу плохих оценок. Для подростков здесь наиболее значимы проблемы, связанные с конфликтами с учителями и неспособностью справиться с учебной нагрузкой.</w:t>
      </w:r>
    </w:p>
    <w:p>
      <w:pPr>
        <w:pStyle w:val="Normal"/>
        <w:jc w:val="both"/>
        <w:rPr/>
      </w:pPr>
      <w:r>
        <w:rPr>
          <w:rFonts w:cs="Times New Roman" w:ascii="Times New Roman" w:hAnsi="Times New Roman"/>
          <w:b/>
        </w:rPr>
        <w:t>Блок 10. Проблемы, связанные с профессиональной деятельностью</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руднения в выборе професс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ск и смена рабо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сти в овладении професси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ликты на рабо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довлетворенность выбранной профессиональной деятельно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облемы.</w:t>
      </w:r>
    </w:p>
    <w:p>
      <w:pPr>
        <w:pStyle w:val="TextBody"/>
        <w:rPr/>
      </w:pPr>
      <w:r>
        <w:rPr/>
        <w:t>Таблица 23 Структура обратившихся по поводу проблем, связанных с профессиональной деятельностью</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атегории абонентов</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9,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до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старше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2,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Как показывают данные табл. 23, среди обращений по данной проблематике превалируют звонки взрослых, имеющих детей старшего подросткового возраста, а также девочек 13—18 лет. Главным образом такие обращения связаны с затруднениями в выборе профессии.</w:t>
      </w:r>
    </w:p>
    <w:p>
      <w:pPr>
        <w:pStyle w:val="Normal"/>
        <w:ind w:firstLine="708"/>
        <w:jc w:val="both"/>
        <w:rPr>
          <w:rFonts w:ascii="Times New Roman" w:hAnsi="Times New Roman" w:cs="Times New Roman"/>
        </w:rPr>
      </w:pPr>
      <w:r>
        <w:rPr>
          <w:rFonts w:cs="Times New Roman" w:ascii="Times New Roman" w:hAnsi="Times New Roman"/>
        </w:rPr>
        <w:t>Для мальчиков данная проблема не столь значима, в их обращениях звучит преимущественно тематика поиска работы (желания работать).</w:t>
      </w:r>
    </w:p>
    <w:p>
      <w:pPr>
        <w:pStyle w:val="Normal"/>
        <w:jc w:val="both"/>
        <w:rPr>
          <w:rFonts w:ascii="Times New Roman" w:hAnsi="Times New Roman" w:cs="Times New Roman"/>
          <w:b/>
          <w:b/>
        </w:rPr>
      </w:pPr>
      <w:r>
        <w:rPr>
          <w:rFonts w:cs="Times New Roman" w:ascii="Times New Roman" w:hAnsi="Times New Roman"/>
          <w:b/>
        </w:rPr>
        <w:t>Блок 11. Проблемы социальной адапт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оциальное и преступное повед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 ребенка/подростка из до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ее воровств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ба в арм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циональные конфлик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грация/проблемы беженце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роблемы.</w:t>
      </w:r>
    </w:p>
    <w:p>
      <w:pPr>
        <w:pStyle w:val="Heading3"/>
        <w:rPr/>
      </w:pPr>
      <w:r>
        <w:rPr/>
        <w:t>Таблица 24 Структура обратившихся по поводу проблем социальной адаптации</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Категории абонентов</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воч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3,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льчи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до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1,9</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зрослые старше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9,5</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По данным табл. 24, проблемы социальной адаптации крайне актуальны для родителей старше 35 лет. В основном в их звонках затрагиваются темы домашнего воровства и ухода ребенка из дома. Часто возникают вопросы, связанные с субкультурой подростков, неформальными группами. При этом взрослые испытывают страх, непонимание поведения детей, как следствие, у них появляются домыслы.</w:t>
      </w:r>
    </w:p>
    <w:p>
      <w:pPr>
        <w:pStyle w:val="Normal"/>
        <w:ind w:firstLine="708"/>
        <w:jc w:val="both"/>
        <w:rPr>
          <w:rFonts w:ascii="Times New Roman" w:hAnsi="Times New Roman" w:cs="Times New Roman"/>
        </w:rPr>
      </w:pPr>
      <w:r>
        <w:rPr>
          <w:rFonts w:cs="Times New Roman" w:ascii="Times New Roman" w:hAnsi="Times New Roman"/>
        </w:rPr>
        <w:t>В обращениях девочек 13—18 лет часто обсуждается тема ухода из дома. В звонках мальчиков отражается проблема домашнего воровства.</w:t>
      </w:r>
    </w:p>
    <w:p>
      <w:pPr>
        <w:pStyle w:val="Normal"/>
        <w:jc w:val="both"/>
        <w:rPr>
          <w:rFonts w:ascii="Times New Roman" w:hAnsi="Times New Roman" w:cs="Times New Roman"/>
          <w:b/>
          <w:b/>
        </w:rPr>
      </w:pPr>
      <w:r>
        <w:rPr>
          <w:rFonts w:cs="Times New Roman" w:ascii="Times New Roman" w:hAnsi="Times New Roman"/>
          <w:b/>
        </w:rPr>
        <w:t>Блок 12. Проблемы принятия себя и другие экзистенциальные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ы принятия себя как лич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очеств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 жизненного пути, призвания, проблемы самоактуализ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ск смысла жиз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вор о смер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лигиозные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е экзистенциальные проблемы;</w:t>
      </w:r>
    </w:p>
    <w:p>
      <w:pPr>
        <w:pStyle w:val="Normal"/>
        <w:widowControl/>
        <w:numPr>
          <w:ilvl w:val="0"/>
          <w:numId w:val="2"/>
        </w:numPr>
        <w:tabs>
          <w:tab w:val="clear" w:pos="708"/>
          <w:tab w:val="left" w:pos="720" w:leader="none"/>
        </w:tabs>
        <w:jc w:val="both"/>
        <w:rPr>
          <w:rFonts w:ascii="Times New Roman" w:hAnsi="Times New Roman" w:cs="Times New Roman"/>
        </w:rPr>
      </w:pPr>
      <w:r>
        <w:rPr>
          <w:rFonts w:cs="Times New Roman" w:ascii="Times New Roman" w:hAnsi="Times New Roman"/>
        </w:rPr>
        <w:t>другие проблем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pPr>
      <w:r>
        <w:rPr/>
        <w:t>Таблица 25 Структура обратившихся по поводу экзистенциальных проблем</w:t>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атегории абонентов</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Девоч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6,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Мальчики 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1,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Девоч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42,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Мальчики 13-18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Взрослые до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5,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Взрослые старше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2,3</w:t>
            </w:r>
          </w:p>
        </w:tc>
      </w:tr>
    </w:tbl>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Как показывают данные табл. 25, экзистенциальная проблематика широко представлена в обращениях девочек. В их звонках доминируют темы одиночества, принятия себя как личности, выбора жизненного пути, поиска смысла жизни. Девушки старше 13 лет весьма часто обращаются по поводу проблем из всего приведенного перечня. Количество подобных обращений мальчиков заметно меньше; среди переживаний, относимых к данному блоку, их сильнее волнует одиночеств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rPr/>
      </w:pPr>
      <w:r>
        <w:rPr/>
        <w:t>Соотношение количества обращений детей и взрослых по возрастным категория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Указанный вопрос для большей наглядности предлагается рассматривать на основе табл. 26—28. Их данные свидетельствуют о том, что проблематика семейных отношений является доминирующей для всех групп абонентов. При этом у девушек 13—18 лет превалирует проблема взаимоотношения полов. У детей и подростков от 10 до 20% обращений связаны с вопросами отношений со сверстниками, в то время как для взрослых она не столь значима. Экзистенциальные проблемы больше волнуют детей, чем родителей: у девочек до 12 лет они занимают первое место, у мальчиков до 12 лет и девочек-подростков — второе. Промежуточное значение для детей и подростков имеют проблемы психического и соматического здоровья, переживания по поводу травмы, учебные проблем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бращения по поводу беременности и абортов, проблем сексуальной сферы, профессиональной деятельности, социальной адаптации незначительны (до 5% обращений) как среди детей и подростков, так и среди взрослых.</w:t>
      </w:r>
    </w:p>
    <w:p>
      <w:pPr>
        <w:pStyle w:val="TextBody"/>
        <w:numPr>
          <w:ilvl w:val="0"/>
          <w:numId w:val="0"/>
        </w:numPr>
        <w:ind w:left="0" w:hanging="0"/>
        <w:rPr>
          <w:rFonts w:ascii="Times New Roman" w:hAnsi="Times New Roman" w:cs="Times New Roman"/>
        </w:rPr>
      </w:pPr>
      <w:r>
        <w:rPr>
          <w:rFonts w:cs="Times New Roman" w:ascii="Times New Roman" w:hAnsi="Times New Roman"/>
        </w:rPr>
        <w:t>Таблица 26 Структура обращений девочек (%)</w:t>
      </w:r>
    </w:p>
    <w:tbl>
      <w:tblPr>
        <w:tblW w:w="9571" w:type="dxa"/>
        <w:jc w:val="left"/>
        <w:tblInd w:w="-115" w:type="dxa"/>
        <w:tblLayout w:type="fixed"/>
        <w:tblCellMar>
          <w:top w:w="0" w:type="dxa"/>
          <w:left w:w="108" w:type="dxa"/>
          <w:bottom w:w="0" w:type="dxa"/>
          <w:right w:w="108" w:type="dxa"/>
        </w:tblCellMar>
      </w:tblPr>
      <w:tblGrid>
        <w:gridCol w:w="6228"/>
        <w:gridCol w:w="1800"/>
        <w:gridCol w:w="1543"/>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Группа проблем</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3-18</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Суицид</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Семейная проблемат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9,61</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3,7</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Отношения со сверстник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9,2</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4,7</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блема взаимоотношений полов</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2,7</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4,3</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Беременность или аборт</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0,2</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2</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блемы сексуальной сферы</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3</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3,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сихическое и соматическое здоровье</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9,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8,2</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ереживания по поводу травм</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7,6</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9,2</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Учебные проблемы</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0,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3,2</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фессиональная дея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0,4</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9</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блемы социальной адапт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6</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Экзистенциальные проблемы</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8,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8,0</w:t>
            </w:r>
          </w:p>
        </w:tc>
      </w:tr>
    </w:tbl>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ind w:left="0" w:hanging="0"/>
        <w:jc w:val="both"/>
        <w:rPr/>
      </w:pPr>
      <w:r>
        <w:rPr/>
        <w:t>Таблица 27Структура обращений мальчиков (%)</w:t>
      </w:r>
    </w:p>
    <w:tbl>
      <w:tblPr>
        <w:tblW w:w="9571" w:type="dxa"/>
        <w:jc w:val="left"/>
        <w:tblInd w:w="-115" w:type="dxa"/>
        <w:tblLayout w:type="fixed"/>
        <w:tblCellMar>
          <w:top w:w="0" w:type="dxa"/>
          <w:left w:w="108" w:type="dxa"/>
          <w:bottom w:w="0" w:type="dxa"/>
          <w:right w:w="108" w:type="dxa"/>
        </w:tblCellMar>
      </w:tblPr>
      <w:tblGrid>
        <w:gridCol w:w="6228"/>
        <w:gridCol w:w="1800"/>
        <w:gridCol w:w="1543"/>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Группа проблем</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До 12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3-18</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Суицид</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Семейная проблемат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2,5</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8,1</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Отношения со сверстник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5,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1,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блема взаимоотношений полов</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7,5</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6,5</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Беременность или аборт</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блемы сексуальной сферы</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0,8</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6,3</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сихическое и соматическое здоровье</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9,8</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4,2</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ереживания по поводу травм</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0,6</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1,8</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Учебные проблемы</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4,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9,4</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фессиональная дея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5</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6</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блемы социальной адапт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9</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0,2</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Экзистенциальные проблемы</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6,6</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7,9</w:t>
            </w:r>
          </w:p>
        </w:tc>
      </w:tr>
    </w:tbl>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t>Таблица 28 Структура обращений взрослых (%)</w:t>
      </w:r>
    </w:p>
    <w:tbl>
      <w:tblPr>
        <w:tblW w:w="9571" w:type="dxa"/>
        <w:jc w:val="left"/>
        <w:tblInd w:w="-115" w:type="dxa"/>
        <w:tblLayout w:type="fixed"/>
        <w:tblCellMar>
          <w:top w:w="0" w:type="dxa"/>
          <w:left w:w="108" w:type="dxa"/>
          <w:bottom w:w="0" w:type="dxa"/>
          <w:right w:w="108" w:type="dxa"/>
        </w:tblCellMar>
      </w:tblPr>
      <w:tblGrid>
        <w:gridCol w:w="6228"/>
        <w:gridCol w:w="1800"/>
        <w:gridCol w:w="1543"/>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Группа проблем</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До 35 лет</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Старше 35</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Суицид</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Семейная проблемат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31,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7,4</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Отношения со сверстник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3,9</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4,9</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блема взаимоотношений полов</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6,5</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3,7</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Беременность или аборт</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0,4</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0,7</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блемы сексуальной сферы</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3,9</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7</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сихическое и соматическое здоровье</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1,1</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1,6</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ереживания по поводу травм</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7,3</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Учебные проблемы</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9,9</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5,3</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фессиональная деятель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2</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8</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блемы социальной адапт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5,2</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6,6</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Экзистенциальные проблемы</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8,6</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6,3</w:t>
            </w:r>
          </w:p>
        </w:tc>
      </w:tr>
    </w:tbl>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итак</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роведенный анализ обращений на телефон доверия по всей исследуемой выборке позволяет сделать ряд выводов.</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о количеству обращений выделенные группы абонентов распределяются следующим образо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девочки до 12 лет — 20%;</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мальчики до 12 лет — 9%;</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девочки 13—18 лет — 32%;</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мальчики 13—18 лет — 4%. взрослые до 35 лет — 8%;</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зрослые старше 35 лет — 27%;</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Следовательно, чаще всего телефоном доверия пользуются девочки (52%), родители и родственники (35%), и лишь 13% обращений исходит от мальчиков.</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На первом месте по количеству обращений — проблематика семейных взаимоотношений, связанная с конфликтами между детьми и взрослыми. В то время как значимость указанных проблем для подростков с возрастом уменьшается, для родителей они сохраняют свою актуальность. Это обусловлено переносом фактора социализации из семьи в группу сверстников. Однако, несмотря на уменьшение влияния семьи в период взросления, она по-прежнему остается для подростка важной референтной группо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роблемы принятия себя и другие экзистенциальные проблемы становятся важными в период формирования активного самосознания, Я-концепции подростка. Они не так явно видны родителям и мало их интересуют. Зато поведенческие проявления данных проблем (употребление алкоголя, курение, беременность, аборты) для взрослых крайне значимы в отличие от самих детей и подростков.</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Частая причина обращений детей и подростков по блоку проблем “Отношения со сверстниками” — отсутствие и поиск друзей, что обусловлено либо социальной изоляцией (отсутствием контактов и принадлежности к неформальным группам, то есть социальное одиночество, в основе которого лежит низкая социальная активность), либо неприятием норм и ценностей группы подростками, опережающими сверстников в интеллектуально-нравственном развитии. При этом мальчикам компания более необходима, чем девочкам, которые в большей мере стремятся к интимным эмоциональным контакта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У родителей явно прослеживается беспокойство по блоку проблем “Психическое и соматическое здоровье”. Во многих случаях оно оправдано. Однако следует учитывать и мнительность, характерную для родителей, чрезмерно опекающих своих детей. Нередки случаи переплетения двух или нескольких проблем: например, частые конфликты в семье могут привести к психическому расстройству ребенк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Учебные проблемы беспокоят как детей и подростков, так и их родителей. Обращения в основном исходят от родителей, а также детей до 12 лет и связаны с переносом вида деятельности и отношений в сферу учебы. Старшие школьники по данным вопросам обращаются реже. По-видимому, для них они уже решены или считаются зазорным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 возрастом у девочек экзистенциальные проблемы и проблемы семейных отношений уступают место вопросам взаимоотношений полов, что обусловлено половым созреванием и образованием диад. Учебные проблемы при этом уходят на задний план.</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У мальчиков учебные проблемы по степени значимости сменяются проблемами психического и соматического здоровья, что, по всей вероятности, связано с появлением переживаний по поводу курения, алкогольной и наркотической зависимости и, как следствие, конфликтов в семье и школ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b/>
        <w:t>Переживания по поводу травм значимы для всех групп обращающихся, так как перестройка организма в процессе развития создает почву для возникновения различных невротических реакций и нарушений саморегуляции. Часты жалобы на депрессию, которая, как правило, вызывается социальной изоляцией и, в свою очередь, усугубляет е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озникновение проблемы воспринимается детьми и подростками как нечто негативное по своей сути, как то, от чего следует поскорее избавиться. Однако отношение гуманистической психологии и психотерапии к проблеме всегда оптимистично, ибо последняя трактуется как точка роста. Проблема содержит огромный энергетический и духовный потенциал, необходимый для “выталкивания” человека на качественно новый уровень видения мира и действия в нем. В этом смысле метод беседы по телефону доверия, основанный на обращении к чувствам и мыслям абонента, дает возможность передать ему такое отношение к его проблем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ледует подчеркнуть, что приведенные данные скорее всего можно рассматривать только как повод для размышлений. Они лишний раз убеждают в том, что анализ телефонного консультирования, характера и содержания обращений, состава проблем абонентов — богатейшая сфера постоянного перспективного научного и практического поиска. Используемые системы классификаций, разумеется, небезупречны. Не нужно быть психологом, чтобы понимать, что вопросы взаимоотношений полов и сексуальная проблематика тесно переплетаются между собой. Здесь используемые категории несколько искусственны. Также вызывает сомнение четкость грани между темами социальной адаптации и взаимоотношений со сверстниками. К тому же представляется условным и возрастное разделение (до 12 лет и старше) абонентов. Вместе с тем любые данные, несмотря на возможность различных интерпретаций, способны демонстрировать реальную картину обращений в службу ТД (в данном случае речь идет о детской линии), поскольку возрастно-психологический подход является одним из эффективных методов анализа структуры обращ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sz w:val="26"/>
        </w:rPr>
      </w:pPr>
      <w:r>
        <w:rPr>
          <w:rFonts w:cs="Times New Roman" w:ascii="Times New Roman" w:hAnsi="Times New Roman"/>
          <w:b/>
          <w:sz w:val="26"/>
        </w:rPr>
        <w:t>5. РАЗДЕЛ 3</w:t>
      </w:r>
    </w:p>
    <w:p>
      <w:pPr>
        <w:pStyle w:val="Heading1"/>
        <w:numPr>
          <w:ilvl w:val="0"/>
          <w:numId w:val="0"/>
        </w:numPr>
        <w:ind w:left="0" w:hanging="0"/>
        <w:rPr/>
      </w:pPr>
      <w:r>
        <w:rPr/>
        <w:t>Приемы и методы психологического телефонного консультирования</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t>3.1. Психологическое содержание телефонной беседы</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t>3.2. Телефонная беседа в контексте индивидуально-профессиональных представлений: психотехнический ракурс проблемы</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t>3.3. Телефонная беседа сквозь призму двух позиций</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t>3.4. Психогигиена и психопрофилактика консультанта ТД</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t>3.1. Психологическое содержание телефонной бесед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а) Понятие “телефонная психологическая бесед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б) Структура телефонной психологической бесед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 Основные приемы и методы проведения телефонной бесед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г) Условия использования приемов активного слуш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д) Обратная связь и конфронтация в процессе слуш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а) Понятие “телефонная психологическая бесед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казание психологической помощи в службе “Телефон доверия” осуществляется в форме беседы с абонентом. Организованная специальным образом, она благотворно влияет на человека, находящегося в тяжелой жизненной ситуации. Каким требованиям должна удовлетворять эта беседа? Рассмотрению данного вопроса и посвящен настоящий раздел.</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бщение, диалог есть фундаменальный принцип организации человеческого бытия. Феномен беседы, диалога привлекал внимание гуманитарно мыслящих людей начиная еще с “Диалогов” Платона. В философской литературе XX в. она становится одним из ключевых лейтмотивов творческого осмысления существования человека. Можно вспомнить теорию “интерсубъективности” Э. Гуссерля, “феноменологию симпатии” М. Шелера, “диалогическую антропологию” М. Бубера, теорию “экзистенциальной коммуникации” К. Ясперса. Нельзя также не упомянуть и новейшие подходы, которые представляют О.Ф. Больнов с его понятиями “встречи”, Ю. Хабермас с “теорией коммуникативного действия”, Н. Капрай с “фундаментальной теорией человеческого общения”, изыскания Х.Г. Гадамера и В. Бинера [18, 19]. В произведениях великих русских писателей (Ф.М. Достоевского, Л.Н. Толстого, А.П. Чехова — этот ряд читатель может продолжить) беседа, диалог выступают тем инструментом, с помощью которого раскрываются сложность и драматизм человеческих переживаний. Трудно переоценить влияние выдающегося литературоведа и философ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М.М. Бахтина на развитие отечественной гуманитарной мысли в контексте проблематики диалогического общения [4].</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 xml:space="preserve">Многочисленные исследования в области культурологии, искусствоведения, лингвистики дают свою трактовку диалога. Без преувеличения можно сказать, что в факте общения, диалога, беседы отражается социальная природа человека. Без речевого взаимодействия с себе подобными человек не мог бы состояться. И нет ничего удивительного в том, что, испытывая горе, страдание и печаль, люди ищут облегчение в общении. Целебная сила слова была известна с глубоких времен. Уже в самых древних рукописях приводятся слова магических заклинаний, облегчающих физическую боль. В средние века умение убеждать больного было важнейшим качеством (профессиональным навыком!) лекаря. Начиная с конца XVII в. делаются попытки научно объяснить психические методы лечения, предлагаются все новые и новые их варианты. Например, в </w:t>
        <w:tab/>
        <w:t>Европе широкое распространение получило понятие “магнетического флюида”. Венский врач А.Месмер активно им пользовался для объяснения способа своего лечения. В XIX в. с именем Джеймса Бреда связано внедрение в практику терапии гипноза. Наиболее значительная попытка раскрытия сути психического воздействия была предпринята в начале XX в. Зигмундом Фрейдом. Именно благодаря исследованиям этого ученого практика психотерапии стала предметом научного изучения. Психоанализ убедительно показал, что эффективность оказания психологической помощи зависит и от характера тех отношений, которые складываются в ходе общения между психотерапевтом и пациенто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глядываясь назад, сейчас можно сказать, что, несмотря на то что само содержание процесса взаимодействия в различных психотерапевтических школах и направлениях описывается специфическими для каждого подхода терминами, ключевым моментом консультирования и психотерапии является ответ на вопрос о том, что происходит во время общения между человеком, нуждающимся в помощи, и человеком, ее оказывающим. Психотерапевтическое взаимодействие имеет преимущественно речевой характер. Не будет большим преувеличением сказать, что психотерапия — это прежде всего лечение разговором. И хотя в последнее время широкое распространение получили методы, базирующиеся на невербальном воздействии (арт-терапия, телесно-ориентированные подходы), суть от этого не меняется: беседа между психотерапевтом и пациентом, консультантом и клиентом является основой эффективной психологической помощ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Итак, коль скоро основой оказания психологической помощи является беседа и психотерапевтический (консультативный) процесс ассоциируется с ходом беседы, представляется уместным более подробно остановиться на этом понятии. В. И. Далем беседа определяется как “взаимный разговор, общительная речь между людьми, словесное их сообщение, размен чувств и мыслей на словах” [22]. В словаре “Психология” читаем: “Беседа (в психологии) — метод получения информации на основе вербальной (словесной) коммуникации. Широко применяется в различных сферах психологии.., являясь основным способом введения испытуемого в ситуацию психологического экспериментирования — от строгой инструкции в психофизиологическом эксперименте до свободного общения в психотерапии. В качестве специфических видов беседы можно выделить следующие: “введение в эксперимент” — привлечение к сотрудничеству, “экспериментальную беседу”, в ходе которой проверяются рабочие гипотезы, интервью” [46].</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Дальнейший понятийно-логический анализ применительно к телефонному консультированию требует раскрытия понятия “интервью” (от англ. interview — беседа, встреча). Как следует из упомянутого словаря, этот термин трактуется достаточно широко. Вообще, интервью — это способ получения социально-психологической информации с помощью устного опрос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Различают два вида интервью: свободные (не регламентируемые темой и формой беседы) и стандартизированные (по форме близкие к анкете с закрытыми вопросами). В зависимости от меры осознания респондентом (опрашиваемым) его действий можно выделить ряд ситуаций, в которые попадает интервьюер:</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а) респондент знает, почему он поступил или поступит так, а не инач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б) респонденту недостает информации о причинах своего действ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 интервьюер ставит целью получить симптоматическую информацию, хотя респонденту она таковой не кажетс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а или иная ситуация определяет применение разных методов интервью. В первом случае достаточно использовать упорядоченный, строго направленный вопросник. В двух других ситуациях требуются методы, предполагающие сотрудничество респондента и интервьюера в процессе поиска необходимой информации. Примерами таких методов являются диагностическое и клиническое интервью. Под первым понимается получение информации о свойствах личности, используемое на ранних этапах психотерапии, под вторым — терапевтическая беседа при оказании психологической помощи [46].</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чевидно, когда мы говорим о телефонной психологической беседе, имеется в виду процесс, близкий к клиническому интервью. Однако за рассматриваемым термином закрепилось более узкое и специфическое понимание. Клиническое интервью предполагает обсуждение с клиентом его психических состояний и переживаний для осознания последним истинных причин собственных трудностей и проблем. Поэтому более уместно использовать при описании телефонной психологической беседы понятие не “интервью”, а “процесс телефонного психологического консультирован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режде чем приступить к рассмотрению структуры и приемов телефонной психологической беседы, особо отметим, что, на наш взгляд, отождествление беседы с практикой оказания психологической помощи по телефону является некорректным. Проблематика телефонного консультирования значительно шире, нежели проведение телефонной беседы. Данный выше анализ истории развития практики телефонной помощи показал многообразие ориентации в подходах к ее проведению.</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елефонная психологическая беседа является ключевым выражением разных подходов к консультированию (или психотерапии). Однако, несмотря на то что анализ конкретной телефонной беседы может исходить из разных оснований, есть нечто общее, что объединяет специалистов во взглядах на характер и содержание беседы по телефону. Во-первых, это базовые принципы телефонной помощи, которые определяют развитие беседы. К их числу относятся анонимность абонента, конфиденциальность актуализирующейся информации и максимальная доступность консультанта (линии). Во-вторых, это весьма сходно понимаемая структура беседы. В-третьих, это основные приемы и методы ее проведен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оскольку первый вопрос обсуждался выше, остановимся на двух других.</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б) Структура телефонной психологической бесед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 целом при описании структуры беседы специалисты телефонов доверия сходятся во мнении, что диалог с абонентом складывается из ряда последовательных этапов, каждый из которых подчинен особой задаче и строится с опорой на определенную психотерапевтическую технику.</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ак, например, американские специалисты предлагают ряд рекомендаций, отражающих общую схему (модель) проведения бесед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Установите глубокий контакт с собеседником: ваша поддержка, эмпатия, ясная информация и спокойствие уже окажут на него благотворное влияни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Выявите и определите проблему. Ваш собеседник может находиться в подавленном состоянии. Скажите ему, что нужно выразить свои чувства, и помогите ему в этом. Покажите, что чувства (испытываемые или подавляемые) участвуют в развитии кризисного состояния. Убедите, что происходящее н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связано с его (ее) личностными или психическими дефектами, семейной некомпетентностью и т. д.</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Оцените возможности вашего собеседника. Исследуйте альтернативы. Поговорите о необходимости и возможности выбора. Выясните, предпринимал ли что-нибудь собеседник для улучшения своей ситуации? Что он (она) думает о возможности таких попыток в настоящем?4. Разработайте план действий. Договоритесь, что собеседник вновь свяжется с вами, если принятый план не удастся или он откажется от его осуществле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Председатель Новозеландской национальной ассоциации линий жизни Г. Хэмбли придерживается сходного по содержанию описания стадий телефонной беседы. В своем руководстве он пишет: “Первая цель любого консультирования — это установление отношений доверия. Его можно описать как возникновение раппорта, или взаимного чувства близости. Оно создает атмосферу, в которой могут исследоваться затруднения и сложности и могут быть выражены страхи и боль” [63]. Далее автор отмечает: “После того, как установлен раппорт путем хорошего выслушивания и четкой рефлексии, следующей стадией процесса консультирования является исследование. Задачей консультанта является поощрение исследования соответствующей темы абонентом, а не исследование ее им самим. Абонент ответствен за идентификацию вариантов темы”. И наконец: “Установив отношения доверия на основании неравнодушного и умелого выслушивания и дав абоненту возможность проанализировать свои чувства и прояснить проблему, рассмотрев реальность и обсудив возможные подходы .., на следующем этапе процесса консультирования мы должны подтолкнуть его предпринять какое-то соответствующее действи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аким образом, Г. Хэмбли при описании телефонной беседы выделяет три основные стадии консультативного процесса. Схематично их можно обозначить как составляющие алгоритма бесед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установить доверительные отноше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прояснить проблему и чувства абоне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способствовать принятию решения о выходе из создавшейся трудной жизненной ситуаци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ледует признать, что процесс телефонного диалога — явление, которое трудно программировать во всех частностях и деталях. Но консультант должен знать основные этапы диалогического общения. Нельзя предвидеть заранее, чем обернется общение с собеседником. Напряженное ожидание консультанта перед возможной беседой является тому свидетельством. Но ясно представлять себе этапы телефонного диалога — значит помнить о задачах и целях бесед в службе ТД, и, что немаловажно, этапы как своеобразный план телефонного общения помогают построить прогноз бесед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Аналогичные представления о структуре беседы отражены в работе А.Н. Моховикова, который выделяет следующие этапы процесса телефонного диалог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Введение в диалог. С него начинается общение с собеседником. Активное выслушивание на этом этапе требует проявления понимания, эмпатии, заботливости и открытости по отношению к абоненту.</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Исследование чувств и проблем должно включать поощрение к их выяснению, по возможности четкое их определение, обсуждение и размышление над путями изменения чувств и коррекции проблем. Как и на предыдущей стадии, необходимо проявлять понимающее, эмпатическое, заботливое и открытое отношение к собеседнику. Вместе с тем большое значение приобретает такое качество активного выслушивания, как объективност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Исследование решений и альтернатив. Все компоненты активного выслушивания сохраняются на этом этапе в качестве обязательного фона. Решающее значение приобретает брейнсторминг — совместная работа по поиску решений и альтернатив, их обсуждению, реорганизации эмоционального и рационального отношения абонента к его проблеме. Выбор, сделанный им, должен быть обязательно поддержан консультанто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 Основные приемы и методы проведения телефонной бесед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 литературе по телефонному консультированию приводится много приемов проведения беседы. Исторически сложилось так, что основная цель служб экстренной телефонной помощи заключается в купировании суицидальных тенденций. В учебном пособии по телефонной помощи наиболее авторитетной международной организации — родоначальника подобных служб — “Бифрендерс Интернэшнл” читае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лавная цель подобньк центров — ...оказывать поддержку людям, находящимся в критической ситуации и готовым наложить на себя руки. Внимательно выслушивая и устанавливая эмпатический контакт с людьми, которые не знают, к кому обратиться со своими невзгодами, добровольцы, работающие в центрах, должны стремиться облегчить человеческое страдание, рассеять чувство одиночества, отчаяния, облегчить состояние депрессии” [5].</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Кризисная направленность телефонных служб, экстренный характер оказываемой ими помощи обусловливают выбор используемых методов и приемов работ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Если выразить суть деятельности телефонного консультанта одним словом, то она сводится к выслушиванию. Для большинства телефонов доверия оно выступает в качестве основного принципа построения беседы с абонентом. На технологическом уровне данный принцип реализуется в приемах активного слушан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Что же такое активное слушание? В каких случаях оно наиболее адекватно? Каких тактических психотерапевтических целей может добиваться консультант, используя техники активного слушания? Представим ответы на эти вопросы в характерном для практических руководств стил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Активное слушание — это искусство понимания. Активный слушатель должен уверить говорящего, что все произносимое им будет правильно понято. Понимающий слушатель как бы сообщает говорящему: “Я забочусь о вас, я принимаю вас. Я хочу понять ваш опыт, ваши чувства и особенно ваши потребности”. Такая установка, как базовая основа беседы, благоприятно влияет на образ мыслей и чувства абонента. В результате активного слушания абонента у нег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ается самооценк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астает эмоциональная зрелост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ряется доступ к индивидуальному опыту;</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астает настойчивость в достижении личных целе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жается доля неконструктивных психологических защи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ьшается авторитарност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ается готовность услышать других;</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сходит общее повышение социальной чувствительност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оскольку активное слушание — это и процесс понимания, для его реализации необходима соответствующая мотивация телефонного консультанта. Без выраженного стремления понять данного конкретного человека здесь и сейчас, непосредственно в пространстве развиваемого диалога, невозможно успешное применение приемов активного слушания. Поэтому телефонный консультант должен:</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ть понять клие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вать вокруг себя атмосферу поним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готовым запрашивать информацию и проверять услышанное, чтобы дать знать абоненту, что его понимают.</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оздание или поддержание доверительной атмосферы в беседе определяется изначальной установкой консультанта быть принимающим, заботливым и одновременно уважающим абонента. В англоязычной литературе это обозначается психологической установкой “Я — о'кей, ты — о'ке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Использование методов активного слушания предполагает овладение рядом навыков. Приведенные ниже (ориентируясь на фрагменты американского пособия, опубликованные в “Вестнике РАТЭПП” [14]) коммуникативные навыки телефонного консультанта, осуществляющего активное слушание, не являются специфичными именно для телефонного консультирования. Они используются также и очным консультантом, и психотерапевтом.</w:t>
      </w:r>
    </w:p>
    <w:p>
      <w:pPr>
        <w:pStyle w:val="BodyText2"/>
        <w:numPr>
          <w:ilvl w:val="0"/>
          <w:numId w:val="0"/>
        </w:numPr>
        <w:ind w:left="0" w:hanging="0"/>
        <w:rPr>
          <w:rFonts w:ascii="Times New Roman" w:hAnsi="Times New Roman" w:cs="Times New Roman"/>
        </w:rPr>
      </w:pPr>
      <w:r>
        <w:rPr>
          <w:rFonts w:cs="Times New Roman" w:ascii="Times New Roman" w:hAnsi="Times New Roman"/>
        </w:rPr>
        <w:t>А. Приглашение к бесед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Начиная беседу, следует исходить из предположения, что к вам обратились с какой-то проблемой, существующей в действительности либо отчасти или полностью в воображении вашего собеседника (отчего ее актуальность не уменьшается). Ваша первая задача состоит в том, чтобы уяснить для себя, как ваш собеседник видит свою ситуацию. Для этого следует его разговорить. С этой целью рекомендуется, в частности, использовать в основном открытые вопросы. Разница между открытыми и закрытыми вопросами может быть понятна из следующего пример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й вопрос: “Как у вас обстоит дело с работо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тый вопрос: “Вы работаете? Вам нравится ваша рабо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Открытые вопрос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ют собеседнику возможность выразить себ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ают ему анализировать ситуацию и свое состояние. Закрытые вопрос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агают альтернативные ответы типа “да” или “нет” и не способствуют самораскрытию;</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нстрируют недостаток интереса к тому, что ваш собеседник намеревается сказат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агают обсуждение того, что интересует прежде всего консультанта, но может быть неинтересно его собеседнику;</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цируют систему ценностей консультанта на информацию, предоставляемую собеседником. В частности, определяют форму и последовательность ее подачи, а тем самым — приоритеты отдельных аспектов ситуации.</w:t>
      </w:r>
    </w:p>
    <w:p>
      <w:pPr>
        <w:pStyle w:val="BodyText2"/>
        <w:numPr>
          <w:ilvl w:val="0"/>
          <w:numId w:val="0"/>
        </w:numPr>
        <w:ind w:left="0" w:hanging="0"/>
        <w:rPr>
          <w:rFonts w:ascii="Times New Roman" w:hAnsi="Times New Roman" w:cs="Times New Roman"/>
        </w:rPr>
      </w:pPr>
      <w:r>
        <w:rPr>
          <w:rFonts w:cs="Times New Roman" w:ascii="Times New Roman" w:hAnsi="Times New Roman"/>
        </w:rPr>
        <w:t>Б. Поддержание беседы минимальными средствам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 момента, когда собеседник, ободренный вниманием и заинтересованностью консультанта и направленный умело поставленными открытыми вопросами, начал излагать свою ситуацию, задача сводится к поддержанию его монолога. Много говорить вам не придется, но полезно время от времени дать почувствовать свое присутствие и понимани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Минимальные средства предполагают как вообще малое количество слов, произносимых консультантом, так и по возможности малое его воздействие на ход и содержание бесед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Успешное поддержание беседы минимальными средствами позволяет консультанту “вчувствоваться” в специфическое видение собеседником его ситуации, а тому — без помех углубиться в ее исследовани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Примеры вопросов и реплик, используемых для поддержания беседы минимальными средствам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а?”, “И что же?”, “Так-так”;</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ение одного-двух ключевых слов из рассказа абоне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одробне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 что это значило для вас?”;</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привести пример?”;</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ометия типа “угу”.</w:t>
      </w:r>
    </w:p>
    <w:p>
      <w:pPr>
        <w:pStyle w:val="BodyText2"/>
        <w:numPr>
          <w:ilvl w:val="0"/>
          <w:numId w:val="0"/>
        </w:numPr>
        <w:ind w:left="0" w:hanging="0"/>
        <w:rPr>
          <w:rFonts w:ascii="Times New Roman" w:hAnsi="Times New Roman" w:cs="Times New Roman"/>
        </w:rPr>
      </w:pPr>
      <w:r>
        <w:rPr>
          <w:rFonts w:cs="Times New Roman" w:ascii="Times New Roman" w:hAnsi="Times New Roman"/>
        </w:rPr>
        <w:t>В. Парафраза, передача (повторение) мыслей собеседника другими словами (обычно сокращенно выражая самую сут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Парафраза как прием преследует три цел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ть собеседнику, что вы “с ним”, слушаете и понимаете ег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ировать высказанное собеседником в более сжатой форм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ить правильность своего понимания ситуации. Данный прием предполагает повторение высказанного с упором на когнитивный и содержательный аспекты. Вы подаете собеседнику суть того, что он только что сказал. Парафраза — прием функциональный, позволяющий прояснит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для обоих часто запутанный рассказ, свести воедино разрозненные факты, высветить наиболее существенные из них.</w:t>
      </w:r>
    </w:p>
    <w:p>
      <w:pPr>
        <w:pStyle w:val="BodyText2"/>
        <w:numPr>
          <w:ilvl w:val="0"/>
          <w:numId w:val="0"/>
        </w:numPr>
        <w:ind w:left="0" w:hanging="0"/>
        <w:rPr>
          <w:rFonts w:ascii="Times New Roman" w:hAnsi="Times New Roman" w:cs="Times New Roman"/>
        </w:rPr>
      </w:pPr>
      <w:r>
        <w:rPr>
          <w:rFonts w:cs="Times New Roman" w:ascii="Times New Roman" w:hAnsi="Times New Roman"/>
        </w:rPr>
        <w:t>Г. Восприятие и понимание чувств собеседник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дин из способов помочь собеседнику достигнуть само понимания заключается в отклике на чувства, которые он испытывает. Давая ему понять, что вы в состоянии уяснить и принять его чувства, вы тем самым побуждаете его к более углубленному самоанализу.</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одержание сообщения собеседника выражается в том, что он говорит, но не менее важно и то, как он это делает. Интонация, тембр голоса, темп речи и другие невербальные средства речевой коммуникации позволяют воспринимать эмоциональный компонент сообщен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Рекомендуется усвоить следующие момент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Выслушивание, ориентированное на чувства собеседника. Помните, что содержание сообщения — это лишь часть коммуникативного посыла. Эмоциональная (отчасти оценочная) его составляющая проявляется в ритме, глубине и темпе дыхания; интонационном выделении отдельных слов; особенностях построения фразы, а также во вздохах, междометиях, паузах и т.д. Особо отмечайте слова, описывающие чувства, которые испытывает ваш собеседник.</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Выбор нужного момента для реплики, отзыва, подтверждающего ваше понимание. Не следует злоупотреблять эмоциональными отзывами, так как это может создать у собеседника впечатление некоего автоматизма и не только не вызвать ощущения понимания, но и привести к прямо противоположному результату. Удачно выбрать момент для реплики-подтверждения (на пике или спаде эмоциональной экспрессии собеседника) важнее, чем поддакивать после каждой фраз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Эмоциональный отзыв — это своеобразная парафраза эмоционального компонента сообщения (выше мы говорили о парафразе содержательного компонента).</w:t>
      </w:r>
    </w:p>
    <w:p>
      <w:pPr>
        <w:pStyle w:val="BodyText3"/>
        <w:numPr>
          <w:ilvl w:val="0"/>
          <w:numId w:val="0"/>
        </w:numPr>
        <w:ind w:left="0" w:hanging="0"/>
        <w:rPr/>
      </w:pPr>
      <w:r>
        <w:rPr/>
        <w:t>Например:</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беседник: “Я много раз собирался поговорить с отцом об этих вещах, но никак не мог решиться на эт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нсультант: “Кажется, вы немного побаиваетесь вашего отц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4. Ваша цель — понять, что пережил ваш собеседник и сообщить ему: “Я с вами. Я могу видеть и чувствовать мир таким, каким видите и чувствуете его вы”.</w:t>
      </w:r>
    </w:p>
    <w:p>
      <w:pPr>
        <w:pStyle w:val="BodyText2"/>
        <w:numPr>
          <w:ilvl w:val="0"/>
          <w:numId w:val="0"/>
        </w:numPr>
        <w:ind w:left="0" w:hanging="0"/>
        <w:rPr>
          <w:rFonts w:ascii="Times New Roman" w:hAnsi="Times New Roman" w:cs="Times New Roman"/>
        </w:rPr>
      </w:pPr>
      <w:r>
        <w:rPr>
          <w:rFonts w:cs="Times New Roman" w:ascii="Times New Roman" w:hAnsi="Times New Roman"/>
        </w:rPr>
        <w:t>Д. Подведение итогов (по содержанию).</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одводя итоги, вы имеете возможность выразить суть того, что сказал вам собеседник. В отличие от парафразы, затрагивающей единичное высказывание, итоговое резюмирование охватывает значительную часть беседы или всю ее целико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Резюме беседы объединяет когнитивные элементы того, что сообщил собеседник, и служит достижению, по крайней мере, трех целе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представить в более связанном и свободном от несущественных подробностей виде ситуацию собеседника, что позволит ему взглянуть на нее по-новому;</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побудить его к дальнейшему обсуждению отдельных аспектов и тем, которые ранее заслонялись второстепенными деталям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проверить правильность понимания консультантом существа проблемы.</w:t>
      </w:r>
    </w:p>
    <w:p>
      <w:pPr>
        <w:pStyle w:val="BodyText2"/>
        <w:numPr>
          <w:ilvl w:val="0"/>
          <w:numId w:val="0"/>
        </w:numPr>
        <w:ind w:left="0" w:hanging="0"/>
        <w:rPr>
          <w:rFonts w:ascii="Times New Roman" w:hAnsi="Times New Roman" w:cs="Times New Roman"/>
        </w:rPr>
      </w:pPr>
      <w:r>
        <w:rPr>
          <w:rFonts w:cs="Times New Roman" w:ascii="Times New Roman" w:hAnsi="Times New Roman"/>
        </w:rPr>
        <w:t>Е. Подведение итогов (по выраженным эмоция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одобно тому, как проводилось резюмирование содержательных компонентов беседы, рекомендуется выполнить аналогичную операцию в отношении чувств, выраженных собеседником. Это схоже с приемами эмоционального отзыва, но охватывает либо некоторую целостную фазу беседы, либо все ее протяжени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очное резюмирование чувств собеседника способствует установлению глубокого доверия к вам, убеждает, что вы понимаете, каково это — быть “в его шкуре”. В свою очередь, и вам после подведения итогов будет легче увидеть общую</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картину эмоционального состояния собеседника. Этот прием также позволяет достичь, по крайней мере, трех целе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выделить в рассказе собеседника наиболее значимое для него содержание — это поможет ему отбросить фоновые детали и принять адекватное решени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побудить к дальнейшему и более глубокому анализу ситуаци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проверить правильность понимания консультантом чувств его собеседник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г) Условия использования приемов активного слушан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Активное слушание используется при взаимодействии с самыми разными абонентами и на различных этапах беседы, однако наиболее целесообразно оно, когд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а) необходимо проверить, верно ли вы воспринимаете эмоциональное состояние человек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б) вы имеете дело с сильными эмоциям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 проблема человека эмоциональна по своей сут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г) клиент пытается вынудить вас принять то же решение, что и он са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д) идет исследование и взаимодействие с “открытым концо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пыты проведения обучающих социально-психологических тренингов показывают, что описанные выше навыки достаточно просты для понимания. Трудности заключаются в их умелом использовании. Безусловно, формирование навыков развития и поддержания диалога требует известных усилий со стороны консультанта. Отметим ряд трудностей и проблемных моментов, возникающих при овладении приемами активного слуш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На ваш вопрос абонент отвечает “да” и умолкает. Рекомендация. Задайте ему информационный вопрос (что?, где?, когда?, как?), чтобы побудить говорить дальш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Клиент говорит “нет” и не дает никаких пояснений. Рекомендация. Задайте информационный вопрос. Если же вам несколько раз ответили “нет”, возможно, клиент н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желает говорить о своей проблеме или же не старается досконально в ней разобраться. Возможно также, что вы слишком далеко ушли вперед в анализе и интерпретации, к принятию которых абонент пока не готов. В таком случае стоит обратить внимание на его эмоциональное состояние. Постарайтесь выровнять отношения (высока вероятность того, что вы “пристроились сверху”). Например: “Мне бы очень хотелось понять вашу ситуацию, но кажется, у меня возникли трудности... Не могли бы вы помочь мне разобратьс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Клиент говорит, говорит и говорит. Его “несет”. Рекомендация. Если вы имеете дело с интенсивно выраженными чувствами, используйте лишь знаки присутствия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 “угу”, “мгм”. Слушайте, не прерыва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4. Консультант дает советы.</w:t>
      </w:r>
    </w:p>
    <w:p>
      <w:pPr>
        <w:pStyle w:val="Normal"/>
        <w:numPr>
          <w:ilvl w:val="0"/>
          <w:numId w:val="0"/>
        </w:numPr>
        <w:ind w:left="0" w:hanging="0"/>
        <w:jc w:val="both"/>
        <w:rPr/>
      </w:pPr>
      <w:r>
        <w:rPr>
          <w:rFonts w:cs="Times New Roman" w:ascii="Times New Roman" w:hAnsi="Times New Roman"/>
          <w:i/>
        </w:rPr>
        <w:t>Пояснение.</w:t>
      </w:r>
      <w:r>
        <w:rPr>
          <w:rFonts w:cs="Times New Roman" w:ascii="Times New Roman" w:hAnsi="Times New Roman"/>
        </w:rPr>
        <w:t xml:space="preserve"> Стремление дать совет — вполне естественная реакция человека, столкнувшегося с переживаниями и проблемной ситуацией, которые кажутся ему вполне понятными. Следует помнить, что, давая совет, вы лишаете абонента возможности взять на себя ответственность за принятое решение. Вместе с тем действительно бывают такие ситуации, когда совет необходим. Поэтому, если вы считаете важным дать совет, учтите:</w:t>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быстро высказанные советы (на ранних стадиях беседы, без достаточного анализа ситуации) принимаются редк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ы воспринимаются, если они опираются на ту информацию, которую предоставил клиен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 должен выражаться в альтернативной форме, например: “По-видимому, у вас есть несколько возможностей, как поступить в данной ситуации: вы можете поступить так.., возможно, имеет смысл попробовать... или повести себя так...”;</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пустима безапелляционность совета, даже если вы абсолютно уверены в его правильност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ысказанного совета необходимо получить обратную связь: “Возможно, в этой ситуации лучше было б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поступить так... Мне сейчас так кажется... Может быть, я ошибаюсь, вы лучше знаете себя и сложившуюся ситуацию. Как думаете в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 субъективно воспринимается абонентом как окончание беседы, поэтому есть риск, что весьма значимые аспекты его переживаний останутся “за кадром” и потенциальная психотерапевтическая эффективность беседы будет снижен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 должен быть логичным, а абонент должен понимать, почему вы считаете, что те или иные действия в данной ситуации уместны; поэтому предваряйте совет итоговым резюмирование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5. Консультант использует интерпретацию.</w:t>
      </w:r>
    </w:p>
    <w:p>
      <w:pPr>
        <w:pStyle w:val="Normal"/>
        <w:numPr>
          <w:ilvl w:val="0"/>
          <w:numId w:val="0"/>
        </w:numPr>
        <w:ind w:left="0" w:hanging="0"/>
        <w:jc w:val="both"/>
        <w:rPr/>
      </w:pPr>
      <w:r>
        <w:rPr>
          <w:rFonts w:cs="Times New Roman" w:ascii="Times New Roman" w:hAnsi="Times New Roman"/>
          <w:i/>
        </w:rPr>
        <w:t>Пояснение</w:t>
      </w:r>
      <w:r>
        <w:rPr>
          <w:rFonts w:cs="Times New Roman" w:ascii="Times New Roman" w:hAnsi="Times New Roman"/>
        </w:rPr>
        <w:t>. Интерпретация — это объяснение клиенту, что же на самом деле представляет его проблема и почему он чувствует или имеет данную проблему. Следует помнить, что часто интерпретация создает новую проблему, вызывает защитные реакции, не принимается, мешает пониманию, даже если ваш анализ правилен. Вопросы “почему?” не только обращены на поиск информации, но и ведут к оправданиям, порождающим защитные реакции, побуждают человека к рационализации (движению от выражения чувств к выражению мыслей), уводят от реальной ситуации, требуют информации, которой клиент часто не имеет. При проведении анализа и интерпретации лучше использовать вопрос “как?”.</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д) Обратная связь и конфронтация в процессе слушан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Активным слушанием наполнена вся телефонная беседа с абонентом. Но наряду с ним консультант использует и другие возможности для оказания помощи. Так, он может предоставлять обратную связь (ОС).</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братная связь — это способ помочь абоненту задуматься над коррекцией своего поведения, предоставление информации о том, как его воспринимают другие. Она помогает клиенту поддерживать адекватное представление о своем поведении и, таким образом, успешнее достигать своих целе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Использование ОС предполагает четкое осознание консультантом ее значения в контексте диалога. Приведем некоторые критерии ее эффективност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ОС носит скорее описательный, чем оценочный характер.</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Давая описание поведения абонента, мы предоставляем ему свободу выбора — использовать или не использовать наши наблюдения для изменения отмеченных аспектов поведения. Избегая оценочного стиля, мы тем самым уменьшаем потребность клиента защищатьс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ОС скорее специфична, чем общ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Предоставляя обратную связь, консультант фокусирует внимание лишь на некоторых аспектах поведения и переживаний абонента и не затрагивает его личность в цело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ОС направлена на те аспекты поведения, которые абонент способен изменит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Необходимо исходить из реальных возможностей абонента. Поэтому в структуре диалога ОС может использоваться после хотя бы приблизительной оценки способностей клиента к личностным изменения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Исходя из установки, что абонент вообще способен и имеет возможность меняться, тем не менее необходимо четко представлять, что с одними недостатками он может конструктивно работать, а другие находятся в данный момент вне поля его контроля. Указывая на последние, консультант лишь способствует возрастанию фрустраци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4. ОС учитывает интересы и дающего, и принимающего ее. С этой точки зрения начинающему консультанту уместно задуматься, предоставляя клиенту “острую” ОС, какие потребности в данный момент он реализует и чьи проблемы решае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5. ОС своевременн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ОС максимально эффективна, когда выдается сразу вслед за соответствующей реакцией абонента (в зависимости, конечно, от его готовности услышать е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6. ОС носит персонифицированный характер.</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Используется посылка с “Я” (“Я так вижу...” “Я так понимаю...” “Я так чувствую...”).</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7. ОС должна быть минимально повторяемой. Не следует использовать вторично уже однажды выданную</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ОС. Если абонент ее не услышал, то, по-видимому, не желал</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или не был готов услышат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8. ОС не может быть только негативной или только позитивно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Хотя ОС скорее более описательна, чем оценочна, консультанту реально очень сложно “вывести за скобки” оценочную составляющую своей реплики, поэтому явная или неявная оценка, звучащая в беседе, должна быть сбалансирован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9. ОС эффективна при определенной доле эмоциональной включенности консульта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Излишняя закрытость и некоторая холодность консультанта делают ОС формальной и механической, звучащей как сухая констатация. При излишней эмоциональной вовлеченности содержательные аспекты ОС могут быть проигнорированы абонентом, расценившим консультанта как чрезмерно субъективного.</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елефонный консультант в ходе беседы всегда стремится озвучить внутренние здоровые рефлексивные тенденции абонента, которые способствуют нахождению выхода из запутанных проблем. Поиск решения — сложный процесс, и далеко не всегда клиент может быть достаточно конструктивным, чтобы в полной мере взять на себя ответственность и смелость принять новый взгляд на свои трудности. В таких случаях консультант использует различные специфические техники для лучшего осознания ситуации. Такую совокупность приемов обычно называют конфронтацие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Конфронтация направлена на усиление способности абонента сомневаться, исследовать, выявлять скрытые противоречия, присутствующие в его душевных переживаниях. Это своего рода проблематизирование за счет актуализации в пространстве диалога разнонаправленных тенденций, реально обозначающихся или присутствующих лишь в подтексте высказываний абонент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Доктор Д.0. Вильяме, основавший Центр линии жизни в Окленде, определяет конфронтацию, как “Я — язык заботы”. Имеется в виду, что консультант принимает полную ответственность за утверждение или замечание, и что конфронтация используется, чтобы прояснить ситуацию и помочь.</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Г. Хэмбли полагает, что конфронтация может быть выражена с соблюдением двух основных услов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конфронтация с внутренней реальностью состоит в фиксировании и осознании консультантом смысла высказываний абонента, который может и не выражаться словами как таковыми, например: “В то время как вы говорите, что вам безразлично, уйдет он или нет, мне кажется, что вы не сознаете, какую боль причинит вам его возможный уход”;</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конфронтация с внешней реальностью — это выражение консультантом абоненту своего осознания, понимания фактов (например: “Мне кажется, что правда лежит между этими двумя утверждениями”, “Есть практический путь решения этой проблемы”) [63].</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Таким образом, конфронтация состоит во вхождении в конфликт, но конфликт особого рода — не с абонентом, а с тем, что он делает, что мешает ему измениться. Конечно, возникновение сопротивления для консультанта — вещь эмоционально неприятная, но его наличие — важный диагностический признак. Он свидетельствует, что в беседе актуализировано нечто действительно значимое для абонента, найдена болевая точка, в которой аккумулированы личностные смыслы клиента. Ее прохождение способствует повышению психотерапевтичности бесед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 каких случаях уместна конфронтация? Приведем лишь некоторые пример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онент “ходит по кругу”, игнорируя попытки консультанта выяснить суть дел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онент чрезмерно сосредоточен на деталях и частностях;</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онент предъявляет свои несгибаемые ценности, предубеждения, которые делают невозможной переоценку ситуаци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т игра “да, н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онент пассивен, вяло соглашается на все. Конфронтационные техники специфичны, их использование требует определенного профессионального мастерства. Главный залог успеха их реализации — ощущение контакта. Если на ранних этапах беседы удалось установить теплые, доверительные отношения, то, применяя конфронтацию, можно не опасаться, что абонент положит трубку, даже если слова консультанта достаточно резки. Глубокая идентификация с абонентом позволяет проводить конфронтацию под знаком внутреннего конфликта, то есть консультант олицетворяет ту часть личности абонента, которая страдает и мучительно ищет выхода. Эта фокусировка на активном действенном начале, присутствующем в каждом человеке (атрибут веры гуманистической психологии и психотерапии), вселяет в него надежду на принципиальную возможность конструктивного выхода из любой тупиковой ситуации. Даже если усилия консультанта остались тщетными, предпринимаемые попытки следует расценивать как создание почвы для последующей работ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Конфронтация с необходимостью связана с самораскрытием консультанта. Оно может быть прямым, очевидным и проявляться непосредственно: “Мы хорошо узнали друг друга, и теперь могу прямо сказать, что я чувствовал на протяжении некоторого времени”. Самораскрытие осуществляется через осознанную апелляцию к своему жизненному, личностному опыту и (или) проявляется в тех или иных интерпретационных схемах консультанта (сам выбор которых, в свою очередь, определяется профессиональными и личностными предпочтениями “телефониста”). Важно, чтобы эти интерпретации не носили спекулятивного характера, а отражали личностную позицию консультанта. Очевидно, что нить психологическог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контакта при этом натягивается до предела, но на этой струне можно сыграть прекрасную мелодию личностного измене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t>3.2. Телефонная беседа в контексте индивидуально-профессиональных представлений: психотехнический ракурс проблемы</w:t>
      </w:r>
    </w:p>
    <w:p>
      <w:pPr>
        <w:pStyle w:val="Normal"/>
        <w:numPr>
          <w:ilvl w:val="0"/>
          <w:numId w:val="0"/>
        </w:numPr>
        <w:ind w:left="0" w:hanging="0"/>
        <w:rPr>
          <w:rFonts w:ascii="Times New Roman" w:hAnsi="Times New Roman" w:cs="Times New Roman"/>
        </w:rPr>
      </w:pPr>
      <w:r>
        <w:rPr>
          <w:rFonts w:cs="Times New Roman" w:ascii="Times New Roman" w:hAnsi="Times New Roman"/>
        </w:rPr>
        <w:t>а) Роль индивидуальных психотехнических средств</w:t>
      </w:r>
    </w:p>
    <w:p>
      <w:pPr>
        <w:pStyle w:val="Normal"/>
        <w:numPr>
          <w:ilvl w:val="0"/>
          <w:numId w:val="0"/>
        </w:numPr>
        <w:ind w:left="0" w:hanging="0"/>
        <w:rPr>
          <w:rFonts w:ascii="Times New Roman" w:hAnsi="Times New Roman" w:cs="Times New Roman"/>
        </w:rPr>
      </w:pPr>
      <w:r>
        <w:rPr>
          <w:rFonts w:cs="Times New Roman" w:ascii="Times New Roman" w:hAnsi="Times New Roman"/>
        </w:rPr>
        <w:t>б) Индивидуально-профессиональный конструкт и профессиональное становление консультанта</w:t>
      </w:r>
    </w:p>
    <w:p>
      <w:pPr>
        <w:pStyle w:val="Normal"/>
        <w:numPr>
          <w:ilvl w:val="0"/>
          <w:numId w:val="0"/>
        </w:numPr>
        <w:ind w:left="0" w:hanging="0"/>
        <w:rPr>
          <w:rFonts w:ascii="Times New Roman" w:hAnsi="Times New Roman" w:cs="Times New Roman"/>
        </w:rPr>
      </w:pPr>
      <w:r>
        <w:rPr>
          <w:rFonts w:cs="Times New Roman" w:ascii="Times New Roman" w:hAnsi="Times New Roman"/>
        </w:rPr>
        <w:t>в) Психотехническое моделирование психологического взаимодействия в телефонной беседе</w:t>
      </w:r>
    </w:p>
    <w:p>
      <w:pPr>
        <w:pStyle w:val="Normal"/>
        <w:numPr>
          <w:ilvl w:val="0"/>
          <w:numId w:val="0"/>
        </w:numPr>
        <w:ind w:left="0" w:hanging="0"/>
        <w:rPr>
          <w:rFonts w:ascii="Times New Roman" w:hAnsi="Times New Roman" w:cs="Times New Roman"/>
        </w:rPr>
      </w:pPr>
      <w:r>
        <w:rPr>
          <w:rFonts w:cs="Times New Roman" w:ascii="Times New Roman" w:hAnsi="Times New Roman"/>
        </w:rPr>
        <w:t>г) Модель взаимодействия в телефонной беседе</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а) Роль индивидуальных психотехнических средств</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Форма научно-методических рекомендаций фиксирует внимание читателя на тех или иных аспектах работы ТД с точки зрения того, как надо консультировать по телефону.</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Пособия, выполненные в данном ключе, — хорошее подспорье для консультанта. Но любому психологу-практику хорошо известно, что даже самые подробные, жестко практико-ориентированные руководства не могут заменить собственного реального опыта. Нарабатываемые в практической деятельности индивидуальные методы и приемы, без которых нельзя обойтись, составляют необходимый арсенал внутренних средств консультативной помощи и обеспечивают ее эффективность.</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Индивидуальные психотехнические средства — своеобразные интеллектуальные инструменты, опосредующие процесс понимания состояния абонента, развитие телефонного диалога, собственной профессиональной позиции. Они играют большую роль в профессиональном становлении, служа опорой понимания. И это почти буквально, ведь опора — это то, на что можно опереться, от чего можно оттолкнутьс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Как возникает этот инструментарий, откуда он появляется? Можно ли его описать, чтобы помочь своим коллегам? Или же все настолько индивидуально и сложно для вербализации (то есть имеется ощущение понимания, осознания, но это никак не удается выразить в словах), что не подлежит ретрансляции и адекватному усвоению другими? Рассмотрим данную проблематику подробне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Итак, предположим, что вы нашли удачный ход в беседе. Вам трудно сказать, откуда он возник. Но, использовав его, вам удалось совершенно по-новому взглянуть на психологические трудности собеседника. Однажды найденный в беседе прием затем эксплуатируется. Если он оказывается эффективным в целом ряде случаев, то очень хорошо. Но может возникнуть ситуация, когда прием “пробуксовывает”: вроде бы используется как всегда, но не достигает цели. Наверное, такое знакомо многим “телефонистам”. Почему это происходит?</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тветы, найденные в первом приближении: не тот абонент, не то состояние, прием неадекватен ситуации, используется без учета динамики развивающихся отношений и т.д. Но в данном случае нас интересуют не столько причины коллизии, сколько процессы, возникающие затем в профессиональном сознании консульта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b/>
        <w:t>Если беседа завершена успешно и возникло ощущение, что она возымела позитивный психологический эффект, досадное недоразумение, возможно, быстро забудется. Однако думающий консультант, стремящийся оттачивать свое профессиональное мастерство, вряд ли пройдет мимо этого обстоятельства. Возникает задача на рефлексию. Необходимо объяснить для себя, понять происшедшее. Наличие такой рефлексивной установки свидетельствует о профессиональном отношении к выполнению своих обязанносте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Задача на рефлексию возникает также и при проведении групповых дискуссий в форме “балинтовских” групп. Обсуждая тот или иной разговор, консультанты делятся своими соображениями. Такие процедуры бывают особенно эффективны, когда имеется аудиозапись консультации. Участвуя в дискуссиях, поражаешься разнообразию мнений, высказываемых членами группы. Тут впору и растеряться! Оказывается, что ситуация, представленная для обсуждения, предполагает подчас диаметрально противоположные трактовки. Нельзя не поддаться искушению разобраться, что же лежит в основе столь различающихся интерпретаций. Такая методологическая озабоченность должна быть присуща супервизору (консультанту консультантов). Очевидно, что данная рефлексивная деятельность отличается от простого рефлексивного анализа бесед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Рефлексия несколько иного рода используется в случае обучения новых сотрудников ТД. Для подготовки новичков, конечно, можно выбрать достаточно простой, но, увы, не самый эффективный способ — дать почитать, например, эту книжечку, присовокупив к ней работы уважаемых и неоднократно цитируемых здесь авторов — А.Н. Моховикова, Г. Хэмбли, а также некоторые переводные материалы телефонных служб (эта литература имеет хождение в профессиональной среде). Опыт свидетельствует о том, что даже для обладающих определенным стажем работы дипломированных психологов вхождение в сферу оказания помощи по телефону отнюдь не беспроблемно. Взгляд изнутри определяет своеобразие дежурства на линии по сравнению с очным консультирование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Невозможность подготовки к звонку — ведь могут позвонить в любой момент, обратиться с самыми разнообразными проблемами, а консультант должен находиться в состоянии готовности постоянн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Время беседы с клиентом ограничен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Необходимо полностью контролировать контакт: абонент может в любой момент положить трубку и больше не позвонить или просто не дозвонитьс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4. Рабочая смена консультанта довольно продолжительна, поступает большое количество обращ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5. На линии невозможно выбирать клиентов, как при очном консультировани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6. Сотрудник телефона доверия не защищен от оскорблений, розыгрышей, сексуальных манипуляций, угроз.</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7. Существует психологическая проблема селекции обращений (практически она может выглядеть, например, так:</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сталкиваясь с не очень серьезным звонком, “телефонист” решает, стоит ли форсировать беседу и плавно завершить е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освободив линию для “острых” клиентов, или нет; если да, то это необходимо сделать достаточно мягко и безболезненно для абонент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аким образом, роль “телефониста” накладывает отпечаток на характер психологического взаимодейств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пытные телефонные консультанты находят для себя свои приемы преодоления трудностей, обусловленных спецификой их работы. Возможно, со временем то, что мы называем трудностями, таковыми перестают казаться. Однако, если возникает задача трансляции своих умений и навыков менее опытным коллегам, появляется новая проблема. Как сделать достоянием других встроенные в структуру профессиональной деятельности индивидуальные технологии? Понятно, что речь идет о совершенно особых технологиях, касающихся работы со своим сознанием, эмоциональным состоянием, а также взаимодействия с клиентами. Для того чтобы ответить на этот вопрос, необходимо шире взглянуть на процесс профессионального становления консультанта, понять ход развития его профессионального психологического созн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б)Индивидуально-профессиональный конструкт и профессиональное становление консультант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фессиональное становление практических психологов происходит на изначально эклектической, “мозаичной” теоретической и методической базе”, — отмечает А.Ф. Копьев [29]. В полной мере это можно отнести к профессиональному становлению телефонного консультанта. Пытаясь понять характер телефонного психологического взаимодействия, мы ассимилируем в нашем индивидуальном ментальном пространстве различные теоретические подходы и разработк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А.Е. Айви в своей книге “Консультирование и психотерапия” пишет: “Большинство начинающих психологов находят клиентоцентрированную теорию Роджерса и когнитивно- бихевиориальную теорию достаточно удобными и обособленными для начального обучения. Психодинамическая теория как более сложная воспринимается позже”. И.В. Чурилин развивает эту мысль: “Начинающие психологи подчас сразу пытаются глубоко копаться в душах своих друзей и клиентов. Поэтому, на мой взгляд, лучше начинать свою практику в русле гуманистической психологии с ее эмпатическим слушанием, отражением, принятием клиента. В этой парадигме психолог практически не пользуется методами воздействия и идет в работе лишь настолько глубоко, насколько этого хочет сам клиент. Такое понимание работы психолога, как мне кажется, во многом соответствует специфике телефонной службы” [64].</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месте с тем, видимо, было бы упрощением понимать процесс профессионального становления телефонного консультанта как примеривание теоретических представлений и объяснительных принципов той или иной школы к анализу конкретной рабочей ситуации, как использование технических приемов, получивших свое концептуальное объяснение в рамках того или иного направления, в повседневной практике проведения телефонной психологической беседы. В лучшем случае об этом уместно говорить применительно к начальному этапу профессионального становления телефонного консультант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Уже стало общим местом противопоставление теории и практики. “А теперь забудь все, чему тебя учили в институте”, — говорят молодому инженеру, пришедшему на завод. Не сталкивается ли телефонный консультант с похожей ситуацией из анекдота? Симптомы сциентистского нигилизма, появляющиеся на определенном этапе профессионального становления, можно объяснить разрывом в индивидуальном профессиональном сознании как по линии сопоставления различных психотерапевтических школ и теорий, прикладываемых к анализу конкретной телефонной психологической беседы, так и по линии “теория — практика”. В предельном варианте эти разрывы приводят к существованию в сознании как бы нескольких пластов: житейский опыт, опыт — знание для себя, опыт — знание-представление, основанный на осознании различных теоретических подходов, и т.д. Связующим звеном, точкой опоры, психотехническим средством в субъективном освоении психологической реальности телефонного взаимодействия выступает нечто образующее единое смысловое поле, в котором столкновение пластов опыта могло бы быть потенциально диалогичным, продуктивным и эвристичным. Это нечто мы называем индивидуально-профессиональным конструкто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 соответствии с представлениями о сущности индивидуально-профессионального конструкта можно также предположить, что он возникает на определенном этапе профессионального развития и актуализируется в ситуации групповой дискуссии, основанной на анализе конкретного случая, на стыках “описание — анализ” и “анализ — прогноз”.</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Именно в групповой дискуссии возникает необходимость аргументированной трансляции своего видения вопроса другим участникам, учета позиции другого, совмещения разных точек зрения и вместе с тем постоянной сфокусированности на наблюдаемых содержательных аспектах психологической беседы. Включение в дискуссию задачи по составлению прогноза развития психологического взаимодействия в беседе (например, в случае пофрагментарного прослушивания и анализа записанной консультации) позволяет максимально раскрыть ряд возможных альтернатив, поставив их под рефлексивное “почему?” и “исходя из чего?”. Акцентируя внимание на связях между описанием (наблюдением) происходящего в беседе и анализом, а также между анализом (интерпретацией) и прогнозом, групповая дискуссия проявляет возможные линии понимания и сталкивает их между собо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Напряженная ситуация совместного творческого поиска вызывает к жизни различные индивидуальные психотехнические средства понимания. Индивидуальные конструкты обладают субъективной эвристической ценностью для консультанта при освоении телефонной психологической беседы. Они с необходимостью выходят за пределы той сферы, в которой зародились, становясь теми средствами или орудиями, которыми пользуется консультант для авторской интерпретации концептуальных теоретических подходов и соответствующих им практик (например, психоанализ и психоаналитическая беседа, роджерианство и беседа роджерианского типа в клиентоцентрированной психотерапии). Происходит переосмысление теоретических представлений на качественно новом уровне. При этом вопрос о правильности понимания той или иной концепции теряет злободневную актуальность, характерную для периода школярства, вследствие инструментального отношения к ней: что мне это дает? как это позволяет мне осмыслить то, чем я занимаюсь? как этим можно реально пользоваться? Благодаря индивидуально-профессиональным конструктам происходят “разрушение” и “анатомизация” теоретических направлений, психотерапевтических школ и практик в целях их рефлексивной ассимиляции в индивидуальном ментальном пространстве авторской психотерапевтической теори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рименительно к пониманию психологического взаимодействия в конкретной телефонной беседе это означает, что в расходящихся мнениях интерпретаций всегда можно уловить отголоски различных теоретических подходов, преломленных сквозь призму авторского отношения, авторской психотерапевтической теории. Индивидуально-профессиональный конструкт — психотехническое средство создания такого отношения и временной опоры на пути возникновения авторской психотерапевтической модел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 Психотехническое моделирование психологического взаимодействия в телефонной бесед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ама мысль о возможности и необходимости моделирования и тем более прогнозирования и планирования (понимаемого как стремление консультанта добиться в результате психологического взаимодействия определенных, заранее поставленных целей) процесса консультирования вызывает неприятие со стороны гуманитарно-ориентированных психологов. В ней они усматривают (не без оснований и серьезной аргументации) признаки обезличивания человека, лишения клиента собственной активности, свободы выбора. С другой стороны, в литературе, посвященной очному и телефонному консультированию, в кулуарных разговорах практиков, в ходе обсуждения отдельных случаев, при обучении психологическому консультированию можно почерпнуть множество ценных советов и замечаний относительно его стратегии. Помимо обозначаемых стратегий при знакомстве с литературой можно встретить описания психологической беседы как совокупности этапов, фаз, блоков и т.д. Но как за временной разверткой, так и за рядом некоторых стратегий и соответствующих тактик вполне угадываются модельные представления о психологической бесед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Может показаться, что это разные вещи: акцентировать внимание на диалогической природе психологического консультирования и операционализировать и технологизировать процесс взаимодействия, относясь к нему объектно. Но первое не мешает второму, в теоретическом анализе вполне можно двигаться по параллельным линия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днако в индивидуальном ментальном пространстве практического психолога сложно ужиться таким разнонаправленным тенденциям. С точки зрения развития индивидуального понимания психологического взаимодействия в телефонном консультировании происходит переосмысление и оживление любого рода схем. Они преломляются в сопоставлении с рефлексируемыми, ранее свернутыми, коммуникативными навыками, выработанными в повседневном общении диалогического характера. Как заканчивать телефонную психологическую беседу? За этим вопросом может последовать развернутое описание профессионального опыта, в котором всегда присутствуют некоторые способы, приемы и приемчики завершения беседы. Ответить можно и по-другому: “Как вы сами выходите из контакта с вашими друзьями и близкими? Как это выглядит, что при этом происходит?” Схема, не пропущенная через индивидуальные особенности вашего общения, “бунтует” при анализе отдельных фрагментов телефонного диалога или его целиком. Она плохо работает и при создании представлений о телефонной беседе как таково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одчеркивая авторский характер схем или моделей, необходимо задуматься о том, что уж если они присутствуют (гипотетически) в профессиональном сознании, то призваны выполнять какие-то функции. Эти функции связаны с индивидуальным пониманием аспектов профессиональной работы. Поэтому саму модель можно рассматривать как определенным образом организованную систему индивидуально-профессиональных конструктов.</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Но как ни парадоксально, использовать возможности по созданию (или актуализации) модельных представлений о развитии телефонной беседы необходимо именно для отказа от модели. Чтобы раскрыть такой парадокс, обозначим три его грани: роль модели в профессиональном становлении консультанта, при анализе телефонной беседы и проведении психологической телефонной беседы.</w:t>
      </w:r>
    </w:p>
    <w:p>
      <w:pPr>
        <w:pStyle w:val="BodyText2"/>
        <w:numPr>
          <w:ilvl w:val="0"/>
          <w:numId w:val="0"/>
        </w:numPr>
        <w:ind w:left="0" w:hanging="0"/>
        <w:rPr>
          <w:rFonts w:ascii="Times New Roman" w:hAnsi="Times New Roman" w:cs="Times New Roman"/>
        </w:rPr>
      </w:pPr>
      <w:r>
        <w:rPr>
          <w:rFonts w:cs="Times New Roman" w:ascii="Times New Roman" w:hAnsi="Times New Roman"/>
        </w:rPr>
        <w:t>1. Роль модели в профессиональном становлении консультант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Готовность консультанта к моделированию процесса беседы означает установление некоторых рамок в своей работе, внутри которых происходит ее осмысление на данном этапе профессионального становления. По мере приобретения опыта и расширения субъективной картины психологического взаимодействия внутри этих рамок становится тесно, они начинают сковывать. Это значит, что необходимость в использовании прежней модели отпадает. Отказываясь от наших прежних представлений и способов осмысления, мы отходим, отталкиваемся от них. Тут важен сам переход, то, что находится между, ибо здесь, на наш взгляд, происходит максимальный прирост понимания. Начальная точка, то есть некоторая структура осмысления процесса психологического взаимодействия, модель, во многом гипотетична, поскольку ее объективация требует специальных рефлексивных усилий и соответствующих процедур (групповая дискуссия). Конечная точка неопределенна в еще большей степени. А вот переход имеет субъективную окраску и вполне ощутим как рождение нового понимания. Он способствует оформлению прежних структур осмысления, так как выход, а точнее, отход от позиции более четко определяет рамки этой позиции. Критикуя нечто, мы повышаем статус критикуемого, ведь то, что критикуется, достойно критики. Когда мы критикуем свои прежние структуры видения, мы усиливаем их роль как психотехнических средств понимания, создавая новые: “Король умер, да здравствует король!” Таким образом, модель психологического взаимодействия как определенным образом организуемая структура индивидуально-профессиональных конструктов выступает в ходе профессионального становления телефонного консультанта в качестве необходимого этапа его развития.</w:t>
      </w:r>
    </w:p>
    <w:p>
      <w:pPr>
        <w:pStyle w:val="BodyText2"/>
        <w:numPr>
          <w:ilvl w:val="0"/>
          <w:numId w:val="0"/>
        </w:numPr>
        <w:ind w:left="0" w:hanging="0"/>
        <w:rPr>
          <w:rFonts w:ascii="Times New Roman" w:hAnsi="Times New Roman" w:cs="Times New Roman"/>
        </w:rPr>
      </w:pPr>
      <w:r>
        <w:rPr>
          <w:rFonts w:cs="Times New Roman" w:ascii="Times New Roman" w:hAnsi="Times New Roman"/>
        </w:rPr>
        <w:t>2. Роль модели при анализе конкретной телефонной психологической бесед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Модель задает определенную проекцию конкретной беседе. В результате мы можем осмысливать консультацию в системе индивидуально-профессиональных конструктов, что дает возможность целостного восприятия (или иллюзию целостного восприятия) разговора. А это важное достижение в субъективном понимании беседы! Психологические факты понимания высвечиваются благодаря столкновениям индивидуально-профессиональных конструктов. Тем самым очерчиваются смысловые блоки понимания беседы, выделяются смысловые инварианты. Например, мы можем анализировать, как возникают и развиваются отношения на разных этапах беседы, “влезая” в каждый блок и “ощупывая” локальные пространства взаимодействия, “препарируя” и “расчленяя” его на отдельные “шаги”, реплики, высказывания, паралингвистические компоненты и т.д. Также мы можем взглянуть на процесс беседы “сверху”, определяя стратегические линии совместного (абонент — консультант) пути. Достоинство модели также состоит в том, что она позволяет сфокусировать взгляд на операционально-инструментальных аспектах взаимодействия, то есть более конкретно ответить на вопрос о том, что и как делает консультант в бесед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аким образом, модель психологического взаимодействия как определенным образом организуемая структура индивидуально-профессиональных конструктов выступает в ходе анализа конкретной беседы с позиции внешнего наблюдателя в качестве одной из проекций разговора. Осознание факта дистанцированности позиции наблюдателя фиксирует множественность взглядов и предполагает их сопоставление и критику, то есть происходит отказ от прежней модели и создание новой.</w:t>
      </w:r>
    </w:p>
    <w:p>
      <w:pPr>
        <w:pStyle w:val="BodyText2"/>
        <w:numPr>
          <w:ilvl w:val="0"/>
          <w:numId w:val="0"/>
        </w:numPr>
        <w:ind w:left="0" w:hanging="0"/>
        <w:rPr>
          <w:rFonts w:ascii="Times New Roman" w:hAnsi="Times New Roman" w:cs="Times New Roman"/>
        </w:rPr>
      </w:pPr>
      <w:r>
        <w:rPr>
          <w:rFonts w:cs="Times New Roman" w:ascii="Times New Roman" w:hAnsi="Times New Roman"/>
        </w:rPr>
        <w:t>3. Роль модели при проведении психологической телефонной бесед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ледующая грань исследуемого парадокса проявляется при рассмотрении модели психологического взаимодействия изнутри самой беседы, с позиции консультанта. В отличие от внешнего наблюдателя консультант не только анализирует развитие отношений, но и сам выступает их творцом. С этой точки зрения модель приоткрывает возможности консультанта по совместному (абонент — консультант) маневрированию. Консультант может предложить абоненту взглянуть на ситуацию с той или иной точки зрения. Разговор — это приглашение к совместному исследованию. Аналогично тому, как, анализируя развитие отношений в беседе и характер трудностей абонента в групповой дискуссии (с позиции внешних наблюдателей), психолог обнажает свои индивидуально-профессиональные конструкты, в самой беседе (с позиции консультанта), в процессе диалога он также предлагает свои структуры понимания, направленные на совместное осмысление и продвижение в этом осмыслени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одчеркивание совместности исследования не просто учитывает активность абонента, но ставит ее во главу угла процесса коммуникативно-распределенного осмысления. Индивидуально-профессиональные конструкты, служащие ячейками модели, обозначаются в беседе тогда, когда они получают встречный энергетический импульс переживаний абонента: опора понимания только тогда становится собственно опорой, когда на нее можно опереться и от нее оттолкнутьс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Абонент свободен в своих высказываниях. Он может выносить или не выносить свои переживания на обсуждение, формировать свое отношение к беседе, к роли консультанта и к самому себе и демонстрировать его. В конце концов, он может мгновенно выйти из диалога, положив трубку. Но именно исходя из принципа активности и постулируя наличие у абонента диалогической интенции (это примат веры: консультант верит, что по большому счету собеседник желает вступить в откровенный диалог), консультант берет на себя ответственность за развитие беседы, но не за ее результат, который рождается, а не планируется. Под ответственностью за развитие беседы мы понимаем готовность консультанта к использованию потенциала общения для расширения видения трудностей абонента. Эта готовность реализуется в акцентировании значимых аспектов коммуникативно-распределенного осмысления проблем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Модель помогает двигать беседу по различным векторам и измерениям, не задавая конкретных алгоритмов или неких сценариев, а лишь раскрывая поле возможностей для маневрирования. И вместе с тем она демонстрирует большую или меньшую эффективность тех или иных акцентов на различных этапах беседы. Модель в реальном диалоге — это не только то, как консультант может представить себе процесс психологического взаимодействия, но и то, с помощью чего он может катализировать создание отношения к трудностям абонента и к способам их осмысления в диаде “абонент — консультант”. Отношение более четко представляет, выносит на передний план картину трудностей абонента, делая ее субъективно более понятной для участников. И наоборот, отношение, порожденное столкновением индивидуально-профессиональных конструктов в структуре модели, продвигая коммуникативно-распределенное осмысление, обнажает неполноту прежней картин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аким образом, модель психологического взаимодействия как определенным образом организуемая структура индивидуально-профессиональных конструктов выступает в ходе проведения телефонной психологической беседы с позиции консультанта в качестве системы психотехнических средств коммуникативно-распределенного осмысления, задающей тенденцию к более интенсивному развитию процессов понимания в диаде “абонент — консультан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г) Модель взаимодействия в телефонной бесед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 основе предлагаемой модели взаимодействия лежат очень простые и понятные с житейской точки зрения представления, укоренившиеся в общественном сознани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 качестве укоренившихся структур индивидуального сознания (по крайней мере, сознания представителя европейской цивилизации) выступают неявные дихотомии: холодная рациональность противопоставляется чувственности, эмоции — когнициям, утонченная рассудочная рефлексивность — непосредственному схватыванию, активное действенное начало — пассивной умозрительност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Житейская мудрость, которая содержится в постоянно употребляемых в обыденной речи пословицах, поговорках и устойчивых выражениях, также отражает некоторую дихотомичность в отношении человека к повседневной действительности. Например, “Глаза боятся — руки делают” — здесь чувства (страх, опасение, тревога) противопоставляются поведению; “Умом понимаю, а сердце не лежит” — рациональное (мысли) противопоставляется эмоционально-чувственному; “Семь раз отмерь, один раз отрежь” (сначала подумай, а потом действуй) — поспешное, спонтанное поведение противопоставляется осторожному и продуманному анализу.</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аким образом, налицо биполярность индивидуального сознания. Возможно, дихотомичная организация восприятия является одной из архетипичных, наиболее глубинных форм структурирования сознания. Так что же может выступать в качестве полюсов сознания, когда человек реагирует на ту или иную проблемную ситуацию?</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сихотехнический взгляд предполагает, что такое реагирование не есть реакция собственно на ситуацию как таковую. Человек реагирует на свое восприятие ситуации, которое зависит от системы его отношений. В свою очередь, система отношений представляет собой взаимосвязь всех сторон человеческого 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Наиболее фундаментальное деление системы отношений состоит в выделении трех ее компонентов: эмоционального, когнитивного и поведенческого. Эти компоненты могут выступать полюсами сознания при реагировании на ситуацию. Во-первых, человек, погруженный в проблемную ситуацию, испытывает интенсивные переживания. Здесь мы имеем дело с чувствами и эмоциями. Во-вторых, человек, попавший в проблемную ситуацию, не может о ней не думать. Причем, как отмечалось ранее, в случае кризиса мыслительные (когнитивные) процессы протекают весьма специфично. Аффективная “нагруженность” существенно влияет на их характер и содержание. Если выразиться проще, чувства захлестывают, мешают мыслить рационально и трезво. Показательно, что самим человеком такой перехлест, как правило, рефлексируется. Он понимает, что здесь что-то не так, и мучительно пытается найти выход. Для него в такой ситуации будет благотворным даже простое “разложение по полочкам” тех или иных значимых аспектов проблемы, что способствует формированию более реалистичного взгляда. В-третьих, человек пытается что-то делать для того, чтобы справиться с бедой. Он определенным образом себя ведет, совершает какие-то поступки, предпринимает шаги, одним словом, действует. И даже если он не делает ничего, это тоже характеристика поведен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аким образом, упрощенный взгляд на поведение человека в проблемной ситуации выделяет следующие стадии: человек переживает, человек думает, человек делает. Такова структура осмысления человеком проблемной ситуаци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писывая свою проблему, человек также использует указанные компоненты. Он говорит (дает понять), как ему плохо и как он страдает, он говорит (дает понять), что запутался, не понимает, не знает, как ему быть; он говорит (дает понять), что хочет решить, как ему поступать, и ищет совета и помощ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Для разных абонентов характерно преобладание тех или иных акцентов в описании своих трудностей. Классические примеры описания состояния и проблемы в поведенческих терминах (то есть на языке действий, преобладающий конструкт — действие) являют собой обращения подростков. Для того чтобы представить себе этот язык, достаточно послушать пересказ представителем “нового поколения” какого-либо боевика. Это язык action — по-своему энергичный, хлесткий, терпкий, отражающий сюжетный срез события, насыщенный глаголами. Описывая свои трудности, подростки говорят о том, что происходит вокруг них (“что делается”), что делают они сами, и просят совета, что делать, как себя вести для того, чтоб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овмещение в абоненте истероидных черт личности с гуманитарным образованием проявляется в чувственном осмыслении реальности — используется своеобразный язык чувств, преобладающий конструкт — чувств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И наконец, обилие логических связок “так как”, “потому что”, “следовательно” и интерпретационных схем, утяжеленных терминологией, при некоторой сухости изложения характерно для описания проблемной ситуации абонентами с преобладающим конструктом мысл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Если провести аналогию между бытовым, устно-речевым описанием проблемы и литературными жанрами, то “поведенческий язык” будет созвучен жанру “крутого” боевика — триллера, исполненного в характерной американизированной манере (скорее Чейз, чем Агата Кристи), “чувственный язык” — жанру мелодрамы, а “рациональный” — научному.</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Безусловно, для эффективного взаимодействия необходимо учитывать эти своего рода диалекты. Однако не менее важно уметь обнаруживать противоречия, которые всегда присутствуют при описании отношения абонента к проблемной ситуации. Эти противоречия схематично можно изобразить в виде треугольника (см. рисунок):</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обственно, если бы этих противоречий не было, то не было и самой проблемы, ибо человек реагирует не на ситуацию, а на свое видение, отношение к ситуации. Исходя из этого, он ищет адекватные способы для ее разрешения. Субъективное ощущение невозможности ее разрешения есть результат имеющихся противоречи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На основании приведенных рассуждений можно представить психотехническую структуру проблемы и тем самым обозначить возможные способы работы с ней. Например, абоненты обращаются со следующими жалобам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поссорилась со своим парнем, а теперь кусаю локти от злости на себя, что я ему наговорила... А что делать — не знаю. Помогит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ын просто от рук отбился (всхлипывает). Я плачу по ночам от бессилия, а ему на все наплевать... Мне кажется, он нарочн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цаны постоянно пристают в школе, а я не могу им ответить. Надо мной даже девчонки смеютс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Столь разные обращения сводятся к одному: “Мне плохо, я не знаю, что мне делать, как поступить”. Назовем такие обращения проблемным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Далее будем исходить из предположения, что проблема абонента — это структура, включающая в себя несколько компонентов. Рассмотрим их.</w:t>
      </w:r>
    </w:p>
    <w:p>
      <w:pPr>
        <w:pStyle w:val="BodyText2"/>
        <w:numPr>
          <w:ilvl w:val="0"/>
          <w:numId w:val="0"/>
        </w:numPr>
        <w:ind w:left="0" w:hanging="0"/>
        <w:rPr>
          <w:rFonts w:ascii="Times New Roman" w:hAnsi="Times New Roman" w:cs="Times New Roman"/>
        </w:rPr>
      </w:pPr>
      <w:r>
        <w:rPr>
          <w:rFonts w:cs="Times New Roman" w:ascii="Times New Roman" w:hAnsi="Times New Roman"/>
        </w:rPr>
        <w:t>1. Проблемная ситуация (чаще всего выраженная в системе социальных взаимодействи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 своем первом приближении она квалифицируется в терминах абонента: “ссора с парнем”, “пацаны избивают в школе”, “конфликты с сыном”. Она носит житейский характер, малодифференцируема, подвижна, плохо структурирована, сводится к сюжетной канве беседы, основной ее фабуле, в отсутствие которой диалог становится хрупким, “зависает”, теряет предметность, конкретные очертания, становится аморфным и субъективно воспринимается участниками как странный. Одна из характеристик обращения вне контекста проблемной ситуации сходна с описанием состояния психологической интоксикации, которое дает А.Ф. Копьев: “Находящийся в этом состоянии клиент порой парадоксально энтузиастичен, он, как правило, не испытывает в данный момент какого-либо действительного затруднения или страдания и обращается за консультативной помощью как бы впрок. Его проблемы звучат, быть может, и очень внушительно, но они аморфны, слишком многочисленны и слишком общи, он склонен находить в себе все возможные и невозможные “комплексы”, а его готовность к рефлексии подчас столь же безгранична, сколь и его изначальная надежда на консультирование” [30].</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 наиболее простых случаях проблема абонента в достаточно явном виде присутствует в описанной проблемной ситуации, где контекстуальные смыслы достраиваются консультантом, исходя из здравого смысла и личного опыта. В ней присутствует противоречие, понятное для абонента и консультанта (в первом приближении). Любому практическому психологу-консультанту хорошо известно: то, что предлагается в качестве обсуждения, может не являться тем главным, что волнует клиент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ычленение проблемной ситуации, в которой наиболее сконцентрирована и “живет” проблема, — важный момент беседы.</w:t>
      </w:r>
    </w:p>
    <w:p>
      <w:pPr>
        <w:pStyle w:val="BodyText2"/>
        <w:numPr>
          <w:ilvl w:val="0"/>
          <w:numId w:val="0"/>
        </w:numPr>
        <w:ind w:left="0" w:hanging="0"/>
        <w:rPr>
          <w:rFonts w:ascii="Times New Roman" w:hAnsi="Times New Roman" w:cs="Times New Roman"/>
        </w:rPr>
      </w:pPr>
      <w:r>
        <w:rPr>
          <w:rFonts w:cs="Times New Roman" w:ascii="Times New Roman" w:hAnsi="Times New Roman"/>
        </w:rPr>
        <w:t>2. Эмоционально-чувственное отношение к проблемной ситуации (“чувств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но может быть открыто высказано абонентом или интуитивно установлено консультантом с помощью характеристик речи: паралингвистических компонентов (тональность, диапазон), экстралингвистических компонентов (например, смех — тревога? покашливание — смущение? пауза — растерянность?).</w:t>
      </w:r>
    </w:p>
    <w:p>
      <w:pPr>
        <w:pStyle w:val="BodyText2"/>
        <w:numPr>
          <w:ilvl w:val="0"/>
          <w:numId w:val="0"/>
        </w:numPr>
        <w:ind w:left="0" w:hanging="0"/>
        <w:rPr>
          <w:rFonts w:ascii="Times New Roman" w:hAnsi="Times New Roman" w:cs="Times New Roman"/>
        </w:rPr>
      </w:pPr>
      <w:r>
        <w:rPr>
          <w:rFonts w:cs="Times New Roman" w:ascii="Times New Roman" w:hAnsi="Times New Roman"/>
        </w:rPr>
        <w:t>3. Рационально-рефлексивное отношение к проблемной ситуации (“мысли”). Оно может быт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о высказано абонентом (“Я думаю, что причино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ляться неявно, подразумеваться (“Я понимаю, что нечеловечно так жить = Я должна жить лучше” — элемент долженств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аться в абстрактных понятиях, терминах, наполненных индивидуальным смыслом, в слэнговых выражениях (“после этого я впала в депрессию, “крыша едет”), в описаниях отношения к тому, что происходит с абонентом, через образный ряд, метафор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аться во временной последовательности описания развития аспектов проблемной ситуации (“сначала... потом...”, “это возникло тогда, когда...”), отражая субъективно воспринимаемую причинно-следственную связь.</w:t>
      </w:r>
    </w:p>
    <w:p>
      <w:pPr>
        <w:pStyle w:val="BodyText2"/>
        <w:numPr>
          <w:ilvl w:val="0"/>
          <w:numId w:val="0"/>
        </w:numPr>
        <w:ind w:left="0" w:hanging="0"/>
        <w:rPr>
          <w:rFonts w:ascii="Times New Roman" w:hAnsi="Times New Roman" w:cs="Times New Roman"/>
        </w:rPr>
      </w:pPr>
      <w:r>
        <w:rPr>
          <w:rFonts w:cs="Times New Roman" w:ascii="Times New Roman" w:hAnsi="Times New Roman"/>
        </w:rPr>
        <w:t>4. Поведенческий аспект.</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Данный компонент отражает те усилия, которые предпринимал (предпринимает) абонент, чтобы справиться с проблемной ситуацией или чтобы она возникла (“действ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я только ни перепробовала: и била его, и просила, чтоб исправился”, “Когда он приходил домой пьяным, я молчала, уходила в другую комнату”, “Первый раз, ну... пацаны... там группа была, на лестнице толкнули... Я ничего не сказал, хотя больно ударился об стену... сделал вид, что это была шутка, смолчал”.</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Итак, структурное представление о проблеме абонента носит психотехнический характер. Выделив в качестве составляющих проблемную ситуацию, рационально-рефлексивное отношение к проблемной ситуации, эмоционально-чувственное отношение к проблемной ситуации и поведенческий аспект в контексте проблемной ситуации, мы тем самым зафиксировали те значимые моменты, на которые можно ориентироваться в ходе телефонной бесед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 xml:space="preserve">Следующее важное предположение — это представление о проблемной ситуации как развивающемся процессе.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За ним стоит очень понятная и простая мысль: та или иная житейская ситуация, ставшая предметом обсуждения в беседе, имеет свою предысторию, актуальное состояние и какое-то будущее. Иначе говоря, любую ситуацию можно представить во временном измерении: ее прошлое, настоящее, будущее. Да, такое представление возможно, но с точки зрения психотехнического подхода оно уместно и полезно лишь в том случае, если такого рода схематизация обеспечивает новое понимание процесса развития диалога и, самое главное, вооружает технологическими приемами работы. Для того чтобы раскрыть психологический смысл такого временного измерения, необходимо сделать ряд замечани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о-первых, как уже неоднократно упоминалось, человек реагирует не на саму ситуацию, а на свое видение ситуации. Таким образом, консультант не может работать с ситуацией как таковой, он работает с отношением к ситуации. Это принципиально. Из практики телефонного консультирования хорошо известно, что обращения на телефон доверия бывают подчас связаны с острыми социальными проблемами. Выслушивая их, испытываешь искреннее человеческое сострадание и понимаешь, что трудности абонента носят объективный характер и их невозможно преодолеть исключительно психологическими методами. Линии ТД, функционирующие в системе социального обслуживания или социально-психологического центра, располагают возможностями для оказания социальной помощи, а консультант предоставляет всю необходимую абоненту информацию. Но в процессе диалога у него нет практически никаких способов сколь-нибудь существенно повлиять на ситуацию позвонившего (экстраординарные случаи мы сейчас не рассматриваем). Поэтому любая предъявляемая проблема предстает в процессе ТК в ее собственно психологическом содержании: это проблемная ситуация в системе субъективных координат личности абонента; это не сама проблемная ситуация как таковая, а представление о ней, обнажаемое в процессе диалогического взаимодействия в беседе абонента с консультанто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торое следует из первого. Временное измерение проблемной ситуации — это задание условных границ психологического времени существования. Иначе говоря, речь идет о психологическом времени существования проблемной ситуации, а именно: о том, как видит (представляет) проблемную ситуацию сам клиент.</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третьих, психологическое время проблемной ситуации не тождественно реальному. Проблемная ситуация может фокусироваться на ближайшем будущем. Например, таковы обращения абонентов, обеспокоенных предстоящими изменениями в своей жизни: выходом на пенсию, переводом в новую школу у подростков, проблемами адаптации в связи с необходимостью перехода на новую работу и т.д. Во всех этих случаях события, обеспокоенность по поводу которых высказывают абоненты, в их жизни еще не произошли. Тем не менее они уже создали проблемную ситуацию, которая в данный момент субъективно переживается как реально существующая. И в этом смысле она относится к психологическому настоящему. То же самое можно сказать и об обращениях абонентов, переживающих психологическую травму. Психотравмирующее событие, возможно, произошло в достаточно отдаленном прошлом, но также имеет модус обостренного ощущения реально существующего.</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уммируя вышесказанное, специально подчеркнем, что проблемная ситуация может быть представлена, с одной стороны, как определенная структура, с другой — как развивающийся процесс. Введение этих двух измерений позволяет задать психотехническую модель развития телефонной бесед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Метод беседы на телефоне доверия состоит в прояснении и интерпретации различных аспектов опыта в диаде “консультант — абонент” посредством следующих измер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рение психологического времени личности в контексте проблемной ситуаци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рение, состоящее из трех базовых конструктов описания и обсуждения проблем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 качестве базовых конструктов выступаю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оционально-чувственное отношение к проблемной ситуаци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ционально-рефлексивное отношение к проблемной ситуаци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енческий аспект в контексте проблемной ситуации. Для лучшего понимания логики беседы и некоторых психотерапевтических возможностей консультанта обратимся к схем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схема</w:t>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БУДУЩЕЕ</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7</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8</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9</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ПРОШЛОЕ</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4</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5</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НАСТОЯЩЕЕ</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О</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ЧУВСТВА</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МЫСЛИ</w:t>
            </w:r>
          </w:p>
        </w:tc>
        <w:tc>
          <w:tcPr>
            <w:tcW w:w="2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ДЕЙСТВИЯ</w:t>
            </w:r>
          </w:p>
        </w:tc>
      </w:tr>
    </w:tbl>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Ось ОХ отражает одно из измерений беседы, состоящей из трех базовых конструктов описания и обсуждения проблемы в диаде “консультант — абонент”; ось OY отражает временное измерение беседы, состоящее из временных фокусов обсуждения и описания проблемы в диаде “консультант — абонен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Дадим краткую характеристику выделяемых блоков.</w:t>
      </w:r>
    </w:p>
    <w:p>
      <w:pPr>
        <w:pStyle w:val="Normal"/>
        <w:numPr>
          <w:ilvl w:val="0"/>
          <w:numId w:val="0"/>
        </w:numPr>
        <w:ind w:left="0" w:hanging="0"/>
        <w:jc w:val="both"/>
        <w:rPr/>
      </w:pPr>
      <w:r>
        <w:rPr>
          <w:rFonts w:cs="Times New Roman" w:ascii="Times New Roman" w:hAnsi="Times New Roman"/>
          <w:i/>
        </w:rPr>
        <w:t>Блок 1.</w:t>
      </w:r>
      <w:r>
        <w:rPr>
          <w:rFonts w:cs="Times New Roman" w:ascii="Times New Roman" w:hAnsi="Times New Roman"/>
        </w:rPr>
        <w:t xml:space="preserve"> Эмоционально-чувственное отношение к проблемной ситуации, выражаемое непосредственно (здесь и сейчас). Работа ведется с актуальными переживаниями: эмоциональное реагирование, вербализация эмоций, эмоциональное проживание через эмпатическое слушание, в случае острого переживания — через сострадательную эмпатию. Создается ощущение психологической близости, теплоты. Снижается ощущение одиночества (“Что вы сейчас чувствуете?”).</w:t>
      </w:r>
    </w:p>
    <w:p>
      <w:pPr>
        <w:pStyle w:val="Normal"/>
        <w:numPr>
          <w:ilvl w:val="0"/>
          <w:numId w:val="0"/>
        </w:numPr>
        <w:ind w:left="0" w:hanging="0"/>
        <w:jc w:val="both"/>
        <w:rPr/>
      </w:pPr>
      <w:r>
        <w:rPr>
          <w:rFonts w:cs="Times New Roman" w:ascii="Times New Roman" w:hAnsi="Times New Roman"/>
          <w:i/>
        </w:rPr>
        <w:t>Блок 2.</w:t>
      </w:r>
      <w:r>
        <w:rPr>
          <w:rFonts w:cs="Times New Roman" w:ascii="Times New Roman" w:hAnsi="Times New Roman"/>
        </w:rPr>
        <w:t xml:space="preserve"> Отражает рационально-рефлексивное отношение абонента к происходящим в настоящее время событиям (проблемной ситуации) (“Что вы сейчас думаете по этому поводу?”).</w:t>
      </w:r>
    </w:p>
    <w:p>
      <w:pPr>
        <w:pStyle w:val="Normal"/>
        <w:numPr>
          <w:ilvl w:val="0"/>
          <w:numId w:val="0"/>
        </w:numPr>
        <w:ind w:left="0" w:hanging="0"/>
        <w:jc w:val="both"/>
        <w:rPr/>
      </w:pPr>
      <w:r>
        <w:rPr>
          <w:rFonts w:cs="Times New Roman" w:ascii="Times New Roman" w:hAnsi="Times New Roman"/>
          <w:i/>
        </w:rPr>
        <w:t>Блок 3.</w:t>
      </w:r>
      <w:r>
        <w:rPr>
          <w:rFonts w:cs="Times New Roman" w:ascii="Times New Roman" w:hAnsi="Times New Roman"/>
        </w:rPr>
        <w:t xml:space="preserve"> Отражает реальное поведение абонента в контексте проблемной ситуации, усилия, предпринимаемые абонентом, чтобы справиться с проблемной ситуацией.</w:t>
      </w:r>
    </w:p>
    <w:p>
      <w:pPr>
        <w:pStyle w:val="Normal"/>
        <w:numPr>
          <w:ilvl w:val="0"/>
          <w:numId w:val="0"/>
        </w:numPr>
        <w:ind w:left="0" w:hanging="0"/>
        <w:jc w:val="both"/>
        <w:rPr/>
      </w:pPr>
      <w:r>
        <w:rPr>
          <w:rFonts w:cs="Times New Roman" w:ascii="Times New Roman" w:hAnsi="Times New Roman"/>
          <w:i/>
        </w:rPr>
        <w:t>Блок 4.</w:t>
      </w:r>
      <w:r>
        <w:rPr>
          <w:rFonts w:cs="Times New Roman" w:ascii="Times New Roman" w:hAnsi="Times New Roman"/>
        </w:rPr>
        <w:t xml:space="preserve"> Отражает эмоционально-чувственное отношение абонента к психологическому прошлому в контексте проблемной ситуации (“Что вы сейчас чувствуете по отношению к тому, что произошло с вами? Что вы чувствовали, когда это произошло?”). Фиксируется изменение отношения (тогда — сейчас) в оценке прошлого.</w:t>
      </w:r>
    </w:p>
    <w:p>
      <w:pPr>
        <w:pStyle w:val="Normal"/>
        <w:numPr>
          <w:ilvl w:val="0"/>
          <w:numId w:val="0"/>
        </w:numPr>
        <w:ind w:left="0" w:hanging="0"/>
        <w:jc w:val="both"/>
        <w:rPr/>
      </w:pPr>
      <w:r>
        <w:rPr>
          <w:rFonts w:cs="Times New Roman" w:ascii="Times New Roman" w:hAnsi="Times New Roman"/>
          <w:i/>
        </w:rPr>
        <w:t>Блок 5.</w:t>
      </w:r>
      <w:r>
        <w:rPr>
          <w:rFonts w:cs="Times New Roman" w:ascii="Times New Roman" w:hAnsi="Times New Roman"/>
        </w:rPr>
        <w:t xml:space="preserve"> Отражает рационально-рефлексивное отношение абонента к событиям, непосредственно предшествующим возникновению проблемы, ее актуализации (“Что вы сейчас думаете по поводу того, что с вами происходило? Что вы тогда по этому поводу думали?”). Фиксируется изменение отношения (тогда — сейчас) в оценке прошлого. Важная роль данного блока заключается в ориентации на поиск причин произошедшего (происходящего).</w:t>
      </w:r>
    </w:p>
    <w:p>
      <w:pPr>
        <w:pStyle w:val="Normal"/>
        <w:numPr>
          <w:ilvl w:val="0"/>
          <w:numId w:val="0"/>
        </w:numPr>
        <w:ind w:left="0" w:hanging="0"/>
        <w:jc w:val="both"/>
        <w:rPr/>
      </w:pPr>
      <w:r>
        <w:rPr>
          <w:rFonts w:cs="Times New Roman" w:ascii="Times New Roman" w:hAnsi="Times New Roman"/>
          <w:i/>
        </w:rPr>
        <w:t>Блок 6.</w:t>
      </w:r>
      <w:r>
        <w:rPr>
          <w:rFonts w:cs="Times New Roman" w:ascii="Times New Roman" w:hAnsi="Times New Roman"/>
        </w:rPr>
        <w:t xml:space="preserve"> Отражает поведенческие аспекты, относящиеся к моменту возникновения проблемной ситуации (ближайшее психологическое прошлое) (“Что вы тогда делали, чтобы справиться с этим?”).</w:t>
      </w:r>
    </w:p>
    <w:p>
      <w:pPr>
        <w:pStyle w:val="Normal"/>
        <w:numPr>
          <w:ilvl w:val="0"/>
          <w:numId w:val="0"/>
        </w:numPr>
        <w:ind w:left="0" w:hanging="0"/>
        <w:jc w:val="both"/>
        <w:rPr/>
      </w:pPr>
      <w:r>
        <w:rPr>
          <w:rFonts w:cs="Times New Roman" w:ascii="Times New Roman" w:hAnsi="Times New Roman"/>
          <w:i/>
        </w:rPr>
        <w:t>Блок 7.</w:t>
      </w:r>
      <w:r>
        <w:rPr>
          <w:rFonts w:cs="Times New Roman" w:ascii="Times New Roman" w:hAnsi="Times New Roman"/>
        </w:rPr>
        <w:t xml:space="preserve"> Отражает эмоционально-чувственное отношение абонента к будущему (психологическому) в контексте проблемной ситуации. Очень серьезный момент блока: негативный фон усиливается, когда абоненту требуется принять решение — признак сопротивления. Фиксируясь на негативных эмоциях, консультант рискует “запрограммировать” абонента. Возможно использование разных приемов: например, апелляция к прошлым результатам преодоления сходных состояний (“терапия прежними достижениями”), приемы косвенной суггестии, подбадривание.</w:t>
      </w:r>
    </w:p>
    <w:p>
      <w:pPr>
        <w:pStyle w:val="Normal"/>
        <w:numPr>
          <w:ilvl w:val="0"/>
          <w:numId w:val="0"/>
        </w:numPr>
        <w:ind w:left="0" w:hanging="0"/>
        <w:jc w:val="both"/>
        <w:rPr/>
      </w:pPr>
      <w:r>
        <w:rPr>
          <w:rFonts w:cs="Times New Roman" w:ascii="Times New Roman" w:hAnsi="Times New Roman"/>
          <w:i/>
        </w:rPr>
        <w:t>Блок 8.</w:t>
      </w:r>
      <w:r>
        <w:rPr>
          <w:rFonts w:cs="Times New Roman" w:ascii="Times New Roman" w:hAnsi="Times New Roman"/>
        </w:rPr>
        <w:t xml:space="preserve"> Отражает рационально-рефлексивное отношение к возможному (психологическому) будущему, то есть образ будущего и отношение к нему. Элементы дихотомии: “построено — не построено”, “реалистично — нереалистично”. Один из тактических ходов — взгляд из отдаленного будущего на настоящее.</w:t>
      </w:r>
    </w:p>
    <w:p>
      <w:pPr>
        <w:pStyle w:val="Normal"/>
        <w:numPr>
          <w:ilvl w:val="0"/>
          <w:numId w:val="0"/>
        </w:numPr>
        <w:ind w:left="0" w:hanging="0"/>
        <w:jc w:val="both"/>
        <w:rPr/>
      </w:pPr>
      <w:r>
        <w:rPr>
          <w:rFonts w:cs="Times New Roman" w:ascii="Times New Roman" w:hAnsi="Times New Roman"/>
          <w:i/>
        </w:rPr>
        <w:t>Блок 9.</w:t>
      </w:r>
      <w:r>
        <w:rPr>
          <w:rFonts w:cs="Times New Roman" w:ascii="Times New Roman" w:hAnsi="Times New Roman"/>
        </w:rPr>
        <w:t xml:space="preserve"> Отражает продвижение абонента к соответствующему действию, планирование, актуализацию поведенческих альтернатив. Это, по сути, финал разговора. Ориентация на этот блок в начале разговора — ошибка. Непосредственное обращение к нему допустимо лишь в крайних экстремальных случаях, требующих немедленного вмешательства и руководства при жестком лимите времени (например, при угрозе нападения). План — результат его (абонента), а не вашей работы.</w:t>
      </w:r>
    </w:p>
    <w:p>
      <w:pPr>
        <w:pStyle w:val="Normal"/>
        <w:numPr>
          <w:ilvl w:val="0"/>
          <w:numId w:val="0"/>
        </w:numPr>
        <w:ind w:left="0" w:firstLine="708"/>
        <w:jc w:val="both"/>
        <w:rPr/>
      </w:pPr>
      <w:r>
        <w:rPr>
          <w:rFonts w:cs="Times New Roman" w:ascii="Times New Roman" w:hAnsi="Times New Roman"/>
          <w:i/>
        </w:rPr>
        <w:t>Основная идея.</w:t>
      </w:r>
      <w:r>
        <w:rPr>
          <w:rFonts w:cs="Times New Roman" w:ascii="Times New Roman" w:hAnsi="Times New Roman"/>
        </w:rPr>
        <w:t xml:space="preserve"> Если отвлечься от второстепенных деталей, внутреннюю логику построения беседы можно выразить следующим образом: беседа начинается с терпеливого бескритичного выслушивания, в ходе которого происходит эмоциональное реагирование на значимые аспекты проблемной ситуации, что создает предпосылки для когнитивного овладения проблемной ситуацией и в дальнейшем —планирования действи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Эту идею можно выразить алгоритмически: блок 1 -&gt; блок 5 -&gt; блок 9, то есть эмоциональное реагирование -&gt; когнитивное овладение -&gt; планирование действи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аким образом, алгоритм, по сути, воспроизводит ту структуру беседы, которая ранее была выявлена на основе анализа литератур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 связи с предложенной схемой обозначим вопросы, отражающие внутреннюю логику беседы, на которых полезно делать акцент в диалог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Что именно плох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Почему, в силу каких причин у меня возникла эта проблем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Сколько времени эта проблема существуе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4. Как эта проблема меня ограничивае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5. Что эта проблема не дает мне делат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6. Чья вина, что у меня имеется эта проблем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7. Когда эта проблема меня особенно беспокоит?</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роанализировав данные вопросы, нетрудно заметить, что в их последовательности наблюдается, во-первых, смещение фокуса обсуждения проблемной ситуации с переживаний на осознание причин ее возникновения и, во-вторых, смещение временного фокуса — с психологического настоящего на психологическое прошлое. Это и выражено в первой части алгоритма — блок 1 -&gt; блок 5. Понимание причин возникновения проблемной ситуации способствует ее осознанию. Стоит напомнить, что в этом заключается одна из мощных психотерапевтических возможностей. Такое озарение потенциально способно высветить новые грани проблем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Можно ли это отразить на алгоритмическом языке? Обратимся к схеме. Понимание причин:</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а) по-новому структурирует актуальную проблемную ситуацию, происходит ее рациональная переоценка: блок 5 —&gt; блок 2;</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б) по-новому организует отношение к эмоциональным переживаниям, локализованных в психологическом прошло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блок 5-&gt; блок 4 (“А я-то, дурак, все думал, мучилс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 рождает новое отношение к актуальным действиям абонента: блок 5-&gt;блок 3;</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г) рождает новое отношение к тем действиям, которые абонент предпринимал ранее: блок 5-&gt;блок 6.</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На определенном этапе беседы важно определить, готов ли абонент, поняв проблему, сам ее решить. Здесь представляется уместным использовать другую группу вопросов:</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бы ему хотелос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бы ему этого хотелос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узнает, что достиг этог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получит то, что хочет, что он будет иметь кроме этого и что изменится в его жизн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у него есть средства и ресурс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ему лучше использовать имеющиеся средств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будет делать прямо сейчас для решен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Данные вопросы отражают смещение фокуса обсуждения проблемы в беседе на психологическое будущее, на выработку и принятие поведенческих альтернатив выхода из проблемной ситуаци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месте с тем достаточно часто бывает так, что абонент может изложить проблему, обсудить различные ее аспекты, но ее решение вызывает у него сопротивление, то есть он не столь конструктивен, чтобы продвигаться в обозначенной логике. В таком случае трудно ожидать, что итогом беседы будет продвижение абонента к соответствующему действию (блок 9). Образ психологического будущего расплывчат и нереалистичен (блок 8). Отношение к нему амбивалентн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с одной стороны — надежда, что с проблемой можно справиться, с другой — неуверенность в собственных силах, растерянность и страх (блок 7).</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Излишнее усердие консультанта, выраженное в стремлении предоставить совет, рекомендацию, план действий, вряд ли поможет. Психотерапевтическая (консультативная) работа, осуществляемая на последних этапах беседы (блок 9), должна заключаться в стимулировании возможностей самого абонента по поиску способов решения проблемы. Консультант, принимая участие в переборе и анализе выдвигаемых поведенческих альтернатив, стремится сделать план действий как можно более реалистичны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Безусловно, не каждая телефонная беседа может быть проинтерпретирована в рамках предлагаемой психотехнической модели. Понятно также и то, что во многих случаях в силу разных обстоятельств телефонная консультация по полной программе затруднена. Тем не менее представляется чрезвычайно важным познакомить читателя с этой моделью, поскольку ее изложение позволяет продемонстрировать еще один “язык” описания психологического взаимодействия в телефонной беседе. Как было отмечено выше, это необходимо для освоения методов и приемов консультир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t>3.3. Телефонная беседа сквозь призму двух позици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писываемый подход представляется весьма эвристичным и продуктивным, поскольку позволяет взглянуть на беседу изнутри, с позиции людей, непосредственно создающих психологическую реальность телефонного взаимодействия. Он дает возможность формализовать и структурировать совокупность взглядов на сущность ТК и более четко обозначить основные точки зрения, некоторую совокупность взглядов в понимании ТК, которые определяют метод телефонной беседы. Более или менее устойчивую совокупность взглядов на сущность ТК по раду эмпирических критериев, спонтанно возникших в ситуации группового обсуждения, можно считать позициям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бозначение позиций представляет собой определенный прогресс в осмыслении ТК и способствует дальнейшему продуцированию объяснительных принципов телефонной беседы. Оно также отражает стремление консультантов-практиков создать в первом приближении некоторую “теорию дл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себя”, наметить контуры “психотехнической системы” (Ф.Е.Василюк).</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ыделяются, как минимум, две позиции в понимании сущности ТК, в развитии современного телефонного движения, которые определяют метод беседы. В чистом виде эти позиции встречаются редко, это, скорее, различия в акцентах обсуждения.</w:t>
      </w:r>
    </w:p>
    <w:p>
      <w:pPr>
        <w:pStyle w:val="Normal"/>
        <w:numPr>
          <w:ilvl w:val="0"/>
          <w:numId w:val="0"/>
        </w:numPr>
        <w:ind w:left="0" w:hanging="0"/>
        <w:jc w:val="both"/>
        <w:rPr>
          <w:rFonts w:ascii="Times New Roman" w:hAnsi="Times New Roman" w:cs="Times New Roman"/>
          <w:i/>
          <w:i/>
          <w:u w:val="single"/>
        </w:rPr>
      </w:pPr>
      <w:r>
        <w:rPr>
          <w:rFonts w:cs="Times New Roman" w:ascii="Times New Roman" w:hAnsi="Times New Roman"/>
          <w:i/>
          <w:u w:val="single"/>
        </w:rPr>
        <w:t>1.“Профессиональная” позиция.</w:t>
      </w:r>
    </w:p>
    <w:p>
      <w:pPr>
        <w:pStyle w:val="Normal"/>
        <w:numPr>
          <w:ilvl w:val="0"/>
          <w:numId w:val="0"/>
        </w:numPr>
        <w:ind w:left="0" w:hanging="0"/>
        <w:jc w:val="both"/>
        <w:rPr>
          <w:rFonts w:ascii="Times New Roman" w:hAnsi="Times New Roman" w:cs="Times New Roman"/>
          <w:i/>
          <w:i/>
          <w:u w:val="single"/>
        </w:rPr>
      </w:pPr>
      <w:r>
        <w:rPr>
          <w:rFonts w:cs="Times New Roman" w:ascii="Times New Roman" w:hAnsi="Times New Roman"/>
          <w:i/>
          <w:u w:val="single"/>
        </w:rPr>
        <w:t>2. “Волонтерская” позиция.</w:t>
      </w:r>
    </w:p>
    <w:p>
      <w:pPr>
        <w:pStyle w:val="Normal"/>
        <w:numPr>
          <w:ilvl w:val="0"/>
          <w:numId w:val="0"/>
        </w:numPr>
        <w:ind w:left="0" w:hanging="0"/>
        <w:jc w:val="both"/>
        <w:rPr>
          <w:rFonts w:ascii="Times New Roman" w:hAnsi="Times New Roman" w:cs="Times New Roman"/>
          <w:i/>
          <w:i/>
          <w:u w:val="single"/>
        </w:rPr>
      </w:pPr>
      <w:r>
        <w:rPr>
          <w:rFonts w:cs="Times New Roman" w:ascii="Times New Roman" w:hAnsi="Times New Roman"/>
          <w:i/>
          <w:u w:val="single"/>
        </w:rPr>
        <w:t>3. Замечания к позициям.</w:t>
      </w:r>
    </w:p>
    <w:p>
      <w:pPr>
        <w:pStyle w:val="Normal"/>
        <w:numPr>
          <w:ilvl w:val="0"/>
          <w:numId w:val="0"/>
        </w:numPr>
        <w:ind w:left="0" w:hanging="0"/>
        <w:jc w:val="both"/>
        <w:rPr>
          <w:rFonts w:ascii="Times New Roman" w:hAnsi="Times New Roman" w:cs="Times New Roman"/>
          <w:i/>
          <w:i/>
          <w:u w:val="single"/>
        </w:rPr>
      </w:pPr>
      <w:r>
        <w:rPr>
          <w:rFonts w:cs="Times New Roman" w:ascii="Times New Roman" w:hAnsi="Times New Roman"/>
          <w:i/>
          <w:u w:val="single"/>
        </w:rPr>
        <w:t>4. Итоги рассмотрения двух позиций.</w:t>
      </w:r>
    </w:p>
    <w:p>
      <w:pPr>
        <w:pStyle w:val="Normal"/>
        <w:numPr>
          <w:ilvl w:val="0"/>
          <w:numId w:val="0"/>
        </w:numPr>
        <w:ind w:left="0" w:hanging="0"/>
        <w:jc w:val="both"/>
        <w:rPr>
          <w:rFonts w:ascii="Times New Roman" w:hAnsi="Times New Roman" w:cs="Times New Roman"/>
          <w:i/>
          <w:i/>
          <w:u w:val="single"/>
        </w:rPr>
      </w:pPr>
      <w:r>
        <w:rPr>
          <w:rFonts w:cs="Times New Roman" w:ascii="Times New Roman" w:hAnsi="Times New Roman"/>
          <w:i/>
          <w:u w:val="single"/>
        </w:rPr>
      </w:r>
    </w:p>
    <w:p>
      <w:pPr>
        <w:pStyle w:val="Normal"/>
        <w:numPr>
          <w:ilvl w:val="0"/>
          <w:numId w:val="0"/>
        </w:numPr>
        <w:ind w:left="0" w:hanging="0"/>
        <w:jc w:val="both"/>
        <w:rPr>
          <w:rFonts w:ascii="Times New Roman" w:hAnsi="Times New Roman" w:cs="Times New Roman"/>
          <w:i/>
          <w:i/>
          <w:u w:val="single"/>
        </w:rPr>
      </w:pPr>
      <w:r>
        <w:rPr>
          <w:rFonts w:cs="Times New Roman" w:ascii="Times New Roman" w:hAnsi="Times New Roman"/>
          <w:i/>
          <w:u w:val="single"/>
        </w:rPr>
        <w:t>1.“Профессиональная” позиц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Акцент в рассмотрении ТК делается на его сходстве с очным консультированием. Отмечается общность этапов и логики их проведения. Данный подход основан на предположении, что клиент обращается за профессиональной помощью в разрешении своей проблемы к специалисту (психологу, психотерапевту). Характер взаимодействия определяется взаимоотношениями “специалист — клиент”. Подчеркивается обращение в службу (это отмечается уже в первой реплике консультанта: “Телефон доверия вас слушает”). Консультант выступает как представитель службы, отсюда создание профессионального имиджа и его поддержание. Упор в беседе делается на осознание причин, приведших к проблеме, с дальнейшей выработкой плана действий по ее разрешению. Используется широкий спектр приемов, характерных для очного консультирования и определяемых ориентацией специалиста. Позиция консультанта несколько отдалена от клиента, определена профессиональной ролью. С точки зрения клиента ее можно обозначить, как предполагается, — “эксперт-профессионал”. Требования к консультанту: прежде всего, высокий профессионализм, значительный стаж работы в консультативной практике с широким спектром проблем. Позицию отстаивают преимущественно профессиональные психотерапевты, психиатр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b/>
      </w:r>
    </w:p>
    <w:p>
      <w:pPr>
        <w:pStyle w:val="Normal"/>
        <w:numPr>
          <w:ilvl w:val="0"/>
          <w:numId w:val="0"/>
        </w:numPr>
        <w:ind w:left="0" w:hanging="0"/>
        <w:jc w:val="both"/>
        <w:rPr>
          <w:rFonts w:ascii="Times New Roman" w:hAnsi="Times New Roman" w:cs="Times New Roman"/>
          <w:i/>
          <w:i/>
          <w:u w:val="single"/>
        </w:rPr>
      </w:pPr>
      <w:r>
        <w:rPr>
          <w:rFonts w:cs="Times New Roman" w:ascii="Times New Roman" w:hAnsi="Times New Roman"/>
          <w:i/>
          <w:u w:val="single"/>
        </w:rPr>
        <w:t>2. “Волонтерская” позиц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Акцент в рассмотрении ТК делается на специфике, подчеркивается его принципиальное отличие от очного консультирования. Подход основан на предположении, что человек обращается в службу за эмоциональной поддержкой в “проживании” субъективно тяжелой ситуации. Предполагается также, что обращение к специалисту по поводу своих проблем субъективно приводит к снижению самооценки. В связи с этим усилия консультанта должны быть направлены на поддержание имиджа умного, понимающего человека “с улицы”. Принципиально важным является момент взаимодействия. Указывается на ценность “встречи двух равноправных сознании” (М.М. Бахтин). Используемые термины: “диалог сознании”, “трансперсональные отношения”, “событийность беседы”. Выработка совместного плана действий для выхода из проблемной ситуации в ходе беседы в качестве особой задачи не ставится. Как говорил Кемпинский: “Система сама по себе должна выбрать, что она должна сделать”. По мнению сторонников данной модели, консультант с точки зрения клиента “такой же, как я”. Реализуется принципиальное равенство позиций с подчеркиванием неформальности отношений. Упор в ходе консультации делается на актуальных переживаниях здесь и теперь. При подборе сотрудников ТД особое внимание уделяется личностньм качествам добровольцев. Предполагается дальнейшее их обучение: тренинг активного слушания, тренинг сензитивности, навыки релаксации и т.д.</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i/>
          <w:i/>
          <w:u w:val="single"/>
        </w:rPr>
      </w:pPr>
      <w:r>
        <w:rPr>
          <w:rFonts w:cs="Times New Roman" w:ascii="Times New Roman" w:hAnsi="Times New Roman"/>
          <w:i/>
          <w:u w:val="single"/>
        </w:rPr>
        <w:t>3. Замечания к позиция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дна из линий критики первой, “профессиональной” позиции связана с основной ее чертой — неучетом специфики ТК. В частности, обсуждается проблема “появления клиента”, то есть такой ситуации, когда человек обращается с запросом на получение психологической помощи и готов к взаимодействию с консультанто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братимся для примера к очному консультированию. Если человек записался на прием в определенное время, то он может прийти или не прийти, но придя и открыв дверь, он вряд ли сразу ее закроет. От принятия решения обратиться в консультацию до ее реализации проходит определенный период, в течение которого человек окончательно утверждается в своем решении, продумывает, что и как говорить, то есть создает общую сюжетную канву. Таким образом, посещение специалиста не есть одномоментный акт, это процесс, подчиненный логике развития состоян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бращение на ТД в силу доступности и демократичности оказания помощи отнюдь не обязательно означает наличие запроса на помощь. Звонок может быть вызван сиюминутным, малопродуманным, остроэмоциональным импульсом. Вследствие принципиальной открытости линии “появление клиента” — это то, что может произойти, но не то, что есть при обращении на ТД.</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рактика ТК показывает, что очень часто консультант сталкивается с неявно звучащим запросом на психологическую помощь или с отсутствием готовности к диалогическому консультативному психотерапевтическому взаимодействию (что обусловлено ориентацией на получение быстрого рецепта). В этой связи возникает задача первичной категоризации абонента как психотехнической процедуры настройки на него. Специфические трудности, возникающие в ТК, иллюстрирует пример из практики, когда консультант не мог определить пол абонента в течение 5 минут (“смазанные” окончания, нечеткая дикция, маловыразительный голос).</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 то же время в практике очного консультирования задача первичной категоризации абонента и проблемы решается самим фактом обращения в данную службу (так, обращение в семейную консультацию изначально предполагает, что основная проблема относится к сфере семейных отношений, а при записи уточняется, связан психологический запрос с супружескими или детско-родительскими отношениями). Наличие первичной информации о клиенте при очном консультировании помогает настроиться на конкретную тему, подготовить диагностический материал.</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тсутствие таких возможностей при телефонном консультировании ставит перед консультантом в беседе задачу — дать экспресс-диагностику эмоционального состояния и категоризацию проблемного поля, что реализуется с помощью тактики выслушивания и фиксации эмоциональных проявлений по принципу здесь и сейчас. Повышается роль паравербальных компонентов речи клиента. Традиционный вопрос в клиентоцентрированной психотерапии Карла Роджерса: “Что вы сейчас чувствуете?” — приобретает помимо психотерапевтического собственно диагностический смысл. От эмоционального состояния абонента зависит выбор консультантом стратегии беседы: психотерапия или “текущая” психологическая консультация. Соответственно определяется роль консультанта, которая может быть активной, а при усилении суицидального риска — и директивной, обеспечивающей поддержку и руководство, или недирективной с паритетным разделением ответственности за результат консультирования. Аналогично определяются и собственно цель, и ориентация телефонной беседы. С этой точки зрения беседа может быть кризисной, решающей задачи дезактуализации суицидальных переживаний, профилактики их рецидивов, повышения адаптации (возможно, ситуативной), или обычной, направленной на создание условий для повышения возможностей самовыражения, аутентичности и эмпатии через осознание внутри- и межличностных установок.</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Еще один аспект проблемы “появления клиента” связан с деятельностью консультанта в условиях отсутствия запроса на психологическую помощь (например, при обращении информационно-справочного характера). В этих случаях существует установка на видение абонента как потенциального клиента (какими бы абсурдными ни были обращения!). Во многом такой подход обусловлен этическими принципами, однако есть и психологическое обоснование: большое количество “замаскированньгх” звонков. Здесь целесообразно помимо предоставления необходимых сведений спросить абонента о трудностях в связи с данным вопросом.</w:t>
      </w:r>
    </w:p>
    <w:p>
      <w:pPr>
        <w:pStyle w:val="BodyText3"/>
        <w:numPr>
          <w:ilvl w:val="0"/>
          <w:numId w:val="0"/>
        </w:numPr>
        <w:ind w:left="0" w:hanging="0"/>
        <w:rPr/>
      </w:pPr>
      <w:r>
        <w:rPr/>
        <w:t xml:space="preserve">Пример 1.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Обращение клиента: “Скажите, пожалуйста, куда бы я могла обратиться для анонимного обследования по поводу венерического заболе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Действия консульта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ервых, следует предоставить необходимую информацию о ближайших центрах анонимного обслед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торых, необходимо выяснить, какие попытки предпринимал абонент, чтобы решить эту задачу самостоятельно (обращался ли куда-нибудь по данному вопросу, какой информацией располагае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ретьих, важно определить, какие трудности испытывает абонент в достижении своих целей (только отсутствие информации или еще что-то). В ходе короткого диалога происходит смена отношений ролевого взаимодействия (информатор — клиент) на отношения более высокого уровн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Изложенная тактика является оправданной, ибо он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яет установить доверительные отношения с абоненто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ляет истинную цель “замаскированных” звонков;</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ет психопрофилактический эффект.</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Можно возразить, что ориентация на “потенциального клиента” не соответствует реальному психическому состоянию абонента. Мифический потенциальный клиент есть продукт профессиональной роли консультанта, он существует лишь в его воображении. Однако это та реальность, которая, по известному выражению, реальнее реальной. Это психотехническое средство, задающее вектор движения в беседе, оно не может быть выключено из анализа ее метода. В рамках “профессиональной” позиции описанная категория обращений является скорее артефактом деятельности службы и практически не анализируетс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тсутствие визуального образа, анонимность консультанта являются для клиента существенным моментом, влияющим на эффективность психологического взаимодействия. Речь идет о “выпадении” информации, которая характеризовала бы собеседника (например, возраст, семейное положение, место работы). В чем заключается психологический смысл анонимности? Прояснить его позволяет сравнение с очным консультирование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роцесс психологического взаимодействия начинается с первичных афферентаций клиента. Внешний вид, приветствие, первые реакции — все это может быть оценено в целях создания особой атмосферы психологического консультирования и установления контакта-раппорта. Существующие стереотипы восприятия “другого” — факт, который, безусловно, учитывается всеми консультантам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 телефонном консультировании создаются идеальные условия для проекций клиента. Для установления и поддержания контакта здесь важно если не соответствовать этим проекциям (это задача конкретной психотерапевтической тактики), то обязательно их учитывать. Рассогласование между ожиданиями, сложившимися на начальном этапе беседы, и последующей информацией о консультанте, идущей вразрез с первичными представлениями клиента, приводит к когнитивному диссонансу, влияющему на уровень эмоционального контакта. Обращает на себя внимание то обстоятельство, что при очной консультации, проводимой после ТК, наблюдается феномен разрушения прежнего, уже сложившегося уровня контакта. Фактически при встрече приходится специально уделять внимание этому вопросу, так как происходит явное “снижение” психологической ситуации. В отсутствие визуальной информации о реакциях клиента какие-либо сведения о консультанте порождают класс ожиданий, неявных для последнего и плохо отслеживаемых.</w:t>
      </w:r>
    </w:p>
    <w:p>
      <w:pPr>
        <w:pStyle w:val="BodyText3"/>
        <w:numPr>
          <w:ilvl w:val="0"/>
          <w:numId w:val="0"/>
        </w:numPr>
        <w:ind w:left="0" w:hanging="0"/>
        <w:rPr/>
      </w:pPr>
      <w:r>
        <w:rPr/>
        <w:t xml:space="preserve">Пример 2.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осле звонка-розыгрыша от подростка в службе раздался новый звонок. Высоким, хорошо интонированным женским голосом были заданы вопросы о службе, режиме ее работы. Женщину интересовала также личность консультанта и его возраст. Получив ответы, она после некоторого раздумья заявила: “Вы меня не поймете, у вас мало опыта. Вы такого не переживали”. При обсуждении данного звонка эксперты отметили, что консультант не перестроился после предыдущего обращения, и это выражалось в характеристиках его речи: высокая тональность, несоответствие ритму речи абонента в первые мгновения разговора. Полученная информация наложилась в сознании абонента на существующие установки: фактор жизненного опыта спровоцировал определенный класс ожиданий, который привел к установлению неравноправных отношений. Страх установления межличностных отношений, требующих самораскрытия, работал на подтверждение того обстоятельства, что ее (обратившуюся) никто не сможет понять, и привел к определенной интерпретации полученных ответов. Готовность найти подтверждения тому, что мир переживаний абонента недоступен консультанту, срезонировал с бездействием консультанта в плане создания соответствующих опор для вхождения в принципиально новую, уникальную зону, отличающуюся от системы обычных социальных связей абоне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b/>
        <w:t>В описываемом случае консультанта было неоправданно “много”. Отказ от анонимности консультанта повышает вероятность разрушения особых отношений и соскальзывания на стереотипы обычной структуры взаимодействия, выработанные клиентом, что в описанном случае и привело к актуализации механизмов защиты и возникновению препятствий для эмоционального отреагировани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сихологические феномены принципа анонимности, по нашим наблюдениям, выражаются в значительных возрастных флуктуациях в восприятии образа консультанта. Так, во время телефонных бесед при достижении оптимального уровня контакта клиенту задавали вопрос о том, каков, по его мнению, возраст консультанта. Обычно указывались границы от 25 до 35 лет при паспортных данных 23—24 года. Столь значительная амплитуда отражает проекции абонента в отношении идеального собеседника, и мы вовсе не склонны приписывать данное обстоятельство исключительно особенностям реч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Таким образом, некая таинственность консультанта направлена на конструирование стерильной атмосферы беседы, в которой клиент создает нужный себе образ. Такая стерильность как характеристика специфической психологической ситуации метода телефонной беседы содержит в себе потенциальный вектор, отвечающий за трансформацию собственно психологической консультации в интимно-личностную, исповедальную беседу с “шокирующим уровнем откровенности”. В этих условиях повышается эффективность психотерапевтического воздействия. Однако возникает вопрос о границах проникновения в глубину проблемы абонента. Отсутствие контроля при потенциально высоком психотерапевтическом эффекте взаимодействия определяет рамки беседы. При очном консультировании ввиду большого арсенала психотехнических средств контроль состояния абонента более строг, нежели при ТК. Данная особенность психологической ситуации ТК обусловливает использование техники отслеживания в ходе беседы глубины проникновения в проблемное поле абонента, что выражается в его опредмечивании, структурировании, встраивании в широкий социальный контекст. Поясним сказанное на примере из практики, ставшем предметом анализа в ходе группового обсуждения.</w:t>
      </w:r>
    </w:p>
    <w:p>
      <w:pPr>
        <w:pStyle w:val="BodyText3"/>
        <w:numPr>
          <w:ilvl w:val="0"/>
          <w:numId w:val="0"/>
        </w:numPr>
        <w:ind w:left="0" w:hanging="0"/>
        <w:rPr/>
      </w:pPr>
      <w:r>
        <w:rPr/>
        <w:t xml:space="preserve">Пример 3.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 службу ТД обратилась девушка 16 лет, ученица 11-го класса, обеспокоенная резким нарастанием трудностей в контактах с родителями, которые “устроили ей просто невыносимые условия”, препятствовали общению со сверстниками, свободному проведению досуга. Трудности в общении с родителями привели к “стойкой аллергии” ко всему, что связано с домом. Отсутствие комфорта, постоянное ожидание упреков от родителей вызывали желание поскорее уйти на улицу к друзьям.</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характеризуем этапы и векторы работы в процессе психотерапевтической бесед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В целях установления контакта и снятия острой аффективной реакции используется метод активного слушания, направленный на создание благоприятной обстановки для эмоционального отреагирования. Обсуждение строится на актуальных переживаниях по поводу очередного состоявшегося конфликта. Основной модус работы на данном этапе выражается вопросом: “Что вы сейчас чувствуете по поводу случившегося?” Оказывая эмоциональную поддержку в виде эмпатического слушания, удается снизить первоначальный эмоциональный фон запроса, приступить к обсуждению сложившейся в семье атмосферы в более рациональном ключе и перейти ко второму этапу.</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Если на предыдущем этапе консультант был принимающим, поддерживающим другом, то здесь в интересах последующей работы необходимо дистанцироваться от абонента, выступая в качестве независимого взрослого, структурирующего проблемное поле абоне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 диаде “абонент — консультант” последнему принадлежит активное начало. В ходе беседы выяснилось, что отношения с матерью носят более позитивный, чем представлялось ранее, характер. Абонент сообщил, что предпринимались попытки нормализации отношений (“Я пыталась играть по их правилам”), но они оказались неэффективным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ажной частью телефонной психологической работы стало обсуждение по следующим вектора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Я” актуальное и “Я” идеальное — оценка способов достижения, возможностей и ресурсов;</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Я” в глазах матери и “Я” в глазах отца. (Действия консультанта: резюмирование сказанного с целью построения образа отраженного “Я” с дифференциацией позитивных и негативных аспектов и акцентом на первы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динамический аспект образов матери и отца в психическом пространстве клие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4) система требований родителей: попытка построения субъективной иерархической модели (“Скажи, какие требования родителей, на твой взгляд, являются наиболее важными для них, от чего они не смогли бы отказатьс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5) выделение признаков нарождающегося конфликта (система маркеров конфликтно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6) актуализация позитивного опыта разрешения конфликтных ситуац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7) анализ отличий предыдущего опыта и актуальной ситуаци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8) построение временной перспективы (планы на будущее, взгляд из будущего на себя сегодняшнего).</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писанный случай из практики отражает особенности метода беседы именно в ТК.</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о-первых, такой особенностью является “скольжение” по плоскости межличностных отношений с опредмечиванием проблемных зон без глубокого в них погружения. Например, в данном случае одной из проблемных зон является потребность в эмоционально близких отношениях с матерью. Консультант в своей речи подчеркивает понимание значимости для клиента этого обстоятельства, но отнюдь не начинает его детально разрабатывать. Изложим фрагмент из протокола беседы. Девушка, характеризуя мать, вспоминает эпизод из детства, когда та провожала ее в 1-й класс: “Вот... как сейчас помню, иду я в школу, в 1-й класс, чуть-чуть страшновато... Мама меня держит за руку... Руки у нее... такие теплые...” Консультант чувствует нарастание напряжения в словах абонента (паузы, интонационное выделение слова “руки” — в последнем конфликте мать ударила ее). Консультант сдерживает свое желание потянуть за эту “ниточку”. В очном консультировании возможным, но рискованным продолжением было бы создание визуально-кинестетического образа: “...Вы видите эти руки... чувствуете их тепло”. Такая реплика грозит эмоциональным взрывом (именно эти руки ударили сегодня!), хотя и содержит в себе мощный потенциал для эмоционального отреагирования. Однако в ТК такой ход опасен, так как степень контроля эмоционального состояния снижена. Поэтому консультант может выдавать, например, такую отрезвляющую реплику:</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 детство — прекрасная пора! Мы всегда склонны его чуть-чуть идеализировать”.</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о-вторых, к особенностям ТК относится выстраивание временной перспективы: прошлый опыт — настоящая ситуация — будущее. Относительно последнего заметим, что в очной консультации иногда представляется ценным актуализировать определенный пласт переживаний и на некоторое время отпустить клиента, сделав переживания предметом совместного обсуждения при следующей встрече. В ТК такая возможность в принципе имеется, однако вследствие загрузки линии абонент может столкнуться с трудностями, захотев позвонить еще раз. Помня об этом, консультант на заключительном этапе беседы придает ей некую завершенность. Так, в описываемой ситуации переживания абонента встраиваются в контекст жизненного пути, что уменьшает их масштаб (“Представьте... Пройдут месяцы, годы... Пять лет, десять... И вот вы, через десять лет, как бы вспомнили об этом случа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бозначим основные критические лини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бозначим основные критические линии при рассмотрении второй, “волонтерской”, позиции, исходя из обобщения взглядов противоположной сторон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лонтерская” позиция в телефонном консультировании с методологической точки зрения во многом обусловлена сильным влиянием гуманистической традиции в психологии и идей диалогического взаимодействия (М.М. Бахтин). Основная линия ее критики экспертами связана с нефиксируемой ролью консультанта в диаде “консультант — абонент”.</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отрудники ТД, склоняющиеся к “профессиональной” позиции, полагают, что клиент обращается в службу за профессиональной психологической помощью. Задача службы и консультанта — оказать ее. Если консультант принимает такую установку, то есть берет на себя большую ответственность за исход личностного взаимодействия, то постулируемое равенство в диаде проблематично. Сама профессиональная роль консультанта обусловливает асимметрию ответственности. Данное положение является универсальным для целого класса профессий (врач, психолог, обслуживающий медперсонал, психотерапевт и т.д.), которые направлены на предоставление помощи людям, оказавшимся в затруднительном или кризисном состоянии. Таким образом, положение консультанта в “волонтерской” позиции достаточно противоречиво: с одной стороны, это, безусловно, специалист, который должен обладать профессиональными знаниями о законах человеческого общения, профессиональным опытом оказания психологической помощи в проблемных ситуациях различных классов. Деятельность его определяется профессиональной этикой и принципами ТК, которые приняты в данной службе. С другой стороны, заявляется, что он — такой же человек, как и тот, кто обращается в службу. Данный разрыв внешне выражается в возникновении таких отношений между консультантом и абонентом, которые не являются по своей сути психотерапевтическими, а субъективно на полюсе консультанта приводят к феномену деперсонализации. Вопрос абонента о том, как сварить манную кашу (реальный случай обращения в нашей практике), приобретает методологическую глубину, являясь тем Рубиконом, который отделяет “профессиональную” позицию от “волонтерской”, тогда как “профессиональная” позиция ясна и определена и для абонента, ибо ему в таком случае легко и тактично говорят о том, что здесь другие правила игры, и для самого консультанта. Что касается “волонтерской” позиции, то ссылка на то, что она задается характером обращения, показателями эмоционального состояния абонента, не решает вопрос в принципе. Получается, что консультант функционирует, как минимум, в двух режимах: как коммуникатор (например, приятельская, бытовая беседа) и как психолог-консультант (собственно психологическая консультация в ее телефонном варианте. Экстремальные случаи, требующие кризисного вмешательства, мы сейчас опускаем). С точки зрения предмета нашего анализа важно отметить такие колебания, ибо они характеризуют специфичность метода беседы в ТК. Проиллюстрируем высказанные замечания обсуждением фрагмента из начала беседы с точки зрения различий в позициях, которые определяют содержание трактовки взаимодействия.</w:t>
      </w:r>
    </w:p>
    <w:p>
      <w:pPr>
        <w:pStyle w:val="Normal"/>
        <w:numPr>
          <w:ilvl w:val="0"/>
          <w:numId w:val="0"/>
        </w:numPr>
        <w:ind w:left="0" w:hanging="0"/>
        <w:jc w:val="both"/>
        <w:rPr/>
      </w:pPr>
      <w:r>
        <w:rPr>
          <w:rFonts w:cs="Times New Roman" w:ascii="Times New Roman" w:hAnsi="Times New Roman"/>
          <w:b/>
        </w:rPr>
        <w:t>Консультант:</w:t>
      </w:r>
      <w:r>
        <w:rPr>
          <w:rFonts w:cs="Times New Roman" w:ascii="Times New Roman" w:hAnsi="Times New Roman"/>
        </w:rPr>
        <w:t xml:space="preserve"> Алло. Я слушаю вас. Это ТД. Абонент: ...А скажите... О чем с вами можно поговорить?</w:t>
      </w:r>
    </w:p>
    <w:p>
      <w:pPr>
        <w:pStyle w:val="Normal"/>
        <w:numPr>
          <w:ilvl w:val="0"/>
          <w:numId w:val="0"/>
        </w:numPr>
        <w:ind w:left="0" w:hanging="0"/>
        <w:jc w:val="both"/>
        <w:rPr/>
      </w:pPr>
      <w:r>
        <w:rPr>
          <w:rFonts w:cs="Times New Roman" w:ascii="Times New Roman" w:hAnsi="Times New Roman"/>
          <w:b/>
        </w:rPr>
        <w:t>Консультант:</w:t>
      </w:r>
      <w:r>
        <w:rPr>
          <w:rFonts w:cs="Times New Roman" w:ascii="Times New Roman" w:hAnsi="Times New Roman"/>
        </w:rPr>
        <w:t xml:space="preserve"> Ну... Мы могли бы поговорить... О чем-нибудь... обсудить то, что вас волнует.</w:t>
      </w:r>
    </w:p>
    <w:p>
      <w:pPr>
        <w:pStyle w:val="Normal"/>
        <w:numPr>
          <w:ilvl w:val="0"/>
          <w:numId w:val="0"/>
        </w:numPr>
        <w:ind w:left="0" w:hanging="0"/>
        <w:jc w:val="both"/>
        <w:rPr/>
      </w:pPr>
      <w:r>
        <w:rPr>
          <w:rFonts w:cs="Times New Roman" w:ascii="Times New Roman" w:hAnsi="Times New Roman"/>
          <w:i/>
        </w:rPr>
        <w:t>Интерпретация 1</w:t>
      </w:r>
      <w:r>
        <w:rPr>
          <w:rFonts w:cs="Times New Roman" w:ascii="Times New Roman" w:hAnsi="Times New Roman"/>
        </w:rPr>
        <w:t xml:space="preserve"> (дана на основе магнитофонной записи фрагмента обсуждения). “Очевидно, что абонент испытывает трудности вступления в коммуникацию с консультантом, не имея четких представлений о собеседнике и деятельности службы. На прямо поставленный вопрос: “О чем можно говорить?”, а по сути — о возможностях помощи, консультант не дает четкого ответа и тем самым дезориентирует клиента. Позиция консультанта здесь не определена. Кто он для позвонившего? Это неясно. Таким образом, не заданы смысловые опоры диалога, которые позволили бы снизить эмоциональное напряжение абонента и перейти к сути обращения”.</w:t>
      </w:r>
    </w:p>
    <w:p>
      <w:pPr>
        <w:pStyle w:val="Normal"/>
        <w:numPr>
          <w:ilvl w:val="0"/>
          <w:numId w:val="0"/>
        </w:numPr>
        <w:ind w:left="0" w:hanging="0"/>
        <w:jc w:val="both"/>
        <w:rPr/>
      </w:pPr>
      <w:r>
        <w:rPr>
          <w:rFonts w:cs="Times New Roman" w:ascii="Times New Roman" w:hAnsi="Times New Roman"/>
          <w:i/>
        </w:rPr>
        <w:t>Интерпретация 2</w:t>
      </w:r>
      <w:r>
        <w:rPr>
          <w:rFonts w:cs="Times New Roman" w:ascii="Times New Roman" w:hAnsi="Times New Roman"/>
        </w:rPr>
        <w:t xml:space="preserve"> (магнитофонная запись обсуждения). “В своих первьк репликах дежурный ТД проявляет заинтересованность и демонстрирует свое желание просто поговорить. Он предполагает, что человек, впервые позвонивший на ТД, испытывает понятные трудности в разговоре со своим собеседником, и то, что привело его к решению обратиться, не может быть высказано сразу. Да и неважно, какой конкретно случай привел к такому решению. Важно создать условия, чтобы произошла “встреча”. Поэтому принципиальное расширение диапазона обсуждаемых проблем (“Что вас волнует?”) — обоснованная тактика.</w:t>
      </w:r>
    </w:p>
    <w:p>
      <w:pPr>
        <w:pStyle w:val="BodyTextIndent2"/>
        <w:numPr>
          <w:ilvl w:val="0"/>
          <w:numId w:val="0"/>
        </w:numPr>
        <w:ind w:left="0" w:firstLine="708"/>
        <w:rPr>
          <w:rFonts w:ascii="Times New Roman" w:hAnsi="Times New Roman" w:cs="Times New Roman"/>
        </w:rPr>
      </w:pPr>
      <w:r>
        <w:rPr>
          <w:rFonts w:cs="Times New Roman" w:ascii="Times New Roman" w:hAnsi="Times New Roman"/>
        </w:rPr>
        <w:t>В реплике дежурного подчеркивается личностный момент взаимодействия (“Я слушаю вас”). Она построена таким образом, чтобы предупредить расстановку ролей в диалоге, когда один хочет помочь, а другой (абонент), таким образом, должен признать, что он в ней нуждается”.</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Данные интерпретации фрагмента начала беседы показывают, что существующие различия в подходах к телефонному консультированию определяют характер и содержание оценок телефонного психологического взаимодействия в беседе. Таким образом, предпринятый анализ обсуждения позиций показывает, что обозначенные позиции существенно влияют на восприятие консультантами телефонной беседы. В этой связи столкновение позиций, например, в условиях социально-психологического тренинга может создать мощное смысловое поле, в рамках которого стимулируется поиск качественных показателей метода телефонной беседы, а возникающая поляризация заставляет экспертов переосмысливать эмпирический опыт, проявлять исследовательское отношение к своей деятельност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i/>
          <w:i/>
          <w:u w:val="single"/>
        </w:rPr>
      </w:pPr>
      <w:r>
        <w:rPr>
          <w:rFonts w:cs="Times New Roman" w:ascii="Times New Roman" w:hAnsi="Times New Roman"/>
          <w:i/>
          <w:u w:val="single"/>
        </w:rPr>
        <w:t>4. Итоги рассмотрения двух позиций.</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ни представляют собой совокупность взглядов экспертов-практиков на сущность телефонного консультирования. Контент-анализ тем позволяет зафиксировать разноплановость суждений участников “мозгового штурма”. Групповые дискуссии с использованием разнообразных методов социально-психологического тренинга (в частности, различных модификаций ролевого тренинга), а также привлечение эмпирического опыта участников, анализируемого в “балинтовских” группах, дают возможность более четко структурировать позиции и подвергнуть их критическому рассмотрению.</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Анализ характера обсуждений позиций показывает, что их критика исходит из разных оснований. Для сторонников “волонтерской” позиции основная критическая линия “профессиональной” позиции основана на недостаточном, на их взгляд, учете специфики телефонного консультирования. Для раскрытия этой специфики консультанты используют целый ряд рабочих понятий — своеобразных психотехнических средств трактовки психологической телефонной беседы, отражающих как отдельные ее аспекты с подчеркиванием технологических приемов телефонного психологического взаимодействия, так и целостное представление о сути телефонного консультирования в системе субъективных координат индивидуального осмысления экспертами психологической практик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К числу таких рабочих понятий — индивидуально-профессиональных конструктов — относятся “появление клиента”, “психологическая настройка”, “первичная категоризация”, “стерильная атмосфера беседы” и некоторые други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явление клиента” — рабочее понятие, отображающее аспект развития телефонного диалога, благодаря которому появляется (актуализируется) запрос на психологическую помощь (психологическую поддержку) со стороны абонента и возникает готовность к психологическому взаимодействию в совместном открытом и искреннем обсуждении субъективно высокозначимых переживаний, связанных с проблемной ситуацией обратившегося (трансформация абонента в клиент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сихологическая настройка” — совокупность индивидуальных психотехнических приемов, используемых в телефонной беседе опытными телефонными консультантами для установления оптимальных, на их взгляд, доверительньк отношений в диаде и дальнейшего развития консультативного процесса.</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вичная категоризация” абонента и проблемной ситуации — рабочее понятие, отражающее результат осуществления совокупности психотехнических операций (“психологической настройки”) в виде некоторого самого общего представления об абоненте и его субъективных трудностях на ранних этапах телефонной беседы. Выделяются два аспекта “первичной категоризаци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а) субъективное представление консультанта о том, как он устанавливает оптимальные отношения (операционально-технический аспек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б) субъективное представление консультанта о том, что возникает в результате этих отношений (рационально-образный аспек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ерильная атмосфера беседы” (САБ) — рабочее понятие, в метафорической форме отражающее уникальность психологической ситуации телефонной беседы и фиксирующее отсутствие какой бы то ни было изначальной информации о клиенте у консультанта и о консультанте у клиента, что создает поле взаимных проекций в отношении идеального собеседника. Феноменологически выражается в спектре эмпирических проявлений: в частности, в форме идеализации собеседников, особой доверительности, а подчас и интимности беседы, в ощущении “хозяина контакта” со стороны абонента. Необходимым условием для создания САБ является, на наш взгляд, соблюдение двух принципов анонимности:</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анонимности клие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анонимности консульта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Настаивая на специфичности или даже уникальности телефонного консультирования по сравнению с очным, сторонники “волонтерской” позиции указывают на ряд эмпирических феноменов, присутствующих в телефонном взаимодействии, а именн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 принципиальную разноплановость и вариабельность обращений (“на телефон доверия может позвонить кто угодно, когда угодно и с чем угодн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2) форсированный характер установления эмоционально-насыщенных отношений уже на первых фазах бесед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3) задачу экспресс-диагностики эмоционального состояния абонента на первых фазах бесед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4) специальный контроль за уровнем контакта на протяжении всей беседы; при этом большое значение придается паравербальным компонентам речи, специальному статусу такой психотерапевтической техники, как выдерживание пауз, обилие так называемых угу-реакций (“мг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5) контроль за проникновением в глубинные пласты переживаний абонента, обусловленный объективной лимитиро-ванностью телефонной беседы, ее краткосрочностью;</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6) акцент на актуальных переживаниях абоне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7) ориентацию на актуальную проблемную ситуацию, выраженную в плоскости межличностных отнош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8) выстраивание обсуждения актуальной проблемной ситуации сквозь призму временной перспективы (прошлое — настоящее — будуще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9) специальную установку консультанта на придание беседе элемента завершенности в ее конц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торонники “профессиональной” позиции основную критику воззрений своих противников строят на интерпретации характера отношений в диаде “абонент — консультант” в рамках “волонтерской” позиции. Возникающие в ходе беседы отношения есть продукт расширительного толкования функции телефонного консультирования. Расширение функций службы ТД, на взгляд “профессионалов”, ведет к снижению эффективности решения прерогативной превентивно-суицидологической задачи. Как полагают “профессионалы”, серьезную критику должно вызывать декларируемое “волонтерами” принципиальное равенство партнеров по общению (“консультант — такой же человек, как и абонент”, “друг”). Не отрицая гуманистического пафоса таких заявлений, “профессионалы” тем не менее указывают на его несоответствие реальным обстоятельствам телефонного взаимодействия. Следствием размытости и неопределенности статуса консультанта (совмещение роли “друга” и “консультанта”) является снижение психотерапевтического потенциала телефонной беседы. Более того, возникает риск, выражаясь фигурально, просто “заболтать” абонента, вместо того чтобы в полной мере использовать готовность обратившегося к серьезной психологической работе по совместному анализу проблем в телефонной беседе.</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Анализ телефонной беседы, проводимый с точки зрения индивидуальных профессиональных представлений консультантов, перекликается с теми идеями в отечественной психологии, которые посвящены осмыслению психологической консультативной практики в контексте психологии как гуманитарной дисциплины [15], как особой психотехнической системы [12] или в русле диалогического подхода [28, 29, 30]. В этой связи особенно актуально звучат слова М.М. Бахтина о том, что “невозможность далее полагать устранимыми черты субъективности из акта познания заставляет легализовать автора как реальное условие познавательной и практической работы” [15].</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t>3.4. Психогигиена и психопрофилактика консультанта ТД</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а) Понятие “синдром сгорания” консультанта ТЭПП</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б) Меры профилактики “синдрома сгор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 Вопросы супервизии на ТЭПП</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а) Понятие “синдром сгорания” консультанта ТЭПП</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Люди, работающие врачами, юристами, психологами, психотерапевтами, консультантами, сотрудниками органов социальной помощи и т.д., которые по долгу службы постоянно сталкиваются с негативными переживаниями и оказываются в большей или меньшей степени вовлеченными в них, находятся в зоне риска для собственной эмоциональной устойчивости. Так, они чаще других специалистов страдают сердечно-сосудистыми заболеваниями, неврозам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Понятие “синдром сгорания” означает конкретные изменения отношения специалиста к предмету профессиональной деятельности и к самому себе, проявляющиеся в следующих симптомах:</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оциональное истощение, чувство личной несостоятельности, крах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желание работать, потеря квалификации, смена профессии, усталость, подмена продуктивной работы формальным исполнением своих обязанносте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нения в необходимости и полезности своей специальности для общества: “Это никому не нужно, и все усилия бесполезны”.</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пециальность консультанта ТД (ТЭПП), несомненно, относится к группе профессий, на которые распространяется “синдром сгорания”: ведь он работает с людьми, переживающими кризис, оказавшимися в сложной ситуации, а может быть, даже на грани жизни и смерт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Специфика оказания экстренной психологической помощи обусловливает дополнительные факторы, усиливающие эмоциональное напряжение консультант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зможность подготовиться к звонку (позвонить могут в любой момент с любой проблемой, консультант должен находиться в состоянии готовности всегд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ниченное время работы с каждым абоненто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ность полного контроля контакта: абонент может в любой момент положить трубку и больше не позвонить или не дозвонитьс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ительность рабочей смены, большое количество обращений за смену;</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зможность выбора клиентов;</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щищенность от оскорблений, розыгрышей, сексуальных манипуляций, угроз и т.д.;</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елефонист” работает один (без супервизора, на единственном канале), достаточно сложно получить поддержку или консультацию в затруднительной ситуации.</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Все перечисленные дополнительные стрессовые факторы повышают риск появления “синдрома сгорания”. Перечислим и другие психологические факторы, влияющие на работу сотрудника ТЭПП:</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сть быть спонтанным и одновременно принимающим и понимающим в отношении любого абонента, что далеко не всегда удается совместить;</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живание собственной некомпетентности в случае отсутствия достаточной информации или ощущения препятствия на пути к пониманию абонентом ситуации или его сопротивле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знание собственной субъективности, накладывающей отпечаток на информационную часть беседы;</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ничение в выборе глубины и степени психотерапевтического воздействия, связанное с экстренным характером помощи и необходимостью работать только в рамках той ситуации, по поводу которой обратился абонен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положительного подкрепления, связанное с тем, что далеко не во всех случаях можно однозначно сказать, что человеку оказана помощь, и не все клиенты спешат передать слова благодарности. Если абонент, обращавшийся с суицидальными намерениями, не перезванивает, “телефонист” оказывается в той же ситуации, что и врач-реаниматолог — затрачено много энергии, нервов, а исход неизвестен. Он вынужден жить в неизвестности какое-то время. Подобная работа вслепую и связанное с ней напряжение в значительной степени способствуют “сгоранию”.</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Особыми источниками стресса для консультантов ТЭПП являются обращения абонентов по поводу утраты, потери, суицидальные звонки. Сложность таких обращений для консультанта ТЭПП заключается в следующем:</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вязаны с сильными эмоциями и актуальными страданиями абонента. Избавиться от них можно, только пережив, перестрадав их. Процесс переживания страданий, как правило, растянут во времени, и консультант ТЭПП оказывается вовлеченным в этот процесс, он вынужден понимать, принимать и сочувствовать страданиям абонента;</w:t>
      </w:r>
    </w:p>
    <w:p>
      <w:pPr>
        <w:pStyle w:val="Normal"/>
        <w:widowControl/>
        <w:numPr>
          <w:ilvl w:val="0"/>
          <w:numId w:val="3"/>
        </w:numPr>
        <w:tabs>
          <w:tab w:val="clear" w:pos="708"/>
          <w:tab w:val="left" w:pos="720" w:leader="none"/>
        </w:tabs>
        <w:jc w:val="both"/>
        <w:rPr>
          <w:rFonts w:ascii="Times New Roman" w:hAnsi="Times New Roman" w:cs="Times New Roman"/>
        </w:rPr>
      </w:pPr>
      <w:r>
        <w:rPr>
          <w:rFonts w:cs="Times New Roman" w:ascii="Times New Roman" w:hAnsi="Times New Roman"/>
        </w:rPr>
        <w:t>обсуждение темы потери или суицида инициирует собственные переживания “телефониста”, так как вряд ли можно найти человека, который полностью определил свою позицию по отношению к собственной смер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 Меры профилактики “синдрома сгорания”</w:t>
      </w:r>
    </w:p>
    <w:p>
      <w:pPr>
        <w:pStyle w:val="Normal"/>
        <w:ind w:firstLine="708"/>
        <w:jc w:val="both"/>
        <w:rPr>
          <w:rFonts w:ascii="Times New Roman" w:hAnsi="Times New Roman" w:cs="Times New Roman"/>
        </w:rPr>
      </w:pPr>
      <w:r>
        <w:rPr>
          <w:rFonts w:cs="Times New Roman" w:ascii="Times New Roman" w:hAnsi="Times New Roman"/>
        </w:rPr>
        <w:t>Организация деятельности консультанта ТЭПП должна учитывать следующие момен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е следует находиться долгое время в одиночестве, у него всегда должна быть возможность обратиться за помощью, советом к коллеге, супервизор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чная загрузка консультанта ТЭПП не должна превышать 4—5 дежурст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е ТЭПП должно быть максимально удобным для длительного пребывания в нем консультанта и защищенным от проникновения посторонних, чтобы нервная энергия не расходовалась попусту, например на адаптацию к посторонним шум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стремиться к установлению в коллективе “телефонистов” и сотрудничающих с ними организаций общей дружеской атмосферы поддержки и взаимопоним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еречисленные выше условия недостаточны, если в службе не организована супервизия, психотерапия (если необходимо) консультантов ТЭПП. Эти функции может выполнять специально обученный человек (не один) из числа самих “телефонистов” или приходящий психотерапевт. Данная помогающая инстанция призвана заботиться о душевном равновесии работающих, способствовать осознанию ими предмета, методов, целей деятельности, изменению отношения к работе, а также повышению квалиф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остоянно делиться своим опытом и проблемами с профессиональным сообществ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антов, которые освоили этот вид деятельности, необходимо привлекать к другой работе — супервизии, созданию обучающих программ, очному консультированию и т.д.</w:t>
      </w:r>
    </w:p>
    <w:p>
      <w:pPr>
        <w:pStyle w:val="Normal"/>
        <w:ind w:firstLine="708"/>
        <w:jc w:val="both"/>
        <w:rPr>
          <w:rFonts w:ascii="Times New Roman" w:hAnsi="Times New Roman" w:cs="Times New Roman"/>
        </w:rPr>
      </w:pPr>
      <w:r>
        <w:rPr>
          <w:rFonts w:cs="Times New Roman" w:ascii="Times New Roman" w:hAnsi="Times New Roman"/>
        </w:rPr>
        <w:t>Особое внимание следует обратить на формирование у каждого “телефониста” защитных механизмов. Как правило, это удается сделать только с помощью серии тренинговых групп, проводимых специалистом по групповой психотерапии. Основные защитные механизмы формируются при осознании и принятии целей, методов, своей роли (и ее границ), концепции телефонной помощи. Каждый должен ответить на вопросы: “Что я делаю?”, “Кто я такой?”, “Зачем я помогаю?”, “Как?”.</w:t>
      </w:r>
    </w:p>
    <w:p>
      <w:pPr>
        <w:pStyle w:val="Normal"/>
        <w:ind w:firstLine="708"/>
        <w:jc w:val="both"/>
        <w:rPr>
          <w:rFonts w:ascii="Times New Roman" w:hAnsi="Times New Roman" w:cs="Times New Roman"/>
        </w:rPr>
      </w:pPr>
      <w:r>
        <w:rPr>
          <w:rFonts w:cs="Times New Roman" w:ascii="Times New Roman" w:hAnsi="Times New Roman"/>
        </w:rPr>
        <w:t>Владение информацией по многим проблемам, с которыми сталкивается “телефонист”, также является защитой. Кроме того, к защитным мерам относятся: умение справляться с собственными негативными переживаниями, агрессией, чувством брезгливости, раздражительностью; умение не реагировать эмоционально на открытую провокацию со стороны абонентов, не принимать ее на свой счет.</w:t>
      </w:r>
    </w:p>
    <w:p>
      <w:pPr>
        <w:pStyle w:val="Normal"/>
        <w:ind w:firstLine="708"/>
        <w:jc w:val="both"/>
        <w:rPr>
          <w:rFonts w:ascii="Times New Roman" w:hAnsi="Times New Roman" w:cs="Times New Roman"/>
        </w:rPr>
      </w:pPr>
      <w:r>
        <w:rPr>
          <w:rFonts w:cs="Times New Roman" w:ascii="Times New Roman" w:hAnsi="Times New Roman"/>
        </w:rPr>
        <w:t>Что касается отсутствия информации о результатах работы, то снизить действие этого фактора, видимо, может только общественное признание, выраженное более или менее конкретно — повышение престижа этого рода деятельности, большое количество статей, передач по радио и телевидению, посвященных консультантам ТЭПП, специфике их рабо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Вопросы супервизии на ТЭПП</w:t>
      </w:r>
    </w:p>
    <w:p>
      <w:pPr>
        <w:pStyle w:val="Normal"/>
        <w:ind w:firstLine="708"/>
        <w:jc w:val="both"/>
        <w:rPr>
          <w:rFonts w:ascii="Times New Roman" w:hAnsi="Times New Roman" w:cs="Times New Roman"/>
        </w:rPr>
      </w:pPr>
      <w:r>
        <w:rPr>
          <w:rFonts w:cs="Times New Roman" w:ascii="Times New Roman" w:hAnsi="Times New Roman"/>
        </w:rPr>
        <w:t>Европейская ассоциация психотерапевтов (ЕАП), основываясь на Страсбургской декларации, считает обязательным компонентом полного образования в любом психотерапевтическом направлении супервизию практики кандидата у более опытного специалиста. С нашей точки зрения, есть ряд причин, делающих ее обязательной.</w:t>
      </w:r>
    </w:p>
    <w:p>
      <w:pPr>
        <w:pStyle w:val="Normal"/>
        <w:ind w:firstLine="708"/>
        <w:jc w:val="both"/>
        <w:rPr>
          <w:rFonts w:ascii="Times New Roman" w:hAnsi="Times New Roman" w:cs="Times New Roman"/>
        </w:rPr>
      </w:pPr>
      <w:r>
        <w:rPr>
          <w:rFonts w:cs="Times New Roman" w:ascii="Times New Roman" w:hAnsi="Times New Roman"/>
        </w:rPr>
        <w:t>Во-первых, для любого психотерапевта полезен взгляд со стороны на его профессиональную деятельность. Возникающие между ним и клиентом переносно-контрпереносные отношения вне зависимости от типичного для данного вида психотерапии набора вмешательств в известной мере искажают его восприятие и таким образом влияют на эффективность оказываемой помощи.</w:t>
      </w:r>
    </w:p>
    <w:p>
      <w:pPr>
        <w:pStyle w:val="Normal"/>
        <w:ind w:firstLine="708"/>
        <w:jc w:val="both"/>
        <w:rPr>
          <w:rFonts w:ascii="Times New Roman" w:hAnsi="Times New Roman" w:cs="Times New Roman"/>
        </w:rPr>
      </w:pPr>
      <w:r>
        <w:rPr>
          <w:rFonts w:cs="Times New Roman" w:ascii="Times New Roman" w:hAnsi="Times New Roman"/>
        </w:rPr>
        <w:t>Во-вторых, при освоении любой профессии необходим этап стажировки под руководством опытного специалиста-наставника. Будущий врач целый год учится в интернатуре под контролем опытных коллег применять на практике полученные знания: какие в определенном случае назначить лекарства, в каких дозировках, когда, в какой последовательности, в каком виде. Подобный этап важен и при освоении психотерапевтического метода, когда супервизор помогает кандидату совершенствовать технику.</w:t>
      </w:r>
    </w:p>
    <w:p>
      <w:pPr>
        <w:pStyle w:val="Normal"/>
        <w:ind w:firstLine="708"/>
        <w:jc w:val="both"/>
        <w:rPr>
          <w:rFonts w:ascii="Times New Roman" w:hAnsi="Times New Roman" w:cs="Times New Roman"/>
        </w:rPr>
      </w:pPr>
      <w:r>
        <w:rPr>
          <w:rFonts w:cs="Times New Roman" w:ascii="Times New Roman" w:hAnsi="Times New Roman"/>
        </w:rPr>
        <w:t>В-третьих, особенностью психотерапевтической помощи является ее конфиденциальность, влекущая за собой отсутствие наглядности при обучении. Супервизия позволяет преодолевать невозможность прямой демонстрации.</w:t>
      </w:r>
    </w:p>
    <w:p>
      <w:pPr>
        <w:pStyle w:val="Normal"/>
        <w:ind w:firstLine="708"/>
        <w:jc w:val="both"/>
        <w:rPr>
          <w:rFonts w:ascii="Times New Roman" w:hAnsi="Times New Roman" w:cs="Times New Roman"/>
        </w:rPr>
      </w:pPr>
      <w:r>
        <w:rPr>
          <w:rFonts w:cs="Times New Roman" w:ascii="Times New Roman" w:hAnsi="Times New Roman"/>
        </w:rPr>
        <w:t>Еще одной причиной в пользу супервизии является то, что, разбираясь вместе с супервизором во взаимоотношениях с клиентом, кандидат сталкивается со своими личностными проблемами, затрудняющими работу, и это стимулирует его к прохождению личной терапии.</w:t>
      </w:r>
    </w:p>
    <w:p>
      <w:pPr>
        <w:pStyle w:val="Normal"/>
        <w:ind w:firstLine="708"/>
        <w:jc w:val="both"/>
        <w:rPr>
          <w:rFonts w:ascii="Times New Roman" w:hAnsi="Times New Roman" w:cs="Times New Roman"/>
        </w:rPr>
      </w:pPr>
      <w:r>
        <w:rPr>
          <w:rFonts w:cs="Times New Roman" w:ascii="Times New Roman" w:hAnsi="Times New Roman"/>
        </w:rPr>
        <w:t>Супервизор помогает осваивать технические приемы, но не исправляет личностные проблемы кандидата, которыми тот занимается с психотерапевтом.</w:t>
      </w:r>
    </w:p>
    <w:p>
      <w:pPr>
        <w:pStyle w:val="Normal"/>
        <w:jc w:val="both"/>
        <w:rPr>
          <w:rFonts w:ascii="Times New Roman" w:hAnsi="Times New Roman" w:cs="Times New Roman"/>
        </w:rPr>
      </w:pPr>
      <w:r>
        <w:rPr>
          <w:rFonts w:cs="Times New Roman" w:ascii="Times New Roman" w:hAnsi="Times New Roman"/>
        </w:rPr>
        <w:t>Если же нет возможности поработать с квалифицированным супервизором, то такой взгляд со стороны мог бы осуществить любой коллега, у которого есть одно преимущество — он не находится в эмоциональных отношениях с клиентом и по этой причине может видеть то, чего не видит психотерапев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t>1. Лис 3. Психотерапевтическая помощь по телефону при пограничных состояниях // Тр. Ленингр. науч.-исслед. психоневрол. ин-та им. В.М. Бехтерева. — Л., 1983. — Т. 103. — С. 116—118.</w:t>
      </w:r>
    </w:p>
    <w:p>
      <w:pPr>
        <w:pStyle w:val="Normal"/>
        <w:jc w:val="both"/>
        <w:rPr>
          <w:rFonts w:ascii="Times New Roman" w:hAnsi="Times New Roman" w:cs="Times New Roman"/>
        </w:rPr>
      </w:pPr>
      <w:r>
        <w:rPr>
          <w:rFonts w:cs="Times New Roman" w:ascii="Times New Roman" w:hAnsi="Times New Roman"/>
        </w:rPr>
        <w:t>2. Амбрумова А.Г. Психология одиночества и суицид // Актуальные проблемы суицидологии: Тр. Мое. НИИ психиатрии МЗ РСФСР. — М., 1981. - Т. 92. — С. 69—81.</w:t>
      </w:r>
    </w:p>
    <w:p>
      <w:pPr>
        <w:pStyle w:val="Normal"/>
        <w:jc w:val="both"/>
        <w:rPr>
          <w:rFonts w:ascii="Times New Roman" w:hAnsi="Times New Roman" w:cs="Times New Roman"/>
        </w:rPr>
      </w:pPr>
      <w:r>
        <w:rPr>
          <w:rFonts w:cs="Times New Roman" w:ascii="Times New Roman" w:hAnsi="Times New Roman"/>
        </w:rPr>
        <w:t>3. Бахтин М.М. Проблемы поэтики Достоевского. — М.: Сов. Россия, 1979.</w:t>
      </w:r>
    </w:p>
    <w:p>
      <w:pPr>
        <w:pStyle w:val="Normal"/>
        <w:jc w:val="both"/>
        <w:rPr>
          <w:rFonts w:ascii="Times New Roman" w:hAnsi="Times New Roman" w:cs="Times New Roman"/>
        </w:rPr>
      </w:pPr>
      <w:r>
        <w:rPr>
          <w:rFonts w:cs="Times New Roman" w:ascii="Times New Roman" w:hAnsi="Times New Roman"/>
        </w:rPr>
        <w:t>4. Бахтин М.М. Эстетика словесного творчества. — М.: Искусство, 1979.</w:t>
      </w:r>
    </w:p>
    <w:p>
      <w:pPr>
        <w:pStyle w:val="Normal"/>
        <w:jc w:val="both"/>
        <w:rPr>
          <w:rFonts w:ascii="Times New Roman" w:hAnsi="Times New Roman" w:cs="Times New Roman"/>
        </w:rPr>
      </w:pPr>
      <w:r>
        <w:rPr>
          <w:rFonts w:cs="Times New Roman" w:ascii="Times New Roman" w:hAnsi="Times New Roman"/>
        </w:rPr>
        <w:t>5. Бифрендерс Интернэшнл. Расширение деятельности добровольцев по предотвращению случаев самоубийств: Уч. пособие. — Лондон, 1994.</w:t>
      </w:r>
    </w:p>
    <w:p>
      <w:pPr>
        <w:pStyle w:val="Normal"/>
        <w:jc w:val="both"/>
        <w:rPr>
          <w:rFonts w:ascii="Times New Roman" w:hAnsi="Times New Roman" w:cs="Times New Roman"/>
        </w:rPr>
      </w:pPr>
      <w:r>
        <w:rPr>
          <w:rFonts w:cs="Times New Roman" w:ascii="Times New Roman" w:hAnsi="Times New Roman"/>
        </w:rPr>
        <w:t>6.Бобровницкая М.М. Особенности личностных проблем детей и подростков, обратившихся на телефон доверия: Диплом, работа/ Ф-т педагогики и психологии МП ГУ. — 1998.</w:t>
      </w:r>
    </w:p>
    <w:p>
      <w:pPr>
        <w:pStyle w:val="Normal"/>
        <w:jc w:val="both"/>
        <w:rPr>
          <w:rFonts w:ascii="Times New Roman" w:hAnsi="Times New Roman" w:cs="Times New Roman"/>
        </w:rPr>
      </w:pPr>
      <w:r>
        <w:rPr>
          <w:rFonts w:cs="Times New Roman" w:ascii="Times New Roman" w:hAnsi="Times New Roman"/>
        </w:rPr>
        <w:t>7. Боучек Я., Пилярж И. Психотерапия при оказании скорой психиатрической помощи по телефону // Тр. Ленингр. науч.-исслед. психоневрол. ин-та им. В.М. Бехтерева. — Л., 1976. — Т. 78. — С. 90-93.</w:t>
      </w:r>
    </w:p>
    <w:p>
      <w:pPr>
        <w:pStyle w:val="Normal"/>
        <w:jc w:val="both"/>
        <w:rPr>
          <w:rFonts w:ascii="Times New Roman" w:hAnsi="Times New Roman" w:cs="Times New Roman"/>
        </w:rPr>
      </w:pPr>
      <w:r>
        <w:rPr>
          <w:rFonts w:cs="Times New Roman" w:ascii="Times New Roman" w:hAnsi="Times New Roman"/>
        </w:rPr>
        <w:t>8. Бубер М Я и Ты Квинтэссенция: Филос. альманах. — М.:</w:t>
      </w:r>
    </w:p>
    <w:p>
      <w:pPr>
        <w:pStyle w:val="Normal"/>
        <w:jc w:val="both"/>
        <w:rPr>
          <w:rFonts w:ascii="Times New Roman" w:hAnsi="Times New Roman" w:cs="Times New Roman"/>
        </w:rPr>
      </w:pPr>
      <w:r>
        <w:rPr>
          <w:rFonts w:cs="Times New Roman" w:ascii="Times New Roman" w:hAnsi="Times New Roman"/>
        </w:rPr>
        <w:t>Политиздат, 1992. — С. 294—370.</w:t>
      </w:r>
    </w:p>
    <w:p>
      <w:pPr>
        <w:pStyle w:val="Normal"/>
        <w:jc w:val="both"/>
        <w:rPr>
          <w:rFonts w:ascii="Times New Roman" w:hAnsi="Times New Roman" w:cs="Times New Roman"/>
        </w:rPr>
      </w:pPr>
      <w:r>
        <w:rPr>
          <w:rFonts w:cs="Times New Roman" w:ascii="Times New Roman" w:hAnsi="Times New Roman"/>
        </w:rPr>
        <w:t>9. Бубер М. Веление духа. Статьи. Путь человека. Я и Ты / Пер. с нем. — Изд. 2-е. — Иерусалим: Изд-во Р. Портной, 1990.</w:t>
      </w:r>
    </w:p>
    <w:p>
      <w:pPr>
        <w:pStyle w:val="Normal"/>
        <w:jc w:val="both"/>
        <w:rPr>
          <w:rFonts w:ascii="Times New Roman" w:hAnsi="Times New Roman" w:cs="Times New Roman"/>
        </w:rPr>
      </w:pPr>
      <w:r>
        <w:rPr>
          <w:rFonts w:cs="Times New Roman" w:ascii="Times New Roman" w:hAnsi="Times New Roman"/>
        </w:rPr>
        <w:t>10. Васильева И.И. О значении идей М.М. Бахтина о диалоге и диалогических отношениях для психологии общения // Психологические исследования общения / Отв. ред. Б.Ф. Ломов. — М.: Наука, 1985. -С. 81-94.</w:t>
      </w:r>
    </w:p>
    <w:p>
      <w:pPr>
        <w:pStyle w:val="Normal"/>
        <w:jc w:val="both"/>
        <w:rPr>
          <w:rFonts w:ascii="Times New Roman" w:hAnsi="Times New Roman" w:cs="Times New Roman"/>
        </w:rPr>
      </w:pPr>
      <w:r>
        <w:rPr>
          <w:rFonts w:cs="Times New Roman" w:ascii="Times New Roman" w:hAnsi="Times New Roman"/>
        </w:rPr>
        <w:t>11. Васильева Л.В. Служба телефона доверия в г. Минске // Материалы 3-го съезда невропатологов и психиатров Белоруссии. — Минск, 1986, - С. 260-261.</w:t>
      </w:r>
    </w:p>
    <w:p>
      <w:pPr>
        <w:pStyle w:val="Normal"/>
        <w:jc w:val="both"/>
        <w:rPr>
          <w:rFonts w:ascii="Times New Roman" w:hAnsi="Times New Roman" w:cs="Times New Roman"/>
        </w:rPr>
      </w:pPr>
      <w:r>
        <w:rPr>
          <w:rFonts w:cs="Times New Roman" w:ascii="Times New Roman" w:hAnsi="Times New Roman"/>
        </w:rPr>
        <w:t>12. Василюк Ф.Е. От психологической практики к психотехнической теории // Московский психотерапевтический журнал. — 1992. -№ 1. - С.15-32.</w:t>
      </w:r>
    </w:p>
    <w:p>
      <w:pPr>
        <w:pStyle w:val="Normal"/>
        <w:jc w:val="both"/>
        <w:rPr>
          <w:rFonts w:ascii="Times New Roman" w:hAnsi="Times New Roman" w:cs="Times New Roman"/>
        </w:rPr>
      </w:pPr>
      <w:r>
        <w:rPr>
          <w:rFonts w:cs="Times New Roman" w:ascii="Times New Roman" w:hAnsi="Times New Roman"/>
        </w:rPr>
        <w:t>13. Василюк Ф.Е. Психология переживания. — М.: Изд-во МГУ, 1984.</w:t>
      </w:r>
    </w:p>
    <w:p>
      <w:pPr>
        <w:pStyle w:val="Normal"/>
        <w:jc w:val="both"/>
        <w:rPr>
          <w:rFonts w:ascii="Times New Roman" w:hAnsi="Times New Roman" w:cs="Times New Roman"/>
        </w:rPr>
      </w:pPr>
      <w:r>
        <w:rPr>
          <w:rFonts w:cs="Times New Roman" w:ascii="Times New Roman" w:hAnsi="Times New Roman"/>
        </w:rPr>
        <w:t>14. Велешко Е., Гладкий М., Евтушенко Н., Кондрат Д., Миронович А., Стабольский Б. Периодизация развития личности по Эрик-сону: телефон доверия и компьютер // Вестник РАТЭПП. — 1995. — Вып. 1. - С. 74-78.</w:t>
      </w:r>
    </w:p>
    <w:p>
      <w:pPr>
        <w:pStyle w:val="Normal"/>
        <w:jc w:val="both"/>
        <w:rPr>
          <w:rFonts w:ascii="Times New Roman" w:hAnsi="Times New Roman" w:cs="Times New Roman"/>
        </w:rPr>
      </w:pPr>
      <w:r>
        <w:rPr>
          <w:rFonts w:cs="Times New Roman" w:ascii="Times New Roman" w:hAnsi="Times New Roman"/>
        </w:rPr>
        <w:t>15. Воробьева Л.И. Гуманитарная психология // Вопросы психологии. - 1995. - № 2. - С. 19-30.</w:t>
      </w:r>
    </w:p>
    <w:p>
      <w:pPr>
        <w:pStyle w:val="Normal"/>
        <w:jc w:val="both"/>
        <w:rPr>
          <w:rFonts w:ascii="Times New Roman" w:hAnsi="Times New Roman" w:cs="Times New Roman"/>
        </w:rPr>
      </w:pPr>
      <w:r>
        <w:rPr>
          <w:rFonts w:cs="Times New Roman" w:ascii="Times New Roman" w:hAnsi="Times New Roman"/>
        </w:rPr>
        <w:t>16. Выготский Л.С. Исторический смысл психологического кризиса // Собр. соч.: В 6 т. - М., 1982. - Т. 1. - С. 291-436.</w:t>
      </w:r>
    </w:p>
    <w:p>
      <w:pPr>
        <w:pStyle w:val="Normal"/>
        <w:jc w:val="both"/>
        <w:rPr>
          <w:rFonts w:ascii="Times New Roman" w:hAnsi="Times New Roman" w:cs="Times New Roman"/>
        </w:rPr>
      </w:pPr>
      <w:r>
        <w:rPr>
          <w:rFonts w:cs="Times New Roman" w:ascii="Times New Roman" w:hAnsi="Times New Roman"/>
        </w:rPr>
        <w:t>17. Выготский Л.С. История развития высших психических функций // Собр. соч.: В 6 т. - М., 1983. - Т. 3.</w:t>
      </w:r>
    </w:p>
    <w:p>
      <w:pPr>
        <w:pStyle w:val="Normal"/>
        <w:jc w:val="both"/>
        <w:rPr>
          <w:rFonts w:ascii="Times New Roman" w:hAnsi="Times New Roman" w:cs="Times New Roman"/>
        </w:rPr>
      </w:pPr>
      <w:r>
        <w:rPr>
          <w:rFonts w:cs="Times New Roman" w:ascii="Times New Roman" w:hAnsi="Times New Roman"/>
        </w:rPr>
        <w:t>18. Гадамер Г.-Г. Неспособность к разговору // Г. -Г. Гадамер. Актуальность прекрасного. — М.: Искусство, 1991. — С. 82—92.</w:t>
      </w:r>
    </w:p>
    <w:p>
      <w:pPr>
        <w:pStyle w:val="Normal"/>
        <w:jc w:val="both"/>
        <w:rPr>
          <w:rFonts w:ascii="Times New Roman" w:hAnsi="Times New Roman" w:cs="Times New Roman"/>
        </w:rPr>
      </w:pPr>
      <w:r>
        <w:rPr>
          <w:rFonts w:cs="Times New Roman" w:ascii="Times New Roman" w:hAnsi="Times New Roman"/>
        </w:rPr>
        <w:t>19. Гадамер Г.-Г. Философия и герменевтика // Г.-Г. Гадамер. Актуальность прекрасного. — М.: Искусство, 1991. — С. 9—15.</w:t>
      </w:r>
    </w:p>
    <w:p>
      <w:pPr>
        <w:pStyle w:val="Normal"/>
        <w:jc w:val="both"/>
        <w:rPr>
          <w:rFonts w:ascii="Times New Roman" w:hAnsi="Times New Roman" w:cs="Times New Roman"/>
        </w:rPr>
      </w:pPr>
      <w:r>
        <w:rPr>
          <w:rFonts w:cs="Times New Roman" w:ascii="Times New Roman" w:hAnsi="Times New Roman"/>
        </w:rPr>
        <w:t>20. Гадамер Г.-Г. Философские основания XX века // Г.-Г. Гадамер. Актуальность прекрасного. — М.: Искусство, 1991. — С. 16— 26.</w:t>
      </w:r>
    </w:p>
    <w:p>
      <w:pPr>
        <w:pStyle w:val="Normal"/>
        <w:jc w:val="both"/>
        <w:rPr>
          <w:rFonts w:ascii="Times New Roman" w:hAnsi="Times New Roman" w:cs="Times New Roman"/>
        </w:rPr>
      </w:pPr>
      <w:r>
        <w:rPr>
          <w:rFonts w:cs="Times New Roman" w:ascii="Times New Roman" w:hAnsi="Times New Roman"/>
        </w:rPr>
        <w:t>21. Гиль Ц. Принципы внушения в практике телефонной психологической помощи // Вестник РАТЭПП. — 1995. — Вып. 1. — С. 30-33.</w:t>
      </w:r>
    </w:p>
    <w:p>
      <w:pPr>
        <w:pStyle w:val="Normal"/>
        <w:jc w:val="both"/>
        <w:rPr>
          <w:rFonts w:ascii="Times New Roman" w:hAnsi="Times New Roman" w:cs="Times New Roman"/>
        </w:rPr>
      </w:pPr>
      <w:r>
        <w:rPr>
          <w:rFonts w:cs="Times New Roman" w:ascii="Times New Roman" w:hAnsi="Times New Roman"/>
        </w:rPr>
        <w:t>22. Данилова Е.Е. Беседа как один из методов работы школьного психолога // Активные методы в работе школьного психолога: Сб. науч. тр. / Редкол.: И.В. Дубровина (отв. ред.) и др. — М.: Изд-во АПН СССР, 1991. - С. 74-83.</w:t>
      </w:r>
    </w:p>
    <w:p>
      <w:pPr>
        <w:pStyle w:val="Normal"/>
        <w:jc w:val="both"/>
        <w:rPr>
          <w:rFonts w:ascii="Times New Roman" w:hAnsi="Times New Roman" w:cs="Times New Roman"/>
        </w:rPr>
      </w:pPr>
      <w:r>
        <w:rPr>
          <w:rFonts w:cs="Times New Roman" w:ascii="Times New Roman" w:hAnsi="Times New Roman"/>
        </w:rPr>
        <w:t>23. Диагностика и профилактика суицидального поведения больных шизофренией: Метод, рекомендации / Сост. под рук. А.Г. Амб-румовой. — М., 1987.</w:t>
      </w:r>
    </w:p>
    <w:p>
      <w:pPr>
        <w:pStyle w:val="Normal"/>
        <w:jc w:val="both"/>
        <w:rPr>
          <w:rFonts w:ascii="Times New Roman" w:hAnsi="Times New Roman" w:cs="Times New Roman"/>
        </w:rPr>
      </w:pPr>
      <w:r>
        <w:rPr>
          <w:rFonts w:cs="Times New Roman" w:ascii="Times New Roman" w:hAnsi="Times New Roman"/>
        </w:rPr>
        <w:t>24. Доненко И., Заярная О. Инициативы. Возможности общественных организаций в области психического здоровья. Методы и рекомендации. — М., 1995.</w:t>
      </w:r>
    </w:p>
    <w:p>
      <w:pPr>
        <w:pStyle w:val="Normal"/>
        <w:jc w:val="both"/>
        <w:rPr>
          <w:rFonts w:ascii="Times New Roman" w:hAnsi="Times New Roman" w:cs="Times New Roman"/>
        </w:rPr>
      </w:pPr>
      <w:r>
        <w:rPr>
          <w:rFonts w:cs="Times New Roman" w:ascii="Times New Roman" w:hAnsi="Times New Roman"/>
        </w:rPr>
        <w:t>25. Дубровина И.В. Взаимосвязь науки и практики в школьной психологической службе // Активные методы в работе школьного психолога: Сб. науч. тр. / Редкол.: И.В. Дубровина (отв. ред.) и др. - М.: Изд-во АПН СССР, 1991. - С. 3-8.</w:t>
      </w:r>
    </w:p>
    <w:p>
      <w:pPr>
        <w:pStyle w:val="Normal"/>
        <w:jc w:val="both"/>
        <w:rPr>
          <w:rFonts w:ascii="Times New Roman" w:hAnsi="Times New Roman" w:cs="Times New Roman"/>
        </w:rPr>
      </w:pPr>
      <w:r>
        <w:rPr>
          <w:rFonts w:cs="Times New Roman" w:ascii="Times New Roman" w:hAnsi="Times New Roman"/>
        </w:rPr>
        <w:t>26. Кон И.С. Дружба. Этико-психологический очерк. — М.: Политиздат, 1980.</w:t>
      </w:r>
    </w:p>
    <w:p>
      <w:pPr>
        <w:pStyle w:val="Normal"/>
        <w:jc w:val="both"/>
        <w:rPr>
          <w:rFonts w:ascii="Times New Roman" w:hAnsi="Times New Roman" w:cs="Times New Roman"/>
        </w:rPr>
      </w:pPr>
      <w:r>
        <w:rPr>
          <w:rFonts w:cs="Times New Roman" w:ascii="Times New Roman" w:hAnsi="Times New Roman"/>
        </w:rPr>
        <w:t>27. Концевой В.А., Ястребов B.C., Трифонов Е.Г. Телефонный патронаж геронтопсихиатрических больных // Советская медицина. — 1989. - № 1. — С. 58-60.</w:t>
      </w:r>
    </w:p>
    <w:p>
      <w:pPr>
        <w:pStyle w:val="Normal"/>
        <w:jc w:val="both"/>
        <w:rPr>
          <w:rFonts w:ascii="Times New Roman" w:hAnsi="Times New Roman" w:cs="Times New Roman"/>
        </w:rPr>
      </w:pPr>
      <w:r>
        <w:rPr>
          <w:rFonts w:cs="Times New Roman" w:ascii="Times New Roman" w:hAnsi="Times New Roman"/>
        </w:rPr>
        <w:t>28. Копьев А.Ф. Диалогический подход в консультировании и вопросы психологической клиники // Московский психотерапевтический журнал. — 1992. — № 1. — С. 33—48.</w:t>
      </w:r>
    </w:p>
    <w:p>
      <w:pPr>
        <w:pStyle w:val="Normal"/>
        <w:jc w:val="both"/>
        <w:rPr>
          <w:rFonts w:ascii="Times New Roman" w:hAnsi="Times New Roman" w:cs="Times New Roman"/>
        </w:rPr>
      </w:pPr>
      <w:r>
        <w:rPr>
          <w:rFonts w:cs="Times New Roman" w:ascii="Times New Roman" w:hAnsi="Times New Roman"/>
        </w:rPr>
        <w:t>29. Копьев А.Ф. Индивидуальное психологическое консультирование в контексте семейной психотерапии //' Вопросы психологии. — 1986. - № 4.</w:t>
      </w:r>
    </w:p>
    <w:p>
      <w:pPr>
        <w:pStyle w:val="Normal"/>
        <w:jc w:val="both"/>
        <w:rPr>
          <w:rFonts w:ascii="Times New Roman" w:hAnsi="Times New Roman" w:cs="Times New Roman"/>
        </w:rPr>
      </w:pPr>
      <w:r>
        <w:rPr>
          <w:rFonts w:cs="Times New Roman" w:ascii="Times New Roman" w:hAnsi="Times New Roman"/>
        </w:rPr>
        <w:t>30. Копьев А.Ф. Психологическое консультирование: опыт диалогической интерпретации // Вопросы психологии. — 1990. — № 3. - С. 17-25.</w:t>
      </w:r>
    </w:p>
    <w:p>
      <w:pPr>
        <w:pStyle w:val="Normal"/>
        <w:jc w:val="both"/>
        <w:rPr>
          <w:rFonts w:ascii="Times New Roman" w:hAnsi="Times New Roman" w:cs="Times New Roman"/>
        </w:rPr>
      </w:pPr>
      <w:r>
        <w:rPr>
          <w:rFonts w:cs="Times New Roman" w:ascii="Times New Roman" w:hAnsi="Times New Roman"/>
        </w:rPr>
        <w:t>31. Креславский Е.С. Телефонная экстренная психологическая помощь в Содружестве Независимых Государств (проект) // Вестник РАТЭПП. — 1992. — № 1. - С. 18—25.</w:t>
      </w:r>
    </w:p>
    <w:p>
      <w:pPr>
        <w:pStyle w:val="Normal"/>
        <w:jc w:val="both"/>
        <w:rPr>
          <w:rFonts w:ascii="Times New Roman" w:hAnsi="Times New Roman" w:cs="Times New Roman"/>
        </w:rPr>
      </w:pPr>
      <w:r>
        <w:rPr>
          <w:rFonts w:cs="Times New Roman" w:ascii="Times New Roman" w:hAnsi="Times New Roman"/>
        </w:rPr>
        <w:t>32. Кристенсен Т. Модель решения проблемы // Вестник РАТЭПП. - 1993. - № 1-2. - С. 36-40.</w:t>
      </w:r>
    </w:p>
    <w:p>
      <w:pPr>
        <w:pStyle w:val="Normal"/>
        <w:jc w:val="both"/>
        <w:rPr>
          <w:rFonts w:ascii="Times New Roman" w:hAnsi="Times New Roman" w:cs="Times New Roman"/>
        </w:rPr>
      </w:pPr>
      <w:r>
        <w:rPr>
          <w:rFonts w:cs="Times New Roman" w:ascii="Times New Roman" w:hAnsi="Times New Roman"/>
        </w:rPr>
        <w:t>33. Крон Т. Исцеление через общение. Диалог между абонентом и консультантом-волонтером // Вестник РАТЭПП. — 1992. — № 1—2 (2-3). - С. 37-52.</w:t>
      </w:r>
    </w:p>
    <w:p>
      <w:pPr>
        <w:pStyle w:val="Normal"/>
        <w:jc w:val="both"/>
        <w:rPr>
          <w:rFonts w:ascii="Times New Roman" w:hAnsi="Times New Roman" w:cs="Times New Roman"/>
        </w:rPr>
      </w:pPr>
      <w:r>
        <w:rPr>
          <w:rFonts w:cs="Times New Roman" w:ascii="Times New Roman" w:hAnsi="Times New Roman"/>
        </w:rPr>
        <w:t>34. Купирование кризисных состояний в условиях специализированного стационара: Метод, рекомендации / Сост. под рук. А.Г. Амб-румовой. — М., 1986.</w:t>
      </w:r>
    </w:p>
    <w:p>
      <w:pPr>
        <w:pStyle w:val="Normal"/>
        <w:jc w:val="both"/>
        <w:rPr>
          <w:rFonts w:ascii="Times New Roman" w:hAnsi="Times New Roman" w:cs="Times New Roman"/>
        </w:rPr>
      </w:pPr>
      <w:r>
        <w:rPr>
          <w:rFonts w:cs="Times New Roman" w:ascii="Times New Roman" w:hAnsi="Times New Roman"/>
        </w:rPr>
        <w:t>35. Лежепикова Л.Н., Строганов Ю.А., Угарова Т.Л., Маслова А.С., Вербин В.П. “Телефон доверия” в Ленинграде // Психогигиена и психопрофилактика: Тр. Ленингр. науч.-исслед. психоневрол. ин-та им. В.М. Бехтерева. - Л., 1983. — Т. 103. — С. 108—112.</w:t>
      </w:r>
    </w:p>
    <w:p>
      <w:pPr>
        <w:pStyle w:val="Normal"/>
        <w:jc w:val="both"/>
        <w:rPr>
          <w:rFonts w:ascii="Times New Roman" w:hAnsi="Times New Roman" w:cs="Times New Roman"/>
        </w:rPr>
      </w:pPr>
      <w:r>
        <w:rPr>
          <w:rFonts w:cs="Times New Roman" w:ascii="Times New Roman" w:hAnsi="Times New Roman"/>
        </w:rPr>
        <w:t>36. Лешукова Е.Г. Синдром сгорания. Защитные механизмы. Меры профилактики // Вестник РАТЭПП. — 1995. — Вып. 1. — С. 36-47.</w:t>
      </w:r>
    </w:p>
    <w:p>
      <w:pPr>
        <w:pStyle w:val="Normal"/>
        <w:jc w:val="both"/>
        <w:rPr>
          <w:rFonts w:ascii="Times New Roman" w:hAnsi="Times New Roman" w:cs="Times New Roman"/>
        </w:rPr>
      </w:pPr>
      <w:r>
        <w:rPr>
          <w:rFonts w:cs="Times New Roman" w:ascii="Times New Roman" w:hAnsi="Times New Roman"/>
        </w:rPr>
        <w:t>37. Литвиненко В.М. Пациенты службы “Телефон доверия” и особенности психотерапевтической работы // Психические заболевания: клиника, диагностика, лечение. Организация психиатрической помощи: Тез. докладов. — Полтава, 1990. С. 67—69.</w:t>
      </w:r>
    </w:p>
    <w:p>
      <w:pPr>
        <w:pStyle w:val="Normal"/>
        <w:jc w:val="both"/>
        <w:rPr>
          <w:rFonts w:ascii="Times New Roman" w:hAnsi="Times New Roman" w:cs="Times New Roman"/>
        </w:rPr>
      </w:pPr>
      <w:r>
        <w:rPr>
          <w:rFonts w:cs="Times New Roman" w:ascii="Times New Roman" w:hAnsi="Times New Roman"/>
        </w:rPr>
        <w:t>38. Материалы XIII Международного конгресса Международной федерации телефонной экстренной помощи (IFOTES), 10—15 июля 1994 г., Иерусалим, Израиль // Вестник РАТЭПП. — 1995. — Вып. 1. — С. 4—20.</w:t>
      </w:r>
    </w:p>
    <w:p>
      <w:pPr>
        <w:pStyle w:val="Normal"/>
        <w:jc w:val="both"/>
        <w:rPr>
          <w:rFonts w:ascii="Times New Roman" w:hAnsi="Times New Roman" w:cs="Times New Roman"/>
        </w:rPr>
      </w:pPr>
      <w:r>
        <w:rPr>
          <w:rFonts w:cs="Times New Roman" w:ascii="Times New Roman" w:hAnsi="Times New Roman"/>
        </w:rPr>
        <w:t>39. Материалы Ассоциации защитников женщин — жертв семейной агрессии США // Вестник РАТЭПП. — 1995. - Вып. 1. -С. 48-73.</w:t>
      </w:r>
    </w:p>
    <w:p>
      <w:pPr>
        <w:pStyle w:val="Normal"/>
        <w:jc w:val="both"/>
        <w:rPr>
          <w:rFonts w:ascii="Times New Roman" w:hAnsi="Times New Roman" w:cs="Times New Roman"/>
        </w:rPr>
      </w:pPr>
      <w:r>
        <w:rPr>
          <w:rFonts w:cs="Times New Roman" w:ascii="Times New Roman" w:hAnsi="Times New Roman"/>
        </w:rPr>
        <w:t>40. Моховиков А.Н. Молодежный телефон доверия. Информация и статистический отчет. — Одесса: ФСПП “Перекресток”, 1992.</w:t>
      </w:r>
    </w:p>
    <w:p>
      <w:pPr>
        <w:pStyle w:val="Normal"/>
        <w:jc w:val="both"/>
        <w:rPr>
          <w:rFonts w:ascii="Times New Roman" w:hAnsi="Times New Roman" w:cs="Times New Roman"/>
        </w:rPr>
      </w:pPr>
      <w:r>
        <w:rPr>
          <w:rFonts w:cs="Times New Roman" w:ascii="Times New Roman" w:hAnsi="Times New Roman"/>
        </w:rPr>
        <w:t>41. Моховиков А.Н. Телефонное консультирование. — Киев:</w:t>
      </w:r>
    </w:p>
    <w:p>
      <w:pPr>
        <w:pStyle w:val="Normal"/>
        <w:jc w:val="both"/>
        <w:rPr>
          <w:rFonts w:ascii="Times New Roman" w:hAnsi="Times New Roman" w:cs="Times New Roman"/>
        </w:rPr>
      </w:pPr>
      <w:r>
        <w:rPr>
          <w:rFonts w:cs="Times New Roman" w:ascii="Times New Roman" w:hAnsi="Times New Roman"/>
        </w:rPr>
        <w:t>Academpress, 1994.</w:t>
      </w:r>
    </w:p>
    <w:p>
      <w:pPr>
        <w:pStyle w:val="Normal"/>
        <w:jc w:val="both"/>
        <w:rPr>
          <w:rFonts w:ascii="Times New Roman" w:hAnsi="Times New Roman" w:cs="Times New Roman"/>
        </w:rPr>
      </w:pPr>
      <w:r>
        <w:rPr>
          <w:rFonts w:cs="Times New Roman" w:ascii="Times New Roman" w:hAnsi="Times New Roman"/>
        </w:rPr>
        <w:t>42. Мэки Брюс. Запись психотерапевтической сессии // Вестник РАТЭПП. - 1992. - № 1-2 (2-3). - С. 37-52.</w:t>
      </w:r>
    </w:p>
    <w:p>
      <w:pPr>
        <w:pStyle w:val="Normal"/>
        <w:jc w:val="both"/>
        <w:rPr>
          <w:rFonts w:ascii="Times New Roman" w:hAnsi="Times New Roman" w:cs="Times New Roman"/>
        </w:rPr>
      </w:pPr>
      <w:r>
        <w:rPr>
          <w:rFonts w:cs="Times New Roman" w:ascii="Times New Roman" w:hAnsi="Times New Roman"/>
        </w:rPr>
        <w:t>43. Мюллер В.К. Англо-русский словарь. — М.: Русский язык, 1990.</w:t>
      </w:r>
    </w:p>
    <w:p>
      <w:pPr>
        <w:pStyle w:val="Normal"/>
        <w:jc w:val="both"/>
        <w:rPr>
          <w:rFonts w:ascii="Times New Roman" w:hAnsi="Times New Roman" w:cs="Times New Roman"/>
        </w:rPr>
      </w:pPr>
      <w:r>
        <w:rPr>
          <w:rFonts w:cs="Times New Roman" w:ascii="Times New Roman" w:hAnsi="Times New Roman"/>
        </w:rPr>
        <w:t>44. Плюс — минус жизнь / Сост. Л.А. Сладков. — М.: Молодая гвардия, 1990.</w:t>
      </w:r>
    </w:p>
    <w:p>
      <w:pPr>
        <w:pStyle w:val="Normal"/>
        <w:jc w:val="both"/>
        <w:rPr>
          <w:rFonts w:ascii="Times New Roman" w:hAnsi="Times New Roman" w:cs="Times New Roman"/>
        </w:rPr>
      </w:pPr>
      <w:r>
        <w:rPr>
          <w:rFonts w:cs="Times New Roman" w:ascii="Times New Roman" w:hAnsi="Times New Roman"/>
        </w:rPr>
        <w:t>45. Полеев А.М. Неотложная психотерапевтическая помощь в системе комплексной превенции самоубийств: Автореф. дис. ... канд. мед. наук. — М., 1989.</w:t>
      </w:r>
    </w:p>
    <w:p>
      <w:pPr>
        <w:pStyle w:val="Normal"/>
        <w:jc w:val="both"/>
        <w:rPr>
          <w:rFonts w:ascii="Times New Roman" w:hAnsi="Times New Roman" w:cs="Times New Roman"/>
        </w:rPr>
      </w:pPr>
      <w:r>
        <w:rPr>
          <w:rFonts w:cs="Times New Roman" w:ascii="Times New Roman" w:hAnsi="Times New Roman"/>
        </w:rPr>
        <w:t>46. Психология: Словарь. — М.: Политиздат, 1990.</w:t>
      </w:r>
    </w:p>
    <w:p>
      <w:pPr>
        <w:pStyle w:val="Normal"/>
        <w:jc w:val="both"/>
        <w:rPr>
          <w:rFonts w:ascii="Times New Roman" w:hAnsi="Times New Roman" w:cs="Times New Roman"/>
        </w:rPr>
      </w:pPr>
      <w:r>
        <w:rPr>
          <w:rFonts w:cs="Times New Roman" w:ascii="Times New Roman" w:hAnsi="Times New Roman"/>
        </w:rPr>
        <w:t>47. Пузырей А.А. Культурно-историческая теория Л.С.Выготского и современная психология. — М.: Изд-во Мое. гос. ун-та, 1982.</w:t>
      </w:r>
    </w:p>
    <w:p>
      <w:pPr>
        <w:pStyle w:val="Normal"/>
        <w:jc w:val="both"/>
        <w:rPr>
          <w:rFonts w:ascii="Times New Roman" w:hAnsi="Times New Roman" w:cs="Times New Roman"/>
        </w:rPr>
      </w:pPr>
      <w:r>
        <w:rPr>
          <w:rFonts w:cs="Times New Roman" w:ascii="Times New Roman" w:hAnsi="Times New Roman"/>
        </w:rPr>
        <w:t>48. Роджерс К.Р. Взгляд на психотерапию. Становление человека. — М.: Изд. группа “Прогресс”, “Универс”, 1994.</w:t>
      </w:r>
    </w:p>
    <w:p>
      <w:pPr>
        <w:pStyle w:val="Normal"/>
        <w:jc w:val="both"/>
        <w:rPr>
          <w:rFonts w:ascii="Times New Roman" w:hAnsi="Times New Roman" w:cs="Times New Roman"/>
        </w:rPr>
      </w:pPr>
      <w:r>
        <w:rPr>
          <w:rFonts w:cs="Times New Roman" w:ascii="Times New Roman" w:hAnsi="Times New Roman"/>
        </w:rPr>
        <w:t>49. Свентецка Г. Движение помощи по телефону // Вестник РАТЭПП. - 1992. - № 1. - С. 15-17.</w:t>
      </w:r>
    </w:p>
    <w:p>
      <w:pPr>
        <w:pStyle w:val="Normal"/>
        <w:jc w:val="both"/>
        <w:rPr>
          <w:rFonts w:ascii="Times New Roman" w:hAnsi="Times New Roman" w:cs="Times New Roman"/>
        </w:rPr>
      </w:pPr>
      <w:r>
        <w:rPr>
          <w:rFonts w:cs="Times New Roman" w:ascii="Times New Roman" w:hAnsi="Times New Roman"/>
        </w:rPr>
        <w:t>50. Семья в психологической консультации: Опыт и проблемы психологического консультирования / Под. ред. А.А. Бодалева, В.В. Столина. - М.: Педагогика, 1989.</w:t>
      </w:r>
    </w:p>
    <w:p>
      <w:pPr>
        <w:pStyle w:val="Normal"/>
        <w:jc w:val="both"/>
        <w:rPr>
          <w:rFonts w:ascii="Times New Roman" w:hAnsi="Times New Roman" w:cs="Times New Roman"/>
        </w:rPr>
      </w:pPr>
      <w:r>
        <w:rPr>
          <w:rFonts w:cs="Times New Roman" w:ascii="Times New Roman" w:hAnsi="Times New Roman"/>
        </w:rPr>
        <w:t>51. Ситниченко Л.А. Человеческое общение в интерпретациях современной западной философии. — Киев: Наукова думка, 1990.</w:t>
      </w:r>
    </w:p>
    <w:p>
      <w:pPr>
        <w:pStyle w:val="Normal"/>
        <w:jc w:val="both"/>
        <w:rPr>
          <w:rFonts w:ascii="Times New Roman" w:hAnsi="Times New Roman" w:cs="Times New Roman"/>
        </w:rPr>
      </w:pPr>
      <w:r>
        <w:rPr>
          <w:rFonts w:cs="Times New Roman" w:ascii="Times New Roman" w:hAnsi="Times New Roman"/>
        </w:rPr>
        <w:t>52. Скворцов А.В. Метод беседы на телефоне доверия в профессиональных представлениях консультанта: Дис. ... канд. психол. наук. — М., 1997.</w:t>
      </w:r>
    </w:p>
    <w:p>
      <w:pPr>
        <w:pStyle w:val="Normal"/>
        <w:jc w:val="both"/>
        <w:rPr>
          <w:rFonts w:ascii="Times New Roman" w:hAnsi="Times New Roman" w:cs="Times New Roman"/>
        </w:rPr>
      </w:pPr>
      <w:r>
        <w:rPr>
          <w:rFonts w:cs="Times New Roman" w:ascii="Times New Roman" w:hAnsi="Times New Roman"/>
        </w:rPr>
        <w:t>53. Снегирева Т.В. Подростковый телефон доверия как форма работы практического психолога // Рабочая книга школьного психолога. - М., 1991. - С. 215-234.</w:t>
      </w:r>
    </w:p>
    <w:p>
      <w:pPr>
        <w:pStyle w:val="Normal"/>
        <w:jc w:val="both"/>
        <w:rPr>
          <w:rFonts w:ascii="Times New Roman" w:hAnsi="Times New Roman" w:cs="Times New Roman"/>
        </w:rPr>
      </w:pPr>
      <w:r>
        <w:rPr>
          <w:rFonts w:cs="Times New Roman" w:ascii="Times New Roman" w:hAnsi="Times New Roman"/>
        </w:rPr>
        <w:t>54. Соболева Л.Ф. Суицид и связанные с ним психогигиенические проблемы в Венгрии // Тр. Ленингр. науч.-исслед. психонев-рол. ин-та им. В.М. Бехтерева. — 1985. — Т. 110. — С. 19—24.</w:t>
      </w:r>
    </w:p>
    <w:p>
      <w:pPr>
        <w:pStyle w:val="Normal"/>
        <w:jc w:val="both"/>
        <w:rPr>
          <w:rFonts w:ascii="Times New Roman" w:hAnsi="Times New Roman" w:cs="Times New Roman"/>
        </w:rPr>
      </w:pPr>
      <w:r>
        <w:rPr>
          <w:rFonts w:cs="Times New Roman" w:ascii="Times New Roman" w:hAnsi="Times New Roman"/>
        </w:rPr>
        <w:t>55. Содержание и организация деятельности центров психолого-педагогической помощи населению / Под ред. Л.С. Алексеевой. - М.: НИИ семьи, 1997.</w:t>
      </w:r>
    </w:p>
    <w:p>
      <w:pPr>
        <w:pStyle w:val="Normal"/>
        <w:jc w:val="both"/>
        <w:rPr>
          <w:rFonts w:ascii="Times New Roman" w:hAnsi="Times New Roman" w:cs="Times New Roman"/>
        </w:rPr>
      </w:pPr>
      <w:r>
        <w:rPr>
          <w:rFonts w:cs="Times New Roman" w:ascii="Times New Roman" w:hAnsi="Times New Roman"/>
        </w:rPr>
        <w:t>56. Справка о работе Московского объединения телефонов доверия // Вестник РАТЭПП. — 1995. — Вып. 2. — С. 65—67.</w:t>
      </w:r>
    </w:p>
    <w:p>
      <w:pPr>
        <w:pStyle w:val="Normal"/>
        <w:jc w:val="both"/>
        <w:rPr>
          <w:rFonts w:ascii="Times New Roman" w:hAnsi="Times New Roman" w:cs="Times New Roman"/>
        </w:rPr>
      </w:pPr>
      <w:r>
        <w:rPr>
          <w:rFonts w:cs="Times New Roman" w:ascii="Times New Roman" w:hAnsi="Times New Roman"/>
        </w:rPr>
        <w:t>57. Справочник по психиатрии / Под ред. А.В. Снежневско-го. — Изд. 2-е. — М.: Медицина, 1985.</w:t>
      </w:r>
    </w:p>
    <w:p>
      <w:pPr>
        <w:pStyle w:val="Normal"/>
        <w:jc w:val="both"/>
        <w:rPr>
          <w:rFonts w:ascii="Times New Roman" w:hAnsi="Times New Roman" w:cs="Times New Roman"/>
        </w:rPr>
      </w:pPr>
      <w:r>
        <w:rPr>
          <w:rFonts w:cs="Times New Roman" w:ascii="Times New Roman" w:hAnsi="Times New Roman"/>
        </w:rPr>
        <w:t>58. Сравнительно-возрастные исследования в суицидологии // Сб. науч. тр. Мое. НИИ психиатрии. — М., 1989.</w:t>
      </w:r>
    </w:p>
    <w:p>
      <w:pPr>
        <w:pStyle w:val="Normal"/>
        <w:jc w:val="both"/>
        <w:rPr>
          <w:rFonts w:ascii="Times New Roman" w:hAnsi="Times New Roman" w:cs="Times New Roman"/>
        </w:rPr>
      </w:pPr>
      <w:r>
        <w:rPr>
          <w:rFonts w:cs="Times New Roman" w:ascii="Times New Roman" w:hAnsi="Times New Roman"/>
        </w:rPr>
        <w:t>59. Ташлыков В.А. Психотерапия в общем здравоохранении и в специализированных учреждениях // Групповая психотерапия / Под. ред. Б.Д. Карвасарского, С. Ледера. — М.: Медицина, 1990. — С. 374-379.</w:t>
      </w:r>
    </w:p>
    <w:p>
      <w:pPr>
        <w:pStyle w:val="Normal"/>
        <w:jc w:val="both"/>
        <w:rPr>
          <w:rFonts w:ascii="Times New Roman" w:hAnsi="Times New Roman" w:cs="Times New Roman"/>
        </w:rPr>
      </w:pPr>
      <w:r>
        <w:rPr>
          <w:rFonts w:cs="Times New Roman" w:ascii="Times New Roman" w:hAnsi="Times New Roman"/>
        </w:rPr>
        <w:t>60. Телефонная психотерапевтическая помощь — телефон доверия — в системе социально-психологической службы: Метод, рекомендации / Сост.: А.Г. Амбрумова, А.М. Полеев. — М., 1988.</w:t>
      </w:r>
    </w:p>
    <w:p>
      <w:pPr>
        <w:pStyle w:val="Normal"/>
        <w:jc w:val="both"/>
        <w:rPr>
          <w:rFonts w:ascii="Times New Roman" w:hAnsi="Times New Roman" w:cs="Times New Roman"/>
        </w:rPr>
      </w:pPr>
      <w:r>
        <w:rPr>
          <w:rFonts w:cs="Times New Roman" w:ascii="Times New Roman" w:hAnsi="Times New Roman"/>
        </w:rPr>
        <w:t>61. Формы и методы кризисной психотерапии: Метод, рекомендации / Сост. под рук. А.Г. Амбрумовой. — М., 1987.</w:t>
      </w:r>
    </w:p>
    <w:p>
      <w:pPr>
        <w:pStyle w:val="Normal"/>
        <w:jc w:val="both"/>
        <w:rPr>
          <w:rFonts w:ascii="Times New Roman" w:hAnsi="Times New Roman" w:cs="Times New Roman"/>
        </w:rPr>
      </w:pPr>
      <w:r>
        <w:rPr>
          <w:rFonts w:cs="Times New Roman" w:ascii="Times New Roman" w:hAnsi="Times New Roman"/>
        </w:rPr>
        <w:t>62. Фортинская У. Восприятие психотерапевтом своей деятельности и ее объективные особенности (на примере подросткового телефона доверия): Диплом, работа / ф-т психологии МГУ. — 1990.</w:t>
      </w:r>
    </w:p>
    <w:p>
      <w:pPr>
        <w:pStyle w:val="Normal"/>
        <w:jc w:val="both"/>
        <w:rPr>
          <w:rFonts w:ascii="Times New Roman" w:hAnsi="Times New Roman" w:cs="Times New Roman"/>
        </w:rPr>
      </w:pPr>
      <w:r>
        <w:rPr>
          <w:rFonts w:cs="Times New Roman" w:ascii="Times New Roman" w:hAnsi="Times New Roman"/>
        </w:rPr>
        <w:t>63. Хэмбли Г.С. Телефонная помощь. — Одесса: ФСПП “Перекресток”, 1992.</w:t>
      </w:r>
    </w:p>
    <w:p>
      <w:pPr>
        <w:pStyle w:val="Normal"/>
        <w:jc w:val="both"/>
        <w:rPr>
          <w:rFonts w:ascii="Times New Roman" w:hAnsi="Times New Roman" w:cs="Times New Roman"/>
        </w:rPr>
      </w:pPr>
      <w:r>
        <w:rPr>
          <w:rFonts w:cs="Times New Roman" w:ascii="Times New Roman" w:hAnsi="Times New Roman"/>
        </w:rPr>
        <w:t>64. Чурилин И.В. Особенности психологического консультирования при работе на телефоне экстренной психологической помощи // Бюл. клуба конфликтологов. Вып. 2 / Под. ред. Б.И. Хасана. — Красноярск, 1992. — С. 77-85.</w:t>
      </w:r>
    </w:p>
    <w:p>
      <w:pPr>
        <w:pStyle w:val="Normal"/>
        <w:jc w:val="both"/>
        <w:rPr>
          <w:rFonts w:ascii="Times New Roman" w:hAnsi="Times New Roman" w:cs="Times New Roman"/>
        </w:rPr>
      </w:pPr>
      <w:r>
        <w:rPr>
          <w:rFonts w:cs="Times New Roman" w:ascii="Times New Roman" w:hAnsi="Times New Roman"/>
        </w:rPr>
        <w:t>65. Энрайт Дж. Позиция слушателя-терапевта // Вестник РА-ТЭПП. - 1993. - № 1-2. - С. 41-78.</w:t>
      </w:r>
    </w:p>
    <w:p>
      <w:pPr>
        <w:pStyle w:val="Normal"/>
        <w:jc w:val="both"/>
        <w:rPr>
          <w:rFonts w:ascii="Times New Roman" w:hAnsi="Times New Roman" w:cs="Times New Roman"/>
          <w:lang w:val="en-US"/>
        </w:rPr>
      </w:pPr>
      <w:r>
        <w:rPr>
          <w:rFonts w:cs="Times New Roman" w:ascii="Times New Roman" w:hAnsi="Times New Roman"/>
          <w:lang w:val="en-US"/>
        </w:rPr>
        <w:t>66. Apsler R., Hodas M. Evaluating hotlines with simulated calls // Crisis Intervention. — 1975. — Vol. 6. — P. 14—21.</w:t>
      </w:r>
    </w:p>
    <w:p>
      <w:pPr>
        <w:pStyle w:val="Normal"/>
        <w:jc w:val="both"/>
        <w:rPr/>
      </w:pPr>
      <w:r>
        <w:rPr>
          <w:rFonts w:cs="Times New Roman" w:ascii="Times New Roman" w:hAnsi="Times New Roman"/>
          <w:lang w:val="en-US"/>
        </w:rPr>
        <w:t xml:space="preserve">67. Bleach </w:t>
      </w:r>
      <w:r>
        <w:rPr>
          <w:rFonts w:cs="Times New Roman" w:ascii="Times New Roman" w:hAnsi="Times New Roman"/>
        </w:rPr>
        <w:t>В</w:t>
      </w:r>
      <w:r>
        <w:rPr>
          <w:rFonts w:cs="Times New Roman" w:ascii="Times New Roman" w:hAnsi="Times New Roman"/>
          <w:lang w:val="en-US"/>
        </w:rPr>
        <w:t>., Claibom W.L. Initial evaluation of hot-line telephone crisis centers // Community Ment. Health J. — 1974. — Vol. 10. — P. 387-394.</w:t>
      </w:r>
    </w:p>
    <w:p>
      <w:pPr>
        <w:pStyle w:val="Normal"/>
        <w:jc w:val="both"/>
        <w:rPr>
          <w:rFonts w:ascii="Times New Roman" w:hAnsi="Times New Roman" w:cs="Times New Roman"/>
          <w:lang w:val="en-US"/>
        </w:rPr>
      </w:pPr>
      <w:r>
        <w:rPr>
          <w:rFonts w:cs="Times New Roman" w:ascii="Times New Roman" w:hAnsi="Times New Roman"/>
          <w:lang w:val="en-US"/>
        </w:rPr>
        <w:t>68. Bridge T.P., Potkin S.G., Zung W.W. et al. Suicide prevention centere // Nerv. Ment. Dis. - 1977. - Vol. 164. - P. 18-24.</w:t>
      </w:r>
    </w:p>
    <w:p>
      <w:pPr>
        <w:pStyle w:val="Normal"/>
        <w:jc w:val="both"/>
        <w:rPr>
          <w:rFonts w:ascii="Times New Roman" w:hAnsi="Times New Roman" w:cs="Times New Roman"/>
          <w:lang w:val="en-US"/>
        </w:rPr>
      </w:pPr>
      <w:r>
        <w:rPr>
          <w:rFonts w:cs="Times New Roman" w:ascii="Times New Roman" w:hAnsi="Times New Roman"/>
          <w:lang w:val="en-US"/>
        </w:rPr>
        <w:t>69. Budman S.H., Stone J. Advances in Brief Psychotherapy. A review of recent literature // Hosp. Commun. Psychiatr. — 1983. — Vol. 34. — № 10. - P. 932-946.</w:t>
      </w:r>
    </w:p>
    <w:p>
      <w:pPr>
        <w:pStyle w:val="Normal"/>
        <w:jc w:val="both"/>
        <w:rPr>
          <w:rFonts w:ascii="Times New Roman" w:hAnsi="Times New Roman" w:cs="Times New Roman"/>
          <w:lang w:val="en-US"/>
        </w:rPr>
      </w:pPr>
      <w:r>
        <w:rPr>
          <w:rFonts w:cs="Times New Roman" w:ascii="Times New Roman" w:hAnsi="Times New Roman"/>
          <w:lang w:val="en-US"/>
        </w:rPr>
        <w:t>70. Caiman W. On call: the work of a telephone helpline for child abusers / Warren Colman — Aberdeen: Aberdeen University Press, 1989. - 82 p.</w:t>
      </w:r>
    </w:p>
    <w:p>
      <w:pPr>
        <w:pStyle w:val="Normal"/>
        <w:jc w:val="both"/>
        <w:rPr/>
      </w:pPr>
      <w:r>
        <w:rPr>
          <w:rFonts w:cs="Times New Roman" w:ascii="Times New Roman" w:hAnsi="Times New Roman"/>
        </w:rPr>
        <w:t xml:space="preserve">71. Со/у Th. </w:t>
      </w:r>
      <w:r>
        <w:rPr>
          <w:rFonts w:cs="Times New Roman" w:ascii="Times New Roman" w:hAnsi="Times New Roman"/>
          <w:lang w:val="en-US"/>
        </w:rPr>
        <w:t>Sex counseling by telephone / Ed by K.L. Frisher. — Cambrige, Mass.: Schenkman Pub. Co., 1976. — 94 p.</w:t>
      </w:r>
    </w:p>
    <w:p>
      <w:pPr>
        <w:pStyle w:val="Normal"/>
        <w:jc w:val="both"/>
        <w:rPr>
          <w:rFonts w:ascii="Times New Roman" w:hAnsi="Times New Roman" w:cs="Times New Roman"/>
          <w:lang w:val="en-US"/>
        </w:rPr>
      </w:pPr>
      <w:r>
        <w:rPr>
          <w:rFonts w:cs="Times New Roman" w:ascii="Times New Roman" w:hAnsi="Times New Roman"/>
          <w:lang w:val="en-US"/>
        </w:rPr>
        <w:t>72. Crisis intervention and counseling by telephone / Ed. by D. Lester, G.W.Brockopp — Springfield, 111.: Thomas; 1973. — 322 p.</w:t>
      </w:r>
    </w:p>
    <w:p>
      <w:pPr>
        <w:pStyle w:val="Normal"/>
        <w:jc w:val="both"/>
        <w:rPr>
          <w:rFonts w:ascii="Times New Roman" w:hAnsi="Times New Roman" w:cs="Times New Roman"/>
          <w:lang w:val="en-US"/>
        </w:rPr>
      </w:pPr>
      <w:r>
        <w:rPr>
          <w:rFonts w:cs="Times New Roman" w:ascii="Times New Roman" w:hAnsi="Times New Roman"/>
          <w:lang w:val="en-US"/>
        </w:rPr>
        <w:t>73. Elkins R.L., Cohen C.R. A comparison of the effects of prejob training and job experiences on nonprofessional telephone crisis counselors // Suicide Life Threat. Behav. - 1982. - Vol. 12. - P. 84-89.</w:t>
      </w:r>
    </w:p>
    <w:p>
      <w:pPr>
        <w:pStyle w:val="Normal"/>
        <w:jc w:val="both"/>
        <w:rPr/>
      </w:pPr>
      <w:r>
        <w:rPr>
          <w:rFonts w:cs="Times New Roman" w:ascii="Times New Roman" w:hAnsi="Times New Roman"/>
          <w:lang w:val="en-US"/>
        </w:rPr>
        <w:t xml:space="preserve">74. France </w:t>
      </w:r>
      <w:r>
        <w:rPr>
          <w:rFonts w:cs="Times New Roman" w:ascii="Times New Roman" w:hAnsi="Times New Roman"/>
        </w:rPr>
        <w:t>К</w:t>
      </w:r>
      <w:r>
        <w:rPr>
          <w:rFonts w:cs="Times New Roman" w:ascii="Times New Roman" w:hAnsi="Times New Roman"/>
          <w:lang w:val="en-US"/>
        </w:rPr>
        <w:t>. Evaluation of lay volunteer crisis telephone workers // Am. J. Community Psychol. — 1975. — Vol. 3. — P. 197—220.</w:t>
      </w:r>
    </w:p>
    <w:p>
      <w:pPr>
        <w:pStyle w:val="Normal"/>
        <w:jc w:val="both"/>
        <w:rPr>
          <w:rFonts w:ascii="Times New Roman" w:hAnsi="Times New Roman" w:cs="Times New Roman"/>
          <w:lang w:val="en-US"/>
        </w:rPr>
      </w:pPr>
      <w:r>
        <w:rPr>
          <w:rFonts w:cs="Times New Roman" w:ascii="Times New Roman" w:hAnsi="Times New Roman"/>
          <w:lang w:val="en-US"/>
        </w:rPr>
        <w:t>75. Gingerich W.J., Gumey R.J., Wirtf T.S. How helpful are helplines. A survey of callers // Social Casework. — 1988. — Vol. 69. — P. 634-639.</w:t>
      </w:r>
    </w:p>
    <w:p>
      <w:pPr>
        <w:pStyle w:val="Normal"/>
        <w:jc w:val="both"/>
        <w:rPr>
          <w:rFonts w:ascii="Times New Roman" w:hAnsi="Times New Roman" w:cs="Times New Roman"/>
          <w:lang w:val="en-US"/>
        </w:rPr>
      </w:pPr>
      <w:r>
        <w:rPr>
          <w:rFonts w:cs="Times New Roman" w:ascii="Times New Roman" w:hAnsi="Times New Roman"/>
          <w:lang w:val="en-US"/>
        </w:rPr>
        <w:t>76. Glatt K.M. Helpline: suicide prevention at a suicide site // Suicide Life Threat. Behav. - 1987. - Vol. 17. - P. 299-309.</w:t>
      </w:r>
    </w:p>
    <w:p>
      <w:pPr>
        <w:pStyle w:val="Normal"/>
        <w:jc w:val="both"/>
        <w:rPr>
          <w:rFonts w:ascii="Times New Roman" w:hAnsi="Times New Roman" w:cs="Times New Roman"/>
          <w:lang w:val="en-US"/>
        </w:rPr>
      </w:pPr>
      <w:r>
        <w:rPr>
          <w:rFonts w:cs="Times New Roman" w:ascii="Times New Roman" w:hAnsi="Times New Roman"/>
          <w:lang w:val="en-US"/>
        </w:rPr>
        <w:t>77. Gree S. &amp; Anderson M. Samaritan contact among 325 parasuicide patients // Br. J. Psychiatry. - 1979. - Vol. 135. - P. 263-268.</w:t>
      </w:r>
    </w:p>
    <w:p>
      <w:pPr>
        <w:pStyle w:val="Normal"/>
        <w:jc w:val="both"/>
        <w:rPr>
          <w:rFonts w:ascii="Times New Roman" w:hAnsi="Times New Roman" w:cs="Times New Roman"/>
          <w:lang w:val="en-US"/>
        </w:rPr>
      </w:pPr>
      <w:r>
        <w:rPr>
          <w:rFonts w:cs="Times New Roman" w:ascii="Times New Roman" w:hAnsi="Times New Roman"/>
          <w:lang w:val="en-US"/>
        </w:rPr>
        <w:t>78. Hart L.E., King G.D. Selection versus training in the development of paraprofessionals // Journal of Counseling Psychology. — 1979. — Vol. 26. - P. 235-241.</w:t>
      </w:r>
    </w:p>
    <w:p>
      <w:pPr>
        <w:pStyle w:val="Normal"/>
        <w:jc w:val="both"/>
        <w:rPr>
          <w:rFonts w:ascii="Times New Roman" w:hAnsi="Times New Roman" w:cs="Times New Roman"/>
          <w:lang w:val="en-US"/>
        </w:rPr>
      </w:pPr>
      <w:r>
        <w:rPr>
          <w:rFonts w:cs="Times New Roman" w:ascii="Times New Roman" w:hAnsi="Times New Roman"/>
          <w:lang w:val="en-US"/>
        </w:rPr>
        <w:t>79. ffetzel S., IVilkins V., CarrigH., TomasJ., Senior P. An evaluation of caller satisfaction with solution-focused telephone counseling // Australian Social Work. — 1993. — Vol. 46. — P. 51—55.</w:t>
      </w:r>
    </w:p>
    <w:p>
      <w:pPr>
        <w:pStyle w:val="Normal"/>
        <w:jc w:val="both"/>
        <w:rPr>
          <w:rFonts w:ascii="Times New Roman" w:hAnsi="Times New Roman" w:cs="Times New Roman"/>
          <w:lang w:val="en-US"/>
        </w:rPr>
      </w:pPr>
      <w:r>
        <w:rPr>
          <w:rFonts w:cs="Times New Roman" w:ascii="Times New Roman" w:hAnsi="Times New Roman"/>
          <w:lang w:val="en-US"/>
        </w:rPr>
        <w:t>80. Hirch S. A critique of volunteer-staffed suicide prevention centres // Can. J. Psychiatry. - 1981. - Vol. 26. - P. 406-410.</w:t>
      </w:r>
    </w:p>
    <w:p>
      <w:pPr>
        <w:pStyle w:val="Normal"/>
        <w:jc w:val="both"/>
        <w:rPr>
          <w:rFonts w:ascii="Times New Roman" w:hAnsi="Times New Roman" w:cs="Times New Roman"/>
          <w:lang w:val="en-US"/>
        </w:rPr>
      </w:pPr>
      <w:r>
        <w:rPr>
          <w:rFonts w:cs="Times New Roman" w:ascii="Times New Roman" w:hAnsi="Times New Roman"/>
          <w:lang w:val="en-US"/>
        </w:rPr>
        <w:t>SI. Holding T.A. Suicide and “The Befriender” // Br. Med. J. — 1975. -Vol. 3. - P. 751-753.</w:t>
      </w:r>
    </w:p>
    <w:p>
      <w:pPr>
        <w:pStyle w:val="Normal"/>
        <w:jc w:val="both"/>
        <w:rPr/>
      </w:pPr>
      <w:r>
        <w:rPr>
          <w:rFonts w:cs="Times New Roman" w:ascii="Times New Roman" w:hAnsi="Times New Roman"/>
          <w:lang w:val="en-US"/>
        </w:rPr>
        <w:t xml:space="preserve">82. Holding T.A. The </w:t>
      </w:r>
      <w:r>
        <w:rPr>
          <w:rFonts w:cs="Times New Roman" w:ascii="Times New Roman" w:hAnsi="Times New Roman"/>
        </w:rPr>
        <w:t>ВВС</w:t>
      </w:r>
      <w:r>
        <w:rPr>
          <w:rFonts w:cs="Times New Roman" w:ascii="Times New Roman" w:hAnsi="Times New Roman"/>
          <w:lang w:val="en-US"/>
        </w:rPr>
        <w:t xml:space="preserve"> “Befriender” series and its effect // Br. J. Psychiatry. - 1974. - Vol. 124. - P. 470-472.</w:t>
      </w:r>
    </w:p>
    <w:p>
      <w:pPr>
        <w:pStyle w:val="Normal"/>
        <w:jc w:val="both"/>
        <w:rPr/>
      </w:pPr>
      <w:r>
        <w:rPr>
          <w:rFonts w:cs="Times New Roman" w:ascii="Times New Roman" w:hAnsi="Times New Roman"/>
          <w:lang w:val="en-US"/>
        </w:rPr>
        <w:t xml:space="preserve">83. Jennings </w:t>
      </w:r>
      <w:r>
        <w:rPr>
          <w:rFonts w:cs="Times New Roman" w:ascii="Times New Roman" w:hAnsi="Times New Roman"/>
        </w:rPr>
        <w:t>С</w:t>
      </w:r>
      <w:r>
        <w:rPr>
          <w:rFonts w:cs="Times New Roman" w:ascii="Times New Roman" w:hAnsi="Times New Roman"/>
          <w:lang w:val="en-US"/>
        </w:rPr>
        <w:t>., Barraclough B.M. &amp; Moss J.R. Have the Samaritans lowered the suicide rate? // Psychol. Med. — 1978. — Vol. 8. — P. 413-422.</w:t>
      </w:r>
    </w:p>
    <w:p>
      <w:pPr>
        <w:pStyle w:val="Normal"/>
        <w:jc w:val="both"/>
        <w:rPr>
          <w:rFonts w:ascii="Times New Roman" w:hAnsi="Times New Roman" w:cs="Times New Roman"/>
          <w:lang w:val="en-US"/>
        </w:rPr>
      </w:pPr>
      <w:r>
        <w:rPr>
          <w:rFonts w:cs="Times New Roman" w:ascii="Times New Roman" w:hAnsi="Times New Roman"/>
          <w:lang w:val="en-US"/>
        </w:rPr>
        <w:t>84. Kalafat J., Boroto P.P. &amp; France K. Relationships among experience level and value orientation the performance of paraprofessional telephone counselors // Am. J. Community Psychol. — 1979. — Vol. 5. — P. 167-179.</w:t>
      </w:r>
    </w:p>
    <w:p>
      <w:pPr>
        <w:pStyle w:val="Normal"/>
        <w:jc w:val="both"/>
        <w:rPr>
          <w:rFonts w:ascii="Times New Roman" w:hAnsi="Times New Roman" w:cs="Times New Roman"/>
          <w:lang w:val="en-US"/>
        </w:rPr>
      </w:pPr>
      <w:r>
        <w:rPr>
          <w:rFonts w:cs="Times New Roman" w:ascii="Times New Roman" w:hAnsi="Times New Roman"/>
          <w:lang w:val="en-US"/>
        </w:rPr>
        <w:t>85. King G.D. An evaluation of the effectiveness of a telephone counseling center // Am. J. Community Psychol. — 1977. — Vol. 5. — P. 75-83.</w:t>
      </w:r>
    </w:p>
    <w:p>
      <w:pPr>
        <w:pStyle w:val="Normal"/>
        <w:jc w:val="both"/>
        <w:rPr>
          <w:rFonts w:ascii="Times New Roman" w:hAnsi="Times New Roman" w:cs="Times New Roman"/>
          <w:lang w:val="en-US"/>
        </w:rPr>
      </w:pPr>
      <w:r>
        <w:rPr>
          <w:rFonts w:cs="Times New Roman" w:ascii="Times New Roman" w:hAnsi="Times New Roman"/>
          <w:lang w:val="en-US"/>
        </w:rPr>
        <w:t>86. Knowles D. On the tendency for volunteer helpers to give advance // J. of Counseling Psychology. — 1979. - Vol. 26. — P. 352-354.</w:t>
      </w:r>
    </w:p>
    <w:p>
      <w:pPr>
        <w:pStyle w:val="Normal"/>
        <w:jc w:val="both"/>
        <w:rPr>
          <w:rFonts w:ascii="Times New Roman" w:hAnsi="Times New Roman" w:cs="Times New Roman"/>
          <w:lang w:val="en-US"/>
        </w:rPr>
      </w:pPr>
      <w:r>
        <w:rPr>
          <w:rFonts w:cs="Times New Roman" w:ascii="Times New Roman" w:hAnsi="Times New Roman"/>
          <w:lang w:val="en-US"/>
        </w:rPr>
        <w:t>87. Kreitman N., Chowdhury N. Distress behavior: a study of selected Samaritan clients and parasuicides (attempted suicide patients) // Br. J. Psychiatry. - 1973. - Vol. 123. - № 1. - P. 8-14.</w:t>
      </w:r>
    </w:p>
    <w:p>
      <w:pPr>
        <w:pStyle w:val="Normal"/>
        <w:jc w:val="both"/>
        <w:rPr>
          <w:rFonts w:ascii="Times New Roman" w:hAnsi="Times New Roman" w:cs="Times New Roman"/>
          <w:lang w:val="en-US"/>
        </w:rPr>
      </w:pPr>
      <w:r>
        <w:rPr>
          <w:rFonts w:cs="Times New Roman" w:ascii="Times New Roman" w:hAnsi="Times New Roman"/>
          <w:lang w:val="en-US"/>
        </w:rPr>
        <w:t>88. Lester D. Steps toward the evaluation of a suicide prevention center // Crisis Intervention. — 1970. — Vol. 2. — P. 42—45.</w:t>
      </w:r>
    </w:p>
    <w:p>
      <w:pPr>
        <w:pStyle w:val="Normal"/>
        <w:jc w:val="both"/>
        <w:rPr/>
      </w:pPr>
      <w:r>
        <w:rPr>
          <w:rFonts w:cs="Times New Roman" w:ascii="Times New Roman" w:hAnsi="Times New Roman"/>
          <w:lang w:val="en-US"/>
        </w:rPr>
        <w:t xml:space="preserve">89. Lewin </w:t>
      </w:r>
      <w:r>
        <w:rPr>
          <w:rFonts w:cs="Times New Roman" w:ascii="Times New Roman" w:hAnsi="Times New Roman"/>
        </w:rPr>
        <w:t>К</w:t>
      </w:r>
      <w:r>
        <w:rPr>
          <w:rFonts w:cs="Times New Roman" w:ascii="Times New Roman" w:hAnsi="Times New Roman"/>
          <w:lang w:val="en-US"/>
        </w:rPr>
        <w:t>. Behavior and development as a function of the total situation // Manual of Child psychology / Ed. By L. Carmichael. — N.-Y., 1946. - P. 791-844.</w:t>
      </w:r>
    </w:p>
    <w:p>
      <w:pPr>
        <w:pStyle w:val="Normal"/>
        <w:jc w:val="both"/>
        <w:rPr>
          <w:rFonts w:ascii="Times New Roman" w:hAnsi="Times New Roman" w:cs="Times New Roman"/>
          <w:lang w:val="en-US"/>
        </w:rPr>
      </w:pPr>
      <w:r>
        <w:rPr>
          <w:rFonts w:cs="Times New Roman" w:ascii="Times New Roman" w:hAnsi="Times New Roman"/>
          <w:lang w:val="en-US"/>
        </w:rPr>
        <w:t>90. Litman R.E., Farberow N.L. Evaluating the effectiveness of suicide prevention // Proceedings of the Fifth International Conference for Suicide Prevention. — London, 1969. — P. 246—250.</w:t>
      </w:r>
    </w:p>
    <w:p>
      <w:pPr>
        <w:pStyle w:val="Normal"/>
        <w:jc w:val="both"/>
        <w:rPr>
          <w:rFonts w:ascii="Times New Roman" w:hAnsi="Times New Roman" w:cs="Times New Roman"/>
          <w:lang w:val="en-US"/>
        </w:rPr>
      </w:pPr>
      <w:r>
        <w:rPr>
          <w:rFonts w:cs="Times New Roman" w:ascii="Times New Roman" w:hAnsi="Times New Roman"/>
          <w:lang w:val="en-US"/>
        </w:rPr>
        <w:t>91. Litman R.E., Farberow N.L., Shneidman E.S. el al. Suicide prevention telephone service // J.A.M.A. — 1965. — Vol. 192. — P. 107-111.</w:t>
      </w:r>
    </w:p>
    <w:p>
      <w:pPr>
        <w:pStyle w:val="Normal"/>
        <w:jc w:val="both"/>
        <w:rPr>
          <w:rFonts w:ascii="Times New Roman" w:hAnsi="Times New Roman" w:cs="Times New Roman"/>
          <w:lang w:val="en-US"/>
        </w:rPr>
      </w:pPr>
      <w:r>
        <w:rPr>
          <w:rFonts w:cs="Times New Roman" w:ascii="Times New Roman" w:hAnsi="Times New Roman"/>
          <w:lang w:val="en-US"/>
        </w:rPr>
        <w:t>92. McCarthy B.W., Berman A.L. A student operated crisis center // Personnel and Guidance. - 1979. - Vol. 49. - P. 523-528.</w:t>
      </w:r>
    </w:p>
    <w:p>
      <w:pPr>
        <w:pStyle w:val="Normal"/>
        <w:jc w:val="both"/>
        <w:rPr>
          <w:rFonts w:ascii="Times New Roman" w:hAnsi="Times New Roman" w:cs="Times New Roman"/>
          <w:lang w:val="en-US"/>
        </w:rPr>
      </w:pPr>
      <w:r>
        <w:rPr>
          <w:rFonts w:cs="Times New Roman" w:ascii="Times New Roman" w:hAnsi="Times New Roman"/>
          <w:lang w:val="en-US"/>
        </w:rPr>
        <w:t>93. Oslbloom N., Crase S.J. A model for conceptualizing child abuse causation and intervention // Social Casework. — 1980. — Vol. 61. — P.</w:t>
      </w:r>
    </w:p>
    <w:p>
      <w:pPr>
        <w:pStyle w:val="Normal"/>
        <w:jc w:val="both"/>
        <w:rPr>
          <w:rFonts w:ascii="Times New Roman" w:hAnsi="Times New Roman" w:cs="Times New Roman"/>
          <w:lang w:val="en-US"/>
        </w:rPr>
      </w:pPr>
      <w:r>
        <w:rPr>
          <w:rFonts w:cs="Times New Roman" w:ascii="Times New Roman" w:hAnsi="Times New Roman"/>
          <w:lang w:val="en-US"/>
        </w:rPr>
        <w:t>164-172.</w:t>
      </w:r>
    </w:p>
    <w:p>
      <w:pPr>
        <w:pStyle w:val="Normal"/>
        <w:jc w:val="both"/>
        <w:rPr>
          <w:rFonts w:ascii="Times New Roman" w:hAnsi="Times New Roman" w:cs="Times New Roman"/>
          <w:lang w:val="en-US"/>
        </w:rPr>
      </w:pPr>
      <w:r>
        <w:rPr>
          <w:rFonts w:cs="Times New Roman" w:ascii="Times New Roman" w:hAnsi="Times New Roman"/>
          <w:lang w:val="en-US"/>
        </w:rPr>
        <w:t>94. Ringel E. Suicide prevention in Vienna // Suicidal Behaviors:</w:t>
      </w:r>
    </w:p>
    <w:p>
      <w:pPr>
        <w:pStyle w:val="Normal"/>
        <w:jc w:val="both"/>
        <w:rPr>
          <w:rFonts w:ascii="Times New Roman" w:hAnsi="Times New Roman" w:cs="Times New Roman"/>
          <w:lang w:val="en-US"/>
        </w:rPr>
      </w:pPr>
      <w:r>
        <w:rPr>
          <w:rFonts w:cs="Times New Roman" w:ascii="Times New Roman" w:hAnsi="Times New Roman"/>
          <w:lang w:val="en-US"/>
        </w:rPr>
        <w:t>Little, Brown, 1968. - P. 72-84</w:t>
      </w:r>
    </w:p>
    <w:p>
      <w:pPr>
        <w:pStyle w:val="Normal"/>
        <w:jc w:val="both"/>
        <w:rPr>
          <w:rFonts w:ascii="Times New Roman" w:hAnsi="Times New Roman" w:cs="Times New Roman"/>
          <w:lang w:val="en-US"/>
        </w:rPr>
      </w:pPr>
      <w:r>
        <w:rPr>
          <w:rFonts w:cs="Times New Roman" w:ascii="Times New Roman" w:hAnsi="Times New Roman"/>
          <w:lang w:val="en-US"/>
        </w:rPr>
        <w:t>95. Role of the telephone counseling center in the 21s century, The.-Seoul, Korea, 1990. - 239 p.</w:t>
      </w:r>
    </w:p>
    <w:p>
      <w:pPr>
        <w:pStyle w:val="Normal"/>
        <w:jc w:val="both"/>
        <w:rPr>
          <w:rFonts w:ascii="Times New Roman" w:hAnsi="Times New Roman" w:cs="Times New Roman"/>
          <w:lang w:val="en-US"/>
        </w:rPr>
      </w:pPr>
      <w:r>
        <w:rPr>
          <w:rFonts w:cs="Times New Roman" w:ascii="Times New Roman" w:hAnsi="Times New Roman"/>
          <w:lang w:val="en-US"/>
        </w:rPr>
        <w:t>96. Slem C.M., Cotler S. Crisis phone services: evaluation of hotline program // Am. J. Community Psychol. — 1973. — Vol. 1. — P. 219-227.</w:t>
      </w:r>
    </w:p>
    <w:p>
      <w:pPr>
        <w:pStyle w:val="Normal"/>
        <w:jc w:val="both"/>
        <w:rPr>
          <w:rFonts w:ascii="Times New Roman" w:hAnsi="Times New Roman" w:cs="Times New Roman"/>
          <w:lang w:val="en-US"/>
        </w:rPr>
      </w:pPr>
      <w:r>
        <w:rPr>
          <w:rFonts w:cs="Times New Roman" w:ascii="Times New Roman" w:hAnsi="Times New Roman"/>
          <w:lang w:val="en-US"/>
        </w:rPr>
        <w:t>97. Varah Ch. Samaritans in 70th. - L., 197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OpenSymbol" w:hAnsi="OpenSymbol" w:cs="OpenSymbol" w:hint="default"/>
      </w:rPr>
    </w:lvl>
  </w:abstractNum>
  <w:abstractNum w:abstractNumId="3">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BodyText3">
    <w:name w:val="Body Text 3"/>
    <w:basedOn w:val="Normal"/>
    <w:qFormat/>
    <w:pPr>
      <w:widowControl/>
      <w:jc w:val="both"/>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59:00Z</dcterms:created>
  <dc:creator>Roman</dc:creator>
  <dc:description/>
  <cp:keywords/>
  <dc:language>en-US</dc:language>
  <cp:lastModifiedBy>Roman</cp:lastModifiedBy>
  <dcterms:modified xsi:type="dcterms:W3CDTF">2005-04-20T07:59:00Z</dcterms:modified>
  <cp:revision>2</cp:revision>
  <dc:subject/>
  <dc:title>ХЕЛЕН СИНГЕР КАПЛАН</dc:title>
</cp:coreProperties>
</file>