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rPr>
      </w:pPr>
      <w:r>
        <w:rPr>
          <w:b/>
          <w:sz w:val="22"/>
          <w:szCs w:val="22"/>
        </w:rPr>
        <w:t>ВИРТУАЛЬНЫЕ ШКОЛЫ В  ПСИХОТЕРАПИИ</w:t>
      </w:r>
    </w:p>
    <w:p>
      <w:pPr>
        <w:pStyle w:val="Normal"/>
        <w:spacing w:lineRule="auto" w:line="360"/>
        <w:ind w:firstLine="709"/>
        <w:jc w:val="right"/>
        <w:rPr>
          <w:b/>
          <w:b/>
          <w:sz w:val="22"/>
          <w:szCs w:val="22"/>
        </w:rPr>
      </w:pPr>
      <w:r>
        <w:rPr>
          <w:b/>
          <w:sz w:val="22"/>
          <w:szCs w:val="22"/>
        </w:rPr>
        <w:t>А.И. Сосланд</w:t>
      </w:r>
    </w:p>
    <w:p>
      <w:pPr>
        <w:pStyle w:val="Normal"/>
        <w:spacing w:lineRule="auto" w:line="360"/>
        <w:ind w:firstLine="709"/>
        <w:jc w:val="right"/>
        <w:rPr>
          <w:b/>
          <w:b/>
          <w:sz w:val="22"/>
          <w:szCs w:val="22"/>
        </w:rPr>
      </w:pPr>
      <w:r>
        <w:rPr>
          <w:b/>
          <w:sz w:val="22"/>
          <w:szCs w:val="22"/>
        </w:rPr>
      </w:r>
    </w:p>
    <w:p>
      <w:pPr>
        <w:pStyle w:val="Normal"/>
        <w:spacing w:lineRule="auto" w:line="360"/>
        <w:ind w:firstLine="709"/>
        <w:jc w:val="both"/>
        <w:rPr>
          <w:sz w:val="22"/>
          <w:szCs w:val="22"/>
        </w:rPr>
      </w:pPr>
      <w:r>
        <w:rPr>
          <w:sz w:val="22"/>
          <w:szCs w:val="22"/>
        </w:rPr>
        <w:t xml:space="preserve">Как уже говорилось, терапевты различных направлений отдают дань жанру клинического случая в силу того, что он дает им возможность наглядно и отчетливо продемонстрировать достоинства их школьного метода. Разумеется, автор этих правдивых строк испытывает сходное искушение, а именно - явить читателю нарцистические свидетельства своей терапевтической силы. К сожалению, рамки данного исследования не оставляют никакой возможности для публикации случаев удачных исцелений из собственной практики. Наш замысел напрямую никак не связан с усовершенствованием терапевтических навыков, как таковых. В тексте, описывающем порождающие структуры психотерапевтического метода, в качестве "историй болезни" могут приводиться только истории сочинения психотерапий и построения вокруг них организационных образований - собственно, школ. </w:t>
      </w:r>
    </w:p>
    <w:p>
      <w:pPr>
        <w:pStyle w:val="Normal"/>
        <w:spacing w:lineRule="auto" w:line="360"/>
        <w:ind w:firstLine="709"/>
        <w:jc w:val="both"/>
        <w:rPr/>
      </w:pPr>
      <w:r>
        <w:rPr>
          <w:sz w:val="22"/>
          <w:szCs w:val="22"/>
        </w:rPr>
        <w:t xml:space="preserve">Здесь следует сделать еще одну оговорку. Дело заключается в том, что один и тот же человек не может быть автором терапевтического метода, как такового, и одновременно - инструкции, разъясняющей, как, собственно, создается метод вообще. Если кому-либо и случается сконструировать некий метод, то, конечно, он ни при каких обстоятельствах не будет обучать кого-либо чему-либо другому, кроме того, что сам изобрел и продвинул. Сочинение психотерапии и формирование вокруг нее школы - это не только техническая задача, это еще и определенный способ социального поведения. Набор поведенческих стратегий и жестов, присущих создателю школы, хорошо известен: идеологическая изоляция внутри собственной школы, жестко состязательное отношение к другим терапиям, диффамация и вытеснение других методов и т.д. Так что, автором данного текста никак не может быть человек, который сам создал что-то в этом роде, а теперь делится с другими своим изобретением. Это в лучшем случае может быть человек, который "подсмотрел", как это делают другие, и поведал потом о своих наблюдениях. Дорожный указатель сам никак не может двигаться в направлении, которое он указывает. </w:t>
      </w:r>
    </w:p>
    <w:p>
      <w:pPr>
        <w:pStyle w:val="Normal"/>
        <w:spacing w:lineRule="auto" w:line="360"/>
        <w:ind w:firstLine="709"/>
        <w:jc w:val="both"/>
        <w:rPr>
          <w:sz w:val="22"/>
          <w:szCs w:val="22"/>
        </w:rPr>
      </w:pPr>
      <w:r>
        <w:rPr>
          <w:sz w:val="22"/>
          <w:szCs w:val="22"/>
        </w:rPr>
        <w:t xml:space="preserve">Само собой разумеется, что сочинение психотерапевтического метода и наращивание вокруг него школы - исключительно долгосрочное и кропотливое дело. Нет тому примера, чтобы один человек в ходе своей профессиональной карьеры создал более одного терапевтического подхода. Речь может, конечно, идти о нескольких разных техниках одного и того же автора, но радикальная смена парадигмы автором метода и успешная деятельность в новом идеологическом пространстве - дело невиданное и немыслимое. Конечно, здесь задействованы не в последнюю очередь соображения харизматического порядка, которые серьезно затрудняют переход на позиции иной идеологии. В данной ситуации это выглядит как-бы аналогом конфессионального отступничества. Однако сочинение метода вовсе не является чем-то само собой разумеющимся, даже в том случае если читатель основательно изучит данный, полезный и добросовестный труд. Как показывает опыт, новые методы возникают вовсе не в результате изучения текстов неких авторов, мнящих разъяснить другим, "как создать свою школу". Они вырастают в первую очередь из желаний и возможностей самого автора. Сочинение метода - это сложная часть жизненного пути, а вовсе не результат ознакомления с определенным текстом, как бы хорош он ни был. </w:t>
      </w:r>
    </w:p>
    <w:p>
      <w:pPr>
        <w:pStyle w:val="Normal"/>
        <w:spacing w:lineRule="auto" w:line="360"/>
        <w:ind w:firstLine="709"/>
        <w:jc w:val="both"/>
        <w:rPr>
          <w:sz w:val="22"/>
          <w:szCs w:val="22"/>
        </w:rPr>
      </w:pPr>
      <w:r>
        <w:rPr>
          <w:sz w:val="22"/>
          <w:szCs w:val="22"/>
        </w:rPr>
        <w:t xml:space="preserve">Однако мы понимаем, что находимся в долгу перед читателем, чей запрос мы сформировали (или прояснили) подзаголовком названия нашего исследование. С одной стороны мы вполне ответили на этот запрос, перечислив и описав то, из чего, собственно, состоит метод в психотерапии. Мы обсудили различные аспекты этих составных частей, в том числе, отчасти, неиспользованные возможности их существования в новых "превращенных формах" и употребления в возможных методиках. Так вот, чтобы придать этой линии наших рассуждений законченный вид, нам осталось показать, как эти части могут составлять некое целое, то есть попытаться продумать, как бы могли выглядеть эти возможные методики. Нам представляется разумным завершить этот разговор описаниями именно таких проектов. Иначе говоря, речь пойдет о психотерапевтических методах, которые вполне могли бы существовать в истории науки, однако, по не зависящим от нас причинам, до сих пор никем не были сочинены и употреблены в дело. Собственно, описания этих методов и будут в рамках нашего исследования соответствовать жанру клинического случая, жанру истории болезни, призванному иллюстрировать преимущества школьных подходов в рутинной психотерапевтической литературе. Критерием отбора возможных школ (поначалу их было существенно больше, чем осталось в итоге) было их максимальное правдоподобие, а также определенная привлекательность. </w:t>
      </w:r>
    </w:p>
    <w:p>
      <w:pPr>
        <w:pStyle w:val="Normal"/>
        <w:spacing w:lineRule="auto" w:line="360"/>
        <w:ind w:firstLine="709"/>
        <w:jc w:val="both"/>
        <w:rPr>
          <w:sz w:val="22"/>
          <w:szCs w:val="22"/>
        </w:rPr>
      </w:pPr>
      <w:r>
        <w:rPr>
          <w:sz w:val="22"/>
          <w:szCs w:val="22"/>
        </w:rPr>
        <w:t>Присовокупление к описанию метода краткой, конспективно-сжатой биографии его автора сделано с вполне определенной целью. Нам важно подчеркнуть то обстоятельство, что в психотерапии, как ни в какой другой терапевтической практике, создаваемый метод вбирает в себя следы конкретной исторической, культурной и персональной авторской ситуации, в контексте которой он создается. Понятно, что к этим историям разумнее всего было бы относиться, как к пародиям и, уж, конечно, понимать, что они не предназначены для так называемого практического применения. С другой стороны, однако, мы не исключаем возможности использования изобретательным читателем части тех идей, что, легли в основу описанных ниже школьных теорий и техник. Смысл же пародии, как известно, отчасти состоит в том, чтобы сформировать определенную дистанцию по отношению к пародируемому предмету, в данном случае - к психотерапевтическому методу вообще. Формирование же такой дистанции - одна из главных задач нашего исследования. Только расстояние может нам помочь разобраться в структуре того или иного метода. Именно избежать разглядывания со стороны - то, к чему стремятся все известные нам психотерапевтические школы.</w:t>
      </w:r>
    </w:p>
    <w:p>
      <w:pPr>
        <w:pStyle w:val="Normal"/>
        <w:spacing w:lineRule="auto" w:line="360"/>
        <w:ind w:firstLine="709"/>
        <w:jc w:val="both"/>
        <w:rPr/>
      </w:pPr>
      <w:r>
        <w:rPr>
          <w:sz w:val="22"/>
          <w:szCs w:val="22"/>
        </w:rPr>
        <w:t xml:space="preserve">Есть еще одно обстоятельство, подтолкнувшее нас к работе над этой частью исследования. В новейшей истории психотерапии мы сталкиваемся с прецедентами, когда метатеоретические исследования приводили к тому, что исследователь, не в силах противостоять известному искушению, сам в конце концов создавал собственный метод или, по меньшей мере, обнаруживал отчетливое желание сделать это. Всем известна, например, история увлекательных похождений Р.Бэндлера и Дж.Гриндера, которые от исследований метаструктуры различных психотерапий перешли к созданию собственного проекта - нейролингвистического программирования, после чего на его основе стала стремительно создаваться и наращиваться новая школа. Кроме того, здесь можно привести известный пример К.Граве, которого метаисследования эффективности различных психотерапевтических методов навели на небезынтересную мысль соорудить некую "всеобщую психотерапию" (Grawe K., 1995). Совершенно ясно, что участие в таких исследованиях неизбежно раздувает и так достаточно интенсивные желания создавать методы, так что здесь, как у Дж. Гриндера и Р.Бэндлера, так и у К.Граве, мы отчетливо наблюдаем несомненные претензии на некую "сверхтерапию". </w:t>
      </w:r>
    </w:p>
    <w:p>
      <w:pPr>
        <w:pStyle w:val="Normal"/>
        <w:spacing w:lineRule="auto" w:line="360"/>
        <w:ind w:firstLine="709"/>
        <w:jc w:val="both"/>
        <w:rPr>
          <w:sz w:val="22"/>
          <w:szCs w:val="22"/>
        </w:rPr>
      </w:pPr>
      <w:r>
        <w:rPr>
          <w:sz w:val="22"/>
          <w:szCs w:val="22"/>
        </w:rPr>
        <w:t xml:space="preserve">Совершенно ясно, что сам по себе характер таких метаисследований таит в себе значительный соблазн. В самом деле, любому их автору легко может показаться, что он в ходе работы он обретает понимание неких универсальных механизмов психотерапевтического воздействия, ранее неизвестных. Так вот, чтобы нам самим избежать такого рода соблазнов, мы предпочли для самоуспокоения ограничиться проектами нескольких виртуальных методов. А то еще, чего доброго, вдруг захочется последовать приведенным выше примерам и объявить о создании собственной "сверхтерапии", что, конечно же, для какого-нибудь недобросовестного автора, который оказался бы на нашем месте, не составило бы ни малейшего труда. Вот, значит, эти виртуальные проекты.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1. Кайнотерапия. (kainos - др.греч. - новый). </w:t>
      </w:r>
    </w:p>
    <w:p>
      <w:pPr>
        <w:pStyle w:val="Normal"/>
        <w:spacing w:lineRule="auto" w:line="360"/>
        <w:ind w:firstLine="709"/>
        <w:jc w:val="both"/>
        <w:rPr/>
      </w:pPr>
      <w:r>
        <w:rPr>
          <w:sz w:val="22"/>
          <w:szCs w:val="22"/>
        </w:rPr>
        <w:t xml:space="preserve">Этот широко известный метод создан французским исследователем Марком Арбросом (1909 - 1989) вскоре после завершения второй мировой войны. М.Арброс, получив основательное клиническое и психоаналитическое образование, практиковал в начале своей профессиональной карьеры классический анализ. Учебный анализ прошел Раймона де Соссюра. В годы нацистской оккупации был вынужден эмигрировать в США, где продолжал заниматься психоанализом. Этот период своей жизни он впоследствии обозначил как "годы слепоты". Отход от психоанализа произошел "под давлением ясного убеждения в своей правоте". Как он писал впоследствии: "Для моих открытий мне не пришлось, как Перлзу, например, выслушивать от Фрейда обидные вещи. (Имеется в виду известная история о том, как Ф.Перлз, рассказав на психоаналитическом конгрессе боготворимому им Фрейду, что он приехал аж из Южной Африки, услыхал в ответ невежливое: "И когда же вы едете обратно?). Не было даже отдельного конкретного клинического случая, который навел бы меня на верную мысль. Просто вся моя практика, равно как и анализ внеклинического опыта наглядно и отчетливо продемонстрировали мне очевидное, так что оставалось только зафиксировать все это на бумаге". </w:t>
      </w:r>
    </w:p>
    <w:p>
      <w:pPr>
        <w:pStyle w:val="Normal"/>
        <w:spacing w:lineRule="auto" w:line="360"/>
        <w:ind w:firstLine="709"/>
        <w:jc w:val="both"/>
        <w:rPr/>
      </w:pPr>
      <w:r>
        <w:rPr>
          <w:sz w:val="22"/>
          <w:szCs w:val="22"/>
        </w:rPr>
        <w:t xml:space="preserve">Если одним из достоинств психоанализа было то, что он привлек внимание исследователей к влечениям, то основным недостатком - то, что он его привлек всего лишь к одному из них. На самом деле, поведение человека так же мало объясняется сексуальным влечением, как, к примеру, стремлением к власти. Существует более фундаментальное влечение, которое находится внутри любого другого, а именно - стремление к новизне, или кайнэрастия. </w:t>
      </w:r>
    </w:p>
    <w:p>
      <w:pPr>
        <w:pStyle w:val="Normal"/>
        <w:spacing w:lineRule="auto" w:line="360"/>
        <w:ind w:firstLine="709"/>
        <w:jc w:val="both"/>
        <w:rPr>
          <w:sz w:val="22"/>
          <w:szCs w:val="22"/>
        </w:rPr>
      </w:pPr>
      <w:r>
        <w:rPr>
          <w:sz w:val="22"/>
          <w:szCs w:val="22"/>
        </w:rPr>
        <w:t xml:space="preserve">Кайнэрастия (kainos др.греч. - новый, erastes др.греч. - любящий, почитатель) - составляет коренную сущность любого влечения. Всем известные обстоятельства форсированного стремления к перемене объектов любых влечений ясно говорит в пользу необходимости введения в обиход новой концепции влечений. В основе его должно находиться понятие, обозначающее это самое стремление к новизне, присущее всем сферам человеческих интересов и всем областям деятельности. В самом деле, трудно представить себе реальное сексуальное влечение, навеки привязанное к одному-единственному объекту. Трудно представить себе власть, не стремящуюся к своему расширению, к завоеванию нового, ограничивающуюся достигнутым безо всякого к тому принуждения. В отличие от либидо, стремления к власти, кайнэрастия является безусловно коренным влечением, несводимым более ни к чему. </w:t>
      </w:r>
    </w:p>
    <w:p>
      <w:pPr>
        <w:pStyle w:val="Normal"/>
        <w:spacing w:lineRule="auto" w:line="360"/>
        <w:ind w:firstLine="709"/>
        <w:jc w:val="both"/>
        <w:rPr/>
      </w:pPr>
      <w:r>
        <w:rPr>
          <w:sz w:val="22"/>
          <w:szCs w:val="22"/>
        </w:rPr>
        <w:t xml:space="preserve">Безусловно, нелепыми кажутся психоаналитические объяснения так называемого дон-жуанизма. Сам по себе этот феномен несправедливо рассматривается как невротически-патологический, в то время как именно его следует, по М.Арбросу, трактовать, как в высшей степени нормальное явление. Вовсе не поисками образа матери занимается Дон Жуан, как это утверждают психоаналитики, а реализацией абсолютно естественной потребности стремления к новому. "Правда заключается в том, что кайнэрастия управляет судьбами человека и мира,- писал М.Арброс в своей книге "Божество новизны", многократно издававшейся во многих странах мира.- Именно она, а не какие-то иные влечения формируют историю человечества и любую из возможных биографий. Влекомые именно ею, а не либидо, люди отправляются в путешествия, делают открытия, влюбляются и расходятся". </w:t>
      </w:r>
    </w:p>
    <w:p>
      <w:pPr>
        <w:pStyle w:val="Normal"/>
        <w:spacing w:lineRule="auto" w:line="360"/>
        <w:ind w:firstLine="709"/>
        <w:jc w:val="both"/>
        <w:rPr>
          <w:sz w:val="22"/>
          <w:szCs w:val="22"/>
        </w:rPr>
      </w:pPr>
      <w:r>
        <w:rPr>
          <w:sz w:val="22"/>
          <w:szCs w:val="22"/>
        </w:rPr>
        <w:t xml:space="preserve">Проблема, например, несостоятельности моногамии непонятна, если ее объяснять исключительно сексуальными причинами, но всегда очевидна при рассмотрении с кайнэрастической точки зрения. Всегда и для всех дурное новое лучше, чем доброе старое. Кайнэрастический инстинкт ведет вперед при любых обстоятельствах. Невозможность прорыва в новое - есть корень всех бед и сущность практически всех душевных расстройств. Одно из подтверждений своих воззрений М.Арброс видит в том, что в ХХ веке - этом Золотом веке кайнэрастии - практически исчезла большая истерия, сопровождавшаяся параличами и измененными состояниями сознания. Разнообразие жизни, возможность приобщения к новизне в самых различных сферах делала многочисленные беды (любовные катастрофы или отсутствие детей, к примеру) не такими невыносимыми, как раньше. Превращение мира в "большую деревню" открывает возможности для бесконечных кайнэрастических радостей. Уже не может быть такого, что кто-то живет на краю мира и годами ждет весточки извне. Изоляция приводит к появлению истерических симптомов, как ничто другое, по вполне понятным причинам. </w:t>
      </w:r>
    </w:p>
    <w:p>
      <w:pPr>
        <w:pStyle w:val="Normal"/>
        <w:spacing w:lineRule="auto" w:line="360"/>
        <w:ind w:firstLine="709"/>
        <w:jc w:val="both"/>
        <w:rPr/>
      </w:pPr>
      <w:r>
        <w:rPr>
          <w:sz w:val="22"/>
          <w:szCs w:val="22"/>
        </w:rPr>
        <w:t xml:space="preserve">По М.Арбросу, идеальное время, кайнэрастический рай, относится к детскому возрасту. "Так называемая детская невинность, восхищающая всех, на самом деле никак не связана с сексуальной непросвещенностью,- писал он. - Ребенок открыт всему новому, неисчерпаемому богатству возможностей и объясняющий ему что-то взрослый сам отождествляется с ребенком, приобщающимся к новому". Любая просветительская, педагогическая, информирующая деятельность связана с переживанием кайнэрастического оргазма, ощущения очень сильного в детском возрасте, и взрослый все время стремится к его воспроизведению, особенно тогда, когда что-то узнает, сообщает, передает, в частности слухи, сплетни и т.п. Детство, отрочество - является временем полной открытости всему в полном объеме. Необходимость делать потом ограничивающий кайнэрастию выбор нарастает с возрастом. В любом случае любое нормальное воспитание должно включать в себя кайнэрастическое просвещение. Всем детям должна быть разъяснена сущность и неизбежность проявлений этого влечения и пагубность результатов его подавления. </w:t>
      </w:r>
    </w:p>
    <w:p>
      <w:pPr>
        <w:pStyle w:val="Normal"/>
        <w:spacing w:lineRule="auto" w:line="360"/>
        <w:ind w:firstLine="709"/>
        <w:jc w:val="both"/>
        <w:rPr/>
      </w:pPr>
      <w:r>
        <w:rPr>
          <w:sz w:val="22"/>
          <w:szCs w:val="22"/>
        </w:rPr>
        <w:t xml:space="preserve">Самое тяжелое последствие ущемления кайнэрастии - так называемый, фастидиум-синдром (fastidium лат. - скука, отвращение). Фастидиум-синдром - это больше, чем просто усталое раздражение вследствие пресыщенности. Это почти космическое чувство, страх перед которым (фастидиофобия) не идет ни в какое сравнение с какими угодно другими страхами. В статье М.Арброса "Все, что угодно, только не это" мы читаем: "В отличие от других страхов мы именно здесь сталкиваемся со страхом, без сомнения, смертным. Смертным он является в том смысле, что человек, его подавляющий, обрекает себя на смерть при жизни. С другой стороны, фастидиофобия - это, безусловно, самая творческая из всех фобий. В отличие от фобий-синдромов (к примеру, клаустрофобии или мизофобии) фастидиофобия может играть роль некоей несущей основы для личностного роста. Совершенно несостоятельными кажутся объяснения пустоты и депрессий отсутствием смысла, экзистенциальным вакуумом и пр. Нет такого смысла, который бы со временем не приедался бы. Новизна - вот главный смысл всего. Страх того, что в жизни ничего нового больше не будет - самый невыносимый" (курсив автора). </w:t>
      </w:r>
    </w:p>
    <w:p>
      <w:pPr>
        <w:pStyle w:val="Normal"/>
        <w:spacing w:lineRule="auto" w:line="360"/>
        <w:ind w:firstLine="709"/>
        <w:jc w:val="both"/>
        <w:rPr>
          <w:sz w:val="22"/>
          <w:szCs w:val="22"/>
        </w:rPr>
      </w:pPr>
      <w:r>
        <w:rPr>
          <w:sz w:val="22"/>
          <w:szCs w:val="22"/>
        </w:rPr>
        <w:t>Исторический аспект кайнэрастии является несомненным и всем очевидным. Все новые социальные группы, поначалу подавляемые устоявшимся общественным порядком, выходят потом на первый план, причем старая власть, "власть утомленной кайнэрастии" всегда ведет себя в такие минуты растерянно, медлительно и беспомощно, что видно из истории всех революций. Никогда не следует ставить заслоны на пути обновления. В этом смысле ХХ век есть век реализации кайнэрастии в невиданных до сих пор размерах. "Жалко только, что до сих пор не было мыслителя, который осознал бы это, крайне отрадное обстоятельство, но теперь и эта беда позади".</w:t>
      </w:r>
    </w:p>
    <w:p>
      <w:pPr>
        <w:pStyle w:val="Normal"/>
        <w:spacing w:lineRule="auto" w:line="360"/>
        <w:ind w:firstLine="709"/>
        <w:jc w:val="both"/>
        <w:rPr/>
      </w:pPr>
      <w:r>
        <w:rPr>
          <w:sz w:val="22"/>
          <w:szCs w:val="22"/>
        </w:rPr>
        <w:t xml:space="preserve">"Нет ничего удивительного в том - писал М.Арброс,- что миром, так сказать, "правит мода". Ни в чем другом человеческая сущность не проявляется так отчетливо и сильно. Проклятия философов, стремящихся уничтожить вполне естественное стремление человека к новому, слышны в общественном хоре не более отчетливо, чем писк десятка муравьев на фоне духового оркестра. Гораздо полезнее было бы разработать теорию, которая позволяла бы принять все эти вещи, а не отвергала бы их (что, собственно, он и сделал - А.С.)". Особое его раздражение вызывал в этом смысле М.Хайдеггер, считавший модусами "падшего бытия" (Verfallendes Dasein) любопытство, толки и двусмысленность (Neugier, Gerede, Zwiedeutigkeit). "Любопытство и сплетня служат удовлетворению самой сильной, насущной, вечной естественной потребности человека в новизне. По-настоящему падшее бытие как раз начинается за их пределами". </w:t>
      </w:r>
    </w:p>
    <w:p>
      <w:pPr>
        <w:pStyle w:val="Normal"/>
        <w:spacing w:lineRule="auto" w:line="360"/>
        <w:ind w:firstLine="709"/>
        <w:jc w:val="both"/>
        <w:rPr/>
      </w:pPr>
      <w:r>
        <w:rPr>
          <w:sz w:val="22"/>
          <w:szCs w:val="22"/>
        </w:rPr>
        <w:t xml:space="preserve">Противовес хайдеггеровским построениям должны были составить рассуждения М.Амброса о снобизме (работа "Утешение снобизмом"). "Снобизм есть кайнэрастический нарциссизм. Сноб высокомерно третирует другого, не приобщившегося, в отличие от него, к новизне и не испытавшему, таким образом, кайнэрастический оргазм. Снобизм есть величайший кайнэрастический двигатель. Поэтому - да здравствует снобизм!". Помимо всего прочего, вся история искусств объясняется только кайнэрастическими мотивами. Никаких других реальных причин для смены господствующих стилей, форм и т.д. нет и быть не может. Появление таких культурных феноменов, как авангард и модернизм иначе чем кайнэрастическими причинами не объяснишь. "Наше время,- писал он,- бросает художнику постоянный кайнэрастический вызов. Обновление искусства в "эпоху технической воспроизводимости произведений искусства" (В.Беньямин), совершается исключительно быстрыми темпами. Ясно, что именно техническая воспроизводимость подстегивает кайнэрастические ресурсы, как ничто другое". </w:t>
      </w:r>
    </w:p>
    <w:p>
      <w:pPr>
        <w:pStyle w:val="Normal"/>
        <w:spacing w:lineRule="auto" w:line="360"/>
        <w:ind w:firstLine="709"/>
        <w:jc w:val="both"/>
        <w:rPr/>
      </w:pPr>
      <w:r>
        <w:rPr>
          <w:sz w:val="22"/>
          <w:szCs w:val="22"/>
        </w:rPr>
        <w:t xml:space="preserve">Тем не менее, общество в значительной степени построено на подавлении кайнэрастических проявлений. Испокон веков общественная идеология формировалось людьми зрелого и преклонного возраста, людьми с истощенной, или, по меньшей мере, ослабленной, кайнэрастией. Особенно отчетливо это проявилось в монотеистических религиозных системах. Мировая цивилизация приобретала, таким образом, кайнофобический, геронтократический характер. М.Арброс считал несправедливым обозначать термином геронтократия правление в современных ему восточноевропейских коммунистических режимах. Геронтократически - кайнофобические черты лежат в основе любого тоталитарного господства. Кайнэрастические взрывы - революции проходили в таких условиях крайне болезненно. Важнейший политический урок всей истории заключается в том, чтобы каждый раз незамедлительно открывать путь всякому возможному обновлению, давать голос всякой маргинальной социальной группе, которая является носителем перемен. </w:t>
      </w:r>
    </w:p>
    <w:p>
      <w:pPr>
        <w:pStyle w:val="Normal"/>
        <w:spacing w:lineRule="auto" w:line="360"/>
        <w:ind w:firstLine="709"/>
        <w:jc w:val="both"/>
        <w:rPr/>
      </w:pPr>
      <w:r>
        <w:rPr>
          <w:sz w:val="22"/>
          <w:szCs w:val="22"/>
        </w:rPr>
        <w:t xml:space="preserve">Кайнэрастическая концепция, в сущности, дает толчок правильному пониманию прогресса, ибо без нее вообще непонятно, зачем необходимо историческое движение. "Маразматические консервативно-охранительные теории получат благодаря нам удар, от которого они вряд ли оправятся". Кайнэрастия есть подлинный двигатель истории, а не что-нибудь другое. Настоящий герой истории есть всегда пионер, первооткрыватель, человек реализовавший свою кайнэрастию. В этом смысле кайнэрастическим идеалом является, безусловно, Фауст: "Лишь тот достоин жизни и свободы, кто каждый день идет за них на бой!". Дон-Жуан, как пример, конечно, тоже важен, но в его случае речь идет только о пассивной гедонистической кайнэрастии, в то время как Фауст олицетворяет активное, деятельное стремление к новому. Кроме того, безусловными прототипами кайнэрастического идеала следует считать героев романа Г.Флобера "Бувар и Пекюше". Эти персонажи за время повествования занимались почти всеми возможными видами деятельности. "Эти парни,- читаем мы в книге "Божество новизны",- не остановились ни на минуту, пока не перепробовали буквально все. Если они терпели поражение в одном месте, то немедленно устремлялись в другое. Оба - настоящие подвижники кйнэрастии, не в меньшей степени, чем такие, как Фауст или Дон-Жуан". Кайнэрастия - это, в отличие от фрейдовского либидо, влечение, которое реально отличает человека от животного. "Правильность и действенность нашей теории,- писал Арброс,- связана с тем, что кайнэрастия сохраняет в себе силу и мощь животного инстинкта, и в то же время является специфически человеческим свойством. Животное, как известно, не стремится к новизне и не страдает от тоски по новому". </w:t>
      </w:r>
    </w:p>
    <w:p>
      <w:pPr>
        <w:pStyle w:val="Normal"/>
        <w:spacing w:lineRule="auto" w:line="360"/>
        <w:ind w:firstLine="709"/>
        <w:jc w:val="both"/>
        <w:rPr>
          <w:sz w:val="22"/>
          <w:szCs w:val="22"/>
        </w:rPr>
      </w:pPr>
      <w:r>
        <w:rPr>
          <w:sz w:val="22"/>
          <w:szCs w:val="22"/>
        </w:rPr>
        <w:t xml:space="preserve">Психоанализ, положивший в свою основу Эдипов комплекс, тоже основан, по М.Арбросу, на геронтократической модели. Психоаналитик выступает в роли проводника геронтократического мировоззрения, в то время как бунтующий невротик осознает свой комплекс вовсе не для того, чтобы реализовать его, а для того, чтобы с ним смириться. Кроме того, основным недостатком психоанализа следует считать гомеостатическую модель психической деятельности, основное в которой - принцип сохранения психической энергии. Из стремления к сохранению status quo невозможно адекватно понять стремление к новому. Из всех психоаналитических трудов М.Арброс придавал наибольшее значение книге "Травма рождения" Отто Ранка, утверждая, что из мыслителей фрейдовского круга Ранк в наибольшей степени приблизился к пониманию кайнэрастической природы человека. Появление на свет не следует, разумеется, считать травмой, но великим прорывом к новому. В силу этих соображений тема появления на свет постоянно актуализируется впоследствии при переживании ключевых событий жизни. По М.Арбросу, появление на свет - есть универсальное означаемое любого нового значительного экзистенциального сдвига или творческого деяния, метафора чего-то такого, что происходит в первый раз. По этому поводу М.Арброс вспоминает о том значении, которое психотерапевты различных направлений придают первым впечатлениям, стремясь воспроизвести с пациентом по ходу анализа воспоминания раннего детства, а то и воспоминания о событиях, имевших место до рождения, или даже имеющих отношение к прошлой жизни человека. </w:t>
      </w:r>
    </w:p>
    <w:p>
      <w:pPr>
        <w:pStyle w:val="Normal"/>
        <w:spacing w:lineRule="auto" w:line="360"/>
        <w:ind w:firstLine="709"/>
        <w:jc w:val="both"/>
        <w:rPr>
          <w:sz w:val="22"/>
          <w:szCs w:val="22"/>
        </w:rPr>
      </w:pPr>
      <w:r>
        <w:rPr>
          <w:sz w:val="22"/>
          <w:szCs w:val="22"/>
        </w:rPr>
        <w:t xml:space="preserve">С другой стороны, положения принципиально не исправили и позднейшие теории гуманистического направления, построенные, в частности, на идеях самоактуализации личности. " Все, что касается самоактуализации, разумеется, совершенно правильно, но, к сожалению, не точно и не выпукло. Нет понимания первичности кайнэрастии по отношению к любой самоактуализации"- писал М.Арброс в работе "Кайнотерапия и психоанализ. Ответ на критику". </w:t>
      </w:r>
    </w:p>
    <w:p>
      <w:pPr>
        <w:pStyle w:val="Normal"/>
        <w:spacing w:lineRule="auto" w:line="360"/>
        <w:ind w:firstLine="709"/>
        <w:jc w:val="both"/>
        <w:rPr/>
      </w:pPr>
      <w:r>
        <w:rPr>
          <w:sz w:val="22"/>
          <w:szCs w:val="22"/>
        </w:rPr>
        <w:t xml:space="preserve">Структура психики человека следует пересмотреть с новых позиций. Не Эрос и Танатос ведут на самом деле борьбу между собой, а Кайнэрос и его антагонист - консервативно-охранительная инстанция - Кайнэкстрос (extros др.греч. - враг). Кайнэкстрос есть интериоризованная кайнофобическая реальность. </w:t>
      </w:r>
    </w:p>
    <w:p>
      <w:pPr>
        <w:pStyle w:val="Normal"/>
        <w:spacing w:lineRule="auto" w:line="360"/>
        <w:ind w:firstLine="709"/>
        <w:jc w:val="both"/>
        <w:rPr>
          <w:sz w:val="22"/>
          <w:szCs w:val="22"/>
        </w:rPr>
      </w:pPr>
      <w:r>
        <w:rPr>
          <w:sz w:val="22"/>
          <w:szCs w:val="22"/>
        </w:rPr>
        <w:t xml:space="preserve">М.Арброс выделяет два типа кайнэрастии - активный и пассивный (ясно, что это положение его теории дало повод для многочисленных насмешек и постоянного пародирования). Новые впечатления, новые ощущения являются очень привлекательным делом. Однако по настоящему личность реализует свои кайнэрастические стремления только в творчестве, то есть активным образом. Кайнэрастическая гратификация новыми впечатлениями, путешествиями, приобретениями, по М.Арбросу, есть кайнотерапия, к которой врачи пришли сами спонтанно и достаточно давно, ибо всякому была очевидна несомненная целительная сила кайнэрастических ресурсов: "Дело в том, чтобы кайнэрастическая гратификация не была по ту сторону ситуации, в которой живет человек. Перед нами стоит задача найти новое в себе, в пределах своего мира". Известный феномен утомления и разочарования после проделанной большой работы, сопровождающееся часто отвращением к результатам этого длительного труда объясняется только кайнэрастическими причинами. </w:t>
      </w:r>
    </w:p>
    <w:p>
      <w:pPr>
        <w:pStyle w:val="Normal"/>
        <w:spacing w:lineRule="auto" w:line="360"/>
        <w:ind w:firstLine="709"/>
        <w:jc w:val="both"/>
        <w:rPr/>
      </w:pPr>
      <w:r>
        <w:rPr>
          <w:sz w:val="22"/>
          <w:szCs w:val="22"/>
        </w:rPr>
        <w:t xml:space="preserve">Но настоящая кайнэрастическая пытка - это индустриальный конвейер. Генри Форд, считал М.Арброс, изобрел настоящую "дыбу человечества". Всем известные нервные расстройства у конвейерных рабочих (а они имеют место абсолютно у всех, кто работает на конвейере) совершенно непонятны с какой-либо другой точки зрения, кроме как теории, построенной на признании приоритета кайнэрастии. Именно в контексте этих положений настоящий кайнэрастический гений - это Том Сойер из романа Марка Твена, сумевший убедить других мальчиков, что рутинная работа, покраска забора, на самом деле - новое творческое приключение ("Не каждый день мальчикам доверяют красить заборы!"). Хороший психотерапевт обязан уметь наделить кайнэрастическим смыслом любое занятие. </w:t>
      </w:r>
    </w:p>
    <w:p>
      <w:pPr>
        <w:pStyle w:val="Normal"/>
        <w:spacing w:lineRule="auto" w:line="360"/>
        <w:ind w:firstLine="709"/>
        <w:jc w:val="both"/>
        <w:rPr/>
      </w:pPr>
      <w:r>
        <w:rPr>
          <w:sz w:val="22"/>
          <w:szCs w:val="22"/>
        </w:rPr>
        <w:t xml:space="preserve">Поначалу М.Арброс работал в геронтопсихиатрическом отделении госпиталя Святой Анны в Париже, где, собственно, и зародились его идеи: "К счастью, я очень быстро осознал, что именно кайнэрастическая патология и, соответственно, кайнотерапия являются краеугольными камнями в геронтопсихиатрической клинике". Понятно, что Кайнэкстрос особенно мощно развивается к старости, вытесняя Кайнэрос из структуры личности, что выражается в т.н. экклезиастических настроениях ("Ничего нового под солнцем"). Ностальгия становится актуальной только в периоды преобладания Кайнэкстроса над Кайнэросом. Когда жизнь не открывает перед тобой больше никаких новых возможностей и перспектив, ты неизбежно начинаешь обожествлять свое прошлое. </w:t>
      </w:r>
    </w:p>
    <w:p>
      <w:pPr>
        <w:pStyle w:val="Normal"/>
        <w:spacing w:lineRule="auto" w:line="360"/>
        <w:ind w:firstLine="709"/>
        <w:jc w:val="both"/>
        <w:rPr>
          <w:sz w:val="22"/>
          <w:szCs w:val="22"/>
        </w:rPr>
      </w:pPr>
      <w:r>
        <w:rPr>
          <w:sz w:val="22"/>
          <w:szCs w:val="22"/>
        </w:rPr>
        <w:t xml:space="preserve">М.Арброс с большим сочувствием следил за трудами своего коллеги из Великобритании Дж.Серфа, создателя известной системы волапюк-терапии. Психотерапия при помощи новых языков, в сущности, использовала кайнэрастические механизмы. Переписка между двумя авторами, деятельность которых существенно повлияла на сегодняшнее состояние психотерапевтического знания, была опубликована отдельным изданием ("Новизна слова и слово о новизне"). </w:t>
      </w:r>
    </w:p>
    <w:p>
      <w:pPr>
        <w:pStyle w:val="Normal"/>
        <w:spacing w:lineRule="auto" w:line="360"/>
        <w:ind w:firstLine="709"/>
        <w:jc w:val="both"/>
        <w:rPr/>
      </w:pPr>
      <w:r>
        <w:rPr>
          <w:sz w:val="22"/>
          <w:szCs w:val="22"/>
        </w:rPr>
        <w:t xml:space="preserve">Кайнэрастическая патология является всеохватной и встроена в корневую систему любого психопатологического феномена. "Нет клиники без ущемленной кайнэрастии". Так депрессии и обсессии, безусловно связаны с затруднением обретения нового в любом виде, будь то новые любовные связи или новые творческие перспективы. </w:t>
      </w:r>
    </w:p>
    <w:p>
      <w:pPr>
        <w:pStyle w:val="Normal"/>
        <w:spacing w:lineRule="auto" w:line="360"/>
        <w:ind w:firstLine="709"/>
        <w:jc w:val="both"/>
        <w:rPr>
          <w:sz w:val="22"/>
          <w:szCs w:val="22"/>
        </w:rPr>
      </w:pPr>
      <w:r>
        <w:rPr>
          <w:sz w:val="22"/>
          <w:szCs w:val="22"/>
        </w:rPr>
        <w:t xml:space="preserve">Известные учения об основном расстройстве при шизофрении М.Арброс переосмыслил по-новому. Концепты, объясняющие основное расстройство, такие, как "слабость интенциональной дуги" К.Берингера, "потеря витального контакта с реальностью" Э.Минковского, "интрапсихическая атаксия" Э.Штранского, "аутизм" и "схизис" О.Блейлера, на самом деле есть ничто иное как различные варианты концептуализации коренного дефекта, а именно, кайнэрастической астении. Никакое другое влечение не претерпевает при психозах таких изменений, как кайнэрастия. Мир шизофреника - инфантильное царство новизны, что воплощается в особых переживаниях. Речь полна неологизмов и неожиданных словоупотреблений. Если при эндогенных депрессиях речь идет о феномене "редукции антиципации", иначе говоря, о невозможности приобщения к новизне, то при шизофрении кайнэрастия претерпевает сложные и неоднозначные изменения. "Мы имеем сложные взаимопереплетающиеся усиления и ослабления то в сфере пассивной кайнэрастии, то в активной - писал М.Арброс в работе "Прикосновение наития".- К этому коктейлю примешивается еще и кайнофобия. Кайнэрастия же становится хрупкой и очень избирательной. Именно поэтому наблюдается очень много шизофренических состояний с повышенной способностью к творческой деятельности. Основание шизофренического расщепления покоится на самом кончике жала кайнэрастического вектора". </w:t>
      </w:r>
    </w:p>
    <w:p>
      <w:pPr>
        <w:pStyle w:val="Normal"/>
        <w:spacing w:lineRule="auto" w:line="360"/>
        <w:ind w:firstLine="709"/>
        <w:jc w:val="both"/>
        <w:rPr>
          <w:sz w:val="22"/>
          <w:szCs w:val="22"/>
        </w:rPr>
      </w:pPr>
      <w:r>
        <w:rPr>
          <w:sz w:val="22"/>
          <w:szCs w:val="22"/>
        </w:rPr>
        <w:t xml:space="preserve">С другой стороны, кайнэрастическая патология практически полностью исчерпывает содержание алкогольных и наркоманических переживаний. Алкоголь, а особенно же наркотики снимают кайнэкстротические барьеры. Величина кайнэрастического сдвига, привносимая в жизнь ЛСД и кокаином, несравнима ни с чем. То же самое относится и к шизофрении. Разница лишь в том, является ли симптомообразующим феноменом внутренний Кайнэкстрос или же внешние кайнофобические факторы. Как комически-нелепое рассматривал М.Арброс учение З.Фрейда об анально-эротической стадии развития ребенка, как о причине "задержек", депрессий, консерватизма. "В природе и обществе вполне достаточно консервативно-охранительного, чтобы обойтись при объяснении понятных патологических механизмов без ануса, который сам по себе не имеет никакого отношения к преградам, встающим на пути стремления к новизне (кайнокинезиса)". </w:t>
      </w:r>
    </w:p>
    <w:p>
      <w:pPr>
        <w:pStyle w:val="Normal"/>
        <w:spacing w:lineRule="auto" w:line="360"/>
        <w:ind w:firstLine="709"/>
        <w:jc w:val="both"/>
        <w:rPr/>
      </w:pPr>
      <w:r>
        <w:rPr>
          <w:sz w:val="22"/>
          <w:szCs w:val="22"/>
        </w:rPr>
        <w:t xml:space="preserve">Истоки кайнэкстротических явлений заключаются в гипертрофированной регуляции проявлений кайнэрастии в семье и обществе. В книге "Освобождаясь от балласта" мы читаем: "К сожалению, необходимо, так или иначе, сдерживать объемы потребления новизны как в жизни отдельного человека, так и в обществе. Сдерживание и отставление во времени кайнокинезиса делает впоследствии кайнэрастический сдвиг более существенным и значительным, чем если бы этого откладывания не было. Ведь человека интересует не только новизна сама по себе, его интересует в высшей степени глубина и качество этого сдвига. Честолюбие ориентировано именно на большой объем новизны". Кроме того, следует различать интенсивный и экстенсивный кайнокинезис. Если последний заключается в освоении новых пространств, приобретении новых впечатлений, то первый есть проявление творческий фаустовской, идеальной кайнэрастии. Но лучше экстенсивный кайнокинезис, чем вовсе никакого. Интенсивный кайнокинезис - это всегда глубинное внутреннее движение к обновлению. Внешняя поверхностная новизна не в состоянии осуществить длительную и устойчивую кайнэрастическую гратификацию. </w:t>
      </w:r>
    </w:p>
    <w:p>
      <w:pPr>
        <w:pStyle w:val="Normal"/>
        <w:spacing w:lineRule="auto" w:line="360"/>
        <w:ind w:firstLine="709"/>
        <w:jc w:val="both"/>
        <w:rPr/>
      </w:pPr>
      <w:r>
        <w:rPr>
          <w:sz w:val="22"/>
          <w:szCs w:val="22"/>
        </w:rPr>
        <w:t>С другой стороны, если кайнэрастию вовсе не стреноживать, то мы вскоре окажемся просто не в состоянии фиксировать те изменения, которые претерпевает или творит беспокойный человеческий дух, и тогда будет непонятно, каковы же ориентиры нового. Информационная коммуникация в обществе построена именно на фиксации кайнэрастических вех и отметок, и поэтому всегда необходимо подождать с закреплением нового, его оформлением в сподручной для распространения форме. Ориентир может появиться только по прошествии какого-то времени, ибо новизна все же нуждается в чем-то "устаревшем". Однако тенденция задерживать движение, подстегиваемое кайнэрастией приобрела в ходе развития человечества гипертрофированные формы, произошло отщепление от ее первоначального смысла. К сожалению, следствием этого явилось превращение целенаправленного, осмысленного сдерживания в консервативно-охранительную паранойю.</w:t>
      </w:r>
    </w:p>
    <w:p>
      <w:pPr>
        <w:pStyle w:val="Normal"/>
        <w:spacing w:lineRule="auto" w:line="360"/>
        <w:ind w:firstLine="709"/>
        <w:jc w:val="both"/>
        <w:rPr>
          <w:sz w:val="22"/>
          <w:szCs w:val="22"/>
        </w:rPr>
      </w:pPr>
      <w:r>
        <w:rPr>
          <w:sz w:val="22"/>
          <w:szCs w:val="22"/>
        </w:rPr>
        <w:t xml:space="preserve">Изложение своих взглядов на сущность сексуальных расстройств (книга "Тупик постоянства") М.Арброс начинает парадоксальным утверждением, что никакой сексопатологии как таковой нет и быть не может. "Попробуйте заставить человека жить с одним и тем же партнером, лишив его при этом возможностей реализации своих кайнэрастических устремлений в какой-нибудь другой сфере - и вы получите весь букет расстройств, описанных в сексологических разделах учебников. Поселив пару сексуальных партнеров в замкнутом пространстве, например, в пещере, вы через месяц сможете в лучшем виде пронаблюдать весь сексопатологический спектр от импотенции до страха перед соитием, хотя никаких запретов на близость этим людям не ставилось. Однообразие моногамного брака вызывает намного больше расстройств, чем самая беспорядочная промискуитетеная разнузданность, которая, на самом деле, является универсальным лекарством. Если брак невозможно разрушить, то пускай он, по меньшей мере, будет максимально открытым". И далее: "Плохо как раз не то, что перверсии вытесняются обществом за границы области так называемо нормальной сексуальности. На самом деле, гораздо хуже то, что люди ограничиваются каким-то одним видом сексуального поведения, объявляя себя, к примеру, зоофилами или, скажем, гомосексуалистами, и, соответственно, жестко связывая себя одним каким-нибудь типом сексуальной ориентации. Нормальный человек должен быть всегда открыт любым возможностям, ибо только так можно реализовать кайнэрастические устремления во всей полноте". Злые языки говорили, что Арброс сам открывался таким новым возможностям почти каждый день, однако люди, знавшие его близко, утверждали, что это все не так, и что он, подобно Фрейду, ведет однообразный, филистерский, строго моногамный, образ жизни. </w:t>
      </w:r>
    </w:p>
    <w:p>
      <w:pPr>
        <w:pStyle w:val="Normal"/>
        <w:spacing w:lineRule="auto" w:line="360"/>
        <w:ind w:firstLine="709"/>
        <w:jc w:val="both"/>
        <w:rPr/>
      </w:pPr>
      <w:r>
        <w:rPr>
          <w:sz w:val="22"/>
          <w:szCs w:val="22"/>
        </w:rPr>
        <w:t xml:space="preserve">Отношение создателя кайнотерапии к семейным проблемам формировалось в общем контексте его теории. " Кайнэрастия находит свою самую полную гратификацию, разумеется, в детях. Нет ничего, что полнее бы удовлетворяло кайнэрастические потребности, чем производство на свет детей, воспитание их, наблюдение за их развитием. С другой стороны, нет и такого, что вредило бы воспитанию больше, чем моногамная семья". Агрессия против родителей связана не столько с тем, что они подавляют влечение ребенка к удовлетворению в семье определенных позывов, сколько с тем, что они несменяемы. Угнетение женщины в семье связано в первую очередь с подавлением ее кайнэрастии. Привязанная к дому, она формировалась для пассивно-консервативной роли, и, к сожалению, в какой-то степени интериоризовала эту свою позицию. В так называемом женском вопросе М.Арброс занимал радикальные профеминистские позиции. Идеальная модель семьи может быть сформулирована так: как можно больше детей от как можно большего количества отцов и как можно больше разных родителей - одному ребенку. Преимущества такой модели семьи перед традиционной настолько очевидны, что их даже не стоит и обсуждать. </w:t>
      </w:r>
    </w:p>
    <w:p>
      <w:pPr>
        <w:pStyle w:val="Normal"/>
        <w:spacing w:lineRule="auto" w:line="360"/>
        <w:ind w:firstLine="709"/>
        <w:jc w:val="both"/>
        <w:rPr>
          <w:sz w:val="22"/>
          <w:szCs w:val="22"/>
        </w:rPr>
      </w:pPr>
      <w:r>
        <w:rPr>
          <w:sz w:val="22"/>
          <w:szCs w:val="22"/>
        </w:rPr>
        <w:t xml:space="preserve">Именно эта часть его учения вызвала большой и шумный общественный резонанс. Лидер консервативной католической общественности, известный традиционалист, архиепископ М.Лефевр осудил в 1969 году новую психотерапевтическую доктрину, посвятив ей даже специальную проповедь. Он заявил, что со времен создания психоанализа темные силы не наносили столь ощутимый удар по традиционным ценностям. "Ясно, что это только инородец,- говорил он,- но никак не истинный француз, в состоянии создать такое вызывающе отвратительное, циничное и безбожное учение". М.Лефевр запретил своим прихожанам обращаться к кому-либо из уже многочисленных к тому времени кайнотерапевтов. </w:t>
      </w:r>
    </w:p>
    <w:p>
      <w:pPr>
        <w:pStyle w:val="Normal"/>
        <w:spacing w:lineRule="auto" w:line="360"/>
        <w:ind w:firstLine="709"/>
        <w:jc w:val="both"/>
        <w:rPr>
          <w:sz w:val="22"/>
          <w:szCs w:val="22"/>
        </w:rPr>
      </w:pPr>
      <w:r>
        <w:rPr>
          <w:sz w:val="22"/>
          <w:szCs w:val="22"/>
        </w:rPr>
        <w:t xml:space="preserve">В целом обновленческие инстинкты меняют наши отношения с миром. Восприятие пространства и времени определяется возможностью их обновления. Завоевание новых пространств, как таковых, бессмысленно, если они идентичны уже обжитому. Бессмысленная пагубность обретения уже пережитого нашла свое воплощение в двух известных психопатологических феноменах уже виденного и никогда не виденного - deja vu и jamais vu. Их вовсе не приходится считать равноценными или даже изоморфными друг другу. Если deja vu говорит о кайнэрастической пресыщенности и является исключительно грозным симптомом, то jamais vu является указанием на кайнэрастические ресурсы. Если тебе кажется, что ты никогда не видел вещи, виденные уже тобой на самом деле множество раз, это значит, что ты небезнадежен в том смысле, что можешь поглядеть на мир неутомленным взором. </w:t>
      </w:r>
    </w:p>
    <w:p>
      <w:pPr>
        <w:pStyle w:val="Normal"/>
        <w:spacing w:lineRule="auto" w:line="360"/>
        <w:ind w:firstLine="709"/>
        <w:jc w:val="both"/>
        <w:rPr/>
      </w:pPr>
      <w:r>
        <w:rPr>
          <w:sz w:val="22"/>
          <w:szCs w:val="22"/>
        </w:rPr>
        <w:t xml:space="preserve">Кйнэрастическая теория придает новое измерение понятию свободы. Свобода - это всегда свобода-к-новому. Консервативно ориентированная теория свободы немыслима. Реальность такова, что всегда свобода требуется для нового, старое выступает в виде необходимости. Возврат к старому не может быть желателен для истинно свободной личности. Погребение себя заживо в мире рутины, невозможность выбора означает сдачу "на милость" кайнофобического мира и всегда ведет к появлению патологических явлений. Помимо прочего, тесты на наличие кайнэрастических ресурсов, проводившиеся М.Арбросом и его последователями в различных психосоматических клиниках обнаружили самые высокие кайнофобические и кайнэкстротические показатели у онкологических больных. В книге "Наши внутренние тормоза" мы читаем: "Это были люди, лишенные инициативы, разнообразия и перспективы, причем все это было выражено у них в значительной степени более явно, чем в любых других группах. Разницу в показателях следует считать безусловно репрезентативной и это обстоятельство само по себе дает нам в руки надежный ключ для лечения и профилактики этой страшной болезни. Совершенно ясно, что кайнэрастия напрямую связана с самой глубинной энергетикой человека. Она является внешним проявлением игры коренных сущностей". </w:t>
      </w:r>
    </w:p>
    <w:p>
      <w:pPr>
        <w:pStyle w:val="Normal"/>
        <w:spacing w:lineRule="auto" w:line="360"/>
        <w:ind w:firstLine="709"/>
        <w:jc w:val="both"/>
        <w:rPr/>
      </w:pPr>
      <w:r>
        <w:rPr>
          <w:sz w:val="22"/>
          <w:szCs w:val="22"/>
        </w:rPr>
        <w:t xml:space="preserve">Кайнотерапия осуществляется в несколько этапов. Первым делом мы собираем анамнез, причем упор делается на рассказ о переживаниях событий, которые имели место первый раз в жизни. Далее следует то, что М.Арброс называл "лекцией", иными словами - популярное введение в кайнэрастическую тематику. По этому поводу он писал: "Психоаналитиков, избегающих излагать пациенту основы теории и полагающихся только на спасительную силу процесса, я совершенно не понимаю или, лучше сказать, понимаю очень хорошо. Если теория верна и красива, то ничего, кроме немедленного и разительного положительного эффекта от нее ожидать не приходится. Так что исследователи с нечистой совестью, естественно, избегают излагать пациенту свои рабочие концепции основательно и правдиво, так, как это делаю я и мои последователи. Нет лучшего лекарства, чем большая очищающая правда". </w:t>
      </w:r>
    </w:p>
    <w:p>
      <w:pPr>
        <w:pStyle w:val="Normal"/>
        <w:spacing w:lineRule="auto" w:line="360"/>
        <w:ind w:firstLine="709"/>
        <w:jc w:val="both"/>
        <w:rPr>
          <w:sz w:val="22"/>
          <w:szCs w:val="22"/>
        </w:rPr>
      </w:pPr>
      <w:r>
        <w:rPr>
          <w:sz w:val="22"/>
          <w:szCs w:val="22"/>
        </w:rPr>
        <w:t>После "лекции" в течение нескольких встреч происходит "пролонгированный катарсис". "Поняв наконец, что к чему в этой жизни, человек исторгает из себя поток воспоминаний, ассоциаций, исповедей. Пациента буквально "несет", как человека, несколько лет страдавшего запором, после приема мощного слабительного". Воспоминания, встраивающиеся в кайнэрастический контекст обладают особой целительной силой, так что разительный терапевтический эффект наблюдается сразу после "лекции". Важнейшими моментами воспоминаний являются переживания, имевшие место в первый раз. "Первый раз - ключевой момент всей кайнэрастической доктрины - писал М.Арброс в своей работе "Экстаз премьеры".- Как всем хорошо известно, первое переживание чего угодно является исключительно волнующим. Все происходящее в первый раз оказывается таким значительным только в силу кайнэрастических причин. Все значительные фиксации, будь то увлечения, склонности даже перверзии, обусловлены именно обстоятельствами "первого раза".</w:t>
      </w:r>
    </w:p>
    <w:p>
      <w:pPr>
        <w:pStyle w:val="Normal"/>
        <w:spacing w:lineRule="auto" w:line="360"/>
        <w:ind w:firstLine="709"/>
        <w:jc w:val="both"/>
        <w:rPr/>
      </w:pPr>
      <w:r>
        <w:rPr>
          <w:sz w:val="22"/>
          <w:szCs w:val="22"/>
        </w:rPr>
        <w:t xml:space="preserve">Далее процесс плавно переходит в фазу кайнэрастического веерного анализа. В этом совпадении финала первичного катарсиса с дебютом анализа М.Арброс видел большое преимущество кайнотерапии перед другими техниками. Веерный анализ отличается от обычного психоанализа несомненно большей активностью терапевта, а, кроме того, своеобразной техникой постоянного тематического переключения. "Каждый третий вопрос - писал создатель кайнотерапии,- или, по меньшей мере, каждое пятое замечание должно переносить пациента в новую тематически-содержательную сферу. Если мы в процессе анализа не обращаем внимания на постоянное форсированное обновление тематического материала, то пациент неизбежно утомляется. Следствием этого может быть возникновение так называемого сопротивления, природа которого в нашем контексте более чем понятна. Сопротивление чаще всего обусловлено неудовлетворенной или фрустрированной в процессе терапии кайнэрастией. Другой важной стратегией преодоления сопротивления следует считать варьирование технических приемов. Своим открытием подлинной природы сопротивления М.Арброс, как известно, очень гордился. </w:t>
      </w:r>
    </w:p>
    <w:p>
      <w:pPr>
        <w:pStyle w:val="Normal"/>
        <w:spacing w:lineRule="auto" w:line="360"/>
        <w:ind w:firstLine="709"/>
        <w:jc w:val="both"/>
        <w:rPr/>
      </w:pPr>
      <w:r>
        <w:rPr>
          <w:sz w:val="22"/>
          <w:szCs w:val="22"/>
        </w:rPr>
        <w:t xml:space="preserve">Хороший терапевтический процесс протекает только при наличии постоянных изменений в содержательной части. Переходы от одной содержательной сферы к другой осуществляются посредством вопросов-переключателей или коммутаторов (commuter фр.- переключать). Если, например, пациент рассказывает о своих интимных переживаниях, то коммутатором будет вопрос: "Ведь нечто подобное происходит с вами и при чтении книг (игре в футбол, занятиях музыкой, покупке костюма и т.д.), не так ли?". Или можно спросить:"Ведь не только в этой ситуации вы сталкиваетесь с трудностями такого рода?". Кроме вопросов-коммутаторов, существуют наводки-коммутаторы: "А теперь поговорим о трудностях в ваших взаимоотношениях с дальними родственниками" или "С этим все ясно, непонятно только как вы ведете себя в подобных случаях на экзамене...". Коммутация осуществляется тогда, когда мы чувствуем необходимость сменить тему, причем такая необходимость существует всегда. Здесь важно также понимать, что это полезно в том смысле, что пациент не видит выхода из трудной ситуации, а иная ситуация со сходной структурой может ему помочь в решении его проблем. "Никогда не следует дожидаться окончания повествования о какой-то истории, или событии, или переживании. Все искусство заключается в том, чтобы как можно скорее переключить пациента на что-нибудь новое". </w:t>
      </w:r>
    </w:p>
    <w:p>
      <w:pPr>
        <w:pStyle w:val="Normal"/>
        <w:spacing w:lineRule="auto" w:line="360"/>
        <w:ind w:firstLine="709"/>
        <w:jc w:val="both"/>
        <w:rPr/>
      </w:pPr>
      <w:r>
        <w:rPr>
          <w:sz w:val="22"/>
          <w:szCs w:val="22"/>
        </w:rPr>
        <w:t xml:space="preserve">Смысл переключения не только в постоянном обновлении содержательной части процесса. Переключая его, мы ориентируемся на спасительный принцип эквивалентности новизны в различных содержательных сферах. Если что-то не клеится в одном месте, то надо попытаться перейти в другое, ибо скорее всего место, где не клеится - не твое. Одна ситуация служит метафорой для другой и обсуждая проблемы одной содержательной сферы, ты так или иначе касаешься трудностей другой, не утомляя при этом пациента однообразием. </w:t>
      </w:r>
    </w:p>
    <w:p>
      <w:pPr>
        <w:pStyle w:val="Normal"/>
        <w:spacing w:lineRule="auto" w:line="360"/>
        <w:ind w:firstLine="709"/>
        <w:jc w:val="both"/>
        <w:rPr/>
      </w:pPr>
      <w:r>
        <w:rPr>
          <w:sz w:val="22"/>
          <w:szCs w:val="22"/>
        </w:rPr>
        <w:t xml:space="preserve">Веерный анализ является только первой стадией кайнотерапии, хотя, по утверждению М.Арброса и его учеников. "Несмотря на то, что для полного избавления от симптомов бывает вполне достаточно аналитической процедуры, мы не ограничиваемся работой с прошлым и намечаем кайнокинетический сценарий, включающий в себя проекты динамики коммуникации, динамики смены занятий и т.д. "Это не простые предписания, расписанные по годам,- читаем мы в "Стратегии кайнокинезиса", последней книге Арброса, - а подробные тексты, описывающие новые перспективы, причем речь идет о предвкушении ощущений, отчасти сфабрикованных по подобию старых, отчасти же спроектированных вновь". </w:t>
      </w:r>
    </w:p>
    <w:p>
      <w:pPr>
        <w:pStyle w:val="Normal"/>
        <w:spacing w:lineRule="auto" w:line="360"/>
        <w:ind w:firstLine="709"/>
        <w:jc w:val="both"/>
        <w:rPr>
          <w:sz w:val="22"/>
          <w:szCs w:val="22"/>
        </w:rPr>
      </w:pPr>
      <w:r>
        <w:rPr>
          <w:sz w:val="22"/>
          <w:szCs w:val="22"/>
        </w:rPr>
        <w:t>Одна из важнейших целей кайнотерапии заключается в создании так называемого "кайнэрастического ока". Зоркое кайнэрастическое око характеризует полную остроту экзистенциального зрения, помогающую отличать именно новое во всем, что видит или переживает человек. Диагностика новизны помогает ею наслаждаться. В работе "Опять и вдруг" мы читаем: "Здоровый взгляд обнаруживает в сходном различие, в то время как патологическому взору открывается только сходство. Журнальные интеллектуальные игры-головоломки в духе "найди десять отличий" являются, если к ним правильно относиться, хорошим кайнэрастическим тренингом. "Целенаправленное движение в сторону "де-deja-vu-зации" может придавать глубинное измерение любому терапевтическому процессу, вне зависимости от школьной ориентации".</w:t>
      </w:r>
    </w:p>
    <w:p>
      <w:pPr>
        <w:pStyle w:val="Normal"/>
        <w:spacing w:lineRule="auto" w:line="360"/>
        <w:ind w:firstLine="709"/>
        <w:jc w:val="both"/>
        <w:rPr/>
      </w:pPr>
      <w:r>
        <w:rPr>
          <w:sz w:val="22"/>
          <w:szCs w:val="22"/>
        </w:rPr>
        <w:t xml:space="preserve">Идеология и практика кайнотерапии исключает трудности, досаждавшие психоаналитикам, а именно проблема конечного/бесконечного анализа. Устремленность к новизне сама собой приводит психотерапевтический процесс к естественному и безболезненному завершению. За несколько сессий вполне можно обеспечить пациента новыми приемами. Кайнотерапевты стремятся как можно скорее выпустить пациента в самостоятельную жизнь, открытую новизне и редко когда терапевтический цикл занимает более 50 сессий. </w:t>
      </w:r>
    </w:p>
    <w:p>
      <w:pPr>
        <w:pStyle w:val="Normal"/>
        <w:spacing w:lineRule="auto" w:line="360"/>
        <w:ind w:firstLine="709"/>
        <w:jc w:val="both"/>
        <w:rPr/>
      </w:pPr>
      <w:r>
        <w:rPr>
          <w:sz w:val="22"/>
          <w:szCs w:val="22"/>
        </w:rPr>
        <w:t>Региональные отделения Ассоциации кайнотерапии существуют более чем в 35 странах. М.Арброс, в течение долгого времени возглавлявший ассоциацию кайнотерапии, всегда был желанным гостем в университетских клиниках и аудиториях по всему миру. С 1958 по 1959 год он являлся вице-президентом Всемирной психотерапевтической ассоциации. В</w:t>
      </w:r>
      <w:r>
        <w:rPr>
          <w:sz w:val="22"/>
          <w:szCs w:val="22"/>
          <w:lang w:val="en-US"/>
        </w:rPr>
        <w:t xml:space="preserve"> 1964 </w:t>
      </w:r>
      <w:r>
        <w:rPr>
          <w:sz w:val="22"/>
          <w:szCs w:val="22"/>
        </w:rPr>
        <w:t>году</w:t>
      </w:r>
      <w:r>
        <w:rPr>
          <w:sz w:val="22"/>
          <w:szCs w:val="22"/>
          <w:lang w:val="en-US"/>
        </w:rPr>
        <w:t xml:space="preserve"> American Psychological Association </w:t>
      </w:r>
      <w:r>
        <w:rPr>
          <w:sz w:val="22"/>
          <w:szCs w:val="22"/>
        </w:rPr>
        <w:t>наградила</w:t>
      </w:r>
      <w:r>
        <w:rPr>
          <w:sz w:val="22"/>
          <w:szCs w:val="22"/>
          <w:lang w:val="en-US"/>
        </w:rPr>
        <w:t xml:space="preserve"> </w:t>
      </w:r>
      <w:r>
        <w:rPr>
          <w:sz w:val="22"/>
          <w:szCs w:val="22"/>
        </w:rPr>
        <w:t>его</w:t>
      </w:r>
      <w:r>
        <w:rPr>
          <w:sz w:val="22"/>
          <w:szCs w:val="22"/>
          <w:lang w:val="en-US"/>
        </w:rPr>
        <w:t xml:space="preserve"> </w:t>
      </w:r>
      <w:r>
        <w:rPr>
          <w:sz w:val="22"/>
          <w:szCs w:val="22"/>
        </w:rPr>
        <w:t>премией</w:t>
      </w:r>
      <w:r>
        <w:rPr>
          <w:sz w:val="22"/>
          <w:szCs w:val="22"/>
          <w:lang w:val="en-US"/>
        </w:rPr>
        <w:t xml:space="preserve"> Great Psychotherapists Award. </w:t>
      </w:r>
    </w:p>
    <w:p>
      <w:pPr>
        <w:pStyle w:val="Normal"/>
        <w:spacing w:lineRule="auto" w:line="360"/>
        <w:ind w:firstLine="709"/>
        <w:jc w:val="both"/>
        <w:rPr>
          <w:sz w:val="22"/>
          <w:szCs w:val="22"/>
        </w:rPr>
      </w:pPr>
      <w:r>
        <w:rPr>
          <w:sz w:val="22"/>
          <w:szCs w:val="22"/>
        </w:rPr>
        <w:t>КОММЕНТАРИЙ</w:t>
      </w:r>
    </w:p>
    <w:p>
      <w:pPr>
        <w:pStyle w:val="Normal"/>
        <w:spacing w:lineRule="auto" w:line="360"/>
        <w:ind w:firstLine="709"/>
        <w:jc w:val="both"/>
        <w:rPr>
          <w:sz w:val="22"/>
          <w:szCs w:val="22"/>
        </w:rPr>
      </w:pPr>
      <w:r>
        <w:rPr>
          <w:sz w:val="22"/>
          <w:szCs w:val="22"/>
        </w:rPr>
        <w:t xml:space="preserve">Хотя некоторые авторы опрометчиво полагают, что в наши дни довольно трудно построить школьную теорию вокруг некоего влечения - реальная жизнь опровергает их предположения. Заслуга М.Арброса, помимо всего прочего, заключается в том, что он сконструировал крайне удачную конфигурацию этого влечения, что стало возможным исчерпывающее толкование множества патологических состояний. Совершенно убедительно выглядит и трактовка обстанции, ибо ведь и на самом деле существует общественная потребность в сдерживании всевозможных непрерывных обновлений. В разделе, посвященному так называемому "кайнэрастическому оку" мы не можем не видеть наброска некоего идеала, к которому устремлен терапевтический процесс. </w:t>
      </w:r>
    </w:p>
    <w:p>
      <w:pPr>
        <w:pStyle w:val="Normal"/>
        <w:spacing w:lineRule="auto" w:line="360"/>
        <w:ind w:firstLine="709"/>
        <w:jc w:val="both"/>
        <w:rPr>
          <w:sz w:val="22"/>
          <w:szCs w:val="22"/>
        </w:rPr>
      </w:pPr>
      <w:r>
        <w:rPr>
          <w:sz w:val="22"/>
          <w:szCs w:val="22"/>
        </w:rPr>
        <w:t xml:space="preserve">Интериоризация как влечения, так и препятствия на его пути, создает хороший повод для введения в пространство теории воюющих друг с другом инстанций. Конфигурация кайнотерапии аналогична конфигурации многих глубиннопсихологических методов. Нетрудно заметить, что достоинства теории и метода богато дополнены патографическими выкладками, причем кайнэрастическая патография распространяется как на искусствоведческое, так и на историко-политическое пространство. </w:t>
      </w:r>
    </w:p>
    <w:p>
      <w:pPr>
        <w:pStyle w:val="Normal"/>
        <w:spacing w:lineRule="auto" w:line="360"/>
        <w:ind w:firstLine="709"/>
        <w:jc w:val="both"/>
        <w:rPr/>
      </w:pPr>
      <w:r>
        <w:rPr>
          <w:sz w:val="22"/>
          <w:szCs w:val="22"/>
        </w:rPr>
        <w:t xml:space="preserve">Очень редко бывает так, что наряду с достойной теорией автор предлагает серьезные технические нововведения. В этом смысле кайнотерапия, в общем-то, не представляет собой большого исключения. Технические нововведения нельзя считать революционными, хотя определенная новизна им все же свойственна. Во всяком случае, они не идут в сравнение с такой, например, радикально новой техникой, как странгуляционный танатоэкстаз Джана-Рао.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2. Тaнато-аналитическая экстатическая терапия (Рао-терапия). </w:t>
      </w:r>
    </w:p>
    <w:p>
      <w:pPr>
        <w:pStyle w:val="Normal"/>
        <w:spacing w:lineRule="auto" w:line="360"/>
        <w:ind w:firstLine="709"/>
        <w:jc w:val="both"/>
        <w:rPr>
          <w:sz w:val="22"/>
          <w:szCs w:val="22"/>
        </w:rPr>
      </w:pPr>
      <w:r>
        <w:rPr>
          <w:sz w:val="22"/>
          <w:szCs w:val="22"/>
        </w:rPr>
        <w:t>Она была создана (да и продолжает практиковаться в наши дни) английским автором, родившимся в 1920 году в Индии, сыном английского колониального офицера и матери-индуски. Впоследствии он взял псевдоним Джана Рао. По своему первому образованию - этнограф. В 50-е годы выступил с оригинальной концепцией, обозначив ее первоначально как экстатическая психотерапия и затем - как танато-аналитическая экстатическая терапия.</w:t>
      </w:r>
    </w:p>
    <w:p>
      <w:pPr>
        <w:pStyle w:val="Normal"/>
        <w:spacing w:lineRule="auto" w:line="360"/>
        <w:ind w:firstLine="709"/>
        <w:jc w:val="both"/>
        <w:rPr/>
      </w:pPr>
      <w:r>
        <w:rPr>
          <w:sz w:val="22"/>
          <w:szCs w:val="22"/>
        </w:rPr>
        <w:t xml:space="preserve">Главные положения, из которых Рао исходил, были следующие: "Человечество, - писал он, - совершенно забыло о том, что такое экстаз. В то время как в жизни древних экстатические переживания были частыми, естественными и повседневными, у современного задавленного индустриальным обществом человека, эта абсолютно необходимая часть витального трансцендирования находится под спудом, она подавлена. Последствия этого - тотальная невротизация общества, тяга к спиртному, наркотикам". Уже в 40-х годах он предсказал экстатическое направление эволюции массовой культуры, предвидя, скажем, те танцевальные практики, которые появились в молодежной культуре в 60-70-х гг., а особенно в 90-х (вроде так называемых рейва и техно). "Психотерапия, - писал он, - искусство и религия, ранее объединенные между собой экстатическим переживанием в последнее время распались, отделились одно от другого и не выполняют своих функций. Задача терапии и лозунг, которым следует руководствоваться: назад к синкретике, назад в экстаз!" </w:t>
      </w:r>
    </w:p>
    <w:p>
      <w:pPr>
        <w:pStyle w:val="Normal"/>
        <w:spacing w:lineRule="auto" w:line="360"/>
        <w:ind w:firstLine="709"/>
        <w:jc w:val="both"/>
        <w:rPr>
          <w:sz w:val="22"/>
          <w:szCs w:val="22"/>
        </w:rPr>
      </w:pPr>
      <w:r>
        <w:rPr>
          <w:sz w:val="22"/>
          <w:szCs w:val="22"/>
        </w:rPr>
        <w:t>В своих построениях Рао опирался на исследования известного русского культуролога А.Н.Веселовского. Согласно его известной теории, в традиционных обществах сакральное действие являлось синкретическим, т.е. одновременно культовым (религиозным), театральным, т.е. имевшим отношение к зрелищным представлениям и в то же время терапевтическим.</w:t>
      </w:r>
    </w:p>
    <w:p>
      <w:pPr>
        <w:pStyle w:val="Normal"/>
        <w:spacing w:lineRule="auto" w:line="360"/>
        <w:ind w:firstLine="709"/>
        <w:jc w:val="both"/>
        <w:rPr>
          <w:sz w:val="22"/>
          <w:szCs w:val="22"/>
        </w:rPr>
      </w:pPr>
      <w:r>
        <w:rPr>
          <w:sz w:val="22"/>
          <w:szCs w:val="22"/>
        </w:rPr>
        <w:t xml:space="preserve">Отправление ритуала шаманом соединяло в себе все это три составные. "Задача психотерапевта, - писал Рао, - восстановить утраченное единство религии (или культового действия), терапии и искусства. Самое главное в психотерапии это не пребывание в здесь и сейчас, как нам твердят представители многочисленных школ, а бегство из здесь и сейчас. Бегство "отсюда" - есть одновременно подлинный путь к себе. Я не имею ничего общего с так называемыми эзотериками. Для меня важен человек в своей сути, к которой мы не можем придти иначе, чем через экстаз". </w:t>
      </w:r>
    </w:p>
    <w:p>
      <w:pPr>
        <w:pStyle w:val="Normal"/>
        <w:spacing w:lineRule="auto" w:line="360"/>
        <w:ind w:firstLine="709"/>
        <w:jc w:val="both"/>
        <w:rPr>
          <w:sz w:val="22"/>
          <w:szCs w:val="22"/>
        </w:rPr>
      </w:pPr>
      <w:r>
        <w:rPr>
          <w:sz w:val="22"/>
          <w:szCs w:val="22"/>
        </w:rPr>
        <w:t>Исключительно важным моментом танатоанализа Рао считал присутствие смерти в рамках терапии, близость к ней: "Самое важное для нас - это переживание смерти без действительного умирания. Такой опыт помогает приручить смерть. В этой жизни мы умираем множество раз, то быстро и резко, то медленно, не замечая этого. Если мы сделаем это один раз почти по-настоящему, то избавимся от всех смертей сразу. Мы спугнем смерть и будем жить долго". В другом месте он писал: "Мы никак не можем согласиться с позицией Хайдеггера, что наше бытие - это бытие-к-смерти. На самом деле наше бытие это бытие-в-смерти. Танатоэкстатическая процедура заставляет пациента принять это обстоятельство, но также и преодолеть его".</w:t>
      </w:r>
    </w:p>
    <w:p>
      <w:pPr>
        <w:pStyle w:val="Normal"/>
        <w:spacing w:lineRule="auto" w:line="360"/>
        <w:ind w:firstLine="709"/>
        <w:jc w:val="both"/>
        <w:rPr>
          <w:sz w:val="22"/>
          <w:szCs w:val="22"/>
        </w:rPr>
      </w:pPr>
      <w:r>
        <w:rPr>
          <w:sz w:val="22"/>
          <w:szCs w:val="22"/>
        </w:rPr>
        <w:t xml:space="preserve">Психотерапия в рамках танато-аналитической терапии осуществляется по определенному порядку (это отражало и исторический путь развития техники танато-аналитической терапии). </w:t>
      </w:r>
    </w:p>
    <w:p>
      <w:pPr>
        <w:pStyle w:val="Normal"/>
        <w:spacing w:lineRule="auto" w:line="360"/>
        <w:ind w:firstLine="709"/>
        <w:jc w:val="both"/>
        <w:rPr>
          <w:sz w:val="22"/>
          <w:szCs w:val="22"/>
        </w:rPr>
      </w:pPr>
      <w:r>
        <w:rPr>
          <w:sz w:val="22"/>
          <w:szCs w:val="22"/>
        </w:rPr>
        <w:t>Групповая сессия обычно начиналась с карнавально- танцевального действия, сопровождавшегося экзотической музыкой, вроде той, что позднее стали использовать терапевты другого известного направления, с мощной секцией ударных инструментов, под курение благовоний, при нарастании темпа музыки все участники группы приходили в особое экстатическое состояние, все это доходило до массовой пляски с выкриками, (наподобие тех, что происходят при радении пятидесятников и хлыстов) с так называемыми глоссолалиями и т.п. Все это составляло только подготовительную часть танато-терапии.</w:t>
      </w:r>
    </w:p>
    <w:p>
      <w:pPr>
        <w:pStyle w:val="Normal"/>
        <w:spacing w:lineRule="auto" w:line="360"/>
        <w:ind w:firstLine="709"/>
        <w:jc w:val="both"/>
        <w:rPr/>
      </w:pPr>
      <w:r>
        <w:rPr>
          <w:sz w:val="22"/>
          <w:szCs w:val="22"/>
        </w:rPr>
        <w:t xml:space="preserve">Самая важная процедура в рамках метода была Джана Рао обнаружена неожиданно, эмпирическим, так сказать, путем прямо во время одной из экстатических сессий. Один из пациентов, придя в исступленное состояние, принялся душить другого участника группы. Поскольку все остальные были заняты своим собственным экстазом, поначалу на это никто не обратил внимания. Когда же все опомнились, то бедняга был уже без дыхания. В себя он пришел только после интенсивных реанимационных процедур. Придя в себя он сообщил - и этот эффект оказался впоследствии устойчивым - о разительных положительных изменениях в своем состоянии. Поначалу ставя эксперименты на себе самом и своих сотрудниках, а потом все дальше и шире вводя это в практику, Джана Рао стал осуществлять процедуру, которую он обозначил как "техника летального экстаза". </w:t>
      </w:r>
    </w:p>
    <w:p>
      <w:pPr>
        <w:pStyle w:val="Normal"/>
        <w:spacing w:lineRule="auto" w:line="360"/>
        <w:ind w:firstLine="709"/>
        <w:jc w:val="both"/>
        <w:rPr>
          <w:sz w:val="22"/>
          <w:szCs w:val="22"/>
        </w:rPr>
      </w:pPr>
      <w:r>
        <w:rPr>
          <w:sz w:val="22"/>
          <w:szCs w:val="22"/>
        </w:rPr>
        <w:t xml:space="preserve">Итак, летальный экстаз осуществлялся посредством длительного удушения, вводящего пациента в состояние клинической смерти, с интенсивными реанимационными процедурами после него. Разумеется, у танато-терапевтов первоначально возникли большие осложнения с законом и для того, чтобы от них избавиться и получить разрешение на танато-анализ, Джана Рао обязался держать в соседней комнате высококвалифицированную реанимационную бригаду, оснащенную новейшей аппаратурой. Все, кто изъявлял желание взять курс, должны были предварительно пройти основательное медицинское обследование. Разумеется, пациенты с хроническими формами сердечных, желудочных, легочных, эндокринных и т.д. заболеваний до танато-терапии не допускались. За все время существования танато-терапии был зафиксирован только один летальный случай, причем этот единственный, действительно умерший, попал на Рао-терапию посредством обмана. Он так хотел пройти этот популярнейшее лечение, что скрыл от обследовавших его докторов тяжелую декомпенсированную форму сахарного диабета, фальсифицировав результаты анализа. За все время существования Рао-терапии иных случаев осложнений, не говоря уже о летальных исходах, не отмечалось. Наоборот, исключительная терапевтическая эффективность Рао-терапии засвидетельствована всеми возможными экспертизами. </w:t>
      </w:r>
    </w:p>
    <w:p>
      <w:pPr>
        <w:pStyle w:val="Normal"/>
        <w:spacing w:lineRule="auto" w:line="360"/>
        <w:ind w:firstLine="709"/>
        <w:jc w:val="both"/>
        <w:rPr/>
      </w:pPr>
      <w:r>
        <w:rPr>
          <w:sz w:val="22"/>
          <w:szCs w:val="22"/>
        </w:rPr>
        <w:t xml:space="preserve">Сам Рао, прошедший, ни много, ни мало, через 400 летальных экстазов строго запрещает повторять кому бы то ни было свой опыт только количества ради. Также он предостерегал от т.н. "экстатомании", хотя, к сожалению, все же были описаны случаи болезненного пристрастия к процедуре. В отдельных случаях были зафиксированы группы, создаваемые бывшими пациентами Рао и его учеников, которые сами практиковали странгуляционный экстаз вне контроля терапевтов. </w:t>
      </w:r>
    </w:p>
    <w:p>
      <w:pPr>
        <w:pStyle w:val="Normal"/>
        <w:spacing w:lineRule="auto" w:line="360"/>
        <w:ind w:firstLine="709"/>
        <w:jc w:val="both"/>
        <w:rPr>
          <w:sz w:val="22"/>
          <w:szCs w:val="22"/>
        </w:rPr>
      </w:pPr>
      <w:r>
        <w:rPr>
          <w:sz w:val="22"/>
          <w:szCs w:val="22"/>
        </w:rPr>
        <w:t xml:space="preserve">В ходе исследовательских работ Рао описал технику и стадии летального странгуляционного экстаза. </w:t>
      </w:r>
    </w:p>
    <w:p>
      <w:pPr>
        <w:pStyle w:val="Normal"/>
        <w:spacing w:lineRule="auto" w:line="360"/>
        <w:ind w:firstLine="709"/>
        <w:jc w:val="both"/>
        <w:rPr>
          <w:sz w:val="22"/>
          <w:szCs w:val="22"/>
        </w:rPr>
      </w:pPr>
      <w:r>
        <w:rPr>
          <w:sz w:val="22"/>
          <w:szCs w:val="22"/>
        </w:rPr>
        <w:t>Первую стадию он обозначил как эйдетический ментизм (ментизм - скачка мыслей). Речь идет обо всем известном, многократно описанном в художественной литературе феномене, когда, например, в момент казни перед жертвой быстро проносится вся жизнь в наглядных образах. "Вся жизнь пронеслась перед ним в один миг"- пишут обычно в таких случаях беллетристы. Однако Джана Рао, по отчетам участников своей терапии, утверждал, что эйдетический ментизм встречается только у одного из пяти пациентов. Впоследствии он стал расценивать это дело как крайне благоприятный прогностический признак.</w:t>
      </w:r>
    </w:p>
    <w:p>
      <w:pPr>
        <w:pStyle w:val="Normal"/>
        <w:spacing w:lineRule="auto" w:line="360"/>
        <w:ind w:firstLine="709"/>
        <w:jc w:val="both"/>
        <w:rPr>
          <w:sz w:val="22"/>
          <w:szCs w:val="22"/>
        </w:rPr>
      </w:pPr>
      <w:r>
        <w:rPr>
          <w:sz w:val="22"/>
          <w:szCs w:val="22"/>
        </w:rPr>
        <w:t xml:space="preserve">Вторая стадия - физиологическая. Как хорошо известно, в момент казни через повешение часто происходит или мочеиспускание, или дефекация или оргастические явления как у мужчин, и у женщин. В некоторых культурах задержка дыхания используется как сексуально стимулирующий фактор: удушение подушкой, длительное стягивание горла петлей. </w:t>
      </w:r>
    </w:p>
    <w:p>
      <w:pPr>
        <w:pStyle w:val="Normal"/>
        <w:spacing w:lineRule="auto" w:line="360"/>
        <w:ind w:firstLine="709"/>
        <w:jc w:val="both"/>
        <w:rPr>
          <w:sz w:val="22"/>
          <w:szCs w:val="22"/>
        </w:rPr>
      </w:pPr>
      <w:r>
        <w:rPr>
          <w:sz w:val="22"/>
          <w:szCs w:val="22"/>
        </w:rPr>
        <w:t xml:space="preserve">Тип физиологических проявлений в этой стадии, также является прогностическим критерием, что и продемонстрировал Джана Рао на солидном клиническом материале, оцененном, в том числе, многими независимыми группами экспертов. Оргастические переживания и явления, как выяснилось, относятся к числу крайне благоприятных прогностических признаков. Мочеиспускание и дефекация считались соответственно, признаками менее благоприятными. Нет нужды говорить, что именно "оргастики" составляли костяк вышеупомянутых групп, практиковавших странгуляционный экстаз отдельно. Впоследствии как-то сама собой сложилась традиция, что в ходе группового процесса "оргастики" объединялись в некую "группу в группе", своего рода клан, высокомерно третируя при этом "писунов" и "засранцев". Те же пытались всеми правдами и неправдами попасть на повторную процедуру, чтобы, в итоге, "достойно и приятно экстатироваться" и быть, таким образом, "не хуже других". Рао с ассистентами решительно пытался пресечь такое развитие событий, когда пациенты делились на группы в зависимости от таких результатов процесса, но, к сожалению, безуспешно. </w:t>
      </w:r>
    </w:p>
    <w:p>
      <w:pPr>
        <w:pStyle w:val="Normal"/>
        <w:spacing w:lineRule="auto" w:line="360"/>
        <w:ind w:firstLine="709"/>
        <w:jc w:val="both"/>
        <w:rPr/>
      </w:pPr>
      <w:r>
        <w:rPr>
          <w:sz w:val="22"/>
          <w:szCs w:val="22"/>
        </w:rPr>
        <w:t xml:space="preserve">Третья стадия - имагинативная или стадия переживания визуальных образов, или онейроидный театр. Она возникает на фоне полной потери сознания и заключается в том, что пациенту перед внутренним взором являются различные картины. Содержание и сюжеты этих картин могут вызывать у него различные оценки и эмоции, и это является решающим. Это могут быть живые люди, с которыми он вступает в диалог. Встречаются как близкие, так и случайные, а то и вовсе незнакомые. Взаимоотношения с этими персонажами могут быть самые разные. В качестве наиболее распространенных Рао выделял два типа. Первый - апейлетический (apeile др.греч. - угроза) тип взаимоотношений с воображаемыми персонажами, когда встретившиеся по ходу видений экстатику люди ему угрожали или его преследовали, он же был вынужден скрываться. Второй тип - актиноболический (aktinobolia др.греч. - лучеиспускание), когда экстатик и персонажи "излучают" друг на друга разного рода флюиды, чаще всего экстатического или гедонистического характера. Например, встреченный по ходу видения незнакомый старец с отчетливыми харизматическими признаками (нимб, сияние) передает свое сияние экстатику, причем эта передача сопровождается подобающими случаю речениями. Эти манипуляции часто сопровождаются гедонистическими переживаниями. Экстатические удовольствия, как известно, привели к тому, что многие пациенты были готовы на все, чтобы любой ценой опять попасть на эту терапию. Актиноболические сюжеты видений, как выяснилось впоследствии, предшествуют чаще всего трансперсональным сдвигам (смотри ниже). Однако видения могут ограничиваться картиной пустого пространства, всего лишь слегка просветленного. Ясно, что актиноболический вариант расценивается, как относительно более благоприятный, по сравнению с апейлетическим. </w:t>
      </w:r>
    </w:p>
    <w:p>
      <w:pPr>
        <w:pStyle w:val="Normal"/>
        <w:spacing w:lineRule="auto" w:line="360"/>
        <w:ind w:firstLine="709"/>
        <w:jc w:val="both"/>
        <w:rPr>
          <w:sz w:val="22"/>
          <w:szCs w:val="22"/>
        </w:rPr>
      </w:pPr>
      <w:r>
        <w:rPr>
          <w:sz w:val="22"/>
          <w:szCs w:val="22"/>
        </w:rPr>
        <w:t xml:space="preserve">Именно имагинативная стадия дает впоследствии основной материал для интерпретации. Помимо всего прочего интерпретируется цвет переживаний. Как известно, часто картина окрашена в розово-фиолетовые тона, что свидетельствует о завершенном экстазе. Холодные цвета - голубой, синий, зеленый чаще всего свидетельствуют о недостаточной глубине погружения. Особый тип видений заключается в том, что человек видит картины своего прошлого. "Сюжеты из прошлого, возникающие в танатоэкстатических видениях - неизбежно моменты неосознанных малых смертей. То ли это некая потеря, то ли поражение, то ли неудавшаяся любовь. Здесь важно понимать, что далеко не всякая беда привидится в рамках процедуры. Мы встречаемся только с теми несчастьями, которые на самом деле ведут к частичной смерти". </w:t>
      </w:r>
    </w:p>
    <w:p>
      <w:pPr>
        <w:pStyle w:val="Normal"/>
        <w:spacing w:lineRule="auto" w:line="360"/>
        <w:ind w:firstLine="709"/>
        <w:jc w:val="both"/>
        <w:rPr>
          <w:sz w:val="22"/>
          <w:szCs w:val="22"/>
        </w:rPr>
      </w:pPr>
      <w:r>
        <w:rPr>
          <w:sz w:val="22"/>
          <w:szCs w:val="22"/>
        </w:rPr>
        <w:t>В последующем анализе интерпретируется диалог пациента с теми, кого он встречает в имагинативной фазе. Безусловно, сам факт наличия диалога в структуре видения является интерпретационно очень значимым. В том случае, если по ходу видения сам переживающий экстаз не произносит ни слова, а партнеры разговаривают с ним долго и на экзистенциально важные темы, прогноз неблагоприятен. Интерпретация носила выраженный экзистенциальный характер. "Это вам не просто банальный анализ сновидения - говорил по этому поводу Рао.- Охотники за фаллическими символами могут не беспокоиться".</w:t>
      </w:r>
    </w:p>
    <w:p>
      <w:pPr>
        <w:pStyle w:val="Normal"/>
        <w:spacing w:lineRule="auto" w:line="360"/>
        <w:ind w:firstLine="709"/>
        <w:jc w:val="both"/>
        <w:rPr/>
      </w:pPr>
      <w:r>
        <w:rPr>
          <w:sz w:val="22"/>
          <w:szCs w:val="22"/>
        </w:rPr>
        <w:t>Четвертая стадия - просветление. Все образы исчезают, и перед внутренним взором пациента оказывается только светлое пустое пространство. Классификация Рао выделяет в этой стадии два типа - эфирный и туннельный. Если просветление охватывает все пространство, открывающееся перед внутренним взором, то это эфирный. Если же наблюдается некий светлый туннель, окруженный более темной частью, то речь, соответственно, идет о туннельном типе просветления. Эфирный тип, свидетельствует о просто хорошем качестве странгуляционного экстаза, сулящем избавление от соматических страданий, например. Туннельный же тип просветления указывает на обретение новых духовных перспектив, открывающих новый путь, который в просветленном видении и выглядит как туннель. По Джана Рао, четвертая стадия никогда не сопровождается ощущениями паники, дискомфорта. У всех состояние спокойное, светлое, что всегда можно безошибочно определить по внешнему виду клиента. Эта стадия - безусловное показание к незамедлительному началу интенсивных реанимационных мероприятий.</w:t>
      </w:r>
    </w:p>
    <w:p>
      <w:pPr>
        <w:pStyle w:val="Normal"/>
        <w:spacing w:lineRule="auto" w:line="360"/>
        <w:ind w:firstLine="709"/>
        <w:jc w:val="both"/>
        <w:rPr>
          <w:sz w:val="22"/>
          <w:szCs w:val="22"/>
        </w:rPr>
      </w:pPr>
      <w:r>
        <w:rPr>
          <w:sz w:val="22"/>
          <w:szCs w:val="22"/>
        </w:rPr>
        <w:t xml:space="preserve">Клинический опыт Джана Рао и его сотрудников говорит о том, что если достигнута только вторая стадия - физиологических изменений, и после пробуждения пациент не рассказывает, ни о каких видениях, встречах и диалогах, то процедуру следует еще раз повторить. Если опять безрезультатно, то надо повторять до тех пор, пока не будет достигнут результат. Все это осуществляется, разумеется, при наблюдении остальных участников группы, которые сидят тут же в помещении, и по "возвращении оттуда" очередного экстатика они все устраивают повторное музыкально-танцевальное действо, после которого переходят к групповой интерпретации и последующему шерингу. В интерпретации и в обмене опытом участвует вся группа. Правила процедуры строго воспрещают употребление наркотиков и алкоголя, как для подвергающегося странгуляционному экстазу, так и для всех других участников группы. Как утверждал Рао: "Этого никому и не надо, ибо, как известно, нет лучшего наркотика, чем удавка". </w:t>
      </w:r>
    </w:p>
    <w:p>
      <w:pPr>
        <w:pStyle w:val="Normal"/>
        <w:spacing w:lineRule="auto" w:line="360"/>
        <w:ind w:firstLine="709"/>
        <w:jc w:val="both"/>
        <w:rPr/>
      </w:pPr>
      <w:r>
        <w:rPr>
          <w:sz w:val="22"/>
          <w:szCs w:val="22"/>
        </w:rPr>
        <w:t>Обычно одно занятие ограничивается летально-экстатической процедурой только для одного человека, который, пройдя процедуру странгуляции, должен, тем не менее, оставаться, если конечно позволяет состояние, в группе и принимать участие в последующих групповых занятиях, рассказывая о своих ощущениях и делясь своим опытом с теми, кто только готовится "совершить путешествие" (этим эвфемизмом обозначалась странгуляционная процедура).</w:t>
      </w:r>
    </w:p>
    <w:p>
      <w:pPr>
        <w:pStyle w:val="Normal"/>
        <w:spacing w:lineRule="auto" w:line="360"/>
        <w:ind w:firstLine="709"/>
        <w:jc w:val="both"/>
        <w:rPr>
          <w:sz w:val="22"/>
          <w:szCs w:val="22"/>
        </w:rPr>
      </w:pPr>
      <w:r>
        <w:rPr>
          <w:sz w:val="22"/>
          <w:szCs w:val="22"/>
        </w:rPr>
        <w:t>На своем крайне богатом экспериментальном материале Джана Рао выделил четыре типа изменений, которые происходят с пациентами в результате летально-экстатической терапии.</w:t>
      </w:r>
    </w:p>
    <w:p>
      <w:pPr>
        <w:pStyle w:val="Normal"/>
        <w:spacing w:lineRule="auto" w:line="360"/>
        <w:ind w:firstLine="709"/>
        <w:jc w:val="both"/>
        <w:rPr>
          <w:sz w:val="22"/>
          <w:szCs w:val="22"/>
        </w:rPr>
      </w:pPr>
      <w:r>
        <w:rPr>
          <w:sz w:val="22"/>
          <w:szCs w:val="22"/>
        </w:rPr>
        <w:t>Первый тип изменений - психосоматические. "Что и говорить, - писал он, - в тех случаях, когда психосоматическая болезнь не носит ярко выраженного, запущенного характера, нет лучше лекарства, чем летально-экстатический процесс. Практически все симптомы неотягощенных психосоматических хронических, равно как и психических заболеваний, после процедуры исчезают прочь". Многочисленные статистические исследования убедительно подтвердили это положение. "Мы, - писал Джана Рао, - собственно, и не преследуем цель просто избавить от болезни - это происходит в любом случае само собой - перед нами цели более важные". Что же касается психотических заболеваний, то здесь часто наблюдался исключительный эффект при самых запущенных случаях прогредиентной шизофрении. "Предоставим академическим и больничным психиатрам инсулин и коразол. Шок, который осуществляется в ходе летального экстаза, намного более мощный и действенный, чем даже электрошок".</w:t>
      </w:r>
    </w:p>
    <w:p>
      <w:pPr>
        <w:pStyle w:val="Normal"/>
        <w:spacing w:lineRule="auto" w:line="360"/>
        <w:ind w:firstLine="709"/>
        <w:jc w:val="both"/>
        <w:rPr>
          <w:sz w:val="22"/>
          <w:szCs w:val="22"/>
        </w:rPr>
      </w:pPr>
      <w:r>
        <w:rPr>
          <w:sz w:val="22"/>
          <w:szCs w:val="22"/>
        </w:rPr>
        <w:t xml:space="preserve">Второй тип изменений - психологические. Пациенты после процедуры становились намного более спокойными и уравновешенными. Они переоценивали свое отношение к жизни и свой жизненный путь, пересматривали свои взаимоотношения со многими значимыми для них людьми. Тексты, слышанные в имагинативной фазе, воспринимались ими как откровения. "Побывав "там", обретаешь совсем новый ракурс обзора - писал Рао. - После этого все уже не такое, как до того. Надо иметь в виду, что по возвращении ты уже не тот человек, хочешь ты того или нет". </w:t>
      </w:r>
    </w:p>
    <w:p>
      <w:pPr>
        <w:pStyle w:val="Normal"/>
        <w:spacing w:lineRule="auto" w:line="360"/>
        <w:ind w:firstLine="709"/>
        <w:jc w:val="both"/>
        <w:rPr>
          <w:sz w:val="22"/>
          <w:szCs w:val="22"/>
        </w:rPr>
      </w:pPr>
      <w:r>
        <w:rPr>
          <w:sz w:val="22"/>
          <w:szCs w:val="22"/>
        </w:rPr>
        <w:t>К нему примыкает третий тип изменений: экзистенциальный. У подавляющего числа пациентов после этой терапии складывался совершенно иной тип отношения к миру, новое мировоззрение. У многих происходила серьезная переоценка ценностей. Все по-новому воспринимали мир, "но при этом никто и никогда после путешествия не менял своего отношения к нему в дурную сторону". Это изменение Рао обозначал как метафизическое просветление.</w:t>
      </w:r>
    </w:p>
    <w:p>
      <w:pPr>
        <w:pStyle w:val="Normal"/>
        <w:spacing w:lineRule="auto" w:line="360"/>
        <w:ind w:firstLine="709"/>
        <w:jc w:val="both"/>
        <w:rPr>
          <w:sz w:val="22"/>
          <w:szCs w:val="22"/>
        </w:rPr>
      </w:pPr>
      <w:r>
        <w:rPr>
          <w:sz w:val="22"/>
          <w:szCs w:val="22"/>
        </w:rPr>
        <w:t xml:space="preserve">Четвертый тип - трансперсональный, самый немногочисленный, что тоже вполне понятно. Здесь речь о том, что у людей появлялись ясновидческие и телекинетические способности, как то: умение читать через барьеры, предсказывать будущее, передвигать в пространстве предметы и так далее. </w:t>
      </w:r>
    </w:p>
    <w:p>
      <w:pPr>
        <w:pStyle w:val="Normal"/>
        <w:spacing w:lineRule="auto" w:line="360"/>
        <w:ind w:firstLine="709"/>
        <w:jc w:val="both"/>
        <w:rPr>
          <w:sz w:val="22"/>
          <w:szCs w:val="22"/>
        </w:rPr>
      </w:pPr>
      <w:r>
        <w:rPr>
          <w:sz w:val="22"/>
          <w:szCs w:val="22"/>
        </w:rPr>
        <w:t xml:space="preserve">Несмотря на определенную дороговизну метода, что было связано с необходимостью содержать реанимационную бригаду с соответствующей аппаратурой, танатоаналитическая терапия является исключительно востребованным методом.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Комментарий.</w:t>
      </w:r>
    </w:p>
    <w:p>
      <w:pPr>
        <w:pStyle w:val="Normal"/>
        <w:spacing w:lineRule="auto" w:line="360"/>
        <w:ind w:firstLine="709"/>
        <w:jc w:val="both"/>
        <w:rPr>
          <w:sz w:val="22"/>
          <w:szCs w:val="22"/>
        </w:rPr>
      </w:pPr>
      <w:r>
        <w:rPr>
          <w:sz w:val="22"/>
          <w:szCs w:val="22"/>
        </w:rPr>
        <w:t xml:space="preserve">Осведомленному читателю не составит труда догадаться, какой именно из известных в психотерапии методов напоминает танатоэкстаз Джана Рао. Исключительная заслуга Рао состоит в том, что он сумел исследовать стадии измененного состояния сознания (в нашей терминологии транстерминационные стадии). После того как в классическом гипнозе были описаны фазы сомноленции, каталепсии и сомнамбулизма, очень мало кто занимался глубинными стадиальными описаниями трансстатуса. Собственно, весь метод танатоаналитической терапии строится вокруг транстерминационной процедуры. </w:t>
      </w:r>
    </w:p>
    <w:p>
      <w:pPr>
        <w:pStyle w:val="Normal"/>
        <w:spacing w:lineRule="auto" w:line="360"/>
        <w:ind w:firstLine="709"/>
        <w:jc w:val="both"/>
        <w:rPr/>
      </w:pPr>
      <w:r>
        <w:rPr>
          <w:sz w:val="22"/>
          <w:szCs w:val="22"/>
        </w:rPr>
        <w:t xml:space="preserve">Достаточно убедительным выглядит культурологическое обоснование метода. Критику основ современной "антиэкстатической» цивилизации следует считать крайне уместной. При этом Рао сразу получает возможность демонстрации бойцовской позиции, столь необходимой, как мы знаем, для харизмы. Вообще же созданию сильной харизмы здесь служит все: маргинальная теоретическая концепция, элементы "садизма" в технике, а, кроме того, экзотическое происхождение Дж.Рао. </w:t>
      </w:r>
    </w:p>
    <w:p>
      <w:pPr>
        <w:pStyle w:val="Normal"/>
        <w:spacing w:lineRule="auto" w:line="360"/>
        <w:ind w:firstLine="709"/>
        <w:jc w:val="both"/>
        <w:rPr>
          <w:sz w:val="22"/>
          <w:szCs w:val="22"/>
        </w:rPr>
      </w:pPr>
      <w:r>
        <w:rPr>
          <w:sz w:val="22"/>
          <w:szCs w:val="22"/>
        </w:rPr>
        <w:t xml:space="preserve">Используемый в танатоэкстатической терапии физиогенная техника транстерминации определенно может быть расценена как безусловный вклад в этот раздел практики. При этом каких-то особых новшеств в области винкционных процедур не отмечалось. Винкции осуществляются как бы сами собой в происходящем после танатоэкстаза групповом обсуждении. </w:t>
      </w:r>
    </w:p>
    <w:p>
      <w:pPr>
        <w:pStyle w:val="Normal"/>
        <w:spacing w:lineRule="auto" w:line="360"/>
        <w:ind w:firstLine="709"/>
        <w:jc w:val="both"/>
        <w:rPr>
          <w:sz w:val="22"/>
          <w:szCs w:val="22"/>
        </w:rPr>
      </w:pPr>
      <w:r>
        <w:rPr>
          <w:sz w:val="22"/>
          <w:szCs w:val="22"/>
        </w:rPr>
        <w:t xml:space="preserve">На примере танатоаналитической терапии мы можем видеть серьезные преимущества построения метода вокруг транстерминационной процедуры. Эта часть техники может стать настолько убедительной и самодовлеющей, что необходимость в подробной теоретической проработке отпадет как бы сама собой. Этим обстоятельством, собственно, объясняется отсутствие в структуре теории таких безусловно выигрышных элементов как купидо или инстанция. </w:t>
      </w:r>
    </w:p>
    <w:p>
      <w:pPr>
        <w:pStyle w:val="Normal"/>
        <w:spacing w:lineRule="auto" w:line="360"/>
        <w:ind w:firstLine="709"/>
        <w:jc w:val="both"/>
        <w:rPr>
          <w:sz w:val="22"/>
          <w:szCs w:val="22"/>
        </w:rPr>
      </w:pPr>
      <w:r>
        <w:rPr>
          <w:sz w:val="22"/>
          <w:szCs w:val="22"/>
        </w:rPr>
        <w:t xml:space="preserve">Кроме того, можно отметить наличие в структуре теории танатотерапии своеобразной "превращенной формы" идеала. Приведенные Рао различные виды исхода летального экстаза в зависимости от благоприобретенных изменений, создают своеобразную иерархию состояний, являющихся целью терапии. Несмотря на все это, отсутствие глубокой, подробно фундированной теории бросается в глаза, что, как уже сказано, обусловлено своеобразием формирования метода.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3. Плероматерапия.</w:t>
      </w:r>
    </w:p>
    <w:p>
      <w:pPr>
        <w:pStyle w:val="Normal"/>
        <w:spacing w:lineRule="auto" w:line="360"/>
        <w:ind w:firstLine="709"/>
        <w:jc w:val="both"/>
        <w:rPr/>
      </w:pPr>
      <w:r>
        <w:rPr>
          <w:sz w:val="22"/>
          <w:szCs w:val="22"/>
        </w:rPr>
        <w:t xml:space="preserve">Плероматерапия (pleroma др.греч. - полнота, завершение) - метод, созданный швейцарско-немецким психологом Валерией Роштадт (1938 г.р.). Получив образование в области социологии и психологии, в начале своей профессиональной карьеры занималась проблемами семьи и женщин, принимала участие в целом ряде гендерных исследований. В различных городах Германии и Швейцарии создавала консультации для женщин, подвергшихся насилию в семье, на службе, на улице. В начале шестидесятых годов увлеклась политикой и одно время работала во многих радикальных феминистских организациях. Принимала участие в различных политических акциях шестидесятых годов, в том числе в противостоянии радикального студенчества и полиции в Париже в мае 1968 г. После этого поняла, что общественными действиями добьешься немногого, и целиком посвятила себя психотерапевтической и консультационной, а также научной работе. В то время В.Роштадт много времени уделяла занятиям философией. Посещала, помимо прочего, семинары и лекции Ж.Деррида, М.Фуко. В1976 году вышла в свет книга "Универсальность фемининного", а в 1980 - "Лечение женским". Обе книги были переведены на многие языки и выдержали по нескольку изданий каждая и не раз возглавляли списки non-fiction-бестселлеров в Германии, Франции, США. В.Роштадт является сопредседателем ряда международных женских организаций. </w:t>
      </w:r>
    </w:p>
    <w:p>
      <w:pPr>
        <w:pStyle w:val="Normal"/>
        <w:spacing w:lineRule="auto" w:line="360"/>
        <w:ind w:firstLine="709"/>
        <w:jc w:val="both"/>
        <w:rPr>
          <w:sz w:val="22"/>
          <w:szCs w:val="22"/>
        </w:rPr>
      </w:pPr>
      <w:r>
        <w:rPr>
          <w:sz w:val="22"/>
          <w:szCs w:val="22"/>
        </w:rPr>
        <w:t xml:space="preserve">Занимаясь феминистской политической деятельностью, а, кроме того, и социальной работой по женским проблемам, В.Роштадт пришла к выводу, что фемининное не является специфическим только в смысле половой принадлежности, а, наоборот, далеко выходит за пределы собственно женского. Фемининное - это особого рода отношение к пространству и времени, к жизненным проблемам, в корне отличающееся от маскулинного, которое и находится в основе происхождения всех проблем. В.Роштадт сконструировала свой подход, ограничив полюсами этой оппозиции. </w:t>
      </w:r>
    </w:p>
    <w:p>
      <w:pPr>
        <w:pStyle w:val="Normal"/>
        <w:spacing w:lineRule="auto" w:line="360"/>
        <w:ind w:firstLine="709"/>
        <w:jc w:val="both"/>
        <w:rPr>
          <w:sz w:val="22"/>
          <w:szCs w:val="22"/>
        </w:rPr>
      </w:pPr>
      <w:r>
        <w:rPr>
          <w:sz w:val="22"/>
          <w:szCs w:val="22"/>
        </w:rPr>
        <w:t xml:space="preserve">Маскулинное экзистенциальное движение всегда носит характер некоего напора, мужское находится в постоянном резком движении, направленном на преодоление барьеров, которые тоже, по природе своей, носят маскулиннный характер. Маскулинное направлено на динамичное продвижение вперед, нацелено на прорыв на некоем узком участке и в этом проявляется его фаллоцентризм. Необходимость агрессивного освоения мира, диктует неизбежность его разрыва на отдельные куски. Мужскому взгляду на мир не хватает целостности, он страдает незавершенностью, отсутствием фундаментального ощущения плеромы (полноты) является главным пороком этого мировоззрения. Концентрированный давящий напор порождает ответное сопротивление, "фаллофобическое" сопротивление. Этот динамический конфликт является структурной основой любого невротического конфликта. Фемининное, напротив, в своей фундаментальной структуре противостоит маскулинному, фаллоцентрическому. Фемининное по своей этиологии является маммацентрическим и вагиноцентрическим, и это обусловливает совершенно другие взаимоотношения личности и мира. </w:t>
      </w:r>
    </w:p>
    <w:p>
      <w:pPr>
        <w:pStyle w:val="Normal"/>
        <w:spacing w:lineRule="auto" w:line="360"/>
        <w:ind w:firstLine="709"/>
        <w:jc w:val="both"/>
        <w:rPr>
          <w:sz w:val="22"/>
          <w:szCs w:val="22"/>
        </w:rPr>
      </w:pPr>
      <w:r>
        <w:rPr>
          <w:sz w:val="22"/>
          <w:szCs w:val="22"/>
        </w:rPr>
        <w:t xml:space="preserve">Европейский философско-мировоззренческий дискурс складывался в новейшее время под исключительно сильным влиянием фаллоцентрического мировоззрения, каковое находит свое выражение в декартовском противопоставлении субъекта объекту, в фихтеанском активном Я, в трансцендентальной воле А.Шопенгауэра, в воле к власти Ф.Ницше, в их психологических последователях, таких, как З.Фрейд и А.Адлер и т.д. Крушение системы европейских ценностей после двух мировых войн есть на самом деле - крушение фаллоцентрического мировоззрения. Нет никаких сомнений в преемственности по линии Р.Декарт - А.Шопенгауэр - Р.Вагнер - О.Вейнингер - Гитлер (Освенцим). Как известно, катастрофа произошла при движении европейской культуры по этому пути. Известное высказывание Т.Адорно о невозможности существования культуры после Освенцима следует перетолковать, а именно, как констатацию немыслимости именно маскулинно-ориентированной культуры. Подавление фемининного, как условие существования культуры, неизбежно должно уйти в прошлое. Безусловно, это не должно быть связано с приходом так называемого матриархата, как общественной формации. Самое главное - это внутренние перемены в правильном направлении у представителей обоего пола. </w:t>
      </w:r>
    </w:p>
    <w:p>
      <w:pPr>
        <w:pStyle w:val="Normal"/>
        <w:spacing w:lineRule="auto" w:line="360"/>
        <w:ind w:firstLine="709"/>
        <w:jc w:val="both"/>
        <w:rPr/>
      </w:pPr>
      <w:r>
        <w:rPr>
          <w:sz w:val="22"/>
          <w:szCs w:val="22"/>
        </w:rPr>
        <w:t>Вагино- и маммацентрическое мировоззрение предполагает картину мира с отсутствием границ, препятствий, натуги. "Если фаллоцентрическое по своей природе ограниченно, напряжено и порывисто, то фемининное - упруго и плавно" ("Универсальность фемининного"). Маскулинное, согласно В.Роштадт, создает надрывы и судороги, отсюда и все невротические конфликты. Мужское экзистенциальное движение направлено на разрыв ткани существования. Результат этого движения пустоты и разрушения, порождающие потребность заполнять их, чинить, восстанавливать.</w:t>
      </w:r>
    </w:p>
    <w:p>
      <w:pPr>
        <w:pStyle w:val="Normal"/>
        <w:spacing w:lineRule="auto" w:line="360"/>
        <w:ind w:firstLine="709"/>
        <w:jc w:val="both"/>
        <w:rPr>
          <w:sz w:val="22"/>
          <w:szCs w:val="22"/>
        </w:rPr>
      </w:pPr>
      <w:r>
        <w:rPr>
          <w:sz w:val="22"/>
          <w:szCs w:val="22"/>
        </w:rPr>
        <w:t xml:space="preserve">Наоборот, фемининное смягчает надрывы, сшивает разрывы, сглаживает швы и вводит их в русло плавного, спокойного, естественного, ненатужного движения. Женское и так несет в себе весь мир в его целостности, в то время как мужское концентрируется на парциальном. Эта парциальность компенсируется беспокойством, порождающим экзистенциально-двигательную активность. Она призвана компенсировать невозможность относиться к миру, как к изначально целому. Маскулинное движение по-фаустовски и дон-жуански направлено в сторону гегелевской дурной бесконечности. В присутствии фемининного это бесплодное натужно-жадное фаллоцентрическое стремление выглядит кричаще нелепым и откровенно бессмысленным. Смысл путешествиям Одиссея придает только многолетнее ожидание Пенелопы. </w:t>
      </w:r>
    </w:p>
    <w:p>
      <w:pPr>
        <w:pStyle w:val="Normal"/>
        <w:spacing w:lineRule="auto" w:line="360"/>
        <w:ind w:firstLine="709"/>
        <w:jc w:val="both"/>
        <w:rPr>
          <w:sz w:val="22"/>
          <w:szCs w:val="22"/>
        </w:rPr>
      </w:pPr>
      <w:r>
        <w:rPr>
          <w:sz w:val="22"/>
          <w:szCs w:val="22"/>
        </w:rPr>
        <w:t>Фемининное рассматривает окружение как заведомо, аксиоматически дружественное пространство. В отличие от фаллоцентрической "хищной бдительности" маммацентрическое мировоззрение предполагает "доверие к бытию", отсутствие желания его покорять, разрывать на куски. Женское неизменно готово принять в себя, поделиться частью своей экзистенции.</w:t>
      </w:r>
    </w:p>
    <w:p>
      <w:pPr>
        <w:pStyle w:val="Normal"/>
        <w:spacing w:lineRule="auto" w:line="360"/>
        <w:ind w:firstLine="709"/>
        <w:jc w:val="both"/>
        <w:rPr>
          <w:sz w:val="22"/>
          <w:szCs w:val="22"/>
        </w:rPr>
      </w:pPr>
      <w:r>
        <w:rPr>
          <w:sz w:val="22"/>
          <w:szCs w:val="22"/>
        </w:rPr>
        <w:t xml:space="preserve">Фемининный поворот в мировоззрении связан с феноменологическим и экзистенциалистским движением в философии. Феноменологический, а в особенности фундаментально-онтологический дискурс М.Хайдеггера покончил с противопоставлением мира и индивида, и бытие предстало в нем как лишенное внутреннего противопоставления единство. Именно маскулинно обусловленное положение дел имел в виду М.Хайдеггер, когда описывал такие модусы "мирности" мира, как заметность, навязчивость и назойливость (Auffaelligkeit, Aufdringlichkeit, Aufsaessigkeit). </w:t>
      </w:r>
    </w:p>
    <w:p>
      <w:pPr>
        <w:pStyle w:val="Normal"/>
        <w:spacing w:lineRule="auto" w:line="360"/>
        <w:ind w:firstLine="709"/>
        <w:jc w:val="both"/>
        <w:rPr>
          <w:sz w:val="22"/>
          <w:szCs w:val="22"/>
        </w:rPr>
      </w:pPr>
      <w:r>
        <w:rPr>
          <w:sz w:val="22"/>
          <w:szCs w:val="22"/>
        </w:rPr>
        <w:t xml:space="preserve">Фемининное по природе своей консервативно. Оно коренится в приверженности основам, очагу, почве. Если к природным мужским стихиям относятся огонь и воздух, то к женским - твердь и вода, как стихии вечности, медленной флюидности. Подлинным движением является то, что совершается медленно. </w:t>
      </w:r>
    </w:p>
    <w:p>
      <w:pPr>
        <w:pStyle w:val="Normal"/>
        <w:spacing w:lineRule="auto" w:line="360"/>
        <w:ind w:firstLine="709"/>
        <w:jc w:val="both"/>
        <w:rPr>
          <w:sz w:val="22"/>
          <w:szCs w:val="22"/>
        </w:rPr>
      </w:pPr>
      <w:r>
        <w:rPr>
          <w:sz w:val="22"/>
          <w:szCs w:val="22"/>
        </w:rPr>
        <w:t>Как крайнюю степень маскулинного мировоззрения В.Роштадт расценила теорию кайнотерапии известного французского психотерапевта М.Арброса. Никогда еще, по ее словам, фаллоцентрический подход, устремленный в дурную бесконечность пустой новизны, не получал столь радикального выражения. В.Роштадт утверждала, что подобное бессубстанциональное учение могло произрасти только на культурной почве, "деградировавшей до последней степени вероятия". Она писала:"Так называемая кайнотерапия сама по себе - тяжелый симптом болезни общества. Те, кто ее практикуют, во главе с ее создателем нуждаются в терапии намного больше, чем их пациенты".</w:t>
      </w:r>
    </w:p>
    <w:p>
      <w:pPr>
        <w:pStyle w:val="Normal"/>
        <w:spacing w:lineRule="auto" w:line="360"/>
        <w:ind w:firstLine="709"/>
        <w:jc w:val="both"/>
        <w:rPr>
          <w:sz w:val="22"/>
          <w:szCs w:val="22"/>
        </w:rPr>
      </w:pPr>
      <w:r>
        <w:rPr>
          <w:sz w:val="22"/>
          <w:szCs w:val="22"/>
        </w:rPr>
        <w:t xml:space="preserve">Одна из проблем новейшей истории - диффамация и форсированная депримация всего фемининного. Обустроенная "под мужчину" культурная среда унижает женщину, пытается всячески ее принизить, лишить достоинства и свободы. Философская женофобия новейшего времени началась, как известно, с радикально маскулинного дискурса А.Шопенгауэра. Начиная с рецептов обращения с женщинами в духе ницшевского "когда идешь к женщине, не забудь взять с собой плетку", кончая скудоумно-презрительными мифами о способностях женщин к наукам и искусствам (название книги известного невропатолога конца Х1Х века П.Мебиуса "О физиологическом слабоумии женщины" говорит само за себя) все маскулинно-ориентированные идеологи пытались оправдать фаллоцентрическое господство. Крайнюю степень такого мировоззрения воплотил в своей книге "Пол и характер" несомненно душевнобольной мыслитель Отто Вейнингер. Фаллоцентрический социум всегда пытался подчинить женщину диктату собственного судорожно-беспокойного существования. </w:t>
      </w:r>
    </w:p>
    <w:p>
      <w:pPr>
        <w:pStyle w:val="Normal"/>
        <w:spacing w:lineRule="auto" w:line="360"/>
        <w:ind w:firstLine="709"/>
        <w:jc w:val="both"/>
        <w:rPr>
          <w:sz w:val="22"/>
          <w:szCs w:val="22"/>
        </w:rPr>
      </w:pPr>
      <w:r>
        <w:rPr>
          <w:sz w:val="22"/>
          <w:szCs w:val="22"/>
        </w:rPr>
        <w:t xml:space="preserve">Различие в мировоззрениях дает основания для создания концепции невроза, как патологии, возникающей на стыке маскулинного и фемининного. Судорожное экзистенциальное движение, натыкающееся на неподатливые преграды - вот корень невротической этиологии. Напротив, плавное, нескованное, принимающее, обволакивающее движение - прообраз любой терапевтической стратегии. </w:t>
      </w:r>
    </w:p>
    <w:p>
      <w:pPr>
        <w:pStyle w:val="Normal"/>
        <w:spacing w:lineRule="auto" w:line="360"/>
        <w:ind w:firstLine="709"/>
        <w:jc w:val="both"/>
        <w:rPr/>
      </w:pPr>
      <w:r>
        <w:rPr>
          <w:sz w:val="22"/>
          <w:szCs w:val="22"/>
        </w:rPr>
        <w:t xml:space="preserve">Самый радикальный поворот от мужского, фаллоцентрического мировоззрения совершил знаменитый немецкий социолог Фердинанд Теннис. В своей книге "Община и общество" ("Gemeinschaft und Gesellschaft") он описал два способа организации человеческого сосуществования, основанные на различных силах. Прообразом общины является традиционная организация жизни в деревнях, прообразом общества - современная городская жизнь. Община основана на кровных, близких, сущностных связях, в то время как общество на связях несущностных, фиктивных. В основе общины лежит так называемая сущностная воля (Wesenswille), которая является "психологическим эквивалентом телесности". Она воплощается в формах склонностей, привычки и памяти. В основе "общества" лежит "воля интереса" (Kurwille), выражающаяся в формах умышленности, произвола и понятий. Община основана на сущностной воле, самости (Selbst), обладании (Besitz), основе и почве, семейном праве. Общество основано на "воле интереса", личине (Person), состоянии, деньгах и обязательственном праве. Если "сущностная воля" проявляется в наслаждении и счастье, то "воля интереса" - в корысти, тщеславии, жадности, честолюбии. Если "самость" является естественным органическим единством, то личина проявляет себя внешними необязательными свойствами (выступает, как юридическое лицо, например). </w:t>
      </w:r>
    </w:p>
    <w:p>
      <w:pPr>
        <w:pStyle w:val="Normal"/>
        <w:spacing w:lineRule="auto" w:line="360"/>
        <w:ind w:firstLine="709"/>
        <w:jc w:val="both"/>
        <w:rPr>
          <w:sz w:val="22"/>
          <w:szCs w:val="22"/>
        </w:rPr>
      </w:pPr>
      <w:r>
        <w:rPr>
          <w:sz w:val="22"/>
          <w:szCs w:val="22"/>
        </w:rPr>
        <w:t xml:space="preserve">Ф.Теннис ясно подчеркивает, что по природе своей женщина ближе к индивиду, ведомому "сущностной волей", в то время как мужчина - к ведомому "волей интереса". Маскулинизированная женщина, управляемая "волей интереса", это, безусловно, "позднейший феномен". Женщину определяет настроение, нрав, совесть (Gesinnung, Gemuet, Gewissen), в то время как мужчину - старание, обоснованность, сознательность (Bestrebung, Berechtigung, Bewusstheit). Женское определяет сферу "теплого, мягкого и влажного" и безусловно естественного. </w:t>
      </w:r>
    </w:p>
    <w:p>
      <w:pPr>
        <w:pStyle w:val="Normal"/>
        <w:spacing w:lineRule="auto" w:line="360"/>
        <w:ind w:firstLine="709"/>
        <w:jc w:val="both"/>
        <w:rPr>
          <w:sz w:val="22"/>
          <w:szCs w:val="22"/>
        </w:rPr>
      </w:pPr>
      <w:r>
        <w:rPr>
          <w:sz w:val="22"/>
          <w:szCs w:val="22"/>
        </w:rPr>
        <w:t xml:space="preserve">Социология Ф.Тенниса, подчеркивает В.Роштадт, является на самом деле теорией, исключительно сподручной для психотерапевтического употребления. В самой постановке вопроса ("сущностная воля" против "воли интереса", фемининное против маскулинного) помещается готовая терапевтическая стратегия. Маскулинная невротизация общества должна быть скорректирована феминизацией. Если мужское предполагает изначальную разорванность, незавершенность, то женское исходно существует в изначальной полноте. Фемнининная целостность может и должна победить какие угодно разрывы и барьеры. Не имеет смысл разбираться с конкретными клиническими обстоятельствами. Все равно никто и никогда не сможет сказать, почему именно один пациент заболевает обсессивным неврозом, а другой - язвенной болезнью. Выбор пациентом симптома или синдрома не поддается терапевтическому анализу, его следует принимать как данность. Самое главное - помещение симптома в рамки некоего крупного контекста, расширение мира личности, включение пациента с его проблемами в плерому. </w:t>
      </w:r>
    </w:p>
    <w:p>
      <w:pPr>
        <w:pStyle w:val="Normal"/>
        <w:spacing w:lineRule="auto" w:line="360"/>
        <w:ind w:firstLine="709"/>
        <w:jc w:val="both"/>
        <w:rPr/>
      </w:pPr>
      <w:r>
        <w:rPr>
          <w:sz w:val="22"/>
          <w:szCs w:val="22"/>
        </w:rPr>
        <w:t xml:space="preserve">С этой точки зрения следует пересмотреть весь объем психотерапевтического знания. К примеру, релаксация, используемая так или иначе во многих известных методах, по своей природе фемининная практика. К сожалению, авторы-мужчины полностью извратили ее исконную сущность, придав ей характер канализированного действия. Релаксация, по природе своей наделена недифференцированными, аморфными, космоподобными, короче, специфически женскими чертами, присущими ей от природы. Не ставя перед собой задач освоения тотального психического пространства, авторы аутотренинга или разнообразных систем саморегуляции строят ее по парциально-туннельным принципам, направляя психическое движение по определенным, узким каналам. Например, рекомендуется концентрироваться на отдельных группах мышц, вызывать в воображении конкретные образные представления. Гипноз в этом смысле тоже представляет фаллоцентрированную практику. Вообще вся психотерапия развивается в сторону вытеснения маскулинных ударно-форсированных практик (вроде классического гипноза, протрептики Э.Кречмера и т.д.) фемининными попустительскими. </w:t>
      </w:r>
    </w:p>
    <w:p>
      <w:pPr>
        <w:pStyle w:val="Normal"/>
        <w:spacing w:lineRule="auto" w:line="360"/>
        <w:ind w:firstLine="709"/>
        <w:jc w:val="both"/>
        <w:rPr>
          <w:sz w:val="22"/>
          <w:szCs w:val="22"/>
        </w:rPr>
      </w:pPr>
      <w:r>
        <w:rPr>
          <w:sz w:val="22"/>
          <w:szCs w:val="22"/>
        </w:rPr>
        <w:t xml:space="preserve">Психотерапия должна тем или иным путем двигаться в сторону плероматизации. Одним из важных двигателей в этом направлении может стать метафора. Метафора осуществляет расширение психического пространства, и в этом ее главное достоинство. Однако просто использование метафор не является достаточным. Отдельная метафора производит терапевтический прорыв только на узком участке. Действительно важным делом, осевым моментом терапии может стать только особое состояние сознания. В.Роштадт обозначила его как метафорическое сознание. Оно является плероматическим, расширяющим духовное, интеллектуальное, экзистенциальное пространство. Метафорическое сознание - фемининно. Выработке этого сознания В.Роштадт посвятила специальную технику. </w:t>
      </w:r>
    </w:p>
    <w:p>
      <w:pPr>
        <w:pStyle w:val="Normal"/>
        <w:spacing w:lineRule="auto" w:line="360"/>
        <w:ind w:firstLine="709"/>
        <w:jc w:val="both"/>
        <w:rPr>
          <w:sz w:val="22"/>
          <w:szCs w:val="22"/>
        </w:rPr>
      </w:pPr>
      <w:r>
        <w:rPr>
          <w:sz w:val="22"/>
          <w:szCs w:val="22"/>
        </w:rPr>
        <w:t xml:space="preserve">Рабочая инструкция такова: в небольшом пространстве, скажем, в кабинете, здесь и там разбросаны разные предметы: детские игрушки, предметы утвари, очень подходят всякие альбомы для детей, в частности, детские учебники иностранных языков, где все предметы изображены крупно, наглядно и ярко. Инструкция, которая ставится перед пациентом - это как можно быстрее спонтанно выработать какую-либо метафору по отношению к тому или иному предмету или рисунку или группе предметов. По ходу дела терапевт поощряет пациента, давая оценки его метафорам с точки зрения их адекватности, меткости, "художественности". При этом всячески подчеркивается творчески - игровой характер работы. </w:t>
      </w:r>
    </w:p>
    <w:p>
      <w:pPr>
        <w:pStyle w:val="Normal"/>
        <w:spacing w:lineRule="auto" w:line="360"/>
        <w:ind w:firstLine="709"/>
        <w:jc w:val="both"/>
        <w:rPr>
          <w:sz w:val="22"/>
          <w:szCs w:val="22"/>
        </w:rPr>
      </w:pPr>
      <w:r>
        <w:rPr>
          <w:sz w:val="22"/>
          <w:szCs w:val="22"/>
        </w:rPr>
        <w:t xml:space="preserve">Оптимальным считается такое состояние сознания, когда в ответ на предлагаемый ему стимул пациент быстро "выстреливает" зрелой красивой метафорой, причем эта метафора отличается, так сказать, "высоким качеством", т.е. она адекватна, спонтанна, и, так сказать, "высокохудожественна". Это состояние сопровождается некоей творческой эйфорией, раскованностью и т.п. В.Роштадт утверждает, что метафорическое сознание вырабатывается у 74-86% пациентов, причем обычно на это дело уходит три - пять трехчасовых сессий. </w:t>
      </w:r>
    </w:p>
    <w:p>
      <w:pPr>
        <w:pStyle w:val="Normal"/>
        <w:spacing w:lineRule="auto" w:line="360"/>
        <w:ind w:firstLine="709"/>
        <w:jc w:val="both"/>
        <w:rPr/>
      </w:pPr>
      <w:r>
        <w:rPr>
          <w:sz w:val="22"/>
          <w:szCs w:val="22"/>
        </w:rPr>
        <w:t>После того, как достигнуто зрелое состояние метафорического сознания, пациент подготовлен к тому, чтобы работать со своими проблемами. Теперь, собственно, и начинается психотерапевтическая работа. Вначале идет метафорическое интервью, которое занимает чаще всего две-три сессии. Пациент описывает свое состояние, свои проблемы с помощью быстро творимых спонтанных метафор. Вопросы, задаваемые терапевтом тоже "метафорогенные". Задаются вопросы не столько по ходу дела, сколько вопросы, продиктованные метафорической логикой. Например:"На что это, по-вашему похоже?", "Чему это можно уподобить?" или "Подыщите, пожалуйста, сравнение". Причем метафорическое внимание уделяется как состояниям, которые переживал когда-либо пациент, так и персонажам его истории.</w:t>
      </w:r>
    </w:p>
    <w:p>
      <w:pPr>
        <w:pStyle w:val="Normal"/>
        <w:spacing w:lineRule="auto" w:line="360"/>
        <w:ind w:firstLine="709"/>
        <w:jc w:val="both"/>
        <w:rPr>
          <w:sz w:val="22"/>
          <w:szCs w:val="22"/>
        </w:rPr>
      </w:pPr>
      <w:r>
        <w:rPr>
          <w:sz w:val="22"/>
          <w:szCs w:val="22"/>
        </w:rPr>
        <w:t xml:space="preserve">После выработки метафорического сознания и интервью, начинается основная процедура - метафорический диалогический нарратив. Эта техника заключается в совместном придумывании метафор-историй. Одна из историй описывает исходное (проблемное или патологическое) состояние пациента, вторая - желаемое (построение метафорической утопии). Клиент и терапевт ведут диалог, постоянно используя метафоры. Построение повествования происходит строго в очередь: фраза, отсилы две от одного, потом от другого. Очень хорошо, когда сюжет отстоит как можно дальше по времени и географической дистанции, выглядит экзотически отстраненно. Очень часто диалог строился так, что фразы, подаваемые клиентом, обрисовывают проблему, в то время как фразы терапевта эту проблему пытаются разрешить. В.Роштадт считала, что такой подход очень наивен. Например: </w:t>
      </w:r>
    </w:p>
    <w:p>
      <w:pPr>
        <w:pStyle w:val="Normal"/>
        <w:spacing w:lineRule="auto" w:line="360"/>
        <w:ind w:firstLine="709"/>
        <w:jc w:val="both"/>
        <w:rPr>
          <w:sz w:val="22"/>
          <w:szCs w:val="22"/>
        </w:rPr>
      </w:pPr>
      <w:r>
        <w:rPr>
          <w:sz w:val="22"/>
          <w:szCs w:val="22"/>
        </w:rPr>
        <w:t xml:space="preserve">Пациент: Джон потерял в тот день все свои рыболовные снасти и боялся выйти из своей хижины на рыбалку, зная, что ждать ему нечего. </w:t>
      </w:r>
    </w:p>
    <w:p>
      <w:pPr>
        <w:pStyle w:val="Normal"/>
        <w:spacing w:lineRule="auto" w:line="360"/>
        <w:ind w:firstLine="709"/>
        <w:jc w:val="both"/>
        <w:rPr>
          <w:sz w:val="22"/>
          <w:szCs w:val="22"/>
        </w:rPr>
      </w:pPr>
      <w:r>
        <w:rPr>
          <w:sz w:val="22"/>
          <w:szCs w:val="22"/>
        </w:rPr>
        <w:t xml:space="preserve">Терапевт: Но он быстро сообразил, что может наделать удилищ из кольев, окружавших хижину, леску - из телеграфных проводов, поплавки из щепок, и к вечеру снова ловил рыбу, как ни в чем не бывало, зная, что за проданные излишки он сможет снова накупить снасть лучше прежней. </w:t>
      </w:r>
    </w:p>
    <w:p>
      <w:pPr>
        <w:pStyle w:val="Normal"/>
        <w:spacing w:lineRule="auto" w:line="360"/>
        <w:ind w:firstLine="709"/>
        <w:jc w:val="both"/>
        <w:rPr>
          <w:sz w:val="22"/>
          <w:szCs w:val="22"/>
        </w:rPr>
      </w:pPr>
      <w:r>
        <w:rPr>
          <w:sz w:val="22"/>
          <w:szCs w:val="22"/>
        </w:rPr>
        <w:t xml:space="preserve">Зрелый плероматерапевт никогда не должен сразу подавать спасительную метафору. Наоборот, поначалу лучше развить "мазохистский" сюжет пациента, довести историю до катастрофы, после чего подсказать пациенту выход. Так, в приведенном примере Джону следовало бы сначала дойти почти до голодной смерти, прежде чем начать мастерить снасть. </w:t>
      </w:r>
    </w:p>
    <w:p>
      <w:pPr>
        <w:pStyle w:val="Normal"/>
        <w:spacing w:lineRule="auto" w:line="360"/>
        <w:ind w:firstLine="709"/>
        <w:jc w:val="both"/>
        <w:rPr>
          <w:sz w:val="22"/>
          <w:szCs w:val="22"/>
        </w:rPr>
      </w:pPr>
      <w:r>
        <w:rPr>
          <w:sz w:val="22"/>
          <w:szCs w:val="22"/>
        </w:rPr>
        <w:t xml:space="preserve">По инструкции любые комментарии, вообще высказывания, не имеющие отношения к сочиняемой истории, строго воспрещены. Они откладываются "на потом" и становятся предметом последующего шеринга. Типы поведения пациента в процессе сочинения историй в рамках метафорического нарратива могут быть различными. В.Роштадт выделяла три типа нарративного поведения пациента: творческое развитие истории, торможение развития и уход, когда пациент пытается дать сюжету нарочито нелепое продолжение. Если первые два типа поведения следует расценивать, как благоприятные, то в третьем случае следует различать внешний уход и внутренний. В первом случае пациент пытается придать сюжету внешне абсурдный, подспудно же явно связанный с его проблематикой характер. Во втором случае меняется глубинная структура. У терапевта есть только одно орудие коррекции - собственные метафоры. Он сам отслеживает развитие событий и корректирует рассказ клиента. В том случае, если пациент постоянно пытается изменить сюжет, время, действия и т.д., эту игру следует принимать, порой даже усугубляя абсурдность нарратива. Всячески следует противиться попыткам пациента ускорить ход событий, скомкать рассказываемую историю. В данном случае терапевт следует принципу литературного письма "отсрочка событий". </w:t>
      </w:r>
    </w:p>
    <w:p>
      <w:pPr>
        <w:pStyle w:val="Normal"/>
        <w:spacing w:lineRule="auto" w:line="360"/>
        <w:ind w:firstLine="709"/>
        <w:jc w:val="both"/>
        <w:rPr>
          <w:sz w:val="22"/>
          <w:szCs w:val="22"/>
        </w:rPr>
      </w:pPr>
      <w:r>
        <w:rPr>
          <w:sz w:val="22"/>
          <w:szCs w:val="22"/>
        </w:rPr>
        <w:t xml:space="preserve">Говоря об отличии своего подхода от использования метафор Милтоном Эриксоном и создателями НЛП Дж.Гриндером и Р.Бэндлером, В.Роштадт подчеркивала, что плероматерапия исходит из необходимости создания пациентом собственных метафор, которые не в пример навязанным извне, намного более действенны. </w:t>
      </w:r>
    </w:p>
    <w:p>
      <w:pPr>
        <w:pStyle w:val="Normal"/>
        <w:spacing w:lineRule="auto" w:line="360"/>
        <w:ind w:firstLine="709"/>
        <w:jc w:val="both"/>
        <w:rPr>
          <w:sz w:val="22"/>
          <w:szCs w:val="22"/>
        </w:rPr>
      </w:pPr>
      <w:r>
        <w:rPr>
          <w:sz w:val="22"/>
          <w:szCs w:val="22"/>
        </w:rPr>
        <w:t xml:space="preserve">Она подчеркивала, что изменение состояние сознания в метафорическом нарративе, не требует использования других приемов для наведения транса. Не требуются даже релаксационные инструкции. Клиент расслабляется без каких-либо дополнительных усилий. "Метафорическое сознание, - писала она, - это своего рода карнавальное сознание; ни навязчивости, ни депрессии, ни расщепления в карнавале не существовало и существовать не может." </w:t>
      </w:r>
    </w:p>
    <w:p>
      <w:pPr>
        <w:pStyle w:val="Normal"/>
        <w:spacing w:lineRule="auto" w:line="360"/>
        <w:ind w:firstLine="709"/>
        <w:jc w:val="both"/>
        <w:rPr>
          <w:sz w:val="22"/>
          <w:szCs w:val="22"/>
        </w:rPr>
      </w:pPr>
      <w:r>
        <w:rPr>
          <w:sz w:val="22"/>
          <w:szCs w:val="22"/>
        </w:rPr>
        <w:t xml:space="preserve">В.Роштадт описывает в общем проекте плероматерапии, помимо "выработки метафорического сознания", также и вторую основную технику - флюидотерапию. Она основана на совсем других принципах и приемах. В.Роштадт считает, что до сих пор "в забвении находилось самое действенное средство для изменения состояния сознания, а именно эротика". Здесь приходилось сразу оговариваться: "Мы проводим жесткую черту отделяющую эротическое от сексуального. Это разделение полностью находится в русле идеологии нашего метода. Всякому ясно, что эротическое в большей степени женское, сексуальное же в большей степени мужское. Собственно сексуальное, как процедура, изменяющая состояние сознания, по вполне понятным причинам, не годится никуда. Собственно сексуальное - генитально-коитальное - является самодовлеющим делом, не оставляющим никакого пространства ни для чего другого". </w:t>
      </w:r>
    </w:p>
    <w:p>
      <w:pPr>
        <w:pStyle w:val="Normal"/>
        <w:spacing w:lineRule="auto" w:line="360"/>
        <w:ind w:firstLine="709"/>
        <w:jc w:val="both"/>
        <w:rPr>
          <w:sz w:val="22"/>
          <w:szCs w:val="22"/>
        </w:rPr>
      </w:pPr>
      <w:r>
        <w:rPr>
          <w:sz w:val="22"/>
          <w:szCs w:val="22"/>
        </w:rPr>
        <w:t xml:space="preserve">Разрабатывая флюидотерапию, В.Роштадт обращается к самым началам психотерапии, к приемам Ф.А.Месмера, а именно к его известному "ушату здоровья". Это приспособление представляло собой углубление в полу, похожее на небольшой бассейн, где располагались пациенты. " Интенсивный телесный контакт сразу всех участников процедуры друг с другом одновременно может быть достигнут только таким образом. Именно так все ощущают наиболее тесную причастность к происходящему". Флюидом следует считать метафору, которая определяет общее состояние клиента. Его трудно уловить, оно повсюду в поле личности. Оно в словах и движениях, в жалобах и разговорах. Флюид - это нечто такое, что мы определяем по выражению глаз и тембру голоса. Он может быть разреженным и упругим, он может подходить данному человеку или восприниматься, как нечто чуждое. </w:t>
      </w:r>
    </w:p>
    <w:p>
      <w:pPr>
        <w:pStyle w:val="Normal"/>
        <w:spacing w:lineRule="auto" w:line="360"/>
        <w:ind w:firstLine="709"/>
        <w:jc w:val="both"/>
        <w:rPr/>
      </w:pPr>
      <w:r>
        <w:rPr>
          <w:sz w:val="22"/>
          <w:szCs w:val="22"/>
        </w:rPr>
        <w:t xml:space="preserve">По инструкции флюидотерапии все участники групповой сессии, одетые только в тонкие прозрачные балахоны, укладываются все вместе в так называемый "флюидный чан", причем укладываются кучей, так чтобы было тесно, сразу вступая в телесный контакт. Инструкция предписывает "медленные взаимные прикосновения, объятия с одновременным строгим запретом попыток открытого сексуального контакта и откровенных ласк". "После - все что угодно, во время сессии - абсолютно ничего". Сессия строится вокруг работы с проблемами отдельного пациента, который излагает их всем участникам группы. Терапевт сидит на краю чана и, направляя процесс, постоянно отслеживает "перетекание флюидов". К числу главных рабочих задач относится адекватное распределение флюида в пространстве как одного пациента, так и всей группы. </w:t>
      </w:r>
    </w:p>
    <w:p>
      <w:pPr>
        <w:pStyle w:val="Normal"/>
        <w:spacing w:lineRule="auto" w:line="360"/>
        <w:ind w:firstLine="709"/>
        <w:jc w:val="both"/>
        <w:rPr>
          <w:sz w:val="22"/>
          <w:szCs w:val="22"/>
        </w:rPr>
      </w:pPr>
      <w:r>
        <w:rPr>
          <w:sz w:val="22"/>
          <w:szCs w:val="22"/>
        </w:rPr>
        <w:t xml:space="preserve">На эту терапию следует отводить как можно больше времени. Если выработка метафорического сознания и построение метафорического нарратива не требуют больших временных затрат, то флюидотерапия обычно проходит в режиме марафона. Помимо разговоров, касающихся проблем каждого из участников группы, одновременно происходит определение состояния флюида. По замыслу В.Роштадт, флюид есть некая тонкая телесно-духовная ткань, вроде ауры, интуитивно улавливаемая всеми участниками действия. Ее общие характеристики - плотность, прозрачность, интенсивность. Отрицательные патологические характеристики - колкость, угловатость, истончение, обглоданность, дырявость, окаменение. Положительными же характеристиками следует считать пушистость, мягкость, упругость, плавность, блеск и т.д. Отдельные положительные, равно как и отрицательные характеристики могут улавливаться и формулироваться в зависимости от групповой реальности. Флюид - это не только то, что улавливается, но также и то, чем можно обмениваться. </w:t>
      </w:r>
    </w:p>
    <w:p>
      <w:pPr>
        <w:pStyle w:val="Normal"/>
        <w:spacing w:lineRule="auto" w:line="360"/>
        <w:ind w:firstLine="709"/>
        <w:jc w:val="both"/>
        <w:rPr/>
      </w:pPr>
      <w:r>
        <w:rPr>
          <w:sz w:val="22"/>
          <w:szCs w:val="22"/>
        </w:rPr>
        <w:t xml:space="preserve">Во флюидном чану происходит "ортопедия флюида". Это происходит по-разному. Пациенту, рассказывающему о своих проблемах, другие рассказывают что-нибудь о своих же, причем так, что этот рассказ выглядит "проясняющей метафорой" или подсказкой выхода, что оговаривается в специальной вводной инструкции. При этом важен телесный контакт - поглаживания (но никак не маскулинный силовой массаж), объятия. Участниками определяются телесные корреляты симптомов, описываемых протагонистом. Эти корреляты могут не соответствовать тем жалобам, которые он предъявляет. </w:t>
      </w:r>
    </w:p>
    <w:p>
      <w:pPr>
        <w:pStyle w:val="Normal"/>
        <w:spacing w:lineRule="auto" w:line="360"/>
        <w:ind w:firstLine="709"/>
        <w:jc w:val="both"/>
        <w:rPr/>
      </w:pPr>
      <w:r>
        <w:rPr>
          <w:sz w:val="22"/>
          <w:szCs w:val="22"/>
        </w:rPr>
        <w:t>Флюидно-ориентированные действия, производимые в чану, начинаются, как уже сказано, с диагностики состояния флюида. Отслеживая рассказ и флюидные изменения по ходу повествования, другие участники процесса, по мере необходимости, производят такие действия как заглаживание, продувание, впрыск, уплотнение, умягчение или что-нибудь такое, что изобретается по ходу работы, причем сообразуясь с определенными качествами (как позитивными, так и негативными). Теория плероматерапии предполагает, что патологические процессы всегда приводят к возникновению определенного рода пробелов, дыр, пустот во флюидной материи. Психотерапия призвана заполнять эту пустоту. Флюиду могут придавать свойства упругости, пушистости и т.д.</w:t>
      </w:r>
    </w:p>
    <w:p>
      <w:pPr>
        <w:pStyle w:val="Normal"/>
        <w:spacing w:lineRule="auto" w:line="360"/>
        <w:ind w:firstLine="709"/>
        <w:jc w:val="both"/>
        <w:rPr/>
      </w:pPr>
      <w:r>
        <w:rPr>
          <w:sz w:val="22"/>
          <w:szCs w:val="22"/>
        </w:rPr>
        <w:t xml:space="preserve">Нахождение в чану, в телесной куче придает всей ситуации характер "поля интенсивности". Изменение полей и потоков этого поля и определяет в значительной степени действенность метода. Флюидотерапия в чану объединяет вербальное и невербальное, телесное и духовное. Все происходит, по замыслу В.Роштадт, на интимных, мягких обертонах. Основное настроение - эротическая фемининная томность. Никаких маскулинных резкостей, натужности, грубости не допускается под страхом отстранения от работы. Сообразуясь с определенными качествами (как позитивными, так и негативными) Флюидотерапия следует всегда после выработки метафорического сознания, и поэтому всегда все понимают, что речь идет о метафорических действиях. Завершается все это пребывание в чану игрой в "кучу малу", после чего, как и полагается, традиционный шеринг. </w:t>
      </w:r>
    </w:p>
    <w:p>
      <w:pPr>
        <w:pStyle w:val="Normal"/>
        <w:spacing w:lineRule="auto" w:line="360"/>
        <w:ind w:firstLine="709"/>
        <w:jc w:val="both"/>
        <w:rPr>
          <w:sz w:val="22"/>
          <w:szCs w:val="22"/>
        </w:rPr>
      </w:pPr>
      <w:r>
        <w:rPr>
          <w:sz w:val="22"/>
          <w:szCs w:val="22"/>
        </w:rPr>
        <w:t xml:space="preserve">Проект В.Роштадт следует рассматривать, как в высшей степени синтетический. Он, по замыслу его автора, объединяет в себе множество принципов других терапий. Как известно, плероматерапия получила большое распространение, причем известно, что пациенты-мужчины предпочитали технику метафорического сознания, а пациенты-женщины - флюидотерапию. Центр ассоциации плероматерапии в Цюрихе издает журнал "Плерома" и проводит пользующиеся большим спросом обучающие тренинги. </w:t>
      </w:r>
    </w:p>
    <w:p>
      <w:pPr>
        <w:pStyle w:val="Normal"/>
        <w:spacing w:lineRule="auto" w:line="360"/>
        <w:ind w:firstLine="709"/>
        <w:jc w:val="both"/>
        <w:rPr>
          <w:sz w:val="22"/>
          <w:szCs w:val="22"/>
        </w:rPr>
      </w:pPr>
      <w:r>
        <w:rPr>
          <w:sz w:val="22"/>
          <w:szCs w:val="22"/>
        </w:rPr>
        <w:t>КОММЕНТАРИЙ.</w:t>
      </w:r>
    </w:p>
    <w:p>
      <w:pPr>
        <w:pStyle w:val="Normal"/>
        <w:spacing w:lineRule="auto" w:line="360"/>
        <w:ind w:firstLine="709"/>
        <w:jc w:val="both"/>
        <w:rPr/>
      </w:pPr>
      <w:r>
        <w:rPr>
          <w:sz w:val="22"/>
          <w:szCs w:val="22"/>
        </w:rPr>
        <w:t>Первое, что бросается в глаза, это противоречие между радикальным левацким феминизмом и консервативной социологией Ф.Тенниса, используемой для построения теоретического остова плероматерапии. Казалось бы, несовместимые идеологии сочетаются без особого противоречия. Что касается доктрины Ф.Тенниса, В.Роштадт дает хороший пример того, как находящиеся вне психотерапевтического обихода теоретические конструкции могут быть употреблены в дело. Тем самым она подает прекрасный пример работы терапевта, адаптирующего гуманитарное знание для терапевтических нужд. Такого рода деятельность человек с развитым метафорическим сознанием мог бы уподобить экскаватору, зачерпывающему ковшом нечто за пределами психотерапии и переносящему потом это зачерпнутое внутрь психотерапевтического пространства.</w:t>
      </w:r>
    </w:p>
    <w:p>
      <w:pPr>
        <w:pStyle w:val="Normal"/>
        <w:spacing w:lineRule="auto" w:line="360"/>
        <w:ind w:firstLine="709"/>
        <w:jc w:val="both"/>
        <w:rPr>
          <w:sz w:val="22"/>
          <w:szCs w:val="22"/>
        </w:rPr>
      </w:pPr>
      <w:r>
        <w:rPr>
          <w:sz w:val="22"/>
          <w:szCs w:val="22"/>
        </w:rPr>
        <w:t xml:space="preserve">Привлекательность теории Ф.Тенниса заключается еще и в том, что она поставляет для психотерапевтических нужд готовую концепцию купидо. Более того, у Ф.Тенниса мы отмечаем сразу два различных, противоположных друг другу влечения. Без сомнения, какой-нибудь более ушлый автор легко сформировал бы на основе теннисовских Wesenswille и Kurwille две инстанции и беспечно производил бы с ними какие-нибудь ловкие манипуляции, то сталкивая их, то спаривая друг с другом. Уж конечно, тут было бы на чем отвести душу. Честно говоря, мы не понимаем, что удержало В.Роштадт от такого, вполне естественного шага. </w:t>
      </w:r>
    </w:p>
    <w:p>
      <w:pPr>
        <w:pStyle w:val="Normal"/>
        <w:spacing w:lineRule="auto" w:line="360"/>
        <w:ind w:firstLine="709"/>
        <w:jc w:val="both"/>
        <w:rPr>
          <w:sz w:val="22"/>
          <w:szCs w:val="22"/>
        </w:rPr>
      </w:pPr>
      <w:r>
        <w:rPr>
          <w:sz w:val="22"/>
          <w:szCs w:val="22"/>
        </w:rPr>
        <w:t xml:space="preserve">В динамике формирования концепции плероматерапии мы отчетливо видим доктринальное расширение. Феминистский взгляд на мир расширен здесь до размеров глобального мировоззрения. Плероматерапия, как никакая другая, показывает нам, что в школьной теории могут быть записаны собственные желания автора. Такого рода запись мы можем обнаружить в построениях любого направления. Для изобретательного автора не составило бы ни малейшего труда соорудить антифеминистскую школьную теорию, которая выглядела бы не менее убедительно. </w:t>
      </w:r>
    </w:p>
    <w:p>
      <w:pPr>
        <w:pStyle w:val="Normal"/>
        <w:spacing w:lineRule="auto" w:line="360"/>
        <w:ind w:firstLine="709"/>
        <w:jc w:val="both"/>
        <w:rPr/>
      </w:pPr>
      <w:r>
        <w:rPr>
          <w:sz w:val="22"/>
          <w:szCs w:val="22"/>
        </w:rPr>
        <w:t xml:space="preserve">Эклектизму теории плероматерапии соответствует эклектизм акции. Характер обеих процедур таков, как будто они принадлежат различным авторам. Несмотря на это, можно предположить, что со временем обе техники проявят тенденцию к конвергенции и, может быть, даже сольются в одну и ту же. К слову сказать, в реальном психотерапевтическом мире сочетание, казалось бы несовместимых идеологий и техник в рамках одной школы - дело вполне обычное. К примеру экзистенциалистская идеология логотерапии В.Франкля мирно уживается с вполне бихевиористской техникой парадоксальной интенции. Так что, если даже в рамках определенной школы мы легко сталкиваемся с сочетанием различных парадигм, то в контексте индивидуального метода мы тем более вольны сочетать, как уже было сказано, все что угодно со всем, чем угодно. Без сомнения мы можем говорить о том, что психотерапевтический метод чаще всего представляет собой некий конструктор, собранный из деталей которые могут заменять друг друга. Объединяющую функцию в этой сборке играет чаще всего именно идеология. Она же проводит пограничную линию, которой помечены границы метода.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4. Волапюк-терапия.</w:t>
      </w:r>
    </w:p>
    <w:p>
      <w:pPr>
        <w:pStyle w:val="Normal"/>
        <w:spacing w:lineRule="auto" w:line="360"/>
        <w:ind w:firstLine="709"/>
        <w:jc w:val="both"/>
        <w:rPr>
          <w:sz w:val="22"/>
          <w:szCs w:val="22"/>
        </w:rPr>
      </w:pPr>
      <w:r>
        <w:rPr>
          <w:sz w:val="22"/>
          <w:szCs w:val="22"/>
        </w:rPr>
        <w:t>Автор волапюк-терапии - английский лингвист и психотерапевт Джордж Серф (1883-1979) - создатель более 30 искусственных языков. Термин волапюк (от английского world speak - мир говорит) был в свое время предложен немецким лингвистом А.Шлейхером для обозначения изобретенного им искусственного языка.</w:t>
      </w:r>
    </w:p>
    <w:p>
      <w:pPr>
        <w:pStyle w:val="Normal"/>
        <w:spacing w:lineRule="auto" w:line="360"/>
        <w:ind w:firstLine="709"/>
        <w:jc w:val="both"/>
        <w:rPr>
          <w:sz w:val="22"/>
          <w:szCs w:val="22"/>
        </w:rPr>
      </w:pPr>
      <w:r>
        <w:rPr>
          <w:sz w:val="22"/>
          <w:szCs w:val="22"/>
        </w:rPr>
        <w:t xml:space="preserve">История создания волапюк-терапии берет свое начало именно с интерлингвистических занятий Дж.Серфа. Составляя свои языки, как он писал впоследствии в своей автобиографии "Путь к целительному слову", Серф с юных лет испытывал близкое к измененному состоянию сознания удовольствие, которое больше ни от каких занятий получить не мог. По окончании университета и защиты диссертации на тему "История концепций лингвопроектирования", он вел в Оксфорде семинары по интерлингвистике. Семинары пользовались большим успехом у студентов. О расширении поля применения своих лингвистических знаний он задумался после одной многозначительной истории. </w:t>
      </w:r>
    </w:p>
    <w:p>
      <w:pPr>
        <w:pStyle w:val="Normal"/>
        <w:spacing w:lineRule="auto" w:line="360"/>
        <w:ind w:firstLine="709"/>
        <w:jc w:val="both"/>
        <w:rPr/>
      </w:pPr>
      <w:r>
        <w:rPr>
          <w:sz w:val="22"/>
          <w:szCs w:val="22"/>
        </w:rPr>
        <w:t xml:space="preserve">Одна из его студенток, Джейн Ф. (случай с Джейн Ф. впоследствии был детально описан и подробно комментировался) была вынуждена прервать свое обучение в Оксфорде, прекратить посещение лекций и семинаров Джорджа, потому что вышла замуж и, по настоянию мужа, оставила университет. Через некоторое время она попала в психиатрическую больницу с картиной острого психотического приступа. В клинической картине наряду с развернутым синдромом психического автоматизма существенное место занимали непонятные для врачей словесные новообразования, которые были расценены ими как типичные для шизофренического процесса неологизмы. Все современные методы лечения не дали почти никакого результата. Спустя какое-то время после того, как ее госпитализировали, Серф навестил ее в клинике, где попытался завести с ней разговор, используя при этом несколько искусственных языков, употреблявшихся им в ходе семинара, который постоянно посещала Джейн. Терапевтический эффект от этого посещения оказался неожиданным и поразительным. Лечащие врачи заметили ощутимые положительные изменения в картине ее болезни и попросили Серфа навещать ее дальше. Чем больше было встреч, тем лучше становилось ее состояние. Во всяком случае, визиты Джорджа и положительная динамика ее болезни были несомненно связаны друг с другом. Через некоторое время Джейн стало настолько лучше, что ее выписали из клиники. Она отказалась, однако, вернуться домой и подала на развод, чему ее муж был крайне обрадован. Вернувшись обратно в Оксфорд, она продолжала, как и раньше, принимать активное участие в интерлингвистических семинарах Дж.Серфа. </w:t>
      </w:r>
    </w:p>
    <w:p>
      <w:pPr>
        <w:pStyle w:val="Normal"/>
        <w:spacing w:lineRule="auto" w:line="360"/>
        <w:ind w:firstLine="709"/>
        <w:jc w:val="both"/>
        <w:rPr>
          <w:sz w:val="22"/>
          <w:szCs w:val="22"/>
        </w:rPr>
      </w:pPr>
      <w:r>
        <w:rPr>
          <w:sz w:val="22"/>
          <w:szCs w:val="22"/>
        </w:rPr>
        <w:t>Джейн и Джордж сформировали группу студентов, которые оставались после семинаров в аудитории, болтая на изобретенных ими языках. Вскоре стало понятно, что участие в этих семинарах, разговор на непонятных, только что изобретенных языках, приносит им помимо чувства радостного удовольствия, существенную психологическую помощь. Студенты становились веселей, контактней. Исчезала замкнутость. Вскоре случай студентки Мэри Ферриер, излечившийся на семинарах от застарелой, тяжелой, резистентной к другим терапиям агорафобии, привлек внимание медицинской общественности. Почти ни у кого не оставалось сомнений в том, что "интерлингвистика" серьезно помогает людям в решении их проблем.</w:t>
      </w:r>
    </w:p>
    <w:p>
      <w:pPr>
        <w:pStyle w:val="Normal"/>
        <w:spacing w:lineRule="auto" w:line="360"/>
        <w:ind w:firstLine="709"/>
        <w:jc w:val="both"/>
        <w:rPr>
          <w:sz w:val="22"/>
          <w:szCs w:val="22"/>
        </w:rPr>
      </w:pPr>
      <w:r>
        <w:rPr>
          <w:sz w:val="22"/>
          <w:szCs w:val="22"/>
        </w:rPr>
        <w:t xml:space="preserve">Джордж постепенно оставил преподавание и понемногу завел частную практику в основном среди университетской публики, причем имел большой успех. Успех этот, сопровождался скептическими отзывами коллег, с упреками в шарлатанстве и недоуменными вопросами о том, куда дескать смотрят власти, позволяя практиковать "учителю словесности". Естественно, вскоре он столкнулся с бюрократическими запретами, согласно которым ему, филологу по образованию, запрещалось заниматься психотерапевтической практикой. Пришлось окончить курсы медсестер, что естественным образом сняло все проблемы такого рода. Работая быстро и энергично, причем, как он уверял, на основании большого эмпирического материала, он создал теорию и практику новой психотерапии, и, недолго думая, назвал ее волапюк-терапией. </w:t>
      </w:r>
    </w:p>
    <w:p>
      <w:pPr>
        <w:pStyle w:val="Normal"/>
        <w:spacing w:lineRule="auto" w:line="360"/>
        <w:ind w:firstLine="709"/>
        <w:jc w:val="both"/>
        <w:rPr>
          <w:sz w:val="22"/>
          <w:szCs w:val="22"/>
        </w:rPr>
      </w:pPr>
      <w:r>
        <w:rPr>
          <w:sz w:val="22"/>
          <w:szCs w:val="22"/>
        </w:rPr>
        <w:t xml:space="preserve">По Серфу, родной язык - язык обыденный, повседневный, рутинный. Все беды и все несчастья происходят на именно на обыденном родном языке. Постоянная тенденция, которую психиатры всех времен отмечали у душевнобольных, - это тенденция к образованию так называемых неологизмов. "Болезнь - писал Дж.Серф, - сама проделывает над языком ту работу, которую каждому следовало бы проделывать в норме. Мы передаем наши компенсаторные языковые возможности болезни, в то время как задача заключается в том, чтобы этими возможностями овладеть". Словесные окрошки (как эти феномены определяют клинические психиатры), неологизмы - все это встречается в любой работе по феноменологии, клинике и семиотике шизофренических расстройств. Он обратил внимание на богатство неологизмов, на разнообразие лингвистического спонтанного творчества у маленьких детей. Серф отстаивает тот взгляд, что это может быть расценено как проявление вполне естественного, не только познавательного детского порыва, но и спонтанной аутопсихотерапии. </w:t>
      </w:r>
    </w:p>
    <w:p>
      <w:pPr>
        <w:pStyle w:val="Normal"/>
        <w:spacing w:lineRule="auto" w:line="360"/>
        <w:ind w:firstLine="709"/>
        <w:jc w:val="both"/>
        <w:rPr>
          <w:sz w:val="22"/>
          <w:szCs w:val="22"/>
        </w:rPr>
      </w:pPr>
      <w:r>
        <w:rPr>
          <w:sz w:val="22"/>
          <w:szCs w:val="22"/>
        </w:rPr>
        <w:t xml:space="preserve">На каждой вводной лекции Дж.Серф читал вслух и подробно комментировал известное стихотворение русского поэта Е.Баратынского:"Своенравное прозванье / Дал я милой в ласку ей, / Безотчетное созданье / Детской нежности моей; / Чуждо явного значенья, / Для меня оно символ / Чувств, которых выраженья / В языке я не нашел...". "Основы теории волапюк-терапии изложены Баратынским в прекрасной поэтической форме исчерпывающе и очень глубоко - писал Серф. - Словесные новообразования на самом деле создаются под давлением чувств, ищущих выхода наружу". </w:t>
      </w:r>
    </w:p>
    <w:p>
      <w:pPr>
        <w:pStyle w:val="Normal"/>
        <w:spacing w:lineRule="auto" w:line="360"/>
        <w:ind w:firstLine="709"/>
        <w:jc w:val="both"/>
        <w:rPr>
          <w:sz w:val="22"/>
          <w:szCs w:val="22"/>
        </w:rPr>
      </w:pPr>
      <w:r>
        <w:rPr>
          <w:sz w:val="22"/>
          <w:szCs w:val="22"/>
        </w:rPr>
        <w:t>Цитируя впоследствии известное изречение Мартина Хайдеггера - "Язык есть дом бытия" - Дж.Серф, однако, уточнял, что хорошо можно жить только в том доме, который построил ты сам, в крайнем случае, вместе с товарищами, и далее прибавлял: "Печальная судьба человечества распорядилась так, что все живут всю жизнь в домах, построенных не ими, часто даже не имея возможности подогнать их под себя."</w:t>
      </w:r>
    </w:p>
    <w:p>
      <w:pPr>
        <w:pStyle w:val="Normal"/>
        <w:spacing w:lineRule="auto" w:line="360"/>
        <w:ind w:firstLine="709"/>
        <w:jc w:val="both"/>
        <w:rPr>
          <w:sz w:val="22"/>
          <w:szCs w:val="22"/>
        </w:rPr>
      </w:pPr>
      <w:r>
        <w:rPr>
          <w:sz w:val="22"/>
          <w:szCs w:val="22"/>
        </w:rPr>
        <w:t>На общепринятом языке, писал он, возможно только поверхностное условное общение, отчужденное, болезненное. Языковой карнавал творчества в языке - вот что, по его мнению, может быть по настоящему терапевтическим. На Серфовских группах всегда царила непринужденная атмосфера карнавала, даже в тех случаях, когда полемика между больными доходила до ожесточенных перепалок.</w:t>
      </w:r>
    </w:p>
    <w:p>
      <w:pPr>
        <w:pStyle w:val="Normal"/>
        <w:spacing w:lineRule="auto" w:line="360"/>
        <w:ind w:firstLine="709"/>
        <w:jc w:val="both"/>
        <w:rPr/>
      </w:pPr>
      <w:r>
        <w:rPr>
          <w:sz w:val="22"/>
          <w:szCs w:val="22"/>
        </w:rPr>
        <w:t>Основные моменты волапюк-терапии сводятся к следующему. Инструкция, которую получают все участники группы после краткого теоретического введения, предписывает всем говорить на языке, которого в природе не существовало, это не может быть ни их родной язык, ни любой, известный к этому моменту иностранный. Свои чувства, свои ощущения следует выражать только посредством слов, которых нет в природе. Каждый из участников излагает свою проблему, после чего ему задают вопросы. На родном языке может говорить только терапевт, ведущий группу. Он, однако, время от времени переходит на волапюк, включаясь во внутригрупповую дискуссию. Котерапевт может говорить только на волапюке, оживляя и провоцируя всячески участников группы. Всем предлагается обсуждать свою собственную проблематику, а также складывающуюся ситуацию. В процессе исследований по волапюк-терапии, Серф пришел к выводу, что структура формирующегося волапюка может служить в качестве проективного теста. Он, в частности, выделил четыре основных типа пациентов:</w:t>
      </w:r>
    </w:p>
    <w:p>
      <w:pPr>
        <w:pStyle w:val="Normal"/>
        <w:spacing w:lineRule="auto" w:line="360"/>
        <w:ind w:firstLine="709"/>
        <w:jc w:val="both"/>
        <w:rPr>
          <w:sz w:val="22"/>
          <w:szCs w:val="22"/>
        </w:rPr>
      </w:pPr>
      <w:r>
        <w:rPr>
          <w:sz w:val="22"/>
          <w:szCs w:val="22"/>
        </w:rPr>
        <w:t>Первый тип он назвал глагольщиками, так как в порождаемом ими тексте преобладали глаголы, обозначающие действия. Среди описанных им типов имеются субстантивисты, предпочитавшие, соответственно, существительные. Далее шли наречники, встречались также и междометники.</w:t>
      </w:r>
    </w:p>
    <w:p>
      <w:pPr>
        <w:pStyle w:val="Normal"/>
        <w:spacing w:lineRule="auto" w:line="360"/>
        <w:ind w:firstLine="709"/>
        <w:jc w:val="both"/>
        <w:rPr/>
      </w:pPr>
      <w:r>
        <w:rPr>
          <w:sz w:val="22"/>
          <w:szCs w:val="22"/>
        </w:rPr>
        <w:t xml:space="preserve">Субстантивистам, как отмечал Серф, свойственны обстоятельность, медлительность, они тяжелее, чем глагольщики переключаются на обсуждение групповой динамики. Наречники переживают свои состояния, как нечто с одной стороны, неподвижное, с другой - лишенное каких-либо основ. Они относятся к своему времени и к своим переживаниям, как к процессу "здесь и сейчас". Особенно остро переживая процессы происходящие в группе. Наиболее благоприятны в прогностическом смысле - глагольщики. Это самые динамичные участники групп, в наибольшей степени ориентированные на изменения. Междометники - люди, которые чаще всего не знают, чего хотят. В мире их эмоций преобладают легко возбуждаемые, быстро преходящие, неглубокие чувства. Среди тех, кто покидает группы, прерывая психотерапевтический процесс, преобладают именно эти междометники. Есть серьезные подозрения, что многие из них вряд ли получили бы высокие оценки при интеллектуальном тестировании, но специально этим вопросом никто не занимался. </w:t>
      </w:r>
    </w:p>
    <w:p>
      <w:pPr>
        <w:pStyle w:val="Normal"/>
        <w:spacing w:lineRule="auto" w:line="360"/>
        <w:ind w:firstLine="709"/>
        <w:jc w:val="both"/>
        <w:rPr/>
      </w:pPr>
      <w:r>
        <w:rPr>
          <w:sz w:val="22"/>
          <w:szCs w:val="22"/>
        </w:rPr>
        <w:t xml:space="preserve">В группе разрешены разного рода экспрессивные жесты. Разумеется, не возбраняется при помощи мимики и жестов выражать свои эмоции. При этом строго запрещено посредством мимики и жестов пытаться разъяснить смысл того, что говоришь. Правило, сформулированное Дж.Серфом гласило:"Жесты нужны для того, чтобы усиливать, но не для того, чтобы заменять". Все разъяснения должны формулироваться на языке, который создает группа. Переход на родной (или иностранный) язык строго воспрещался, даже в тех случаях, когда участнику группы казалось, что его не понимают, и очень хотелось объясниться. Менее строгая инструкция рекомендовала переход на новый волапюк, если уже употреблявшийся клиентом не давал ожидаемого результата. </w:t>
      </w:r>
    </w:p>
    <w:p>
      <w:pPr>
        <w:pStyle w:val="Normal"/>
        <w:spacing w:lineRule="auto" w:line="360"/>
        <w:ind w:firstLine="709"/>
        <w:jc w:val="both"/>
        <w:rPr>
          <w:sz w:val="22"/>
          <w:szCs w:val="22"/>
        </w:rPr>
      </w:pPr>
      <w:r>
        <w:rPr>
          <w:sz w:val="22"/>
          <w:szCs w:val="22"/>
        </w:rPr>
        <w:t>Групповая динамика заключается, в первую очередь, в формировании и поиске общего языка для группы. Главный момент здесь это - конфронтация, борьба за свое слово, за то слово, которое будет потом введено в общий язык каждого из участников группы. При этом очень важна роль котерапевта, который всячески провоцирует участников группы, всячески способствует тому, что одни слова задерживаются в групповом лексиконе, другие нет. Терапевт, отличается от котерапевта (котерапевт провоцирует, возбуждает), он должен всячески демонстрировать свой скепсис в отношении новых слов, причем он находится в преимущественной позиции: он может</w:t>
      </w:r>
    </w:p>
    <w:p>
      <w:pPr>
        <w:pStyle w:val="Normal"/>
        <w:spacing w:lineRule="auto" w:line="360"/>
        <w:ind w:firstLine="709"/>
        <w:jc w:val="both"/>
        <w:rPr>
          <w:sz w:val="22"/>
          <w:szCs w:val="22"/>
        </w:rPr>
      </w:pPr>
      <w:r>
        <w:rPr>
          <w:sz w:val="22"/>
          <w:szCs w:val="22"/>
        </w:rPr>
        <w:t>говорить на обыденном языке.</w:t>
      </w:r>
    </w:p>
    <w:p>
      <w:pPr>
        <w:pStyle w:val="Normal"/>
        <w:spacing w:lineRule="auto" w:line="360"/>
        <w:ind w:firstLine="709"/>
        <w:jc w:val="both"/>
        <w:rPr/>
      </w:pPr>
      <w:r>
        <w:rPr>
          <w:sz w:val="22"/>
          <w:szCs w:val="22"/>
        </w:rPr>
        <w:t>Очень важный момент терапевтического процесса - это объяснение слова. Один из главных этапов терапии - это объяснение нового слова посредством слов опять-таки этого новояза (это один из главных этапов терапии). Слово, которое ты вводишь, ты должен объяснить посредством опять-таки новых слов. Положительная групповая динамика заключается в том, что группа помогает участнику найти объясняющие слова для этого слова, которым он объясняет свое состояние.</w:t>
      </w:r>
    </w:p>
    <w:p>
      <w:pPr>
        <w:pStyle w:val="Normal"/>
        <w:spacing w:lineRule="auto" w:line="360"/>
        <w:ind w:firstLine="709"/>
        <w:jc w:val="both"/>
        <w:rPr/>
      </w:pPr>
      <w:r>
        <w:rPr>
          <w:sz w:val="22"/>
          <w:szCs w:val="22"/>
        </w:rPr>
        <w:t xml:space="preserve">Особенность формирования групп заключается в том, что число активных участников должно превышать число пассивных, ибо они задают тон в групповой динамике. Опыт показывает, что примерно 20% из тех, кто начинает работу в группе, не доходит до конца; те же, кто доходит, сообщают потом о разительном изменении в своем состоянии. Вот несколько слов из самоотчета одного из участников группы, описывающего свои переживания по поводу группового процесса: "В самом начале непонятно, что происходит, несмотря на то, что даны исчерпывающие инструкции. Сперва создается такое ощущение, что ты просто попал в клинику для душевнобольных, потом все понемногу привыкают. Я, например, полностью вошел в процесс где-то на третьем занятии, когда стали обсуждаться мои проблемы. Далее замечаешь, что в группе есть несколько наиболее активных участников, ты начинаешь им завидовать. На своем диком языке они шпарят как по писанному. Ты видишь, как ловко они пользуются своими словечками и навязывают тебе то, что интересует в первую очередь их, но никак не тебя. Чаще всего это разбитные смазливые девицы с хорошо подвешенным языком. Что их приводит на эти занятия, непонятно. Вначале ты идешь на поводу у какой-нибудь такой дряни, особенно, если очень красивая, но потом уже хочешь как-то ее унять. А прикрикнуть, тем более просто стукнуть ее раз-другой хорошенько запрещено инструкцией. Однако вскоре понимаешь, что ее можно заткнуть только при помощи своего собственного волапюка, только энергично продуцируя свой собственный текст. Когда я такую стерву в первый раз заболтал, почувствовал невыразимое облегчение. Дальше уже все пошло как по маслу". </w:t>
      </w:r>
    </w:p>
    <w:p>
      <w:pPr>
        <w:pStyle w:val="Normal"/>
        <w:spacing w:lineRule="auto" w:line="360"/>
        <w:ind w:firstLine="709"/>
        <w:jc w:val="both"/>
        <w:rPr>
          <w:sz w:val="22"/>
          <w:szCs w:val="22"/>
        </w:rPr>
      </w:pPr>
      <w:r>
        <w:rPr>
          <w:sz w:val="22"/>
          <w:szCs w:val="22"/>
        </w:rPr>
        <w:t>Отрывок из отчета другого клиента: "Преимущество этих групп заключается в том, что на волапюке всегда можно сказать что-то такое, чего ты не выразишь обычными словами, или описать особое состояние, или как-то отругать того, кого ты хочешь отругать, но не решаешься это сделать. Интересно наблюдать за участниками группы, с которых как рукой снимается вся их так называемая английская чопорность. Некоторые дамы, хотя и говорят на групповом волапюке, но совершенно ясно, что они пользуются такими выражениями, которые на обычном языке они бы, конечно, никогда не рискнули бы употребить на людях. При этом они зачастую выглядят счастливыми как дети. Через некоторое время становится ясно, что только в этой группе ты чувствуешь себя самим собой, ты сживаешься с теми словами, которые ты изобрел, и чувствуешь особое удовлетворение от того, что мог какие-то особые слова навязать группе в обмен на то, что согласился принять какие-то слова других членов группы. И на этом языке, где-то с десятого-двенадцатого занятия ты можешь объяснить свои проблемы так, что это уже понятно всем, а они могут объяснить свои проблемы так, что это понятно тебе. И мы превосходно друг друга понимаем. Когда потом уходишь в обычный мир, честное слово, поначалу от обычной речи прямо-таки воротит. Все вокруг кажутся дураками и сумасшедшими".</w:t>
      </w:r>
    </w:p>
    <w:p>
      <w:pPr>
        <w:pStyle w:val="Normal"/>
        <w:spacing w:lineRule="auto" w:line="360"/>
        <w:ind w:firstLine="709"/>
        <w:jc w:val="both"/>
        <w:rPr>
          <w:sz w:val="22"/>
          <w:szCs w:val="22"/>
        </w:rPr>
      </w:pPr>
      <w:r>
        <w:rPr>
          <w:sz w:val="22"/>
          <w:szCs w:val="22"/>
        </w:rPr>
        <w:t>Особая форма занятий сводилась к тому, что 3 или 4 участника, то есть половина обычной группы, отправлялась куда-то в город, где, располагаясь в баре или в ресторане, непринужденно болтали между собой на групповом волапюке, нарочито громко, привлекая к себе внимание окружающих. Общаться разрешалось только между собой. Задевать посторонних строго воспрещалось. Хотя, как писал Серф, в этих случаях очень трудно проконтролировать, выполняют ли они все требования и предписания психотерапевтического ритуала, однако, то удовлетворение, которое они получали от такого своего поведения, с лихвой перевешивало все недостатки отсутствия контроля.</w:t>
      </w:r>
    </w:p>
    <w:p>
      <w:pPr>
        <w:pStyle w:val="Normal"/>
        <w:spacing w:lineRule="auto" w:line="360"/>
        <w:ind w:firstLine="709"/>
        <w:jc w:val="both"/>
        <w:rPr>
          <w:sz w:val="22"/>
          <w:szCs w:val="22"/>
        </w:rPr>
      </w:pPr>
      <w:r>
        <w:rPr>
          <w:sz w:val="22"/>
          <w:szCs w:val="22"/>
        </w:rPr>
        <w:t xml:space="preserve">Через некоторое время стало ясно, что подавляющее большинство пациентов, дошедших до конца терапии, не собирались расставаться с этими группами, и создание групп поддержки стало настоятельной необходимостью. Очень скоро все это дело превратилось в широкое психологическое движение. К двадцатым годам относится попытка Джорджа вступить в контакт с З. Фрейдом. На свое письмо Серф, однако, не получил никакого ответа, даже вежливой отписки. Объяснение этому можно найти во втором томе книги "Life &amp; work of S. Freud" Э.Джонса, где тот приводит такую фразу из одного письма к нему Фрейда: " Недавно я получил письмо от одного вашего компатриота, который лечит невротиков при помощи неких новых языков. Напрасно я искал в его пространном письме и прилагавшемся к нему оттиске статьи хотя бы малейшие попытки объяснить эффект от его терапии через инфантильную сексуальность и оральные фиксации, хотя ясно, что такое объяснение здесь выглядит более чем естественным. У меня сложилось впечатление, что он уделяет внимание инфантильной сексуальности еще меньшее, чем Юнг или Адлер. На какой же ответ от меня он рассчитывал?!" (E. Jones, v.4, p.542) </w:t>
      </w:r>
    </w:p>
    <w:p>
      <w:pPr>
        <w:pStyle w:val="Normal"/>
        <w:spacing w:lineRule="auto" w:line="360"/>
        <w:ind w:firstLine="709"/>
        <w:jc w:val="both"/>
        <w:rPr/>
      </w:pPr>
      <w:r>
        <w:rPr>
          <w:sz w:val="22"/>
          <w:szCs w:val="22"/>
        </w:rPr>
        <w:t xml:space="preserve">Волапюк-терапия Джорджа Серфа, как известно, получила очень широкое распространение в Великобритании, равно как и в других странах. В "Psychoterapeutical Guidе to London" ("Психотерапевтическом путеводителе по Лондону") нетрудно найти адреса офиса и телефоны Ассоциации Волапюк-терапии. </w:t>
      </w:r>
    </w:p>
    <w:p>
      <w:pPr>
        <w:pStyle w:val="Normal"/>
        <w:spacing w:lineRule="auto" w:line="360"/>
        <w:ind w:firstLine="709"/>
        <w:jc w:val="both"/>
        <w:rPr>
          <w:sz w:val="22"/>
          <w:szCs w:val="22"/>
        </w:rPr>
      </w:pPr>
      <w:r>
        <w:rPr>
          <w:sz w:val="22"/>
          <w:szCs w:val="22"/>
        </w:rPr>
        <w:t>КОММЕНТАРИЙ.</w:t>
      </w:r>
    </w:p>
    <w:p>
      <w:pPr>
        <w:pStyle w:val="Normal"/>
        <w:spacing w:lineRule="auto" w:line="360"/>
        <w:ind w:firstLine="709"/>
        <w:jc w:val="both"/>
        <w:rPr>
          <w:sz w:val="22"/>
          <w:szCs w:val="22"/>
        </w:rPr>
      </w:pPr>
      <w:r>
        <w:rPr>
          <w:sz w:val="22"/>
          <w:szCs w:val="22"/>
        </w:rPr>
        <w:t xml:space="preserve">Попытаемся проанализировать волапюк-терапию в рамках предложенных нами концептов. Новый язык, который вводит клиента в иное измерение, в иное состояние сознания, является в данном случае несомненно эффективной транстерминационной процедурой. Однако было бы ошибкой считать разговор на волапюке только лишь одной транстерминацией. Здесь открываются богатые возможности для совершения винкционных действий, причем они осуществляются в заведомо недирективном поле. </w:t>
      </w:r>
    </w:p>
    <w:p>
      <w:pPr>
        <w:pStyle w:val="Normal"/>
        <w:spacing w:lineRule="auto" w:line="360"/>
        <w:ind w:firstLine="709"/>
        <w:jc w:val="both"/>
        <w:rPr>
          <w:sz w:val="22"/>
          <w:szCs w:val="22"/>
        </w:rPr>
      </w:pPr>
      <w:r>
        <w:rPr>
          <w:sz w:val="22"/>
          <w:szCs w:val="22"/>
        </w:rPr>
        <w:t>Этот случай, помимо всего прочего, демонстрирует динамику формирования метода. Когда уже сформирован один главный элемент психотерапии, то все остальные к нему как бы сами присоединяются, он как бы их ведет за собой. К групповому новоязу, как к элементу, образующему метод, пристраивается, например, система классификации клиентов (глагольщики, субстантивисты и т.д.)</w:t>
      </w:r>
    </w:p>
    <w:p>
      <w:pPr>
        <w:pStyle w:val="Normal"/>
        <w:spacing w:lineRule="auto" w:line="360"/>
        <w:ind w:firstLine="709"/>
        <w:jc w:val="both"/>
        <w:rPr/>
      </w:pPr>
      <w:r>
        <w:rPr>
          <w:sz w:val="22"/>
          <w:szCs w:val="22"/>
        </w:rPr>
        <w:t xml:space="preserve">Дж. Серф воспользовался одним из широко распространенных способов построения психотерапевтического метода, а именно - строить вокруг транстерминации. Точно так же был создан когда-то гипноз, равно как и -уже в наши дни - трансперсональная пневмокатартическая терапия. Надо полагать, что в истории становления каждого из известных методов можно выделить некое исходное ядро, к которому все остальное как бы пристраивается. В этом смысле можно припомнить свидетельства многих писателей, утверждавших, что не они пишут свои романы, а роман как бы ведет их за собой. Без сомнения что-то вроде этого происходит и с авторами психотерапий. </w:t>
      </w:r>
    </w:p>
    <w:p>
      <w:pPr>
        <w:pStyle w:val="Normal"/>
        <w:spacing w:lineRule="auto" w:line="360"/>
        <w:ind w:firstLine="709"/>
        <w:jc w:val="both"/>
        <w:rPr>
          <w:sz w:val="22"/>
          <w:szCs w:val="22"/>
        </w:rPr>
      </w:pPr>
      <w:r>
        <w:rPr>
          <w:sz w:val="22"/>
          <w:szCs w:val="22"/>
        </w:rPr>
        <w:t xml:space="preserve">Что же касается доктринального расширения, то этот путь является закономерным и неизбежным для любого сочинителя метода. Рассуждения о том, что, мол, надо жить в своем собственном доме бытия, а тем более что обыденный язык, дескать, вреден для психического здоровья и т.п. не должны, разумеется, приниматься всерьез. Однако эти идеи крайне важны для самого Дж.Серфа, как для создателя метода. </w:t>
      </w:r>
    </w:p>
    <w:p>
      <w:pPr>
        <w:pStyle w:val="Normal"/>
        <w:spacing w:lineRule="auto" w:line="360"/>
        <w:ind w:firstLine="709"/>
        <w:jc w:val="both"/>
        <w:rPr>
          <w:sz w:val="22"/>
          <w:szCs w:val="22"/>
        </w:rPr>
      </w:pPr>
      <w:r>
        <w:rPr>
          <w:sz w:val="22"/>
          <w:szCs w:val="22"/>
        </w:rPr>
        <w:t xml:space="preserve">Хорошей находкой при изложении основных принципов метода, была идея привести многочисленные самоотчеты клиентов. Что и говорить, на первый взгляд волапюк-терапия кажется весьма экзотической и такого рода отчеты действуют на читателя весьма убедительно.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5. Деиксотерапия. </w:t>
      </w:r>
    </w:p>
    <w:p>
      <w:pPr>
        <w:pStyle w:val="Normal"/>
        <w:spacing w:lineRule="auto" w:line="360"/>
        <w:ind w:firstLine="709"/>
        <w:jc w:val="both"/>
        <w:rPr>
          <w:sz w:val="22"/>
          <w:szCs w:val="22"/>
        </w:rPr>
      </w:pPr>
      <w:r>
        <w:rPr>
          <w:sz w:val="22"/>
          <w:szCs w:val="22"/>
        </w:rPr>
        <w:t xml:space="preserve">Деиксотерапия (deixos др.греч - показ, указание) представляет собой относительно новый психотерапевтический метод, делающий в настоящее время только свои первые шаги. Его автор - Алина Феликсова (1966 г.р.) окончила в 1989 году психологический факультет МГУ, а в 1991 - Высшие театральные курсы при Российском союзе театральных деятелей. До поступления в университет, а также во время и после учебы служила некоторое время актрисой, а позднее работала помощником режиссера и заведующей литературной частью в ряде московских театральных студий. Кроме того, преподавала психологию в различных театральных училищах, как психолог консультировала студентов этих училищ и преподавателей театрального мастерства, сценической режиссуры и т.д. </w:t>
      </w:r>
    </w:p>
    <w:p>
      <w:pPr>
        <w:pStyle w:val="Normal"/>
        <w:spacing w:lineRule="auto" w:line="360"/>
        <w:ind w:firstLine="709"/>
        <w:jc w:val="both"/>
        <w:rPr/>
      </w:pPr>
      <w:r>
        <w:rPr>
          <w:sz w:val="22"/>
          <w:szCs w:val="22"/>
        </w:rPr>
        <w:t xml:space="preserve">В 1994 году прослушала курс лекций А.Сосланда "Как создать свою школу в психотерапии...". Особое внимание, по собственному признанию, она уделила заключительной части семинара, где излагались проекты виртуальных психотерапий. После этого вскоре появились ее многочисленные публикации, в которых она подробно изложила новый метод, деиксотерапию, основанную на разработанной ею оригинальной теории. В ноябре 1998 г. вышла в свет ее книга:"Это бросается в глаза". За это время по ее инициативе была создана система консультирования и психологической помощи при системе театральных и художественных учебных заведений. Предложенная ею психотерапевтическая система уже сейчас пользуется большой известностью, в том числе и за рубежом. На октябрь 1999 года намечено проведение первого семинара по деиксотерапии в подмосковном Голицыно с широким международным участием. </w:t>
      </w:r>
    </w:p>
    <w:p>
      <w:pPr>
        <w:pStyle w:val="Normal"/>
        <w:spacing w:lineRule="auto" w:line="360"/>
        <w:ind w:firstLine="709"/>
        <w:jc w:val="both"/>
        <w:rPr>
          <w:sz w:val="22"/>
          <w:szCs w:val="22"/>
        </w:rPr>
      </w:pPr>
      <w:r>
        <w:rPr>
          <w:sz w:val="22"/>
          <w:szCs w:val="22"/>
        </w:rPr>
        <w:t xml:space="preserve">Знаменитая фраза шекспировского персонажа из "Как вам это понравится" - "Весь мир - театр. В нем женщины, мужчины - все актеры...." до сих пор не осмыслена достаточно глубоко и адекватно. Никогда раньше театральному инстинкту, прирожденному и глубинно укорененному в человеке стремлению что-то представлять, не придавалось самостоятельного значения. Исследователи говорили обо всем этом, как о придатке к неким основным влечениям. </w:t>
      </w:r>
    </w:p>
    <w:p>
      <w:pPr>
        <w:pStyle w:val="Normal"/>
        <w:spacing w:lineRule="auto" w:line="360"/>
        <w:ind w:firstLine="709"/>
        <w:jc w:val="both"/>
        <w:rPr>
          <w:sz w:val="22"/>
          <w:szCs w:val="22"/>
        </w:rPr>
      </w:pPr>
      <w:r>
        <w:rPr>
          <w:sz w:val="22"/>
          <w:szCs w:val="22"/>
        </w:rPr>
        <w:t xml:space="preserve">Та же самая исследовательская традиция придавала демонстративным стремлениям вторично-прикладное значение, говоря о них, как о способе адаптации к требованиям окружающей социальной среды. О самостоятельном значении спектакля в жизни человека никто никогда не говорил. Действительное же положение дел таково, что само по себе стремление демонстрировать все что угодно - безразлично, достоинства или недостатки - является самодовлеющей фундаментальной потребностью человека. Эта потребность лежит в основе многих феноменов его поведения, в то время как ущемление этой потребности является основной причиной самых разнообразных психических расстройств и жизненных проблем. </w:t>
      </w:r>
    </w:p>
    <w:p>
      <w:pPr>
        <w:pStyle w:val="Normal"/>
        <w:spacing w:lineRule="auto" w:line="360"/>
        <w:ind w:firstLine="709"/>
        <w:jc w:val="both"/>
        <w:rPr>
          <w:sz w:val="22"/>
          <w:szCs w:val="22"/>
        </w:rPr>
      </w:pPr>
      <w:r>
        <w:rPr>
          <w:sz w:val="22"/>
          <w:szCs w:val="22"/>
        </w:rPr>
        <w:t xml:space="preserve">Демонстративность всегда во всех культурах подвергалась подавлению. Интеллектуальное общественное мнение всегда осуждало "истеричек", и психиатры пошли у них на поводу. Известно определение К. Ясперса: "Истерическая личность имеет потребность казаться себе и другим чем-то большим, чем является на самом деле и делать вид, что испытывает переживания в большей мере, чем она способна их испытывать". На самом деле, однако, такая демонстративность носит абсолютно неспецифический характер. Это определение в той или иной степени относится к каждому. "Даже самый скромный и незаметный человек отчетливо и энергично демонстрирует свою скромность и отлично знает, какое впечатление производит на других это его представление. Незаметность, так называемая подлинность - это то, что в культуре, репрессирующей демонстративность, ценится выше всего. Демонстративное сокрытие стремления демонстрировать себя свойственно почти всем европейским культурам. При этом агрессивная, вызывающая демонстративность есть признак принадлежности к маргинальным слоям общества" (статья "Спектакли в плавильном тигле", Социологические исследования, 1996, №19) </w:t>
      </w:r>
    </w:p>
    <w:p>
      <w:pPr>
        <w:pStyle w:val="Normal"/>
        <w:spacing w:lineRule="auto" w:line="360"/>
        <w:ind w:firstLine="709"/>
        <w:jc w:val="both"/>
        <w:rPr>
          <w:sz w:val="22"/>
          <w:szCs w:val="22"/>
        </w:rPr>
      </w:pPr>
      <w:r>
        <w:rPr>
          <w:sz w:val="22"/>
          <w:szCs w:val="22"/>
        </w:rPr>
        <w:t xml:space="preserve">Театр во все времена играл в обществе роль отдушины, оставлявшей пространство для реализации демонстративных желаний. Привлекательность актерской профессии связана именно с этим. "Не случайно,- писала Феликсова в статье "Палач актера" (ежегодник Ad marginem, 1996),- люди театра, наряду с проститутками, преступниками, еретиками служили мишенью агрессии и инвектив со стороны христианского духовенства, ибо они беспрепятственно предавались страсти, которая так или иначе присуща всем. Сценическая практика является легитимной формой реализации влечения к демонстрации себя". </w:t>
      </w:r>
    </w:p>
    <w:p>
      <w:pPr>
        <w:pStyle w:val="Normal"/>
        <w:spacing w:lineRule="auto" w:line="360"/>
        <w:ind w:firstLine="709"/>
        <w:jc w:val="both"/>
        <w:rPr>
          <w:sz w:val="22"/>
          <w:szCs w:val="22"/>
        </w:rPr>
      </w:pPr>
      <w:r>
        <w:rPr>
          <w:sz w:val="22"/>
          <w:szCs w:val="22"/>
        </w:rPr>
        <w:t xml:space="preserve">Тотальность демонстративного влечения охватывает практически все психопатологические феномены. Психологи и психиатры имеют дело не с теми, кто на самом деле болен или имеет проблемы, а с теми, кто демонстрирует, что у него есть проблемы или болезнь. Проблемы или патология - это всегда то, что так или иначе продемонстрировано тому, кто в состоянии это воспринять. Симптом, согласно К.Ясперсу, - это "понятный зов о помощи". Симптом одновременно предъявлен внутреннему и внешнему зрителю. Обсессия с этой точки зрения - такая же демонстрация, как и истерическая дуга, например. Анализ направленности демонстрации (внутреннему или внешнему зрителю), заключается в выяснении того, кто же зритель, для которого затеяна игра, какова пьеса и антураж. </w:t>
      </w:r>
    </w:p>
    <w:p>
      <w:pPr>
        <w:pStyle w:val="Normal"/>
        <w:spacing w:lineRule="auto" w:line="360"/>
        <w:ind w:firstLine="709"/>
        <w:jc w:val="both"/>
        <w:rPr/>
      </w:pPr>
      <w:r>
        <w:rPr>
          <w:sz w:val="22"/>
          <w:szCs w:val="22"/>
        </w:rPr>
        <w:t xml:space="preserve">Огромное большинство методов в психотерапии построены на том, что проблема или симптом так или иначе демонстрируются терапевту. Сам по себе рассказ пациента о болезни или проблеме, подробная исповедь есть не что иное, как развернутая демонстрация. Исследователи, занимавшиеся так называемыми "неспецифическими факторами" в психотерапии, ясно указывали на то, что само по себе повествование о пациентских проблемах приносит серьезное облегчение. Никакими другими факторами, кроме удовольствия от демонстрации этот феномен не объяснишь. Счастье возможности просто продемонстрировать себя внимательному заинтересованному благожелательному зрителю не сравнимо ни с чем. Любая терапия всегда так или иначе - немного психодрама, и, с другой стороны, не случайно, психодрама стала первой неиндивидуальной и недирективной психотерапией, получившей широкое распространение, после глубиннопсихологических школ. </w:t>
      </w:r>
    </w:p>
    <w:p>
      <w:pPr>
        <w:pStyle w:val="Normal"/>
        <w:spacing w:lineRule="auto" w:line="360"/>
        <w:ind w:firstLine="709"/>
        <w:jc w:val="both"/>
        <w:rPr>
          <w:sz w:val="22"/>
          <w:szCs w:val="22"/>
        </w:rPr>
      </w:pPr>
      <w:r>
        <w:rPr>
          <w:sz w:val="22"/>
          <w:szCs w:val="22"/>
        </w:rPr>
        <w:t>Вообще же групповая терапия своим распространением обязана вполне понятному обстоятельству - удовольствие от демонстрации усиливается пропорционально количеству зрителей (статья Деиксотерапия, Психотерапевтическая энциклопедия п/р Б.Д.Карвасарского, с.130-133). Нарцистические удовольствия измеряются количеством созерцающих Нарцисса. В этой связи, А.Феликсова пускается в рассуждения, о том, как например, некие, внешне незаметные авторы заумных текстов или радикальной музыки презрительно третируют популярных, но "поверхностных" коллег, пишущих "на потребу толпы". Разумеется, они исходят при этом из расчетов, что их творения, рассчитанные на "вечность", со временем, пройдя через несколько поколений, соберут в итоге намного более массовую публику. "Деиксоманическая арифметика", конечно, заботливо скрываемая от чужого взора, не чужда, тем не менее самому высоколобому "яйцеголовому" интеллектуалу.</w:t>
      </w:r>
    </w:p>
    <w:p>
      <w:pPr>
        <w:pStyle w:val="Normal"/>
        <w:spacing w:lineRule="auto" w:line="360"/>
        <w:ind w:firstLine="709"/>
        <w:jc w:val="both"/>
        <w:rPr>
          <w:sz w:val="22"/>
          <w:szCs w:val="22"/>
        </w:rPr>
      </w:pPr>
      <w:r>
        <w:rPr>
          <w:sz w:val="22"/>
          <w:szCs w:val="22"/>
        </w:rPr>
        <w:t xml:space="preserve">Согласно взглядам А.Феликсовой, демонстративность составляет основу любой патологии и любой проблемы. Структура психики такова, что мы не можем говорить о Я, Оно, Сверх-Я и т.п.. Такие части личности, как Актер, Зритель и Критик намного более адекватно описывают психическую реальность, чем любая другая модель. "Не перед кем другим человек не играет столько ролей, как перед самим собой. Внутренний Критик поощряет или наказывает индивида не за то, что он на самом деле "хорошо" или "дурно" себя ведет, а за то, "хорошо" или "дурно" он выглядит" (ст. "Что такое деиксотерапия"// сб. "Психология в человеческом обличье" п/р Д.Е.Леонтюка, М.:"Значение", 1997, с. 65-93). </w:t>
      </w:r>
    </w:p>
    <w:p>
      <w:pPr>
        <w:pStyle w:val="Normal"/>
        <w:spacing w:lineRule="auto" w:line="360"/>
        <w:ind w:firstLine="709"/>
        <w:jc w:val="both"/>
        <w:rPr>
          <w:sz w:val="22"/>
          <w:szCs w:val="22"/>
        </w:rPr>
      </w:pPr>
      <w:r>
        <w:rPr>
          <w:sz w:val="22"/>
          <w:szCs w:val="22"/>
        </w:rPr>
        <w:t>По мнению А.Феликсовой, вся религия построена на демонстрации перед взором некоего абсолютного, вечного зрителя, которого якобы невозможно обмануть и тем не менее все обманывают. Самая развернутая естественная театральная система заключается в системе религиозной жизни. Именно то, что в Боге сочетается некий вечный абсолютный Режиссер, Зритель и Критик делает религиозное сознание неистребимым и привлекательным. "Фатальная обреченность атеистической идеологии обусловлена тем, что ничего лучше в смысле организации внутреннего театра, чем религиозное сознание, никто никогда не придумает" - писала искренне, как известно, верующая и исключительно благочестивая А.Феликсова в своей программной статье "Рампа и алтарь" (Архетип, №8, 1997).</w:t>
      </w:r>
    </w:p>
    <w:p>
      <w:pPr>
        <w:pStyle w:val="Normal"/>
        <w:spacing w:lineRule="auto" w:line="360"/>
        <w:ind w:firstLine="709"/>
        <w:jc w:val="both"/>
        <w:rPr>
          <w:sz w:val="22"/>
          <w:szCs w:val="22"/>
        </w:rPr>
      </w:pPr>
      <w:r>
        <w:rPr>
          <w:sz w:val="22"/>
          <w:szCs w:val="22"/>
        </w:rPr>
        <w:t xml:space="preserve">Наше сознание, равно как и бессознательное в высшей степени демонстративны. Особенно ярко оно проявляется в те моменты, когда мы казалось бы, остаемся одни. Поток сознания есть поток спектакля плюс критические комментарии к нему. К слову сказать, известная прозаическая техника письма, а именно "поток сознания", у Дж.Джойса, например, в высшей степени обнаруживает демонстративную природу личности. </w:t>
      </w:r>
    </w:p>
    <w:p>
      <w:pPr>
        <w:pStyle w:val="Normal"/>
        <w:spacing w:lineRule="auto" w:line="360"/>
        <w:ind w:firstLine="709"/>
        <w:jc w:val="both"/>
        <w:rPr>
          <w:sz w:val="22"/>
          <w:szCs w:val="22"/>
        </w:rPr>
      </w:pPr>
      <w:r>
        <w:rPr>
          <w:sz w:val="22"/>
          <w:szCs w:val="22"/>
        </w:rPr>
        <w:t xml:space="preserve">Развитие личности - в первую очередь вживание в свою роль, создание предлагаемых обстоятельств и сценографии. На самом деле, люди взаимодействуют друг с другом своими образами, межличностные отношения - это скорее всего "межимиджевые" отношения и происходит это отнюдь не с какой-то утилитарной целью, лучше сказать - не только ее ради. Одна из важнейших целей всяческой эволюции личности сбор как можно большего количества публики на твой спектакль, обретение так называемой славы. Престиж любого занятия определяется именно этим, исключительная привлекательность так называемых художественных профессий несомненно объясняется деиксоманическими резонами. </w:t>
      </w:r>
    </w:p>
    <w:p>
      <w:pPr>
        <w:pStyle w:val="Normal"/>
        <w:spacing w:lineRule="auto" w:line="360"/>
        <w:ind w:firstLine="709"/>
        <w:jc w:val="both"/>
        <w:rPr>
          <w:sz w:val="22"/>
          <w:szCs w:val="22"/>
        </w:rPr>
      </w:pPr>
      <w:r>
        <w:rPr>
          <w:sz w:val="22"/>
          <w:szCs w:val="22"/>
        </w:rPr>
        <w:t xml:space="preserve">Для создания концепции, которая бы адекватно и систематически объясняла бы все демонстративно-созерцательные феномены, А.Феликсова сочла необходимым ввести в обиход понятие стремления к демонстрации - деиксомании. Не будет большим преувеличением предположить, что деиксомания развилась в процессе эволюции человечества как реакция на недостаточность просто коммуникации. Чтобы быть замеченным надо было так или иначе усиливать свои сообщения вовне. Если трагедия изоляции - в том, что тебя "никто не слышит", то демонстрация как раз помогает это преодолеть. Хороший спектакль (необязательно шумно-пестрый) всегда есть средство эффективной коммуникации, выход из одиночества. Выходом из реальности не может быть просто коммуникация, а только коммуникация привлекательная. </w:t>
      </w:r>
    </w:p>
    <w:p>
      <w:pPr>
        <w:pStyle w:val="Normal"/>
        <w:spacing w:lineRule="auto" w:line="360"/>
        <w:ind w:firstLine="709"/>
        <w:jc w:val="both"/>
        <w:rPr/>
      </w:pPr>
      <w:r>
        <w:rPr>
          <w:sz w:val="22"/>
          <w:szCs w:val="22"/>
        </w:rPr>
        <w:t xml:space="preserve">Развитие деиксомании в онтогенезе мы начинаем отслеживать с так называемой "стадии зеркала", описанной Ж.Лаканом. Эта фаза, которую младенец проходит в период от полугода до года, связана с тем, что он идентифицирует себя в зеркале, причем это сопровождается проявлением положительных эмоций. Ж.Лакан, как известно особо подчеркивал "восторженное принятие ребенком своего образа, сопровождающееся ликующей мимикой и игрой в самотождественность своего образа и контроль за ним". "Из этой фразы становится, собственно, все понятно - писала А.Феликсова в статье "Что же Лакан сказал на самом деле" (Вопросы психологии, №21, 1996). - Разумеется, здесь речь идет о пробуждении деиксомании, хотя вещи, к сожалению не названы своими именами. Именно, одновременное сочетание восторга и контроля присутствует в деиксомании, как ни в каком другом влечении. Нет никакой нужды объяснять сущность стадии зеркала с точки зрения концепции формирования Я или еще чего-либо в этом роде". </w:t>
      </w:r>
    </w:p>
    <w:p>
      <w:pPr>
        <w:pStyle w:val="Normal"/>
        <w:spacing w:lineRule="auto" w:line="360"/>
        <w:ind w:firstLine="709"/>
        <w:jc w:val="both"/>
        <w:rPr/>
      </w:pPr>
      <w:r>
        <w:rPr>
          <w:sz w:val="22"/>
          <w:szCs w:val="22"/>
        </w:rPr>
        <w:t xml:space="preserve">После же стадии зеркала деиксомания развивается по-разному, в зависимости от конституциональных особенностей и складывающейся жизненной ситуации. Особенности этого развития могут и должны стать предметом эффективного анализа. В деиксотерапевтическом анализе всегда очень важно выяснить, у кого именно из людей, встреченных на жизненном пути анализируемый позаимствовал тот или иной жест, то или иное словечко, одним словом, элемент имиджа. </w:t>
      </w:r>
    </w:p>
    <w:p>
      <w:pPr>
        <w:pStyle w:val="Normal"/>
        <w:spacing w:lineRule="auto" w:line="360"/>
        <w:ind w:firstLine="709"/>
        <w:jc w:val="both"/>
        <w:rPr>
          <w:sz w:val="22"/>
          <w:szCs w:val="22"/>
        </w:rPr>
      </w:pPr>
      <w:r>
        <w:rPr>
          <w:sz w:val="22"/>
          <w:szCs w:val="22"/>
        </w:rPr>
        <w:t xml:space="preserve">Для того чтобы иметь дело непосредственно с деиксоманическими тенденциями, можно было бы пойти путем традиционной психологии, а именно - отделить демонстрацию от субстрата. Но дело обстоит таким образом, что найти границу между субстратом переживания ли, стремления ли, и его внешним образом невозможно. Самые поверхностные вещи оказываются самыми глубокими. "Следует считать явно несостоятельными попытки некоторых философов отделить бытие от видимости (Sein и Sсhein), как это делает, например, М.Хайдеггер, во "Введении в метафизику"- читаем мы в статье "Маски глубин" (Логос, №18, 1995). - Не может быть никакого бытия за пределами видимости. Целостность экзистенции может быть нам явлена только через внешнее. Бытие может быть искажено видимостью и задача аналитика в том, чтобы разобраться в искажениях. Внешнее не может быть искажено". </w:t>
      </w:r>
    </w:p>
    <w:p>
      <w:pPr>
        <w:pStyle w:val="Normal"/>
        <w:spacing w:lineRule="auto" w:line="360"/>
        <w:ind w:firstLine="709"/>
        <w:jc w:val="both"/>
        <w:rPr>
          <w:sz w:val="22"/>
          <w:szCs w:val="22"/>
        </w:rPr>
      </w:pPr>
      <w:r>
        <w:rPr>
          <w:sz w:val="22"/>
          <w:szCs w:val="22"/>
        </w:rPr>
        <w:t xml:space="preserve">Одно из основных проявлений деиксомании - соревнование имиджей. Внутренний Критик занят постоянной компаративистикой демонстраций, наблюдая за участниками деиксоманической состязательной группы (она формируется у каждого человека в процессе становления и представляет собой аналог так называемой референтной группы). Люди, согласно деиксотерапевтической доктрине, взаимодействуют своими имиджами, а никак не реальностью своих достоинств и достижений. Перфекционизация, усовершенствование имиджа - основная движущая сила эволюции личности. </w:t>
      </w:r>
    </w:p>
    <w:p>
      <w:pPr>
        <w:pStyle w:val="Normal"/>
        <w:spacing w:lineRule="auto" w:line="360"/>
        <w:ind w:firstLine="709"/>
        <w:jc w:val="both"/>
        <w:rPr>
          <w:sz w:val="22"/>
          <w:szCs w:val="22"/>
        </w:rPr>
      </w:pPr>
      <w:r>
        <w:rPr>
          <w:sz w:val="22"/>
          <w:szCs w:val="22"/>
        </w:rPr>
        <w:t xml:space="preserve">То, что мы называем личностным ростом, заканчивается тогда, когда человек перестает обращать внимание на то, какое впечатление он производит. Не следует, однако, считать, что отсутствие проявлений явного внимания к своей внешности, небрежный вид или, к примеру, отсутствие макияжа у женщины является следствием ослабленной или полностью истощенной деиксомании. Наоборот, если украшательство отсутствует там, где ему следовало бы быть, мы имеем дело с особо ярким, бросающимся в глаза спектаклем. </w:t>
      </w:r>
    </w:p>
    <w:p>
      <w:pPr>
        <w:pStyle w:val="Normal"/>
        <w:spacing w:lineRule="auto" w:line="360"/>
        <w:ind w:firstLine="709"/>
        <w:jc w:val="both"/>
        <w:rPr>
          <w:sz w:val="22"/>
          <w:szCs w:val="22"/>
        </w:rPr>
      </w:pPr>
      <w:r>
        <w:rPr>
          <w:sz w:val="22"/>
          <w:szCs w:val="22"/>
        </w:rPr>
        <w:t xml:space="preserve">Идея А.Феликсовой в том, чтобы с этой точки зрения - с точки зрения деиксомании следует пересмотреть все известные психологические концепции. Так, нарцизм немыслим без демонстративности, любовь к себе заключается в первую очередь в созерцании и демонстрации себя себе же, после чего, естественно,- и другим. В мифе о Нарциссе оба процесса сливаются неразрывно. </w:t>
      </w:r>
    </w:p>
    <w:p>
      <w:pPr>
        <w:pStyle w:val="Normal"/>
        <w:spacing w:lineRule="auto" w:line="360"/>
        <w:ind w:firstLine="709"/>
        <w:jc w:val="both"/>
        <w:rPr>
          <w:sz w:val="22"/>
          <w:szCs w:val="22"/>
        </w:rPr>
      </w:pPr>
      <w:r>
        <w:rPr>
          <w:sz w:val="22"/>
          <w:szCs w:val="22"/>
        </w:rPr>
        <w:t xml:space="preserve">"Очень важно,- писала А.Феликсова в статье "Theatrum psychologicum" (Московский психотерапевтический журнал, 1995, №26) - перестать относиться к так называемому эксгибиционизму, как к некоему извращению. Эксгибиционист просто делает то, о чем так или иначе мечтают все люди с так называемой нормальной сексуальностью. Он обнажает не столько себя, сколько скрытые, вытесненные, но при этом достаточно мощные желания демонстрировать себя. Эксгибиционизм являет собой метафору одной из важнейших составных динамики личности". </w:t>
      </w:r>
    </w:p>
    <w:p>
      <w:pPr>
        <w:pStyle w:val="Normal"/>
        <w:spacing w:lineRule="auto" w:line="360"/>
        <w:ind w:firstLine="709"/>
        <w:jc w:val="both"/>
        <w:rPr>
          <w:sz w:val="22"/>
          <w:szCs w:val="22"/>
        </w:rPr>
      </w:pPr>
      <w:r>
        <w:rPr>
          <w:sz w:val="22"/>
          <w:szCs w:val="22"/>
        </w:rPr>
        <w:t>Структура любой значимой демонстрации состоит из трех элементов:1) Ревеляция (revelatio лат. - обнажение); 2) Элоквенция (eloquentia лат. - придание выразительности); 3) Декорация (decoro лат.- украшать). Первая составляющая сводится к тому, что на поверхность выносится что-то ранее скрывавшееся, что-то такое, для демонстрации чего требуется определенное усилие, преодоление неких преград. Знаменитая максима "все тайное становится явным" (аналог - пословица "шила в мешке не утаишь") становится закономерностью исключительно в результате деиксоманических наклонностей, живущих в любом человеке. Достоинство скрываемого (чаще всего чего-либо неприемлемого обществом) в его демонстрационной ценности. Элоквенция - придание демонстрации выразительности - главное место приложения терапевтических усилий, о чем речь пойдет ниже. Декорация же зачастую неотличима от элоквенции. А.Феликсова считает необходимым говорить именно о демонстрации, а не просто о коммуникации, как это пытаются сделать многие психологи. "Нет и в принципе не может быть такой коммуникации, где бы человек не пытался всячески приукрасить то, что он сообщает, не стремился бы выглядеть лучше, не ожидал бы от аудитории не просто ответа, а именно одобрения. Всякая коммуникация сопровождается продумыванием предлагаемых обстоятельств, постановкой мизансцены, сооружением декораций, разработкой сценического рисунка, то есть всем тем, чем занимаются люди, которые ставят театральное представление".</w:t>
      </w:r>
    </w:p>
    <w:p>
      <w:pPr>
        <w:pStyle w:val="Normal"/>
        <w:spacing w:lineRule="auto" w:line="360"/>
        <w:ind w:firstLine="709"/>
        <w:jc w:val="both"/>
        <w:rPr>
          <w:sz w:val="22"/>
          <w:szCs w:val="22"/>
        </w:rPr>
      </w:pPr>
      <w:r>
        <w:rPr>
          <w:sz w:val="22"/>
          <w:szCs w:val="22"/>
        </w:rPr>
        <w:t xml:space="preserve">Идеальный психотерапевт - это внешний благодарный Зритель, который никогда не выступит в роли Критика, в лучшем случае в роли благожелательного режиссера. Именно противопоставление критики от режиссуры, как специфических видов деятельности является решающим для понимания сущности психотерапевтической работы. Очень важный момент в деиксотерапии - аналитическое противодействие интериоризованным критикам. </w:t>
      </w:r>
    </w:p>
    <w:p>
      <w:pPr>
        <w:pStyle w:val="Normal"/>
        <w:spacing w:lineRule="auto" w:line="360"/>
        <w:ind w:firstLine="709"/>
        <w:jc w:val="both"/>
        <w:rPr>
          <w:sz w:val="22"/>
          <w:szCs w:val="22"/>
        </w:rPr>
      </w:pPr>
      <w:r>
        <w:rPr>
          <w:sz w:val="22"/>
          <w:szCs w:val="22"/>
        </w:rPr>
        <w:t xml:space="preserve">Особая, интимная связь существует у деиксомании с сексуальностью. Не случайно в тех ситуациях, когда участники сексуальной встречи ничем не скованы, они никогда не ограничиваются простым соитием, а непременно устраивают представления. Ситуация так называемого нормального секса характеризуется постоянным разглядыванием партнеров друг друга. Глаза, руки, губы, уши, гениталии в этом контексте превращаются в "сплошные глаза", а партнеры выступают и как актеры и как зрители. Однако для удовлетворения деиксомании в сексе необходимы особые условия. Бордельный, вообще покупной секс, как известно, представляет собой далеко не только фрикционно-генитальные действия. Все хорошо знают, что номера публичного дома почти всегда служат своеобразными театральными подмостками. Здесь, как известно, покупается зритель, но при этом, одновременно, сексуальный и сценический партнер. Клиент, в свою очередь, выступает как драматург, режиссер и актер, достигая при этом почти чаплинской художественной универсальности. Ну и заодно напряжение сбрасывает, что, конечно, не является самоцелью ни в данном случае, ни в каком другом. </w:t>
      </w:r>
    </w:p>
    <w:p>
      <w:pPr>
        <w:pStyle w:val="Normal"/>
        <w:spacing w:lineRule="auto" w:line="360"/>
        <w:ind w:firstLine="709"/>
        <w:jc w:val="both"/>
        <w:rPr/>
      </w:pPr>
      <w:r>
        <w:rPr>
          <w:sz w:val="22"/>
          <w:szCs w:val="22"/>
        </w:rPr>
        <w:t xml:space="preserve">Тем же самым объясняется привлекательность групповых соитий. Число совокуплений и оргазмов при этом чаще всего не меняется по сравнению с парным сексом, число же зрителей - существенно, что в конечном итоге, играет решающую роль. Неистребимость покупной любви связана, разумеется не с желаниями усмирить похоть, а с театральными инстинктами людей. Вывод: сексуальность не должна вытеснять деиксоманию. Либидо может и должно служить кормом для демонстративных желаний. Вообще же, надо иметь в виду, что деиксомания - очень сильная страсть. То, что она, по словам поэта, "не читки требует с актера, а полной гибели, всерьез", должно быть понятно каждому. Очень часто человек проявляет величайшую самоотверженность, идет на любые жертвы только ради того, чтобы сохранить величественную позу, красивый жест, даже в том случае, если за ними ничего не стоит. </w:t>
      </w:r>
    </w:p>
    <w:p>
      <w:pPr>
        <w:pStyle w:val="Normal"/>
        <w:spacing w:lineRule="auto" w:line="360"/>
        <w:ind w:firstLine="709"/>
        <w:jc w:val="both"/>
        <w:rPr/>
      </w:pPr>
      <w:r>
        <w:rPr>
          <w:sz w:val="22"/>
          <w:szCs w:val="22"/>
        </w:rPr>
        <w:t xml:space="preserve">Психиатры всех времен недоумевали, когда пытались проникнуть в логику поведения некоторых пациентов, чье поведение было явно демонстративным, причем демонстрация выходила явно за пределы рентного поведения и никак не окупалась получаемыми в результате преимуществами. Причина этого непонимания - отсутствие деиксомании в перечне влечений, объясняющих поведение человека. Правда заключается в том, что деиксомания в высшей степени самодостаточна, замкнута на себе самой и в себе же самой находит награду. В статье "Сильнее основного инстинкта" (Комментарии, 1996, №24) мы читаем: " А. Шопенгауэр в "Афоризмах житейской мудрости" описывает весьма достойный спектакль, разыгранный неким преступником перед казнью прямо на эшафоте, после чего разражается брюзжанием о том, как дескать человек тщеславен и даже перед лицом смерти и вечности думает только о мнении других. Он вообще приводит множество рассуждений в этом же духе, не понимая, разумеется, что пренебрежение мнением чужих на самом деле обозначает самую сильную зависимость от него. Что же касается эшафота, то лучшей сцены, пригодной для спектакля, человечество не создавало никогда. Как гласит народная мудрость, "на миру и смерть красна". </w:t>
      </w:r>
    </w:p>
    <w:p>
      <w:pPr>
        <w:pStyle w:val="Normal"/>
        <w:spacing w:lineRule="auto" w:line="360"/>
        <w:ind w:firstLine="709"/>
        <w:jc w:val="both"/>
        <w:rPr>
          <w:sz w:val="22"/>
          <w:szCs w:val="22"/>
        </w:rPr>
      </w:pPr>
      <w:r>
        <w:rPr>
          <w:sz w:val="22"/>
          <w:szCs w:val="22"/>
        </w:rPr>
        <w:t xml:space="preserve">Демонстративность сопровождает и так называемую волю к власти. Властный спектакль, состоящий из жестов распоряжения и подчинения, властный антураж, состоящий из скипетров, держав, корон; властное поведение - все это является несомненной целью для тех, кто борется за власть. В статье "Власть игры" (Российский психоаналитический вестник, №7, 1996) мы читаем: "Как и сексуальность, властность без демонстрации - ничто. Это проявляется в малейших жестах, позах, взглядах. Бытие как таковое является тотально театрализованным, как это убедительно показал в своей известной книге "Театр в нашей жизни" знаменитый русский театральный деятель Н.Евреинов, которого по праву следует считать одним из отцов деиксотерапии. Все это было бы немыслимо без реального существования особого влечения, которое обеспечивает такого рода деятельность". </w:t>
      </w:r>
    </w:p>
    <w:p>
      <w:pPr>
        <w:pStyle w:val="Normal"/>
        <w:spacing w:lineRule="auto" w:line="360"/>
        <w:ind w:firstLine="709"/>
        <w:jc w:val="both"/>
        <w:rPr/>
      </w:pPr>
      <w:r>
        <w:rPr>
          <w:sz w:val="22"/>
          <w:szCs w:val="22"/>
        </w:rPr>
        <w:t>В экзистенциальной театрализации следует однако отличать спектакль от маскарада. Спектакль происходит на фоне неизмененной идентичности. Личность, сохраняя свою аутентичность, заботится только о средствах выразительности для ее преподнесения. Особенность же маскарада в том, что происходит идентификационный сдвиг. Порой сдвиг носит тотальный характер, так что человек в состоянии носить только маски в зависимости от среды, в которую он попадает. В таких случаях можно говорить о синдроме Зелига, обозначенного так по имени героя знаменитой киноленты Вуди Аллена. Зелиг, как известно, менял свою внешность в зависимости от того, в какую среду или какую компанию он попадал. Так, с китайцами он превращался в китайца, с психиатрами - в психиатра, с нацистами - в нациста. Чаще всего маскарад требуется там, где оказываются недостаточными средства выразительности, подчеркивающие естественную личину индивида (образ, с которым человек идентифицируется всегда и без дискомфорта). Задача терапевта заключается в том, чтобы заменить патологическую (маскарадную) демонстрацию нормальной.</w:t>
      </w:r>
    </w:p>
    <w:p>
      <w:pPr>
        <w:pStyle w:val="Normal"/>
        <w:spacing w:lineRule="auto" w:line="360"/>
        <w:ind w:firstLine="709"/>
        <w:jc w:val="both"/>
        <w:rPr/>
      </w:pPr>
      <w:r>
        <w:rPr>
          <w:sz w:val="22"/>
          <w:szCs w:val="22"/>
        </w:rPr>
        <w:t xml:space="preserve">Учение о средствах выразительности А.Феликсова заимствует у известных российских семиотиков, создателей генеративной поэтики А.К.Жолковского и Ю.К.Щеглова. Способы элоквенции, которыми пользуется человек в процессе житейской демонстрации, приблизительно те же самые, что и приемы выразительности, описанные этими авторами. Итак, это контраст, варьирование, увеличение, повторение, развертывание, сокращение, конкретизация. Всеми этими приемами личность пользуется для удовлетворения своих деиксоманических потребностей, не прибегая к маскараду. </w:t>
      </w:r>
    </w:p>
    <w:p>
      <w:pPr>
        <w:pStyle w:val="Normal"/>
        <w:spacing w:lineRule="auto" w:line="360"/>
        <w:ind w:firstLine="709"/>
        <w:jc w:val="both"/>
        <w:rPr>
          <w:sz w:val="22"/>
          <w:szCs w:val="22"/>
        </w:rPr>
      </w:pPr>
      <w:r>
        <w:rPr>
          <w:sz w:val="22"/>
          <w:szCs w:val="22"/>
        </w:rPr>
        <w:t xml:space="preserve">Контрастом следует считать систему противопоставлений, формирующуюся в процессе создания образа. Сочетание противоположных, порой на первый взгляд несовместимых свойств (агрессивности и мягкости, например) необходимо для установки рамок образа личности. Если контрасты предполагают синхронную представленность противоположностей, то, соответственно, варьирование дает человеку возможность разворачивать противоположности в диахронической перспективе, переходя от одной к другой. Затемнение проявляется в сокрытии неких обстоятельств, портящих чей-то имидж. Затемнение в деиксотерапевтической теории как бы аналогично вытеснению в психоанализе. Увеличение заключается в гиперболизации значения того, что человек делает, что с ним происходит, в преувеличенном преподнесении своих возможностей окружающим. Сокращение, наоборот, предполагает некое мнимое самоуничижение, самоумаление, бросающее, однако, вызов окружающим и представляющее собой хорошую исходную позицию для динамики межимиджевых отношений. Развертывание и конкретизация создают пространство образа во всем его богатстве и подробностях, придают ему объем и пространство. </w:t>
      </w:r>
    </w:p>
    <w:p>
      <w:pPr>
        <w:pStyle w:val="Normal"/>
        <w:spacing w:lineRule="auto" w:line="360"/>
        <w:ind w:firstLine="709"/>
        <w:jc w:val="both"/>
        <w:rPr>
          <w:sz w:val="22"/>
          <w:szCs w:val="22"/>
        </w:rPr>
      </w:pPr>
      <w:r>
        <w:rPr>
          <w:sz w:val="22"/>
          <w:szCs w:val="22"/>
        </w:rPr>
        <w:t xml:space="preserve">Все эти приемы выразительности имеют и свои патопсихологические и клинические корреляты. Прием контраста имеет отношение к внутренним конфликтам, внутренней борьбе. Он имеет место там, где речь идет о неврозах, связанных с трудностью выбора, причем может проявляться как истерическими, так и обсессивно-психастеническими симптомами. Варьирование определяет всякого рода изменчивость неустойчивость жестов, поз, реплик, и т.д., и имеет место при всяком ослаблении идентичности. Такой прием как увеличение, проявляется в придании своему имиджу заметности, яркой выпуклости, гиберболизированных пафосных черт, жестов, движений. Его мы наблюдаем при больших истериях, а также эксплозивных, агрессивных, демонстративных способах поведения. Затемнение, оно же выключение, умалчивание призваны как-бы спасти привлекательность образа личности. Сокращение проявляется в придании своему имиджу и своей социальной роли черт незаметности, тусклости и пр. и связано с кругом астенических, психастенических расстройств, а также с патологической застенчивостью, демонстрацией чувства неполноценности и т.п. </w:t>
      </w:r>
    </w:p>
    <w:p>
      <w:pPr>
        <w:pStyle w:val="Normal"/>
        <w:spacing w:lineRule="auto" w:line="360"/>
        <w:ind w:firstLine="709"/>
        <w:jc w:val="both"/>
        <w:rPr>
          <w:sz w:val="22"/>
          <w:szCs w:val="22"/>
        </w:rPr>
      </w:pPr>
      <w:r>
        <w:rPr>
          <w:sz w:val="22"/>
          <w:szCs w:val="22"/>
        </w:rPr>
        <w:t xml:space="preserve">По замыслу А.Феликсовой, вся психопатология должна быть переписана с этой точки зрения. Любой симптом это не более чем то, что рассказано (продемонстрировано) пациентом. Любой такой рассказ неизбежно будет искажен деиксоманией, любой симптом описывается пациентом неадекватно из внутренних деиксоманических склонностей. В этой связи предлагается новое толкование известной фразы:"Не потому плачут, что обидно, а потому обидно, что плачут". Конечно, это, всем известное, положение должно быть перетолковано с позиций деиксотерапевтической доктрины, а именно:"Чем больше мы показываем наши слезы другим, тем сильней они льются. Ясно также, что если в тот момент, когда мы плачем, рядом никого нет, то мы все равно их показываем, причем даже более ярко, чем когда нас кто-то видит". </w:t>
      </w:r>
    </w:p>
    <w:p>
      <w:pPr>
        <w:pStyle w:val="Normal"/>
        <w:spacing w:lineRule="auto" w:line="360"/>
        <w:ind w:firstLine="709"/>
        <w:jc w:val="both"/>
        <w:rPr/>
      </w:pPr>
      <w:r>
        <w:rPr>
          <w:sz w:val="22"/>
          <w:szCs w:val="22"/>
        </w:rPr>
        <w:t xml:space="preserve">После анамнестических прелиминариев терапевтическая работа в деиксотерапии начинается с анализа спектакля, который играет в жизни каждый человек. "Оптимальной психотерапевтической стратегией может быть только приспособление спектакля терапевтического действия к индивидуальному спектаклю, играемому человеком на протяжении всей его жизни - читаем мы в статье "Не психодрамы нет"(Журнал практического психолога, №9, 1996).- Идея Дж. Морено заключалась в том, чтобы представить психотерапию как театр, наша же идея заключается в том, чтобы представить всю жизнь в ее целостности как театр, ибо она им и является в своем глубинном измерении. Самое поверхностное - оно же, на самом деле и есть самое глубокое. Именно для прояснения этого обстоятельства мы предложили идею деиксомании". И далее:"Проникая сквозь явленную нам видимость, мы всюду наталкиваемся именно на театр. Это происходит приблизительно так же, как в известной сказке А.Н.Толстого "Приключения Буратино", когда за разрисованным холстом обнаруживается подземелье, а в нем - кукольный театр. Театр, на самом деле - это не то, или, по меньшей мере, не только то, что мы видим снаружи. Театр - это то, что помещается также и глубоко внутри, причем на самой сокровенной глубине. Нет ничего глубже демонстративного." Одну из своих теоретических задач А.Феликсова видит в том, чтобы деконструировать традиционную для всей философской мысли Запада тенденцию исследовательского движения "вглубь". </w:t>
      </w:r>
    </w:p>
    <w:p>
      <w:pPr>
        <w:pStyle w:val="Normal"/>
        <w:spacing w:lineRule="auto" w:line="360"/>
        <w:ind w:firstLine="709"/>
        <w:jc w:val="both"/>
        <w:rPr>
          <w:sz w:val="22"/>
          <w:szCs w:val="22"/>
        </w:rPr>
      </w:pPr>
      <w:r>
        <w:rPr>
          <w:sz w:val="22"/>
          <w:szCs w:val="22"/>
        </w:rPr>
        <w:t xml:space="preserve">Психотерапевтическая традиция может быть исследована как своего рода театральная, в том смысле, что условности и правила каждого метода являются элементами мизансцены. Исключительно грубым, топорным спектаклем в стиле высокопарного античного театра является классический гипноз. Эта игра в величие гипнотизера и подчинение ему пациента возможна только в том случае, если такая труднопереносимая условность будет принята. Хорошо известно, что по-настоящему классический гипноз если и действует, то только в больших группах, что как раз обусловлено его сугубо театральной природой. Психоанализ, с другой стороны, являет собой некую психологическую драму, где взаимоотношения пациента и терапевта воскрешают ситуацию семейной мелодрамы. Психоанализ сменил гипноз подобно тому, как театральная система К.Станиславского сменила предшествующие грубо-условные театральные стили. Групповые методы, в том числе и психодрама, безусловно построены на деиксоманических принципах, то есть условная театральность вернулась в психотерапию, причем не случайно это началось именно с психодрамы. </w:t>
      </w:r>
    </w:p>
    <w:p>
      <w:pPr>
        <w:pStyle w:val="Normal"/>
        <w:spacing w:lineRule="auto" w:line="360"/>
        <w:ind w:firstLine="709"/>
        <w:jc w:val="both"/>
        <w:rPr/>
      </w:pPr>
      <w:r>
        <w:rPr>
          <w:sz w:val="22"/>
          <w:szCs w:val="22"/>
        </w:rPr>
        <w:t xml:space="preserve">Стратегия терапии направлена на преодоление разрыва между демонстративными желаниями клиента и их деформированной явленностью. Среди задач, которые должен ставить перед собой терапевт, на первом месте стоит объяснение смысла поведения и проблем клиента с точки зрения теории деиксотерапии. Проблемы условно делятся на две группы первая: отделение маски от спектакля, вторая - прочтение симптомов, как элементов роли. Настоящая деиксотерапия должна проходить как в группе, так и индивидуально. Следующая задача - поддержка нарцистического основания деиксомании, вслед за этим главной целью становится преодоление отчужденной демонстративности (маски) демонстративностью естественной. Анализируется система предлагаемых обстоятельств, мизансцены, сценография. Предметом анализа является также "театр, играемый наедине с самим собой". Здесь, помимо сюжета, очень важно решить, кого именно и почему пациент выбрал зрителем. На группе, равно как и в индивидуальной беседе, постоянно происходит разбор театральности внутренней коммуникации. Обсуждаются спектаклевые фантазии относительно реальности. </w:t>
      </w:r>
    </w:p>
    <w:p>
      <w:pPr>
        <w:pStyle w:val="Normal"/>
        <w:spacing w:lineRule="auto" w:line="360"/>
        <w:ind w:firstLine="709"/>
        <w:jc w:val="both"/>
        <w:rPr>
          <w:sz w:val="22"/>
          <w:szCs w:val="22"/>
        </w:rPr>
      </w:pPr>
      <w:r>
        <w:rPr>
          <w:sz w:val="22"/>
          <w:szCs w:val="22"/>
        </w:rPr>
        <w:t>Очень важная часть терапевтической стратегии - отделение субстрата переживания от игры. Очень часто при разборе театральной части симптома или проблемы, после элиминации спектакля от субстрата почти ничего не остается. Множество проблем, на самом деле не то чтобы выдуманы клиентами, а как бы наиграны, или, лучше сказать, придуманы для житейски-театральной игры.</w:t>
      </w:r>
    </w:p>
    <w:p>
      <w:pPr>
        <w:pStyle w:val="Normal"/>
        <w:spacing w:lineRule="auto" w:line="360"/>
        <w:ind w:firstLine="709"/>
        <w:jc w:val="both"/>
        <w:rPr/>
      </w:pPr>
      <w:r>
        <w:rPr>
          <w:sz w:val="22"/>
          <w:szCs w:val="22"/>
        </w:rPr>
        <w:t xml:space="preserve">Здесь следует упомянуть об описанном А.Феликсовой "фантазме тотального спектакля" (International Journal of Psychotherapy, 1997, №5). Этот феномен заключается в том, что, рано или поздно, всякий человек, эпизодически или в более или менее длительные временные промежутки, строит и, порой весьма интенсивно, переживает фантазии о том, что все люди вокруг как-то договорились играть для него некий спектакль. Жизнь, его окружающая, вовсе не реальна, это все - одно большое представление. Причем представление это играется окружающими вовсе не с конкретной целью, например, как либо подчинить его, пациента, своей воле, или уничтожить. Таких мыслей, которые типичны для психотических расстройств, нет и в помине. Своеобразие этого фантазма заключается в том, что реальность, которая окружает фантазирующего и люди в ней есть не что иное, как некий договор "чтобы просто играть спектакль". Такие представления, обнаруживаемые почти у каждого пациента, не являются паранойяльным феноменом, они вообще не относятся к феноменологии большой психиатрии. Эти фантазмы являются проекцией собственной деиксоманической природы человеческой личности. Собственно, само понятие личность (ср. лицо, личина) указывает на то, что подлинная, сокровенная сущность человека так или иначе связана с внешним, демонстративным. Противопоставление глубинной сущности и внешней явленности следует считать нелепостью. </w:t>
      </w:r>
    </w:p>
    <w:p>
      <w:pPr>
        <w:pStyle w:val="Normal"/>
        <w:spacing w:lineRule="auto" w:line="360"/>
        <w:ind w:firstLine="709"/>
        <w:jc w:val="both"/>
        <w:rPr/>
      </w:pPr>
      <w:r>
        <w:rPr>
          <w:sz w:val="22"/>
          <w:szCs w:val="22"/>
        </w:rPr>
        <w:t xml:space="preserve">Важная часть групповых занятий - "примерка" имиджа и естественного спектакля. "Особых технических нововведений,- читаем мы в тексте "Образ как лекарство"- нам, собственно и не требовалось. Правильное понимание клиентом закономерностей деиксомании придает всему обсуждению движение и пафос. Главное - это утоление деиксоманического голода. Разумеется, все психотерапии в той или иной степени пытались это сделать. Преимущество групповых методов перед индивидуальными, отмеченное многими, связано как раз с этими обстоятельствами. Ясно, что их эффективность зависела от того, насколько при этом делался упор на деиксотерапевтическую проблематику. К сожалению, другие терапии большую часть времени уделяли другим, явно второстепенным проблемам". </w:t>
      </w:r>
    </w:p>
    <w:p>
      <w:pPr>
        <w:pStyle w:val="Normal"/>
        <w:spacing w:lineRule="auto" w:line="360"/>
        <w:ind w:firstLine="709"/>
        <w:jc w:val="both"/>
        <w:rPr/>
      </w:pPr>
      <w:r>
        <w:rPr>
          <w:sz w:val="22"/>
          <w:szCs w:val="22"/>
        </w:rPr>
        <w:t>Итак, деиксотерапия начинается с диагностики экзистенциального спектакля клиента, в первую очередь "спектакля наедине с самим собой". Далее следует разбор "мизансцен", декораций и зрителей. Особая часть аналитической процедуры посвящена анализу приемов выразительности. После этого мы разбираем возможности проектирования нового спектакля. "Спектакль есть понятие синтетическое. В спектакле, которым человек заполняет свою жизнь, заключено в сжатом виде абсолютно все, что вообще может интересовать терапевта. Разрыв между духовным и душевным, рациональным и иррациональным, психическим и телесным, субъективным и объективным уничтожается сразу, причем не посредством инструкции или разъяснений терапевта, а посредством приобщения клиента к идеологии метода". Описанные А.Феликсовой техники, в сущности, коренным образом не отличаются от общепринятых групповых методик с элементами психодрамы. К психодраме же, как таковой, автор деиксотерапии до сих пор не обращалась, высказываясь по этому вопросу в том духе, что, мол, зачем нам лишний театр, когда все и так спектакль.</w:t>
      </w:r>
    </w:p>
    <w:p>
      <w:pPr>
        <w:pStyle w:val="Normal"/>
        <w:spacing w:lineRule="auto" w:line="360"/>
        <w:ind w:firstLine="709"/>
        <w:jc w:val="both"/>
        <w:rPr>
          <w:sz w:val="22"/>
          <w:szCs w:val="22"/>
        </w:rPr>
      </w:pPr>
      <w:r>
        <w:rPr>
          <w:sz w:val="22"/>
          <w:szCs w:val="22"/>
        </w:rPr>
        <w:t xml:space="preserve">КОММЕНТАРИЙ. </w:t>
      </w:r>
    </w:p>
    <w:p>
      <w:pPr>
        <w:pStyle w:val="Normal"/>
        <w:spacing w:lineRule="auto" w:line="360"/>
        <w:ind w:firstLine="709"/>
        <w:jc w:val="both"/>
        <w:rPr>
          <w:sz w:val="22"/>
          <w:szCs w:val="22"/>
        </w:rPr>
      </w:pPr>
      <w:r>
        <w:rPr>
          <w:sz w:val="22"/>
          <w:szCs w:val="22"/>
        </w:rPr>
        <w:t xml:space="preserve">Несмотря на очевидные заимствования из других известных теорий (причем без ссылок на авторов), концепция А.Феликсовой носит вполне оригинальный и законченный характер. На примере деиксотерапии мы отчетливо видим основную закономерность в формировании психотерапевтических школ - разворачивание в своеобразном режиме динамики паранойяльного дискурса. Движение происходит в замкнутом пространстве, определяемом концептуальным и терминологическим трансом, который воздействует в первую очередь на автора метода, и только потом - на пользователей его. Паранойяльная риторика, поддерживающая самое себя, тем не менее может на первый взгляд показаться убедительной и создавать ощущение, что ею дается ответ на некий вызов. Весьма убедительным может показаться культурологическое обоснование. На этом примере становится особенно ясно, что школьные модели служат несущими основами, созданными для поддержки собственной структуры. Описание этого метода, как ни в каком другом случае, дает нам основание утверждать, что, по правде говоря, психотерапия есть лечение терапевтом душевной болезни пациента посредством своей собственной. Кроме того, А.Феликсова позаботилась о том, чтобы сочиненная ею школьная идеология служила защитой от возможной критики. </w:t>
      </w:r>
    </w:p>
    <w:p>
      <w:pPr>
        <w:pStyle w:val="Normal"/>
        <w:spacing w:lineRule="auto" w:line="360"/>
        <w:ind w:firstLine="709"/>
        <w:jc w:val="both"/>
        <w:rPr>
          <w:sz w:val="22"/>
          <w:szCs w:val="22"/>
        </w:rPr>
      </w:pPr>
      <w:r>
        <w:rPr>
          <w:sz w:val="22"/>
          <w:szCs w:val="22"/>
        </w:rPr>
        <w:t xml:space="preserve">Тем не менее мы видим в структуре доктрины деиксотерапии вполне законченную, органически целостную концепцию как целого (спектакль), так и инстанций (Актер, Зритель, Критик). Вполне законченный характер носит и теория купидо (деиксомании). Сразу видно, что посещение некоего семинара не прошло для А.Феликсовой бесследно, и она поняла, как именно следует конструировать психотерапевтический метод. </w:t>
      </w:r>
    </w:p>
    <w:p>
      <w:pPr>
        <w:pStyle w:val="Normal"/>
        <w:spacing w:lineRule="auto" w:line="360"/>
        <w:ind w:firstLine="709"/>
        <w:jc w:val="both"/>
        <w:rPr/>
      </w:pPr>
      <w:r>
        <w:rPr>
          <w:sz w:val="22"/>
          <w:szCs w:val="22"/>
        </w:rPr>
        <w:t xml:space="preserve">С другой стороны, совершенно ясно, что для сочинения метода недостаточно просто располагать сведениями о структуре школьного метода как такового. Как мы видим в случае создательницы деиксотерапии, необходимы еще и поиски психотерапевтической реальности, действительно обеспечивающей проработку механизмов терапии. Несмотря на неоднократные убедительные указания А.Феликсовой на исключительную эффективность ее практики, возникает ощущение, что все это, видимо, не совсем так. Путь этого метода отличает на наш взгляд некая торопливость, а кроме того, более чем очевидная неприкрытая детерминация существенных черт теории и метода основными занятиями автора. В истории создания метода (к слову сказать, черезмерно короткой) отчетливо наблюдается желание осуществить запись собственного опыта, ввести в психотерапевтическое пространство мир собственных склонностей в ущерб действительному положению дел. С другой стороны, специфика теории деиксотерапии такова, что ее автору удалось без всяких видимых усилий обзавестись достойной патографией. </w:t>
      </w:r>
    </w:p>
    <w:p>
      <w:pPr>
        <w:pStyle w:val="Normal"/>
        <w:spacing w:lineRule="auto" w:line="360"/>
        <w:ind w:firstLine="709"/>
        <w:jc w:val="both"/>
        <w:rPr>
          <w:sz w:val="22"/>
          <w:szCs w:val="22"/>
        </w:rPr>
      </w:pPr>
      <w:r>
        <w:rPr>
          <w:sz w:val="22"/>
          <w:szCs w:val="22"/>
        </w:rPr>
        <w:t>Если отвлечься от всех этих, более чем явных, пороков, история создания метода деиксотерапии представляет большой, хотя, конечно, и небескорыстный, интерес для автора этого правдивого повествования. На сегодняшний день это - единственный случай, когда посещение семинара, из которого, собственно, выросла эта книга, принесло ожидаемые плоды. Так что, история психотерапии продолжается...</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Итак, перед нами пять историй. К сожалению, не удалось избежать некоего однообразия в этих повествованиях. Это вполне понятно, ибо все же источник у них у всех один и тот же. Кроме того, на первый взгляд может показаться, что они получились не вполне и не во всем пародийными. Всякий раз при сочинении школы автору казалось, что отдельные элементы вполне могут сгодиться в дело и за пределами данного проекта. Другое печальное обстоятельство заключается в том, что ограниченный типографский объем не позволяет нам подробно рассказать здесь о таких интересных и востребованных методах, как камбиотаксис, опулент-терапия, пивот-анализ, дезалиенационная терапия, фильтранализ и многие другие. </w:t>
      </w:r>
    </w:p>
    <w:p>
      <w:pPr>
        <w:pStyle w:val="Normal"/>
        <w:spacing w:lineRule="auto" w:line="360"/>
        <w:ind w:firstLine="709"/>
        <w:jc w:val="both"/>
        <w:rPr/>
      </w:pPr>
      <w:r>
        <w:rPr>
          <w:sz w:val="22"/>
          <w:szCs w:val="22"/>
        </w:rPr>
        <w:t xml:space="preserve">Не исключена возможность проанализировать описанные методы, как некие авторские проекции. Допустим, юнгиански ориентированные авторы усмотрят, в М.Арбросе - Анимуса автора, в В.Роштадт - Аниму, в Джана-Рао - Тень, а в А.Феликсовой - Персону. Любая интерпретационная стратегия по отношению к этому тексту заранее приветствуется. </w:t>
      </w:r>
    </w:p>
    <w:p>
      <w:pPr>
        <w:pStyle w:val="Normal"/>
        <w:spacing w:lineRule="auto" w:line="360"/>
        <w:ind w:firstLine="709"/>
        <w:jc w:val="both"/>
        <w:rPr>
          <w:sz w:val="22"/>
          <w:szCs w:val="22"/>
        </w:rPr>
      </w:pPr>
      <w:r>
        <w:rPr>
          <w:sz w:val="22"/>
          <w:szCs w:val="22"/>
        </w:rPr>
        <w:t xml:space="preserve">Но так или иначе, психотерапии, о которых мы здесь рассказали, выглядят, получается, вполне привлекательными и всякий раз не вызывает удивления то обстоятельство, что создателю метода удавалось сконструировать вокруг него организационные школьные структуры. С другой стороны, конечно, этого могло и не произойти. Нам только отчасти могут быть понятны причины, по которым одна терапевтическая система оказывается востребованной, а другая почему-то нет. Что же, "удача кисти и резца не объяснима до конца...". </w:t>
      </w:r>
    </w:p>
    <w:p>
      <w:pPr>
        <w:pStyle w:val="Normal"/>
        <w:ind w:firstLine="709"/>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8:09:00Z</dcterms:created>
  <dc:creator>alex</dc:creator>
  <dc:description/>
  <cp:keywords/>
  <dc:language>en-US</dc:language>
  <cp:lastModifiedBy>*</cp:lastModifiedBy>
  <dcterms:modified xsi:type="dcterms:W3CDTF">2006-12-11T13:24:00Z</dcterms:modified>
  <cp:revision>5</cp:revision>
  <dc:subject/>
  <dc:title/>
</cp:coreProperties>
</file>