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7"/>
        <w:spacing w:lineRule="auto" w:line="36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Style17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Александр Сосланд</w:t>
      </w:r>
    </w:p>
    <w:p>
      <w:pPr>
        <w:pStyle w:val="Style17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Кайнэрастия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Концепт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реди существующих на сегодня мотивационных теорий, на наш взгляд, не хватает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теории, адекватно объясняющей всем известные обстоятельства, а именно –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форсированного стремления к перемене объектов влечений, смене родов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деятельности, занятий, впечатлений. Мы полагаем, что необходимо ввести в обиход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новый мотивационный концепт. Именно за ним должно быть закреплено это само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тремление к новизне, которое, на самом деле, находится внутри любого другого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желания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я (kainos др. греч. – новый, erastes др. греч. – любящий, почитатель)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ставляет коренную сущность любого влечения. Она присуща всем сферам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человеческих интересов и всем областям деятельности. Трудно представить себ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власть, не стремящуюся к своему расширению, к завоеванию нового,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граничивающуюся достигнутым безо всякого к тому принуждения. Подобно либидо и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тремлению к власти, кайнэрастия является безусловно коренным влечением,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есводимым более ни к чему.</w:t>
      </w:r>
    </w:p>
    <w:p>
      <w:pPr>
        <w:pStyle w:val="Style17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</w:rPr>
        <w:t xml:space="preserve">Следует выделить два типа кайнэрастии – </w:t>
      </w:r>
      <w:r>
        <w:rPr>
          <w:rFonts w:eastAsia="MS Mincho;ＭＳ 明朝" w:cs="Times New Roman" w:ascii="Times New Roman" w:hAnsi="Times New Roman"/>
          <w:i/>
          <w:iCs/>
          <w:sz w:val="24"/>
        </w:rPr>
        <w:t>пассивный</w:t>
      </w:r>
      <w:r>
        <w:rPr>
          <w:rFonts w:eastAsia="MS Mincho;ＭＳ 明朝" w:cs="Times New Roman" w:ascii="Times New Roman" w:hAnsi="Times New Roman"/>
          <w:sz w:val="24"/>
        </w:rPr>
        <w:t xml:space="preserve"> и </w:t>
      </w:r>
      <w:r>
        <w:rPr>
          <w:rFonts w:eastAsia="MS Mincho;ＭＳ 明朝" w:cs="Times New Roman" w:ascii="Times New Roman" w:hAnsi="Times New Roman"/>
          <w:i/>
          <w:iCs/>
          <w:sz w:val="24"/>
        </w:rPr>
        <w:t>активный</w:t>
      </w:r>
      <w:r>
        <w:rPr>
          <w:rFonts w:eastAsia="MS Mincho;ＭＳ 明朝" w:cs="Times New Roman" w:ascii="Times New Roman" w:hAnsi="Times New Roman"/>
          <w:sz w:val="24"/>
        </w:rPr>
        <w:t xml:space="preserve">. К первому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тносится стремление к перемене впечатлений, новых ощущений. Однако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о-настоящему личность реализует свои кайнэрастические стремления только в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творчестве, то есть активным образом. Можно выделить три основных составных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и: </w:t>
      </w:r>
      <w:r>
        <w:rPr>
          <w:rFonts w:eastAsia="MS Mincho;ＭＳ 明朝" w:cs="Times New Roman" w:ascii="Times New Roman" w:hAnsi="Times New Roman"/>
          <w:i/>
          <w:iCs/>
          <w:sz w:val="24"/>
        </w:rPr>
        <w:t>воспринимать новое, быть новым, создавать новое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Нейропсихологические корни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дин из путей фундирования кайнэрастии – нейропсихологический. Вот что мы читаем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 известного детского психолога Л. Божович: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«По-видимому, потребность в новых впечатлениях порождается включением в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жизнедеятельность ребенка коры головного мозга. Это делает понятным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возникновение такой потребности. Ведь к моменту, когда кора головного мозга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вступает в действие, она еще не закончила своего формирования ни в структурном </w:t>
      </w:r>
    </w:p>
    <w:p>
      <w:pPr>
        <w:pStyle w:val="Style17"/>
        <w:spacing w:lineRule="auto" w:line="360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>(морфологическом), ни тем более в функциональном отношении. Известно также, что полноценное развитие органа, а тем более такого сложного органа, как полушария  головного мозга, возможно лишь в результате его функционирования. Поэтому мозг нуждается в раздражителях, вызывающих его деятельность и тем самым обеспечивающих его морфологическое и функциональное развитие» [</w:t>
      </w:r>
      <w:r>
        <w:rPr>
          <w:rFonts w:eastAsia="MS Mincho;ＭＳ 明朝" w:cs="Times New Roman" w:ascii="Times New Roman" w:hAnsi="Times New Roman"/>
          <w:b/>
          <w:bCs/>
          <w:sz w:val="22"/>
        </w:rPr>
        <w:t>Божович</w:t>
      </w:r>
      <w:r>
        <w:rPr>
          <w:rFonts w:eastAsia="MS Mincho;ＭＳ 明朝" w:cs="Times New Roman" w:ascii="Times New Roman" w:hAnsi="Times New Roman"/>
          <w:sz w:val="22"/>
        </w:rPr>
        <w:t xml:space="preserve"> 2001: 159]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о ходу своего развития эта потребность приобретает специфически человечески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ерты: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«Таким образом, потребность в новых впечатлениях первоначально является чисто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органической потребностью, но очень скоро (скорее, чем другие органические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потребности) она начинает приобретать некоторые специфические особенности,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характерные для духовных потребностей человека.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Во-первых, удовлетворение этой потребности, вызывавшее сначала только ускорение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(так же как удовлетворение других органических потребностей), затем начинает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провождаться ярко выраженными положительными эмоциями» [там же: 160]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десь же кроются корни очевидной опасности, коренящейся в этой потребности: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«Во-вторых, потребность в новых впечатлениях становится как бы ненасыщаемой: чем больше ребенок получает впечатлений, тем в большей степени у него проявляются реакция сосредоточения и положительные эмоции. То и другое снимается только утомлением.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Получается так, что ненасыщаемая потребность превращается в род дурной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бесконечности, создавая потом опасность таких проблем, как алкоголизм и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наркомания. Вообще в этих сферах кроется потенциал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кспериментально-психологического исследования этой проблемы» [там же: 160].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Повседневный контекст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На житейском уровне, в рамках «психопатологии обыденной жизни», кайнэрастия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ожет проявляться по-разному. Она проявляется в жалобах на скуку, в раздражении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т увиденного на ком-то костюма, похожего на твой. Мы просим замолчать человека,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оторый в кинозале пытается нам рассказать, чем закончится фильм. Перед тем как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рассказать анекдот, мы стараемся убедиться в том, что он неизвестен слушателю.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ы отправляемся в путешествия и делаем ремонт в квартире. Мы покупаем новы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вещи, не износив старых, и делаем новые прически. Мы испытываем страх перед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заключением брака и меняем предмет страсти. Мы совершаем революции и переезжаем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з города в город. Множество видов человеческой деятельности имеет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еимущественно кайнэрастический смысл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писан целый ряд кайнэрастических «добродетелей». Это спонтанность,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реативность, оригинальность, неповторимость, непохожесть на других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выки диагностики новизны встроены в процессы личностного роста, воспитания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я встроена в семейные отношения. Речь, понятно, идет о так называемом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онфликте отцов и детей. Кайнэрастические потребности, более сильные и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тчетливые в юности, сталкиваются с утомленной кайнэрастией пожилого возраста.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 старением сама по себе новизна перестает быть новой. Концепты конфликта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околений, эдипова комплекса и т. п. вполне могут быть пересмотрены с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йнэрастической точки зрения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Установка на новизну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днако кайнэрастия может быть такой интенсивной, что легко выдерживает испытани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вторением. Вот как об этом пишет А. Маслоу:</w:t>
      </w:r>
    </w:p>
    <w:p>
      <w:pPr>
        <w:pStyle w:val="Style17"/>
        <w:spacing w:lineRule="auto" w:line="360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>«Самоактуализированные люди обладают удивительной способностью радоваться жизни. Их восприятие свежо и наивно. Они не устают удивляться, поражаться, испытывать восторг и трепет перед многочисленными и разнообразными проявлениями жизни, к которым обычный человек давно привык, которых он даже не замечает. Колин Уилсон назвал эту способность чувством новизны &lt;…&gt; Для такого человека закат солнца, пусть даже он видит его в сотый раз, будет так же прекрасен, как и в тот день, когда он увидел его впервые; любой цветок, любой ребенок может захватить его внимание, может предстать перед ним как чудо природы, пусть даже он перевидал на своем веку тысячу цветов и сотни детей» [</w:t>
      </w:r>
      <w:r>
        <w:rPr>
          <w:rFonts w:eastAsia="MS Mincho;ＭＳ 明朝" w:cs="Times New Roman" w:ascii="Times New Roman" w:hAnsi="Times New Roman"/>
          <w:b/>
          <w:bCs/>
          <w:sz w:val="22"/>
        </w:rPr>
        <w:t>Маслоу</w:t>
      </w:r>
      <w:r>
        <w:rPr>
          <w:rFonts w:eastAsia="MS Mincho;ＭＳ 明朝" w:cs="Times New Roman" w:ascii="Times New Roman" w:hAnsi="Times New Roman"/>
          <w:sz w:val="22"/>
        </w:rPr>
        <w:t xml:space="preserve"> 1999: 237]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Вовсе необязательно обеспечивать кайнэрастическую потребность только банальным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ибавлением нового материала. «Новолюбивый» взгляд на вещи может быть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формирован и посредством целенаправленных культурных практик. Одна из них – это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звестный литературный прием «остранение», описанный В. Шкловским в знаменитой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атье «Искусство как прием»: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«Прием остранения у Л. Н. Толстого состоит в том, что он не называет вещь ее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именем, а описывает ее, как в первый раз виденную, а случай – как в первый раз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произошедший, причем он употребляет в описании вещи не те названия ее частей,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которые приняты, а называет их так, как называются соответственные части в </w:t>
      </w:r>
    </w:p>
    <w:p>
      <w:pPr>
        <w:pStyle w:val="Style17"/>
        <w:spacing w:lineRule="auto" w:line="360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>других вещах» [</w:t>
      </w:r>
      <w:r>
        <w:rPr>
          <w:rFonts w:eastAsia="MS Mincho;ＭＳ 明朝" w:cs="Times New Roman" w:ascii="Times New Roman" w:hAnsi="Times New Roman"/>
          <w:b/>
          <w:bCs/>
          <w:sz w:val="22"/>
        </w:rPr>
        <w:t>Шкловский</w:t>
      </w:r>
      <w:r>
        <w:rPr>
          <w:rFonts w:eastAsia="MS Mincho;ＭＳ 明朝" w:cs="Times New Roman" w:ascii="Times New Roman" w:hAnsi="Times New Roman"/>
          <w:sz w:val="22"/>
        </w:rPr>
        <w:t xml:space="preserve"> 1983: 15]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звестная вещь, описанная так, как если бы ее видели впервые, становится новой,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нтересной, привлекает внимание, видится выпукло и ярко. Разумеется, Лев Толстой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не имел ввиду удовлетворение чьей-либо кайнэрастии. Мы соотносим остранение с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шим концептом, формируя определенную перспективу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ообразом другой кайнэрастически ориентированной практики может служить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звестный концепт «эпохе» [введенный в оборот Э. Гуссерлем. Вот как определяет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начение творчества Гуссерля А. Камю: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«Мыслить – значит научиться заново видеть, стать внимательным; это значит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управлять собственным сознанием, придавать, на манер Пруста, привилегированное </w:t>
      </w:r>
    </w:p>
    <w:p>
      <w:pPr>
        <w:pStyle w:val="Style17"/>
        <w:spacing w:lineRule="auto" w:line="360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>положение каждой идее и каждому образу» [</w:t>
      </w:r>
      <w:r>
        <w:rPr>
          <w:rFonts w:eastAsia="MS Mincho;ＭＳ 明朝" w:cs="Times New Roman" w:ascii="Times New Roman" w:hAnsi="Times New Roman"/>
          <w:b/>
          <w:bCs/>
          <w:sz w:val="22"/>
        </w:rPr>
        <w:t>Камю</w:t>
      </w:r>
      <w:r>
        <w:rPr>
          <w:rFonts w:eastAsia="MS Mincho;ＭＳ 明朝" w:cs="Times New Roman" w:ascii="Times New Roman" w:hAnsi="Times New Roman"/>
          <w:sz w:val="22"/>
        </w:rPr>
        <w:t xml:space="preserve"> 1990: 37]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В ряду других мотиваций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отношение сексуальности с кайнэрастией определяется известными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экспериментальными данными. Согласно им, качество сексуальных реакций,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нтенсивность ощущения в сексуальном контакте существенно возрастает при смен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артнера. Новизна в этом контексте, как и во многих других контекстах,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казывается фактором более значимым, чем сама сексуальность. Это справедливо н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только по отношению к сексуальности. Кайнэрастия занимает особую позицию по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тношению к другим потребностям. Она как бы является условием существования всех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ругих влечений и потребностей вообще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облема, например, кризиса моногамного брака непонятна, если ее объяснять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сключительно сексуальными причинами, но всегда очевидна при рассмотрении с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йнэрастической точки зрения. Зачастую дурное новое лучше, чем доброе старое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я в культуре имеет свою историю. П. Слотердайк возводит современно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ческое состояние европейской культуры к эпохе Возрождения. Так, он с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истрастием вопрошает: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«Откуда берется эта лишенная всяких тормозов тяга к информации, эта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наркотическая зависимость от нее и эта необходимость ежедневно жить среди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информационного шума, терпя непрерывную бомбардировку наших голов массами </w:t>
      </w:r>
    </w:p>
    <w:p>
      <w:pPr>
        <w:pStyle w:val="Style17"/>
        <w:spacing w:lineRule="auto" w:line="360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>безразлично-важных, сенсационно-неважных новостей?» [</w:t>
      </w:r>
      <w:r>
        <w:rPr>
          <w:rFonts w:eastAsia="MS Mincho;ＭＳ 明朝" w:cs="Times New Roman" w:ascii="Times New Roman" w:hAnsi="Times New Roman"/>
          <w:b/>
          <w:bCs/>
          <w:sz w:val="22"/>
        </w:rPr>
        <w:t>Слотердайк</w:t>
      </w:r>
      <w:r>
        <w:rPr>
          <w:rFonts w:eastAsia="MS Mincho;ＭＳ 明朝" w:cs="Times New Roman" w:ascii="Times New Roman" w:hAnsi="Times New Roman"/>
          <w:sz w:val="22"/>
        </w:rPr>
        <w:t xml:space="preserve"> 2001: 345]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и сам же пытается дать ответ на этот вопрос: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«Представляется, что с начала Нового времени наша цивилизация оказалась в плену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уникально-противоречивого отношения к новости, к "новелле", к истории о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случившемся, к "интересному событию" – будто она утратила контроль над своей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"жаждой познания" и над своим "любопытством", "жаждой нового". Просвещение все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больше и больше желало превратить универсум в совокупность новостей и 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формационных справок, и оно осуществляло это с помощью двух взаимодополняющих средств – энциклопедии и газеты. С помощью энциклопедии наша цивилизация попыталась охватить "круг мира" и весь цикл знания; с помощью газеты она рисует ежедневно меняющуюся растровую картину движения и преображения реальности во всей ее событийности. Энциклопедия охватывает константы, газета – переменные, и обе они походят друг на друга своей способностью передавать при минимуме структурирования максимум "информации"» [там же]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Ясно, что такой ответ лишь фиксирует некие внешне-исторические обстоятельства,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не затрагивая корней проблемы. Новолюбие фундировано глубинно, о чем шла речь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ыше. Любопытство – есть лишь частное проявление более глубокого инстинкта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собый качественный этап в «истории кайнэрастии» – ХХ век. Невероятный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«кайнэрастический прогресс» стал возможен благодаря бурному развитию средств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ассовой информации. Символ кайнэрастической радости – пульт дистанционного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управления телевизором в руке. Переключая каналы, мы постоянно и с легкостью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удовлетворяем свое стремление к новизне. Технический прогресс увенчался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зданием средства для постоянного переживания «кайнэрастического оргазма» –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нтернета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Культура новизны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В сущности, с этой точки зрения, культура есть система, созданная для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остоянного удовлетворения кайнэрастической потребности. Там, где культура н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ожет обеспечить серьезную новизну тем, кто в ней нуждается, она умирает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Разнообразие жизни, возможность приобщения к новизне в самых различных сферах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делает многочисленные травматические переживания (любовные катастрофы или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тсутствие детей, к примеру) не такими невыносимыми, как раньше. Без труда можно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едположить, что кайнэрастия играет свою роль в процессе так называемого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вытеснения. Постоянная погоня за новыми впечатлениями отодвигает травматически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реживания на второй план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ХХ век создал не только пространство для невиданной доселе реализации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и, но и невиданные способы ее ущемления. Один из самых жестоких – это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ндустриальный конвейер. Всем известные нервные растройства у конвейерных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рабочих совершенно непонятны с какой-либо другой точки зрения, кроме как теории,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строенной на признании приоритета кайнэрастии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четание пассивной кайнэрастии (телевидение, интернет) и ущемления активной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и (конвейер) создает своеобразие современной «духовной ситуации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похи». Речь идет о своего рода кайнэрастическом «схизисе»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атопсихологический аспект кайнэрастии связан со страхом перед скукой –назовем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его фастидиофобия.. Настоящее его значение определяется хотя бы тем, что вся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енитенциарная система построена на эксплуатации этого страха. Тюремно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ключение связано в первую очередь с ущемлением кайнэрастии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Нарцистический аспект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я также встроена в структуру нарциссизма. Среди описанных Е. Т.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коловой и Е. П. Чечельницкой типов «Грандиозного Я» следует отметить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«Необыкновенно-Грандиозное Я», функция которого – внушение восхищения другому.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На самом деле быть «необыкновенным», «непохожим на других» значит в первую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чередь «быть новым». Иначе говоря, быть наиболее «продвинутым» по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ческой иерархии. Нарцистические преимущества, связанные с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благосостоянием, сексуальными победами стоят в одном ряду с новизной в облике,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новизной впечатлений, ощущений и т. п. В клинической реальности дело выглядит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ак:</w:t>
      </w:r>
    </w:p>
    <w:p>
      <w:pPr>
        <w:pStyle w:val="Style17"/>
        <w:spacing w:lineRule="auto" w:line="360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>«Реализуя функцию внушения восхищения, Необыкновенно-Грандиозное Я обращается с Другим как с "зеркалом успехов". Психотерапевт начинает чувствовать восхищение, когда пациент обрушивает на него мощный поток информации о своих уникальных способностях, выдающихся успехах, близких отношениях с яркими и известными личностями» (</w:t>
      </w:r>
      <w:r>
        <w:rPr>
          <w:rFonts w:eastAsia="MS Mincho;ＭＳ 明朝" w:cs="Times New Roman" w:ascii="Times New Roman" w:hAnsi="Times New Roman"/>
          <w:b/>
          <w:bCs/>
          <w:sz w:val="22"/>
        </w:rPr>
        <w:t>Соколова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22"/>
        </w:rPr>
        <w:t>Чечельницкая</w:t>
      </w:r>
      <w:r>
        <w:rPr>
          <w:rFonts w:eastAsia="MS Mincho;ＭＳ 明朝" w:cs="Times New Roman" w:ascii="Times New Roman" w:hAnsi="Times New Roman"/>
          <w:sz w:val="22"/>
        </w:rPr>
        <w:t xml:space="preserve"> 2001: 65).</w:t>
      </w:r>
    </w:p>
    <w:p>
      <w:pPr>
        <w:pStyle w:val="Style17"/>
        <w:spacing w:lineRule="auto" w:line="360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Свобода-к-новому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ческая теория придает, таким образом, новое измерение понятию свободы.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вобода – это всегда свобода-к-новому. Свобода, собственно, фундирована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ей. Общепринятое, общепризнанное, законное – по определению не может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быть сферой реализации cтремления к свободе. Консервативно ориентированная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ория свободы немыслима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айнэрастическая патология является всеохватной и встроена в корневую систему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любого психопатологического феномена. Нет клиники без ущемленной кайнэрастии.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Так, депрессии и обсессии безусловно связаны с затруднением приобщения к новизне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 любом виде, будь то новые любовные связи или новые творческие перспективы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онятно, что есть еще множество аспектов, связанных так или иначе со стремлением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воспринимать и творить новое. Они пока не исследованы, и, значит, относятся к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чему-то новому. Конечно, это она, кайнэрастия вдохновляет нас исследовать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ироду и сущность кайнэрастии.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Этот текст следует рассматривать как предварительное сообщение относительно данного концепта.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- -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скренне благодарю замечательного психолога Александра Кроника, который обсудил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 мной многое из того, что касается этого текста, и указал мне на важный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>литературный источник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ЛИТЕРАТУРА</w:t>
      </w:r>
    </w:p>
    <w:p>
      <w:pPr>
        <w:pStyle w:val="Style17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Божович</w:t>
      </w:r>
      <w:r>
        <w:rPr>
          <w:rFonts w:eastAsia="MS Mincho;ＭＳ 明朝" w:cs="Times New Roman" w:ascii="Times New Roman" w:hAnsi="Times New Roman"/>
          <w:sz w:val="24"/>
        </w:rPr>
        <w:t xml:space="preserve"> 2001. Божович Л. И. Проблемы формирования личности. М.: Московский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сихолого-социальный институт.</w:t>
      </w:r>
    </w:p>
    <w:p>
      <w:pPr>
        <w:pStyle w:val="Style17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Камю</w:t>
      </w:r>
      <w:r>
        <w:rPr>
          <w:rFonts w:eastAsia="MS Mincho;ＭＳ 明朝" w:cs="Times New Roman" w:ascii="Times New Roman" w:hAnsi="Times New Roman"/>
          <w:sz w:val="24"/>
        </w:rPr>
        <w:t xml:space="preserve"> 1990. Камю А. Бунтующий человек. М: Политиздат.</w:t>
      </w:r>
    </w:p>
    <w:p>
      <w:pPr>
        <w:pStyle w:val="Style17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Маслоу</w:t>
      </w:r>
      <w:r>
        <w:rPr>
          <w:rFonts w:eastAsia="MS Mincho;ＭＳ 明朝" w:cs="Times New Roman" w:ascii="Times New Roman" w:hAnsi="Times New Roman"/>
          <w:sz w:val="24"/>
        </w:rPr>
        <w:t xml:space="preserve"> 1999. Маслоу А. Г. Мотивация и личность. СПб.: Евразия.</w:t>
      </w:r>
    </w:p>
    <w:p>
      <w:pPr>
        <w:pStyle w:val="Style17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Слотердайк</w:t>
      </w:r>
      <w:r>
        <w:rPr>
          <w:rFonts w:eastAsia="MS Mincho;ＭＳ 明朝" w:cs="Times New Roman" w:ascii="Times New Roman" w:hAnsi="Times New Roman"/>
          <w:sz w:val="24"/>
        </w:rPr>
        <w:t xml:space="preserve"> 2001. Слотердайк П. Критика цинического разума. Екатеринбург: Изд-во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рал. ун-та.</w:t>
      </w:r>
    </w:p>
    <w:p>
      <w:pPr>
        <w:pStyle w:val="Style17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Соколова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24"/>
        </w:rPr>
        <w:t>Чечельницкая</w:t>
      </w:r>
      <w:r>
        <w:rPr>
          <w:rFonts w:eastAsia="MS Mincho;ＭＳ 明朝" w:cs="Times New Roman" w:ascii="Times New Roman" w:hAnsi="Times New Roman"/>
          <w:sz w:val="24"/>
        </w:rPr>
        <w:t xml:space="preserve"> 2001. Соколова Е. Т., Чечельницкая Е. П. Психология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рциссизма. – М. Учебно-методический коллектор «Психология», 2001</w:t>
      </w:r>
    </w:p>
    <w:p>
      <w:pPr>
        <w:pStyle w:val="Style17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Шкловский</w:t>
      </w:r>
      <w:r>
        <w:rPr>
          <w:rFonts w:eastAsia="MS Mincho;ＭＳ 明朝" w:cs="Times New Roman" w:ascii="Times New Roman" w:hAnsi="Times New Roman"/>
          <w:sz w:val="24"/>
        </w:rPr>
        <w:t xml:space="preserve"> 1983. Шкловский В. Б. Искусство как прием // Шкловский В. Б. О теории 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зы. – М.: Советский писатель, 1983.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</w:rPr>
        <w:t>IV Открытый Кубок России по поиску в интернете</w:t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53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</w:rPr>
  </w:style>
  <w:style w:type="character" w:styleId="Style16">
    <w:name w:val="Личный стиль ответа"/>
    <w:basedOn w:val="Style14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0:48:00Z</dcterms:created>
  <dc:creator>Сосланд Александр</dc:creator>
  <dc:description/>
  <dc:language>en-US</dc:language>
  <cp:lastModifiedBy>Сосланд Александр</cp:lastModifiedBy>
  <dcterms:modified xsi:type="dcterms:W3CDTF">2003-10-19T13:04:00Z</dcterms:modified>
  <cp:revision>6</cp:revision>
  <dc:subject/>
  <dc:title>       </dc:title>
</cp:coreProperties>
</file>