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b/>
          <w:bCs/>
          <w:sz w:val="42"/>
          <w:szCs w:val="42"/>
        </w:rPr>
        <w:t>А. В. МХИТАРЯН А. С. СПИВАКОВСКАЯ</w:t>
      </w:r>
    </w:p>
    <w:p>
      <w:pPr>
        <w:pStyle w:val="Normal"/>
        <w:shd w:fill="FFFFFF" w:val="clear"/>
        <w:rPr>
          <w:sz w:val="24"/>
          <w:szCs w:val="24"/>
        </w:rPr>
      </w:pPr>
      <w:r>
        <w:rPr>
          <w:b/>
          <w:bCs/>
          <w:sz w:val="76"/>
          <w:szCs w:val="76"/>
        </w:rPr>
        <w:t>ДЕВЯТЬ ДИАЛОГОВ</w:t>
      </w:r>
    </w:p>
    <w:p>
      <w:pPr>
        <w:pStyle w:val="Normal"/>
        <w:shd w:fill="FFFFFF" w:val="clear"/>
        <w:rPr>
          <w:sz w:val="24"/>
          <w:szCs w:val="24"/>
        </w:rPr>
      </w:pPr>
      <w:r>
        <w:rPr>
          <w:b/>
          <w:bCs/>
          <w:sz w:val="42"/>
          <w:szCs w:val="42"/>
        </w:rPr>
        <w:t>по психологии обыденной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МОСКВА 199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rPr>
          <w:sz w:val="24"/>
          <w:szCs w:val="24"/>
        </w:rPr>
      </w:pPr>
      <w:r>
        <w:rPr>
          <w:b/>
          <w:bCs/>
          <w:sz w:val="42"/>
          <w:szCs w:val="42"/>
        </w:rPr>
        <w:t>А. В. МХИТАРЯН А. С. СПИВАКОВСКАЯ</w:t>
      </w:r>
    </w:p>
    <w:p>
      <w:pPr>
        <w:pStyle w:val="Normal"/>
        <w:shd w:fill="FFFFFF" w:val="clear"/>
        <w:rPr>
          <w:sz w:val="24"/>
          <w:szCs w:val="24"/>
        </w:rPr>
      </w:pPr>
      <w:r>
        <w:rPr>
          <w:b/>
          <w:bCs/>
          <w:sz w:val="82"/>
          <w:szCs w:val="82"/>
        </w:rPr>
        <w:t>ДЕВЯТЬ ДИАЛОГОВ</w:t>
      </w:r>
    </w:p>
    <w:p>
      <w:pPr>
        <w:pStyle w:val="Normal"/>
        <w:shd w:fill="FFFFFF" w:val="clear"/>
        <w:rPr>
          <w:sz w:val="24"/>
          <w:szCs w:val="24"/>
        </w:rPr>
      </w:pPr>
      <w:r>
        <w:rPr>
          <w:b/>
          <w:bCs/>
          <w:sz w:val="42"/>
          <w:szCs w:val="42"/>
        </w:rPr>
        <w:t>по психологии обыденной</w:t>
      </w:r>
    </w:p>
    <w:p>
      <w:pPr>
        <w:pStyle w:val="Normal"/>
        <w:shd w:fill="FFFFFF" w:val="clear"/>
        <w:rPr>
          <w:sz w:val="24"/>
          <w:szCs w:val="24"/>
        </w:rPr>
      </w:pPr>
      <w:r>
        <w:rPr>
          <w:b/>
          <w:bCs/>
          <w:sz w:val="42"/>
          <w:szCs w:val="42"/>
        </w:rPr>
        <w:t>жизни</w:t>
      </w:r>
    </w:p>
    <w:p>
      <w:pPr>
        <w:pStyle w:val="Normal"/>
        <w:rPr>
          <w:sz w:val="24"/>
          <w:szCs w:val="24"/>
        </w:rPr>
      </w:pPr>
      <w:r>
        <w:rPr>
          <w:sz w:val="24"/>
          <w:szCs w:val="24"/>
        </w:rPr>
        <w:drawing>
          <wp:inline distT="0" distB="0" distL="0" distR="0">
            <wp:extent cx="956310" cy="1614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2" r="-38" b="-22"/>
                    <a:stretch>
                      <a:fillRect/>
                    </a:stretch>
                  </pic:blipFill>
                  <pic:spPr bwMode="auto">
                    <a:xfrm>
                      <a:off x="0" y="0"/>
                      <a:ext cx="956310" cy="1614170"/>
                    </a:xfrm>
                    <a:prstGeom prst="rect">
                      <a:avLst/>
                    </a:prstGeom>
                  </pic:spPr>
                </pic:pic>
              </a:graphicData>
            </a:graphic>
          </wp:inline>
        </w:drawing>
      </w:r>
    </w:p>
    <w:p>
      <w:pPr>
        <w:pStyle w:val="Normal"/>
        <w:shd w:fill="FFFFFF" w:val="clear"/>
        <w:rPr>
          <w:sz w:val="24"/>
          <w:szCs w:val="24"/>
        </w:rPr>
      </w:pPr>
      <w:r>
        <w:rPr>
          <w:sz w:val="22"/>
          <w:szCs w:val="22"/>
        </w:rPr>
        <w:t>ПСИХОЛОГИЧЕСКАЯ СТУДИЯ «13.60»</w:t>
      </w:r>
    </w:p>
    <w:p>
      <w:pPr>
        <w:pStyle w:val="Normal"/>
        <w:shd w:fill="FFFFFF" w:val="clear"/>
        <w:rPr>
          <w:sz w:val="24"/>
          <w:szCs w:val="24"/>
        </w:rPr>
      </w:pPr>
      <w:r>
        <w:rPr>
          <w:sz w:val="42"/>
          <w:szCs w:val="42"/>
        </w:rPr>
        <w:t xml:space="preserve">дом </w:t>
      </w:r>
      <w:r>
        <w:rPr>
          <w:smallCaps/>
          <w:sz w:val="42"/>
          <w:szCs w:val="42"/>
        </w:rPr>
        <w:t xml:space="preserve">интеллектуальной </w:t>
      </w:r>
      <w:r>
        <w:rPr>
          <w:sz w:val="42"/>
          <w:szCs w:val="42"/>
        </w:rPr>
        <w:t>книги</w:t>
      </w:r>
    </w:p>
    <w:p>
      <w:pPr>
        <w:pStyle w:val="Normal"/>
        <w:shd w:fill="FFFFFF" w:val="clear"/>
        <w:rPr>
          <w:sz w:val="24"/>
          <w:szCs w:val="24"/>
        </w:rPr>
      </w:pPr>
      <w:r>
        <w:rPr>
          <w:b/>
          <w:bCs/>
          <w:sz w:val="32"/>
          <w:szCs w:val="32"/>
        </w:rPr>
        <w:t>МОСК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32"/>
          <w:szCs w:val="32"/>
        </w:rPr>
        <w:t>1998</w:t>
      </w:r>
    </w:p>
    <w:p>
      <w:pPr>
        <w:pStyle w:val="Normal"/>
        <w:shd w:fill="FFFFFF" w:val="clear"/>
        <w:rPr>
          <w:sz w:val="24"/>
          <w:szCs w:val="24"/>
        </w:rPr>
      </w:pPr>
      <w:r>
        <w:rPr>
          <w:b/>
          <w:bCs/>
          <w:sz w:val="42"/>
          <w:szCs w:val="42"/>
        </w:rPr>
        <w:t>Мхитарян А. В., Спиваковская А. С.</w:t>
      </w:r>
    </w:p>
    <w:p>
      <w:pPr>
        <w:pStyle w:val="Normal"/>
        <w:shd w:fill="FFFFFF" w:val="clear"/>
        <w:rPr>
          <w:sz w:val="24"/>
          <w:szCs w:val="24"/>
        </w:rPr>
      </w:pPr>
      <w:r>
        <w:rPr>
          <w:sz w:val="42"/>
          <w:szCs w:val="42"/>
        </w:rPr>
        <w:t>Девять диалогов по психологии обыденной жизни. —М.: Дом интеллектуальной книги, 1998. —112 с.</w:t>
      </w:r>
    </w:p>
    <w:p>
      <w:pPr>
        <w:pStyle w:val="Normal"/>
        <w:shd w:fill="FFFFFF" w:val="clear"/>
        <w:rPr>
          <w:sz w:val="24"/>
          <w:szCs w:val="24"/>
        </w:rPr>
      </w:pPr>
      <w:r>
        <w:rPr>
          <w:sz w:val="32"/>
          <w:szCs w:val="32"/>
        </w:rPr>
        <w:t xml:space="preserve">В книге собрано несколько интервью журналиста Анжелы Мхитарян с А С. Спиваковской — известным психологом, психотерапевтом, профессором факультета психологии МГУ, руководителем психологической студии «13.60» и отделения онтопсихологии при Институте психологии и педагогики. Кажется, что А. С. Спиваковская скорее делится уроками житейской мудрости, чем опытом психологических и психотерапевтических учений конца </w:t>
      </w:r>
      <w:r>
        <w:rPr>
          <w:sz w:val="32"/>
          <w:szCs w:val="32"/>
          <w:lang w:val="en-US"/>
        </w:rPr>
        <w:t xml:space="preserve">XX </w:t>
      </w:r>
      <w:r>
        <w:rPr>
          <w:sz w:val="32"/>
          <w:szCs w:val="32"/>
        </w:rPr>
        <w:t>века. Однако внимательный читатель заметит, что за ее высказываниями стоит современная, научно и философски глубоко фундированная система знания о человеке и его бытии. В этой книге А. С. Спиваковская раскрывает некоторые секреты психотерапии аутентификации, разработанной основателем онтопсихологии профессором А. Менегетти. Этот метод она с успехом применяет много лет, и в частности, в последние годы, в работающей под ее началом Школе личностного роста.</w:t>
      </w:r>
    </w:p>
    <w:p>
      <w:pPr>
        <w:pStyle w:val="Normal"/>
        <w:shd w:fill="FFFFFF" w:val="clear"/>
        <w:rPr>
          <w:sz w:val="24"/>
          <w:szCs w:val="24"/>
        </w:rPr>
      </w:pPr>
      <w:r>
        <w:rPr>
          <w:rFonts w:cs="Arial" w:ascii="Arial" w:hAnsi="Arial"/>
          <w:b/>
          <w:bCs/>
          <w:sz w:val="36"/>
          <w:szCs w:val="36"/>
          <w:lang w:val="en-US"/>
        </w:rPr>
        <w:t xml:space="preserve">ISBN </w:t>
      </w:r>
      <w:r>
        <w:rPr>
          <w:rFonts w:cs="Arial" w:ascii="Arial" w:hAnsi="Arial"/>
          <w:b/>
          <w:bCs/>
          <w:sz w:val="36"/>
          <w:szCs w:val="36"/>
        </w:rPr>
        <w:t>5-7333-0190-2</w:t>
      </w:r>
    </w:p>
    <w:p>
      <w:pPr>
        <w:pStyle w:val="Normal"/>
        <w:shd w:fill="FFFFFF" w:val="clear"/>
        <w:rPr>
          <w:sz w:val="24"/>
          <w:szCs w:val="24"/>
        </w:rPr>
      </w:pPr>
      <w:r>
        <w:rPr>
          <w:sz w:val="32"/>
          <w:szCs w:val="32"/>
        </w:rPr>
        <w:t>©А. С. Спиваковская, 1998</w:t>
      </w:r>
    </w:p>
    <w:p>
      <w:pPr>
        <w:pStyle w:val="Normal"/>
        <w:shd w:fill="FFFFFF" w:val="clear"/>
        <w:rPr>
          <w:sz w:val="24"/>
          <w:szCs w:val="24"/>
        </w:rPr>
      </w:pPr>
      <w:r>
        <w:rPr>
          <w:sz w:val="32"/>
          <w:szCs w:val="32"/>
        </w:rPr>
        <w:t>© Издательство "Дом интеллектуальной книги", 199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32"/>
          <w:szCs w:val="32"/>
        </w:rPr>
        <w:t>В логотипе    психологической    студии     "13.60"    использован рисунок профессора Антонио Менегетти (Италия).</w:t>
      </w:r>
    </w:p>
    <w:p>
      <w:pPr>
        <w:pStyle w:val="Normal"/>
        <w:shd w:fill="FFFFFF" w:val="clear"/>
        <w:rPr>
          <w:sz w:val="24"/>
          <w:szCs w:val="24"/>
        </w:rPr>
      </w:pPr>
      <w:r>
        <w:rPr>
          <w:rFonts w:cs="Courier New" w:ascii="Courier New" w:hAnsi="Courier New"/>
          <w:b/>
          <w:bCs/>
          <w:sz w:val="48"/>
          <w:szCs w:val="48"/>
        </w:rPr>
        <w:t>ЧУЖИЕ ПРАВИЛА И СВОЙ ГОЛОС</w:t>
      </w:r>
    </w:p>
    <w:p>
      <w:pPr>
        <w:pStyle w:val="Normal"/>
        <w:shd w:fill="FFFFFF" w:val="clear"/>
        <w:rPr>
          <w:sz w:val="24"/>
          <w:szCs w:val="24"/>
        </w:rPr>
      </w:pPr>
      <w:r>
        <w:rPr>
          <w:rFonts w:cs="Arial" w:ascii="Arial" w:hAnsi="Arial"/>
          <w:b/>
          <w:bCs/>
          <w:sz w:val="32"/>
          <w:szCs w:val="32"/>
        </w:rPr>
        <w:t>-   Алла Семеновна, считается, что легче познать людей вообще, чем отдельного человека в частности. Особенно если эта частность — ты сам. Стоит пристально посмотреть на себя в зеркало, и уже через минуту лицо покажется почти незнакомым. Кто это там? Там — я. Но что значит это «я»? Ведь каждая из нас может дать десяток ответов на этот вопрос: я человек, я — женщина, я — дочь своих родителей (или жена, или старая дева, или мать взрослого сына), я библиотекарь (или продавщица, или студентка), я блондинка с голубыми глазами (или кареглазая шатенка), я — красавица (или уродина), я — молодая, счастливая, веселая (или одинокая, больная и старая). И так далее, и так далее... К тому же жизненные обстоятельства могут поменяться так круто, что и все ответы станут совершенно иными — как известно, сейчас можно изменить не только цвет глаз, но и пол. В таком случае какое же из этого множества «я» есть главное, определяющее? Или главное именно в их совокупности?</w:t>
      </w:r>
    </w:p>
    <w:p>
      <w:pPr>
        <w:pStyle w:val="Normal"/>
        <w:shd w:fill="FFFFFF" w:val="clear"/>
        <w:rPr>
          <w:sz w:val="24"/>
          <w:szCs w:val="24"/>
        </w:rPr>
      </w:pPr>
      <w:r>
        <w:rPr>
          <w:rFonts w:cs="Arial" w:ascii="Arial" w:hAnsi="Arial"/>
          <w:sz w:val="32"/>
          <w:szCs w:val="32"/>
        </w:rPr>
        <w:t>-   Существует один ответ, совершенно универсальный. Независимо от того, какая у вас сейчас жизненная ситуация, независимо от внешности, возраста, семейного и социального статуса вы можете подойти к зеркалу, посмотреть на себя и сказать: «Я — прекрасная протоплазма бытия». И это всегда будет правдой.</w:t>
      </w:r>
    </w:p>
    <w:p>
      <w:pPr>
        <w:pStyle w:val="Normal"/>
        <w:shd w:fill="FFFFFF" w:val="clear"/>
        <w:rPr>
          <w:sz w:val="24"/>
          <w:szCs w:val="24"/>
        </w:rPr>
      </w:pPr>
      <w:r>
        <w:rPr>
          <w:rFonts w:cs="Arial" w:ascii="Arial" w:hAnsi="Arial"/>
          <w:sz w:val="32"/>
          <w:szCs w:val="32"/>
        </w:rPr>
        <w:t xml:space="preserve">-   </w:t>
      </w:r>
      <w:r>
        <w:rPr>
          <w:rFonts w:cs="Arial" w:ascii="Arial" w:hAnsi="Arial"/>
          <w:b/>
          <w:bCs/>
          <w:sz w:val="32"/>
          <w:szCs w:val="32"/>
        </w:rPr>
        <w:t>Ну, Алла Семеновна, как-то непривычно думать о себе — протоплазма, да еще и прекрасн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32"/>
          <w:szCs w:val="32"/>
        </w:rPr>
        <w:t>-   Тогда давайте задумаемся, что есть каждая женщина, каждый человек, что мы представляем собой на самом деле изначально. Земля — живая планета, и человек — одна из форм воплощения жизни, одно из ее проявлений.</w:t>
      </w:r>
    </w:p>
    <w:p>
      <w:pPr>
        <w:pStyle w:val="Normal"/>
        <w:shd w:fill="FFFFFF" w:val="clear"/>
        <w:rPr>
          <w:sz w:val="24"/>
          <w:szCs w:val="24"/>
        </w:rPr>
      </w:pPr>
      <w:r>
        <w:rPr>
          <w:rFonts w:cs="Arial" w:ascii="Arial" w:hAnsi="Arial"/>
          <w:sz w:val="32"/>
          <w:szCs w:val="32"/>
        </w:rPr>
        <w:t>У каждого из нас внутри есть как будто маленькое солнце, частица этой всеобщей жизненной энергии. Каждый обладает таким энергетическим сгустком просто в силу того, что он человек. Но почему эта протоплазма прекрасна? Потому что Жизнь и Прекрасное — синонимы. И каждое человеческое существо, будучи уникальным и неповторимым, беспредельно ценно и, как проявление жизни, прекрасно. Существующий внутри нас энергетический квант (потенциал, жизненный проект — назвать можно по-разному) — это сила, стремящаяся воплотиться в конфетном деле, в том или ином выборе, в устройстве судьбы. Сила эта очень мощная, она не молчит, не таится, а, наоборот, жаждет реализоваться. Через наши зрительные, слуховые, тактильные ощущения, через образы, которые являются нашему сознанию, через сны она все время нам подсказывает, что для нас истинно, а что ложно, что верно, а что ошибочно. Но часто мы как будто не слышим этой внутренней природной подсказки, не доверяем ей, отмахиваемся от нее.</w:t>
      </w:r>
    </w:p>
    <w:p>
      <w:pPr>
        <w:pStyle w:val="Normal"/>
        <w:shd w:fill="FFFFFF" w:val="clear"/>
        <w:rPr>
          <w:sz w:val="24"/>
          <w:szCs w:val="24"/>
        </w:rPr>
      </w:pPr>
      <w:r>
        <w:rPr>
          <w:rFonts w:cs="Arial" w:ascii="Arial" w:hAnsi="Arial"/>
          <w:sz w:val="32"/>
          <w:szCs w:val="32"/>
        </w:rPr>
        <w:t xml:space="preserve">-  </w:t>
      </w:r>
      <w:r>
        <w:rPr>
          <w:rFonts w:cs="Arial" w:ascii="Arial" w:hAnsi="Arial"/>
          <w:b/>
          <w:bCs/>
          <w:sz w:val="32"/>
          <w:szCs w:val="32"/>
        </w:rPr>
        <w:t>А в каких случаях этот спрятанный внутри нас невидимый природный светофор сигналит нам "стой!" или "ид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32"/>
          <w:szCs w:val="32"/>
        </w:rPr>
        <w:t>-  Это касается любого выбора —друга, образования, любви, профессии, того, где вам отдыхать, на какую работу устроиться, что поесть, какую вещь купить, куда пойти сегодня вечером. Одним словом, что принять и от чего отказаться. И все, что вы выберете, может соответствовать вашей жизни, поддерживать и укреплять ее, а может быть направлено против нее. И существует очень точный критерий того, правы мы или ошибаемся в своем выборе, — это ощущение радости и благополучия. Если вы подавлены, не удовлетворены, усталы, печальны — значит, вы совершили ошибку в отношении своего жизненного проекта, той внутренней</w:t>
      </w:r>
    </w:p>
    <w:p>
      <w:pPr>
        <w:pStyle w:val="Normal"/>
        <w:shd w:fill="FFFFFF" w:val="clear"/>
        <w:rPr>
          <w:sz w:val="24"/>
          <w:szCs w:val="24"/>
        </w:rPr>
      </w:pPr>
      <w:r>
        <w:rPr>
          <w:rFonts w:cs="Arial" w:ascii="Arial" w:hAnsi="Arial"/>
          <w:sz w:val="32"/>
          <w:szCs w:val="32"/>
        </w:rPr>
        <w:t>силы жизни, которая в вас есть обязательно.</w:t>
      </w:r>
    </w:p>
    <w:p>
      <w:pPr>
        <w:pStyle w:val="Normal"/>
        <w:shd w:fill="FFFFFF" w:val="clear"/>
        <w:rPr>
          <w:sz w:val="24"/>
          <w:szCs w:val="24"/>
        </w:rPr>
      </w:pPr>
      <w:r>
        <w:rPr>
          <w:rFonts w:cs="Arial" w:ascii="Arial" w:hAnsi="Arial"/>
          <w:sz w:val="32"/>
          <w:szCs w:val="32"/>
        </w:rPr>
        <w:t xml:space="preserve">-  </w:t>
      </w:r>
      <w:r>
        <w:rPr>
          <w:rFonts w:cs="Arial" w:ascii="Arial" w:hAnsi="Arial"/>
          <w:b/>
          <w:bCs/>
          <w:sz w:val="32"/>
          <w:szCs w:val="32"/>
        </w:rPr>
        <w:t>С юности нам внушают: надо быть цельным человеком, гармоничной личностью. Но если наше «я» — это сплав, конгломерат множества столь разных и противоречивых «я», тогда как же прийти к этой цельности? Развивая что-то главное в себе и предавая забвению, изживая второстепенн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32"/>
          <w:szCs w:val="32"/>
        </w:rPr>
        <w:t>-  Любой из нас представляет собой внушительную толпу разных личностей. Множественность наших «я» — это множественность ролей, которые мы играем в жизни. На работе я одна, на отдыхе — другая, в доме своих родителей — не такая, как в собственном, и так далее. Это нормально? Да, нормально, когда роль является результатом моего собственного сценария. Когда я ее выбрала осознанно и играю с определенной целью. Дело не в том, что мы бываем разными. А в том, что роли, которые мы исполняем, бессознательные, вынужденные. Как будто что-то в нас исполняет эти роли. Как будто мы проживаем не свою жизнь, а ту, которая вдруг возникает под влиянием обстоятельств, случайных ситуаций, социального, семейного окружения — да чего угодно, вплоть до погоды и времени года. В этой стихийной, случайной жизни мы иногда попадаем в точку, а чаще ошибаемся. Каждая женщина может задать себе вопрос: а в какой мере та или иная моя роль отражает мою истинную сущность? Такой вопросуже сам по себе полезен. Допустим, есть некая женщина. С мужем она — секс-бомба, в глазах отца — неудачница, с ребенком — нежнейшая мать, на работе — суетливая и мелочная. И все это происходит в ее жизни стихийно, она многого даже и не замечает из того, что с ней творится, не отдает себе в этом отчета. И если начнет беспристрастно изучать, какая она в разные моменты своей жизни, в разных обстоятельствах, в разной обстановке, то обязательно удивленно спросит себя: «а где же я?»</w:t>
      </w:r>
    </w:p>
    <w:p>
      <w:pPr>
        <w:pStyle w:val="Normal"/>
        <w:shd w:fill="FFFFFF" w:val="clear"/>
        <w:rPr>
          <w:sz w:val="24"/>
          <w:szCs w:val="24"/>
        </w:rPr>
      </w:pPr>
      <w:r>
        <w:rPr>
          <w:rFonts w:cs="Arial" w:ascii="Arial" w:hAnsi="Arial"/>
          <w:sz w:val="32"/>
          <w:szCs w:val="32"/>
        </w:rPr>
        <w:t>У человека утрачивается ощущение собственного бытия. Кажется, будто не я живу, а мною живут, через меня живут. Ко мне как к психотерапевту приходят на прием женщины, молодые и не очень молодые, и рассказывают: «Я принимаю какое-то решение и чувствую внутри голос своей матери, которая говорит мне: "Надо поступить так", и я делаю то, что велит мне этот голос». Или женщина признается, что очень часто выбор делает не она, а муж, она же идет наперекор себе, только чтобы ему угодить.</w:t>
      </w:r>
    </w:p>
    <w:p>
      <w:pPr>
        <w:pStyle w:val="Normal"/>
        <w:shd w:fill="FFFFFF" w:val="clear"/>
        <w:rPr>
          <w:sz w:val="24"/>
          <w:szCs w:val="24"/>
        </w:rPr>
      </w:pPr>
      <w:r>
        <w:rPr>
          <w:rFonts w:cs="Arial" w:ascii="Arial" w:hAnsi="Arial"/>
          <w:sz w:val="32"/>
          <w:szCs w:val="32"/>
        </w:rPr>
        <w:t xml:space="preserve">-  </w:t>
      </w:r>
      <w:r>
        <w:rPr>
          <w:rFonts w:cs="Arial" w:ascii="Arial" w:hAnsi="Arial"/>
          <w:b/>
          <w:bCs/>
          <w:sz w:val="32"/>
          <w:szCs w:val="32"/>
        </w:rPr>
        <w:t>И какой из этого выход? Как от этой раздробленности прийти к гармонии, к единству с самим соб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32"/>
          <w:szCs w:val="32"/>
        </w:rPr>
        <w:t>-  Прежде всего мы должны превратиться в хороших наблюдателей самих себя. Если мы наблюдаем закат и рассвет, то почему бы нам не понаблюдать за собой, как за рассветом и закатом? Этот процесс очень интересный. Мы начинаем видеть себя совсем иначе, что уже великое дело. Если начать сознательно собой заниматься, то постепенно придет понимание: это я делаю правильно, здесь ошибаюсь, тут я добавлю, а это уберу и так далее. Полезно, если человек не только продумает, но и опишет свои роли, разные свои проявления применительно к каждой конкретной ситуации. А потом задумается: в какой мере эти роли стихийны или навязаны кем-то, а в какой — сознательны и необходимы для нее. Допустим, такой простой пример. На работе вы определенным образом мобилизованы, возвратившись домой, расслабляетесь. Вы по-иному одеты, в речи, в движениях, в общении позволяете себе совсем другую манеру. Это подходит вам? Подходит. Соответствует тому, что вы есть? Соответствует. И тогда вы начинаете играть роль</w:t>
      </w:r>
    </w:p>
    <w:p>
      <w:pPr>
        <w:pStyle w:val="Normal"/>
        <w:shd w:fill="FFFFFF" w:val="clear"/>
        <w:rPr>
          <w:sz w:val="24"/>
          <w:szCs w:val="24"/>
        </w:rPr>
      </w:pPr>
      <w:r>
        <w:rPr>
          <w:rFonts w:cs="Arial" w:ascii="Arial" w:hAnsi="Arial"/>
          <w:sz w:val="32"/>
          <w:szCs w:val="32"/>
        </w:rPr>
        <w:t>расслабленной женщины, вернувшейся домой после трудового дня. Вы предписываете себе не только быть раскрепощенной в одежде, в походке, в разговоре, но еще нежной, спокойной и любящей. И это будет уже не случайно и стихийно, когда сегодня вы нежная и любящая, а завтра суровая и напряженная. Ваше новое поведение будет исходить из понимания того, что вы должны создать в доме особую атмосферу, и тогда вы сознательно можете поработать над ролью заботливой жены, матери, хозяйки. Сознательно решить, как вам одеться, сознательно поработать над голосом, чтобы он не звенел и не гремел. В гармоничном человеке мало стихийности. Он осмысливает себя, доверяет себе, берет на себя ответственность за каждый свой шаг. Да, он становится в какой-то степени актером. И чем более сознательно он играет свои роли, тем более целостную личность собой представляет.</w:t>
      </w:r>
    </w:p>
    <w:p>
      <w:pPr>
        <w:pStyle w:val="Normal"/>
        <w:shd w:fill="FFFFFF" w:val="clear"/>
        <w:rPr>
          <w:sz w:val="24"/>
          <w:szCs w:val="24"/>
        </w:rPr>
      </w:pPr>
      <w:r>
        <w:rPr>
          <w:rFonts w:cs="Arial" w:ascii="Arial" w:hAnsi="Arial"/>
          <w:sz w:val="32"/>
          <w:szCs w:val="32"/>
        </w:rPr>
        <w:t xml:space="preserve">-  </w:t>
      </w:r>
      <w:r>
        <w:rPr>
          <w:rFonts w:cs="Arial" w:ascii="Arial" w:hAnsi="Arial"/>
          <w:b/>
          <w:bCs/>
          <w:sz w:val="32"/>
          <w:szCs w:val="32"/>
        </w:rPr>
        <w:t>Алла Семеновна, понятие «игра» автоматически влечет за собой цепочку других понятий: притворство, лицедейство, искусственность, фальшь. Пространство жизни становится пространством сцены. И где же на этой сцене место для искренности, непосредственности, безрассудных поступков, непредсказуемых эмоций, словом, тех спонтанных чувств, без которых немыслима жизнь?</w:t>
      </w:r>
    </w:p>
    <w:p>
      <w:pPr>
        <w:pStyle w:val="Normal"/>
        <w:shd w:fill="FFFFFF" w:val="clear"/>
        <w:rPr>
          <w:sz w:val="24"/>
          <w:szCs w:val="24"/>
        </w:rPr>
      </w:pPr>
      <w:r>
        <w:rPr>
          <w:rFonts w:cs="Arial" w:ascii="Arial" w:hAnsi="Arial"/>
          <w:sz w:val="32"/>
          <w:szCs w:val="32"/>
        </w:rPr>
        <w:t>-  Нет ничего более иллюзорного и ошибочного, чем эта самая спонтанность. Чаще всего за манерой вести себя как придется скрывается лишь бездумность и лень. Истинная спонтанность — это совсем иное. Это игра, это танец, это улыбка, это расслабленность. А люди обычно напряжены, они не умеют расслаблят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32"/>
          <w:szCs w:val="32"/>
        </w:rPr>
        <w:t xml:space="preserve">-  </w:t>
      </w:r>
      <w:r>
        <w:rPr>
          <w:rFonts w:cs="Arial" w:ascii="Arial" w:hAnsi="Arial"/>
          <w:b/>
          <w:bCs/>
          <w:sz w:val="32"/>
          <w:szCs w:val="32"/>
        </w:rPr>
        <w:t>И тогда вместо естественности мы обнаруживаем невоспитанность, вместо легкости — несдержанность и расхлябанность, а непосредственность больше смахивает на хамство?</w:t>
      </w:r>
    </w:p>
    <w:p>
      <w:pPr>
        <w:pStyle w:val="Normal"/>
        <w:shd w:fill="FFFFFF" w:val="clear"/>
        <w:rPr>
          <w:sz w:val="24"/>
          <w:szCs w:val="24"/>
        </w:rPr>
      </w:pPr>
      <w:r>
        <w:rPr>
          <w:rFonts w:cs="Arial" w:ascii="Arial" w:hAnsi="Arial"/>
          <w:sz w:val="32"/>
          <w:szCs w:val="32"/>
        </w:rPr>
        <w:t>-  Абсолютно верно. Ну вот смотрите. Если вам хочется получить удовольствие от застолья, вы же не схватите кусок хлеба, не нарежете колбасу на газете и не станете пить из грязного стакана. Можно, конечно, и так. Но удовольствия не будет. А застолье — это красивая скатерть и салфетки, парадная посуда, хорошие напитки, продуманная еда, цветы, свечи, музыка, избранные люди, с которыми нам приятно разделить это застолье. Какая же тут спонтанность? Все требует труда, продуманности, тщательной и точной подготовки. Но в результате вы получите наслаждение, изящество пира общения, непринужденность. И, кстати, спонтанность искреннего веселья, которое возникнет как результат ваших творческих усилий.</w:t>
      </w:r>
    </w:p>
    <w:p>
      <w:pPr>
        <w:pStyle w:val="Normal"/>
        <w:shd w:fill="FFFFFF" w:val="clear"/>
        <w:rPr>
          <w:sz w:val="24"/>
          <w:szCs w:val="24"/>
        </w:rPr>
      </w:pPr>
      <w:r>
        <w:rPr>
          <w:rFonts w:cs="Arial" w:ascii="Arial" w:hAnsi="Arial"/>
          <w:sz w:val="32"/>
          <w:szCs w:val="32"/>
        </w:rPr>
        <w:t xml:space="preserve">-  </w:t>
      </w:r>
      <w:r>
        <w:rPr>
          <w:rFonts w:cs="Arial" w:ascii="Arial" w:hAnsi="Arial"/>
          <w:b/>
          <w:bCs/>
          <w:sz w:val="32"/>
          <w:szCs w:val="32"/>
        </w:rPr>
        <w:t>Но если мы так тщательно заранее будем просчитывать и выверять каждый свой шаг, то не уподобимся ли мы той сороконожке, что задумалась, с какой ноги ей идти, и не смогла сдвинуться с места?</w:t>
      </w:r>
    </w:p>
    <w:p>
      <w:pPr>
        <w:pStyle w:val="Normal"/>
        <w:shd w:fill="FFFFFF" w:val="clear"/>
        <w:rPr>
          <w:sz w:val="24"/>
          <w:szCs w:val="24"/>
        </w:rPr>
      </w:pPr>
      <w:r>
        <w:rPr>
          <w:rFonts w:cs="Arial" w:ascii="Arial" w:hAnsi="Arial"/>
          <w:sz w:val="32"/>
          <w:szCs w:val="32"/>
        </w:rPr>
        <w:t>-  Ну хорошо. Тогда вот вам еще пример. Каждая женщина вспомнит момент, когда она выясняла отношения с любимым мужчиной. Когда она вопила и орала, или стояла на коленях и молила о любви, или униженно бормотала что-то нечленораздельное, или заламывала руки и говорила, что покончите собой, если он уйдет. Она также вспомнит, что когда проходило время и она мысленно возвращалась к этой ситуации, то наверняка говорила себе: «Боже мой, ну почему я поступала именно так! Ведь была возможность вести себя куда умнее, тоньше!»</w:t>
      </w:r>
    </w:p>
    <w:p>
      <w:pPr>
        <w:pStyle w:val="Normal"/>
        <w:shd w:fill="FFFFFF" w:val="clear"/>
        <w:rPr>
          <w:sz w:val="24"/>
          <w:szCs w:val="24"/>
        </w:rPr>
      </w:pPr>
      <w:r>
        <w:rPr>
          <w:rFonts w:cs="Arial" w:ascii="Arial" w:hAnsi="Arial"/>
          <w:sz w:val="32"/>
          <w:szCs w:val="32"/>
        </w:rPr>
        <w:t xml:space="preserve">-  </w:t>
      </w:r>
      <w:r>
        <w:rPr>
          <w:rFonts w:cs="Arial" w:ascii="Arial" w:hAnsi="Arial"/>
          <w:b/>
          <w:bCs/>
          <w:sz w:val="32"/>
          <w:szCs w:val="32"/>
        </w:rPr>
        <w:t>И, наверное, результативнее?</w:t>
      </w:r>
    </w:p>
    <w:p>
      <w:pPr>
        <w:pStyle w:val="Normal"/>
        <w:shd w:fill="FFFFFF" w:val="clear"/>
        <w:rPr>
          <w:sz w:val="24"/>
          <w:szCs w:val="24"/>
        </w:rPr>
      </w:pPr>
      <w:r>
        <w:rPr>
          <w:rFonts w:cs="Arial" w:ascii="Arial" w:hAnsi="Arial"/>
          <w:sz w:val="32"/>
          <w:szCs w:val="32"/>
        </w:rPr>
        <w:t>-  Безусловно. Главное, что это умное, тонкое, победительное поведение гораздо больше соответству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32"/>
          <w:szCs w:val="32"/>
        </w:rPr>
        <w:t>природе женщины, чем подобная спонтанность. И вот</w:t>
      </w:r>
    </w:p>
    <w:p>
      <w:pPr>
        <w:pStyle w:val="Normal"/>
        <w:shd w:fill="FFFFFF" w:val="clear"/>
        <w:rPr>
          <w:sz w:val="24"/>
          <w:szCs w:val="24"/>
        </w:rPr>
      </w:pPr>
      <w:r>
        <w:rPr>
          <w:rFonts w:cs="Arial" w:ascii="Arial" w:hAnsi="Arial"/>
          <w:sz w:val="32"/>
          <w:szCs w:val="32"/>
        </w:rPr>
        <w:t>другой поворот сюжета. Женщина понимает, что мужчина ведет себя по отношению к ней не так, как ей хотелось бы. Если она стремится изменить ситуацию и выиграть, то что она должна сделать? Она должна в тиши одиночества продумать, чего ей действительно хочется. Ведь часто, вопя и заламывая руки, мы просим совсем не того, чего хотим. Говорим «останься», а хотим, чтобы ушел, и наоборот. Говорим: «Мне от тебя ничего не надо», а требуем очень многого, и даже того, чего никто на свете не может дать. Все неточно, приблизительно — и именно поэтому все безуспешно. Так вот. Если женщина сосредоточится, послушает свою истинную природу и ясно поймет, чего она хочет, то внутренний голос подскажет ей, как себя вести. А вариантов эффективного поведения множество. Даже скандал может быть творческим. Я, кстати, обожаю так называемые женские скандалы. Более того, каждый мужчина их обожает. Послушайте мужчин, они вам расскажут. Скандал придает женщине особую манящую привлекательность. В продуманном, выстроенном скандале есть необыкновенное очарование женщины, есть определенная радость бытия, есть игра, интрига, которая всегда нужна в отношениях, даже если люди двадцать лет женаты. Так что делает женщина? Она не устраивает скандал в замызганном халате. Она идет в парикмахерскую, надевает самое выигрышное платье, туфли на каблуках. И в точных, продуманных словах говорит, что ей не нравится.</w:t>
      </w:r>
    </w:p>
    <w:p>
      <w:pPr>
        <w:pStyle w:val="Normal"/>
        <w:shd w:fill="FFFFFF" w:val="clear"/>
        <w:rPr>
          <w:sz w:val="24"/>
          <w:szCs w:val="24"/>
        </w:rPr>
      </w:pPr>
      <w:r>
        <w:rPr>
          <w:rFonts w:cs="Arial" w:ascii="Arial" w:hAnsi="Arial"/>
          <w:sz w:val="32"/>
          <w:szCs w:val="32"/>
        </w:rPr>
        <w:t>У такой женщины хватит сил поберечь достоинство мужчины и не уронить собствен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32"/>
          <w:szCs w:val="32"/>
        </w:rPr>
        <w:t xml:space="preserve">- </w:t>
      </w:r>
      <w:r>
        <w:rPr>
          <w:rFonts w:cs="Arial" w:ascii="Arial" w:hAnsi="Arial"/>
          <w:b/>
          <w:bCs/>
          <w:sz w:val="32"/>
          <w:szCs w:val="32"/>
        </w:rPr>
        <w:t>Алла Семеновна, ну какой же это скандал. Это светское выяснение отношений. Скандал — это ор, крик...</w:t>
      </w:r>
    </w:p>
    <w:p>
      <w:pPr>
        <w:pStyle w:val="Normal"/>
        <w:shd w:fill="FFFFFF" w:val="clear"/>
        <w:rPr>
          <w:sz w:val="24"/>
          <w:szCs w:val="24"/>
        </w:rPr>
      </w:pPr>
      <w:r>
        <w:rPr>
          <w:rFonts w:cs="Arial" w:ascii="Arial" w:hAnsi="Arial"/>
          <w:sz w:val="32"/>
          <w:szCs w:val="32"/>
        </w:rPr>
        <w:t>-  Может быть, и так. Если речь идет женщине. Женщина должна знать, что ей идет не только в одежде и макияже. Если это маленькая хрупкая брюнетка, этакая Кармен, то она может позволить себе резкие движения, может и пару чашек разбить или надоевшую вазочку (ее хорошо приготовить заранее). А если женщина высокая, крупная, с округлыми движениями, с мягкой пластикой, то она может тихо сесть, уронить одну скупую слезу, сказать: «Ах, ведь ты такой хороший, я жду от тебя совсем другого отношения, потому что знаю, ты можешь дать мне гораздо больше», и так далее. Мало ли что может быть!</w:t>
      </w:r>
    </w:p>
    <w:p>
      <w:pPr>
        <w:pStyle w:val="Normal"/>
        <w:shd w:fill="FFFFFF" w:val="clear"/>
        <w:rPr>
          <w:sz w:val="24"/>
          <w:szCs w:val="24"/>
        </w:rPr>
      </w:pPr>
      <w:r>
        <w:rPr>
          <w:rFonts w:cs="Arial" w:ascii="Arial" w:hAnsi="Arial"/>
          <w:sz w:val="32"/>
          <w:szCs w:val="32"/>
        </w:rPr>
        <w:t xml:space="preserve">-  </w:t>
      </w:r>
      <w:r>
        <w:rPr>
          <w:rFonts w:cs="Arial" w:ascii="Arial" w:hAnsi="Arial"/>
          <w:b/>
          <w:bCs/>
          <w:sz w:val="32"/>
          <w:szCs w:val="32"/>
        </w:rPr>
        <w:t>Я поняла. Когда мы говорим о какой-то фальшивой кривляке: «О, это такая актриса!», мы не правы. В таком случае надо говорить: «она плохая актриса».</w:t>
      </w:r>
    </w:p>
    <w:p>
      <w:pPr>
        <w:pStyle w:val="Normal"/>
        <w:shd w:fill="FFFFFF" w:val="clear"/>
        <w:rPr>
          <w:sz w:val="24"/>
          <w:szCs w:val="24"/>
        </w:rPr>
      </w:pPr>
      <w:r>
        <w:rPr>
          <w:rFonts w:cs="Arial" w:ascii="Arial" w:hAnsi="Arial"/>
          <w:sz w:val="32"/>
          <w:szCs w:val="32"/>
        </w:rPr>
        <w:t>-  Несомненно. Так было бы точнее.</w:t>
      </w:r>
    </w:p>
    <w:p>
      <w:pPr>
        <w:pStyle w:val="Normal"/>
        <w:shd w:fill="FFFFFF" w:val="clear"/>
        <w:rPr>
          <w:sz w:val="24"/>
          <w:szCs w:val="24"/>
        </w:rPr>
      </w:pPr>
      <w:r>
        <w:rPr>
          <w:rFonts w:cs="Arial" w:ascii="Arial" w:hAnsi="Arial"/>
          <w:sz w:val="32"/>
          <w:szCs w:val="32"/>
        </w:rPr>
        <w:t xml:space="preserve">-  </w:t>
      </w:r>
      <w:r>
        <w:rPr>
          <w:rFonts w:cs="Arial" w:ascii="Arial" w:hAnsi="Arial"/>
          <w:b/>
          <w:bCs/>
          <w:sz w:val="32"/>
          <w:szCs w:val="32"/>
        </w:rPr>
        <w:t xml:space="preserve">Но, Алла Семеновна, даже профессиональный актер, отыграв на сцене, снимает костюм героя </w:t>
      </w:r>
      <w:r>
        <w:rPr>
          <w:rFonts w:cs="Arial" w:ascii="Arial" w:hAnsi="Arial"/>
          <w:sz w:val="32"/>
          <w:szCs w:val="32"/>
        </w:rPr>
        <w:t xml:space="preserve">и </w:t>
      </w:r>
      <w:r>
        <w:rPr>
          <w:rFonts w:cs="Arial" w:ascii="Arial" w:hAnsi="Arial"/>
          <w:b/>
          <w:bCs/>
          <w:sz w:val="32"/>
          <w:szCs w:val="32"/>
        </w:rPr>
        <w:t>смывает грим. А вы предлагаете нам постоянно быть «в гри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32"/>
          <w:szCs w:val="32"/>
        </w:rPr>
        <w:t>-  Минуты подлинной любви, истинной близости не требуют, конечно, никакой игры. Но жизнь состоит не только из этих мгновений. И нужно понимать, когда и где применимы интрига и игра, которые дают необходимую остроту отношениям или помогают просто постоять за себя. Однако есть моменты, когда надо всецело вверить себя другому человеку, безоглядно отдаться близости, полноте переживаний. В том-то все и дело, что необходимо разнообразие. Сегодня требуется одно, завтра-другое. А ведь бывает, мы расслабляемся, когда надо напрячься и сыграть, и лицедействуем вместо искренности, доверия, простоты. Речь идет о точном выборе поведения, которое диктуется естественностью</w:t>
      </w:r>
    </w:p>
    <w:p>
      <w:pPr>
        <w:pStyle w:val="Normal"/>
        <w:shd w:fill="FFFFFF" w:val="clear"/>
        <w:rPr>
          <w:sz w:val="24"/>
          <w:szCs w:val="24"/>
        </w:rPr>
      </w:pPr>
      <w:r>
        <w:rPr>
          <w:rFonts w:cs="Arial" w:ascii="Arial" w:hAnsi="Arial"/>
          <w:sz w:val="32"/>
          <w:szCs w:val="32"/>
        </w:rPr>
        <w:t>жизни. Но чтобы эту естественность безошибочно чувствовать, нужно постоянно наблюдать себя, изучать. Мы не можем прожить двух одинаковых дней. Жизнь в нас требует всякий раз нового, требует изменения. Мертвыми являются только стереотипы. И чем более целостна женщина, тем лучшей актрисой она является. И тем точнее чувствует ситуацию, где игра нестерпима и глупа.</w:t>
      </w:r>
    </w:p>
    <w:p>
      <w:pPr>
        <w:pStyle w:val="Normal"/>
        <w:shd w:fill="FFFFFF" w:val="clear"/>
        <w:rPr>
          <w:sz w:val="24"/>
          <w:szCs w:val="24"/>
        </w:rPr>
      </w:pPr>
      <w:r>
        <w:rPr>
          <w:rFonts w:cs="Arial" w:ascii="Arial" w:hAnsi="Arial"/>
          <w:sz w:val="32"/>
          <w:szCs w:val="32"/>
        </w:rPr>
        <w:t xml:space="preserve">-  </w:t>
      </w:r>
      <w:r>
        <w:rPr>
          <w:rFonts w:cs="Arial" w:ascii="Arial" w:hAnsi="Arial"/>
          <w:b/>
          <w:bCs/>
          <w:sz w:val="32"/>
          <w:szCs w:val="32"/>
        </w:rPr>
        <w:t>Это какой же умной надо быть, чтобы понимать, когда надо играть, а когда нет!</w:t>
      </w:r>
    </w:p>
    <w:p>
      <w:pPr>
        <w:pStyle w:val="Normal"/>
        <w:shd w:fill="FFFFFF" w:val="clear"/>
        <w:rPr>
          <w:sz w:val="24"/>
          <w:szCs w:val="24"/>
        </w:rPr>
      </w:pPr>
      <w:r>
        <w:rPr>
          <w:rFonts w:cs="Arial" w:ascii="Arial" w:hAnsi="Arial"/>
          <w:sz w:val="32"/>
          <w:szCs w:val="32"/>
        </w:rPr>
        <w:t>-  А разве жизнь глупая вещь? Жизнь мудра, и если мы хотим быть воплощением жизни, то должны в какой-то мере обладать ее мудростью.</w:t>
      </w:r>
    </w:p>
    <w:p>
      <w:pPr>
        <w:pStyle w:val="Normal"/>
        <w:shd w:fill="FFFFFF" w:val="clear"/>
        <w:rPr>
          <w:sz w:val="24"/>
          <w:szCs w:val="24"/>
        </w:rPr>
      </w:pPr>
      <w:r>
        <w:rPr>
          <w:rFonts w:cs="Arial" w:ascii="Arial" w:hAnsi="Arial"/>
          <w:sz w:val="32"/>
          <w:szCs w:val="32"/>
        </w:rPr>
        <w:t xml:space="preserve">-  </w:t>
      </w:r>
      <w:r>
        <w:rPr>
          <w:rFonts w:cs="Arial" w:ascii="Arial" w:hAnsi="Arial"/>
          <w:b/>
          <w:bCs/>
          <w:sz w:val="32"/>
          <w:szCs w:val="32"/>
        </w:rPr>
        <w:t>Вы считаете, что большинство людей этой мудростью наделены?</w:t>
      </w:r>
    </w:p>
    <w:p>
      <w:pPr>
        <w:pStyle w:val="Normal"/>
        <w:shd w:fill="FFFFFF" w:val="clear"/>
        <w:rPr>
          <w:sz w:val="24"/>
          <w:szCs w:val="24"/>
        </w:rPr>
      </w:pPr>
      <w:r>
        <w:rPr>
          <w:rFonts w:cs="Arial" w:ascii="Arial" w:hAnsi="Arial"/>
          <w:sz w:val="32"/>
          <w:szCs w:val="32"/>
        </w:rPr>
        <w:t>-  Не большинство, а все.</w:t>
      </w:r>
    </w:p>
    <w:p>
      <w:pPr>
        <w:pStyle w:val="Normal"/>
        <w:shd w:fill="FFFFFF" w:val="clear"/>
        <w:rPr>
          <w:sz w:val="24"/>
          <w:szCs w:val="24"/>
        </w:rPr>
      </w:pPr>
      <w:r>
        <w:rPr>
          <w:rFonts w:cs="Arial" w:ascii="Arial" w:hAnsi="Arial"/>
          <w:sz w:val="32"/>
          <w:szCs w:val="32"/>
        </w:rPr>
        <w:t xml:space="preserve">-  </w:t>
      </w:r>
      <w:r>
        <w:rPr>
          <w:rFonts w:cs="Arial" w:ascii="Arial" w:hAnsi="Arial"/>
          <w:b/>
          <w:bCs/>
          <w:sz w:val="32"/>
          <w:szCs w:val="32"/>
        </w:rPr>
        <w:t>Алла Семеновна, в каждом человеке звучит внутренний голос, который подсказывает, что нам во благо, а что во вред, что соответствует нашей жизненной сути, а что идет ей наперекор. Почему же мы не всегда в состоянии услышать этого божественного суфле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32"/>
          <w:szCs w:val="32"/>
        </w:rPr>
        <w:t>-  Если бы природная информация, идущая от нашего жизненного центра, руководила нами напрямую, никто бы не ошибался, каждый мог бы прожить радостную, полноценную, прекрасную во всех отношениях жизнь. Но, к сожалению, в нашем сознании имеются определенные силы, буфера, оковы, которые тормозят и отклоняют эту первичную энергетическую информацию. Мы плохо настроены на волну собственного бытия, мешают разного рода «помехи» — укоренившиеся в нас условности и догмы, то, что внушено нам вместе с понятиями «нельзя», «невозможно», «не принято», «недопустимо», «неприлично» и т.д., словом, все чужеродные влияния.</w:t>
      </w:r>
    </w:p>
    <w:p>
      <w:pPr>
        <w:pStyle w:val="Normal"/>
        <w:shd w:fill="FFFFFF" w:val="clear"/>
        <w:rPr>
          <w:sz w:val="24"/>
          <w:szCs w:val="24"/>
        </w:rPr>
      </w:pPr>
      <w:r>
        <w:rPr>
          <w:rFonts w:cs="Arial" w:ascii="Arial" w:hAnsi="Arial"/>
          <w:b/>
          <w:bCs/>
          <w:sz w:val="26"/>
          <w:szCs w:val="26"/>
        </w:rPr>
        <w:t>-  Алла Семеновна, но ведь стереотипы не на пустом месте возникли? Они базируются на многовековом опыте и ассоциируются в сознании с чем-то основательным, стабильным. Это как бы охранительные пограничные столбы, опоры в жизни общества. Как же без них?</w:t>
      </w:r>
    </w:p>
    <w:p>
      <w:pPr>
        <w:pStyle w:val="Normal"/>
        <w:shd w:fill="FFFFFF" w:val="clear"/>
        <w:rPr>
          <w:sz w:val="24"/>
          <w:szCs w:val="24"/>
        </w:rPr>
      </w:pPr>
      <w:r>
        <w:rPr>
          <w:rFonts w:cs="Arial" w:ascii="Arial" w:hAnsi="Arial"/>
          <w:sz w:val="26"/>
          <w:szCs w:val="26"/>
        </w:rPr>
        <w:t xml:space="preserve">- Безусловно, стереотипы закономерны и полезны, поскольку они помогают координировать наши индивидуальные интересы с интересами других людей. Мы же социальные существа и не в одиночку живем, а в сообществе себе подобных. Без этих регуляторов поведения человечество просто не могло бы выжить. Моральные нормы и правила, национальные традиции, тот или иной уклад жизни всегда содержат в себе много ценного и необходимого. Но я бы хотела обратить внимание на другое. Во-первых, общественная мораль подвижна, она не является чем-то незыблемым. А во-вторых, есть определенная условность в моральных принципах и традиционных воззрениях. И когда общепризнанные нормы, правила, традиции становятся внутренними регуляторами моего поведения, они могут вступить в противоречие с тем, чего я истинно хочу. Когда же стереотипы, в общем являясь благом, оборачиваются для нас препятствием? Тогда, когда они становятся жесткими, когда мы воспринимаем их как </w:t>
      </w:r>
      <w:r>
        <w:rPr>
          <w:rFonts w:cs="Arial" w:ascii="Arial" w:hAnsi="Arial"/>
          <w:i/>
          <w:iCs/>
          <w:sz w:val="26"/>
          <w:szCs w:val="26"/>
        </w:rPr>
        <w:t xml:space="preserve">абсолютные </w:t>
      </w:r>
      <w:r>
        <w:rPr>
          <w:rFonts w:cs="Arial" w:ascii="Arial" w:hAnsi="Arial"/>
          <w:sz w:val="26"/>
          <w:szCs w:val="26"/>
        </w:rPr>
        <w:t>требования, когда мы страдаем, если им не соответствуем. Помните, была такая популярная надпись «По газонам не ходить»? Вроде бы все правильно, но только до тех пор, пока не вспомнишь, что есть газоны со специальной травой, которую специально стригут, чтобы взрослые и дети не только ходили, но и лежали на ней, отдыхали, играли. И как на таком газоне будет выглядеть эта надпись? Вот и мы в свое? жизни часто следуем указаниям и запретам, которые вовсе не соответствуют конкретным обстоятельствам. М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12</w:t>
      </w:r>
    </w:p>
    <w:p>
      <w:pPr>
        <w:pStyle w:val="Normal"/>
        <w:shd w:fill="FFFFFF" w:val="clear"/>
        <w:rPr>
          <w:sz w:val="24"/>
          <w:szCs w:val="24"/>
        </w:rPr>
      </w:pPr>
      <w:r>
        <w:rPr>
          <w:rFonts w:cs="Arial" w:ascii="Arial" w:hAnsi="Arial"/>
          <w:sz w:val="26"/>
          <w:szCs w:val="26"/>
        </w:rPr>
        <w:t xml:space="preserve">часто руководствуемся заведенными правилами совсем не из-за своей высокой нравственности. Причиной скорее бывает лень или страх. Мы боимся остаться без стандартов, один на один перед каким-то выбором, важным решением, когда надо выработать </w:t>
      </w:r>
      <w:r>
        <w:rPr>
          <w:rFonts w:cs="Arial" w:ascii="Arial" w:hAnsi="Arial"/>
          <w:i/>
          <w:iCs/>
          <w:sz w:val="26"/>
          <w:szCs w:val="26"/>
        </w:rPr>
        <w:t xml:space="preserve">собственную </w:t>
      </w:r>
      <w:r>
        <w:rPr>
          <w:rFonts w:cs="Arial" w:ascii="Arial" w:hAnsi="Arial"/>
          <w:sz w:val="26"/>
          <w:szCs w:val="26"/>
        </w:rPr>
        <w:t>мораль по отношению к конкретной ситуации. Потому что собственная мораль - это всегда и собственная ответственность. Кажется, что если не напрягаясь, не раздумывая будешь следовать общепринятым образцам, то уж тут не сделаешь ошибки. А вот начнешь искать свой путь - и промахнешься. Но все обстоит как раз наоборот...</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Сочетать устоявшиеся нормы с тем, что необходимо тебе, непросто.</w:t>
      </w:r>
    </w:p>
    <w:p>
      <w:pPr>
        <w:pStyle w:val="Normal"/>
        <w:shd w:fill="FFFFFF" w:val="clear"/>
        <w:rPr>
          <w:sz w:val="24"/>
          <w:szCs w:val="24"/>
        </w:rPr>
      </w:pPr>
      <w:r>
        <w:rPr>
          <w:rFonts w:cs="Arial" w:ascii="Arial" w:hAnsi="Arial"/>
          <w:sz w:val="26"/>
          <w:szCs w:val="26"/>
        </w:rPr>
        <w:t>- Мудрый, эффективный, успешный, короче говоря, счастливый человек руководствуется в жизни двойной моралью. Да-да, не удивляйтесь, Ничего безнравственного в этом нет. С одной стороны, такой человек оберегает себя от столкновения с обществом. А с другой -следует своим жизненным потребностям. Вот самый элементарный пример. Отправляясь на светский прием, где нужно быть в смокинге, он не наденет свитер, потому что понимает: глупо противопоставлять себя общепринятой норме. Но если кто-то скажет ему, что на теннисный корт необходимо прийти в суперадидасовском костюме, потому что там все так одеты, он проигнорирует этот совет, так как знает: в старых кроссовках ему удобнее играть.</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Однако бывают ситуации, когда тому, кто не вписался в законы общества, не избежать серьезного конфликта с ним.</w:t>
      </w:r>
    </w:p>
    <w:p>
      <w:pPr>
        <w:pStyle w:val="Normal"/>
        <w:shd w:fill="FFFFFF" w:val="clear"/>
        <w:rPr>
          <w:sz w:val="24"/>
          <w:szCs w:val="24"/>
        </w:rPr>
      </w:pPr>
      <w:r>
        <w:rPr>
          <w:rFonts w:cs="Arial" w:ascii="Arial" w:hAnsi="Arial"/>
          <w:sz w:val="26"/>
          <w:szCs w:val="26"/>
        </w:rPr>
        <w:t xml:space="preserve">-  Все опять же зависит от личного выбора, от той Цены, которую вы готовы за этот выбор заплатить. Английский король Эдуард </w:t>
      </w:r>
      <w:r>
        <w:rPr>
          <w:rFonts w:cs="Arial" w:ascii="Arial" w:hAnsi="Arial"/>
          <w:sz w:val="26"/>
          <w:szCs w:val="26"/>
          <w:lang w:val="en-US"/>
        </w:rPr>
        <w:t xml:space="preserve">VIII </w:t>
      </w:r>
      <w:r>
        <w:rPr>
          <w:rFonts w:cs="Arial" w:ascii="Arial" w:hAnsi="Arial"/>
          <w:sz w:val="26"/>
          <w:szCs w:val="26"/>
        </w:rPr>
        <w:t>отрекся от престола ради любви к американке Уоллис Симпсон. Сэру Дэвиду х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13</w:t>
      </w:r>
    </w:p>
    <w:p>
      <w:pPr>
        <w:pStyle w:val="Normal"/>
        <w:shd w:fill="FFFFFF" w:val="clear"/>
        <w:rPr>
          <w:sz w:val="24"/>
          <w:szCs w:val="24"/>
        </w:rPr>
      </w:pPr>
      <w:r>
        <w:rPr>
          <w:rFonts w:cs="Arial" w:ascii="Arial" w:hAnsi="Arial"/>
          <w:sz w:val="26"/>
          <w:szCs w:val="26"/>
        </w:rPr>
        <w:t>тило смелости совершить поступок, который миллионам людей в мире показался чистым безумством. Он повел себя нестереотипно, нестандартно. И он выиграл, поскольку был до конца своих дней редкостно счастлив с любимой женщиной. Вот очень важный момент. Человек, который хочет стать счастливым, должен уяснить для себя: все, что помогает, способствует моему благополучию, росту, изменению, наращиванию моих жизненных сил, - все добро! И все то, что этому препятствует, - для меня зло!</w:t>
      </w:r>
    </w:p>
    <w:p>
      <w:pPr>
        <w:pStyle w:val="Normal"/>
        <w:shd w:fill="FFFFFF" w:val="clear"/>
        <w:rPr>
          <w:sz w:val="24"/>
          <w:szCs w:val="24"/>
        </w:rPr>
      </w:pPr>
      <w:r>
        <w:rPr>
          <w:rFonts w:cs="Arial" w:ascii="Arial" w:hAnsi="Arial"/>
          <w:sz w:val="26"/>
          <w:szCs w:val="26"/>
        </w:rPr>
        <w:t>Если мы не делаем усилий, чтобы услышать голос собственного бытия и руководствоваться им, тогда все чаще за истину принимаем то, что бывает ложным.</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А когда в человеке начинает звучать этот голос? Когда пробуждается способность услышать его?</w:t>
      </w:r>
    </w:p>
    <w:p>
      <w:pPr>
        <w:pStyle w:val="Normal"/>
        <w:shd w:fill="FFFFFF" w:val="clear"/>
        <w:rPr>
          <w:sz w:val="24"/>
          <w:szCs w:val="24"/>
        </w:rPr>
      </w:pPr>
      <w:r>
        <w:rPr>
          <w:rFonts w:cs="Arial" w:ascii="Arial" w:hAnsi="Arial"/>
          <w:sz w:val="26"/>
          <w:szCs w:val="26"/>
        </w:rPr>
        <w:t>- Он постоянно звучит внутри каждого из нас.</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И у младенца?</w:t>
      </w:r>
    </w:p>
    <w:p>
      <w:pPr>
        <w:pStyle w:val="Normal"/>
        <w:shd w:fill="FFFFFF" w:val="clear"/>
        <w:rPr>
          <w:sz w:val="24"/>
          <w:szCs w:val="24"/>
        </w:rPr>
      </w:pPr>
      <w:r>
        <w:rPr>
          <w:rFonts w:cs="Arial" w:ascii="Arial" w:hAnsi="Arial"/>
          <w:sz w:val="26"/>
          <w:szCs w:val="26"/>
        </w:rPr>
        <w:t>- Как раз у младенца сильнее всего. Ребенок плачет, когда испытывает дискомфорт, нужду в чем-то: призывает накормить его, сменить пеленки. Он не будет терпеть, когда ему жарко, холодно, скучно, страшно. Не станет есть то, что ему не нравится. Играть в игру, которая ему неинтересна.</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Поэтому, наверное, старше своего возраста выглядят дети терпеливые, послушные, подавляющие свой протест против чего-либо?</w:t>
      </w:r>
    </w:p>
    <w:p>
      <w:pPr>
        <w:pStyle w:val="Normal"/>
        <w:shd w:fill="FFFFFF" w:val="clear"/>
        <w:rPr>
          <w:sz w:val="24"/>
          <w:szCs w:val="24"/>
        </w:rPr>
      </w:pPr>
      <w:r>
        <w:rPr>
          <w:rFonts w:cs="Arial" w:ascii="Arial" w:hAnsi="Arial"/>
          <w:sz w:val="26"/>
          <w:szCs w:val="26"/>
        </w:rPr>
        <w:t>-  Ребенок как раз точнее взрослых способен выбрать то, что ему полезно, для его созидательной жизни. И поэтому родители должны быть внимательны, чтобы помочь собственному выбору ребенка. Все проблемы с детьми начинаются тогда, когда им что-то навязывают. К сожалению, чем дольше живет человек, тем больше он теряет способность распознавать свои истинные потре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14</w:t>
      </w:r>
    </w:p>
    <w:p>
      <w:pPr>
        <w:pStyle w:val="Normal"/>
        <w:shd w:fill="FFFFFF" w:val="clear"/>
        <w:rPr>
          <w:sz w:val="24"/>
          <w:szCs w:val="24"/>
        </w:rPr>
      </w:pPr>
      <w:r>
        <w:rPr>
          <w:rFonts w:cs="Arial" w:ascii="Arial" w:hAnsi="Arial"/>
          <w:b/>
          <w:bCs/>
          <w:sz w:val="26"/>
          <w:szCs w:val="26"/>
        </w:rPr>
        <w:t>ности, следовать им, реализовывать их. Общество приучает слушать не голос жизни, призывно звучащий внутри нас, а голос социальной системы. Под «системой» я понимаю не столько даже политический строй, а весь тот свод предрассудков и стереотипов, «мнений», которые разрушают жизнь человека.</w:t>
      </w:r>
    </w:p>
    <w:p>
      <w:pPr>
        <w:pStyle w:val="Normal"/>
        <w:shd w:fill="FFFFFF" w:val="clear"/>
        <w:rPr>
          <w:sz w:val="24"/>
          <w:szCs w:val="24"/>
        </w:rPr>
      </w:pPr>
      <w:r>
        <w:rPr>
          <w:rFonts w:cs="Arial" w:ascii="Arial" w:hAnsi="Arial"/>
          <w:b/>
          <w:bCs/>
          <w:sz w:val="26"/>
          <w:szCs w:val="26"/>
        </w:rPr>
        <w:t>- В книге воспоминаний «Курсив мой» Нина Берберова дает поразительно точный анализ того, каким губительным для человека бывает неукоснительное следование стереотипам. Вот что она пишет о своей матери: «Она была человеком... того времени, когда воспитание, условности света, предрассудки коверкали женщин, когда считалось самым важным в жизни казаться не тем, кто ты на самом деле... Женщины того времени... жили только для того, чтобы закрыть, утаить, замаскировать в себе что-то живое, и это что-то в конце концов бывало убито... Мне казалось в те годы, что все в ней было не совсем настоящее. А где же было настоящее? Задавленное твердыми правилами поведения, пустыми формами общежития, оно почти исчезло, жива была только внешняя форма жестов, взглядов, одежды, походки, суеверий и запретов, натянутых улыбок, общих мнений, неподвижной и беззвучной души... А в альбоме была ее фотография: на ней ей было шестнадцать лет, она была легка, стройна, изящна, с локонами надо лбом, с живыми озорными глазами. Как будто всю ее, как ноги тогдашних китаянок, стиснули, чтобы она не росла, как будто кто-то приструнил ее раз и навсегда, пригрозил ей, что мир развалится, если она, и только она, не поддержит то, на чем он стоит. И ее красота приняла сухой и строгий оттенок, ее губы стали тоньше, голос громче, движения однообразней, и серые глаза, смотревшие на старой фотограф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15</w:t>
      </w:r>
    </w:p>
    <w:p>
      <w:pPr>
        <w:pStyle w:val="Normal"/>
        <w:shd w:fill="FFFFFF" w:val="clear"/>
        <w:rPr>
          <w:sz w:val="24"/>
          <w:szCs w:val="24"/>
        </w:rPr>
      </w:pPr>
      <w:r>
        <w:rPr>
          <w:rFonts w:cs="Arial" w:ascii="Arial" w:hAnsi="Arial"/>
          <w:b/>
          <w:bCs/>
          <w:sz w:val="26"/>
          <w:szCs w:val="26"/>
        </w:rPr>
        <w:t>так лучезарно, стали неподвижны, словно остановленные скучной заботой: быть как все». Почти век прошел, а мы в большинстве своем, несмотря на все эмансипации и феминизации, никак не расстанемся с этой «скучной заботой», которая делает беззвучной нашу душу. И чем больше «не звучит» душа, тем сильнее нас тянет петь в «хоре», где отсутствие голоса не так заметно.</w:t>
      </w:r>
    </w:p>
    <w:p>
      <w:pPr>
        <w:pStyle w:val="Normal"/>
        <w:shd w:fill="FFFFFF" w:val="clear"/>
        <w:rPr>
          <w:sz w:val="24"/>
          <w:szCs w:val="24"/>
        </w:rPr>
      </w:pPr>
      <w:r>
        <w:rPr>
          <w:rFonts w:cs="Arial" w:ascii="Arial" w:hAnsi="Arial"/>
          <w:sz w:val="26"/>
          <w:szCs w:val="26"/>
        </w:rPr>
        <w:t>- Таково вечное противоречие. Это надо осознать и научиться с этим обращаться. Надо выйти на высший уровень отношений с самим собой. Потому что человек, ставший заложником системы, даже очень успешный, в глубине души чувствует себя несчастным. Для психолога все это существует в конкретных судьбах. Вот пример. Молодая девушка 23 лет, занимающаяся своим образованием, мила, красива, хотела бы выйти замуж, но не сейчас, а в будущем. Она хочет узнать себя, узнать мужчин, познакомиться с тем, что она представляет из себя как женщина, узнать свой эротизм, свою сексуальность. Она очень серьезно относится к браку. Она понимает, что брак - это обещание быть с человеком на всю жизнь, и хочет сделать осознанный выбор, отложив брачные узы до тридцати лет. Но вступить в союз с мужчиной, не регистрируя брак официально, она тоже себе не позволяет. А если и делает это, то чувствует себя как будто бы не соответствующей стандарту. Внутреннее ощущение, что она делает не то, чего от нее ждут родители, родственники, мешает и досаждает ей. Она сама уже начинает беспокоиться: «А правильно ли я поступаю?» И тогда она не доверяет голосу своего внутреннего «я», а следует стандарту, по которому нравственными считаются отношения семейные (любые) и безнравственными - не семейные, независимо от того, каковы они на самом деле. Правда, сейчас это уже не такая проблема, как еще л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16</w:t>
      </w:r>
    </w:p>
    <w:p>
      <w:pPr>
        <w:pStyle w:val="Normal"/>
        <w:shd w:fill="FFFFFF" w:val="clear"/>
        <w:rPr>
          <w:sz w:val="24"/>
          <w:szCs w:val="24"/>
        </w:rPr>
      </w:pPr>
      <w:r>
        <w:rPr>
          <w:rFonts w:cs="Arial" w:ascii="Arial" w:hAnsi="Arial"/>
          <w:sz w:val="26"/>
          <w:szCs w:val="26"/>
        </w:rPr>
        <w:t>десять назад. Сегодня есть другая точка зрения у молодых: «вот вы, папа с мамой, прожившие всю жизнь вместе, считаете, что так и надо, что нужно иметь только одного партнера, а я буду менять партнеров каждый день», Это другая крайность. Но все равно социальный стандарт, хоть и вывернутый наизнанку, регулирует поведение. Девочка 15 лет вступает в случайную связь не из-за своей сверхсексуальности, а из-за недостаточного уважения к собственному бытию. Ее уже приучили не слушать собственный голос, не относиться к себе как к неповторимому, беспредельно ценному существу.</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Мне хотелось бы, чтобы вы опровергли хотя бы одно стереотипное представление, прочно засевшее в массовом сознании.</w:t>
      </w:r>
    </w:p>
    <w:p>
      <w:pPr>
        <w:pStyle w:val="Normal"/>
        <w:shd w:fill="FFFFFF" w:val="clear"/>
        <w:rPr>
          <w:sz w:val="24"/>
          <w:szCs w:val="24"/>
        </w:rPr>
      </w:pPr>
      <w:r>
        <w:rPr>
          <w:rFonts w:cs="Arial" w:ascii="Arial" w:hAnsi="Arial"/>
          <w:sz w:val="26"/>
          <w:szCs w:val="26"/>
        </w:rPr>
        <w:t xml:space="preserve">- Ну возьмем хотя бы это: «материнство - чудо, беременность прекрасна». Да, беременность как сознательный выбор, как выражение жизненной потребности женщины, ее сути, ее бытия делает будущую мать прекрасной. Но если она </w:t>
      </w:r>
      <w:r>
        <w:rPr>
          <w:rFonts w:cs="Arial" w:ascii="Arial" w:hAnsi="Arial"/>
          <w:i/>
          <w:iCs/>
          <w:sz w:val="26"/>
          <w:szCs w:val="26"/>
        </w:rPr>
        <w:t xml:space="preserve">вынуждена </w:t>
      </w:r>
      <w:r>
        <w:rPr>
          <w:rFonts w:cs="Arial" w:ascii="Arial" w:hAnsi="Arial"/>
          <w:sz w:val="26"/>
          <w:szCs w:val="26"/>
        </w:rPr>
        <w:t>произвести на свет ребенка, если она злится на него за это и даже ненавидит? Если она рожает, чтобы только женить на себе мужчину, - что же прекрасного в таком материнстве? Оно просто убийственно. Часто жесткие правила и формы жизни задаются семейными отношениями. И часто мы живем не свою жизнь, а ту, которая диктуется семейной системой. Когда человек сознательно выбирает семью, понимая, что ему это нужно, что она дает возможность максимальной реализации, то все нормально. Но часто человек становится заложником семейной системы, и она работает как мельница, перемалывая его жизненные силы, его подлинные потребности. Принцип выбора партнера тоже зачастую рнушен стандартом семейной жизни. Например, женщина выбрала мужчину, который ей нравится, но мама всю жизнь ей внушала, что идеальный муж -</w:t>
      </w:r>
    </w:p>
    <w:p>
      <w:pPr>
        <w:pStyle w:val="Normal"/>
        <w:shd w:fill="FFFFFF" w:val="clear"/>
        <w:rPr>
          <w:sz w:val="24"/>
          <w:szCs w:val="24"/>
        </w:rPr>
      </w:pPr>
      <w:r>
        <w:rPr>
          <w:b/>
          <w:bCs/>
          <w:sz w:val="16"/>
          <w:szCs w:val="16"/>
        </w:rPr>
        <w:t>2-595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17</w:t>
      </w:r>
    </w:p>
    <w:p>
      <w:pPr>
        <w:pStyle w:val="Normal"/>
        <w:shd w:fill="FFFFFF" w:val="clear"/>
        <w:rPr>
          <w:sz w:val="24"/>
          <w:szCs w:val="24"/>
        </w:rPr>
      </w:pPr>
      <w:r>
        <w:rPr>
          <w:rFonts w:cs="Arial" w:ascii="Arial" w:hAnsi="Arial"/>
          <w:sz w:val="26"/>
          <w:szCs w:val="26"/>
        </w:rPr>
        <w:t>это тот, который, допустим, умеет что-то делать по дому, а ее избранник в этом плане ну совсем не мастер. Она терпит, а потом в какой-то момент все-таки восклицает: «Как мамочка была права!» Либо наоборот. Женщина говорит себе: «Выберу в мужья совсем не того, кого советует мама». Но все равно она исходит из представлений мамы. Из того, что маме кажется непреложной истиной. А эта истина хранится не у мамы или бабушки, не во мнении окружающих, не в представлениях социума, не в нормах и правилах, а только внутри самого человека. И способность познать истину, которая внутри тебя, обретается только в результате собственной духовной работы.</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Но ведь в итоге можно прийти к тем же выводам, к которым подводили тебя родители или друзья?</w:t>
      </w:r>
    </w:p>
    <w:p>
      <w:pPr>
        <w:pStyle w:val="Normal"/>
        <w:shd w:fill="FFFFFF" w:val="clear"/>
        <w:rPr>
          <w:sz w:val="24"/>
          <w:szCs w:val="24"/>
        </w:rPr>
      </w:pPr>
      <w:r>
        <w:rPr>
          <w:rFonts w:cs="Arial" w:ascii="Arial" w:hAnsi="Arial"/>
          <w:sz w:val="26"/>
          <w:szCs w:val="26"/>
        </w:rPr>
        <w:t xml:space="preserve">- Конечно. Есть такое изречение (я как-то повесила его в прихожей, чтобы им воспользовался мой сын): «Человек должен созреть до такой степени, чтобы согласиться с мнением родителей даже тогда, </w:t>
      </w:r>
      <w:r>
        <w:rPr>
          <w:rFonts w:cs="Arial" w:ascii="Arial" w:hAnsi="Arial"/>
          <w:i/>
          <w:iCs/>
          <w:sz w:val="26"/>
          <w:szCs w:val="26"/>
        </w:rPr>
        <w:t xml:space="preserve">когда они правы». </w:t>
      </w:r>
      <w:r>
        <w:rPr>
          <w:rFonts w:cs="Arial" w:ascii="Arial" w:hAnsi="Arial"/>
          <w:sz w:val="26"/>
          <w:szCs w:val="26"/>
        </w:rPr>
        <w:t xml:space="preserve">Потому что если мы соглашаемся, когда они не правы, - это инфантилизм послушного ребенка. Если не соглашаемся, когда правы, это строптивость, только опять же инфантильная, несамостоятельная. Протестуя против очевидного, мы как бы утверждаем себя в собственных глазах. Но для самоутверждения вовсе не обязательно поступать </w:t>
      </w:r>
      <w:r>
        <w:rPr>
          <w:rFonts w:cs="Arial" w:ascii="Arial" w:hAnsi="Arial"/>
          <w:i/>
          <w:iCs/>
          <w:sz w:val="26"/>
          <w:szCs w:val="26"/>
        </w:rPr>
        <w:t xml:space="preserve">вопреки. </w:t>
      </w:r>
      <w:r>
        <w:rPr>
          <w:rFonts w:cs="Arial" w:ascii="Arial" w:hAnsi="Arial"/>
          <w:sz w:val="26"/>
          <w:szCs w:val="26"/>
        </w:rPr>
        <w:t>Очень часто надо согласиться, и не потому, что они родители, а потому, что, изучив себя, ты понимаешь: их мнение совпадает с твоим.</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Но для этого надо пройти собственный путь.</w:t>
      </w:r>
    </w:p>
    <w:p>
      <w:pPr>
        <w:pStyle w:val="Normal"/>
        <w:shd w:fill="FFFFFF" w:val="clear"/>
        <w:rPr>
          <w:sz w:val="24"/>
          <w:szCs w:val="24"/>
        </w:rPr>
      </w:pPr>
      <w:r>
        <w:rPr>
          <w:rFonts w:cs="Arial" w:ascii="Arial" w:hAnsi="Arial"/>
          <w:sz w:val="26"/>
          <w:szCs w:val="26"/>
        </w:rPr>
        <w:t>-  Обязательно</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Есть такое выражение - «со стороны виднее». Предполагается, что мы думаем о себе одно, а окружающие видят нас объективно и, значит, точнее м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18</w:t>
      </w:r>
    </w:p>
    <w:p>
      <w:pPr>
        <w:pStyle w:val="Normal"/>
        <w:shd w:fill="FFFFFF" w:val="clear"/>
        <w:rPr>
          <w:sz w:val="24"/>
          <w:szCs w:val="24"/>
        </w:rPr>
      </w:pPr>
      <w:r>
        <w:rPr>
          <w:rFonts w:cs="Arial" w:ascii="Arial" w:hAnsi="Arial"/>
          <w:b/>
          <w:bCs/>
          <w:sz w:val="26"/>
          <w:szCs w:val="26"/>
        </w:rPr>
        <w:t>гут оценить нас, заметить наши плюсы и минусы, достоинства и недостатки. А как вы считаете: «со стороны» виднее или «изнутри»?</w:t>
      </w:r>
    </w:p>
    <w:p>
      <w:pPr>
        <w:pStyle w:val="Normal"/>
        <w:shd w:fill="FFFFFF" w:val="clear"/>
        <w:rPr>
          <w:sz w:val="24"/>
          <w:szCs w:val="24"/>
        </w:rPr>
      </w:pPr>
      <w:r>
        <w:rPr>
          <w:rFonts w:cs="Arial" w:ascii="Arial" w:hAnsi="Arial"/>
          <w:sz w:val="26"/>
          <w:szCs w:val="26"/>
        </w:rPr>
        <w:t>- Делать заключение можно только по результатам. Если человек эффективен, счастлив, здоров, то не важно, каким его будут считать. Для его жизни это не имеет никакого значения. Это становится важным для того, кто находится в разладе с самим собой. Вот тогда важно -соответствую или не соответствую. Тогда начинается постоянный душевный трепет: ах, что подумают, что скажут?</w:t>
      </w:r>
    </w:p>
    <w:p>
      <w:pPr>
        <w:pStyle w:val="Normal"/>
        <w:shd w:fill="FFFFFF" w:val="clear"/>
        <w:rPr>
          <w:sz w:val="24"/>
          <w:szCs w:val="24"/>
        </w:rPr>
      </w:pPr>
      <w:r>
        <w:rPr>
          <w:rFonts w:cs="Arial" w:ascii="Arial" w:hAnsi="Arial"/>
          <w:sz w:val="26"/>
          <w:szCs w:val="26"/>
        </w:rPr>
        <w:t>Когда раньше кто-то заболевал в семье, мне казалось, что раз близкий человек страдает, то и я не имею права на жизнь. У меня был измученный вид, я не позволяла себе лишний раз улыбнуться, безумно много курила и таким образом тоже превращалась в полубольную. И это происходило не только потому, что моя душа рвалась от боли из-за дорогого человека. Мне казалось, что я вообще не могу разрешить себе ни на минуту порадоваться чему-то или хорошо выглядеть. За этим был страх, что какая-то тетя Маша упрекнет: вот, у тебя кто-то болен, а ты, негодяйка, жизнью наслаждаешься. И эта тетя Маша не на лавочке около дома, а внутри меня сидела.</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Я не во всем могу с вами согласиться, Алла Семеновна. Если люди для меня значимы, то есть я их уважаю, ценю, то, конечно, мне важно их мнение обо мне, их оценка моей работы, моих поступков, мыслей, репутации, того, как я общаюсь с людьми, как выгляжу и одеваюсь, наконец.</w:t>
      </w:r>
    </w:p>
    <w:p>
      <w:pPr>
        <w:pStyle w:val="Normal"/>
        <w:shd w:fill="FFFFFF" w:val="clear"/>
        <w:rPr>
          <w:sz w:val="24"/>
          <w:szCs w:val="24"/>
        </w:rPr>
      </w:pPr>
      <w:r>
        <w:rPr>
          <w:rFonts w:cs="Arial" w:ascii="Arial" w:hAnsi="Arial"/>
          <w:sz w:val="26"/>
          <w:szCs w:val="26"/>
        </w:rPr>
        <w:t xml:space="preserve">- Да, но только пока эти оценки не становятся </w:t>
      </w:r>
      <w:r>
        <w:rPr>
          <w:rFonts w:cs="Arial" w:ascii="Arial" w:hAnsi="Arial"/>
          <w:i/>
          <w:iCs/>
          <w:sz w:val="26"/>
          <w:szCs w:val="26"/>
        </w:rPr>
        <w:t xml:space="preserve">глав-ными и единственными </w:t>
      </w:r>
      <w:r>
        <w:rPr>
          <w:rFonts w:cs="Arial" w:ascii="Arial" w:hAnsi="Arial"/>
          <w:sz w:val="26"/>
          <w:szCs w:val="26"/>
        </w:rPr>
        <w:t>регуляторами вашего поведения. Потому что внутри вас всегда есть самое точное чувство правды, истинности, функциональности по отно-</w:t>
      </w:r>
    </w:p>
    <w:p>
      <w:pPr>
        <w:pStyle w:val="Normal"/>
        <w:shd w:fill="FFFFFF" w:val="clear"/>
        <w:rPr>
          <w:sz w:val="24"/>
          <w:szCs w:val="24"/>
        </w:rPr>
      </w:pPr>
      <w:r>
        <w:rPr>
          <w:b/>
          <w:bCs/>
          <w:i/>
          <w:iCs/>
          <w:sz w:val="16"/>
          <w:szCs w:val="16"/>
        </w:rPr>
        <w:t>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19</w:t>
      </w:r>
    </w:p>
    <w:p>
      <w:pPr>
        <w:pStyle w:val="Normal"/>
        <w:shd w:fill="FFFFFF" w:val="clear"/>
        <w:rPr>
          <w:sz w:val="24"/>
          <w:szCs w:val="24"/>
        </w:rPr>
      </w:pPr>
      <w:r>
        <w:rPr>
          <w:rFonts w:cs="Arial" w:ascii="Arial" w:hAnsi="Arial"/>
          <w:sz w:val="26"/>
          <w:szCs w:val="26"/>
        </w:rPr>
        <w:t>шению к вашей собственной природе. О том, в какой мере мы должны считаться с людьми, разговор у нас еще впереди, когда начнем разбираться с нашими отрицательными эмоциями, а пока я хотела бы заметить одно. Правда о человеке не в переборе его качеств - щедрый, добрый, умный, - а в его собственной радости и наслаждении жизнью, в полноте бытия, в результативности его существования. А счастливым может быть любой - как щедрый, так и скупой. Человек, который действительно реализует свою жизненность, существует в соответствии со своим жизненным проектом, становится прекрасным и гармоничным во всем. И даже та степень жадности, которой мы можем назвать аккуратность и бережливое отношение к деньгам и вещам, будет выглядеть у него изящно, это не будет жадность Плюшкина. Ни одно из качеств не обладает абсолютной ценностью, любое обретает смысл только в отношении конкретного человека. Возьмем, к примеру, ту же щедрость. Допустим, кому-то хотелось бы, чтобы его считали хорошим товарищем, щедрым, отзывчивым парнем. И когда у него просят в долг, он дает, но потом страдает: не тому одолжил, и не вовремя, и вообще, вдруг не вернут. Человек поступил так, как поступать положено, но вразрез со своей личностной пользой, поскольку обрек себя на душевное терзание. А если б отказал, чувствовал бы себя нормально.</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Но другой будет мучиться, как раз если откажет.</w:t>
      </w:r>
    </w:p>
    <w:p>
      <w:pPr>
        <w:pStyle w:val="Normal"/>
        <w:shd w:fill="FFFFFF" w:val="clear"/>
        <w:rPr>
          <w:sz w:val="24"/>
          <w:szCs w:val="24"/>
        </w:rPr>
      </w:pPr>
      <w:r>
        <w:rPr>
          <w:rFonts w:cs="Arial" w:ascii="Arial" w:hAnsi="Arial"/>
          <w:sz w:val="26"/>
          <w:szCs w:val="26"/>
        </w:rPr>
        <w:t>- Правильно. Если вы даже знаете, что не надо давать этих денег, но в то же время понимаете, что, отказав, начнете переживать, тогда отдайте и думать об этом забудьте. Для вас именно такое действие будет точным. Отдали, забыли, хорошо себя чувствуете - значит, все прави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20</w:t>
      </w:r>
    </w:p>
    <w:p>
      <w:pPr>
        <w:pStyle w:val="Normal"/>
        <w:shd w:fill="FFFFFF" w:val="clear"/>
        <w:rPr>
          <w:sz w:val="24"/>
          <w:szCs w:val="24"/>
        </w:rPr>
      </w:pPr>
      <w:r>
        <w:rPr>
          <w:rFonts w:cs="Arial" w:ascii="Arial" w:hAnsi="Arial"/>
          <w:b/>
          <w:bCs/>
          <w:sz w:val="26"/>
          <w:szCs w:val="26"/>
        </w:rPr>
        <w:t>- Одна моя приятельница рассказывала, как она была просто шокирована, узнав, что на работе ее считают напористой, умеющей постоять за себя, даже самоуверенной: «Представляешь, что про меня думают? Я же ужасно стеснительная, не люблю конфликтов, меня так легко обвести вокруг пальца». И где же здесь правда, Алла Семеновна? Какая она на самом деле - застенчивая или агрессивная?</w:t>
      </w:r>
    </w:p>
    <w:p>
      <w:pPr>
        <w:pStyle w:val="Normal"/>
        <w:shd w:fill="FFFFFF" w:val="clear"/>
        <w:rPr>
          <w:sz w:val="24"/>
          <w:szCs w:val="24"/>
        </w:rPr>
      </w:pPr>
      <w:r>
        <w:rPr>
          <w:rFonts w:cs="Arial" w:ascii="Arial" w:hAnsi="Arial"/>
          <w:sz w:val="26"/>
          <w:szCs w:val="26"/>
        </w:rPr>
        <w:t>- Чтобы дать ответ, надо знать, кто застенчив, в какой ситуации. У застенчивости сотня разновидностей, и у каждой своя причина.</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Но дело-то в другом: человек думает о себе так, у него о себе одно представление, а у сослуживцев совсем другое. Чему доверять?</w:t>
      </w:r>
    </w:p>
    <w:p>
      <w:pPr>
        <w:pStyle w:val="Normal"/>
        <w:shd w:fill="FFFFFF" w:val="clear"/>
        <w:rPr>
          <w:sz w:val="24"/>
          <w:szCs w:val="24"/>
        </w:rPr>
      </w:pPr>
      <w:r>
        <w:rPr>
          <w:rFonts w:cs="Arial" w:ascii="Arial" w:hAnsi="Arial"/>
          <w:sz w:val="26"/>
          <w:szCs w:val="26"/>
        </w:rPr>
        <w:t>- Себе доверять. Бог с ними, с другими. А подруга ваша не нахалка и не скромница, она просто разная в разных ситуациях. Конечно, себя нужно слушать больше, чем окружающих. Их мнение необходимо исследовать для самоизучения, но и в этом знать меру. А если слушать всех без разбору, то получится как у художника, которого один просил дорисовать в картине то, другой это, а в результате получилась мазня. Дело не в том, чтобы игнорировать чужое мнение, а в том, чтобы не подчиняться ему слепо. Допустим, кто-то сказал вам, что вы жестокая. Можно, конечно, решить: ничего он не понимает, добрее меня никого нет. Если вы на сто процентов уверены, что человек ошибся, то слушайте себя и не переживайте. Но вы ведь можете использовать и другой путь, подумать: а почему он так говорит? Может быть, он хочет привлечь к себе мое внимание? Или он действительно видит во мне что-то такое, чего я о себе не знаю? В таком случае он дает вам указание что-то проанализировать в вашей жизни. Целостный человек ничего не игнорирует и ни от чего не отказывается. Наоборот, вни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21</w:t>
      </w:r>
    </w:p>
    <w:p>
      <w:pPr>
        <w:pStyle w:val="Normal"/>
        <w:shd w:fill="FFFFFF" w:val="clear"/>
        <w:rPr>
          <w:sz w:val="24"/>
          <w:szCs w:val="24"/>
        </w:rPr>
      </w:pPr>
      <w:r>
        <w:rPr>
          <w:rFonts w:cs="Arial" w:ascii="Arial" w:hAnsi="Arial"/>
          <w:sz w:val="26"/>
          <w:szCs w:val="26"/>
        </w:rPr>
        <w:t>тельно изучает любую ситуацию, используя ее для своего роста.</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Давайте вернемся к случаю с моей подругой. Если имидж победительной женщины, способной настоять на своем, добиться желаемого, ей импонирует, тогда, может быть, стоит сделать усилие, чтобы соответствовать этому представлению?</w:t>
      </w:r>
    </w:p>
    <w:p>
      <w:pPr>
        <w:pStyle w:val="Normal"/>
        <w:shd w:fill="FFFFFF" w:val="clear"/>
        <w:rPr>
          <w:sz w:val="24"/>
          <w:szCs w:val="24"/>
        </w:rPr>
      </w:pPr>
      <w:r>
        <w:rPr>
          <w:rFonts w:cs="Arial" w:ascii="Arial" w:hAnsi="Arial"/>
          <w:sz w:val="26"/>
          <w:szCs w:val="26"/>
        </w:rPr>
        <w:t>- Может быть, и так, а может быть, и по-другому. Вы употребили слово «имидж», то есть вы имеете в виду, что ваша подруга победительница. Но что такое победа? Иногда нужно подчиниться обстоятельствам, смириться с ними и не пытаться проломить головой бетонную стену. А за этим стремлением быть всегда первой, властной, сильной, решительной и целеустремленной, опять же скрывается стереотип. Надо понять одну простую вещь: в одних обстоятельствах победой будет натиск, а в других - смирение и отказ от чего-то.</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Значит, смирившийся тоже может быть победителем?</w:t>
      </w:r>
    </w:p>
    <w:p>
      <w:pPr>
        <w:pStyle w:val="Normal"/>
        <w:shd w:fill="FFFFFF" w:val="clear"/>
        <w:rPr>
          <w:sz w:val="24"/>
          <w:szCs w:val="24"/>
        </w:rPr>
      </w:pPr>
      <w:r>
        <w:rPr>
          <w:rFonts w:cs="Arial" w:ascii="Arial" w:hAnsi="Arial"/>
          <w:sz w:val="26"/>
          <w:szCs w:val="26"/>
        </w:rPr>
        <w:t xml:space="preserve">- Победитель - это эффективный человек. Тот,' кто точен по отношению к своей природе. А точность по отношению к своей природе может быть и смирением. Но главное, что это </w:t>
      </w:r>
      <w:r>
        <w:rPr>
          <w:rFonts w:cs="Arial" w:ascii="Arial" w:hAnsi="Arial"/>
          <w:i/>
          <w:iCs/>
          <w:sz w:val="26"/>
          <w:szCs w:val="26"/>
        </w:rPr>
        <w:t xml:space="preserve">не стереотипный </w:t>
      </w:r>
      <w:r>
        <w:rPr>
          <w:rFonts w:cs="Arial" w:ascii="Arial" w:hAnsi="Arial"/>
          <w:sz w:val="26"/>
          <w:szCs w:val="26"/>
        </w:rPr>
        <w:t>человек. Он может быть разным, но он не флюгер, который, не осознавая себя, поворачивается туда-сюда. В нем есть способность, которую можно было бы назвать «избирательностью», - способность, необходимая, чтобы успешно сыграть роль, выполнить то, что необходимо в данной ситуации, в данный момент.</w:t>
      </w:r>
    </w:p>
    <w:p>
      <w:pPr>
        <w:pStyle w:val="Normal"/>
        <w:shd w:fill="FFFFFF" w:val="clear"/>
        <w:rPr>
          <w:sz w:val="24"/>
          <w:szCs w:val="24"/>
        </w:rPr>
      </w:pPr>
      <w:r>
        <w:rPr>
          <w:rFonts w:cs="Arial" w:ascii="Arial" w:hAnsi="Arial"/>
          <w:sz w:val="26"/>
          <w:szCs w:val="26"/>
        </w:rPr>
        <w:t>Это строитель собственной жизни. Причем он строит каждый день заново, из разных материалов.</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Сегодня хибару, а завтра дворец?</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22</w:t>
      </w:r>
    </w:p>
    <w:p>
      <w:pPr>
        <w:pStyle w:val="Normal"/>
        <w:shd w:fill="FFFFFF" w:val="clear"/>
        <w:rPr>
          <w:sz w:val="24"/>
          <w:szCs w:val="24"/>
        </w:rPr>
      </w:pPr>
      <w:r>
        <w:rPr>
          <w:rFonts w:cs="Arial" w:ascii="Arial" w:hAnsi="Arial"/>
          <w:sz w:val="26"/>
          <w:szCs w:val="26"/>
        </w:rPr>
        <w:t>- А послезавтра опять хибару, если она ему понадобится, но чувствовать себя он будет и в хижине, и во дворце одинаково прекрасно.</w:t>
      </w:r>
    </w:p>
    <w:p>
      <w:pPr>
        <w:pStyle w:val="Normal"/>
        <w:shd w:fill="FFFFFF" w:val="clear"/>
        <w:rPr>
          <w:sz w:val="24"/>
          <w:szCs w:val="24"/>
        </w:rPr>
      </w:pPr>
      <w:r>
        <w:rPr>
          <w:rFonts w:cs="Arial" w:ascii="Arial" w:hAnsi="Arial"/>
          <w:b/>
          <w:bCs/>
          <w:sz w:val="30"/>
          <w:szCs w:val="30"/>
        </w:rPr>
        <w:t>ЗДРАВСТВУЙ, ЭТО Я</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Алла Семеновна, а что значит слушать себя, руководствоваться внутренней природной подсказкой, улавливать сигналы, идущие из нашего жизненного центра? Как этого достичь, с чего начинать? Сесть и слушать, что там со мной внутри происходит? Но тут телевизор работает, там звонок телефонный, белье неглаженое перед глазами... Или надо себя заставить от всего отключиться?</w:t>
      </w:r>
    </w:p>
    <w:p>
      <w:pPr>
        <w:pStyle w:val="Normal"/>
        <w:shd w:fill="FFFFFF" w:val="clear"/>
        <w:rPr>
          <w:sz w:val="24"/>
          <w:szCs w:val="24"/>
        </w:rPr>
      </w:pPr>
      <w:r>
        <w:rPr>
          <w:rFonts w:cs="Arial" w:ascii="Arial" w:hAnsi="Arial"/>
          <w:sz w:val="26"/>
          <w:szCs w:val="26"/>
        </w:rPr>
        <w:t xml:space="preserve">- Во-первых, необходимо принять решение, что вы не хотите жить стихийной жизнью, а хотите жить сознательно. Чтобы не случайности вами управляли, а вы сами стали для себя проводником по жизненному лабиринту. Само это решение - жить сознательно - очень важно. Второе. Нужно начать регулярное самоисследование. Что это значит? Прежде всего необходимо осознать цель, понять, чего вы хотите - в личной жизни, в семье, в профессии. Конечно, задавать себе эти вопросы и отвечать на них надо в уединении. Найдите немного времени, побудьте в одиночестве и сосредоточьтесь на себе. Но это только начало. А есть еще необходимость постоянной работы над собой, если хотите, ежеминутной. И для этого используется техника </w:t>
      </w:r>
      <w:r>
        <w:rPr>
          <w:rFonts w:cs="Arial" w:ascii="Arial" w:hAnsi="Arial"/>
          <w:i/>
          <w:iCs/>
          <w:sz w:val="26"/>
          <w:szCs w:val="26"/>
        </w:rPr>
        <w:t xml:space="preserve">самовспоминания. </w:t>
      </w:r>
      <w:r>
        <w:rPr>
          <w:rFonts w:cs="Arial" w:ascii="Arial" w:hAnsi="Arial"/>
          <w:sz w:val="26"/>
          <w:szCs w:val="26"/>
        </w:rPr>
        <w:t>Это элемент системы самосовершенствования, разработанной Георгием Ивановичем Гурджиевым. Кто овладел этой техникой, тот овладел своей жизнью. Она представляет собой особую форму ненапряженного расслабленного самоконтроля. Когда один вектор вашего внимания направлен вовне, на окружающую жизнь, а второй векто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23</w:t>
      </w:r>
    </w:p>
    <w:p>
      <w:pPr>
        <w:pStyle w:val="Normal"/>
        <w:shd w:fill="FFFFFF" w:val="clear"/>
        <w:rPr>
          <w:sz w:val="24"/>
          <w:szCs w:val="24"/>
        </w:rPr>
      </w:pPr>
      <w:r>
        <w:rPr>
          <w:rFonts w:cs="Arial" w:ascii="Arial" w:hAnsi="Arial"/>
          <w:sz w:val="26"/>
          <w:szCs w:val="26"/>
        </w:rPr>
        <w:t>на себя, и при этом вы фиксируете, что вы чувствуете в каждый момент времени.</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Но ведь раздвоить таким образом свое внимание человеку неподготовленному очень сложно.</w:t>
      </w:r>
    </w:p>
    <w:p>
      <w:pPr>
        <w:pStyle w:val="Normal"/>
        <w:shd w:fill="FFFFFF" w:val="clear"/>
        <w:rPr>
          <w:sz w:val="24"/>
          <w:szCs w:val="24"/>
        </w:rPr>
      </w:pPr>
      <w:r>
        <w:rPr>
          <w:rFonts w:cs="Arial" w:ascii="Arial" w:hAnsi="Arial"/>
          <w:sz w:val="26"/>
          <w:szCs w:val="26"/>
        </w:rPr>
        <w:t>-  Безусловно. Этому нельзя научиться быстро. А разве техникой вязания, игры на фортепиано или печатания на машинке вы овладеваете в один день? На все нужны усилия. И приготовьтесь к тому, что техника самовспоминания потребует от вас не просто усилий, а сверхусилий.</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А почему вы говорите «вспоминание»? Ведь воспоминание - это то, что было со мной, а тут, как я понимаю, речь идет о сиюминутности.</w:t>
      </w:r>
    </w:p>
    <w:p>
      <w:pPr>
        <w:pStyle w:val="Normal"/>
        <w:shd w:fill="FFFFFF" w:val="clear"/>
        <w:rPr>
          <w:sz w:val="24"/>
          <w:szCs w:val="24"/>
        </w:rPr>
      </w:pPr>
      <w:r>
        <w:rPr>
          <w:rFonts w:cs="Arial" w:ascii="Arial" w:hAnsi="Arial"/>
          <w:sz w:val="26"/>
          <w:szCs w:val="26"/>
        </w:rPr>
        <w:t>-  Нет-нет, с воспоминаниями это не имеет ничего общего. Самовспоминание означает следующее: в любой момент времени вспомнить о себе самом, вспомнить, что есть вы, которая что-то говорит, есть вы, которая что-то делает, есть вы, которая что-то ощущает.</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Это противоположно понятию «самозабвение», да? Там мы забываем о себе, забываем себя, даже говорим: «Не помнит себя от горя или радости». А тут заостряемся на собственном существовании.</w:t>
      </w:r>
    </w:p>
    <w:p>
      <w:pPr>
        <w:pStyle w:val="Normal"/>
        <w:shd w:fill="FFFFFF" w:val="clear"/>
        <w:rPr>
          <w:sz w:val="24"/>
          <w:szCs w:val="24"/>
        </w:rPr>
      </w:pPr>
      <w:r>
        <w:rPr>
          <w:rFonts w:cs="Arial" w:ascii="Arial" w:hAnsi="Arial"/>
          <w:sz w:val="26"/>
          <w:szCs w:val="26"/>
        </w:rPr>
        <w:t>-   Вот-вот, именно так. Самовспоминание очень трудно выразить словами, человек должен сам уловить в себе это состояние.</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Это как «стоп-кадр» нашего внутреннего бытия?</w:t>
      </w:r>
    </w:p>
    <w:p>
      <w:pPr>
        <w:pStyle w:val="Normal"/>
        <w:shd w:fill="FFFFFF" w:val="clear"/>
        <w:rPr>
          <w:sz w:val="24"/>
          <w:szCs w:val="24"/>
        </w:rPr>
      </w:pPr>
      <w:r>
        <w:rPr>
          <w:rFonts w:cs="Arial" w:ascii="Arial" w:hAnsi="Arial"/>
          <w:sz w:val="26"/>
          <w:szCs w:val="26"/>
        </w:rPr>
        <w:t>- Да, вы фиксируетесь на себе, напоминаете себе «я есть», из раза в раз запечатлеваете то, что творится с вами здесь и сейчас в той реальности, в которой вы находитесь.</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Казалось бы, такое естественное занятие - самонаблюдение. А выходит, мы этим умением совсем не владеем и этому надо учит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24</w:t>
      </w:r>
    </w:p>
    <w:p>
      <w:pPr>
        <w:pStyle w:val="Normal"/>
        <w:shd w:fill="FFFFFF" w:val="clear"/>
        <w:rPr>
          <w:sz w:val="24"/>
          <w:szCs w:val="24"/>
        </w:rPr>
      </w:pPr>
      <w:r>
        <w:rPr>
          <w:rFonts w:cs="Arial" w:ascii="Arial" w:hAnsi="Arial"/>
          <w:sz w:val="26"/>
          <w:szCs w:val="26"/>
        </w:rPr>
        <w:t>-  Спросите любого человека: «Вы наблюдаете за собой, замечаете, что с вами происходит?» И он скажет: «А как же, конечно, я же не сумасшедший. Я отдаю себе отчет в том, что я делаю, чувствую». Но на деле это не так. На самом деле мы редко ведаем, что творим, по-настоящему контролируем себя, отслеживаем свои эмоции, отношение к ситуации или к человеку.</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Что же этому мешает?</w:t>
      </w:r>
    </w:p>
    <w:p>
      <w:pPr>
        <w:pStyle w:val="Normal"/>
        <w:shd w:fill="FFFFFF" w:val="clear"/>
        <w:rPr>
          <w:sz w:val="24"/>
          <w:szCs w:val="24"/>
        </w:rPr>
      </w:pPr>
      <w:r>
        <w:rPr>
          <w:rFonts w:cs="Arial" w:ascii="Arial" w:hAnsi="Arial"/>
          <w:sz w:val="26"/>
          <w:szCs w:val="26"/>
        </w:rPr>
        <w:t xml:space="preserve">- Самое главное, что нам мешает при самонаблюдении, - </w:t>
      </w:r>
      <w:r>
        <w:rPr>
          <w:rFonts w:cs="Arial" w:ascii="Arial" w:hAnsi="Arial"/>
          <w:i/>
          <w:iCs/>
          <w:sz w:val="26"/>
          <w:szCs w:val="26"/>
        </w:rPr>
        <w:t xml:space="preserve">отождествление, </w:t>
      </w:r>
      <w:r>
        <w:rPr>
          <w:rFonts w:cs="Arial" w:ascii="Arial" w:hAnsi="Arial"/>
          <w:sz w:val="26"/>
          <w:szCs w:val="26"/>
        </w:rPr>
        <w:t>то есть полное, беззаветное, самозабвенное соединение с чем-то или с кем-то. Это то, что свойственно каждому из нас, чем наполнена наша жизнь. Мы все время отождествляемся. Отождествление - состояние такого поглощения кем-то или чем-то, когда вектор «вовнутрь» теряется. Мы можем быть целиком поглощены каким-то объектом, действием, обстоятельством, предметом, идеей, мыслью, чувством, эмоцией. При этом ощущение «я» исчезает, мы себя в этот момент не замечаем. Границы нет - мы полностью находимся в этом предмете, действии, мы поглощены. Эта «втянутость» - наше обычное состояние, мы очень редко бываем не поглощены. Человек, который занимается самонаблюдением, должен быть все время начеку, так как отождествлений очень много. Чем сильнее отождествление, тем меньше в нас сознания (мы что-то делаем, но абсолютно в этот момент бессознательны), тем меньше контроля. Потому что сознание - это и есть контроль, когда ты в состоянии дать себе отчет: «Я есть, я существую». Вот и нужно научиться улавливать момент отождествления и фиксировать в себе, когда оно есть, а когда его нет. Прочувствовать в себе отождествление нужно для того, чтобы развестись с ним. Ценой постоянных усилий можно добиться такого состояния, когда зоны неотождествления будут увеличиват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25</w:t>
      </w:r>
    </w:p>
    <w:p>
      <w:pPr>
        <w:pStyle w:val="Normal"/>
        <w:shd w:fill="FFFFFF" w:val="clear"/>
        <w:rPr>
          <w:sz w:val="24"/>
          <w:szCs w:val="24"/>
        </w:rPr>
      </w:pPr>
      <w:r>
        <w:rPr>
          <w:rFonts w:cs="Arial" w:ascii="Arial" w:hAnsi="Arial"/>
          <w:sz w:val="26"/>
          <w:szCs w:val="26"/>
        </w:rPr>
        <w:t>Вот вы сейчас со мной говорите, и все ваше внимание направлено на предмет нашего разговора, на меня, и ведь вы не помните о себе, как будто вас нет.</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Но я не могу смотреть на вас, слушать, беседовать и в то же время думать, что со мной происходит.</w:t>
      </w:r>
    </w:p>
    <w:p>
      <w:pPr>
        <w:pStyle w:val="Normal"/>
        <w:shd w:fill="FFFFFF" w:val="clear"/>
        <w:rPr>
          <w:sz w:val="24"/>
          <w:szCs w:val="24"/>
        </w:rPr>
      </w:pPr>
      <w:r>
        <w:rPr>
          <w:rFonts w:cs="Arial" w:ascii="Arial" w:hAnsi="Arial"/>
          <w:sz w:val="26"/>
          <w:szCs w:val="26"/>
        </w:rPr>
        <w:t>- Можете.</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Тогда я отвлекусь, потеряю нить разговора.</w:t>
      </w:r>
    </w:p>
    <w:p>
      <w:pPr>
        <w:pStyle w:val="Normal"/>
        <w:shd w:fill="FFFFFF" w:val="clear"/>
        <w:rPr>
          <w:sz w:val="24"/>
          <w:szCs w:val="24"/>
        </w:rPr>
      </w:pPr>
      <w:r>
        <w:rPr>
          <w:rFonts w:cs="Arial" w:ascii="Arial" w:hAnsi="Arial"/>
          <w:sz w:val="26"/>
          <w:szCs w:val="26"/>
        </w:rPr>
        <w:t>-  В том-то все и дело, это безумно трудно, и без тренировки никто техникой вспоминания овладеть не может. Но, когда вы говорите, что это невозможно, я отвечаю вам: попробуйте. Потому что, когда люди говорят «я не могу», на самом деле это означает «я не хочу». Еще раз предлагаю: попробуйте. И вы увидите, как будет меняться ваша жизнь, у нее появится другой аромат.</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Ну хорошо, Алла Семеновна. Вот сижу я перед вами, соображаю, какой вопрос задать, вникаю в то, о чем вы говорите, осмысливаю ваши слова. И при этом отождествляюсь. Но что же я должна в этот момент держать в голове? Мысль, что мне надо успеть еще купить хлеба и созвониться вечером с тем-то и тем-то?</w:t>
      </w:r>
    </w:p>
    <w:p>
      <w:pPr>
        <w:pStyle w:val="Normal"/>
        <w:shd w:fill="FFFFFF" w:val="clear"/>
        <w:rPr>
          <w:sz w:val="24"/>
          <w:szCs w:val="24"/>
        </w:rPr>
      </w:pPr>
      <w:r>
        <w:rPr>
          <w:rFonts w:cs="Arial" w:ascii="Arial" w:hAnsi="Arial"/>
          <w:sz w:val="26"/>
          <w:szCs w:val="26"/>
        </w:rPr>
        <w:t>- Нет, ни в коем случае!</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Тогда что я должна анализировать? Интересно или скучно мне вас слушать? Болит у меня голова или ноет сердце?</w:t>
      </w:r>
    </w:p>
    <w:p>
      <w:pPr>
        <w:pStyle w:val="Normal"/>
        <w:shd w:fill="FFFFFF" w:val="clear"/>
        <w:rPr>
          <w:sz w:val="24"/>
          <w:szCs w:val="24"/>
        </w:rPr>
      </w:pPr>
      <w:r>
        <w:rPr>
          <w:rFonts w:cs="Arial" w:ascii="Arial" w:hAnsi="Arial"/>
          <w:sz w:val="26"/>
          <w:szCs w:val="26"/>
        </w:rPr>
        <w:t>- Вот это уже ближе. Вы должны быть внимательны к вашему чувству. Например, в тот момент, когда вы, допустим, ощутили, что вам стало скучно, ваш организм подал сигнал: или разговор далек от ваших интересов, или вы это уже знаете, или, наоборот, для вас все сказанное настолько значимо, что все ваше существо тотально закрывается от этой информации. Вот что может стоять за вашим «скучно». Я не знаю его причины, и в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26</w:t>
      </w:r>
    </w:p>
    <w:p>
      <w:pPr>
        <w:pStyle w:val="Normal"/>
        <w:shd w:fill="FFFFFF" w:val="clear"/>
        <w:rPr>
          <w:sz w:val="24"/>
          <w:szCs w:val="24"/>
        </w:rPr>
      </w:pPr>
      <w:r>
        <w:rPr>
          <w:rFonts w:cs="Arial" w:ascii="Arial" w:hAnsi="Arial"/>
          <w:b/>
          <w:bCs/>
          <w:sz w:val="24"/>
          <w:szCs w:val="24"/>
        </w:rPr>
        <w:t>может быть, не знаете, откуда возникло это ощущение, но все равно его надо зафиксировать. Еще и еще раз вам говорю: будьте внимательны к своему внутреннему состоянию. Когда вы замечаете - скучно или радостно, голова заболела или бодрость переполняет, тогда вы и улавливаете свой внутренний голос. Он не анализирует, он все сообщает нам не идеями, а телесным языком и переживаниями. Как часто бывает такая ситуация. Девушка встречается с парнем. Подружки твердят: «Да ты что? Зачем ты с ним имеешь дело! Он глупый, он скучный, он ужасен». Но девушка знает, что, общаясь с этим человеком, она себя прекрасно чувствует, общение с ним дает ей силы. А когда проводит время с тем, о ком все твердят, какой он умный, культурный, воспитанный, то замечает, что ей тяжело, тоскливо, несмотря на все его достоинства. Если она предпочтет первого кавалера, то поступит правильно с точки зрения собственной жизненности, которую он приумножает в ней. А если выберет второго, то ошибется.</w:t>
      </w:r>
    </w:p>
    <w:p>
      <w:pPr>
        <w:pStyle w:val="Normal"/>
        <w:shd w:fill="FFFFFF" w:val="clear"/>
        <w:rPr>
          <w:sz w:val="24"/>
          <w:szCs w:val="24"/>
        </w:rPr>
      </w:pPr>
      <w:r>
        <w:rPr>
          <w:rFonts w:cs="Arial" w:ascii="Arial" w:hAnsi="Arial"/>
          <w:b/>
          <w:bCs/>
          <w:sz w:val="24"/>
          <w:szCs w:val="24"/>
        </w:rPr>
        <w:t>Наша жизнь внутри нас хочет победы, она не молчит. Это квант энергии, мы говорили об этом. Значит, надо только уловить его, довериться ему. Если вы плохо себя чувствуете, у вас плохое настроение или вы плохо выглядите, бесполезно говорить, что виноваты папа, мама, дети, муж, начальник. Никогда не надо винить внешние обстоятельства. Ищите причину в собственной ошибке. Конечно, в жизни каждого бывают ситуации горя, утраты. Но с истинным страданием наша жизненность помогает нам справиться за какое-то время. А вот постоянно угнетают и терзают людей их комплексы, заблуждения и стереотипы.</w:t>
      </w:r>
    </w:p>
    <w:p>
      <w:pPr>
        <w:pStyle w:val="Normal"/>
        <w:shd w:fill="FFFFFF" w:val="clear"/>
        <w:rPr>
          <w:sz w:val="24"/>
          <w:szCs w:val="24"/>
        </w:rPr>
      </w:pPr>
      <w:r>
        <w:rPr>
          <w:rFonts w:cs="Arial" w:ascii="Arial" w:hAnsi="Arial"/>
          <w:b/>
          <w:bCs/>
          <w:sz w:val="24"/>
          <w:szCs w:val="24"/>
        </w:rPr>
        <w:t>Вот еще пример, как подтверждение. Допустим, за обедом с каким-то человеком вы начинаете разрабатывать совместный проект, намечаете общее дело. Вро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27</w:t>
      </w:r>
    </w:p>
    <w:p>
      <w:pPr>
        <w:pStyle w:val="Normal"/>
        <w:shd w:fill="FFFFFF" w:val="clear"/>
        <w:rPr>
          <w:sz w:val="24"/>
          <w:szCs w:val="24"/>
        </w:rPr>
      </w:pPr>
      <w:r>
        <w:rPr>
          <w:rFonts w:cs="Arial" w:ascii="Arial" w:hAnsi="Arial"/>
          <w:sz w:val="26"/>
          <w:szCs w:val="26"/>
        </w:rPr>
        <w:t>бы все в порядке, но внутри вас накапливается что-то болезненное, как будто что-то тянет. Можно отмахнуться: а, подумаешь! И вы соглашаетесь на эту работу. Потом оказывается, что вы сделали неверный ход, который привел к потере или к неблагополучию.</w:t>
      </w:r>
    </w:p>
    <w:p>
      <w:pPr>
        <w:pStyle w:val="Normal"/>
        <w:shd w:fill="FFFFFF" w:val="clear"/>
        <w:rPr>
          <w:sz w:val="24"/>
          <w:szCs w:val="24"/>
        </w:rPr>
      </w:pPr>
      <w:r>
        <w:rPr>
          <w:rFonts w:cs="Arial" w:ascii="Arial" w:hAnsi="Arial"/>
          <w:sz w:val="26"/>
          <w:szCs w:val="26"/>
        </w:rPr>
        <w:t>Но ведь этим напряжением ваш организм вам уже тогда подсказывал: плохо, плохо, уходи. И если бы вы умели слушать себя, то не проигнорировали бы эту подсказку. Не обязательно было бы говорить «нет», но вы могли отложить ответ, чтобы еще как следует все обдумать. Техника самовспоминания как раз и помогает научиться быть внимательным к подобного рода сигналам, распознавать их и руководствоваться ими. И уверяю вас, это не теория. Я вижу, как, овладевая техникой самовспоминания, меняются люди, которые приходят на занятия в нашу Школу личностного роста. Они становятся другими - более точными в выборе, более свободными, энергичными, деятельными. Улучшаются их взаимоотношения с окружающими, даже внешне они хорошеют.</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 xml:space="preserve">А что они рассказывают </w:t>
      </w:r>
      <w:r>
        <w:rPr>
          <w:rFonts w:cs="Arial" w:ascii="Arial" w:hAnsi="Arial"/>
          <w:sz w:val="26"/>
          <w:szCs w:val="26"/>
        </w:rPr>
        <w:t xml:space="preserve">- </w:t>
      </w:r>
      <w:r>
        <w:rPr>
          <w:rFonts w:cs="Arial" w:ascii="Arial" w:hAnsi="Arial"/>
          <w:b/>
          <w:bCs/>
          <w:sz w:val="26"/>
          <w:szCs w:val="26"/>
        </w:rPr>
        <w:t>у всех возникают сигналы одинакового характера?</w:t>
      </w:r>
    </w:p>
    <w:p>
      <w:pPr>
        <w:pStyle w:val="Normal"/>
        <w:shd w:fill="FFFFFF" w:val="clear"/>
        <w:rPr>
          <w:sz w:val="24"/>
          <w:szCs w:val="24"/>
        </w:rPr>
      </w:pPr>
      <w:r>
        <w:rPr>
          <w:rFonts w:cs="Arial" w:ascii="Arial" w:hAnsi="Arial"/>
          <w:sz w:val="26"/>
          <w:szCs w:val="26"/>
        </w:rPr>
        <w:t>-  Нет, их чувствуют по-разному, многое зависит от типа человека, его физической конституции.</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Но, наверное, они даются человеку прежде всего в виде той или иной эмоции?</w:t>
      </w:r>
    </w:p>
    <w:p>
      <w:pPr>
        <w:pStyle w:val="Normal"/>
        <w:shd w:fill="FFFFFF" w:val="clear"/>
        <w:rPr>
          <w:sz w:val="24"/>
          <w:szCs w:val="24"/>
        </w:rPr>
      </w:pPr>
      <w:r>
        <w:rPr>
          <w:rFonts w:cs="Arial" w:ascii="Arial" w:hAnsi="Arial"/>
          <w:sz w:val="26"/>
          <w:szCs w:val="26"/>
        </w:rPr>
        <w:t>- Эти сигналы всегда сопровождаются эмоцией.</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Алла Семеновна, давайте тогда разберем еще одну ситуацию. Я жду троллейбус, его долго нет. У меня есть время понаблюдать, что я и делаю. Вектор «вовне»: ребенок пытается собрать снег с маминых ботинок, чтобы потом отправить его в рот; начинается метель; прошла девушка в красных сапогах и розовом шарфе; троллейбуса нет. Вектор «вовнутрь»: мне холодно, я нервничаю из-за того, что опаздыва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28</w:t>
      </w:r>
    </w:p>
    <w:p>
      <w:pPr>
        <w:pStyle w:val="Normal"/>
        <w:shd w:fill="FFFFFF" w:val="clear"/>
        <w:rPr>
          <w:sz w:val="24"/>
          <w:szCs w:val="24"/>
        </w:rPr>
      </w:pPr>
      <w:r>
        <w:rPr>
          <w:rFonts w:cs="Arial" w:ascii="Arial" w:hAnsi="Arial"/>
          <w:b/>
          <w:bCs/>
          <w:sz w:val="26"/>
          <w:szCs w:val="26"/>
        </w:rPr>
        <w:t>мне смешно наблюдать за ребенком, мне неприятен резанувший по глазам красный в сочетании с розовым. Все эти «смешно», «неприятно», «холодно», «нервно» и надо отмечать в себе?</w:t>
      </w:r>
    </w:p>
    <w:p>
      <w:pPr>
        <w:pStyle w:val="Normal"/>
        <w:shd w:fill="FFFFFF" w:val="clear"/>
        <w:rPr>
          <w:sz w:val="24"/>
          <w:szCs w:val="24"/>
        </w:rPr>
      </w:pPr>
      <w:r>
        <w:rPr>
          <w:rFonts w:cs="Arial" w:ascii="Arial" w:hAnsi="Arial"/>
          <w:sz w:val="26"/>
          <w:szCs w:val="26"/>
        </w:rPr>
        <w:t>- Да, именно так.</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Значит, если говорить упрощенно, то «лакмусовой бумажкой» на проверку ситуации, человека, своего поведения и т. д. может служить то, что мы чувствуем внутри. Легко нам или тяжело, кисло или весело, муторно или приятно, тоскливо или радостно.</w:t>
      </w:r>
    </w:p>
    <w:p>
      <w:pPr>
        <w:pStyle w:val="Normal"/>
        <w:shd w:fill="FFFFFF" w:val="clear"/>
        <w:rPr>
          <w:sz w:val="24"/>
          <w:szCs w:val="24"/>
        </w:rPr>
      </w:pPr>
      <w:r>
        <w:rPr>
          <w:rFonts w:cs="Arial" w:ascii="Arial" w:hAnsi="Arial"/>
          <w:sz w:val="26"/>
          <w:szCs w:val="26"/>
        </w:rPr>
        <w:t>- Вы правы, это точная формулировка.</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Алла Семеновна, мне бы вот что хотелось уточнить. Если самовспоминание полезно и необходимо, то, выходит, самозабвение не нужно и даже вредно. Но разве плохо, когда человек способен самозабвенно любить, самозабвенно работать?</w:t>
      </w:r>
    </w:p>
    <w:p>
      <w:pPr>
        <w:pStyle w:val="Normal"/>
        <w:shd w:fill="FFFFFF" w:val="clear"/>
        <w:rPr>
          <w:sz w:val="24"/>
          <w:szCs w:val="24"/>
        </w:rPr>
      </w:pPr>
      <w:r>
        <w:rPr>
          <w:rFonts w:cs="Arial" w:ascii="Arial" w:hAnsi="Arial"/>
          <w:sz w:val="26"/>
          <w:szCs w:val="26"/>
        </w:rPr>
        <w:t>- Нас приучили: забудь себя, уйди весь, с головой в работу, в любовь, в спор, в доказательство своей правоты. И приучили восхищаться этим. А часто самозабвенная работа кончается инфарктом, самозабвенная любовь - крахом всей жизни, самозабвенная дискуссия -ссорой, разрывом дружеских отношений. Во всем нужны мера и самосознание. Вот играет талантливый актер, и для него, казалось бы, ничего вокруг не существует. Но, когда Фаину Георгиевну Раневскую однажды спросили: «Вы так поглощены переживаниями своей героини, так поразительно перевоплощаетесь. Наверное, в эти мгновения вы полностью забываете, что вы на сцене, что вы актриса?», знаете, что она ответила? «Деточка, если я о себе забуду, то я тут же упаду в оркестровую яму». Значит, даже в трагическом эпизоде, когда сама рыдала и зал рыдал, она все контролировала! А некоторые женщины пол моют или стирают не просто тщательно и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29</w:t>
      </w:r>
    </w:p>
    <w:p>
      <w:pPr>
        <w:pStyle w:val="Normal"/>
        <w:shd w:fill="FFFFFF" w:val="clear"/>
        <w:rPr>
          <w:sz w:val="24"/>
          <w:szCs w:val="24"/>
        </w:rPr>
      </w:pPr>
      <w:r>
        <w:rPr>
          <w:rFonts w:cs="Arial" w:ascii="Arial" w:hAnsi="Arial"/>
          <w:b/>
          <w:bCs/>
          <w:sz w:val="24"/>
          <w:szCs w:val="24"/>
        </w:rPr>
        <w:t>аккуратно, а именно самозабвенно. Результат этой самозабвен н ости - повышенная обидчивость и постоянное чувство, что твой труд не ценят, не уважают. Речь не о том, чтобы работать равнодушно, безразлично, а любить холодно и расчетливо. Дело в другом - все надо стараться исполнять сознательно, не выпуская из поля зрения собственную личность.</w:t>
      </w:r>
    </w:p>
    <w:p>
      <w:pPr>
        <w:pStyle w:val="Normal"/>
        <w:shd w:fill="FFFFFF" w:val="clear"/>
        <w:rPr>
          <w:sz w:val="24"/>
          <w:szCs w:val="24"/>
        </w:rPr>
      </w:pPr>
      <w:r>
        <w:rPr>
          <w:rFonts w:cs="Arial" w:ascii="Arial" w:hAnsi="Arial"/>
          <w:b/>
          <w:bCs/>
          <w:sz w:val="24"/>
          <w:szCs w:val="24"/>
        </w:rPr>
        <w:t>Я скажу о себе. Я опытный лектор, люблю эту работу и никогда не читала лекций, не понимая, что я делаю и зачем. Но я всегда обожала забыться в лекции, полностью втянуться в предмет разговора. Чем больше мне нравились идеи, о которых я говорила, тем больше я с ними отождествлялась. И, соответственно, громче начинала говорить, размахивала руками, теряла ощущение себя и аудитории, плохо контролировала время. Казалось бы, какой лектор замечательный - эмоциональный, темпераментный! Ничего хорошего. Пять минут хорошо, а через двадцать могла кого-то раздражать или вызвать недоверие своей излишней страстностью. Позже я поняла: не надо самозабвенности. И сейчас ту же самую работу делаю более осознанно и ни на минуту не забываю, что это «я, читающая лекцию», и мои студенты при этом ничего не потеряли, поскольку качество лекций, смею вас уверить, не ухудшилось. Наоборот, благодаря жесткому самоконтролю у меня появилась возможность менять форму подачи материала прямо во время лекции в соответствии с меняющейся обстановкой в аудитории.</w:t>
      </w:r>
    </w:p>
    <w:p>
      <w:pPr>
        <w:pStyle w:val="Normal"/>
        <w:shd w:fill="FFFFFF" w:val="clear"/>
        <w:rPr>
          <w:sz w:val="24"/>
          <w:szCs w:val="24"/>
        </w:rPr>
      </w:pPr>
      <w:r>
        <w:rPr>
          <w:rFonts w:cs="Arial" w:ascii="Arial" w:hAnsi="Arial"/>
          <w:b/>
          <w:bCs/>
          <w:sz w:val="24"/>
          <w:szCs w:val="24"/>
        </w:rPr>
        <w:t>«Бодрствуйте, не спите», - говорится в Евангелии. Как я воспринимаю эти слова? Как призыв: смотрите, что есть жизнь, не действуйте против жизни, будьте бдительны, чтобы не пропустить важный момент, не совершить ошибки по отношению к самому себе. Понимаете, часто, даже когда мы внешне бываем энергичны, на самом деле мы спим. Наше бодрствование иллюзорно,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6"/>
          <w:szCs w:val="26"/>
        </w:rPr>
        <w:t>зо</w:t>
      </w:r>
    </w:p>
    <w:p>
      <w:pPr>
        <w:pStyle w:val="Normal"/>
        <w:shd w:fill="FFFFFF" w:val="clear"/>
        <w:rPr>
          <w:sz w:val="24"/>
          <w:szCs w:val="24"/>
        </w:rPr>
      </w:pPr>
      <w:r>
        <w:rPr>
          <w:rFonts w:cs="Arial" w:ascii="Arial" w:hAnsi="Arial"/>
          <w:sz w:val="26"/>
          <w:szCs w:val="26"/>
        </w:rPr>
        <w:t>спит только тот, кто обладает самосознанием. Если вы не осознаете себя, то становитесь легко уязвимы, вы игрушка в чужих руках и служите чужим целям. Поэтому так необходимо отвоевывать эти участки сознательного в своей жизни, расширять их территорию.</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Постоянно держать себя под контролем, не упускать из виду собственное «я», отслеживать каждый свой шаг, каждое движение души: не скучно ли мне сейчас, не слишком ли это механистично?</w:t>
      </w:r>
    </w:p>
    <w:p>
      <w:pPr>
        <w:pStyle w:val="Normal"/>
        <w:shd w:fill="FFFFFF" w:val="clear"/>
        <w:rPr>
          <w:sz w:val="24"/>
          <w:szCs w:val="24"/>
        </w:rPr>
      </w:pPr>
      <w:r>
        <w:rPr>
          <w:rFonts w:cs="Arial" w:ascii="Arial" w:hAnsi="Arial"/>
          <w:sz w:val="26"/>
          <w:szCs w:val="26"/>
        </w:rPr>
        <w:t>- О чем вы говорите! Это увлекательнейшее занятие! Как раз без этого умения наша жизнь становится механистичной: лишенные самосознания, мы действуем как роботы, отождествляясь, становимся похожими на зомби. Кстати, вы сказали: «постоянно держать себя под контролем». А как вы думаете, сколько времени вы способны это делать в течение дня, то есть не забывать о том, что «есть я, которая действует»?</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Ну, я думаю, минут десять-пятнадцать, вряд ли меня хватит на большее.</w:t>
      </w:r>
    </w:p>
    <w:p>
      <w:pPr>
        <w:pStyle w:val="Normal"/>
        <w:shd w:fill="FFFFFF" w:val="clear"/>
        <w:rPr>
          <w:sz w:val="24"/>
          <w:szCs w:val="24"/>
        </w:rPr>
      </w:pPr>
      <w:r>
        <w:rPr>
          <w:rFonts w:cs="Arial" w:ascii="Arial" w:hAnsi="Arial"/>
          <w:sz w:val="26"/>
          <w:szCs w:val="26"/>
        </w:rPr>
        <w:t>- И то много для начала. Мои ученики, овладевающие этой техникой, ведут дневники. И знаете, как бывает? Вот встал человек утром и решил: буду себя вспоминать. Три минуты это ему удается, а на четвертой отвлекся, ушел в какие-то мысли и забыл. И хорошо, если к обеду вспомнил, а то, бывает, только через неделю ужаснется: «Боже, я же давал слово наблюдать за собой». Но если я обо всем этом говорю, то это не значит, что я сама полностью этим искусством овладела.</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Алла Семеновна, почему же в нас так мало сознательности по отношению к самим себе, почему так трудно держать себя в поле собственного зрения?</w:t>
      </w:r>
    </w:p>
    <w:p>
      <w:pPr>
        <w:pStyle w:val="Normal"/>
        <w:shd w:fill="FFFFFF" w:val="clear"/>
        <w:rPr>
          <w:sz w:val="24"/>
          <w:szCs w:val="24"/>
        </w:rPr>
      </w:pPr>
      <w:r>
        <w:rPr>
          <w:rFonts w:cs="Arial" w:ascii="Arial" w:hAnsi="Arial"/>
          <w:sz w:val="26"/>
          <w:szCs w:val="26"/>
        </w:rPr>
        <w:t>-  Есть преграды. И в основе каждой из них лежит отождествление. Эти преграды следующие: ложь само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31</w:t>
      </w:r>
    </w:p>
    <w:p>
      <w:pPr>
        <w:pStyle w:val="Normal"/>
        <w:shd w:fill="FFFFFF" w:val="clear"/>
        <w:rPr>
          <w:sz w:val="24"/>
          <w:szCs w:val="24"/>
        </w:rPr>
      </w:pPr>
      <w:r>
        <w:rPr>
          <w:rFonts w:cs="Arial" w:ascii="Arial" w:hAnsi="Arial"/>
          <w:sz w:val="26"/>
          <w:szCs w:val="26"/>
        </w:rPr>
        <w:t>себе, негативное воображение, пустые разговоры, отрицательные эмоции.</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Алла Семеновна, вот вы говорите о технике самовспоминания, которая помогает нам наблюдать за собой. Но это наблюдение ведь не является самоцелью, правда? В конечном счете оно необходимо для того, чтобы помочь нам улучшить свою жизнь. Но, пожалуй, ничто так не портит ее, как негативные переживания. Значит, заниматься самонаблюдением нужно, чтобы контролировать отрицательные эмоции, бороться с ними, не давать им ходу. Однако, как я понимаю, наблюдать за собой можно в спокойном, уравновешенном состоянии. А если ты испытываешь негативное чувство, которое пронзает сердце, затмевает разум, то тут не до самовспоминаний. Тебе сказали гадость или вытащили кошелек...</w:t>
      </w:r>
    </w:p>
    <w:p>
      <w:pPr>
        <w:pStyle w:val="Normal"/>
        <w:shd w:fill="FFFFFF" w:val="clear"/>
        <w:rPr>
          <w:sz w:val="24"/>
          <w:szCs w:val="24"/>
        </w:rPr>
      </w:pPr>
      <w:r>
        <w:rPr>
          <w:rFonts w:cs="Arial" w:ascii="Arial" w:hAnsi="Arial"/>
          <w:sz w:val="26"/>
          <w:szCs w:val="26"/>
        </w:rPr>
        <w:t>- От тебя ушел муж, ты потеряла работу...</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Об этом я вообще молчу. Так о каком самовспоминании может идти речь, когда все внутри на пределе? По-моему, отрицательные эмоции сильно мешают самонаблюдению. А оно-то как раз и необходимо нам в трудной психологической ситуации. Или, может быть, надо в спокойном состоянии научиться наблюдать за собой, чтобы, приобретя этот навык, уже быть во всеоружии и применить его в борьбе с отрицательными эмоциями?</w:t>
      </w:r>
    </w:p>
    <w:p>
      <w:pPr>
        <w:pStyle w:val="Normal"/>
        <w:shd w:fill="FFFFFF" w:val="clear"/>
        <w:rPr>
          <w:sz w:val="24"/>
          <w:szCs w:val="24"/>
        </w:rPr>
      </w:pPr>
      <w:r>
        <w:rPr>
          <w:rFonts w:cs="Arial" w:ascii="Arial" w:hAnsi="Arial"/>
          <w:sz w:val="26"/>
          <w:szCs w:val="26"/>
        </w:rPr>
        <w:t>- Вопрос понятен. Но в его формулировке вы допустили ошибку. Дважды мне хотелось вас остановить - когда вы произнесли «бороться», «борьба». Вам это покажется парадоксальным, но с отрицательными эмоциями не надо бороться: и невозможно, и неэффективно. Это первое. И второе. Когда вы испытываете отрицательную эмоцию находясь в трудной жизненной ситуации, то это самый подходящий момент, чтобы заняться самовс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32</w:t>
      </w:r>
    </w:p>
    <w:p>
      <w:pPr>
        <w:pStyle w:val="Normal"/>
        <w:shd w:fill="FFFFFF" w:val="clear"/>
        <w:rPr>
          <w:sz w:val="24"/>
          <w:szCs w:val="24"/>
        </w:rPr>
      </w:pPr>
      <w:r>
        <w:rPr>
          <w:rFonts w:cs="Arial" w:ascii="Arial" w:hAnsi="Arial"/>
          <w:sz w:val="26"/>
          <w:szCs w:val="26"/>
        </w:rPr>
        <w:t>минанием, а если говорить шире, то начать работу по самоизменению. Когда человек чувствует: все, баста, надоело, не могу, не хочу так больше жить, когда он испытывает сильное недовольство собой, гнев, раздражение, чувство вины, то это как раз может стать мощным толчком для трансформации жизни.</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Но ведь одного, даже твердого решения «буду меняться!» мало?</w:t>
      </w:r>
    </w:p>
    <w:p>
      <w:pPr>
        <w:pStyle w:val="Normal"/>
        <w:shd w:fill="FFFFFF" w:val="clear"/>
        <w:rPr>
          <w:sz w:val="24"/>
          <w:szCs w:val="24"/>
        </w:rPr>
      </w:pPr>
      <w:r>
        <w:rPr>
          <w:rFonts w:cs="Arial" w:ascii="Arial" w:hAnsi="Arial"/>
          <w:sz w:val="26"/>
          <w:szCs w:val="26"/>
        </w:rPr>
        <w:t xml:space="preserve">- Конечно, я же говорю, это только начало. Что делать дальше? Обратить внимание на свои отрицательные эмоции. Сперва их надо только замечать. Замечать, а не бороться с ними! Но, чтобы их замечать, придется эти негативные чувства </w:t>
      </w:r>
      <w:r>
        <w:rPr>
          <w:rFonts w:cs="Arial" w:ascii="Arial" w:hAnsi="Arial"/>
          <w:i/>
          <w:iCs/>
          <w:sz w:val="26"/>
          <w:szCs w:val="26"/>
        </w:rPr>
        <w:t>не выражать.</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Как же так? Ведь только выразив эмоции, мы и замечаем, что они есть?</w:t>
      </w:r>
    </w:p>
    <w:p>
      <w:pPr>
        <w:pStyle w:val="Normal"/>
        <w:shd w:fill="FFFFFF" w:val="clear"/>
        <w:rPr>
          <w:sz w:val="24"/>
          <w:szCs w:val="24"/>
        </w:rPr>
      </w:pPr>
      <w:r>
        <w:rPr>
          <w:rFonts w:cs="Arial" w:ascii="Arial" w:hAnsi="Arial"/>
          <w:sz w:val="26"/>
          <w:szCs w:val="26"/>
        </w:rPr>
        <w:t>-  Объясняю. Эмоции относятся к очень быстрым психическим процессам. Мы еще не успели подумать, осмыслить чьи-то слова, какую-то ситуацию, но уже обиделись, разозлились, опечалились. Это может произойти мгновенно. И только потом мы начинаем думать, анализировать, что нас обидело, разозлило или опечалило. А эмоцию-то мы уже проявили!</w:t>
      </w:r>
    </w:p>
    <w:p>
      <w:pPr>
        <w:pStyle w:val="Normal"/>
        <w:shd w:fill="FFFFFF" w:val="clear"/>
        <w:rPr>
          <w:sz w:val="24"/>
          <w:szCs w:val="24"/>
        </w:rPr>
      </w:pPr>
      <w:r>
        <w:rPr>
          <w:rFonts w:cs="Arial" w:ascii="Arial" w:hAnsi="Arial"/>
          <w:sz w:val="26"/>
          <w:szCs w:val="26"/>
        </w:rPr>
        <w:t>Итак, с чего следует начать работу по самоизменению? Будет хорошо, если вы составите список ваших отрицательных переживаний. Уже одно это сделает вас и более внимательной, и более сильной.</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Но зачем нужен этот список, если я и так знаю свою «минусовую фонограмму»?</w:t>
      </w:r>
    </w:p>
    <w:p>
      <w:pPr>
        <w:pStyle w:val="Normal"/>
        <w:shd w:fill="FFFFFF" w:val="clear"/>
        <w:rPr>
          <w:sz w:val="24"/>
          <w:szCs w:val="24"/>
        </w:rPr>
      </w:pPr>
      <w:r>
        <w:rPr>
          <w:rFonts w:cs="Arial" w:ascii="Arial" w:hAnsi="Arial"/>
          <w:sz w:val="26"/>
          <w:szCs w:val="26"/>
        </w:rPr>
        <w:t>- Это вам так кажется, что знаете. Мы вообще заблуждаемся, полагая, что в каждый момент знаем, что мы чувствуем. Большая часть эмоциональных процессов происходит бессознательно. И когда вы изучите набор своих отрицательных эмоций, то их окажется больше, чем вы думаете. И они окажутся куда разнообразнее,</w:t>
      </w:r>
    </w:p>
    <w:p>
      <w:pPr>
        <w:pStyle w:val="Normal"/>
        <w:shd w:fill="FFFFFF" w:val="clear"/>
        <w:rPr>
          <w:sz w:val="24"/>
          <w:szCs w:val="24"/>
        </w:rPr>
      </w:pPr>
      <w:r>
        <w:rPr>
          <w:b/>
          <w:bCs/>
          <w:sz w:val="16"/>
          <w:szCs w:val="16"/>
        </w:rPr>
        <w:t>3-595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33</w:t>
      </w:r>
    </w:p>
    <w:p>
      <w:pPr>
        <w:pStyle w:val="Normal"/>
        <w:shd w:fill="FFFFFF" w:val="clear"/>
        <w:rPr>
          <w:sz w:val="24"/>
          <w:szCs w:val="24"/>
        </w:rPr>
      </w:pPr>
      <w:r>
        <w:rPr>
          <w:rFonts w:cs="Arial" w:ascii="Arial" w:hAnsi="Arial"/>
          <w:sz w:val="26"/>
          <w:szCs w:val="26"/>
        </w:rPr>
        <w:t>чем вы думаете. Человек, который аккуратно и внимательно начинает этим заниматься, увидит себя абсолютно другим, откроет в себе много нового, неожиданного. Вот скажите, какая ваша главная отрицательная эмоция, которую вы часто испытываете?</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Ну, допустим, обидчивость.</w:t>
      </w:r>
    </w:p>
    <w:p>
      <w:pPr>
        <w:pStyle w:val="Normal"/>
        <w:shd w:fill="FFFFFF" w:val="clear"/>
        <w:rPr>
          <w:sz w:val="24"/>
          <w:szCs w:val="24"/>
        </w:rPr>
      </w:pPr>
      <w:r>
        <w:rPr>
          <w:rFonts w:cs="Arial" w:ascii="Arial" w:hAnsi="Arial"/>
          <w:sz w:val="26"/>
          <w:szCs w:val="26"/>
        </w:rPr>
        <w:t>- Прекрасно. Но если вы начнете внимательно наблюдать за собой, то поймете, что, возможно, это не совсем так. Может быть, главной окажется жалость к себе. Или что-то еще. А может, это такая негативная эмоция, которая сопровождает вас постоянно, вы с ней никогда не расстаетесь. Только вы ее не осознаете, она бессознательно в вас присутствует. Допустим, вы не считаете себя ревнивой, однако именно ревность маскируется под обидчивость.</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Такое тоже возможно?</w:t>
      </w:r>
    </w:p>
    <w:p>
      <w:pPr>
        <w:pStyle w:val="Normal"/>
        <w:shd w:fill="FFFFFF" w:val="clear"/>
        <w:rPr>
          <w:sz w:val="24"/>
          <w:szCs w:val="24"/>
        </w:rPr>
      </w:pPr>
      <w:r>
        <w:rPr>
          <w:rFonts w:cs="Arial" w:ascii="Arial" w:hAnsi="Arial"/>
          <w:sz w:val="26"/>
          <w:szCs w:val="26"/>
        </w:rPr>
        <w:t>- Конечно. Поэтому две вещи могут не совпасть: то, что человек считает своей характерной отрицательной эмоцией, и то, что он на самом деле наиболее часто испытывает. Чем еще полезно заняться? Мы говорили уже, что каждый из нас в разных жизненных обстоятельствах играет разные роли. Очень неплохо было бы записать, какой перечень отрицательных эмоций сопутствует каждой из этих ролей. Вы увидите, что определенный негативный набор возникает на работе, а определенный -дома и т. д. В одних ситуациях сочетание эмоций будет одно, в других они переплетутся по-иному. Это большая работа, на нее может уйти несколько месяцев. Но тот, кто захочет ее сделать, сумеет глубоко трансформировать свою жизнь. Потому что одно только наблюдение за своими отрицательными эмоциями наполовину их уничтожает. Даже если это делать постфактум.</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Что значит постфактум? На работе расстроилась, пришла домой и записала? Да я уже все забу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34</w:t>
      </w:r>
    </w:p>
    <w:p>
      <w:pPr>
        <w:pStyle w:val="Normal"/>
        <w:shd w:fill="FFFFFF" w:val="clear"/>
        <w:rPr>
          <w:sz w:val="24"/>
          <w:szCs w:val="24"/>
        </w:rPr>
      </w:pPr>
      <w:r>
        <w:rPr>
          <w:rFonts w:cs="Arial" w:ascii="Arial" w:hAnsi="Arial"/>
          <w:sz w:val="26"/>
          <w:szCs w:val="26"/>
        </w:rPr>
        <w:t>-  Не надо откладывать, заведите специальную записную книжку и носите ее с собой постоянно. Все мои ученики имеют такую, и я тоже. Например, произошел у вас конфликт с вашим главным редактором. Вы пришли в свой кабинет и записываете - просто записываете! -что чувствовали в тот момент и что чувствуете сейчас.</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А это будут разные эмоции?</w:t>
      </w:r>
    </w:p>
    <w:p>
      <w:pPr>
        <w:pStyle w:val="Normal"/>
        <w:shd w:fill="FFFFFF" w:val="clear"/>
        <w:rPr>
          <w:sz w:val="24"/>
          <w:szCs w:val="24"/>
        </w:rPr>
      </w:pPr>
      <w:r>
        <w:rPr>
          <w:rFonts w:cs="Arial" w:ascii="Arial" w:hAnsi="Arial"/>
          <w:sz w:val="26"/>
          <w:szCs w:val="26"/>
        </w:rPr>
        <w:t>- Очень может быть, что во время ссоры вы чувствовали только несправедливость по отношению к себе, а через полчаса - недовольство собой оттого, что не сдержались, или оттого, что не прервали разговор. Не исключено, что вы испытаете стыд, даже злость на себя, поскольку вовремя не нашли веских доводов в свою защиту.</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Алла Семеновна, если я сердита, зачем мне еще и писать «я сердита»?</w:t>
      </w:r>
    </w:p>
    <w:p>
      <w:pPr>
        <w:pStyle w:val="Normal"/>
        <w:shd w:fill="FFFFFF" w:val="clear"/>
        <w:rPr>
          <w:sz w:val="24"/>
          <w:szCs w:val="24"/>
        </w:rPr>
      </w:pPr>
      <w:r>
        <w:rPr>
          <w:rFonts w:cs="Arial" w:ascii="Arial" w:hAnsi="Arial"/>
          <w:sz w:val="26"/>
          <w:szCs w:val="26"/>
        </w:rPr>
        <w:t>- Когда мы говорим: «Я чувствую гнев на своего начальника», нам кажется, что мы чувствуем только гнев, потому что все остальные эмоции бессознательны. А когда вы начнете вспоминать эту ситуацию, то увидите, что гнев жил в вас одновременно, предположим, с неуверенностью в собственной правоте, с чувством вины за что-то несделанное, с жалостью к себе, с завистью к коллеге, которого начальник похвалил, с раздражением против его предыдущего распоряжения и т. д., и т. п. Вот все это и надо записать. Поверьте, изучать себя гораздо полезнее, чем обсуждать с сослуживцами, какой у вас плохой шеф.</w:t>
      </w:r>
    </w:p>
    <w:p>
      <w:pPr>
        <w:pStyle w:val="Normal"/>
        <w:shd w:fill="FFFFFF" w:val="clear"/>
        <w:rPr>
          <w:sz w:val="24"/>
          <w:szCs w:val="24"/>
        </w:rPr>
      </w:pPr>
      <w:r>
        <w:rPr>
          <w:rFonts w:cs="Arial" w:ascii="Arial" w:hAnsi="Arial"/>
          <w:sz w:val="26"/>
          <w:szCs w:val="26"/>
        </w:rPr>
        <w:t>Завтра вы опять за собой наблюдаете: какая из отрицательных эмоций высунет голову? Просто наблюдаете. Благодаря этим наблюдениям вы научитесь фиксировать свои негативные переживания уже не после конфликтной ситуации, а в процессе ее.</w:t>
      </w:r>
    </w:p>
    <w:p>
      <w:pPr>
        <w:pStyle w:val="Normal"/>
        <w:shd w:fill="FFFFFF" w:val="clear"/>
        <w:rPr>
          <w:sz w:val="24"/>
          <w:szCs w:val="24"/>
        </w:rPr>
      </w:pPr>
      <w:r>
        <w:rPr>
          <w:rFonts w:cs="Arial" w:ascii="Arial" w:hAnsi="Arial"/>
          <w:b/>
          <w:bCs/>
          <w:sz w:val="14"/>
          <w:szCs w:val="14"/>
        </w:rPr>
        <w:t>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35</w:t>
      </w:r>
    </w:p>
    <w:p>
      <w:pPr>
        <w:pStyle w:val="Normal"/>
        <w:shd w:fill="FFFFFF" w:val="clear"/>
        <w:rPr>
          <w:sz w:val="24"/>
          <w:szCs w:val="24"/>
        </w:rPr>
      </w:pPr>
      <w:r>
        <w:rPr>
          <w:rFonts w:cs="Arial" w:ascii="Arial" w:hAnsi="Arial"/>
          <w:b/>
          <w:bCs/>
          <w:sz w:val="26"/>
          <w:szCs w:val="26"/>
        </w:rPr>
        <w:t>-  Хорошо, я заметила в себе отрицательную эмоцию, зафиксировала ее: вот она, подлая! А что дальше?</w:t>
      </w:r>
    </w:p>
    <w:p>
      <w:pPr>
        <w:pStyle w:val="Normal"/>
        <w:shd w:fill="FFFFFF" w:val="clear"/>
        <w:rPr>
          <w:sz w:val="24"/>
          <w:szCs w:val="24"/>
        </w:rPr>
      </w:pPr>
      <w:r>
        <w:rPr>
          <w:rFonts w:cs="Arial" w:ascii="Arial" w:hAnsi="Arial"/>
          <w:sz w:val="26"/>
          <w:szCs w:val="26"/>
        </w:rPr>
        <w:t>- Надо пользоваться только одним правилом: если вы почувствовали что-то негативное, допустим, тоску, печаль, то испытывайте их, но не выражайте.</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Да как же не выражать, Алла Семеновна? И что плохого, если я вздохну, может, даже поплачу или скажу о своей тоске подружке?</w:t>
      </w:r>
    </w:p>
    <w:p>
      <w:pPr>
        <w:pStyle w:val="Normal"/>
        <w:shd w:fill="FFFFFF" w:val="clear"/>
        <w:rPr>
          <w:sz w:val="24"/>
          <w:szCs w:val="24"/>
        </w:rPr>
      </w:pPr>
      <w:r>
        <w:rPr>
          <w:rFonts w:cs="Arial" w:ascii="Arial" w:hAnsi="Arial"/>
          <w:sz w:val="26"/>
          <w:szCs w:val="26"/>
        </w:rPr>
        <w:t>- Представим такую ситуацию. Вы пришли на работу печальная, в плохом настроении. Даже если подружка вам посочувствует, вряд ли это что-то изменит. Никуда ваше дурное настроение не денется, если она скажет, что ей самой безумно тошно.</w:t>
      </w:r>
    </w:p>
    <w:p>
      <w:pPr>
        <w:pStyle w:val="Normal"/>
        <w:shd w:fill="FFFFFF" w:val="clear"/>
        <w:rPr>
          <w:sz w:val="24"/>
          <w:szCs w:val="24"/>
        </w:rPr>
      </w:pPr>
      <w:r>
        <w:rPr>
          <w:rFonts w:cs="Arial" w:ascii="Arial" w:hAnsi="Arial"/>
          <w:sz w:val="26"/>
          <w:szCs w:val="26"/>
        </w:rPr>
        <w:t>Но, допустим, вы говорите ей: «Чувствую себя отвратительно, работать не хочется, все надоело, какая мерзость!» А она в ответ: «Я тебя не понимаю, по-моему, все великолепно, погода замечательная, и вообще жизнь прекрасна». Вы про себя думаете: «Вот бессовестная, я делюсь с ней сокровенным, а она... Конечно, ей хорошо, ей всегда везет, был бы у меня такой богатый муж, я бы тоже ходила веселая. Хотя, впрочем, у нее тоже проблем хватает, что это я, собственно, на нее взъелась? Какой же я все-таки ужасный человек».</w:t>
      </w:r>
    </w:p>
    <w:p>
      <w:pPr>
        <w:pStyle w:val="Normal"/>
        <w:shd w:fill="FFFFFF" w:val="clear"/>
        <w:rPr>
          <w:sz w:val="24"/>
          <w:szCs w:val="24"/>
        </w:rPr>
      </w:pPr>
      <w:r>
        <w:rPr>
          <w:rFonts w:cs="Arial" w:ascii="Arial" w:hAnsi="Arial"/>
          <w:sz w:val="26"/>
          <w:szCs w:val="26"/>
        </w:rPr>
        <w:t>Смотрите, к вашей печали добавились агрессия, зависть, жалость к себе, чувство вины. Понимаете, что происходит?</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Одно за другое цепляется, и уже целая цепочка негатива потянулась. Это как снежный ком.</w:t>
      </w:r>
    </w:p>
    <w:p>
      <w:pPr>
        <w:pStyle w:val="Normal"/>
        <w:shd w:fill="FFFFFF" w:val="clear"/>
        <w:rPr>
          <w:sz w:val="24"/>
          <w:szCs w:val="24"/>
        </w:rPr>
      </w:pPr>
      <w:r>
        <w:rPr>
          <w:rFonts w:cs="Arial" w:ascii="Arial" w:hAnsi="Arial"/>
          <w:sz w:val="26"/>
          <w:szCs w:val="26"/>
        </w:rPr>
        <w:t>- Вот! В том-то все и дело! Пагубность отрицательных эмоций в том и состоит, что их всегда множество, одной дело не ограничивается.</w:t>
      </w:r>
    </w:p>
    <w:p>
      <w:pPr>
        <w:pStyle w:val="Normal"/>
        <w:shd w:fill="FFFFFF" w:val="clear"/>
        <w:rPr>
          <w:sz w:val="24"/>
          <w:szCs w:val="24"/>
        </w:rPr>
      </w:pPr>
      <w:r>
        <w:rPr>
          <w:rFonts w:cs="Arial" w:ascii="Arial" w:hAnsi="Arial"/>
          <w:sz w:val="26"/>
          <w:szCs w:val="26"/>
        </w:rPr>
        <w:t>А теперь представьте другой вариант. Вы пришли на работу не в самом приподнятом настроении. Но у ва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36</w:t>
      </w:r>
    </w:p>
    <w:p>
      <w:pPr>
        <w:pStyle w:val="Normal"/>
        <w:shd w:fill="FFFFFF" w:val="clear"/>
        <w:rPr>
          <w:sz w:val="24"/>
          <w:szCs w:val="24"/>
        </w:rPr>
      </w:pPr>
      <w:r>
        <w:rPr>
          <w:rFonts w:cs="Arial" w:ascii="Arial" w:hAnsi="Arial"/>
          <w:sz w:val="26"/>
          <w:szCs w:val="26"/>
        </w:rPr>
        <w:t>есть уже заветный дневничок, вы занимаетесь самонаблюдением... И вы мысленно произносите: «О моя печаль, привет тебе!» Самочувствие чуть-чуть улучшается: ведь вы способны заметить свое состояние, отдаете себе отчет в происходящем. Вы не выражаете своей подавленности и говорите себе: «Да, я печальна, но я настолько сильна, что знаю свою печаль». Переключаете свое внимание, начинаете что-то делать и не даете распространяться своему негативному чувству.</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Прерываю цепочку?</w:t>
      </w:r>
    </w:p>
    <w:p>
      <w:pPr>
        <w:pStyle w:val="Normal"/>
        <w:shd w:fill="FFFFFF" w:val="clear"/>
        <w:rPr>
          <w:sz w:val="24"/>
          <w:szCs w:val="24"/>
        </w:rPr>
      </w:pPr>
      <w:r>
        <w:rPr>
          <w:rFonts w:cs="Arial" w:ascii="Arial" w:hAnsi="Arial"/>
          <w:sz w:val="26"/>
          <w:szCs w:val="26"/>
        </w:rPr>
        <w:t>- Верно. Тут вот о чем важно помнить: всякая отрицательная эмоция - это огромная дырка в сосуде, содержащем вашу жизненную энергию. И когда эмоции цепляются друг за друга, соответственно, резко увеличивается количество энергии, растраченной впустую. А когда нет энергии, возникает астеническое состояние - ни на что нет сил, вообще нет сил жить. Но стоило вам прервать цепочку, и вы сэкономили энергию.</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 xml:space="preserve">Ну что </w:t>
      </w:r>
      <w:r>
        <w:rPr>
          <w:rFonts w:cs="Arial" w:ascii="Arial" w:hAnsi="Arial"/>
          <w:sz w:val="26"/>
          <w:szCs w:val="26"/>
        </w:rPr>
        <w:t xml:space="preserve">ж, </w:t>
      </w:r>
      <w:r>
        <w:rPr>
          <w:rFonts w:cs="Arial" w:ascii="Arial" w:hAnsi="Arial"/>
          <w:b/>
          <w:bCs/>
          <w:sz w:val="26"/>
          <w:szCs w:val="26"/>
        </w:rPr>
        <w:t>отлично! Я хозяйка своей печали. Это меня должно утешать?</w:t>
      </w:r>
    </w:p>
    <w:p>
      <w:pPr>
        <w:pStyle w:val="Normal"/>
        <w:shd w:fill="FFFFFF" w:val="clear"/>
        <w:rPr>
          <w:sz w:val="24"/>
          <w:szCs w:val="24"/>
        </w:rPr>
      </w:pPr>
      <w:r>
        <w:rPr>
          <w:rFonts w:cs="Arial" w:ascii="Arial" w:hAnsi="Arial"/>
          <w:sz w:val="26"/>
          <w:szCs w:val="26"/>
        </w:rPr>
        <w:t>-  Я хозяйка своей печали - это значит, я хозяйка самой себе, я делаю жизнь такой, какая мне нужна. Вот и все. И как только вы сказали себе: «Я хозяйка самой себе, я могу» - у вас прибавляются жизненные силы. Вы успешнее что-то делаете, и этот маленький успех приносит еще немного радости. То есть о чем речь? У человека, который изменяется, отрицательных эмоций становится все меньше, через два-три месяца работы половина из них исчезнет, а энергии появится больше.</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Даже не верится, что подавление своих негативных ощущений может дать такой эффект.</w:t>
      </w:r>
    </w:p>
    <w:p>
      <w:pPr>
        <w:pStyle w:val="Normal"/>
        <w:shd w:fill="FFFFFF" w:val="clear"/>
        <w:rPr>
          <w:sz w:val="24"/>
          <w:szCs w:val="24"/>
        </w:rPr>
      </w:pPr>
      <w:r>
        <w:rPr>
          <w:rFonts w:cs="Arial" w:ascii="Arial" w:hAnsi="Arial"/>
          <w:sz w:val="26"/>
          <w:szCs w:val="26"/>
        </w:rPr>
        <w:t>- Секундочку! Кто говорит о подавлении? Ни в коем случае! Подавлять отрицательные эмоции - значит усиливать их. В этом случае они приобретают катексис, 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37</w:t>
      </w:r>
    </w:p>
    <w:p>
      <w:pPr>
        <w:pStyle w:val="Normal"/>
        <w:shd w:fill="FFFFFF" w:val="clear"/>
        <w:rPr>
          <w:sz w:val="24"/>
          <w:szCs w:val="24"/>
        </w:rPr>
      </w:pPr>
      <w:r>
        <w:rPr>
          <w:rFonts w:cs="Arial" w:ascii="Arial" w:hAnsi="Arial"/>
          <w:sz w:val="26"/>
          <w:szCs w:val="26"/>
        </w:rPr>
        <w:t>есть повышенную психологическую энергию. Предположим, человек, испытывающий гнев, подавляет его, а потом - раз! - и гнев становится таким, что он хватает нож и убивает.</w:t>
      </w:r>
    </w:p>
    <w:p>
      <w:pPr>
        <w:pStyle w:val="Normal"/>
        <w:shd w:fill="FFFFFF" w:val="clear"/>
        <w:rPr>
          <w:sz w:val="24"/>
          <w:szCs w:val="24"/>
        </w:rPr>
      </w:pPr>
      <w:r>
        <w:rPr>
          <w:rFonts w:cs="Arial" w:ascii="Arial" w:hAnsi="Arial"/>
          <w:sz w:val="26"/>
          <w:szCs w:val="26"/>
        </w:rPr>
        <w:t xml:space="preserve">Мы же с вами говорим о другом - о внимательном отношении к своим отрицательным эмоциям, фиксации их и </w:t>
      </w:r>
      <w:r>
        <w:rPr>
          <w:rFonts w:cs="Arial" w:ascii="Arial" w:hAnsi="Arial"/>
          <w:i/>
          <w:iCs/>
          <w:sz w:val="26"/>
          <w:szCs w:val="26"/>
        </w:rPr>
        <w:t xml:space="preserve">сознательном </w:t>
      </w:r>
      <w:r>
        <w:rPr>
          <w:rFonts w:cs="Arial" w:ascii="Arial" w:hAnsi="Arial"/>
          <w:sz w:val="26"/>
          <w:szCs w:val="26"/>
        </w:rPr>
        <w:t>невыражении.</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Но если мы не даем эмоции выйти наружу, то разве тем самым не подавляем ее?</w:t>
      </w:r>
    </w:p>
    <w:p>
      <w:pPr>
        <w:pStyle w:val="Normal"/>
        <w:shd w:fill="FFFFFF" w:val="clear"/>
        <w:rPr>
          <w:sz w:val="24"/>
          <w:szCs w:val="24"/>
        </w:rPr>
      </w:pPr>
      <w:r>
        <w:rPr>
          <w:rFonts w:cs="Arial" w:ascii="Arial" w:hAnsi="Arial"/>
          <w:sz w:val="26"/>
          <w:szCs w:val="26"/>
        </w:rPr>
        <w:t>- Подавить, вытеснить эмоцию - это значит усилием воли перевести ее из сознания в бессознательный план. В этом случае мы делаем вид, что нет ни злости, ни страха, ни обиды, главное - загнать их поглубже, не касаться, не вспоминать, не думать. Мы подавляем чувство, скрываем его от себя, боимся в нем признаться: «Я ревнивая?! Да вы что, абсолютно нет!» - и это в то время, когда ревность гложет день и ночь. Но бессознательное нельзя контролировать, нельзя осмыслить. А оно накапливается, бурлит. И главное - давит, напрягает. Результатом этого постоянного напряжения может быть что угодно - от язвы до шизофрении.</w:t>
      </w:r>
    </w:p>
    <w:p>
      <w:pPr>
        <w:pStyle w:val="Normal"/>
        <w:shd w:fill="FFFFFF" w:val="clear"/>
        <w:rPr>
          <w:sz w:val="24"/>
          <w:szCs w:val="24"/>
        </w:rPr>
      </w:pPr>
      <w:r>
        <w:rPr>
          <w:rFonts w:cs="Arial" w:ascii="Arial" w:hAnsi="Arial"/>
          <w:sz w:val="26"/>
          <w:szCs w:val="26"/>
        </w:rPr>
        <w:t>Когда же мы фиксируем эмоцию не выражая ее, то честно себе в ней признаемся, она остается в нашем сознании, под нашим контролем. Мы начинаем в ней разбираться, осмысливать себя, свое поведение, свои реакции, их причины. Если, думая о себе, мы начинаем меняться, это и означает личностный рост.</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Алла Семеновна, когда вы говорите: «Чувствуйте, но сдерживайтесь, испытывайте отрицательные эмоции, но не проявляйте их». Но у меня возникает вопрос: а как же теория «выпускания пара»? Многие психологи полагают, что надо дать волю своей эмоции, разрядиться, чтобы она не разорвала тебя изнут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38</w:t>
      </w:r>
    </w:p>
    <w:p>
      <w:pPr>
        <w:pStyle w:val="Normal"/>
        <w:shd w:fill="FFFFFF" w:val="clear"/>
        <w:rPr>
          <w:sz w:val="24"/>
          <w:szCs w:val="24"/>
        </w:rPr>
      </w:pPr>
      <w:r>
        <w:rPr>
          <w:rFonts w:cs="Arial" w:ascii="Arial" w:hAnsi="Arial"/>
          <w:sz w:val="26"/>
          <w:szCs w:val="26"/>
        </w:rPr>
        <w:t>-  Ну да, идея японской надувной куклы, которую, придя с работы, следует колошматить вместо начальника.</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Считается, что это полезно.</w:t>
      </w:r>
    </w:p>
    <w:p>
      <w:pPr>
        <w:pStyle w:val="Normal"/>
        <w:shd w:fill="FFFFFF" w:val="clear"/>
        <w:rPr>
          <w:sz w:val="24"/>
          <w:szCs w:val="24"/>
        </w:rPr>
      </w:pPr>
      <w:r>
        <w:rPr>
          <w:rFonts w:cs="Arial" w:ascii="Arial" w:hAnsi="Arial"/>
          <w:sz w:val="26"/>
          <w:szCs w:val="26"/>
        </w:rPr>
        <w:t xml:space="preserve">-  Не полезно. И вот почему. Когда мы проявляем гнев, то в первый момент действительно чувствуем облегчение. А потом? Опустошение, усталость, хочется спать. Что это значит? Да то, что наша энергия истощилась, мы же выбросили огромное ее количество, когда кричали, рыдали, топали ногами. Мы действительно </w:t>
      </w:r>
      <w:r>
        <w:rPr>
          <w:rFonts w:cs="Arial" w:ascii="Arial" w:hAnsi="Arial"/>
          <w:i/>
          <w:iCs/>
          <w:sz w:val="26"/>
          <w:szCs w:val="26"/>
        </w:rPr>
        <w:t xml:space="preserve">раз-рядились. </w:t>
      </w:r>
      <w:r>
        <w:rPr>
          <w:rFonts w:cs="Arial" w:ascii="Arial" w:hAnsi="Arial"/>
          <w:sz w:val="26"/>
          <w:szCs w:val="26"/>
        </w:rPr>
        <w:t>Такая трата жизненных сил самоубийственна. А когда вы сознательно сдержали отрицательную эмоцию, затормозили ее внешнее проявление, то ощутили собственную власть над собой и следом радость. То есть трансформировали отрицательную эмоцию в положительную. И тем самым сохранили энергию.</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Неужели от одного этого отрицательные эмоции будут хиреть и таять, как Снегурочка на солнце?</w:t>
      </w:r>
    </w:p>
    <w:p>
      <w:pPr>
        <w:pStyle w:val="Normal"/>
        <w:shd w:fill="FFFFFF" w:val="clear"/>
        <w:rPr>
          <w:sz w:val="24"/>
          <w:szCs w:val="24"/>
        </w:rPr>
      </w:pPr>
      <w:r>
        <w:rPr>
          <w:rFonts w:cs="Arial" w:ascii="Arial" w:hAnsi="Arial"/>
          <w:sz w:val="26"/>
          <w:szCs w:val="26"/>
        </w:rPr>
        <w:t>-  Да, это так. Я вам больше скажу. Одна только фиксация негативных ощущений этому и способствует. Вот послушайте, что рассказала моя студентка. Злость охватывала ее, как только она входила в метро. Эта толпа, эти люди, которых она вынуждена была касаться и которые со всех сторон толкали ее, - мысль об этом уже приводила в ярость.</w:t>
      </w:r>
    </w:p>
    <w:p>
      <w:pPr>
        <w:pStyle w:val="Normal"/>
        <w:shd w:fill="FFFFFF" w:val="clear"/>
        <w:rPr>
          <w:sz w:val="24"/>
          <w:szCs w:val="24"/>
        </w:rPr>
      </w:pPr>
      <w:r>
        <w:rPr>
          <w:rFonts w:cs="Arial" w:ascii="Arial" w:hAnsi="Arial"/>
          <w:sz w:val="26"/>
          <w:szCs w:val="26"/>
        </w:rPr>
        <w:t>Начав заниматься самонаблюдением, девушка стала следить за своими ощущениями, стала фиксировать свое раздражение в момент таких прикосновений. А потом вот какая интересная вещь произошла. «Вы знаете, - рассказала она, - вдруг это оказалось так весело -предвидеть, что вот сейчас меня толкнут, и я, как всегда, разозлюсь». Понимаете, ей стало смешно, и она перестала испытывать раздражение. Оно ушло, вместо него появилось хорошее настро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39</w:t>
      </w:r>
    </w:p>
    <w:p>
      <w:pPr>
        <w:pStyle w:val="Normal"/>
        <w:shd w:fill="FFFFFF" w:val="clear"/>
        <w:rPr>
          <w:sz w:val="24"/>
          <w:szCs w:val="24"/>
        </w:rPr>
      </w:pPr>
      <w:r>
        <w:rPr>
          <w:rFonts w:cs="Arial" w:ascii="Arial" w:hAnsi="Arial"/>
          <w:b/>
          <w:bCs/>
          <w:sz w:val="26"/>
          <w:szCs w:val="26"/>
        </w:rPr>
        <w:t>- Понятно, что оно возникло не от толчка в спину. Человек немножко лучше понял себя, справился с собой, не поддался ситуации, а, наоборот, овладел ею. Но вообще-то, Алла Семеновна, в нашем транспорте, когда тебе отдавили ногу, трудно не возмутиться и не вскрикнуть: «Да что же вы делаете!»</w:t>
      </w:r>
    </w:p>
    <w:p>
      <w:pPr>
        <w:pStyle w:val="Normal"/>
        <w:shd w:fill="FFFFFF" w:val="clear"/>
        <w:rPr>
          <w:sz w:val="24"/>
          <w:szCs w:val="24"/>
        </w:rPr>
      </w:pPr>
      <w:r>
        <w:rPr>
          <w:rFonts w:cs="Arial" w:ascii="Arial" w:hAnsi="Arial"/>
          <w:sz w:val="26"/>
          <w:szCs w:val="26"/>
        </w:rPr>
        <w:t>- Ну да, а в ответ: «А ты что делаешь?» Вы: «Культурные люди хотя бы извиняются». Вам: «Тоже мне нашлась культурная». И пошло-поехало. Поймите, когда вы проявляете негативную эмоцию, в нее вовлекаются другие люди. Она охватывает всех, даже тех, кто молчит. Это инфекция. Ею заражаются и заражают.</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А если не успел вовремя «схватить за руку» отрицательную эмоцию, если она из тебя все-таки вырвалась и пошла куролесить, значит, уже поздно что-то делать?</w:t>
      </w:r>
    </w:p>
    <w:p>
      <w:pPr>
        <w:pStyle w:val="Normal"/>
        <w:shd w:fill="FFFFFF" w:val="clear"/>
        <w:rPr>
          <w:sz w:val="24"/>
          <w:szCs w:val="24"/>
        </w:rPr>
      </w:pPr>
      <w:r>
        <w:rPr>
          <w:rFonts w:cs="Arial" w:ascii="Arial" w:hAnsi="Arial"/>
          <w:sz w:val="26"/>
          <w:szCs w:val="26"/>
        </w:rPr>
        <w:t>-  Почему же, абсолютно нет. Предположим, вырвался гнев, за ним пойдет обида и так далее. Но вы эту цепочку можете прервать в любой момент.</w:t>
      </w:r>
    </w:p>
    <w:p>
      <w:pPr>
        <w:pStyle w:val="Normal"/>
        <w:shd w:fill="FFFFFF" w:val="clear"/>
        <w:rPr>
          <w:sz w:val="24"/>
          <w:szCs w:val="24"/>
        </w:rPr>
      </w:pPr>
      <w:r>
        <w:rPr>
          <w:rFonts w:cs="Arial" w:ascii="Arial" w:hAnsi="Arial"/>
          <w:sz w:val="26"/>
          <w:szCs w:val="26"/>
        </w:rPr>
        <w:t>Путь трансформации душевной жизни человека глубоко индивидуален и неповторим. Я могу говорить какие-то общие вещи, но каждый откроет много нового именно для себя. И при этом сильно удивится: «Как же я раньше этого не знал, не понимал, не чувствовал?» Помните, были такие картинки, где в зашифрованном виде нарисованы разные зверюшки и надо их отыскать среди деревьев?</w:t>
      </w:r>
    </w:p>
    <w:p>
      <w:pPr>
        <w:pStyle w:val="Normal"/>
        <w:shd w:fill="FFFFFF" w:val="clear"/>
        <w:rPr>
          <w:sz w:val="24"/>
          <w:szCs w:val="24"/>
        </w:rPr>
      </w:pPr>
      <w:r>
        <w:rPr>
          <w:rFonts w:cs="Arial" w:ascii="Arial" w:hAnsi="Arial"/>
          <w:sz w:val="26"/>
          <w:szCs w:val="26"/>
        </w:rPr>
        <w:t>Сначала вы ничего не различаете, кроме хаоса черточек, потом вдруг неожиданно нашли зайчика и уже не можете этого зайчика не видеть. А там кроме него еще и белочка, и лисичка... И постепенно, при внимательном разглядывании вы их наконец обнаруживаете. Так и с отрицательными эмоц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40</w:t>
      </w:r>
    </w:p>
    <w:p>
      <w:pPr>
        <w:pStyle w:val="Normal"/>
        <w:shd w:fill="FFFFFF" w:val="clear"/>
        <w:rPr>
          <w:sz w:val="24"/>
          <w:szCs w:val="24"/>
        </w:rPr>
      </w:pPr>
      <w:r>
        <w:rPr>
          <w:rFonts w:cs="Arial" w:ascii="Arial" w:hAnsi="Arial"/>
          <w:b/>
          <w:bCs/>
          <w:sz w:val="26"/>
          <w:szCs w:val="26"/>
        </w:rPr>
        <w:t>-   Но все-таки кому-то смирить свои чувства труднее, чем остальным. Может быть, это зависит от темперамента?</w:t>
      </w:r>
    </w:p>
    <w:p>
      <w:pPr>
        <w:pStyle w:val="Normal"/>
        <w:shd w:fill="FFFFFF" w:val="clear"/>
        <w:rPr>
          <w:sz w:val="24"/>
          <w:szCs w:val="24"/>
        </w:rPr>
      </w:pPr>
      <w:r>
        <w:rPr>
          <w:rFonts w:cs="Arial" w:ascii="Arial" w:hAnsi="Arial"/>
          <w:sz w:val="26"/>
          <w:szCs w:val="26"/>
        </w:rPr>
        <w:t>-  Это доступно абсолютно всем. Только характер работы будет разным. Вовремя осознать и в момент появления или чуть раньше сдержать внешнее проявление отрицательной эмоции одному человеку легче, когда речь идет о тоске, другому, когда дело касается обиды, третьему проще справиться с завистью.</w:t>
      </w:r>
    </w:p>
    <w:p>
      <w:pPr>
        <w:pStyle w:val="Normal"/>
        <w:shd w:fill="FFFFFF" w:val="clear"/>
        <w:rPr>
          <w:sz w:val="24"/>
          <w:szCs w:val="24"/>
        </w:rPr>
      </w:pPr>
      <w:r>
        <w:rPr>
          <w:rFonts w:cs="Arial" w:ascii="Arial" w:hAnsi="Arial"/>
          <w:sz w:val="26"/>
          <w:szCs w:val="26"/>
        </w:rPr>
        <w:t>Есть дни, когда нам проще или сложнее владеть собой. Например, после болезни энергетика ослаблена, все дается с трудом, в том числе и работа над собой. А у кого-то, наоборот, она идет успешнее именно в эти дни: после недомогания человек как будто заторможен, и на медленном действии эмоций ему легче их зафиксировать.</w:t>
      </w:r>
    </w:p>
    <w:p>
      <w:pPr>
        <w:pStyle w:val="Normal"/>
        <w:shd w:fill="FFFFFF" w:val="clear"/>
        <w:rPr>
          <w:sz w:val="24"/>
          <w:szCs w:val="24"/>
        </w:rPr>
      </w:pPr>
      <w:r>
        <w:rPr>
          <w:rFonts w:cs="Arial" w:ascii="Arial" w:hAnsi="Arial"/>
          <w:sz w:val="26"/>
          <w:szCs w:val="26"/>
        </w:rPr>
        <w:t>Но в любом случае, если не жалеть усилий, развивать способность самовспоминания и фиксировать отриг цательные эмоции, то динамика такая: постепенно внешнее их проявление будет немного смягчаться. Скажем, если у кого-то злость проявлялась в крике, истерике, уходе из дома, то со временем экзальтации станет меньше. Эмоция будет приобретать все более и более скупой характер, пока не исчезнет окончательно. И очень важно накапливать моменты своих побед, запоминать их. Это не значит, что у вас никогда не будет спадов, срывов, ошибок. Но уже будет опыт победы, вы поймете, что вам под силу быть иным.</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Алла Семеновна, согласитесь, что многие наши отрицательные эмоции спровоцированы другими людьми.</w:t>
      </w:r>
    </w:p>
    <w:p>
      <w:pPr>
        <w:pStyle w:val="Normal"/>
        <w:shd w:fill="FFFFFF" w:val="clear"/>
        <w:rPr>
          <w:sz w:val="24"/>
          <w:szCs w:val="24"/>
        </w:rPr>
      </w:pPr>
      <w:r>
        <w:rPr>
          <w:rFonts w:cs="Arial" w:ascii="Arial" w:hAnsi="Arial"/>
          <w:sz w:val="26"/>
          <w:szCs w:val="26"/>
        </w:rPr>
        <w:t>- Не соглашусь. Я знаю, что ошибка всегда внутри меня, в моей неточности, в моем неправильном отношении к ситуации или к челове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41</w:t>
      </w:r>
    </w:p>
    <w:p>
      <w:pPr>
        <w:pStyle w:val="Normal"/>
        <w:shd w:fill="FFFFFF" w:val="clear"/>
        <w:rPr>
          <w:sz w:val="24"/>
          <w:szCs w:val="24"/>
        </w:rPr>
      </w:pPr>
      <w:r>
        <w:rPr>
          <w:rFonts w:cs="Arial" w:ascii="Arial" w:hAnsi="Arial"/>
          <w:b/>
          <w:bCs/>
          <w:sz w:val="26"/>
          <w:szCs w:val="26"/>
        </w:rPr>
        <w:t xml:space="preserve">-  Тогда помогите мне разобраться. Предположим, приятельница говорит, что ей нужно лекарство, </w:t>
      </w:r>
      <w:r>
        <w:rPr>
          <w:rFonts w:cs="Arial" w:ascii="Arial" w:hAnsi="Arial"/>
          <w:sz w:val="26"/>
          <w:szCs w:val="26"/>
        </w:rPr>
        <w:t xml:space="preserve">а </w:t>
      </w:r>
      <w:r>
        <w:rPr>
          <w:rFonts w:cs="Arial" w:ascii="Arial" w:hAnsi="Arial"/>
          <w:b/>
          <w:bCs/>
          <w:sz w:val="26"/>
          <w:szCs w:val="26"/>
        </w:rPr>
        <w:t>она не может его найти. Когда я приношу ей эти таблетки, она делает удивленное лицо: «Ты знаешь, я их уже купила, и вообще они, оказывается, не такие хорошие, как я думала». Разве чувство обиды в этом случае не будет нормальным?</w:t>
      </w:r>
    </w:p>
    <w:p>
      <w:pPr>
        <w:pStyle w:val="Normal"/>
        <w:shd w:fill="FFFFFF" w:val="clear"/>
        <w:rPr>
          <w:sz w:val="24"/>
          <w:szCs w:val="24"/>
        </w:rPr>
      </w:pPr>
      <w:r>
        <w:rPr>
          <w:rFonts w:cs="Arial" w:ascii="Arial" w:hAnsi="Arial"/>
          <w:sz w:val="26"/>
          <w:szCs w:val="26"/>
        </w:rPr>
        <w:t>-  Нет, не будет. Это вы совершили ошибку, Во-первых, надо было внимательно ее выслушать и понять, действительно ли ей необходимо это лекарство. К тому же она не просила вас его доставать. Но даже если бы и просила, все равно обида - ошибочная реакция.</w:t>
      </w:r>
    </w:p>
    <w:p>
      <w:pPr>
        <w:pStyle w:val="Normal"/>
        <w:shd w:fill="FFFFFF" w:val="clear"/>
        <w:rPr>
          <w:sz w:val="24"/>
          <w:szCs w:val="24"/>
        </w:rPr>
      </w:pPr>
      <w:r>
        <w:rPr>
          <w:rFonts w:cs="Arial" w:ascii="Arial" w:hAnsi="Arial"/>
          <w:sz w:val="26"/>
          <w:szCs w:val="26"/>
        </w:rPr>
        <w:t>Если вы сделали то, что для вас было точным, правильным - нашли, купили, привезли лекарство, - то не имеет ни малейшего значения поведение вашей подруги. Хотя бы она взяла его и выбросила. Повторяю, это не имеет к вам никакого отношения. Вам не на что обижаться, вы-то поступили так, как считали нужным! С другой стороны, вы говорите себе: «Она недостаточно уважительно отнеслась к моим усилиям. Но в таком случае она, наверное, мне не подруга, и спасибо обстоятельствам, которые позволили мне узнать, чего стоит* наша дружба». Опять же нет оснований рыдать и плакать.</w:t>
      </w:r>
    </w:p>
    <w:p>
      <w:pPr>
        <w:pStyle w:val="Normal"/>
        <w:shd w:fill="FFFFFF" w:val="clear"/>
        <w:rPr>
          <w:sz w:val="24"/>
          <w:szCs w:val="24"/>
        </w:rPr>
      </w:pPr>
      <w:r>
        <w:rPr>
          <w:rFonts w:cs="Arial" w:ascii="Arial" w:hAnsi="Arial"/>
          <w:sz w:val="26"/>
          <w:szCs w:val="26"/>
        </w:rPr>
        <w:t>Если кто-то вас подвел, чего-то не сделал, не позвонил, проигнорировал вашу просьбу или приглашение, значит, вы ошиблись в оценке этого человека (он бестактный, необязательный) или неправильно построили отношения с ним. Но, возможно, с ним что-то случилось и были серьезные основания не выполнить своего обещания. Тогда тем более глупо обижаться.</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А уже одно это не может быть поводом для обиды?</w:t>
      </w:r>
    </w:p>
    <w:p>
      <w:pPr>
        <w:pStyle w:val="Normal"/>
        <w:shd w:fill="FFFFFF" w:val="clear"/>
        <w:rPr>
          <w:sz w:val="24"/>
          <w:szCs w:val="24"/>
        </w:rPr>
      </w:pPr>
      <w:r>
        <w:rPr>
          <w:rFonts w:cs="Arial" w:ascii="Arial" w:hAnsi="Arial"/>
          <w:sz w:val="26"/>
          <w:szCs w:val="26"/>
        </w:rPr>
        <w:t>-  Может. Но вы опять ее сдерживайте и решайте: этот человек относится ко мне таким образом, что я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42</w:t>
      </w:r>
    </w:p>
    <w:p>
      <w:pPr>
        <w:pStyle w:val="Normal"/>
        <w:shd w:fill="FFFFFF" w:val="clear"/>
        <w:rPr>
          <w:sz w:val="24"/>
          <w:szCs w:val="24"/>
        </w:rPr>
      </w:pPr>
      <w:r>
        <w:rPr>
          <w:rFonts w:cs="Arial" w:ascii="Arial" w:hAnsi="Arial"/>
          <w:sz w:val="26"/>
          <w:szCs w:val="26"/>
        </w:rPr>
        <w:t>буду с ним общаться. Или: он ко мне относится не очень хорошо, я для него не очень значимая персона, но я хочу стать таковой. Что мне для этого надо сделать? Возможно, человек просто чего-то не понимает в силу, допустим, пробелов в воспитании, и тогда обижаться на него - все равно что обижаться на дальтоника, который не отличает красный цвет от зеленого. Вам не нравится иметь с ним дело? Не имейте. Но вначале подумайте: что вы выигрываете? Может быть, в ваших интересах закрыть глаза на некоторые вещи? И еще проверьте скрытые мотивы собственного поведения, ускользающие от вашего сознания. А вдруг вы сами не знаете, чего хотите от этого человека, и сами спровоцировали обидную для вас ситуацию?</w:t>
      </w:r>
    </w:p>
    <w:p>
      <w:pPr>
        <w:pStyle w:val="Normal"/>
        <w:shd w:fill="FFFFFF" w:val="clear"/>
        <w:rPr>
          <w:sz w:val="24"/>
          <w:szCs w:val="24"/>
        </w:rPr>
      </w:pPr>
      <w:r>
        <w:rPr>
          <w:rFonts w:cs="Arial" w:ascii="Arial" w:hAnsi="Arial"/>
          <w:sz w:val="26"/>
          <w:szCs w:val="26"/>
        </w:rPr>
        <w:t>В любом случае стремитесь сдержать проявление эмоций, как внутреннее, так и внешнее. Осознали, что обиделись, и на этом закончите. Задача вызвать у кого-то чувство вины, демонстрируя свою обиду, полностью ошибочна. Это никогда не срабатывает.</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Значит, и сказать ничего нельзя?</w:t>
      </w:r>
    </w:p>
    <w:p>
      <w:pPr>
        <w:pStyle w:val="Normal"/>
        <w:shd w:fill="FFFFFF" w:val="clear"/>
        <w:rPr>
          <w:sz w:val="24"/>
          <w:szCs w:val="24"/>
        </w:rPr>
      </w:pPr>
      <w:r>
        <w:rPr>
          <w:rFonts w:cs="Arial" w:ascii="Arial" w:hAnsi="Arial"/>
          <w:sz w:val="26"/>
          <w:szCs w:val="26"/>
        </w:rPr>
        <w:t>-  Ну почему нельзя? Нет такой темы, деликатного вопроса, о котором люди не могли бы поговорить, Все зависит от того, что сказать, а главное - как. Когда мы испытываем наплыв отрицательных эмоций, то используем очень сильный, резкий язык - или обвинения («как тебе не стыдно», «как ты мог», «как ты посмел», «сколько раз я тебя просила»), или прямых оценок («ты идиот», «ты тупая», «ты бессовестный»). В этом случае наша речь категоричная, оценочная, прямолинейная. По мере избавления от негативных чувств и речь наша становится более аккуратной, я бы сказала, сослагатель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43</w:t>
      </w:r>
    </w:p>
    <w:p>
      <w:pPr>
        <w:pStyle w:val="Normal"/>
        <w:shd w:fill="FFFFFF" w:val="clear"/>
        <w:rPr>
          <w:sz w:val="24"/>
          <w:szCs w:val="24"/>
        </w:rPr>
      </w:pPr>
      <w:r>
        <w:rPr>
          <w:rFonts w:cs="Arial" w:ascii="Arial" w:hAnsi="Arial"/>
          <w:b/>
          <w:bCs/>
          <w:sz w:val="30"/>
          <w:szCs w:val="30"/>
        </w:rPr>
        <w:t>ЭГОИСТ СЕБЯ НЕ ЛЮБИТ</w:t>
      </w:r>
    </w:p>
    <w:p>
      <w:pPr>
        <w:pStyle w:val="Normal"/>
        <w:shd w:fill="FFFFFF" w:val="clear"/>
        <w:rPr>
          <w:sz w:val="24"/>
          <w:szCs w:val="24"/>
        </w:rPr>
      </w:pPr>
      <w:r>
        <w:rPr>
          <w:rFonts w:cs="Arial" w:ascii="Arial" w:hAnsi="Arial"/>
          <w:b/>
          <w:bCs/>
          <w:sz w:val="26"/>
          <w:szCs w:val="26"/>
        </w:rPr>
        <w:t>- Алла Семеновна, давайте поговорим о ревности. Наверное, немного найдется женщин и мужчин, которые никогда бы ее не испытывали.</w:t>
      </w:r>
    </w:p>
    <w:p>
      <w:pPr>
        <w:pStyle w:val="Normal"/>
        <w:shd w:fill="FFFFFF" w:val="clear"/>
        <w:rPr>
          <w:sz w:val="24"/>
          <w:szCs w:val="24"/>
        </w:rPr>
      </w:pPr>
      <w:r>
        <w:rPr>
          <w:rFonts w:cs="Arial" w:ascii="Arial" w:hAnsi="Arial"/>
          <w:sz w:val="26"/>
          <w:szCs w:val="26"/>
        </w:rPr>
        <w:t>-  К слову, ревность мужчины носит гораздо более острый, мучительный; фатальный характер. Достаточно вспомнить Отелло и Арбенина.</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В реальной жизни трагедий тоже хватает. По американским исследованиям, 80% убийств совершается на почве ревности. Всемирная организация здравоохранения собирается даже внести ее в перечень психосоматических заболеваний. Впрочем, уже Пушкин заметил, что «...ревности припадки - болезнь так точно, как чума, как черный сплин, как лихорадка, как повреждение ума».</w:t>
      </w:r>
    </w:p>
    <w:p>
      <w:pPr>
        <w:pStyle w:val="Normal"/>
        <w:shd w:fill="FFFFFF" w:val="clear"/>
        <w:rPr>
          <w:sz w:val="24"/>
          <w:szCs w:val="24"/>
        </w:rPr>
      </w:pPr>
      <w:r>
        <w:rPr>
          <w:rFonts w:cs="Arial" w:ascii="Arial" w:hAnsi="Arial"/>
          <w:sz w:val="26"/>
          <w:szCs w:val="26"/>
        </w:rPr>
        <w:t>-  Пушкин и тут гениально точен. Ревность всегда связана с так называемой параноидной настроенностью. Существует даже клинический симптом «бред ревности».</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Но даже не доведенная до такой крайности ревность приносит человеку одни мучения. Как понять это чувство, которое очень часто возникает без малейших оснований?</w:t>
      </w:r>
    </w:p>
    <w:p>
      <w:pPr>
        <w:pStyle w:val="Normal"/>
        <w:shd w:fill="FFFFFF" w:val="clear"/>
        <w:rPr>
          <w:sz w:val="24"/>
          <w:szCs w:val="24"/>
        </w:rPr>
      </w:pPr>
      <w:r>
        <w:rPr>
          <w:rFonts w:cs="Arial" w:ascii="Arial" w:hAnsi="Arial"/>
          <w:sz w:val="26"/>
          <w:szCs w:val="26"/>
        </w:rPr>
        <w:t>- Основания - в душе того, кто ревнует. Все начинается с недовольства собой, своей жизнью. Допустим, мужчина ощущает усталость, печаль, скуку, жизнь не доставляет ему радости. Почему же мне так безрадостно, тошно, спрашивает он себя. Потому что моя жена ко мне плохо относится. А почему? Да потому что она хорошо относится к кому-то другому. Тут действует механизм кристаллизации - для отрицательной эмоции находится какое-то видимое объяснение, воплощение в ком-то или в чем-то. Причина недовольства - в самом человеке. Но наше сознание всегда хочет найти ее «на стороне». Человек начинает себя накручивать: жена ви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44</w:t>
      </w:r>
    </w:p>
    <w:p>
      <w:pPr>
        <w:pStyle w:val="Normal"/>
        <w:shd w:fill="FFFFFF" w:val="clear"/>
        <w:rPr>
          <w:sz w:val="24"/>
          <w:szCs w:val="24"/>
        </w:rPr>
      </w:pPr>
      <w:r>
        <w:rPr>
          <w:rFonts w:cs="Arial" w:ascii="Arial" w:hAnsi="Arial"/>
          <w:sz w:val="26"/>
          <w:szCs w:val="26"/>
        </w:rPr>
        <w:t>вата, что мне плохо, она меня мало любит, недостаточно обо мне заботится. Какой я все-таки несчастный. Но кроме жалости к себе возникает и чувство протеста, гнева: как она посмела любить кого-то, кроме меня, я ее ненавижу! И тут же человек спохватывается: это же моя любимая женщина, самая дорогая и близкая, вся жизнь моя связана с ней, у нас так много было хорошего. Возникает так называемое мелькание между «плюсом» и «минусом»: любовь-ненависть, радость-злоба, подавленность-возбуждение. Сегодня пришла рано - все в порядке, она меня любит, прекрасная моя. Завтра задержалась на час - она была с ним, ей на меня наплевать, лучше бы она умерла. Колебания между надеждой и подозрением усиливают чувства вплоть до навязчивой страсти. Она приобретает подчеркнуто аффективный характер, становится единственным проявлением жизненности.</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Этот накал страстей и может привести к убийству?</w:t>
      </w:r>
    </w:p>
    <w:p>
      <w:pPr>
        <w:pStyle w:val="Normal"/>
        <w:shd w:fill="FFFFFF" w:val="clear"/>
        <w:rPr>
          <w:sz w:val="24"/>
          <w:szCs w:val="24"/>
        </w:rPr>
      </w:pPr>
      <w:r>
        <w:rPr>
          <w:rFonts w:cs="Arial" w:ascii="Arial" w:hAnsi="Arial"/>
          <w:sz w:val="26"/>
          <w:szCs w:val="26"/>
        </w:rPr>
        <w:t>- В психологическом смысле, подчеркиваю - в психологическом! - убийство и самоубийство одно и то же. Утратив свою значимость для другого, чувствуя себя нелюбимым, обойденным, отвергнутым, человек перестает ощущать ценность самого себя. Он рассу&gt;кдает так: я ей не нужен, я ничего для нее не значу, она меня вычеркнула, меня нет, я ноль. Но если моя жизнь не имеет никакой ценности, то разве я буду дорожить чужой? Так что вначале происходит психологический суицид, и только на его фоне убийство жены или мужа. В этом и есть главная причина ревности: человек ищет в другом подтверждение своей значимости, он чувствует себя ценным, только если другой его любит. Чем меньше мы ощущаем свою самоценность, тем в большую эмоциональную зависимость от близкого человека попадаем. А когда мы ду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45</w:t>
      </w:r>
    </w:p>
    <w:p>
      <w:pPr>
        <w:pStyle w:val="Normal"/>
        <w:shd w:fill="FFFFFF" w:val="clear"/>
        <w:rPr>
          <w:sz w:val="24"/>
          <w:szCs w:val="24"/>
        </w:rPr>
      </w:pPr>
      <w:r>
        <w:rPr>
          <w:rFonts w:cs="Arial" w:ascii="Arial" w:hAnsi="Arial"/>
          <w:sz w:val="26"/>
          <w:szCs w:val="26"/>
        </w:rPr>
        <w:t>ем, что наша жизнь целиком и полностью зависит от чьей-то любви, чьего-то расположения, то становимся очень уязвимы, нас могут обмануть, сломать, использовать.</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Считается, что ревность нередко связана с по-вышенной сексуальностью того, кого ревнуют: мол, такая у него или у нее природа, что тут поделаешь.</w:t>
      </w:r>
    </w:p>
    <w:p>
      <w:pPr>
        <w:pStyle w:val="Normal"/>
        <w:shd w:fill="FFFFFF" w:val="clear"/>
        <w:rPr>
          <w:sz w:val="24"/>
          <w:szCs w:val="24"/>
        </w:rPr>
      </w:pPr>
      <w:r>
        <w:rPr>
          <w:rFonts w:cs="Arial" w:ascii="Arial" w:hAnsi="Arial"/>
          <w:sz w:val="26"/>
          <w:szCs w:val="26"/>
        </w:rPr>
        <w:t>- Излишняя озабоченность вопросами секса традиционно объясняется особенностями организма, то есть телесно, а не психологически. Хотя на самом деле в большинстве случаев в повышенной сексуальности проявляется все то же настойчивое стремление уверить себя в собственной ценности, продемонстрировать свою неотразимость, а главное - подчинить, завоевать других людей. Один самоутверждается за счет своего высокого служебного положения, командуя подчиненными, другой ощущает свою власть, меняя сексуальных партнеров. То, что человек себе и остальным объясняет силой своих желаний, потребностями тела, на самом деле является проявлением его психологических потребностей.</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 xml:space="preserve">Алла Семеновна, мне всегда казалось, что </w:t>
      </w:r>
      <w:r>
        <w:rPr>
          <w:rFonts w:cs="Arial" w:ascii="Arial" w:hAnsi="Arial"/>
          <w:sz w:val="26"/>
          <w:szCs w:val="26"/>
        </w:rPr>
        <w:t xml:space="preserve">к </w:t>
      </w:r>
      <w:r>
        <w:rPr>
          <w:rFonts w:cs="Arial" w:ascii="Arial" w:hAnsi="Arial"/>
          <w:b/>
          <w:bCs/>
          <w:sz w:val="26"/>
          <w:szCs w:val="26"/>
        </w:rPr>
        <w:t xml:space="preserve">ревности склонны неуверенные, сомневающиеся </w:t>
      </w:r>
      <w:r>
        <w:rPr>
          <w:rFonts w:cs="Arial" w:ascii="Arial" w:hAnsi="Arial"/>
          <w:sz w:val="26"/>
          <w:szCs w:val="26"/>
        </w:rPr>
        <w:t xml:space="preserve">в </w:t>
      </w:r>
      <w:r>
        <w:rPr>
          <w:rFonts w:cs="Arial" w:ascii="Arial" w:hAnsi="Arial"/>
          <w:b/>
          <w:bCs/>
          <w:sz w:val="26"/>
          <w:szCs w:val="26"/>
        </w:rPr>
        <w:t xml:space="preserve">себе люди. Они опасаются, что недостаточно хороши, чтобы вызвать любовь. И наоборот. Тот, кто </w:t>
      </w:r>
      <w:r>
        <w:rPr>
          <w:rFonts w:cs="Arial" w:ascii="Arial" w:hAnsi="Arial"/>
          <w:sz w:val="26"/>
          <w:szCs w:val="26"/>
        </w:rPr>
        <w:t xml:space="preserve">о </w:t>
      </w:r>
      <w:r>
        <w:rPr>
          <w:rFonts w:cs="Arial" w:ascii="Arial" w:hAnsi="Arial"/>
          <w:b/>
          <w:bCs/>
          <w:sz w:val="26"/>
          <w:szCs w:val="26"/>
        </w:rPr>
        <w:t>себе высокого мнения, кто всегда доволен собой, этой проблемой не озабочен. Он убежден, что никто от него никуда не денется. Вы со мной согласны?</w:t>
      </w:r>
    </w:p>
    <w:p>
      <w:pPr>
        <w:pStyle w:val="Normal"/>
        <w:shd w:fill="FFFFFF" w:val="clear"/>
        <w:rPr>
          <w:sz w:val="24"/>
          <w:szCs w:val="24"/>
        </w:rPr>
      </w:pPr>
      <w:r>
        <w:rPr>
          <w:rFonts w:cs="Arial" w:ascii="Arial" w:hAnsi="Arial"/>
          <w:sz w:val="26"/>
          <w:szCs w:val="26"/>
        </w:rPr>
        <w:t>-  И да, и нет. В принципе вы правы. Но дело тут тоньше. Разве Арбенин - красавец, светский лев - не был уверен в себе? Но есть уверенность и самоуверенность. Человеку с преувеличенным представлением о своей личности, самодовольному, тщеславному, как раз ревность и грозит. Он очень уязвим, поскольку хочет получить подтверждение своей ценности не только чере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46</w:t>
      </w:r>
    </w:p>
    <w:p>
      <w:pPr>
        <w:pStyle w:val="Normal"/>
        <w:shd w:fill="FFFFFF" w:val="clear"/>
        <w:rPr>
          <w:sz w:val="24"/>
          <w:szCs w:val="24"/>
        </w:rPr>
      </w:pPr>
      <w:r>
        <w:rPr>
          <w:rFonts w:cs="Arial" w:ascii="Arial" w:hAnsi="Arial"/>
          <w:b/>
          <w:bCs/>
          <w:sz w:val="24"/>
          <w:szCs w:val="24"/>
        </w:rPr>
        <w:t xml:space="preserve">социальные знаки престижа, но и через других людей. И тогда ревность становится хронической, это уже состояние души, образ жизни. Такому человеку просто необходим кто-то, кто бы говорил ему, как он прекрасен. Он крайне нуждается в постоянном признании. А когда теряет это признание, когда перестает быть богом для предмета своей любви, то мир рушится. Обратите внимание, тщеславный, самовлюбленный человек абсолютно не может находиться в уединении, он в принципе не терпит одиночества. Ему никогда не бывает достаточно самого себя. Вопреки распространенному убеждению, в себялюбцах любви к себе как раз и недостаточно. Потому что любить себя - это не значит брать лучший кусок, худший оставляя жене и детям. Любить себя - значит ценить, уважать то уникальное проявление жизни, каким ты являешься. При этом ни от кого - ни от людей, ни от общества - тебе не требуется никаких подтверждений и доказательств твоей ценности. И если речь идет о таких уверенных в себе людях, то вы правы - ревность им несвойственна. Уверенный в себе человек вовсе не считает, что он самый умный, самый замечательный, все знает и всегда поступает правильно. Уверенный в себе человек -прежде всего </w:t>
      </w:r>
      <w:r>
        <w:rPr>
          <w:rFonts w:cs="Arial" w:ascii="Arial" w:hAnsi="Arial"/>
          <w:b/>
          <w:bCs/>
          <w:i/>
          <w:iCs/>
          <w:sz w:val="24"/>
          <w:szCs w:val="24"/>
        </w:rPr>
        <w:t xml:space="preserve">самокритичный </w:t>
      </w:r>
      <w:r>
        <w:rPr>
          <w:rFonts w:cs="Arial" w:ascii="Arial" w:hAnsi="Arial"/>
          <w:b/>
          <w:bCs/>
          <w:sz w:val="24"/>
          <w:szCs w:val="24"/>
        </w:rPr>
        <w:t xml:space="preserve">человек. Он уважает себя как проявление бытия, он ценит бытие в себе. Он понимает, что так же как он имеет свободу, ее имеет и любой другой; что жизнь представляет череду встреч и прощаний; что невозможно </w:t>
      </w:r>
      <w:r>
        <w:rPr>
          <w:rFonts w:cs="Arial" w:ascii="Arial" w:hAnsi="Arial"/>
          <w:b/>
          <w:bCs/>
          <w:i/>
          <w:iCs/>
          <w:sz w:val="24"/>
          <w:szCs w:val="24"/>
        </w:rPr>
        <w:t xml:space="preserve">обладать </w:t>
      </w:r>
      <w:r>
        <w:rPr>
          <w:rFonts w:cs="Arial" w:ascii="Arial" w:hAnsi="Arial"/>
          <w:b/>
          <w:bCs/>
          <w:sz w:val="24"/>
          <w:szCs w:val="24"/>
        </w:rPr>
        <w:t>любовью. Ревнивцы ведь думают, что любовь становится их достоянием. Но любовь можно испытывать, а владеть ею нельзя. Подобно тому, как можно наслаждаться ароматом розы, но нельзя положить его в карман и носить с собой. Любуясь закатом, мы не в силах удержать солнце. Мы только надеемся, что завтра солнышко снова взойдет и мы его увидим. Так же живет в нас и наде&gt;кда, что любовь будет пос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47</w:t>
      </w:r>
    </w:p>
    <w:p>
      <w:pPr>
        <w:pStyle w:val="Normal"/>
        <w:shd w:fill="FFFFFF" w:val="clear"/>
        <w:rPr>
          <w:sz w:val="24"/>
          <w:szCs w:val="24"/>
        </w:rPr>
      </w:pPr>
      <w:r>
        <w:rPr>
          <w:rFonts w:cs="Arial" w:ascii="Arial" w:hAnsi="Arial"/>
          <w:sz w:val="26"/>
          <w:szCs w:val="26"/>
        </w:rPr>
        <w:t>янно возрождаться. А когда, ревнуя, мы хотим удержать любовь, мы ее теряем.</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Конечно, мы ревнуем, потому что страшимся разлучиться с любимым человеком. Но есть еще и страх утраты доверия, страх предательства. Разве вы этого не боитесь?</w:t>
      </w:r>
    </w:p>
    <w:p>
      <w:pPr>
        <w:pStyle w:val="Normal"/>
        <w:shd w:fill="FFFFFF" w:val="clear"/>
        <w:rPr>
          <w:sz w:val="24"/>
          <w:szCs w:val="24"/>
        </w:rPr>
      </w:pPr>
      <w:r>
        <w:rPr>
          <w:rFonts w:cs="Arial" w:ascii="Arial" w:hAnsi="Arial"/>
          <w:sz w:val="26"/>
          <w:szCs w:val="26"/>
        </w:rPr>
        <w:t>- Боюсь. Но я также понимаю, что не должна приковывать к себе цепью тех, кто для меня много значит. И чем полнее я буду жить, тем вернее сохраню все то, что люблю.</w:t>
      </w:r>
    </w:p>
    <w:p>
      <w:pPr>
        <w:pStyle w:val="Normal"/>
        <w:shd w:fill="FFFFFF" w:val="clear"/>
        <w:rPr>
          <w:sz w:val="24"/>
          <w:szCs w:val="24"/>
        </w:rPr>
      </w:pPr>
      <w:r>
        <w:rPr>
          <w:rFonts w:cs="Arial" w:ascii="Arial" w:hAnsi="Arial"/>
          <w:sz w:val="26"/>
          <w:szCs w:val="26"/>
        </w:rPr>
        <w:t>Я убеждена, что чем разнообразнее проявляет себя женщина, чем насыщеннее ее внутренняя жизнь, тем она интереснее для мужа и тем менее опасны для нее другие женщины. Она и для детей своих остается интересной и неожиданной, так как меняется вместе с ними. Ее не пугает, что дети, вырастая, покидают отчий дом, -духовная близость с ними не теряется, как не утрачивается смысл жизни из-за того, что теперь их нет рядом. Но когда женщина чувствует себя живой, реализуя себя только как мать или только как жена, - знаете, как порой говорят, «я целиком в детях, кроме них у меня ничего нет, всю себя я отдала семье и мужу», - тогда ревность будет обязательно, потому что есть постоянный страх потери и полная зависимость собственной жизни от другого человека. В этом случае развод равносилен смерти. А отъезд в другой город сына или замужество дочери оборачиваются катастрофой, жизнь меркнет.</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Но это можно понять: в детей вложено столько сил, в них сосредоточены все надежды и радости.</w:t>
      </w:r>
    </w:p>
    <w:p>
      <w:pPr>
        <w:pStyle w:val="Normal"/>
        <w:shd w:fill="FFFFFF" w:val="clear"/>
        <w:rPr>
          <w:sz w:val="24"/>
          <w:szCs w:val="24"/>
        </w:rPr>
      </w:pPr>
      <w:r>
        <w:rPr>
          <w:rFonts w:cs="Arial" w:ascii="Arial" w:hAnsi="Arial"/>
          <w:sz w:val="26"/>
          <w:szCs w:val="26"/>
        </w:rPr>
        <w:t>-  Дети рождаются не для того, чтобы всей своей жизнью доказывать любовь к родителям. Они рождаются, чтобы прожить собственную жизнь. Точно так и жизнь родителей не должна терять собственной ценности с появлением де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48</w:t>
      </w:r>
    </w:p>
    <w:p>
      <w:pPr>
        <w:pStyle w:val="Normal"/>
        <w:shd w:fill="FFFFFF" w:val="clear"/>
        <w:rPr>
          <w:sz w:val="24"/>
          <w:szCs w:val="24"/>
        </w:rPr>
      </w:pPr>
      <w:r>
        <w:rPr>
          <w:rFonts w:cs="Arial" w:ascii="Arial" w:hAnsi="Arial"/>
          <w:sz w:val="26"/>
          <w:szCs w:val="26"/>
        </w:rPr>
        <w:t>Великая миссия отца и матери - дать ребенку возможность услышать внутренний призыв жизни и уйти своей дорогой, следуя этому призыву. Но многие, родив ребенка, любя его, тем не менее неосознанно делают все, чтобы убить, заглушить в нем его внутренний голос. Тогда он, к сожалению, вырастает человеком, не способным в полной мере реализовать себя, и его жизнь ограничивается только биологическим циклом. Смысл материнства - сделать все, что от тебя зависит, чтобы ребенок ощутил свое предназначение, а это удается только той матери, которая свою жизнь наполняет содержанием за счет своей внутренней природы, а не за счет ребенка. Многие женщины в психологическом плане живут за счет детей. Что это значит? Да то, что материнством они подтверждают не существование ребенка, а свое существование. Дети нуждаются в полноценно живущей матери. И если она несчастлива, недовольна собой, не удовлетворена собственной жизнью, то обязательно будет черпать силы в ребенке, ревновать его.</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Да, честно говоря, фраза «я его для себя родила» всегда казалась мне убийственной.</w:t>
      </w:r>
    </w:p>
    <w:p>
      <w:pPr>
        <w:pStyle w:val="Normal"/>
        <w:shd w:fill="FFFFFF" w:val="clear"/>
        <w:rPr>
          <w:sz w:val="24"/>
          <w:szCs w:val="24"/>
        </w:rPr>
      </w:pPr>
      <w:r>
        <w:rPr>
          <w:rFonts w:cs="Arial" w:ascii="Arial" w:hAnsi="Arial"/>
          <w:sz w:val="26"/>
          <w:szCs w:val="26"/>
        </w:rPr>
        <w:t>- Те, кто рожают, а потом воспитывают «для себя», потом висят на своих детях. Тиранят их своей любовью и одновременно осыпают попреками - «я всю жизнь посвятила вам, неблагодарным». А невестка или зять для них - воры, посягнувшие на их добро. Материнская ревность - вещь страшная.</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Алла Семеновна, до этого мы говорили о беспочвенной ревности супругов, но ведь часто оказывается, что для подозрения в неверности есть основания. Какое поведение женщины в этом случае будет наиболее точным?</w:t>
      </w:r>
    </w:p>
    <w:p>
      <w:pPr>
        <w:pStyle w:val="Normal"/>
        <w:shd w:fill="FFFFFF" w:val="clear"/>
        <w:rPr>
          <w:sz w:val="24"/>
          <w:szCs w:val="24"/>
        </w:rPr>
      </w:pPr>
      <w:r>
        <w:rPr>
          <w:rFonts w:cs="Arial" w:ascii="Arial" w:hAnsi="Arial"/>
          <w:sz w:val="26"/>
          <w:szCs w:val="26"/>
        </w:rPr>
        <w:t>-  Рецепты дать невозможно. Люди разные, ситуации разные. Исходя из своего опыта психотерапевта,</w:t>
      </w:r>
    </w:p>
    <w:p>
      <w:pPr>
        <w:pStyle w:val="Normal"/>
        <w:shd w:fill="FFFFFF" w:val="clear"/>
        <w:rPr>
          <w:sz w:val="24"/>
          <w:szCs w:val="24"/>
        </w:rPr>
      </w:pPr>
      <w:r>
        <w:rPr>
          <w:b/>
          <w:bCs/>
          <w:sz w:val="16"/>
          <w:szCs w:val="16"/>
        </w:rPr>
        <w:t>4-595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49</w:t>
      </w:r>
    </w:p>
    <w:p>
      <w:pPr>
        <w:pStyle w:val="Normal"/>
        <w:shd w:fill="FFFFFF" w:val="clear"/>
        <w:rPr>
          <w:sz w:val="24"/>
          <w:szCs w:val="24"/>
        </w:rPr>
      </w:pPr>
      <w:r>
        <w:rPr>
          <w:rFonts w:cs="Arial" w:ascii="Arial" w:hAnsi="Arial"/>
          <w:b/>
          <w:bCs/>
          <w:sz w:val="24"/>
          <w:szCs w:val="24"/>
        </w:rPr>
        <w:t>скажу, что каждый человек делает свой выбор. Для кого-то в этих обстоятельствах возможен только развод, для кого-то измена - повод пересмотреть отношения и начать их с чистого листа, кто-то не признается в том, что знает о неверности мужа, и так мобилизует свои женские чары в борьбе с соперницей, что добивается поразительных успехов. А кто-то закрывает глаза на измену, надеясь, что муж одумается, но за несколько лет жизни в треугольнике доводит себя до нервного истощения. Как и во всякой сложной жизненной задаче здесь нет какого-то одного правильного решения. Правильно только то, что является максимально точным и безусловным лично для вас, что соответствует вашим потребностям. Даже если все вокруг говорят: «Брось его, как ты можешь с ним после этого жить», или, наоборот: «Не бросай, смирись, терпи, у вас дети, одна пропадешь» - слушать надо только себя.</w:t>
      </w:r>
    </w:p>
    <w:p>
      <w:pPr>
        <w:pStyle w:val="Normal"/>
        <w:shd w:fill="FFFFFF" w:val="clear"/>
        <w:rPr>
          <w:sz w:val="24"/>
          <w:szCs w:val="24"/>
        </w:rPr>
      </w:pPr>
      <w:r>
        <w:rPr>
          <w:rFonts w:cs="Arial" w:ascii="Arial" w:hAnsi="Arial"/>
          <w:b/>
          <w:bCs/>
          <w:sz w:val="24"/>
          <w:szCs w:val="24"/>
        </w:rPr>
        <w:t>Конечно, каждый, кто переживал разрыв с любимым человеком, знает, как от этого бывает больно, какое это тяжелое испытание и сколько страданий оно приносит. Но куда страшнее «разойтись» с самим собой, потерять себя, разрушить себя ненавистью, злобой. Или, что не менее опасно, зациклиться на жалости к себе, к своей несчастной судьбе.</w:t>
      </w:r>
    </w:p>
    <w:p>
      <w:pPr>
        <w:pStyle w:val="Normal"/>
        <w:shd w:fill="FFFFFF" w:val="clear"/>
        <w:rPr>
          <w:sz w:val="24"/>
          <w:szCs w:val="24"/>
        </w:rPr>
      </w:pPr>
      <w:r>
        <w:rPr>
          <w:rFonts w:cs="Arial" w:ascii="Arial" w:hAnsi="Arial"/>
          <w:b/>
          <w:bCs/>
          <w:sz w:val="24"/>
          <w:szCs w:val="24"/>
        </w:rPr>
        <w:t xml:space="preserve">Да, к сожалению, мы не можем удержать любовь, это никому не под силу. Да, рано или поздно все проходит, и любовь тоже. Так бывает. Но все можно перенести, со всем справиться, пока мы живем. Только при этом надо быть еще и </w:t>
      </w:r>
      <w:r>
        <w:rPr>
          <w:rFonts w:cs="Arial" w:ascii="Arial" w:hAnsi="Arial"/>
          <w:b/>
          <w:bCs/>
          <w:i/>
          <w:iCs/>
          <w:sz w:val="24"/>
          <w:szCs w:val="24"/>
        </w:rPr>
        <w:t xml:space="preserve">живым, </w:t>
      </w:r>
      <w:r>
        <w:rPr>
          <w:rFonts w:cs="Arial" w:ascii="Arial" w:hAnsi="Arial"/>
          <w:b/>
          <w:bCs/>
          <w:sz w:val="24"/>
          <w:szCs w:val="24"/>
        </w:rPr>
        <w:t>источать жизненную энергию, а не ставить на себе крест. Мы чувствуем себя любимыми, когда в нас много жизни, а когда ее мало, то пусть хоть сто человек клянутся нам в верности, мы будем чувствовать себя несчастными, одинокими и будем ревновать. Раз мы завели речь об измене, то мне вот еще о чем х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50</w:t>
      </w:r>
    </w:p>
    <w:p>
      <w:pPr>
        <w:pStyle w:val="Normal"/>
        <w:shd w:fill="FFFFFF" w:val="clear"/>
        <w:rPr>
          <w:sz w:val="24"/>
          <w:szCs w:val="24"/>
        </w:rPr>
      </w:pPr>
      <w:r>
        <w:rPr>
          <w:rFonts w:cs="Arial" w:ascii="Arial" w:hAnsi="Arial"/>
          <w:sz w:val="26"/>
          <w:szCs w:val="26"/>
        </w:rPr>
        <w:t>телось сказать. Людям порой приедаются гарантированные спокойные супружеские отношения. Их угнетает то, что уже нет прежнего любовного трепета и накала чувств. Скука и обыденность подтачивают брак. И тогда они бессознательно создают ситуацию измены. Мне приходилось слышать и от мужчин, и от женщин, что именно после измены они почувствовали, как сильно любят друг друга. Возникало захватывающее ликование от признания, что все-таки ты, а не другой или другая, остаешься самым дорогим и любимым. Пройдя испытание соблазном, мужчины и женщины испытывали пьянящую радость примирения, радость любви. У многих пар их интимная, семейная, эмоциональная жизнь приобретала новое качество. Это поразительно, но это так. Поймите меня правильно, я совсем не призываю обновлять свои супружеские отношения через измену. Это очень трудная ситуация, и многих она может сломать. Легкомысленно и глупо было бы рассчитывать на универсальность этого средства. Но жизнь многолика, она не умещается в рамки общепринятой морали, поэтому бывает и такое.</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Наверное, ревность в «гомеопатических дозах» тоже может быть полезна?</w:t>
      </w:r>
    </w:p>
    <w:p>
      <w:pPr>
        <w:pStyle w:val="Normal"/>
        <w:shd w:fill="FFFFFF" w:val="clear"/>
        <w:rPr>
          <w:sz w:val="24"/>
          <w:szCs w:val="24"/>
        </w:rPr>
      </w:pPr>
      <w:r>
        <w:rPr>
          <w:rFonts w:cs="Arial" w:ascii="Arial" w:hAnsi="Arial"/>
          <w:sz w:val="26"/>
          <w:szCs w:val="26"/>
        </w:rPr>
        <w:t>- Женщинам хорошо известно: когда мы хотим усилить любовь, то начинаем немножко возбуждать в мужчине ревность. Можем с кем-то пококетничать, намекнуть на чье-то ухаживание, не скрываем, что кто-то оказывает нам знаки внимания. Подразнить мужчину милой, изящной игрой - извечная женская привилегия. И мужчине она нравится. Ему лестно, что его избранница не оставляет равнодушными других. К тому же приятно осознавать, что это он - цель подобных невинных уловок и ухищрений. Но такая игра допустима, конечно, при хороших, стабильных отношениях, когда люди верят друг другу и друг друга понимают. Женщина ведет ее осознанно,</w:t>
      </w:r>
    </w:p>
    <w:p>
      <w:pPr>
        <w:pStyle w:val="Normal"/>
        <w:shd w:fill="FFFFFF" w:val="clear"/>
        <w:rPr>
          <w:sz w:val="24"/>
          <w:szCs w:val="24"/>
        </w:rPr>
      </w:pPr>
      <w:r>
        <w:rPr>
          <w:rFonts w:cs="Arial" w:ascii="Arial" w:hAnsi="Arial"/>
          <w:b/>
          <w:bCs/>
          <w:sz w:val="14"/>
          <w:szCs w:val="14"/>
        </w:rPr>
        <w:t>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51</w:t>
      </w:r>
    </w:p>
    <w:p>
      <w:pPr>
        <w:pStyle w:val="Normal"/>
        <w:shd w:fill="FFFFFF" w:val="clear"/>
        <w:rPr>
          <w:sz w:val="24"/>
          <w:szCs w:val="24"/>
        </w:rPr>
      </w:pPr>
      <w:r>
        <w:rPr>
          <w:rFonts w:cs="Arial" w:ascii="Arial" w:hAnsi="Arial"/>
          <w:sz w:val="26"/>
          <w:szCs w:val="26"/>
        </w:rPr>
        <w:t>аккуратно и, конечно, не будет затевать ничего подобного, если у нее ревнивый муж.</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Алла Семеновна, очень часто жена ревнует мужа не только к другим женщинам, но и к друзьям, сослуживцам, считая, что с ними ему интереснее, приятнее, веселее, чем с ней. Может ли в этом случае ревность пойти на пользу женщине и помочь ей стать в чем-то другой?</w:t>
      </w:r>
    </w:p>
    <w:p>
      <w:pPr>
        <w:pStyle w:val="Normal"/>
        <w:shd w:fill="FFFFFF" w:val="clear"/>
        <w:rPr>
          <w:sz w:val="24"/>
          <w:szCs w:val="24"/>
        </w:rPr>
      </w:pPr>
      <w:r>
        <w:rPr>
          <w:rFonts w:cs="Arial" w:ascii="Arial" w:hAnsi="Arial"/>
          <w:sz w:val="26"/>
          <w:szCs w:val="26"/>
        </w:rPr>
        <w:t>- Да, так бывает, когда женщина не злобствует, не обвиняет, а хочет понять, что же она делает не так, что отдаляет мужа, почему она перестала быть притягательной для него. Если она продумала, прочувствовала какие-то вещи и сама захотела в себе что-то изменить, тогда преображение может оказаться настолько впечатляющим, что потухший взгляд мужчины загорается вновь.</w:t>
      </w:r>
    </w:p>
    <w:p>
      <w:pPr>
        <w:pStyle w:val="Normal"/>
        <w:shd w:fill="FFFFFF" w:val="clear"/>
        <w:rPr>
          <w:sz w:val="24"/>
          <w:szCs w:val="24"/>
        </w:rPr>
      </w:pPr>
      <w:r>
        <w:rPr>
          <w:rFonts w:cs="Arial" w:ascii="Arial" w:hAnsi="Arial"/>
          <w:sz w:val="26"/>
          <w:szCs w:val="26"/>
        </w:rPr>
        <w:t xml:space="preserve">Конечно, когда есть отношения, которые для нас важны и много значат, когда есть человек, которому мы хотим понравиться, способный восхищаться нами, оценивать результаты наших усилий, то это хороший стимул для роста. Но при этом обязательно должен быть собственный внутренний стимул. Обратите внимание вот на что. Истинная мотивация любого настоящего успеха только одна: это я хочу раскрыть себя как можно более полно, я хочу быть лучше себя вчерашней, то есть сравнивать надо себя с собою, а не себя с кем-то. Тем более тут не годятся существующие в обществе критерии успеха. Если кто-то думает, что, добившись чего-то в жизни, защитив диссертацию или купив </w:t>
      </w:r>
      <w:r>
        <w:rPr>
          <w:rFonts w:cs="Arial" w:ascii="Arial" w:hAnsi="Arial"/>
          <w:sz w:val="26"/>
          <w:szCs w:val="26"/>
          <w:lang w:val="en-US"/>
        </w:rPr>
        <w:t xml:space="preserve">BMW, </w:t>
      </w:r>
      <w:r>
        <w:rPr>
          <w:rFonts w:cs="Arial" w:ascii="Arial" w:hAnsi="Arial"/>
          <w:sz w:val="26"/>
          <w:szCs w:val="26"/>
        </w:rPr>
        <w:t>он завоюет любовь, то его ждет горькое разочарование, даже если он и преуспеет. Потому что любовь вообще не приобретается и не завоевывается.</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Завоевать можно согласие на бр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52</w:t>
      </w:r>
    </w:p>
    <w:p>
      <w:pPr>
        <w:pStyle w:val="Normal"/>
        <w:shd w:fill="FFFFFF" w:val="clear"/>
        <w:rPr>
          <w:sz w:val="24"/>
          <w:szCs w:val="24"/>
        </w:rPr>
      </w:pPr>
      <w:r>
        <w:rPr>
          <w:rFonts w:cs="Arial" w:ascii="Arial" w:hAnsi="Arial"/>
          <w:sz w:val="26"/>
          <w:szCs w:val="26"/>
        </w:rPr>
        <w:t>- Да, но это уже другое. Помните, старец из «Руслана и Людмилы» рассказывает, как он задумал «бранной славой заслужить вниманье гордое Наины»? И все свои победы, и злато положил он к ногам возлюбленной. А что услышал в ответ?</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Герой, я не люблю тебя!»</w:t>
      </w:r>
    </w:p>
    <w:p>
      <w:pPr>
        <w:pStyle w:val="Normal"/>
        <w:shd w:fill="FFFFFF" w:val="clear"/>
        <w:rPr>
          <w:sz w:val="24"/>
          <w:szCs w:val="24"/>
        </w:rPr>
      </w:pPr>
      <w:r>
        <w:rPr>
          <w:rFonts w:cs="Arial" w:ascii="Arial" w:hAnsi="Arial"/>
          <w:sz w:val="26"/>
          <w:szCs w:val="26"/>
        </w:rPr>
        <w:t>- То-то и оно.</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Значит, подлинную радость может доставить только то, что человек делает ради самого себя, для собственной максимальной реализации?</w:t>
      </w:r>
    </w:p>
    <w:p>
      <w:pPr>
        <w:pStyle w:val="Normal"/>
        <w:shd w:fill="FFFFFF" w:val="clear"/>
        <w:rPr>
          <w:sz w:val="24"/>
          <w:szCs w:val="24"/>
        </w:rPr>
      </w:pPr>
      <w:r>
        <w:rPr>
          <w:rFonts w:cs="Arial" w:ascii="Arial" w:hAnsi="Arial"/>
          <w:sz w:val="26"/>
          <w:szCs w:val="26"/>
        </w:rPr>
        <w:t>-  Безусловно. Одно-единственное внутреннее побуждение - постоянно расти, в чем-то меняться, развивать, улучшать, «продвигать» самого себя, делать свою жизнь умнее и красивее - только и приводит к любому успеху.</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Я так понимаю, что вы не разделяете убеждения «ревнует - значит любит»?</w:t>
      </w:r>
    </w:p>
    <w:p>
      <w:pPr>
        <w:pStyle w:val="Normal"/>
        <w:shd w:fill="FFFFFF" w:val="clear"/>
        <w:rPr>
          <w:sz w:val="24"/>
          <w:szCs w:val="24"/>
        </w:rPr>
      </w:pPr>
      <w:r>
        <w:rPr>
          <w:rFonts w:cs="Arial" w:ascii="Arial" w:hAnsi="Arial"/>
          <w:sz w:val="26"/>
          <w:szCs w:val="26"/>
        </w:rPr>
        <w:t>-  Абсолютно не разделяю. Ревнует - значит не умеет любить. Ни себя, ни другого.</w:t>
      </w:r>
    </w:p>
    <w:p>
      <w:pPr>
        <w:pStyle w:val="Normal"/>
        <w:shd w:fill="FFFFFF" w:val="clear"/>
        <w:rPr>
          <w:sz w:val="24"/>
          <w:szCs w:val="24"/>
        </w:rPr>
      </w:pPr>
      <w:r>
        <w:rPr>
          <w:rFonts w:cs="Arial" w:ascii="Arial" w:hAnsi="Arial"/>
          <w:b/>
          <w:bCs/>
          <w:sz w:val="30"/>
          <w:szCs w:val="30"/>
        </w:rPr>
        <w:t>ЛОЖНАЯ ЗАЩИТА</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Итак, Алла Семеновна, ревность до добра не доводит, но в многовековом сознании человечества она все-таки более, скажем так, извинительна и оправданна, чем зависть. Зависть - уже один из семи смертных грехов. А как вы считаете, это более серьезное прегрешение?</w:t>
      </w:r>
    </w:p>
    <w:p>
      <w:pPr>
        <w:pStyle w:val="Normal"/>
        <w:shd w:fill="FFFFFF" w:val="clear"/>
        <w:rPr>
          <w:sz w:val="24"/>
          <w:szCs w:val="24"/>
        </w:rPr>
      </w:pPr>
      <w:r>
        <w:rPr>
          <w:rFonts w:cs="Arial" w:ascii="Arial" w:hAnsi="Arial"/>
          <w:sz w:val="26"/>
          <w:szCs w:val="26"/>
        </w:rPr>
        <w:t>- Зависть аналогична любой другой отрицательной эмоции. Это вредная привычка, не более и не менее.</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Хороша привычка! Почему мы, разумные существа, так остервенело не любим чужой успех? Почему один вид чужого благополучия, достатка доводит завистника до обморо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53</w:t>
      </w:r>
    </w:p>
    <w:p>
      <w:pPr>
        <w:pStyle w:val="Normal"/>
        <w:shd w:fill="FFFFFF" w:val="clear"/>
        <w:rPr>
          <w:sz w:val="24"/>
          <w:szCs w:val="24"/>
        </w:rPr>
      </w:pPr>
      <w:r>
        <w:rPr>
          <w:rFonts w:cs="Arial" w:ascii="Arial" w:hAnsi="Arial"/>
          <w:sz w:val="26"/>
          <w:szCs w:val="26"/>
        </w:rPr>
        <w:t>- Если ценишь себя не слишком высоко, то чей-то жизненный успех обязательно воспринимаешь как подтверждение собственной несостоятельности. Кроме того, один из распространенных социальных нормативов состоит в том, что ценность человека определяется наличием собственности, которую он имеет: чем больше собственности, тем больше значимость личности. Поэтому, когда человек завидует материальному благополучию других людей, на самом деле за этим стоит острая потребность самоутверждения, желание защититься, убедить и себя, и других в своей значимости. Только путь выбирается ложный, негодный. Зависть по сути своей бессмысленна. Завистник не может быть эффективным, успешным человеком.</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Хотя кажется, что как раз те, у кого «глаза завидущие, руки загребущие», добиваются успеха.</w:t>
      </w:r>
    </w:p>
    <w:p>
      <w:pPr>
        <w:pStyle w:val="Normal"/>
        <w:shd w:fill="FFFFFF" w:val="clear"/>
        <w:rPr>
          <w:sz w:val="24"/>
          <w:szCs w:val="24"/>
        </w:rPr>
      </w:pPr>
      <w:r>
        <w:rPr>
          <w:rFonts w:cs="Arial" w:ascii="Arial" w:hAnsi="Arial"/>
          <w:sz w:val="26"/>
          <w:szCs w:val="26"/>
        </w:rPr>
        <w:t xml:space="preserve">- Скорее каких-то знаков преуспевания. Но я другое имею в виду. Эффективный человек - это всегда человек творческий, чем бы он ни занимался. А завистник -он не творец, он ремесленник. Когда он завидует счастью, достатку, славе, положению, то завидует </w:t>
      </w:r>
      <w:r>
        <w:rPr>
          <w:rFonts w:cs="Arial" w:ascii="Arial" w:hAnsi="Arial"/>
          <w:i/>
          <w:iCs/>
          <w:sz w:val="26"/>
          <w:szCs w:val="26"/>
        </w:rPr>
        <w:t xml:space="preserve">результату. </w:t>
      </w:r>
      <w:r>
        <w:rPr>
          <w:rFonts w:cs="Arial" w:ascii="Arial" w:hAnsi="Arial"/>
          <w:sz w:val="26"/>
          <w:szCs w:val="26"/>
        </w:rPr>
        <w:t>Только на нем акцентирует свое внимание. Вы видели, чтобы кто-то завидовал тяжелому труду? Или бессонным ночам, бесконечным тренировкам? Нет, никто не завидует усилиям, завидуют только наградам. Но упиваться результатом - это как раз характерно для ремесленника. А для творческого человека - неважно, поэт он или рыбак, режиссер или чеканщик - результат естествен и даже вроде бы малоинтересен. Главное для него -это процесс. Вот чем он наслаждается, вот что его манит. Ему важно понять, как достичь результата. А когда он получен, что делает творец? Чуть отдохнет, попирует с друзьями и устремляется к новой задаче. А завистник... Куда ж ему творить, если всю созидательную, активну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54</w:t>
      </w:r>
    </w:p>
    <w:p>
      <w:pPr>
        <w:pStyle w:val="Normal"/>
        <w:shd w:fill="FFFFFF" w:val="clear"/>
        <w:rPr>
          <w:sz w:val="24"/>
          <w:szCs w:val="24"/>
        </w:rPr>
      </w:pPr>
      <w:r>
        <w:rPr>
          <w:rFonts w:cs="Arial" w:ascii="Arial" w:hAnsi="Arial"/>
          <w:sz w:val="26"/>
          <w:szCs w:val="26"/>
        </w:rPr>
        <w:t>энергию он распыляет, переводит в злобу. Завидовать -все равно что медленно умирать. Кстати, обратите внимание, завистливые люди очень быстро старятся.</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Алла Семеновна, но когда женщина жалуется: «Моя дочка и умница, и красавица, и на пианино играет, а все одна. А соседская девчонка дура дурой, ни кожи, ни рожи, а вон какого парня отхватила», -она, наверное, не считает себя завистницей, просто недоумевает, почему жизнь так несправедливо устроена.</w:t>
      </w:r>
    </w:p>
    <w:p>
      <w:pPr>
        <w:pStyle w:val="Normal"/>
        <w:shd w:fill="FFFFFF" w:val="clear"/>
        <w:rPr>
          <w:sz w:val="24"/>
          <w:szCs w:val="24"/>
        </w:rPr>
      </w:pPr>
      <w:r>
        <w:rPr>
          <w:rFonts w:cs="Arial" w:ascii="Arial" w:hAnsi="Arial"/>
          <w:sz w:val="26"/>
          <w:szCs w:val="26"/>
        </w:rPr>
        <w:t>-  Помните, с каким возмущением классический завистник Сальери обращался к Богу: я, мол, столько работал, а ты послал свой дар «гуляке праздному», а не мне, труженику. Где справедливость? Всех Сальери мучает несправедливость в распределении благ. Я уверена: надежно защищен от зависти только тот, кто способен наслаждаться самим течением жизни, каждым ее мгновением. И как раз таким людям чаще всего завидуют. Не деньгам, не власти, не научному открытию. Завидуют легкости, жизненности.</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Это слишком простое объяснение, Алла Семеновна.</w:t>
      </w:r>
    </w:p>
    <w:p>
      <w:pPr>
        <w:pStyle w:val="Normal"/>
        <w:shd w:fill="FFFFFF" w:val="clear"/>
        <w:rPr>
          <w:sz w:val="24"/>
          <w:szCs w:val="24"/>
        </w:rPr>
      </w:pPr>
      <w:r>
        <w:rPr>
          <w:rFonts w:cs="Arial" w:ascii="Arial" w:hAnsi="Arial"/>
          <w:sz w:val="26"/>
          <w:szCs w:val="26"/>
        </w:rPr>
        <w:t>- Уверяю вас, людям только кажется, что один завидует чужому дому, другой славе, третий красивой жене, четвертый хорошим детям. На самом деле завидуют полноте бытия, которую видят у других. Представьте себе миллионера, у которого есть роскошная яхта, виллы, бриллианты, картины. Но он старый и дряхлый. Будут ему завидовать? Зависть вызовет молодой, красивый, обаятельный, полный сил. Почему завидуют киноактерам? У них облик людей, живущих ярко, интересно, полноценно. В массовом сознании это лидеры жизни, творцы, личности, реализовавшие себ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55</w:t>
      </w:r>
    </w:p>
    <w:p>
      <w:pPr>
        <w:pStyle w:val="Normal"/>
        <w:shd w:fill="FFFFFF" w:val="clear"/>
        <w:rPr>
          <w:sz w:val="24"/>
          <w:szCs w:val="24"/>
        </w:rPr>
      </w:pPr>
      <w:r>
        <w:rPr>
          <w:rFonts w:cs="Arial" w:ascii="Arial" w:hAnsi="Arial"/>
          <w:sz w:val="26"/>
          <w:szCs w:val="26"/>
        </w:rPr>
        <w:t>Мне как психотерапевту часто жалуются: нет денег, квартиры, работы, муж не тот, жена не та, дети не те. Но на самом деле жалуются на то, что утрачена радость бытия, нет контакта с самим собой. Есть ощущение, что настоящая жизнь - она где-то там, у других, а у тебя ее нет.</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Проблемы у всех разные: у кого суп жидкий, у кого жемчуг мелкий. Но обделенным, несчастным в одинаковой мере считает себя и тот, и другой - всегда найдется кто-то, у кого суп гуще и жемчуг крупнее. Может, надо просто довольствоваться своим уделом и сравнивать себя не с теми, кому живется лучше, а с теми, кому приходится хуже, чем тебе? Может, это и есть лекарство от зависти?</w:t>
      </w:r>
    </w:p>
    <w:p>
      <w:pPr>
        <w:pStyle w:val="Normal"/>
        <w:shd w:fill="FFFFFF" w:val="clear"/>
        <w:rPr>
          <w:sz w:val="24"/>
          <w:szCs w:val="24"/>
        </w:rPr>
      </w:pPr>
      <w:r>
        <w:rPr>
          <w:rFonts w:cs="Arial" w:ascii="Arial" w:hAnsi="Arial"/>
          <w:sz w:val="26"/>
          <w:szCs w:val="26"/>
        </w:rPr>
        <w:t xml:space="preserve">-  Во-первых, имейте в виду, что само желание сравнивать возникает, когда у человека есть расхождение между тем, какой он хотел бы видеть свою жизнь, и тем, что он имеет. В этом случае мы подспудно уже желали бы что-то изменить к лучшему. И ищем возможность, источник этого изменения: как сделать, что сделать? И при этом обращаем свой взор на других. Но следом идет мысль: я никогда не смогу занять эту должность, так как у меня нет достаточного образования, влиятельных знакомых, знания английского. Или: я никогда не буду так хорошо выглядеть, так как у меня нет денег на наряды, косметику, тренажер, пластическую операцию, нет времени и сил, чтобы ходить в бассейн. То есть в рассу&gt;кдениях есть этот момент - я хочу измениться, но у меня нет того, нет этого, поэтому я не изменюсь. Таким образом, источник трансформаций своей жизни мы ищем </w:t>
      </w:r>
      <w:r>
        <w:rPr>
          <w:rFonts w:cs="Arial" w:ascii="Arial" w:hAnsi="Arial"/>
          <w:i/>
          <w:iCs/>
          <w:sz w:val="26"/>
          <w:szCs w:val="26"/>
        </w:rPr>
        <w:t xml:space="preserve">вовне, </w:t>
      </w:r>
      <w:r>
        <w:rPr>
          <w:rFonts w:cs="Arial" w:ascii="Arial" w:hAnsi="Arial"/>
          <w:sz w:val="26"/>
          <w:szCs w:val="26"/>
        </w:rPr>
        <w:t xml:space="preserve">а не </w:t>
      </w:r>
      <w:r>
        <w:rPr>
          <w:rFonts w:cs="Arial" w:ascii="Arial" w:hAnsi="Arial"/>
          <w:i/>
          <w:iCs/>
          <w:sz w:val="26"/>
          <w:szCs w:val="26"/>
        </w:rPr>
        <w:t xml:space="preserve">внутри </w:t>
      </w:r>
      <w:r>
        <w:rPr>
          <w:rFonts w:cs="Arial" w:ascii="Arial" w:hAnsi="Arial"/>
          <w:sz w:val="26"/>
          <w:szCs w:val="26"/>
        </w:rPr>
        <w:t>себя. Вот где ошибка.</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Но я говорила немножко о другом.</w:t>
      </w:r>
    </w:p>
    <w:p>
      <w:pPr>
        <w:pStyle w:val="Normal"/>
        <w:shd w:fill="FFFFFF" w:val="clear"/>
        <w:rPr>
          <w:sz w:val="24"/>
          <w:szCs w:val="24"/>
        </w:rPr>
      </w:pPr>
      <w:r>
        <w:rPr>
          <w:rFonts w:cs="Arial" w:ascii="Arial" w:hAnsi="Arial"/>
          <w:sz w:val="26"/>
          <w:szCs w:val="26"/>
        </w:rPr>
        <w:t>- Да, вы предлагаете: давайте сравнивать себя не с теми, кому лучше, а с теми, кому хуже, чем нам. То е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56</w:t>
      </w:r>
    </w:p>
    <w:p>
      <w:pPr>
        <w:pStyle w:val="Normal"/>
        <w:shd w:fill="FFFFFF" w:val="clear"/>
        <w:rPr>
          <w:sz w:val="24"/>
          <w:szCs w:val="24"/>
        </w:rPr>
      </w:pPr>
      <w:r>
        <w:rPr>
          <w:rFonts w:cs="Arial" w:ascii="Arial" w:hAnsi="Arial"/>
          <w:sz w:val="26"/>
          <w:szCs w:val="26"/>
        </w:rPr>
        <w:t>имея однокомнатную квартиру, надо думать не о пятикомнатных апартаментах, а вспоминать о тех, кто живет в коммуналке.</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Примерно так.</w:t>
      </w:r>
    </w:p>
    <w:p>
      <w:pPr>
        <w:pStyle w:val="Normal"/>
        <w:shd w:fill="FFFFFF" w:val="clear"/>
        <w:rPr>
          <w:sz w:val="24"/>
          <w:szCs w:val="24"/>
        </w:rPr>
      </w:pPr>
      <w:r>
        <w:rPr>
          <w:rFonts w:cs="Arial" w:ascii="Arial" w:hAnsi="Arial"/>
          <w:sz w:val="26"/>
          <w:szCs w:val="26"/>
        </w:rPr>
        <w:t>- Но в психологическом плане это одно и то же. Говорить «какая я несчастная, что мне не так хорошо, как Петровой» или «какая я счастливая, что у меня не так все плохо, как у Сидоровой».</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Неужели нет различия?</w:t>
      </w:r>
    </w:p>
    <w:p>
      <w:pPr>
        <w:pStyle w:val="Normal"/>
        <w:shd w:fill="FFFFFF" w:val="clear"/>
        <w:rPr>
          <w:sz w:val="24"/>
          <w:szCs w:val="24"/>
        </w:rPr>
      </w:pPr>
      <w:r>
        <w:rPr>
          <w:rFonts w:cs="Arial" w:ascii="Arial" w:hAnsi="Arial"/>
          <w:sz w:val="26"/>
          <w:szCs w:val="26"/>
        </w:rPr>
        <w:t>-  Конечно. В том ив другом случае ваша потребность в чем-либо остается, она никуда не исчезает. Допустим, вам хочется иметь такую же шубу, как у подруги. Вы говорите себе, что ее зарплата несравнима с вашей и такой шубы у вас, конечно же, никогда не будет. И тут же успокаиваете себя: зато у меня есть красивое пальто, надо радоваться этому, сколько женщин о таком только мечтают. Признайтесь, разве после этих уговоров мысль «но как все-таки хочется иметь шубу» перестанет бродить в вашей голове?</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Увы, не перестанет, просто я буду гнать ее от себя.</w:t>
      </w:r>
    </w:p>
    <w:p>
      <w:pPr>
        <w:pStyle w:val="Normal"/>
        <w:shd w:fill="FFFFFF" w:val="clear"/>
        <w:rPr>
          <w:sz w:val="24"/>
          <w:szCs w:val="24"/>
        </w:rPr>
      </w:pPr>
      <w:r>
        <w:rPr>
          <w:rFonts w:cs="Arial" w:ascii="Arial" w:hAnsi="Arial"/>
          <w:sz w:val="26"/>
          <w:szCs w:val="26"/>
        </w:rPr>
        <w:t xml:space="preserve">-  Понимаете, в том и в другом случае есть отказ, который можно сформулировать так: </w:t>
      </w:r>
      <w:r>
        <w:rPr>
          <w:rFonts w:cs="Arial" w:ascii="Arial" w:hAnsi="Arial"/>
          <w:i/>
          <w:iCs/>
          <w:sz w:val="26"/>
          <w:szCs w:val="26"/>
        </w:rPr>
        <w:t xml:space="preserve">я никогда не смогу, </w:t>
      </w:r>
      <w:r>
        <w:rPr>
          <w:rFonts w:cs="Arial" w:ascii="Arial" w:hAnsi="Arial"/>
          <w:sz w:val="26"/>
          <w:szCs w:val="26"/>
        </w:rPr>
        <w:t>я, может быть, и хотела бы, но этого не будет, я не верю, что это возможно. И, наконец, вот еще почему нет разницы в сравнении с теми, кто «впереди» нас, и с теми, кто «позади». В том и в другом случае вы себя, свою жизнь, свое желание что-то в ней улучшить меряете чужой линейкой. Критерии и точку отсчета занимаете у других. А единственный критерий - это мы сами. И когда начинаешь искать источник изменения своей жизни внутри себя, то оказывается, что общих мерок вообще нет. Сама идея сравнения перестает существовать, теряет смысл. Если человек сравнивает себя с другими, он т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57</w:t>
      </w:r>
    </w:p>
    <w:p>
      <w:pPr>
        <w:pStyle w:val="Normal"/>
        <w:shd w:fill="FFFFFF" w:val="clear"/>
        <w:rPr>
          <w:sz w:val="24"/>
          <w:szCs w:val="24"/>
        </w:rPr>
      </w:pPr>
      <w:r>
        <w:rPr>
          <w:rFonts w:cs="Arial" w:ascii="Arial" w:hAnsi="Arial"/>
          <w:sz w:val="26"/>
          <w:szCs w:val="26"/>
        </w:rPr>
        <w:t>тит всю свою психическую энергию на это сравнение, а сам не просто остается на месте, а откатывается назад. А если перестает сравнивать, начинает идти шаг за шагом к своей цели, от одного достижения к другому, вырабатывая собственный масштаб, то он действительно добивается изменений.</w:t>
      </w:r>
    </w:p>
    <w:p>
      <w:pPr>
        <w:pStyle w:val="Normal"/>
        <w:shd w:fill="FFFFFF" w:val="clear"/>
        <w:rPr>
          <w:sz w:val="24"/>
          <w:szCs w:val="24"/>
        </w:rPr>
      </w:pPr>
      <w:r>
        <w:rPr>
          <w:rFonts w:cs="Arial" w:ascii="Arial" w:hAnsi="Arial"/>
          <w:sz w:val="26"/>
          <w:szCs w:val="26"/>
        </w:rPr>
        <w:t>Ну вот представьте. Какой-то женщине, домохозяйке, очень тяжело живется с мужем. Между ними пропасть, отношения молчаливые, холодные. Эта женщина завидует своей сестре, у которой прекрасная семья, но в то же время утешает себя мыслью, что муж хотя бы не пьяница и не драчун, как у ее соседки. И все-таки однажды она отваживается с ним расстаться. Этот шаг требует от женщины самостоятельного решения очень многих проблем, связанных с детьми, с жильем, с устройством на работу, с улучшением своего внешнего вида, наконец. Меняя свою жизнь, она меняется сама и каждый день открывает в себе новые возможности и силы, совершенно по-другому видит и оценивает себя. Ей приходится трудно, но скажите, будет у нее в этой ситуации потребность сравнивать себя с кем-то? Да она полна своими новыми переживаниями! Она наконец-то почувствовала, что живет и остро ощущает каждый момент своего бытия.</w:t>
      </w:r>
    </w:p>
    <w:p>
      <w:pPr>
        <w:pStyle w:val="Normal"/>
        <w:shd w:fill="FFFFFF" w:val="clear"/>
        <w:rPr>
          <w:sz w:val="24"/>
          <w:szCs w:val="24"/>
        </w:rPr>
      </w:pPr>
      <w:r>
        <w:rPr>
          <w:rFonts w:cs="Arial" w:ascii="Arial" w:hAnsi="Arial"/>
          <w:sz w:val="26"/>
          <w:szCs w:val="26"/>
        </w:rPr>
        <w:t>Так что если говорить о лекарстве против зависти, то лучшее - ощущение своей ценности.</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Мне кажется, что гордость тоже не позволяет опуститься до зависти.</w:t>
      </w:r>
    </w:p>
    <w:p>
      <w:pPr>
        <w:pStyle w:val="Normal"/>
        <w:shd w:fill="FFFFFF" w:val="clear"/>
        <w:rPr>
          <w:sz w:val="24"/>
          <w:szCs w:val="24"/>
        </w:rPr>
      </w:pPr>
      <w:r>
        <w:rPr>
          <w:rFonts w:cs="Arial" w:ascii="Arial" w:hAnsi="Arial"/>
          <w:sz w:val="26"/>
          <w:szCs w:val="26"/>
        </w:rPr>
        <w:t>-  Гордость - да, но не гордыня. Этакое пренебрежительно-высокомерное «у меня нет, а я и не хочу, а мне и не надо, я и так проживу». И не потому что действительно не надо, действительно не хочет. Надо! Хочет! Но страшно, нет сил реализовать желание, нет доверия к своему жизненному потенциалу, поэтому и убеждает себя и других, что ничего не надо. А на самом деле над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58</w:t>
      </w:r>
    </w:p>
    <w:p>
      <w:pPr>
        <w:pStyle w:val="Normal"/>
        <w:shd w:fill="FFFFFF" w:val="clear"/>
        <w:rPr>
          <w:sz w:val="24"/>
          <w:szCs w:val="24"/>
        </w:rPr>
      </w:pPr>
      <w:r>
        <w:rPr>
          <w:rFonts w:cs="Arial" w:ascii="Arial" w:hAnsi="Arial"/>
          <w:sz w:val="26"/>
          <w:szCs w:val="26"/>
        </w:rPr>
        <w:t>много: быть красивой, здоровой, обеспеченной, умной, образованной, творческой, организовать комфортно свою жизнь, иметь прекрасные отношения с людьми.</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А разве зависть не может подтолкнуть на созидание такой жизни?</w:t>
      </w:r>
    </w:p>
    <w:p>
      <w:pPr>
        <w:pStyle w:val="Normal"/>
        <w:shd w:fill="FFFFFF" w:val="clear"/>
        <w:rPr>
          <w:sz w:val="24"/>
          <w:szCs w:val="24"/>
        </w:rPr>
      </w:pPr>
      <w:r>
        <w:rPr>
          <w:rFonts w:cs="Arial" w:ascii="Arial" w:hAnsi="Arial"/>
          <w:sz w:val="26"/>
          <w:szCs w:val="26"/>
        </w:rPr>
        <w:t>- Может, но в этом случае она уже превращается в амбицию. И это замечательно. Амбиция - это притязание, стремление получить то, что хочешь, добиться реализации своих планов. И начинать надо с первой, грандиозной амбиции - прожить максимально прекрасную жизнь, на какую ты способен, проявить себя как можно более полно. Каждый день эта великая амбиция приобретает самое разное конкретное содержание. Надо выучиться, стать профессионалом, добиться экономического процветания, выработать вкус, чтобы комфортно и красиво устроить быт, создать свой круг интересных людей, а для этого самому быть для них интересным. Без здоровых амбиций жизнь становится пресной и скучной.</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Алла Семеновна, мне кажется, что зависть замешана на жалости к себе, они друг друга подпитывают.</w:t>
      </w:r>
    </w:p>
    <w:p>
      <w:pPr>
        <w:pStyle w:val="Normal"/>
        <w:shd w:fill="FFFFFF" w:val="clear"/>
        <w:rPr>
          <w:sz w:val="24"/>
          <w:szCs w:val="24"/>
        </w:rPr>
      </w:pPr>
      <w:r>
        <w:rPr>
          <w:rFonts w:cs="Arial" w:ascii="Arial" w:hAnsi="Arial"/>
          <w:sz w:val="26"/>
          <w:szCs w:val="26"/>
        </w:rPr>
        <w:t>- Они действительно взаимосвязаны. Что такое жалость к себе? Вот примерный монолог женщины, жалеющей себя: «Бедная я, несчастная, что это у меня за судьба, других ни за что любят, а я такая хорошая, добрая, а меня никто не замечает, не ценит».</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А если правда человека не ценят?</w:t>
      </w:r>
    </w:p>
    <w:p>
      <w:pPr>
        <w:pStyle w:val="Normal"/>
        <w:shd w:fill="FFFFFF" w:val="clear"/>
        <w:rPr>
          <w:sz w:val="24"/>
          <w:szCs w:val="24"/>
        </w:rPr>
      </w:pPr>
      <w:r>
        <w:rPr>
          <w:rFonts w:cs="Arial" w:ascii="Arial" w:hAnsi="Arial"/>
          <w:sz w:val="26"/>
          <w:szCs w:val="26"/>
        </w:rPr>
        <w:t>- Если он по-настоящему ценит и уважает себя, ему нет дела до того, что другие его не отметили и не поняли. Почему вообще кто-то вправе меня оценивать и почему я должна ориентироваться на чей-то благожелательный кивок и дорожить им? Помните, мы говорили об отождествлении? То есть о самозабвенной, тотальной поглощенности чем-то, которая не оставляет возмож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59</w:t>
      </w:r>
    </w:p>
    <w:p>
      <w:pPr>
        <w:pStyle w:val="Normal"/>
        <w:shd w:fill="FFFFFF" w:val="clear"/>
        <w:rPr>
          <w:sz w:val="24"/>
          <w:szCs w:val="24"/>
        </w:rPr>
      </w:pPr>
      <w:r>
        <w:rPr>
          <w:rFonts w:cs="Arial" w:ascii="Arial" w:hAnsi="Arial"/>
          <w:sz w:val="26"/>
          <w:szCs w:val="26"/>
        </w:rPr>
        <w:t>сти помнить о себе. Отождествление с другими людьми называется учитыванием. Оно 'бывает внешнее и внутреннее. Внешнее необходимо, это элементарный такт, здравый смысл, воспитанность, это принятие в расчет интересов, потребностей, эмоций окружающих, способность поставить себя на место другого человека. Внутреннее учитывание - это абсолютная ориентация на чужое мнение. Оно всегда связано с ощущением, что нас недолюбили, не признали, не восхитились нашими достоинствами, зря покритиковали.</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Однако мы постоянно задаем себе вопрос: что думают обо мне другие? И это естественно.</w:t>
      </w:r>
    </w:p>
    <w:p>
      <w:pPr>
        <w:pStyle w:val="Normal"/>
        <w:shd w:fill="FFFFFF" w:val="clear"/>
        <w:rPr>
          <w:sz w:val="24"/>
          <w:szCs w:val="24"/>
        </w:rPr>
      </w:pPr>
      <w:r>
        <w:rPr>
          <w:rFonts w:cs="Arial" w:ascii="Arial" w:hAnsi="Arial"/>
          <w:sz w:val="26"/>
          <w:szCs w:val="26"/>
        </w:rPr>
        <w:t>- Да, но только в определенных пределах, без перехлеста. А для многих этот вопрос становится самым главным. Человек хочет нравиться и быть поощряемым всеми, а так не бывает. Поэтому его все время сопровождают беспокойство, неуверенность, подозрительность, ревность и зависть. Его все время тревожит, что о нем будут думать не так хорошо, как он того заслуживает. Хотя то, как к нам относятся другие люди, никакого отношения к нашему счастью не имеет.</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Я не согласна с вами, Алла Семеновна.</w:t>
      </w:r>
    </w:p>
    <w:p>
      <w:pPr>
        <w:pStyle w:val="Normal"/>
        <w:shd w:fill="FFFFFF" w:val="clear"/>
        <w:rPr>
          <w:sz w:val="24"/>
          <w:szCs w:val="24"/>
        </w:rPr>
      </w:pPr>
      <w:r>
        <w:rPr>
          <w:rFonts w:cs="Arial" w:ascii="Arial" w:hAnsi="Arial"/>
          <w:sz w:val="26"/>
          <w:szCs w:val="26"/>
        </w:rPr>
        <w:t>- Да, это так. Никакого! И мы в душе это знаем, но нас приучили думать обратное, и отказаться очень трудно. Если внешнее учитывание надо наращивать, то внутреннее искоренять. Иначе вы обречены только на жалость к себе.</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Но разве в судьбе каждого человека нет объективных причин себя пожалеть?</w:t>
      </w:r>
    </w:p>
    <w:p>
      <w:pPr>
        <w:pStyle w:val="Normal"/>
        <w:shd w:fill="FFFFFF" w:val="clear"/>
        <w:rPr>
          <w:sz w:val="24"/>
          <w:szCs w:val="24"/>
        </w:rPr>
      </w:pPr>
      <w:r>
        <w:rPr>
          <w:rFonts w:cs="Arial" w:ascii="Arial" w:hAnsi="Arial"/>
          <w:sz w:val="26"/>
          <w:szCs w:val="26"/>
        </w:rPr>
        <w:t>- На свете нет ничего объективного, все зависит от взгляда. Пожалеть можно себя за все: за то, что родился не в той семье, не в той стране, за отсутствие папы, мамы или за присутствие злой мамы и плохого папы, за наличие мужа и детей и за то, что нет мужа и детей, за в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60</w:t>
      </w:r>
    </w:p>
    <w:p>
      <w:pPr>
        <w:pStyle w:val="Normal"/>
        <w:shd w:fill="FFFFFF" w:val="clear"/>
        <w:rPr>
          <w:sz w:val="24"/>
          <w:szCs w:val="24"/>
        </w:rPr>
      </w:pPr>
      <w:r>
        <w:rPr>
          <w:rFonts w:cs="Arial" w:ascii="Arial" w:hAnsi="Arial"/>
          <w:sz w:val="26"/>
          <w:szCs w:val="26"/>
        </w:rPr>
        <w:t>сокий рост и за низкий, за уродство и красоту, которая не принесла счастья. За все!</w:t>
      </w:r>
    </w:p>
    <w:p>
      <w:pPr>
        <w:pStyle w:val="Normal"/>
        <w:shd w:fill="FFFFFF" w:val="clear"/>
        <w:rPr>
          <w:sz w:val="24"/>
          <w:szCs w:val="24"/>
        </w:rPr>
      </w:pPr>
      <w:r>
        <w:rPr>
          <w:rFonts w:cs="Arial" w:ascii="Arial" w:hAnsi="Arial"/>
          <w:sz w:val="26"/>
          <w:szCs w:val="26"/>
        </w:rPr>
        <w:t>Жалость к себе не имеет никаких оснований. Надо искоренять в себе тщеславие и смиренно, но без самоуничижения понимать, насколько я ниже того проекта, который во мне заложен. Следует помнить, по чьему образу и подобию мы созданы. Так что не жалеть себя надо, а, наоборот, быть к себе безжалостным. Когда человек идет по пути трансформации, у него нет поводов плакать над собой. Он работает! Он верит в себя! А при неудаче говорит: сегодня не получилось, но завтра я это сделаю.</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Если человек лишен чего-то, то он искренне страдает. Неужели его страдания не вызывают в вас сочувствия?</w:t>
      </w:r>
    </w:p>
    <w:p>
      <w:pPr>
        <w:pStyle w:val="Normal"/>
        <w:shd w:fill="FFFFFF" w:val="clear"/>
        <w:rPr>
          <w:sz w:val="24"/>
          <w:szCs w:val="24"/>
        </w:rPr>
      </w:pPr>
      <w:r>
        <w:rPr>
          <w:rFonts w:cs="Arial" w:ascii="Arial" w:hAnsi="Arial"/>
          <w:sz w:val="26"/>
          <w:szCs w:val="26"/>
        </w:rPr>
        <w:t>- Страдания бывают разные. Очень часто люди сами себе их придумывают, а потом не хотят с ними расставаться. Когда человек жалеет себя или завидует, он, конечно, мучается. Но это пассивная форма страдания, она только увеличивает груз отрицательных эмоций. А можно эту жалость к себе или зависть трансформировать в переживание активное, созидательное, целенаправленное. Поясню на простейшей ситуации: молодой человек, студент страдает оттого, что у него нет компьютера, необходимого для работы. Один будет завидовать всем обладателям компьютеров, жалеть себя, что вот он из бедной семьи, что его родители с детства не могли обеспечить ему приличного существования. В итоге этих терзаний у него разовьется депрессия, он ослабеет, и в результате астении мысль о том, что жизнь не удалась, станет еще упорнее, а жалость к себе еще сильнее. Получается порочный круг. Другой молодой человек, у которого нет компьютера, тоже начинает с жалости к себе, но вовремя останавливается и говорит: а почему я до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61</w:t>
      </w:r>
    </w:p>
    <w:p>
      <w:pPr>
        <w:pStyle w:val="Normal"/>
        <w:shd w:fill="FFFFFF" w:val="clear"/>
        <w:rPr>
          <w:sz w:val="24"/>
          <w:szCs w:val="24"/>
        </w:rPr>
      </w:pPr>
      <w:r>
        <w:rPr>
          <w:rFonts w:cs="Arial" w:ascii="Arial" w:hAnsi="Arial"/>
          <w:sz w:val="26"/>
          <w:szCs w:val="26"/>
        </w:rPr>
        <w:t>жен страдать из-за этого и кому-то завидовать? Дай-ка я буду страдать по другой причине, вставая на три часа раньше и подрабатывая. Через несколько месяцев он уже в состоянии купить себе компьютер. Страдал он? Конечно. Надо было найти работу, меньше спать, рано утром куда-то ехать. Но это было уже активное страдание, связанное с усилием, с целенаправленно построенным планом. И то же самое можно сказать по поводу каждого момента. Делать зарядку, учить язык, разрабатывать сломанную руку, отказаться от ненужного общения -все тяжело, все требует усилий. Но они избавляют от зависти.</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Мне бы хотелось вернуться к вопросу об амбициях. Вы не считаете, что когда притязания касаются материальной стороны жизни, то они могут оказаться пагубными для человека?</w:t>
      </w:r>
    </w:p>
    <w:p>
      <w:pPr>
        <w:pStyle w:val="Normal"/>
        <w:shd w:fill="FFFFFF" w:val="clear"/>
        <w:rPr>
          <w:sz w:val="24"/>
          <w:szCs w:val="24"/>
        </w:rPr>
      </w:pPr>
      <w:r>
        <w:rPr>
          <w:rFonts w:cs="Arial" w:ascii="Arial" w:hAnsi="Arial"/>
          <w:sz w:val="26"/>
          <w:szCs w:val="26"/>
        </w:rPr>
        <w:t>- Такая опасность есть. Потребление действительно ненасыщаемо, неутолимо. Жизнь - не мешок, куда можно напихать вещи, драгоценности, дом, машину. И все дело в том, сопряжены ли ваше материальное процветание, ваши приобретения с вашим собственным ростом, изменением. Что я могу, на что я способна, какую сторону своей натуры я открою, добиваясь того или иного? Вот цель. Другой нет и быть не может. Все остальное - средство. Поэтому дело не в приобретениях, а в том, что, ставя даже материальные задачи и решая их, вы трансформируетесь. Вещные желания, с которыми люди связывают зависть и жадность, должны быть только стимулом. Повторяю, что результат - цель ремесленника, а для творца важен процесс. Но самое интересное, что при таком подходе и сами желания трансформируются. Человек приходит к скромности материальных запросов. Мудрецы мало в чем нуждаются, потому что весь мир носят в себ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62</w:t>
      </w:r>
    </w:p>
    <w:p>
      <w:pPr>
        <w:pStyle w:val="Normal"/>
        <w:shd w:fill="FFFFFF" w:val="clear"/>
        <w:rPr>
          <w:sz w:val="24"/>
          <w:szCs w:val="24"/>
        </w:rPr>
      </w:pPr>
      <w:r>
        <w:rPr>
          <w:rFonts w:cs="Arial" w:ascii="Arial" w:hAnsi="Arial"/>
          <w:b/>
          <w:bCs/>
          <w:sz w:val="30"/>
          <w:szCs w:val="30"/>
        </w:rPr>
        <w:t>НАПРАСНЫЕ СЛОВА</w:t>
      </w:r>
    </w:p>
    <w:p>
      <w:pPr>
        <w:pStyle w:val="Normal"/>
        <w:shd w:fill="FFFFFF" w:val="clear"/>
        <w:rPr>
          <w:sz w:val="24"/>
          <w:szCs w:val="24"/>
        </w:rPr>
      </w:pPr>
      <w:r>
        <w:rPr>
          <w:rFonts w:cs="Arial" w:ascii="Arial" w:hAnsi="Arial"/>
          <w:b/>
          <w:bCs/>
          <w:sz w:val="26"/>
          <w:szCs w:val="26"/>
        </w:rPr>
        <w:t>- Алла Семеновна, мы уже вели речь о том, что если человек хочет жить сознательно, осмысленно, если его не устраивает стихийное, случайное существование, то ему необходимо заниматься самонаблюдением или самовспоминанием. Это свободный, ненапряженный контроль за собой, при котором мы способны в любой момент фиксировать свое присутствие в мире и самим себе отдавать отчет в том, что с нами происходит «здесь и сейчас», - что мы чувствуем, делаем, говорим. Только владея собой, можно владеть собственной жизнью. Но на этом пути познания своей сущности человеку, как вы говорили, мешают мощные преграды: отрицательные эмоции, пустые разговоры, ложь себе и негативное воображение. Они не дают возможности быть подлинно живущим, успешным, счастливым. Давайте разберемся с пустыми разговорами. Признаюсь, я никогда не думала, что им можно придавать такое серьезное значение, видеть в них симптомы психологического неблагополучия. Мне они казались пусть и ненужными, но довольно безобидными - ну кто из нас в той или иной мере не любит поболтать?</w:t>
      </w:r>
    </w:p>
    <w:p>
      <w:pPr>
        <w:pStyle w:val="Normal"/>
        <w:shd w:fill="FFFFFF" w:val="clear"/>
        <w:rPr>
          <w:sz w:val="24"/>
          <w:szCs w:val="24"/>
        </w:rPr>
      </w:pPr>
      <w:r>
        <w:rPr>
          <w:rFonts w:cs="Arial" w:ascii="Arial" w:hAnsi="Arial"/>
          <w:sz w:val="26"/>
          <w:szCs w:val="26"/>
        </w:rPr>
        <w:t>- Действительно, пустая болтовня - это то, что ускользает от внимания. Мы вообще все слишком много говорим, хотя уверены в обратном. Даже те, кто говорит больше остальных, не считают себя болтливыми. Я не встречала людей, которые бы назвали среди своих не самых лучших качеств привычку много разговаривать. Ее не замечают или принимают за эрудицию, общительность, искренность, доброту. Последите за собой хотя бы в течение дня - и вы заметите, сколько будет бессоз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63</w:t>
      </w:r>
    </w:p>
    <w:p>
      <w:pPr>
        <w:pStyle w:val="Normal"/>
        <w:shd w:fill="FFFFFF" w:val="clear"/>
        <w:rPr>
          <w:sz w:val="24"/>
          <w:szCs w:val="24"/>
        </w:rPr>
      </w:pPr>
      <w:r>
        <w:rPr>
          <w:rFonts w:cs="Arial" w:ascii="Arial" w:hAnsi="Arial"/>
          <w:sz w:val="26"/>
          <w:szCs w:val="26"/>
        </w:rPr>
        <w:t>тельного говорения, сколько ненужного вы скажете. Техника самовспоминания помогает устранить эту привычку. И наоборот - если мы обращаем внимание на свое пустословие, то нам легче заниматься самонаблюдением.</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Мне всегда казалось, что разговорчивость зависит от характера, темперамента: есть молчуны, есть болтуны и те, кто посередине.</w:t>
      </w:r>
    </w:p>
    <w:p>
      <w:pPr>
        <w:pStyle w:val="Normal"/>
        <w:shd w:fill="FFFFFF" w:val="clear"/>
        <w:rPr>
          <w:sz w:val="24"/>
          <w:szCs w:val="24"/>
        </w:rPr>
      </w:pPr>
      <w:r>
        <w:rPr>
          <w:rFonts w:cs="Arial" w:ascii="Arial" w:hAnsi="Arial"/>
          <w:sz w:val="26"/>
          <w:szCs w:val="26"/>
        </w:rPr>
        <w:t>- Но в разное время, в разных ситуациях каждый из нас может оказаться в любой из этих групп. Конечно, есть патологически говорливые люди. Они способны по любому поводу мгновенно разразиться часовым монологом. В клинической практике это называется «истерический щебет». У многих разговорчивость становится настоящим пороком, они склонны болтать повсюду: на работе, на пляже, в поезде, у телевизора, в кинотеатре. Человек говорит с кем угодно, а если нет собеседника, то с самим собой. Это крайность. Однако, повторяю, все мы говорим гораздо больше, чем нужно.</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Почему же мы такие речистые?</w:t>
      </w:r>
    </w:p>
    <w:p>
      <w:pPr>
        <w:pStyle w:val="Normal"/>
        <w:shd w:fill="FFFFFF" w:val="clear"/>
        <w:rPr>
          <w:sz w:val="24"/>
          <w:szCs w:val="24"/>
        </w:rPr>
      </w:pPr>
      <w:r>
        <w:rPr>
          <w:rFonts w:cs="Arial" w:ascii="Arial" w:hAnsi="Arial"/>
          <w:sz w:val="26"/>
          <w:szCs w:val="26"/>
        </w:rPr>
        <w:t>-  Иногда пустая болтовня является просто оформлением скуки. Когда вы на чем-то сосредоточены, у вас срочная интересная работа, то вы ни с кем не будете болтать. Даже важный разговор постараетесь перенести, чтобы не отвлекаться и не потерять нужный настрой. А вот когда заняться нечем или очень не хочется стирать, мыть окна, то приход соседки будет как подарок.</w:t>
      </w:r>
    </w:p>
    <w:p>
      <w:pPr>
        <w:pStyle w:val="Normal"/>
        <w:shd w:fill="FFFFFF" w:val="clear"/>
        <w:rPr>
          <w:sz w:val="24"/>
          <w:szCs w:val="24"/>
        </w:rPr>
      </w:pPr>
      <w:r>
        <w:rPr>
          <w:rFonts w:cs="Arial" w:ascii="Arial" w:hAnsi="Arial"/>
          <w:sz w:val="26"/>
          <w:szCs w:val="26"/>
        </w:rPr>
        <w:t>Если подружки, сестры, мама с дочкой постоянно проводят долгие часы в разговорах, можно заподозрить неблагополучие в их интимной жизни. Ошибочно, неточно ориентированная сексуальная энергия находит свое воплощение в такой бесконечной говорильне.</w:t>
      </w:r>
    </w:p>
    <w:p>
      <w:pPr>
        <w:pStyle w:val="Normal"/>
        <w:shd w:fill="FFFFFF" w:val="clear"/>
        <w:rPr>
          <w:sz w:val="24"/>
          <w:szCs w:val="24"/>
        </w:rPr>
      </w:pPr>
      <w:r>
        <w:rPr>
          <w:rFonts w:cs="Arial" w:ascii="Arial" w:hAnsi="Arial"/>
          <w:sz w:val="26"/>
          <w:szCs w:val="26"/>
        </w:rPr>
        <w:t>Однако главная причина пустой болтовни та, что в ней мы реализуем все наши отрицательные эмоции. К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64</w:t>
      </w:r>
    </w:p>
    <w:p>
      <w:pPr>
        <w:pStyle w:val="Normal"/>
        <w:shd w:fill="FFFFFF" w:val="clear"/>
        <w:rPr>
          <w:sz w:val="24"/>
          <w:szCs w:val="24"/>
        </w:rPr>
      </w:pPr>
      <w:r>
        <w:rPr>
          <w:rFonts w:cs="Arial" w:ascii="Arial" w:hAnsi="Arial"/>
          <w:sz w:val="26"/>
          <w:szCs w:val="26"/>
        </w:rPr>
        <w:t>то обидел, чем-то недовольны - и тут же хватаемся за телефон, и долго-долго излагаем, что произошло.</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Алла Семеновна, прокомментируйте, пожалуйста, такую ситуацию. У человека неприятность на работе, он рассказывает об этом коллегам, следом звонит кому-то с тем же сообщением, приходит еще кто-то - рассказывает и ему. Ну, кажется, со всех сторон все обсудили. Но на следующий день или даже через месяц он способен с тем же возмущением, в тех же подробностях вновь говорить о случившемся. Хотя об этой истории уже пора забыть, сколько же можно переливать из пустого в порожнее и себя накручивать?</w:t>
      </w:r>
    </w:p>
    <w:p>
      <w:pPr>
        <w:pStyle w:val="Normal"/>
        <w:shd w:fill="FFFFFF" w:val="clear"/>
        <w:rPr>
          <w:sz w:val="24"/>
          <w:szCs w:val="24"/>
        </w:rPr>
      </w:pPr>
      <w:r>
        <w:rPr>
          <w:rFonts w:cs="Arial" w:ascii="Arial" w:hAnsi="Arial"/>
          <w:sz w:val="26"/>
          <w:szCs w:val="26"/>
        </w:rPr>
        <w:t>- Это как раз пример того, как речь служит формой выражения отрицательных эмоций. Ведь наши негативные переживания выплескиваются не только в каком-то поступке или плохом настроении, но прежде всего в словах. Человек уверен, что с ним обошлись несправедливо, неуважительно. Обидой наполнен его монолог, который он произносит вслух или про себя: «Ах, они такие-сякие, да как они посмели...» Но стоит хотя бы раз ради эксперимента вместо этого обвинительного монолога вспомнить одну простую истину: если мне плохо - значит, я ошибся. И в молчании, наедине с собой направить свои мысли и эмоции на поиск источников ошибки. Продумать конструктивный путь для изменения ситуации. Это уже выход из плена отрицательных эмоций.</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А если человек не видит своей ошибки или вины?</w:t>
      </w:r>
    </w:p>
    <w:p>
      <w:pPr>
        <w:pStyle w:val="Normal"/>
        <w:shd w:fill="FFFFFF" w:val="clear"/>
        <w:rPr>
          <w:sz w:val="24"/>
          <w:szCs w:val="24"/>
        </w:rPr>
      </w:pPr>
      <w:r>
        <w:rPr>
          <w:rFonts w:cs="Arial" w:ascii="Arial" w:hAnsi="Arial"/>
          <w:sz w:val="26"/>
          <w:szCs w:val="26"/>
        </w:rPr>
        <w:t>-  Значит, пустая болтовня, порожденная отрицательными эмоциями, поддерживает его ложное отношение к себе. Он предстает в собственных глазах и в собственных словах, высказанных или невысказанных, таким непогрешимым, умным, талантливым, работящим и</w:t>
      </w:r>
    </w:p>
    <w:p>
      <w:pPr>
        <w:pStyle w:val="Normal"/>
        <w:shd w:fill="FFFFFF" w:val="clear"/>
        <w:rPr>
          <w:sz w:val="24"/>
          <w:szCs w:val="24"/>
        </w:rPr>
      </w:pPr>
      <w:r>
        <w:rPr>
          <w:b/>
          <w:bCs/>
          <w:sz w:val="16"/>
          <w:szCs w:val="16"/>
        </w:rPr>
        <w:t>5-595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65</w:t>
      </w:r>
    </w:p>
    <w:p>
      <w:pPr>
        <w:pStyle w:val="Normal"/>
        <w:shd w:fill="FFFFFF" w:val="clear"/>
        <w:rPr>
          <w:sz w:val="24"/>
          <w:szCs w:val="24"/>
        </w:rPr>
      </w:pPr>
      <w:r>
        <w:rPr>
          <w:rFonts w:cs="Arial" w:ascii="Arial" w:hAnsi="Arial"/>
          <w:sz w:val="26"/>
          <w:szCs w:val="26"/>
        </w:rPr>
        <w:t>невинно пострадавшим. Я хороший, я прав, а все плохи и не правы - при такой позиции невозможны самоисследование и самоизменение. Надо иметь мужество сказать себе: «Это я не прав, это я что-то сделал не так. И от меня зависит, чтоб впредь подобное не повторялось».</w:t>
      </w:r>
    </w:p>
    <w:p>
      <w:pPr>
        <w:pStyle w:val="Normal"/>
        <w:shd w:fill="FFFFFF" w:val="clear"/>
        <w:rPr>
          <w:sz w:val="24"/>
          <w:szCs w:val="24"/>
        </w:rPr>
      </w:pPr>
      <w:r>
        <w:rPr>
          <w:rFonts w:cs="Arial" w:ascii="Arial" w:hAnsi="Arial"/>
          <w:sz w:val="26"/>
          <w:szCs w:val="26"/>
        </w:rPr>
        <w:t>То, что можно назвать пустой болтовней, всегда выступает компенсацией чего-то, что отсутствует, - мысли, чувства, точного слова. Поэтому она никому не нужна, ничего не дает. Более того, она уводит нас от подлинной жизни, ибо в такие минуты человек не бывает самим собой. Пример подобного сугубо формального ложного общения - светский разговор. Вы не чувствуете никакой связи с человеком, нет даже интересной общей темы, однако положено беседовать, и вы беседуете.</w:t>
      </w:r>
    </w:p>
    <w:p>
      <w:pPr>
        <w:pStyle w:val="Normal"/>
        <w:shd w:fill="FFFFFF" w:val="clear"/>
        <w:rPr>
          <w:sz w:val="24"/>
          <w:szCs w:val="24"/>
        </w:rPr>
      </w:pPr>
      <w:r>
        <w:rPr>
          <w:rFonts w:cs="Arial" w:ascii="Arial" w:hAnsi="Arial"/>
          <w:sz w:val="26"/>
          <w:szCs w:val="26"/>
        </w:rPr>
        <w:t>Ложное общение возникает вместо подлинного в том случае, когда нам неинтересно с людьми, но обстоятельства вынуждают проводить с ними время. Недавно меня пригласила в ресторан не очень близкая мне семья. Как только с выбором блюд и заказом было покончено, за столом воцарилось напряженное молчание. Я взяла на себя инициативу и рассказывала весь вечер одну историю за другой. Было забавно, все хохотали, я была довольна собой как рассказчиком, и вечер прошел благополучно. Но, придя домой, я почувствовала себя очень уставшей, с работы такой не возвращаюсь. Это произошло потому, что весь вечер я занималась болтовней, мне не следовало веселить этих людей.</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А если бы вечер прошел скучно, вам было бы легче?</w:t>
      </w:r>
    </w:p>
    <w:p>
      <w:pPr>
        <w:pStyle w:val="Normal"/>
        <w:shd w:fill="FFFFFF" w:val="clear"/>
        <w:rPr>
          <w:sz w:val="24"/>
          <w:szCs w:val="24"/>
        </w:rPr>
      </w:pPr>
      <w:r>
        <w:rPr>
          <w:rFonts w:cs="Arial" w:ascii="Arial" w:hAnsi="Arial"/>
          <w:sz w:val="26"/>
          <w:szCs w:val="26"/>
        </w:rPr>
        <w:t>- Я зря испугалась, что будет скучно. Может быть, если бы я помолчала, то узнала бы что-то новое, интересное об этих людях. Или окончательно убедилась, что нам нечего делать вместе. Я могла не развлекать, а наблюдать, это было бы важнее. Но я пошла по более ле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66</w:t>
      </w:r>
    </w:p>
    <w:p>
      <w:pPr>
        <w:pStyle w:val="Normal"/>
        <w:shd w:fill="FFFFFF" w:val="clear"/>
        <w:rPr>
          <w:sz w:val="24"/>
          <w:szCs w:val="24"/>
        </w:rPr>
      </w:pPr>
      <w:r>
        <w:rPr>
          <w:rFonts w:cs="Arial" w:ascii="Arial" w:hAnsi="Arial"/>
          <w:sz w:val="26"/>
          <w:szCs w:val="26"/>
        </w:rPr>
        <w:t>кому пути. Оценивая свое поведение, я поняла, что в нем было много бессознательного, я утратила внутренний взгляд на себя, а отсюда перебор, многословие. Наша ложная личность, то есть механистичная, бессознательная, - она всегда лишена гармонии, всегда с перебором.</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Приятная беседа по телефону может превратиться в тягостную болтовню даже из-за пустяка -оттого, что позвонивший первым не знает, что по правилам этикета он первым должен и попрощаться. Вообще, по-моему, мы часто поддерживаем пустые, ненужные разговоры из вежливости.</w:t>
      </w:r>
    </w:p>
    <w:p>
      <w:pPr>
        <w:pStyle w:val="Normal"/>
        <w:shd w:fill="FFFFFF" w:val="clear"/>
        <w:rPr>
          <w:sz w:val="24"/>
          <w:szCs w:val="24"/>
        </w:rPr>
      </w:pPr>
      <w:r>
        <w:rPr>
          <w:rFonts w:cs="Arial" w:ascii="Arial" w:hAnsi="Arial"/>
          <w:sz w:val="26"/>
          <w:szCs w:val="26"/>
        </w:rPr>
        <w:t>-  Эпизод в ресторане доказывает, как вежливость может легко перейти в свою противоположность - желая проявить учтивость, я была так многоречива, что не дала никому слова сказать.</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Порой стесняешься прервать человека, так как боишься, что тебя посчитают черствым и высокомерным. Случайный попутчик в троллейбусе втягивает в утомительную беседу или дискуссию о плохом правительстве, высоких ценах, ужасной нынешней молодежи. И хотя обсуждать это совершенно не хочется, но и молчать, не реагировать как-то неловко.</w:t>
      </w:r>
    </w:p>
    <w:p>
      <w:pPr>
        <w:pStyle w:val="Normal"/>
        <w:shd w:fill="FFFFFF" w:val="clear"/>
        <w:rPr>
          <w:sz w:val="24"/>
          <w:szCs w:val="24"/>
        </w:rPr>
      </w:pPr>
      <w:r>
        <w:rPr>
          <w:rFonts w:cs="Arial" w:ascii="Arial" w:hAnsi="Arial"/>
          <w:sz w:val="26"/>
          <w:szCs w:val="26"/>
        </w:rPr>
        <w:t>- В соответствии с ситуацией вам решать, вступать в разговор или не вступать. Но если вы понимаете, что он бессодержательный, то преступно тратить на него силы и время. Своим механистичным говорением ваш случайный попутчик реализует вовсе не потребность беседовать с вами, узнать ваше мнение. Он реализует какие-то совсем иные свои потребности, он занят собой. Те, кто с головой окунается в подобные «троллейбусные диспуты», наверное, кажутся себе людьми общительными, неравнодушными, все принимающими близко к сердцу, то есть, активно живущими. На самом деле они со-</w:t>
      </w:r>
    </w:p>
    <w:p>
      <w:pPr>
        <w:pStyle w:val="Normal"/>
        <w:shd w:fill="FFFFFF" w:val="clear"/>
        <w:rPr>
          <w:sz w:val="24"/>
          <w:szCs w:val="24"/>
        </w:rPr>
      </w:pPr>
      <w:r>
        <w:rPr>
          <w:b/>
          <w:bCs/>
          <w:sz w:val="16"/>
          <w:szCs w:val="16"/>
        </w:rPr>
        <w:t>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67</w:t>
      </w:r>
    </w:p>
    <w:p>
      <w:pPr>
        <w:pStyle w:val="Normal"/>
        <w:shd w:fill="FFFFFF" w:val="clear"/>
        <w:rPr>
          <w:sz w:val="24"/>
          <w:szCs w:val="24"/>
        </w:rPr>
      </w:pPr>
      <w:r>
        <w:rPr>
          <w:rFonts w:cs="Arial" w:ascii="Arial" w:hAnsi="Arial"/>
          <w:sz w:val="26"/>
          <w:szCs w:val="26"/>
        </w:rPr>
        <w:t>вершают выбор в пользу механистичности, которая чужда жизни.</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Часто не очень близкие люди, приятели или сослуживцы, рассказывают нам о конфликтах с теми, кого мы не знаем - с мужем, мамой, сыном, начальником, - и спрашивают совета. Мы, естественно, вникаем в обстоятельства, стараемся предложить что-то дельное, горячимся. А потом оказывается, что наши советы никому не нужны.</w:t>
      </w:r>
    </w:p>
    <w:p>
      <w:pPr>
        <w:pStyle w:val="Normal"/>
        <w:shd w:fill="FFFFFF" w:val="clear"/>
        <w:rPr>
          <w:sz w:val="24"/>
          <w:szCs w:val="24"/>
        </w:rPr>
      </w:pPr>
      <w:r>
        <w:rPr>
          <w:rFonts w:cs="Arial" w:ascii="Arial" w:hAnsi="Arial"/>
          <w:sz w:val="26"/>
          <w:szCs w:val="26"/>
        </w:rPr>
        <w:t>- Я твердо убеждена: если есть серьезные проблемы, то лучше идти за помощью к профессионалу, который может оказать реальную помощь. Все остальные разговоры бесполезны, они дают лишь видимость решения, несут ложное успокоение. Правда, иногда, проговаривая с кем-то свою проблему, человек тем самым озвучивает собственный путь поиска. Он занимается самоисследованием на публике, ему не нужен ничей совет. Но тогда он фактически использует окружающих для своих целей, что тоже не очень благовидно. К тому же людей утомляет роль бесплатного психотерапевта - день послушают, два, а потом попросят не подзывать к телефону. В конце концов подходящее решение человек найдет сам, и это правильно.</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Так что же, сказать: «Прости, но это твои трудности»?</w:t>
      </w:r>
    </w:p>
    <w:p>
      <w:pPr>
        <w:pStyle w:val="Normal"/>
        <w:shd w:fill="FFFFFF" w:val="clear"/>
        <w:rPr>
          <w:sz w:val="24"/>
          <w:szCs w:val="24"/>
        </w:rPr>
      </w:pPr>
      <w:r>
        <w:rPr>
          <w:rFonts w:cs="Arial" w:ascii="Arial" w:hAnsi="Arial"/>
          <w:sz w:val="26"/>
          <w:szCs w:val="26"/>
        </w:rPr>
        <w:t>- Вежливо поставить барьер - это честнее. Но если вас устраивает роль спасителя человечества, то вы будете всех слушать, отождествляться с чужими бедами, и они покажутся вам важнее собственной жизни. Хотя, признайтесь честно, разве кто-то из нас хочет следовать советам даже самых близких друзей? Пусть мы и понимаем их здравость, нас они раздражают. Это не наши решения, а мы ищем сво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68</w:t>
      </w:r>
    </w:p>
    <w:p>
      <w:pPr>
        <w:pStyle w:val="Normal"/>
        <w:shd w:fill="FFFFFF" w:val="clear"/>
        <w:rPr>
          <w:sz w:val="24"/>
          <w:szCs w:val="24"/>
        </w:rPr>
      </w:pPr>
      <w:r>
        <w:rPr>
          <w:rFonts w:cs="Arial" w:ascii="Arial" w:hAnsi="Arial"/>
          <w:b/>
          <w:bCs/>
          <w:sz w:val="26"/>
          <w:szCs w:val="26"/>
        </w:rPr>
        <w:t>- Я согласна, что все эти сочувственные охи-ахи - «да что ты говоришь!», «кошмар!», «какой он негодяй» и так далее - только провоцируют отрицательные эмоции, пустую болтовню. Но если собеседник не просто сочувственно поддакивает, а предлагает как-то по-иному посмотреть на ситуацию, тогда разговор может оказаться очень полезным и ценным.</w:t>
      </w:r>
    </w:p>
    <w:p>
      <w:pPr>
        <w:pStyle w:val="Normal"/>
        <w:shd w:fill="FFFFFF" w:val="clear"/>
        <w:rPr>
          <w:sz w:val="24"/>
          <w:szCs w:val="24"/>
        </w:rPr>
      </w:pPr>
      <w:r>
        <w:rPr>
          <w:rFonts w:cs="Arial" w:ascii="Arial" w:hAnsi="Arial"/>
          <w:sz w:val="26"/>
          <w:szCs w:val="26"/>
        </w:rPr>
        <w:t>-  Естественно. Потому что в этом случае разговор не погружает в иллюзии, а стимулирует вашу способность к большему осознанию, как и исповедь, цель которой - понять истинные наши мотивы. А в пустой болтовне нет поиска мотивов, поиска выхода. Она неконструктивна.</w:t>
      </w:r>
    </w:p>
    <w:p>
      <w:pPr>
        <w:pStyle w:val="Normal"/>
        <w:shd w:fill="FFFFFF" w:val="clear"/>
        <w:rPr>
          <w:sz w:val="24"/>
          <w:szCs w:val="24"/>
        </w:rPr>
      </w:pPr>
      <w:r>
        <w:rPr>
          <w:rFonts w:cs="Arial" w:ascii="Arial" w:hAnsi="Arial"/>
          <w:sz w:val="26"/>
          <w:szCs w:val="26"/>
        </w:rPr>
        <w:t>Например, в производственных коллективах люди собираются, чтобы разобраться с какой-то проблемой. Много говорят, высказываются, обсуждают и расходятся довольные: хорошо поработали, решили вопрос. А его не решили, просто поболтали. Потому что не поиск истины, а совсем другие мотивы часто движут людьми в производственных, научных, творческих дискуссиях. Это может быть демонстрация собственной персоны с целью привлечь внимание окружающих, соперничество, сведение счетов, желание спорить и отстаивать какую-то идею только из-за боязни утратить свое пусть ложное, но привычное представление о самом себе. Если все делают вид, что стремятся найти истину, а на самом деле реализуют другие мотивы, то такие споры и обсуждения оказываются пустой болтовней. Вот чем она вредна и опасна: вместо сознательной точной оценки ситуации, выбора наиболее эффективных способов ее разрешения и затем действия как такового идет бесконечная проговор-ка, которая отнимает всю энергию, предназначенную для дела. А оно так и не наступает. Перефразируя шексп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69</w:t>
      </w:r>
    </w:p>
    <w:p>
      <w:pPr>
        <w:pStyle w:val="Normal"/>
        <w:shd w:fill="FFFFFF" w:val="clear"/>
        <w:rPr>
          <w:sz w:val="24"/>
          <w:szCs w:val="24"/>
        </w:rPr>
      </w:pPr>
      <w:r>
        <w:rPr>
          <w:rFonts w:cs="Arial" w:ascii="Arial" w:hAnsi="Arial"/>
          <w:sz w:val="26"/>
          <w:szCs w:val="26"/>
        </w:rPr>
        <w:t>ровскую фразу, можно сказать, что решимости природный цвет хиреет под напором слов.</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Пока мы многословно рассуждаем о жизни, она проходит. Так «проговорили» свою мечту о Москве чеховские три сестры. Я знаю человека, который уже лет двадцать намеревается написать книгу, но она все еще существует в стадии устных рассказов.</w:t>
      </w:r>
    </w:p>
    <w:p>
      <w:pPr>
        <w:pStyle w:val="Normal"/>
        <w:shd w:fill="FFFFFF" w:val="clear"/>
        <w:rPr>
          <w:sz w:val="24"/>
          <w:szCs w:val="24"/>
        </w:rPr>
      </w:pPr>
      <w:r>
        <w:rPr>
          <w:rFonts w:cs="Arial" w:ascii="Arial" w:hAnsi="Arial"/>
          <w:sz w:val="26"/>
          <w:szCs w:val="26"/>
        </w:rPr>
        <w:t xml:space="preserve">- Слово вместо дела - это очень типично. Когда человек не может что-то реализовать, он начинает говорить. Действия никакого нет, но язык работает и моторика речи создает иллюзию, что ты что-то совершил. А все происходит только </w:t>
      </w:r>
      <w:r>
        <w:rPr>
          <w:rFonts w:cs="Arial" w:ascii="Arial" w:hAnsi="Arial"/>
          <w:i/>
          <w:iCs/>
          <w:sz w:val="26"/>
          <w:szCs w:val="26"/>
        </w:rPr>
        <w:t>на словах.</w:t>
      </w:r>
    </w:p>
    <w:p>
      <w:pPr>
        <w:pStyle w:val="Normal"/>
        <w:shd w:fill="FFFFFF" w:val="clear"/>
        <w:rPr>
          <w:sz w:val="24"/>
          <w:szCs w:val="24"/>
        </w:rPr>
      </w:pPr>
      <w:r>
        <w:rPr>
          <w:rFonts w:cs="Arial" w:ascii="Arial" w:hAnsi="Arial"/>
          <w:sz w:val="26"/>
          <w:szCs w:val="26"/>
        </w:rPr>
        <w:t>Мы много разговариваем и тогда, когда перестаем быть в мире со своими мыслями. Известна фраза: «Кто ясно мыслит, тот ясно излагает». Я бы добавила еще и «коротко». Если у нас есть четкая мысль, четкий план, четкая оценка того, что мы делаем, то нам не надо лишних слов. Многословие выражает хаос мыслей. Чем больше ясного сознания, тем меньше болтовни.</w:t>
      </w:r>
    </w:p>
    <w:p>
      <w:pPr>
        <w:pStyle w:val="Normal"/>
        <w:shd w:fill="FFFFFF" w:val="clear"/>
        <w:rPr>
          <w:sz w:val="24"/>
          <w:szCs w:val="24"/>
        </w:rPr>
      </w:pPr>
      <w:r>
        <w:rPr>
          <w:rFonts w:cs="Arial" w:ascii="Arial" w:hAnsi="Arial"/>
          <w:sz w:val="26"/>
          <w:szCs w:val="26"/>
        </w:rPr>
        <w:t>Еще есть существенный момент, на который я бы хотела обратить внимание читателей. Мы становимся говорливы, если чувствуем себя одинокими. Это не связано с тем, что рядом нет близкого человека. Мы испытываем одиночество, когда сами с собой разделены, утратили контакт со своей сущностью. Когда не любим себя, не чувствуем своей значимости, думаем, что мы неинтересны, нехороши. Мы боимся этого, боимся заглянуть в себя, увидеть пустоту и начинаем заполнять ее речью. Но какие бы слова ни произносил человек, смысл их сводится к одному: мне трудно, мне больно, я одинок, я жажду любви, я молю о помощи. Озвученная жалоба или мольба бессознательна и может исходить от любого человека в тот период, когда он испытывает душевную боль. Если он не попытается понять причины сво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70</w:t>
      </w:r>
    </w:p>
    <w:p>
      <w:pPr>
        <w:pStyle w:val="Normal"/>
        <w:shd w:fill="FFFFFF" w:val="clear"/>
        <w:rPr>
          <w:sz w:val="24"/>
          <w:szCs w:val="24"/>
        </w:rPr>
      </w:pPr>
      <w:r>
        <w:rPr>
          <w:rFonts w:cs="Arial" w:ascii="Arial" w:hAnsi="Arial"/>
          <w:sz w:val="26"/>
          <w:szCs w:val="26"/>
        </w:rPr>
        <w:t>одиночества и справиться с этой проблемой, то будет обречен на утомительное говорение, которое может длиться годами.</w:t>
      </w:r>
    </w:p>
    <w:p>
      <w:pPr>
        <w:pStyle w:val="Normal"/>
        <w:shd w:fill="FFFFFF" w:val="clear"/>
        <w:rPr>
          <w:sz w:val="24"/>
          <w:szCs w:val="24"/>
        </w:rPr>
      </w:pPr>
      <w:r>
        <w:rPr>
          <w:rFonts w:cs="Arial" w:ascii="Arial" w:hAnsi="Arial"/>
          <w:b/>
          <w:bCs/>
          <w:sz w:val="26"/>
          <w:szCs w:val="26"/>
        </w:rPr>
        <w:t>-Считается, что женщины гораздо болтливее мужчин. Вы с этим согласны, Алла Семеновна?</w:t>
      </w:r>
    </w:p>
    <w:p>
      <w:pPr>
        <w:pStyle w:val="Normal"/>
        <w:shd w:fill="FFFFFF" w:val="clear"/>
        <w:rPr>
          <w:sz w:val="24"/>
          <w:szCs w:val="24"/>
        </w:rPr>
      </w:pPr>
      <w:r>
        <w:rPr>
          <w:rFonts w:cs="Arial" w:ascii="Arial" w:hAnsi="Arial"/>
          <w:sz w:val="26"/>
          <w:szCs w:val="26"/>
        </w:rPr>
        <w:t>-  Мой опыт этого не подтвер&gt;кдает. Я думаю, что излишняя разговорчивость - не особенность пола, а особенность состояния сознания. Когда мы испытываем подлинное наслаждение в любви или у нас есть настоящий контакт с ребенком, или мы созерцаем красоту природы, любуемся произведением искусства, слушаем прекрасную музыку, мы не тараторим, а благоговейно немеем. Высшие моменты проявления истинной человеческой сущности - это моменты молчания. И наоборот, то, что связано не с одухотворенной жизнью, а с механистичностью в человеке, то многословно. Долгие нудные моральные проработки, которые родители устраивают детям (дети при этом часто закрывают уши и кричат: «Не могу, не могу тебя больше слушать»), тоже пусты и бессмысленны. В них много общих рассуждений - что должно, что не должно, но мало действительно нужных слов (вспомните Каренина, поучающего маленького Сережу). За точной речью всегда стоит точность мыслей, чувств, точность восприятия себя и собеседника, подлинный контакт с ним.</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Алла Семеновна, нередко бывает, что после разговора вроде бы ни о чем мы чувствуем себя радостно, приподнято. Он приводит нас в хорошее настроение, хотя, если подумать, ничего существенного сказано не было. Но можно ли в этом случае назвать его пустым? И отчего возникает это ощущение легкости, воодушевления?</w:t>
      </w:r>
    </w:p>
    <w:p>
      <w:pPr>
        <w:pStyle w:val="Normal"/>
        <w:shd w:fill="FFFFFF" w:val="clear"/>
        <w:rPr>
          <w:sz w:val="24"/>
          <w:szCs w:val="24"/>
        </w:rPr>
      </w:pPr>
      <w:r>
        <w:rPr>
          <w:rFonts w:cs="Arial" w:ascii="Arial" w:hAnsi="Arial"/>
          <w:sz w:val="26"/>
          <w:szCs w:val="26"/>
        </w:rPr>
        <w:t>-  Оттого, что мы общаемся не только с помощью слов. У нас для этого есть не один, а три язы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71</w:t>
      </w:r>
    </w:p>
    <w:p>
      <w:pPr>
        <w:pStyle w:val="Normal"/>
        <w:shd w:fill="FFFFFF" w:val="clear"/>
        <w:rPr>
          <w:sz w:val="24"/>
          <w:szCs w:val="24"/>
        </w:rPr>
      </w:pPr>
      <w:r>
        <w:rPr>
          <w:rFonts w:cs="Arial" w:ascii="Arial" w:hAnsi="Arial"/>
          <w:b/>
          <w:bCs/>
          <w:sz w:val="30"/>
          <w:szCs w:val="30"/>
        </w:rPr>
        <w:t>НЕНАВИЖУ - ЗНАЧИТ ЛЮБЛЮ</w:t>
      </w:r>
    </w:p>
    <w:p>
      <w:pPr>
        <w:pStyle w:val="Normal"/>
        <w:shd w:fill="FFFFFF" w:val="clear"/>
        <w:rPr>
          <w:sz w:val="24"/>
          <w:szCs w:val="24"/>
        </w:rPr>
      </w:pPr>
      <w:r>
        <w:rPr>
          <w:rFonts w:cs="Arial" w:ascii="Arial" w:hAnsi="Arial"/>
          <w:b/>
          <w:bCs/>
          <w:sz w:val="26"/>
          <w:szCs w:val="26"/>
        </w:rPr>
        <w:t>- Алла Семеновна, а как отличить пустые разговоры, которых действительно очень много в нашей жизни, от человеческой потребности выразить в звуке всю свою боль и печаль? В недавней телепередаче умного, образованного священнослужителя спросили, как он облегчает душу. Тот ответил просто: в беседе с друзьями и в чтении Писания. Именно в таком порядке.</w:t>
      </w:r>
    </w:p>
    <w:p>
      <w:pPr>
        <w:pStyle w:val="Normal"/>
        <w:shd w:fill="FFFFFF" w:val="clear"/>
        <w:rPr>
          <w:sz w:val="24"/>
          <w:szCs w:val="24"/>
        </w:rPr>
      </w:pPr>
      <w:r>
        <w:rPr>
          <w:rFonts w:cs="Arial" w:ascii="Arial" w:hAnsi="Arial"/>
          <w:sz w:val="26"/>
          <w:szCs w:val="26"/>
        </w:rPr>
        <w:t>-  Разговор, если он действительно становится общением человеческих сущностей, когда душа с душою говорит, усиливает нашу жизненность, дает ощущение полноты бытия - это и есть самый точный критерий. В случае подлинного общения внутренних сил и жизненной энергии в нас становится больше.</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Наверное, нигде так не любят разговаривать, нигде не придают такого значения беседе, как в России. Эмигранты, даже если они вполне благополучные люди, больше всего тоскуют из-за того, что нет возможности поговорить по душам.</w:t>
      </w:r>
    </w:p>
    <w:p>
      <w:pPr>
        <w:pStyle w:val="Normal"/>
        <w:shd w:fill="FFFFFF" w:val="clear"/>
        <w:rPr>
          <w:sz w:val="24"/>
          <w:szCs w:val="24"/>
        </w:rPr>
      </w:pPr>
      <w:r>
        <w:rPr>
          <w:rFonts w:cs="Arial" w:ascii="Arial" w:hAnsi="Arial"/>
          <w:sz w:val="26"/>
          <w:szCs w:val="26"/>
        </w:rPr>
        <w:t>- Это наше, родное - посидеть, пообщаться, почувствовать себя близкими, любимыми, ощутить всеобщее братство и... вместе пострадать, поскольку нам всем свойственна любовь к страданию. Вот так мы годами собирались на наших кухнях, выпивали водочку, «выпускали пар», кляня нашу жизнь, ругались и мирились, и пели: «А с нами ничего не происходит, и вряд ли что-нибудь произойдет».</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Но мы еще обсуждали книжки, которые нигде не продавались, учились размышлять, отстаивать свое мнение и прислушиваться к чужому. «Кухни» формировали нас больше, чем школы и институ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72</w:t>
      </w:r>
    </w:p>
    <w:p>
      <w:pPr>
        <w:pStyle w:val="Normal"/>
        <w:shd w:fill="FFFFFF" w:val="clear"/>
        <w:rPr>
          <w:sz w:val="24"/>
          <w:szCs w:val="24"/>
        </w:rPr>
      </w:pPr>
      <w:r>
        <w:rPr>
          <w:rFonts w:cs="Arial" w:ascii="Arial" w:hAnsi="Arial"/>
          <w:sz w:val="26"/>
          <w:szCs w:val="26"/>
        </w:rPr>
        <w:t>- Ну, конечно! Но признайтесь честно, как часто наши посиделки давали лишь иллюзию удовлетворения и напоминали групповой мазохизм. В какой-то степени это был эрзац жизни, но нам просто очень хотелось убедить себя, что это и есть подлинная жизнь. Мы заранее знали: будет эрт, будет тот, будем говорить о том и о том, все было известно наперед. Но именно стереотип, повтор был приятен, сладостен. В подобной навязчивости; в желании в сотый раз пройти по одному и тому же кругу проявляются наши комплексы, а истинная жизнь не знает повторений. Если бы клетки нашего организма не обновлялись периодически, мы бы умерли. То же самое касается психологической, душевной жизни - она должна обновляться. И делать общение с близкими, друзьями в чем-то неожиданным, нестандартным - это самое главное, только так можно сохранить его живым, не дать ему завянуть и умереть. Какой брак мы называем счастливым? Только тот, в котором супруги открывают в себе и в партнере новые качества и умеют смотреть друг на друга новыми глазами. Все стереотипы, комплексы блокируют природную энергию, не дают ей пробиться от нашего жизненного центра к нашему «я» и полностью в нас воплотиться. Чем меньше стереотипов и шаблонов, чем мы свободнее, раскованнее, смелее, неожиданнее, тем больше в нас энергии жизни. И как раз хороший, подлинный разговор не подчиняется стереотипам, поэтому он и придает нам сил.</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Алла Семеновна, как вы, психолог, объясняете то, что о самом личном, сокровенном, интимном человек может подчас говорить не со священником, психотерапевтом или близким другом, а с кем-то незнакомым и случайным. Это так называемый «эффект поез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73</w:t>
      </w:r>
    </w:p>
    <w:p>
      <w:pPr>
        <w:pStyle w:val="Normal"/>
        <w:shd w:fill="FFFFFF" w:val="clear"/>
        <w:rPr>
          <w:sz w:val="24"/>
          <w:szCs w:val="24"/>
        </w:rPr>
      </w:pPr>
      <w:r>
        <w:rPr>
          <w:rFonts w:cs="Arial" w:ascii="Arial" w:hAnsi="Arial"/>
          <w:sz w:val="26"/>
          <w:szCs w:val="26"/>
        </w:rPr>
        <w:t>- Быть откровенным с близкими очень сложно. Во-первых, мы их стараемся уберечь от того, что может их ранить. В том числе от нашей душевной боли, горечи. Случайного собеседника, с которым вы ничем не связаны, вы не будете оберегать, поскольку понимаете, что вряд ли его заденут ваши проблемы. Кроме того, опасение потерять любовь, оказаться в чьих-то глазах не таким хорошим, как нам того бы хотелось, сдерживает порыв чем-то поделиться, в чем-то признаться, покаяться. А перед чужими, с кем мы больше не встретимся, нам не стыдно. Не стыдно выглядеть некрасиво.</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Многое, наверное, зависит еще от степени доверия в отношениях со «своими». Мы не уверены, что в какой-то момент нам не припомнят нашу искренность, не обратят ее против нас.</w:t>
      </w:r>
    </w:p>
    <w:p>
      <w:pPr>
        <w:pStyle w:val="Normal"/>
        <w:shd w:fill="FFFFFF" w:val="clear"/>
        <w:rPr>
          <w:sz w:val="24"/>
          <w:szCs w:val="24"/>
        </w:rPr>
      </w:pPr>
      <w:r>
        <w:rPr>
          <w:rFonts w:cs="Arial" w:ascii="Arial" w:hAnsi="Arial"/>
          <w:sz w:val="26"/>
          <w:szCs w:val="26"/>
        </w:rPr>
        <w:t>- Безусловно. Мы очень уязвимы. Это иллюзия, что больше всего мы свободны с близкими. Наоборот. Не случайно ведь говорится «узы брака», «узы дружбы», «родительские узы». А что такое узы? Это связанность, несвобода. Сладкая несвобода, мы дорожим ею, жаждем ее и все-таки - несвобода. Поэтому-то на успешный брак, на сознательное принятие супружеских уз способны очень сильные люди, сложившиеся, зрелые личности, которые что-то знают о жизни. Тогда они могут регулировать степень натяжения этих уз и получать наслаждение от своей обоюдной зависимости, оставаясь при этом внутренне свободными людьми.</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Мне хотелось бы вернуться к тому вопросу, которым заканчивалась наша прошлая беседа. Чем объяснить, что незначительный по смыслу разговор может оставить в душе приятный след, ощущение радости, теплоты общения?</w:t>
      </w:r>
    </w:p>
    <w:p>
      <w:pPr>
        <w:pStyle w:val="Normal"/>
        <w:shd w:fill="FFFFFF" w:val="clear"/>
        <w:rPr>
          <w:sz w:val="24"/>
          <w:szCs w:val="24"/>
        </w:rPr>
      </w:pPr>
      <w:r>
        <w:rPr>
          <w:rFonts w:cs="Arial" w:ascii="Arial" w:hAnsi="Arial"/>
          <w:sz w:val="26"/>
          <w:szCs w:val="26"/>
        </w:rPr>
        <w:t>- Люди почти всегда ставят знак равенства между общением и разговором, кажется, что пообщаться - э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74</w:t>
      </w:r>
    </w:p>
    <w:p>
      <w:pPr>
        <w:pStyle w:val="Normal"/>
        <w:shd w:fill="FFFFFF" w:val="clear"/>
        <w:rPr>
          <w:sz w:val="24"/>
          <w:szCs w:val="24"/>
        </w:rPr>
      </w:pPr>
      <w:r>
        <w:rPr>
          <w:rFonts w:cs="Arial" w:ascii="Arial" w:hAnsi="Arial"/>
          <w:sz w:val="26"/>
          <w:szCs w:val="26"/>
        </w:rPr>
        <w:t xml:space="preserve">обязательно поговорить. Но это не так. Общение - более сложное понятие, и речь - только одна из его форм. Мы постоянно обмениваемся посланиями, которые состоят из трех компонентов. Прежде всего это </w:t>
      </w:r>
      <w:r>
        <w:rPr>
          <w:rFonts w:cs="Arial" w:ascii="Arial" w:hAnsi="Arial"/>
          <w:i/>
          <w:iCs/>
          <w:sz w:val="26"/>
          <w:szCs w:val="26"/>
        </w:rPr>
        <w:t xml:space="preserve">мысль, выраженная в словах </w:t>
      </w:r>
      <w:r>
        <w:rPr>
          <w:rFonts w:cs="Arial" w:ascii="Arial" w:hAnsi="Arial"/>
          <w:sz w:val="26"/>
          <w:szCs w:val="26"/>
        </w:rPr>
        <w:t xml:space="preserve">и обращенная к собеседнику. Но наши послания не исчерпываются словами. Двое могут беседовать о погоде, а третий, если он наделен элементарной наблюдательностью, быстро догадается, что они говорят о любви. Знание, что человек сказал не то или не только то, что выражено словом, дается нам благодаря второму каналу общения. Это </w:t>
      </w:r>
      <w:r>
        <w:rPr>
          <w:rFonts w:cs="Arial" w:ascii="Arial" w:hAnsi="Arial"/>
          <w:i/>
          <w:iCs/>
          <w:sz w:val="26"/>
          <w:szCs w:val="26"/>
        </w:rPr>
        <w:t xml:space="preserve">язык тела, </w:t>
      </w:r>
      <w:r>
        <w:rPr>
          <w:rFonts w:cs="Arial" w:ascii="Arial" w:hAnsi="Arial"/>
          <w:sz w:val="26"/>
          <w:szCs w:val="26"/>
        </w:rPr>
        <w:t>или, по-научному, язык невербальных, т. е. неречевых, посланий. Что составляет азбуку этого языка? Улыбка, мимика, выражение глаз. Это жесты, позы, осанка, то, как мы сидим, стоим, двигаемся. Это прикосновения. Это запахи - притягивающие или отталкивающие. Это дыхание - ровное, спокойное или испуганное, напряженное, по нему мы узнаем состояние другого человека и передаем свое. Это эмоциональная окраска речи, интонация, то, как звучит голос -громко или тихо, высоко или низко, быстро или медленно, резко или мягко. В зависимости от того, какое у вас выражение лица, как вы смотрите и дышите, как движутся ваши руки и звучит голос, сказанная вами фраза приобретает десятки оттенков смысла. Представим пару, которая долгие годы живет в любви и согласии. Супруги могут говорить о каких-то очень незначительных вещах -рассаде для дачного участка или о том, что сегодня на ужин, но для них суть заключена не в словах, а в эмоциональном подтексте высказываний. Мужчина и женщина взглядами, прикосновениями, интонацией говорят друг другу: «Мне хорошо, что ты со мной, я тебя понимаю, нам приятно быть вместе».</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Но часто такими незначительными репликами муж и жена обмениваются от скуки и усталости, от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75</w:t>
      </w:r>
    </w:p>
    <w:p>
      <w:pPr>
        <w:pStyle w:val="Normal"/>
        <w:shd w:fill="FFFFFF" w:val="clear"/>
        <w:rPr>
          <w:sz w:val="24"/>
          <w:szCs w:val="24"/>
        </w:rPr>
      </w:pPr>
      <w:r>
        <w:rPr>
          <w:rFonts w:cs="Arial" w:ascii="Arial" w:hAnsi="Arial"/>
          <w:b/>
          <w:bCs/>
          <w:sz w:val="26"/>
          <w:szCs w:val="26"/>
        </w:rPr>
        <w:t>го, что им уже нечего сказать друг другу, а общаться-то надо.</w:t>
      </w:r>
    </w:p>
    <w:p>
      <w:pPr>
        <w:pStyle w:val="Normal"/>
        <w:shd w:fill="FFFFFF" w:val="clear"/>
        <w:rPr>
          <w:sz w:val="24"/>
          <w:szCs w:val="24"/>
        </w:rPr>
      </w:pPr>
      <w:r>
        <w:rPr>
          <w:rFonts w:cs="Arial" w:ascii="Arial" w:hAnsi="Arial"/>
          <w:sz w:val="26"/>
          <w:szCs w:val="26"/>
        </w:rPr>
        <w:t>- Если речь приобретает подтекст «ты мне надоел», «мне с тобой неинтересно», то она не будет тихой и мирной. Обязательно возникнет конфликт, супруги будут ссориться.</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Или молчать?</w:t>
      </w:r>
    </w:p>
    <w:p>
      <w:pPr>
        <w:pStyle w:val="Normal"/>
        <w:shd w:fill="FFFFFF" w:val="clear"/>
        <w:rPr>
          <w:sz w:val="24"/>
          <w:szCs w:val="24"/>
        </w:rPr>
      </w:pPr>
      <w:r>
        <w:rPr>
          <w:rFonts w:cs="Arial" w:ascii="Arial" w:hAnsi="Arial"/>
          <w:sz w:val="26"/>
          <w:szCs w:val="26"/>
        </w:rPr>
        <w:t>- Да. Но молчание будет агрессивным, злым, полным протеста и обиды. Убийственное молчание разит больнее удара. Оно фактически игнорирует вас как живого человека, перечеркивает, поскольку молчащий явно дает понять: мне нет до тебя дела, ты меня не интересуешь.</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А какие «буквы» в азбуке телесного языка вам кажутся наиболее важными?</w:t>
      </w:r>
    </w:p>
    <w:p>
      <w:pPr>
        <w:pStyle w:val="Normal"/>
        <w:shd w:fill="FFFFFF" w:val="clear"/>
        <w:rPr>
          <w:sz w:val="24"/>
          <w:szCs w:val="24"/>
        </w:rPr>
      </w:pPr>
      <w:r>
        <w:rPr>
          <w:rFonts w:cs="Arial" w:ascii="Arial" w:hAnsi="Arial"/>
          <w:sz w:val="26"/>
          <w:szCs w:val="26"/>
        </w:rPr>
        <w:t xml:space="preserve">-Да все важны, абсолютно все! Чтобы понять человека, мы должны </w:t>
      </w:r>
      <w:r>
        <w:rPr>
          <w:rFonts w:cs="Arial" w:ascii="Arial" w:hAnsi="Arial"/>
          <w:i/>
          <w:iCs/>
          <w:sz w:val="26"/>
          <w:szCs w:val="26"/>
        </w:rPr>
        <w:t xml:space="preserve">одновременно </w:t>
      </w:r>
      <w:r>
        <w:rPr>
          <w:rFonts w:cs="Arial" w:ascii="Arial" w:hAnsi="Arial"/>
          <w:sz w:val="26"/>
          <w:szCs w:val="26"/>
        </w:rPr>
        <w:t>обращать внимание на речь и язык тела. Но люди, к сожалению, не придают особого значения жестам, позам, интонации, выражению лица. Они куда больше полагаются на смысл слов. А мне бы очень хотелось сказать о том, каким значимым может быть, к примеру, прикосновение.</w:t>
      </w:r>
    </w:p>
    <w:p>
      <w:pPr>
        <w:pStyle w:val="Normal"/>
        <w:shd w:fill="FFFFFF" w:val="clear"/>
        <w:rPr>
          <w:sz w:val="24"/>
          <w:szCs w:val="24"/>
        </w:rPr>
      </w:pPr>
      <w:r>
        <w:rPr>
          <w:rFonts w:cs="Arial" w:ascii="Arial" w:hAnsi="Arial"/>
          <w:sz w:val="26"/>
          <w:szCs w:val="26"/>
        </w:rPr>
        <w:t>Все мы начинаем говорить приблизительно в два года, именно в это время закладывается фундамент личности. А восприятие мира - как угрожающего, враждебного или дружелюбного и привлекательного - формируется на первом году жизни младенца. В огромной степени от общения, которое было у нас в тот период, зависит то, какими мы становимся. Что мы тогда испытывали? Мы чувствовали прикосновение матери или других взрослых, которые за нами ухаживали. Ребенок все воспринимает кожей, и тактильный канал для него главный. Мне не раз приходилось сталкиваться с такими случаями, когда годовалый малыш плохо спит, капризнич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76</w:t>
      </w:r>
    </w:p>
    <w:p>
      <w:pPr>
        <w:pStyle w:val="Normal"/>
        <w:shd w:fill="FFFFFF" w:val="clear"/>
        <w:rPr>
          <w:sz w:val="24"/>
          <w:szCs w:val="24"/>
        </w:rPr>
      </w:pPr>
      <w:r>
        <w:rPr>
          <w:rFonts w:cs="Arial" w:ascii="Arial" w:hAnsi="Arial"/>
          <w:sz w:val="26"/>
          <w:szCs w:val="26"/>
        </w:rPr>
        <w:t>ет, ведет себя нервно, беспокойно, хотя объективной патологии нет, он прибавляет в весе, нормально развивается. Отчего эта нервность? А оттого, что заботливая, любящая, но излишне беспокойная мама транслирует ребенку свое состояние через тревожные, быстрые, неласковые прикосновения, передает ему излишнее психофизическое напряжение. Стоит матери расслабиться, контролировать себя во время купания, кормления, как ребенок в короткий срок успокаивается.</w:t>
      </w:r>
    </w:p>
    <w:p>
      <w:pPr>
        <w:pStyle w:val="Normal"/>
        <w:shd w:fill="FFFFFF" w:val="clear"/>
        <w:rPr>
          <w:sz w:val="24"/>
          <w:szCs w:val="24"/>
        </w:rPr>
      </w:pPr>
      <w:r>
        <w:rPr>
          <w:rFonts w:cs="Arial" w:ascii="Arial" w:hAnsi="Arial"/>
          <w:sz w:val="26"/>
          <w:szCs w:val="26"/>
        </w:rPr>
        <w:t>Есть у меня и другой опыт, убеждающий в огромной роли прикосновения. Я принимала участие в десанте психологов, помогавших ликвидировать последствия землетрясения в Спитаке. Мы вылетели туда на следующие сутки после трагедии. Ко мне попадали люди, которых высвободили из завалов. Некоторым повезло, они были целы и невредимы, но испытали сильный шок, сильный испуг. У особо чувствительных натур он вызвал состояние, подобное летаргическому сну. Человек ничего не видел, не слышал, не двигался, ни на что не реагировал, не воспринимал обращенных к нему слов. Вернуть к жизни таких людей помогало только общение на телесном языке. Сначала надо было просто все время быть рядом, бесконтактным массажем передавая человеку свое тепло, живую энергию. Потом делали массаж, как ребенку, который замерз, нежно, осторожно. И человек оживал. Только после этого можно было применять другие психотерапевтические методы.</w:t>
      </w:r>
    </w:p>
    <w:p>
      <w:pPr>
        <w:pStyle w:val="Normal"/>
        <w:shd w:fill="FFFFFF" w:val="clear"/>
        <w:rPr>
          <w:sz w:val="24"/>
          <w:szCs w:val="24"/>
        </w:rPr>
      </w:pPr>
      <w:r>
        <w:rPr>
          <w:rFonts w:cs="Arial" w:ascii="Arial" w:hAnsi="Arial"/>
          <w:sz w:val="26"/>
          <w:szCs w:val="26"/>
        </w:rPr>
        <w:t>Язык слов и язык тела могут обогащать, дополнять друг друга. Но они могут и разойтись. В этом случае слово выражает одно, а телесный язык нечто совершенно противоположное.</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Это мы делаем специально, когда хотим подчеркнуть, что наши слова всего лишь слова и до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77</w:t>
      </w:r>
    </w:p>
    <w:p>
      <w:pPr>
        <w:pStyle w:val="Normal"/>
        <w:shd w:fill="FFFFFF" w:val="clear"/>
        <w:rPr>
          <w:sz w:val="24"/>
          <w:szCs w:val="24"/>
        </w:rPr>
      </w:pPr>
      <w:r>
        <w:rPr>
          <w:rFonts w:cs="Arial" w:ascii="Arial" w:hAnsi="Arial"/>
          <w:b/>
          <w:bCs/>
          <w:sz w:val="26"/>
          <w:szCs w:val="26"/>
        </w:rPr>
        <w:t>рять нужно не им, а нашей мимике, интонации, улыбке?</w:t>
      </w:r>
    </w:p>
    <w:p>
      <w:pPr>
        <w:pStyle w:val="Normal"/>
        <w:shd w:fill="FFFFFF" w:val="clear"/>
        <w:rPr>
          <w:sz w:val="24"/>
          <w:szCs w:val="24"/>
        </w:rPr>
      </w:pPr>
      <w:r>
        <w:rPr>
          <w:rFonts w:cs="Arial" w:ascii="Arial" w:hAnsi="Arial"/>
          <w:sz w:val="26"/>
          <w:szCs w:val="26"/>
        </w:rPr>
        <w:t>- Да, это может быть сознательной игрой, когда вам говорят «как я тебя ненавижу», но вы-то понимаете, что это признание в любви. Однако гораздо чаще расхождение двух языков бывает бессознательным. Подобный психологический феномен называется «общением с двойной связью».</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Почему же в этом случае может возникнуть подобная несинхронность?</w:t>
      </w:r>
    </w:p>
    <w:p>
      <w:pPr>
        <w:pStyle w:val="Normal"/>
        <w:shd w:fill="FFFFFF" w:val="clear"/>
        <w:rPr>
          <w:sz w:val="24"/>
          <w:szCs w:val="24"/>
        </w:rPr>
      </w:pPr>
      <w:r>
        <w:rPr>
          <w:rFonts w:cs="Arial" w:ascii="Arial" w:hAnsi="Arial"/>
          <w:sz w:val="26"/>
          <w:szCs w:val="26"/>
        </w:rPr>
        <w:t xml:space="preserve">- Дело в том, что есть третий язык, принимающий участие в человеческом общении, - </w:t>
      </w:r>
      <w:r>
        <w:rPr>
          <w:rFonts w:cs="Arial" w:ascii="Arial" w:hAnsi="Arial"/>
          <w:i/>
          <w:iCs/>
          <w:sz w:val="26"/>
          <w:szCs w:val="26"/>
        </w:rPr>
        <w:t xml:space="preserve">язык нашей само-ценности. </w:t>
      </w:r>
      <w:r>
        <w:rPr>
          <w:rFonts w:cs="Arial" w:ascii="Arial" w:hAnsi="Arial"/>
          <w:sz w:val="26"/>
          <w:szCs w:val="26"/>
        </w:rPr>
        <w:t>Наша самоценность - это то, как мы к себе относимся, насколько полно ощущаем и уважаем жизнь внутри себя. В разное время мы по-разному взаимодействуем с этим сосудом жизненной силы, заключенной в нас. Иногда кажется, что вся энергия израсходована, мы пусты, и внутренний голос говорит: «Я никто, я ничего собой не представляю, меня не за что любить». В другие моменты мы чувствуем избыток жизненных сил, нас переполняет радость бытия, на душе светло, мы довольны собой и нравимся себе. В зависимости от того, наполнена наша самоценность или опустошена, мы используем разные послания. Они могут быть «чистыми» - когда слово и тело существуют в гармонии, а язык самоценности подкрепляет эту гармонию ощущением жизни, и «нечистыми» - когда слово и тело противоречат друг другу,</w:t>
      </w:r>
    </w:p>
    <w:p>
      <w:pPr>
        <w:pStyle w:val="Normal"/>
        <w:shd w:fill="FFFFFF" w:val="clear"/>
        <w:rPr>
          <w:sz w:val="24"/>
          <w:szCs w:val="24"/>
        </w:rPr>
      </w:pPr>
      <w:r>
        <w:rPr>
          <w:rFonts w:cs="Arial" w:ascii="Arial" w:hAnsi="Arial"/>
          <w:sz w:val="26"/>
          <w:szCs w:val="26"/>
        </w:rPr>
        <w:t>| потому что на душе у вас холод и мрак^_Чем ме</w:t>
      </w:r>
      <w:r>
        <w:rPr>
          <w:rFonts w:cs="Arial" w:ascii="Arial" w:hAnsi="Arial"/>
          <w:sz w:val="26"/>
          <w:szCs w:val="26"/>
          <w:u w:val="single"/>
        </w:rPr>
        <w:t>ньше за-</w:t>
      </w:r>
      <w:r>
        <w:rPr>
          <w:rFonts w:cs="Arial" w:ascii="Arial" w:hAnsi="Arial"/>
          <w:sz w:val="26"/>
          <w:szCs w:val="26"/>
        </w:rPr>
        <w:t xml:space="preserve">полнен сосуд самоценности, тем больше расходятся </w:t>
      </w:r>
      <w:r>
        <w:rPr>
          <w:rFonts w:cs="Arial" w:ascii="Arial" w:hAnsi="Arial"/>
          <w:sz w:val="26"/>
          <w:szCs w:val="26"/>
          <w:u w:val="single"/>
        </w:rPr>
        <w:t>словесн</w:t>
      </w:r>
      <w:r>
        <w:rPr>
          <w:rFonts w:cs="Arial" w:ascii="Arial" w:hAnsi="Arial"/>
          <w:sz w:val="26"/>
          <w:szCs w:val="26"/>
        </w:rPr>
        <w:t>ый и телесный языки.</w:t>
      </w:r>
    </w:p>
    <w:p>
      <w:pPr>
        <w:pStyle w:val="Normal"/>
        <w:shd w:fill="FFFFFF" w:val="clear"/>
        <w:rPr>
          <w:sz w:val="24"/>
          <w:szCs w:val="24"/>
        </w:rPr>
      </w:pPr>
      <w:r>
        <w:rPr>
          <w:rFonts w:cs="Arial" w:ascii="Arial" w:hAnsi="Arial"/>
          <w:sz w:val="26"/>
          <w:szCs w:val="26"/>
          <w:vertAlign w:val="superscript"/>
          <w:lang w:val="en-US"/>
        </w:rPr>
        <w:t>f</w:t>
      </w:r>
      <w:r>
        <w:rPr>
          <w:rFonts w:cs="Arial" w:ascii="Arial" w:hAnsi="Arial"/>
          <w:sz w:val="26"/>
          <w:szCs w:val="26"/>
          <w:lang w:val="en-US"/>
        </w:rPr>
        <w:t xml:space="preserve">          </w:t>
      </w:r>
      <w:r>
        <w:rPr>
          <w:rFonts w:cs="Arial" w:ascii="Arial" w:hAnsi="Arial"/>
          <w:sz w:val="26"/>
          <w:szCs w:val="26"/>
        </w:rPr>
        <w:t xml:space="preserve">- </w:t>
      </w:r>
      <w:r>
        <w:rPr>
          <w:rFonts w:cs="Arial" w:ascii="Arial" w:hAnsi="Arial"/>
          <w:b/>
          <w:bCs/>
          <w:sz w:val="26"/>
          <w:szCs w:val="26"/>
        </w:rPr>
        <w:t>Алла Семеновна, вы не могли бы привести са-</w:t>
      </w:r>
    </w:p>
    <w:p>
      <w:pPr>
        <w:pStyle w:val="Normal"/>
        <w:shd w:fill="FFFFFF" w:val="clear"/>
        <w:rPr>
          <w:sz w:val="24"/>
          <w:szCs w:val="24"/>
        </w:rPr>
      </w:pPr>
      <w:r>
        <w:rPr>
          <w:rFonts w:cs="Arial" w:ascii="Arial" w:hAnsi="Arial"/>
          <w:b/>
          <w:bCs/>
          <w:sz w:val="26"/>
          <w:szCs w:val="26"/>
        </w:rPr>
        <w:t>мый простой пример «чистого» и «нечистого» посл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78</w:t>
      </w:r>
    </w:p>
    <w:p>
      <w:pPr>
        <w:pStyle w:val="Normal"/>
        <w:shd w:fill="FFFFFF" w:val="clear"/>
        <w:rPr>
          <w:sz w:val="24"/>
          <w:szCs w:val="24"/>
        </w:rPr>
      </w:pPr>
      <w:r>
        <w:rPr>
          <w:rFonts w:cs="Arial" w:ascii="Arial" w:hAnsi="Arial"/>
          <w:sz w:val="26"/>
          <w:szCs w:val="26"/>
        </w:rPr>
        <w:t>- Допустим, вы, нарядная, в новом платье, встретили знакомую. Она в хорошем настроении и говорит вам с улыбкой: «Какое миленькое платьице». В ее интонации, глазах, в движении рук вы прочитаете одно: вами восхищаются, за вас рады. Но если у приятельницы плохое настроение, она устала, зла на весь свет и больше всего на себя, то пусть она хоть двадцать раз скажет, что вы хорошо выглядите, но наверняка в ее отсутствующем или косом взгляде, напряженном лице, опущенных уголках рта вы ощутите безразличие, зависть или раздражение, а в словах про «миленькое платьице» услышите «ишь, вырядилась». В этом случае вы попадете под негативное воздействие двойного послания. И не удивляйтесь, если почувствуете не только неприятный осадок на душе, но испытаете даже физическое недомогание.</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А почему в случае «нечистого» послания его негативное воздействие на нас так сильно?</w:t>
      </w:r>
    </w:p>
    <w:p>
      <w:pPr>
        <w:pStyle w:val="Normal"/>
        <w:shd w:fill="FFFFFF" w:val="clear"/>
        <w:rPr>
          <w:sz w:val="24"/>
          <w:szCs w:val="24"/>
        </w:rPr>
      </w:pPr>
      <w:r>
        <w:rPr>
          <w:rFonts w:cs="Arial" w:ascii="Arial" w:hAnsi="Arial"/>
          <w:sz w:val="26"/>
          <w:szCs w:val="26"/>
        </w:rPr>
        <w:t xml:space="preserve">- В глубине души вы уловили истинный посыл, ощутили боль и огорчение. В ответ тоже послали искаженный ответ и вновь получили негативное послание и т. д. В результате получасовая беседа оборачивается отрицательным напряжением, которое через психику действует на весь организм. </w:t>
      </w:r>
      <w:r>
        <w:rPr>
          <w:rFonts w:cs="Arial" w:ascii="Arial" w:hAnsi="Arial"/>
          <w:sz w:val="26"/>
          <w:szCs w:val="26"/>
          <w:u w:val="single"/>
        </w:rPr>
        <w:t>Если в семье люди долгое вре</w:t>
      </w:r>
      <w:r>
        <w:rPr>
          <w:rFonts w:cs="Arial" w:ascii="Arial" w:hAnsi="Arial"/>
          <w:sz w:val="26"/>
          <w:szCs w:val="26"/>
        </w:rPr>
        <w:t>мя общаются с двойными посланиями, то это приводит к_ психосоматическим заболеваниям. Ведь такие послания - всегда ребус, которыи~надо разгадывать, а это изматывает. Что бы вы ни сделали, все не то. Никогда нельзя угодить, попасть в точку. Так и мечется человек между двойными посланиями, реагируя то на слова, то на язык тела.</w:t>
      </w:r>
    </w:p>
    <w:p>
      <w:pPr>
        <w:pStyle w:val="Normal"/>
        <w:shd w:fill="FFFFFF" w:val="clear"/>
        <w:rPr>
          <w:sz w:val="24"/>
          <w:szCs w:val="24"/>
        </w:rPr>
      </w:pPr>
      <w:r>
        <w:rPr>
          <w:rFonts w:cs="Arial" w:ascii="Arial" w:hAnsi="Arial"/>
          <w:sz w:val="26"/>
          <w:szCs w:val="26"/>
        </w:rPr>
        <w:t>А представьте, каково в подобной ситуации детям. Часто причина их дерматита, аллергии, астмы кроется именно в том, что им приходится разгадывать такие противоречивые сигнал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79</w:t>
      </w:r>
    </w:p>
    <w:p>
      <w:pPr>
        <w:pStyle w:val="Normal"/>
        <w:shd w:fill="FFFFFF" w:val="clear"/>
        <w:rPr>
          <w:sz w:val="24"/>
          <w:szCs w:val="24"/>
        </w:rPr>
      </w:pPr>
      <w:r>
        <w:rPr>
          <w:rFonts w:cs="Arial" w:ascii="Arial" w:hAnsi="Arial"/>
          <w:b/>
          <w:bCs/>
          <w:sz w:val="26"/>
          <w:szCs w:val="26"/>
        </w:rPr>
        <w:t>-  Тогда как понять, что послание двойное, и главное, как защититься от этой «двойственности»?</w:t>
      </w:r>
    </w:p>
    <w:p>
      <w:pPr>
        <w:pStyle w:val="Normal"/>
        <w:shd w:fill="FFFFFF" w:val="clear"/>
        <w:rPr>
          <w:sz w:val="24"/>
          <w:szCs w:val="24"/>
        </w:rPr>
      </w:pPr>
      <w:r>
        <w:rPr>
          <w:rFonts w:cs="Arial" w:ascii="Arial" w:hAnsi="Arial"/>
          <w:sz w:val="26"/>
          <w:szCs w:val="26"/>
        </w:rPr>
        <w:t>- Надо просто быть внимательным к себе, к другим, к своему состоянию. Если вы заметили, что отношение человека к вам не соответствует его словам, то не об* щайтесь с ним, а если это невозможно, сведите общение к минимуму. И закройтесь.</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Что значит закрыться?</w:t>
      </w:r>
    </w:p>
    <w:p>
      <w:pPr>
        <w:pStyle w:val="Normal"/>
        <w:shd w:fill="FFFFFF" w:val="clear"/>
        <w:rPr>
          <w:sz w:val="24"/>
          <w:szCs w:val="24"/>
        </w:rPr>
      </w:pPr>
      <w:r>
        <w:rPr>
          <w:rFonts w:cs="Arial" w:ascii="Arial" w:hAnsi="Arial"/>
          <w:sz w:val="26"/>
          <w:szCs w:val="26"/>
        </w:rPr>
        <w:t>- Это значит стать внутренне независимым от собеседника. Не ссориться, не демонстрировать холодность, а просто душевно отъединиться от него, исключить из круга значимых людей, не воспринимать его слова всерьез. Если же вы останетесь зависимы, то не сможете освободиться от негативного влияния. Главное, внутренне настроить себя определенным образом. Наша уязвимость в нашей бессознательности. А если вы внимательны и замечаете опасность, то оказываетесь закрыты самим фактом своего знания. Понимание того, что происходит, - гарантия вашей защищенности.</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Но ведь мы и сами можем посылать такие двойные послания и, значит, тоже негативно на кого-то влиять - на тех же детей, которые из-за этого болеют.</w:t>
      </w:r>
    </w:p>
    <w:p>
      <w:pPr>
        <w:pStyle w:val="Normal"/>
        <w:shd w:fill="FFFFFF" w:val="clear"/>
        <w:rPr>
          <w:sz w:val="24"/>
          <w:szCs w:val="24"/>
        </w:rPr>
      </w:pPr>
      <w:r>
        <w:rPr>
          <w:rFonts w:cs="Arial" w:ascii="Arial" w:hAnsi="Arial"/>
          <w:sz w:val="26"/>
          <w:szCs w:val="26"/>
        </w:rPr>
        <w:t>- Конечно. В этом-то все и дело. И осознать, когда они исходят от нас, еще труднее, чем их уловить. Вот почему я говорю, что внимательным надо быть прежде всего к себе, все время отдавать себе отчет в том, что ты чувствуешь в данный момент, что ты хочешь сообщить другому человеку, как, в какой форме ты выражаешь свои чувства и мысли, адекватна ли эта форма тому, что ты испытываешь.</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Алла Семеновна, представим такую ситуацию: муж возвращается домой явно чем-то недовольный. Жена интересуется, не случилось ли что. Он говори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80</w:t>
      </w:r>
    </w:p>
    <w:p>
      <w:pPr>
        <w:pStyle w:val="Normal"/>
        <w:shd w:fill="FFFFFF" w:val="clear"/>
        <w:rPr>
          <w:sz w:val="24"/>
          <w:szCs w:val="24"/>
        </w:rPr>
      </w:pPr>
      <w:r>
        <w:rPr>
          <w:rFonts w:cs="Arial" w:ascii="Arial" w:hAnsi="Arial"/>
          <w:b/>
          <w:bCs/>
          <w:sz w:val="26"/>
          <w:szCs w:val="26"/>
        </w:rPr>
        <w:t>что все нормально, но его лицо, отрешенный взгляд, походка свидетельствуют, что это не так. Можно ли сказать, что мужчина в этом случае отправляет двойное послание?</w:t>
      </w:r>
    </w:p>
    <w:p>
      <w:pPr>
        <w:pStyle w:val="Normal"/>
        <w:shd w:fill="FFFFFF" w:val="clear"/>
        <w:rPr>
          <w:sz w:val="24"/>
          <w:szCs w:val="24"/>
        </w:rPr>
      </w:pPr>
      <w:r>
        <w:rPr>
          <w:rFonts w:cs="Arial" w:ascii="Arial" w:hAnsi="Arial"/>
          <w:sz w:val="26"/>
          <w:szCs w:val="26"/>
        </w:rPr>
        <w:t>- Предположим, муж просто не хочет сообщать жене что-то неприятное. Если он намерен справиться с проблемой самостоятельно, то действительно не должен показывать, что с ним происходит, а должен сознательно играть благополучного мужчину. Но ведь на словах у него одно, а весь облик кричит о том, что ему плохо, он нуждается в помощи. Отсутствие самоконтроля и лень часто мешают занять определенную позицию и вести избранную роль до конца. Если сил на это нет, то честнее сказать: «Знаешь, у меня неприятности, но я не буду о них сейчас говорить. Мне надо подумать, побыть одному. А ты, если хочешь помочь, сделай так, чтобы дети мне не мешали».</w:t>
      </w:r>
    </w:p>
    <w:p>
      <w:pPr>
        <w:pStyle w:val="Normal"/>
        <w:shd w:fill="FFFFFF" w:val="clear"/>
        <w:rPr>
          <w:sz w:val="24"/>
          <w:szCs w:val="24"/>
        </w:rPr>
      </w:pPr>
      <w:r>
        <w:rPr>
          <w:rFonts w:cs="Arial" w:ascii="Arial" w:hAnsi="Arial"/>
          <w:sz w:val="26"/>
          <w:szCs w:val="26"/>
        </w:rPr>
        <w:t>Хочу подчеркнуть: нужно не только распознавать двойные послания, но и правильно на них реагировать. Не следует к ним подключаться, потому что они имеют тенденцию расти как снежный ком, и в результате обмена такими посланиями люди отдаляются друг от друга и вообще перестают друг друга понимать. Лучше отложить общение, дождаться, когда слова и поведение совпадут.</w:t>
      </w:r>
    </w:p>
    <w:p>
      <w:pPr>
        <w:pStyle w:val="Normal"/>
        <w:shd w:fill="FFFFFF" w:val="clear"/>
        <w:rPr>
          <w:sz w:val="24"/>
          <w:szCs w:val="24"/>
        </w:rPr>
      </w:pPr>
      <w:r>
        <w:rPr>
          <w:rFonts w:cs="Arial" w:ascii="Arial" w:hAnsi="Arial"/>
          <w:sz w:val="26"/>
          <w:szCs w:val="26"/>
        </w:rPr>
        <w:t>Конечно, вопрос наших контактов с людьми очень сложен. Тут возникает масса вариантов, оттенков, неожиданных поворотов. Почему и говорится, что общение - это творчество. Оно требует и ума, и фантазии, и терпения, и душевной гибкости. Но нам ничего другого не остается, как стать творцами.</w:t>
      </w:r>
    </w:p>
    <w:p>
      <w:pPr>
        <w:pStyle w:val="Normal"/>
        <w:shd w:fill="FFFFFF" w:val="clear"/>
        <w:rPr>
          <w:sz w:val="24"/>
          <w:szCs w:val="24"/>
        </w:rPr>
      </w:pPr>
      <w:r>
        <w:rPr>
          <w:b/>
          <w:bCs/>
          <w:sz w:val="16"/>
          <w:szCs w:val="16"/>
        </w:rPr>
        <w:t>6-595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81</w:t>
      </w:r>
    </w:p>
    <w:p>
      <w:pPr>
        <w:pStyle w:val="Normal"/>
        <w:shd w:fill="FFFFFF" w:val="clear"/>
        <w:rPr>
          <w:sz w:val="24"/>
          <w:szCs w:val="24"/>
        </w:rPr>
      </w:pPr>
      <w:r>
        <w:rPr>
          <w:rFonts w:cs="Arial" w:ascii="Arial" w:hAnsi="Arial"/>
          <w:b/>
          <w:bCs/>
          <w:sz w:val="26"/>
          <w:szCs w:val="26"/>
        </w:rPr>
        <w:t>ВИНОВАТАЯ ОБИДА</w:t>
      </w:r>
    </w:p>
    <w:p>
      <w:pPr>
        <w:pStyle w:val="Normal"/>
        <w:shd w:fill="FFFFFF" w:val="clear"/>
        <w:rPr>
          <w:sz w:val="24"/>
          <w:szCs w:val="24"/>
        </w:rPr>
      </w:pPr>
      <w:r>
        <w:rPr>
          <w:rFonts w:cs="Arial" w:ascii="Arial" w:hAnsi="Arial"/>
          <w:b/>
          <w:bCs/>
          <w:sz w:val="26"/>
          <w:szCs w:val="26"/>
        </w:rPr>
        <w:t>-  Алла Семеновна, как можно прокомментировать высказывания одной женщины: «В последнее время я постоянно чувствую себя перед всеми виноватой. Отец болеет - я виню себя: у меня нет денег подлечить его как следует, в санаторий отправить. У сына по математике и физике одни двойки, опять я виновата: мало с ним занимаюсь. А нанять репетиторов нет средств. Муж несколько месяцев не получает зарплату, я вижу, как он переживает, но все-таки часто срываюсь, мы ссоримся, а потом я казню себя, что не сдержалась и орала на него. Это очень тяжело, когда чувствуешь себя кругом виноватой».</w:t>
      </w:r>
    </w:p>
    <w:p>
      <w:pPr>
        <w:pStyle w:val="Normal"/>
        <w:shd w:fill="FFFFFF" w:val="clear"/>
        <w:rPr>
          <w:sz w:val="24"/>
          <w:szCs w:val="24"/>
        </w:rPr>
      </w:pPr>
      <w:r>
        <w:rPr>
          <w:rFonts w:cs="Arial" w:ascii="Arial" w:hAnsi="Arial"/>
          <w:sz w:val="26"/>
          <w:szCs w:val="26"/>
        </w:rPr>
        <w:t>-  Вина - одна из сильных и распространенных отрицательных эмоций. Мне часто приходится иметь дело с людьми, которые испытывают постоянное сильное чувство вины даже за собственные мысли, считая их нехорошими, безнравственными. Вина очень часто служит прикрытием для другого чувства, которое человек считает неприемлемым, некрасивым, постыдным. А быть виноватым, с точки зрения морали и здравого смысла, не только допустимо, но и почетно.</w:t>
      </w:r>
    </w:p>
    <w:p>
      <w:pPr>
        <w:pStyle w:val="Normal"/>
        <w:shd w:fill="FFFFFF" w:val="clear"/>
        <w:rPr>
          <w:sz w:val="24"/>
          <w:szCs w:val="24"/>
        </w:rPr>
      </w:pPr>
      <w:r>
        <w:rPr>
          <w:rFonts w:cs="Arial" w:ascii="Arial" w:hAnsi="Arial"/>
          <w:sz w:val="26"/>
          <w:szCs w:val="26"/>
        </w:rPr>
        <w:t xml:space="preserve">В признании вины есть момент самооправдания. Но почему нужно это самооправдание? Допустим, человек сделал что-то не так. Ну возьми и переделай! Однако сильную вину мы испытываем не тогда, когда что-то </w:t>
      </w:r>
      <w:r>
        <w:rPr>
          <w:rFonts w:cs="Arial" w:ascii="Arial" w:hAnsi="Arial"/>
          <w:i/>
          <w:iCs/>
          <w:sz w:val="26"/>
          <w:szCs w:val="26"/>
        </w:rPr>
        <w:t xml:space="preserve">сделал не так, </w:t>
      </w:r>
      <w:r>
        <w:rPr>
          <w:rFonts w:cs="Arial" w:ascii="Arial" w:hAnsi="Arial"/>
          <w:sz w:val="26"/>
          <w:szCs w:val="26"/>
        </w:rPr>
        <w:t xml:space="preserve">а когда </w:t>
      </w:r>
      <w:r>
        <w:rPr>
          <w:rFonts w:cs="Arial" w:ascii="Arial" w:hAnsi="Arial"/>
          <w:i/>
          <w:iCs/>
          <w:sz w:val="26"/>
          <w:szCs w:val="26"/>
        </w:rPr>
        <w:t xml:space="preserve">чувствуем не так. </w:t>
      </w:r>
      <w:r>
        <w:rPr>
          <w:rFonts w:cs="Arial" w:ascii="Arial" w:hAnsi="Arial"/>
          <w:sz w:val="26"/>
          <w:szCs w:val="26"/>
        </w:rPr>
        <w:t>И вина прикрывает то, что мы не можем или боимся проявить.</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А какое это чувство, которое прячется за виной?</w:t>
      </w:r>
    </w:p>
    <w:p>
      <w:pPr>
        <w:pStyle w:val="Normal"/>
        <w:shd w:fill="FFFFFF" w:val="clear"/>
        <w:rPr>
          <w:sz w:val="24"/>
          <w:szCs w:val="24"/>
        </w:rPr>
      </w:pPr>
      <w:r>
        <w:rPr>
          <w:rFonts w:cs="Arial" w:ascii="Arial" w:hAnsi="Arial"/>
          <w:sz w:val="26"/>
          <w:szCs w:val="26"/>
        </w:rPr>
        <w:t>- Обида. Чувство вины - это агрессия, направленная на себя, которая скрывает агрессию, направленную на других людей. За виной в этом случае стоит обви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82</w:t>
      </w:r>
    </w:p>
    <w:p>
      <w:pPr>
        <w:pStyle w:val="Normal"/>
        <w:shd w:fill="FFFFFF" w:val="clear"/>
        <w:rPr>
          <w:sz w:val="24"/>
          <w:szCs w:val="24"/>
        </w:rPr>
      </w:pPr>
      <w:r>
        <w:rPr>
          <w:rFonts w:cs="Arial" w:ascii="Arial" w:hAnsi="Arial"/>
          <w:sz w:val="26"/>
          <w:szCs w:val="26"/>
        </w:rPr>
        <w:t>ние. Но мы пугаемся агрессии по отношению к близким, сознание ее тормозит.</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Но если женщина чувствует себя виноватой из-за того, что не может помочь отцу, то где же здесь обвинение?</w:t>
      </w:r>
    </w:p>
    <w:p>
      <w:pPr>
        <w:pStyle w:val="Normal"/>
        <w:shd w:fill="FFFFFF" w:val="clear"/>
        <w:rPr>
          <w:sz w:val="24"/>
          <w:szCs w:val="24"/>
        </w:rPr>
      </w:pPr>
      <w:r>
        <w:rPr>
          <w:rFonts w:cs="Arial" w:ascii="Arial" w:hAnsi="Arial"/>
          <w:sz w:val="26"/>
          <w:szCs w:val="26"/>
        </w:rPr>
        <w:t>- На самом деле в мыслях у нее примерно следующее: «Ты заболел, и теперь я должна сидеть у твоей постели, ухаживать за тобой, отрывая силы и время от себя и своей семьи»... Но кто же осмелится выразить такие кощунственные мысли не только вслух, но даже и про себя? Хотя ничего ужасного в них нет. Правда состоит в том, что когда наши близкие болеют, то страдают не только они - мы страдаем вместе с ними. Необходимо спокойно, без эмоций и честно проанализировать ситуацию. Она может сказать себе: «То, что отец болеет и я должна за ним ухаживать, - это плохо. И возможно, мой папа, который недостаточно внимательно относился к своему здоровью, в какой-то мере несет ответственность за то, что я сейчас страдаю, его ошибка осложняет мою жизнь». А дальше ей придется решить, что делать, чтобы помочь отцу с минимальным ущербом для себя. Может быть, по-другому организовать жизнь семьи, привлечь еще кого-то для ухода, найти хорошего специалиста, чтобы проконсультироваться с ним, на отцовскую пенсию нанять сиделку и т. д. Конечно, когда есть деньги, с проблемой справиться проще, но нестандартное решение есть в любой ситуации. Я часто встречаюсь с примерами того, что одни люди постоянно испытывают чувство вины и при этом практически ничего не делают для больного. А другие не корят себя, относятся к ситуации здраво и, самое главное, реально помогают заболевшему, сохраняя при этом душевную бодрость.</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Одна моя подруга испытывала ужасный комплекс вины из-за того, что она, преданная дочь, была</w:t>
      </w:r>
    </w:p>
    <w:p>
      <w:pPr>
        <w:pStyle w:val="Normal"/>
        <w:shd w:fill="FFFFFF" w:val="clear"/>
        <w:rPr>
          <w:sz w:val="24"/>
          <w:szCs w:val="24"/>
        </w:rPr>
      </w:pPr>
      <w:r>
        <w:rPr>
          <w:rFonts w:cs="Arial" w:ascii="Arial" w:hAnsi="Arial"/>
          <w:b/>
          <w:bCs/>
          <w:sz w:val="14"/>
          <w:szCs w:val="14"/>
        </w:rPr>
        <w:t>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83</w:t>
      </w:r>
    </w:p>
    <w:p>
      <w:pPr>
        <w:pStyle w:val="Normal"/>
        <w:shd w:fill="FFFFFF" w:val="clear"/>
        <w:rPr>
          <w:sz w:val="24"/>
          <w:szCs w:val="24"/>
        </w:rPr>
      </w:pPr>
      <w:r>
        <w:rPr>
          <w:rFonts w:cs="Arial" w:ascii="Arial" w:hAnsi="Arial"/>
          <w:b/>
          <w:bCs/>
          <w:sz w:val="26"/>
          <w:szCs w:val="26"/>
        </w:rPr>
        <w:t>вынуждена отдать в специальную лечебницу свою мать, у которой помутился разум. Подруге было очень стыдно, она перед всеми оправдывалась, ей казалось, что весь мир смотрит на нее с осуждением.</w:t>
      </w:r>
    </w:p>
    <w:p>
      <w:pPr>
        <w:pStyle w:val="Normal"/>
        <w:shd w:fill="FFFFFF" w:val="clear"/>
        <w:rPr>
          <w:sz w:val="24"/>
          <w:szCs w:val="24"/>
        </w:rPr>
      </w:pPr>
      <w:r>
        <w:rPr>
          <w:rFonts w:cs="Arial" w:ascii="Arial" w:hAnsi="Arial"/>
          <w:sz w:val="26"/>
          <w:szCs w:val="26"/>
        </w:rPr>
        <w:t>-  Совершенно верно, вина возникает, когда общепринятые нормы становятся для человека главным регулятором его жизни. Некоторые молодые родители часто бывают вынуждены на какое-то время отправить ребенка к бабушке, чтобы закончить образование или утвердиться на работе. От этого они испытывают чувство вины. Не потому, что действительно считают, что делают что-то плохое. Они боятся, как бы родственники их не осудили. Таким образом, собственное решение искажается из-за того, что принимается в расчет и оказывается очень важным мнение окружающих.</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Алла Семеновна, я все-таки не вполне поняла, почему вина так прочно бывает связана именно с обидой.</w:t>
      </w:r>
    </w:p>
    <w:p>
      <w:pPr>
        <w:pStyle w:val="Normal"/>
        <w:shd w:fill="FFFFFF" w:val="clear"/>
        <w:rPr>
          <w:sz w:val="24"/>
          <w:szCs w:val="24"/>
        </w:rPr>
      </w:pPr>
      <w:r>
        <w:rPr>
          <w:rFonts w:cs="Arial" w:ascii="Arial" w:hAnsi="Arial"/>
          <w:sz w:val="26"/>
          <w:szCs w:val="26"/>
        </w:rPr>
        <w:t>- У них одинаковая природа. Когда вы любите кого-то, то любите и себя в этот момент. Когда кого-то ненавидите, злитесь, обижаетесь, обвиняете, вы в этот момент и себя тоже ненавидите, на себя злитесь, на свою жизнь обижаетесь. Все негативные чувства, направленные на других, одновременно направлены и против нас, так как они уменьшают нашу жизненность. Усиливает ее только любовь. Поэтому вина (агрессия, направленная на себя) и обида (агрессия, направленная на других), по сути, в основе своей - одно и то же чувство. Это тот случай, когда крайности сходятся. Так и чередуются в ощущениях человека обида - вина, обида - вина. Поэтому если мы хотим пребывать в радости, то от агрессии, направленной на других, надо избавлят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84</w:t>
      </w:r>
    </w:p>
    <w:p>
      <w:pPr>
        <w:pStyle w:val="Normal"/>
        <w:shd w:fill="FFFFFF" w:val="clear"/>
        <w:rPr>
          <w:sz w:val="24"/>
          <w:szCs w:val="24"/>
        </w:rPr>
      </w:pPr>
      <w:r>
        <w:rPr>
          <w:rFonts w:cs="Arial" w:ascii="Arial" w:hAnsi="Arial"/>
          <w:sz w:val="26"/>
          <w:szCs w:val="26"/>
        </w:rPr>
        <w:t>Вина не всегда бывает оборотной стороной обиды. Порой она возникает как результат чрезмерной ответственности.</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Разве плохо быть ответственным, обязательным?</w:t>
      </w:r>
    </w:p>
    <w:p>
      <w:pPr>
        <w:pStyle w:val="Normal"/>
        <w:shd w:fill="FFFFFF" w:val="clear"/>
        <w:rPr>
          <w:sz w:val="24"/>
          <w:szCs w:val="24"/>
        </w:rPr>
      </w:pPr>
      <w:r>
        <w:rPr>
          <w:rFonts w:cs="Arial" w:ascii="Arial" w:hAnsi="Arial"/>
          <w:sz w:val="26"/>
          <w:szCs w:val="26"/>
        </w:rPr>
        <w:t xml:space="preserve">- Нет, не плохо, это признак развитой личности. Но иной человек готов взвалить на себя ответственность за все и за всех. Что бы ни случилось на службе, в семье, у друзей или родственников, он чувствует себя виноватым. Особенно это характерно для людей работящих, самостоятельных, привыкших во всем полагаться на себя, во все вникать, всем помогать. Они думают, что им под силу справиться с любой ситуацией. Но не все в нашей власти. Есть вещи, за которые мы не можем отвечать - природные явления и катаклизмы, смерть, ход политических событий, катастрофы. Более того, далеко не всегда мы в состоянии нести ответственность даже за самых близких людей, за их поведение и поступки. Если мы хотим всегда и во всем быть за них в ответе, это значит, что мы пытаемся жить не </w:t>
      </w:r>
      <w:r>
        <w:rPr>
          <w:rFonts w:cs="Arial" w:ascii="Arial" w:hAnsi="Arial"/>
          <w:i/>
          <w:iCs/>
          <w:sz w:val="26"/>
          <w:szCs w:val="26"/>
        </w:rPr>
        <w:t xml:space="preserve">вместе </w:t>
      </w:r>
      <w:r>
        <w:rPr>
          <w:rFonts w:cs="Arial" w:ascii="Arial" w:hAnsi="Arial"/>
          <w:sz w:val="26"/>
          <w:szCs w:val="26"/>
        </w:rPr>
        <w:t xml:space="preserve">с ними, а </w:t>
      </w:r>
      <w:r>
        <w:rPr>
          <w:rFonts w:cs="Arial" w:ascii="Arial" w:hAnsi="Arial"/>
          <w:i/>
          <w:iCs/>
          <w:sz w:val="26"/>
          <w:szCs w:val="26"/>
        </w:rPr>
        <w:t xml:space="preserve">вместо </w:t>
      </w:r>
      <w:r>
        <w:rPr>
          <w:rFonts w:cs="Arial" w:ascii="Arial" w:hAnsi="Arial"/>
          <w:sz w:val="26"/>
          <w:szCs w:val="26"/>
        </w:rPr>
        <w:t>них.</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А какими ревнивцами бывают маленькие дети! Молодая женщина, четыре года назад развелась, живет с матерью, старшей сестрой и пятилетним сыном. Недавно наконец появилась надежда устроить личную жизнь. Ей встретился хороший человек, за которого она собирается замуж, но сын категорически его не принимает. Если мама с будущим мужем идут куда-то вместе, то мальчик просто впадает в истерику. «Мне кажется, как бы я ни поступила, я потеряю или сына, или мужа».</w:t>
      </w:r>
    </w:p>
    <w:p>
      <w:pPr>
        <w:pStyle w:val="Normal"/>
        <w:shd w:fill="FFFFFF" w:val="clear"/>
        <w:rPr>
          <w:sz w:val="24"/>
          <w:szCs w:val="24"/>
        </w:rPr>
      </w:pPr>
      <w:r>
        <w:rPr>
          <w:rFonts w:cs="Arial" w:ascii="Arial" w:hAnsi="Arial"/>
          <w:sz w:val="26"/>
          <w:szCs w:val="26"/>
        </w:rPr>
        <w:t>-  Наиболее горькие впечатления раннего детства очень часто окрашены именно ревностью. Ночной энурез, тик, заикание, повышенная возбудимость, скачки температуры, нежелание ходить в детский сад, плох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85</w:t>
      </w:r>
    </w:p>
    <w:p>
      <w:pPr>
        <w:pStyle w:val="Normal"/>
        <w:shd w:fill="FFFFFF" w:val="clear"/>
        <w:rPr>
          <w:sz w:val="24"/>
          <w:szCs w:val="24"/>
        </w:rPr>
      </w:pPr>
      <w:r>
        <w:rPr>
          <w:rFonts w:cs="Arial" w:ascii="Arial" w:hAnsi="Arial"/>
          <w:sz w:val="26"/>
          <w:szCs w:val="26"/>
        </w:rPr>
        <w:t>учеба - всему этому причиной может стать ревность. Таким нетривиальным способом ребенок хочет заставить мать уделять ему больше внимания.</w:t>
      </w:r>
    </w:p>
    <w:p>
      <w:pPr>
        <w:pStyle w:val="Normal"/>
        <w:shd w:fill="FFFFFF" w:val="clear"/>
        <w:rPr>
          <w:sz w:val="24"/>
          <w:szCs w:val="24"/>
        </w:rPr>
      </w:pPr>
      <w:r>
        <w:rPr>
          <w:rFonts w:cs="Arial" w:ascii="Arial" w:hAnsi="Arial"/>
          <w:sz w:val="26"/>
          <w:szCs w:val="26"/>
        </w:rPr>
        <w:t>Обостренная детская ревность - это всегда судорожная попытка ребенка удержать материнскую любовь как спасательный круг в мире, который ему угрожает. Обычно она характерна для детей с повышенным уровнем тревожности.</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А откуда она у ребенка, который еще не успел столкнуться с жизненными бедами и опасностями?</w:t>
      </w:r>
    </w:p>
    <w:p>
      <w:pPr>
        <w:pStyle w:val="Normal"/>
        <w:shd w:fill="FFFFFF" w:val="clear"/>
        <w:rPr>
          <w:sz w:val="24"/>
          <w:szCs w:val="24"/>
        </w:rPr>
      </w:pPr>
      <w:r>
        <w:rPr>
          <w:rFonts w:cs="Arial" w:ascii="Arial" w:hAnsi="Arial"/>
          <w:sz w:val="26"/>
          <w:szCs w:val="26"/>
        </w:rPr>
        <w:t>-  Тревожность возникает, если дистанция между матерью и ребенком преждевременно стала очень велика. А в четыре-пять лет нужда в постоянном материнском внимании офомнейшая. Если мать много работает, а вечерами у нее своя личная жизнь или в семье появился новорожденный, словом, если ребенок предоставлен себе, то нехватка материнской любви для него очень болезненна. И тут выход один - так организовать свою жизнь, чтобы каждый день какое-то время было безраздельно отдано маленькому ревнивцу.</w:t>
      </w:r>
    </w:p>
    <w:p>
      <w:pPr>
        <w:pStyle w:val="Normal"/>
        <w:shd w:fill="FFFFFF" w:val="clear"/>
        <w:rPr>
          <w:sz w:val="24"/>
          <w:szCs w:val="24"/>
        </w:rPr>
      </w:pPr>
      <w:r>
        <w:rPr>
          <w:rFonts w:cs="Arial" w:ascii="Arial" w:hAnsi="Arial"/>
          <w:sz w:val="26"/>
          <w:szCs w:val="26"/>
        </w:rPr>
        <w:t>Если пятилетний сын вечером не отпускает маму, потому что боится уснуть один, то это не простой каприз, а все то же стремление завладеть материнской привязанностью. Так маленький мужчина бессознательно соперничает со взрослым, то есть с отцом. В такой острой ситуации надо посидеть с ребенком какое-то время, кстати, недолгое. Это время удлиняется знаете когда? Когда мать сидит рядом, а мысли ее далеко, сосредоточены не на нем, ей хочется одного - чтобы он поскорее заснул. Ее собственная нервозность, невнимательность, неполное присутствие травмируют ребенка, и он капризничает еще больше. Надо сказать себе: «Один час я буду с ним, но буду целиком, никуда не торопясь и не дергаясь». От родителей в подобном случае требуются т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86</w:t>
      </w:r>
    </w:p>
    <w:p>
      <w:pPr>
        <w:pStyle w:val="Normal"/>
        <w:shd w:fill="FFFFFF" w:val="clear"/>
        <w:rPr>
          <w:sz w:val="24"/>
          <w:szCs w:val="24"/>
        </w:rPr>
      </w:pPr>
      <w:r>
        <w:rPr>
          <w:rFonts w:cs="Arial" w:ascii="Arial" w:hAnsi="Arial"/>
          <w:sz w:val="26"/>
          <w:szCs w:val="26"/>
        </w:rPr>
        <w:t>пение, внимание и любовь безо всяких условий. Детей никогда нельзя запугивать потерей любви, говорить им фразы типа: «Ты плохой мальчик, я найду себе другого сыночка». Или: «Я не буду любить девочку, которая так ужасно себя ведет». Наказание в виде лишения любви самое негодное. Прибегая к нему, мы внушаем детям, что любовь можно заработать, завоевать, заслужить как вещь. И подобная модель может сохраниться на всю жизнь.</w:t>
      </w:r>
    </w:p>
    <w:p>
      <w:pPr>
        <w:pStyle w:val="Normal"/>
        <w:shd w:fill="FFFFFF" w:val="clear"/>
        <w:rPr>
          <w:sz w:val="24"/>
          <w:szCs w:val="24"/>
        </w:rPr>
      </w:pPr>
      <w:r>
        <w:rPr>
          <w:rFonts w:cs="Arial" w:ascii="Arial" w:hAnsi="Arial"/>
          <w:sz w:val="26"/>
          <w:szCs w:val="26"/>
        </w:rPr>
        <w:t>Отчего еще может усилиться тревожность? У взрослых есть такая дурная привычка. Когда ребенок что-то сделал хорошо, они молчат и не хвалят его, считается что «хорошо» - это нечто само собой разумеющееся. Но уж если он допустил промах или что-то натворил, тут его ругают, да еще как! Выходит, что похвала молчалива, а критика громогласна. Но ребенок не может быть внутренне спокойным, находясь в атмосфере постоянного неодобрения. Поэтому, если хотите, чтобы он рос здоровым и веселым, не бойтесь его хвалить. Есть и еще одна очень важная вещь - излишняя тревожность самой матери. Женщина может не отдавать себе отчета в том, что ее постоянные фразы «не прыгай, сломаешь ножку», «не бегай, упадешь в лужу, испачкаешься», «не входи в аптеку, там все больные, подхватишь инфекцию» внушают ребенку только одно: мир полон бед, кругом царит опасность. А ребенок, не имеющий своего опыта, очень чувствителен к материнским оценкам. Тревога растет, и когда мать оставляет его даже ненадолго, то он яростно протестует: она должна быть рядом постоянно, чтобы защитить его.</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Алла Семеновна, еще один пример из жизни. Молодая женщина вышла замуж год назад. Когда муж за ней еще ухаживал, то все в их отношениях было замечательно: вместе путешествовали по Подмос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87</w:t>
      </w:r>
    </w:p>
    <w:p>
      <w:pPr>
        <w:pStyle w:val="Normal"/>
        <w:shd w:fill="FFFFFF" w:val="clear"/>
        <w:rPr>
          <w:sz w:val="24"/>
          <w:szCs w:val="24"/>
        </w:rPr>
      </w:pPr>
      <w:r>
        <w:rPr>
          <w:rFonts w:cs="Arial" w:ascii="Arial" w:hAnsi="Arial"/>
          <w:b/>
          <w:bCs/>
          <w:sz w:val="26"/>
          <w:szCs w:val="26"/>
        </w:rPr>
        <w:t>вью, ходили в гости, в театр, каждый спешил рассказать другому что-то интересное, о чем услышал или прочитал. Алексей казался Лиде энергичным, веселым, легким на подъем. Но прошел год, и она не узнает мужа. Он оказался совсем не таким жизнерадостным человеком, как она ожидала. «Мы перестали беседовать, в гости не ходим, только к родителям на праздники, к нам тоже никто не приходит, так как муж все время на работе. В любви он мне давно не признавался, я слышу только одно: "Я устал". Недавно говорю: "Давай пойдем в воскресенье на концерт". А он отвечает, что его все равно по телевизору покажут. Вначале я пыталась поднять ему настроение, что-то рассказывала, а теперь устала веселить и украшать нашу жизнь. Я думаю, что плохо знала своего мужа, мы просто не подходим друг другу. Я ведь тоже много работаю и тоже устаю, но стараюсь этого не показывать. А муж какой-то вялый домосед, как будто ему не тридцать лет, а все сто. Может, потому, что он Козерог, а я Скорпион? Я где-то читала, что эти знаки не подходят друг другу. Хотелось бы узнать мнение психолога». Итак, Алла Семеновна, что вы думаете по поводу человеческой несовместимости?</w:t>
      </w:r>
    </w:p>
    <w:p>
      <w:pPr>
        <w:pStyle w:val="Normal"/>
        <w:shd w:fill="FFFFFF" w:val="clear"/>
        <w:rPr>
          <w:sz w:val="24"/>
          <w:szCs w:val="24"/>
        </w:rPr>
      </w:pPr>
      <w:r>
        <w:rPr>
          <w:rFonts w:cs="Arial" w:ascii="Arial" w:hAnsi="Arial"/>
          <w:sz w:val="26"/>
          <w:szCs w:val="26"/>
        </w:rPr>
        <w:t>- Когда в супружеских отношениях назревает кризис, то сразу начинаются эти разговоры: ты мне не подходишь, у нас несовместимость, мы не сошлись характерами.</w:t>
      </w:r>
    </w:p>
    <w:p>
      <w:pPr>
        <w:pStyle w:val="Normal"/>
        <w:shd w:fill="FFFFFF" w:val="clear"/>
        <w:rPr>
          <w:sz w:val="24"/>
          <w:szCs w:val="24"/>
        </w:rPr>
      </w:pPr>
      <w:r>
        <w:rPr>
          <w:rFonts w:cs="Arial" w:ascii="Arial" w:hAnsi="Arial"/>
          <w:sz w:val="26"/>
          <w:szCs w:val="26"/>
        </w:rPr>
        <w:t>Действительно, есть люди, которые в большей или меньшей степени подходят друг другу. Это вопрос типологии. Классификацией человеческих типов занимались многие ученые, но сколько их существует -12 или 24, точно не знает никто. Люди одного типа наделены определенной схожестью, они могут испытывать типологическое притяжение или, в противном случае, отталкив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88</w:t>
      </w:r>
    </w:p>
    <w:p>
      <w:pPr>
        <w:pStyle w:val="Normal"/>
        <w:shd w:fill="FFFFFF" w:val="clear"/>
        <w:rPr>
          <w:sz w:val="24"/>
          <w:szCs w:val="24"/>
        </w:rPr>
      </w:pPr>
      <w:r>
        <w:rPr>
          <w:rFonts w:cs="Arial" w:ascii="Arial" w:hAnsi="Arial"/>
          <w:sz w:val="26"/>
          <w:szCs w:val="26"/>
        </w:rPr>
        <w:t>Этот момент как раз ухвачен астрологией. Кстати, ни один серьезный астролог никогда не заявит, что два знака не подходят друг другу. Он скажет о проблемах, которые могут возникнуть в общении, чего можно ждать от этого взаимодействия и на что не надо особенно рассчитывать, как лучше строить отношения, избегая столкновений. Но знаки, которые «идеально подходят» друг другу, тоже не гарантия счастья.</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А как вам кажется, на какие категории, по какому признаку можно разделить людей?</w:t>
      </w:r>
    </w:p>
    <w:p>
      <w:pPr>
        <w:pStyle w:val="Normal"/>
        <w:shd w:fill="FFFFFF" w:val="clear"/>
        <w:rPr>
          <w:sz w:val="24"/>
          <w:szCs w:val="24"/>
        </w:rPr>
      </w:pPr>
      <w:r>
        <w:rPr>
          <w:rFonts w:cs="Arial" w:ascii="Arial" w:hAnsi="Arial"/>
          <w:sz w:val="26"/>
          <w:szCs w:val="26"/>
        </w:rPr>
        <w:t>-   У каждого человека есть несколько центров, управляющих работой его психического аппарата: инстинктивно-двигательный, эмоциональный, интеллектуальный. В силу конституции, времени и места рождения, наследственности, воспитания какой-то центр доминирует. Один человек отличается двигательной одаренностью, у другого эти проявления инстинктов минимальны, но зато сильно развита способность к рациональному мышлению, анализу, третий во всем прежде всего руководствуется эмоциями. Тот или иной психофизический склад влияет на характер, на жизнь в целом, а не является определяющим. В</w:t>
      </w:r>
      <w:r>
        <w:rPr>
          <w:rFonts w:cs="Arial" w:ascii="Arial" w:hAnsi="Arial"/>
          <w:sz w:val="26"/>
          <w:szCs w:val="26"/>
          <w:u w:val="single"/>
        </w:rPr>
        <w:t>сякая</w:t>
      </w:r>
      <w:r>
        <w:rPr>
          <w:rFonts w:cs="Arial" w:ascii="Arial" w:hAnsi="Arial"/>
          <w:sz w:val="26"/>
          <w:szCs w:val="26"/>
        </w:rPr>
        <w:t xml:space="preserve"> типология - это только фундамент, на котором можн</w:t>
      </w:r>
      <w:r>
        <w:rPr>
          <w:rFonts w:cs="Arial" w:ascii="Arial" w:hAnsi="Arial"/>
          <w:sz w:val="26"/>
          <w:szCs w:val="26"/>
          <w:u w:val="single"/>
        </w:rPr>
        <w:t>о воз</w:t>
      </w:r>
      <w:r>
        <w:rPr>
          <w:rFonts w:cs="Arial" w:ascii="Arial" w:hAnsi="Arial"/>
          <w:sz w:val="26"/>
          <w:szCs w:val="26"/>
        </w:rPr>
        <w:t>вести^</w:t>
      </w:r>
      <w:r>
        <w:rPr>
          <w:rFonts w:cs="Arial" w:ascii="Arial" w:hAnsi="Arial"/>
          <w:sz w:val="26"/>
          <w:szCs w:val="26"/>
          <w:u w:val="single"/>
        </w:rPr>
        <w:t>разные</w:t>
      </w:r>
      <w:r>
        <w:rPr>
          <w:rFonts w:cs="Arial" w:ascii="Arial" w:hAnsi="Arial"/>
          <w:sz w:val="26"/>
          <w:szCs w:val="26"/>
        </w:rPr>
        <w:t xml:space="preserve"> строения. Человек, </w:t>
      </w:r>
      <w:r>
        <w:rPr>
          <w:rFonts w:cs="Arial" w:ascii="Arial" w:hAnsi="Arial"/>
          <w:i/>
          <w:iCs/>
          <w:sz w:val="26"/>
          <w:szCs w:val="26"/>
        </w:rPr>
        <w:t>осо</w:t>
      </w:r>
      <w:r>
        <w:rPr>
          <w:rFonts w:cs="Arial" w:ascii="Arial" w:hAnsi="Arial"/>
          <w:i/>
          <w:iCs/>
          <w:sz w:val="26"/>
          <w:szCs w:val="26"/>
          <w:u w:val="single"/>
        </w:rPr>
        <w:t xml:space="preserve">бенно </w:t>
      </w:r>
      <w:r>
        <w:rPr>
          <w:rFonts w:cs="Arial" w:ascii="Arial" w:hAnsi="Arial"/>
          <w:sz w:val="26"/>
          <w:szCs w:val="26"/>
          <w:u w:val="single"/>
        </w:rPr>
        <w:t>в</w:t>
      </w:r>
      <w:r>
        <w:rPr>
          <w:rFonts w:cs="Arial" w:ascii="Arial" w:hAnsi="Arial"/>
          <w:sz w:val="26"/>
          <w:szCs w:val="26"/>
        </w:rPr>
        <w:t xml:space="preserve"> душевныхГто есть в высших своих проявлен</w:t>
      </w:r>
      <w:r>
        <w:rPr>
          <w:rFonts w:cs="Arial" w:ascii="Arial" w:hAnsi="Arial"/>
          <w:sz w:val="26"/>
          <w:szCs w:val="26"/>
          <w:u w:val="single"/>
        </w:rPr>
        <w:t>иях, -</w:t>
      </w:r>
      <w:r>
        <w:rPr>
          <w:rFonts w:cs="Arial" w:ascii="Arial" w:hAnsi="Arial"/>
          <w:sz w:val="26"/>
          <w:szCs w:val="26"/>
        </w:rPr>
        <w:t xml:space="preserve"> сл</w:t>
      </w:r>
      <w:r>
        <w:rPr>
          <w:rFonts w:cs="Arial" w:ascii="Arial" w:hAnsi="Arial"/>
          <w:sz w:val="26"/>
          <w:szCs w:val="26"/>
          <w:u w:val="single"/>
        </w:rPr>
        <w:t>ожная[система!</w:t>
      </w:r>
      <w:r>
        <w:rPr>
          <w:rFonts w:cs="Arial" w:ascii="Arial" w:hAnsi="Arial"/>
          <w:sz w:val="26"/>
          <w:szCs w:val="26"/>
        </w:rPr>
        <w:t xml:space="preserve"> И^зсли-мылы-таемся объясни</w:t>
      </w:r>
      <w:r>
        <w:rPr>
          <w:rFonts w:cs="Arial" w:ascii="Arial" w:hAnsi="Arial"/>
          <w:sz w:val="26"/>
          <w:szCs w:val="26"/>
          <w:u w:val="single"/>
        </w:rPr>
        <w:t>ть его по</w:t>
      </w:r>
      <w:r>
        <w:rPr>
          <w:rFonts w:cs="Arial" w:ascii="Arial" w:hAnsi="Arial"/>
          <w:sz w:val="26"/>
          <w:szCs w:val="26"/>
        </w:rPr>
        <w:t>веде</w:t>
      </w:r>
      <w:r>
        <w:rPr>
          <w:rFonts w:cs="Arial" w:ascii="Arial" w:hAnsi="Arial"/>
          <w:sz w:val="26"/>
          <w:szCs w:val="26"/>
          <w:u w:val="single"/>
        </w:rPr>
        <w:t xml:space="preserve">ние. </w:t>
      </w:r>
      <w:r>
        <w:rPr>
          <w:rFonts w:cs="Arial" w:ascii="Arial" w:hAnsi="Arial"/>
          <w:sz w:val="26"/>
          <w:szCs w:val="26"/>
          <w:u w:val="single"/>
          <w:lang w:val="en-US"/>
        </w:rPr>
        <w:t>ero</w:t>
      </w:r>
      <w:r>
        <w:rPr>
          <w:rFonts w:cs="Arial" w:ascii="Arial" w:hAnsi="Arial"/>
          <w:sz w:val="26"/>
          <w:szCs w:val="26"/>
          <w:lang w:val="en-US"/>
        </w:rPr>
        <w:t>j^TbTj^nSnoipa-</w:t>
      </w:r>
      <w:r>
        <w:rPr>
          <w:rFonts w:cs="Arial" w:ascii="Arial" w:hAnsi="Arial"/>
          <w:sz w:val="26"/>
          <w:szCs w:val="26"/>
        </w:rPr>
        <w:t xml:space="preserve">фию </w:t>
      </w:r>
      <w:r>
        <w:rPr>
          <w:rFonts w:cs="Arial" w:ascii="Arial" w:hAnsi="Arial"/>
          <w:b/>
          <w:bCs/>
          <w:sz w:val="26"/>
          <w:szCs w:val="26"/>
        </w:rPr>
        <w:t xml:space="preserve">с </w:t>
      </w:r>
      <w:r>
        <w:rPr>
          <w:rFonts w:cs="Arial" w:ascii="Arial" w:hAnsi="Arial"/>
          <w:sz w:val="26"/>
          <w:szCs w:val="26"/>
        </w:rPr>
        <w:t xml:space="preserve">позиций типологии, </w:t>
      </w:r>
      <w:r>
        <w:rPr>
          <w:rFonts w:cs="Arial" w:ascii="Arial" w:hAnsi="Arial"/>
          <w:sz w:val="26"/>
          <w:szCs w:val="26"/>
          <w:u w:val="single"/>
        </w:rPr>
        <w:t>то, по-</w:t>
      </w:r>
      <w:r>
        <w:rPr>
          <w:rFonts w:cs="Arial" w:ascii="Arial" w:hAnsi="Arial"/>
          <w:sz w:val="26"/>
          <w:szCs w:val="26"/>
        </w:rPr>
        <w:t>моему это "неверно. В чем"^ёЩё~6шибка здравого смысла и житейской ТТсихоло-гии? В предположении, что есть типы, негативно действующие друг на друга.</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Однако один человек может в прямом смысле убийственно действовать на другого!</w:t>
      </w:r>
    </w:p>
    <w:p>
      <w:pPr>
        <w:pStyle w:val="Normal"/>
        <w:shd w:fill="FFFFFF" w:val="clear"/>
        <w:rPr>
          <w:sz w:val="24"/>
          <w:szCs w:val="24"/>
        </w:rPr>
      </w:pPr>
      <w:r>
        <w:rPr>
          <w:rFonts w:cs="Arial" w:ascii="Arial" w:hAnsi="Arial"/>
          <w:sz w:val="26"/>
          <w:szCs w:val="26"/>
        </w:rPr>
        <w:t>- Да, может. В определенный момент, в конкретной ситуации. Только негативное влияние имеет относи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89</w:t>
      </w:r>
    </w:p>
    <w:p>
      <w:pPr>
        <w:pStyle w:val="Normal"/>
        <w:shd w:fill="FFFFFF" w:val="clear"/>
        <w:rPr>
          <w:sz w:val="24"/>
          <w:szCs w:val="24"/>
        </w:rPr>
      </w:pPr>
      <w:r>
        <w:rPr>
          <w:rFonts w:cs="Arial" w:ascii="Arial" w:hAnsi="Arial"/>
          <w:sz w:val="26"/>
          <w:szCs w:val="26"/>
        </w:rPr>
        <w:t>ный, а не объективный характер. Космонавтов отбирают по совместимости для длительного пребывания в замкнутом пространстве. Но если они оказались «несовместимыми», это не значит, что они объективно друг на друга плохо влияют. Вполне возможно, что компанию на пикнике они украсят своим общением, а за недельный поход на байдарках просто подружатся.</w:t>
      </w:r>
    </w:p>
    <w:p>
      <w:pPr>
        <w:pStyle w:val="Normal"/>
        <w:shd w:fill="FFFFFF" w:val="clear"/>
        <w:rPr>
          <w:sz w:val="24"/>
          <w:szCs w:val="24"/>
        </w:rPr>
      </w:pPr>
      <w:r>
        <w:rPr>
          <w:rFonts w:cs="Arial" w:ascii="Arial" w:hAnsi="Arial"/>
          <w:sz w:val="26"/>
          <w:szCs w:val="26"/>
        </w:rPr>
        <w:t>Поэтому когда женщина жалуется, что муж ей не подходит, я могу ответить только одно: он не подходит ей в контексте тех отношений, что у них сложились. А если они будут другими, то окажется, что как раз очень подходит.</w:t>
      </w:r>
    </w:p>
    <w:p>
      <w:pPr>
        <w:pStyle w:val="Normal"/>
        <w:shd w:fill="FFFFFF" w:val="clear"/>
        <w:rPr>
          <w:sz w:val="24"/>
          <w:szCs w:val="24"/>
        </w:rPr>
      </w:pPr>
      <w:r>
        <w:rPr>
          <w:rFonts w:cs="Arial" w:ascii="Arial" w:hAnsi="Arial"/>
          <w:sz w:val="26"/>
          <w:szCs w:val="26"/>
        </w:rPr>
        <w:t>Однако эта кажущаяся несовместимость и негативное воздействие могут быть устранены, только если люди сознательно захотят изменить свои отношения.</w:t>
      </w:r>
    </w:p>
    <w:p>
      <w:pPr>
        <w:pStyle w:val="Normal"/>
        <w:shd w:fill="FFFFFF" w:val="clear"/>
        <w:rPr>
          <w:sz w:val="24"/>
          <w:szCs w:val="24"/>
        </w:rPr>
      </w:pPr>
      <w:r>
        <w:rPr>
          <w:rFonts w:cs="Arial" w:ascii="Arial" w:hAnsi="Arial"/>
          <w:sz w:val="26"/>
          <w:szCs w:val="26"/>
        </w:rPr>
        <w:t>Не будем также забывать, что мы становимся тем больше уязвимы для негативного влияния людей и обстановки, чем сильнее наша собственная негативность. А это все наши комплексы, стереотипы, отрицательные эмоции - тьма вместо света, ненависть вместо любви. По мере устранения собственной негативности будет расти число людей, которые нам «подходят».</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Алла Семеновна, именно на основе схожести темпераментов, характеров, интересов строят подбор семейных пар брачные бюро. Часто результат бывает неплохим.</w:t>
      </w:r>
    </w:p>
    <w:p>
      <w:pPr>
        <w:pStyle w:val="Normal"/>
        <w:shd w:fill="FFFFFF" w:val="clear"/>
        <w:rPr>
          <w:sz w:val="24"/>
          <w:szCs w:val="24"/>
        </w:rPr>
      </w:pPr>
      <w:r>
        <w:rPr>
          <w:rFonts w:cs="Arial" w:ascii="Arial" w:hAnsi="Arial"/>
          <w:sz w:val="26"/>
          <w:szCs w:val="26"/>
        </w:rPr>
        <w:t>- Во-первых, одному и тому же человеку в двадцать лет нужно от партнера одно, в тридцать - другое, в пятьдесят - третье. Но в любом возрасте мы ждем и ищем того человека, благодаря которому возрастет наша жизненность. Чтобы мы рядом с ним расцвели, а не увяли. И это касается любого партнерства, а не только семейного. А во-вторых, с моей точки зрения, сиюминутный подбор по каким-то критериям не учитывает изменений, прои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90</w:t>
      </w:r>
    </w:p>
    <w:p>
      <w:pPr>
        <w:pStyle w:val="Normal"/>
        <w:shd w:fill="FFFFFF" w:val="clear"/>
        <w:rPr>
          <w:sz w:val="24"/>
          <w:szCs w:val="24"/>
        </w:rPr>
      </w:pPr>
      <w:r>
        <w:rPr>
          <w:rFonts w:cs="Arial" w:ascii="Arial" w:hAnsi="Arial"/>
          <w:sz w:val="26"/>
          <w:szCs w:val="26"/>
        </w:rPr>
        <w:t>ходящих с любым человеком с течением времени, а потому он ложен. Дело в том, что люди изменяются не вместе, не «параллельно». Процесс изменения индивидуален, и один может не поспеть за другим. Вообще решать на основе каких-то критериев, подходят люди друг другу или нет, очень сложно - слишком много факторов вплетается. Путь мужчины к сердцу женщины был загадкой даже для царя Соломона. И слава Богу, что до сих пор он остался тайной.</w:t>
      </w:r>
    </w:p>
    <w:p>
      <w:pPr>
        <w:pStyle w:val="Normal"/>
        <w:shd w:fill="FFFFFF" w:val="clear"/>
        <w:rPr>
          <w:sz w:val="24"/>
          <w:szCs w:val="24"/>
        </w:rPr>
      </w:pPr>
      <w:r>
        <w:rPr>
          <w:rFonts w:cs="Arial" w:ascii="Arial" w:hAnsi="Arial"/>
          <w:b/>
          <w:bCs/>
          <w:sz w:val="30"/>
          <w:szCs w:val="30"/>
        </w:rPr>
        <w:t>МЕЧТАТЬ И ЖИТЬ</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Алла Семеновна, вы как-то сказали, что одно из главных препятствий, мешающих нам делать правильный точный выбор, - это негативное воображение. Довольно непривычное сочетание слов. Мне, например, трудно представить, что воображение может быть негативным. Мечты, фантазии - такая отрада для души. Это целый мир, необычный, полный сильных переживаний. В мыслях мы мечтаем быть теми, кем никогда не будем, и делаем то, что никогда не сделали бы в реальности.</w:t>
      </w:r>
    </w:p>
    <w:p>
      <w:pPr>
        <w:pStyle w:val="Normal"/>
        <w:shd w:fill="FFFFFF" w:val="clear"/>
        <w:rPr>
          <w:sz w:val="24"/>
          <w:szCs w:val="24"/>
        </w:rPr>
      </w:pPr>
      <w:r>
        <w:rPr>
          <w:rFonts w:cs="Arial" w:ascii="Arial" w:hAnsi="Arial"/>
          <w:sz w:val="26"/>
          <w:szCs w:val="26"/>
        </w:rPr>
        <w:t>- Верно. И чем больше у нас воображаемой жизни, тем меньше жизни реальной. Самое страшное - воображение, совмещенное с отрицательными эмоциями. Оно занимает большую часть внутренней жизни человека. Негативное, ложное воображение отнимает массу энергии, но тратится она впустую, вот в чем беда. А поскольку энергия нам на все про все дается одна, то каждый сам решает, расходовать ее на воображение или на истинную жизнь.</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Неужели воображение требует энергии?</w:t>
      </w:r>
    </w:p>
    <w:p>
      <w:pPr>
        <w:pStyle w:val="Normal"/>
        <w:shd w:fill="FFFFFF" w:val="clear"/>
        <w:rPr>
          <w:sz w:val="24"/>
          <w:szCs w:val="24"/>
        </w:rPr>
      </w:pPr>
      <w:r>
        <w:rPr>
          <w:rFonts w:cs="Arial" w:ascii="Arial" w:hAnsi="Arial"/>
          <w:sz w:val="26"/>
          <w:szCs w:val="26"/>
        </w:rPr>
        <w:t>- Еще бы! Надо обуздывать свое негативное воображение, потому ч*1 о оно в прямом смысле слова порти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91</w:t>
      </w:r>
    </w:p>
    <w:p>
      <w:pPr>
        <w:pStyle w:val="Normal"/>
        <w:shd w:fill="FFFFFF" w:val="clear"/>
        <w:rPr>
          <w:sz w:val="24"/>
          <w:szCs w:val="24"/>
        </w:rPr>
      </w:pPr>
      <w:r>
        <w:rPr>
          <w:rFonts w:cs="Arial" w:ascii="Arial" w:hAnsi="Arial"/>
          <w:sz w:val="26"/>
          <w:szCs w:val="26"/>
        </w:rPr>
        <w:t>жизнь. Мы большие любители конструировать в мозгу все плохое, страшное, обидное, оскорбительное. Вот знакомая многим ситуация. Супруги договорились идти в гости, муж должен заехать с работы домой, но его все нет и нет. Что происходит с женой? В ее голове возникают картины одна страшнее другой.</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Естественно, мы ведь столько слышим и читаем о разных несчастьях, авариях, катастрофах и, конечно, беспокоимся о близких.</w:t>
      </w:r>
    </w:p>
    <w:p>
      <w:pPr>
        <w:pStyle w:val="Normal"/>
        <w:shd w:fill="FFFFFF" w:val="clear"/>
        <w:rPr>
          <w:sz w:val="24"/>
          <w:szCs w:val="24"/>
        </w:rPr>
      </w:pPr>
      <w:r>
        <w:rPr>
          <w:rFonts w:cs="Arial" w:ascii="Arial" w:hAnsi="Arial"/>
          <w:sz w:val="26"/>
          <w:szCs w:val="26"/>
        </w:rPr>
        <w:t>- Да, страхи наполняют душевную жизнь современного человека, и для них, к сожалению, есть много оснований. Но мы еще и сами любим попугать себя и друг друга разными ужасами: войной, голодом, эпидемией, озоновой дырой, парниковым эффектом. Даже когда страдание и беды отсутствуют, мы беспокоимся, что они наступят. Но вернемся к жене, в тревоге поджидающей мужа. Тот наконец приходит и сообщает, что начальник собрал экстренное совещание, которое затянулось. И женщина, только что сходившая с ума от беспокойства и молившая Бога об одном - чтобы он был жив, обрушивает на него упреки и обвинения, разгорается скандал. Ситуация может иметь и другой поворот. Муж задерживается, и жена начинает себя накручивать: какой он бессовестный, необязательный, наверняка забыл, что мы идем в гости, холодный, равнодушный человек, неужели нельзя хотя бы позвонить, думает только о себе, ему на меня наплевать. Тут приезжает муж. Оказывается, он отвозил в больницу сослуживца, у которого случился инфаркт. Вот вам только два примера негативного воображения.</w:t>
      </w:r>
    </w:p>
    <w:p>
      <w:pPr>
        <w:pStyle w:val="Normal"/>
        <w:shd w:fill="FFFFFF" w:val="clear"/>
        <w:rPr>
          <w:sz w:val="24"/>
          <w:szCs w:val="24"/>
        </w:rPr>
      </w:pPr>
      <w:r>
        <w:rPr>
          <w:rFonts w:cs="Arial" w:ascii="Arial" w:hAnsi="Arial"/>
          <w:sz w:val="26"/>
          <w:szCs w:val="26"/>
        </w:rPr>
        <w:t>Достаточно пустяка, а иногда даже и его не нужно, чтобы человек с богатым воображением мысленно сконструировал целую трагедию - с изменой, предательством, смертью, крахом жизни.   /  '</w:t>
      </w:r>
    </w:p>
    <w:p>
      <w:pPr>
        <w:pStyle w:val="Normal"/>
        <w:shd w:fill="FFFFFF" w:val="clear"/>
        <w:rPr>
          <w:sz w:val="24"/>
          <w:szCs w:val="24"/>
        </w:rPr>
      </w:pPr>
      <w:r>
        <w:rPr>
          <w:rFonts w:cs="Arial" w:ascii="Arial" w:hAnsi="Arial"/>
          <w:b/>
          <w:bCs/>
          <w:sz w:val="18"/>
          <w:szCs w:val="18"/>
        </w:rPr>
        <w:t xml:space="preserve">( </w:t>
      </w:r>
      <w:r>
        <w:rPr>
          <w:rFonts w:cs="Arial" w:ascii="Arial" w:hAnsi="Arial"/>
          <w:b/>
          <w:bCs/>
          <w:i/>
          <w:iCs/>
          <w:sz w:val="12"/>
          <w:szCs w:val="12"/>
        </w:rPr>
        <w:t xml:space="preserve">1   </w:t>
      </w:r>
      <w:r>
        <w:rPr>
          <w:rFonts w:cs="Arial" w:ascii="Arial" w:hAnsi="Arial"/>
          <w:b/>
          <w:bCs/>
          <w:sz w:val="12"/>
          <w:szCs w:val="1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92</w:t>
      </w:r>
    </w:p>
    <w:p>
      <w:pPr>
        <w:pStyle w:val="Normal"/>
        <w:shd w:fill="FFFFFF" w:val="clear"/>
        <w:rPr>
          <w:sz w:val="24"/>
          <w:szCs w:val="24"/>
        </w:rPr>
      </w:pPr>
      <w:r>
        <w:rPr>
          <w:rFonts w:cs="Arial" w:ascii="Arial" w:hAnsi="Arial"/>
          <w:b/>
          <w:bCs/>
          <w:sz w:val="26"/>
          <w:szCs w:val="26"/>
        </w:rPr>
        <w:t>- Но ведь бывает не только негативное воображение. Чаще, воображая что-то, мы погружаемся в такое приятное, расслабленное состояние, и тут никаких усилий, никакой энергии не нужно.</w:t>
      </w:r>
    </w:p>
    <w:p>
      <w:pPr>
        <w:pStyle w:val="Normal"/>
        <w:shd w:fill="FFFFFF" w:val="clear"/>
        <w:rPr>
          <w:sz w:val="24"/>
          <w:szCs w:val="24"/>
        </w:rPr>
      </w:pPr>
      <w:r>
        <w:rPr>
          <w:rFonts w:cs="Arial" w:ascii="Arial" w:hAnsi="Arial"/>
          <w:sz w:val="26"/>
          <w:szCs w:val="26"/>
        </w:rPr>
        <w:t>- Это только так кажется. Сколько раз каждая из нас давала себе зарок: с завтрашнего дня делаю зарядку, утром - салат из овощей, сладкого не ем, не курю, больше занимаюсь детьми, четко организую работу и так далее.</w:t>
      </w:r>
    </w:p>
    <w:p>
      <w:pPr>
        <w:pStyle w:val="Normal"/>
        <w:shd w:fill="FFFFFF" w:val="clear"/>
        <w:rPr>
          <w:sz w:val="24"/>
          <w:szCs w:val="24"/>
        </w:rPr>
      </w:pPr>
      <w:r>
        <w:rPr>
          <w:rFonts w:cs="Arial" w:ascii="Arial" w:hAnsi="Arial"/>
          <w:sz w:val="26"/>
          <w:szCs w:val="26"/>
        </w:rPr>
        <w:t>А потом начинаешь думать, как будет прекрасно, когда я - подтянутая, посвежевшая, бодрая - надену платье, которое мне сейчас тесновато, приду на работу и все мне будут говорить комплименты и все у меня будет так ловко получаться, начальник даже повысит мне зарплату, а в субботу мы с мужем и детьми, нарядные и веселые, пойдем на прогулку, и я встречу его, мою первую безответную любовь, и он просто онемеет, увидев, как я хороша собой и счастлива. Вот так хмурым осенним утром мы лежим и мечтаем в полудреме. Глядь, сорок минут пролетело. И времени нет, и, главное, делать ничего не хочется. Какая зарядка, какой салат из овощей, успеть бы причесаться!</w:t>
      </w:r>
    </w:p>
    <w:p>
      <w:pPr>
        <w:pStyle w:val="Normal"/>
        <w:shd w:fill="FFFFFF" w:val="clear"/>
        <w:rPr>
          <w:sz w:val="24"/>
          <w:szCs w:val="24"/>
        </w:rPr>
      </w:pPr>
      <w:r>
        <w:rPr>
          <w:rFonts w:cs="Arial" w:ascii="Arial" w:hAnsi="Arial"/>
          <w:sz w:val="26"/>
          <w:szCs w:val="26"/>
        </w:rPr>
        <w:t>Если мы стремимся привести в соответствие нашу жизнь и наши мечтания, то нам придется избрать для себя один принцип: хочу - делаю.</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А что же такое творческое воображение?</w:t>
      </w:r>
    </w:p>
    <w:p>
      <w:pPr>
        <w:pStyle w:val="Normal"/>
        <w:shd w:fill="FFFFFF" w:val="clear"/>
        <w:rPr>
          <w:sz w:val="24"/>
          <w:szCs w:val="24"/>
        </w:rPr>
      </w:pPr>
      <w:r>
        <w:rPr>
          <w:rFonts w:cs="Arial" w:ascii="Arial" w:hAnsi="Arial"/>
          <w:sz w:val="26"/>
          <w:szCs w:val="26"/>
        </w:rPr>
        <w:t>-  Воображение писателя, режиссера или ученого всегда исходит из конкретной практической задачи. Это не бесплодное фантазирование, а постоянная сосредоточенная фиксация на какой-то проблеме, попытка ее разрешить. Немытый, голодный человек, который в своем запущенном жилище воображает себя участником приема в Букингемском дворце, и писатель, который прокручивает в своем воображении, как на таком прие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93</w:t>
      </w:r>
    </w:p>
    <w:p>
      <w:pPr>
        <w:pStyle w:val="Normal"/>
        <w:shd w:fill="FFFFFF" w:val="clear"/>
        <w:rPr>
          <w:sz w:val="24"/>
          <w:szCs w:val="24"/>
        </w:rPr>
      </w:pPr>
      <w:r>
        <w:rPr>
          <w:rFonts w:cs="Arial" w:ascii="Arial" w:hAnsi="Arial"/>
          <w:sz w:val="26"/>
          <w:szCs w:val="26"/>
        </w:rPr>
        <w:t>ведет себя героиня его романа, - это разные вещи. Безусловно, всякое художественное или научное открытие -в большой степени плод воображения. Но это не «улетная» фантазия, а напряженная мысль, которая бьется в клетке, желает из нее вырваться, чтобы воплотиться во что-то конкретное - в формулы, строчки, звуки, краски.</w:t>
      </w:r>
    </w:p>
    <w:p>
      <w:pPr>
        <w:pStyle w:val="Normal"/>
        <w:shd w:fill="FFFFFF" w:val="clear"/>
        <w:rPr>
          <w:sz w:val="24"/>
          <w:szCs w:val="24"/>
        </w:rPr>
      </w:pPr>
      <w:r>
        <w:rPr>
          <w:rFonts w:cs="Arial" w:ascii="Arial" w:hAnsi="Arial"/>
          <w:sz w:val="26"/>
          <w:szCs w:val="26"/>
        </w:rPr>
        <w:t>Нам всем очень полезно обратиться к крайней форме ложного воображения. Человек говорит: «я - Наполеон», или «я - пророк», или «я могу двигать горы». Таким он себя и представляет. Но подобных людей мы называем душевнобольными, недееспособными, то есть неспособными что-то делать в практической жизни. А какое богатое воображение, правда?</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Однако можно многое делать, плодотворно работать и при этом мечтать. А может быть, вы считаете, что мечтать вообще не надо? И где граница между истинным и ложным воображением?</w:t>
      </w:r>
    </w:p>
    <w:p>
      <w:pPr>
        <w:pStyle w:val="Normal"/>
        <w:shd w:fill="FFFFFF" w:val="clear"/>
        <w:rPr>
          <w:sz w:val="24"/>
          <w:szCs w:val="24"/>
        </w:rPr>
      </w:pPr>
      <w:r>
        <w:rPr>
          <w:rFonts w:cs="Arial" w:ascii="Arial" w:hAnsi="Arial"/>
          <w:sz w:val="26"/>
          <w:szCs w:val="26"/>
        </w:rPr>
        <w:t xml:space="preserve">-  Мечтать надо. Но не надо мечтать впустую. Не надо </w:t>
      </w:r>
      <w:r>
        <w:rPr>
          <w:rFonts w:cs="Arial" w:ascii="Arial" w:hAnsi="Arial"/>
          <w:i/>
          <w:iCs/>
          <w:sz w:val="26"/>
          <w:szCs w:val="26"/>
        </w:rPr>
        <w:t xml:space="preserve">только </w:t>
      </w:r>
      <w:r>
        <w:rPr>
          <w:rFonts w:cs="Arial" w:ascii="Arial" w:hAnsi="Arial"/>
          <w:sz w:val="26"/>
          <w:szCs w:val="26"/>
        </w:rPr>
        <w:t>мечтать. А критерий разграничения ложного и позитивного воображения единственный - критерий действия.</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Но мечта как раз может подтолкнуть к действию. Например, если я делаю ремонт, то вначале в своем воображении представляю, какие у меня будут обои, шторы, а потом уже «подгоняю» под это реальность.</w:t>
      </w:r>
    </w:p>
    <w:p>
      <w:pPr>
        <w:pStyle w:val="Normal"/>
        <w:shd w:fill="FFFFFF" w:val="clear"/>
        <w:rPr>
          <w:sz w:val="24"/>
          <w:szCs w:val="24"/>
        </w:rPr>
      </w:pPr>
      <w:r>
        <w:rPr>
          <w:rFonts w:cs="Arial" w:ascii="Arial" w:hAnsi="Arial"/>
          <w:sz w:val="26"/>
          <w:szCs w:val="26"/>
        </w:rPr>
        <w:t>-  Важно, насколько ваши мечты будут сопровождаться действием и как они будут взаимно друг друга корректировать. Предположим, вы мечтаете о голубых обоях. Поехали по магазинам и увидели, что таких нет. Зато есть кремовые, красивые, оригинальные и намного дешевле. А в соседнем магазине обнаружили подходящие шторы. И в воображении возникла иная картина вашего жилища, не менее привлекательная, чем прежня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94</w:t>
      </w:r>
    </w:p>
    <w:p>
      <w:pPr>
        <w:pStyle w:val="Normal"/>
        <w:shd w:fill="FFFFFF" w:val="clear"/>
        <w:rPr>
          <w:sz w:val="24"/>
          <w:szCs w:val="24"/>
        </w:rPr>
      </w:pPr>
      <w:r>
        <w:rPr>
          <w:rFonts w:cs="Arial" w:ascii="Arial" w:hAnsi="Arial"/>
          <w:sz w:val="26"/>
          <w:szCs w:val="26"/>
        </w:rPr>
        <w:t>Вы мысленно все прикинули, переиграли первоначальный план и вот уже живете в отремонтированной квартире. Воображение и реальный опыт взаимодействовали и дали хороший результат. А представьте, что вы не нашли тех обоев, которые себе вообразили. И говорите: хочу только голубые, а раз их нет, вообще не буду делать никакого ремонта. И год, и два, глядя на старые стены, мечтаете о том, какая прекрасная у вас когда-нибудь будет квартира, вся голубая...</w:t>
      </w:r>
    </w:p>
    <w:p>
      <w:pPr>
        <w:pStyle w:val="Normal"/>
        <w:shd w:fill="FFFFFF" w:val="clear"/>
        <w:rPr>
          <w:sz w:val="24"/>
          <w:szCs w:val="24"/>
        </w:rPr>
      </w:pPr>
      <w:r>
        <w:rPr>
          <w:rFonts w:cs="Arial" w:ascii="Arial" w:hAnsi="Arial"/>
          <w:sz w:val="26"/>
          <w:szCs w:val="26"/>
        </w:rPr>
        <w:t xml:space="preserve">Это и есть ложное воображение: когда между замыслом и усилием встает барьер из фантазий, когда вместо дела существуют только </w:t>
      </w:r>
      <w:r>
        <w:rPr>
          <w:rFonts w:cs="Arial" w:ascii="Arial" w:hAnsi="Arial"/>
          <w:i/>
          <w:iCs/>
          <w:sz w:val="26"/>
          <w:szCs w:val="26"/>
        </w:rPr>
        <w:t xml:space="preserve">представления </w:t>
      </w:r>
      <w:r>
        <w:rPr>
          <w:rFonts w:cs="Arial" w:ascii="Arial" w:hAnsi="Arial"/>
          <w:sz w:val="26"/>
          <w:szCs w:val="26"/>
        </w:rPr>
        <w:t>о том, как это было бы, если бы...</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В фильме «Монолог» героиня спрашивает милую женщину, экономку: «А вы любили когда-нибудь?» Нет, отвечает та, но я так много об этом читала и мне так много об этом рассказывали, что мне кажется, это было со мной. Алла Семеновна, мечты бывают разные. Одни мы вовсе не собираемся осуществлять - нам просто нравится представлять себя персонажем любовного романа или телесериала и в фантазиях отрываться от скучной действительности. А другие мечты уже как-то связаны с конкретной жизнью и они-то представляются нам более или менее осуществимыми или неосуществимыми вовсе.</w:t>
      </w:r>
    </w:p>
    <w:p>
      <w:pPr>
        <w:pStyle w:val="Normal"/>
        <w:shd w:fill="FFFFFF" w:val="clear"/>
        <w:rPr>
          <w:sz w:val="24"/>
          <w:szCs w:val="24"/>
        </w:rPr>
      </w:pPr>
      <w:r>
        <w:rPr>
          <w:rFonts w:cs="Arial" w:ascii="Arial" w:hAnsi="Arial"/>
          <w:sz w:val="26"/>
          <w:szCs w:val="26"/>
        </w:rPr>
        <w:t>- Напрасно вам кажется, что первый вариант такой уж безобидный. Стремление уйти с головой в мир книг или кино, погрузиться в иллюзорный мир чужих страстей и идеальной любви, убежать от реальности может свидетельствовать о том, что утеряны нормальные связи с этой реальностью. Так «книжные» девочки, без меры начитавшиеся романов, не умеют строить отношения с мальчиками-сверстниками, а позже испытывают трудности в общении с мужчин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95</w:t>
      </w:r>
    </w:p>
    <w:p>
      <w:pPr>
        <w:pStyle w:val="Normal"/>
        <w:shd w:fill="FFFFFF" w:val="clear"/>
        <w:rPr>
          <w:sz w:val="24"/>
          <w:szCs w:val="24"/>
        </w:rPr>
      </w:pPr>
      <w:r>
        <w:rPr>
          <w:rFonts w:cs="Arial" w:ascii="Arial" w:hAnsi="Arial"/>
          <w:b/>
          <w:bCs/>
          <w:sz w:val="26"/>
          <w:szCs w:val="26"/>
        </w:rPr>
        <w:t>- Если двадцатилетняя девушка мечтает, чтобы ее полюбил Том Круз, это, конечно, печально.</w:t>
      </w:r>
    </w:p>
    <w:p>
      <w:pPr>
        <w:pStyle w:val="Normal"/>
        <w:shd w:fill="FFFFFF" w:val="clear"/>
        <w:rPr>
          <w:sz w:val="24"/>
          <w:szCs w:val="24"/>
        </w:rPr>
      </w:pPr>
      <w:r>
        <w:rPr>
          <w:rFonts w:cs="Arial" w:ascii="Arial" w:hAnsi="Arial"/>
          <w:sz w:val="26"/>
          <w:szCs w:val="26"/>
        </w:rPr>
        <w:t>-  На самом деле за таким ложным воображением есть страх вступить в любовные отношения с теми мужчинами, которые есть рядом с ней. Она не способна любить, она хочет убежать от этих отношений, и тогда возникает фантом - Том Круз. Якобы нужен он и никто другой. Тут мечта скрывает истинный мотив. И так бывает довольно часто. В основе многих мечтаний лежит иллюзия, что я буду только тогда действительно счастлива и жизнь моя будет иметь смысл, если меня полюбит красивый, благородный мужчина, если у меня будут драгоценности, если я буду жить за границей и так далее. Чем больше ограничений для осуществления мечты, тем она, в силу своей недостижимости, кажется возвышеннее, романтичнее. И человек сам себе видится таким возвышенным и одухотворенным.</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Многие считают, что красивая мечта лучше жизни.</w:t>
      </w:r>
    </w:p>
    <w:p>
      <w:pPr>
        <w:pStyle w:val="Normal"/>
        <w:shd w:fill="FFFFFF" w:val="clear"/>
        <w:rPr>
          <w:sz w:val="24"/>
          <w:szCs w:val="24"/>
        </w:rPr>
      </w:pPr>
      <w:r>
        <w:rPr>
          <w:rFonts w:cs="Arial" w:ascii="Arial" w:hAnsi="Arial"/>
          <w:sz w:val="26"/>
          <w:szCs w:val="26"/>
        </w:rPr>
        <w:t>- Это неправда. В действительности случается такое, с чем ни одна мечта не сравнится. Ложное воображение опасно тем, что уводит человека от целостного переживания данного момента его жизни. Существует так называемый закон бессознательной борьбы с актуальным временем. Допустим, женщина рассуждает: если бы пять лет назад я не совершила того-то и того-то, то сейчас не жила бы в этом городе, не сидела на этой кухне с этим мужем и так далее. Или: вот мне предстоит работа, я сделаю ее так, что все ахнут, меня отметят, повысят в должности.</w:t>
      </w:r>
    </w:p>
    <w:p>
      <w:pPr>
        <w:pStyle w:val="Normal"/>
        <w:shd w:fill="FFFFFF" w:val="clear"/>
        <w:rPr>
          <w:sz w:val="24"/>
          <w:szCs w:val="24"/>
        </w:rPr>
      </w:pPr>
      <w:r>
        <w:rPr>
          <w:rFonts w:cs="Arial" w:ascii="Arial" w:hAnsi="Arial"/>
          <w:sz w:val="26"/>
          <w:szCs w:val="26"/>
        </w:rPr>
        <w:t>То есть в том и другом случае исчезает «я, живущая здесь и сейчас». Возникает некий образ меня в прошлом и меня в будущем. Улетая в свои фантазии, человек не живет в данный момент, игнорирует свою сиюминутну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96</w:t>
      </w:r>
    </w:p>
    <w:p>
      <w:pPr>
        <w:pStyle w:val="Normal"/>
        <w:shd w:fill="FFFFFF" w:val="clear"/>
        <w:rPr>
          <w:sz w:val="24"/>
          <w:szCs w:val="24"/>
        </w:rPr>
      </w:pPr>
      <w:r>
        <w:rPr>
          <w:rFonts w:cs="Arial" w:ascii="Arial" w:hAnsi="Arial"/>
          <w:sz w:val="26"/>
          <w:szCs w:val="26"/>
        </w:rPr>
        <w:t>настоящую жизнь. Он борется с актуальным временем, думая о том, сколько было потеряно в прошлом, или о том, как много он приобретет в будущем. Таким образом, прекрасным становится время или прошедшее, или грядущее, но никак не настоящее. А значит, и решения, которые мы принимаем сегодня относительно своей реальной жизни, реальных отношений с людьми, могут оказаться неправильными, неточными, поскольку на них давит воображаемое прошлое или будущее.</w:t>
      </w:r>
    </w:p>
    <w:p>
      <w:pPr>
        <w:pStyle w:val="Normal"/>
        <w:shd w:fill="FFFFFF" w:val="clear"/>
        <w:rPr>
          <w:sz w:val="24"/>
          <w:szCs w:val="24"/>
        </w:rPr>
      </w:pPr>
      <w:r>
        <w:rPr>
          <w:rFonts w:cs="Arial" w:ascii="Arial" w:hAnsi="Arial"/>
          <w:sz w:val="26"/>
          <w:szCs w:val="26"/>
        </w:rPr>
        <w:t>А точность - это полное присутствие здесь, в данное мгновение жизни. Его надо ценить больше всего. Если вы цените ваше «здесь и теперь», вам не надо убегать от него в зыбкие грезы.</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Но именно неудовлетворенность жизнью и уводит нас в золотой сон фантазий.</w:t>
      </w:r>
    </w:p>
    <w:p>
      <w:pPr>
        <w:pStyle w:val="Normal"/>
        <w:shd w:fill="FFFFFF" w:val="clear"/>
        <w:rPr>
          <w:sz w:val="24"/>
          <w:szCs w:val="24"/>
        </w:rPr>
      </w:pPr>
      <w:r>
        <w:rPr>
          <w:rFonts w:cs="Arial" w:ascii="Arial" w:hAnsi="Arial"/>
          <w:sz w:val="26"/>
          <w:szCs w:val="26"/>
        </w:rPr>
        <w:t>- Что такое неудовлетворенность?</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Болезнь, безденежье, одиночество, нелады в семье, проблемы с детьми, тесная квартира, новые морщины, мало ли что.</w:t>
      </w:r>
    </w:p>
    <w:p>
      <w:pPr>
        <w:pStyle w:val="Normal"/>
        <w:shd w:fill="FFFFFF" w:val="clear"/>
        <w:rPr>
          <w:sz w:val="24"/>
          <w:szCs w:val="24"/>
        </w:rPr>
      </w:pPr>
      <w:r>
        <w:rPr>
          <w:rFonts w:cs="Arial" w:ascii="Arial" w:hAnsi="Arial"/>
          <w:sz w:val="26"/>
          <w:szCs w:val="26"/>
        </w:rPr>
        <w:t>-  Когда человек понимает, что его жизнь ему не нравится, что он делает?</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Сильный совершает попытку ее изменить. А слабый мечтает.</w:t>
      </w:r>
    </w:p>
    <w:p>
      <w:pPr>
        <w:pStyle w:val="Normal"/>
        <w:shd w:fill="FFFFFF" w:val="clear"/>
        <w:rPr>
          <w:sz w:val="24"/>
          <w:szCs w:val="24"/>
        </w:rPr>
      </w:pPr>
      <w:r>
        <w:rPr>
          <w:rFonts w:cs="Arial" w:ascii="Arial" w:hAnsi="Arial"/>
          <w:sz w:val="26"/>
          <w:szCs w:val="26"/>
        </w:rPr>
        <w:t>- Да никто про себя не знает, сильный он или слабый! Я знаю матерей, у которых серьезно больны дети: у одной мальчик родился почти глухим, у другой сын страдает аутизмом, у третьей - церебральным параличом. Казалось бы, ситуации тяжелейшие, вот уж где руки опускаются. Но самое поразительное - эти женщины не выглядят несчастными, ни по их внешнему виду, ни по поведению вы не догадаетесь, какую тяжелую каждодневную ношу они несут. И никаких жалоб на судьбу, никакой зависти. Они приветливы, доброжелательны, деятельны. И не мечтами, а самоотверженным, буквально</w:t>
      </w:r>
    </w:p>
    <w:p>
      <w:pPr>
        <w:pStyle w:val="Normal"/>
        <w:shd w:fill="FFFFFF" w:val="clear"/>
        <w:rPr>
          <w:sz w:val="24"/>
          <w:szCs w:val="24"/>
        </w:rPr>
      </w:pPr>
      <w:r>
        <w:rPr>
          <w:b/>
          <w:bCs/>
          <w:sz w:val="16"/>
          <w:szCs w:val="16"/>
        </w:rPr>
        <w:t>7-595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97</w:t>
      </w:r>
    </w:p>
    <w:p>
      <w:pPr>
        <w:pStyle w:val="Normal"/>
        <w:shd w:fill="FFFFFF" w:val="clear"/>
        <w:rPr>
          <w:sz w:val="24"/>
          <w:szCs w:val="24"/>
        </w:rPr>
      </w:pPr>
      <w:r>
        <w:rPr>
          <w:rFonts w:cs="Arial" w:ascii="Arial" w:hAnsi="Arial"/>
          <w:sz w:val="26"/>
          <w:szCs w:val="26"/>
        </w:rPr>
        <w:t>каторжным трудом они обеспечили мальчикам максимальное физическое, умственное, эмоциональное развитие. Пусть их сыновья не избавились от своих недугов, но они не ущербные люди.</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У каждого из нас свое несбывшееся. Кому-то не удалось соединиться с тем, кого любил, стать врачом или актрисой, вернуться в родную деревню или уехать в город, научиться играть на пианино или увидеть Средиземное море. Если что-то в нашей жизни не сбывается, мы обычно виним судьбу, обстоятельства. Но редко спрашиваем себя, действительно ли дело в силе обстоятельств или в нашей слабости? Может быть, прежде всего мы сами мешаем себе «добежать до мечты»?</w:t>
      </w:r>
    </w:p>
    <w:p>
      <w:pPr>
        <w:pStyle w:val="Normal"/>
        <w:shd w:fill="FFFFFF" w:val="clear"/>
        <w:rPr>
          <w:sz w:val="24"/>
          <w:szCs w:val="24"/>
        </w:rPr>
      </w:pPr>
      <w:r>
        <w:rPr>
          <w:rFonts w:cs="Arial" w:ascii="Arial" w:hAnsi="Arial"/>
          <w:sz w:val="26"/>
          <w:szCs w:val="26"/>
        </w:rPr>
        <w:t>- Абсолютно верно. Наши фантазии - это кладбище наших собственных замыслов. Я всегда мечтала водить машину и уже десять лет назад могла бы это сделать - и машина была, и даже права получила. Но за руль села только в прошлом году. Почему я десять лет назад не осуществила свое желание? Потому что я относилась к своей мечте как к чему-то несбыточному. Мы очень часто мечтаем и одновременно убеждаем себя в том, что наше желание неосуществимо, невозможно. Просто-напросто боимся приступить к его осуществлению. Поэтому отношение к своей мечте - это вопрос отношения к жизни.</w:t>
      </w:r>
    </w:p>
    <w:p>
      <w:pPr>
        <w:pStyle w:val="Normal"/>
        <w:shd w:fill="FFFFFF" w:val="clear"/>
        <w:rPr>
          <w:sz w:val="24"/>
          <w:szCs w:val="24"/>
        </w:rPr>
      </w:pPr>
      <w:r>
        <w:rPr>
          <w:rFonts w:cs="Arial" w:ascii="Arial" w:hAnsi="Arial"/>
          <w:sz w:val="26"/>
          <w:szCs w:val="26"/>
        </w:rPr>
        <w:t>Ложное воображение часто порождено взглядом вокруг: у кого какая должность, дача, какой муж, какие дети, кто куда ездит отдыхать и так далее. А смотреть надо в глубь себя и себя спрашивать: что нужно именно мне? Действительно ли я этого хочу или мне это только кажется? Может, я хочу чего-то совсем другого? Или я вообще ничего не хочу, а хочу только мечтать и жаловаться на судьб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98</w:t>
      </w:r>
    </w:p>
    <w:p>
      <w:pPr>
        <w:pStyle w:val="Normal"/>
        <w:shd w:fill="FFFFFF" w:val="clear"/>
        <w:rPr>
          <w:sz w:val="24"/>
          <w:szCs w:val="24"/>
        </w:rPr>
      </w:pPr>
      <w:r>
        <w:rPr>
          <w:rFonts w:cs="Arial" w:ascii="Arial" w:hAnsi="Arial"/>
          <w:b/>
          <w:bCs/>
          <w:sz w:val="26"/>
          <w:szCs w:val="26"/>
        </w:rPr>
        <w:t>- Да, это очень важно - понимание истинности своей мечты. Ведь за воображением порой стоит ожидание дара, надежда, что тебе дадут желаемое без всяких усилий с твоей стороны, наградят тебя. Вдруг свершится какое-то чудо и тебе невероятно повезет. Тест на истинность мечты, наверное, единственный: в какой мере ты пытаешься ее реализовать. То есть если мечтаешь о вилле, утопающей в цветах, то посмотри, есть ли на окне твоей двухкомнатной квартиры хотя бы горшок с геранью. У меня есть знакомая, медсестра. Она мечтает съездить в Париж, но уверена, что этого никогда не будет: у нее большая семья, а зарплата маленькая. Как-то я ей сказала: «Послушай, Лена: на Париж нужна примерно тысяча долларов. Это большие деньги. Но ты прекрасно шьешь, со вкусом, очень аккуратно. Ты печешь великолепные торты, их можно продавать тем, кто справляет свадьбу или юбилей. Всегда есть люди, которым необходимо сделать укол, посидеть с больным или с ребенком. Если ты будешь откладывать 15 долларов в месяц от этого побочного заработка, то уже через пять лет сможешь съездить в Париж». «Ну да, - сказала Лена, - целых пять лет ждать!» Самое смешное, что я ее знаю лет восемь и все эти годы слышу про Париж.</w:t>
      </w:r>
    </w:p>
    <w:p>
      <w:pPr>
        <w:pStyle w:val="Normal"/>
        <w:shd w:fill="FFFFFF" w:val="clear"/>
        <w:rPr>
          <w:sz w:val="24"/>
          <w:szCs w:val="24"/>
        </w:rPr>
      </w:pPr>
      <w:r>
        <w:rPr>
          <w:rFonts w:cs="Arial" w:ascii="Arial" w:hAnsi="Arial"/>
          <w:sz w:val="26"/>
          <w:szCs w:val="26"/>
        </w:rPr>
        <w:t>-  Вот поэтому я и повторяю: не надо бесплодных мечтаний. Надо заменить мечты амбициями и осуществлять их. Мы напрасно с предубеждением относимся к этому слову. Амбиции - дело хорошее. Фактически это тоже мечты, желание того, чего у меня сегодня нет. Но они имеют качество действия. Ложное воображение уводит нас от реальной жизни. Амбиции, наоборот, основываются на самоуважении, на вере в себя, и на убежден-</w:t>
      </w:r>
    </w:p>
    <w:p>
      <w:pPr>
        <w:pStyle w:val="Normal"/>
        <w:shd w:fill="FFFFFF" w:val="clear"/>
        <w:rPr>
          <w:sz w:val="24"/>
          <w:szCs w:val="24"/>
        </w:rPr>
      </w:pPr>
      <w:r>
        <w:rPr>
          <w:b/>
          <w:bCs/>
          <w:i/>
          <w:iCs/>
          <w:sz w:val="16"/>
          <w:szCs w:val="16"/>
        </w:rPr>
        <w:t>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99</w:t>
      </w:r>
    </w:p>
    <w:p>
      <w:pPr>
        <w:pStyle w:val="Normal"/>
        <w:shd w:fill="FFFFFF" w:val="clear"/>
        <w:rPr>
          <w:sz w:val="24"/>
          <w:szCs w:val="24"/>
        </w:rPr>
      </w:pPr>
      <w:r>
        <w:rPr>
          <w:rFonts w:cs="Arial" w:ascii="Arial" w:hAnsi="Arial"/>
          <w:sz w:val="26"/>
          <w:szCs w:val="26"/>
        </w:rPr>
        <w:t>ности: я могу сделать свою жизнь лучше. Совершенно разные психологические составляющие.</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Один философ иронично заметил, что надежда - хороший завтрак, но плохой ужин. Это относится и к мечтам. То, что в юности может казаться милым, в зрелые годы выглядит уже нелепым. От грез отказываться не хочется, но что делать, чтобы они не мешали жить?</w:t>
      </w:r>
    </w:p>
    <w:p>
      <w:pPr>
        <w:pStyle w:val="Normal"/>
        <w:shd w:fill="FFFFFF" w:val="clear"/>
        <w:rPr>
          <w:sz w:val="24"/>
          <w:szCs w:val="24"/>
        </w:rPr>
      </w:pPr>
      <w:r>
        <w:rPr>
          <w:rFonts w:cs="Arial" w:ascii="Arial" w:hAnsi="Arial"/>
          <w:sz w:val="26"/>
          <w:szCs w:val="26"/>
        </w:rPr>
        <w:t>- Сопротивляться ложному воображению очень тяжело. Нам кажется, что оно-то как раз и есть способность к творчеству, к выбору новых решений, идей. Но чаще это механистическая, бесконтрольная работа нашего мышления. И часто воображение толкает нас в сторону от сознательных, единственно для нас верных решений.</w:t>
      </w:r>
    </w:p>
    <w:p>
      <w:pPr>
        <w:pStyle w:val="Normal"/>
        <w:shd w:fill="FFFFFF" w:val="clear"/>
        <w:rPr>
          <w:sz w:val="24"/>
          <w:szCs w:val="24"/>
        </w:rPr>
      </w:pPr>
      <w:r>
        <w:rPr>
          <w:rFonts w:cs="Arial" w:ascii="Arial" w:hAnsi="Arial"/>
          <w:sz w:val="26"/>
          <w:szCs w:val="26"/>
        </w:rPr>
        <w:t>Как и в случае с отрицательными эмоциями, необходимо всякий раз ловить себя на ложном воображении, давать себе отчет в том, что мы снова попали в плен бесплодных фантазий. При таком самоконтроле от раза к разу мы будем предаваться им все меньше. Хотя мечтать не перестанем.</w:t>
      </w:r>
    </w:p>
    <w:p>
      <w:pPr>
        <w:pStyle w:val="Normal"/>
        <w:shd w:fill="FFFFFF" w:val="clear"/>
        <w:rPr>
          <w:sz w:val="24"/>
          <w:szCs w:val="24"/>
        </w:rPr>
      </w:pPr>
      <w:r>
        <w:rPr>
          <w:rFonts w:cs="Arial" w:ascii="Arial" w:hAnsi="Arial"/>
          <w:b/>
          <w:bCs/>
          <w:sz w:val="30"/>
          <w:szCs w:val="30"/>
        </w:rPr>
        <w:t>ДОВЕРЬСЯ ВЕТРУ</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Алла Семеновна, в наших беседах вы не раз говорили о необходимости изменения, трансформации своей жизни. Но как ее менять? Кардинально или в каких-то пределах, кое в чем? И всегда ли нужно это делать?</w:t>
      </w:r>
    </w:p>
    <w:p>
      <w:pPr>
        <w:pStyle w:val="Normal"/>
        <w:shd w:fill="FFFFFF" w:val="clear"/>
        <w:rPr>
          <w:sz w:val="24"/>
          <w:szCs w:val="24"/>
        </w:rPr>
      </w:pPr>
      <w:r>
        <w:rPr>
          <w:rFonts w:cs="Arial" w:ascii="Arial" w:hAnsi="Arial"/>
          <w:sz w:val="26"/>
          <w:szCs w:val="26"/>
        </w:rPr>
        <w:t>- Хотим мы того или не хотим - жизнь меняется помимо нашего влияния. Она сама по себе находится в постоянном движении и изменении. Отношение человека к жизни подобно отношению волны к океану. Все волны разные, каждая в какой-то момент возникает, набирает силу, достигает пика, опускается и исчезает. А океан о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100</w:t>
      </w:r>
    </w:p>
    <w:p>
      <w:pPr>
        <w:pStyle w:val="Normal"/>
        <w:shd w:fill="FFFFFF" w:val="clear"/>
        <w:rPr>
          <w:sz w:val="24"/>
          <w:szCs w:val="24"/>
        </w:rPr>
      </w:pPr>
      <w:r>
        <w:rPr>
          <w:rFonts w:cs="Arial" w:ascii="Arial" w:hAnsi="Arial"/>
          <w:sz w:val="26"/>
          <w:szCs w:val="26"/>
        </w:rPr>
        <w:t>тается. И он все время разный. Мы, люди, как волны в океане жизни. И вся мудрость в том, чтобы изменения, которые происходят в нас, содействовали жизни, были с ней в гармонии, а не приводили бы к нашему распаду. Но я согласна, что бывают периоды, когда лучшее действие - это отсутствие всякого действия. Когда нужно переждать, осмотреться, накопить силы, может быть, отдохнуть и порадоваться тому, что уже есть у тебя. А бывают ситуации, когда нужно резко принять ответственное решение, круто поменять свою жизнь.</w:t>
      </w:r>
    </w:p>
    <w:p>
      <w:pPr>
        <w:pStyle w:val="Normal"/>
        <w:shd w:fill="FFFFFF" w:val="clear"/>
        <w:rPr>
          <w:sz w:val="24"/>
          <w:szCs w:val="24"/>
        </w:rPr>
      </w:pPr>
      <w:r>
        <w:rPr>
          <w:rFonts w:cs="Arial" w:ascii="Arial" w:hAnsi="Arial"/>
          <w:sz w:val="26"/>
          <w:szCs w:val="26"/>
        </w:rPr>
        <w:t>Например, человеку предлагают новую работу. Она заставит его многое пересмотреть в себе, в своей профессии, в прежнем опыте. Потребует больших усилий, поиска, отказа от чего-то привычного, гарантированного. Многое придется поставить на карту. Но тот, кто побоится это сделать, пойдет против жизни. А рискнувший -выиграет.</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А может быть, честнее и мужественнее будет как раз остаться на прежней работе?</w:t>
      </w:r>
    </w:p>
    <w:p>
      <w:pPr>
        <w:pStyle w:val="Normal"/>
        <w:shd w:fill="FFFFFF" w:val="clear"/>
        <w:rPr>
          <w:sz w:val="24"/>
          <w:szCs w:val="24"/>
        </w:rPr>
      </w:pPr>
      <w:r>
        <w:rPr>
          <w:rFonts w:cs="Arial" w:ascii="Arial" w:hAnsi="Arial"/>
          <w:sz w:val="26"/>
          <w:szCs w:val="26"/>
        </w:rPr>
        <w:t>- Может быть, и так. Ответ на этот вопрос - только внутри самого человека. Ему нужно прежде всего прислушаться к себе, и это будет главным критерием точного выбора в момент принятия жизненно важного решения. Есть такая притча про реку, которая началась с тонкого ручейка в горах, потом была стремительным потоком, шумным водопадом, широко текла по равнине и наконец, протекая в пустыне, почувствовала, что высыхает. И тут услышала голос: «Доверься ветру». Что было делать реке? Ей было страшно, ведь, пробираясь через пески, она берегла каждую каплю. Но она рискнула. Ветер поднял их высоко-высоко, превратил в облака, они перелетели через пустыни и горы, пролились дождем, и река возродилась. В жизни каждого из нас бывают моменты, когда мы чувствуем, что обмелели. И в этом сл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101</w:t>
      </w:r>
    </w:p>
    <w:p>
      <w:pPr>
        <w:pStyle w:val="Normal"/>
        <w:shd w:fill="FFFFFF" w:val="clear"/>
        <w:rPr>
          <w:sz w:val="24"/>
          <w:szCs w:val="24"/>
        </w:rPr>
      </w:pPr>
      <w:r>
        <w:rPr>
          <w:rFonts w:cs="Arial" w:ascii="Arial" w:hAnsi="Arial"/>
          <w:sz w:val="26"/>
          <w:szCs w:val="26"/>
        </w:rPr>
        <w:t>чае губительно держаться за старое, как бы привлекательно оно ни было. Мы часто цепляемся за малое -вдруг утрачу даже то, что есть, - а потом жалуемся на судьбу, что она так мало нам дала.</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Каждый сам выбирает, какая птица ему нравится больше - синица или журавль. Чтобы рискнуть тем, что ты ценишь, считаешь своим достижением, требуется отвага.</w:t>
      </w:r>
    </w:p>
    <w:p>
      <w:pPr>
        <w:pStyle w:val="Normal"/>
        <w:shd w:fill="FFFFFF" w:val="clear"/>
        <w:rPr>
          <w:sz w:val="24"/>
          <w:szCs w:val="24"/>
        </w:rPr>
      </w:pPr>
      <w:r>
        <w:rPr>
          <w:rFonts w:cs="Arial" w:ascii="Arial" w:hAnsi="Arial"/>
          <w:sz w:val="26"/>
          <w:szCs w:val="26"/>
        </w:rPr>
        <w:t>-   Но не только. Скорее большая любовь, это обязательно, и доверие к жизни. Что теряла река? Она все равно погибала. Что по-настоящему ценное мы можем потерять, кроме жизни?</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Многое. Хотя бы добрые отношения с людьми, знакомые обязанности, привычные условия - все, что способствует душевному комфорту.</w:t>
      </w:r>
    </w:p>
    <w:p>
      <w:pPr>
        <w:pStyle w:val="Normal"/>
        <w:shd w:fill="FFFFFF" w:val="clear"/>
        <w:rPr>
          <w:sz w:val="24"/>
          <w:szCs w:val="24"/>
        </w:rPr>
      </w:pPr>
      <w:r>
        <w:rPr>
          <w:rFonts w:cs="Arial" w:ascii="Arial" w:hAnsi="Arial"/>
          <w:sz w:val="26"/>
          <w:szCs w:val="26"/>
        </w:rPr>
        <w:t>- Да, но только если наряду с этой накатанностью есть интерес, поиск, какие-то новые задачи. Люди, которые этого лишены, самые комфортные условия способны превратить в ад: ссорятся, интригуют, изводят друг друга. И не потому, что такие гадкие. Они просто не могут с толком употребить свою жизненную энергию. Так случается в семьях: жили в коммуналке - была любовь, получили квартиру - и развелись. Потому что раньше мужа и жену объединяло стремление получить или купить квартиру. Когда же цель реализовалась, а новой не нашлось, стало скучно, неинтересно. Человеку свойственно чем-то новым наполнять свою жизнь, постоянно к чему-то стремиться.</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Каждый стремится к счастью, цель любого изменения одна - быть счастливым.</w:t>
      </w:r>
    </w:p>
    <w:p>
      <w:pPr>
        <w:pStyle w:val="Normal"/>
        <w:shd w:fill="FFFFFF" w:val="clear"/>
        <w:rPr>
          <w:sz w:val="24"/>
          <w:szCs w:val="24"/>
        </w:rPr>
      </w:pPr>
      <w:r>
        <w:rPr>
          <w:rFonts w:cs="Arial" w:ascii="Arial" w:hAnsi="Arial"/>
          <w:sz w:val="26"/>
          <w:szCs w:val="26"/>
        </w:rPr>
        <w:t>- Мы не очень хорошо понимаем такую вещь: счастье и несчастье - две стороны одной медали. Когда вы счастливы от сознания собственного здоровья? После долгой болезни. Или вам показалось, что пропал кош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102</w:t>
      </w:r>
    </w:p>
    <w:p>
      <w:pPr>
        <w:pStyle w:val="Normal"/>
        <w:shd w:fill="FFFFFF" w:val="clear"/>
        <w:rPr>
          <w:sz w:val="24"/>
          <w:szCs w:val="24"/>
        </w:rPr>
      </w:pPr>
      <w:r>
        <w:rPr>
          <w:rFonts w:cs="Arial" w:ascii="Arial" w:hAnsi="Arial"/>
          <w:sz w:val="26"/>
          <w:szCs w:val="26"/>
        </w:rPr>
        <w:t>лек с зарплатой. Но он на месте - и вы счастливы. Если вы стремитесь к счастью, созидаете его, то должны быть готовы к тому, что в любой момент оно может обернуться несчастьем, они чередуются, сменяют друг друга. Допустим, женщина была одинока, встретила мужчину, полюбила, она счастлива, но они расстались - и она снова несчастна и одинока. То есть счастье ощущается как таковое, когда приходит на смену несчастью, и наоборот. Истинно мудрые люди жаждут не счастья. Они стремятся к радости, состоянию радостного переживания бытия. Ведь обычно счастье - это какая-то иная жизнь, какую мы хотели бы для себя. А радость, блаженство, благодать исходят от самой жизни, которую мы уже имеем. Это целостное, чистое чувство - наслаждение самим процессом жизни.</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Это радость от самого факта своего существования?</w:t>
      </w:r>
    </w:p>
    <w:p>
      <w:pPr>
        <w:pStyle w:val="Normal"/>
        <w:shd w:fill="FFFFFF" w:val="clear"/>
        <w:rPr>
          <w:sz w:val="24"/>
          <w:szCs w:val="24"/>
        </w:rPr>
      </w:pPr>
      <w:r>
        <w:rPr>
          <w:rFonts w:cs="Arial" w:ascii="Arial" w:hAnsi="Arial"/>
          <w:sz w:val="26"/>
          <w:szCs w:val="26"/>
        </w:rPr>
        <w:t>- От созидательного существования. Потому что такой человек никогда ни в чем не будет разрушителем, все, что он делает, - на пользу жизни. У него нет желания соперничать, доминировать над другими, упиваться властью, тешить свое эго. Такой «человек жизни» всегда свободен, его нельзя закрепостить - ни деньгами, ни карьерой, ни славой, ни любовью.</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Значит, такому человеку ничего не надо?</w:t>
      </w:r>
    </w:p>
    <w:p>
      <w:pPr>
        <w:pStyle w:val="Normal"/>
        <w:shd w:fill="FFFFFF" w:val="clear"/>
        <w:rPr>
          <w:sz w:val="24"/>
          <w:szCs w:val="24"/>
        </w:rPr>
      </w:pPr>
      <w:r>
        <w:rPr>
          <w:rFonts w:cs="Arial" w:ascii="Arial" w:hAnsi="Arial"/>
          <w:sz w:val="26"/>
          <w:szCs w:val="26"/>
        </w:rPr>
        <w:t xml:space="preserve">- Ну почему же, он нуждается во многом - в пище, одежде, доме, деньгах. Но, кстати, те же деньги.нужны ему не для престижа или власти, а лишь для самосозидания. Для этой цели их может потребоваться много или мало. Но это нужда в каком-то необходимом количестве денег, </w:t>
      </w:r>
      <w:r>
        <w:rPr>
          <w:rFonts w:cs="Arial" w:ascii="Arial" w:hAnsi="Arial"/>
          <w:b/>
          <w:bCs/>
          <w:sz w:val="26"/>
          <w:szCs w:val="26"/>
        </w:rPr>
        <w:t xml:space="preserve">а </w:t>
      </w:r>
      <w:r>
        <w:rPr>
          <w:rFonts w:cs="Arial" w:ascii="Arial" w:hAnsi="Arial"/>
          <w:sz w:val="26"/>
          <w:szCs w:val="26"/>
        </w:rPr>
        <w:t>не желание иметь их как можно больше и любым способом.</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Алла Семеновна, а что мешает испытывать такую радость всем н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103</w:t>
      </w:r>
    </w:p>
    <w:p>
      <w:pPr>
        <w:pStyle w:val="Normal"/>
        <w:shd w:fill="FFFFFF" w:val="clear"/>
        <w:rPr>
          <w:sz w:val="24"/>
          <w:szCs w:val="24"/>
        </w:rPr>
      </w:pPr>
      <w:r>
        <w:rPr>
          <w:rFonts w:cs="Arial" w:ascii="Arial" w:hAnsi="Arial"/>
          <w:sz w:val="26"/>
          <w:szCs w:val="26"/>
        </w:rPr>
        <w:t>- Это то, о чем мы вели наши беседы: отрицательные эмоции, отождествление, стереотипы, негативное воображение. Наша ложная личность мешает.</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Что значит «ложная»?</w:t>
      </w:r>
    </w:p>
    <w:p>
      <w:pPr>
        <w:pStyle w:val="Normal"/>
        <w:shd w:fill="FFFFFF" w:val="clear"/>
        <w:rPr>
          <w:sz w:val="24"/>
          <w:szCs w:val="24"/>
        </w:rPr>
      </w:pPr>
      <w:r>
        <w:rPr>
          <w:rFonts w:cs="Arial" w:ascii="Arial" w:hAnsi="Arial"/>
          <w:sz w:val="26"/>
          <w:szCs w:val="26"/>
        </w:rPr>
        <w:t>- Та, которая действует вместо истинной личности, подавляя ее, не давая ей проявиться.</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Но эта личность уже реальная, а не ложная, раз она действует, чувствует, живет.</w:t>
      </w:r>
    </w:p>
    <w:p>
      <w:pPr>
        <w:pStyle w:val="Normal"/>
        <w:shd w:fill="FFFFFF" w:val="clear"/>
        <w:rPr>
          <w:sz w:val="24"/>
          <w:szCs w:val="24"/>
        </w:rPr>
      </w:pPr>
      <w:r>
        <w:rPr>
          <w:rFonts w:cs="Arial" w:ascii="Arial" w:hAnsi="Arial"/>
          <w:sz w:val="26"/>
          <w:szCs w:val="26"/>
        </w:rPr>
        <w:t>- Она думает, что живет.</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Тогда мы все ходячие призраки.</w:t>
      </w:r>
    </w:p>
    <w:p>
      <w:pPr>
        <w:pStyle w:val="Normal"/>
        <w:shd w:fill="FFFFFF" w:val="clear"/>
        <w:rPr>
          <w:sz w:val="24"/>
          <w:szCs w:val="24"/>
        </w:rPr>
      </w:pPr>
      <w:r>
        <w:rPr>
          <w:rFonts w:cs="Arial" w:ascii="Arial" w:hAnsi="Arial"/>
          <w:sz w:val="26"/>
          <w:szCs w:val="26"/>
        </w:rPr>
        <w:t>- В этом и есть драма нашего положения. Мы разделены с нашей внутренней природой, с нашей истинной сутью. Те переживания, которые сопровождают очень многих людей - чувство напрасно потраченных лет, горечь от нереализованных замыслов, неутоленная потребность в любви, хроническая усталость, недовольство близкими, обида на них, страх перед будущим, агрессивность, тревога, утрата смысла существования и ощущение, что весь мир сошел с ума, - это что, приметы нормальной человеческой жизни? Все эти невротические симптомы, психосоматические заболевания и есть жизнь? В этом предназначение человека? Нет, мы только принимаем это за жизнь. Как психолог я убеждена, что рай на земле сначала созидается в душе каждого из нас. Если мы сумеем ограничить проявление ложной личности, поверим в себя, начнем отвоевывать у собственной негативности пядь за пядью жизненное пространство, рай на земле станет возможен.</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А какие самые главные проявления ложной личности?</w:t>
      </w:r>
    </w:p>
    <w:p>
      <w:pPr>
        <w:pStyle w:val="Normal"/>
        <w:shd w:fill="FFFFFF" w:val="clear"/>
        <w:rPr>
          <w:sz w:val="24"/>
          <w:szCs w:val="24"/>
        </w:rPr>
      </w:pPr>
      <w:r>
        <w:rPr>
          <w:rFonts w:cs="Arial" w:ascii="Arial" w:hAnsi="Arial"/>
          <w:sz w:val="26"/>
          <w:szCs w:val="26"/>
        </w:rPr>
        <w:t>- Гордыня и тщеславие. Они провоцируют человека на ложь самому себе: «Я всегда прав, я все знаю, я самый умный, самый замечательный, самый безупречный, не правы и плохи друг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104</w:t>
      </w:r>
    </w:p>
    <w:p>
      <w:pPr>
        <w:pStyle w:val="Normal"/>
        <w:shd w:fill="FFFFFF" w:val="clear"/>
        <w:rPr>
          <w:sz w:val="24"/>
          <w:szCs w:val="24"/>
        </w:rPr>
      </w:pPr>
      <w:r>
        <w:rPr>
          <w:rFonts w:cs="Arial" w:ascii="Arial" w:hAnsi="Arial"/>
          <w:b/>
          <w:bCs/>
          <w:sz w:val="26"/>
          <w:szCs w:val="26"/>
        </w:rPr>
        <w:t>- А значит, надо переделать других, а не себя.</w:t>
      </w:r>
    </w:p>
    <w:p>
      <w:pPr>
        <w:pStyle w:val="Normal"/>
        <w:shd w:fill="FFFFFF" w:val="clear"/>
        <w:rPr>
          <w:sz w:val="24"/>
          <w:szCs w:val="24"/>
        </w:rPr>
      </w:pPr>
      <w:r>
        <w:rPr>
          <w:rFonts w:cs="Arial" w:ascii="Arial" w:hAnsi="Arial"/>
          <w:sz w:val="26"/>
          <w:szCs w:val="26"/>
        </w:rPr>
        <w:t>-  Ну, конечно. Гордыня и тщеславие - это особые защитные механизмы, за которые держится человек, чтобы чувствовать себя уверенно. Но все завоевания и победы принадлежат вчерашнему дню. Чем люди обычно гордятся, хвалятся? «У меня есть образование, хорошая должность, красивая жена, талантливые дети. Я много зарабатываю. Я бываю там, куда других не пускают», и так далее. Но ведь многое из этого можно утратить. И вот это ощущение непредсказуемости жизни -вещь очень страшная - под силу лишь мужественным людям. Оно не разрушительно только для тех, кто полностью принимает жизнь.</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И каждый раз навек прощайтесь, когда уходите на миг...»</w:t>
      </w:r>
    </w:p>
    <w:p>
      <w:pPr>
        <w:pStyle w:val="Normal"/>
        <w:shd w:fill="FFFFFF" w:val="clear"/>
        <w:rPr>
          <w:sz w:val="24"/>
          <w:szCs w:val="24"/>
        </w:rPr>
      </w:pPr>
      <w:r>
        <w:rPr>
          <w:rFonts w:cs="Arial" w:ascii="Arial" w:hAnsi="Arial"/>
          <w:sz w:val="26"/>
          <w:szCs w:val="26"/>
        </w:rPr>
        <w:t>- Да. Все может случиться. И не только с другими, но и с тобой. Все возможно. И надо быть готовым ко всему, быть готовым все принять.</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 xml:space="preserve">Когда древние говорили </w:t>
      </w:r>
      <w:r>
        <w:rPr>
          <w:rFonts w:cs="Arial" w:ascii="Arial" w:hAnsi="Arial"/>
          <w:b/>
          <w:bCs/>
          <w:sz w:val="26"/>
          <w:szCs w:val="26"/>
          <w:lang w:val="en-US"/>
        </w:rPr>
        <w:t xml:space="preserve">«Memento mori» </w:t>
      </w:r>
      <w:r>
        <w:rPr>
          <w:rFonts w:cs="Arial" w:ascii="Arial" w:hAnsi="Arial"/>
          <w:b/>
          <w:bCs/>
          <w:sz w:val="26"/>
          <w:szCs w:val="26"/>
        </w:rPr>
        <w:t>-«помни о смерти», - они не имели в виду, что нужно проводить свои дни в скорби. Да, все коротко и конечно. Но как раз память о смерти дает нам истинный масштаб для жизни, обостряет способность ценить каждое ее мгновение. О том, насколько хрупка жизнь и непрочно любое благополучие, задумывается каждый взрослый человек.</w:t>
      </w:r>
    </w:p>
    <w:p>
      <w:pPr>
        <w:pStyle w:val="Normal"/>
        <w:shd w:fill="FFFFFF" w:val="clear"/>
        <w:rPr>
          <w:sz w:val="24"/>
          <w:szCs w:val="24"/>
        </w:rPr>
      </w:pPr>
      <w:r>
        <w:rPr>
          <w:rFonts w:cs="Arial" w:ascii="Arial" w:hAnsi="Arial"/>
          <w:sz w:val="26"/>
          <w:szCs w:val="26"/>
        </w:rPr>
        <w:t>-  Но является ли эта мысль регулятором нашего повседневного поведения? Вот в чем дело. Представим себе какого-то крупного начальника, гордого своим статусом. С одной стороны, он уверен, что его положение и власть есть нечто незыблемое, что они гарантируют ему определенные преимущества. А с другой стороны, он пребывает в постоянном страхе потерять все свои блага. Но страх потери кресла, власти, престижа не будет ру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105</w:t>
      </w:r>
    </w:p>
    <w:p>
      <w:pPr>
        <w:pStyle w:val="Normal"/>
        <w:shd w:fill="FFFFFF" w:val="clear"/>
        <w:rPr>
          <w:sz w:val="24"/>
          <w:szCs w:val="24"/>
        </w:rPr>
      </w:pPr>
      <w:r>
        <w:rPr>
          <w:rFonts w:cs="Arial" w:ascii="Arial" w:hAnsi="Arial"/>
          <w:sz w:val="26"/>
          <w:szCs w:val="26"/>
        </w:rPr>
        <w:t>водить человеком, если он постоянно осознает, что в любой момент может утратить все, а самое главное -жизнь. Тот, кто об этом помнит, не умрет от разрыва сердца, узнав, что его сняли с высокой должности или что сгорела его дача. Понимаете, какая сложная диалектика получается: в одном случае мы боимся потерять что-то внешнее, суетное, преходящее - и теряем, упускаем жизнь, поскольку по-настоящему не живем. А в другом случае осознаем, что можем утратить самое дорогое - своих близких, собственную жизнь, - и поэтому ценим свое бытие, любим жизнь, людей и живем в полную силу.</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Алла Семеновна, если гордыня - это проявление ложной личности, то личность подлинную, настоящую трудно представить лишенной гордости. Вот только как их различить - гордость и гордыню? Грань довольно тонкая.</w:t>
      </w:r>
    </w:p>
    <w:p>
      <w:pPr>
        <w:pStyle w:val="Normal"/>
        <w:shd w:fill="FFFFFF" w:val="clear"/>
        <w:rPr>
          <w:sz w:val="24"/>
          <w:szCs w:val="24"/>
        </w:rPr>
      </w:pPr>
      <w:r>
        <w:rPr>
          <w:rFonts w:cs="Arial" w:ascii="Arial" w:hAnsi="Arial"/>
          <w:sz w:val="26"/>
          <w:szCs w:val="26"/>
        </w:rPr>
        <w:t>- Так кажется только на первый взгляд. На самом деле это совершенно разные состояния. Если гордыня лжет себе и цепляется за иллюзии собственной абсолютной правоты, значимости, превосходства, то гордость честна и критична. Гордый человек - это смелый человек. Он многого хочет, а значит, много трудится, действует, предпринимает шаги в неизвестном направлении. Он работает над собой, совершенствуется, постоянно «доделывает» самого себя. Гордый человек наделен чувством собственного достоинства, то есть чувством своей самоценности. Он отвечает за себя перед самим собой, точен по отношению к себе и поэтому смело отказывается от всего, что ему не подходит, даже если другие считают это нормой. Он несуетлив. Он деликатен и уважителен с людьми. Он красив.</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И такой человек, конечно, не даст себя униж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106</w:t>
      </w:r>
    </w:p>
    <w:p>
      <w:pPr>
        <w:pStyle w:val="Normal"/>
        <w:shd w:fill="FFFFFF" w:val="clear"/>
        <w:rPr>
          <w:sz w:val="24"/>
          <w:szCs w:val="24"/>
        </w:rPr>
      </w:pPr>
      <w:r>
        <w:rPr>
          <w:rFonts w:cs="Arial" w:ascii="Arial" w:hAnsi="Arial"/>
          <w:sz w:val="26"/>
          <w:szCs w:val="26"/>
        </w:rPr>
        <w:t>-  Это следствие, а не цель. Если человек очень беспокоится, чтоб его кто-нибудь не унизил, то его обязательно будут унижать. Только ценящий свою жизненность неуязвим. Страх унижения - это психология холопа, а сильный, гордый человек спокойно может быть и слугой. Лучший слуга - истинный господин. Он может быть всяким, если надо, то и слугой. Но при этом не перестанет быть господином.</w:t>
      </w:r>
    </w:p>
    <w:p>
      <w:pPr>
        <w:pStyle w:val="Normal"/>
        <w:shd w:fill="FFFFFF" w:val="clear"/>
        <w:rPr>
          <w:sz w:val="24"/>
          <w:szCs w:val="24"/>
        </w:rPr>
      </w:pPr>
      <w:r>
        <w:rPr>
          <w:rFonts w:cs="Arial" w:ascii="Arial" w:hAnsi="Arial"/>
          <w:sz w:val="26"/>
          <w:szCs w:val="26"/>
        </w:rPr>
        <w:t>И еще я сказала бы, что не гордецы, а гордые люди очень доверчивы. Они доверяют себе, доверяют жизни и не боятся очаровываться, влюбляться, они опьянены жизнью, ловят ее пульс во всем, что их окружает.</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Алла Семеновна, обычно мы хотим перемены участи, когда мы подавлены, недовольны собой и тем, как проходят наши дни. Но человеку, особенно в зрелые годы, даже при очень большой неудовлетворенности своим существованием трудно решиться на какие-то резкие меры.</w:t>
      </w:r>
    </w:p>
    <w:p>
      <w:pPr>
        <w:pStyle w:val="Normal"/>
        <w:shd w:fill="FFFFFF" w:val="clear"/>
        <w:rPr>
          <w:sz w:val="24"/>
          <w:szCs w:val="24"/>
        </w:rPr>
      </w:pPr>
      <w:r>
        <w:rPr>
          <w:rFonts w:cs="Arial" w:ascii="Arial" w:hAnsi="Arial"/>
          <w:sz w:val="26"/>
          <w:szCs w:val="26"/>
        </w:rPr>
        <w:t>-  Под трансформацией я вовсе не подразумеваю необходимость менять мужей и жен, города и страны, скакать с одной работы на другую. Начинать надо со своей души, со своих взглядов, поступков, с отношения к себе, к людям. И тогда, возможно, никакие внешние перемены не потребуются. Самое главное - поверить в себя и в то, что все еще можно изменить. И начать действовать. Спокойно и весело.</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А вы сами в это верите?</w:t>
      </w:r>
    </w:p>
    <w:p>
      <w:pPr>
        <w:pStyle w:val="Normal"/>
        <w:shd w:fill="FFFFFF" w:val="clear"/>
        <w:rPr>
          <w:sz w:val="24"/>
          <w:szCs w:val="24"/>
        </w:rPr>
      </w:pPr>
      <w:r>
        <w:rPr>
          <w:rFonts w:cs="Arial" w:ascii="Arial" w:hAnsi="Arial"/>
          <w:sz w:val="26"/>
          <w:szCs w:val="26"/>
        </w:rPr>
        <w:t>-  Не только верю, но и могу доказать на примере учеников нашей Школы личностного роста. Я вижу, как люди изменяются, преображаются. Они сегодня делают то, о чем вчера не мечтали.</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Ну а если человека ничто не мучает, он доволен жизнью, надо ли ему тогда что-то менять в себ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107</w:t>
      </w:r>
    </w:p>
    <w:p>
      <w:pPr>
        <w:pStyle w:val="Normal"/>
        <w:shd w:fill="FFFFFF" w:val="clear"/>
        <w:rPr>
          <w:sz w:val="24"/>
          <w:szCs w:val="24"/>
        </w:rPr>
      </w:pPr>
      <w:r>
        <w:rPr>
          <w:rFonts w:cs="Arial" w:ascii="Arial" w:hAnsi="Arial"/>
          <w:sz w:val="26"/>
          <w:szCs w:val="26"/>
        </w:rPr>
        <w:t>- Если у него все так хорошо, как вы рассказали, то, конечно, нет. Но поскольку тут речь идет не о сытом самодовольстве, то человек, который живет в унисон с жизнью и в гармонии с самим собой, все равно захочет от жизни большего. Захочет глубже узнать себя и других людей, лучше понять природу, стать добрее, терпимее -тут ведь нет предела, - а значит, он все равно будет меняться.</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Интеллект, образованность помогают трансформации?</w:t>
      </w:r>
    </w:p>
    <w:p>
      <w:pPr>
        <w:pStyle w:val="Normal"/>
        <w:shd w:fill="FFFFFF" w:val="clear"/>
        <w:rPr>
          <w:sz w:val="24"/>
          <w:szCs w:val="24"/>
        </w:rPr>
      </w:pPr>
      <w:r>
        <w:rPr>
          <w:rFonts w:cs="Arial" w:ascii="Arial" w:hAnsi="Arial"/>
          <w:sz w:val="26"/>
          <w:szCs w:val="26"/>
        </w:rPr>
        <w:t>- Сами по себе знания - вещь полезная, нужная, но не решающая. Есть масса начитанных людей, которые стоят гораздо дальше от трансформации, чем какая-нибудь необразованная женщина. Если человек подчинен стереотипам, охвачен отрицательными эмоциями, гордыней и тщеславием, то в этом случае знания, которые он приобретает, будут только способствовать укреплению его эго.</w:t>
      </w:r>
    </w:p>
    <w:p>
      <w:pPr>
        <w:pStyle w:val="Normal"/>
        <w:shd w:fill="FFFFFF" w:val="clear"/>
        <w:rPr>
          <w:sz w:val="24"/>
          <w:szCs w:val="24"/>
        </w:rPr>
      </w:pPr>
      <w:r>
        <w:rPr>
          <w:rFonts w:cs="Arial" w:ascii="Arial" w:hAnsi="Arial"/>
          <w:sz w:val="26"/>
          <w:szCs w:val="26"/>
        </w:rPr>
        <w:t>Можно встретить десяток образованных, знаменитых людей, и они не оставят следа в вашей жизни. А какой-то старик крестьянин или пожилая женщина, каждая морщинка которой улыбается и источает доброту и любовь, навсегда останутся в памяти. Потому что они и есть воплощение жизненности. И ты рядом с ними начинаешь ощущать себя более полно живущим. Я уверена, что и вы встречали таких людей.</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Конечно, у меня бабушка была такой. Она окончила только три класса церковно-приходской школы, но более мудрого и деликатного человека я не встречала. Мои институтские подружки делились с ней своими любовными секретами, а когда в нашем дворе кто-то болел, говорили: «Позовите Полину Семеновну, пусть она просто посидит и подержит за руку». Такая исходила от нее энергия любви. До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108</w:t>
      </w:r>
    </w:p>
    <w:p>
      <w:pPr>
        <w:pStyle w:val="Normal"/>
        <w:shd w:fill="FFFFFF" w:val="clear"/>
        <w:rPr>
          <w:sz w:val="24"/>
          <w:szCs w:val="24"/>
        </w:rPr>
      </w:pPr>
      <w:r>
        <w:rPr>
          <w:rFonts w:cs="Arial" w:ascii="Arial" w:hAnsi="Arial"/>
          <w:b/>
          <w:bCs/>
          <w:sz w:val="26"/>
          <w:szCs w:val="26"/>
        </w:rPr>
        <w:t>следних дней у бабушки были синие-синие глаза, и смеялась она весело, как молодая. Глядя на нее, я не понимала, почему считается, что с возрастом люди становятся хуже и все дурное в них обнажается.</w:t>
      </w:r>
    </w:p>
    <w:p>
      <w:pPr>
        <w:pStyle w:val="Normal"/>
        <w:shd w:fill="FFFFFF" w:val="clear"/>
        <w:rPr>
          <w:sz w:val="24"/>
          <w:szCs w:val="24"/>
        </w:rPr>
      </w:pPr>
      <w:r>
        <w:rPr>
          <w:rFonts w:cs="Arial" w:ascii="Arial" w:hAnsi="Arial"/>
          <w:sz w:val="26"/>
          <w:szCs w:val="26"/>
        </w:rPr>
        <w:t>- Это заблуждение. Старость, как и молодость, может быть позитивной и негативной, красивой и уродливой. Многие женщины, симпатичные в молодости, истинную красоту приобретают с возрастом. Даже стиль часто окончательно формируется после сорока. Не зря же эти годы называют «возрастом элегантности». Личность становится более целостной и максимально выявляет себя. Физический и психологический возраст совпадают не всегда. В двадцать лет кажется, что в пятьдесят, шестьдесят жизнь вообще кончается. Но после сорока человек замечает, что внутренне он остается таким же, как и в молодости, восприимчивым, любящим, жаждущим радости, впечатлений, перемен. От нас зависит, чтобы годы стали приобретением, а не утратой.</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Алла Семеновна, а как связаны возраст и зрелость?</w:t>
      </w:r>
    </w:p>
    <w:p>
      <w:pPr>
        <w:pStyle w:val="Normal"/>
        <w:shd w:fill="FFFFFF" w:val="clear"/>
        <w:rPr>
          <w:sz w:val="24"/>
          <w:szCs w:val="24"/>
        </w:rPr>
      </w:pPr>
      <w:r>
        <w:rPr>
          <w:rFonts w:cs="Arial" w:ascii="Arial" w:hAnsi="Arial"/>
          <w:sz w:val="26"/>
          <w:szCs w:val="26"/>
        </w:rPr>
        <w:t>- Самый верный признак эмоциональной зрелости -это когда потребность отдавать любовь больше, чем потребность быть любимым. Эта способность связана не с возрастом, а с состоянием души. Незрелым можно остаться и в старости. Обидчивость - тоже признак незрелости, так что всякий раз, когда вы обиделись, считайте, что проявили незрелость.</w:t>
      </w:r>
    </w:p>
    <w:p>
      <w:pPr>
        <w:pStyle w:val="Normal"/>
        <w:shd w:fill="FFFFFF" w:val="clear"/>
        <w:rPr>
          <w:sz w:val="24"/>
          <w:szCs w:val="24"/>
        </w:rPr>
      </w:pPr>
      <w:r>
        <w:rPr>
          <w:rFonts w:cs="Arial" w:ascii="Arial" w:hAnsi="Arial"/>
          <w:sz w:val="26"/>
          <w:szCs w:val="26"/>
        </w:rPr>
        <w:t xml:space="preserve">-  </w:t>
      </w:r>
      <w:r>
        <w:rPr>
          <w:rFonts w:cs="Arial" w:ascii="Arial" w:hAnsi="Arial"/>
          <w:b/>
          <w:bCs/>
          <w:sz w:val="26"/>
          <w:szCs w:val="26"/>
        </w:rPr>
        <w:t>Зрелому человеку, видимо, присуща ответственность?</w:t>
      </w:r>
    </w:p>
    <w:p>
      <w:pPr>
        <w:pStyle w:val="Normal"/>
        <w:shd w:fill="FFFFFF" w:val="clear"/>
        <w:rPr>
          <w:sz w:val="24"/>
          <w:szCs w:val="24"/>
        </w:rPr>
      </w:pPr>
      <w:r>
        <w:rPr>
          <w:rFonts w:cs="Arial" w:ascii="Arial" w:hAnsi="Arial"/>
          <w:sz w:val="26"/>
          <w:szCs w:val="26"/>
        </w:rPr>
        <w:t>-  Иногда быть ответственным - значит отбросить всякую ответственность, поверить себе, довериться другому. Река, доверившаяся ветру, разве она не была ответственна перед своей жизнью? У незрелых людей очень сильное эго, сильна любовь к своей ложной лич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109</w:t>
      </w:r>
    </w:p>
    <w:p>
      <w:pPr>
        <w:pStyle w:val="Normal"/>
        <w:shd w:fill="FFFFFF" w:val="clear"/>
        <w:rPr>
          <w:sz w:val="24"/>
          <w:szCs w:val="24"/>
        </w:rPr>
      </w:pPr>
      <w:r>
        <w:rPr>
          <w:rFonts w:cs="Arial" w:ascii="Arial" w:hAnsi="Arial"/>
          <w:b/>
          <w:bCs/>
          <w:sz w:val="24"/>
          <w:szCs w:val="24"/>
        </w:rPr>
        <w:t>сти, а не к своей душе. Социальные достижения - богатство, образование, власть - мы не этим по-настоящему ценны. А тем, что на время стали вместилищем прекрасной души. Только сгусток жизни внутри нас сделает всех людей одинаково ценными и одинаково могущественными. И самая великая наша цель - способствовать максимально полному проявлению этой жизни, Чтобы наше существование было достойно того божественного дара, которым награжден каждый из нас. Мне очень нравятся слова персидского писателя, художника и мыслителя Ха-лила Джебрана, которыми я и хотела бы завершить наши беседы:</w:t>
      </w:r>
    </w:p>
    <w:p>
      <w:pPr>
        <w:pStyle w:val="Normal"/>
        <w:shd w:fill="FFFFFF" w:val="clear"/>
        <w:rPr>
          <w:sz w:val="24"/>
          <w:szCs w:val="24"/>
        </w:rPr>
      </w:pPr>
      <w:r>
        <w:rPr>
          <w:rFonts w:cs="Arial" w:ascii="Arial" w:hAnsi="Arial"/>
          <w:b/>
          <w:bCs/>
          <w:sz w:val="24"/>
          <w:szCs w:val="24"/>
        </w:rPr>
        <w:t>«И сокровище ваших бесконечных глубин должно открыться вашим глазам.</w:t>
      </w:r>
    </w:p>
    <w:p>
      <w:pPr>
        <w:pStyle w:val="Normal"/>
        <w:shd w:fill="FFFFFF" w:val="clear"/>
        <w:rPr>
          <w:sz w:val="24"/>
          <w:szCs w:val="24"/>
        </w:rPr>
      </w:pPr>
      <w:r>
        <w:rPr>
          <w:rFonts w:cs="Arial" w:ascii="Arial" w:hAnsi="Arial"/>
          <w:b/>
          <w:bCs/>
          <w:sz w:val="24"/>
          <w:szCs w:val="24"/>
        </w:rPr>
        <w:t>Но пусть не будет весов, чтобы взвесить это сокровище, которое вам неизвестно. И не стремитесь измерить глубину познания себя при помощи мерной рулетки.</w:t>
      </w:r>
    </w:p>
    <w:p>
      <w:pPr>
        <w:pStyle w:val="Normal"/>
        <w:shd w:fill="FFFFFF" w:val="clear"/>
        <w:rPr>
          <w:sz w:val="24"/>
          <w:szCs w:val="24"/>
        </w:rPr>
      </w:pPr>
      <w:r>
        <w:rPr>
          <w:rFonts w:cs="Arial" w:ascii="Arial" w:hAnsi="Arial"/>
          <w:b/>
          <w:bCs/>
          <w:sz w:val="24"/>
          <w:szCs w:val="24"/>
        </w:rPr>
        <w:t>Потому что "я" - море, которое не имеет границ и которое невозможно измерить.</w:t>
      </w:r>
    </w:p>
    <w:p>
      <w:pPr>
        <w:pStyle w:val="Normal"/>
        <w:shd w:fill="FFFFFF" w:val="clear"/>
        <w:rPr>
          <w:sz w:val="24"/>
          <w:szCs w:val="24"/>
        </w:rPr>
      </w:pPr>
      <w:r>
        <w:rPr>
          <w:rFonts w:cs="Arial" w:ascii="Arial" w:hAnsi="Arial"/>
          <w:b/>
          <w:bCs/>
          <w:sz w:val="24"/>
          <w:szCs w:val="24"/>
        </w:rPr>
        <w:t>Потому что душа, как цветок лотоса, открывает свои лепестки один за другим, и число их нельзя сосчит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6"/>
          <w:szCs w:val="26"/>
        </w:rPr>
        <w:t>по</w:t>
      </w:r>
    </w:p>
    <w:p>
      <w:pPr>
        <w:pStyle w:val="Normal"/>
        <w:shd w:fill="FFFFFF" w:val="clear"/>
        <w:rPr>
          <w:sz w:val="24"/>
          <w:szCs w:val="24"/>
        </w:rPr>
      </w:pPr>
      <w:r>
        <w:rPr>
          <w:rFonts w:cs="Arial" w:ascii="Arial" w:hAnsi="Arial"/>
          <w:b/>
          <w:bCs/>
          <w:sz w:val="26"/>
          <w:szCs w:val="26"/>
        </w:rPr>
        <w:t>Содержание</w:t>
      </w:r>
    </w:p>
    <w:p>
      <w:pPr>
        <w:pStyle w:val="Normal"/>
        <w:shd w:fill="FFFFFF" w:val="clear"/>
        <w:rPr>
          <w:sz w:val="24"/>
          <w:szCs w:val="24"/>
        </w:rPr>
      </w:pPr>
      <w:r>
        <w:rPr>
          <w:b/>
          <w:bCs/>
        </w:rPr>
        <w:t>ЧУЖИЕ ПРАВИЛА И СВОЙ ГОЛОС........................................</w:t>
      </w:r>
      <w:r>
        <w:rPr>
          <w:rFonts w:cs="Arial" w:ascii="Arial" w:hAnsi="Arial"/>
          <w:b/>
          <w:bCs/>
        </w:rPr>
        <w:t xml:space="preserve">       </w:t>
      </w:r>
      <w:r>
        <w:rPr>
          <w:b/>
          <w:bCs/>
        </w:rPr>
        <w:t>3</w:t>
      </w:r>
    </w:p>
    <w:p>
      <w:pPr>
        <w:pStyle w:val="Normal"/>
        <w:shd w:fill="FFFFFF" w:val="clear"/>
        <w:rPr>
          <w:sz w:val="24"/>
          <w:szCs w:val="24"/>
        </w:rPr>
      </w:pPr>
      <w:r>
        <w:rPr>
          <w:b/>
          <w:bCs/>
        </w:rPr>
        <w:t>ЗДРАВСТВУЙ, ЭТО Я...........................................................</w:t>
      </w:r>
      <w:r>
        <w:rPr>
          <w:rFonts w:cs="Arial" w:ascii="Arial" w:hAnsi="Arial"/>
          <w:b/>
          <w:bCs/>
        </w:rPr>
        <w:t xml:space="preserve">     </w:t>
      </w:r>
      <w:r>
        <w:rPr>
          <w:b/>
          <w:bCs/>
        </w:rPr>
        <w:t>23</w:t>
      </w:r>
    </w:p>
    <w:p>
      <w:pPr>
        <w:pStyle w:val="Normal"/>
        <w:shd w:fill="FFFFFF" w:val="clear"/>
        <w:rPr>
          <w:sz w:val="24"/>
          <w:szCs w:val="24"/>
        </w:rPr>
      </w:pPr>
      <w:r>
        <w:rPr>
          <w:b/>
          <w:bCs/>
        </w:rPr>
        <w:t>ЭГОИСТ СЕБЯ НЕ ЛЮБИТ....................................................</w:t>
      </w:r>
      <w:r>
        <w:rPr>
          <w:rFonts w:cs="Arial" w:ascii="Arial" w:hAnsi="Arial"/>
          <w:b/>
          <w:bCs/>
        </w:rPr>
        <w:t xml:space="preserve">     </w:t>
      </w:r>
      <w:r>
        <w:rPr>
          <w:b/>
          <w:bCs/>
        </w:rPr>
        <w:t>44</w:t>
      </w:r>
    </w:p>
    <w:p>
      <w:pPr>
        <w:pStyle w:val="Normal"/>
        <w:shd w:fill="FFFFFF" w:val="clear"/>
        <w:rPr>
          <w:sz w:val="24"/>
          <w:szCs w:val="24"/>
        </w:rPr>
      </w:pPr>
      <w:r>
        <w:rPr>
          <w:b/>
          <w:bCs/>
        </w:rPr>
        <w:t>ЛОЖНАЯ ЗАЩИТА..............................................................</w:t>
      </w:r>
      <w:r>
        <w:rPr>
          <w:rFonts w:cs="Arial" w:ascii="Arial" w:hAnsi="Arial"/>
          <w:b/>
          <w:bCs/>
        </w:rPr>
        <w:t xml:space="preserve">     </w:t>
      </w:r>
      <w:r>
        <w:rPr>
          <w:b/>
          <w:bCs/>
        </w:rPr>
        <w:t>53</w:t>
      </w:r>
    </w:p>
    <w:p>
      <w:pPr>
        <w:pStyle w:val="Normal"/>
        <w:shd w:fill="FFFFFF" w:val="clear"/>
        <w:rPr>
          <w:sz w:val="24"/>
          <w:szCs w:val="24"/>
        </w:rPr>
      </w:pPr>
      <w:r>
        <w:rPr>
          <w:b/>
          <w:bCs/>
        </w:rPr>
        <w:t>НАПРАСНЫЕ СЛОВА...........................................................</w:t>
      </w:r>
      <w:r>
        <w:rPr>
          <w:rFonts w:cs="Arial" w:ascii="Arial" w:hAnsi="Arial"/>
          <w:b/>
          <w:bCs/>
        </w:rPr>
        <w:t xml:space="preserve">     </w:t>
      </w:r>
      <w:r>
        <w:rPr>
          <w:b/>
          <w:bCs/>
        </w:rPr>
        <w:t>63</w:t>
      </w:r>
    </w:p>
    <w:p>
      <w:pPr>
        <w:pStyle w:val="Normal"/>
        <w:shd w:fill="FFFFFF" w:val="clear"/>
        <w:rPr>
          <w:sz w:val="24"/>
          <w:szCs w:val="24"/>
        </w:rPr>
      </w:pPr>
      <w:r>
        <w:rPr>
          <w:b/>
          <w:bCs/>
        </w:rPr>
        <w:t>НЕНАВИЖУ-ЗНАЧИТ ЛЮБЛЮ............................................</w:t>
      </w:r>
      <w:r>
        <w:rPr>
          <w:rFonts w:cs="Arial" w:ascii="Arial" w:hAnsi="Arial"/>
          <w:b/>
          <w:bCs/>
        </w:rPr>
        <w:t xml:space="preserve">     </w:t>
      </w:r>
      <w:r>
        <w:rPr>
          <w:b/>
          <w:bCs/>
        </w:rPr>
        <w:t>72</w:t>
      </w:r>
    </w:p>
    <w:p>
      <w:pPr>
        <w:pStyle w:val="Normal"/>
        <w:shd w:fill="FFFFFF" w:val="clear"/>
        <w:rPr>
          <w:sz w:val="24"/>
          <w:szCs w:val="24"/>
        </w:rPr>
      </w:pPr>
      <w:r>
        <w:rPr>
          <w:b/>
          <w:bCs/>
        </w:rPr>
        <w:t>ВИНОВАТАЯ ОБИДА...........................................................</w:t>
      </w:r>
      <w:r>
        <w:rPr>
          <w:rFonts w:cs="Arial" w:ascii="Arial" w:hAnsi="Arial"/>
          <w:b/>
          <w:bCs/>
        </w:rPr>
        <w:t xml:space="preserve">      </w:t>
      </w:r>
      <w:r>
        <w:rPr>
          <w:b/>
          <w:bCs/>
        </w:rPr>
        <w:t>82</w:t>
      </w:r>
    </w:p>
    <w:p>
      <w:pPr>
        <w:pStyle w:val="Normal"/>
        <w:shd w:fill="FFFFFF" w:val="clear"/>
        <w:rPr>
          <w:sz w:val="24"/>
          <w:szCs w:val="24"/>
        </w:rPr>
      </w:pPr>
      <w:r>
        <w:rPr>
          <w:b/>
          <w:bCs/>
        </w:rPr>
        <w:t>МЕЧТАТЬИЖИТЬ...............................................................</w:t>
      </w:r>
      <w:r>
        <w:rPr>
          <w:rFonts w:cs="Arial" w:ascii="Arial" w:hAnsi="Arial"/>
          <w:b/>
          <w:bCs/>
        </w:rPr>
        <w:t xml:space="preserve">     </w:t>
      </w:r>
      <w:r>
        <w:rPr>
          <w:b/>
          <w:bCs/>
        </w:rPr>
        <w:t>9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ДОВЕРЬСЯ ВЕТРУ................................................................</w:t>
      </w:r>
      <w:r>
        <w:rPr>
          <w:rFonts w:cs="Arial" w:ascii="Arial" w:hAnsi="Arial"/>
          <w:b/>
          <w:bCs/>
        </w:rPr>
        <w:t xml:space="preserve">    </w:t>
      </w:r>
      <w:r>
        <w:rPr>
          <w:b/>
          <w:bCs/>
        </w:rPr>
        <w:t>100</w:t>
      </w:r>
    </w:p>
    <w:p>
      <w:pPr>
        <w:pStyle w:val="Normal"/>
        <w:shd w:fill="FFFFFF" w:val="clear"/>
        <w:rPr>
          <w:sz w:val="24"/>
          <w:szCs w:val="24"/>
        </w:rPr>
      </w:pPr>
      <w:r>
        <w:rPr>
          <w:b/>
          <w:bCs/>
          <w:sz w:val="28"/>
          <w:szCs w:val="28"/>
        </w:rPr>
        <w:t>Психологическая студия «13.60»</w:t>
      </w:r>
    </w:p>
    <w:p>
      <w:pPr>
        <w:pStyle w:val="Normal"/>
        <w:shd w:fill="FFFFFF" w:val="clear"/>
        <w:rPr>
          <w:sz w:val="24"/>
          <w:szCs w:val="24"/>
        </w:rPr>
      </w:pPr>
      <w:r>
        <w:rPr/>
        <w:t xml:space="preserve">под руководством профессора А. С. Спиваковской </w:t>
      </w:r>
      <w:r>
        <w:rPr>
          <w:b/>
          <w:bCs/>
          <w:sz w:val="24"/>
          <w:szCs w:val="24"/>
        </w:rPr>
        <w:t>Тел.:(095)250-42-90</w:t>
      </w:r>
    </w:p>
    <w:p>
      <w:pPr>
        <w:pStyle w:val="Normal"/>
        <w:shd w:fill="FFFFFF" w:val="clear"/>
        <w:rPr>
          <w:sz w:val="24"/>
          <w:szCs w:val="24"/>
        </w:rPr>
      </w:pPr>
      <w:r>
        <w:rPr>
          <w:b/>
          <w:bCs/>
          <w:sz w:val="24"/>
          <w:szCs w:val="24"/>
        </w:rPr>
        <w:t>Анжела Вагаршаковна Мхитарян Алла Семеновна Спиваковская</w:t>
      </w:r>
    </w:p>
    <w:p>
      <w:pPr>
        <w:pStyle w:val="Normal"/>
        <w:shd w:fill="FFFFFF" w:val="clear"/>
        <w:rPr>
          <w:sz w:val="24"/>
          <w:szCs w:val="24"/>
        </w:rPr>
      </w:pPr>
      <w:r>
        <w:rPr>
          <w:b/>
          <w:bCs/>
          <w:sz w:val="28"/>
          <w:szCs w:val="28"/>
        </w:rPr>
        <w:t>ДЕВЯТЬ ДИАЛОГОВ</w:t>
      </w:r>
    </w:p>
    <w:p>
      <w:pPr>
        <w:pStyle w:val="Normal"/>
        <w:shd w:fill="FFFFFF" w:val="clear"/>
        <w:rPr>
          <w:sz w:val="24"/>
          <w:szCs w:val="24"/>
        </w:rPr>
      </w:pPr>
      <w:r>
        <w:rPr>
          <w:b/>
          <w:bCs/>
          <w:sz w:val="24"/>
          <w:szCs w:val="24"/>
        </w:rPr>
        <w:t>по психологии обыденной жизни</w:t>
      </w:r>
    </w:p>
    <w:p>
      <w:pPr>
        <w:pStyle w:val="Normal"/>
        <w:shd w:fill="FFFFFF" w:val="clear"/>
        <w:rPr>
          <w:sz w:val="24"/>
          <w:szCs w:val="24"/>
        </w:rPr>
      </w:pPr>
      <w:r>
        <w:rPr>
          <w:b/>
          <w:bCs/>
          <w:sz w:val="16"/>
          <w:szCs w:val="16"/>
        </w:rPr>
        <w:t>Лицензия № 071525 от 23.10.97 г.</w:t>
      </w:r>
    </w:p>
    <w:p>
      <w:pPr>
        <w:pStyle w:val="Normal"/>
        <w:shd w:fill="FFFFFF" w:val="clear"/>
        <w:rPr>
          <w:sz w:val="24"/>
          <w:szCs w:val="24"/>
        </w:rPr>
      </w:pPr>
      <w:r>
        <w:rPr>
          <w:b/>
          <w:bCs/>
          <w:sz w:val="16"/>
          <w:szCs w:val="16"/>
        </w:rPr>
        <w:t>Подписано в печать 21.09.98 г. Формат 60x84 1/16</w:t>
      </w:r>
    </w:p>
    <w:p>
      <w:pPr>
        <w:pStyle w:val="Normal"/>
        <w:shd w:fill="FFFFFF" w:val="clear"/>
        <w:rPr>
          <w:sz w:val="24"/>
          <w:szCs w:val="24"/>
        </w:rPr>
      </w:pPr>
      <w:r>
        <w:rPr>
          <w:b/>
          <w:bCs/>
          <w:sz w:val="16"/>
          <w:szCs w:val="16"/>
        </w:rPr>
        <w:t>Усл. печ. л. 7,0 Тираж 2000 экз. Бум. офс. № 1</w:t>
      </w:r>
    </w:p>
    <w:p>
      <w:pPr>
        <w:pStyle w:val="Normal"/>
        <w:shd w:fill="FFFFFF" w:val="clear"/>
        <w:rPr>
          <w:sz w:val="24"/>
          <w:szCs w:val="24"/>
        </w:rPr>
      </w:pPr>
      <w:r>
        <w:rPr>
          <w:b/>
          <w:bCs/>
          <w:sz w:val="16"/>
          <w:szCs w:val="16"/>
        </w:rPr>
        <w:t>Заказ № 5957</w:t>
      </w:r>
    </w:p>
    <w:p>
      <w:pPr>
        <w:pStyle w:val="Normal"/>
        <w:shd w:fill="FFFFFF" w:val="clear"/>
        <w:rPr>
          <w:sz w:val="24"/>
          <w:szCs w:val="24"/>
        </w:rPr>
      </w:pPr>
      <w:r>
        <w:rPr>
          <w:b/>
          <w:bCs/>
          <w:sz w:val="16"/>
          <w:szCs w:val="16"/>
        </w:rPr>
        <w:t>Издательство "Дом интеллектуальной книги"</w:t>
      </w:r>
    </w:p>
    <w:p>
      <w:pPr>
        <w:pStyle w:val="Normal"/>
        <w:shd w:fill="FFFFFF" w:val="clear"/>
        <w:rPr>
          <w:sz w:val="24"/>
          <w:szCs w:val="24"/>
        </w:rPr>
      </w:pPr>
      <w:r>
        <w:rPr>
          <w:b/>
          <w:bCs/>
          <w:sz w:val="16"/>
          <w:szCs w:val="16"/>
        </w:rPr>
        <w:t>Тел.: (095) 247-17-57</w:t>
      </w:r>
    </w:p>
    <w:p>
      <w:pPr>
        <w:pStyle w:val="Normal"/>
        <w:shd w:fill="FFFFFF" w:val="clear"/>
        <w:rPr>
          <w:sz w:val="24"/>
          <w:szCs w:val="24"/>
        </w:rPr>
      </w:pPr>
      <w:r>
        <w:rPr>
          <w:b/>
          <w:bCs/>
          <w:sz w:val="16"/>
          <w:szCs w:val="16"/>
        </w:rPr>
        <w:t>Отпечатано в Производственно-издательском комбинате ВИНИТИ</w:t>
      </w:r>
    </w:p>
    <w:p>
      <w:pPr>
        <w:pStyle w:val="Normal"/>
        <w:shd w:fill="FFFFFF" w:val="clear"/>
        <w:rPr>
          <w:sz w:val="24"/>
          <w:szCs w:val="24"/>
        </w:rPr>
      </w:pPr>
      <w:r>
        <w:rPr>
          <w:b/>
          <w:bCs/>
          <w:sz w:val="16"/>
          <w:szCs w:val="16"/>
        </w:rPr>
        <w:t>140010, г. Люберцы, Московской обл., Октябрьский пр-т, 40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6"/>
          <w:szCs w:val="16"/>
        </w:rPr>
        <w:t>Тел. 554-21-86</w:t>
      </w:r>
    </w:p>
    <w:p>
      <w:pPr>
        <w:pStyle w:val="Normal"/>
        <w:shd w:fill="FFFFFF" w:val="clear"/>
        <w:rPr>
          <w:sz w:val="24"/>
          <w:szCs w:val="24"/>
        </w:rPr>
      </w:pPr>
      <w:r>
        <w:rPr>
          <w:i/>
          <w:iCs/>
          <w:sz w:val="32"/>
          <w:szCs w:val="32"/>
        </w:rPr>
        <w:t>«...Жалость к себе не имеет никаких оснований. Надо искоренять в себе тщеславие и смиренно, но без самоуничижения понимать, насколько я ниже того проекта, который во мне заложен. Следует помнить, по чьему образу и подобию мы созданы. Так что не жалеть себя надо, а, наоборот, быть к себе безжалостным. Когда человек идет по пути трансформации, у него нет поводов плакать над собой. Он работает! Он верит в себя! А при неудаче говорит: сегодня не получилось, но завтра я это сделаю».</w:t>
      </w:r>
    </w:p>
    <w:p>
      <w:pPr>
        <w:pStyle w:val="Normal"/>
        <w:shd w:fill="FFFFFF" w:val="clear"/>
        <w:rPr>
          <w:sz w:val="24"/>
          <w:szCs w:val="24"/>
        </w:rPr>
      </w:pPr>
      <w:r>
        <w:rPr>
          <w:i/>
          <w:iCs/>
          <w:sz w:val="32"/>
          <w:szCs w:val="32"/>
        </w:rPr>
        <w:t xml:space="preserve">«... Уверенный в себе человек вовсе не считает, что он самый умный, самый замечательный, все знает и всегда поступает правильно. Уверенный в себе человек </w:t>
      </w:r>
      <w:r>
        <w:rPr>
          <w:sz w:val="32"/>
          <w:szCs w:val="32"/>
        </w:rPr>
        <w:t xml:space="preserve">— </w:t>
      </w:r>
      <w:r>
        <w:rPr>
          <w:i/>
          <w:iCs/>
          <w:sz w:val="32"/>
          <w:szCs w:val="32"/>
        </w:rPr>
        <w:t>прежде всего самокритичный человек. Он уважает себя как проявление бытия, он ценит бытие в себе. Он понимает, что так же как он имеет свободу, ее имеет и любой другой; что жизнь представляет череду встреч и прощаний; что невозможно обладать любовью».</w:t>
      </w:r>
    </w:p>
    <w:p>
      <w:pPr>
        <w:pStyle w:val="Normal"/>
        <w:shd w:fill="FFFFFF" w:val="clear"/>
        <w:rPr>
          <w:sz w:val="24"/>
          <w:szCs w:val="24"/>
        </w:rPr>
      </w:pPr>
      <w:r>
        <w:rPr>
          <w:i/>
          <w:iCs/>
          <w:sz w:val="32"/>
          <w:szCs w:val="32"/>
        </w:rPr>
        <w:t>«...В гармоничном человеке мало стихийности. Он осмысливает себя, доверяет себе, берет на себя ответственность за каждый свой шаг. Да, он становится в какой-то степени актером. И чем более сознательно он играет свои роли, тем более целостную личность собой представляет».</w:t>
      </w:r>
    </w:p>
    <w:p>
      <w:pPr>
        <w:pStyle w:val="Normal"/>
        <w:shd w:fill="FFFFFF" w:val="clear"/>
        <w:rPr/>
      </w:pPr>
      <w:r>
        <w:rPr>
          <w:i/>
          <w:iCs/>
          <w:sz w:val="40"/>
          <w:szCs w:val="40"/>
        </w:rPr>
        <w:t xml:space="preserve">А. </w:t>
      </w:r>
      <w:r>
        <w:rPr>
          <w:sz w:val="40"/>
          <w:szCs w:val="40"/>
        </w:rPr>
        <w:t xml:space="preserve">С. </w:t>
      </w:r>
      <w:r>
        <w:rPr>
          <w:i/>
          <w:iCs/>
          <w:sz w:val="40"/>
          <w:szCs w:val="40"/>
        </w:rPr>
        <w:t>СПИВАКОВСКА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0:28:00Z</dcterms:created>
  <dc:creator>Alexandr</dc:creator>
  <dc:description/>
  <cp:keywords/>
  <dc:language>en-US</dc:language>
  <cp:lastModifiedBy>*</cp:lastModifiedBy>
  <dcterms:modified xsi:type="dcterms:W3CDTF">2007-05-03T10:28:00Z</dcterms:modified>
  <cp:revision>2</cp:revision>
  <dc:subject/>
  <dc:title>Untitled-17</dc:title>
</cp:coreProperties>
</file>