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Учебное</w:t>
      </w:r>
      <w:r>
        <w:rPr>
          <w:rFonts w:cs="Courier New" w:ascii="Times New Roman" w:hAnsi="Times New Roman"/>
          <w:sz w:val="22"/>
          <w:szCs w:val="22"/>
        </w:rPr>
        <w:t xml:space="preserve"> </w:t>
      </w:r>
      <w:r>
        <w:rPr>
          <w:rFonts w:cs="Times New Roman" w:ascii="Times New Roman" w:hAnsi="Times New Roman"/>
          <w:sz w:val="22"/>
          <w:szCs w:val="22"/>
        </w:rPr>
        <w:t>пособие для</w:t>
      </w:r>
      <w:r>
        <w:rPr>
          <w:rFonts w:cs="Courier New" w:ascii="Times New Roman" w:hAnsi="Times New Roman"/>
          <w:sz w:val="22"/>
          <w:szCs w:val="22"/>
        </w:rPr>
        <w:t xml:space="preserve"> </w:t>
      </w:r>
      <w:r>
        <w:rPr>
          <w:rFonts w:cs="Times New Roman" w:ascii="Times New Roman" w:hAnsi="Times New Roman"/>
          <w:sz w:val="22"/>
          <w:szCs w:val="22"/>
        </w:rPr>
        <w:t>вуз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w:t>
      </w:r>
      <w:r>
        <w:rPr>
          <w:rFonts w:cs="Arial" w:ascii="Times New Roman" w:hAnsi="Times New Roman"/>
          <w:b/>
          <w:bCs/>
          <w:sz w:val="22"/>
          <w:szCs w:val="22"/>
        </w:rPr>
        <w:t>.</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Старовойтен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 и ч н ост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радигме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комендовано Министерством образование РФ в качестве учебного пособия для студентов и аспирантов высших учебных заведений, обучающихся специальности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икст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ск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адемический</w:t>
      </w:r>
      <w:r>
        <w:rPr>
          <w:rFonts w:cs="Arial" w:ascii="Times New Roman" w:hAnsi="Times New Roman"/>
          <w:b/>
          <w:bCs/>
          <w:sz w:val="22"/>
          <w:szCs w:val="22"/>
        </w:rPr>
        <w:t xml:space="preserve"> </w:t>
      </w:r>
      <w:r>
        <w:rPr>
          <w:rFonts w:cs="Times New Roman" w:ascii="Times New Roman" w:hAnsi="Times New Roman"/>
          <w:b/>
          <w:bCs/>
          <w:sz w:val="22"/>
          <w:szCs w:val="22"/>
        </w:rPr>
        <w:t>Про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77  Старовойтенко Е.Б.</w:t>
      </w:r>
    </w:p>
    <w:p>
      <w:pPr>
        <w:pStyle w:val="Normal"/>
        <w:shd w:fill="FFFFFF" w:val="clear"/>
        <w:jc w:val="both"/>
        <w:rPr/>
      </w:pPr>
      <w:r>
        <w:rPr>
          <w:rFonts w:cs="Times New Roman" w:ascii="Times New Roman" w:hAnsi="Times New Roman"/>
          <w:sz w:val="22"/>
          <w:szCs w:val="22"/>
        </w:rPr>
        <w:t xml:space="preserve">Психология личности в парадигме жизненных отношений: Учебное пособие для студентов высших учебных заведений. — М.:  Академический Проект; Трикста, 2004.— 256 с. — </w:t>
      </w:r>
      <w:r>
        <w:rPr>
          <w:rFonts w:cs="Times New Roman" w:ascii="Times New Roman" w:hAnsi="Times New Roman"/>
          <w:i/>
          <w:iCs/>
          <w:sz w:val="22"/>
          <w:szCs w:val="22"/>
        </w:rPr>
        <w:t>(«</w:t>
      </w:r>
      <w:r>
        <w:rPr>
          <w:rFonts w:cs="Times New Roman" w:ascii="Times New Roman" w:hAnsi="Times New Roman"/>
          <w:i/>
          <w:iCs/>
          <w:sz w:val="22"/>
          <w:szCs w:val="22"/>
          <w:lang w:val="en-US"/>
        </w:rPr>
        <w:t>Gaudeamus</w:t>
      </w:r>
      <w:r>
        <w:rPr>
          <w:rFonts w:cs="Times New Roman" w:ascii="Times New Roman" w:hAnsi="Times New Roman"/>
          <w:i/>
          <w:iCs/>
          <w:sz w:val="22"/>
          <w:szCs w:val="22"/>
        </w:rPr>
        <w:t xml:space="preserve">»). </w:t>
      </w:r>
      <w:r>
        <w:rPr>
          <w:rFonts w:cs="Times New Roman" w:ascii="Times New Roman" w:hAnsi="Times New Roman"/>
          <w:sz w:val="22"/>
          <w:szCs w:val="22"/>
          <w:lang w:val="en-US"/>
        </w:rPr>
        <w:t>ISBN</w:t>
      </w:r>
      <w:r>
        <w:rPr>
          <w:rFonts w:cs="Times New Roman" w:ascii="Times New Roman" w:hAnsi="Times New Roman"/>
          <w:sz w:val="22"/>
          <w:szCs w:val="22"/>
        </w:rPr>
        <w:t xml:space="preserve"> 5-8291 -0247-1 (Академический Проект) 5-902358-02-7 (Три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учебном пособии предлагается подход, позволяющий увидеть современную психологию личности в ракурсе ее общественной ценности, в единстве различных направлений, в связи с гуманитарными и социальными науками, в перспективе развития акмеологического личностного типа профессионалов, а также в плане совершенствования подготовки специалистов в области психологической теории и психологического консультиров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 и многоуровневая проработка концепции, представленной в пособии, позволяет рассматривать се как версию психологии личности, выстроенную в парадигме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обие адресуется специалистам, аспирантам, магистрам, студентам, ведущим исследования и практикующим в области психолог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159.9 ББК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аровойтенко Е.Б.,2004 © Академический Пцоект</w:t>
      </w:r>
      <w:r>
        <w:rPr>
          <w:rFonts w:cs="Times New Roman" w:ascii="Times New Roman" w:hAnsi="Times New Roman"/>
          <w:sz w:val="22"/>
          <w:szCs w:val="22"/>
          <w:vertAlign w:val="subscript"/>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 макет, 2004 © Трикста,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159.9 ББК 88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291-0247-1 5-902358-0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r>
        <w:rPr>
          <w:rFonts w:cs="Arial" w:ascii="Times New Roman" w:hAnsi="Times New Roman"/>
          <w:b/>
          <w:bCs/>
          <w:sz w:val="22"/>
          <w:szCs w:val="22"/>
        </w:rPr>
        <w:t xml:space="preserve">: </w:t>
      </w:r>
      <w:r>
        <w:rPr>
          <w:rFonts w:cs="Times New Roman" w:ascii="Times New Roman" w:hAnsi="Times New Roman"/>
          <w:b/>
          <w:bCs/>
          <w:sz w:val="22"/>
          <w:szCs w:val="22"/>
        </w:rPr>
        <w:t>ОБЩЕСТВЕННАЯ</w:t>
      </w:r>
      <w:r>
        <w:rPr>
          <w:rFonts w:cs="Arial" w:ascii="Times New Roman" w:hAnsi="Times New Roman"/>
          <w:b/>
          <w:bCs/>
          <w:sz w:val="22"/>
          <w:szCs w:val="22"/>
        </w:rPr>
        <w:t xml:space="preserve"> </w:t>
      </w:r>
      <w:r>
        <w:rPr>
          <w:rFonts w:cs="Times New Roman" w:ascii="Times New Roman" w:hAnsi="Times New Roman"/>
          <w:b/>
          <w:bCs/>
          <w:sz w:val="22"/>
          <w:szCs w:val="22"/>
        </w:rPr>
        <w:t>ЦЕННОСТЬ ПСИХОЛОГИИ</w:t>
      </w:r>
      <w:r>
        <w:rPr>
          <w:rFonts w:cs="Arial" w:ascii="Times New Roman" w:hAnsi="Times New Roman"/>
          <w:b/>
          <w:bCs/>
          <w:sz w:val="22"/>
          <w:szCs w:val="22"/>
        </w:rPr>
        <w:t xml:space="preserve"> </w:t>
      </w:r>
      <w:r>
        <w:rPr>
          <w:rFonts w:cs="Times New Roman" w:ascii="Times New Roman" w:hAnsi="Times New Roman"/>
          <w:b/>
          <w:bCs/>
          <w:sz w:val="22"/>
          <w:szCs w:val="22"/>
        </w:rPr>
        <w:t>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вым и творческим содержанием психологии выступает система идей, открывающих человеку путь к более высоким уровням индивидуального и социального бытия. Расцвет данных идей, их утверждение в сознании многих людей наиболее вероятны в периоды перемен общественной жизни, способствующих активной персонализации и индивидуализации. Это закономерно для науки, которая от обновлений в обществе ожидает наращивания потенциала развития человека. Сегодня усилия отечественных психологов должны быть направлены на создании </w:t>
      </w:r>
      <w:r>
        <w:rPr>
          <w:rFonts w:cs="Times New Roman" w:ascii="Times New Roman" w:hAnsi="Times New Roman"/>
          <w:b/>
          <w:bCs/>
          <w:sz w:val="22"/>
          <w:szCs w:val="22"/>
        </w:rPr>
        <w:t xml:space="preserve">концепций индивидуальной личности, </w:t>
      </w:r>
      <w:r>
        <w:rPr>
          <w:rFonts w:cs="Times New Roman" w:ascii="Times New Roman" w:hAnsi="Times New Roman"/>
          <w:sz w:val="22"/>
          <w:szCs w:val="22"/>
        </w:rPr>
        <w:t xml:space="preserve">формирующих гуманистические стратегии социума. Учитывая позитивные жизненные возможности индивидов и воплощая лучшие традиции европейского персонализма, эти концепции станут методологическим и методическим основанием для управления личностным развитием на данном этапе общественного становления. Объединяя созданные концепции, психология личности, или персонология, усилит свой статус </w:t>
      </w:r>
      <w:r>
        <w:rPr>
          <w:rFonts w:cs="Times New Roman" w:ascii="Times New Roman" w:hAnsi="Times New Roman"/>
          <w:b/>
          <w:bCs/>
          <w:sz w:val="22"/>
          <w:szCs w:val="22"/>
        </w:rPr>
        <w:t>науки о развивающейс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ставая быть частной областью исследований, психология личности постепенно получает расширенное значение: интегративное, мировоззренческое, общеметодологическое и социально-практическое. Это обусловлено тенденцией к реализации в обществе модели демократического жизнеустройства, выражающей интересы индивидуальности в единстве со всечеловеческими и культурно специфическими интересами. На этом пути индивиду гарантируются условия для проявления личной инициативы, для достижения высокого професси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pPr>
      <w:r>
        <w:rPr>
          <w:rFonts w:cs="Times New Roman" w:ascii="Times New Roman" w:hAnsi="Times New Roman"/>
          <w:sz w:val="22"/>
          <w:szCs w:val="22"/>
        </w:rPr>
        <w:t xml:space="preserve">нализма, отстаивания своего достоинства, исполнения заповедей любовного и ответственного отношения к другому человеку. В реальном процессе жизни постепенно появляются условия для утверждения в стране европейского канона свободной индивидуальной жизни в эффективно функционирующем обществе. Хорошо выраженная социальной диалектикой идея об индивиде как цели объединенной активности других людей в перспективе должна наполняться смыслом практических дел. Путь к личности — так можно определить нарождающийся способ общественного бытия. Он должен получить теоретическое объяснение, творческую интерпретацию и эмпирическое моделирование. </w:t>
      </w:r>
      <w:r>
        <w:rPr>
          <w:rFonts w:cs="Times New Roman" w:ascii="Times New Roman" w:hAnsi="Times New Roman"/>
          <w:b/>
          <w:bCs/>
          <w:sz w:val="22"/>
          <w:szCs w:val="22"/>
        </w:rPr>
        <w:t xml:space="preserve">Центром, </w:t>
      </w:r>
      <w:r>
        <w:rPr>
          <w:rFonts w:cs="Times New Roman" w:ascii="Times New Roman" w:hAnsi="Times New Roman"/>
          <w:sz w:val="22"/>
          <w:szCs w:val="22"/>
        </w:rPr>
        <w:t xml:space="preserve">в котором сойдутся поиски в этом направлении, призвана стать психология личности. Интегрируя философский, культурологический, социологический и психологический уровни знания об индивиде, она может представить синтетическую теорию развития </w:t>
      </w:r>
      <w:r>
        <w:rPr>
          <w:rFonts w:cs="Times New Roman" w:ascii="Times New Roman" w:hAnsi="Times New Roman"/>
          <w:b/>
          <w:bCs/>
          <w:sz w:val="22"/>
          <w:szCs w:val="22"/>
        </w:rPr>
        <w:t xml:space="preserve">социально ожидаемой личности. </w:t>
      </w:r>
      <w:r>
        <w:rPr>
          <w:rFonts w:cs="Times New Roman" w:ascii="Times New Roman" w:hAnsi="Times New Roman"/>
          <w:sz w:val="22"/>
          <w:szCs w:val="22"/>
        </w:rPr>
        <w:t>Тогда совпадут основной объект перспективных социальных программ и объект психологии. Им выступит не абстрактный «человек», не обезличенная «единица общности», а «личность-индивидуальность», с неповторимым качеством и полнотой реализующая лучший потенциал обществен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познание и развивающая практика психологов имеют специфику, приобретающую сейчас принципиальное значение. Она состоит в направленности на эмпирические реальности, в способности непосредственно влиять на них. Влияние имеет конструктивный характер, если психология диалектично ориентирована. Тогда в каждом индивидуальном явлении она ищет его сложные, непрямые, противоречиво складывающиеся связи с множеством других явлений. В личности как единичном психологически исследуется богатство ее взаимосвязей с другими людьми. В зависимости от степени опосредования, эти взаимосвязи выступают универсальными, общими, типичными или уникальными, но для любой из них характерно общественное, или коллективное, содержание. Личность как участник, внутреннее средоточие и субъект данных взаимосвязей является «общественной» в своем внутреннем качестве и способе существов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ntiigMg</w:t>
      </w:r>
      <w:r>
        <w:rPr>
          <w:rFonts w:cs="Arial" w:ascii="Times New Roman" w:hAnsi="Times New Roman"/>
          <w:sz w:val="22"/>
          <w:szCs w:val="22"/>
          <w:u w:val="single"/>
          <w:lang w:val="en-US"/>
        </w:rPr>
        <w:t>i</w:t>
      </w:r>
      <w:r>
        <w:rPr>
          <w:rFonts w:cs="Arial" w:ascii="Times New Roman" w:hAnsi="Times New Roman"/>
          <w:sz w:val="22"/>
          <w:szCs w:val="22"/>
          <w:u w:val="single"/>
        </w:rPr>
        <w:t xml:space="preserve"> </w:t>
      </w:r>
      <w:r>
        <w:rPr>
          <w:rFonts w:cs="Times New Roman" w:ascii="Times New Roman" w:hAnsi="Times New Roman"/>
          <w:sz w:val="22"/>
          <w:szCs w:val="22"/>
          <w:u w:val="single"/>
        </w:rPr>
        <w:t>ценность</w:t>
      </w:r>
      <w:r>
        <w:rPr>
          <w:rFonts w:cs="Arial" w:ascii="Times New Roman" w:hAnsi="Times New Roman"/>
          <w:sz w:val="22"/>
          <w:szCs w:val="22"/>
          <w:u w:val="single"/>
        </w:rPr>
        <w:t xml:space="preserve"> </w:t>
      </w:r>
      <w:r>
        <w:rPr>
          <w:rFonts w:cs="Times New Roman" w:ascii="Times New Roman" w:hAnsi="Times New Roman"/>
          <w:sz w:val="22"/>
          <w:szCs w:val="22"/>
          <w:u w:val="single"/>
        </w:rPr>
        <w:t>шшогин</w:t>
      </w:r>
      <w:r>
        <w:rPr>
          <w:rFonts w:cs="Arial" w:ascii="Times New Roman" w:hAnsi="Times New Roman"/>
          <w:sz w:val="22"/>
          <w:szCs w:val="22"/>
          <w:u w:val="single"/>
        </w:rPr>
        <w:t xml:space="preserve"> </w:t>
      </w:r>
      <w:r>
        <w:rPr>
          <w:rFonts w:cs="Times New Roman" w:ascii="Times New Roman" w:hAnsi="Times New Roman"/>
          <w:sz w:val="22"/>
          <w:szCs w:val="22"/>
          <w:u w:val="single"/>
        </w:rPr>
        <w:t>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к личности, совершаемый сегодня персоноло-гией, состоит в восстановлении единства индивида с общностью, единства не столько внешнего, сколько скрытого, проблемного. Восстановление, происходящее в процессе теоретического исследования или психологического воздействия, означает вскрытие всех основных общественных предпосылок развития данной личности, анализ и синтез многочисленных форм персонификации общественных отношений, стимулирование активности «я» в общественном саморазвитии личности, усиление воздействия личности на общественную жизнь и изучение общественно вызванных изменен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туально и практически моделируя единство личности и общества, персонология, во-первых, фиксирует личностный эффект многообразных общественных перемен, открывает индивидуальные превращения направленных на личность общественных действий, во-вторых, выступает каналом перевода новых общественных ожиданий к развитию личности в план реального внутреннего роста индивида, в-третьих, на основе организации взаимодействия личности с другими людьми существенно повышает уровень социальной реализации и отдачи индивида, в-четвертых, измеряет масштаб реальных и потенциальных изменений, которые может произвести данная личность в своих общественных связях, и, в-пятых, располагает средствами контроля общественных преобразований по критерию реального духовного и созидательно-практического возвышения индивидуальн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сихология личности обладает большими общественными перспективами. Их полная реализация обусловлена глубиной проникновения психологического познания и практики в жизнь каждого индивида, обширностью и системностью охвата ими сфер индивидуальной активности. Данная наука в традициях гибкого рационального мышления должна выполнить социальный заказ на целостное теоретико-методологическое и методическое воссоздание диалектики жизни личности, в частности, выявление и осмысление разнообразных связей жизненных оппозиций, образующих проблемный срез индивидуального бытия. Так, оппозициями могут выступать социально общие и социально конкретны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и, формирующие личность и представленные в ней, или социально-типичное и индивидуально-неповторимое в жизнедеятельности личности, или тенденции к воспроизведению и тенденции к развитию в личности общественного содержания. Оппозиционность может быть заключена в соотношении внешней и внутренней детерминации личности, а также ее детерминации и самодетерминации. Как оппозиции могут существовать субъектная и объектная установки личности, а также внутренняя определенность и изменения личности в жизненном процессе. Оппозициями являются поступательные и регрессивные тенденции жизненного становления, сознательный и бессознательный планы психической жизни, зависимость и самостоятельность личности в среде других людей и т. д. Несмотря на свой всеобщий характер, приведенные оппозиции реально индивидуализируют жизнь отдельной личности.</w:t>
      </w:r>
    </w:p>
    <w:p>
      <w:pPr>
        <w:pStyle w:val="Normal"/>
        <w:shd w:fill="FFFFFF" w:val="clear"/>
        <w:jc w:val="both"/>
        <w:rPr/>
      </w:pPr>
      <w:r>
        <w:rPr>
          <w:rFonts w:cs="Times New Roman" w:ascii="Times New Roman" w:hAnsi="Times New Roman"/>
          <w:sz w:val="22"/>
          <w:szCs w:val="22"/>
        </w:rPr>
        <w:t xml:space="preserve">Новым направлением отечественной персонологии становится моделирование личности в ее противоречивом и проблемном жизненном становлении. Речь идет о разнообразных и практичных моделях, интерпретирующих и создающих ситуации, события и феномены индивидуального бытия. Нужны </w:t>
      </w:r>
      <w:r>
        <w:rPr>
          <w:rFonts w:cs="Times New Roman" w:ascii="Times New Roman" w:hAnsi="Times New Roman"/>
          <w:b/>
          <w:bCs/>
          <w:sz w:val="22"/>
          <w:szCs w:val="22"/>
        </w:rPr>
        <w:t xml:space="preserve">утонченные психологические средства </w:t>
      </w:r>
      <w:r>
        <w:rPr>
          <w:rFonts w:cs="Times New Roman" w:ascii="Times New Roman" w:hAnsi="Times New Roman"/>
          <w:sz w:val="22"/>
          <w:szCs w:val="22"/>
        </w:rPr>
        <w:t>обнаружения и разрешения личностных коллизий, которые будут доступны любому человеку для создания развивающей концепции своей жизни. Научно обоснованное понимание динамики жизни определяет более высокий уровень практического овладения ею, а значит, может сообщить действиям индивида больший общественный масшт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реализации психологией личности своего высокого общественного назначения необходима определенная форма организации этой науки. Она должна быть целостна, что выражается в конечной направленности всех теоретических и эмпирических исследований на единый реальный объект — </w:t>
      </w:r>
      <w:r>
        <w:rPr>
          <w:rFonts w:cs="Times New Roman" w:ascii="Times New Roman" w:hAnsi="Times New Roman"/>
          <w:b/>
          <w:bCs/>
          <w:sz w:val="22"/>
          <w:szCs w:val="22"/>
        </w:rPr>
        <w:t>развивающуюся лич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м психологическом наследии советского периода проблема «личность в развитии» нашла серьезную постановку в школе С.Л. Рубинштейна. Было обосновано, что при ее решении личность должна исследоваться во всей полноте общественного и индивидуального становления внешней и внутренней жиз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Общественна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ценност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сихолог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личности</w:t>
      </w:r>
    </w:p>
    <w:p>
      <w:pPr>
        <w:pStyle w:val="Normal"/>
        <w:shd w:fill="FFFFFF" w:val="clear"/>
        <w:jc w:val="both"/>
        <w:rPr/>
      </w:pPr>
      <w:r>
        <w:rPr>
          <w:rFonts w:cs="Times New Roman" w:ascii="Times New Roman" w:hAnsi="Times New Roman"/>
          <w:sz w:val="22"/>
          <w:szCs w:val="22"/>
        </w:rPr>
        <w:t>деятельности. Была подчеркнута важность соединения онтологии личности, социальных теорий личности и психологии жизненного пути. Этот подход находит понимание и подд</w:t>
      </w:r>
      <w:r>
        <w:rPr>
          <w:rFonts w:cs="Times New Roman" w:ascii="Times New Roman" w:hAnsi="Times New Roman"/>
          <w:sz w:val="22"/>
          <w:szCs w:val="22"/>
          <w:vertAlign w:val="superscript"/>
        </w:rPr>
        <w:t>е</w:t>
      </w:r>
      <w:r>
        <w:rPr>
          <w:rFonts w:cs="Times New Roman" w:ascii="Times New Roman" w:hAnsi="Times New Roman"/>
          <w:sz w:val="22"/>
          <w:szCs w:val="22"/>
        </w:rPr>
        <w:t>Р</w:t>
      </w:r>
      <w:r>
        <w:rPr>
          <w:rFonts w:cs="Times New Roman" w:ascii="Times New Roman" w:hAnsi="Times New Roman"/>
          <w:sz w:val="22"/>
          <w:szCs w:val="22"/>
          <w:vertAlign w:val="superscript"/>
        </w:rPr>
        <w:t>жк</w:t>
      </w:r>
      <w:r>
        <w:rPr>
          <w:rFonts w:cs="Times New Roman" w:ascii="Times New Roman" w:hAnsi="Times New Roman"/>
          <w:sz w:val="22"/>
          <w:szCs w:val="22"/>
        </w:rPr>
        <w:t xml:space="preserve">У У </w:t>
      </w:r>
      <w:r>
        <w:rPr>
          <w:rFonts w:cs="Times New Roman" w:ascii="Times New Roman" w:hAnsi="Times New Roman"/>
          <w:sz w:val="22"/>
          <w:szCs w:val="22"/>
          <w:vertAlign w:val="superscript"/>
        </w:rPr>
        <w:t>сов</w:t>
      </w:r>
      <w:r>
        <w:rPr>
          <w:rFonts w:cs="Times New Roman" w:ascii="Times New Roman" w:hAnsi="Times New Roman"/>
          <w:sz w:val="22"/>
          <w:szCs w:val="22"/>
        </w:rPr>
        <w:t>Р</w:t>
      </w:r>
      <w:r>
        <w:rPr>
          <w:rFonts w:cs="Times New Roman" w:ascii="Times New Roman" w:hAnsi="Times New Roman"/>
          <w:sz w:val="22"/>
          <w:szCs w:val="22"/>
          <w:vertAlign w:val="superscript"/>
        </w:rPr>
        <w:t>еменн</w:t>
      </w:r>
      <w:r>
        <w:rPr>
          <w:rFonts w:cs="Times New Roman" w:ascii="Times New Roman" w:hAnsi="Times New Roman"/>
          <w:sz w:val="22"/>
          <w:szCs w:val="22"/>
        </w:rPr>
        <w:t>ых исследователей. Однако он принимается в осйовном в общеметодологическом плане. Эмпирические же исследования часто не учитывают жизненного контекста личности и не схватывают момента ее жизненной эволюции. Предстоит разрешить противоречие между общими установками на «личность живущую» и дистанцированием от нее конкрет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диалектично и синтетически построенной науки об индивидуальной жизни и индивидуальном развитии психология личности может существенно воздействовать на процессы общественного обновления. Отправляясь от идеальных определений личности, намеченных европейской гуманитарной культурой, она может раскрыть актуальные социальные типы индивидов, практически способствовать осуществлению высоких социальных ожиданий в индивидуальном бытии, стать средством самопознания и саморазвития человека в обществе, выступить системой критериев реального творческого влияния индивида на обществен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казанного следуют выводы об общественно приоритетных направлениях персонологических исследований. Во-первых, особую актуальность приобретает целостное полинаучное обоснование жизненного развития личности в социуме. Во-вторых, необходимо поэтапное моделирование подхода к личности, начиная с уровня философских или социокультурных моделей и заканчивая уровнем создания развивающего инструментария. В-третьих, исследования личности должны вести к созданию типологий индивидуальных субъектов общественной жизни, и типологический метод должен органично сочетаться с методом индивидуализации. В-четвертых, исследования должны быть эффективны в плане реального развития конкретных личностей. В-пятых, они должны быть ориентированы на практическую помощь человеку в искусстве самостоятельно жить, познавать и развивать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етим ряд методологических и методических шагов, которые отвечают перспективным поисковым установк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ДЕАЛЬНАЯ</w:t>
      </w:r>
      <w:r>
        <w:rPr>
          <w:rFonts w:cs="Arial" w:ascii="Times New Roman" w:hAnsi="Times New Roman"/>
          <w:b/>
          <w:bCs/>
          <w:sz w:val="22"/>
          <w:szCs w:val="22"/>
        </w:rPr>
        <w:t xml:space="preserve"> </w:t>
      </w:r>
      <w:r>
        <w:rPr>
          <w:rFonts w:cs="Times New Roman" w:ascii="Times New Roman" w:hAnsi="Times New Roman"/>
          <w:b/>
          <w:bCs/>
          <w:sz w:val="22"/>
          <w:szCs w:val="22"/>
        </w:rPr>
        <w:t>МОДЕЛЬ</w:t>
      </w:r>
      <w:r>
        <w:rPr>
          <w:rFonts w:cs="Arial" w:ascii="Times New Roman" w:hAnsi="Times New Roman"/>
          <w:b/>
          <w:bCs/>
          <w:sz w:val="22"/>
          <w:szCs w:val="22"/>
        </w:rPr>
        <w:t xml:space="preserve"> </w:t>
      </w:r>
      <w:r>
        <w:rPr>
          <w:rFonts w:cs="Times New Roman" w:ascii="Times New Roman" w:hAnsi="Times New Roman"/>
          <w:b/>
          <w:bCs/>
          <w:sz w:val="22"/>
          <w:szCs w:val="22"/>
        </w:rPr>
        <w:t>РАЗВИТИЯ</w:t>
      </w:r>
      <w:r>
        <w:rPr>
          <w:rFonts w:cs="Arial" w:ascii="Times New Roman" w:hAnsi="Times New Roman"/>
          <w:b/>
          <w:bCs/>
          <w:sz w:val="22"/>
          <w:szCs w:val="22"/>
        </w:rPr>
        <w:t xml:space="preserve"> </w:t>
      </w:r>
      <w:r>
        <w:rPr>
          <w:rFonts w:cs="Times New Roman" w:ascii="Times New Roman" w:hAnsi="Times New Roman"/>
          <w:b/>
          <w:bCs/>
          <w:sz w:val="22"/>
          <w:szCs w:val="22"/>
        </w:rPr>
        <w:t>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шагом является обращение к идеальным координатам становления личности, содержащимся в философских учениях, где подчеркнута связь индивидуального и общественного в жизнедеятельност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Развитие индивида происходит в субъективном духовно-деятельном освоении общественного бытия. Данное философское положение, выражающее цельное мировоззрение, сыграло в отечественной психологии личности решающую роль. Общественная производ-&lt;ность, общественная детерминация, общественное качество и общественный характер активности — эти общие понятийные характеристики личности существенно определили логику ее объективного психологического рассмотрения. Но психологический подход конкретен, и чтобы общие положения хорошо работали в нем, их нужно представить в особой форме. Такая форма обнаруживается в опыте соединения двух исследовательских путей: первого — от общества к общественной сущности личности и к индивидуальной личности и второго — от индивидуальной личности к ее общественно типичной сущности и к обществу. Согласно встречным определениям, с одной стороны, общество есть «нераздельная целость общей жизни», «не внешний предел личности, а ее внутреннее восполнение», с другой стороны, каждое единичное лицо есть средоточие бесконечного множества взаимоотношений с другими, и отделять его от этих отношений означает отнимать у него всякое действительное содержание жизни, превращать личность в «пустую возможность существова-</w:t>
      </w:r>
      <w:r>
        <w:rPr>
          <w:rFonts w:cs="Times New Roman" w:ascii="Times New Roman" w:hAnsi="Times New Roman"/>
          <w:smallCaps/>
          <w:sz w:val="22"/>
          <w:szCs w:val="22"/>
          <w:lang w:val="en-US"/>
        </w:rPr>
        <w:t>q</w:t>
      </w:r>
      <w:r>
        <w:rPr>
          <w:rFonts w:cs="Times New Roman" w:ascii="Times New Roman" w:hAnsi="Times New Roman"/>
          <w:smallCaps/>
          <w:sz w:val="22"/>
          <w:szCs w:val="22"/>
        </w:rPr>
        <w:t xml:space="preserve">    </w:t>
      </w:r>
      <w:r>
        <w:rPr>
          <w:rFonts w:cs="Times New Roman" w:ascii="Times New Roman" w:hAnsi="Times New Roman"/>
          <w:sz w:val="22"/>
          <w:szCs w:val="22"/>
        </w:rPr>
        <w:t>ния»(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деальная</w:t>
      </w:r>
      <w:r>
        <w:rPr>
          <w:rFonts w:cs="Arial" w:ascii="Times New Roman" w:hAnsi="Times New Roman"/>
          <w:b/>
          <w:bCs/>
          <w:sz w:val="22"/>
          <w:szCs w:val="22"/>
        </w:rPr>
        <w:t xml:space="preserve"> </w:t>
      </w:r>
      <w:r>
        <w:rPr>
          <w:rFonts w:cs="Times New Roman" w:ascii="Times New Roman" w:hAnsi="Times New Roman"/>
          <w:b/>
          <w:bCs/>
          <w:sz w:val="22"/>
          <w:szCs w:val="22"/>
        </w:rPr>
        <w:t>модель</w:t>
      </w:r>
      <w:r>
        <w:rPr>
          <w:rFonts w:cs="Arial" w:ascii="Times New Roman" w:hAnsi="Times New Roman"/>
          <w:b/>
          <w:bCs/>
          <w:sz w:val="22"/>
          <w:szCs w:val="22"/>
        </w:rPr>
        <w:t xml:space="preserve"> </w:t>
      </w:r>
      <w:r>
        <w:rPr>
          <w:rFonts w:cs="Times New Roman" w:ascii="Times New Roman" w:hAnsi="Times New Roman"/>
          <w:b/>
          <w:bCs/>
          <w:sz w:val="22"/>
          <w:szCs w:val="22"/>
        </w:rPr>
        <w:t>развития</w:t>
      </w:r>
      <w:r>
        <w:rPr>
          <w:rFonts w:cs="Arial" w:ascii="Times New Roman" w:hAnsi="Times New Roman"/>
          <w:b/>
          <w:bCs/>
          <w:sz w:val="22"/>
          <w:szCs w:val="22"/>
        </w:rPr>
        <w:t xml:space="preserve"> </w:t>
      </w:r>
      <w:r>
        <w:rPr>
          <w:rFonts w:cs="Times New Roman" w:ascii="Times New Roman" w:hAnsi="Times New Roman"/>
          <w:b/>
          <w:bCs/>
          <w:sz w:val="22"/>
          <w:szCs w:val="22"/>
        </w:rPr>
        <w:t>личности</w:t>
      </w:r>
    </w:p>
    <w:p>
      <w:pPr>
        <w:pStyle w:val="Normal"/>
        <w:shd w:fill="FFFFFF" w:val="clear"/>
        <w:jc w:val="both"/>
        <w:rPr/>
      </w:pPr>
      <w:r>
        <w:rPr>
          <w:rFonts w:cs="Times New Roman" w:ascii="Times New Roman" w:hAnsi="Times New Roman"/>
          <w:sz w:val="22"/>
          <w:szCs w:val="22"/>
        </w:rPr>
        <w:t xml:space="preserve">В последнем суждении заключена еще во многом не реализованная программа психологического изучения личности. Движение от индивидов к общественным условиям их жизни, относящимся к их индивидуальности и не являющимися чем-то внешним для них, представляет собой важнейший методологический принцип. Для определения личности в общественном контексте одной из наиболее содержательных категорий является </w:t>
      </w:r>
      <w:r>
        <w:rPr>
          <w:rFonts w:cs="Times New Roman" w:ascii="Times New Roman" w:hAnsi="Times New Roman"/>
          <w:b/>
          <w:bCs/>
          <w:sz w:val="22"/>
          <w:szCs w:val="22"/>
        </w:rPr>
        <w:t xml:space="preserve">«отношение». </w:t>
      </w:r>
      <w:r>
        <w:rPr>
          <w:rFonts w:cs="Times New Roman" w:ascii="Times New Roman" w:hAnsi="Times New Roman"/>
          <w:sz w:val="22"/>
          <w:szCs w:val="22"/>
        </w:rPr>
        <w:t>На это указывают реальные жизненные связи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е продуктивное взаимодействие индивидов образует общественные отношения. Включаясь в них, индивид психически и практически воссоздает человеческий способ жизни. Индивидуально превращенные общественные отношения составляют внутреннюю качественную определенность личности. Она выражает себя в форме отношений с другими людьми, влияет на их жизнь, относясь к ним и воплощаясь в них своими действиями и поступками. Личность способна к саморазвитию в силу активного отношения к себе, отразившего отношения с другими. В духовном и материальном творчестве, в конструктивных социальных диалогах она умножает возможности поступательного движения общественных отношений. В своих жизненных достижениях, адресованных другим, индивид осуществляет свое человеческое призвание во всеединстве общественного мира. Жизнь индивидуальной личности может быть представлена в психологии как динамика «овнутрения» и «овнешнения» ее отношений с другими и к другим. (20)</w:t>
      </w:r>
    </w:p>
    <w:p>
      <w:pPr>
        <w:pStyle w:val="Normal"/>
        <w:shd w:fill="FFFFFF" w:val="clear"/>
        <w:jc w:val="both"/>
        <w:rPr/>
      </w:pPr>
      <w:r>
        <w:rPr>
          <w:rFonts w:cs="Times New Roman" w:ascii="Times New Roman" w:hAnsi="Times New Roman"/>
          <w:sz w:val="22"/>
          <w:szCs w:val="22"/>
        </w:rPr>
        <w:t xml:space="preserve">В психологическом изучении личности должны быть максимально учтены существенные </w:t>
      </w:r>
      <w:r>
        <w:rPr>
          <w:rFonts w:cs="Times New Roman" w:ascii="Times New Roman" w:hAnsi="Times New Roman"/>
          <w:b/>
          <w:bCs/>
          <w:sz w:val="22"/>
          <w:szCs w:val="22"/>
        </w:rPr>
        <w:t xml:space="preserve">детерминанты отношений. </w:t>
      </w:r>
      <w:r>
        <w:rPr>
          <w:rFonts w:cs="Times New Roman" w:ascii="Times New Roman" w:hAnsi="Times New Roman"/>
          <w:sz w:val="22"/>
          <w:szCs w:val="22"/>
        </w:rPr>
        <w:t>В их систему могут быть включены: —актуально действующие исторически типичные общественные отношения (экономические, политические, этические, религиозны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деальные требования к личности как субъекту высших уровней коллективного б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бъективные требования к личности, способной реализовать существующие обществен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_____________________________________</w:t>
      </w:r>
      <w:r>
        <w:rPr>
          <w:rFonts w:cs="Times New Roman" w:ascii="Times New Roman" w:hAnsi="Times New Roman"/>
          <w:sz w:val="22"/>
          <w:szCs w:val="22"/>
          <w:u w:val="single"/>
        </w:rPr>
        <w:t>Гш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бъективные требования к развитию личности как субъекта перспективных обще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пределенный тип реальных общественных отношений, который личность принимает в виде модели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стойчивые свойства собственных отношений личности как ее «сущностное ядро», сочетающее общественно-типичное и индивидуально-неповторимое.</w:t>
      </w:r>
    </w:p>
    <w:p>
      <w:pPr>
        <w:pStyle w:val="Normal"/>
        <w:shd w:fill="FFFFFF" w:val="clear"/>
        <w:jc w:val="both"/>
        <w:rPr/>
      </w:pPr>
      <w:r>
        <w:rPr>
          <w:rFonts w:cs="Times New Roman" w:ascii="Times New Roman" w:hAnsi="Times New Roman"/>
          <w:sz w:val="22"/>
          <w:szCs w:val="22"/>
        </w:rPr>
        <w:t xml:space="preserve">В персонологических исследованиях, где основной проблемой выступает </w:t>
      </w:r>
      <w:r>
        <w:rPr>
          <w:rFonts w:cs="Times New Roman" w:ascii="Times New Roman" w:hAnsi="Times New Roman"/>
          <w:b/>
          <w:bCs/>
          <w:sz w:val="22"/>
          <w:szCs w:val="22"/>
        </w:rPr>
        <w:t xml:space="preserve">развитие отношений личности, </w:t>
      </w:r>
      <w:r>
        <w:rPr>
          <w:rFonts w:cs="Times New Roman" w:ascii="Times New Roman" w:hAnsi="Times New Roman"/>
          <w:sz w:val="22"/>
          <w:szCs w:val="22"/>
        </w:rPr>
        <w:t xml:space="preserve">важно прежде всего учесть ведущие позитивные закономерности становления индивидов в данных общественных условиях, общеисторические ориентиры высшего уровня бытия личности, реальный и нужный сегодня обществу тип ее отношений. Обоснование этих детерминант составляет </w:t>
      </w:r>
      <w:r>
        <w:rPr>
          <w:rFonts w:cs="Times New Roman" w:ascii="Times New Roman" w:hAnsi="Times New Roman"/>
          <w:b/>
          <w:bCs/>
          <w:sz w:val="22"/>
          <w:szCs w:val="22"/>
        </w:rPr>
        <w:t xml:space="preserve">философско-социологическии уровень </w:t>
      </w:r>
      <w:r>
        <w:rPr>
          <w:rFonts w:cs="Times New Roman" w:ascii="Times New Roman" w:hAnsi="Times New Roman"/>
          <w:sz w:val="22"/>
          <w:szCs w:val="22"/>
        </w:rPr>
        <w:t>психологии отношен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ее нашего общества во многом зависит от того, насколько индивидуальная личность сможет стать действенной силой социокультурной динамики, и в общественных взглядах на нее будет доминировать идея, что единственной целью человеческой жизни является сам человек, а все остальное превращается в средство, которое вне гуманитарных задач не имеет никакого значения. (13) Движение в этом направлении связано с расширением объективных предпосылок для становления личности как участника — носителя — субъекта — творца конструктивных общественных отношений и форм общественной жизнедеятельности. Личность должна быть включена в строящиеся на демократических началах экономические, политические и правовые отношения, в сложные и разнообразные интеллектуальные отношения, в проникнутые гуманизмом этические отношения. Ее жизнь должна быть непосредственно связана с обновляющейся практикой образования и воспитания, с технически передовой и социально эффективной трудовой деятельностью, с научным, художественным и культурным творчеством, многоплановым общ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каждой личностью встают проблемы, требующие индивидуального разрешения. Это проблема ли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Идеальная модель развития личности</w:t>
      </w:r>
      <w:r>
        <w:rPr>
          <w:rFonts w:cs="Times New Roman" w:ascii="Times New Roman" w:hAnsi="Times New Roman"/>
          <w:b/>
          <w:bCs/>
          <w:sz w:val="22"/>
          <w:szCs w:val="22"/>
        </w:rPr>
        <w:t>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охвата спектра общественных отношений в профессиональной и социальной деятельности, проблема своевременной и оптимальной персонализации отношений, а также проблема осуществления отношений в их осознанном единстве друг с другом. Обществом постепенно создаются предпосылки для решения данных проблем, но действительностью они становятся при условии самоопределения и самодеятельности индивида. В возрастании масштабов самостоятельности — суть еще одного социального запроса и проблем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ндивида, способного реализовать возможности полноценной жизни в социуме, образуются отношения особого рода. Они наполняются смыслами познания, творчества, поддержки других, индивидуации, любви к красоте. Их система стремится к разносторонности, гармонии, целостности и открытости. То есть продолжается давняя линия жизненного движения к «идеальн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ая модель личности, получившая развитие в европейской философии, литературе, культуре, имеет две основные формы. С одной стороны, она выступает созданной в общности «сильной идеей» о человеке высшего уровня существования, о «человеке возможном», идеальный образ «подлинной сущности человека», система предельных критериев личностного роста, зрелости, акме. В идеале отражено все самое лучшее, что когда-либо зарождалось, родилось и развивалось в индивиде. Это теоретическая форма идеала. С другой стороны, он — живая действительность. Здесь идеал существует как реальная, уловленная мыслителями положительная связь, объединяющая наличные и будущие условия человеческой жизни, сокровенные ожидания людей к социальной организации, активность внутреннего бытия человека в его отношении к социуму, эффекты овладения людьми ценными социальными возможностями, способность индивидов открыть в идеальной модели смысл, задающий ближнюю и дальнюю перспективу их жизни. Жизненная сложность идеала и его проявления в контексте других, включая деструктивные, тенденций общественного бытия, обусловливает подвижность и неизбежные коллизии его теоретической формы. Жизненные коррекции иде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а человека позволяют гибко сопоставлять сущее и должное, помогают индивиду реально узнать свою личность в форме высокой человечности.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ормы идеальной модели личности едины. Нельзя абсолютизировать одну из форм, абстрактно отрывать их друг от друга, нельзя представлять идеал как застывшую схему из нескольких свойств воображаемого человека. Важно видеть в нем многомерную динамику жизни и ее мысленного отражения, подвижную связь всех моментов действительности, которые он связывает воедино. Диалектичное понимание идеала имеет принципиальное значение, когда решается вопрос о нахождении им своего конкретного носителя, о процессе непрямолинейном и опосредованном. Здесь на первый план выходит раскрытие и разрешение </w:t>
      </w:r>
      <w:r>
        <w:rPr>
          <w:rFonts w:cs="Times New Roman" w:ascii="Times New Roman" w:hAnsi="Times New Roman"/>
          <w:b/>
          <w:bCs/>
          <w:sz w:val="22"/>
          <w:szCs w:val="22"/>
        </w:rPr>
        <w:t>коллизий идеальной модели личности.</w:t>
      </w:r>
    </w:p>
    <w:p>
      <w:pPr>
        <w:pStyle w:val="Normal"/>
        <w:shd w:fill="FFFFFF" w:val="clear"/>
        <w:jc w:val="both"/>
        <w:rPr/>
      </w:pPr>
      <w:r>
        <w:rPr>
          <w:rFonts w:cs="Times New Roman" w:ascii="Times New Roman" w:hAnsi="Times New Roman"/>
          <w:sz w:val="22"/>
          <w:szCs w:val="22"/>
        </w:rPr>
        <w:t xml:space="preserve">Развитие отношений индивида, даже при особо благоприятных общественных процессах, не может быть спонтанным вызреванием «совершенной личности», естественно следующим за общественным прогрессом. Индивид должен принять эти процессы как основания для собственного внутреннего преобразования, открыть в себе силы активного включения в них, признать их соответствие бытийному назначению человека в мире и своему индивидуальному призванию. Между идеалом как мыслимой перспективной реальностью и его воссозданием в субъекте индивидуальной жизни следует видеть необходимые </w:t>
      </w:r>
      <w:r>
        <w:rPr>
          <w:rFonts w:cs="Times New Roman" w:ascii="Times New Roman" w:hAnsi="Times New Roman"/>
          <w:b/>
          <w:bCs/>
          <w:sz w:val="22"/>
          <w:szCs w:val="22"/>
        </w:rPr>
        <w:t xml:space="preserve">опосредующие звенья: </w:t>
      </w:r>
      <w:r>
        <w:rPr>
          <w:rFonts w:cs="Times New Roman" w:ascii="Times New Roman" w:hAnsi="Times New Roman"/>
          <w:sz w:val="22"/>
          <w:szCs w:val="22"/>
        </w:rPr>
        <w:t>—конкретную социальную обстановку жизни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ормы и содержание его духовно-практ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ившиеся интересы, потребности,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еорию и практику образования и воспитания, обращенные к данному инди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еру внимания других людей к его достоинствам и достиж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ознанное стремление индивида к формированию у себя лучших человечески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Идеальная модель развития яяид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жизненных элементов цепи «идеальная модель — реальная личность» происходит неравномерно, несинхронно. Возможны опережения и отставания, замедления и ускорения в этом развитии, появление в одном или нескольких звеньях тенденций, препятствующих или способствующих процессам в других. Цепи в целом и каждому ее элементу закономерно присуща внутренняя дифференциация на противоположности. Состояние дуальных связей изменяется от равновесия и гармонии до антагонизма и жизненного кризиса. Только в своей индивидуальной и динамичной форме «идеальная личность» не является иллюзией, социальным соблазном или лож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а коллизия, состоящая в том, что общественно провозглашаемый принцип поддержки внутренне свободной, самобытно осуществляющейся личности не реализуется в отношениях конкретных социальных групп, коллективов к своим членам. Над человеком, стремящимся к творчеству и личному росту, часто тяготеют отчужденность, равнодушие или жестокость группы. Это нарушение связи общей и частной детерминации личности придает общественным воздействиям на нее стихийный характер, овладеть которым оказывается не по силам ни самой личности, ни любящим ее близким. Рассогласование тенденций к индивидуальному развитию и сущности конкретной обстановки жизни порождает в личности опустошенность, состояния одиночества, социальную апатию. Вместо жизненного выявления своих сил и потенций, она вынуждена тратить энергию жизни на защиту от деструктивной среды и постепенно приходит к внутреннему противостоянию социуму. Ее активность лишается момента производства ценностей дл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вращение конкретной обстановки жизни личности в оптимальное пространства индивидуального развития выступает одной из ведущих социальных и психологических зад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противоречие между общей ориентацией общества на воспитание самостоятельной, способной к саморазвитию личности и содержанием распространенных приемов педагогической деятельности. Она должна быть психологически глубокой, гибкой, активизирующей самопознание, а ее ожидаемые эффекты должны состоять в актуализации и формир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и ценных свойств и отношений личности. Однако наличный воспитательный инструментарий не всегда наполнен развивающим, жизненно близким для личности содерж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ое противоречие влечет за собой другое. Из-за отсутствия необходимого психолого-педагогического управления личность может испытывать трудности в принятии, освоении и объективации социокультурных ценностей. У нее не образуется для этого необходимых внутренних предпосылок: мыслительной культуры, чуткого нравственного сознания, рефлексивной способности и художественного воображения. Но именно они делают возможным перевод ценностей коллективной жизни в реалии индивидуальной жизнедеятельности личности, что представляет конечную цель педагогики гум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о нуждаются в пересмотре принцип жесткой предметной дифференциации и принцип репродуктивного обучения в школе и вузе, при которых учащиеся узнают о многом различном, но затрудняются в генерировании творческой мысли, в поиске и исследовании проблем, в синтезе полученных знаний. Принцип основан на абстрактном представлении о личности как вместилище отдельных познавательных потенций, вызревающих в определенные когнитивные умения при строгом соблюдении регламентов стимулирования и закрепления. Такой образовательный подход отчужден от онтопсихологии целостного интеллектуального потенциала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тановящаяся личность, проживая неповторимую жизнь, может отторгать далекие от ее ожиданий унифицированные формы и предметы «мозаичного» образования и развития. Она спонтанно стремится найти техники целостного познания и овладения жизнью, понять, к чему призвана, найти органичные себе способы самовыражения и жизненные роли. Чтобы педагогически и психологически поддержать этот процесс, нужно на всех уровнях управления индивидуальным развитием (общенаучном, конкретно-научном, методическом) видеть в личности сложную взаимозависимость свойств и линий жизненной эволюции, акцентируя </w:t>
      </w:r>
      <w:r>
        <w:rPr>
          <w:rFonts w:cs="Times New Roman" w:ascii="Times New Roman" w:hAnsi="Times New Roman"/>
          <w:b/>
          <w:bCs/>
          <w:sz w:val="22"/>
          <w:szCs w:val="22"/>
        </w:rPr>
        <w:t xml:space="preserve">единство личностных отношений </w:t>
      </w:r>
      <w:r>
        <w:rPr>
          <w:rFonts w:cs="Times New Roman" w:ascii="Times New Roman" w:hAnsi="Times New Roman"/>
          <w:sz w:val="22"/>
          <w:szCs w:val="22"/>
        </w:rPr>
        <w:t>как зрелый внутренний эффект множественных общественных воз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Идеальная</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модель</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личности</w:t>
      </w:r>
      <w:r>
        <w:rPr>
          <w:rFonts w:cs="Arial" w:ascii="Times New Roman" w:hAnsi="Times New Roman"/>
          <w:b/>
          <w:bCs/>
          <w:sz w:val="22"/>
          <w:szCs w:val="22"/>
        </w:rPr>
        <w:t>____________________________________________________</w:t>
      </w:r>
      <w:r>
        <w:rPr>
          <w:rFonts w:cs="Times New Roman" w:ascii="Times New Roman" w:hAnsi="Times New Roman"/>
          <w:b/>
          <w:bCs/>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формирования личностного интеграла пролегает, в частности, через психологическую организацию «критических развивающих ситуаций», где индивид реализуется цельно, свободно, одновременно в интеллектуальном, действенном, нравственном, эстетическом и рефлексивном планах. При этом, слитость развивающихся отношений не исключает их относительной автономии, обусловленной разделением форм общественного бытия. Очевидно, ведущим в практике развития личности как субъекта отношений должен выступить целостный подход в сочетании со специфическими воздействиями на развитие каждого отдельн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ные коллизии при их верном понимании и постепенном преодолении выступают активными силами движения к культурному и общественному идеалу, задающему ценностную перспективу индивидуальности.</w:t>
      </w:r>
    </w:p>
    <w:p>
      <w:pPr>
        <w:pStyle w:val="Normal"/>
        <w:shd w:fill="FFFFFF" w:val="clear"/>
        <w:jc w:val="both"/>
        <w:rPr/>
      </w:pPr>
      <w:r>
        <w:rPr>
          <w:rFonts w:cs="Times New Roman" w:ascii="Times New Roman" w:hAnsi="Times New Roman"/>
          <w:sz w:val="22"/>
          <w:szCs w:val="22"/>
        </w:rPr>
        <w:t xml:space="preserve">Как одну из ключевых проблем, психология отношений исследует закономерности внутреннего воплощения идеальной модели в конкретной личности или, по выражению С.Л. Рубинштейна, «вбирания идеала внутрь индивида». Решается вопрос о ближайшем соотношении индивидуальной жизни с идеальным каноном будущего или </w:t>
      </w:r>
      <w:r>
        <w:rPr>
          <w:rFonts w:cs="Times New Roman" w:ascii="Times New Roman" w:hAnsi="Times New Roman"/>
          <w:b/>
          <w:bCs/>
          <w:sz w:val="22"/>
          <w:szCs w:val="22"/>
        </w:rPr>
        <w:t xml:space="preserve">о зрелых отношениях личности. </w:t>
      </w:r>
      <w:r>
        <w:rPr>
          <w:rFonts w:cs="Times New Roman" w:ascii="Times New Roman" w:hAnsi="Times New Roman"/>
          <w:sz w:val="22"/>
          <w:szCs w:val="22"/>
        </w:rPr>
        <w:t>У индивида на основе творческого анализа и синтеза выявляется ряд существенных личностных свойств. Это происходит в соответствии с идеальными критериями обобщения, намеченными в философско-психологических учениях, которые подчеркнули подлинность, полноту, всецелость, универсальность и уникальность человеческой жизни. Критерии можно представить в следующей сист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им идеальным свойством личности является разносторонность, означающая возможность индивидуального осуществления многих сознательных и деятельных связей с обществом. Она может формироваться в результате овладения личностью целостными инвариантами профессиональной и социальной активности. В инвариантах сведены все основные моменты, развивающие личность в качестве интеллектуала, или умелого пользователя технологий, или художника, или философа, или деятеля, или управленца и т. д. При этом каждый инвариант предполагает множество специализаций внутри ведущего пути развития и одновременное включение индивида во все другие формы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ширяющие главный путь и формирующие другие функциональные «ипостаси» личности.</w:t>
      </w:r>
    </w:p>
    <w:p>
      <w:pPr>
        <w:pStyle w:val="Normal"/>
        <w:shd w:fill="FFFFFF" w:val="clear"/>
        <w:jc w:val="both"/>
        <w:rPr/>
      </w:pPr>
      <w:r>
        <w:rPr>
          <w:rFonts w:cs="Times New Roman" w:ascii="Times New Roman" w:hAnsi="Times New Roman"/>
          <w:sz w:val="22"/>
          <w:szCs w:val="22"/>
        </w:rPr>
        <w:t xml:space="preserve">Разносторонняя деятельность индивида — это прежде всего его собственная, согласованная со свободным внутренним выбором и побуждением активность, снятие внешнего по отношению к личности характера общественной жизни. Изнутри инициируемая многоплановая активность детерминирует развитие различных способностей субъекта. Личность целостно реализует потенциал всеобщих человеческих </w:t>
      </w:r>
      <w:r>
        <w:rPr>
          <w:rFonts w:cs="Times New Roman" w:ascii="Times New Roman" w:hAnsi="Times New Roman"/>
          <w:b/>
          <w:bCs/>
          <w:sz w:val="22"/>
          <w:szCs w:val="22"/>
        </w:rPr>
        <w:t xml:space="preserve">способностей к жизни, </w:t>
      </w:r>
      <w:r>
        <w:rPr>
          <w:rFonts w:cs="Times New Roman" w:ascii="Times New Roman" w:hAnsi="Times New Roman"/>
          <w:sz w:val="22"/>
          <w:szCs w:val="22"/>
        </w:rPr>
        <w:t>охватывающих мышление, предметные действия, художественное видение мира, нравственные деяния, самопознание, поддержание телесного здоровья. Способности, дополняя и проникая друг в друга, образуют единую и разнообразную сущность индивида, .которая проявляется в богатстве его потребностей и ценностных стремлений. Разносторонность способностей и побуждений определяет свободу перехода от одного частного вида деятельности к другому. Это происходит не только в условиях расширенной деятельности, но и при концентрации индивидуальной активности на определенном фрагменте (материально-производственном, информационном, научном, социально-политическом, гуманитарном и т. д.) общественной жизни. Внутренняя разносторонность не исключает, а предполагает сосредоточение способностей личности на каком-либо узком направлении деятельности. Однако здесь на частном предмете фокусирует свои усилия не «одномерный» человек, замкнутый на локальных отношениях, а человек, проникающий во многие-сферы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азносторонние бытие и качественная организация личности требуют и создают ее внутреннюю </w:t>
      </w:r>
      <w:r>
        <w:rPr>
          <w:rFonts w:cs="Times New Roman" w:ascii="Times New Roman" w:hAnsi="Times New Roman"/>
          <w:b/>
          <w:bCs/>
          <w:sz w:val="22"/>
          <w:szCs w:val="22"/>
        </w:rPr>
        <w:t xml:space="preserve">гармонию. </w:t>
      </w:r>
      <w:r>
        <w:rPr>
          <w:rFonts w:cs="Times New Roman" w:ascii="Times New Roman" w:hAnsi="Times New Roman"/>
          <w:sz w:val="22"/>
          <w:szCs w:val="22"/>
        </w:rPr>
        <w:t xml:space="preserve">Она означает: относительное соответствие условий жизни — деятельности — возможностей — сущностных качеств личности по направленности и уровню развития; пропорциональность реализации различных отношений и форм активности; соразмерность развития свойств и отношений, исключающую способ жизни, при котором бытие становится устремлением к единственной частной цели; внутреннюю удовлетворенность, равновеси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η</w:t>
      </w:r>
      <w:r>
        <w:rPr>
          <w:rFonts w:cs="Times New Roman" w:ascii="Times New Roman" w:hAnsi="Times New Roman"/>
          <w:sz w:val="22"/>
          <w:szCs w:val="22"/>
        </w:rPr>
        <w:t xml:space="preserve"> основанные на осознании и переживании многомерного •О   простора своей жизни, в которой все кажется согла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ым со всем; отсутствие тех деструктивных коллизий, которые оказываются более сильными, чем возможности личности удержать себя в состоянии положительного развития; равновесие оппозиционных личностных тенденций как результат зрелого самоотношения индивида.</w:t>
      </w:r>
    </w:p>
    <w:p>
      <w:pPr>
        <w:pStyle w:val="Normal"/>
        <w:shd w:fill="FFFFFF" w:val="clear"/>
        <w:jc w:val="both"/>
        <w:rPr/>
      </w:pPr>
      <w:r>
        <w:rPr>
          <w:rFonts w:cs="Times New Roman" w:ascii="Times New Roman" w:hAnsi="Times New Roman"/>
          <w:sz w:val="22"/>
          <w:szCs w:val="22"/>
        </w:rPr>
        <w:t xml:space="preserve">Разносторонность и гармоничность как атрибуты личности формируются при условии ее свободного включения в отношения развивающей взаимной зависимости с другими людьми — в отношения коллективности. В данных связях индивиду открывается смысл духовного единства людей, который становится содержанием его «я». Он осознает и истолковывает влияния на себя других, принимает и ценит их бытие в себе, остановленное в форме мысли, образа и переживания. Его «я» дано ему как «мы», в котором все другие «я» суверенны в изъявлении своей воли к другим. «Мы» входит в личность множественностью и многообразием духовных, природных, деятельных сил, и если личность принимает их как ценности, они перестают быть внешними для «я», становятся ее собственными силами. Реализуя эти силы, личность испытывает благодарность другим за их отдачу себе. Это побуждает ее так же «быть» и «оставаться» в другом как талантливое «я», равное со всеми в составе «мы». Суть побуждения в том, чтобы улучшить жизнь другого, раскрыв для него смысл духовного поиска, созидательной практики, самопознания. Такое интегральное побудительное отношение пронизывает все бытие личности и определяет ее внутреннюю </w:t>
      </w:r>
      <w:r>
        <w:rPr>
          <w:rFonts w:cs="Times New Roman" w:ascii="Times New Roman" w:hAnsi="Times New Roman"/>
          <w:b/>
          <w:bCs/>
          <w:sz w:val="22"/>
          <w:szCs w:val="22"/>
        </w:rPr>
        <w:t xml:space="preserve">целостность. </w:t>
      </w:r>
      <w:r>
        <w:rPr>
          <w:rFonts w:cs="Times New Roman" w:ascii="Times New Roman" w:hAnsi="Times New Roman"/>
          <w:sz w:val="22"/>
          <w:szCs w:val="22"/>
        </w:rPr>
        <w:t>Все в личности становится подчинено единому началу — диалогической этике в отношении к другому человеку и самому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ведущих смыслов этической жизни является выход личности на уровень масштабной социальной деятельности: производство идей, формирующих гуманные установки общества и способствующих взаимным духовным и культурным влияниям людей; осуществление действий, помогающих другим осознать тяготы и противоречия их жизни, показывающих реальные пути их положительного преодоления; соединение с другими в одном общем деле, осмысленном и принятом каждым участником как собственное желание и инициатива. Це- ..■, лостное этическое отношение сопряжено в личности с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ей к уникальному самоопределению ради наибольшего вклада в коллективную жизнь; действия, направленные на благо других, закономерно включают моменты творчества. У личностного единства в измерении высокой человечности обнаруживается творчески-нравственная основа.</w:t>
      </w:r>
    </w:p>
    <w:p>
      <w:pPr>
        <w:pStyle w:val="Normal"/>
        <w:shd w:fill="FFFFFF" w:val="clear"/>
        <w:jc w:val="both"/>
        <w:rPr/>
      </w:pPr>
      <w:r>
        <w:rPr>
          <w:rFonts w:cs="Times New Roman" w:ascii="Times New Roman" w:hAnsi="Times New Roman"/>
          <w:sz w:val="22"/>
          <w:szCs w:val="22"/>
        </w:rPr>
        <w:t xml:space="preserve">Модель разносторонней и целостной личности основана на обобщении множества конкретных мотивов, смыслов и действий, реализованных субъектом в качестве индивидуальности, то есть она является репрезентацией </w:t>
      </w:r>
      <w:r>
        <w:rPr>
          <w:rFonts w:cs="Times New Roman" w:ascii="Times New Roman" w:hAnsi="Times New Roman"/>
          <w:b/>
          <w:bCs/>
          <w:sz w:val="22"/>
          <w:szCs w:val="22"/>
        </w:rPr>
        <w:t xml:space="preserve">неповторимой </w:t>
      </w:r>
      <w:r>
        <w:rPr>
          <w:rFonts w:cs="Times New Roman" w:ascii="Times New Roman" w:hAnsi="Times New Roman"/>
          <w:sz w:val="22"/>
          <w:szCs w:val="22"/>
        </w:rPr>
        <w:t xml:space="preserve">и </w:t>
      </w:r>
      <w:r>
        <w:rPr>
          <w:rFonts w:cs="Times New Roman" w:ascii="Times New Roman" w:hAnsi="Times New Roman"/>
          <w:b/>
          <w:bCs/>
          <w:sz w:val="22"/>
          <w:szCs w:val="22"/>
        </w:rPr>
        <w:t xml:space="preserve">уникальной </w:t>
      </w:r>
      <w:r>
        <w:rPr>
          <w:rFonts w:cs="Times New Roman" w:ascii="Times New Roman" w:hAnsi="Times New Roman"/>
          <w:sz w:val="22"/>
          <w:szCs w:val="22"/>
        </w:rPr>
        <w:t>личности. Эти свойства выступают здесь выражением универсальности человека. Значительность жизни и отношений отдельного человека в масштабе общности обусловлена преобразующей направленностью и общепризнанной ценностью индивидуального осуществления лучших канонов человеческого бытия и культуры.</w:t>
      </w:r>
    </w:p>
    <w:p>
      <w:pPr>
        <w:pStyle w:val="Normal"/>
        <w:shd w:fill="FFFFFF" w:val="clear"/>
        <w:jc w:val="both"/>
        <w:rPr/>
      </w:pPr>
      <w:r>
        <w:rPr>
          <w:rFonts w:cs="Times New Roman" w:ascii="Times New Roman" w:hAnsi="Times New Roman"/>
          <w:sz w:val="22"/>
          <w:szCs w:val="22"/>
        </w:rPr>
        <w:t xml:space="preserve">Неповторимость, разносторонность, гармоничность, творчески-нравственная целостность являются предельными </w:t>
      </w:r>
      <w:r>
        <w:rPr>
          <w:rFonts w:cs="Times New Roman" w:ascii="Times New Roman" w:hAnsi="Times New Roman"/>
          <w:b/>
          <w:bCs/>
          <w:sz w:val="22"/>
          <w:szCs w:val="22"/>
        </w:rPr>
        <w:t xml:space="preserve">социокультурными критериями зрелости личностных отношений. </w:t>
      </w:r>
      <w:r>
        <w:rPr>
          <w:rFonts w:cs="Times New Roman" w:ascii="Times New Roman" w:hAnsi="Times New Roman"/>
          <w:sz w:val="22"/>
          <w:szCs w:val="22"/>
        </w:rPr>
        <w:t>Они обращены скорее в будущее, чем в настоящее, однако, имеют реальные корни и в наличных социальных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ые качества как критерии зрелости личности не могут быть непосредственно перенесены в психологическое исследование. Должны быть учтены актуально присущие нашему обществу конкретно-исторические возможности, пределы и ограничения развития отношений личности, а также минимальные и максимальные уровни индивидуальных достижений в этом развитии. Нужно принять во внимание все существенные коллизии современной социальной организации, которые сужают или расширяют границы индивидуально-личностного развития. Необходимо учесть общественно заданные меры позитивного разрешения личностями противоречий принятия идеальных ориентиров жизни, конкретно-исторический диапазон индивидуального самоопределения, специфические особенности содержания и структуры реальных отношений индивидов в данном социуме. Все это означает применение в психологии личности принципа «социального типа».</w:t>
      </w:r>
    </w:p>
    <w:p>
      <w:pPr>
        <w:pStyle w:val="Normal"/>
        <w:shd w:fill="000000"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ЛОГИЧЕСКИЙ</w:t>
      </w:r>
      <w:r>
        <w:rPr>
          <w:rFonts w:cs="Arial" w:ascii="Times New Roman" w:hAnsi="Times New Roman"/>
          <w:b/>
          <w:bCs/>
          <w:sz w:val="22"/>
          <w:szCs w:val="22"/>
        </w:rPr>
        <w:t xml:space="preserve"> </w:t>
      </w:r>
      <w:r>
        <w:rPr>
          <w:rFonts w:cs="Times New Roman" w:ascii="Times New Roman" w:hAnsi="Times New Roman"/>
          <w:b/>
          <w:bCs/>
          <w:sz w:val="22"/>
          <w:szCs w:val="22"/>
        </w:rPr>
        <w:t>ТИ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pPr>
      <w:r>
        <w:rPr>
          <w:rFonts w:cs="Times New Roman" w:ascii="Times New Roman" w:hAnsi="Times New Roman"/>
          <w:sz w:val="22"/>
          <w:szCs w:val="22"/>
        </w:rPr>
        <w:t xml:space="preserve">В контексте нашего рассмотрения на первый план выходит социальный тип, который является исторической конкретизацией идеальной модели, дифференцированным социальным содержанием, присущим определенной категории индивидов, системой актуальных критериев эффективности общественного развития личности. Если идеал является потенциалом становления человека, то данный тип выступает возможной в данном обществе формой зрелой личности или в теоретическом смысле — </w:t>
      </w:r>
      <w:r>
        <w:rPr>
          <w:rFonts w:cs="Times New Roman" w:ascii="Times New Roman" w:hAnsi="Times New Roman"/>
          <w:b/>
          <w:bCs/>
          <w:sz w:val="22"/>
          <w:szCs w:val="22"/>
        </w:rPr>
        <w:t xml:space="preserve">акмеоло-гической моделью личности. </w:t>
      </w:r>
      <w:r>
        <w:rPr>
          <w:rFonts w:cs="Times New Roman" w:ascii="Times New Roman" w:hAnsi="Times New Roman"/>
          <w:sz w:val="22"/>
          <w:szCs w:val="22"/>
        </w:rPr>
        <w:t>Другие социальные типы могут быть определены как устойчивые варианты выраженности, частичного развития или отклонений от акмеологическ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жественность социальных типов любого современного общества может быть объяснена различной выраженностью и соотношением ряда факторов, к которым прежде всего относятся: —разнообразие объективных связей личности с об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личностная активность в освоении разных форм обще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звитие личности как субъекта деятельности и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уровень я-организации личностью своей жизни — в обществе;</w:t>
      </w:r>
      <w:r>
        <w:rPr>
          <w:rFonts w:cs="Arial" w:ascii="Times New Roman" w:hAnsi="Times New Roman"/>
          <w:sz w:val="22"/>
          <w:szCs w:val="22"/>
        </w:rPr>
        <w:t xml:space="preserve">                                                                       </w:t>
      </w: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пецифика преломления во внутренних свойствах индивида конструктивных и деструктивных общественных тенденц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стойчивость и объем социально ценных позиций личност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одуктивность деятельности и масштаб перемен, совершаемых личностью в общественных отношениях и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сущие личности отношения к жизни, их взаимодействие и противоречия.</w:t>
      </w:r>
    </w:p>
    <w:p>
      <w:pPr>
        <w:pStyle w:val="Normal"/>
        <w:shd w:fill="FFFFFF" w:val="clear"/>
        <w:jc w:val="both"/>
        <w:rPr/>
      </w:pPr>
      <w:r>
        <w:rPr>
          <w:rFonts w:cs="Times New Roman" w:ascii="Times New Roman" w:hAnsi="Times New Roman"/>
          <w:sz w:val="22"/>
          <w:szCs w:val="22"/>
        </w:rPr>
        <w:t xml:space="preserve">В социальных типах представлены закономерные для данного общества интегралы указанных факторов, которые могут выступить «типообразующими», то есть </w:t>
      </w:r>
      <w:r>
        <w:rPr>
          <w:rFonts w:cs="Times New Roman" w:ascii="Times New Roman" w:hAnsi="Times New Roman"/>
          <w:b/>
          <w:bCs/>
          <w:sz w:val="22"/>
          <w:szCs w:val="22"/>
        </w:rPr>
        <w:t xml:space="preserve">основаниями типизации личностей. </w:t>
      </w:r>
      <w:r>
        <w:rPr>
          <w:rFonts w:cs="Times New Roman" w:ascii="Times New Roman" w:hAnsi="Times New Roman"/>
          <w:sz w:val="22"/>
          <w:szCs w:val="22"/>
        </w:rPr>
        <w:t>Типы объединяют личностей общественно открытых или замкнутых в кругу частных интересов, деятельных или пассивных, альтруистически или эгоистически ориентированных, самостоятельных или зависимых, глубоко понимающих жизнь или ситуативно определяющихся; созидающих или разрушающих; продуктивных или непродуктивных, расширенных или ограниченных в своих жизненных отношениях, достигающих внутренней гармонии или внутренне противоречивы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альный тип в отличие от идеальной модели, являющейся критическим определением «личности вообще», воплощает способ проникновения широких общественных ожиданий к развитию человека в индивидуальную жизнь. Идеал выражает то существенное, что характерно для всей ставшей и становящейся системы культурно-исторических отношений личности. Социальный тип показывает, как идеальный канон может возникать, развиваться, действовать в отдельных отношениях индивида, во взаимодействии отношений и в системных качествах каждого отношения. В психологии отношений личности категория «социальный тип» означает концептуальный переход от философско-социологических определений к </w:t>
      </w:r>
      <w:r>
        <w:rPr>
          <w:rFonts w:cs="Times New Roman" w:ascii="Times New Roman" w:hAnsi="Times New Roman"/>
          <w:b/>
          <w:bCs/>
          <w:sz w:val="22"/>
          <w:szCs w:val="22"/>
        </w:rPr>
        <w:t>собственно психологической теории и метод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оение социального типа может быть рассмотрено с точки зрения развивающихся у личности </w:t>
      </w:r>
      <w:r>
        <w:rPr>
          <w:rFonts w:cs="Times New Roman" w:ascii="Times New Roman" w:hAnsi="Times New Roman"/>
          <w:b/>
          <w:bCs/>
          <w:sz w:val="22"/>
          <w:szCs w:val="22"/>
        </w:rPr>
        <w:t>инд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логический</w:t>
      </w:r>
      <w:r>
        <w:rPr>
          <w:rFonts w:cs="Arial" w:ascii="Times New Roman" w:hAnsi="Times New Roman"/>
          <w:b/>
          <w:bCs/>
          <w:sz w:val="22"/>
          <w:szCs w:val="22"/>
        </w:rPr>
        <w:t xml:space="preserve"> </w:t>
      </w:r>
      <w:r>
        <w:rPr>
          <w:rFonts w:cs="Times New Roman" w:ascii="Times New Roman" w:hAnsi="Times New Roman"/>
          <w:b/>
          <w:bCs/>
          <w:sz w:val="22"/>
          <w:szCs w:val="22"/>
        </w:rPr>
        <w:t>тип</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pPr>
      <w:r>
        <w:rPr>
          <w:rFonts w:cs="Times New Roman" w:ascii="Times New Roman" w:hAnsi="Times New Roman"/>
          <w:b/>
          <w:bCs/>
          <w:sz w:val="22"/>
          <w:szCs w:val="22"/>
        </w:rPr>
        <w:t xml:space="preserve">видуальных отношений к жизни, </w:t>
      </w:r>
      <w:r>
        <w:rPr>
          <w:rFonts w:cs="Times New Roman" w:ascii="Times New Roman" w:hAnsi="Times New Roman"/>
          <w:sz w:val="22"/>
          <w:szCs w:val="22"/>
        </w:rPr>
        <w:t>или «жизненных отношений». (33. 2, 39). Жизненные отношения избираются ведущим основанием типизации, а другие типо-образующие факторы учитываются как действующие в общей структуре и динамике отношений.</w:t>
      </w:r>
    </w:p>
    <w:p>
      <w:pPr>
        <w:pStyle w:val="Normal"/>
        <w:shd w:fill="FFFFFF" w:val="clear"/>
        <w:jc w:val="both"/>
        <w:rPr/>
      </w:pPr>
      <w:r>
        <w:rPr>
          <w:rFonts w:cs="Times New Roman" w:ascii="Times New Roman" w:hAnsi="Times New Roman"/>
          <w:sz w:val="22"/>
          <w:szCs w:val="22"/>
        </w:rPr>
        <w:t xml:space="preserve">Каждое отношение об &gt; "т'чшо </w:t>
      </w:r>
      <w:r>
        <w:rPr>
          <w:rFonts w:cs="Times New Roman" w:ascii="Times New Roman" w:hAnsi="Times New Roman"/>
          <w:smallCaps/>
          <w:sz w:val="22"/>
          <w:szCs w:val="22"/>
        </w:rPr>
        <w:t xml:space="preserve">в том </w:t>
      </w:r>
      <w:r>
        <w:rPr>
          <w:rFonts w:cs="Times New Roman" w:ascii="Times New Roman" w:hAnsi="Times New Roman"/>
          <w:sz w:val="22"/>
          <w:szCs w:val="22"/>
        </w:rPr>
        <w:t>смысле, что репрезентирует определении! глобальное направление коллективной жизни — познавательное, профессиональное, социальное, религиозное, нравственное и т. д., и одновременно выражает связь разных направлений. Оно конкретно в том смысле, что это отношение единичной личности во всем богатстве ее эмпирического бытия. Конкретность отношений состоит в их дифференциации на индивидуально-психологические компоненты, зависящие от связанных именно с данной личностью общественных условий и от ее внутренней индивидуальности. В психологическую структуру отношений включаются потребности, интересы, мотивы, ценности, знания, способы познания, смыслообразова-ния и практических действий, формы сознательной и бессознательной, эмоциональной и волевой регуляции, духовно-практические достижения. Эти компоненты формируют основные планы любого отношения: побудительную, познавательно-смысловую, регулятивную, деятельностно-поступковую, продуктивно-результативную. Они осуществляют тонкое самодвижение данных планов, определяют в них моменты устойчивости и динам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психологическая структура отношений исследуется как содержательная и качественно дифференцированная у разных личностных типов и разных личностей. Отношение всегда предметно, адресовано чему-то существенному в жизни, отображает свойства жизненных явлений, несет на себе печать душевной определенности личности. И всегда отношение — это непосредственная или опосредованная связь индивида с другими людьми. В понятии «отношение к жизни» подчеркивается принадлежность отношения конкретному человеку, общественным путем совершающему и строящему свою индивидуальную жизнедеятельность. Чем полнее в отношениях к жизни воплощены зрелые тенденции актуального бытия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_____________________________________________________•_______________________________</w:t>
      </w:r>
      <w:r>
        <w:rPr>
          <w:rFonts w:cs="Times New Roman" w:ascii="Times New Roman" w:hAnsi="Times New Roman"/>
          <w:b/>
          <w:bCs/>
          <w:sz w:val="22"/>
          <w:szCs w:val="22"/>
          <w:u w:val="single"/>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м ближе личность к воссозданию </w:t>
      </w:r>
      <w:r>
        <w:rPr>
          <w:rFonts w:cs="Times New Roman" w:ascii="Times New Roman" w:hAnsi="Times New Roman"/>
          <w:b/>
          <w:bCs/>
          <w:sz w:val="22"/>
          <w:szCs w:val="22"/>
        </w:rPr>
        <w:t>социально ожидаемого типа.</w:t>
      </w:r>
    </w:p>
    <w:p>
      <w:pPr>
        <w:pStyle w:val="Normal"/>
        <w:shd w:fill="FFFFFF" w:val="clear"/>
        <w:jc w:val="both"/>
        <w:rPr/>
      </w:pPr>
      <w:r>
        <w:rPr>
          <w:rFonts w:cs="Times New Roman" w:ascii="Times New Roman" w:hAnsi="Times New Roman"/>
          <w:sz w:val="22"/>
          <w:szCs w:val="22"/>
        </w:rPr>
        <w:t xml:space="preserve">Последний в наибольшей степени отвечает современным гуманитарным целям коллективной жизни и закономерно формируется в оппозиции деструктивным, застывшим или архаичным типам. Отношения, образующие данный тип, охватывают все ведущие формы полноценного человеческого существования: практическую и познавательную связи с предметным миром, познавательно-практическую связь с миром людей, творчество в вещном и социальном мире, созерцательно-чувственную связь с миром, познание и формирование человеком себя. Отношения, хотя и выделяются как самостоятельные, развиваются только в единстве с другими отношениями. Каждый элемент любого отношения — сложно организованное явление. В структуре типа могут быть выделены и исследованы </w:t>
      </w:r>
      <w:r>
        <w:rPr>
          <w:rFonts w:cs="Times New Roman" w:ascii="Times New Roman" w:hAnsi="Times New Roman"/>
          <w:b/>
          <w:bCs/>
          <w:sz w:val="22"/>
          <w:szCs w:val="22"/>
        </w:rPr>
        <w:t xml:space="preserve">приоритетные отношения, </w:t>
      </w:r>
      <w:r>
        <w:rPr>
          <w:rFonts w:cs="Times New Roman" w:ascii="Times New Roman" w:hAnsi="Times New Roman"/>
          <w:sz w:val="22"/>
          <w:szCs w:val="22"/>
        </w:rPr>
        <w:t>на которые в данный исторический момент должна быть направлена основная формирующая и стимулирующая активность общества. К ним могут, например, быть отнесены нравственное, интеллектуальное, профессиональное отношение и отношение личности к себе.</w:t>
      </w:r>
    </w:p>
    <w:p>
      <w:pPr>
        <w:pStyle w:val="Normal"/>
        <w:shd w:fill="FFFFFF" w:val="clear"/>
        <w:jc w:val="both"/>
        <w:rPr/>
      </w:pPr>
      <w:r>
        <w:rPr>
          <w:rFonts w:cs="Times New Roman" w:ascii="Times New Roman" w:hAnsi="Times New Roman"/>
          <w:sz w:val="22"/>
          <w:szCs w:val="22"/>
        </w:rPr>
        <w:t xml:space="preserve">Дадим развернутое структурное описание типологических отношений, необходимых сегодня личности для включения в процессы совершенствования общества и характеризующих ее как социально и психологически зрелую. Обобщим при этом положения и выводы, содержащиеся в философских, социологических и психологических исследованиях. 1. В систему социально ожидаемого, или акмеологи-ческого типа входит </w:t>
      </w:r>
      <w:r>
        <w:rPr>
          <w:rFonts w:cs="Times New Roman" w:ascii="Times New Roman" w:hAnsi="Times New Roman"/>
          <w:b/>
          <w:bCs/>
          <w:sz w:val="22"/>
          <w:szCs w:val="22"/>
        </w:rPr>
        <w:t xml:space="preserve">зрелое интеллектуальное отношение к жизни, </w:t>
      </w:r>
      <w:r>
        <w:rPr>
          <w:rFonts w:cs="Times New Roman" w:ascii="Times New Roman" w:hAnsi="Times New Roman"/>
          <w:sz w:val="22"/>
          <w:szCs w:val="22"/>
        </w:rPr>
        <w:t>интегрирующее следующи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ий уровень побуждений к познанию, овладению системами обыденного, социального и науч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философских основ постижени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овоззрение, в котором органично соединено все лучшее, открытое мировой гуманитарной мысл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лектичность, проблемность, творческий характер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шташ</w:t>
      </w:r>
      <w:r>
        <w:rPr>
          <w:rFonts w:cs="Arial" w:ascii="Times New Roman" w:hAnsi="Times New Roman"/>
          <w:b/>
          <w:bCs/>
          <w:sz w:val="22"/>
          <w:szCs w:val="22"/>
        </w:rPr>
        <w:t xml:space="preserve"> </w:t>
      </w:r>
      <w:r>
        <w:rPr>
          <w:rFonts w:cs="Times New Roman" w:ascii="Times New Roman" w:hAnsi="Times New Roman"/>
          <w:b/>
          <w:bCs/>
          <w:sz w:val="22"/>
          <w:szCs w:val="22"/>
        </w:rPr>
        <w:t>тип</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ость знания в смысле активности его применения в учебной, профессиональной, социальной и рефлекси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ональную сложность познания, состоящую в гибком владении операциями анализа, обобщения, абстрагирования, синт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 глубокое понимание и интерпретацию жизнен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тие в них противоречий и поиск путей их раз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ое вовлечение в познание как сферу реализации своего жизненного и творческ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ую организацию процесса познания как целенаправленного, поэтапного, продуктивного, уникального, ценного дл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четание утонченного образного, символического и абстрактно-отвлеченного познания и понимания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атый и вариативный речевой уровень репрезентации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ую ценность феномена «текста» и слово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ый перевод интеллектуальной активности из внутрипсихического в практически-преобразу-ющий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лантливость и диалогичность обмена и передачи знания и т. д.</w:t>
      </w:r>
    </w:p>
    <w:p>
      <w:pPr>
        <w:pStyle w:val="Normal"/>
        <w:shd w:fill="FFFFFF" w:val="clear"/>
        <w:jc w:val="both"/>
        <w:rPr/>
      </w:pPr>
      <w:r>
        <w:rPr>
          <w:rFonts w:cs="Times New Roman" w:ascii="Times New Roman" w:hAnsi="Times New Roman"/>
          <w:sz w:val="22"/>
          <w:szCs w:val="22"/>
        </w:rPr>
        <w:t xml:space="preserve">2. Важнейшей составляющей акмеологического типа личности является </w:t>
      </w:r>
      <w:r>
        <w:rPr>
          <w:rFonts w:cs="Times New Roman" w:ascii="Times New Roman" w:hAnsi="Times New Roman"/>
          <w:b/>
          <w:bCs/>
          <w:sz w:val="22"/>
          <w:szCs w:val="22"/>
        </w:rPr>
        <w:t xml:space="preserve">деятельностно-продуктивное отношение к жизни. </w:t>
      </w:r>
      <w:r>
        <w:rPr>
          <w:rFonts w:cs="Times New Roman" w:ascii="Times New Roman" w:hAnsi="Times New Roman"/>
          <w:sz w:val="22"/>
          <w:szCs w:val="22"/>
        </w:rPr>
        <w:t>Его образ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изменениям и преобразованиям в мире вещей, людей,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ние многообразными формами практ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ьные авторские продукты и вклады в культуру и обществен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единение способов развитых форм деятельности в единой способности к продуктив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сть перехода от одной формы деятельности к ДРУГОЙ;</w:t>
      </w:r>
      <w:r>
        <w:rPr>
          <w:rFonts w:cs="Arial" w:ascii="Times New Roman" w:hAnsi="Times New Roman"/>
          <w:sz w:val="22"/>
          <w:szCs w:val="22"/>
        </w:rPr>
        <w:t xml:space="preserve">                                                                                </w:t>
      </w: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ые взаимозамещение и взаимообогащение разнообразных прак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ативные переносы способов действий из одной деятельности в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вание гармонии духовного и практического 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ность собственной роли «деятельной личности» и т. д.</w:t>
      </w:r>
    </w:p>
    <w:p>
      <w:pPr>
        <w:pStyle w:val="Normal"/>
        <w:shd w:fill="FFFFFF" w:val="clear"/>
        <w:jc w:val="both"/>
        <w:rPr/>
      </w:pPr>
      <w:r>
        <w:rPr>
          <w:rFonts w:cs="Times New Roman" w:ascii="Times New Roman" w:hAnsi="Times New Roman"/>
          <w:sz w:val="22"/>
          <w:szCs w:val="22"/>
        </w:rPr>
        <w:t xml:space="preserve">3.  Акмеологическии тип содержит в своей общей структуре </w:t>
      </w:r>
      <w:r>
        <w:rPr>
          <w:rFonts w:cs="Times New Roman" w:ascii="Times New Roman" w:hAnsi="Times New Roman"/>
          <w:b/>
          <w:bCs/>
          <w:sz w:val="22"/>
          <w:szCs w:val="22"/>
        </w:rPr>
        <w:t xml:space="preserve">зрелое профессиональное отношение к жизни. </w:t>
      </w:r>
      <w:r>
        <w:rPr>
          <w:rFonts w:cs="Times New Roman" w:ascii="Times New Roman" w:hAnsi="Times New Roman"/>
          <w:sz w:val="22"/>
          <w:szCs w:val="22"/>
        </w:rPr>
        <w:t>В нем интегрально предста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труду как способу жизни и самоосущест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и переживание высокой личной и социокультурной значимости сво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ние и интуиция соответствия избранной профессии и своего жизненного на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ерывное профессиональное совершенствование, инновацион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компетентности, профессионализма, профессионального ак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ые профессиональные способности и тал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нкое согласование личных профессиональных интересов и возможностей с интересами коллекти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ельные профессиональные результаты, имеющие качество неповторимого индивидуаль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своими профессиональными достижениями и их оценкой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ное знание экономических, правовых, социальных и политических условий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е отношение к своей профессиональной отдаче, умение связать ее с актуальным и перспективным общественным за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ые влияния в профессиональной сфере, способствующие развитию и творчеству других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4.  Важнейшей составляющей акмеологического типа выступает </w:t>
      </w:r>
      <w:r>
        <w:rPr>
          <w:rFonts w:cs="Times New Roman" w:ascii="Times New Roman" w:hAnsi="Times New Roman"/>
          <w:b/>
          <w:bCs/>
          <w:sz w:val="22"/>
          <w:szCs w:val="22"/>
        </w:rPr>
        <w:t xml:space="preserve">социально активное отношение к жизни. </w:t>
      </w:r>
      <w:r>
        <w:rPr>
          <w:rFonts w:cs="Times New Roman" w:ascii="Times New Roman" w:hAnsi="Times New Roman"/>
          <w:sz w:val="22"/>
          <w:szCs w:val="22"/>
        </w:rPr>
        <w:t>Содержание данного отношения со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логкческий</w:t>
      </w:r>
      <w:r>
        <w:rPr>
          <w:rFonts w:cs="Arial" w:ascii="Times New Roman" w:hAnsi="Times New Roman"/>
          <w:b/>
          <w:bCs/>
          <w:sz w:val="22"/>
          <w:szCs w:val="22"/>
        </w:rPr>
        <w:t xml:space="preserve"> </w:t>
      </w:r>
      <w:r>
        <w:rPr>
          <w:rFonts w:cs="Times New Roman" w:ascii="Times New Roman" w:hAnsi="Times New Roman"/>
          <w:b/>
          <w:bCs/>
          <w:sz w:val="22"/>
          <w:szCs w:val="22"/>
        </w:rPr>
        <w:t>тип</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быть включенным в коллектив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ие в разносторонних взаимоотношениях с другими как инициатива сам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ая ценность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ние современными средствами и техниками соци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ирование расширенным и углубленным социальным 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ценности истории человечества, народа, общности, отде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елое историчес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лирование перспективных социальных структур и своего творческого места в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ьные действия, направленные на демократизацию, гуманизацию социаль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стичные представления о динамике социальных пре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стояние деструктивным социальным процес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ное социальное мышление, интеллектуальное разрешение социальных противоречий, способность к диалогическому взаимодействию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ка на индивидуальное умножение социальн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вающие социальные идент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руктивные влияния на других и ответное принятие вли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денция ставить и осуществлять масштабные цели, развивающие коллективное начал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видение социальных последствий своих поступков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социальности» как важного критерия своих интеллектуальных, профессиональных, нрав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социальной оценкой своих жизненных позиций и действий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5. Одним из существенных моментов становления акмеологического типа личности является формирование </w:t>
      </w:r>
      <w:r>
        <w:rPr>
          <w:rFonts w:cs="Times New Roman" w:ascii="Times New Roman" w:hAnsi="Times New Roman"/>
          <w:b/>
          <w:bCs/>
          <w:sz w:val="22"/>
          <w:szCs w:val="22"/>
        </w:rPr>
        <w:t xml:space="preserve">нравственного отношения к жизни. </w:t>
      </w:r>
      <w:r>
        <w:rPr>
          <w:rFonts w:cs="Times New Roman" w:ascii="Times New Roman" w:hAnsi="Times New Roman"/>
          <w:sz w:val="22"/>
          <w:szCs w:val="22"/>
        </w:rPr>
        <w:t>В этом отношении взаимо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инные устремления к нрав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этической теории в ее наиболее человеч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ние истории развития человеческой нравственности, в том числе религиозных у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ение ее лучших традиций в нравственном самоопре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окие нравствен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ческое обоснование сво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коллективности как принципа включения в совмест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ность нравственных чувств и практических отношений добра, справедливости, достоинства, благор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ственное творчество как обогащение этического содержания своей жизни и жизн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предвидению нравственных последствий своей деятельности и по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сложности, неоднозначности нравственных отношений и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тстранение от нравственных противоречий жизни, тенденции к их позитивному разре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создавать реальные отношения помощи, любви, защиты другого человека, исключать из сферы своего жизненного действия разрушительные связи с другими людьми и т. д.</w:t>
      </w:r>
    </w:p>
    <w:p>
      <w:pPr>
        <w:pStyle w:val="Normal"/>
        <w:shd w:fill="FFFFFF" w:val="clear"/>
        <w:jc w:val="both"/>
        <w:rPr/>
      </w:pPr>
      <w:r>
        <w:rPr>
          <w:rFonts w:cs="Times New Roman" w:ascii="Times New Roman" w:hAnsi="Times New Roman"/>
          <w:sz w:val="22"/>
          <w:szCs w:val="22"/>
        </w:rPr>
        <w:t xml:space="preserve">6. В содержании акмеологического типа представлено </w:t>
      </w:r>
      <w:r>
        <w:rPr>
          <w:rFonts w:cs="Times New Roman" w:ascii="Times New Roman" w:hAnsi="Times New Roman"/>
          <w:b/>
          <w:bCs/>
          <w:sz w:val="22"/>
          <w:szCs w:val="22"/>
        </w:rPr>
        <w:t xml:space="preserve">эстетическое отношение к жизни. </w:t>
      </w:r>
      <w:r>
        <w:rPr>
          <w:rFonts w:cs="Times New Roman" w:ascii="Times New Roman" w:hAnsi="Times New Roman"/>
          <w:sz w:val="22"/>
          <w:szCs w:val="22"/>
        </w:rPr>
        <w:t>Его детерминируют следующие личност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ечение к прекрасному, изысканному, утончен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красоты и гармонии в природе — познании — общении —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полному раскрытию эстетического содержани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ние эстетическими иде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удожественные приемы в отношениях к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вание сложных эстетических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стетические способы действий в люб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логшкий</w:t>
      </w:r>
      <w:r>
        <w:rPr>
          <w:rFonts w:cs="Arial" w:ascii="Times New Roman" w:hAnsi="Times New Roman"/>
          <w:b/>
          <w:bCs/>
          <w:sz w:val="22"/>
          <w:szCs w:val="22"/>
        </w:rPr>
        <w:t xml:space="preserve"> </w:t>
      </w:r>
      <w:r>
        <w:rPr>
          <w:rFonts w:cs="Times New Roman" w:ascii="Times New Roman" w:hAnsi="Times New Roman"/>
          <w:b/>
          <w:bCs/>
          <w:sz w:val="22"/>
          <w:szCs w:val="22"/>
        </w:rPr>
        <w:t>тип</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эстетизация жизни как момент высокой духов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удожественное творчество в разнообраз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стетические критерии в отношении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тистизм самовыражения в движении, жесте, поступ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эстетических представлений и вкусов других людей и т. д.</w:t>
      </w:r>
    </w:p>
    <w:p>
      <w:pPr>
        <w:pStyle w:val="Normal"/>
        <w:shd w:fill="FFFFFF" w:val="clear"/>
        <w:jc w:val="both"/>
        <w:rPr/>
      </w:pPr>
      <w:r>
        <w:rPr>
          <w:rFonts w:cs="Times New Roman" w:ascii="Times New Roman" w:hAnsi="Times New Roman"/>
          <w:sz w:val="22"/>
          <w:szCs w:val="22"/>
        </w:rPr>
        <w:t xml:space="preserve">7. Важной образующей акмеологического типа личности является </w:t>
      </w:r>
      <w:r>
        <w:rPr>
          <w:rFonts w:cs="Times New Roman" w:ascii="Times New Roman" w:hAnsi="Times New Roman"/>
          <w:b/>
          <w:bCs/>
          <w:sz w:val="22"/>
          <w:szCs w:val="22"/>
        </w:rPr>
        <w:t xml:space="preserve">зрелое отношение к себе </w:t>
      </w:r>
      <w:r>
        <w:rPr>
          <w:rFonts w:cs="Times New Roman" w:ascii="Times New Roman" w:hAnsi="Times New Roman"/>
          <w:sz w:val="22"/>
          <w:szCs w:val="22"/>
        </w:rPr>
        <w:t>. Его форм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самопознании и самореализации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 владение психологическими знаниями о «я», приемами рефлексии и методами само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ые переживания своих отношений с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и регуляция своего жизнен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жизненного пути и самоорганизация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развитие в качестве субъекта познания, религиозной веры и практики, этических отношений, труда, социокультурн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ное видение своей жизни и позитивное разрешение ее противоре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ая оценка способов и результатов своей жизнен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ая культура и достоинство личного потре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ние ценности и компетентное поддержание своего телесного и психическо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е отношение к своей жизни как биологическому, культурному и уникальному психологическому я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мысление жизни в ее периодичности и завер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в себе состояния удовлетворенности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тие творческого потенциала сво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ценное проживание этапов индивидуации, осознание своей внутренней целостности, гармонии своих свойств и т. 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ое из выделенных отношений, в силу их онтологической универсальности и взаимосвязи с другими отношениями, проникает в любое конкретное проявление личности. Поэтому они максимально открыты к миру и самому индивиду. Отсюда жизненная свобода саморазвития отношений, подвижность их связей и гибкая обусловленность личности своим акмеологичес-ким типом. Чем выше зрелость отношений, тем более дифференцированной и многомодальной является их структура, тем интегральнее их действие на личность-субъекта, тем обширнее и глубже бытие, в которое они проникают как </w:t>
      </w:r>
      <w:r>
        <w:rPr>
          <w:rFonts w:cs="Times New Roman" w:ascii="Times New Roman" w:hAnsi="Times New Roman"/>
          <w:b/>
          <w:bCs/>
          <w:sz w:val="22"/>
          <w:szCs w:val="22"/>
        </w:rPr>
        <w:t>свойства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зрелом отношении можно обнаружить устойчивое качественное образование, которое определяет данное отношение как принципиально отличное от других отношений, одновременно концентрирует его связи с ними и является извлечением из отношения самого существенного, надситуативного. Это подлинная суть отношения. В ней рождается и созревает то, что движет единичную личность к восхождению на высоты жизни. Так, суть зрелого интеллектуального отношения личности состоит в проникновении в новые слои сущего, выявлении чего-то скрытого в неведомых глубинах; постановке и разрешении проблем бытия и жизни; поиске и нахождении ответа на вопрос: как оно есть в действительности, нужного для того, чтобы знать, как верно жить и что делать. (33) Сформировавшись, такое отношение не может быть реализовано только в наличных условиях жизни. Должны стать совершеннее условия управления и поддержки обществом личностного интеллектуального потенци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меологические отношения к жизни выступают в психологии как общие критерии соответствия индивидуального способа жизни социально ожидаемому типу. Принимая эти критерии, психология становится важнейшим социальным фактором развития личности; ее развивающие и формирующие установки приобретают исторически обоснованный характер. При этом типологический принцип «общих критериев для подхода ко всем» не означает ни абстрактного уравнива-пп ния личностей, ни их идеализации, ни игнорирования £0   их единственности. На самом деле он позволяет дос-</w:t>
      </w:r>
    </w:p>
    <w:p>
      <w:pPr>
        <w:pStyle w:val="Normal"/>
        <w:shd w:fill="FFFFFF" w:val="clear"/>
        <w:jc w:val="both"/>
        <w:rPr/>
      </w:pPr>
      <w:r>
        <w:rPr>
          <w:rFonts w:cs="Times New Roman" w:ascii="Times New Roman" w:hAnsi="Times New Roman"/>
          <w:sz w:val="22"/>
          <w:szCs w:val="22"/>
          <w:u w:val="single"/>
        </w:rPr>
        <w:t>Дшвммашй ш жизненных вташтй</w:t>
      </w:r>
      <w:r>
        <w:rPr>
          <w:rFonts w:cs="Times New Roman" w:ascii="Times New Roman" w:hAnsi="Times New Roman"/>
          <w:sz w:val="22"/>
          <w:szCs w:val="22"/>
        </w:rPr>
        <w:t>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чь высокого уровня научной конкретизации и детального раскрытия индивидуальной жизни, так как каждый критерий — обобщение разнообразнейших психологических реалий. Применение подобных критериев может означать онтологически углубленный возврат от типа к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особенностями будет обладать конкретно-психологическое исследование личности, выходящее на проблему акмеологической типизации жизне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бы частным ни был поставленный в нем вопрос, он будет рассматриваться в контексте теоретических представлений о социально перспективных связях личности с жизнью. Выводы, к которым приведет исследование, будут указывать либо на индивидуальные особенности осуществления того или иного типологического отношения, либо на индивидуальный уровень его развития, либо на индивидуальную меру достигнутого единства нескольких или всей системы социально ожидаемых отношений. На проблеме индивидуальной личности, решаемой в парадигме жизненных отношений, соединяются задачи персонологии и практические задачи развития индивида в общ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достоинства расширенных теоретических установок, нужно учесть, что возможность конкретно-психологического охвата всей системы жизненных отношений ограничена. Наиболее доступной является исследовательская и развивающая направленность на одно или несколько взаимосвязанных отношений личности.</w:t>
      </w:r>
    </w:p>
    <w:p>
      <w:pPr>
        <w:pStyle w:val="Normal"/>
        <w:shd w:fill="000000"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АЯ</w:t>
      </w:r>
      <w:r>
        <w:rPr>
          <w:rFonts w:cs="Arial" w:ascii="Times New Roman" w:hAnsi="Times New Roman"/>
          <w:b/>
          <w:bCs/>
          <w:sz w:val="22"/>
          <w:szCs w:val="22"/>
        </w:rPr>
        <w:t xml:space="preserve"> </w:t>
      </w:r>
      <w:r>
        <w:rPr>
          <w:rFonts w:cs="Times New Roman" w:ascii="Times New Roman" w:hAnsi="Times New Roman"/>
          <w:b/>
          <w:bCs/>
          <w:sz w:val="22"/>
          <w:szCs w:val="22"/>
        </w:rPr>
        <w:t>МОДЕЛЬ РАЗВИВАЮЩЕГО</w:t>
      </w:r>
      <w:r>
        <w:rPr>
          <w:rFonts w:cs="Arial" w:ascii="Times New Roman" w:hAnsi="Times New Roman"/>
          <w:b/>
          <w:bCs/>
          <w:sz w:val="22"/>
          <w:szCs w:val="22"/>
        </w:rPr>
        <w:t xml:space="preserve"> </w:t>
      </w:r>
      <w:r>
        <w:rPr>
          <w:rFonts w:cs="Times New Roman" w:ascii="Times New Roman" w:hAnsi="Times New Roman"/>
          <w:b/>
          <w:bCs/>
          <w:sz w:val="22"/>
          <w:szCs w:val="22"/>
        </w:rPr>
        <w:t>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тех или иных жизненных отношений как предметов психологического изучения, моделирования и воздействия должен отвечать ряду требований вненаучного и внутринаучного характера. Он не может быть эмпирически произволен, обусловлен случайными обстоятельствами, задан доступным, но неспециализированным инструментарием или зависим исключительно от поисковых и практических склонностей психолога. Выбранные отношения должны воплощать то самое существенное, что свойственно коллективной и индивидуальной жизни в данный исторический момент. Кроме того, выбор отношений должен соответствовать социальному запросу на изучение и развитие конкретного личностного содержания у общественно ведущих категорий людей или значимых персоналий. Это основные вненаучные требования. К внутринаучным приоритетам принадлежит познание отношений, посредством которых формируются ценные бытийные свойства личности. Значимым становится изучение отношений, расширяющих личности границы самоосуществления, самопознания и углубляющих индивидуальное понимание жизни. Своевременным является исследование тех отношений, закономерности которых могут серьезно повлиять на обновление психологической теории личности и принципов развивающей прак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оделируем выбор социально и научно при-9П    оритетных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Психологическа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вающе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заимодействия</w:t>
      </w:r>
      <w:r>
        <w:rPr>
          <w:rFonts w:cs="Arial" w:ascii="Times New Roman" w:hAnsi="Times New Roman"/>
          <w:b/>
          <w:bCs/>
          <w:sz w:val="22"/>
          <w:szCs w:val="22"/>
        </w:rPr>
        <w:t>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ценностей человеческой жизни актуально обращена к личности тремя образующими. Во-первых, возрастает ценность профессионально-творческого развития человека. Оно может происходить в социально перспективном, мобильно совершенствующемся, интеллектуально емком, высоко оплачиваемом и справедливо оцениваемом труде, зависящем от индивидуальной инициативы, одаренности и мастерства су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утверждается ценность человеческого интеллекта. Индивид, самостоятельно вступая в сложные и динамичные связи, сложившееся в профессиональной, социальной и духовной жизни, уходит от стереотипно-упрощенных или отвлеченно-схематичных способов объяснения мира и бытия. Новая динамика жизни порождает мысль, направленную к углубленной интерпретации тех отношений, субъектом которых человек выступает. Одним из результатов этого процесса является цельное понимание индивидом своего существования и единичного положения в мире. В процессах онтологического осмысления сочетаются ясность теоретических обобщений с оригинальностью и многообразием конкретных познавательных позиций личности. Достигается интеллектуальная свобода, выступающая критерием духовно-практической культуры индивида и фактором интеллектуализации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новую реальность и жизненный смысл приобретает нравственное самоопределение человека. Особо ценными становятся тенденции превращения индивидом своего труда и ума в человечные и человечески ориентированные, определенность его нравственных установок не в ущерб толерантности, тонкость и креативность этических отношений, нравственное саморазвитие не только за счет усвоения моральных категорий и следования моральным запретам, а прежде всего на основе личных нравственных поступков. Современное нравственное поведение повинуется и эмоциональному порыву, и глубинному этическому чувству, и свободному волеизъявлению, и истине, заключенной в отношении человека к человеку. Нравственный поиск поддерживается знанием культурной традиции, философской мудростью, рефлексией! а'мышление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познание индивида становятся этически содерж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е и нравственное становление приобретает особое значение в контексте интенсивной профессиональной активности субъекта в новейших организационных структурах. Триединство профессионального творчества, интеллектуальной и нравственной зрелости становится сейчас главной личностной силой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предметом психологического изучения и развивающей практики трех названных ценностей-отношений отвечает научной задаче раскрытия тенденций, представляющих на индивидуальном уровне наиболее общие закономерности бытия и развития человека. Так, закономерность, состоящая в воссоздании человеком общественных отношений посредством овладения способами продуктивно-производящей деятельности, в которой он осваивает мир общественных символов, идей и предметов, реализуется в индивидуальной жизни при формировании профессионально-творческого отношения личности. Закономерность, состоящая в овладении человеком благородными способами общественного разделения, организации и оценки результатов духовно-практической деятельности, осуществляется в форме нравственного отношения личности. Закономерность, состоящая в свободном познании мира, бытия, собственного «я», реализуется в интеллектуальном отношении личности к жизни. Поскольку все три закономерности онтологически неразрывны друг с другом, то едины и реализующие их индивидуальные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сторонне обоснованный выбор отношений ведет к актуализации ряда известных методологических установок персонологии: холистической, динамической, историко-культурной, развивающей и прогностической. Взгляд на отношения, улавливающий их целостность, взаимосвязи, генетические зависимости, условия становления и перспективную динамику, неизбежно даст импульс новым эмпирическим исследованиям и психологической практике. Подход психолога, пп создающего концептуальные модели индивидуальной »£   жизни, будет основываться на фундаментальной те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сихологическая </w:t>
      </w:r>
      <w:r>
        <w:rPr>
          <w:rFonts w:cs="Times New Roman" w:ascii="Times New Roman" w:hAnsi="Times New Roman"/>
          <w:b/>
          <w:bCs/>
          <w:sz w:val="22"/>
          <w:szCs w:val="22"/>
          <w:u w:val="single"/>
        </w:rPr>
        <w:t>модель развивающе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и и воплощаться в авторских методических разработках. Согласованная реализация названных методологических установок приведет к качественным изменениям взаимодействия в диаде «психолог — другой человек». Гуманистические ориентиры психолога сообщат ему характер индивидуализированного диалога и активного взаимовлияния, одним из конструктивных эффектов которого будет «продвижение другого в развитии». Такие взаимоотношения можно обозначить как </w:t>
      </w:r>
      <w:r>
        <w:rPr>
          <w:rFonts w:cs="Times New Roman" w:ascii="Times New Roman" w:hAnsi="Times New Roman"/>
          <w:b/>
          <w:bCs/>
          <w:sz w:val="22"/>
          <w:szCs w:val="22"/>
        </w:rPr>
        <w:t xml:space="preserve">развивающее взаимодействие. </w:t>
      </w:r>
      <w:r>
        <w:rPr>
          <w:rFonts w:cs="Times New Roman" w:ascii="Times New Roman" w:hAnsi="Times New Roman"/>
          <w:sz w:val="22"/>
          <w:szCs w:val="22"/>
        </w:rPr>
        <w:t>(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его построении формируется ансамбль новых связей и зависимостей. Общая персонологическая позиция психолога, обращаясь к жизни другой личности, выступает в операциональной форме теоретической модели развития данной личности в естественных для нее жизненных условиях и в соответствии с ее индивидуальностью. Теоретическая модель уточняется в активном исследовательском сотрудничестве, сопереживании и душевном обмене психолога со своим партнером по взаимодействию. Согласно С.Л. Рубинштейну, самое глубокое и проникновенное психологическое познание может быть достигнуто в деятельности психолога, который был бы для испытуемого как своего партнера «сократовской повивальной бабкой» его нарождающихся дум, целителем душевных недугов, руководителем в разрешении жизненных конфликтов, помощником в преодолении трудностей, о которые споткнулась его жизнь. ( 33 ) В проникновенном психологическом взаимодействии изучение, развитие и саморазвитие личности слиты в едином процессе; исследование непосредственно переходит в развивающую деятельность и приобретает силу жизненной реальности в ее результатах. Моделируя развитие личности, психолог развивается сам. Растет его профессиональная компетентность, общение с людьми становится искусством, приобретается мастерство самоактуализации и рефлексии, необходимое для его деятельности. Человек создает жизнь человека и в этом процессе творит самого себя. Этот феномен определяет суть развивающе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форма психологической деятельности как    «п пример эффективной субъект-субъектной связи лично-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ей давно отмечена выдающимися психологами и педагогами как важнейшая. Сегодня она в наибольшей степени отвечает содержанию и социальной роли пер-сонологии. Однако ее всестороннее обоснование является скорее делом будущего, чем настоящего. Предлагаем свою концептуальную версию развивающего взаимодействия, акцентируя его </w:t>
      </w:r>
      <w:r>
        <w:rPr>
          <w:rFonts w:cs="Times New Roman" w:ascii="Times New Roman" w:hAnsi="Times New Roman"/>
          <w:b/>
          <w:bCs/>
          <w:sz w:val="22"/>
          <w:szCs w:val="22"/>
        </w:rPr>
        <w:t>методически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психолога по определению выступает как система поступков, адресованных другой личности. Его задача состоит в том, чтобы своими поступками вызывать ответные поступки, в которых могли бы сформироваться внутренние условия социально ценного поведения другого. Поступком является та действительная позиция, которую занимает психолог по отношению к личности: уважение или неуважение ее достоинства, стремление действовать в ее интересах или эгоцентризм и отчужденность, доброжелательность и открытость или высокомерие. В качестве поступков выступают исследовательские ориентации психолога: гуманные или деструктивные, обращенные к человеку-цели или человеку-средству, возвышающие или унижающие другую личность. Поступком становится опосредованное и отсроченное воздействие, которое оказывает на личность содержание примененных психологом методов, стиль профессионального обращения с ней, а также смысл сообщенных ей результатов проведенной работы. Главной заповедью развивающей деятельности является ответственность человека за другого, за свои побуждения и действия по отношению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 в психологическом процессе должно принести личности удовлетворение, веру в социальную заинтересованность и внимание к ней, убеждение в возможности самопознания и самореализации. Исследование может стать началом лучшего понимания и овладения личностью своей жизнью. Развивающие средства, применяемые психологом, личность может осваивать как приемы самовоз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рование развивающего взаимодействия, ориентированного на личность как субъекта жизненных отношений, включает следующие принципиальны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w:t>
      </w:r>
      <w:r>
        <w:rPr>
          <w:rFonts w:cs="Times New Roman" w:ascii="Times New Roman" w:hAnsi="Times New Roman"/>
          <w:b/>
          <w:bCs/>
          <w:sz w:val="22"/>
          <w:szCs w:val="22"/>
          <w:u w:val="single"/>
        </w:rPr>
        <w:t>логическа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вающе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заимодействия</w:t>
      </w:r>
      <w:r>
        <w:rPr>
          <w:rFonts w:cs="Arial" w:ascii="Times New Roman" w:hAnsi="Times New Roman"/>
          <w:b/>
          <w:bCs/>
          <w:sz w:val="22"/>
          <w:szCs w:val="22"/>
        </w:rPr>
        <w:t>__________________________________</w:t>
      </w:r>
      <w:r>
        <w:rPr>
          <w:rFonts w:cs="Times New Roman" w:ascii="Times New Roman" w:hAnsi="Times New Roman"/>
          <w:b/>
          <w:bCs/>
          <w:sz w:val="22"/>
          <w:szCs w:val="22"/>
        </w:rPr>
        <w:t>щ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выделяются акмеологические или социально приоритетные отношения, для формирования которых есть реальные предпосылки в локальной зоне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создается теоретико-методологическая концепция развития личности, основанная на философских, культурологических, социологических, психологических положениях об индивидуальной жизни и жизнен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третьих, строится теоретически обоснованная методическая модель развития отношений, отвечающая требованиям развивающе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четвертых, эмпирически осуществляется развивающее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ятых, теоретически обобщаются результаты взаимодействия и определяются перспективные пути и приемы психологического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на методической стороне развивающего взаимодействия, которая связана с непосредственными влияниями психолога на личность другого. С этой стороны взаимодействие может быть рассмотрено как динамическая система, включа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держание взаимодействия, определяемое качеством формируемых отношений, например, интеллектуальное, нравственное, профессиональное, рефлекс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вающ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цесс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тодические приемы или инструментарий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нутриличностные условия и уровень готовности личности к взаимодействию — развитию — саморазви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нутренние и внешние эффекты взаимодействия у личности-адресата, изменения ее психической и действенно-поступковой сторон жизни.</w:t>
      </w:r>
    </w:p>
    <w:p>
      <w:pPr>
        <w:pStyle w:val="Normal"/>
        <w:shd w:fill="FFFFFF" w:val="clear"/>
        <w:jc w:val="both"/>
        <w:rPr/>
      </w:pPr>
      <w:r>
        <w:rPr>
          <w:rFonts w:cs="Times New Roman" w:ascii="Times New Roman" w:hAnsi="Times New Roman"/>
          <w:sz w:val="22"/>
          <w:szCs w:val="22"/>
        </w:rPr>
        <w:t>Основные положения, относящиеся к содержанию взаимодействия и к его прогнозируемым результатам, были намечены выше. Рассмотрим другие составляющие системы.</w:t>
      </w:r>
      <w:r>
        <w:rPr>
          <w:rFonts w:cs="Arial" w:ascii="Times New Roman" w:hAnsi="Times New Roman"/>
          <w:sz w:val="22"/>
          <w:szCs w:val="22"/>
        </w:rPr>
        <w:t xml:space="preserve">                                                                            </w:t>
      </w:r>
      <w:r>
        <w:rPr>
          <w:rFonts w:cs="Times New Roman" w:ascii="Times New Roman" w:hAnsi="Times New Roman"/>
          <w:sz w:val="22"/>
          <w:szCs w:val="22"/>
        </w:rPr>
        <w:t>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3</w:t>
      </w:r>
    </w:p>
    <w:p>
      <w:pPr>
        <w:pStyle w:val="Normal"/>
        <w:shd w:fill="FFFFFF" w:val="clear"/>
        <w:jc w:val="both"/>
        <w:rPr/>
      </w:pPr>
      <w:r>
        <w:rPr>
          <w:rFonts w:cs="Times New Roman" w:ascii="Times New Roman" w:hAnsi="Times New Roman"/>
          <w:sz w:val="22"/>
          <w:szCs w:val="22"/>
        </w:rPr>
        <w:t xml:space="preserve">В понятии </w:t>
      </w:r>
      <w:r>
        <w:rPr>
          <w:rFonts w:cs="Times New Roman" w:ascii="Times New Roman" w:hAnsi="Times New Roman"/>
          <w:b/>
          <w:bCs/>
          <w:sz w:val="22"/>
          <w:szCs w:val="22"/>
        </w:rPr>
        <w:t xml:space="preserve">«развивающая ситуация» </w:t>
      </w:r>
      <w:r>
        <w:rPr>
          <w:rFonts w:cs="Times New Roman" w:ascii="Times New Roman" w:hAnsi="Times New Roman"/>
          <w:sz w:val="22"/>
          <w:szCs w:val="22"/>
        </w:rPr>
        <w:t xml:space="preserve">подчеркивается зависимость взаимодействия от исследовательской стратегии и реальной развивающей деятельности психолога. К уже сказанному о его позиции следует добавить, что развивающая ситуация задается построенной методической моделью взаимодействия и процедурой ее практического применения. Ситуация должна быть для личности-партнера значимым моментом, органично вписывающимся в ее образ жизни и вместе с тем приподнимающим ее над привычным уровнем бытия. Отличие этой ситуации от других звеньев жизненного процесса заключается в том, что в ней — минимум стихийности, расхождения внешних условий с внутренними устремлениями личности, максимум возможностей для ее творчества и самовыражения ее лучших свойств. Ситуация носит </w:t>
      </w:r>
      <w:r>
        <w:rPr>
          <w:rFonts w:cs="Times New Roman" w:ascii="Times New Roman" w:hAnsi="Times New Roman"/>
          <w:b/>
          <w:bCs/>
          <w:sz w:val="22"/>
          <w:szCs w:val="22"/>
        </w:rPr>
        <w:t xml:space="preserve">критический характер </w:t>
      </w:r>
      <w:r>
        <w:rPr>
          <w:rFonts w:cs="Times New Roman" w:ascii="Times New Roman" w:hAnsi="Times New Roman"/>
          <w:sz w:val="22"/>
          <w:szCs w:val="22"/>
        </w:rPr>
        <w:t>в том смысле, что в ней активно и согласованно действуют ведущие условия, влияющие на развиваемые жизненные отношения. Она получает необходимое направление развертывания и ожидаемый исход, если психолог сумел охватить своей деятельностью все ее существенные компоненты и детермин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психологом развивающей ситуации предполагает ее поэлементный анализ, дифференциацию личностных и внеличностных, объективных и субъективных, устойчивых и изменяющихся, локальных и выходящих за пределы ситуации условий. Психолог строит ситуацию как целое, проблемно соотносит ее элементы и условия, мысленно удерживает их систему и тонко прослеживает их динамику. Он режиссирует развивающее взаимодействие, исподволь влияет и вводит содержание психологических воздействий в ткань самопознания и самодеятельности личности. Создание развивающей ситуации и свободное продвижение личности в ней — творческое событие в жизни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ачественная ориентация и психологический смысл развивающей ситуации детерминируют </w:t>
      </w:r>
      <w:r>
        <w:rPr>
          <w:rFonts w:cs="Times New Roman" w:ascii="Times New Roman" w:hAnsi="Times New Roman"/>
          <w:b/>
          <w:bCs/>
          <w:sz w:val="22"/>
          <w:szCs w:val="22"/>
        </w:rPr>
        <w:t xml:space="preserve">процесс развивающего взаимодействия, </w:t>
      </w:r>
      <w:r>
        <w:rPr>
          <w:rFonts w:cs="Times New Roman" w:ascii="Times New Roman" w:hAnsi="Times New Roman"/>
          <w:sz w:val="22"/>
          <w:szCs w:val="22"/>
        </w:rPr>
        <w:t xml:space="preserve">в котором ситуация </w:t>
      </w:r>
      <w:r>
        <w:rPr>
          <w:rFonts w:cs="Times New Roman" w:ascii="Times New Roman" w:hAnsi="Times New Roman"/>
          <w:b/>
          <w:bCs/>
          <w:sz w:val="22"/>
          <w:szCs w:val="22"/>
        </w:rPr>
        <w:t xml:space="preserve">пп   </w:t>
      </w:r>
      <w:r>
        <w:rPr>
          <w:rFonts w:cs="Times New Roman" w:ascii="Times New Roman" w:hAnsi="Times New Roman"/>
          <w:sz w:val="22"/>
          <w:szCs w:val="22"/>
        </w:rPr>
        <w:t>осуществляется, длится, последовательно разворачивали   ется в событиях, связывающих психолога и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йишдпиижя щель развивающего шмоцейт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включает континуум этапов развития отношений личности. Задача психолога состоит в воссоздании развивающих закономерностей, их жизненном синтезе, в нахождении движущих сил развития, наиболее активных при установке на субъект-субъектное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ая и гармоничная развертка процесса развивающего взаимодействия предпо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ятельность психолога, направленную на теоретический анализ существующих и моделирование недостающих внешних условий развития отношений личности; проектирование среды и обстановк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альное построение обстановки развития, в наибольшей степени отвечающей целям развивающего взаимодействия; прогноз ее преобразования при включении в не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рганизацию психологом встречи личности с развивающей обстановкой, обеспечение принятия ее личностью, вхождения и действия в ней в определен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учение личности осознанной работе с развивающими методиками и прак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вместную деятельность психолога и партнера, направленную на освоение и внутреннее принятие партнером содержания, заложенного в развивающи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здание в развивающей ситуации психологических условий для активного и самостоятельного проявления личностью осво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ознание личностью транслируемых отношений как собственных внутренних свойств или устойчивых тенденций, субъективный прогноз развития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8)   творческое усовершенствование психологом и его партнером развивающей ситуации, развивающей обстановки, содержания развивающего взаимодействия;</w:t>
      </w:r>
      <w:r>
        <w:rPr>
          <w:rFonts w:cs="Arial" w:ascii="Times New Roman" w:hAnsi="Times New Roman"/>
          <w:sz w:val="22"/>
          <w:szCs w:val="22"/>
        </w:rPr>
        <w:t xml:space="preserve">                                                                          </w:t>
      </w: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Times New Roman" w:ascii="Times New Roman" w:hAnsi="Times New Roman"/>
          <w:b/>
          <w:bCs/>
          <w:i/>
          <w:iCs/>
          <w:sz w:val="22"/>
          <w:szCs w:val="22"/>
          <w:lang w:val="en-US"/>
        </w:rPr>
        <w:t>gl</w:t>
      </w:r>
      <w:r>
        <w:rPr>
          <w:rFonts w:cs="Times New Roman" w:ascii="Times New Roman" w:hAnsi="Times New Roman"/>
          <w:b/>
          <w:bCs/>
          <w:sz w:val="22"/>
          <w:szCs w:val="22"/>
        </w:rPr>
        <w:t>___________________________________</w:t>
      </w:r>
      <w:r>
        <w:rPr>
          <w:rFonts w:cs="Times New Roman" w:ascii="Times New Roman" w:hAnsi="Times New Roman"/>
          <w:b/>
          <w:bCs/>
          <w:i/>
          <w:iCs/>
          <w:sz w:val="22"/>
          <w:szCs w:val="22"/>
        </w:rPr>
        <w:t>\</w:t>
      </w:r>
      <w:r>
        <w:rPr>
          <w:rFonts w:cs="Times New Roman" w:ascii="Times New Roman" w:hAnsi="Times New Roman"/>
          <w:b/>
          <w:bCs/>
          <w:i/>
          <w:iCs/>
          <w:sz w:val="22"/>
          <w:szCs w:val="22"/>
          <w:lang w:val="en-US"/>
        </w:rPr>
        <w: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зменение психологом исследовательского и развивающего подходов под влиянием состоявшегося субъект-субъек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орыв адресата психологических воздействий за пределы развивающей ситуации, поиск и создание жизненных условий для самостоятельной реализации обновленных или нов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этапы процесса взаимодействия являются необходимыми для осуществления друг друга, требуют строгой соотнесенности, допускают тактические корректировки, могут вступать в противоречия между собой, иногда вовлекаются в спонтанную динамику, могут явиться причиной усиления или ослабления друг друга. При их частичном выпадении процесс взаимодействия приобретает незавершенный, застойный либо регрессивный характер.</w:t>
      </w:r>
    </w:p>
    <w:p>
      <w:pPr>
        <w:pStyle w:val="Normal"/>
        <w:shd w:fill="FFFFFF" w:val="clear"/>
        <w:jc w:val="both"/>
        <w:rPr/>
      </w:pPr>
      <w:r>
        <w:rPr>
          <w:rFonts w:cs="Times New Roman" w:ascii="Times New Roman" w:hAnsi="Times New Roman"/>
          <w:sz w:val="22"/>
          <w:szCs w:val="22"/>
        </w:rPr>
        <w:t xml:space="preserve">Каждый момент содействия психолога и другого должен быть тщательно психологически инструментован. </w:t>
      </w:r>
      <w:r>
        <w:rPr>
          <w:rFonts w:cs="Times New Roman" w:ascii="Times New Roman" w:hAnsi="Times New Roman"/>
          <w:b/>
          <w:bCs/>
          <w:sz w:val="22"/>
          <w:szCs w:val="22"/>
        </w:rPr>
        <w:t xml:space="preserve">Инструментами взаимодействия </w:t>
      </w:r>
      <w:r>
        <w:rPr>
          <w:rFonts w:cs="Times New Roman" w:ascii="Times New Roman" w:hAnsi="Times New Roman"/>
          <w:sz w:val="22"/>
          <w:szCs w:val="22"/>
        </w:rPr>
        <w:t>могут выступить развивающие методические приемы, известные в психологии, а также приемы, созданные в связи с вновь поставленными задачами развития личности. Развивающий смысл может быть извлечен из методик, которые первоначально разрабатывались как исследовательские, диагностические, коррекционные или психотерапевтические. Принцип развития может быть реализован через аналитическую, консультативную, тренинговую практику или при моделировании рефлекси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сложных условиях развивающей психологической деятельности меняются традиционные способы применения методического аппарата. Ведущим становится не изолированное использование отдельных эмпирических методов, а системное применение </w:t>
      </w:r>
      <w:r>
        <w:rPr>
          <w:rFonts w:cs="Times New Roman" w:ascii="Times New Roman" w:hAnsi="Times New Roman"/>
          <w:b/>
          <w:bCs/>
          <w:sz w:val="22"/>
          <w:szCs w:val="22"/>
        </w:rPr>
        <w:t>целост-</w:t>
      </w:r>
      <w:r>
        <w:rPr>
          <w:rFonts w:cs="Times New Roman" w:ascii="Times New Roman" w:hAnsi="Times New Roman"/>
          <w:sz w:val="22"/>
          <w:szCs w:val="22"/>
        </w:rPr>
        <w:t xml:space="preserve">■ </w:t>
      </w:r>
      <w:r>
        <w:rPr>
          <w:rFonts w:cs="Times New Roman" w:ascii="Times New Roman" w:hAnsi="Times New Roman"/>
          <w:b/>
          <w:bCs/>
          <w:sz w:val="22"/>
          <w:szCs w:val="22"/>
        </w:rPr>
        <w:t xml:space="preserve">ного инструментария, </w:t>
      </w:r>
      <w:r>
        <w:rPr>
          <w:rFonts w:cs="Times New Roman" w:ascii="Times New Roman" w:hAnsi="Times New Roman"/>
          <w:sz w:val="22"/>
          <w:szCs w:val="22"/>
        </w:rPr>
        <w:t>где каждое методическое средство жизненно дополняет другое. Последовательная реализация методик означает поэтапное управление развивающим взаимодействием, а богатство методического пп арсенала обусловливает полноту осуществления зако-"0   номерностей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Психологическа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вающе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заимо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стемное применение развивающих методик хорошо обнаруживает достоинства каждой из них. Кроме того, становятся отчетливо видны слабые звенья методической цепи, требующие доработки или введения новых методических средств. Но самой существенной чертой целостного методического обеспечения развивающего взаимодействия является возможность превращения научно-психологических методов во внутреннее достояние личности, в естественные формы субъективного влияния на жизненные отношения. Такое превращение связано с профессиональной установкой психолога на формирование у личности способности к </w:t>
      </w:r>
      <w:r>
        <w:rPr>
          <w:rFonts w:cs="Times New Roman" w:ascii="Times New Roman" w:hAnsi="Times New Roman"/>
          <w:b/>
          <w:bCs/>
          <w:sz w:val="22"/>
          <w:szCs w:val="22"/>
        </w:rPr>
        <w:t xml:space="preserve">соисследованию </w:t>
      </w:r>
      <w:r>
        <w:rPr>
          <w:rFonts w:cs="Times New Roman" w:ascii="Times New Roman" w:hAnsi="Times New Roman"/>
          <w:sz w:val="22"/>
          <w:szCs w:val="22"/>
        </w:rPr>
        <w:t xml:space="preserve">и </w:t>
      </w:r>
      <w:r>
        <w:rPr>
          <w:rFonts w:cs="Times New Roman" w:ascii="Times New Roman" w:hAnsi="Times New Roman"/>
          <w:b/>
          <w:bCs/>
          <w:sz w:val="22"/>
          <w:szCs w:val="22"/>
        </w:rPr>
        <w:t>самоисслед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гаем, что в систему методических приемов, служащих развитию жизнеотношений и их субъекта, могут быть включены: —организация активной работы личности со специальной литературой с целью обогащения психологического категориального аппарата познания и оценки других, а также самопознания и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адание личности самостоятельно построить идеальные, реальные и перспективные модели своих отношений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емонстрация и обсуждение с личностью отношений, поступков, действий других людей в различных критическ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адание личности смоделировать, спрогнозировать свои отношения и действия в эт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ние личности включиться в качестве активного действующего лица в созданную критическую развивающ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ние действовать в критической ситуации совместно с други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ем анализа отношений, действий, поступков других людей, включенных в ситуацию, с последующим обобщением и гипотетическим заключением о присущих им устойчивых личностных свойств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ем определения и оценки личностью отношений других людей к ее поступкам и действиям в развивающе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ем анализа своих отношений и действий в развивающей ситуации с последующим гипотетическим заключением о проявленных свойства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ем самоисследования, предполагающий рефлексию и самооценку личности по системе заданных психологических параметров развиваем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ем творческого моделирования личностью конкретных жизненных ситуаций, где возможна свободная и полноценная реализации сво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ем включения личности в исследование отношений Других людей в качестве соисследователя, привлечение ее к построению методического инструментария, к поиску и созданию развивающих ситуаций и т. д.</w:t>
      </w:r>
    </w:p>
    <w:p>
      <w:pPr>
        <w:pStyle w:val="Normal"/>
        <w:shd w:fill="FFFFFF" w:val="clear"/>
        <w:jc w:val="both"/>
        <w:rPr/>
      </w:pPr>
      <w:r>
        <w:rPr>
          <w:rFonts w:cs="Times New Roman" w:ascii="Times New Roman" w:hAnsi="Times New Roman"/>
          <w:sz w:val="22"/>
          <w:szCs w:val="22"/>
        </w:rPr>
        <w:t xml:space="preserve">Каждый из перечисленных методических приемов может быть конкретизирован в разнообразных методиках и практиках. Главное, чтобы последние объективно отражали специфику жизни данной личности, соответствовали задачам конкретного развивающего взаимодействия, были вариативными, стимулировали авторскую интерпретацию эмпирических фактов. Необходимый инструментарий частично хорошо разработан в западной и отечественной психологии, частично находится в стадии активной апробации. Однако значительная часть методологически требуемого инструментария составляет тонкую и сложную проблему. Это, в частности, касается методик построения критических ситуаций, </w:t>
      </w:r>
      <w:r>
        <w:rPr>
          <w:rFonts w:cs="Times New Roman" w:ascii="Times New Roman" w:hAnsi="Times New Roman"/>
          <w:b/>
          <w:bCs/>
          <w:sz w:val="22"/>
          <w:szCs w:val="22"/>
        </w:rPr>
        <w:t xml:space="preserve">рефлексивных методик и методик самоисследования, </w:t>
      </w:r>
      <w:r>
        <w:rPr>
          <w:rFonts w:cs="Times New Roman" w:ascii="Times New Roman" w:hAnsi="Times New Roman"/>
          <w:sz w:val="22"/>
          <w:szCs w:val="22"/>
        </w:rPr>
        <w:t>практик моделирования личностью своего «я», вскрытия и разрешения внутриличностных противоречий и моделирования личностью своего жизненного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Любой элемент целостного инструментария должен иметь богатый возрастной спектр развивающего </w:t>
      </w:r>
      <w:r>
        <w:rPr>
          <w:rFonts w:cs="Times New Roman" w:ascii="Times New Roman" w:hAnsi="Times New Roman"/>
          <w:b/>
          <w:bCs/>
          <w:sz w:val="22"/>
          <w:szCs w:val="22"/>
        </w:rPr>
        <w:t xml:space="preserve">действия. </w:t>
      </w:r>
      <w:r>
        <w:rPr>
          <w:rFonts w:cs="Times New Roman" w:ascii="Times New Roman" w:hAnsi="Times New Roman"/>
          <w:sz w:val="22"/>
          <w:szCs w:val="22"/>
        </w:rPr>
        <w:t>Это необходимо для сохранения единства развивающего подхода на всех этапах онтогенеза жизненных отношений. Так, должна существовать во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Псншопиесш</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вающею</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заимо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сть для применения системы родственных методик в период пробуждения потенциала отношений в раннем детстве, в период начала осуществления этого потенциала в школьном возрасте, в период его активной реализации в юности, в период полного перехода в форму сложившихся отношений взрослой личности как субъекта социального, культурного, профессионального и т. д. становления, в период саморазвития зрелых отношений и достижения ими акме, в период стабилизации и частичного регресса отношений и т. д. Следует подчеркнуть, что в разные возрастные периоды ведущая роль принадлежит различным элементам единой методической системы. В детстве — методикам, воссоздающим внешние развивающие воздействия, в юности — приемам, задающим паритетное взаимодействие психолога и адресата, в зрелом возрасте — приемам самоисследования и саморазвития личности.</w:t>
      </w:r>
    </w:p>
    <w:p>
      <w:pPr>
        <w:pStyle w:val="Normal"/>
        <w:shd w:fill="FFFFFF" w:val="clear"/>
        <w:jc w:val="both"/>
        <w:rPr/>
      </w:pPr>
      <w:r>
        <w:rPr>
          <w:rFonts w:cs="Times New Roman" w:ascii="Times New Roman" w:hAnsi="Times New Roman"/>
          <w:sz w:val="22"/>
          <w:szCs w:val="22"/>
        </w:rPr>
        <w:t xml:space="preserve">Но ни содержательность и функциональность методики, ни ее соответствие онтогенетическому моменту становления отношений, ни ее умелое включение в развивающее взаимодействие не могут обеспечить конечную эффективность, если отсутствует глубинная готовность личности для направленного развития. Как общий принцип развивающего взаимодействия, так и любой развивающий прием действенны при наличии благоприятных </w:t>
      </w:r>
      <w:r>
        <w:rPr>
          <w:rFonts w:cs="Times New Roman" w:ascii="Times New Roman" w:hAnsi="Times New Roman"/>
          <w:b/>
          <w:bCs/>
          <w:sz w:val="22"/>
          <w:szCs w:val="22"/>
        </w:rPr>
        <w:t xml:space="preserve">внутриличностных предпосылок </w:t>
      </w:r>
      <w:r>
        <w:rPr>
          <w:rFonts w:cs="Times New Roman" w:ascii="Times New Roman" w:hAnsi="Times New Roman"/>
          <w:sz w:val="22"/>
          <w:szCs w:val="22"/>
        </w:rPr>
        <w:t xml:space="preserve">для совершенствования определенных отношений. Они свидетельствуют о существовании в личности тенденций, потенциально способных перейти в развиваемые отношения, об отсутствии в ней устойчивых свойств, блокирующих данные отношения, о возможности осознания личностью динамики «я» в развивающем взаимодействии, о развитии качеств-предпосылок, без которых невозможен переход процесса развития из внеличностного во внутриличнос-тный план. Указанные психологические особенности определяют </w:t>
      </w:r>
      <w:r>
        <w:rPr>
          <w:rFonts w:cs="Times New Roman" w:ascii="Times New Roman" w:hAnsi="Times New Roman"/>
          <w:b/>
          <w:bCs/>
          <w:sz w:val="22"/>
          <w:szCs w:val="22"/>
        </w:rPr>
        <w:t xml:space="preserve">положительную личностную детерминацию развития. </w:t>
      </w:r>
      <w:r>
        <w:rPr>
          <w:rFonts w:cs="Times New Roman" w:ascii="Times New Roman" w:hAnsi="Times New Roman"/>
          <w:sz w:val="22"/>
          <w:szCs w:val="22"/>
        </w:rPr>
        <w:t>Для обладающего ими индивида характерны открытость для принятия развивающих воздействий, настрой на личностный рост, возможность перейти на уровень само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ледует особо отметить роль </w:t>
      </w:r>
      <w:r>
        <w:rPr>
          <w:rFonts w:cs="Times New Roman" w:ascii="Times New Roman" w:hAnsi="Times New Roman"/>
          <w:b/>
          <w:bCs/>
          <w:sz w:val="22"/>
          <w:szCs w:val="22"/>
        </w:rPr>
        <w:t xml:space="preserve">качеств-предпосылок. </w:t>
      </w:r>
      <w:r>
        <w:rPr>
          <w:rFonts w:cs="Times New Roman" w:ascii="Times New Roman" w:hAnsi="Times New Roman"/>
          <w:sz w:val="22"/>
          <w:szCs w:val="22"/>
        </w:rPr>
        <w:t>К ним можно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ициативность личности как максимальное расширение ею границ своего индивидуального участия в развивающем взаимо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как осознанное, последовательное, полное принятие развивающих воздействий в качестве направлений своего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оятельность как самоопределение, самореализацию личности в развивающем взаимодействии, высокий уровень ее субъективного влияния на психологическ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как понимание и переживание личностью гармонии своих внутренних тенденций (потребностей, ожиданий, притязаний, возможностей, способностей) и реальных результатов, достигнутых ею во взаимодействии и положительно оцененных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оинство как осознание личностью своего вклада в развивающий процесс, подкрепленное высокой оценкой и признанием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у как глубокое, данное в высших чувствах переживание личностью истинности и внутренней необходимости овладения содержанием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ичность как гибкое, недогматическое принятие личностью развивающего содержания, активное осмысление и обогащени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леченность как активный внутренний импульс к поступкам, действиям, ведущим к самораскрытию и самосовершенствов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а-предпосылки должны несколько опережать в развитии жизненные отношения. Однако этим не исчерпываются связи данных качеств со становящимися отношениями. Первые сами развиваются в условиях, связанных с зарождением и реализацией отношений к жизни. Опосредствуя отношения, они проникают в их структуру, иногда становятся центром притяжения и сведения многих личностных тенденций и эволюционируют в обобщенное отношение личности. Активное в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Психологическа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вающе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заимодействия</w:t>
      </w:r>
      <w:r>
        <w:rPr>
          <w:rFonts w:cs="Arial" w:ascii="Times New Roman" w:hAnsi="Times New Roman"/>
          <w:b/>
          <w:bCs/>
          <w:sz w:val="22"/>
          <w:szCs w:val="22"/>
        </w:rPr>
        <w:t>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ние качеств-предпосылок на развитие отношений должно быть вызвано развивающей ситуацией, организацией процесса взаимодействия и сущностью развивающих методик. И если все эти моменты способствуют проявлению качеств, то происходит усиление установки личности на развитие, возрастает ее чуткость к действиям психолога. Качества-предпосылки, учтенные при моделировании развивающего взаимодействия, исключают резкие личностные реакции внутренней защиты или ухода от работы с психологом. Проявление качеств указывает на своевременность взаимодействия и заинтересованность личности в его конструктивных результатах.</w:t>
      </w:r>
    </w:p>
    <w:p>
      <w:pPr>
        <w:pStyle w:val="Normal"/>
        <w:shd w:fill="FFFFFF" w:val="clear"/>
        <w:jc w:val="both"/>
        <w:rPr/>
      </w:pPr>
      <w:r>
        <w:rPr>
          <w:rFonts w:cs="Times New Roman" w:ascii="Times New Roman" w:hAnsi="Times New Roman"/>
          <w:sz w:val="22"/>
          <w:szCs w:val="22"/>
        </w:rPr>
        <w:t xml:space="preserve">Однако благоприятные внутриличностные условия развития отношений редко сразу даны в той форме, которая определяет успешность работы психолога. Как правило, это некоторая возможность развития, и его задача состоит в том, чтобы превратить ее в действительность. Он должен обнаружить и активизировать готовность личности к развитию, поддерживать ее интенции к росту на стабильно высоком уровне на всех этапах взаимодействия. Психологическое управление, направленное на извлечение личностного ресурса, выступает одной из самых сложных проблем в организации развивающего взаимодействия. Психолог может ее решить при встречном движении самой личности, отличающемся неровностью и противоречивостью. Уровень ее готовности к развивающим событиям неизбежно колеблется и изменяется. Поэтому психолог должен располагать эмпирическими средствами изучения динамики включения личности во взаимодействие. Можно, в частности, использовать прием определения </w:t>
      </w:r>
      <w:r>
        <w:rPr>
          <w:rFonts w:cs="Times New Roman" w:ascii="Times New Roman" w:hAnsi="Times New Roman"/>
          <w:b/>
          <w:bCs/>
          <w:sz w:val="22"/>
          <w:szCs w:val="22"/>
        </w:rPr>
        <w:t xml:space="preserve">степени внутреннего вовлечения </w:t>
      </w:r>
      <w:r>
        <w:rPr>
          <w:rFonts w:cs="Times New Roman" w:ascii="Times New Roman" w:hAnsi="Times New Roman"/>
          <w:sz w:val="22"/>
          <w:szCs w:val="22"/>
        </w:rPr>
        <w:t>личности в работу с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влечении можно судить по следующим наблюдаемым признакам участия личности во взаимо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ю — невыполнению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туплению — неотступлению от их основн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ю — непринятию помощи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внодушию — интересу к результатам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сти — кратковременности работы над сложными за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лощению — отвлечению от задани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е этих признаков будет эмпирически характеризовать степень вовлечения личности. У одного и того же человека в процессе взаимодействия она может меняться от пассивности — к активному участию — к полному вовлечению — к уходу. Определение степени вовлечения должно стать моментом применения любой развивающей методики. Когда показатели личности по развиваемым отношениям соотносятся с показателями вовлечения, осуществляется выход на исследование тех внутренних зависимостей, которые указывают на причины открытости или закрытости личности для развития. Например, уход личности от взаимодействия может выступать следствием проживания деструктивных коллизий в отношениях, актуализировавшихся при общении с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ый рост личности в развивающем взаимодействии связан с зарождением в жизненных отношениях новых позитивных тенденций. В принятом личностью процессе направленного развития отношений активизируются внутренние условия их дальнейшего становления, в частности, качества-предпосылки. Так выглядит возможный вариант соотношений личностной готовности — вовлечения — развития отношений. Применение комплекса развивающих методик должно быть нацелено на получение и анализ данных о подобных соотношениях, включая отрицательные, а также на их необходимую коррек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ом анализа могут служить, к примеру, следующие проблемные проявления личности: подчеркнутая идеализация «я»; словесное приписывание себе лучших свойств и отношений при полном я-отстране-нии и пассивности во взаимодействии; попытка личности свести свое участие в работе с психологом к резонерству, абстрактным или ироническим комментариям заданий; формальная демонстрация личностью тех или иных отношений как средство уклониться от содержательного взаимодействия с психологом; активное включение во взаимодействие личности, обладающей выраженными отрицательными параметр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Пвшштиееш</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вающе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заимодействия</w:t>
      </w:r>
      <w:r>
        <w:rPr>
          <w:rFonts w:cs="Arial" w:ascii="Times New Roman" w:hAnsi="Times New Roman"/>
          <w:b/>
          <w:bCs/>
          <w:sz w:val="22"/>
          <w:szCs w:val="22"/>
        </w:rPr>
        <w:t>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й; непринятие условий взаимодействия личностью с положительными отношения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проявлениях может быть обнаружен ряд существенных жизненных характеристи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кое несовпадение по содержанию условий развивающего взаимодействия и привычных для личности услови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ность системы личностных отношений, связанная с противоборством в ней конструктивных и деструктив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ичное для личности рассогласование отрицательного внутреннего и формально позитивного внешнего планов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ий уровень осознания личностью своих отношений или слабая дифференцированность субъекта и объекта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стояние личности психологическим ожиданиям к ее развитию в силу негативной сущности отношений;</w:t>
      </w:r>
    </w:p>
    <w:p>
      <w:pPr>
        <w:pStyle w:val="Normal"/>
        <w:shd w:fill="FFFFFF" w:val="clear"/>
        <w:jc w:val="both"/>
        <w:rPr/>
      </w:pPr>
      <w:r>
        <w:rPr>
          <w:rFonts w:cs="Times New Roman" w:ascii="Times New Roman" w:hAnsi="Times New Roman"/>
          <w:i/>
          <w:iCs/>
          <w:sz w:val="22"/>
          <w:szCs w:val="22"/>
        </w:rPr>
        <w:t xml:space="preserve">ш </w:t>
      </w:r>
      <w:r>
        <w:rPr>
          <w:rFonts w:cs="Times New Roman" w:ascii="Times New Roman" w:hAnsi="Times New Roman"/>
          <w:sz w:val="22"/>
          <w:szCs w:val="22"/>
        </w:rPr>
        <w:t>неспособность личности к самостоятельному личностному росту и нежелание принять психологическую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овлетворенность личности своими наличными отношениями к жизни и стремление их качественно изменить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етодологические и методические модели развивающего взаимодействия должны помочь личности в осознании и актуализации ее отношений к жизни, в осмыслении и разрешении ее проблем, в раскрытии перспектив ее саморазвития и в становлении ее «я». Самым важным психологическим критерием эффективности развивающего диалога «психолог — другая личность» является изменение действенно-поступко-вой стороны жизни личности. При достижении этого результата с большей вероятностью и частотой, континуальностью и ярким индивидуальным оттенком будут появляться и объединяться </w:t>
      </w:r>
      <w:r>
        <w:rPr>
          <w:rFonts w:cs="Times New Roman" w:ascii="Times New Roman" w:hAnsi="Times New Roman"/>
          <w:b/>
          <w:bCs/>
          <w:sz w:val="22"/>
          <w:szCs w:val="22"/>
        </w:rPr>
        <w:t xml:space="preserve">жизненные действия личности </w:t>
      </w:r>
      <w:r>
        <w:rPr>
          <w:rFonts w:cs="Times New Roman" w:ascii="Times New Roman" w:hAnsi="Times New Roman"/>
          <w:sz w:val="22"/>
          <w:szCs w:val="22"/>
        </w:rPr>
        <w:t>как критически полное — целостное — многоплановое выражение личности и ее отношени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r>
        <w:rPr>
          <w:rFonts w:cs="Arial" w:ascii="Times New Roman" w:hAnsi="Times New Roman"/>
          <w:b/>
          <w:bCs/>
          <w:sz w:val="22"/>
          <w:szCs w:val="22"/>
        </w:rPr>
        <w:t>___________________________________________________________________________</w:t>
      </w:r>
      <w:r>
        <w:rPr>
          <w:rFonts w:cs="Times New Roman" w:ascii="Times New Roman" w:hAnsi="Times New Roman"/>
          <w:b/>
          <w:bCs/>
          <w:sz w:val="22"/>
          <w:szCs w:val="22"/>
          <w:u w:val="single"/>
        </w:rPr>
        <w:t>Глава</w:t>
      </w:r>
      <w:r>
        <w:rPr>
          <w:rFonts w:cs="Arial" w:ascii="Times New Roman" w:hAnsi="Times New Roman"/>
          <w:b/>
          <w:bCs/>
          <w:sz w:val="22"/>
          <w:szCs w:val="22"/>
          <w:u w:val="single"/>
        </w:rPr>
        <w:t xml:space="preserve">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мой ситуации жизни. В психологии к понятию «жизненное действие» ближе всего стоит понятие «пост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состоит специфика жизненного действия в сравнении с другими моментами индивидуального существования? В каких конкретных психологических формах оно совершается? Какой является позиция субъекта? Какие внутриличностные эффекты оно порож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Жизненное действие сознательно фиксируется, развертывается, продлевается субъектом во времени и пространстве. Субъект стремится самостоятельно завершить его в нетривиальном результате. По существенным признакам оно противоположно стереотипу поведения, застывшей привычке, омертвевшему, обессмыслившемуся риту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жизненном действии в единстве представлены высшие свойства психики и деятельности: многовариантность и утонченность психических форм; богатый жизненный контекст; тайный индивидуально-смысловой мир, заключенный в бессознательном; интуиция будущего жизненного выбора; многозначное истолкование прошедших и действительных событий; мысленное проигрывание разных способов поведения; произвольный возврат действия к его началу с целью вести его по-новому; отношение к действию как требующему законченности и как принципиально не заверши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ждое жизненное действие, каким бы ни был его конкретный объект, имеет конечную адресованность другим людям, то есть направлено в коллективную жизнь. Субъект действия стремится к диалогической коммуникации, к встрече с тем, с кем возможна глубокая идентификация, к поиску понимающего и сопереживающего другого, с кем возможно жизненное содействие. И если в настоящем содействие невозможно, субъект полагает его отложенным, умножая ради него свои творческие с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изненное действие как акт продуктивного взаимодействия личности с другими часто является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Дсихмшеш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вающе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женным, аритмичным, выявляющим личностные конфликты. Личность понимает и принимает свои коллизии, слушая отрицательные суждения другого, отвечая на его требовательные вопросы, наблюдая его противодействие, открывая у себя и у него взаимоисключающие поступки, находя у другого негативные чувства к себе. Единичный другой в конкретном жизненном действии воссоздает коллизии и ставит проблемы, которые личность должна раз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Жизненное действие продуктивно во многих планах. Оно овеществляется в предметном мире, «испаряется» в интеллектуальный общественный канон, останавливается в этических, религиозных и эстетических влияниях на других, становится для индивида новым смыслом «я». Эффект продуктивности достигается личностью, которая организует свою жизнь, руководит собою, играет собственную жизнь, исполняет себя. Она конституирует «я» как «другого», пытаясь придать самовыражению общественно ценные черты. Личность воображает, фантазирует, моделирует, выходит за пределы себя, делает и изменяет то, что должна делать и изменять по принятой роли. Из творческой проекции «я-вовне» рождаются прекрасные вещи, оригинальные идеи, любовные дары и жизненные блага. Ролевая позиция субъекта оборачивается естественностью, индивидуальностью, самобы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жизненном действии человек реализует перспективу личностного развития. Действие имеет итог, обращенный прежде всего вовнутрь индивида, помещающий «я» в новые жизненные координаты, где просторнее, свободнее самоопределению. Этот итог может быть обозначен как «больше сознания», «яснее понимание», «глубже переживание», «совершеннее активность», «масштабнее созданное», «шире конструктивные влияния»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Жизненное действие можно представить как поэтапно реализующуюся активность субъекта по отношению к определенному объекту. Объект может    </w:t>
      </w:r>
      <w:r>
        <w:rPr>
          <w:rFonts w:cs="Times New Roman" w:ascii="Times New Roman" w:hAnsi="Times New Roman"/>
          <w:i/>
          <w:iCs/>
          <w:sz w:val="22"/>
          <w:szCs w:val="22"/>
          <w:lang w:val="en-US"/>
        </w:rPr>
        <w:t>I</w:t>
      </w:r>
      <w:r>
        <w:rPr>
          <w:rFonts w:cs="Times New Roman" w:ascii="Times New Roman" w:hAnsi="Times New Roman"/>
          <w:i/>
          <w:iCs/>
          <w:sz w:val="22"/>
          <w:szCs w:val="22"/>
        </w:rPr>
        <w:t>^</w:t>
      </w:r>
      <w:r>
        <w:rPr>
          <w:rFonts w:cs="Times New Roman" w:ascii="Times New Roman" w:hAnsi="Times New Roman"/>
          <w:i/>
          <w:iCs/>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дать преимущественно когнитивным, профессиональным, социальным, этическим, эстетическим или рефлексивным значением и одновременно выступать во всех перечисленных значениях. Жизненное действие произвольно и непроизвольно протекает по максимально полной развертке деятельности. Последовательно сменяют друг друга следующие этапы: понимание и проблемное раскрытие субъектом объекта; познание объекта в соотношении с субъектом в актуальных условиях; переживание и оценка его значимости для субъекта; осознание субъективной необходимости объекта; прогнозирование возможностей субъекта в освоении и овладении объектом; целеполагание; планирование преобразований объекта; самооценка готовности к действию; принятие решения о действии; преобразование объекта; контроль и коррекция цели действия; предвидение ближних и дальних результатов действия; понимание новой ценности и смысла объекта действия; самооценка в действии; оценка реализованных путей и средств действия; оценка меры воплощения цели в результате действия; переживание полноты осуществленных в действии стремлений; осознание жизненной многозначности совершенного действия; принятие субъектом измененного объекта как смыслообра-зующего для нового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Жизненное действие, будучи процессуальной единицей определенного жизненного отношения личности (интеллектуального, деятельностно-продук-тивного, социального, нравственного и т. д.), в свою очередь дифференцируется изнутри и «является» иногда в моментальных, но всегда очень сложных актах. Каждый такой акт сохраняет в себе все существенное, значительное, смысловое, что присуще жизненному действию, то есть показывает его самотождество. Это может быть взгляд, акт слушания, созерцания, акты «я представляю», «я понимаю» и «я думаю», высказывание, жест, эмоциональная экспрессия, символическое движение, творческое предметное действие и т. д. В этих я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иихпмшеиа»</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модель</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развивающе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х личность обнаруживается как целое, а их назначение — быть мимолетным выражением сути ее жизненных отношений. По уровню концентрированное™ в них жизненного содержания их иногда можно сравнить с метафорой, «сгущенным образом», «сокровенной идеей» или символом индивидуального бытия. Другой человек должен расшифровать, истолковать эти «знаки» личности. Для нее самой они выступают способами уникального выражения осмысл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ых идеях о жизненном действии отражено множество его конкретно-психологических признаков, которые могут быть структурированы в новые методические проекты, служащие пролонгированным личностным эффектам развивающе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е. Итак, обоснование общественной и психологической ценности исследований личности было предпринято в форме нескольких теоретических моделей, ориентированных на личностное развитие в диалогическом взаимодействии «психолог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илософском и социально-акмеологическом уровнях были определены базовые критерии развития личности и предложена концепция конкретно-психологического управления этим разви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ачестве наиболее содержательной реальности и категории для моделирования личностного роста было определено «жизненное отношение», психологическая сложность и бытийная роль которого позволяет избрать его одной из </w:t>
      </w:r>
      <w:r>
        <w:rPr>
          <w:rFonts w:cs="Times New Roman" w:ascii="Times New Roman" w:hAnsi="Times New Roman"/>
          <w:b/>
          <w:bCs/>
          <w:sz w:val="22"/>
          <w:szCs w:val="22"/>
        </w:rPr>
        <w:t>ценных парадигм психологи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ия на многоуровневое моделирование развивающего подхода к личности будет продолжена в следующих разделах. В них будет показан единый, основанный на теоретической преемственности путь от философско-психологических моделей жизненных отношений к типологической модели развития личности профессионалов и к построению рефлексивных методик, избранных в качестве базовых приемов взаимодействия психолога с субъектами интеллектуально емкого, ориентированного на инновации тру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ЗИСТЕНЦИАЛЬНЫЙ</w:t>
      </w:r>
      <w:r>
        <w:rPr>
          <w:rFonts w:cs="Arial" w:ascii="Times New Roman" w:hAnsi="Times New Roman"/>
          <w:b/>
          <w:bCs/>
          <w:sz w:val="22"/>
          <w:szCs w:val="22"/>
        </w:rPr>
        <w:t xml:space="preserve"> </w:t>
      </w:r>
      <w:r>
        <w:rPr>
          <w:rFonts w:cs="Times New Roman" w:ascii="Times New Roman" w:hAnsi="Times New Roman"/>
          <w:b/>
          <w:bCs/>
          <w:sz w:val="22"/>
          <w:szCs w:val="22"/>
        </w:rPr>
        <w:t>СМЫСЛ</w:t>
      </w:r>
      <w:r>
        <w:rPr>
          <w:rFonts w:cs="Arial" w:ascii="Times New Roman" w:hAnsi="Times New Roman"/>
          <w:b/>
          <w:bCs/>
          <w:sz w:val="22"/>
          <w:szCs w:val="22"/>
        </w:rPr>
        <w:t xml:space="preserve"> </w:t>
      </w:r>
      <w:r>
        <w:rPr>
          <w:rFonts w:cs="Times New Roman" w:ascii="Times New Roman" w:hAnsi="Times New Roman"/>
          <w:b/>
          <w:bCs/>
          <w:sz w:val="22"/>
          <w:szCs w:val="22"/>
        </w:rPr>
        <w:t>РАЗВИТИЯ 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pPr>
      <w:r>
        <w:rPr>
          <w:rFonts w:cs="Times New Roman" w:ascii="Times New Roman" w:hAnsi="Times New Roman"/>
          <w:sz w:val="22"/>
          <w:szCs w:val="22"/>
        </w:rPr>
        <w:t xml:space="preserve">Прежде чем перейти к философским идеям, преломленным в содержании </w:t>
      </w:r>
      <w:r>
        <w:rPr>
          <w:rFonts w:cs="Times New Roman" w:ascii="Times New Roman" w:hAnsi="Times New Roman"/>
          <w:b/>
          <w:bCs/>
          <w:sz w:val="22"/>
          <w:szCs w:val="22"/>
        </w:rPr>
        <w:t xml:space="preserve">психологии отношений, </w:t>
      </w:r>
      <w:r>
        <w:rPr>
          <w:rFonts w:cs="Times New Roman" w:ascii="Times New Roman" w:hAnsi="Times New Roman"/>
          <w:sz w:val="22"/>
          <w:szCs w:val="22"/>
        </w:rPr>
        <w:t>остановимся на некоторых методологических принципах ее построения.</w:t>
      </w:r>
    </w:p>
    <w:p>
      <w:pPr>
        <w:pStyle w:val="Normal"/>
        <w:shd w:fill="FFFFFF" w:val="clear"/>
        <w:jc w:val="both"/>
        <w:rPr/>
      </w:pPr>
      <w:r>
        <w:rPr>
          <w:rFonts w:cs="Times New Roman" w:ascii="Times New Roman" w:hAnsi="Times New Roman"/>
          <w:sz w:val="22"/>
          <w:szCs w:val="22"/>
        </w:rPr>
        <w:t xml:space="preserve">Ведущим является </w:t>
      </w:r>
      <w:r>
        <w:rPr>
          <w:rFonts w:cs="Times New Roman" w:ascii="Times New Roman" w:hAnsi="Times New Roman"/>
          <w:b/>
          <w:bCs/>
          <w:sz w:val="22"/>
          <w:szCs w:val="22"/>
        </w:rPr>
        <w:t xml:space="preserve">принцип целостности, </w:t>
      </w:r>
      <w:r>
        <w:rPr>
          <w:rFonts w:cs="Times New Roman" w:ascii="Times New Roman" w:hAnsi="Times New Roman"/>
          <w:sz w:val="22"/>
          <w:szCs w:val="22"/>
        </w:rPr>
        <w:t>состоящий в раскрытии структурных внешних и внутренних связей жизненных отношений и обусловленный бытийным единством объекта психологического развития — индивидуальн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онтологическом понимании индивидуальной жизни формирование целостной личности потенцировано реальными связями индивида с миром, имеющим собственные законы существования и развития. Включаясь в телесно-психическую и духовно-практическую реализацию объективных законов, постигая действительность в ее существенных свойствах и ценностях, индивид превращает закономерности природного и общественного бытия в психологические законы своих отношений к жизни, приобретая при этом устойчивое личностное содержание. Он становится единым центром сознательных и глубинных интенций к воссозданию отношений как закономерных личностных форм своей жизни, т.е. развивается в качестве субъекта. Его личность извне и изнутри оформляется как целое. Личность-субъект способна определять движение своих жизненных отношений, соотносить и связывать их, различать и объединять на новом уровне. Целостная орга-</w:t>
      </w:r>
      <w:r>
        <w:rPr>
          <w:rFonts w:cs="Times New Roman" w:ascii="Times New Roman" w:hAnsi="Times New Roman"/>
          <w:b/>
          <w:bCs/>
          <w:sz w:val="22"/>
          <w:szCs w:val="22"/>
          <w:lang w:val="en-US"/>
        </w:rPr>
        <w:t>RJJ</w:t>
      </w:r>
      <w:r>
        <w:rPr>
          <w:rFonts w:cs="Times New Roman" w:ascii="Times New Roman" w:hAnsi="Times New Roman"/>
          <w:b/>
          <w:bCs/>
          <w:sz w:val="22"/>
          <w:szCs w:val="22"/>
        </w:rPr>
        <w:t xml:space="preserve">    </w:t>
      </w:r>
      <w:r>
        <w:rPr>
          <w:rFonts w:cs="Times New Roman" w:ascii="Times New Roman" w:hAnsi="Times New Roman"/>
          <w:sz w:val="22"/>
          <w:szCs w:val="22"/>
        </w:rPr>
        <w:t>низация субъекта, проявляющаяся в согласова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Экзистенциальны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х</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r>
        <w:rPr>
          <w:rFonts w:cs="Arial" w:ascii="Times New Roman" w:hAnsi="Times New Roman"/>
          <w:b/>
          <w:bCs/>
          <w:sz w:val="22"/>
          <w:szCs w:val="22"/>
        </w:rPr>
        <w:t xml:space="preserve">_________________________        </w:t>
      </w:r>
      <w:r>
        <w:rPr>
          <w:rFonts w:cs="Arial" w:ascii="Times New Roman" w:hAnsi="Times New Roman"/>
          <w:b/>
          <w:bCs/>
          <w:sz w:val="22"/>
          <w:szCs w:val="22"/>
          <w:u w:val="single"/>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ческих отношений, на уровне сознания представлена в «я», которое утверждает свое единство во множестве осознанных действий, побуждений, переживаний, в актах представления, мышления, воли. В индивидуальном бытии сознательно проводятся те или иные общие идеи, общие смыслы и ценности, динамически выражая «личностное целое». В развитии жизнедеятельности субъект вновь и вновь возвращается к себе, совершает самообобщение, открывая основную жизненную «идею я» или создавая «концепцию я». Единство «я» через свою дифференциацию во множестве состояний сознательной жизни не только не теряется, но напротив, усиливается. Возвращение к себе, рефлексия на себя или утверждение себя в своем проявлении есть то, что называется самосознанием (В. Соловьев). Осуществляясь в самосознании и осваивая целостный способ бытия, личность-субъект изменяет прилежащий мир согласно его законам, создавая новое, вступающее в гармоничное единство с сущим. Свойство целостности присуще, таким образом, и условиям бытия личности, и ее духовно-практическому существованию, и внутреннему качественному «ядру» личности, и ее «я», и результатам ее жизнедеятельности.</w:t>
      </w:r>
    </w:p>
    <w:p>
      <w:pPr>
        <w:pStyle w:val="Normal"/>
        <w:shd w:fill="FFFFFF" w:val="clear"/>
        <w:jc w:val="both"/>
        <w:rPr/>
      </w:pPr>
      <w:r>
        <w:rPr>
          <w:rFonts w:cs="Times New Roman" w:ascii="Times New Roman" w:hAnsi="Times New Roman"/>
          <w:b/>
          <w:bCs/>
          <w:sz w:val="22"/>
          <w:szCs w:val="22"/>
        </w:rPr>
        <w:t xml:space="preserve">Принцип уровневого определения </w:t>
      </w:r>
      <w:r>
        <w:rPr>
          <w:rFonts w:cs="Times New Roman" w:ascii="Times New Roman" w:hAnsi="Times New Roman"/>
          <w:sz w:val="22"/>
          <w:szCs w:val="22"/>
        </w:rPr>
        <w:t>отношений состоит в применении к их раскрытию идей об универсальных, общих, типичных, индивидуальных условиях внешней и внутренней жизни личности. Это соответствует философскому, социокультурному, типологическому и индивидуально-психологическому уровням моделирования жизненны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анный подход вызван сложной </w:t>
      </w:r>
      <w:r>
        <w:rPr>
          <w:rFonts w:cs="Times New Roman" w:ascii="Times New Roman" w:hAnsi="Times New Roman"/>
          <w:b/>
          <w:bCs/>
          <w:sz w:val="22"/>
          <w:szCs w:val="22"/>
        </w:rPr>
        <w:t xml:space="preserve">детерминацией </w:t>
      </w:r>
      <w:r>
        <w:rPr>
          <w:rFonts w:cs="Times New Roman" w:ascii="Times New Roman" w:hAnsi="Times New Roman"/>
          <w:sz w:val="22"/>
          <w:szCs w:val="22"/>
        </w:rPr>
        <w:t>личности. Исходная обусловленность всеобщими законами человеческого бытия приобретает в личностном существовании типические и индивидуализированные формы. Становление личности происходит в зависимости от конкретно-исторической и культурной обстановки развития индивидов в данном социуме, от принадлежности личности к определенной социальной группе, имеющей особые качества деятельности, сознания и поведения. Оно также зависит от специфических, относящихся только к этой личности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тоятельств, событий, образующих пространство, объективное время и локальную зону развития индивидуальной жизни. Необходимыми факторами становления являются складывающиеся в процессе жизни уникальные внутренние способы саморазвития личности и определившаяся субъективно-временная динамика ее жизненного пути. Внутренние детерминанты направляют личностное существование по неповторимому контуру взаимодействия сознательных и бессознательных тенденций. Многоуровневая детерминация выступает в зрелом бытии как субъективное освоение личностью объективных условий жизни и самостоятельный перевод их в психологические формы жизненных отношений, то есть как самодетерминация. ( 37) Неразрывная связь детерминации и самодетерминации личности, разные степени опосредованности и обобщенности детерминирующих факторов придают личностным отношениям определенные характеристики. Во-первых, в интегральной структуре отношений и в структуре отдельного отношения могут быть выделены элементы различной степени общности: всечеловеческие, культурно-типичные, социально-типичные, психологически типичные, индивидуально-неповторимые. Во-вторых, в содержании и динамике отношений можно обнаружить действие закономерностей, зависящих в основном или от объективных условий жизни личности, или от условий, заданных ее сознательным субъектным началом, или от процессов и содержимого ее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еализация индивидом единого человеческого потенциала через систему отношений в их всеобщих, общих, особенных и единственных проявлениях выступает онтологической основой </w:t>
      </w:r>
      <w:r>
        <w:rPr>
          <w:rFonts w:cs="Times New Roman" w:ascii="Times New Roman" w:hAnsi="Times New Roman"/>
          <w:b/>
          <w:bCs/>
          <w:sz w:val="22"/>
          <w:szCs w:val="22"/>
        </w:rPr>
        <w:t xml:space="preserve">целостного иерархического </w:t>
      </w:r>
      <w:r>
        <w:rPr>
          <w:rFonts w:cs="Times New Roman" w:ascii="Times New Roman" w:hAnsi="Times New Roman"/>
          <w:sz w:val="22"/>
          <w:szCs w:val="22"/>
        </w:rPr>
        <w:t>подхода к личности. В нем должна осуществиться дальнейшая психологическая конкретизация общей теории детерминации, взятой в человеческом измерении и обращенной к раскрытию индивидуальной жизни личности, т.е. должна быть продолжена разработка принципа детерминизма как важной методологической позиции современной психологии. В -гп исходном обосновании этого принципа С.Л. Рубинш-3'   теином, единичное и всеобщее, низшие и высш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Экзистенциальны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х</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r>
        <w:rPr>
          <w:rFonts w:cs="Arial" w:ascii="Times New Roman" w:hAnsi="Times New Roman"/>
          <w:b/>
          <w:bCs/>
          <w:sz w:val="22"/>
          <w:szCs w:val="22"/>
        </w:rPr>
        <w:t>______________________________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общие и специфические законы и категории, взаимосвязь и взаимозависимость в горизонтальном и вертикальном планах дают возможность раскрыть сложную структуру конкретного явления. Это раскрытие связано с уходом от внешнего взаимодействия, внешних отношений и с обращением к внутренним закономерностям самодвижения, саморазвития явления.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не утратившими актуальность методологическими установками С.Л. Рубинштейна, перспективы психологии личности следует связывать с синтетическим применением и развитием трансформированных категорий онтологии, социальных учений о человеке, философии жизни, экзистенциальной теории и т.д. Создавая персонологические концепции, можно идти путем приоритетного извлечения идей из гуманистического философского наследия, показавшего человека как творческого субъекта в мире.</w:t>
      </w:r>
    </w:p>
    <w:p>
      <w:pPr>
        <w:pStyle w:val="Normal"/>
        <w:shd w:fill="FFFFFF" w:val="clear"/>
        <w:jc w:val="both"/>
        <w:rPr/>
      </w:pPr>
      <w:r>
        <w:rPr>
          <w:rFonts w:cs="Times New Roman" w:ascii="Times New Roman" w:hAnsi="Times New Roman"/>
          <w:sz w:val="22"/>
          <w:szCs w:val="22"/>
        </w:rPr>
        <w:t xml:space="preserve">Соединение философии и психологии личности должно отвечать </w:t>
      </w:r>
      <w:r>
        <w:rPr>
          <w:rFonts w:cs="Times New Roman" w:ascii="Times New Roman" w:hAnsi="Times New Roman"/>
          <w:b/>
          <w:bCs/>
          <w:sz w:val="22"/>
          <w:szCs w:val="22"/>
        </w:rPr>
        <w:t xml:space="preserve">принципу концептуального перевода </w:t>
      </w:r>
      <w:r>
        <w:rPr>
          <w:rFonts w:cs="Times New Roman" w:ascii="Times New Roman" w:hAnsi="Times New Roman"/>
          <w:sz w:val="22"/>
          <w:szCs w:val="22"/>
        </w:rPr>
        <w:t xml:space="preserve">философских положений в психологический план. Это означает не формальный перенос, не поверхностное приложение, а наполнение психологических понятий философским знанием, которое объясняет или интерпретирует многие личностные закономерности, позволяет увидеть то, что глубоко скрыто в индивидуальных жизненных связях. При этом речь идет не об утрате психологией личности своего специфического содержания и значения, а о приобретении ею большего масштаба социальных, культурных, интеллектуальных влияний. Способом и результатом такого перевода может стать создание интегральной </w:t>
      </w:r>
      <w:r>
        <w:rPr>
          <w:rFonts w:cs="Times New Roman" w:ascii="Times New Roman" w:hAnsi="Times New Roman"/>
          <w:b/>
          <w:bCs/>
          <w:sz w:val="22"/>
          <w:szCs w:val="22"/>
        </w:rPr>
        <w:t xml:space="preserve">теории индивидуальной личности. </w:t>
      </w:r>
      <w:r>
        <w:rPr>
          <w:rFonts w:cs="Times New Roman" w:ascii="Times New Roman" w:hAnsi="Times New Roman"/>
          <w:sz w:val="22"/>
          <w:szCs w:val="22"/>
        </w:rPr>
        <w:t>Некоторые ее аспекты, касающиеся жизненных отношений, намечаются далее на основе двух развивающихся направлений философии: экзистенциальной философии, рассматривающей диаду «личность — другая личность» и взаимоотношения в ней как ключевую единицу общественной жизни; онтологии индивида, исследующей, как внутри бытийных отношений социума функционируют жизненные отношения отдельной личности и как они зависят от свойств субъектов личностной диа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ская постановка различными учеными фи-лософско-психологических проблем индивидуальной личности в перспективе приведет к существенному обогащению и обновлению эмпирических, в том числе развивающих, подходов. Последние, обладая современным концептуальным контекстом, будут легко переводиться в разнообразный инструментарий, благодаря которому фактические данные о личности смогут интерпретироваться на уровне креативных обобщенных констр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 жизненных отношений теория индивидуальной личности может быть преломлена следующим образом. Ряд избранных идей, развитых на стыке философии и психологии, центрируются на категории «жизненное отношение личности», выводятся и структурируются положения о факторах возникновения и существования отношений, о личности как субъекте отношений, о необходимости для их становления другого субъекта, об особенностях процессуальной и качественной сторон отношений, об источниках их внутренней активности и саморазвития, об отношениях как способах продуктивного самовыражения личности в мире, и т. д. Эти положения объединяются общей идеей о развитии отношений. Связь положений о развивающихся отношениях, если ее представить в виде сжатой «формулы» понимания и «алгоритма» исследовательских действий психолога, выступает философско-психологи-ческой моделью развития отношений личности.</w:t>
      </w:r>
    </w:p>
    <w:p>
      <w:pPr>
        <w:pStyle w:val="Normal"/>
        <w:shd w:fill="FFFFFF" w:val="clear"/>
        <w:jc w:val="both"/>
        <w:rPr/>
      </w:pPr>
      <w:r>
        <w:rPr>
          <w:rFonts w:cs="Times New Roman" w:ascii="Times New Roman" w:hAnsi="Times New Roman"/>
          <w:b/>
          <w:bCs/>
          <w:sz w:val="22"/>
          <w:szCs w:val="22"/>
        </w:rPr>
        <w:t xml:space="preserve">Принцип, или метод, моделирования </w:t>
      </w:r>
      <w:r>
        <w:rPr>
          <w:rFonts w:cs="Times New Roman" w:ascii="Times New Roman" w:hAnsi="Times New Roman"/>
          <w:sz w:val="22"/>
          <w:szCs w:val="22"/>
        </w:rPr>
        <w:t>является еще одной методологической позицией при построении психологии жизненных отношений на всех ее уровнях Поясним, что в психологии личности может подразумеваться под «модел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форме модели представляют собой концептуальные системы, схемы, логики, техники добывания знаний, структуры, типологии, многомерные классификации, континуумы понятий и определений, эффективные методические разработки и т. д. Каждая из них выступает сгущением как устоявшихся, так и новых идей о личности, ее жизни и развитии. Модель создается как гипотетическая, обеспечивающая результативные пробы изучения, интерпретации и прогнозир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Экзистенциальны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х</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личностных явлений. Модели, являющиеся эффектами теоретического синтеза, содержат альтернативные ходы мысли, которые легко улавливаются и реализуются психологом при встрече с индивидуальным случ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ухе самого метода моделирования приведем систему свойств модели, имеющих для нас конструктив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модели соотносятся строгость, логичность и завершенность рационального подхода и открытость, креативность, глубинность, свойственные интуитивному подходу. Сочетание подходов коренится в давнем стремлении психологов добиться в своем деле единства научности и спонтанного творчества, методов объяснения и истолк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втор хорошей модели обладает эрудицией, выходящей за пределы психологической науки, на уровни философского, естественнонаучного и художественно-символического знания. Сложное уровневое понимание не уводит ученого от конкретного психологического факта, а позволяет увидеть в нем сложную иерархию свойств, познаваемых с точки зрения раз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никновение в психологию личности метода категориального моделирования подготовлено прагматическими идеями гуманитарных наук об инструментальном назначении теории, ее жизненной проблемности, практичности, неокончательном характере, гибкости и высокой пригодности к работе с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ла моделирования видны в древней и мощной рационалистической традиции европейской культуры. Гении рационализма разных времен творили антропологические теории, упорядочивая знания о человеке и его жизни путем применения совершенных логических матриц анализа, сравнения, обобщения, различения противоположностей, синтеза, классификации и тип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дели лишены императивности и не стремятс» целиком осуществиться даже в искусно «по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ном» эмпирическом событии. Открывая пути познания и обращения с личностью, они ничего не утверждают в эмпирическом смысле, но помогают отыскать и корректно повлиять на наиболее вероятный порядок ее жизни 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дели рождаются в автономной поисковой работе автора, но при этом они диалогически ориентированы. В них ощутимы и движение бесстрастной науки к анонимному профессионалу, и стремление личного авторского знания к близкому по духу коллеге, и адресация человеку, нуждающемуся в психологической поддер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одельная репрезентация относится к реальным индивидам, стремится к потенциальной личности, имеет тенденцию к тому, чтобы стать собственным опытом адресатов модели. Индивидуальный случай, феномен, факт выступают исходными референтами и конечными целями психологического 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структуру модели скрыто или явно встроены рефлексивные приемы, которыми могут воспользоваться разработчик, пользователь, а также личность, интерпретируемая и изменяемая с помощью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одели по-разному репрезентируют личность-референта. Либо это относительно замкнутые логические конструкты, вылитые в вербальные или числовые формы, либо это вербально-символичес-кие, образно-символические или визуальные репрезен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одели могут обладать различными методологическими функциями. Модель может служить гипотетическим объяснением личности. Модель может стать инструментом нахождения новых свойств и отношений личности. Модели могут иметь рефлексивное назначение, транслируя личности содержания и приемы самопознания. Наконец, модели могут быть развивающими и формирующими. Идеальной является полифун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Экзистенциальны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х</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альная модель с четкими методологическими домина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к бы сложна и изысканна ни была модель, она не может быть богаче личности-референта и не может считаться методом ее исчерпывающего раскрытия. В этом скромность ее онтологических притязаний. И все же назначение моделей состоит в интеграции лучших идей о референте и сведении в оригинальную версию наиболее эффективных способов познавательных и практических действий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рисущие хорошим моделям качества теоретичности— рефлексивности— феноменологичности экзистенциальное™ — действенности способствуют разностороннему пониманию актуального состояния личности и позволяют обратиться к ее будущему. Причем модель не изображает и не объясняет перспективу, скорее, заключает ожидания, что объект моделирования впоследствии превзойдет свою репрезентацию.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ом построения и эмпирического применения моделей развития жизненных отношений видим психолога, организующего взаимодействие с личностью-партнером посредством рефлексивных практик. Приведем примеры релевантных философско-психо-логических моделей.</w:t>
      </w:r>
    </w:p>
    <w:p>
      <w:pPr>
        <w:pStyle w:val="Normal"/>
        <w:shd w:fill="FFFFFF" w:val="clear"/>
        <w:jc w:val="both"/>
        <w:rPr/>
      </w:pPr>
      <w:r>
        <w:rPr>
          <w:rFonts w:cs="Times New Roman" w:ascii="Times New Roman" w:hAnsi="Times New Roman"/>
          <w:b/>
          <w:bCs/>
          <w:sz w:val="22"/>
          <w:szCs w:val="22"/>
        </w:rPr>
        <w:t xml:space="preserve">Экзистенциальная модель отношений личности </w:t>
      </w:r>
      <w:r>
        <w:rPr>
          <w:rFonts w:cs="Times New Roman" w:ascii="Times New Roman" w:hAnsi="Times New Roman"/>
          <w:sz w:val="22"/>
          <w:szCs w:val="22"/>
        </w:rPr>
        <w:t>имплицитно заключена в системах идей М. Бубера, Ж.-П. Сартра, М.М. Бахтина. В них личность получает толкование, акцентирующее развитие индивидуального «я» в подвижных, активно проживаемых и сознаваемых субъективных связях с другими людьми, В числе необходимых условий развития личности выделяются ее существование-в-отношениях и феномен «межличностного», которым придается не только теоретическое, но и расширенное социально-практическое зна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вышенный интерес европейских философов и гуманитариев к теме «индивид с индивидом» возник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следствие сочетания неординарных    |</w:t>
      </w:r>
      <w:r>
        <w:rPr>
          <w:rFonts w:cs="Times New Roman" w:ascii="Times New Roman" w:hAnsi="Times New Roman"/>
          <w:sz w:val="22"/>
          <w:szCs w:val="22"/>
          <w:lang w:val="en-US"/>
        </w:rPr>
        <w:t>j</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i/>
          <w:iCs/>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ественных процессов. Во-первых, это быстрый распад традиционных форм коллективной жизни, которые нивелировали индивидуальность. Во-вторых, охватившее культурную элиту стремление восстановить знания об устройстве древних герметичных сообществ, прославленных утонченными влияниями личности на личность. В-третьих, распространение новых человеческих объединений (организаций, союзов, партий, движений, клубов), где в большем или меньшем согласии действовали люди, признающие за собой неограниченную свободу выбора и не боящиеся остаться один на один с жизнью. В-четвертых, растущее обособление людей, отчужденных от производимых и создаваемых ими ценностей из-за отсутствия человечных канонов общественной оценки индивидуальных усилий и результатов деятельности. Потребовались идеи новой социальной перспективы индивида, преодолевающей безличную коллективность и противоположную тенденцию к чрезмерной индивидной дифференциации социума. На одном из направлений поиска главной «ячейкой» коллективной жизни и социального вовлечения индивида был определен </w:t>
      </w:r>
      <w:r>
        <w:rPr>
          <w:rFonts w:cs="Times New Roman" w:ascii="Times New Roman" w:hAnsi="Times New Roman"/>
          <w:b/>
          <w:bCs/>
          <w:sz w:val="22"/>
          <w:szCs w:val="22"/>
        </w:rPr>
        <w:t>диалог автономных лич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тели направления полагали, что образец диалогической социализации человека можно найти в жизни и творчестве философов, которым удалось сначала «сполна войти в акт самопознания», «испытать себя собственным бытием», «справиться с опустошительным одиночеством», а затем обратиться к тем, кто ответил им пониманием, открыть свое сродство с ними, увидеть себя в составе «мы». Философ как никто другой может осознать себя местом порождения и пересечения множества межличностных событий, а также познать, использовать их законы. Его конструктивный опыт диалога с другим, отраженный в антропологических идеях, должен быть распространен и практически умножен в социуме. Тогда индивиды, включенные в самые разные деятельности, начнут внутренне принимать «других» как необходимую жизненную ценность. Отвлеченный гуманизм предшествующих философских учений о самодостаточности индивидуальных «духа» и «жизни» отступит перед позитивной и пра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Экзистенциальны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ичной идеей о саморазвитии человека в интеллектуальном, деятельном и рефлексивном обмене с другими. Исходя из анализа диалога, будут предложены личностно-центрированное понимание общности и реально гуманистический метод управления общественны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увидетшая философом сквозь призму диалога, приобретает реальность, телесность, тонкую половую специфику, благодаря которым становится полноценным участником общения. Взаимодействуют не только субъекты психики в сферах идей, текстов, идеальной рефлексии, фантазий и сновидений, но и субъекты, включенные в конкретную для каждого природную, предметно-культурную и психологическ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ется содержание понятия экзистенции. Кроме трудно осуществимого одинокого погружения в жизнь, никогда не завершаемых исканий ее возможностей и непреодолимого бессилия в предстоянии • перед будущим, раскрытых ранним экзистенциализмом, оно начинает указывать на способ, которым достигаются относительная стабильность и завершенность бытия индивида. Им выступает деятельное оправдание своего существования перед лицом близкого другого. Близкий — это субъективно приближенный, значимый, независимо от того, единичный ли это «другой», или расширенный до уровней коллективов и общностей, или Бог, осмысленный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еории М. Бубера выстраивается система понятий, характеризующих </w:t>
      </w:r>
      <w:r>
        <w:rPr>
          <w:rFonts w:cs="Times New Roman" w:ascii="Times New Roman" w:hAnsi="Times New Roman"/>
          <w:b/>
          <w:bCs/>
          <w:sz w:val="22"/>
          <w:szCs w:val="22"/>
        </w:rPr>
        <w:t>экзистенциальную ситуацию жизненного диалога личности.</w:t>
      </w:r>
    </w:p>
    <w:p>
      <w:pPr>
        <w:pStyle w:val="Normal"/>
        <w:shd w:fill="FFFFFF" w:val="clear"/>
        <w:jc w:val="both"/>
        <w:rPr/>
      </w:pPr>
      <w:r>
        <w:rPr>
          <w:rFonts w:cs="Times New Roman" w:ascii="Times New Roman" w:hAnsi="Times New Roman"/>
          <w:i/>
          <w:iCs/>
          <w:sz w:val="22"/>
          <w:szCs w:val="22"/>
        </w:rPr>
        <w:t xml:space="preserve">Встреча </w:t>
      </w:r>
      <w:r>
        <w:rPr>
          <w:rFonts w:cs="Times New Roman" w:ascii="Times New Roman" w:hAnsi="Times New Roman"/>
          <w:sz w:val="22"/>
          <w:szCs w:val="22"/>
        </w:rPr>
        <w:t>— момент взаимопритяжения личностей, возникновения у них готовности к диалогу как способу узнать в контексте общения другого и себя как «другого».</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Co</w:t>
      </w:r>
      <w:r>
        <w:rPr>
          <w:rFonts w:cs="Times New Roman" w:ascii="Times New Roman" w:hAnsi="Times New Roman"/>
          <w:i/>
          <w:iCs/>
          <w:sz w:val="22"/>
          <w:szCs w:val="22"/>
        </w:rPr>
        <w:t xml:space="preserve">-бытие» </w:t>
      </w:r>
      <w:r>
        <w:rPr>
          <w:rFonts w:cs="Times New Roman" w:ascii="Times New Roman" w:hAnsi="Times New Roman"/>
          <w:sz w:val="22"/>
          <w:szCs w:val="22"/>
        </w:rPr>
        <w:t>— преодоление суверенной личностью своей изоляции. Реализация диалогического отношения, вступление в общение с такой же суверенной личностью. Возвращение от другого к себе во имя сохранения бытийного пафоса одино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Прорыв одиночества </w:t>
      </w:r>
      <w:r>
        <w:rPr>
          <w:rFonts w:cs="Times New Roman" w:ascii="Times New Roman" w:hAnsi="Times New Roman"/>
          <w:sz w:val="22"/>
          <w:szCs w:val="22"/>
        </w:rPr>
        <w:t>— момент понимания человеком другой личности в ее инаковости, автономии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ге к связи с ним как другим. Раскрытие равенства людей в их положении «быть значимыми для других». Уход от иллюзий личной самодостаточности при осознании присутствия и наполнения «другими» своего «я».</w:t>
      </w:r>
    </w:p>
    <w:p>
      <w:pPr>
        <w:pStyle w:val="Normal"/>
        <w:shd w:fill="FFFFFF" w:val="clear"/>
        <w:jc w:val="both"/>
        <w:rPr/>
      </w:pPr>
      <w:r>
        <w:rPr>
          <w:rFonts w:cs="Times New Roman" w:ascii="Times New Roman" w:hAnsi="Times New Roman"/>
          <w:i/>
          <w:iCs/>
          <w:sz w:val="22"/>
          <w:szCs w:val="22"/>
        </w:rPr>
        <w:t xml:space="preserve">Между </w:t>
      </w:r>
      <w:r>
        <w:rPr>
          <w:rFonts w:cs="Times New Roman" w:ascii="Times New Roman" w:hAnsi="Times New Roman"/>
          <w:sz w:val="22"/>
          <w:szCs w:val="22"/>
        </w:rPr>
        <w:t>— место взаимодействия, единства, со-бы-тия личностей. Внутреннее пространство диалога, область встречи «я» с «ты», сфера трансцендирования, где значительно все: от мимолетного обмена взглядами до трагического прояснения этического конфликта двух личностных миров.</w:t>
      </w:r>
    </w:p>
    <w:p>
      <w:pPr>
        <w:pStyle w:val="Normal"/>
        <w:shd w:fill="FFFFFF" w:val="clear"/>
        <w:jc w:val="both"/>
        <w:rPr/>
      </w:pPr>
      <w:r>
        <w:rPr>
          <w:rFonts w:cs="Times New Roman" w:ascii="Times New Roman" w:hAnsi="Times New Roman"/>
          <w:i/>
          <w:iCs/>
          <w:sz w:val="22"/>
          <w:szCs w:val="22"/>
        </w:rPr>
        <w:t xml:space="preserve">Диалог </w:t>
      </w:r>
      <w:r>
        <w:rPr>
          <w:rFonts w:cs="Times New Roman" w:ascii="Times New Roman" w:hAnsi="Times New Roman"/>
          <w:sz w:val="22"/>
          <w:szCs w:val="22"/>
        </w:rPr>
        <w:t>— связь двух людей, когда один вызывает другого на непосредственный ответ. Отношение душевного взаимопроникновения. Оказание влияний одного человека и их принятие другим. Диалог динамично соединяет дающего — берущего, ведущего — подчиняющегося, наступающего — подчиняющегося, исследующего — оппонирующего и т. д. (11)</w:t>
      </w:r>
    </w:p>
    <w:p>
      <w:pPr>
        <w:pStyle w:val="Normal"/>
        <w:shd w:fill="FFFFFF" w:val="clear"/>
        <w:jc w:val="both"/>
        <w:rPr/>
      </w:pPr>
      <w:r>
        <w:rPr>
          <w:rFonts w:cs="Times New Roman" w:ascii="Times New Roman" w:hAnsi="Times New Roman"/>
          <w:sz w:val="22"/>
          <w:szCs w:val="22"/>
        </w:rPr>
        <w:t xml:space="preserve">Для достижения автономии и целостности отдельной личности, а именно они в границах данной модели полагаются целью индивидуализации в обществе, недостаточно ни самоуглубления, ни знания собственных потенций, ни осуществления базовых влечений, подчеркнутых другими философскими концепциями личности. Они выступают эффектом подвижного единства и уравновешенной концентрации личностных </w:t>
      </w:r>
      <w:r>
        <w:rPr>
          <w:rFonts w:cs="Times New Roman" w:ascii="Times New Roman" w:hAnsi="Times New Roman"/>
          <w:b/>
          <w:bCs/>
          <w:sz w:val="22"/>
          <w:szCs w:val="22"/>
        </w:rPr>
        <w:t xml:space="preserve">отношений </w:t>
      </w:r>
      <w:r>
        <w:rPr>
          <w:rFonts w:cs="Times New Roman" w:ascii="Times New Roman" w:hAnsi="Times New Roman"/>
          <w:sz w:val="22"/>
          <w:szCs w:val="22"/>
        </w:rPr>
        <w:t>как субъективных интенций, направленных на основные объекты человеческого бытия и встречающихся с интенциями других личностей. «Относиться», значит исходить из своей самости или «я», быть субъектом жизни, инициировать личную связь с другим, вызвать ответную активность, осуществить совместное действие, сделать другого частью себя и оставить себя в н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сновные объекты отношений составляют «вещь», «человек», «тайна бытия», «бессознательное», собственное «я». </w:t>
      </w:r>
      <w:r>
        <w:rPr>
          <w:rFonts w:cs="Times New Roman" w:ascii="Times New Roman" w:hAnsi="Times New Roman"/>
          <w:b/>
          <w:bCs/>
          <w:sz w:val="22"/>
          <w:szCs w:val="22"/>
        </w:rPr>
        <w:t xml:space="preserve">Все отношения, осуществляемые в модусе «к», одновременно происходят в модусах </w:t>
      </w:r>
      <w:r>
        <w:rPr>
          <w:rFonts w:cs="Times New Roman" w:ascii="Times New Roman" w:hAnsi="Times New Roman"/>
          <w:sz w:val="22"/>
          <w:szCs w:val="22"/>
        </w:rPr>
        <w:t xml:space="preserve">«с» и </w:t>
      </w:r>
      <w:r>
        <w:rPr>
          <w:rFonts w:cs="Times New Roman" w:ascii="Times New Roman" w:hAnsi="Times New Roman"/>
          <w:b/>
          <w:bCs/>
          <w:sz w:val="22"/>
          <w:szCs w:val="22"/>
        </w:rPr>
        <w:t xml:space="preserve">«между». </w:t>
      </w:r>
      <w:r>
        <w:rPr>
          <w:rFonts w:cs="Times New Roman" w:ascii="Times New Roman" w:hAnsi="Times New Roman"/>
          <w:sz w:val="22"/>
          <w:szCs w:val="22"/>
        </w:rPr>
        <w:t>Иными словами, все отношения имеют личностный источник, личностную адресацию, межличностную реализацию. Отношение личности к себе развивается по принципу «реальной двоичности», вбирая в «я» процессы и результаты ее отдачи дру-</w:t>
      </w:r>
    </w:p>
    <w:p>
      <w:pPr>
        <w:pStyle w:val="Normal"/>
        <w:shd w:fill="FFFFFF" w:val="clear"/>
        <w:jc w:val="both"/>
        <w:rPr/>
      </w:pPr>
      <w:r>
        <w:rPr>
          <w:rFonts w:cs="Times New Roman" w:ascii="Times New Roman" w:hAnsi="Times New Roman"/>
          <w:sz w:val="22"/>
          <w:szCs w:val="22"/>
          <w:u w:val="single"/>
        </w:rPr>
        <w:t>Зкзшеицшиый смысл развито жизненных тамий</w:t>
      </w:r>
      <w:r>
        <w:rPr>
          <w:rFonts w:cs="Times New Roman" w:ascii="Times New Roman" w:hAnsi="Times New Roman"/>
          <w:sz w:val="22"/>
          <w:szCs w:val="22"/>
        </w:rPr>
        <w:t>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м в искусстве, в любви, в науке или религиозном откровении. Самое существенное для характеристики личности возникает там, где происходит ее выход за пределы себя, в области разделенного с другими познания, проявленных доброты и заботы, общей веры, самопознания, основанного на сравнении и отождествлении с другими, творчества, пробужденного коллективным бессозн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зистенциальном учении подчеркивается динамизм личности, зависящий от отношений, интегрирующих «влечения», «акты сознания», «деятельность», «акты рефлексии» и смещенных из интраперсональной области в интерперсональную. При этом за текущими феноменами отношений видятся развившиеся на их основе свойства внутренней личности, структурирующие динамику отношений и задающие константы индивидуального жизненного диалога. В некоторых современных теориях личности взаимодействие устойчивой и подвижной форм отношений обозначается термином «диспозиция».</w:t>
      </w:r>
    </w:p>
    <w:p>
      <w:pPr>
        <w:pStyle w:val="Normal"/>
        <w:shd w:fill="FFFFFF" w:val="clear"/>
        <w:jc w:val="both"/>
        <w:rPr/>
      </w:pPr>
      <w:r>
        <w:rPr>
          <w:rFonts w:cs="Times New Roman" w:ascii="Times New Roman" w:hAnsi="Times New Roman"/>
          <w:sz w:val="22"/>
          <w:szCs w:val="22"/>
        </w:rPr>
        <w:t xml:space="preserve">Ж.-П. Сартру принадлежит красивая экзистенциально-феноменологическая модель </w:t>
      </w:r>
      <w:r>
        <w:rPr>
          <w:rFonts w:cs="Times New Roman" w:ascii="Times New Roman" w:hAnsi="Times New Roman"/>
          <w:b/>
          <w:bCs/>
          <w:sz w:val="22"/>
          <w:szCs w:val="22"/>
        </w:rPr>
        <w:t xml:space="preserve">обретения человеком «я» в любовном отношении к другому, </w:t>
      </w:r>
      <w:r>
        <w:rPr>
          <w:rFonts w:cs="Times New Roman" w:ascii="Times New Roman" w:hAnsi="Times New Roman"/>
          <w:sz w:val="22"/>
          <w:szCs w:val="22"/>
        </w:rPr>
        <w:t>ярче всего иллюстрирующая диалогичность самоотношения. Логика формирующих зависимостей выглядит у философа следующим образом. —Любящий проникается, вбирает в себя любимого, но при этом оставляет за ним свободу быть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ождествляясь с тем, кого любит, утратив внутреннее одиночество, он уважает и его, и собственную самодостаточность, прибегая к двойному отрицанию: он — не я, а я — не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 расширенном сознании сродства с любимым любящий развертывает перед ним необозримую картину возможного мира, моделируя тем самым новые возможности «я», осуществление которых привлечет к нему ответное чувство. Любовь по своему существу есть проект личности сделать так, чтобы ее люби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м любящий подобен Мудрецу и Королю, которые стремятся быть настолько «присвоенными» другим человеком, чтобы заполнить его субъективный мир, охватить собой все его интенции к свободе, стать всеобъемлющей ценностью и встать выше все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ую роль в отчуждении своего «я» в «я» любимого играют язык и слово. Слово любящего магически притягивает другого, вливается в него, оставляет глубокие эффекты влияний в сфере воображения, фантазии, идей и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тречном пробуждении любви диалог с обретаемым «внутренним другим» становится для любимого свящ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иалогические «я» любящих требуют постоянного притока впечатлений о взаимоотношениях, создающих жизнь двоих во внешнем мире. Неизбежные коллизии этой жизни возвращают каждого к личной ответственности за другого, к одиночеству выборов и решений, сделанных в пользу люби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ношениях любви исключается стремление ощутить, что другой, заботясь и опекая, поглотил тебя; «я», всецело отданное любящему, не способно признать и его суверенность. Любовный диалог строится на дистанции, позволяющей субъективно возвысить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ндивидуальное отношение любви формирует стойкий образ и рефлексивный концепт «любящего я» и порождает в личности «способность любить». Внутриличностная основа любви не дает истощиться ее созидательной межличностной динамике.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развитие любых развивающих отношений и взаимоотношений осуществляется аналогично любви и в сопровождении любви, увиденной Сартром. В экзистенциальной парадигме каждое отношение приобретает следующие чер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о прямо или косвенно адресовано другим личност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Экзистенциальны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х</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еализуется внутри индивидуального жизненного процесса в качестве одного из элементов его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хватывает многих значим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амосознание субъекта отношения неразрывно с внутренним принятием других как объектов свободной идент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я» субъекта отношения в уникальном сочетании вмещает интимно принятых других, себя, тождественного близким другим, и себя, воплотившего дальних других, черты которых застыли в образах коллективного сознания и архетипах коллективного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ношение, к какому бы предмету оно ни устремлялось, служит установлению более тесной связи индивида с другими, также нацеленными на данный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ношение трансцендентно в том смысле, что поддерживает связь личности с глобальным миром всех человеческих жизней, всех культур, языков, текстов, верований и т. д.; это обращение в сферу «абсолютной человечности», способ причастности к создани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ротекания индивидуальной жизни в форме внутренних и внешних отношений, развившихся в диалоге, оказалась тем вариантом персонологии, который легко переводился в план практической онто-психологии, психологии воспитания и в социальные проекты развития личности. Эта сторона теории отношений особенно привлекала отечественных ученых, что хорошо подтверждается исследованиями С.Л. Рубинштейна, А.Ф. Лазурского, В.Н. Мясищева. Она же существенно повлияла на приведенную выше модель развивающего взаимо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убинштейновская концепция отношений личности демонстрировала, в каких направлениях индивидуальной жизни человек мог достичь уровня бытийного идеала, который во множестве персональных воплоще-    </w:t>
      </w:r>
      <w:r>
        <w:rPr>
          <w:rFonts w:cs="Times New Roman" w:ascii="Times New Roman" w:hAnsi="Times New Roman"/>
          <w:sz w:val="22"/>
          <w:szCs w:val="22"/>
          <w:lang w:val="en-US"/>
        </w:rPr>
        <w:t>ηη</w:t>
      </w:r>
      <w:r>
        <w:rPr>
          <w:rFonts w:cs="Times New Roman" w:ascii="Times New Roman" w:hAnsi="Times New Roman"/>
          <w:sz w:val="22"/>
          <w:szCs w:val="22"/>
        </w:rPr>
        <w:t xml:space="preserve"> ний должен объединять людей в общности нового типа,    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4</w:t>
      </w:r>
    </w:p>
    <w:p>
      <w:pPr>
        <w:pStyle w:val="Normal"/>
        <w:shd w:fill="FFFFFF" w:val="clear"/>
        <w:jc w:val="both"/>
        <w:rPr/>
      </w:pPr>
      <w:r>
        <w:rPr>
          <w:rFonts w:cs="Times New Roman" w:ascii="Times New Roman" w:hAnsi="Times New Roman"/>
          <w:sz w:val="22"/>
          <w:szCs w:val="22"/>
        </w:rPr>
        <w:t xml:space="preserve">генерирующие и сохраняющие в мире этические, эстетические и познавательные ценности. Автор предложил концепцию самоопределения и самодеятельности личности, основанную на </w:t>
      </w:r>
      <w:r>
        <w:rPr>
          <w:rFonts w:cs="Times New Roman" w:ascii="Times New Roman" w:hAnsi="Times New Roman"/>
          <w:b/>
          <w:bCs/>
          <w:sz w:val="22"/>
          <w:szCs w:val="22"/>
        </w:rPr>
        <w:t xml:space="preserve">идее о </w:t>
      </w:r>
      <w:r>
        <w:rPr>
          <w:rFonts w:cs="Times New Roman" w:ascii="Times New Roman" w:hAnsi="Times New Roman"/>
          <w:sz w:val="22"/>
          <w:szCs w:val="22"/>
        </w:rPr>
        <w:t xml:space="preserve">рефлексии, собирающей в «я» значимые для индивида моменты освоения знания, художественного созерцания, встреч с добром и злом, изъявления любви, приобщения к трагическому и комическому, самопознания и открытия смерти. В виде я-преломленных и я-обобщенных, указанные моменты образуют осознанные индивидуальные «отношения к жизни», которые стремятся выразиться в преобразующих жизненных действиях и ответственных поступках. </w:t>
      </w:r>
      <w:r>
        <w:rPr>
          <w:rFonts w:cs="Times New Roman" w:ascii="Times New Roman" w:hAnsi="Times New Roman"/>
          <w:b/>
          <w:bCs/>
          <w:sz w:val="22"/>
          <w:szCs w:val="22"/>
        </w:rPr>
        <w:t xml:space="preserve">Развитие деятельной личности </w:t>
      </w:r>
      <w:r>
        <w:rPr>
          <w:rFonts w:cs="Times New Roman" w:ascii="Times New Roman" w:hAnsi="Times New Roman"/>
          <w:sz w:val="22"/>
          <w:szCs w:val="22"/>
        </w:rPr>
        <w:t>является основным эффектом интегрированных и рефлексивно регулируемых отношений. Представленные на уровне сознания в виде «моего» знания, понимания, переживания или воображения, отношения выражаются в субъективных планах, стратегиях, ожиданиях и прогнозах продуктивных действий, изменяющих наличную ситуацию жизни. При повторяющемся осуществлении, отношения становятся постоянными качествами субъекта, каждое из них вовлекает в свое функционирование другие активные отношения, придавая целостность жизненному пути и внутренней личности данного субъекта. Любое частное отношение индивида в конкретный момент жизни заключает всю его личность, его «я», личную историю, перспективу и может быть понято только с учетом всех его преобразующих связей с бытием. С точкой отсчета «личность относящаяся» С.Л. Рубинштейн строит систему индивидуальной детерминации поступательного общественного процесса, который объединяет конкретных людей, понимающих коллективность, тесное объединение и личные социальные вклады в качестве наилучших условий для своего жизнен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системе его идей о личности выделилась примечательная исследовательская тенденция, подхваченная его школой и сохранившая ценность не только для русской, но и для западной науки. Речь идет о концептуальном соединении явлений глобальной социальности и индивидуальности, выдержанном в духе лучших социальных учений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 Способом соеди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Экзистенциальны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r>
        <w:rPr>
          <w:rFonts w:cs="Arial" w:ascii="Times New Roman" w:hAnsi="Times New Roman"/>
          <w:b/>
          <w:bCs/>
          <w:sz w:val="22"/>
          <w:szCs w:val="22"/>
        </w:rPr>
        <w:t>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стало диалектическое обоснование перехода общественных отношений, определяющих жизнь большого социума, во внутренние жизненные отношения индивидуальной личности. Личность в качестве «общественного индивида» приобрела статус единичного объекта и субъекта крупных социальных процессов на основе участия в разнообразном взаимодействии с другими конкретными людьми. (1) Тема влияния живой коллективности на личное бытие-в-отношениях в строе рубинштеиновскои мысли стремилась найти тонкое раскрытие, близкое к экзистенциальному. Акцент на полноценное, разностороннее и самостоятельное развитие личности в координатах позитивной социальности сообщил его концепции современный акмеологический смысл. В пространстве онтологии и социальной философии взгляды С.Л. Рубинштейна заметно выделились синтетичностью и психологиз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НТОПСИХОЛОГИЯ</w:t>
      </w:r>
      <w:r>
        <w:rPr>
          <w:rFonts w:cs="Arial" w:ascii="Times New Roman" w:hAnsi="Times New Roman"/>
          <w:b/>
          <w:bCs/>
          <w:sz w:val="22"/>
          <w:szCs w:val="22"/>
        </w:rPr>
        <w:t xml:space="preserve"> </w:t>
      </w:r>
      <w:r>
        <w:rPr>
          <w:rFonts w:cs="Times New Roman" w:ascii="Times New Roman" w:hAnsi="Times New Roman"/>
          <w:b/>
          <w:bCs/>
          <w:sz w:val="22"/>
          <w:szCs w:val="22"/>
        </w:rPr>
        <w:t>РАЗВИТИЯ</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я размышлениям С.Л. Рубинштейна о диалектике общественного и индивидуального, учитывая определения личности и жизненных отношений, встречающиеся в трудах С. Франка, В, Соловьева, П. Флоренского, М. Бахтина, М. Мамардашвили, акцентируя тематику экзистенциализма, связанную с «жизнью», наметим </w:t>
      </w:r>
      <w:r>
        <w:rPr>
          <w:rFonts w:cs="Times New Roman" w:ascii="Times New Roman" w:hAnsi="Times New Roman"/>
          <w:b/>
          <w:bCs/>
          <w:sz w:val="22"/>
          <w:szCs w:val="22"/>
        </w:rPr>
        <w:t>онтопсихологическую модель развития жизненных отношений.</w:t>
      </w:r>
    </w:p>
    <w:p>
      <w:pPr>
        <w:pStyle w:val="Normal"/>
        <w:shd w:fill="FFFFFF" w:val="clear"/>
        <w:jc w:val="both"/>
        <w:rPr/>
      </w:pPr>
      <w:r>
        <w:rPr>
          <w:rFonts w:cs="Times New Roman" w:ascii="Times New Roman" w:hAnsi="Times New Roman"/>
          <w:sz w:val="22"/>
          <w:szCs w:val="22"/>
        </w:rPr>
        <w:t xml:space="preserve">Всеобщей характеристикой человека является то, что он существует внутри </w:t>
      </w:r>
      <w:r>
        <w:rPr>
          <w:rFonts w:cs="Times New Roman" w:ascii="Times New Roman" w:hAnsi="Times New Roman"/>
          <w:b/>
          <w:bCs/>
          <w:sz w:val="22"/>
          <w:szCs w:val="22"/>
        </w:rPr>
        <w:t xml:space="preserve">мира </w:t>
      </w:r>
      <w:r>
        <w:rPr>
          <w:rFonts w:cs="Times New Roman" w:ascii="Times New Roman" w:hAnsi="Times New Roman"/>
          <w:sz w:val="22"/>
          <w:szCs w:val="22"/>
        </w:rPr>
        <w:t>и во взаимодействии с ним. Взаимодействие в системе «человек — человеческий мир» приобретает качества взаимных отношений индивидов друг к другу, собственного отношения человека к миру и отношения человека к себе. Человеческий мир создается динамикой общественных связей, опосредованных предметными и духовными формами культуры.</w:t>
      </w:r>
    </w:p>
    <w:p>
      <w:pPr>
        <w:pStyle w:val="Normal"/>
        <w:shd w:fill="FFFFFF" w:val="clear"/>
        <w:jc w:val="both"/>
        <w:rPr/>
      </w:pPr>
      <w:r>
        <w:rPr>
          <w:rFonts w:cs="Times New Roman" w:ascii="Times New Roman" w:hAnsi="Times New Roman"/>
          <w:sz w:val="22"/>
          <w:szCs w:val="22"/>
        </w:rPr>
        <w:t xml:space="preserve">Человек обращен к </w:t>
      </w:r>
      <w:r>
        <w:rPr>
          <w:rFonts w:cs="Times New Roman" w:ascii="Times New Roman" w:hAnsi="Times New Roman"/>
          <w:b/>
          <w:bCs/>
          <w:sz w:val="22"/>
          <w:szCs w:val="22"/>
        </w:rPr>
        <w:t xml:space="preserve">общественному миру </w:t>
      </w:r>
      <w:r>
        <w:rPr>
          <w:rFonts w:cs="Times New Roman" w:ascii="Times New Roman" w:hAnsi="Times New Roman"/>
          <w:sz w:val="22"/>
          <w:szCs w:val="22"/>
        </w:rPr>
        <w:t>как живой, телесный, сознающий и активно действующий индивид. Личное, индивидуальное отношение индивидов друг к другу, их взаимовлияние и объединение в творческом производстве поддерживают и обновляют общественные отношения. Отсюда — социальная необходимость бытия каждого конкретного человека и бытия всех индивидов, с которыми он связан развивающим общением. Общественные отношения как взаимные отношения индивидов друг к другу даны отдельному человеку в качестве объективной реальности, которую он должен воспроизвести и субъективно изме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роль человека в мире обнаруживается через особенности его индивидуального в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Вговшим развит» отношений</w:t>
      </w:r>
    </w:p>
    <w:p>
      <w:pPr>
        <w:pStyle w:val="Normal"/>
        <w:shd w:fill="FFFFFF" w:val="clear"/>
        <w:jc w:val="both"/>
        <w:rPr/>
      </w:pPr>
      <w:r>
        <w:rPr>
          <w:rFonts w:cs="Times New Roman" w:ascii="Times New Roman" w:hAnsi="Times New Roman"/>
          <w:sz w:val="22"/>
          <w:szCs w:val="22"/>
        </w:rPr>
        <w:t xml:space="preserve">в систему отношений с обществом. Он должен стать одной из реальных сил общественного взаимодействия. В действительных взаимоотношениях с другими, в совместном духовном и предметно-преобразующем действии им приобретается способность </w:t>
      </w:r>
      <w:r>
        <w:rPr>
          <w:rFonts w:cs="Times New Roman" w:ascii="Times New Roman" w:hAnsi="Times New Roman"/>
          <w:b/>
          <w:bCs/>
          <w:sz w:val="22"/>
          <w:szCs w:val="22"/>
        </w:rPr>
        <w:t xml:space="preserve">личного отношения к миру. </w:t>
      </w:r>
      <w:r>
        <w:rPr>
          <w:rFonts w:cs="Times New Roman" w:ascii="Times New Roman" w:hAnsi="Times New Roman"/>
          <w:sz w:val="22"/>
          <w:szCs w:val="22"/>
        </w:rPr>
        <w:t>Он становится человеком, отделяющим себя как «внутреннее» от внешних для него условий бытия, субъектом, соотносящим себя с миром, находящим в нем свою качественную определенность и свою особенную позицию, то есть человеком самоопределяющимся. Отношения как факторы самоопределения образуют течение индивидуальной жизни в культурном социуме, развиваются в форме «жизненных», например, интеллектуального, нравственного, эстетического, рефлексивного и т. д.</w:t>
      </w:r>
    </w:p>
    <w:p>
      <w:pPr>
        <w:pStyle w:val="Normal"/>
        <w:shd w:fill="FFFFFF" w:val="clear"/>
        <w:jc w:val="both"/>
        <w:rPr/>
      </w:pPr>
      <w:r>
        <w:rPr>
          <w:rFonts w:cs="Times New Roman" w:ascii="Times New Roman" w:hAnsi="Times New Roman"/>
          <w:sz w:val="22"/>
          <w:szCs w:val="22"/>
        </w:rPr>
        <w:t xml:space="preserve">Качество «отношения» придает жизни человека его </w:t>
      </w:r>
      <w:r>
        <w:rPr>
          <w:rFonts w:cs="Times New Roman" w:ascii="Times New Roman" w:hAnsi="Times New Roman"/>
          <w:b/>
          <w:bCs/>
          <w:sz w:val="22"/>
          <w:szCs w:val="22"/>
        </w:rPr>
        <w:t xml:space="preserve">сознание. </w:t>
      </w:r>
      <w:r>
        <w:rPr>
          <w:rFonts w:cs="Times New Roman" w:ascii="Times New Roman" w:hAnsi="Times New Roman"/>
          <w:sz w:val="22"/>
          <w:szCs w:val="22"/>
        </w:rPr>
        <w:t>Это важнейшая сторона бытия индивида, состоящая в познании, оценке и приобретении самотождественности «я» в человеческом мире. Сознание пробуждается и развивается в процессе деятельности, совершаемой переживающим, созерцающим и мыслящим индивидом в общении с другими людьми и ради них. Сознание является универсальной рациональной связью «я» с другими, непрерывно подтверждающей личное присутствие и соответствие «мы-бытию».</w:t>
      </w:r>
    </w:p>
    <w:p>
      <w:pPr>
        <w:pStyle w:val="Normal"/>
        <w:shd w:fill="FFFFFF" w:val="clear"/>
        <w:jc w:val="both"/>
        <w:rPr/>
      </w:pPr>
      <w:r>
        <w:rPr>
          <w:rFonts w:cs="Times New Roman" w:ascii="Times New Roman" w:hAnsi="Times New Roman"/>
          <w:sz w:val="22"/>
          <w:szCs w:val="22"/>
        </w:rPr>
        <w:t xml:space="preserve">Индивид-деятель сам, внутренне инициируемой жизненной активностью, определяет становление сознания. Он овладевает последним как способностью раскрывать, превращать в индивидуальную форму, соотносить с «я» и изменять духовное содержание общественной жизни, частью которой является его собственное бытие. Сознание — это внутреннее отделение индивидом </w:t>
      </w:r>
      <w:r>
        <w:rPr>
          <w:rFonts w:cs="Times New Roman" w:ascii="Times New Roman" w:hAnsi="Times New Roman"/>
          <w:b/>
          <w:bCs/>
          <w:sz w:val="22"/>
          <w:szCs w:val="22"/>
        </w:rPr>
        <w:t xml:space="preserve">духовного плана своей жизни </w:t>
      </w:r>
      <w:r>
        <w:rPr>
          <w:rFonts w:cs="Times New Roman" w:ascii="Times New Roman" w:hAnsi="Times New Roman"/>
          <w:sz w:val="22"/>
          <w:szCs w:val="22"/>
        </w:rPr>
        <w:t>и перевод этого плана в собственные реальные действия, поступки, личные ц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ое, к которому обращено сознательное бытие индивида, выступает системой всеобщих элементов человеческой культуры: понятий; обобщенных образов; символов; смыслов вещей, созданных человеком для человека; «значений» мира людей в котором человек приобретает свою человечность; устойчивых правил и способов познавательно-практическ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ва</w:t>
      </w:r>
      <w:r>
        <w:rPr>
          <w:rFonts w:cs="Arial" w:ascii="Times New Roman" w:hAnsi="Times New Roman"/>
          <w:b/>
          <w:bCs/>
          <w:sz w:val="22"/>
          <w:szCs w:val="22"/>
        </w:rPr>
        <w:t xml:space="preserve"> </w:t>
      </w:r>
      <w:r>
        <w:rPr>
          <w:rFonts w:cs="Times New Roman" w:ascii="Times New Roman" w:hAnsi="Times New Roman"/>
          <w:b/>
          <w:bCs/>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уждений и целей, регулирующих общественную жизнедеятельность. Во всех духовных образованиях представление о внешней вещи или внутреннем феномене и отношение к ним всегда сливается с образом той деятельности, внутри которой функционирует вещь или возникает фено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ое, открытое индивидуальным сознанием, в первую очередь является знанием о наиболее общем и закономерном в условиях, структуре и направлениях человеческой жизни. Эти знания, по мере того как индивид овладевает ими, наполняются личным смыслом, соотносятся с его желаниями и интересами. Они приобретают побудительную силу, содержат потенциал волеизъявления и практической реализации. Знания о собственном бытии переходят у индивида в оценки и интенции к действию.</w:t>
      </w:r>
    </w:p>
    <w:p>
      <w:pPr>
        <w:pStyle w:val="Normal"/>
        <w:shd w:fill="FFFFFF" w:val="clear"/>
        <w:jc w:val="both"/>
        <w:rPr/>
      </w:pPr>
      <w:r>
        <w:rPr>
          <w:rFonts w:cs="Times New Roman" w:ascii="Times New Roman" w:hAnsi="Times New Roman"/>
          <w:sz w:val="22"/>
          <w:szCs w:val="22"/>
        </w:rPr>
        <w:t xml:space="preserve">Человек обращается к духовному на многих уровнях, во многих срезах своего бытия, во всем своем иерархическом и гетерогенном внутреннем мире, включая </w:t>
      </w:r>
      <w:r>
        <w:rPr>
          <w:rFonts w:cs="Times New Roman" w:ascii="Times New Roman" w:hAnsi="Times New Roman"/>
          <w:i/>
          <w:iCs/>
          <w:sz w:val="22"/>
          <w:szCs w:val="22"/>
        </w:rPr>
        <w:t xml:space="preserve">его </w:t>
      </w:r>
      <w:r>
        <w:rPr>
          <w:rFonts w:cs="Times New Roman" w:ascii="Times New Roman" w:hAnsi="Times New Roman"/>
          <w:sz w:val="22"/>
          <w:szCs w:val="22"/>
        </w:rPr>
        <w:t xml:space="preserve">неявные, интуитивные, </w:t>
      </w:r>
      <w:r>
        <w:rPr>
          <w:rFonts w:cs="Times New Roman" w:ascii="Times New Roman" w:hAnsi="Times New Roman"/>
          <w:b/>
          <w:bCs/>
          <w:sz w:val="22"/>
          <w:szCs w:val="22"/>
        </w:rPr>
        <w:t xml:space="preserve">бессознательные планы. </w:t>
      </w:r>
      <w:r>
        <w:rPr>
          <w:rFonts w:cs="Times New Roman" w:ascii="Times New Roman" w:hAnsi="Times New Roman"/>
          <w:sz w:val="22"/>
          <w:szCs w:val="22"/>
        </w:rPr>
        <w:t>Сознание, вбирая развивающий потенциал личного и коллективного бессознательного, служит непрерывным этчетом, «исповедью души» индивида перед другими, для других и для себя самого о совершенном им одухотворении и преобразовании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знающий и деятельный индивид </w:t>
      </w:r>
      <w:r>
        <w:rPr>
          <w:rFonts w:cs="Times New Roman" w:ascii="Times New Roman" w:hAnsi="Times New Roman"/>
          <w:sz w:val="22"/>
          <w:szCs w:val="22"/>
        </w:rPr>
        <w:t xml:space="preserve">анализирует и обобщает жизнь, извлекает и разрешает ее проблемы. Объектом сознания для него выступает и он сам, часть и создатель бытия. Он предстает для себя как «я существенное», то есть, как обладающее автономией, собственной активностью, самодостаточное и одновременно детерминируемое явление. </w:t>
      </w:r>
      <w:r>
        <w:rPr>
          <w:rFonts w:cs="Times New Roman" w:ascii="Times New Roman" w:hAnsi="Times New Roman"/>
          <w:b/>
          <w:bCs/>
          <w:sz w:val="22"/>
          <w:szCs w:val="22"/>
        </w:rPr>
        <w:t xml:space="preserve">Открытие «я», </w:t>
      </w:r>
      <w:r>
        <w:rPr>
          <w:rFonts w:cs="Times New Roman" w:ascii="Times New Roman" w:hAnsi="Times New Roman"/>
          <w:sz w:val="22"/>
          <w:szCs w:val="22"/>
        </w:rPr>
        <w:t xml:space="preserve">когда человек во внутреннем диалоге с другими постигает свою самостоятельность и действенность в мире, когда осознает, что, каким образом и зачем он совершает и каковы причины и следствия им совершенного, означает развитие сознания как глобального отношения индивида. Осознание и внутренняя саморегуляция жизни в качестве «моей» и «мной определяемой» превращает индивидуальное бытие в </w:t>
      </w:r>
      <w:r>
        <w:rPr>
          <w:rFonts w:cs="Times New Roman" w:ascii="Times New Roman" w:hAnsi="Times New Roman"/>
          <w:b/>
          <w:bCs/>
          <w:sz w:val="22"/>
          <w:szCs w:val="22"/>
        </w:rPr>
        <w:t xml:space="preserve">пп </w:t>
      </w:r>
      <w:r>
        <w:rPr>
          <w:rFonts w:cs="Times New Roman" w:ascii="Times New Roman" w:hAnsi="Times New Roman"/>
          <w:sz w:val="22"/>
          <w:szCs w:val="22"/>
        </w:rPr>
        <w:t xml:space="preserve">рефлексивный процесс и развивается в </w:t>
      </w:r>
      <w:r>
        <w:rPr>
          <w:rFonts w:cs="Times New Roman" w:ascii="Times New Roman" w:hAnsi="Times New Roman"/>
          <w:b/>
          <w:bCs/>
          <w:sz w:val="22"/>
          <w:szCs w:val="22"/>
        </w:rPr>
        <w:t>рефлексивно   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Рнтопсиходвг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r>
        <w:rPr>
          <w:rFonts w:cs="Arial" w:ascii="Times New Roman" w:hAnsi="Times New Roman"/>
          <w:b/>
          <w:bCs/>
          <w:sz w:val="22"/>
          <w:szCs w:val="22"/>
        </w:rPr>
        <w:t>________________________________________________________|</w:t>
      </w:r>
    </w:p>
    <w:p>
      <w:pPr>
        <w:pStyle w:val="Normal"/>
        <w:shd w:fill="FFFFFF" w:val="clear"/>
        <w:jc w:val="both"/>
        <w:rPr/>
      </w:pPr>
      <w:r>
        <w:rPr>
          <w:rFonts w:cs="Times New Roman" w:ascii="Times New Roman" w:hAnsi="Times New Roman"/>
          <w:sz w:val="22"/>
          <w:szCs w:val="22"/>
        </w:rPr>
        <w:t xml:space="preserve">Отношения сознания индивида, а также его действительные, практические отношения, развиваются как общественные, как «соотношения». Они имеют общественное происхождение, общественные источники развития, общественное содержание и способы объективации. Их общественная суть определяет и одновременно определяется свойством индивида быть личностью. </w:t>
      </w:r>
      <w:r>
        <w:rPr>
          <w:rFonts w:cs="Times New Roman" w:ascii="Times New Roman" w:hAnsi="Times New Roman"/>
          <w:b/>
          <w:bCs/>
          <w:sz w:val="22"/>
          <w:szCs w:val="22"/>
        </w:rPr>
        <w:t xml:space="preserve">Личность </w:t>
      </w:r>
      <w:r>
        <w:rPr>
          <w:rFonts w:cs="Times New Roman" w:ascii="Times New Roman" w:hAnsi="Times New Roman"/>
          <w:sz w:val="22"/>
          <w:szCs w:val="22"/>
        </w:rPr>
        <w:t>— устойчивое социальное качество индивида, внутреннее основание, по которому человек строит свои связи с коллективной жизнью.</w:t>
      </w:r>
    </w:p>
    <w:p>
      <w:pPr>
        <w:pStyle w:val="Normal"/>
        <w:shd w:fill="FFFFFF" w:val="clear"/>
        <w:jc w:val="both"/>
        <w:rPr/>
      </w:pPr>
      <w:r>
        <w:rPr>
          <w:rFonts w:cs="Times New Roman" w:ascii="Times New Roman" w:hAnsi="Times New Roman"/>
          <w:sz w:val="22"/>
          <w:szCs w:val="22"/>
        </w:rPr>
        <w:t xml:space="preserve">Личность формируется с переходом ситуативных эмпирических отношений индивида, обращенных к людям, к общественно произведенным вещам — идеям — ценностям — к себе самому во внутренне закрепившиеся, обобщенные отношения. Переход достигается усилиями самого индивида, осмыслившего и связавшего в единую систему близкие и универсальные для себя способы духовно-практической активности. Устойчиво повторяемая жизненная реализация избранных активных отношений с их предметными и идеальными воплощениями отмечает становление </w:t>
      </w:r>
      <w:r>
        <w:rPr>
          <w:rFonts w:cs="Times New Roman" w:ascii="Times New Roman" w:hAnsi="Times New Roman"/>
          <w:b/>
          <w:bCs/>
          <w:sz w:val="22"/>
          <w:szCs w:val="22"/>
        </w:rPr>
        <w:t xml:space="preserve">внутренней личности </w:t>
      </w:r>
      <w:r>
        <w:rPr>
          <w:rFonts w:cs="Times New Roman" w:ascii="Times New Roman" w:hAnsi="Times New Roman"/>
          <w:sz w:val="22"/>
          <w:szCs w:val="22"/>
        </w:rPr>
        <w:t>данного индивида. С ее развитием в каждом эмпирическом проявлении (действии, поступке) находят выражение отношения-универсалии. Приобретая личностное содержание в форме отношений, индивид упорядочивает свою жизнь, укрепляется в ней, придает индивидуальному бытию соответствие общественному кано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бщественные отношения индивида образуют </w:t>
      </w:r>
      <w:r>
        <w:rPr>
          <w:rFonts w:cs="Times New Roman" w:ascii="Times New Roman" w:hAnsi="Times New Roman"/>
          <w:b/>
          <w:bCs/>
          <w:sz w:val="22"/>
          <w:szCs w:val="22"/>
        </w:rPr>
        <w:t xml:space="preserve">качественную структуру </w:t>
      </w:r>
      <w:r>
        <w:rPr>
          <w:rFonts w:cs="Times New Roman" w:ascii="Times New Roman" w:hAnsi="Times New Roman"/>
          <w:sz w:val="22"/>
          <w:szCs w:val="22"/>
        </w:rPr>
        <w:t>его личности. Они с тонкой избирательностью воспроизводят константные характеристики социальных связей, в которые жизненно вовлечен индивид, и, становясь свойствами «индивида относящегося», вбирают эти связи внутрь личности. Последняя осознается как я-инстанция, проявляющая наибольшую активность в системе общественных предметов, смыслов, деяний и поступлений. Личность — сформировавшееся в процессе жизни сознательное расположение индивида к определенным общественным формам, способам и стилям собственного бытия. Общественное не проецируется в индивидуальное, а соотносится индивидом со своей личной позицией, сознаваемой и переживаемой в качестве «моего отно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к окружению». Развитие этой субъективной связи с жизнью определяется полнотой преломления в ней многомерного общественного. Общественная жизнь воссоздается в индивидуальных отношениях к миру, принимающих форму «внутренней личности» и «я».</w:t>
      </w:r>
    </w:p>
    <w:p>
      <w:pPr>
        <w:pStyle w:val="Normal"/>
        <w:shd w:fill="FFFFFF" w:val="clear"/>
        <w:jc w:val="both"/>
        <w:rPr/>
      </w:pPr>
      <w:r>
        <w:rPr>
          <w:rFonts w:cs="Times New Roman" w:ascii="Times New Roman" w:hAnsi="Times New Roman"/>
          <w:sz w:val="22"/>
          <w:szCs w:val="22"/>
        </w:rPr>
        <w:t xml:space="preserve">Внутриличностное освоение общественных отношений — сложно </w:t>
      </w:r>
      <w:r>
        <w:rPr>
          <w:rFonts w:cs="Times New Roman" w:ascii="Times New Roman" w:hAnsi="Times New Roman"/>
          <w:b/>
          <w:bCs/>
          <w:sz w:val="22"/>
          <w:szCs w:val="22"/>
        </w:rPr>
        <w:t xml:space="preserve">детерминированный процесс. </w:t>
      </w:r>
      <w:r>
        <w:rPr>
          <w:rFonts w:cs="Times New Roman" w:ascii="Times New Roman" w:hAnsi="Times New Roman"/>
          <w:sz w:val="22"/>
          <w:szCs w:val="22"/>
        </w:rPr>
        <w:t xml:space="preserve">Со стороны индивида он обусловлен системой его свойств и сложившихся особенностей индивидуальной жизни. К ним в первую очередь относятся свойства, представляющие собой врожденные координаты и начальные потенции жизненного развития индивида; закономерности его психики, сознания и деятельности; предметно-практические достижения и духовные продукты; ценностно-смысловая основа «я»; уровень активности, с которой индивид себя познает и развивает. Отсюда своеобразная конкретная форма общественных условий, принимаемых и реализуемых индивидом как условия и процессы своей жизни. Отсюда единственность жизненного пути и уникальность становления личности в качестве </w:t>
      </w:r>
      <w:r>
        <w:rPr>
          <w:rFonts w:cs="Times New Roman" w:ascii="Times New Roman" w:hAnsi="Times New Roman"/>
          <w:b/>
          <w:bCs/>
          <w:sz w:val="22"/>
          <w:szCs w:val="22"/>
        </w:rPr>
        <w:t xml:space="preserve">индивидуальности. </w:t>
      </w:r>
      <w:r>
        <w:rPr>
          <w:rFonts w:cs="Times New Roman" w:ascii="Times New Roman" w:hAnsi="Times New Roman"/>
          <w:sz w:val="22"/>
          <w:szCs w:val="22"/>
        </w:rPr>
        <w:t>Отношения индивида, формирующие в нем личность, принадлежащие ей, индивидуально выражающие и проявляющие в жизни ее сущность, выступают «личностными отношениями» и одновременно «отношениями индивиду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ажно подчеркнуть, что с развитием личности и личностных отношений связано окончательное выделение в сознании человека его обобщенного «я» как синтеза внутренних условий индивидуальной жизни. Учитывая эти условия, исходя из них, человек может подняться на высокие уровни жизненной активности, с широкой общественной перспективой действовать в мире. Органично соединяются отношения к «моему миру», к «моей жизни» и к «я —в моей жизни —в моем мире». Личность становится регулятивным началом жизненного процесса или </w:t>
      </w:r>
      <w:r>
        <w:rPr>
          <w:rFonts w:cs="Times New Roman" w:ascii="Times New Roman" w:hAnsi="Times New Roman"/>
          <w:b/>
          <w:bCs/>
          <w:sz w:val="22"/>
          <w:szCs w:val="22"/>
        </w:rPr>
        <w:t xml:space="preserve">субъектом жизни. </w:t>
      </w:r>
      <w:r>
        <w:rPr>
          <w:rFonts w:cs="Times New Roman" w:ascii="Times New Roman" w:hAnsi="Times New Roman"/>
          <w:sz w:val="22"/>
          <w:szCs w:val="22"/>
        </w:rPr>
        <w:t>Индивид оказывается в центре своего бытия, в его духовно-практических отношениях появляется новое качество — субъектное. Отсюда творческая активность отношений, их тенденция к самодвижению. Зрелое личностное бытие представлено жизненными отношениями индивида-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 xml:space="preserve">Онтопсшлдгия развития </w:t>
      </w:r>
      <w:r>
        <w:rPr>
          <w:rFonts w:cs="Times New Roman" w:ascii="Times New Roman" w:hAnsi="Times New Roman"/>
          <w:b/>
          <w:bCs/>
          <w:smallCaps/>
          <w:sz w:val="22"/>
          <w:szCs w:val="22"/>
          <w:u w:val="single"/>
        </w:rPr>
        <w:t>пгиошений</w:t>
      </w:r>
      <w:r>
        <w:rPr>
          <w:rFonts w:cs="Times New Roman" w:ascii="Times New Roman" w:hAnsi="Times New Roman"/>
          <w:b/>
          <w:bCs/>
          <w:sz w:val="22"/>
          <w:szCs w:val="22"/>
        </w:rPr>
        <w:t>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ый субъект способен верно соотнести между собой требования объективных условий жизни, свои ценности и побуждения, свой внутренний потенциал и реальные возможности, качества своих поступков и действий, объективные результаты и субъективные последствия своего поведения и деятельности, личную роль в развитии социума. Это соотнесение происходит и интуитивно, и в активном рефлексивном сознании, и в практическом отношении индивида к миру. Здесь человек строит и проводит единую линию жизни, встает «над своей жизнью». От такого обобщенного отношения, заключающего мощные силы жизненного генерирования, зависит поведение субъекта в любой ситуации, степень зависимости его от этой ситуации и свободы в ней.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в становлении субъекта жизни — результативный, продуктивный момент индивидуальной деятельности. Дела, достижения, социальные влияния личности выступают важнейшими критериями ее субъектности. При этом большое значение имеет социальная оценка сделанного и достигнутого, принимаемая личностью, как «объективная ценность моей жизни». В изменениях, которые личность произвела в общественном мире, она узнает себя, ей открывается истинный уровень ее жизни, а также ее жизненные противоречия и предпосылки саморазвития. Источники субъектного роста личности заключены в интенсивном поступательном использовании своих лучших жизненных достижений на новых уровнях. Эти источники она находит в творческом отношении к жизни, углубленном отношении к себе и в саморе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Отношению к </w:t>
      </w:r>
      <w:r>
        <w:rPr>
          <w:rFonts w:cs="Times New Roman" w:ascii="Times New Roman" w:hAnsi="Times New Roman"/>
          <w:sz w:val="22"/>
          <w:szCs w:val="22"/>
        </w:rPr>
        <w:t>себе принадлежит особое место в структуре жизненных отношений личности. Посредством зрелого самоотношения человек может реально влиять на ход своей жизни и жизнь других людей, планировать жизненный процесс в его пространственно-временных аспектах, осознавать свою перспекти-' ву, предвидеть субъективные события и прогнозировать их исход. Оно является необходимым каналом воздействия личности на развитие всех своих отношений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pPr>
      <w:r>
        <w:rPr>
          <w:rFonts w:cs="Times New Roman" w:ascii="Times New Roman" w:hAnsi="Times New Roman"/>
          <w:sz w:val="22"/>
          <w:szCs w:val="22"/>
        </w:rPr>
        <w:t xml:space="preserve">Отношение к себе, как и любое отношение личности, имеет две ведущие формы: сознание и деятельность. Но здесь эти формы превращаются в самосознание и самодеятельность. Самосознание существует как познание «я», переживание и созерцание «я», объяснение и интерпретация жизненных проявлений «я», присвоение и обобщение знания о свершениях «я». Самодеятельность личности развертывается через выражение и формирование «я» в реальном преобразующем действии, устанавливающем единство объекта и субъекта. Самосознание и самодеятельность развиваются при достижении личностью гармоничного соответствия между ними. Один из путей такой гармонизации — выход личности на уровень </w:t>
      </w:r>
      <w:r>
        <w:rPr>
          <w:rFonts w:cs="Times New Roman" w:ascii="Times New Roman" w:hAnsi="Times New Roman"/>
          <w:b/>
          <w:bCs/>
          <w:sz w:val="22"/>
          <w:szCs w:val="22"/>
        </w:rPr>
        <w:t xml:space="preserve">проблемного отношения к себе. </w:t>
      </w:r>
      <w:r>
        <w:rPr>
          <w:rFonts w:cs="Times New Roman" w:ascii="Times New Roman" w:hAnsi="Times New Roman"/>
          <w:sz w:val="22"/>
          <w:szCs w:val="22"/>
        </w:rPr>
        <w:t xml:space="preserve">Оно зарождается, когда связь «я — моя жизнь — общественный мир» открывается личности в динамике, содержащей коллизии. Их понимание и конструктивное разрешение способствуют сохранению целостности и усложнению «я», определяют проблемный тип жизни, детерминирующий тенденцию индивида к саморазвитию. </w:t>
      </w:r>
      <w:r>
        <w:rPr>
          <w:rFonts w:cs="Times New Roman" w:ascii="Times New Roman" w:hAnsi="Times New Roman"/>
          <w:b/>
          <w:bCs/>
          <w:sz w:val="22"/>
          <w:szCs w:val="22"/>
        </w:rPr>
        <w:t xml:space="preserve">Отношение саморазвития </w:t>
      </w:r>
      <w:r>
        <w:rPr>
          <w:rFonts w:cs="Times New Roman" w:ascii="Times New Roman" w:hAnsi="Times New Roman"/>
          <w:sz w:val="22"/>
          <w:szCs w:val="22"/>
        </w:rPr>
        <w:t>закономерно вклю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мент вскрытия «проблемы м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мысление своего отношения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роение стратегии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способов и средств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ие «разрешающ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результатов, в которых проблема находит полное или частич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ие личного смысла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ние в совершенном проблемном действии оснований для постановки конструктивных проблем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се перечисленные моменты связаны с активной личностной рефлексией, которая не исключает интуитивных, иррациональных способов проблемных действий. Развивающее проблемное отношение к себе во взаимосвязи с проблемными отношениями к миру придает жизни личности творческое направление. </w:t>
      </w:r>
      <w:r>
        <w:rPr>
          <w:rFonts w:cs="Times New Roman" w:ascii="Times New Roman" w:hAnsi="Times New Roman"/>
          <w:i/>
          <w:iCs/>
          <w:sz w:val="22"/>
          <w:szCs w:val="22"/>
        </w:rPr>
        <w:t xml:space="preserve">12   </w:t>
      </w:r>
      <w:r>
        <w:rPr>
          <w:rFonts w:cs="Times New Roman" w:ascii="Times New Roman" w:hAnsi="Times New Roman"/>
          <w:sz w:val="22"/>
          <w:szCs w:val="22"/>
        </w:rPr>
        <w:t>Творчески живущая личность — это субъект в высш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Онтошдлопи развития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е, тот, кому принадлежит ведущая роль и умножении бытийных сил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образные отношения: сознательные и деятельные, глубинные и внешние, потенциальные и реализованные, случайные и закономерные, устойчивые и изменчивые, единичные и типичные, служащие развитию и регрессивные и т. д. — образуют субъектное ядро личности и реализуют ее ядерные качества в текущей жизни. Здесь жизненные отношения приобретают форму «субъектных», умножая достоинства личности как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ножественных видов отношений, нахождение в них личностной, субъектной и индивидуальной сторон, раскрытие их различных функций в жизнедеятельности возможно, когда они берутся в становлении, обусловленном многими факторами и выражающемся в разнообразных процессах. Важнейшими из этих процессов являются преобразование жизненных отношений, непосредственно вызванное изменениями социальных и культурных условий, в которых они формируются, спонтанное самодвижение отношений, состоящее в их переходах из динамического состояния в личностные свойства и в способы реализации этих свойств и направленное развитие отношений личностью как активным субъектом жизни.</w:t>
      </w:r>
    </w:p>
    <w:p>
      <w:pPr>
        <w:pStyle w:val="Normal"/>
        <w:shd w:fill="FFFFFF" w:val="clear"/>
        <w:jc w:val="both"/>
        <w:rPr/>
      </w:pPr>
      <w:r>
        <w:rPr>
          <w:rFonts w:cs="Times New Roman" w:ascii="Times New Roman" w:hAnsi="Times New Roman"/>
          <w:sz w:val="22"/>
          <w:szCs w:val="22"/>
        </w:rPr>
        <w:t>Отмеченные планы становления отношений дополняют друг друга. При их согласованном развертывании непрерывно происходит наращивание субъектного потенциала отношений, а следовательно, и их возможностей в определении свободной, самостоятельной и творческой позиции индивида в мире. Здесь действует одна из основных закономерностей жизненного развития, состоящая во внутриличностной детерминации жизни как единства сознания и деятельности. Его применение в изучении отношений означает раскрытие внутренних закономерностей динамических отношений, через которые преломляются в человеке внешние воздействия на него (32).</w:t>
      </w:r>
      <w:r>
        <w:rPr>
          <w:rFonts w:cs="Arial" w:ascii="Times New Roman" w:hAnsi="Times New Roman"/>
          <w:sz w:val="22"/>
          <w:szCs w:val="22"/>
        </w:rPr>
        <w:t xml:space="preserve">                    </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Развитие отношений </w:t>
      </w:r>
      <w:r>
        <w:rPr>
          <w:rFonts w:cs="Times New Roman" w:ascii="Times New Roman" w:hAnsi="Times New Roman"/>
          <w:sz w:val="22"/>
          <w:szCs w:val="22"/>
        </w:rPr>
        <w:t>происходит во взаимодействии и взаимовлияниях их противоположных тенденций и свойств. Развивающая игра оппозиционных сто-    -,« рон отношений (общественного — индивидуального,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го — практического, сознательного — вне-сознательного, природного — социального, возможного — осуществленного, внутреннего — внешнего, объективного — субъективного, ценного — деструктивного и т. д.) направляется личностью-субъектом на достижение собственной цело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отношений представляет собой непрерывный процесс возникновения, снятия, углубления и раскрытия ценного потенциала их коллизий. Например, одна из оппозиционных сторон жизненного отношения под влиянием определенных воздействий опережает в темпах развития другую. Или одна из сторон приобретает качество, исключающее ее гармоничное единство с другой. Или одна испытывает изменения, несовместимые с состоянием другой стороны. Или же одна из сторон приобретает новый общий уровень, кардинально отличный от уровня другой. В этих и многих других случаях либо начинает отчетливее обнаруживаться закономерное различие сторон, либо начинается расщепление их единства, либо появляется серьезный надлом их связи, либо совершается полная ломка взаимодействия, требующая перестройки одной из сторон или обеих сразу. Характер противоречий в отношениях обусловливает масштаб критических моментов жизни личности, ее кризисов, потрясений, возвышений и па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изии отношений множественны, они влекут за собой друг друга, выступают причинами друг друга, меняются в своем значении для жизни и смысле для личности. Но так же, как в разные периоды жизни на первый план может выступать становление определенного отношения индивида, в общем ансамбле противоречий выделяется главное, доминирующее. Как правило, оно возникает внутри того отношения или того аспекта личности, которые особенно активно формируются в данный момент жизни. По силе влияния такого противоречия на индивидуальное развитие оно может быть названо «исход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якое видимое рассогласование или колебание в отношениях является прямым указанием на существенную коллизию. Это может быть только «зыбь на поверхности», ослабленный всплеск активности глубинных личностных оппозиций. Действительные проти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ншсихошя</w:t>
      </w:r>
      <w:r>
        <w:rPr>
          <w:rFonts w:cs="Arial" w:ascii="Times New Roman" w:hAnsi="Times New Roman"/>
          <w:b/>
          <w:bCs/>
          <w:sz w:val="22"/>
          <w:szCs w:val="22"/>
        </w:rPr>
        <w:t xml:space="preserve"> </w:t>
      </w:r>
      <w:r>
        <w:rPr>
          <w:rFonts w:cs="Times New Roman" w:ascii="Times New Roman" w:hAnsi="Times New Roman"/>
          <w:b/>
          <w:bCs/>
          <w:sz w:val="22"/>
          <w:szCs w:val="22"/>
        </w:rPr>
        <w:t>развития</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ия выражают начавшиеся сущностные изменения личности. Не все они различимы в текущих жизненных отношениях. Они могут обнаруживаться в переломных ситуациях жизни, которые провоцируют взрыв ведущих тенденций личности, утративших равновесие и стремящихся к самоотрицанию, переходу в новое качество или исключению своих оппозиций.</w:t>
      </w:r>
    </w:p>
    <w:p>
      <w:pPr>
        <w:pStyle w:val="Normal"/>
        <w:shd w:fill="FFFFFF" w:val="clear"/>
        <w:jc w:val="both"/>
        <w:rPr/>
      </w:pPr>
      <w:r>
        <w:rPr>
          <w:rFonts w:cs="Times New Roman" w:ascii="Times New Roman" w:hAnsi="Times New Roman"/>
          <w:sz w:val="22"/>
          <w:szCs w:val="22"/>
        </w:rPr>
        <w:t xml:space="preserve">Коллизии зарождаются в связях между существенными детерминантами, процессуальными тенденциями и структурными составляющими отношений. Можно выделить следующие </w:t>
      </w:r>
      <w:r>
        <w:rPr>
          <w:rFonts w:cs="Times New Roman" w:ascii="Times New Roman" w:hAnsi="Times New Roman"/>
          <w:b/>
          <w:bCs/>
          <w:sz w:val="22"/>
          <w:szCs w:val="22"/>
        </w:rPr>
        <w:t xml:space="preserve">парные связи условий и аспектов отношений, </w:t>
      </w:r>
      <w:r>
        <w:rPr>
          <w:rFonts w:cs="Times New Roman" w:ascii="Times New Roman" w:hAnsi="Times New Roman"/>
          <w:sz w:val="22"/>
          <w:szCs w:val="22"/>
        </w:rPr>
        <w:t>потенциально способные «вмещать противоре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объективных условий жизни большинства людей в данном обществе и условий, которые данная личность осваивает как координаты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язь объективных условий жизни личности и особенностей ее эмпирических отношений, посредством которых она субъективно преобразует эти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вязь тенденции личности к принятию заданных извне императивов, норм, правил, способов отношений к миру и тенденции к самостоятельным, творческим отно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вязь динамических форм отношений с их устойчивыми формами, образующими качественную определенност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вязь сознательных и бессознательных аспектов отношений, взаимодействие их рациональных и иррациональных на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вязь тенденции «идеализации» жизни, в смысле переноса жизненной активности преимущественно в план сознания, осознания, самосознания, рефлексии, и тенденции к продуктивной практи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вязь особенностей отношений личности: в их обращении к миру вещей, людей, природных явлений и в их обращении к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Times New Roman" w:ascii="Times New Roman" w:hAnsi="Times New Roman"/>
          <w:b/>
          <w:bCs/>
          <w:sz w:val="22"/>
          <w:szCs w:val="22"/>
        </w:rPr>
        <w:t>__________________________________________________________</w:t>
      </w:r>
      <w:r>
        <w:rPr>
          <w:rFonts w:cs="Times New Roman" w:ascii="Times New Roman" w:hAnsi="Times New Roman"/>
          <w:b/>
          <w:bCs/>
          <w:sz w:val="22"/>
          <w:szCs w:val="22"/>
          <w:u w:val="single"/>
        </w:rPr>
        <w:t>Глзвай</w:t>
      </w:r>
    </w:p>
    <w:p>
      <w:pPr>
        <w:pStyle w:val="Normal"/>
        <w:shd w:fill="FFFFFF" w:val="clear"/>
        <w:jc w:val="both"/>
        <w:rPr/>
      </w:pPr>
      <w:r>
        <w:rPr>
          <w:rFonts w:cs="Times New Roman" w:ascii="Times New Roman" w:hAnsi="Times New Roman"/>
          <w:sz w:val="22"/>
          <w:szCs w:val="22"/>
        </w:rPr>
        <w:t>8.   Св</w:t>
      </w:r>
      <w:r>
        <w:rPr>
          <w:rFonts w:cs="Times New Roman" w:ascii="Times New Roman" w:hAnsi="Times New Roman"/>
          <w:sz w:val="22"/>
          <w:szCs w:val="22"/>
          <w:vertAlign w:val="subscript"/>
        </w:rPr>
        <w:t>ЗЯЗ</w:t>
      </w:r>
      <w:r>
        <w:rPr>
          <w:rFonts w:cs="Times New Roman" w:ascii="Times New Roman" w:hAnsi="Times New Roman"/>
          <w:sz w:val="22"/>
          <w:szCs w:val="22"/>
        </w:rPr>
        <w:t>ь тенденции самодвижения отношений, заданной обстоятельствами жизни, и тенденции самодвижения, зависящей от активности субъекта.</w:t>
      </w:r>
    </w:p>
    <w:p>
      <w:pPr>
        <w:pStyle w:val="Normal"/>
        <w:shd w:fill="FFFFFF" w:val="clear"/>
        <w:jc w:val="both"/>
        <w:rPr/>
      </w:pPr>
      <w:r>
        <w:rPr>
          <w:rFonts w:cs="Times New Roman" w:ascii="Times New Roman" w:hAnsi="Times New Roman"/>
          <w:sz w:val="22"/>
          <w:szCs w:val="22"/>
        </w:rPr>
        <w:t>9.   Св</w:t>
      </w:r>
      <w:r>
        <w:rPr>
          <w:rFonts w:cs="Times New Roman" w:ascii="Times New Roman" w:hAnsi="Times New Roman"/>
          <w:sz w:val="22"/>
          <w:szCs w:val="22"/>
          <w:vertAlign w:val="subscript"/>
        </w:rPr>
        <w:t>зязь</w:t>
      </w:r>
      <w:r>
        <w:rPr>
          <w:rFonts w:cs="Times New Roman" w:ascii="Times New Roman" w:hAnsi="Times New Roman"/>
          <w:sz w:val="22"/>
          <w:szCs w:val="22"/>
        </w:rPr>
        <w:t xml:space="preserve"> конкретных способов я-регуляции отноше-</w:t>
      </w:r>
      <w:r>
        <w:rPr>
          <w:rFonts w:cs="Times New Roman" w:ascii="Times New Roman" w:hAnsi="Times New Roman"/>
          <w:sz w:val="22"/>
          <w:szCs w:val="22"/>
          <w:vertAlign w:val="superscript"/>
        </w:rPr>
        <w:t>НИ</w:t>
      </w:r>
      <w:r>
        <w:rPr>
          <w:rFonts w:cs="Times New Roman" w:ascii="Times New Roman" w:hAnsi="Times New Roman"/>
          <w:sz w:val="22"/>
          <w:szCs w:val="22"/>
        </w:rPr>
        <w:t>1Й и общих качеств «я», присущих субъекту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виязь общественных ценностей жизни и индивидуального ценностно-смыслового уровня отношений личности.</w:t>
      </w:r>
    </w:p>
    <w:p>
      <w:pPr>
        <w:pStyle w:val="Normal"/>
        <w:shd w:fill="FFFFFF" w:val="clear"/>
        <w:jc w:val="both"/>
        <w:rPr/>
      </w:pPr>
      <w:r>
        <w:rPr>
          <w:rFonts w:cs="Times New Roman" w:ascii="Times New Roman" w:hAnsi="Times New Roman"/>
          <w:sz w:val="22"/>
          <w:szCs w:val="22"/>
        </w:rPr>
        <w:t>11. Св</w:t>
      </w:r>
      <w:r>
        <w:rPr>
          <w:rFonts w:cs="Times New Roman" w:ascii="Times New Roman" w:hAnsi="Times New Roman"/>
          <w:sz w:val="22"/>
          <w:szCs w:val="22"/>
          <w:vertAlign w:val="subscript"/>
        </w:rPr>
        <w:t>ЗЯЗ</w:t>
      </w:r>
      <w:r>
        <w:rPr>
          <w:rFonts w:cs="Times New Roman" w:ascii="Times New Roman" w:hAnsi="Times New Roman"/>
          <w:sz w:val="22"/>
          <w:szCs w:val="22"/>
        </w:rPr>
        <w:t>ь внешних требований к определенному уров-</w:t>
      </w:r>
      <w:r>
        <w:rPr>
          <w:rFonts w:cs="Times New Roman" w:ascii="Times New Roman" w:hAnsi="Times New Roman"/>
          <w:sz w:val="22"/>
          <w:szCs w:val="22"/>
          <w:vertAlign w:val="superscript"/>
        </w:rPr>
        <w:t>нк</w:t>
      </w:r>
      <w:r>
        <w:rPr>
          <w:rFonts w:cs="Times New Roman" w:ascii="Times New Roman" w:hAnsi="Times New Roman"/>
          <w:sz w:val="22"/>
          <w:szCs w:val="22"/>
        </w:rPr>
        <w:t>о объективации личности и реального уровня ее активности и продуктивности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вдязь внутреннего потенциала отношений и эффективности их реализации.</w:t>
      </w:r>
    </w:p>
    <w:p>
      <w:pPr>
        <w:pStyle w:val="Normal"/>
        <w:shd w:fill="FFFFFF" w:val="clear"/>
        <w:jc w:val="both"/>
        <w:rPr/>
      </w:pPr>
      <w:r>
        <w:rPr>
          <w:rFonts w:cs="Times New Roman" w:ascii="Times New Roman" w:hAnsi="Times New Roman"/>
          <w:sz w:val="22"/>
          <w:szCs w:val="22"/>
        </w:rPr>
        <w:t xml:space="preserve">13. Свдязь реального качества и масштаба жизненных Достижений личности и ее отношения к себе как </w:t>
      </w:r>
      <w:r>
        <w:rPr>
          <w:rFonts w:cs="Times New Roman" w:ascii="Times New Roman" w:hAnsi="Times New Roman"/>
          <w:sz w:val="22"/>
          <w:szCs w:val="22"/>
          <w:vertAlign w:val="superscript"/>
        </w:rPr>
        <w:t>с</w:t>
      </w:r>
      <w:r>
        <w:rPr>
          <w:rFonts w:cs="Times New Roman" w:ascii="Times New Roman" w:hAnsi="Times New Roman"/>
          <w:sz w:val="22"/>
          <w:szCs w:val="22"/>
        </w:rPr>
        <w:t>УЧэъекту деятельности и творчества.</w:t>
      </w:r>
    </w:p>
    <w:p>
      <w:pPr>
        <w:pStyle w:val="Normal"/>
        <w:shd w:fill="FFFFFF" w:val="clear"/>
        <w:jc w:val="both"/>
        <w:rPr/>
      </w:pPr>
      <w:r>
        <w:rPr>
          <w:rFonts w:cs="Times New Roman" w:ascii="Times New Roman" w:hAnsi="Times New Roman"/>
          <w:sz w:val="22"/>
          <w:szCs w:val="22"/>
        </w:rPr>
        <w:t xml:space="preserve">14. Свзязь двух детерминантов развития отношений: объективных запросов к силе и активности «я» </w:t>
      </w:r>
      <w:r>
        <w:rPr>
          <w:rFonts w:cs="Times New Roman" w:ascii="Times New Roman" w:hAnsi="Times New Roman"/>
          <w:sz w:val="22"/>
          <w:szCs w:val="22"/>
          <w:vertAlign w:val="superscript"/>
        </w:rPr>
        <w:t>с</w:t>
      </w:r>
      <w:r>
        <w:rPr>
          <w:rFonts w:cs="Times New Roman" w:ascii="Times New Roman" w:hAnsi="Times New Roman"/>
          <w:sz w:val="22"/>
          <w:szCs w:val="22"/>
        </w:rPr>
        <w:t>У</w:t>
      </w:r>
      <w:r>
        <w:rPr>
          <w:rFonts w:cs="Times New Roman" w:ascii="Times New Roman" w:hAnsi="Times New Roman"/>
          <w:sz w:val="22"/>
          <w:szCs w:val="22"/>
          <w:vertAlign w:val="superscript"/>
        </w:rPr>
        <w:t>(г</w:t>
      </w:r>
      <w:r>
        <w:rPr>
          <w:rFonts w:cs="Times New Roman" w:ascii="Times New Roman" w:hAnsi="Times New Roman"/>
          <w:sz w:val="22"/>
          <w:szCs w:val="22"/>
        </w:rPr>
        <w:t>бъекта и его реального «я».</w:t>
      </w:r>
    </w:p>
    <w:p>
      <w:pPr>
        <w:pStyle w:val="Normal"/>
        <w:shd w:fill="FFFFFF" w:val="clear"/>
        <w:jc w:val="both"/>
        <w:rPr/>
      </w:pPr>
      <w:r>
        <w:rPr>
          <w:rFonts w:cs="Times New Roman" w:ascii="Times New Roman" w:hAnsi="Times New Roman"/>
          <w:sz w:val="22"/>
          <w:szCs w:val="22"/>
        </w:rPr>
        <w:t>15. Свдязь между общественно ожидаемой пространственно-временной активностью отношений и их Р</w:t>
      </w:r>
      <w:r>
        <w:rPr>
          <w:rFonts w:cs="Times New Roman" w:ascii="Times New Roman" w:hAnsi="Times New Roman"/>
          <w:sz w:val="22"/>
          <w:szCs w:val="22"/>
          <w:vertAlign w:val="superscript"/>
        </w:rPr>
        <w:t>е</w:t>
      </w:r>
      <w:r>
        <w:rPr>
          <w:rFonts w:cs="Times New Roman" w:ascii="Times New Roman" w:hAnsi="Times New Roman"/>
          <w:sz w:val="22"/>
          <w:szCs w:val="22"/>
        </w:rPr>
        <w:t>?альной активностью в мире и социуме.</w:t>
      </w:r>
    </w:p>
    <w:p>
      <w:pPr>
        <w:pStyle w:val="Normal"/>
        <w:shd w:fill="FFFFFF" w:val="clear"/>
        <w:jc w:val="both"/>
        <w:rPr/>
      </w:pPr>
      <w:r>
        <w:rPr>
          <w:rFonts w:cs="Times New Roman" w:ascii="Times New Roman" w:hAnsi="Times New Roman"/>
          <w:sz w:val="22"/>
          <w:szCs w:val="22"/>
        </w:rPr>
        <w:t>16. Сввязь двух особенностей отношений: их объективных ограничений, жизненного предела и их выхода за жизненные границы посредством длитель-</w:t>
      </w:r>
      <w:r>
        <w:rPr>
          <w:rFonts w:cs="Times New Roman" w:ascii="Times New Roman" w:hAnsi="Times New Roman"/>
          <w:sz w:val="22"/>
          <w:szCs w:val="22"/>
          <w:lang w:val="en-US"/>
        </w:rPr>
        <w:t>Hbjx</w:t>
      </w:r>
      <w:r>
        <w:rPr>
          <w:rFonts w:cs="Times New Roman" w:ascii="Times New Roman" w:hAnsi="Times New Roman"/>
          <w:sz w:val="22"/>
          <w:szCs w:val="22"/>
        </w:rPr>
        <w:t xml:space="preserve"> общественных влияний лично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дуальные связи складываются в целостцюй системе личностных отношений и потому Действууют не изолированно, а в притяжении друг к другу. Б} вариативных соотношениях своих оппозиций связи взаимодействуют и переплетаются в глубинном, трудно ; уловимом течении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Дувижении отношений важнейшим событием выступс</w:t>
      </w:r>
      <w:r>
        <w:rPr>
          <w:rFonts w:cs="Times New Roman" w:ascii="Times New Roman" w:hAnsi="Times New Roman"/>
          <w:sz w:val="22"/>
          <w:szCs w:val="22"/>
          <w:vertAlign w:val="subscript"/>
        </w:rPr>
        <w:t>ает</w:t>
      </w:r>
      <w:r>
        <w:rPr>
          <w:rFonts w:cs="Times New Roman" w:ascii="Times New Roman" w:hAnsi="Times New Roman"/>
          <w:sz w:val="22"/>
          <w:szCs w:val="22"/>
        </w:rPr>
        <w:t xml:space="preserve"> </w:t>
      </w:r>
      <w:r>
        <w:rPr>
          <w:rFonts w:cs="Times New Roman" w:ascii="Times New Roman" w:hAnsi="Times New Roman"/>
          <w:b/>
          <w:bCs/>
          <w:sz w:val="22"/>
          <w:szCs w:val="22"/>
        </w:rPr>
        <w:t xml:space="preserve">разрешение противоречий. </w:t>
      </w:r>
      <w:r>
        <w:rPr>
          <w:rFonts w:cs="Times New Roman" w:ascii="Times New Roman" w:hAnsi="Times New Roman"/>
          <w:sz w:val="22"/>
          <w:szCs w:val="22"/>
        </w:rPr>
        <w:t xml:space="preserve">Если это разрешение конструктивно, не вызывает снижения уровня /О   </w:t>
      </w:r>
      <w:r>
        <w:rPr>
          <w:rFonts w:cs="Times New Roman" w:ascii="Times New Roman" w:hAnsi="Times New Roman"/>
          <w:sz w:val="22"/>
          <w:szCs w:val="22"/>
          <w:vertAlign w:val="superscript"/>
        </w:rPr>
        <w:t>отноше</w:t>
      </w:r>
      <w:r>
        <w:rPr>
          <w:rFonts w:cs="Times New Roman" w:ascii="Times New Roman" w:hAnsi="Times New Roman"/>
          <w:sz w:val="22"/>
          <w:szCs w:val="22"/>
        </w:rPr>
        <w:t>5ний, то оно является фактором под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Оншшслопи развития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и и поступательного развития их системы. Внутренние процессы отношений, организующие личностное целое, часто выявляются именно в момент разрыва их течения при разрешении коллизии. Оно носит, как правило, не случайный, характер, а отвечает установившимся в процессе индивидуальной жизни внутренним закономерностям отношений.</w:t>
      </w:r>
    </w:p>
    <w:p>
      <w:pPr>
        <w:pStyle w:val="Normal"/>
        <w:shd w:fill="FFFFFF" w:val="clear"/>
        <w:jc w:val="both"/>
        <w:rPr/>
      </w:pPr>
      <w:r>
        <w:rPr>
          <w:rFonts w:cs="Times New Roman" w:ascii="Times New Roman" w:hAnsi="Times New Roman"/>
          <w:sz w:val="22"/>
          <w:szCs w:val="22"/>
        </w:rPr>
        <w:t xml:space="preserve">Закономерности могут действовать относительно независимо от усилий личности что-либо изменить в своей жизни. И тогда противоречия разрешаются «вне субъекта», составляя объективную движущую силу отношений. Однако для зрелой личности более существенным является осмысление жизненных отношений и самостоятельный поиск выхода из конфликтов. Овладев закономерностями отношений, личность-субъект становится ведущим фактором преодоления коллизий. В соответствии с внесубъектным и субъектным характером противоречий рождаются определенные </w:t>
      </w:r>
      <w:r>
        <w:rPr>
          <w:rFonts w:cs="Times New Roman" w:ascii="Times New Roman" w:hAnsi="Times New Roman"/>
          <w:b/>
          <w:bCs/>
          <w:sz w:val="22"/>
          <w:szCs w:val="22"/>
        </w:rPr>
        <w:t xml:space="preserve">способы их разрешения. </w:t>
      </w:r>
      <w:r>
        <w:rPr>
          <w:rFonts w:cs="Times New Roman" w:ascii="Times New Roman" w:hAnsi="Times New Roman"/>
          <w:sz w:val="22"/>
          <w:szCs w:val="22"/>
        </w:rPr>
        <w:t xml:space="preserve">Содержание и взаимосвязь способов становятся, по мере их применения, типичны для личности, как типичны ее противоречия и отношения. Одновременно каждый способ жизненно конкретен и индивидуально своеобразен, хотя в нем всегда просвечивают те или общие </w:t>
      </w:r>
      <w:r>
        <w:rPr>
          <w:rFonts w:cs="Times New Roman" w:ascii="Times New Roman" w:hAnsi="Times New Roman"/>
          <w:b/>
          <w:bCs/>
          <w:sz w:val="22"/>
          <w:szCs w:val="22"/>
        </w:rPr>
        <w:t xml:space="preserve">формы разрешения, </w:t>
      </w:r>
      <w:r>
        <w:rPr>
          <w:rFonts w:cs="Times New Roman" w:ascii="Times New Roman" w:hAnsi="Times New Roman"/>
          <w:sz w:val="22"/>
          <w:szCs w:val="22"/>
        </w:rPr>
        <w:t>к которым тяготеет личность. К данным формам можно отнести: —установление относительного паритета оппозиций, достижение между ними силового и качественного ед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ахождение новой меры соответствия в уровнях личностной регуляции действующих оп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огласование параметров их активности и само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остижение гармонии между конфликтующими тенденциями за счет их включения в новую систему взаимо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крытие новой формы положительного доминирования одной оппозиции над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рицание одной из оппозиций за счет усиленного развития другой;</w:t>
      </w:r>
      <w:r>
        <w:rPr>
          <w:rFonts w:cs="Arial" w:ascii="Times New Roman" w:hAnsi="Times New Roman"/>
          <w:sz w:val="22"/>
          <w:szCs w:val="22"/>
        </w:rPr>
        <w:t xml:space="preserve">                                                               </w:t>
      </w:r>
      <w:r>
        <w:rPr>
          <w:rFonts w:cs="Times New Roman" w:ascii="Times New Roman" w:hAnsi="Times New Roman"/>
          <w:i/>
          <w:iCs/>
          <w:sz w:val="22"/>
          <w:szCs w:val="22"/>
          <w:lang w:val="en-US"/>
        </w:rPr>
        <w:t>J</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лабление влияния оппозиций на личность на основе их частичной редукции или снижения активности и т. 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ение противоречий может идти при взаимном проникновении, слиянии оппозиций, при их взаимном исключении, при получении ими относительной самостоятельности на новом, более высоком уровне их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конкретный способ разрешения коллизии раскрывается в тонком анализе жизненных реалий. Например, развивается противоречие между высокими возможностями личности для осуществления творческой профессиональной деятельности и низким уровнем ее реальной авторской продуктивности. Оно вызывается отсутствием социального заказа на высокие качественные достижения в данной профессиональной области и недостаточной активностью личности в отстаивании социальной ценности своего труда. Один из способов разрешения противоречия состоит в следующем: несмотря на большую психологическую цену, человек достигает творческого профессионального результата, соответствующего его возможностям, и направленно инвестирует свои идеи в общественную практику. Реализация данного способа предполагает особую активность личности — осознание и применение способа как «моего», «мной открытого», «мной избранного», «мной осуществленного», то есть привлечение рефлексивного ресурса раз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которым личность разрешает свое противоречие, определяет либо сохранение наличного уровня, либо прогресс, либо частичный регресс ее жизненных отношений. Но каким бы ни был исход, для самостоятельной личности важен выбор «я-способа» как момент обобщения многих возможных путей снятия коллизий. Практикуемые пути образуют континуум выбора личностью того или иного направления жизненного самоопределения. В него могут в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к улучшению условий жизни других людей, требующий от личности новой социальной от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к развитию самой личности, при котором ее общественная объективация — средство само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Рншсихош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r>
        <w:rPr>
          <w:rFonts w:cs="Arial" w:ascii="Times New Roman" w:hAnsi="Times New Roman"/>
          <w:b/>
          <w:bCs/>
          <w:sz w:val="22"/>
          <w:szCs w:val="22"/>
        </w:rPr>
        <w:t>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который в наибольшей степени отвечает привычным, комфортным для личности условиям жизни, не требует от нее «быть больше и выше, чем она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при котором личность снижает ценностный уровень своей жизни, с тем чтобы не утратить благоприятные для себя, но деструктивные для социума условия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ориентированный на рефлексивное, идеально-смысловое, а не действенно-практическое разрешение противоре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при котором личность уходит от рефлексии противоречий, полагаясь на естественный ход жизни, предоставляя ему властвовать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ухода от рационального отношения к противоречию с тем, чтобы активизировать свои глубинные, интуитивные возможности.</w:t>
      </w:r>
    </w:p>
    <w:p>
      <w:pPr>
        <w:pStyle w:val="Normal"/>
        <w:shd w:fill="FFFFFF" w:val="clear"/>
        <w:jc w:val="both"/>
        <w:rPr/>
      </w:pPr>
      <w:r>
        <w:rPr>
          <w:rFonts w:cs="Times New Roman" w:ascii="Times New Roman" w:hAnsi="Times New Roman"/>
          <w:sz w:val="22"/>
          <w:szCs w:val="22"/>
        </w:rPr>
        <w:t xml:space="preserve">Избранное ослабление, фиксация или погашение коллизии является сложной равнодействующей многих возможных для нее </w:t>
      </w:r>
      <w:r>
        <w:rPr>
          <w:rFonts w:cs="Times New Roman" w:ascii="Times New Roman" w:hAnsi="Times New Roman"/>
          <w:b/>
          <w:bCs/>
          <w:sz w:val="22"/>
          <w:szCs w:val="22"/>
        </w:rPr>
        <w:t xml:space="preserve">исходов. </w:t>
      </w:r>
      <w:r>
        <w:rPr>
          <w:rFonts w:cs="Times New Roman" w:ascii="Times New Roman" w:hAnsi="Times New Roman"/>
          <w:sz w:val="22"/>
          <w:szCs w:val="22"/>
        </w:rPr>
        <w:t>При этом какой-то из них доминирует, подчиняет себе остальные, задавая ведущую позицию личности в ситуации противоречия. Другие исходы выступают более или менее осознанным личностью потенциалом, который в любой момент может быть актуализирован. Отсюда особая гибкость, многообразие психологических оттенков, свойственные динамике отношени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осознаваемой личностью многовариантности выходов из ситуации противоречия заключёно одно из оснований ее свободного самоопределения и </w:t>
      </w:r>
      <w:r>
        <w:rPr>
          <w:rFonts w:cs="Times New Roman" w:ascii="Times New Roman" w:hAnsi="Times New Roman"/>
          <w:b/>
          <w:bCs/>
          <w:sz w:val="22"/>
          <w:szCs w:val="22"/>
        </w:rPr>
        <w:t xml:space="preserve">жизненного выбора. </w:t>
      </w:r>
      <w:r>
        <w:rPr>
          <w:rFonts w:cs="Times New Roman" w:ascii="Times New Roman" w:hAnsi="Times New Roman"/>
          <w:sz w:val="22"/>
          <w:szCs w:val="22"/>
        </w:rPr>
        <w:t>Действительно, если человек избирает объективно обоснованный, доступный и субъективно значимый результат разрешения противоречия, и одновременно удерживает в нем все преимущества других возможных эффектов, он приобретает внутреннюю свободу, переживаемую в форме «я сам выбираю свой путь». Разрешение коллизии может объективироваться в осознанном поступке или действии, а также в длительном поступлении или деятельности, которые могут представлять новые линии внешне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ающие проявления личности иногда приобретают критически высокий уровень, выступают как выдающиеся свершения и деяния. Это уникальные жизненные события, «всплески индивидуальности», которые отмечают кардинальные позитивные изменения личности, ее «я», социума, культуры.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я» зависит от содержания возникшего противоречия, от качества применяемого личностью способа разрешения, от того, насколько последовательно удалось реализовать этот способ, от уровня психологических затрат личности, ставших ценой выхода из коллизии, от объективных изменений, которые она произвела в жизни своим действием, поступком или созданным продуктом, и от представления в самосознании личности социокультурных эффектов ее разрешающей активности.</w:t>
      </w:r>
    </w:p>
    <w:p>
      <w:pPr>
        <w:pStyle w:val="Normal"/>
        <w:shd w:fill="FFFFFF" w:val="clear"/>
        <w:jc w:val="both"/>
        <w:rPr/>
      </w:pPr>
      <w:r>
        <w:rPr>
          <w:rFonts w:cs="Times New Roman" w:ascii="Times New Roman" w:hAnsi="Times New Roman"/>
          <w:sz w:val="22"/>
          <w:szCs w:val="22"/>
        </w:rPr>
        <w:t xml:space="preserve">Фактор </w:t>
      </w:r>
      <w:r>
        <w:rPr>
          <w:rFonts w:cs="Times New Roman" w:ascii="Times New Roman" w:hAnsi="Times New Roman"/>
          <w:b/>
          <w:bCs/>
          <w:sz w:val="22"/>
          <w:szCs w:val="22"/>
        </w:rPr>
        <w:t xml:space="preserve">совершенного поступка </w:t>
      </w:r>
      <w:r>
        <w:rPr>
          <w:rFonts w:cs="Times New Roman" w:ascii="Times New Roman" w:hAnsi="Times New Roman"/>
          <w:sz w:val="22"/>
          <w:szCs w:val="22"/>
        </w:rPr>
        <w:t>и осознания его личностных последствий имеет для становления «я» особое значение. В самом деле, разрешающий поступок проясняет те стороны внешней и внутренней реальности, которые ранее представляли для личности «ее проблему». Проблема решена, и новое, вошедшее в жизнь личности, сознательно соотносится ею со своими стремлениями, то есть приобретает личный смысл. Новый смысл, самостоятельно найденный личностью в динамике отношений, может быть удержан, закреплен как устойчивое содержание «я», вписан в жизненный контекст «я-для-себя сполна», а может "быть утрачен, разрушен. Закрепление смысла обеспечивается переживанием лишь относительной завершенности разрешающего акта, верным пролонгированным прогнозом положительных, удовлетворяющих личность последствий поступка. Затем в развитие обретенного смысла личность намечает задачи, как овладеть этими последствиями, как сохранить единство поведения, как разрешать новые жизненные проблемы и т. д. Осуществляется процесс «собирания себя» на новом уровне жизни, определяющий целостность индивида, проникающую и охватывающую все новые планы его б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становится сущностью «я» и «внутренне заданным», если рн устойчиво определяет для личности ее будущее, если через него она осознает свою бытийное назначение, если в новом смысле видит п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Оншсихшпю</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r>
        <w:rPr>
          <w:rFonts w:cs="Arial" w:ascii="Times New Roman" w:hAnsi="Times New Roman"/>
          <w:b/>
          <w:bCs/>
          <w:sz w:val="22"/>
          <w:szCs w:val="22"/>
        </w:rPr>
        <w:t>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ту и целостность своей предстоящей жизненной реализации. В интерпретации Бахтина, активное смыс-лообразование позволяет личности напряженно владеть собою в абсолютном будущем, управлять собой из его бесконечной дали. Отсутствие заданного смысла лишает существование личности предстоящего единства, ее жизнь «распадается, расслаивается в тупо-наличные фрагменты бытия». (8)</w:t>
      </w:r>
    </w:p>
    <w:p>
      <w:pPr>
        <w:pStyle w:val="Normal"/>
        <w:shd w:fill="FFFFFF" w:val="clear"/>
        <w:jc w:val="both"/>
        <w:rPr/>
      </w:pPr>
      <w:r>
        <w:rPr>
          <w:rFonts w:cs="Times New Roman" w:ascii="Times New Roman" w:hAnsi="Times New Roman"/>
          <w:sz w:val="22"/>
          <w:szCs w:val="22"/>
        </w:rPr>
        <w:t xml:space="preserve">Самостоятельное и продуктивное для общества и личности разрешение жизненных коллизий является тем условием, при котором наиболее полно действует закон смыслообразования и «передвижки смыслов», определяющий развитие внутренней жизни индивида и его обобщенного «я». Достигая позитивных разрешающих результатов, личность сама наполняет смыслом новые жизненные реалии, сводит рациональные и иррациональные планы изменившегося бытия, приходит к </w:t>
      </w:r>
      <w:r>
        <w:rPr>
          <w:rFonts w:cs="Times New Roman" w:ascii="Times New Roman" w:hAnsi="Times New Roman"/>
          <w:b/>
          <w:bCs/>
          <w:sz w:val="22"/>
          <w:szCs w:val="22"/>
        </w:rPr>
        <w:t xml:space="preserve">самоисследованию. </w:t>
      </w:r>
      <w:r>
        <w:rPr>
          <w:rFonts w:cs="Times New Roman" w:ascii="Times New Roman" w:hAnsi="Times New Roman"/>
          <w:sz w:val="22"/>
          <w:szCs w:val="22"/>
        </w:rPr>
        <w:t>Последнее может состоять в рефлексии жизненной перспективы, в переоценке ценностей, переосмыслении жизни, целостном истолковании происшедшего, происходящего и ожидаемого, расстановке новых содержательных акцентов в отношениях, понимании возникающих побуждений и наплывающ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тупковом разрешении коллизии личность может выразить себя оригинально, творчески, утонченно и артистично. По мере утверждения проблемно-преобразующей позиции «я» в основных жизненных отношениях, она приобретает статус самотворца. Это, в свою очередь, определяет достижение высоких уровней развития ее отношений к жизни.</w:t>
      </w:r>
    </w:p>
    <w:p>
      <w:pPr>
        <w:pStyle w:val="Normal"/>
        <w:shd w:fill="FFFFFF" w:val="clear"/>
        <w:jc w:val="both"/>
        <w:rPr/>
      </w:pPr>
      <w:r>
        <w:rPr>
          <w:rFonts w:cs="Times New Roman" w:ascii="Times New Roman" w:hAnsi="Times New Roman"/>
          <w:b/>
          <w:bCs/>
          <w:sz w:val="22"/>
          <w:szCs w:val="22"/>
        </w:rPr>
        <w:t xml:space="preserve">Резюме. </w:t>
      </w:r>
      <w:r>
        <w:rPr>
          <w:rFonts w:cs="Times New Roman" w:ascii="Times New Roman" w:hAnsi="Times New Roman"/>
          <w:sz w:val="22"/>
          <w:szCs w:val="22"/>
        </w:rPr>
        <w:t>Онтологическая и экзистенциальная темы в определении отношений позволили выделить ряд их существенных качественных характеристик, дополнивших и углубивших идеальную и акмеологическую модели. Намечены концептуальные предпосылки согласованного применения методов типизации и индивидуализации в психологии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ми жизненных отношений, принципиальными для психологического обоснования и управления их развитием, выступи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целостность </w:t>
      </w:r>
      <w:r>
        <w:rPr>
          <w:rFonts w:cs="Times New Roman" w:ascii="Times New Roman" w:hAnsi="Times New Roman"/>
          <w:sz w:val="22"/>
          <w:szCs w:val="22"/>
        </w:rPr>
        <w:t>внутренней и внешней личности как субъекта отношен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бственная целостность </w:t>
      </w:r>
      <w:r>
        <w:rPr>
          <w:rFonts w:cs="Times New Roman" w:ascii="Times New Roman" w:hAnsi="Times New Roman"/>
          <w:sz w:val="22"/>
          <w:szCs w:val="22"/>
        </w:rPr>
        <w:t>отношений на основе взаимосвязи их объективных условий, устойчивых качеств, психических и действенно-поступковых способов реализации, процессуальных и продуктивных компонен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бщественность, </w:t>
      </w:r>
      <w:r>
        <w:rPr>
          <w:rFonts w:cs="Times New Roman" w:ascii="Times New Roman" w:hAnsi="Times New Roman"/>
          <w:sz w:val="22"/>
          <w:szCs w:val="22"/>
        </w:rPr>
        <w:t xml:space="preserve">выражающая единство субъекта отношений с другими </w:t>
      </w:r>
      <w:r>
        <w:rPr>
          <w:rFonts w:cs="Times New Roman" w:ascii="Times New Roman" w:hAnsi="Times New Roman"/>
          <w:smallCaps/>
          <w:sz w:val="22"/>
          <w:szCs w:val="22"/>
        </w:rPr>
        <w:t xml:space="preserve">личностями и </w:t>
      </w:r>
      <w:r>
        <w:rPr>
          <w:rFonts w:cs="Times New Roman" w:ascii="Times New Roman" w:hAnsi="Times New Roman"/>
          <w:sz w:val="22"/>
          <w:szCs w:val="22"/>
        </w:rPr>
        <w:t>пронизывающая все моменты отношения, включая внешние детерминанты, динамические закономерности, структурные особенности;</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i/>
          <w:iCs/>
          <w:sz w:val="22"/>
          <w:szCs w:val="22"/>
        </w:rPr>
        <w:t xml:space="preserve">предметность, </w:t>
      </w:r>
      <w:r>
        <w:rPr>
          <w:rFonts w:cs="Times New Roman" w:ascii="Times New Roman" w:hAnsi="Times New Roman"/>
          <w:sz w:val="22"/>
          <w:szCs w:val="22"/>
        </w:rPr>
        <w:t>или обусловленность и направленность, отношений на значимые для личности объекты, которыми могут быть «другие», «другой», вещи, знаки, идеи, действия и т. д.;</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деализация </w:t>
      </w:r>
      <w:r>
        <w:rPr>
          <w:rFonts w:cs="Times New Roman" w:ascii="Times New Roman" w:hAnsi="Times New Roman"/>
          <w:sz w:val="22"/>
          <w:szCs w:val="22"/>
        </w:rPr>
        <w:t>как участие сознательных интеллектуальных процессов в становлении отношений и в образовании их духовно-ценностного уровн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ктивность самосознания </w:t>
      </w:r>
      <w:r>
        <w:rPr>
          <w:rFonts w:cs="Times New Roman" w:ascii="Times New Roman" w:hAnsi="Times New Roman"/>
          <w:sz w:val="22"/>
          <w:szCs w:val="22"/>
        </w:rPr>
        <w:t>в осуществлении отношений, создающая возможность для его углубленной рефлексии и рефлексивного развит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единство сознания и бессознательного </w:t>
      </w:r>
      <w:r>
        <w:rPr>
          <w:rFonts w:cs="Times New Roman" w:ascii="Times New Roman" w:hAnsi="Times New Roman"/>
          <w:sz w:val="22"/>
          <w:szCs w:val="22"/>
        </w:rPr>
        <w:t>в жизненной динамике, качественных константах и предметной объективации отношений;</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rPr>
        <w:t xml:space="preserve">субъектность </w:t>
      </w:r>
      <w:r>
        <w:rPr>
          <w:rFonts w:cs="Times New Roman" w:ascii="Times New Roman" w:hAnsi="Times New Roman"/>
          <w:sz w:val="22"/>
          <w:szCs w:val="22"/>
        </w:rPr>
        <w:t>отношений в плане мх обусловленности личностью-субъектом и в плане обратного влияния отношений на личность и ее жизн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ндивидуальность </w:t>
      </w:r>
      <w:r>
        <w:rPr>
          <w:rFonts w:cs="Times New Roman" w:ascii="Times New Roman" w:hAnsi="Times New Roman"/>
          <w:sz w:val="22"/>
          <w:szCs w:val="22"/>
        </w:rPr>
        <w:t>отношений, зависящая от специфики преломления личностью предметных воздействий и общественных влияний, от неповторимости содержания отношений, их я-регуляции и субъективного про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w:t>
      </w:r>
      <w:r>
        <w:rPr>
          <w:rFonts w:cs="Times New Roman" w:ascii="Times New Roman" w:hAnsi="Times New Roman"/>
          <w:i/>
          <w:iCs/>
          <w:sz w:val="22"/>
          <w:szCs w:val="22"/>
        </w:rPr>
        <w:t xml:space="preserve">проблемность, </w:t>
      </w:r>
      <w:r>
        <w:rPr>
          <w:rFonts w:cs="Times New Roman" w:ascii="Times New Roman" w:hAnsi="Times New Roman"/>
          <w:sz w:val="22"/>
          <w:szCs w:val="22"/>
        </w:rPr>
        <w:t>определяемая исходной двойственностью в структуре и динамике отн ошений, состоящая в возникновении, личностном осмыслении и разрешении их коллиз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Внтопсихолог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звит»</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i/>
          <w:iCs/>
          <w:sz w:val="22"/>
          <w:szCs w:val="22"/>
        </w:rPr>
        <w:t xml:space="preserve">феноменологическая основа </w:t>
      </w:r>
      <w:r>
        <w:rPr>
          <w:rFonts w:cs="Times New Roman" w:ascii="Times New Roman" w:hAnsi="Times New Roman"/>
          <w:sz w:val="22"/>
          <w:szCs w:val="22"/>
        </w:rPr>
        <w:t>отношений, предполагающая активность самосознания — самопереживания — самооценки — самодеятельности в контексте и развитии отношения;</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i/>
          <w:iCs/>
          <w:sz w:val="22"/>
          <w:szCs w:val="22"/>
        </w:rPr>
        <w:t xml:space="preserve">критическое выражение </w:t>
      </w:r>
      <w:r>
        <w:rPr>
          <w:rFonts w:cs="Times New Roman" w:ascii="Times New Roman" w:hAnsi="Times New Roman"/>
          <w:sz w:val="22"/>
          <w:szCs w:val="22"/>
        </w:rPr>
        <w:t>отношений в формах поступка, деяния, свершения, масштабного влияния субъекта на друг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мыслообразование </w:t>
      </w:r>
      <w:r>
        <w:rPr>
          <w:rFonts w:cs="Times New Roman" w:ascii="Times New Roman" w:hAnsi="Times New Roman"/>
          <w:sz w:val="22"/>
          <w:szCs w:val="22"/>
        </w:rPr>
        <w:t>как расширение и углубление жизненных смыслов в результате разрешения коллизий и рефлексии изменений в отнош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сходя из системы перечисленных качеств отношений, с учетом того, что активное развитие определенного качества создает возможность для его относительной автономии и притяжения к себе других, можно выделить разновидности отношений, совпадающие с типологическими отношениями акмеологичес-кой модели. В частности, высокая жизненная выраженность «общественности» может указывать на доминирование социального отношения личности к жизни. Ведущая роль «идеализации» может означать приоритетное развитие интеллектуального отношения к жизни. «Предметная» доминанта выражает концентрацию жизненных интенций в профессиональном отношении, а высокое развитие свойства «осознанности и я-регуляции» может говорить о приоритете рефлексивного отношения. Все развивающиеся отношения к жизни участвуют в процессах интеграции, с одной стороны, обнаруживая свою универсальность и типичность, с другой стороны, индивидуализируясь на основе неповторимых путей приобретения универсализма и типичности. Система выраженных в индивиде жизненных отношений с лучшими онтопсихоло-гическими качествами очерчивает контур </w:t>
      </w:r>
      <w:r>
        <w:rPr>
          <w:rFonts w:cs="Times New Roman" w:ascii="Times New Roman" w:hAnsi="Times New Roman"/>
          <w:b/>
          <w:bCs/>
          <w:sz w:val="22"/>
          <w:szCs w:val="22"/>
        </w:rPr>
        <w:t xml:space="preserve">психотипа зрелой личности. </w:t>
      </w:r>
      <w:r>
        <w:rPr>
          <w:rFonts w:cs="Times New Roman" w:ascii="Times New Roman" w:hAnsi="Times New Roman"/>
          <w:sz w:val="22"/>
          <w:szCs w:val="22"/>
        </w:rPr>
        <w:t>При этом в контексте изложенных идей допускается существование многих других психологических типов отношений.</w:t>
      </w:r>
    </w:p>
    <w:p>
      <w:pPr>
        <w:pStyle w:val="Normal"/>
        <w:shd w:fill="000000" w:val="clear"/>
        <w:jc w:val="both"/>
        <w:rPr>
          <w:rFonts w:ascii="Times New Roman" w:hAnsi="Times New Roman" w:cs="Times New Roman"/>
          <w:sz w:val="22"/>
          <w:szCs w:val="22"/>
        </w:rPr>
      </w:pPr>
      <w:r>
        <w:rPr>
          <w:rFonts w:cs="Times New Roman" w:ascii="Times New Roman" w:hAnsi="Times New Roman"/>
          <w:b/>
          <w:bCs/>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 МЕТОД В ПСИХОЛОГИИ ЖИЗНЕННЫХ ОТНОШЕНИИ</w:t>
      </w:r>
    </w:p>
    <w:p>
      <w:pPr>
        <w:pStyle w:val="Normal"/>
        <w:shd w:fill="FFFFFF" w:val="clear"/>
        <w:jc w:val="both"/>
        <w:rPr/>
      </w:pPr>
      <w:r>
        <w:rPr>
          <w:rFonts w:cs="Times New Roman" w:ascii="Times New Roman" w:hAnsi="Times New Roman"/>
          <w:sz w:val="22"/>
          <w:szCs w:val="22"/>
          <w:vertAlign w:val="superscript"/>
        </w:rPr>
        <w:t>а</w:t>
      </w:r>
      <w:r>
        <w:rPr>
          <w:rFonts w:cs="Times New Roman" w:ascii="Times New Roman" w:hAnsi="Times New Roman"/>
          <w:sz w:val="22"/>
          <w:szCs w:val="22"/>
        </w:rPr>
        <w:t>\к мы видели, философская модель развития жизнер,</w:t>
      </w:r>
      <w:r>
        <w:rPr>
          <w:rFonts w:cs="Times New Roman" w:ascii="Times New Roman" w:hAnsi="Times New Roman"/>
          <w:sz w:val="22"/>
          <w:szCs w:val="22"/>
          <w:vertAlign w:val="subscript"/>
        </w:rPr>
        <w:t>нных</w:t>
      </w:r>
      <w:r>
        <w:rPr>
          <w:rFonts w:cs="Times New Roman" w:ascii="Times New Roman" w:hAnsi="Times New Roman"/>
          <w:sz w:val="22"/>
          <w:szCs w:val="22"/>
        </w:rPr>
        <w:t xml:space="preserve"> отношений выступает онтологией и общей теорие</w:t>
      </w:r>
      <w:r>
        <w:rPr>
          <w:rFonts w:cs="Times New Roman" w:ascii="Times New Roman" w:hAnsi="Times New Roman"/>
          <w:sz w:val="22"/>
          <w:szCs w:val="22"/>
          <w:vertAlign w:val="subscript"/>
        </w:rPr>
        <w:t>эи</w:t>
      </w:r>
      <w:r>
        <w:rPr>
          <w:rFonts w:cs="Times New Roman" w:ascii="Times New Roman" w:hAnsi="Times New Roman"/>
          <w:sz w:val="22"/>
          <w:szCs w:val="22"/>
        </w:rPr>
        <w:t xml:space="preserve"> </w:t>
      </w:r>
      <w:r>
        <w:rPr>
          <w:rFonts w:cs="Times New Roman" w:ascii="Times New Roman" w:hAnsi="Times New Roman"/>
          <w:sz w:val="22"/>
          <w:szCs w:val="22"/>
          <w:vertAlign w:val="subscript"/>
        </w:rPr>
        <w:t>П</w:t>
      </w:r>
      <w:r>
        <w:rPr>
          <w:rFonts w:cs="Times New Roman" w:ascii="Times New Roman" w:hAnsi="Times New Roman"/>
          <w:sz w:val="22"/>
          <w:szCs w:val="22"/>
        </w:rPr>
        <w:t>р</w:t>
      </w:r>
      <w:r>
        <w:rPr>
          <w:rFonts w:cs="Times New Roman" w:ascii="Times New Roman" w:hAnsi="Times New Roman"/>
          <w:sz w:val="22"/>
          <w:szCs w:val="22"/>
          <w:vertAlign w:val="subscript"/>
        </w:rPr>
        <w:t>ОЖИвания</w:t>
      </w:r>
      <w:r>
        <w:rPr>
          <w:rFonts w:cs="Times New Roman" w:ascii="Times New Roman" w:hAnsi="Times New Roman"/>
          <w:sz w:val="22"/>
          <w:szCs w:val="22"/>
        </w:rPr>
        <w:t xml:space="preserve"> отношений любого вида, и в ча-</w:t>
      </w:r>
      <w:r>
        <w:rPr>
          <w:rFonts w:cs="Times New Roman" w:ascii="Times New Roman" w:hAnsi="Times New Roman"/>
          <w:sz w:val="22"/>
          <w:szCs w:val="22"/>
          <w:vertAlign w:val="superscript"/>
        </w:rPr>
        <w:t>тностр</w:t>
      </w:r>
      <w:r>
        <w:rPr>
          <w:rFonts w:cs="Times New Roman" w:ascii="Times New Roman" w:hAnsi="Times New Roman"/>
          <w:sz w:val="22"/>
          <w:szCs w:val="22"/>
        </w:rPr>
        <w:t>*и интеллектуального, профессионального и нрав-</w:t>
      </w:r>
      <w:r>
        <w:rPr>
          <w:rFonts w:cs="Times New Roman" w:ascii="Times New Roman" w:hAnsi="Times New Roman"/>
          <w:i/>
          <w:iCs/>
          <w:sz w:val="22"/>
          <w:szCs w:val="22"/>
          <w:lang w:val="en-US"/>
        </w:rPr>
        <w:t>ioro</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торые составляют сейчас приоритетный .мысл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vertAlign w:val="subscript"/>
        </w:rPr>
        <w:t>0</w:t>
      </w:r>
      <w:r>
        <w:rPr>
          <w:rFonts w:cs="Times New Roman" w:ascii="Times New Roman" w:hAnsi="Times New Roman"/>
          <w:sz w:val="22"/>
          <w:szCs w:val="22"/>
        </w:rPr>
        <w:t>дщ</w:t>
      </w:r>
      <w:r>
        <w:rPr>
          <w:rFonts w:cs="Times New Roman" w:ascii="Times New Roman" w:hAnsi="Times New Roman"/>
          <w:sz w:val="22"/>
          <w:szCs w:val="22"/>
          <w:vertAlign w:val="subscript"/>
        </w:rPr>
        <w:t>ественного</w:t>
      </w:r>
      <w:r>
        <w:rPr>
          <w:rFonts w:cs="Times New Roman" w:ascii="Times New Roman" w:hAnsi="Times New Roman"/>
          <w:sz w:val="22"/>
          <w:szCs w:val="22"/>
        </w:rPr>
        <w:t xml:space="preserve"> запроса в зрелой личности. Далее он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тологические и акмеологические определения</w:t>
      </w:r>
    </w:p>
    <w:p>
      <w:pPr>
        <w:pStyle w:val="Normal"/>
        <w:shd w:fill="FFFFFF" w:val="clear"/>
        <w:jc w:val="both"/>
        <w:rPr/>
      </w:pPr>
      <w:r>
        <w:rPr>
          <w:rFonts w:cs="Times New Roman" w:ascii="Times New Roman" w:hAnsi="Times New Roman"/>
          <w:sz w:val="22"/>
          <w:szCs w:val="22"/>
          <w:vertAlign w:val="superscript"/>
        </w:rPr>
        <w:t>нос</w:t>
      </w:r>
      <w:r>
        <w:rPr>
          <w:rFonts w:cs="Times New Roman" w:ascii="Times New Roman" w:hAnsi="Times New Roman"/>
          <w:sz w:val="22"/>
          <w:szCs w:val="22"/>
        </w:rPr>
        <w:t>сти следует перевести в психологический план, редва</w:t>
      </w:r>
      <w:r>
        <w:rPr>
          <w:rFonts w:cs="Times New Roman" w:ascii="Times New Roman" w:hAnsi="Times New Roman"/>
          <w:sz w:val="22"/>
          <w:szCs w:val="22"/>
          <w:vertAlign w:val="subscript"/>
        </w:rPr>
        <w:t>а</w:t>
      </w:r>
      <w:r>
        <w:rPr>
          <w:rFonts w:cs="Times New Roman" w:ascii="Times New Roman" w:hAnsi="Times New Roman"/>
          <w:sz w:val="22"/>
          <w:szCs w:val="22"/>
        </w:rPr>
        <w:t>р</w:t>
      </w:r>
      <w:r>
        <w:rPr>
          <w:rFonts w:cs="Times New Roman" w:ascii="Times New Roman" w:hAnsi="Times New Roman"/>
          <w:sz w:val="22"/>
          <w:szCs w:val="22"/>
          <w:vertAlign w:val="subscript"/>
        </w:rPr>
        <w:t>Итедьно</w:t>
      </w:r>
      <w:r>
        <w:rPr>
          <w:rFonts w:cs="Times New Roman" w:ascii="Times New Roman" w:hAnsi="Times New Roman"/>
          <w:sz w:val="22"/>
          <w:szCs w:val="22"/>
        </w:rPr>
        <w:t xml:space="preserve"> наметив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конкретных социальных и личностных факторах</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Р^елости и типологического многообразия при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ных отношении;</w:t>
      </w:r>
    </w:p>
    <w:p>
      <w:pPr>
        <w:pStyle w:val="Normal"/>
        <w:shd w:fill="FFFFFF" w:val="clear"/>
        <w:jc w:val="both"/>
        <w:rPr/>
      </w:pPr>
      <w:r>
        <w:rPr>
          <w:rFonts w:cs="Times New Roman" w:ascii="Times New Roman" w:hAnsi="Times New Roman"/>
          <w:sz w:val="22"/>
          <w:szCs w:val="22"/>
        </w:rPr>
        <w:t>' ° Применении к отношениям и их субъекту типо-</w:t>
      </w:r>
      <w:r>
        <w:rPr>
          <w:rFonts w:cs="Times New Roman" w:ascii="Times New Roman" w:hAnsi="Times New Roman"/>
          <w:sz w:val="22"/>
          <w:szCs w:val="22"/>
          <w:vertAlign w:val="superscript"/>
        </w:rPr>
        <w:t>ло1</w:t>
      </w:r>
      <w:r>
        <w:rPr>
          <w:rFonts w:cs="Times New Roman" w:ascii="Times New Roman" w:hAnsi="Times New Roman"/>
          <w:sz w:val="22"/>
          <w:szCs w:val="22"/>
        </w:rPr>
        <w:t>&gt;гического метода;</w:t>
      </w:r>
    </w:p>
    <w:p>
      <w:pPr>
        <w:pStyle w:val="Normal"/>
        <w:shd w:fill="FFFFFF" w:val="clear"/>
        <w:jc w:val="both"/>
        <w:rPr/>
      </w:pPr>
      <w:r>
        <w:rPr>
          <w:rFonts w:cs="Times New Roman" w:ascii="Times New Roman" w:hAnsi="Times New Roman"/>
          <w:sz w:val="22"/>
          <w:szCs w:val="22"/>
        </w:rPr>
        <w:t xml:space="preserve">' ° </w:t>
      </w:r>
      <w:r>
        <w:rPr>
          <w:rFonts w:cs="Times New Roman" w:ascii="Times New Roman" w:hAnsi="Times New Roman"/>
          <w:sz w:val="22"/>
          <w:szCs w:val="22"/>
          <w:vertAlign w:val="superscript"/>
        </w:rPr>
        <w:t>т</w:t>
      </w:r>
      <w:r>
        <w:rPr>
          <w:rFonts w:cs="Times New Roman" w:ascii="Times New Roman" w:hAnsi="Times New Roman"/>
          <w:sz w:val="22"/>
          <w:szCs w:val="22"/>
        </w:rPr>
        <w:t>тех профессиональных группах, в которых осо-</w:t>
      </w:r>
      <w:r>
        <w:rPr>
          <w:rFonts w:cs="Times New Roman" w:ascii="Times New Roman" w:hAnsi="Times New Roman"/>
          <w:sz w:val="22"/>
          <w:szCs w:val="22"/>
          <w:vertAlign w:val="superscript"/>
        </w:rPr>
        <w:t>е1</w:t>
      </w:r>
      <w:r>
        <w:rPr>
          <w:rFonts w:cs="Times New Roman" w:ascii="Times New Roman" w:hAnsi="Times New Roman"/>
          <w:sz w:val="22"/>
          <w:szCs w:val="22"/>
        </w:rPr>
        <w:t>:нно затребованы приоритетные отношения;</w:t>
      </w:r>
    </w:p>
    <w:p>
      <w:pPr>
        <w:pStyle w:val="Normal"/>
        <w:shd w:fill="FFFFFF" w:val="clear"/>
        <w:jc w:val="both"/>
        <w:rPr/>
      </w:pPr>
      <w:r>
        <w:rPr>
          <w:rFonts w:cs="Times New Roman" w:ascii="Times New Roman" w:hAnsi="Times New Roman"/>
          <w:sz w:val="22"/>
          <w:szCs w:val="22"/>
        </w:rPr>
        <w:t xml:space="preserve">' благоприятных условиях и ограничениях, складывающихся в деятельности одной из таких групп </w:t>
      </w:r>
      <w:r>
        <w:rPr>
          <w:rFonts w:cs="Times New Roman" w:ascii="Times New Roman" w:hAnsi="Times New Roman"/>
          <w:i/>
          <w:iCs/>
          <w:sz w:val="22"/>
          <w:szCs w:val="22"/>
        </w:rPr>
        <w:t xml:space="preserve">^*\я </w:t>
      </w:r>
      <w:r>
        <w:rPr>
          <w:rFonts w:cs="Times New Roman" w:ascii="Times New Roman" w:hAnsi="Times New Roman"/>
          <w:sz w:val="22"/>
          <w:szCs w:val="22"/>
        </w:rPr>
        <w:t>развития субъекта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цепция общественно приоритетных жизне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от</w:t>
      </w:r>
      <w:r>
        <w:rPr>
          <w:rFonts w:cs="Times New Roman" w:ascii="Times New Roman" w:hAnsi="Times New Roman"/>
          <w:sz w:val="22"/>
          <w:szCs w:val="22"/>
        </w:rPr>
        <w:t xml:space="preserve">тношений строится как обоснование перспективой </w:t>
      </w:r>
      <w:r>
        <w:rPr>
          <w:rFonts w:cs="Times New Roman" w:ascii="Times New Roman" w:hAnsi="Times New Roman"/>
          <w:sz w:val="22"/>
          <w:szCs w:val="22"/>
          <w:vertAlign w:val="superscript"/>
        </w:rPr>
        <w:t>эв</w:t>
      </w:r>
      <w:r>
        <w:rPr>
          <w:rFonts w:cs="Times New Roman" w:ascii="Times New Roman" w:hAnsi="Times New Roman"/>
          <w:sz w:val="22"/>
          <w:szCs w:val="22"/>
        </w:rPr>
        <w:t>'</w:t>
      </w:r>
      <w:r>
        <w:rPr>
          <w:rFonts w:cs="Times New Roman" w:ascii="Times New Roman" w:hAnsi="Times New Roman"/>
          <w:sz w:val="22"/>
          <w:szCs w:val="22"/>
          <w:vertAlign w:val="subscript"/>
        </w:rPr>
        <w:t>ВОЛЮ</w:t>
      </w:r>
      <w:r>
        <w:rPr>
          <w:rFonts w:cs="Times New Roman" w:ascii="Times New Roman" w:hAnsi="Times New Roman"/>
          <w:sz w:val="22"/>
          <w:szCs w:val="22"/>
        </w:rPr>
        <w:t>ц</w:t>
      </w:r>
      <w:r>
        <w:rPr>
          <w:rFonts w:cs="Times New Roman" w:ascii="Times New Roman" w:hAnsi="Times New Roman"/>
          <w:sz w:val="22"/>
          <w:szCs w:val="22"/>
          <w:vertAlign w:val="subscript"/>
        </w:rPr>
        <w:t>ИИ</w:t>
      </w:r>
      <w:r>
        <w:rPr>
          <w:rFonts w:cs="Times New Roman" w:ascii="Times New Roman" w:hAnsi="Times New Roman"/>
          <w:sz w:val="22"/>
          <w:szCs w:val="22"/>
        </w:rPr>
        <w:t xml:space="preserve"> личности в составе крупных и автори-</w:t>
      </w:r>
      <w:r>
        <w:rPr>
          <w:rFonts w:cs="Times New Roman" w:ascii="Times New Roman" w:hAnsi="Times New Roman"/>
          <w:sz w:val="22"/>
          <w:szCs w:val="22"/>
          <w:vertAlign w:val="superscript"/>
          <w:lang w:val="en-US"/>
        </w:rPr>
        <w:t>ie</w:t>
      </w:r>
      <w:r>
        <w:rPr>
          <w:rFonts w:cs="Times New Roman" w:ascii="Times New Roman" w:hAnsi="Times New Roman"/>
          <w:sz w:val="22"/>
          <w:szCs w:val="22"/>
        </w:rPr>
        <w:t xml:space="preserve"> </w:t>
      </w:r>
      <w:r>
        <w:rPr>
          <w:rFonts w:cs="Times New Roman" w:ascii="Times New Roman" w:hAnsi="Times New Roman"/>
          <w:sz w:val="22"/>
          <w:szCs w:val="22"/>
          <w:vertAlign w:val="superscript"/>
        </w:rPr>
        <w:t>ных</w:t>
      </w:r>
      <w:r>
        <w:rPr>
          <w:rFonts w:cs="Times New Roman" w:ascii="Times New Roman" w:hAnsi="Times New Roman"/>
          <w:sz w:val="22"/>
          <w:szCs w:val="22"/>
        </w:rPr>
        <w:t>х коллективных субъектов деятельности. Зре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OTHOII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ения подчеркнуто рассматриваются в системе</w:t>
      </w:r>
    </w:p>
    <w:p>
      <w:pPr>
        <w:pStyle w:val="Normal"/>
        <w:shd w:fill="FFFFFF" w:val="clear"/>
        <w:jc w:val="both"/>
        <w:rPr/>
      </w:pPr>
      <w:r>
        <w:rPr>
          <w:rFonts w:cs="Times New Roman" w:ascii="Times New Roman" w:hAnsi="Times New Roman"/>
          <w:sz w:val="22"/>
          <w:szCs w:val="22"/>
        </w:rPr>
        <w:t>истори</w:t>
      </w:r>
      <w:r>
        <w:rPr>
          <w:rFonts w:cs="Times New Roman" w:ascii="Times New Roman" w:hAnsi="Times New Roman"/>
          <w:sz w:val="22"/>
          <w:szCs w:val="22"/>
          <w:vertAlign w:val="subscript"/>
        </w:rPr>
        <w:t>ически</w:t>
      </w:r>
      <w:r>
        <w:rPr>
          <w:rFonts w:cs="Times New Roman" w:ascii="Times New Roman" w:hAnsi="Times New Roman"/>
          <w:sz w:val="22"/>
          <w:szCs w:val="22"/>
        </w:rPr>
        <w:t xml:space="preserve"> позитивных детерминант и измерений,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не</w:t>
      </w:r>
      <w:r>
        <w:rPr>
          <w:rFonts w:cs="Times New Roman" w:ascii="Times New Roman" w:hAnsi="Times New Roman"/>
          <w:sz w:val="22"/>
          <w:szCs w:val="22"/>
        </w:rPr>
        <w:t>е означает абстрагирования от многи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w:t>
      </w:r>
      <w:r>
        <w:rPr>
          <w:rFonts w:cs="Arial" w:ascii="Times New Roman" w:hAnsi="Times New Roman"/>
          <w:b/>
          <w:bC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mallCaps/>
          <w:sz w:val="22"/>
          <w:szCs w:val="22"/>
        </w:rPr>
        <w:t>психологии</w:t>
      </w:r>
      <w:r>
        <w:rPr>
          <w:rFonts w:cs="Arial" w:ascii="Times New Roman" w:hAnsi="Times New Roman"/>
          <w:b/>
          <w:bCs/>
          <w:smallCap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их становления. Напротив, развитые формы отношений определяются в зависимости от напряженных взаимодействий прогрессивных и регрессивных, нарождающихся и отмирающих, активизирующихся и слабеющих тенденций в актуальном общественном бытии личности. Зрелость отношений выявляется через их социально закономерную динамику, через колебания в их состоянии, измеряемые в параметрах качественно выше — качественно ниже, быстрее — медленнее, целостнее — фрагментарнее, рост — редукц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нтеллектуальное отношение конкретной личности может формироваться при характерном для нашего социума разрыве узкопрофессионального творческого мышления, например, в области техники, естествознания, информационных технологий и стереотипного, обезличенного социального мышления, связанного с коммуникацией, управлением, общением с другими людьми. Разрыв преодолевается, если личность начинает осознавать свою профессиональную деятельность как самый эффективный путь к диалогу с другими, к практической социальной отдаче и способна реально осуществить данну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для личности может быть характерен диссонанс сформированной способности к высоко обобщенным, абстрактным, например, философским, определениям бытия, с одной стороны, и приверженности к обыденным, архаичным формам оценки и интерпретации текущей жизни, с другой. Диссонанс постепенно исчезает, если личность принимает установки на глубокое и ответственное осмысление индивидуального бытия в современном мире и обществе, на самостоятельно определенные перспективы, стратегии, проекты собственной жизни и жизни ближнего окру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может быть свойственна дисгармония, между высокой активностью умственного овладения внешним миром и низкой активностью самопознания и рационального отношения к своей жизни. Уровни этих двух ориентиров интеллекта сближаются, если личность начинает исповедовать гуманитарную ценность рефлексии и самоопределения в любой сфере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субъекту интеллекта может быть присуща актуальная оппозиция между недостаточно сформированными когнитивными практиками, нацеленными на добывание, систематизацию и прикладное применение знаний, и чрезмерным расширением информационного массива за счет интенсивной компьютерной коммуникации. Противоречие «техника мысли — наполнение мысли» снимается, если личность начинает самостоятельно практиковать новые эффективные методы организации и репрезентации расширен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у личности могут быть слабо сопряжены два момента интеллектуального развития: творческое производство знания и его передача, популяризация, превращение в средство обучения. Гармония «знание для меня — знание для других» достигается, если личность сполна реализует широко открывшиеся сейчас возможности публичных выступлений, публикаций, интеллектуального диалога,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е отношение индивидуальной личности — это постоянная, напряженная деятельность субъекта по осуществлению социокультурных предпосылок развития интеллекта во всем многообразии его форм, направлений и тематических содержаний. Интеллектуальная зрелость не означает абсолютно высокую выраженность всех качеств интеллекта, а является способностью личности в течение всей жизни быть активным началом познания, видеть соотношения сильных и слабых сторон своего ума, воображения, интуиции, уметь гармонизировать их. Если субъекту не удается пролонгированное управление развитием своего интеллекта, закономерно соскальзывание на более низкие уровни интеллектуального отношения к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личности к интеллектуальной зрелости не является прямым следствием социально благоприятных условий познавательной деятельности. Даже когда внешние условия хорошо поддерживаются психологическими особенностями личности, в частности, психофизиологическими задатками, сильным побуждением к познанию, незаурядными способностями и ранними умственными достижениями, она может не выйти на уровень зрелого интеллектуального отно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ипологически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етод</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сихолог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х</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к жизни. Причиной может быть то, что интеллект не получил достаточных импульсов к развитию в персональной профессиональной или социальной деятельности, не стал формой достижения индивидуальной компетентности, а результаты интеллектуального труда личности не оказали развивающего влияния на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релость» выступает исторически конкретной мерой высокого развития отношений личности. Сегодня она интегрирует наиболее существенные характеристики человеческой жизни: богатую культурную основу отношений; их индивидуальное развитие; творчество с обширным диапазоном социального действия; личностный рост субъекта отношений; самопознание, возведенное в ранг искусного самоисследования. Потенциально зрелое состояние приоритетных отношений является перспективой любой нормально развивающейся личности. Однако реально существует разнообразие типов этих отношений, в каждом из которых своеобразно выражены, во-первых, сравнительные позиции социума и личности в развитии отношений, во-вторых, личная ценность отношений, в-третьих, активность и качественная специфика реализации отношений, в-четвертых, саморазвитие отношений, в-пятых, взаимосвязи отношений в единой системе. Перечисленные моменты формирования типов отношений можно обозначить как </w:t>
      </w:r>
      <w:r>
        <w:rPr>
          <w:rFonts w:cs="Times New Roman" w:ascii="Times New Roman" w:hAnsi="Times New Roman"/>
          <w:b/>
          <w:bCs/>
          <w:sz w:val="22"/>
          <w:szCs w:val="22"/>
        </w:rPr>
        <w:t>«типообразующие факт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при наличии общих конструктивных установок общества на демократическое устройство жизни, на гарантию необходимых прав личности и на достижение ею свободы ценностного выбора, действительной является неравномерность их осуществления внутри разных социальных групп. Речь идет об известных различиях в объеме и качестве доступных индивидам материальных и духовных средств жизни, в возможностях получения высококачественного образования и воспитания, в широте диапазона открытых для личности общественных связей и институтов: экономических, политических, финансовых, гуманитарных, профессиональных, информационных и т. д. Существуют межгрупповые различия в пределах достижения индивидуального максимума социальной активности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Е</w:t>
      </w:r>
    </w:p>
    <w:p>
      <w:pPr>
        <w:pStyle w:val="Normal"/>
        <w:shd w:fill="FFFFFF" w:val="clear"/>
        <w:jc w:val="both"/>
        <w:rPr/>
      </w:pPr>
      <w:r>
        <w:rPr>
          <w:rFonts w:cs="Times New Roman" w:ascii="Times New Roman" w:hAnsi="Times New Roman"/>
          <w:sz w:val="22"/>
          <w:szCs w:val="22"/>
        </w:rPr>
        <w:t>личностного влияния ^</w:t>
      </w:r>
      <w:r>
        <w:rPr>
          <w:rFonts w:cs="Times New Roman" w:ascii="Times New Roman" w:hAnsi="Times New Roman"/>
          <w:sz w:val="22"/>
          <w:szCs w:val="22"/>
          <w:vertAlign w:val="subscript"/>
        </w:rPr>
        <w:t>а</w:t>
      </w:r>
      <w:r>
        <w:rPr>
          <w:rFonts w:cs="Times New Roman" w:ascii="Times New Roman" w:hAnsi="Times New Roman"/>
          <w:sz w:val="22"/>
          <w:szCs w:val="22"/>
        </w:rPr>
        <w:t xml:space="preserve"> коллективную жизнь, в мера.х участия индивидов в создании законченных продуктов деятельности и в твор</w:t>
      </w:r>
      <w:r>
        <w:rPr>
          <w:rFonts w:cs="Times New Roman" w:ascii="Times New Roman" w:hAnsi="Times New Roman"/>
          <w:sz w:val="22"/>
          <w:szCs w:val="22"/>
          <w:vertAlign w:val="subscript"/>
        </w:rPr>
        <w:t>че</w:t>
      </w:r>
      <w:r>
        <w:rPr>
          <w:rFonts w:cs="Times New Roman" w:ascii="Times New Roman" w:hAnsi="Times New Roman"/>
          <w:sz w:val="22"/>
          <w:szCs w:val="22"/>
        </w:rPr>
        <w:t>ской весомости индивидуальных результатов.</w:t>
      </w:r>
    </w:p>
    <w:p>
      <w:pPr>
        <w:pStyle w:val="Normal"/>
        <w:shd w:fill="FFFFFF" w:val="clear"/>
        <w:jc w:val="both"/>
        <w:rPr/>
      </w:pPr>
      <w:r>
        <w:rPr>
          <w:rFonts w:cs="Times New Roman" w:ascii="Times New Roman" w:hAnsi="Times New Roman"/>
          <w:sz w:val="22"/>
          <w:szCs w:val="22"/>
        </w:rPr>
        <w:t>Общественные ограничения в развитии жизнео-т-ношений не являются непреодолимыми для индивида. В обществе, принимающем гуманные и демократические каноны жк1зни, возможно эффективнее индивидуальное преодоление социального неблагоприятствования. Альтернативами могут выступать инициатива и самодеятельность личности, раскрывшей в «общественности» ее всеобщее и чистое жизненнее значение быть средрй, где человек, стремящийся к человечности, достигает ее. Здесь «преодоление» нг</w:t>
      </w:r>
      <w:r>
        <w:rPr>
          <w:rFonts w:cs="Times New Roman" w:ascii="Times New Roman" w:hAnsi="Times New Roman"/>
          <w:sz w:val="22"/>
          <w:szCs w:val="22"/>
          <w:vertAlign w:val="subscript"/>
        </w:rPr>
        <w:t xml:space="preserve">е </w:t>
      </w:r>
      <w:r>
        <w:rPr>
          <w:rFonts w:cs="Times New Roman" w:ascii="Times New Roman" w:hAnsi="Times New Roman"/>
          <w:sz w:val="22"/>
          <w:szCs w:val="22"/>
        </w:rPr>
        <w:t>предполагает агрессии и отрицание, а означает внутреннюю свободу личности в оказании помощи себе и другим людям в приобретении жизненной самостоятельности. Объективные ограничения превращаются в обстоятельства, которые личность ответственно изме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и социальногсэ —личностного, определяющие разнообразие типов Жизненных отношений, можнщ представить следующе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благоприятных социальных условиях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ктивно использует и создает возможности для своей полноценно^ жизни и развития;</w:t>
      </w:r>
    </w:p>
    <w:p>
      <w:pPr>
        <w:pStyle w:val="Normal"/>
        <w:shd w:fill="FFFFFF" w:val="clear"/>
        <w:jc w:val="both"/>
        <w:rPr/>
      </w:pPr>
      <w:r>
        <w:rPr>
          <w:rFonts w:cs="Times New Roman" w:ascii="Times New Roman" w:hAnsi="Times New Roman"/>
          <w:sz w:val="22"/>
          <w:szCs w:val="22"/>
        </w:rPr>
        <w:t>б)  частично, стихийна воспроизводит позитивные общественные тенд&amp;нции, оставаясь их пассивны^ носителем, вырази</w:t>
      </w:r>
      <w:r>
        <w:rPr>
          <w:rFonts w:cs="Times New Roman" w:ascii="Times New Roman" w:hAnsi="Times New Roman"/>
          <w:sz w:val="22"/>
          <w:szCs w:val="22"/>
          <w:vertAlign w:val="subscript"/>
        </w:rPr>
        <w:t>1те</w:t>
      </w:r>
      <w:r>
        <w:rPr>
          <w:rFonts w:cs="Times New Roman" w:ascii="Times New Roman" w:hAnsi="Times New Roman"/>
          <w:sz w:val="22"/>
          <w:szCs w:val="22"/>
        </w:rPr>
        <w:t>лем;</w:t>
      </w:r>
    </w:p>
    <w:p>
      <w:pPr>
        <w:pStyle w:val="Normal"/>
        <w:shd w:fill="FFFFFF" w:val="clear"/>
        <w:jc w:val="both"/>
        <w:rPr/>
      </w:pPr>
      <w:r>
        <w:rPr>
          <w:rFonts w:cs="Times New Roman" w:ascii="Times New Roman" w:hAnsi="Times New Roman"/>
          <w:sz w:val="22"/>
          <w:szCs w:val="22"/>
        </w:rPr>
        <w:t>в)  оказывается ниже</w:t>
      </w:r>
      <w:r>
        <w:rPr>
          <w:rFonts w:cs="Times New Roman" w:ascii="Times New Roman" w:hAnsi="Times New Roman"/>
          <w:sz w:val="22"/>
          <w:szCs w:val="22"/>
          <w:vertAlign w:val="subscript"/>
        </w:rPr>
        <w:t>:</w:t>
      </w:r>
      <w:r>
        <w:rPr>
          <w:rFonts w:cs="Times New Roman" w:ascii="Times New Roman" w:hAnsi="Times New Roman"/>
          <w:sz w:val="22"/>
          <w:szCs w:val="22"/>
        </w:rPr>
        <w:t xml:space="preserve"> данных ей средств жизненного развития, обраща% к себе и активно реализуя негативные обществен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неблагоприятных^ социальных условиях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анимает позицию^ «выше наличного», самостояг-тельно находя общественные или индивидуальные средств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еактивно воспроизводит наличное общественною состояние, выступая его носителем и выразите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ознанно принимает и утверждает негативные общественные тенденции, индивидуально усиливая 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w:t>
      </w:r>
      <w:r>
        <w:rPr>
          <w:rFonts w:cs="Arial" w:ascii="Times New Roman" w:hAnsi="Times New Roman"/>
          <w:b/>
          <w:bCs/>
          <w:sz w:val="22"/>
          <w:szCs w:val="22"/>
        </w:rPr>
        <w:t xml:space="preserve"> </w:t>
      </w:r>
      <w:r>
        <w:rPr>
          <w:rFonts w:cs="Times New Roman" w:ascii="Times New Roman" w:hAnsi="Times New Roman"/>
          <w:b/>
          <w:bCs/>
          <w:sz w:val="22"/>
          <w:szCs w:val="22"/>
        </w:rPr>
        <w:t>метол</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психологии</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тремится противостоять этим условиям, но не имеет для этого ни индивидуальных, ни общественны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ая личность в своих текущих отношениях может демонстрировать все позиции — от зрелых до регрессивных. Однако лишь определенные из них могут доминировать в ее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аемая в коллизиях зрелая позиция может основываться не только на собственных усилиях личности, но и на реальных социальных факторах. В нашей стране — это наметившееся расширение общественной перспективы личностного роста, которую множество индивидов может принять как модель собственного развития. Это отсутствие жестких запретов на включение людей в создание более гуманных социальных условий. Это доступность для индивидов разных способов сохранения положительной самоидентичности в деструктивной социальной ситуации и персонального поиска новых форм социальности. Если жизнь личности протекает в совершенном отчуждении от этих факторов, вероятны более низкие уровни ее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Зрелость» как социально детерминированный тип тех или иных приоритетных отношений должна рассматриваться в континууме других его возможных типов. Причем, и зрелый, и другие типы, заданные общей связью социум — личность, заключают в себе </w:t>
      </w:r>
      <w:r>
        <w:rPr>
          <w:rFonts w:cs="Times New Roman" w:ascii="Times New Roman" w:hAnsi="Times New Roman"/>
          <w:b/>
          <w:bCs/>
          <w:sz w:val="22"/>
          <w:szCs w:val="22"/>
        </w:rPr>
        <w:t xml:space="preserve">встроенные психологические типы, </w:t>
      </w:r>
      <w:r>
        <w:rPr>
          <w:rFonts w:cs="Times New Roman" w:ascii="Times New Roman" w:hAnsi="Times New Roman"/>
          <w:sz w:val="22"/>
          <w:szCs w:val="22"/>
        </w:rPr>
        <w:t>образованные конкретными способами взаимодействия типического отношения с другими отношениями и его зависимостью от качеств, установок и активности субъекта. Так, зрелое нравственное отношение, сформировавшееся при активной гуманистической позиции личности, занятой в условиях чрезмерного морального плюрализма ближнего окружения, может быть психологически обеспечено сложной интеллектуальной работой субъекта в сферах этики, философии, религии, тонким рациональным обоснованием своих поступков, мудрой самооценкой, умелой рефлексией, интуитивным генерированием повседневного этичного отношения к люд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__________________________________________________________________.______________________Глава В</w:t>
      </w:r>
    </w:p>
    <w:p>
      <w:pPr>
        <w:pStyle w:val="Normal"/>
        <w:shd w:fill="FFFFFF" w:val="clear"/>
        <w:jc w:val="both"/>
        <w:rPr/>
      </w:pPr>
      <w:r>
        <w:rPr>
          <w:rFonts w:cs="Times New Roman" w:ascii="Times New Roman" w:hAnsi="Times New Roman"/>
          <w:b/>
          <w:bCs/>
          <w:sz w:val="22"/>
          <w:szCs w:val="22"/>
        </w:rPr>
        <w:t xml:space="preserve">Типологический подход </w:t>
      </w:r>
      <w:r>
        <w:rPr>
          <w:rFonts w:cs="Times New Roman" w:ascii="Times New Roman" w:hAnsi="Times New Roman"/>
          <w:sz w:val="22"/>
          <w:szCs w:val="22"/>
        </w:rPr>
        <w:t>в применении к психологии жизненных отношений требует смещения ведущего акцента с социальных факторов типообразования на личностно-субъектные: на ценности и свойства личности, ее целостность и структуру, ее «я» и внутреннее самоопределение. Метод типизации должен быть реализован в форме, адекватной для психологии личности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определим типизацию как сложную технику познания, моделирования и описания личности.</w:t>
      </w:r>
    </w:p>
    <w:p>
      <w:pPr>
        <w:pStyle w:val="Normal"/>
        <w:shd w:fill="FFFFFF" w:val="clear"/>
        <w:jc w:val="both"/>
        <w:rPr/>
      </w:pPr>
      <w:r>
        <w:rPr>
          <w:rFonts w:cs="Times New Roman" w:ascii="Times New Roman" w:hAnsi="Times New Roman"/>
          <w:sz w:val="22"/>
          <w:szCs w:val="22"/>
        </w:rPr>
        <w:t xml:space="preserve">Метод объединения личностей в «типы» по строго выдержанным критериям, дополненный методом идентификации конкретной личности с определенным типом, является логическим приемом, характерным для европейского </w:t>
      </w:r>
      <w:r>
        <w:rPr>
          <w:rFonts w:cs="Times New Roman" w:ascii="Times New Roman" w:hAnsi="Times New Roman"/>
          <w:sz w:val="22"/>
          <w:szCs w:val="22"/>
          <w:lang w:val="en-US"/>
        </w:rPr>
        <w:t>ratio</w:t>
      </w:r>
      <w:r>
        <w:rPr>
          <w:rFonts w:cs="Times New Roman" w:ascii="Times New Roman" w:hAnsi="Times New Roman"/>
          <w:sz w:val="22"/>
          <w:szCs w:val="22"/>
        </w:rPr>
        <w:t>, издавна искусно упорядочивающего явления человеческого мира. Выстраивая таксономии, создавая объектные категории, разрабатывая научные классификации, европейское мышление именно в отношении «типологий» достигло достоинства гибкости и многомерности, с которыми только и можно подойти к индивидуальному человеку. Обосновывая ценность типизации личности, следует в первую очередь остановиться на тех интеллектуальных шагах, которые позволяют последовательно применять и развивать данный метод.</w:t>
      </w:r>
    </w:p>
    <w:p>
      <w:pPr>
        <w:pStyle w:val="Normal"/>
        <w:shd w:fill="FFFFFF" w:val="clear"/>
        <w:jc w:val="both"/>
        <w:rPr/>
      </w:pPr>
      <w:r>
        <w:rPr>
          <w:rFonts w:cs="Times New Roman" w:ascii="Times New Roman" w:hAnsi="Times New Roman"/>
          <w:sz w:val="22"/>
          <w:szCs w:val="22"/>
        </w:rPr>
        <w:t xml:space="preserve">Превосходными примерами психологического осмысления и разработки личностных типологий являются </w:t>
      </w:r>
      <w:r>
        <w:rPr>
          <w:rFonts w:cs="Times New Roman" w:ascii="Times New Roman" w:hAnsi="Times New Roman"/>
          <w:b/>
          <w:bCs/>
          <w:sz w:val="22"/>
          <w:szCs w:val="22"/>
        </w:rPr>
        <w:t xml:space="preserve">модели К. Ясперса и К. Юнга </w:t>
      </w:r>
      <w:r>
        <w:rPr>
          <w:rFonts w:cs="Times New Roman" w:ascii="Times New Roman" w:hAnsi="Times New Roman"/>
          <w:sz w:val="22"/>
          <w:szCs w:val="22"/>
        </w:rPr>
        <w:t xml:space="preserve">(47, 46). На их основе можно наметить содержательные определения «тип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ведущие приемы его построения. Вслед за Ясперсом будем говорить о типизации </w:t>
      </w:r>
      <w:r>
        <w:rPr>
          <w:rFonts w:cs="Times New Roman" w:ascii="Times New Roman" w:hAnsi="Times New Roman"/>
          <w:b/>
          <w:bCs/>
          <w:sz w:val="22"/>
          <w:szCs w:val="22"/>
        </w:rPr>
        <w:t xml:space="preserve">личностных свойств, </w:t>
      </w:r>
      <w:r>
        <w:rPr>
          <w:rFonts w:cs="Times New Roman" w:ascii="Times New Roman" w:hAnsi="Times New Roman"/>
          <w:sz w:val="22"/>
          <w:szCs w:val="22"/>
        </w:rPr>
        <w:t>принятых за обобщающее понятие, под которое можно подвести и «отношение». «Принимая одно или несколько свойств за основу для обобщения, относящегося к человеку в целом, и отмечая доступные пониманию связи между этим фундаментальным набором свойств и тем, что человек переживает и делает, мы тем самым развиваем типологию личности». (47, с. 5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ая процедура типизации как научного метода заключается в последовательном применении «идеи типа» к определенному множеству со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ипологически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етод</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сихолог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отношений</w:t>
      </w:r>
      <w:r>
        <w:rPr>
          <w:rFonts w:cs="Arial" w:ascii="Times New Roman" w:hAnsi="Times New Roman"/>
          <w:b/>
          <w:bCs/>
          <w:sz w:val="22"/>
          <w:szCs w:val="22"/>
        </w:rPr>
        <w:t>________________________________|</w:t>
      </w:r>
      <w:r>
        <w:rPr>
          <w:rFonts w:cs="Times New Roman" w:ascii="Times New Roman" w:hAnsi="Times New Roman"/>
          <w:b/>
          <w:bCs/>
          <w:sz w:val="22"/>
          <w:szCs w:val="22"/>
        </w:rPr>
        <w:t>р</w:t>
      </w:r>
      <w:r>
        <w:rPr>
          <w:rFonts w:cs="Arial" w:ascii="Times New Roman" w:hAnsi="Times New Roman"/>
          <w:b/>
          <w:bCs/>
          <w:sz w:val="22"/>
          <w:szCs w:val="22"/>
        </w:rPr>
        <w:t>^</w:t>
      </w:r>
      <w:r>
        <w:rPr>
          <w:rFonts w:cs="Times New Roman" w:ascii="Times New Roman" w:hAnsi="Times New Roman"/>
          <w:b/>
          <w:bCs/>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й, в данном случае, множеству индивидуальных личностей. В основных чертах психологический путь к типу озна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ифференцированный взгляд на определенную общность как состоящую из отдельных, автономных индив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явление существенных признаков сходства и отличия, которые разбивают индивидов на разные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деление среди категориальных признаков противоположностей, делящих индивидов на «оппозиционны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хождение разнообразных бинарных признаков и соединение их в сложные типологические констелляции, которые задают кардинальные различия многопараметральных типов внутри созданной тип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хождение в диапазоне между бинарными типологическими признаками существенных промежуточных форм, определяющих построение не только оппозиционных, но и континуальных типо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смотрение признаков определенного типа в отдельном инди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своение психологическому «типу» статусов теоретического объединителя людей и реального атрибута отдельн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лноценный тип строится в виде </w:t>
      </w:r>
      <w:r>
        <w:rPr>
          <w:rFonts w:cs="Times New Roman" w:ascii="Times New Roman" w:hAnsi="Times New Roman"/>
          <w:b/>
          <w:bCs/>
          <w:sz w:val="22"/>
          <w:szCs w:val="22"/>
        </w:rPr>
        <w:t xml:space="preserve">гештальта личностных свойств, организованных в методологически строгом порядке. </w:t>
      </w:r>
      <w:r>
        <w:rPr>
          <w:rFonts w:cs="Times New Roman" w:ascii="Times New Roman" w:hAnsi="Times New Roman"/>
          <w:sz w:val="22"/>
          <w:szCs w:val="22"/>
        </w:rPr>
        <w:t xml:space="preserve">Этой чертой научно-типологический способ «маркировки» личностей отличается от литературных типологий, а также от поныне распространенного разделения людей на символические категории, к примеру, на «волков» и «овец», о котором в интересном контексте упомянул Э. Фромм. (44) Типизация по своим возможностям превосходит и метод психологической </w:t>
      </w:r>
      <w:r>
        <w:rPr>
          <w:rFonts w:cs="Times New Roman" w:ascii="Times New Roman" w:hAnsi="Times New Roman"/>
          <w:b/>
          <w:bCs/>
          <w:sz w:val="22"/>
          <w:szCs w:val="22"/>
        </w:rPr>
        <w:t xml:space="preserve">классификации, </w:t>
      </w:r>
      <w:r>
        <w:rPr>
          <w:rFonts w:cs="Times New Roman" w:ascii="Times New Roman" w:hAnsi="Times New Roman"/>
          <w:sz w:val="22"/>
          <w:szCs w:val="22"/>
        </w:rPr>
        <w:t>работающий с абстрактными родовыми признаками, которые не позволяют выдел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ую личность из общности, а также берутся иногда произвольно, упрощенно и рядоположно. «Класс» устанавливает разделяющие границы внутри общности, распределяет индивидов по крупным разрядам, отвлекается от индивидуальности, вбирая личность в ту или иную группу людей, всегда остается определителем структуры коллективного, а не индивидуального. «Тип», сохраняя все достоинства «класса», ориентирован прежде всего на творческое открытие сложных ритмов и порядков в многообразии индивидов и на познание законов сродства и индивидуализации, действующих в отношении конкретных личностей. В процессе типизации взаимодействуют индуктивные и дедуктивные мыслительные операции, операции анализа и синтеза, операции дуального и континуального мышления, дискурсивные ходы мысли и эффекты инсайта, результаты движения от интуитивных прозрений и абстрактных конструктов к эмпирической реальности и от эмпирических наблюдений к теоретическим обобщениям. У Юнга операциональные границы типизации намечены так: «Я вынужден ограничиться изложением принципов, выведенных из множества единичных фактов, которые мне довелось наблюдать. При этом речь идет не об априорной дедукции, как это может показаться, а о дедуктивном изложении эмпирически приобретенных взглядов». (46, с. 30)</w:t>
      </w:r>
    </w:p>
    <w:p>
      <w:pPr>
        <w:pStyle w:val="Normal"/>
        <w:shd w:fill="FFFFFF" w:val="clear"/>
        <w:jc w:val="both"/>
        <w:rPr/>
      </w:pPr>
      <w:r>
        <w:rPr>
          <w:rFonts w:cs="Times New Roman" w:ascii="Times New Roman" w:hAnsi="Times New Roman"/>
          <w:sz w:val="22"/>
          <w:szCs w:val="22"/>
        </w:rPr>
        <w:t xml:space="preserve">Поиск типов личности обычно связан с акцентированием в ее жизни и свойствах </w:t>
      </w:r>
      <w:r>
        <w:rPr>
          <w:rFonts w:cs="Times New Roman" w:ascii="Times New Roman" w:hAnsi="Times New Roman"/>
          <w:b/>
          <w:bCs/>
          <w:sz w:val="22"/>
          <w:szCs w:val="22"/>
        </w:rPr>
        <w:t xml:space="preserve">сознательного уровня. </w:t>
      </w:r>
      <w:r>
        <w:rPr>
          <w:rFonts w:cs="Times New Roman" w:ascii="Times New Roman" w:hAnsi="Times New Roman"/>
          <w:sz w:val="22"/>
          <w:szCs w:val="22"/>
        </w:rPr>
        <w:t>Типы конституируются в виде устойчивых аспектов психической активности и жизненной практики, освещенных сознанием. Типолог оперирует четко различенными свойствами сознательной личности, в том числе, парами противоположностей. С сознательностью типизируемых свойств обычно связывается их реальная функциональная сила, доминирование в психической жизни, энергетическая заряженность, а также подавление нежелательных бессознательных тенденций личности или, наоборот, усиление ценных несознаваемых содержаний. Сознательность типов делает их хорошо доступными для направл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п   научного наблюдения, оценки и объективации ис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ь   дователь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w:t>
      </w:r>
      <w:r>
        <w:rPr>
          <w:rFonts w:cs="Arial" w:ascii="Times New Roman" w:hAnsi="Times New Roman"/>
          <w:b/>
          <w:bC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психологии</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pPr>
      <w:r>
        <w:rPr>
          <w:rFonts w:cs="Times New Roman" w:ascii="Times New Roman" w:hAnsi="Times New Roman"/>
          <w:sz w:val="22"/>
          <w:szCs w:val="22"/>
        </w:rPr>
        <w:t xml:space="preserve">Там же, где жизнь личности протекает под порогом сознания, где она может быть недифференцированной, однородной, архаически коллективной, рациональный типологический метод уступает место интуитивному извлечению всеобщих бессознательных образований: «архетипов», «группировок», «комплексов», «установок». Это как будто исключает соединение в «типе» сознательных и бессознательных аспектов жизни. И все же, согласно Юнгу, подлинную целостность типологический конструкт приобретает при введении в его структуру гипотетических </w:t>
      </w:r>
      <w:r>
        <w:rPr>
          <w:rFonts w:cs="Times New Roman" w:ascii="Times New Roman" w:hAnsi="Times New Roman"/>
          <w:b/>
          <w:bCs/>
          <w:sz w:val="22"/>
          <w:szCs w:val="22"/>
        </w:rPr>
        <w:t xml:space="preserve">бессознательных противовесов </w:t>
      </w:r>
      <w:r>
        <w:rPr>
          <w:rFonts w:cs="Times New Roman" w:ascii="Times New Roman" w:hAnsi="Times New Roman"/>
          <w:sz w:val="22"/>
          <w:szCs w:val="22"/>
        </w:rPr>
        <w:t>сознательным свойствам личности или ее «теневой стороны». Отсюда гибкость предложенных им критериев типизации: учитываются соотношения свойства сознательной экстраверсии и бессознательной интроверсии и наоборот; устанавливаются связи хорошо дифференцированных, недифференцированных и слабо дифференцированных психофункциональных свойств личности, например, связи сознательного мышления и бессознательных чувств, а также их обратные отношения и т. д.</w:t>
      </w:r>
    </w:p>
    <w:p>
      <w:pPr>
        <w:pStyle w:val="Normal"/>
        <w:shd w:fill="FFFFFF" w:val="clear"/>
        <w:jc w:val="both"/>
        <w:rPr/>
      </w:pPr>
      <w:r>
        <w:rPr>
          <w:rFonts w:cs="Times New Roman" w:ascii="Times New Roman" w:hAnsi="Times New Roman"/>
          <w:sz w:val="22"/>
          <w:szCs w:val="22"/>
        </w:rPr>
        <w:t xml:space="preserve">Признание единства сознательных и бессознательных составляющих типа говорит о влиянии на типологический подход различных общетеоретических течений в персонологии: объективного, феноменологического, глубинного. При этом основополагающей для метода типизации является </w:t>
      </w:r>
      <w:r>
        <w:rPr>
          <w:rFonts w:cs="Times New Roman" w:ascii="Times New Roman" w:hAnsi="Times New Roman"/>
          <w:b/>
          <w:bCs/>
          <w:sz w:val="22"/>
          <w:szCs w:val="22"/>
        </w:rPr>
        <w:t xml:space="preserve">холистическая теория, </w:t>
      </w:r>
      <w:r>
        <w:rPr>
          <w:rFonts w:cs="Times New Roman" w:ascii="Times New Roman" w:hAnsi="Times New Roman"/>
          <w:sz w:val="22"/>
          <w:szCs w:val="22"/>
        </w:rPr>
        <w:t>видящая в личности «неделимое целое» индивидуального потенциала, качеств, установок, отношений, моментов жизненного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b/>
          <w:bCs/>
          <w:sz w:val="22"/>
          <w:szCs w:val="22"/>
        </w:rPr>
        <w:t xml:space="preserve">онтопсихологическом смысле </w:t>
      </w:r>
      <w:r>
        <w:rPr>
          <w:rFonts w:cs="Times New Roman" w:ascii="Times New Roman" w:hAnsi="Times New Roman"/>
          <w:sz w:val="22"/>
          <w:szCs w:val="22"/>
        </w:rPr>
        <w:t>целостность состоит в структурно-содержательном объединении, едином действии и общем внутреннем источнике всех состояний и составляющих личности. Целостность обеспечивает отделенность индивида от других, его самодостаточность и внутреннюю автономию. Каждый существенный элемент индивидуальной целостности также относительно обособлен, самостоятелен. В определенных условиях он может приобрести целостнообразующую силу, вовлекая в пространство своего жизненного действия многие другие личное- п« тные свойства. Зрелая целостность присуща той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у которой множественность внутренних и внешних тенденций спонтанно и направленно подчинена ведущему жизненному устремлению —творчеству, или умножению добра, или открытию красоты мира или достоинству са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ийным основанием личностной целостности является исходное единство природных, культурных и общественных потенций индивида, дающих ему возможность в жизненном развертывании своих родовых способностей неповторимо персонифицировать систему человеческих отношений к миру. Во взаимосвязи побуждения, ощущения, представления, переживания, мысли и действия выливаются субъективные формы жизни, обращаемые сознающей и рефлексирующей личностью в систему «я». Личность-субъект располагает сознанием упорядоченности своего индивидуального мира, системе которого он подчиняет всякое переживаемое им особен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 личности коренится и открывается во всех основных условиях, атрибутах, процессах ее жизни: в единстве мира, органичной частью которого выступает индивид; в слитых воедино биологическом, социокультурном и психологическом способах жизни, синтетическим эффектом которых является индивидуальное резонирование и генерирование в мире; в единстве ценностно-духовного содержания жизни личности; в инвариантах ее практических отношений к жизни; в единонаправленном движения ее жизни в общественном времени и пространстве; в целостном обнаружении се!бя в лучших результатах жизнедеятельности; в достигаемой цельности понимания и развития «я»; в актах Критически полного самоосуществления. Если целостность сформировалась как «множественное в едином центре личности» и видна во всех существенных аспектах индивидуальной жизни, то эта жизнь гармонич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 необходима личности для бытия в качестве автономного, тождественного себе и являющегося причиной самого себя явления. Но вместе с тем целостность не может исчерпывающе характеризовать личность. В потоке жизни ее необходимо сменяют состояния нецелостности, когда единство 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ипологический метод в псикоши жизненны» гашений</w:t>
      </w:r>
      <w:r>
        <w:rPr>
          <w:rFonts w:cs="Times New Roman" w:ascii="Times New Roman" w:hAnsi="Times New Roman"/>
          <w:b/>
          <w:bCs/>
          <w:sz w:val="22"/>
          <w:szCs w:val="22"/>
        </w:rPr>
        <w:t>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 и тенденций расщепляется и между ними возникает рассогласование или острая коллизия. Снятие коллизии вновь возвращает личности относительную целостность, которая при этом частично изменяется или развивается. Чтобы личностное целое поддерживалась и развивалась, нужна особая связь внешних и внутренних условий, при которой индивид, самостоятельно разрешая свои противоречия, всегда мог восстановить собственное структурно-содержательное единство. Нецелостность личности как субъекта конструктивного отношения к коллизиям органична целостности. Если же личность испытывает объективно и субъективно непреодолимые трудности в разрешении противоречий, состояние нецелостности может стать негативным, закрепляется в ней. Она приобретает качество внутренней конфликтности, постепенно размывающей личност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целостности, а следовательно, преемственности настоящего, прошлого и будущего в своей жизни, хорошей сыгранности своих индивидуальных качеств и единству самосознания, личность способна участвовать в воссоздании, повторении и авторской трансформации жизненно важных отношений людей в социуме. Нецелостность многих личностей может либо порождать новые положительные тенденции и каноны в эволюции общества, либо усиливать процессы общественного распа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В социально-психологическом смысле, </w:t>
      </w:r>
      <w:r>
        <w:rPr>
          <w:rFonts w:cs="Times New Roman" w:ascii="Times New Roman" w:hAnsi="Times New Roman"/>
          <w:sz w:val="22"/>
          <w:szCs w:val="22"/>
        </w:rPr>
        <w:t>то есть при учете развития в конкретном социуме и принадлежности субъектам разных личностных категорий, свойства целостности — нецелостности приобретают значение типообразующих факторов личности. Типическое в них может описываться параметрами социально позитивное — социально негативное, современное — архаичное, социально перспективное — социально отжившее, распространенное — маргинальное, индивидуализирующее личность — растворяющее ее в общности, социально своевременное — социально опережающее и т. д. Так раскрывается множество социально дифференцированных личностных типов. Например, рассмотрение свойств целостности — нецелостности в диапазоне оценок «социально позитивное — социа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гативное», может Пфивести к выявлению следующих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в котором сочетаются: недостаточная полнота реализации общественно ожидаемых личностных свойств и отношений; ^децентрация, разорванность психических и деятельночстно-поступковых тенденций; неустойчивость плаваюЦцих, сменяющихся доминант в системе жизненных ценностей; напряженная, болезненная противоречивость и неспособность личности овладеть своими противоречиями; ее стремление удержать свою жизнь на ощределенных развивающих направлениях и невозможность сделать это в относящихся к ней социальные условиях.</w:t>
      </w:r>
    </w:p>
    <w:p>
      <w:pPr>
        <w:pStyle w:val="Normal"/>
        <w:shd w:fill="FFFFFF" w:val="clear"/>
        <w:jc w:val="both"/>
        <w:rPr/>
      </w:pPr>
      <w:r>
        <w:rPr>
          <w:rFonts w:cs="Times New Roman" w:ascii="Times New Roman" w:hAnsi="Times New Roman"/>
          <w:sz w:val="22"/>
          <w:szCs w:val="22"/>
        </w:rPr>
        <w:t>Тип, у которого позитивные аспекты жизни, например, интеллектуальный, профессиональный и творчески-продуктивн1</w:t>
      </w:r>
      <w:r>
        <w:rPr>
          <w:rFonts w:cs="Times New Roman" w:ascii="Times New Roman" w:hAnsi="Times New Roman"/>
          <w:sz w:val="22"/>
          <w:szCs w:val="22"/>
          <w:vertAlign w:val="subscript"/>
        </w:rPr>
        <w:t>Ы</w:t>
      </w:r>
      <w:r>
        <w:rPr>
          <w:rFonts w:cs="Times New Roman" w:ascii="Times New Roman" w:hAnsi="Times New Roman"/>
          <w:sz w:val="22"/>
          <w:szCs w:val="22"/>
        </w:rPr>
        <w:t>й, соединены в «композицию», разрушающую личность и ее ближнее окружение. Так происходит^ когда личность подчиняет свою деятельную жизн!</w:t>
      </w:r>
      <w:r>
        <w:rPr>
          <w:rFonts w:cs="Times New Roman" w:ascii="Times New Roman" w:hAnsi="Times New Roman"/>
          <w:sz w:val="22"/>
          <w:szCs w:val="22"/>
          <w:vertAlign w:val="subscript"/>
        </w:rPr>
        <w:t>Ь</w:t>
      </w:r>
      <w:r>
        <w:rPr>
          <w:rFonts w:cs="Times New Roman" w:ascii="Times New Roman" w:hAnsi="Times New Roman"/>
          <w:sz w:val="22"/>
          <w:szCs w:val="22"/>
        </w:rPr>
        <w:t xml:space="preserve"> эгоистически обращенным целям, и социальная обстановка способствует этому. Личность кажется цельной, но ее жизненные позиции скорее неустойчивее, «сцеплены» между собой; в условиях изменения социальной ситуации, разбивающего сложившиеся э</w:t>
      </w:r>
      <w:r>
        <w:rPr>
          <w:rFonts w:cs="Times New Roman" w:ascii="Times New Roman" w:hAnsi="Times New Roman"/>
          <w:sz w:val="22"/>
          <w:szCs w:val="22"/>
          <w:vertAlign w:val="subscript"/>
        </w:rPr>
        <w:t>Э</w:t>
      </w:r>
      <w:r>
        <w:rPr>
          <w:rFonts w:cs="Times New Roman" w:ascii="Times New Roman" w:hAnsi="Times New Roman"/>
          <w:sz w:val="22"/>
          <w:szCs w:val="22"/>
        </w:rPr>
        <w:t>гоцентрические установки, связь позиций может л^егко распасться; человек теряет способности и ролш «профессионала», «мыслителя», «дея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Тип, у которого на фоне слабого развития ценных свойств и отношений образуется общая расположенность к поведенщ</w:t>
      </w:r>
      <w:r>
        <w:rPr>
          <w:rFonts w:cs="Times New Roman" w:ascii="Times New Roman" w:hAnsi="Times New Roman"/>
          <w:sz w:val="22"/>
          <w:szCs w:val="22"/>
          <w:vertAlign w:val="subscript"/>
        </w:rPr>
        <w:t>Юг</w:t>
      </w:r>
      <w:r>
        <w:rPr>
          <w:rFonts w:cs="Times New Roman" w:ascii="Times New Roman" w:hAnsi="Times New Roman"/>
          <w:sz w:val="22"/>
          <w:szCs w:val="22"/>
        </w:rPr>
        <w:t xml:space="preserve"> однообразно выражающему захватившие и подавившие личность смысловые установки. Как правил</w:t>
      </w:r>
      <w:r>
        <w:rPr>
          <w:rFonts w:cs="Times New Roman" w:ascii="Times New Roman" w:hAnsi="Times New Roman"/>
          <w:sz w:val="22"/>
          <w:szCs w:val="22"/>
          <w:vertAlign w:val="subscript"/>
        </w:rPr>
        <w:t>ло</w:t>
      </w:r>
      <w:r>
        <w:rPr>
          <w:rFonts w:cs="Times New Roman" w:ascii="Times New Roman" w:hAnsi="Times New Roman"/>
          <w:sz w:val="22"/>
          <w:szCs w:val="22"/>
        </w:rPr>
        <w:t>, это притягивающие друг друга властолюбие, стре</w:t>
      </w:r>
      <w:r>
        <w:rPr>
          <w:rFonts w:cs="Times New Roman" w:ascii="Times New Roman" w:hAnsi="Times New Roman"/>
          <w:sz w:val="22"/>
          <w:szCs w:val="22"/>
          <w:vertAlign w:val="subscript"/>
        </w:rPr>
        <w:t>а</w:t>
      </w:r>
      <w:r>
        <w:rPr>
          <w:rFonts w:cs="Times New Roman" w:ascii="Times New Roman" w:hAnsi="Times New Roman"/>
          <w:sz w:val="22"/>
          <w:szCs w:val="22"/>
        </w:rPr>
        <w:t>сть обогащения, насилие, самоутверждение, тяга к наслаждению, отрицательно затрагивающие других</w:t>
      </w:r>
      <w:r>
        <w:rPr>
          <w:rFonts w:cs="Times New Roman" w:ascii="Times New Roman" w:hAnsi="Times New Roman"/>
          <w:sz w:val="22"/>
          <w:szCs w:val="22"/>
          <w:lang w:val="en-US"/>
        </w:rPr>
        <w:t>j</w:t>
      </w:r>
      <w:r>
        <w:rPr>
          <w:rFonts w:cs="Times New Roman" w:ascii="Times New Roman" w:hAnsi="Times New Roman"/>
          <w:sz w:val="22"/>
          <w:szCs w:val="22"/>
        </w:rPr>
        <w:t xml:space="preserve"> людей. Негативная цельность такой личности может</w:t>
      </w:r>
      <w:r>
        <w:rPr>
          <w:rFonts w:cs="Times New Roman" w:ascii="Times New Roman" w:hAnsi="Times New Roman"/>
          <w:sz w:val="22"/>
          <w:szCs w:val="22"/>
          <w:vertAlign w:val="subscript"/>
        </w:rPr>
        <w:t>г</w:t>
      </w:r>
      <w:r>
        <w:rPr>
          <w:rFonts w:cs="Times New Roman" w:ascii="Times New Roman" w:hAnsi="Times New Roman"/>
          <w:sz w:val="22"/>
          <w:szCs w:val="22"/>
        </w:rPr>
        <w:t xml:space="preserve"> обладать особыми чертами. Она бывает устойчива^ независимо от социальной динамики, и существенно зависит от глубинного самоотношения индивида!. Причина ее устойчивости — в иррациональном самооправдании личности, кото-.. рая как бы не замечает возвращающихся к ней соци-«</w:t>
      </w:r>
      <w:r>
        <w:rPr>
          <w:rFonts w:cs="Times New Roman" w:ascii="Times New Roman" w:hAnsi="Times New Roman"/>
          <w:sz w:val="22"/>
          <w:szCs w:val="22"/>
          <w:lang w:val="en-US"/>
        </w:rPr>
        <w:t>D</w:t>
      </w:r>
      <w:r>
        <w:rPr>
          <w:rFonts w:cs="Times New Roman" w:ascii="Times New Roman" w:hAnsi="Times New Roman"/>
          <w:sz w:val="22"/>
          <w:szCs w:val="22"/>
        </w:rPr>
        <w:t xml:space="preserve">    альных последствий ее</w:t>
      </w:r>
      <w:r>
        <w:rPr>
          <w:rFonts w:cs="Times New Roman" w:ascii="Times New Roman" w:hAnsi="Times New Roman"/>
          <w:sz w:val="22"/>
          <w:szCs w:val="22"/>
          <w:vertAlign w:val="subscript"/>
        </w:rPr>
        <w:t>э</w:t>
      </w:r>
      <w:r>
        <w:rPr>
          <w:rFonts w:cs="Times New Roman" w:ascii="Times New Roman" w:hAnsi="Times New Roman"/>
          <w:sz w:val="22"/>
          <w:szCs w:val="22"/>
        </w:rPr>
        <w:t xml:space="preserve"> поступков, тем самым ни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w:t>
      </w:r>
      <w:r>
        <w:rPr>
          <w:rFonts w:cs="Times New Roman" w:ascii="Times New Roman" w:hAnsi="Times New Roman"/>
          <w:b/>
          <w:bCs/>
          <w:sz w:val="22"/>
          <w:szCs w:val="22"/>
          <w:u w:val="single"/>
        </w:rPr>
        <w:t>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етод</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сихолог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w:t>
      </w:r>
      <w:r>
        <w:rPr>
          <w:rFonts w:cs="Times New Roman" w:ascii="Times New Roman" w:hAnsi="Times New Roman"/>
          <w:b/>
          <w:bCs/>
          <w:sz w:val="22"/>
          <w:szCs w:val="22"/>
        </w:rPr>
        <w:t>х</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Times New Roman" w:ascii="Times New Roman" w:hAnsi="Times New Roman"/>
          <w:b/>
          <w:bCs/>
          <w:sz w:val="22"/>
          <w:szCs w:val="22"/>
          <w:u w:val="single"/>
        </w:rPr>
        <w:t>тношений</w:t>
      </w:r>
      <w:r>
        <w:rPr>
          <w:rFonts w:cs="Arial" w:ascii="Times New Roman" w:hAnsi="Times New Roman"/>
          <w:b/>
          <w:bCs/>
          <w:sz w:val="22"/>
          <w:szCs w:val="22"/>
        </w:rPr>
        <w:t>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руя многие неизбежные внутренние коллизии. Способы самооправдания примитивны, архаичны и жестко регламентируют жизнь личности.</w:t>
      </w:r>
    </w:p>
    <w:p>
      <w:pPr>
        <w:pStyle w:val="Normal"/>
        <w:shd w:fill="FFFFFF" w:val="clear"/>
        <w:jc w:val="both"/>
        <w:rPr/>
      </w:pPr>
      <w:r>
        <w:rPr>
          <w:rFonts w:cs="Times New Roman" w:ascii="Times New Roman" w:hAnsi="Times New Roman"/>
          <w:sz w:val="22"/>
          <w:szCs w:val="22"/>
        </w:rPr>
        <w:t xml:space="preserve">Детализации типов способствует </w:t>
      </w:r>
      <w:r>
        <w:rPr>
          <w:rFonts w:cs="Times New Roman" w:ascii="Times New Roman" w:hAnsi="Times New Roman"/>
          <w:b/>
          <w:bCs/>
          <w:sz w:val="22"/>
          <w:szCs w:val="22"/>
        </w:rPr>
        <w:t xml:space="preserve">собственно психологическое </w:t>
      </w:r>
      <w:r>
        <w:rPr>
          <w:rFonts w:cs="Times New Roman" w:ascii="Times New Roman" w:hAnsi="Times New Roman"/>
          <w:sz w:val="22"/>
          <w:szCs w:val="22"/>
        </w:rPr>
        <w:t>определение целостности — нецелостности, предполагающее их оценку у индивидуальной личности по многим параметрам одновременно. Так, «целостность» как признак психологического типа личности представляет собой: во-первых, структурно организованную в «я» связь всех сознательных свойств индивида, поддерживающую его внутреннюю определенность; во-вторых, центрацию психических содержаний на ведущем направлении, ценности, цели жизни; в-третьих, разнообразие развитых жизненных отношений и их объединение в определенные ядерные константы личностной структуры; в-четвертых, зрелую связь свойств и отношений личности, где момент их интеграции существенно доминирует над их обособлением; в-пятых, хорошо уравновешенную связь и взаимодействие сознательных и бессознательных аспекто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целостность» в качестве типологического признака может выступать, во-первых, необходимым временным нарушением равновесия системы личностных свойств и отношений, ведущим к ее развитию; во-вторых, тенденцией, устойчиво противостоящей развитию личности как целого и связанной с фрагментарностью, неравномерностью, рассогласованием в развитии ее основных сторон; в-третьих, невротическим расщеплением «я» и сознательных отношений личности; в-четвертых, свойством личности, пронизанной неразрешенными и неразрешимыми коллиз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листическом понимании «тип личности» как таковой может выражать отклонение развития личности от онтологической полноты и единства. С другой стороны, «личность» и «тип» могут соотноситься как глобальная целостная структура и ее частный существенный вариант. Это хорошо видно на примере юнгианского применения принципа холизма. Личность исследуется им как единство функциональных свойств, каждое из которых с жизненной необходимостью и индивидуальным своеобразием дополн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w:t>
      </w:r>
      <w:r>
        <w:rPr>
          <w:rFonts w:cs="Arial" w:ascii="Times New Roman" w:hAnsi="Times New Roman"/>
          <w:b/>
          <w:bCs/>
          <w:sz w:val="22"/>
          <w:szCs w:val="22"/>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Свойство ощущать позволяет устанавливать, что нечто существует. Свойство мыслить — что это нечто означает. Свойство переживать — какова ценность этого. Свойство интуиции служит установлению, откуда нечто появилось и куда оно следует. Намеченный всеобщий гештальт свойств приобретает типологические формы развития при условии явного доминирования в структуре личности того или иного функционального свойства при менее выраженной активности все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целостность личности и ее типа выступает у Юнга необходимой закономерностью процесса инди-видуации, то есть достижения жизненной гармонии и зрелого состояния «самости» как «центральной точки личности» на основе разрешения противоречий телесного и психического, эго и глубинных аспектов психики, ума и переживаний, чувственности и фантазии, существования-в-себе и существования-вне-себя.</w:t>
      </w:r>
    </w:p>
    <w:p>
      <w:pPr>
        <w:pStyle w:val="Normal"/>
        <w:shd w:fill="FFFFFF" w:val="clear"/>
        <w:jc w:val="both"/>
        <w:rPr/>
      </w:pPr>
      <w:r>
        <w:rPr>
          <w:rFonts w:cs="Times New Roman" w:ascii="Times New Roman" w:hAnsi="Times New Roman"/>
          <w:sz w:val="22"/>
          <w:szCs w:val="22"/>
        </w:rPr>
        <w:t xml:space="preserve">Далее с учетом сложного интеллектуального обеспечения процедуры типизации, ее направленности на сознательные и бессознательные свойства личности и ее происхождения из холистического видения личности, можно наметить следующий </w:t>
      </w:r>
      <w:r>
        <w:rPr>
          <w:rFonts w:cs="Times New Roman" w:ascii="Times New Roman" w:hAnsi="Times New Roman"/>
          <w:b/>
          <w:bCs/>
          <w:sz w:val="22"/>
          <w:szCs w:val="22"/>
        </w:rPr>
        <w:t xml:space="preserve">порядок типологического моделирования, </w:t>
      </w:r>
      <w:r>
        <w:rPr>
          <w:rFonts w:cs="Times New Roman" w:ascii="Times New Roman" w:hAnsi="Times New Roman"/>
          <w:sz w:val="22"/>
          <w:szCs w:val="22"/>
        </w:rPr>
        <w:t>применимый при исследовании и развитии различных личностных свойств, включая жизнен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редполагает решение трех задач. Во-первых, построение обобщенной психологической структуры, характерной для всех типов, выделяемых исследователем в определенной общности, во-вторых, структурирование типологии личностей, охватывающей данную общность, в-третьих, выявление дифференцированной типологической структуры конкретн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1. Моделирование общей структуры типа ориентировано на поиск базовых сознательных личностных свойств, повторяющихся в некотором множестве индивидов и имеющих диапазон изменчивости от одного своего ярко выраженного качества, уровня развития или степени активности до их противоположностей. Крайние свойства с противоположными характеристиками, или </w:t>
      </w:r>
      <w:r>
        <w:rPr>
          <w:rFonts w:cs="Times New Roman" w:ascii="Times New Roman" w:hAnsi="Times New Roman"/>
          <w:b/>
          <w:bCs/>
          <w:sz w:val="22"/>
          <w:szCs w:val="22"/>
        </w:rPr>
        <w:t xml:space="preserve">свойства — доминанты, </w:t>
      </w:r>
      <w:r>
        <w:rPr>
          <w:rFonts w:cs="Times New Roman" w:ascii="Times New Roman" w:hAnsi="Times New Roman"/>
          <w:sz w:val="22"/>
          <w:szCs w:val="22"/>
        </w:rPr>
        <w:t>принимаются 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шпгшя метод в юаалопш жизненных отношений</w:t>
      </w:r>
    </w:p>
    <w:p>
      <w:pPr>
        <w:pStyle w:val="Normal"/>
        <w:shd w:fill="FFFFFF" w:val="clear"/>
        <w:jc w:val="both"/>
        <w:rPr/>
      </w:pPr>
      <w:r>
        <w:rPr>
          <w:rFonts w:cs="Times New Roman" w:ascii="Times New Roman" w:hAnsi="Times New Roman"/>
          <w:sz w:val="22"/>
          <w:szCs w:val="22"/>
        </w:rPr>
        <w:t xml:space="preserve">исходные типологические признаки. Если обнаруживается несколько доминантных типологических свойств, то раскрываются и учитываются связи между ними, создающие устойчивые контуры и динамику типов-оппозиций, называемых еще «основными» и «первичными». Исходные типологические признаки и их взаимосвязи выступают </w:t>
      </w:r>
      <w:r>
        <w:rPr>
          <w:rFonts w:cs="Times New Roman" w:ascii="Times New Roman" w:hAnsi="Times New Roman"/>
          <w:b/>
          <w:bCs/>
          <w:sz w:val="22"/>
          <w:szCs w:val="22"/>
        </w:rPr>
        <w:t xml:space="preserve">основаниями типизации личностей. </w:t>
      </w:r>
      <w:r>
        <w:rPr>
          <w:rFonts w:cs="Times New Roman" w:ascii="Times New Roman" w:hAnsi="Times New Roman"/>
          <w:sz w:val="22"/>
          <w:szCs w:val="22"/>
        </w:rPr>
        <w:t>Юнгйанские первичные типы структурированы из функциональных (мышление — чувства, ощущения — интуиция) и субъект — объектных (интроверт — экстраверт) оп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ческие конструкты, содержащие яркие, подчеркнуто сознательные свойства-доминанты рассматриваются как чистые типы. Учитывая относительную жизненную редкость своих восьми чистых типов, Юнг выделяет особые условия их воз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ожденные психические расположения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тливо преобладающие у личности субъектная или объектная направленность побуждений и психические формы их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спонтанной адаптации личности к предметному миру и окружению в раннем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ограничения индивидуальной жизни, исключающие развитие свойств, уравновешивающих типологические домин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ость форм психического приспособления личности в зрел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ные запреты на признание положительных влияний бессознательных свойств на созн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е пожертвование свойствами, оппозиционными осно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вет на жертву — бессознательное поклонение отвергнутому свойству и сознательное преувеличение роли домин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ая поддержка доминанты со стороны бессознательного.</w:t>
      </w:r>
    </w:p>
    <w:p>
      <w:pPr>
        <w:pStyle w:val="Normal"/>
        <w:shd w:fill="FFFFFF" w:val="clear"/>
        <w:jc w:val="both"/>
        <w:rPr/>
      </w:pPr>
      <w:r>
        <w:rPr>
          <w:rFonts w:cs="Times New Roman" w:ascii="Times New Roman" w:hAnsi="Times New Roman"/>
          <w:sz w:val="22"/>
          <w:szCs w:val="22"/>
        </w:rPr>
        <w:t xml:space="preserve">Чистый, или </w:t>
      </w:r>
      <w:r>
        <w:rPr>
          <w:rFonts w:cs="Times New Roman" w:ascii="Times New Roman" w:hAnsi="Times New Roman"/>
          <w:b/>
          <w:bCs/>
          <w:sz w:val="22"/>
          <w:szCs w:val="22"/>
        </w:rPr>
        <w:t xml:space="preserve">первичный </w:t>
      </w:r>
      <w:r>
        <w:rPr>
          <w:rFonts w:cs="Times New Roman" w:ascii="Times New Roman" w:hAnsi="Times New Roman"/>
          <w:sz w:val="22"/>
          <w:szCs w:val="22"/>
        </w:rPr>
        <w:t>тип личности может отличаться заметной односторонностью, иногда крайностью, а также наличием во внутреннем составе про-    •.» тивоположных «запущенных свойств». Они образуют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ва 6</w:t>
      </w:r>
    </w:p>
    <w:p>
      <w:pPr>
        <w:pStyle w:val="Normal"/>
        <w:shd w:fill="FFFFFF" w:val="clear"/>
        <w:jc w:val="both"/>
        <w:rPr/>
      </w:pPr>
      <w:r>
        <w:rPr>
          <w:rFonts w:cs="Times New Roman" w:ascii="Times New Roman" w:hAnsi="Times New Roman"/>
          <w:sz w:val="22"/>
          <w:szCs w:val="22"/>
        </w:rPr>
        <w:t xml:space="preserve">бессознательный либо частично осознаваемый </w:t>
      </w:r>
      <w:r>
        <w:rPr>
          <w:rFonts w:cs="Times New Roman" w:ascii="Times New Roman" w:hAnsi="Times New Roman"/>
          <w:b/>
          <w:bCs/>
          <w:sz w:val="22"/>
          <w:szCs w:val="22"/>
        </w:rPr>
        <w:t xml:space="preserve">вторичный </w:t>
      </w:r>
      <w:r>
        <w:rPr>
          <w:rFonts w:cs="Times New Roman" w:ascii="Times New Roman" w:hAnsi="Times New Roman"/>
          <w:sz w:val="22"/>
          <w:szCs w:val="22"/>
        </w:rPr>
        <w:t>тип, подчиненный первичному типу и существующий как «контрличность». Первичный тип может обладать отношениями равновесия, вытеснения, компенсации, сверхкомпенсации, комплементарное™ и противоречия с вторичным. По мнению Юнга, разлад основных и запущенных свойств личности указывает на недосягаемость для нее разнообразных психических богатств, препятствует ее взаимопониманию с личностями других типов.</w:t>
      </w:r>
    </w:p>
    <w:p>
      <w:pPr>
        <w:pStyle w:val="Normal"/>
        <w:shd w:fill="FFFFFF" w:val="clear"/>
        <w:jc w:val="both"/>
        <w:rPr/>
      </w:pPr>
      <w:r>
        <w:rPr>
          <w:rFonts w:cs="Times New Roman" w:ascii="Times New Roman" w:hAnsi="Times New Roman"/>
          <w:sz w:val="22"/>
          <w:szCs w:val="22"/>
        </w:rPr>
        <w:t xml:space="preserve">Психологическая ценность чистого типа состоит в возможности сознательного развития его носителем оппозиционных свойств ради совершенствования доминирующих, то есть в возможности его направленной компенсации. При этом скомпенсированный тип часто оказывается парадоксальным, так как в нем всегда присутствуют скрытая непонятность и двусмысленность, которые при снижении контроля сознания могут проявить себя в виде </w:t>
      </w:r>
      <w:r>
        <w:rPr>
          <w:rFonts w:cs="Times New Roman" w:ascii="Times New Roman" w:hAnsi="Times New Roman"/>
          <w:b/>
          <w:bCs/>
          <w:sz w:val="22"/>
          <w:szCs w:val="22"/>
        </w:rPr>
        <w:t xml:space="preserve">критической односторонности </w:t>
      </w:r>
      <w:r>
        <w:rPr>
          <w:rFonts w:cs="Times New Roman" w:ascii="Times New Roman" w:hAnsi="Times New Roman"/>
          <w:sz w:val="22"/>
          <w:szCs w:val="22"/>
        </w:rPr>
        <w:t>исходного типа. Иногда компенсация в форме вовлечения запущенных свойств в активную жизнь личности может так влиять на свойства-доминанты, что вызывает их развивающий переход за пределы обычных сознательных проявлений или, наоборот, сдерживает их развитие, порождает конфликты первичного и вторичного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м психологическим риском и вместе с тем потенцией чистого типа является его избыточная компенсация, когда вторичный тип бесконтрольно и анархично подчиняет себе первичный. «Недоразвитая функция, освобождаясь от сознательной диспозиции, по собственному побуждению, то есть как бы автономно, бессознательно сливается с другими функциями; проявляется она при этом без дифференцированного выбора, чисто динамически, словно какой-то натиск или как простое усиление, которое придает сознательной дифференцированной функции характер восхищенности, увлеченности или насильственное™». (46, с. 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ипологии Юнга первичными и вторичными образующими первых четырех чистых типов выступают: экстравертное мышление — интровертн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w:t>
      </w:r>
      <w:r>
        <w:rPr>
          <w:rFonts w:cs="Arial" w:ascii="Times New Roman" w:hAnsi="Times New Roman"/>
          <w:b/>
          <w:bC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психологии</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тное чувство — интровертное мышление, экстравертная интуиция — интровертное ощущение, экстравертнае ощущение — интровертная интуиция.</w:t>
      </w:r>
    </w:p>
    <w:p>
      <w:pPr>
        <w:pStyle w:val="Normal"/>
        <w:shd w:fill="FFFFFF" w:val="clear"/>
        <w:jc w:val="both"/>
        <w:rPr/>
      </w:pPr>
      <w:r>
        <w:rPr>
          <w:rFonts w:cs="Times New Roman" w:ascii="Times New Roman" w:hAnsi="Times New Roman"/>
          <w:sz w:val="22"/>
          <w:szCs w:val="22"/>
        </w:rPr>
        <w:t xml:space="preserve">2. Моделирование типологии предполагает нахождение объединительных типов, наиболее часто встречающихся в общности, либо типов, концентрирующих «чрезвычайные», «зрелые» свойства, присущие личностям, обладающим особой социальной, культурной, исторической значимостью. В нежестких, прозрачных контурах любой хорошей типологии прежде всего выделяются упомянутые чистые типы. Их дополняют </w:t>
      </w:r>
      <w:r>
        <w:rPr>
          <w:rFonts w:cs="Times New Roman" w:ascii="Times New Roman" w:hAnsi="Times New Roman"/>
          <w:b/>
          <w:bCs/>
          <w:sz w:val="22"/>
          <w:szCs w:val="22"/>
        </w:rPr>
        <w:t xml:space="preserve">средние типы, </w:t>
      </w:r>
      <w:r>
        <w:rPr>
          <w:rFonts w:cs="Times New Roman" w:ascii="Times New Roman" w:hAnsi="Times New Roman"/>
          <w:sz w:val="22"/>
          <w:szCs w:val="22"/>
        </w:rPr>
        <w:t xml:space="preserve">не обладающие яркими свойствами — доминантами и основанные на относительном равновесии противоположных типологических признаков. Кроме того, существуют </w:t>
      </w:r>
      <w:r>
        <w:rPr>
          <w:rFonts w:cs="Times New Roman" w:ascii="Times New Roman" w:hAnsi="Times New Roman"/>
          <w:b/>
          <w:bCs/>
          <w:sz w:val="22"/>
          <w:szCs w:val="22"/>
        </w:rPr>
        <w:t xml:space="preserve">переходные типы, </w:t>
      </w:r>
      <w:r>
        <w:rPr>
          <w:rFonts w:cs="Times New Roman" w:ascii="Times New Roman" w:hAnsi="Times New Roman"/>
          <w:sz w:val="22"/>
          <w:szCs w:val="22"/>
        </w:rPr>
        <w:t xml:space="preserve">внутри которых или сложились жизненные предпосылки, или уже осуществляется постепенная смена доминант, связанная, как правило, с конфликтным состоянием типологической структуры. Типология подразумевает и наличие </w:t>
      </w:r>
      <w:r>
        <w:rPr>
          <w:rFonts w:cs="Times New Roman" w:ascii="Times New Roman" w:hAnsi="Times New Roman"/>
          <w:b/>
          <w:bCs/>
          <w:sz w:val="22"/>
          <w:szCs w:val="22"/>
        </w:rPr>
        <w:t xml:space="preserve">гармоничных типов, </w:t>
      </w:r>
      <w:r>
        <w:rPr>
          <w:rFonts w:cs="Times New Roman" w:ascii="Times New Roman" w:hAnsi="Times New Roman"/>
          <w:sz w:val="22"/>
          <w:szCs w:val="22"/>
        </w:rPr>
        <w:t xml:space="preserve">в составе которых равно хорошо развиты все типологические признаки, не составляющие оппозиции друг другу и описывающие контуры многосторонней уравновешенной личности. В своих описаниях восьми первичных типов Юнг придерживается </w:t>
      </w:r>
      <w:r>
        <w:rPr>
          <w:rFonts w:cs="Times New Roman" w:ascii="Times New Roman" w:hAnsi="Times New Roman"/>
          <w:b/>
          <w:bCs/>
          <w:sz w:val="22"/>
          <w:szCs w:val="22"/>
        </w:rPr>
        <w:t xml:space="preserve">принципа континуальности, </w:t>
      </w:r>
      <w:r>
        <w:rPr>
          <w:rFonts w:cs="Times New Roman" w:ascii="Times New Roman" w:hAnsi="Times New Roman"/>
          <w:sz w:val="22"/>
          <w:szCs w:val="22"/>
        </w:rPr>
        <w:t>то есть показывает, как в динамике жизни каждый чистый тип может приобрести черты среднего, переходного или гармоничного ти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юнгианской трактовке типология представляет собой «сетку», «кристалл», позволяющую упорядочить богатство индивидуальных свойств личности, сформированных посредством социума и культуры. Кроме того она выступает инструментом понимания психологом индивидуальных личностей, когда за точку отсчета принимается некоторое разнообразное личностное множество. С методологической точки зрения, типология указывает на специфику теоретической установки, а также собственного психологического типа создателя, выделяющего и акцентирующего определенные аспекты личности, что может составлять фундаментальные отличия его теории от теорий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ов. На основе типических материалов, полученных разными интеллектами, возможно их сопоставление и синт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ипологическая идентификация конкретной личности связана с применением одной или нескольких типологий. Отнесение личности к тому или иному типу в границах определенной типологии основывается на следующем идентификационном алгоритме. Устанав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типологические свойства приобрели у личности преимуществен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тип — чистый, средний, переходный, гармоничный — воплощен в дан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тип выступает вторичным по отношению к ярко выраженному первич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м отношении — компенсации, подчинения, подавления, поддержки — находится вторичный тип по отношению к первич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ется ли сознательная личность носителем контрастирующих типологических свойств как источников внутренн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монстрирует ли она принадлежность к противоположным психологическим типам и указывает ли это на невротическое нарушение ее цело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ли данная личность быть субъектом развития своего типа в смысле активизации вторичных типологических свойств, или придания основным свойствам творческой направленности, или углубленной рефлексии возможностей свое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ет ли доминирующий тип личности скомпенсированным, уравновешенным в результате ее собствен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данная личность «чрезвычайным человеком», в смысле причастности к высокоразвитому чистому типу или, возможно, человеком, сочетающим в себе несколько зрелых типов, относящимся к разным типолог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ипологически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етод</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сихолог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х</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й</w:t>
      </w:r>
      <w:r>
        <w:rPr>
          <w:rFonts w:cs="Arial" w:ascii="Times New Roman" w:hAnsi="Times New Roman"/>
          <w:b/>
          <w:bCs/>
          <w:sz w:val="22"/>
          <w:szCs w:val="22"/>
        </w:rPr>
        <w:t>______________________________■■</w:t>
      </w:r>
    </w:p>
    <w:p>
      <w:pPr>
        <w:pStyle w:val="Normal"/>
        <w:shd w:fill="FFFFFF" w:val="clear"/>
        <w:jc w:val="both"/>
        <w:rPr/>
      </w:pPr>
      <w:r>
        <w:rPr>
          <w:rFonts w:cs="Times New Roman" w:ascii="Times New Roman" w:hAnsi="Times New Roman"/>
          <w:sz w:val="22"/>
          <w:szCs w:val="22"/>
        </w:rPr>
        <w:t xml:space="preserve">Представленные в конкретной личности типы из разных типологий раскрывают существенные аспекты ее целостности. В этом назначении метод типизации демонстрирует свои наилучшие перспективы в отношении индивидуального случая. Ясперс считал, что для исчерпания всех возможностей описания индивида имеет смысл оценивать его в терминах множества типов. (47) Параметры многих типов со сложными конфигурациями взаимосвязей образуют </w:t>
      </w:r>
      <w:r>
        <w:rPr>
          <w:rFonts w:cs="Times New Roman" w:ascii="Times New Roman" w:hAnsi="Times New Roman"/>
          <w:b/>
          <w:bCs/>
          <w:sz w:val="22"/>
          <w:szCs w:val="22"/>
        </w:rPr>
        <w:t xml:space="preserve">индивидуально-типологическую модель конкретной личности или ее интегральный тип. </w:t>
      </w:r>
      <w:r>
        <w:rPr>
          <w:rFonts w:cs="Times New Roman" w:ascii="Times New Roman" w:hAnsi="Times New Roman"/>
          <w:sz w:val="22"/>
          <w:szCs w:val="22"/>
        </w:rPr>
        <w:t>Как правило, он выглядит конструктом с зыбкими, раздвинутыми границами и служит углубленному пониманию ее индивидуальности.</w:t>
      </w:r>
    </w:p>
    <w:p>
      <w:pPr>
        <w:pStyle w:val="Normal"/>
        <w:shd w:fill="FFFFFF" w:val="clear"/>
        <w:jc w:val="both"/>
        <w:rPr/>
      </w:pPr>
      <w:r>
        <w:rPr>
          <w:rFonts w:cs="Times New Roman" w:ascii="Times New Roman" w:hAnsi="Times New Roman"/>
          <w:sz w:val="22"/>
          <w:szCs w:val="22"/>
        </w:rPr>
        <w:t xml:space="preserve">Далее с новой точки зрения вернемся к типам как </w:t>
      </w:r>
      <w:r>
        <w:rPr>
          <w:rFonts w:cs="Times New Roman" w:ascii="Times New Roman" w:hAnsi="Times New Roman"/>
          <w:b/>
          <w:bCs/>
          <w:sz w:val="22"/>
          <w:szCs w:val="22"/>
        </w:rPr>
        <w:t xml:space="preserve">социальной реальности. </w:t>
      </w:r>
      <w:r>
        <w:rPr>
          <w:rFonts w:cs="Times New Roman" w:ascii="Times New Roman" w:hAnsi="Times New Roman"/>
          <w:sz w:val="22"/>
          <w:szCs w:val="22"/>
        </w:rPr>
        <w:t>Посмотрим, с какими человеческими множествами имеют дело типологи и каким образом тот или иной тип, а также типичность индивидуальной личности, связаны с общностью, с «другими», с коллектив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известные типологии личности касаются состава тех или иных человеческих объединений, категориально структурируя его; каждая типология связана с общностью определенного пространственно-временного масштаба. Наибольшим объемом и универсализмом отличаются общности, из которых извлечены типологии строения и динамики тела, типологии темпераментов, некоторые тендерные типологии, юн-гианские психологические тип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типологии охватывают конкретные культурно-исторические сообщества. Это, в частности, типологии античных, средневековых, ренессансных характеров и характеров Нового времени, выражающие этапы многовекового становления европейской *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ь типологий соотносится с общностями, взятыми по принципу развития в них специфической разновидности культуры. К ним принадлежат открытые О. Шпенглером типы магического — апполоничес-кого — фаустовского человека и исследованные К. Ясперсом типы греческой — римской — позднеан-тичной — нордической личности. В том же ряду нахо- ^л дятся распространенная социокультурная дефиниция,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ющая существование человека Запада — человека Востока — человсека смешанной Культуры. Кроме того личностно-типюлогическое структурирование ведется в отношении! представителей конкретных наций или конкретных ггосударств. Сюда относятся популярные сейчас типизащии национальных характеров и их исторических трансформаций.</w:t>
      </w:r>
    </w:p>
    <w:p>
      <w:pPr>
        <w:pStyle w:val="Normal"/>
        <w:shd w:fill="FFFFFF" w:val="clear"/>
        <w:jc w:val="both"/>
        <w:rPr/>
      </w:pPr>
      <w:r>
        <w:rPr>
          <w:rFonts w:cs="Times New Roman" w:ascii="Times New Roman" w:hAnsi="Times New Roman"/>
          <w:sz w:val="22"/>
          <w:szCs w:val="22"/>
        </w:rPr>
        <w:t xml:space="preserve">Или внутри общества </w:t>
      </w:r>
      <w:r>
        <w:rPr>
          <w:rFonts w:cs="Times New Roman" w:ascii="Times New Roman" w:hAnsi="Times New Roman"/>
          <w:i/>
          <w:iCs/>
          <w:sz w:val="22"/>
          <w:szCs w:val="22"/>
        </w:rPr>
        <w:t xml:space="preserve">с </w:t>
      </w:r>
      <w:r>
        <w:rPr>
          <w:rFonts w:cs="Times New Roman" w:ascii="Times New Roman" w:hAnsi="Times New Roman"/>
          <w:sz w:val="22"/>
          <w:szCs w:val="22"/>
        </w:rPr>
        <w:t>определенной политико-экономической организацией выделяется система социальных характеров. Онга связывают и обобщают формы общественной адаптации, активности и ведущей деятельности личностш, а также соответствие ее желаний преобладающим в обществе ценностям и готовность осуществлять их в&lt;о взаимодействии с другими людьми. Примерами явл\яются типологии, созданные А. Адлером и Э. Фромм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источником типтологии является профессионально-ролевой состав гаекоторого культурно развитого сообщества (Э. Штрангер). Или типологии охватывают личностную стгруктуру отдельных сфер профессиональной жизни, ^детально дифференцируя типы ученых, философов, предпринимателей, политиков и т. д. В отношении фшлософов такая типология была в свое время предложена В. Джемсом, в отношении ученых — В. Остваль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сть отдельного личностного типа проявляется в том, что он необходимо выражает тождество индивида с другими людьми! и что в нем закрепляются каноны психологической ищтеграции индивидуальности в какую-либо общность. Существование многих личностных типов в обществзе означает вариативность социального бытия индивщдов, достаточно высокий уровень гуманитарного разюития социума, необходимый поиск коммуникации м(ежду различными типами, возможности конструктивных и деструктивных коллизий между представителям»! разных типов. Сложная типологическая организации свидетельствует о достижении общностью гибких отшошений между коллективным и личным началами жизни и о свободе индивидуализации для ее чл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ость индивидуальной личности помещает ее жизнь в общественное измерение, является показа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 метод о психологах жизненных отношений</w:t>
      </w:r>
    </w:p>
    <w:p>
      <w:pPr>
        <w:pStyle w:val="Normal"/>
        <w:shd w:fill="FFFFFF" w:val="clear"/>
        <w:jc w:val="both"/>
        <w:rPr/>
      </w:pPr>
      <w:r>
        <w:rPr>
          <w:rFonts w:cs="Times New Roman" w:ascii="Times New Roman" w:hAnsi="Times New Roman"/>
          <w:sz w:val="22"/>
          <w:szCs w:val="22"/>
        </w:rPr>
        <w:t xml:space="preserve">лем ее единства с другими людьми, независимо от того, относятся ли они к ее типу или представляют иные типы. Одновременно она дает возможность включения в социум без ущерба собственной автономии и развитию «я». Самосознание типичности и отличия своего типа от типов, к которым принадлежат другие, углубляет процессы социальной идентификации индивида, понимания себя-как-другого, слияния «я» с «мы» и принятия других как обладающих не менее ценными свойствами и способами жизни, чем «я». Принадлежность к определенным личностным разрядам укрепляет взаимосвязь человека с общностью при условии, если он может придать своим типологическим свойствам индивидуальные формы и личное своеобразие. Осознанная и развиваемая личностью </w:t>
      </w:r>
      <w:r>
        <w:rPr>
          <w:rFonts w:cs="Times New Roman" w:ascii="Times New Roman" w:hAnsi="Times New Roman"/>
          <w:b/>
          <w:bCs/>
          <w:sz w:val="22"/>
          <w:szCs w:val="22"/>
        </w:rPr>
        <w:t xml:space="preserve">многоплановая типологическая идентичность </w:t>
      </w:r>
      <w:r>
        <w:rPr>
          <w:rFonts w:cs="Times New Roman" w:ascii="Times New Roman" w:hAnsi="Times New Roman"/>
          <w:sz w:val="22"/>
          <w:szCs w:val="22"/>
        </w:rPr>
        <w:t>сообщает ей как индивидуальности особую социальную ценность и общественную расширенность.</w:t>
      </w:r>
    </w:p>
    <w:p>
      <w:pPr>
        <w:pStyle w:val="Normal"/>
        <w:shd w:fill="FFFFFF" w:val="clear"/>
        <w:jc w:val="both"/>
        <w:rPr/>
      </w:pPr>
      <w:r>
        <w:rPr>
          <w:rFonts w:cs="Times New Roman" w:ascii="Times New Roman" w:hAnsi="Times New Roman"/>
          <w:sz w:val="22"/>
          <w:szCs w:val="22"/>
        </w:rPr>
        <w:t xml:space="preserve">Типичность должна психологически обосновываться с учетом сложного взаимодействия процессов отождествления личности с общностью, процессов отстояния личности от общности и процессов индивидуализации. Такой подход воплощен в типологической модели К. Юнга. Утонченная </w:t>
      </w:r>
      <w:r>
        <w:rPr>
          <w:rFonts w:cs="Times New Roman" w:ascii="Times New Roman" w:hAnsi="Times New Roman"/>
          <w:b/>
          <w:bCs/>
          <w:sz w:val="22"/>
          <w:szCs w:val="22"/>
        </w:rPr>
        <w:t xml:space="preserve">динамика коллективности и индивидуальности </w:t>
      </w:r>
      <w:r>
        <w:rPr>
          <w:rFonts w:cs="Times New Roman" w:ascii="Times New Roman" w:hAnsi="Times New Roman"/>
          <w:sz w:val="22"/>
          <w:szCs w:val="22"/>
        </w:rPr>
        <w:t>в личности показана им на примере экстравертного и интровертного типов. «Коллективное» и «индивидуальное», присущее их носителям, характеризуется с точки зрения современной нормативности и архаичности, сознательности и бессознательности форм выражения, активности объективированная и субъективированная, конфликтности и согласования. Остановимся на принципиальных моментах указанной динам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напомним, что «в случае экстраверсии движение интереса направлено на объект, а в случае интроверсии оно отвращается от объекта и направляется к субъекту, на его собственные психические процессы». (46, с. 31) Экстраверт отличается эмпатией в отношении к объекту ( в нашем контексте — к другим индивидам или «коллективности») отождествлением с ним, а также своей намеренной зависимостью от него. Он настолько же находится под влиянием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стремится ассимилировать его. Интроверту свойственно заметное самоутверждение по отношению к объекту. Он восстает против зависимости от объекта, отклоняет всякое его влияние, а иногда испытывает перед ним страх. Но тем сильнее он зависит от внутреннего Образа или Идеи, которые защищают его от внешней зависимости, дают ему чувство свободы, но вместе с тем сообщают ему и ярко выраженную психологию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того и другого типа, ввиду их сознательного качества, необходимо предполагает отделение индивидуального «я» от того универсального окружения, сферы жизни, предмета желаний и познания, каким является для человека «коллективность». Сам факт появления личностных типов, независимо от их преобладающей объект-субъектной ориентации, означает отступление коллективности перед индивидуализацией, наличие равных возможностей течения психической активности индивида в направлении к другим и к себе. Сознание, выполняя индивидуализирующую функцию, стремится сообщить личностному интересу к объекту или субъекту характер актуальной нормативности, соответствие традиционным и нарождающимся требованиям социума. Одновременно бессознательное представителей обоих типов придает их я-связи с внешним объектом и своей психикой качество, говорящее о глубинном сращении индивидов с архаичной общностью. В современном бытии типов устанавливаются паритетные отношения индивидуализации и коллективности, а также оттеснения «новой» коллективностью «стар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дифференцированных функциональных свойств экстраверта устремляется к предметам, непосредственно вовлеченным в коллективную жизнь, и к людям, осуществляющим ее. «Я» в мысли, чувстве или образе интенсивно осваивает предметные и ментальные содержания, воссоздаваемые общностью, наполняется и отождествляется с ними, становясь «единичной проекцией» коллективности. Тенденция к индивидуализации проявляется в придании личностью оттенка самобытности или творческой оригинальности своей социально-нормативной деятельности и 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штичееш</w:t>
      </w:r>
      <w:r>
        <w:rPr>
          <w:rFonts w:cs="Arial" w:ascii="Times New Roman" w:hAnsi="Times New Roman"/>
          <w:b/>
          <w:bC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пиши</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м зависит от направленного субъективного вовлечения в эту деятельность слабо дифференцированных психических свойств. Поглощенность коллективным объектом принуждает экстраверта тщательно приспосабливаться к нему. И та же поглощенность побуждает личность подчинять и адаптировать объект к индивидуальному рисунку своей жизнедеятельности, создавая «место я» в коллективном целом. Одаренный талантом экстраверт приходит к жизненным достижениям, понятным и благодарно принимаемым современниками. Через приток коллективного признания он поддерживает самотождественность, которая, однако, легко нарушается при изменениях отношения со стороны общности.</w:t>
      </w:r>
    </w:p>
    <w:p>
      <w:pPr>
        <w:pStyle w:val="Normal"/>
        <w:shd w:fill="FFFFFF" w:val="clear"/>
        <w:jc w:val="both"/>
        <w:rPr/>
      </w:pPr>
      <w:r>
        <w:rPr>
          <w:rFonts w:cs="Times New Roman" w:ascii="Times New Roman" w:hAnsi="Times New Roman"/>
          <w:b/>
          <w:bCs/>
          <w:sz w:val="22"/>
          <w:szCs w:val="22"/>
        </w:rPr>
        <w:t xml:space="preserve">Экстраверт </w:t>
      </w:r>
      <w:r>
        <w:rPr>
          <w:rFonts w:cs="Times New Roman" w:ascii="Times New Roman" w:hAnsi="Times New Roman"/>
          <w:sz w:val="22"/>
          <w:szCs w:val="22"/>
        </w:rPr>
        <w:t>интровертирует, или направленно обращается к самому себе, в ответ на возникновение диссонансов во взаимодействии с другими как неотъемлемым условием, целью и смыслом его жизни. В случаях глубоких конфликтов экстравертных связей, во внутреннем мире личности активизируются внесознательные содержания, доводящие ее до тождества с архаичным негативным коллективным мышлением, а также содержания, обычно сопровождающие ее неявные эгоцентрические переживания и желания. Появляются смутные интуиции, ощущения, идеи, несущие непривычные для экстраверта данные об одиночестве человека в мире, о соблазнах и рисках личной автономии и свободы, об опасностях, исходящих от других людей. Архетип «трагической индивидуализации» неумолимо проступает в сознание, наполняя нормативное «я» беспокойством и тревогой. При этом, трудно дающийся экстраверту перевод процессов самообращения на уровень «рефлексии конфликта» может способствовать развитию у него новых защитных и продуктивных форм персонализации в общ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знание </w:t>
      </w:r>
      <w:r>
        <w:rPr>
          <w:rFonts w:cs="Times New Roman" w:ascii="Times New Roman" w:hAnsi="Times New Roman"/>
          <w:b/>
          <w:bCs/>
          <w:sz w:val="22"/>
          <w:szCs w:val="22"/>
        </w:rPr>
        <w:t xml:space="preserve">интроверта </w:t>
      </w:r>
      <w:r>
        <w:rPr>
          <w:rFonts w:cs="Times New Roman" w:ascii="Times New Roman" w:hAnsi="Times New Roman"/>
          <w:sz w:val="22"/>
          <w:szCs w:val="22"/>
        </w:rPr>
        <w:t>наиболее активно в процессах отношения к себе. «Я» выступает привилегированным объектом, данные о котором обычно предстоят и руководят действиями и поступками личности в среде других людей. Коллективная нормативность осознается как внешняя, чуждая и приспосабливается к субъективным идеям, представлениям и ожиданиям. В люб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ы к «другим» привносится сильный индивидуальный компонент, часто воспринимаемый окружающими как непонятный, сомнштельный, притязающий на необоснованное господствсэ. Неисчерпаемый сознательный интерес к самому себе побуждает интроверта обращаться к потаенным, часто рационально не проработанным душевным содержаниям: символам, фантазиям, необычным идеям, сновидениям. Их проекция и трансляция в общность мо&gt;гут носить оригинальный, творческий характер, но реедко сразу понимаются и принимаются современ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стоявшиеся регламенты коллективной жизни интроверт не может согласовать с интенциями «я», возникает конфликт, снижаиощий активность индивидуального сознания и усилишающий участие бессознательного в наблюдаемой жшзни личности. Она оказывается легко проницаемой д^дя внутренних стихийных влияний бессознательной «коллективной души».Определяющие тип интроверта сттремление быть индивидуальностью и рефлексивно создавать «я» отступают перед древней тягой полнюстью исчезнуть в «мы». Интроверт переходит в экстгравертную позицию, бесконтрольно уступая захвату общими чувствами и представлениями. Но это состоящие обычно скоро вызывает неудовлетворенность личноссти и всплеск индивидуального сопротивления, которыга при позитивной динамике выражается в умножению потенций самопознания и в совершенствовании фогом социального самовыражения. Психологическими! средствами свободного внутреннего сращения интроверта с общностью являются творчество — эмпатиш — рефлек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стать над различшями рассмотренных типов, можно заметить ряд критических соотношений «индивидуальности» и «коллектившости», которые проявляются при любых типологических вариантах личностного развития. Суть этих соотноидений Юнг определяет, характеризуя следующие ситуации человеческой жизни. — Когда перед индивидом1 встает задача, которую он не может разрешить средствами сознательного мышления, наступает возвратное движение психической энергии с уровшя, где правит «я», на уровень бессознательной д;ушевной жизни. При та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w:t>
      </w:r>
      <w:r>
        <w:rPr>
          <w:rFonts w:cs="Arial" w:ascii="Times New Roman" w:hAnsi="Times New Roman"/>
          <w:b/>
          <w:bC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психологии</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pPr>
      <w:r>
        <w:rPr>
          <w:rFonts w:cs="Times New Roman" w:ascii="Times New Roman" w:hAnsi="Times New Roman"/>
          <w:sz w:val="22"/>
          <w:szCs w:val="22"/>
        </w:rPr>
        <w:t xml:space="preserve">регрессии оживляются более или менее близкие аналоги возникшей у личности задачи из древнего коллективного бытия человека и отыскиваются давние способы приспособления. Как правило, </w:t>
      </w:r>
      <w:r>
        <w:rPr>
          <w:rFonts w:cs="Times New Roman" w:ascii="Times New Roman" w:hAnsi="Times New Roman"/>
          <w:b/>
          <w:bCs/>
          <w:sz w:val="22"/>
          <w:szCs w:val="22"/>
        </w:rPr>
        <w:t xml:space="preserve">индивидуальная регрессия к коллективности </w:t>
      </w:r>
      <w:r>
        <w:rPr>
          <w:rFonts w:cs="Times New Roman" w:ascii="Times New Roman" w:hAnsi="Times New Roman"/>
          <w:sz w:val="22"/>
          <w:szCs w:val="22"/>
        </w:rPr>
        <w:t>выражается в обращении к символ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огда возникает серьезная субъективная проблема, с которой человек оказывается один на один. Спасением от испытываемого одиночества и тяжелых переживаний становится для личности нахождение </w:t>
      </w:r>
      <w:r>
        <w:rPr>
          <w:rFonts w:cs="Times New Roman" w:ascii="Times New Roman" w:hAnsi="Times New Roman"/>
          <w:b/>
          <w:bCs/>
          <w:sz w:val="22"/>
          <w:szCs w:val="22"/>
        </w:rPr>
        <w:t xml:space="preserve">связи между своей коллизией и большим общественным вопросом текущего времени. </w:t>
      </w:r>
      <w:r>
        <w:rPr>
          <w:rFonts w:cs="Times New Roman" w:ascii="Times New Roman" w:hAnsi="Times New Roman"/>
          <w:sz w:val="22"/>
          <w:szCs w:val="22"/>
        </w:rPr>
        <w:t>И если раньше личная проблема располагала только энергиями интереса к собственному «я», то теперь к ней со всех сторон притекают коллективные двигательные силы. Соединяясь с персональным интересом, они создают новое внутреннее положение, дающее обширные возможности разреш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личность находится в ситуации активного саморазвития, ей важно соблюдать </w:t>
      </w:r>
      <w:r>
        <w:rPr>
          <w:rFonts w:cs="Times New Roman" w:ascii="Times New Roman" w:hAnsi="Times New Roman"/>
          <w:b/>
          <w:bCs/>
          <w:sz w:val="22"/>
          <w:szCs w:val="22"/>
        </w:rPr>
        <w:t xml:space="preserve">принцип средней стези, </w:t>
      </w:r>
      <w:r>
        <w:rPr>
          <w:rFonts w:cs="Times New Roman" w:ascii="Times New Roman" w:hAnsi="Times New Roman"/>
          <w:sz w:val="22"/>
          <w:szCs w:val="22"/>
        </w:rPr>
        <w:t>предусматривающий согласование индивидуального пути с интересами и ценностями других людей. Личностный рост и высокие жизненные достижения возникают не на стороне эгоизма и индивидуалистического стремления к самовозвышению. Они нуждаются в радости разделенных с другими усилий творчества. Коллективный элемент в человеке настолько силен, что глубокая жажда совместности нарушает любое удовольствие от эгоистически ориентированного успе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здание значительных произведений, высшие напряжения души, великие переживания личности затрагивают сокровищницу форм коллективного бессознательного. В процессах интенсивной жизни </w:t>
      </w:r>
      <w:r>
        <w:rPr>
          <w:rFonts w:cs="Times New Roman" w:ascii="Times New Roman" w:hAnsi="Times New Roman"/>
          <w:b/>
          <w:bCs/>
          <w:sz w:val="22"/>
          <w:szCs w:val="22"/>
        </w:rPr>
        <w:t xml:space="preserve">первичные психические формы коллективности превращаются в способы сознательного творчества и самосознания индивида. </w:t>
      </w:r>
      <w:r>
        <w:rPr>
          <w:rFonts w:cs="Times New Roman" w:ascii="Times New Roman" w:hAnsi="Times New Roman"/>
          <w:sz w:val="22"/>
          <w:szCs w:val="22"/>
        </w:rPr>
        <w:t>Творческая личность не просто ярко внешне изживает миф или символ, а рефлексивно осмысливает свои душев-</w:t>
      </w:r>
    </w:p>
    <w:p>
      <w:pPr>
        <w:pStyle w:val="Normal"/>
        <w:shd w:fill="FFFFFF" w:val="clear"/>
        <w:jc w:val="both"/>
        <w:rPr/>
      </w:pPr>
      <w:r>
        <w:rPr>
          <w:rFonts w:cs="Arial" w:ascii="Times New Roman" w:hAnsi="Times New Roman"/>
          <w:sz w:val="22"/>
          <w:szCs w:val="22"/>
          <w:lang w:val="en-US"/>
        </w:rPr>
        <w:t>tea</w:t>
      </w:r>
      <w:r>
        <w:rPr>
          <w:rFonts w:cs="Arial" w:ascii="Times New Roman" w:hAnsi="Times New Roman"/>
          <w:sz w:val="22"/>
          <w:szCs w:val="22"/>
        </w:rPr>
        <w:t xml:space="preserve"> </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напряженности, взллеты, необычные моменты проживания. (46)</w:t>
      </w:r>
    </w:p>
    <w:p>
      <w:pPr>
        <w:pStyle w:val="Normal"/>
        <w:shd w:fill="FFFFFF" w:val="clear"/>
        <w:jc w:val="both"/>
        <w:rPr/>
      </w:pPr>
      <w:r>
        <w:rPr>
          <w:rFonts w:cs="Times New Roman" w:ascii="Times New Roman" w:hAnsi="Times New Roman"/>
          <w:sz w:val="22"/>
          <w:szCs w:val="22"/>
        </w:rPr>
        <w:t xml:space="preserve">Следует добавить, что иногда социально общее может существенно подавлятгь в личности тенденции к индивидуализации. Крайняя г сознательная «социализация» в определенные исторшческие периоды захватывает множество людей, обесппечивая им душевный комфорт и удовлетворенность /жизнью в относительной независимости от тонкой сшецифики их психотипов. Согласно Э. Фромму, поглопценность основными потребностями, ведущими иде»ями и глобальными переживаниями социума определили появление в западном обществе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а массы ярких носителей «социальных характеров», ишеющих две типических ориентации: неплодотворную} и плодотворную. Первый социо-ориентированный тип </w:t>
      </w:r>
      <w:r>
        <w:rPr>
          <w:rFonts w:cs="Times New Roman" w:ascii="Times New Roman" w:hAnsi="Times New Roman"/>
          <w:sz w:val="22"/>
          <w:szCs w:val="22"/>
          <w:lang w:val="en-US"/>
        </w:rPr>
        <w:t>i</w:t>
      </w:r>
      <w:r>
        <w:rPr>
          <w:rFonts w:cs="Times New Roman" w:ascii="Times New Roman" w:hAnsi="Times New Roman"/>
          <w:sz w:val="22"/>
          <w:szCs w:val="22"/>
        </w:rPr>
        <w:t xml:space="preserve"> личности оказался более распространенным, разделеншым на несколько подтипов (рецептивный, эксплуататгорский, стяжательский, рыночный), был хорошо истсорически адаптирован и характеризовался скорее в теерминах социальной философии и социологии, чем гпсихологии. Однако второй тип, несмотря на свою сшльную детерминированность общественными ожидааниями новаций, прежде всего в отношениях к труду и г другому человеку, предполагал индивидуальное творччество и самореализацию личности и, следовательно, не; мог быть объяснен только средствами социальных на&gt;ук. Требовался их синтез с психологией личности, соединяющей общность — тип — индивидуальность.</w:t>
      </w:r>
    </w:p>
    <w:p>
      <w:pPr>
        <w:pStyle w:val="Normal"/>
        <w:shd w:fill="FFFFFF" w:val="clear"/>
        <w:jc w:val="both"/>
        <w:rPr/>
      </w:pPr>
      <w:r>
        <w:rPr>
          <w:rFonts w:cs="Times New Roman" w:ascii="Times New Roman" w:hAnsi="Times New Roman"/>
          <w:sz w:val="22"/>
          <w:szCs w:val="22"/>
        </w:rPr>
        <w:t xml:space="preserve">Трактовка личностных тшпов как социальной реальности, включенной в процессы поддержания и создания индивидами канонов </w:t>
      </w:r>
      <w:r>
        <w:rPr>
          <w:rFonts w:cs="Times New Roman" w:ascii="Times New Roman" w:hAnsi="Times New Roman"/>
          <w:sz w:val="22"/>
          <w:szCs w:val="22"/>
          <w:lang w:val="en-US"/>
        </w:rPr>
        <w:t>i</w:t>
      </w:r>
      <w:r>
        <w:rPr>
          <w:rFonts w:cs="Times New Roman" w:ascii="Times New Roman" w:hAnsi="Times New Roman"/>
          <w:sz w:val="22"/>
          <w:szCs w:val="22"/>
        </w:rPr>
        <w:t xml:space="preserve"> человеческой жизни в обществе, закономерно ориенттирует психолога на проблемы, касающиеся </w:t>
      </w:r>
      <w:r>
        <w:rPr>
          <w:rFonts w:cs="Times New Roman" w:ascii="Times New Roman" w:hAnsi="Times New Roman"/>
          <w:b/>
          <w:bCs/>
          <w:sz w:val="22"/>
          <w:szCs w:val="22"/>
        </w:rPr>
        <w:t xml:space="preserve">отношенной типа и культуры. </w:t>
      </w:r>
      <w:r>
        <w:rPr>
          <w:rFonts w:cs="Times New Roman" w:ascii="Times New Roman" w:hAnsi="Times New Roman"/>
          <w:sz w:val="22"/>
          <w:szCs w:val="22"/>
        </w:rPr>
        <w:t>Они имеют особую важность при лмоделировании и развитии акмеологических типов, ввсегда указывающих на продуктивную связь личности* с куль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м гуманитарьном понимани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ы выступают событиямми человеческ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ающими качество осоознанных ценностей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Д    определенного социума. Куллътурные творчество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 xml:space="preserve">Типологический метод в </w:t>
      </w:r>
      <w:r>
        <w:rPr>
          <w:rFonts w:cs="Times New Roman" w:ascii="Times New Roman" w:hAnsi="Times New Roman"/>
          <w:b/>
          <w:bCs/>
          <w:smallCaps/>
          <w:sz w:val="22"/>
          <w:szCs w:val="22"/>
          <w:u w:val="single"/>
        </w:rPr>
        <w:t xml:space="preserve">психологии </w:t>
      </w:r>
      <w:r>
        <w:rPr>
          <w:rFonts w:cs="Times New Roman" w:ascii="Times New Roman" w:hAnsi="Times New Roman"/>
          <w:b/>
          <w:bCs/>
          <w:sz w:val="22"/>
          <w:szCs w:val="22"/>
          <w:u w:val="single"/>
        </w:rPr>
        <w:t>жизненны» отношений</w:t>
      </w:r>
      <w:r>
        <w:rPr>
          <w:rFonts w:cs="Times New Roman" w:ascii="Times New Roman" w:hAnsi="Times New Roman"/>
          <w:b/>
          <w:bCs/>
          <w:sz w:val="22"/>
          <w:szCs w:val="22"/>
        </w:rPr>
        <w:t>_________________________________</w:t>
      </w:r>
      <w:r>
        <w:rPr>
          <w:rFonts w:cs="Times New Roman" w:ascii="Times New Roman" w:hAnsi="Times New Roman"/>
          <w:b/>
          <w:bCs/>
          <w:i/>
          <w:iCs/>
          <w:sz w:val="22"/>
          <w:szCs w:val="22"/>
        </w:rPr>
        <w:t>ШШШ</w:t>
      </w:r>
    </w:p>
    <w:p>
      <w:pPr>
        <w:pStyle w:val="Normal"/>
        <w:shd w:fill="FFFFFF" w:val="clear"/>
        <w:jc w:val="both"/>
        <w:rPr/>
      </w:pPr>
      <w:r>
        <w:rPr>
          <w:rFonts w:cs="Times New Roman" w:ascii="Times New Roman" w:hAnsi="Times New Roman"/>
          <w:sz w:val="22"/>
          <w:szCs w:val="22"/>
        </w:rPr>
        <w:t xml:space="preserve">рефлексия с </w:t>
      </w:r>
      <w:r>
        <w:rPr>
          <w:rFonts w:cs="Times New Roman" w:ascii="Times New Roman" w:hAnsi="Times New Roman"/>
          <w:b/>
          <w:bCs/>
          <w:sz w:val="22"/>
          <w:szCs w:val="22"/>
        </w:rPr>
        <w:t xml:space="preserve">жизненными </w:t>
      </w:r>
      <w:r>
        <w:rPr>
          <w:rFonts w:cs="Times New Roman" w:ascii="Times New Roman" w:hAnsi="Times New Roman"/>
          <w:sz w:val="22"/>
          <w:szCs w:val="22"/>
        </w:rPr>
        <w:t xml:space="preserve">и </w:t>
      </w:r>
      <w:r>
        <w:rPr>
          <w:rFonts w:cs="Times New Roman" w:ascii="Times New Roman" w:hAnsi="Times New Roman"/>
          <w:b/>
          <w:bCs/>
          <w:sz w:val="22"/>
          <w:szCs w:val="22"/>
        </w:rPr>
        <w:t xml:space="preserve">ценностными установками </w:t>
      </w:r>
      <w:r>
        <w:rPr>
          <w:rFonts w:cs="Times New Roman" w:ascii="Times New Roman" w:hAnsi="Times New Roman"/>
          <w:sz w:val="22"/>
          <w:szCs w:val="22"/>
        </w:rPr>
        <w:t>стали, в частности, характерными чертами европейцев.</w:t>
      </w:r>
    </w:p>
    <w:p>
      <w:pPr>
        <w:pStyle w:val="Normal"/>
        <w:shd w:fill="FFFFFF" w:val="clear"/>
        <w:jc w:val="both"/>
        <w:rPr/>
      </w:pPr>
      <w:r>
        <w:rPr>
          <w:rFonts w:cs="Times New Roman" w:ascii="Times New Roman" w:hAnsi="Times New Roman"/>
          <w:sz w:val="22"/>
          <w:szCs w:val="22"/>
        </w:rPr>
        <w:t xml:space="preserve">Личность порождает культурные феномены в форме духовных и вещественных структур, высоко оцениваемых многими с точки зрения улучшения совместной и индивидуальной жизни в сферах религии, этики, эротики, искусства, науки, труда и общения. Личность в качестве «человека культуры» или «субъекта культуры» способна занять ценностную позицию по отношению к самым разнообразным явлениям жизни других и собственной жизни, придав им культурный смысл и значение. Авторски воссоздаваемые и создаваемые культурные ценности транслируются другим, формируя поле взаимных влияний, оживляющих культурный опыт прошлого и дающих импульсы к новому индивидуальному творчеству. </w:t>
      </w:r>
      <w:r>
        <w:rPr>
          <w:rFonts w:cs="Times New Roman" w:ascii="Times New Roman" w:hAnsi="Times New Roman"/>
          <w:b/>
          <w:bCs/>
          <w:sz w:val="22"/>
          <w:szCs w:val="22"/>
        </w:rPr>
        <w:t xml:space="preserve">Личность, другие личности, культура образуют единую систему, </w:t>
      </w:r>
      <w:r>
        <w:rPr>
          <w:rFonts w:cs="Times New Roman" w:ascii="Times New Roman" w:hAnsi="Times New Roman"/>
          <w:sz w:val="22"/>
          <w:szCs w:val="22"/>
        </w:rPr>
        <w:t>где воспроизводятся, обновляются, передаются общезначимые нормы веры в Бога — поклонения красоте — отношений к ближнему — развития языка — достижения профессионализма — добывания фундаментального знания. «Дух может осуществлять свое воздействие лишь опосредованно, на путях кропотливой межличностной передачи». (46, с. 204)</w:t>
      </w:r>
    </w:p>
    <w:p>
      <w:pPr>
        <w:pStyle w:val="Normal"/>
        <w:shd w:fill="FFFFFF" w:val="clear"/>
        <w:jc w:val="both"/>
        <w:rPr/>
      </w:pPr>
      <w:r>
        <w:rPr>
          <w:rFonts w:cs="Times New Roman" w:ascii="Times New Roman" w:hAnsi="Times New Roman"/>
          <w:sz w:val="22"/>
          <w:szCs w:val="22"/>
        </w:rPr>
        <w:t xml:space="preserve">Интеллектуальное, теоретическое достояние занимает одно из главных мест в культурном наследии европейской жизни. Особенно ценными становятся авторские идеи, смысловая структура которых «обладает удивительной, небывалой способностью скрывать в себе интенциональные бесконечности». (14, с. 304)) Бесконечные, или сквозные, идеи определяют канонический пласт и перспективные цели многих наук, в том числе, наук о человеке. В персонологии одной из них является </w:t>
      </w:r>
      <w:r>
        <w:rPr>
          <w:rFonts w:cs="Times New Roman" w:ascii="Times New Roman" w:hAnsi="Times New Roman"/>
          <w:b/>
          <w:bCs/>
          <w:sz w:val="22"/>
          <w:szCs w:val="22"/>
        </w:rPr>
        <w:t xml:space="preserve">идея о типах личности. </w:t>
      </w:r>
      <w:r>
        <w:rPr>
          <w:rFonts w:cs="Times New Roman" w:ascii="Times New Roman" w:hAnsi="Times New Roman"/>
          <w:sz w:val="22"/>
          <w:szCs w:val="22"/>
        </w:rPr>
        <w:t>В мире культуры она давно утвердилась как поддерживающая давнюю линию персонализма и заключающая неизвестный потенциал будущего отношения к феномену «личность». Индивид, создающий культуру, существует для себя в свете интеллектуальных моделе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бая культурная ценность идеи о личностных    ^ типах состоит в формируемых ею </w:t>
      </w:r>
      <w:r>
        <w:rPr>
          <w:rFonts w:cs="Times New Roman" w:ascii="Times New Roman" w:hAnsi="Times New Roman"/>
          <w:b/>
          <w:bCs/>
          <w:sz w:val="22"/>
          <w:szCs w:val="22"/>
        </w:rPr>
        <w:t>тематических акцен-    ' ■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Б</w:t>
      </w:r>
    </w:p>
    <w:p>
      <w:pPr>
        <w:pStyle w:val="Normal"/>
        <w:shd w:fill="FFFFFF" w:val="clear"/>
        <w:jc w:val="both"/>
        <w:rPr/>
      </w:pPr>
      <w:r>
        <w:rPr>
          <w:rFonts w:cs="Times New Roman" w:ascii="Times New Roman" w:hAnsi="Times New Roman"/>
          <w:b/>
          <w:bCs/>
          <w:sz w:val="22"/>
          <w:szCs w:val="22"/>
        </w:rPr>
        <w:t xml:space="preserve">тах самопознания человека. </w:t>
      </w:r>
      <w:r>
        <w:rPr>
          <w:rFonts w:cs="Times New Roman" w:ascii="Times New Roman" w:hAnsi="Times New Roman"/>
          <w:sz w:val="22"/>
          <w:szCs w:val="22"/>
        </w:rPr>
        <w:t>В учении Юнга идея типов выражена в моделях (1) культурогенеза личности, (2) культурного происхождения высших психических функций, (3) культурных последствий их персонального осуществления, (4) видов индивидуального культу-ротворчества. Намечаемые им критерии культурного развития-типов, психологические характеристики деятельности и культурных вкладов их выдающихся носителей так креативно обобщают и структурируют инварианты душевной и практической жизни человека, что позволяет каждому отрефлексировать свое культурно-психологическое сродство с другими людьми и в его свете понять уникальность собственного «я» в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г обосновывает культурное происхождение личностных типов, связывая его с разделением сознательных психических функций и отношений в коллективном и индивидуальном быти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Благодаря </w:t>
      </w:r>
      <w:r>
        <w:rPr>
          <w:rFonts w:cs="Times New Roman" w:ascii="Times New Roman" w:hAnsi="Times New Roman"/>
          <w:b/>
          <w:bCs/>
          <w:sz w:val="22"/>
          <w:szCs w:val="22"/>
        </w:rPr>
        <w:t xml:space="preserve">межиндивидному разделению </w:t>
      </w:r>
      <w:r>
        <w:rPr>
          <w:rFonts w:cs="Times New Roman" w:ascii="Times New Roman" w:hAnsi="Times New Roman"/>
          <w:sz w:val="22"/>
          <w:szCs w:val="22"/>
        </w:rPr>
        <w:t>функций в коллективном бытии, стало возможным относительно автономное развитие образного, мыслительного, эмоционального и интуитивного способов общественной жизни и соответственно разных операциональных средств совместного порождения ценностных значений и смыслов. Мир культуры сильно дифференцирован и активно структурируется продуктами воображения — интеллекта — переживания — провидения, завоевавшими признание конкретных общностей. В структуре общности умножение способов и результатов культурного производства обусловливает увеличение числа личностных психофункциональных типов, которые становятся все более специализированными и потому затрудняющимися во взаимодействии, склонными к разладу и конфликтам по поводу стиля жизни и ведущих ценностей. Отдельные типы стремятся к дальнейшей специализации, структурируясь из все большего количества подтипов. К примеру, трансформациями мыслительного типа становятся мыслитель интуитивный и мыслитель рефлексивный, мыслитель логического и мыслитель математического склада, мыслитель-теоретик и мыслитель-эмпирик, мыслитель-идеалист и мыслитель-прагмат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w:t>
      </w:r>
      <w:r>
        <w:rPr>
          <w:rFonts w:cs="Arial" w:ascii="Times New Roman" w:hAnsi="Times New Roman"/>
          <w:b/>
          <w:bC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психологии</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разрастания количества типов общность приобретает мощную культурную подпитку и одновременно культурную релятивность. Так, экстра-вертные мыслители активно создают интеллектуальные ценности в области естественных наук, бизнеса, политики и изобретательства. Экстравертные интуитивы искусно оперируют иррациональными моделями в сфере финансов и бизнеса, в гуманитарных науках, в продюсерской деятельности. Интровертные мыслители развивают исконные идеи в философии, искусстве, литературе. Интровертные интуитивы становятся провидцами и пророками в религиозной сфере, поэзии, изобразительном искусстве, метафизике. Зависимость культурной динамики социума от личностного начала, проявляющегося по типологическому закону, придает ей мало прогнозируемый контур сменяющихся и всегда относительных доминант в достижениях продуктивных носителей типов.</w:t>
      </w:r>
    </w:p>
    <w:p>
      <w:pPr>
        <w:pStyle w:val="Normal"/>
        <w:shd w:fill="FFFFFF" w:val="clear"/>
        <w:jc w:val="both"/>
        <w:rPr/>
      </w:pPr>
      <w:r>
        <w:rPr>
          <w:rFonts w:cs="Times New Roman" w:ascii="Times New Roman" w:hAnsi="Times New Roman"/>
          <w:sz w:val="22"/>
          <w:szCs w:val="22"/>
        </w:rPr>
        <w:t xml:space="preserve">Разнородные элементы культуры, соответствующие типическим особенностям их создателей, сообщают культурному облику Европы трудно преодолимую </w:t>
      </w:r>
      <w:r>
        <w:rPr>
          <w:rFonts w:cs="Times New Roman" w:ascii="Times New Roman" w:hAnsi="Times New Roman"/>
          <w:b/>
          <w:bCs/>
          <w:sz w:val="22"/>
          <w:szCs w:val="22"/>
        </w:rPr>
        <w:t xml:space="preserve">дуальность. </w:t>
      </w:r>
      <w:r>
        <w:rPr>
          <w:rFonts w:cs="Times New Roman" w:ascii="Times New Roman" w:hAnsi="Times New Roman"/>
          <w:sz w:val="22"/>
          <w:szCs w:val="22"/>
        </w:rPr>
        <w:t>В нем причудливо сочетаются рационализм и иррациональность, сциентизм и религиозность, гуманизм и технократизм, романтизм и практицизм, власть сознания и свобода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Внутрииндивидное разделение </w:t>
      </w:r>
      <w:r>
        <w:rPr>
          <w:rFonts w:cs="Times New Roman" w:ascii="Times New Roman" w:hAnsi="Times New Roman"/>
          <w:sz w:val="22"/>
          <w:szCs w:val="22"/>
        </w:rPr>
        <w:t xml:space="preserve">психических функций и свойств происходило в единстве с дифференциацией областей культуры. Для личностей это имело двойные последствия. С одной стороны, они приобрели потенциальную способность разными психическими средствами включаться в культуру, превращая данные средства в зрелые, изощренные, совершенные. С другой стороны, полноценная жизненная реализация </w:t>
      </w:r>
      <w:r>
        <w:rPr>
          <w:rFonts w:cs="Times New Roman" w:ascii="Times New Roman" w:hAnsi="Times New Roman"/>
          <w:b/>
          <w:bCs/>
          <w:sz w:val="22"/>
          <w:szCs w:val="22"/>
        </w:rPr>
        <w:t xml:space="preserve">всех </w:t>
      </w:r>
      <w:r>
        <w:rPr>
          <w:rFonts w:cs="Times New Roman" w:ascii="Times New Roman" w:hAnsi="Times New Roman"/>
          <w:sz w:val="22"/>
          <w:szCs w:val="22"/>
        </w:rPr>
        <w:t>возможных средств оказалась для большинства личностей недоступной. Например, индивиды с доминантой образного строя психики могут развиться в тонких эстетов или достичь высоких результатов в изобразительном искусстве, но при этом остаются в забвении их другие культурные функции, Например, логическое мышление. Психологическая односторонность, или типичность, существенно определилась как признак причастности личностей к одним областя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r>
        <w:rPr>
          <w:rFonts w:cs="Arial" w:ascii="Times New Roman" w:hAnsi="Times New Roman"/>
          <w:b/>
          <w:bCs/>
          <w:sz w:val="22"/>
          <w:szCs w:val="22"/>
        </w:rPr>
        <w:t xml:space="preserve">_______________________________________________________________      </w:t>
      </w:r>
      <w:r>
        <w:rPr>
          <w:rFonts w:cs="Times New Roman" w:ascii="Times New Roman" w:hAnsi="Times New Roman"/>
          <w:b/>
          <w:bCs/>
          <w:sz w:val="22"/>
          <w:szCs w:val="22"/>
          <w:u w:val="single"/>
        </w:rPr>
        <w:t>Глава</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ы и большего  или меньшего отстранения от других.</w:t>
      </w:r>
    </w:p>
    <w:p>
      <w:pPr>
        <w:pStyle w:val="Normal"/>
        <w:shd w:fill="FFFFFF" w:val="clear"/>
        <w:jc w:val="both"/>
        <w:rPr/>
      </w:pPr>
      <w:r>
        <w:rPr>
          <w:rFonts w:cs="Times New Roman" w:ascii="Times New Roman" w:hAnsi="Times New Roman"/>
          <w:sz w:val="22"/>
          <w:szCs w:val="22"/>
        </w:rPr>
        <w:t xml:space="preserve">Культурно обусловленное типическое проступает в личности даже тогда^ когда у нее развиты и согласованы многие психофэункциональные свойства. Эта особенность хорошо В1ыражена </w:t>
      </w:r>
      <w:r>
        <w:rPr>
          <w:rFonts w:cs="Times New Roman" w:ascii="Times New Roman" w:hAnsi="Times New Roman"/>
          <w:b/>
          <w:bCs/>
          <w:sz w:val="22"/>
          <w:szCs w:val="22"/>
        </w:rPr>
        <w:t xml:space="preserve">у выдающихся субъектов культуры, </w:t>
      </w:r>
      <w:r>
        <w:rPr>
          <w:rFonts w:cs="Times New Roman" w:ascii="Times New Roman" w:hAnsi="Times New Roman"/>
          <w:sz w:val="22"/>
          <w:szCs w:val="22"/>
        </w:rPr>
        <w:t xml:space="preserve">проявляющих свой личностный тип не столько в явной прщверженности к тем или иным видам деятельности и тгворчества, сколько на глубинном уровне смыслообр&gt;азования и стилевых характеристик трудов и произзведениий, а также на уровне влияния последних на культурное сообщество. Основываясь на биографических исследованиях В. Оствальда, Юнг иллюстри]рует данную закономерность, сравнивая </w:t>
      </w:r>
      <w:r>
        <w:rPr>
          <w:rFonts w:cs="Times New Roman" w:ascii="Times New Roman" w:hAnsi="Times New Roman"/>
          <w:b/>
          <w:bCs/>
          <w:sz w:val="22"/>
          <w:szCs w:val="22"/>
        </w:rPr>
        <w:t xml:space="preserve">знаменитых, ученых, </w:t>
      </w:r>
      <w:r>
        <w:rPr>
          <w:rFonts w:cs="Times New Roman" w:ascii="Times New Roman" w:hAnsi="Times New Roman"/>
          <w:sz w:val="22"/>
          <w:szCs w:val="22"/>
        </w:rPr>
        <w:t>которые при относительной гармонии мьшцления с другими психическими функциями, типизируются в качестве «романтиков» и «классиков». Л.егко заметить, что эти типы можно найти не только) в научных, но и в литературных, политических и дрругих синклит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 стилю работы ншд произведениями. </w:t>
      </w:r>
      <w:r>
        <w:rPr>
          <w:rFonts w:cs="Times New Roman" w:ascii="Times New Roman" w:hAnsi="Times New Roman"/>
          <w:b/>
          <w:bCs/>
          <w:sz w:val="22"/>
          <w:szCs w:val="22"/>
        </w:rPr>
        <w:t xml:space="preserve">Романтик </w:t>
      </w:r>
      <w:r>
        <w:rPr>
          <w:rFonts w:cs="Times New Roman" w:ascii="Times New Roman" w:hAnsi="Times New Roman"/>
          <w:sz w:val="22"/>
          <w:szCs w:val="22"/>
        </w:rPr>
        <w:t xml:space="preserve">отличается оригинальностью идей и образов, смелым своеобразием и_х текстовой организации, изобилием генерируемгых смыслов, высокими темпами работы, большими количествам завершенных и незавершенных сочинений. </w:t>
      </w:r>
      <w:r>
        <w:rPr>
          <w:rFonts w:cs="Times New Roman" w:ascii="Times New Roman" w:hAnsi="Times New Roman"/>
          <w:b/>
          <w:bCs/>
          <w:sz w:val="22"/>
          <w:szCs w:val="22"/>
        </w:rPr>
        <w:t xml:space="preserve">Классик </w:t>
      </w:r>
      <w:r>
        <w:rPr>
          <w:rFonts w:cs="Times New Roman" w:ascii="Times New Roman" w:hAnsi="Times New Roman"/>
          <w:sz w:val="22"/>
          <w:szCs w:val="22"/>
        </w:rPr>
        <w:t xml:space="preserve">придерживается только близкшх ему внутренних идей и соответствующих им собразов, часто принципиально меняет и обновляет- темы творчества, использует тщательно продуманные сжатые текстовые композиции, долго отде/лывает сочинения, не стремится к их многочислешности, избегает творческих ошибок, которые означают для него выбор </w:t>
      </w:r>
      <w:r>
        <w:rPr>
          <w:rFonts w:cs="Times New Roman" w:ascii="Times New Roman" w:hAnsi="Times New Roman"/>
          <w:b/>
          <w:bCs/>
          <w:sz w:val="22"/>
          <w:szCs w:val="22"/>
        </w:rPr>
        <w:t xml:space="preserve">«не </w:t>
      </w:r>
      <w:r>
        <w:rPr>
          <w:rFonts w:cs="Times New Roman" w:ascii="Times New Roman" w:hAnsi="Times New Roman"/>
          <w:sz w:val="22"/>
          <w:szCs w:val="22"/>
        </w:rPr>
        <w:t>своих»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i/>
          <w:iCs/>
          <w:sz w:val="22"/>
          <w:szCs w:val="22"/>
        </w:rPr>
        <w:t xml:space="preserve">По отношению к адресату произведений. </w:t>
      </w:r>
      <w:r>
        <w:rPr>
          <w:rFonts w:cs="Times New Roman" w:ascii="Times New Roman" w:hAnsi="Times New Roman"/>
          <w:b/>
          <w:bCs/>
          <w:sz w:val="22"/>
          <w:szCs w:val="22"/>
        </w:rPr>
        <w:t xml:space="preserve">Романтик </w:t>
      </w:r>
      <w:r>
        <w:rPr>
          <w:rFonts w:cs="Times New Roman" w:ascii="Times New Roman" w:hAnsi="Times New Roman"/>
          <w:sz w:val="22"/>
          <w:szCs w:val="22"/>
        </w:rPr>
        <w:t xml:space="preserve">быстро интеллектуально реагирует на требования текущей жизнш, на актуальные ожидания читателя. Его произведение действует убеждающе и воспламеняюще, егсо «голос», присутствующий в тексте, создает </w:t>
      </w:r>
      <w:r>
        <w:rPr>
          <w:rFonts w:cs="Times New Roman" w:ascii="Times New Roman" w:hAnsi="Times New Roman"/>
          <w:b/>
          <w:bCs/>
          <w:sz w:val="22"/>
          <w:szCs w:val="22"/>
        </w:rPr>
        <w:t xml:space="preserve">у </w:t>
      </w:r>
      <w:r>
        <w:rPr>
          <w:rFonts w:cs="Times New Roman" w:ascii="Times New Roman" w:hAnsi="Times New Roman"/>
          <w:sz w:val="22"/>
          <w:szCs w:val="22"/>
        </w:rPr>
        <w:t>адрресата эффект личного общения с автором. Он невольно вызывает к себе п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 метод в психологии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стное, почти интимное отношение, так как выражаемые им содержания и личностные установки активно эмпатируют читателю. Его культурные влияния сильны, непосредственны, а имя общеизвестно. Классик прежде всего заинтересован в текстовом воплощении собственных интеллектуальных ожиданий к миру и жизни, не особенно заботясь о непосредственной реакции читателей на его сочинения и о своей личной близости им. Его тексты бывают малодоступны, содержат готовые результаты размышлений или внутренних «видений», не открывают авторского движения к открытиям или прозрениям. Их влияние на культурную среду обычно опосредовано интерпретирующими усилиями учеников, последователей и иногда отсрочено на многие г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 динамике творческого пути. </w:t>
      </w:r>
      <w:r>
        <w:rPr>
          <w:rFonts w:cs="Times New Roman" w:ascii="Times New Roman" w:hAnsi="Times New Roman"/>
          <w:sz w:val="22"/>
          <w:szCs w:val="22"/>
        </w:rPr>
        <w:t>Романтик рано проявляет дарование, начинает печататься, приобретает известность. Активно выступает в защиту своих трудов, сам заботится о их широкой популяризации, смолоду развивает бурную академическую деятельность, обладает большим кругом знакомств, где находит множество поклонников и единомышленников. Приобретает много учеников, становится создателем собственной школы, иногда достигает большой прижизненной славы, даже величия. Затраты творческой и жизненной энергии столь велики, что сравнительно быстро наступает истощение, отчасти преодолеваемое живительным успехом в обществе. Классик начинает печататься сравнительно поздно. Труды следуют один за другим с большими промежутками. Избегает академической деятельности, а если приступает к ней, то бывает вынужден отказаться из-за отсутствия понимания со стороны студентов. Всю жизнь стремится к уединенной деятельности. Его ученики и приверженцы идей малочисленны и он почти не тратит на них сил и времени. Поздно приобретает известность, не выходящую за пределы его профессиональной среды. Основные труды появляются в зрелые годы. Творческий путь бывает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длительным и до старости плодотворным, хотя подлинное признание часто приходит после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сштабе жизни отдельного человека типические ограничения его связей с культурой могут преодолеваться удачными компенсаторными практиками. В масштабе социума существование личностных типов с яркими психологическими доминантами означает, с одной стороны, богатство культурно-ценностных линий коллективной жизни, а с другой, их далекое расхождение, вновь и вновь актуализирующее мечту о синтетических формах Культуры.</w:t>
      </w:r>
    </w:p>
    <w:p>
      <w:pPr>
        <w:pStyle w:val="Normal"/>
        <w:shd w:fill="FFFFFF" w:val="clear"/>
        <w:jc w:val="both"/>
        <w:rPr/>
      </w:pPr>
      <w:r>
        <w:rPr>
          <w:rFonts w:cs="Times New Roman" w:ascii="Times New Roman" w:hAnsi="Times New Roman"/>
          <w:sz w:val="22"/>
          <w:szCs w:val="22"/>
        </w:rPr>
        <w:t xml:space="preserve">Не менее, чем 50 лет назад, актуален юнгианский тезис о сущности культурного развития индивида, состоящей в понимании им недостаточности собственного типа, остром переживании этого конфликта как «войны с самим собой» и возложении на себя ответственности за восстановление своего психического единства. Восстановление совершается путем экзистенциального проживания и рефлексии, которые способны вызвать и согласовать интенсивность мысли и глубину аффекта, утонченность перцепции и изощренность воображения, строгость интеллекта и раскованность мечты. Непрерывная смена сложных состояний, вобравших спонтанность, направленность и разносторонность психической жизни служит логическому, образному и символическому решению задач: «во что верю?», «о чем мыслю?», «чем восхищаюсь?», «что считаю благом?», «что создаю?», «что собой представляю ?». Здесь культурный синтез </w:t>
      </w:r>
      <w:r>
        <w:rPr>
          <w:rFonts w:cs="Times New Roman" w:ascii="Times New Roman" w:hAnsi="Times New Roman"/>
          <w:b/>
          <w:bCs/>
          <w:sz w:val="22"/>
          <w:szCs w:val="22"/>
        </w:rPr>
        <w:t xml:space="preserve">происходит внутри индивида, </w:t>
      </w:r>
      <w:r>
        <w:rPr>
          <w:rFonts w:cs="Times New Roman" w:ascii="Times New Roman" w:hAnsi="Times New Roman"/>
          <w:sz w:val="22"/>
          <w:szCs w:val="22"/>
        </w:rPr>
        <w:t>творится его жизнью, приобретает оттенки его типологических доминант и отсвет общей психической структуры, выходит за индивидуальные пределы, наполняя общность продуктивными и гармоничными культурно-психологическими тип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местить проблему личностных типов в фокус культуры, значит увидеть в личности «место» осуществления культурных событий, носителя разнообразных культурных содержаний, субъекта культурных новаций и высшее культурное достояние. Это значит увидеть </w:t>
      </w:r>
      <w:r>
        <w:rPr>
          <w:rFonts w:cs="Times New Roman" w:ascii="Times New Roman" w:hAnsi="Times New Roman"/>
          <w:b/>
          <w:bCs/>
          <w:sz w:val="22"/>
          <w:szCs w:val="22"/>
        </w:rPr>
        <w:t>акмеологический тип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 метод в психологии жизненных отношений</w:t>
      </w:r>
    </w:p>
    <w:p>
      <w:pPr>
        <w:pStyle w:val="Normal"/>
        <w:shd w:fill="FFFFFF" w:val="clear"/>
        <w:jc w:val="both"/>
        <w:rPr/>
      </w:pPr>
      <w:r>
        <w:rPr>
          <w:rFonts w:cs="Times New Roman" w:ascii="Times New Roman" w:hAnsi="Times New Roman"/>
          <w:b/>
          <w:bCs/>
          <w:sz w:val="22"/>
          <w:szCs w:val="22"/>
        </w:rPr>
        <w:t xml:space="preserve">личности в качестве типа, полно реализующего ценности культуры. </w:t>
      </w:r>
      <w:r>
        <w:rPr>
          <w:rFonts w:cs="Times New Roman" w:ascii="Times New Roman" w:hAnsi="Times New Roman"/>
          <w:sz w:val="22"/>
          <w:szCs w:val="22"/>
        </w:rPr>
        <w:t>Это значит подчеркнуть важность самой идеи типов личности как важнейшего элемента современной научно-психологической культуры, а также наметить стройные типологические координаты самопознания индивида, развивая культуру его отношения к себе.</w:t>
      </w:r>
    </w:p>
    <w:p>
      <w:pPr>
        <w:pStyle w:val="Normal"/>
        <w:shd w:fill="FFFFFF" w:val="clear"/>
        <w:jc w:val="both"/>
        <w:rPr/>
      </w:pPr>
      <w:r>
        <w:rPr>
          <w:rFonts w:cs="Times New Roman" w:ascii="Times New Roman" w:hAnsi="Times New Roman"/>
          <w:sz w:val="22"/>
          <w:szCs w:val="22"/>
        </w:rPr>
        <w:t xml:space="preserve">Далее остановимся на самом сокровенном вопросе типизации личности — моделировании ее </w:t>
      </w:r>
      <w:r>
        <w:rPr>
          <w:rFonts w:cs="Times New Roman" w:ascii="Times New Roman" w:hAnsi="Times New Roman"/>
          <w:b/>
          <w:bCs/>
          <w:sz w:val="22"/>
          <w:szCs w:val="22"/>
        </w:rPr>
        <w:t xml:space="preserve">оснований. </w:t>
      </w:r>
      <w:r>
        <w:rPr>
          <w:rFonts w:cs="Times New Roman" w:ascii="Times New Roman" w:hAnsi="Times New Roman"/>
          <w:sz w:val="22"/>
          <w:szCs w:val="22"/>
        </w:rPr>
        <w:t>В истории психологии личности их варианты часто появлялись в связи с моноаспектными представлениями о душевном строении человека, однопорядковые элементы которого помещались в основу типологического различения людей. Личностью выступали «характер» и «темперамент», «поведение» и «жизнь», «внешность» и «психика», «сознание» и «коллективное бессознательное». Типами становились черты характера (Теофраст, Лабрюйер), разновидности темпераментов (Гален), неординарные и курьезные поступки знаменитых людей (Плутарх), выдающиеся биографии (Транквилл), физиогномические образы (Лафатер), глубинные культурные начала психики (Шиллер, Ницше) и т. д. При всех достоинствах типизации такого рода, ее роль в психологическом познании конкретной личности ограничена. То, что в отдельном человеке соответствует тому или иному типу, относящемуся к «узкой» типологии, — это только один из срезов его личностной сути, один из путей, ведущих к ее раскрытию. Лишь незначительное число известных типологий отсылает к синтетическому пониманию личности и многоаспектным основаниям построения типов. Не придерживаясь хронологической строгости, назовем среди них типологии Клагеса, А.Ф. Лазурского и К. Юн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снования сложной типизации выводятся из той или иной </w:t>
      </w:r>
      <w:r>
        <w:rPr>
          <w:rFonts w:cs="Times New Roman" w:ascii="Times New Roman" w:hAnsi="Times New Roman"/>
          <w:b/>
          <w:bCs/>
          <w:sz w:val="22"/>
          <w:szCs w:val="22"/>
        </w:rPr>
        <w:t xml:space="preserve">структурной модели личности. </w:t>
      </w:r>
      <w:r>
        <w:rPr>
          <w:rFonts w:cs="Times New Roman" w:ascii="Times New Roman" w:hAnsi="Times New Roman"/>
          <w:sz w:val="22"/>
          <w:szCs w:val="22"/>
        </w:rPr>
        <w:t>Базовые компоненты избранной структуры становятся для типоло-га обобщенной матрицей типов. Тип строится из личностных признаков, между которыми устанавливаются жизненно очевидные (в терминологии Ясперса — «понятные»), эмпирически подтвержденные, статистически и теоретически обоснованные зависимости. Поиск этих разнообразных видов зависимостей при созд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ш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й является вполне естественным вследствие избирательной доступности компонентов личностного целого для разных методов изучения: наблюдения, понимамия, интерпретации, измерения, теоретического конструирования. При использовании указанных методов нахождение строгих корреляций между компонентами личностной структуры не является главным. Следуя идее структурной организации личности, исследователь не может игнорировать противоположную идейнуъо установку, согласно которой «личностное»— значит, «незавершенное» и заключающее в себе неустановившиеся, иррациональные связи. Даже в утонченно вычисленных и выстроенных структурах личности слишком многие ее аспекты остаются в непредсказуемом, подвижном подтексте установленных инвариант. «В личности мы не усматриваем ничего окончательного, никакого завершенного в себе бытия. В эмпирической действительности личность иногда выступает как целостное множество доступных пониманию явлений; но даже; в таких случаях в человеке остается нечто, пусть эмпирически крайне маловероятное, но тем не менее возможное. В любой момент свобода может про-</w:t>
      </w:r>
    </w:p>
    <w:p>
      <w:pPr>
        <w:pStyle w:val="Normal"/>
        <w:shd w:fill="FFFFFF" w:val="clear"/>
        <w:jc w:val="both"/>
        <w:rPr/>
      </w:pPr>
      <w:r>
        <w:rPr>
          <w:rFonts w:cs="Times New Roman" w:ascii="Times New Roman" w:hAnsi="Times New Roman"/>
          <w:sz w:val="22"/>
          <w:szCs w:val="22"/>
        </w:rPr>
        <w:t>гь се^бя вновь и сообщить всей совокупности связей сове</w:t>
      </w:r>
      <w:r>
        <w:rPr>
          <w:rFonts w:cs="Times New Roman" w:ascii="Times New Roman" w:hAnsi="Times New Roman"/>
          <w:sz w:val="22"/>
          <w:szCs w:val="22"/>
          <w:vertAlign w:val="subscript"/>
        </w:rPr>
        <w:t>;</w:t>
      </w:r>
      <w:r>
        <w:rPr>
          <w:rFonts w:cs="Times New Roman" w:ascii="Times New Roman" w:hAnsi="Times New Roman"/>
          <w:sz w:val="22"/>
          <w:szCs w:val="22"/>
        </w:rPr>
        <w:t>ршенно иной смысл». ( 47, с. 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в своих основаниях может означать каче-ственныге определения человека: каким он является? Может шыражать этапы его личностного роста: на каком уровне жизненного развития он находится? Может указывать на ведущий способ его существования: глубинной, рефлексивной или деятельной жизнью он живет? Может свидетельствовать об онтогенетическом моменте его жизни: в какой возрастной фазе он находи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и качества — уровня — способа — фазы трудно совокупно удержать в отдельном типологическом построении, но они одинаково важны для целостной репрезентации и оценки индивидуальной личности, взятой в измерении «типов». К примеру, присутствие нескольких критериев можно обнаружить в типологии, предложенной Фрейдом. Его «эротическая», «нарциссическая» и «компульсивная» личности в качественном отношении выражают доминирующие в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ипологически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етод</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сншог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жизненных</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и</w:t>
      </w:r>
      <w:r>
        <w:rPr>
          <w:rFonts w:cs="Arial" w:ascii="Times New Roman" w:hAnsi="Times New Roman"/>
          <w:b/>
          <w:bCs/>
          <w:sz w:val="22"/>
          <w:szCs w:val="22"/>
        </w:rPr>
        <w:t>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я и ценности (сексуальность, «эго», социум), в отношении способа жизни — ведущую активность бессознательных, сознательных или сверхсознательных тенденций, в онтогенетическом отношении —преобладающие стремления в фазах инфантилизма, открытия «я» и освоения социальных ролей. Типология Юнга основана, во-первых, на дифференциации качественных и ценностных составляющих индивидуальной жизни: в мышлении, интуиции, ощущении или переживании наиболее полно осуществляется личность и во внешнем или внутреннем мире локализованы ее ведущие жизненные значимости. Во-вторых, на определении доминанты в дуальных соотношениях сознательного и глубинного способов активн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исло оснований современных типологий личности попадают качественные признаки разного порядка, в частности, стремления, функции, установки, отношения," черты, поведенческие константы. В общей структуре типа эти образования могут характеризоваться: во-первых, высоким, средним или низким развитием; во-вторых, наличием — отсутствием конфликтов с признаками того же порядка, прежде всего с противоположными; в-третьих, ориентацией на внешние или внутренние объекты; в-четвертых, тем или иным сочетанием с признаками другого порядка; в-пятых, силой влияния на целостную личность. Так, в сравнительном анализе типологических моделей Фрейда, Салливана, Адлера, Фромма и других психологов обнаруживаются сходные признаки, структурирующие открытые ими «типы» 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щие, или ядерные, стре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я к социуму и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ческие черты как «периферийны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стремлений — отношений — 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грация или согласование личностных тенденций.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ля облегчения сопоставления типологий, использования опыта типизации и </w:t>
      </w:r>
      <w:r>
        <w:rPr>
          <w:rFonts w:cs="Times New Roman" w:ascii="Times New Roman" w:hAnsi="Times New Roman"/>
          <w:b/>
          <w:bCs/>
          <w:sz w:val="22"/>
          <w:szCs w:val="22"/>
        </w:rPr>
        <w:t xml:space="preserve">моделирования новых типологий </w:t>
      </w:r>
      <w:r>
        <w:rPr>
          <w:rFonts w:cs="Times New Roman" w:ascii="Times New Roman" w:hAnsi="Times New Roman"/>
          <w:sz w:val="22"/>
          <w:szCs w:val="22"/>
        </w:rPr>
        <w:t>со сложными основаниями можно, как уже отмечалось, любые типологические признаки обозначить</w:t>
      </w:r>
    </w:p>
    <w:p>
      <w:pPr>
        <w:pStyle w:val="Normal"/>
        <w:shd w:fill="FFFFFF" w:val="clear"/>
        <w:jc w:val="both"/>
        <w:rPr/>
      </w:pPr>
      <w:r>
        <w:rPr>
          <w:rFonts w:cs="Times New Roman" w:ascii="Times New Roman" w:hAnsi="Times New Roman"/>
          <w:sz w:val="22"/>
          <w:szCs w:val="22"/>
        </w:rPr>
        <w:t>категорией «свойства»,, подразумевая, что все разнородные составляющие т*ипов «свойственны» личностям как моменты их сущности или существования. Тогда лучше выявляется сравнительная структурно-содержательная полнота типов 1</w:t>
      </w:r>
      <w:r>
        <w:rPr>
          <w:rFonts w:cs="Times New Roman" w:ascii="Times New Roman" w:hAnsi="Times New Roman"/>
          <w:sz w:val="22"/>
          <w:szCs w:val="22"/>
          <w:vertAlign w:val="subscript"/>
        </w:rPr>
        <w:t>И</w:t>
      </w:r>
      <w:r>
        <w:rPr>
          <w:rFonts w:cs="Times New Roman" w:ascii="Times New Roman" w:hAnsi="Times New Roman"/>
          <w:sz w:val="22"/>
          <w:szCs w:val="22"/>
        </w:rPr>
        <w:t xml:space="preserve"> потенциал их применения в теоретической и практической работе психолога.</w:t>
      </w:r>
    </w:p>
    <w:p>
      <w:pPr>
        <w:pStyle w:val="Normal"/>
        <w:shd w:fill="FFFFFF" w:val="clear"/>
        <w:jc w:val="both"/>
        <w:rPr/>
      </w:pPr>
      <w:r>
        <w:rPr>
          <w:rFonts w:cs="Times New Roman" w:ascii="Times New Roman" w:hAnsi="Times New Roman"/>
          <w:sz w:val="22"/>
          <w:szCs w:val="22"/>
        </w:rPr>
        <w:t>Понятие «жизненнсое отношение» особенно хорошо сопоставимо с понятием «личностное свойство» по степени общности и бога</w:t>
      </w:r>
      <w:r>
        <w:rPr>
          <w:rFonts w:cs="Times New Roman" w:ascii="Times New Roman" w:hAnsi="Times New Roman"/>
          <w:sz w:val="22"/>
          <w:szCs w:val="22"/>
          <w:vertAlign w:val="subscript"/>
        </w:rPr>
        <w:t>аТ</w:t>
      </w:r>
      <w:r>
        <w:rPr>
          <w:rFonts w:cs="Times New Roman" w:ascii="Times New Roman" w:hAnsi="Times New Roman"/>
          <w:sz w:val="22"/>
          <w:szCs w:val="22"/>
        </w:rPr>
        <w:t>ству психологического содержания, а следовательно,, типизация отношений может легко вобрать разнообразный научный опыт построения типов. На родство «с</w:t>
      </w:r>
      <w:r>
        <w:rPr>
          <w:rFonts w:cs="Times New Roman" w:ascii="Times New Roman" w:hAnsi="Times New Roman"/>
          <w:sz w:val="22"/>
          <w:szCs w:val="22"/>
          <w:vertAlign w:val="subscript"/>
        </w:rPr>
        <w:t>С</w:t>
      </w:r>
      <w:r>
        <w:rPr>
          <w:rFonts w:cs="Times New Roman" w:ascii="Times New Roman" w:hAnsi="Times New Roman"/>
          <w:sz w:val="22"/>
          <w:szCs w:val="22"/>
        </w:rPr>
        <w:t>войства» и «отношения» указывают многочисленные^ замечания Юнга о том, что реальное действие любьи</w:t>
      </w:r>
      <w:r>
        <w:rPr>
          <w:rFonts w:cs="Times New Roman" w:ascii="Times New Roman" w:hAnsi="Times New Roman"/>
          <w:sz w:val="22"/>
          <w:szCs w:val="22"/>
          <w:vertAlign w:val="subscript"/>
        </w:rPr>
        <w:t>х</w:t>
      </w:r>
      <w:r>
        <w:rPr>
          <w:rFonts w:cs="Times New Roman" w:ascii="Times New Roman" w:hAnsi="Times New Roman"/>
          <w:sz w:val="22"/>
          <w:szCs w:val="22"/>
        </w:rPr>
        <w:t xml:space="preserve"> сознательных психических свойств осуществляется! </w:t>
      </w:r>
      <w:r>
        <w:rPr>
          <w:rFonts w:cs="Times New Roman" w:ascii="Times New Roman" w:hAnsi="Times New Roman"/>
          <w:sz w:val="22"/>
          <w:szCs w:val="22"/>
          <w:vertAlign w:val="subscript"/>
        </w:rPr>
        <w:t>в</w:t>
      </w:r>
      <w:r>
        <w:rPr>
          <w:rFonts w:cs="Times New Roman" w:ascii="Times New Roman" w:hAnsi="Times New Roman"/>
          <w:sz w:val="22"/>
          <w:szCs w:val="22"/>
        </w:rPr>
        <w:t xml:space="preserve"> виде отношения личности к внешним или внутренниим событиям ее жизни. —То, что находится по &gt; </w:t>
      </w:r>
      <w:r>
        <w:rPr>
          <w:rFonts w:cs="Times New Roman" w:ascii="Times New Roman" w:hAnsi="Times New Roman"/>
          <w:i/>
          <w:iCs/>
          <w:sz w:val="22"/>
          <w:szCs w:val="22"/>
        </w:rPr>
        <w:t xml:space="preserve">ту </w:t>
      </w:r>
      <w:r>
        <w:rPr>
          <w:rFonts w:cs="Times New Roman" w:ascii="Times New Roman" w:hAnsi="Times New Roman"/>
          <w:sz w:val="22"/>
          <w:szCs w:val="22"/>
        </w:rPr>
        <w:t>сторону влечений, является нашим отношением [ или нашим пониманием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 нас оказываемся достаточно самосознания, чтобы мы мыслили Тто, что воображаем и переживаем, значит, появляется внутренне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Любое объективирование субъекта в объекте, независимо, в чувстве,, мысли или символе, означает внутреннее отношенние к о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ирательное развитие индивидуальных психических функций связано с формированием отношений к ценным объе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Через отношения осуществляются культурные функции психической ж^изни личности: приспособление к культуре, изменение ее форм в соответствии со своей индивидуальностью, культурное творчество и саморазви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этих тезисах освещается интереснейшая сторона личности, где ее «свойства» показывают себя в той связи с индивидуальной лжизнью, которая оборачивается непрерывным проявлев</w:t>
      </w:r>
      <w:r>
        <w:rPr>
          <w:rFonts w:cs="Times New Roman" w:ascii="Times New Roman" w:hAnsi="Times New Roman"/>
          <w:sz w:val="22"/>
          <w:szCs w:val="22"/>
          <w:vertAlign w:val="subscript"/>
        </w:rPr>
        <w:t>Н</w:t>
      </w:r>
      <w:r>
        <w:rPr>
          <w:rFonts w:cs="Times New Roman" w:ascii="Times New Roman" w:hAnsi="Times New Roman"/>
          <w:sz w:val="22"/>
          <w:szCs w:val="22"/>
        </w:rPr>
        <w:t xml:space="preserve">ием психических отношений, исходящих от «я» или глуббинной психики* стремящихся к предмету или субъекту, </w:t>
      </w:r>
      <w:r>
        <w:rPr>
          <w:rFonts w:cs="Times New Roman" w:ascii="Times New Roman" w:hAnsi="Times New Roman"/>
          <w:sz w:val="22"/>
          <w:szCs w:val="22"/>
          <w:lang w:val="en-US"/>
        </w:rPr>
        <w:t>j</w:t>
      </w:r>
      <w:r>
        <w:rPr>
          <w:rFonts w:cs="Times New Roman" w:ascii="Times New Roman" w:hAnsi="Times New Roman"/>
          <w:sz w:val="22"/>
          <w:szCs w:val="22"/>
        </w:rPr>
        <w:t xml:space="preserve"> имеющих образную — интуитивную — мыслительнуюо — эмоциональную форм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ется за исход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тепень интеграции и противоречивости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ктивность самосознания и рефлексии в развитии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огноз позитивных жизненных связей и социокультурных влияний тип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ческие варианты субъекта отношений будут выявляться в зависимости от его принадлежности к конкретному социуму и определенной профессиональ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рав жизненное отношение единицей познания и основанием типизации личности, можно синтезировать многие существующие персонологичес-ки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есть существование устойчивых и изменчивых аспектов личности-в-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видеть в связях отношений динамику бытия целост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четать исследование структуры внутренних качеств личности и структуры подвижных форм ее жизненной 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единить в границах одной типологии характеристики психического и деятельно-практического плано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отнести жизненные устремления личности с ценностными сферами! конкретной культуры; определить «личностное» в социокультурных параме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вместить объектно заданные координаты развития отношений ^определенной социальной, профессиональной, шли иной категории личностей с типологическим рисунком отношений ее конкретных представ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становить соотношение объективных зависимостей личности с ее субъектным потенциалом.</w:t>
      </w:r>
    </w:p>
    <w:p>
      <w:pPr>
        <w:pStyle w:val="Normal"/>
        <w:shd w:fill="FFFFFF" w:val="clear"/>
        <w:jc w:val="both"/>
        <w:rPr/>
      </w:pPr>
      <w:r>
        <w:rPr>
          <w:rFonts w:cs="Times New Roman" w:ascii="Times New Roman" w:hAnsi="Times New Roman"/>
          <w:sz w:val="22"/>
          <w:szCs w:val="22"/>
        </w:rPr>
        <w:t>8.  Раскрыть во внутреннем строении «личности относящейся» возможную динамику жизненных тенденции, охватывающую сознательный, рефлексивный и внесознател</w:t>
      </w:r>
      <w:r>
        <w:rPr>
          <w:rFonts w:cs="Times New Roman" w:ascii="Times New Roman" w:hAnsi="Times New Roman"/>
          <w:sz w:val="22"/>
          <w:szCs w:val="22"/>
          <w:vertAlign w:val="subscript"/>
        </w:rPr>
        <w:t>1Ь</w:t>
      </w:r>
      <w:r>
        <w:rPr>
          <w:rFonts w:cs="Times New Roman" w:ascii="Times New Roman" w:hAnsi="Times New Roman"/>
          <w:sz w:val="22"/>
          <w:szCs w:val="22"/>
        </w:rPr>
        <w:t>ный уровни псих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вести разнороднее жизненные доминанты в ведущую тенденцию, индивидуальной личности, например, творчеству социальный успех, заботу о близких и т. д.</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Общее основание 'типизации могут составить отношения, реализующие ценностные связи личности с социумом, своим «я», б5лизким другим, знанием, творчеством, профессиональной практикой и т. д. В многостороннем видении «лшчности относящейся» может быть раскрыта специсфика актуальных позитивных жизненных ориентиров человека. Внимание типолога будет фокусироваться </w:t>
      </w: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a</w:t>
      </w:r>
      <w:r>
        <w:rPr>
          <w:rFonts w:cs="Times New Roman" w:ascii="Times New Roman" w:hAnsi="Times New Roman"/>
          <w:sz w:val="22"/>
          <w:szCs w:val="22"/>
        </w:rPr>
        <w:t xml:space="preserve"> сознательно-каноническом и сознательно-новационщом участии личности в коллективном бытии и создавши культуры. Благодаря поликомпонентному основанию типизации обеспечиваются выходы к тонкой индивидуальности субъекта отношении. Отношения, структурированные в «основание», благодаря учету других известных типологических конструктов псолучают детальное психологическое раскры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Обобщенная модел</w:t>
      </w:r>
      <w:r>
        <w:rPr>
          <w:rFonts w:cs="Times New Roman" w:ascii="Times New Roman" w:hAnsi="Times New Roman"/>
          <w:b/>
          <w:bCs/>
          <w:sz w:val="22"/>
          <w:szCs w:val="22"/>
          <w:vertAlign w:val="subscript"/>
        </w:rPr>
        <w:t>кЬ</w:t>
      </w:r>
      <w:r>
        <w:rPr>
          <w:rFonts w:cs="Times New Roman" w:ascii="Times New Roman" w:hAnsi="Times New Roman"/>
          <w:b/>
          <w:bCs/>
          <w:sz w:val="22"/>
          <w:szCs w:val="22"/>
        </w:rPr>
        <w:t xml:space="preserve"> психологической типизации личности в парадигме ^жизненных отношений </w:t>
      </w:r>
      <w:r>
        <w:rPr>
          <w:rFonts w:cs="Times New Roman" w:ascii="Times New Roman" w:hAnsi="Times New Roman"/>
          <w:sz w:val="22"/>
          <w:szCs w:val="22"/>
        </w:rPr>
        <w:t>может строиться в такой последовательности. 1. Определяются форм^ы силовых, побудительных тенденции индивидуального бытия-в-отношениях,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хшшгажий метод е ккшвгкя хижшх </w:t>
      </w:r>
      <w:r>
        <w:rPr>
          <w:rFonts w:cs="Times New Roman" w:ascii="Times New Roman" w:hAnsi="Times New Roman"/>
          <w:i/>
          <w:iCs/>
          <w:sz w:val="22"/>
          <w:szCs w:val="22"/>
        </w:rPr>
        <w:t>тш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ющих мощь порыва и потенциала «жить!». Рассмотрению личности в модусе жизненных отношений более всего соответствует дуальная классификация побуждений, «берущих начало в самом существовании человека», предложенная Э. Фроммом. Его дихотомия экзистенциальных стремлений, в своих позитивных аспектах очень близкая к приведенной выше акмеологической дифференциации отношений к жизни, выгляди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приобщиться к бытию других, к единению с ними, к обретению корней в противовес стремлению к изоляции и нарцисс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знанию как системе ориентации против стремления к иррациональному способу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любви-эросу, любви-дружбе, любви-братству в противоположность отстран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созидательное™, творению жизни в противовес стремлению к разру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найти объект возвышенного поклонения, испытать трансцендентные состояния против стремления к идолопокло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найти и бескорыстно любить гармоничный порядок вещей в противовес стремлению к обладанию и присво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доминированию, влиянию в противовес стремлению к подчи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обретению самотождественности и индивидуальности в противоположность стремлению к обезличиванию и конформ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самореализации в противовес стремлению к защ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движение позитивных стремлений, а также их осознанное осуществление, ведут, согласно Фромму, к душевному здоровью в гуманистическом понимании, к исполнению цели жизни, состоящей в том, чтобы «прожить с полной отдачей, родиться в полном смысле слова, полностью пробудиться». (29, с. 2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личаются «ставшие» отношения, или отношения взрослой личности, которые образуют ее сущнос-   }9_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ное душевное средоточие и одновременно формируют процессуальную канву ее жизни. Личностные типы прогнозируются как закономерно включающие и связывающие отношения, находящиеся на разных уровнях зрелости — имеющие разные качества — ориентированные на внешние или внутренние объекты. Последний параметр типизации соответствует экстраверсии — интроверсии, которые, характеризуя любое типологическое отношение, выступают явно определяющими в развитии социального отношения (по определению экстравертного) и отношения к себе (интро-вертного). Исследуемыми носителями отношений могут выступать личностные категории и отдельные личности, тесно связанные с той или иной социокультурной сферой жизни, прежде всего с определенной профессией, или сферой управления и влияния, или сферой духовной деятельно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качестве типологических отношений и параметров первичного и вторичного типов выделяются:</w:t>
      </w:r>
    </w:p>
    <w:tbl>
      <w:tblPr>
        <w:tblW w:w="5385" w:type="dxa"/>
        <w:jc w:val="left"/>
        <w:tblInd w:w="0" w:type="dxa"/>
        <w:tblLayout w:type="fixed"/>
        <w:tblCellMar>
          <w:top w:w="0" w:type="dxa"/>
          <w:left w:w="40" w:type="dxa"/>
          <w:bottom w:w="0" w:type="dxa"/>
          <w:right w:w="40" w:type="dxa"/>
        </w:tblCellMar>
      </w:tblPr>
      <w:tblGrid>
        <w:gridCol w:w="2611"/>
        <w:gridCol w:w="2774"/>
      </w:tblGrid>
      <w:tr>
        <w:trPr>
          <w:trHeight w:val="1349" w:hRule="atLeast"/>
        </w:trPr>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отношение в диапазоне принятия других людей, диалогизма во взаимодействии с ними, богатой идентичности, сотрудничества;</w:t>
            </w:r>
          </w:p>
        </w:tc>
        <w:tc>
          <w:tcPr>
            <w:tcW w:w="27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других, отвержения «коллективного», отчуждения в социуме;</w:t>
            </w:r>
          </w:p>
        </w:tc>
      </w:tr>
      <w:tr>
        <w:trPr>
          <w:trHeight w:val="1258" w:hRule="atLeast"/>
        </w:trPr>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е отношение в диапазоне рациональности, логической организации знания, креативности, рефлексивности;</w:t>
            </w:r>
          </w:p>
        </w:tc>
        <w:tc>
          <w:tcPr>
            <w:tcW w:w="27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рациональности, ассоциативности, тяготения к символам;</w:t>
            </w:r>
          </w:p>
        </w:tc>
      </w:tr>
      <w:tr>
        <w:trPr>
          <w:trHeight w:val="1214" w:hRule="atLeast"/>
        </w:trPr>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ое отношение в диапазоне разнообразия продуктивной практики, реальных предметных преобразований;</w:t>
            </w:r>
          </w:p>
        </w:tc>
        <w:tc>
          <w:tcPr>
            <w:tcW w:w="27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ерцательности, пассивной рефлексии, недеяния;</w:t>
            </w:r>
          </w:p>
        </w:tc>
      </w:tr>
      <w:tr>
        <w:trPr>
          <w:trHeight w:val="1051" w:hRule="atLeast"/>
        </w:trPr>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ственное отношение в диапазоне жизни в любви, исповедания добра, согласия со своей совестью;</w:t>
            </w:r>
          </w:p>
        </w:tc>
        <w:tc>
          <w:tcPr>
            <w:tcW w:w="2774" w:type="dxa"/>
            <w:tcBorders/>
            <w:shd w:fill="FFFFFF" w:val="clear"/>
          </w:tcPr>
          <w:p>
            <w:pPr>
              <w:pStyle w:val="Normal"/>
              <w:shd w:fill="FFFFFF" w:val="clear"/>
              <w:jc w:val="both"/>
              <w:rPr/>
            </w:pPr>
            <w:r>
              <w:rPr/>
              <w:t>эгоцентризма, себялюбия, конфликта с собой, дефицита любв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5457" w:type="dxa"/>
        <w:jc w:val="left"/>
        <w:tblInd w:w="0" w:type="dxa"/>
        <w:tblLayout w:type="fixed"/>
        <w:tblCellMar>
          <w:top w:w="0" w:type="dxa"/>
          <w:left w:w="40" w:type="dxa"/>
          <w:bottom w:w="0" w:type="dxa"/>
          <w:right w:w="40" w:type="dxa"/>
        </w:tblCellMar>
      </w:tblPr>
      <w:tblGrid>
        <w:gridCol w:w="2731"/>
        <w:gridCol w:w="2726"/>
      </w:tblGrid>
      <w:tr>
        <w:trPr>
          <w:trHeight w:val="1229" w:hRule="atLeast"/>
        </w:trPr>
        <w:tc>
          <w:tcPr>
            <w:tcW w:w="2731"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ическое отношение в диапазоне высокой личной ценности воображения, об-разотворчества, игры, красоты предметных форм;</w:t>
            </w:r>
          </w:p>
        </w:tc>
        <w:tc>
          <w:tcPr>
            <w:tcW w:w="272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частности к эстетическим формам, впечатлениям, художественному творчеству;</w:t>
            </w:r>
          </w:p>
        </w:tc>
      </w:tr>
      <w:tr>
        <w:trPr>
          <w:trHeight w:val="1277" w:hRule="atLeast"/>
        </w:trPr>
        <w:tc>
          <w:tcPr>
            <w:tcW w:w="27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е отношение в диапазоне личной ценности труда, компетентности, авторских достижений, профессионализма;</w:t>
            </w:r>
          </w:p>
        </w:tc>
        <w:tc>
          <w:tcPr>
            <w:tcW w:w="27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ценивания труда, профессионального пути, карьеры и компетенции;</w:t>
            </w:r>
          </w:p>
        </w:tc>
      </w:tr>
      <w:tr>
        <w:trPr>
          <w:trHeight w:val="1171" w:hRule="atLeast"/>
        </w:trPr>
        <w:tc>
          <w:tcPr>
            <w:tcW w:w="27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ебе в диапазоне я-присвоения, я-интеграции, и я-контроля своей жизни, самопознания и самодеятельности и т. д.</w:t>
            </w:r>
          </w:p>
        </w:tc>
        <w:tc>
          <w:tcPr>
            <w:tcW w:w="27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ости жизненных отношений, их объектной адресации и зависимост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личаются основные психологические образующие жизнеотношений, в целом соответствующие расширенной структуре психофункциональных свойств в теории Юнга. В каждом отношении могут быть различены и типиз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составляющие; эмоциональные составляющие; сенсорно-образные составляющие; мыслительные составляющие; интуитивные составляющие; рефлексивные составляющие; действенно-экспрессивные составляющ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ах типизации раскрываются структурно-психологические доминанты каждого отношения и их системы в целом. Например, при активном развитии профессионального, интеллектуального и этического отношения у личности может обнаружиться яркое преобладание их мыслительных, практических и рефлексивных компонентов, подчиненных позитивным осознанным стремлениям, ведущим из которых является стремление к саморазвитию в сферах профессии, познания и гуманитар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w:t>
      </w:r>
      <w:r>
        <w:rPr>
          <w:rFonts w:cs="Times New Roman" w:ascii="Times New Roman" w:hAnsi="Times New Roman"/>
          <w:b/>
          <w:bCs/>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чественной дифференциации жизнеотноше-ний в направлении оценки уровня их развития и достижения акме может служить применение следующих бинарных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ость — регресс; позитивность — негативность; активность — пассивность; конструктивность — деструктивность; творчество — р&gt;епродуктивность; константность — релятивность; реалистичность — нереалистичность; эффективность. — отсутствие эффективности; обновление — стагнация; разнообразие — схематизм; сложность — упро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бщее основание типизации жизнеотношений в модусах «развития» и «;зрелости», то есть основание акмеологических типов,, конструируется различными способами. Может быть предложена модель нескольких зрелых жизнеотношений, избирательно ожидаемых конкретной социокультурной средой от активно включенной личности, например, современным научным сообществом от ученого-профессионала. Или воссоздается «эталон» исторически возможного развития всей системы отношений личности в предельно благоприятных социокультурных, жизненных и внутренних условиях. При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 модели могут служить «высшими типами» теоретически прогнозируемых типологий, включающих многие другие типичные варианты развития отношений и взаимосвязей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ая из них как «оптимальный тип индивидуальности» может выступать априорной формой для типологической идентификации отдельных личност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е модели в виде «перспективных структур личности» могут приниматься за гипоте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ипологический</w:t>
      </w:r>
      <w:r>
        <w:rPr>
          <w:rFonts w:cs="Arial" w:ascii="Times New Roman" w:hAnsi="Times New Roman"/>
          <w:b/>
          <w:bCs/>
          <w:smallCap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психологии</w:t>
      </w:r>
      <w:r>
        <w:rPr>
          <w:rFonts w:cs="Arial" w:ascii="Times New Roman" w:hAnsi="Times New Roman"/>
          <w:b/>
          <w:bCs/>
          <w:sz w:val="22"/>
          <w:szCs w:val="22"/>
        </w:rPr>
        <w:t xml:space="preserve"> </w:t>
      </w: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ы при типологическом обобщении результатов эмпирических исследований тех или иных множеств индив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ли могут стать теми «образами индивидуальности», к которым стремится развивающая и кор-рекционная психологическая 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 типизации субъектов жизнеотношений нужно учитывать принципы взаимодействия «первичного» и «вторичного» типов. За поверхностью эффективно и сознательно реализуемых типологических отношений могут быть обнаружены отношения с оппозиционными характеристиками. Это признаки «тени», которая представляет собой серьезную проблему исследования и анализа личности, а также «проблему, бросающую вызов личностному эго, ибо ни один человек не в состоянии осознать свою тень, не приложив серьезных усилий. Ее осознание предполагает признание реального присутствия темных аспектов личности. Акт подобного признания — существеннейшее условие самопознания любого рода; и, как правило, для совершения его нужно преодолеть немалое сопротивление». (45, с. 19) Так, за тщательно рационализируемыми, вербаль-но отточенными, позитивными отношениями крупных политиков — социальным, интеллектуальным, профессиональным — часто скрыто формируются иррациональные и аффективные побуждения, смыслы, поведенческие интенции. Тогда в ситуации значимого профессионального конфликта, неразрешенного личностью, абстрактные продукты позитивного мышления -внезапно находят заместителей в виде негативных архаичных образов или либидозных символов. Сильная социальная позиция оборачивается раздраженной, агрессивной, эгоцентричной властностью. Внезапный прорыв бессознательных тенденций вторичного типа в сознательную деятельность (оговорка, двусмысленность, шутка, язвительная тирада и т. д.) может носить шокирующи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ы вторичного типа спонтанно выражаются как антагонисты или отдельно взятого типологического отношения (например, проявления безвкусицы у   |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а), или системы доминирующих отношений (инфантильная узость кризисного реагирования у разносторонней личности), или некоторых психологических составляющих типологических отношений (взрывная эффективность логика), или общей качественной направленности типологических отношений (деструктив-ность творчес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именительно к типологическим моделям жизненных отношений действует закон динамики типов, предполагающий возникновение коллизий между различными доминирующими отношениями, между доминирующими и запущенными отношениями, между дуальными психофункциональными компонентами отношений и между бинарными качествами отношений. Преодоление коллизий может проис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едущем влиянии объективных условий и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влиянием усилий самой личности, сознательно и деятельно изменяющей условия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влиянием личностной рефлексии, преобразующей «я» как внутреннее начало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влиянием активного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коллизии доминирующих и теневых жизнеотношении могут разрешаться в направлениях усиления — уравновешивания — обновления — регресса — взаимоотрицания — симуляции и т. д. первичных отношений. Так, по принципу «усиления», влечение героев Достоевского к злу и попытки встать выше всяких законов морали оборачиваются вспышками покаянного самообнажения, сменяющимися все более утрированной сознательной демонстрацией иммора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и целостном акмеологическом подходе, обращенном к «возможному человеку» в определенном обществе и определенной культуре, выявленные реальные типы отношений будут выглядеть сложными карти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пп   </w:t>
      </w:r>
      <w:r>
        <w:rPr>
          <w:rFonts w:cs="Times New Roman" w:ascii="Times New Roman" w:hAnsi="Times New Roman"/>
          <w:sz w:val="22"/>
          <w:szCs w:val="22"/>
        </w:rPr>
        <w:t xml:space="preserve">индивидуальности с некоторыми ярко выделившимися </w:t>
      </w:r>
      <w:r>
        <w:rPr>
          <w:rFonts w:cs="Times New Roman" w:ascii="Times New Roman" w:hAnsi="Times New Roman"/>
          <w:i/>
          <w:iCs/>
          <w:sz w:val="22"/>
          <w:szCs w:val="22"/>
        </w:rPr>
        <w:t xml:space="preserve">\СВ    </w:t>
      </w:r>
      <w:r>
        <w:rPr>
          <w:rFonts w:cs="Times New Roman" w:ascii="Times New Roman" w:hAnsi="Times New Roman"/>
          <w:sz w:val="22"/>
          <w:szCs w:val="22"/>
        </w:rPr>
        <w:t>«темами» жизни. Полагаем, что эта законом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 метод в психологии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хорошо видна в развитии выдающихся личностей. С высокой жизненной достоверностью, соблюдая принцип «плодотворной триады», можно ожидать, что в среде значительных индивидуальных субъектов европейской культуры обнаружатся носители следующих типологических ин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ный интеллект — социальная успешность —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ь профессии — этическая доминанта — религио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влияние — эффективный интеллект — профессиональный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о — религиозность — этический поиск; религиозность — рефлексивность — активная этика; социальное служение — искусство — утонченны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езюме. </w:t>
      </w:r>
      <w:r>
        <w:rPr>
          <w:rFonts w:cs="Times New Roman" w:ascii="Times New Roman" w:hAnsi="Times New Roman"/>
          <w:sz w:val="22"/>
          <w:szCs w:val="22"/>
        </w:rPr>
        <w:t xml:space="preserve">Проследив ряд существенных моментов применения типологического метода в психологии личности вообще и психологии жизненных отношений в частности, специально подчеркнем неразрывную связь </w:t>
      </w:r>
      <w:r>
        <w:rPr>
          <w:rFonts w:cs="Times New Roman" w:ascii="Times New Roman" w:hAnsi="Times New Roman"/>
          <w:b/>
          <w:bCs/>
          <w:sz w:val="22"/>
          <w:szCs w:val="22"/>
        </w:rPr>
        <w:t xml:space="preserve">идей типизации и индивидуализации личности. </w:t>
      </w:r>
      <w:r>
        <w:rPr>
          <w:rFonts w:cs="Times New Roman" w:ascii="Times New Roman" w:hAnsi="Times New Roman"/>
          <w:sz w:val="22"/>
          <w:szCs w:val="22"/>
        </w:rPr>
        <w:t xml:space="preserve">Они, несмотря на свою видимую оппозиционность, не стали идеями-антагонистами. Наоборот, в пространстве их пересекающихся содержаний рождается множество творческих смыслов, которые касаются развития принципа индивидуальности при типологическом подходе и удержания принципа типов при акцентировании индивидуальной сущности личности. Думаем, что в близкой перспективе, во-первых, создание множества новых типологических моделей с поликомпонентными, тонко проработанными и хорошо структурированными основаниями типизации личностей. Применение таких типологий расширит возможности интерпретации индивидуальной личности с богатой нюансировкой ее типических характеристик. Во-вторых, разработка приемов рефлексии типологической идентичности, используя которые, личность может установить свое многомерное тождество с другими, понять конфликты и проблемы своего типа, существенно продвинувшись   </w:t>
      </w:r>
      <w:r>
        <w:rPr>
          <w:rFonts w:cs="Times New Roman" w:ascii="Times New Roman" w:hAnsi="Times New Roman"/>
          <w:b/>
          <w:bCs/>
          <w:sz w:val="22"/>
          <w:szCs w:val="22"/>
        </w:rPr>
        <w:t>12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mallCaps/>
          <w:sz w:val="22"/>
          <w:szCs w:val="22"/>
        </w:rPr>
        <w:t>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6</w:t>
      </w:r>
    </w:p>
    <w:p>
      <w:pPr>
        <w:pStyle w:val="Normal"/>
        <w:shd w:fill="FFFFFF" w:val="clear"/>
        <w:jc w:val="both"/>
        <w:rPr/>
      </w:pPr>
      <w:r>
        <w:rPr>
          <w:rFonts w:cs="Times New Roman" w:ascii="Times New Roman" w:hAnsi="Times New Roman"/>
          <w:sz w:val="22"/>
          <w:szCs w:val="22"/>
        </w:rPr>
        <w:t>том оу?</w:t>
      </w:r>
      <w:r>
        <w:rPr>
          <w:rFonts w:cs="Times New Roman" w:ascii="Times New Roman" w:hAnsi="Times New Roman"/>
          <w:sz w:val="22"/>
          <w:szCs w:val="22"/>
          <w:vertAlign w:val="subscript"/>
        </w:rPr>
        <w:t>Л</w:t>
      </w:r>
      <w:r>
        <w:rPr>
          <w:rFonts w:cs="Times New Roman" w:ascii="Times New Roman" w:hAnsi="Times New Roman"/>
          <w:sz w:val="22"/>
          <w:szCs w:val="22"/>
        </w:rPr>
        <w:t>р</w:t>
      </w:r>
      <w:r>
        <w:rPr>
          <w:rFonts w:cs="Times New Roman" w:ascii="Times New Roman" w:hAnsi="Times New Roman"/>
          <w:sz w:val="22"/>
          <w:szCs w:val="22"/>
          <w:vertAlign w:val="subscript"/>
        </w:rPr>
        <w:t>Т</w:t>
      </w:r>
      <w:r>
        <w:rPr>
          <w:rFonts w:cs="Times New Roman" w:ascii="Times New Roman" w:hAnsi="Times New Roman"/>
          <w:sz w:val="22"/>
          <w:szCs w:val="22"/>
        </w:rPr>
        <w:t xml:space="preserve"> Г</w:t>
      </w:r>
      <w:r>
        <w:rPr>
          <w:rFonts w:cs="Times New Roman" w:ascii="Times New Roman" w:hAnsi="Times New Roman"/>
          <w:sz w:val="22"/>
          <w:szCs w:val="22"/>
          <w:vertAlign w:val="superscript"/>
        </w:rPr>
        <w:t>ЗНаНИ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В</w:t>
      </w:r>
      <w:r>
        <w:rPr>
          <w:rFonts w:cs="Times New Roman" w:ascii="Times New Roman" w:hAnsi="Times New Roman"/>
          <w:sz w:val="22"/>
          <w:szCs w:val="22"/>
        </w:rPr>
        <w:t>°</w:t>
      </w:r>
      <w:r>
        <w:rPr>
          <w:rFonts w:cs="Times New Roman" w:ascii="Times New Roman" w:hAnsi="Times New Roman"/>
          <w:sz w:val="22"/>
          <w:szCs w:val="22"/>
          <w:vertAlign w:val="superscript"/>
        </w:rPr>
        <w:t>еЙ</w:t>
      </w:r>
      <w:r>
        <w:rPr>
          <w:rFonts w:cs="Times New Roman" w:ascii="Times New Roman" w:hAnsi="Times New Roman"/>
          <w:sz w:val="22"/>
          <w:szCs w:val="22"/>
        </w:rPr>
        <w:t xml:space="preserve"> </w:t>
      </w:r>
      <w:r>
        <w:rPr>
          <w:rFonts w:cs="Times New Roman" w:ascii="Times New Roman" w:hAnsi="Times New Roman"/>
          <w:sz w:val="22"/>
          <w:szCs w:val="22"/>
          <w:vertAlign w:val="superscript"/>
        </w:rPr>
        <w:t>ин</w:t>
      </w:r>
      <w:r>
        <w:rPr>
          <w:rFonts w:cs="Times New Roman" w:ascii="Times New Roman" w:hAnsi="Times New Roman"/>
          <w:sz w:val="22"/>
          <w:szCs w:val="22"/>
        </w:rPr>
        <w:t xml:space="preserve">АИВидуальности. Эффекте *!" </w:t>
      </w:r>
      <w:r>
        <w:rPr>
          <w:rFonts w:cs="Times New Roman" w:ascii="Times New Roman" w:hAnsi="Times New Roman"/>
          <w:sz w:val="22"/>
          <w:szCs w:val="22"/>
          <w:vertAlign w:val="superscript"/>
        </w:rPr>
        <w:t>СТаТИЧНая</w:t>
      </w:r>
      <w:r>
        <w:rPr>
          <w:rFonts w:cs="Times New Roman" w:ascii="Times New Roman" w:hAnsi="Times New Roman"/>
          <w:sz w:val="22"/>
          <w:szCs w:val="22"/>
        </w:rPr>
        <w:t xml:space="preserve"> самохарактеристика, а пони-™ос </w:t>
      </w:r>
      <w:r>
        <w:rPr>
          <w:rFonts w:cs="Times New Roman" w:ascii="Times New Roman" w:hAnsi="Times New Roman"/>
          <w:sz w:val="22"/>
          <w:szCs w:val="22"/>
          <w:vertAlign w:val="subscript"/>
        </w:rPr>
        <w:t>т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Ж</w:t>
      </w:r>
      <w:r>
        <w:rPr>
          <w:rFonts w:cs="Times New Roman" w:ascii="Times New Roman" w:hAnsi="Times New Roman"/>
          <w:sz w:val="22"/>
          <w:szCs w:val="22"/>
        </w:rPr>
        <w:t>Л</w:t>
      </w:r>
      <w:r>
        <w:rPr>
          <w:rFonts w:cs="Times New Roman" w:ascii="Times New Roman" w:hAnsi="Times New Roman"/>
          <w:sz w:val="22"/>
          <w:szCs w:val="22"/>
          <w:vertAlign w:val="superscript"/>
        </w:rPr>
        <w:t>ЫХ</w:t>
      </w:r>
      <w:r>
        <w:rPr>
          <w:rFonts w:cs="Times New Roman" w:ascii="Times New Roman" w:hAnsi="Times New Roman"/>
          <w:sz w:val="22"/>
          <w:szCs w:val="22"/>
        </w:rPr>
        <w:t xml:space="preserve"> </w:t>
      </w:r>
      <w:r>
        <w:rPr>
          <w:rFonts w:cs="Times New Roman" w:ascii="Times New Roman" w:hAnsi="Times New Roman"/>
          <w:sz w:val="22"/>
          <w:szCs w:val="22"/>
          <w:vertAlign w:val="superscript"/>
        </w:rPr>
        <w:t>3акономе</w:t>
      </w:r>
      <w:r>
        <w:rPr>
          <w:rFonts w:cs="Times New Roman" w:ascii="Times New Roman" w:hAnsi="Times New Roman"/>
          <w:sz w:val="22"/>
          <w:szCs w:val="22"/>
        </w:rPr>
        <w:t>Р</w:t>
      </w:r>
      <w:r>
        <w:rPr>
          <w:rFonts w:cs="Times New Roman" w:ascii="Times New Roman" w:hAnsi="Times New Roman"/>
          <w:sz w:val="22"/>
          <w:szCs w:val="22"/>
          <w:vertAlign w:val="superscript"/>
        </w:rPr>
        <w:t>но</w:t>
      </w:r>
      <w:r>
        <w:rPr>
          <w:rFonts w:cs="Times New Roman" w:ascii="Times New Roman" w:hAnsi="Times New Roman"/>
          <w:sz w:val="22"/>
          <w:szCs w:val="22"/>
        </w:rPr>
        <w:t>^й своей внутренней В реф</w:t>
      </w:r>
      <w:r>
        <w:rPr>
          <w:rFonts w:cs="Times New Roman" w:ascii="Times New Roman" w:hAnsi="Times New Roman"/>
          <w:sz w:val="22"/>
          <w:szCs w:val="22"/>
          <w:vertAlign w:val="subscript"/>
        </w:rPr>
        <w:t>А£</w:t>
      </w:r>
      <w:r>
        <w:rPr>
          <w:rFonts w:cs="Times New Roman" w:ascii="Times New Roman" w:hAnsi="Times New Roman"/>
          <w:sz w:val="22"/>
          <w:szCs w:val="22"/>
        </w:rPr>
        <w:t>р</w:t>
      </w:r>
      <w:r>
        <w:rPr>
          <w:rFonts w:cs="Times New Roman" w:ascii="Times New Roman" w:hAnsi="Times New Roman"/>
          <w:sz w:val="22"/>
          <w:szCs w:val="22"/>
          <w:vertAlign w:val="subscript"/>
        </w:rPr>
        <w:t>КГ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отенц</w:t>
      </w:r>
      <w:r>
        <w:rPr>
          <w:rFonts w:cs="Times New Roman" w:ascii="Times New Roman" w:hAnsi="Times New Roman"/>
          <w:sz w:val="22"/>
          <w:szCs w:val="22"/>
        </w:rPr>
        <w:t xml:space="preserve">™ и жизненной динамики. </w:t>
      </w:r>
      <w:r>
        <w:rPr>
          <w:rFonts w:cs="Times New Roman" w:ascii="Times New Roman" w:hAnsi="Times New Roman"/>
          <w:sz w:val="22"/>
          <w:szCs w:val="22"/>
          <w:vertAlign w:val="subscript"/>
        </w:rPr>
        <w:t>с</w:t>
      </w:r>
      <w:r>
        <w:rPr>
          <w:rFonts w:cs="Times New Roman" w:ascii="Times New Roman" w:hAnsi="Times New Roman"/>
          <w:sz w:val="22"/>
          <w:szCs w:val="22"/>
        </w:rPr>
        <w:t>™</w:t>
      </w:r>
      <w:r>
        <w:rPr>
          <w:rFonts w:cs="Times New Roman" w:ascii="Times New Roman" w:hAnsi="Times New Roman"/>
          <w:sz w:val="22"/>
          <w:szCs w:val="22"/>
          <w:vertAlign w:val="subscript"/>
        </w:rPr>
        <w:t>нт</w:t>
      </w:r>
      <w:r>
        <w:rPr>
          <w:rFonts w:cs="Times New Roman" w:ascii="Times New Roman" w:hAnsi="Times New Roman"/>
          <w:sz w:val="22"/>
          <w:szCs w:val="22"/>
        </w:rPr>
        <w:t xml:space="preserve">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w:t>
      </w:r>
      <w:r>
        <w:rPr>
          <w:rFonts w:cs="Times New Roman" w:ascii="Times New Roman" w:hAnsi="Times New Roman"/>
          <w:sz w:val="22"/>
          <w:szCs w:val="22"/>
          <w:vertAlign w:val="superscript"/>
        </w:rPr>
        <w:t>6</w:t>
      </w:r>
      <w:r>
        <w:rPr>
          <w:rFonts w:cs="Times New Roman" w:ascii="Times New Roman" w:hAnsi="Times New Roman"/>
          <w:sz w:val="22"/>
          <w:szCs w:val="22"/>
          <w:vertAlign w:val="superscript"/>
          <w:lang w:val="en-US"/>
        </w:rPr>
        <w:t>θ</w:t>
      </w:r>
      <w:r>
        <w:rPr>
          <w:rFonts w:cs="Times New Roman" w:ascii="Times New Roman" w:hAnsi="Times New Roman"/>
          <w:sz w:val="22"/>
          <w:szCs w:val="22"/>
        </w:rPr>
        <w:t xml:space="preserve"> </w:t>
      </w:r>
      <w:r>
        <w:rPr>
          <w:rFonts w:cs="Times New Roman" w:ascii="Times New Roman" w:hAnsi="Times New Roman"/>
          <w:sz w:val="22"/>
          <w:szCs w:val="22"/>
          <w:vertAlign w:val="superscript"/>
        </w:rPr>
        <w:t>ЭНе</w:t>
      </w:r>
      <w:r>
        <w:rPr>
          <w:rFonts w:cs="Times New Roman" w:ascii="Times New Roman" w:hAnsi="Times New Roman"/>
          <w:sz w:val="22"/>
          <w:szCs w:val="22"/>
        </w:rPr>
        <w:t>Р</w:t>
      </w:r>
      <w:r>
        <w:rPr>
          <w:rFonts w:cs="Times New Roman" w:ascii="Times New Roman" w:hAnsi="Times New Roman"/>
          <w:sz w:val="22"/>
          <w:szCs w:val="22"/>
          <w:vertAlign w:val="superscript"/>
        </w:rPr>
        <w:t>гетичнос</w:t>
      </w:r>
      <w:r>
        <w:rPr>
          <w:rFonts w:cs="Times New Roman" w:ascii="Times New Roman" w:hAnsi="Times New Roman"/>
          <w:sz w:val="22"/>
          <w:szCs w:val="22"/>
        </w:rPr>
        <w:t>™о, экзистенциально-пологие</w:t>
      </w:r>
      <w:r>
        <w:rPr>
          <w:rFonts w:cs="Times New Roman" w:ascii="Times New Roman" w:hAnsi="Times New Roman"/>
          <w:sz w:val="22"/>
          <w:szCs w:val="22"/>
          <w:vertAlign w:val="superscript"/>
        </w:rPr>
        <w:t>НТеллек</w:t>
      </w:r>
      <w:r>
        <w:rPr>
          <w:rFonts w:cs="Times New Roman" w:ascii="Times New Roman" w:hAnsi="Times New Roman"/>
          <w:sz w:val="22"/>
          <w:szCs w:val="22"/>
        </w:rPr>
        <w:t>7</w:t>
      </w:r>
      <w:r>
        <w:rPr>
          <w:rFonts w:cs="Times New Roman" w:ascii="Times New Roman" w:hAnsi="Times New Roman"/>
          <w:sz w:val="22"/>
          <w:szCs w:val="22"/>
          <w:vertAlign w:val="superscript"/>
        </w:rPr>
        <w:t>алЬНОЙ</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илой</w:t>
      </w:r>
      <w:r>
        <w:rPr>
          <w:rFonts w:cs="Times New Roman" w:ascii="Times New Roman" w:hAnsi="Times New Roman"/>
          <w:sz w:val="22"/>
          <w:szCs w:val="22"/>
        </w:rPr>
        <w:t xml:space="preserve"> Достигаются такие ти-расхожТ</w:t>
      </w:r>
      <w:r>
        <w:rPr>
          <w:rFonts w:cs="Times New Roman" w:ascii="Times New Roman" w:hAnsi="Times New Roman"/>
          <w:sz w:val="22"/>
          <w:szCs w:val="22"/>
          <w:vertAlign w:val="subscript"/>
        </w:rPr>
        <w:t>и</w:t>
      </w:r>
      <w:r>
        <w:rPr>
          <w:rFonts w:cs="Times New Roman" w:ascii="Times New Roman" w:hAnsi="Times New Roman"/>
          <w:sz w:val="22"/>
          <w:szCs w:val="22"/>
          <w:vertAlign w:val="superscript"/>
        </w:rPr>
        <w:t>е</w:t>
      </w:r>
      <w:r>
        <w:rPr>
          <w:rFonts w:cs="Times New Roman" w:ascii="Times New Roman" w:hAnsi="Times New Roman"/>
          <w:sz w:val="22"/>
          <w:szCs w:val="22"/>
          <w:vertAlign w:val="subscript"/>
        </w:rPr>
        <w:t>й</w:t>
      </w:r>
      <w:r>
        <w:rPr>
          <w:rFonts w:cs="Times New Roman" w:ascii="Times New Roman" w:hAnsi="Times New Roman"/>
          <w:sz w:val="22"/>
          <w:szCs w:val="22"/>
          <w:vertAlign w:val="superscript"/>
        </w:rPr>
        <w:t>СКИ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ГИбК</w:t>
      </w:r>
      <w:r>
        <w:rPr>
          <w:rFonts w:cs="Times New Roman" w:ascii="Times New Roman" w:hAnsi="Times New Roman"/>
          <w:sz w:val="22"/>
          <w:szCs w:val="22"/>
        </w:rPr>
        <w:t>°</w:t>
      </w:r>
      <w:r>
        <w:rPr>
          <w:rFonts w:cs="Times New Roman" w:ascii="Times New Roman" w:hAnsi="Times New Roman"/>
          <w:sz w:val="22"/>
          <w:szCs w:val="22"/>
          <w:vertAlign w:val="superscript"/>
        </w:rPr>
        <w:t>СТЬ</w:t>
      </w:r>
      <w:r>
        <w:rPr>
          <w:rFonts w:cs="Times New Roman" w:ascii="Times New Roman" w:hAnsi="Times New Roman"/>
          <w:sz w:val="22"/>
          <w:szCs w:val="22"/>
        </w:rPr>
        <w:t xml:space="preserve">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ТВ</w:t>
      </w:r>
      <w:r>
        <w:rPr>
          <w:rFonts w:cs="Times New Roman" w:ascii="Times New Roman" w:hAnsi="Times New Roman"/>
          <w:sz w:val="22"/>
          <w:szCs w:val="22"/>
        </w:rPr>
        <w:t>°Р</w:t>
      </w:r>
      <w:r>
        <w:rPr>
          <w:rFonts w:cs="Times New Roman" w:ascii="Times New Roman" w:hAnsi="Times New Roman"/>
          <w:sz w:val="22"/>
          <w:szCs w:val="22"/>
          <w:vertAlign w:val="superscript"/>
        </w:rPr>
        <w:t>чес</w:t>
      </w:r>
      <w:r>
        <w:rPr>
          <w:rFonts w:cs="Times New Roman" w:ascii="Times New Roman" w:hAnsi="Times New Roman"/>
          <w:sz w:val="22"/>
          <w:szCs w:val="22"/>
        </w:rPr>
        <w:t>™о, что исключается ции»  В</w:t>
      </w:r>
      <w:r>
        <w:rPr>
          <w:rFonts w:cs="Arial" w:ascii="Times New Roman" w:hAnsi="Times New Roman"/>
          <w:sz w:val="22"/>
          <w:szCs w:val="22"/>
        </w:rPr>
        <w:t xml:space="preserve">                   </w:t>
      </w:r>
      <w:r>
        <w:rPr>
          <w:rFonts w:cs="Times New Roman" w:ascii="Times New Roman" w:hAnsi="Times New Roman"/>
          <w:sz w:val="22"/>
          <w:szCs w:val="22"/>
        </w:rPr>
        <w:t>° А</w:t>
      </w:r>
      <w:r>
        <w:rPr>
          <w:rFonts w:cs="Times New Roman" w:ascii="Times New Roman" w:hAnsi="Times New Roman"/>
          <w:sz w:val="22"/>
          <w:szCs w:val="22"/>
          <w:vertAlign w:val="superscript"/>
        </w:rPr>
        <w:t>ест</w:t>
      </w:r>
      <w:r>
        <w:rPr>
          <w:rFonts w:cs="Times New Roman" w:ascii="Times New Roman" w:hAnsi="Times New Roman"/>
          <w:sz w:val="22"/>
          <w:szCs w:val="22"/>
        </w:rPr>
        <w:t>РУ</w:t>
      </w:r>
      <w:r>
        <w:rPr>
          <w:rFonts w:cs="Times New Roman" w:ascii="Times New Roman" w:hAnsi="Times New Roman"/>
          <w:sz w:val="22"/>
          <w:szCs w:val="22"/>
          <w:vertAlign w:val="superscript"/>
        </w:rPr>
        <w:t>к</w:t>
      </w:r>
      <w:r>
        <w:rPr>
          <w:rFonts w:cs="Times New Roman" w:ascii="Times New Roman" w:hAnsi="Times New Roman"/>
          <w:sz w:val="22"/>
          <w:szCs w:val="22"/>
        </w:rPr>
        <w:t>™вной роли «самотипиза-</w:t>
      </w:r>
    </w:p>
    <w:p>
      <w:pPr>
        <w:pStyle w:val="Normal"/>
        <w:shd w:fill="FFFFFF" w:val="clear"/>
        <w:jc w:val="both"/>
        <w:rPr/>
      </w:pPr>
      <w:r>
        <w:rPr>
          <w:rFonts w:cs="Times New Roman" w:ascii="Times New Roman" w:hAnsi="Times New Roman"/>
          <w:sz w:val="22"/>
          <w:szCs w:val="22"/>
        </w:rPr>
        <w:t xml:space="preserve">виГуаль </w:t>
      </w:r>
      <w:r>
        <w:rPr>
          <w:rFonts w:cs="Times New Roman" w:ascii="Times New Roman" w:hAnsi="Times New Roman"/>
          <w:sz w:val="22"/>
          <w:szCs w:val="22"/>
          <w:lang w:val="en-US"/>
        </w:rPr>
        <w:t>Jn</w:t>
      </w:r>
      <w:r>
        <w:rPr>
          <w:rFonts w:cs="Times New Roman" w:ascii="Times New Roman" w:hAnsi="Times New Roman"/>
          <w:sz w:val="22"/>
          <w:szCs w:val="22"/>
          <w:vertAlign w:val="superscript"/>
          <w:lang w:val="en-US"/>
        </w:rPr>
        <w:t>PeTMXr</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ОЗАание</w:t>
      </w:r>
      <w:r>
        <w:rPr>
          <w:rFonts w:cs="Times New Roman" w:ascii="Times New Roman" w:hAnsi="Times New Roman"/>
          <w:sz w:val="22"/>
          <w:szCs w:val="22"/>
        </w:rPr>
        <w:t xml:space="preserve"> </w:t>
      </w:r>
      <w:r>
        <w:rPr>
          <w:rFonts w:cs="Times New Roman" w:ascii="Times New Roman" w:hAnsi="Times New Roman"/>
          <w:b/>
          <w:bCs/>
          <w:sz w:val="22"/>
          <w:szCs w:val="22"/>
          <w:vertAlign w:val="superscript"/>
        </w:rPr>
        <w:t>п</w:t>
      </w:r>
      <w:r>
        <w:rPr>
          <w:rFonts w:cs="Times New Roman" w:ascii="Times New Roman" w:hAnsi="Times New Roman"/>
          <w:b/>
          <w:bCs/>
          <w:sz w:val="22"/>
          <w:szCs w:val="22"/>
        </w:rPr>
        <w:t xml:space="preserve">Риемов </w:t>
      </w:r>
      <w:r>
        <w:rPr>
          <w:rFonts w:cs="Times New Roman" w:ascii="Times New Roman" w:hAnsi="Times New Roman"/>
          <w:sz w:val="22"/>
          <w:szCs w:val="22"/>
        </w:rPr>
        <w:t>рефлексии инди-шен</w:t>
      </w:r>
      <w:r>
        <w:rPr>
          <w:rFonts w:cs="Times New Roman" w:ascii="Times New Roman" w:hAnsi="Times New Roman"/>
          <w:sz w:val="22"/>
          <w:szCs w:val="22"/>
          <w:vertAlign w:val="superscript"/>
        </w:rPr>
        <w:t>У</w:t>
      </w:r>
      <w:r>
        <w:rPr>
          <w:rFonts w:cs="Times New Roman" w:ascii="Times New Roman" w:hAnsi="Times New Roman"/>
          <w:sz w:val="22"/>
          <w:szCs w:val="22"/>
          <w:vertAlign w:val="subscript"/>
        </w:rPr>
        <w:t>и</w:t>
      </w:r>
      <w:r>
        <w:rPr>
          <w:rFonts w:cs="Times New Roman" w:ascii="Times New Roman" w:hAnsi="Times New Roman"/>
          <w:sz w:val="22"/>
          <w:szCs w:val="22"/>
        </w:rPr>
        <w:t>Т</w:t>
      </w:r>
      <w:r>
        <w:rPr>
          <w:rFonts w:cs="Arial" w:ascii="Times New Roman" w:hAnsi="Times New Roman"/>
          <w:sz w:val="22"/>
          <w:szCs w:val="22"/>
        </w:rPr>
        <w:t xml:space="preserve">          </w:t>
      </w:r>
      <w:r>
        <w:rPr>
          <w:rFonts w:cs="Times New Roman" w:ascii="Times New Roman" w:hAnsi="Times New Roman"/>
          <w:sz w:val="22"/>
          <w:szCs w:val="22"/>
          <w:vertAlign w:val="superscript"/>
        </w:rPr>
        <w:t>с</w:t>
      </w:r>
      <w:r>
        <w:rPr>
          <w:rFonts w:cs="Times New Roman" w:ascii="Times New Roman" w:hAnsi="Times New Roman"/>
          <w:sz w:val="22"/>
          <w:szCs w:val="22"/>
        </w:rPr>
        <w:t>°Аержания личностных свойств и отно-</w:t>
      </w:r>
    </w:p>
    <w:p>
      <w:pPr>
        <w:pStyle w:val="Normal"/>
        <w:shd w:fill="FFFFFF" w:val="clear"/>
        <w:jc w:val="both"/>
        <w:rPr/>
      </w:pPr>
      <w:r>
        <w:rPr>
          <w:rFonts w:cs="Times New Roman" w:ascii="Times New Roman" w:hAnsi="Times New Roman"/>
          <w:sz w:val="22"/>
          <w:szCs w:val="22"/>
        </w:rPr>
        <w:t>типолог^</w:t>
      </w:r>
      <w:r>
        <w:rPr>
          <w:rFonts w:cs="Times New Roman" w:ascii="Times New Roman" w:hAnsi="Times New Roman"/>
          <w:sz w:val="22"/>
          <w:szCs w:val="22"/>
          <w:vertAlign w:val="superscript"/>
        </w:rPr>
        <w:t>ННЫе</w:t>
      </w:r>
      <w:r>
        <w:rPr>
          <w:rFonts w:cs="Times New Roman" w:ascii="Times New Roman" w:hAnsi="Times New Roman"/>
          <w:sz w:val="22"/>
          <w:szCs w:val="22"/>
        </w:rPr>
        <w:t>--</w:t>
      </w:r>
      <w:r>
        <w:rPr>
          <w:rFonts w:cs="Times New Roman" w:ascii="Times New Roman" w:hAnsi="Times New Roman"/>
          <w:sz w:val="22"/>
          <w:szCs w:val="22"/>
          <w:vertAlign w:val="superscript"/>
        </w:rPr>
        <w:t>КОТОрОЙ</w:t>
      </w:r>
      <w:r>
        <w:rPr>
          <w:rFonts w:cs="Times New Roman" w:ascii="Times New Roman" w:hAnsi="Times New Roman"/>
          <w:sz w:val="22"/>
          <w:szCs w:val="22"/>
        </w:rPr>
        <w:t>"</w:t>
      </w:r>
      <w:r>
        <w:rPr>
          <w:rFonts w:cs="Times New Roman" w:ascii="Times New Roman" w:hAnsi="Times New Roman"/>
          <w:sz w:val="22"/>
          <w:szCs w:val="22"/>
          <w:vertAlign w:val="superscript"/>
        </w:rPr>
        <w:t>СПОЛЬЗ</w:t>
      </w:r>
      <w:r>
        <w:rPr>
          <w:rFonts w:cs="Times New Roman" w:ascii="Times New Roman" w:hAnsi="Times New Roman"/>
          <w:sz w:val="22"/>
          <w:szCs w:val="22"/>
        </w:rPr>
        <w:t>У</w:t>
      </w:r>
      <w:r>
        <w:rPr>
          <w:rFonts w:cs="Times New Roman" w:ascii="Times New Roman" w:hAnsi="Times New Roman"/>
          <w:sz w:val="22"/>
          <w:szCs w:val="22"/>
          <w:vertAlign w:val="superscript"/>
        </w:rPr>
        <w:t>ЮТСЯ</w:t>
      </w:r>
      <w:r>
        <w:rPr>
          <w:rFonts w:cs="Times New Roman" w:ascii="Times New Roman" w:hAnsi="Times New Roman"/>
          <w:sz w:val="22"/>
          <w:szCs w:val="22"/>
        </w:rPr>
        <w:t xml:space="preserve"> психологом для ста ЛИЧ.Г</w:t>
      </w:r>
      <w:r>
        <w:rPr>
          <w:rFonts w:cs="Arial" w:ascii="Times New Roman" w:hAnsi="Times New Roman"/>
          <w:sz w:val="22"/>
          <w:szCs w:val="22"/>
        </w:rPr>
        <w:t xml:space="preserve">           </w:t>
      </w:r>
      <w:r>
        <w:rPr>
          <w:rFonts w:cs="Times New Roman" w:ascii="Times New Roman" w:hAnsi="Times New Roman"/>
          <w:sz w:val="22"/>
          <w:szCs w:val="22"/>
        </w:rPr>
        <w:t>идентификации и моделирования ро!</w:t>
      </w:r>
    </w:p>
    <w:p>
      <w:pPr>
        <w:pStyle w:val="Normal"/>
        <w:shd w:fill="FFFFFF" w:val="clear"/>
        <w:jc w:val="both"/>
        <w:rPr/>
      </w:pPr>
      <w:r>
        <w:rPr>
          <w:rFonts w:cs="Times New Roman" w:ascii="Times New Roman" w:hAnsi="Times New Roman"/>
          <w:sz w:val="22"/>
          <w:szCs w:val="22"/>
        </w:rPr>
        <w:t>ствиГэ^</w:t>
      </w:r>
      <w:r>
        <w:rPr>
          <w:rFonts w:cs="Arial"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sz w:val="22"/>
          <w:szCs w:val="22"/>
          <w:vertAlign w:val="superscript"/>
        </w:rPr>
        <w:t>П</w:t>
      </w:r>
      <w:r>
        <w:rPr>
          <w:rFonts w:cs="Times New Roman" w:ascii="Times New Roman" w:hAnsi="Times New Roman"/>
          <w:sz w:val="22"/>
          <w:szCs w:val="22"/>
        </w:rPr>
        <w:t>Р°</w:t>
      </w:r>
      <w:r>
        <w:rPr>
          <w:rFonts w:cs="Times New Roman" w:ascii="Times New Roman" w:hAnsi="Times New Roman"/>
          <w:sz w:val="22"/>
          <w:szCs w:val="22"/>
          <w:vertAlign w:val="superscript"/>
        </w:rPr>
        <w:t>Цессе</w:t>
      </w:r>
      <w:r>
        <w:rPr>
          <w:rFonts w:cs="Times New Roman" w:ascii="Times New Roman" w:hAnsi="Times New Roman"/>
          <w:sz w:val="22"/>
          <w:szCs w:val="22"/>
        </w:rPr>
        <w:t xml:space="preserve"> Развивающего взаимо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данп</w:t>
      </w:r>
      <w:r>
        <w:rPr>
          <w:rFonts w:cs="Times New Roman" w:ascii="Times New Roman" w:hAnsi="Times New Roman"/>
          <w:sz w:val="22"/>
          <w:szCs w:val="22"/>
          <w:vertAlign w:val="subscript"/>
        </w:rPr>
        <w:t>0</w:t>
      </w:r>
      <w:r>
        <w:rPr>
          <w:rFonts w:cs="Times New Roman" w:ascii="Times New Roman" w:hAnsi="Times New Roman"/>
          <w:sz w:val="22"/>
          <w:szCs w:val="22"/>
        </w:rPr>
        <w:t>^°</w:t>
      </w:r>
      <w:r>
        <w:rPr>
          <w:rFonts w:cs="Times New Roman" w:ascii="Times New Roman" w:hAnsi="Times New Roman"/>
          <w:sz w:val="22"/>
          <w:szCs w:val="22"/>
          <w:vertAlign w:val="subscript"/>
        </w:rPr>
        <w:t>р</w:t>
      </w:r>
      <w:r>
        <w:rPr>
          <w:rFonts w:cs="Times New Roman" w:ascii="Times New Roman" w:hAnsi="Times New Roman"/>
          <w:sz w:val="22"/>
          <w:szCs w:val="22"/>
        </w:rPr>
        <w:t>Хт</w:t>
      </w:r>
      <w:r>
        <w:rPr>
          <w:rFonts w:cs="Times New Roman" w:ascii="Times New Roman" w:hAnsi="Times New Roman"/>
          <w:sz w:val="22"/>
          <w:szCs w:val="22"/>
          <w:vertAlign w:val="superscript"/>
        </w:rPr>
        <w:t>Ь</w:t>
      </w:r>
      <w:r>
        <w:rPr>
          <w:rFonts w:cs="Times New Roman" w:ascii="Times New Roman" w:hAnsi="Times New Roman"/>
          <w:sz w:val="22"/>
          <w:szCs w:val="22"/>
        </w:rPr>
        <w:t>е</w:t>
      </w:r>
      <w:r>
        <w:rPr>
          <w:rFonts w:cs="Times New Roman" w:ascii="Times New Roman" w:hAnsi="Times New Roman"/>
          <w:sz w:val="22"/>
          <w:szCs w:val="22"/>
          <w:vertAlign w:val="superscript"/>
        </w:rPr>
        <w:t>К</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избран основным</w:t>
      </w:r>
    </w:p>
    <w:p>
      <w:pPr>
        <w:pStyle w:val="Normal"/>
        <w:shd w:fill="000000" w:val="clear"/>
        <w:jc w:val="both"/>
        <w:rPr>
          <w:rFonts w:ascii="Times New Roman" w:hAnsi="Times New Roman" w:cs="Times New Roman"/>
          <w:sz w:val="22"/>
          <w:szCs w:val="22"/>
        </w:rPr>
      </w:pPr>
      <w:r>
        <w:rPr>
          <w:rFonts w:cs="Times New Roman" w:ascii="Times New Roman" w:hAnsi="Times New Roman"/>
          <w:b/>
          <w:bCs/>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ДЕЛЬ</w:t>
      </w:r>
      <w:r>
        <w:rPr>
          <w:rFonts w:cs="Arial" w:ascii="Times New Roman" w:hAnsi="Times New Roman"/>
          <w:b/>
          <w:bCs/>
          <w:sz w:val="22"/>
          <w:szCs w:val="22"/>
        </w:rPr>
        <w:t xml:space="preserve"> </w:t>
      </w:r>
      <w:r>
        <w:rPr>
          <w:rFonts w:cs="Times New Roman" w:ascii="Times New Roman" w:hAnsi="Times New Roman"/>
          <w:b/>
          <w:bCs/>
          <w:sz w:val="22"/>
          <w:szCs w:val="22"/>
        </w:rPr>
        <w:t>ТИПИЗАЦИИ</w:t>
      </w:r>
      <w:r>
        <w:rPr>
          <w:rFonts w:cs="Arial" w:ascii="Times New Roman" w:hAnsi="Times New Roman"/>
          <w:b/>
          <w:bCs/>
          <w:sz w:val="22"/>
          <w:szCs w:val="22"/>
        </w:rPr>
        <w:t xml:space="preserve"> </w:t>
      </w:r>
      <w:r>
        <w:rPr>
          <w:rFonts w:cs="Times New Roman" w:ascii="Times New Roman" w:hAnsi="Times New Roman"/>
          <w:b/>
          <w:bCs/>
          <w:sz w:val="22"/>
          <w:szCs w:val="22"/>
        </w:rPr>
        <w:t>ПРОФЕССИОНА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СФЕРЕ</w:t>
      </w:r>
      <w:r>
        <w:rPr>
          <w:rFonts w:cs="Arial" w:ascii="Times New Roman" w:hAnsi="Times New Roman"/>
          <w:b/>
          <w:bCs/>
          <w:sz w:val="22"/>
          <w:szCs w:val="22"/>
        </w:rPr>
        <w:t xml:space="preserve"> </w:t>
      </w:r>
      <w:r>
        <w:rPr>
          <w:rFonts w:cs="Times New Roman" w:ascii="Times New Roman" w:hAnsi="Times New Roman"/>
          <w:b/>
          <w:bCs/>
          <w:sz w:val="22"/>
          <w:szCs w:val="22"/>
        </w:rPr>
        <w:t>ИНТЕЛЛЕКТУАЛЬНОГО</w:t>
      </w:r>
      <w:r>
        <w:rPr>
          <w:rFonts w:cs="Arial" w:ascii="Times New Roman" w:hAnsi="Times New Roman"/>
          <w:b/>
          <w:bCs/>
          <w:sz w:val="22"/>
          <w:szCs w:val="22"/>
        </w:rPr>
        <w:t xml:space="preserve"> </w:t>
      </w:r>
      <w:r>
        <w:rPr>
          <w:rFonts w:cs="Times New Roman" w:ascii="Times New Roman" w:hAnsi="Times New Roman"/>
          <w:b/>
          <w:bCs/>
          <w:sz w:val="22"/>
          <w:szCs w:val="22"/>
        </w:rPr>
        <w:t>ТРУДА</w:t>
      </w:r>
    </w:p>
    <w:p>
      <w:pPr>
        <w:pStyle w:val="Normal"/>
        <w:shd w:fill="FFFFFF" w:val="clear"/>
        <w:jc w:val="both"/>
        <w:rPr/>
      </w:pPr>
      <w:r>
        <w:rPr>
          <w:rFonts w:cs="Times New Roman" w:ascii="Times New Roman" w:hAnsi="Times New Roman"/>
          <w:sz w:val="22"/>
          <w:szCs w:val="22"/>
        </w:rPr>
        <w:t xml:space="preserve">В конкретно-психологических исследованиях и развивающей практике, адресованных личности, намеченный типологический подход может применяться с разной полнотой и различными акцентами. При установке на развитие </w:t>
      </w:r>
      <w:r>
        <w:rPr>
          <w:rFonts w:cs="Times New Roman" w:ascii="Times New Roman" w:hAnsi="Times New Roman"/>
          <w:b/>
          <w:bCs/>
          <w:sz w:val="22"/>
          <w:szCs w:val="22"/>
        </w:rPr>
        <w:t xml:space="preserve">социально приоритетных отношений </w:t>
      </w:r>
      <w:r>
        <w:rPr>
          <w:rFonts w:cs="Times New Roman" w:ascii="Times New Roman" w:hAnsi="Times New Roman"/>
          <w:sz w:val="22"/>
          <w:szCs w:val="22"/>
        </w:rPr>
        <w:t>решающим является моделирование акмеологических оснований типизации и типологических различий между личностями. Учитывая, что акмеологический тип обусловлен позитивными условиями индивидуальной жизни в социуме и ролью индивидуального субъекта в воспроизводстве и создании ценностей культуры, его основания должны сочетать в себе психологические — социальные — культурны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Как мы помним, в основание социально приоритетного типа личности была полбжена триада зрелых жизненных отношений — </w:t>
      </w:r>
      <w:r>
        <w:rPr>
          <w:rFonts w:cs="Times New Roman" w:ascii="Times New Roman" w:hAnsi="Times New Roman"/>
          <w:i/>
          <w:iCs/>
          <w:sz w:val="22"/>
          <w:szCs w:val="22"/>
        </w:rPr>
        <w:t xml:space="preserve">интеллектуальное, профессиональное, нравственное, </w:t>
      </w:r>
      <w:r>
        <w:rPr>
          <w:rFonts w:cs="Times New Roman" w:ascii="Times New Roman" w:hAnsi="Times New Roman"/>
          <w:sz w:val="22"/>
          <w:szCs w:val="22"/>
        </w:rPr>
        <w:t xml:space="preserve">— соединяющие индивида с процессами решения ведущих социокультурных задач. В психологической структуре этих типологических отношений будут акцентированы </w:t>
      </w:r>
      <w:r>
        <w:rPr>
          <w:rFonts w:cs="Times New Roman" w:ascii="Times New Roman" w:hAnsi="Times New Roman"/>
          <w:i/>
          <w:iCs/>
          <w:sz w:val="22"/>
          <w:szCs w:val="22"/>
        </w:rPr>
        <w:t xml:space="preserve">мотивационные, когнитивные, эмоциональные и деиственно-поступковые составляющие. </w:t>
      </w:r>
      <w:r>
        <w:rPr>
          <w:rFonts w:cs="Times New Roman" w:ascii="Times New Roman" w:hAnsi="Times New Roman"/>
          <w:sz w:val="22"/>
          <w:szCs w:val="22"/>
        </w:rPr>
        <w:t xml:space="preserve">На первый план выступят сознательные и хорошо </w:t>
      </w:r>
      <w:r>
        <w:rPr>
          <w:rFonts w:cs="Times New Roman" w:ascii="Times New Roman" w:hAnsi="Times New Roman"/>
          <w:i/>
          <w:iCs/>
          <w:sz w:val="22"/>
          <w:szCs w:val="22"/>
        </w:rPr>
        <w:t xml:space="preserve">рефлексируемые </w:t>
      </w:r>
      <w:r>
        <w:rPr>
          <w:rFonts w:cs="Times New Roman" w:ascii="Times New Roman" w:hAnsi="Times New Roman"/>
          <w:sz w:val="22"/>
          <w:szCs w:val="22"/>
        </w:rPr>
        <w:t xml:space="preserve">аспекты отношений. В естественно присущей каждому отношению субъект-объектной направленности будет подчеркнута интеллектуальная, профессиональная, этическая </w:t>
      </w:r>
      <w:r>
        <w:rPr>
          <w:rFonts w:cs="Times New Roman" w:ascii="Times New Roman" w:hAnsi="Times New Roman"/>
          <w:i/>
          <w:iCs/>
          <w:sz w:val="22"/>
          <w:szCs w:val="22"/>
        </w:rPr>
        <w:t xml:space="preserve">отдач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лияние </w:t>
      </w:r>
      <w:r>
        <w:rPr>
          <w:rFonts w:cs="Times New Roman" w:ascii="Times New Roman" w:hAnsi="Times New Roman"/>
          <w:sz w:val="22"/>
          <w:szCs w:val="22"/>
        </w:rPr>
        <w:t xml:space="preserve">личности в коллективной жизни, а также </w:t>
      </w:r>
      <w:r>
        <w:rPr>
          <w:rFonts w:cs="Times New Roman" w:ascii="Times New Roman" w:hAnsi="Times New Roman"/>
          <w:i/>
          <w:iCs/>
          <w:sz w:val="22"/>
          <w:szCs w:val="22"/>
        </w:rPr>
        <w:t>уровень самопознания этой внешней актив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7</w:t>
      </w:r>
    </w:p>
    <w:p>
      <w:pPr>
        <w:pStyle w:val="Normal"/>
        <w:shd w:fill="FFFFFF" w:val="clear"/>
        <w:jc w:val="both"/>
        <w:rPr/>
      </w:pPr>
      <w:r>
        <w:rPr>
          <w:rFonts w:cs="Times New Roman" w:ascii="Times New Roman" w:hAnsi="Times New Roman"/>
          <w:sz w:val="22"/>
          <w:szCs w:val="22"/>
        </w:rPr>
        <w:t xml:space="preserve">Еще одним основанием типизации может быть определена </w:t>
      </w:r>
      <w:r>
        <w:rPr>
          <w:rFonts w:cs="Times New Roman" w:ascii="Times New Roman" w:hAnsi="Times New Roman"/>
          <w:i/>
          <w:iCs/>
          <w:sz w:val="22"/>
          <w:szCs w:val="22"/>
        </w:rPr>
        <w:t xml:space="preserve">целостность </w:t>
      </w:r>
      <w:r>
        <w:rPr>
          <w:rFonts w:cs="Times New Roman" w:ascii="Times New Roman" w:hAnsi="Times New Roman"/>
          <w:sz w:val="22"/>
          <w:szCs w:val="22"/>
        </w:rPr>
        <w:t>субъекта в смысле образования отношениями той хорошей структуры, которая организует жизненную активность личности, направляя е«е поступки и действия в социуме к непрерывному воссозданию и развитию единства интеллекта — профессионализма — гуманистической этики. Однако принимая «целостность» за акмеологическое основание типизации, следует учитывать, что в динамике развития личности она не может удерживаться в статичной инвариантной форме. Связи развивающихся отношений изменяются, временно нарушаясь, умножаясь, вюсстанавливаясь, концентрируясь и т. д. Личности вазжно осознать эту подвижность своих отношений к жизши и возникновения в них коллизий как возможностей жизненных преобразований и творчества. Поиск путей разрешения коллизий должен осуществляться как при поддержке других, так и самостоятельно, в согласии с интуицией, рефлексией и общей жизненной юомпетен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о, что конкретный человек может быть отнесен к тому или иному типу, свидетельствует о заключенной в, его бытии и в нем самом способности сохранения личностной целостности. Тип указывает на сложившееся! в прошлом и актуальное в настоящем стабильное и уравновешенное состояние внутренней личности, закрепленное внешними условиями жизни. Типизация индивида, по замечанию С.С. Аверинцева, — это выведение «общей формулы» его жизненной позиции и жизненной ситуации. ( 3) Тип в действительном состоянии .личности открывает причины и функциональные зависимости ее отношений и то, как она «обобщается» закономерностями своей жизни. Кроме того, в типе должеен содержаться прогноз, сумеет и захочет ли субъект самостоятельно сохранять свойственную ему систему жизненных отношений. Особенно важен прогноз способности личности к развитию единства отношений: ее склонности к осмыслению и обобщению жизнщ, к построению «обобщенного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личности обобщающим и цельно объективирующим себя началом выступает необход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Модель </w:t>
      </w:r>
      <w:r>
        <w:rPr>
          <w:rFonts w:cs="Times New Roman" w:ascii="Times New Roman" w:hAnsi="Times New Roman"/>
          <w:b/>
          <w:bCs/>
          <w:sz w:val="22"/>
          <w:szCs w:val="22"/>
        </w:rPr>
        <w:t>типизации рдюшлов в сфере ишмтрьнвго труда</w:t>
      </w:r>
    </w:p>
    <w:p>
      <w:pPr>
        <w:pStyle w:val="Normal"/>
        <w:shd w:fill="FFFFFF" w:val="clear"/>
        <w:jc w:val="both"/>
        <w:rPr/>
      </w:pPr>
      <w:r>
        <w:rPr>
          <w:rFonts w:cs="Times New Roman" w:ascii="Times New Roman" w:hAnsi="Times New Roman"/>
          <w:sz w:val="22"/>
          <w:szCs w:val="22"/>
        </w:rPr>
        <w:t xml:space="preserve">мым условием и критерием ее сознательного жизненного роста. </w:t>
      </w:r>
      <w:r>
        <w:rPr>
          <w:rFonts w:cs="Times New Roman" w:ascii="Times New Roman" w:hAnsi="Times New Roman"/>
          <w:i/>
          <w:iCs/>
          <w:sz w:val="22"/>
          <w:szCs w:val="22"/>
        </w:rPr>
        <w:t xml:space="preserve">Самообобщение </w:t>
      </w:r>
      <w:r>
        <w:rPr>
          <w:rFonts w:cs="Times New Roman" w:ascii="Times New Roman" w:hAnsi="Times New Roman"/>
          <w:sz w:val="22"/>
          <w:szCs w:val="22"/>
        </w:rPr>
        <w:t>— особенная деятельность сознания, представляющая относительно самостоятельную линию в развитии отношения личности к себе. Она предполагает общую способность к психической инт-роверсии, проницательность и философскую углубленность мышления, культуру и свободу само-обращения, которые позволяют человеку сделать «я» привилегированным объектом собственного познания и жизненной практики. Ее подд</w:t>
      </w:r>
      <w:r>
        <w:rPr>
          <w:rFonts w:cs="Times New Roman" w:ascii="Times New Roman" w:hAnsi="Times New Roman"/>
          <w:sz w:val="22"/>
          <w:szCs w:val="22"/>
          <w:vertAlign w:val="superscript"/>
        </w:rPr>
        <w:t>е</w:t>
      </w:r>
      <w:r>
        <w:rPr>
          <w:rFonts w:cs="Times New Roman" w:ascii="Times New Roman" w:hAnsi="Times New Roman"/>
          <w:sz w:val="22"/>
          <w:szCs w:val="22"/>
        </w:rPr>
        <w:t>Р</w:t>
      </w:r>
      <w:r>
        <w:rPr>
          <w:rFonts w:cs="Times New Roman" w:ascii="Times New Roman" w:hAnsi="Times New Roman"/>
          <w:sz w:val="22"/>
          <w:szCs w:val="22"/>
          <w:vertAlign w:val="superscript"/>
        </w:rPr>
        <w:t>живают</w:t>
      </w:r>
      <w:r>
        <w:rPr>
          <w:rFonts w:cs="Times New Roman" w:ascii="Times New Roman" w:hAnsi="Times New Roman"/>
          <w:sz w:val="22"/>
          <w:szCs w:val="22"/>
        </w:rPr>
        <w:t xml:space="preserve"> бесценные тенденции личности: неистощаемый эмоционально-волевой настрой на других людей, превращающий любой акт мысленного обобщения «что я такое? » в оценочно-смысловое понимание «что я для других?»; талантливость самовыражения в ролях автора, режиссера, героя своей жизни; особый дар созерцания, воображения и осмысления себя в отношениях идентичности с другими; рефлексивность, стремящаяся к самоопределениям «это во мне от другого», «это я в другом»; мужество искать «тайну своей личности» в том, что известно о тебе другим или проявилось в далеких сцеплениях событий; внутренняя необходимость понять этот мир как мир других людей, совершивших в нем свою жизнь, — мир Христа, Сократа, Наполеона, Пушкина (8), увидеть себя «человеком в человечестве», узнать свою жизнь в контексте тысячелетия длящейся жизни других и сказать, как сказал В.А. Роменец: «мойдуховная родословная — Спиноза, Сковорода, Соловьев, ценности моего пути — в эстетике Достоевского и этическом поиске Толстого». Важнейшим проявлением способности к самообобщению является самостоятельный выход личности из жизненных кризисов через разрешающие поступки, которые сводят в единый осознанный момент жизни все самое существенное в ней и остаются внутренними событиями частичного завершения б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амообобщение становится типической акмеоло-гической чертой, если оно осознается человеком как большая жизненная задача. Смысл ее решения в том, чтобы предстать для себя и для других в относительно законченной форме, где четко выражены основные оттенки индивидуального самосознания «я— есть!», </w:t>
      </w:r>
      <w:r>
        <w:rPr>
          <w:rFonts w:cs="Times New Roman" w:ascii="Times New Roman" w:hAnsi="Times New Roman"/>
          <w:sz w:val="22"/>
          <w:szCs w:val="22"/>
          <w:lang w:val="en-US"/>
        </w:rPr>
        <w:t>jqn</w:t>
      </w:r>
      <w:r>
        <w:rPr>
          <w:rFonts w:cs="Times New Roman" w:ascii="Times New Roman" w:hAnsi="Times New Roman"/>
          <w:sz w:val="22"/>
          <w:szCs w:val="22"/>
        </w:rPr>
        <w:t xml:space="preserve"> «это — я!». Путь к построению «обобщенного я» лич-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йаходит в повторяющихся и каждый раз обновляющихся значительных жизненных действиях. Эти действия, всегда исходящие для личности от нее самой, всегда общественно обращенные и оцениваемые, останавливаются ею в осознанных продуктах и результатах. Общее качество, масштаб, массив жизненных действий и их ценностно-культурных результатов переносятся личностью на себя, переводятся в обобщенные смысловые определения «я». В таких я-определе-ниях человек формируется как субъект зрелой жизни. Происходит удвоение сил развития личности: силы, получаемые извне, умножаются силами, обретаемыми изнутри. Индивид вводит себя в «бытие сполна» по объективным законам жизни, цельно представленным в его обобщенно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бобщение может вплетаться в типологический рисунож личности в качестве самостоятельного типооб-разуюпцего свойства. Его исследование позволяет сделать глубоки^ содержательные срезы жизненных отношений, уйти от поверхностной типизации личности. Становится возможным различение людей по их внутренним ценностно-смысловым признакам даже при большим внешнем сходств^ структуры и продуктивности их жизненных проявлений. Становятся доступными самые тонкие, а следова'тельно, наиболее существенные, дефиниции типологических связе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окупности типов субъектов жизнеотношений континуум форм самообобщения имеет высшей точкой отсчета пока еще достаточно редкую форму. Она образуемся в исключительных условиях культивирования Д5утяи, создания особой обстановки развития, где человек:, находясь в постоянном душевном обмене с другими, может свободно уйти в одиночество самопознания. Е&lt;е признаками являются внутренние действия самопоншмания и самоинтерпретации, имеющие мно-- жество рефлексивных алгоритмов, например: «я знаю, что мне свойственно то-то...», «я знаю, что поступаю так, как это свойственно или не свойственно мне...», «я знаю,, что совершил это, поскольку я являюсь таким...», &lt;«я знаю, что последствия моих действий будут значить ,,для меня то-то и изменят меня так-то...» и т. д. Зрелое с:амообобщение отмечено сложными этиче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одель типизации профессионалов в сфере интеллектуального труда</w:t>
      </w:r>
      <w:r>
        <w:rPr>
          <w:rFonts w:cs="Times New Roman" w:ascii="Times New Roman" w:hAnsi="Times New Roman"/>
          <w:b/>
          <w:bCs/>
          <w:sz w:val="22"/>
          <w:szCs w:val="22"/>
        </w:rPr>
        <w:t>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и и эстетическими переживаниями, в частности, чувствами ответственности за себя, самооправдания, самообвинения, удовлетворенности собой, раскаяния, достоинства, душевной гармонии, и «красивой внутренней формы». Постепенно самообобщение возводится личностью до уровня творческой интуиции, позволяющей человеку открывать себя, действовать и поступать по вдохнов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форм самообобщения, или его «типов», обусловлены разным диапазоном охвата и разной степенью интеграции в нем жизненных отношений. Например, одна личность, стремясь к разносторонности, сводит свои многообразные жизненные связи к самоопределению в глубоко осознанном милосердии, другая — сознательно ограничивает, выверяет, измеряет свою жизнь лишь теми связями, в которых может удовлетворить свое желание превосх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ы самообобщения определяются спецификой его главных движущих сил и динамики. В одном случае личность приходит к нему ситуативно, оказавшись в кризисе, повинуясь внешней необходимости остановить жизнь, чтобы подумать: «как мне быть дальше?» Результаты такого обращения к себе могут быть случайными, ошибочными, поскольку эта внутренняя работа личностью ранее не освоена. Размышления о себе невольно замирают на ближних событиях и обстоятельствах, в то время как личность должна вовлечь в я-обобщение дальние причины и отдаленные следствия своего кризиса. Она нуждается здесь в специальной психологической помощи, чтобы овладеть технологией обобщающего самопознания, нуждается в развивающем взаимодействии, чтобы войти в процесс конструктивного познания себя, проникаясь его цен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случае личность осваивает самообобщение по внутреннему побуждению, перенося способы познания других людей на узнавание себя. Здесь она сама прибегает к внешним источникам, питающим самопознание: философии, психологии, художественно-гуманитарной культуре, близкому общению с духовно родственными другими. Самообобщение совершается как определение и свободное принятие личностью ролей, организующих жизнь: быть для других Учит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r>
        <w:rPr>
          <w:rFonts w:cs="Arial" w:ascii="Times New Roman" w:hAnsi="Times New Roman"/>
          <w:b/>
          <w:bCs/>
          <w:sz w:val="22"/>
          <w:szCs w:val="22"/>
        </w:rPr>
        <w:t xml:space="preserve">______________________________________________________________       </w:t>
      </w:r>
      <w:r>
        <w:rPr>
          <w:rFonts w:cs="Times New Roman" w:ascii="Times New Roman" w:hAnsi="Times New Roman"/>
          <w:b/>
          <w:bCs/>
          <w:sz w:val="22"/>
          <w:szCs w:val="22"/>
          <w:u w:val="single"/>
        </w:rPr>
        <w:t>Глава</w:t>
      </w:r>
      <w:r>
        <w:rPr>
          <w:rFonts w:cs="Arial" w:ascii="Times New Roman" w:hAnsi="Times New Roman"/>
          <w:b/>
          <w:bCs/>
          <w:sz w:val="22"/>
          <w:szCs w:val="22"/>
          <w:u w:val="single"/>
        </w:rPr>
        <w:t xml:space="preserve"> 7</w:t>
      </w:r>
    </w:p>
    <w:p>
      <w:pPr>
        <w:pStyle w:val="Normal"/>
        <w:shd w:fill="FFFFFF" w:val="clear"/>
        <w:jc w:val="both"/>
        <w:rPr/>
      </w:pPr>
      <w:r>
        <w:rPr>
          <w:rFonts w:cs="Times New Roman" w:ascii="Times New Roman" w:hAnsi="Times New Roman"/>
          <w:sz w:val="22"/>
          <w:szCs w:val="22"/>
        </w:rPr>
        <w:t>лем, Ученичком, Профессионалом, Творцом, Помогающим, Любя</w:t>
      </w:r>
      <w:r>
        <w:rPr>
          <w:rFonts w:cs="Times New Roman" w:ascii="Times New Roman" w:hAnsi="Times New Roman"/>
          <w:sz w:val="22"/>
          <w:szCs w:val="22"/>
          <w:vertAlign w:val="subscript"/>
        </w:rPr>
        <w:t>?</w:t>
      </w:r>
      <w:r>
        <w:rPr>
          <w:rFonts w:cs="Times New Roman" w:ascii="Times New Roman" w:hAnsi="Times New Roman"/>
          <w:sz w:val="22"/>
          <w:szCs w:val="22"/>
        </w:rPr>
        <w:t>щ</w:t>
      </w:r>
      <w:r>
        <w:rPr>
          <w:rFonts w:cs="Times New Roman" w:ascii="Times New Roman" w:hAnsi="Times New Roman"/>
          <w:sz w:val="22"/>
          <w:szCs w:val="22"/>
          <w:vertAlign w:val="subscript"/>
        </w:rPr>
        <w:t>ИМ</w:t>
      </w:r>
      <w:r>
        <w:rPr>
          <w:rFonts w:cs="Times New Roman" w:ascii="Times New Roman" w:hAnsi="Times New Roman"/>
          <w:sz w:val="22"/>
          <w:szCs w:val="22"/>
        </w:rPr>
        <w:t xml:space="preserve"> </w:t>
      </w:r>
      <w:r>
        <w:rPr>
          <w:rFonts w:cs="Times New Roman" w:ascii="Times New Roman" w:hAnsi="Times New Roman"/>
          <w:sz w:val="22"/>
          <w:szCs w:val="22"/>
          <w:vertAlign w:val="subscript"/>
        </w:rPr>
        <w:t>и</w:t>
      </w:r>
      <w:r>
        <w:rPr>
          <w:rFonts w:cs="Times New Roman" w:ascii="Times New Roman" w:hAnsi="Times New Roman"/>
          <w:sz w:val="22"/>
          <w:szCs w:val="22"/>
        </w:rPr>
        <w:t xml:space="preserve"> </w:t>
      </w:r>
      <w:r>
        <w:rPr>
          <w:rFonts w:cs="Times New Roman" w:ascii="Times New Roman" w:hAnsi="Times New Roman"/>
          <w:sz w:val="22"/>
          <w:szCs w:val="22"/>
          <w:vertAlign w:val="subscript"/>
        </w:rPr>
        <w:t>т</w:t>
      </w:r>
      <w:r>
        <w:rPr>
          <w:rFonts w:cs="Times New Roman" w:ascii="Times New Roman" w:hAnsi="Times New Roman"/>
          <w:sz w:val="22"/>
          <w:szCs w:val="22"/>
        </w:rPr>
        <w:t>. д.</w:t>
      </w:r>
    </w:p>
    <w:p>
      <w:pPr>
        <w:pStyle w:val="Normal"/>
        <w:shd w:fill="FFFFFF" w:val="clear"/>
        <w:jc w:val="both"/>
        <w:rPr/>
      </w:pPr>
      <w:r>
        <w:rPr>
          <w:rFonts w:cs="Times New Roman" w:ascii="Times New Roman" w:hAnsi="Times New Roman"/>
          <w:sz w:val="22"/>
          <w:szCs w:val="22"/>
        </w:rPr>
        <w:t>Способность к самопознанию и самообобщению дар</w:t>
      </w:r>
      <w:r>
        <w:rPr>
          <w:rFonts w:cs="Times New Roman" w:ascii="Times New Roman" w:hAnsi="Times New Roman"/>
          <w:sz w:val="22"/>
          <w:szCs w:val="22"/>
          <w:vertAlign w:val="subscript"/>
        </w:rPr>
        <w:t>э</w:t>
      </w:r>
      <w:r>
        <w:rPr>
          <w:rFonts w:cs="Times New Roman" w:ascii="Times New Roman" w:hAnsi="Times New Roman"/>
          <w:sz w:val="22"/>
          <w:szCs w:val="22"/>
        </w:rPr>
        <w:t xml:space="preserve"> общества и культуры человеку. Прежде чем выступ-шть достоянием и достоинством индивида самопознание должно стать ценностью общества, которое на\</w:t>
      </w:r>
      <w:r>
        <w:rPr>
          <w:rFonts w:cs="Times New Roman" w:ascii="Times New Roman" w:hAnsi="Times New Roman"/>
          <w:sz w:val="22"/>
          <w:szCs w:val="22"/>
          <w:vertAlign w:val="subscript"/>
        </w:rPr>
        <w:t>ЧИ</w:t>
      </w:r>
      <w:r>
        <w:rPr>
          <w:rFonts w:cs="Times New Roman" w:ascii="Times New Roman" w:hAnsi="Times New Roman"/>
          <w:sz w:val="22"/>
          <w:szCs w:val="22"/>
        </w:rPr>
        <w:t xml:space="preserve">нает уважать и поощрять индивидуальное стремление </w:t>
      </w:r>
      <w:r>
        <w:rPr>
          <w:rFonts w:cs="Times New Roman" w:ascii="Times New Roman" w:hAnsi="Times New Roman"/>
          <w:sz w:val="22"/>
          <w:szCs w:val="22"/>
          <w:vertAlign w:val="subscript"/>
        </w:rPr>
        <w:t>к</w:t>
      </w:r>
      <w:r>
        <w:rPr>
          <w:rFonts w:cs="Times New Roman" w:ascii="Times New Roman" w:hAnsi="Times New Roman"/>
          <w:sz w:val="22"/>
          <w:szCs w:val="22"/>
        </w:rPr>
        <w:t xml:space="preserve"> самопониманию и осмысленному самовыражению. Психологическое равенство людей в обществе &gt; достигается не в одинаковом страхе перед тьмой душии другого, а в помощи друг другу открывать и «собирать» себя, найти деятельность — призвание и в ней вырразить себя, осознать свою многомерную идентичноссть, объективно оценить свою роль в социуме, уважать в другом человеке свободу и право быть одареннее,; талантливее, значительнее тебя. Здесь начинается п/додотворное действие закона диалогического самопсознания.</w:t>
      </w:r>
    </w:p>
    <w:p>
      <w:pPr>
        <w:pStyle w:val="Normal"/>
        <w:shd w:fill="FFFFFF" w:val="clear"/>
        <w:jc w:val="both"/>
        <w:rPr/>
      </w:pPr>
      <w:r>
        <w:rPr>
          <w:rFonts w:cs="Times New Roman" w:ascii="Times New Roman" w:hAnsi="Times New Roman"/>
          <w:sz w:val="22"/>
          <w:szCs w:val="22"/>
        </w:rPr>
        <w:t>В обществе постепенно складываются условия для социального признания личностного типа со зрелым свойством ссамообобщения, с внутренним умением развивать систеему своих жизненных отношений. Представительности типа может содействовать реализация педагогичесских и психологических программ рефлексивного раззвития личности в детском, юношеском и зрелом воз^расте. Важным является высвобождение времени у в</w:t>
      </w:r>
      <w:r>
        <w:rPr>
          <w:rFonts w:cs="Times New Roman" w:ascii="Times New Roman" w:hAnsi="Times New Roman"/>
          <w:sz w:val="22"/>
          <w:szCs w:val="22"/>
          <w:vertAlign w:val="subscript"/>
        </w:rPr>
        <w:t>3</w:t>
      </w:r>
      <w:r>
        <w:rPr>
          <w:rFonts w:cs="Times New Roman" w:ascii="Times New Roman" w:hAnsi="Times New Roman"/>
          <w:sz w:val="22"/>
          <w:szCs w:val="22"/>
        </w:rPr>
        <w:t>зрослой личности для участия в индивидуальном консультировании, посвященном самопознанию. Сети современных компьютерных коммуникаций делают воз&gt;можным широкое персональное освоение лучшей философской, художественной и психологической основы (самоотношения. В реальной перспективе — создание орэигинальных методов углубленной рефлексии личностти, позволяющих «провести ее по лабиринтам «я» со (светильником разума». На новом уровне предстоит возврат к великой европейской мыслительной традициии свободного отчета личности перед собой: «почему та*</w:t>
      </w:r>
      <w:r>
        <w:rPr>
          <w:rFonts w:cs="Times New Roman" w:ascii="Times New Roman" w:hAnsi="Times New Roman"/>
          <w:sz w:val="22"/>
          <w:szCs w:val="22"/>
          <w:vertAlign w:val="subscript"/>
        </w:rPr>
        <w:t>к</w:t>
      </w:r>
      <w:r>
        <w:rPr>
          <w:rFonts w:cs="Times New Roman" w:ascii="Times New Roman" w:hAnsi="Times New Roman"/>
          <w:sz w:val="22"/>
          <w:szCs w:val="22"/>
        </w:rPr>
        <w:t xml:space="preserve"> поступаю?», «почему страдаю?», «ради чего живу?»», «</w:t>
      </w:r>
      <w:r>
        <w:rPr>
          <w:rFonts w:cs="Times New Roman" w:ascii="Times New Roman" w:hAnsi="Times New Roman"/>
          <w:sz w:val="22"/>
          <w:szCs w:val="22"/>
          <w:vertAlign w:val="subscript"/>
        </w:rPr>
        <w:t>ЧТ</w:t>
      </w:r>
      <w:r>
        <w:rPr>
          <w:rFonts w:cs="Times New Roman" w:ascii="Times New Roman" w:hAnsi="Times New Roman"/>
          <w:sz w:val="22"/>
          <w:szCs w:val="22"/>
        </w:rPr>
        <w:t>о люб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бобщение является сложной рефлексивной операцией, включенной в общую структуру самопознания. Самоопознание, в свою очередь, входит в струк-</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ипизац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ессионало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фер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нтеллектуально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руда</w:t>
      </w:r>
      <w:r>
        <w:rPr>
          <w:rFonts w:cs="Arial" w:ascii="Times New Roman" w:hAnsi="Times New Roman"/>
          <w:b/>
          <w:bCs/>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ру отношения личности к себе. В связи с решающей ролью самообобщения в развитии целостной личности, отношение к себе должно быть включено в число приоритетных типологических жизнеотношений.</w:t>
      </w:r>
    </w:p>
    <w:p>
      <w:pPr>
        <w:pStyle w:val="Normal"/>
        <w:shd w:fill="FFFFFF" w:val="clear"/>
        <w:jc w:val="both"/>
        <w:rPr/>
      </w:pPr>
      <w:r>
        <w:rPr>
          <w:rFonts w:cs="Times New Roman" w:ascii="Times New Roman" w:hAnsi="Times New Roman"/>
          <w:sz w:val="22"/>
          <w:szCs w:val="22"/>
        </w:rPr>
        <w:t xml:space="preserve">3. Как отмечалось, приоритетность типологических отношений определяется социальным запросом на развитие личностного потенциала достаточно крупных, авторитетных, высоко продуктивных и перспективных категорий людей. Вследствие выраженной тенденции развитых государств к созданию «интеллектуальных обществ», этими категориями все более становятся </w:t>
      </w:r>
      <w:r>
        <w:rPr>
          <w:rFonts w:cs="Times New Roman" w:ascii="Times New Roman" w:hAnsi="Times New Roman"/>
          <w:b/>
          <w:bCs/>
          <w:sz w:val="22"/>
          <w:szCs w:val="22"/>
        </w:rPr>
        <w:t xml:space="preserve">профессионалы </w:t>
      </w:r>
      <w:r>
        <w:rPr>
          <w:rFonts w:cs="Times New Roman" w:ascii="Times New Roman" w:hAnsi="Times New Roman"/>
          <w:sz w:val="22"/>
          <w:szCs w:val="22"/>
        </w:rPr>
        <w:t>в сферах интеллектуально емкого труда: в фундаментальной и прикладной науке, в образовании, в области информационных технологий, в политике, бизнесе, финансовой деятельности, юридической практике, менеджменте, журналистике, литературе и т. д. Именно они должны выступить ведущими носителями когнитивного мастерства, социальной ответственности, гуманистических ценностей и развивающего отношения к себе.</w:t>
      </w:r>
    </w:p>
    <w:p>
      <w:pPr>
        <w:pStyle w:val="Normal"/>
        <w:shd w:fill="FFFFFF" w:val="clear"/>
        <w:jc w:val="both"/>
        <w:rPr/>
      </w:pPr>
      <w:r>
        <w:rPr>
          <w:rFonts w:cs="Times New Roman" w:ascii="Times New Roman" w:hAnsi="Times New Roman"/>
          <w:sz w:val="22"/>
          <w:szCs w:val="22"/>
        </w:rPr>
        <w:t xml:space="preserve">В связи с ведущей ролью </w:t>
      </w:r>
      <w:r>
        <w:rPr>
          <w:rFonts w:cs="Times New Roman" w:ascii="Times New Roman" w:hAnsi="Times New Roman"/>
          <w:b/>
          <w:bCs/>
          <w:sz w:val="22"/>
          <w:szCs w:val="22"/>
        </w:rPr>
        <w:t xml:space="preserve">науки </w:t>
      </w:r>
      <w:r>
        <w:rPr>
          <w:rFonts w:cs="Times New Roman" w:ascii="Times New Roman" w:hAnsi="Times New Roman"/>
          <w:sz w:val="22"/>
          <w:szCs w:val="22"/>
        </w:rPr>
        <w:t xml:space="preserve">в начавшихся процессах масштабной интеллектуализации общественной жизни и с необходимостью усиления внимания психологов к субъектам научного труда как «золотому фонду» нашей страны, понесшему в последнее десятилетие огромный урон, мы помещаем в фокус моделирования </w:t>
      </w:r>
      <w:r>
        <w:rPr>
          <w:rFonts w:cs="Times New Roman" w:ascii="Times New Roman" w:hAnsi="Times New Roman"/>
          <w:b/>
          <w:bCs/>
          <w:sz w:val="22"/>
          <w:szCs w:val="22"/>
        </w:rPr>
        <w:t xml:space="preserve">жизненные отношения ученых. </w:t>
      </w:r>
      <w:r>
        <w:rPr>
          <w:rFonts w:cs="Times New Roman" w:ascii="Times New Roman" w:hAnsi="Times New Roman"/>
          <w:sz w:val="22"/>
          <w:szCs w:val="22"/>
        </w:rPr>
        <w:t xml:space="preserve">Эта категория, кроме специфических черт, обусловленных содержанием чисто научного труда, приобретает все большее сходство с другими группами профессионалов-интеллектуалов. При этом она обладает свойствами, коренящимися в мощных традициях </w:t>
      </w:r>
      <w:r>
        <w:rPr>
          <w:rFonts w:cs="Times New Roman" w:ascii="Times New Roman" w:hAnsi="Times New Roman"/>
          <w:sz w:val="22"/>
          <w:szCs w:val="22"/>
          <w:lang w:val="en-US"/>
        </w:rPr>
        <w:t>ratio</w:t>
      </w:r>
      <w:r>
        <w:rPr>
          <w:rFonts w:cs="Times New Roman" w:ascii="Times New Roman" w:hAnsi="Times New Roman"/>
          <w:sz w:val="22"/>
          <w:szCs w:val="22"/>
        </w:rPr>
        <w:t>, разумной этики жизни и самопознания, которые еще во многом предстоит освоить субъектам других групп. Модели жизненного развития человека науки можно с соответствующими коррекциями применять в развивающем взаимодействии с персоналиями из других категорий интеллектуальной элиты, в которых все заметнее становятся черты «практикующих уче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Акмеологическая модель отношений ученых долж-   </w:t>
      </w:r>
      <w:r>
        <w:rPr>
          <w:rFonts w:cs="Times New Roman" w:ascii="Times New Roman" w:hAnsi="Times New Roman"/>
          <w:i/>
          <w:iCs/>
          <w:sz w:val="22"/>
          <w:szCs w:val="22"/>
        </w:rPr>
        <w:t>*</w:t>
      </w:r>
      <w:r>
        <w:rPr>
          <w:rFonts w:cs="Times New Roman" w:ascii="Times New Roman" w:hAnsi="Times New Roman"/>
          <w:i/>
          <w:iCs/>
          <w:sz w:val="22"/>
          <w:szCs w:val="22"/>
          <w:lang w:val="en-US"/>
        </w:rPr>
        <w:t>ηη</w:t>
      </w:r>
      <w:r>
        <w:rPr>
          <w:rFonts w:cs="Times New Roman" w:ascii="Times New Roman" w:hAnsi="Times New Roman"/>
          <w:i/>
          <w:iCs/>
          <w:sz w:val="22"/>
          <w:szCs w:val="22"/>
        </w:rPr>
        <w:t xml:space="preserve"> </w:t>
      </w:r>
      <w:r>
        <w:rPr>
          <w:rFonts w:cs="Times New Roman" w:ascii="Times New Roman" w:hAnsi="Times New Roman"/>
          <w:sz w:val="22"/>
          <w:szCs w:val="22"/>
        </w:rPr>
        <w:t>на основываться на их жизненных реалиях, коллизия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____________________________________________</w:t>
      </w:r>
      <w:r>
        <w:rPr>
          <w:rFonts w:cs="Times New Roman" w:ascii="Times New Roman" w:hAnsi="Times New Roman"/>
          <w:sz w:val="22"/>
          <w:szCs w:val="22"/>
          <w:u w:val="single"/>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бщественных перспективах. Общую картину этих моментов можно представить следующим образом.</w:t>
      </w:r>
    </w:p>
    <w:p>
      <w:pPr>
        <w:pStyle w:val="Normal"/>
        <w:shd w:fill="FFFFFF" w:val="clear"/>
        <w:jc w:val="both"/>
        <w:rPr/>
      </w:pPr>
      <w:r>
        <w:rPr>
          <w:rFonts w:cs="Times New Roman" w:ascii="Times New Roman" w:hAnsi="Times New Roman"/>
          <w:b/>
          <w:bCs/>
          <w:sz w:val="22"/>
          <w:szCs w:val="22"/>
        </w:rPr>
        <w:t xml:space="preserve">Первое. </w:t>
      </w:r>
      <w:r>
        <w:rPr>
          <w:rFonts w:cs="Times New Roman" w:ascii="Times New Roman" w:hAnsi="Times New Roman"/>
          <w:sz w:val="22"/>
          <w:szCs w:val="22"/>
        </w:rPr>
        <w:t>На смену традиционному слиянию интеллектуальной функции с индивидуальным субъектом, идущим уникальным путем познания, давно пришло усиление и разделение этой функции внутри коллективного субъекта науки, располагающего более мощными средствами и инструментами научного исследования. Но как встречный процесс, на новом уровне появилась общественная нужда в индивидуальном ученом, способном к взрывному генерированию новых теорий и инноваций, которые трансформируют устоявшиеся каноны рационального знания. Индивидуальный ученый в координатах современной науки должен уметь продуцировать идеи, выдвигать гипотезы, подвергать их тщательной проверке, строить философскую систему познания и мира, аккумулировать научный опыт своих предшественников, должен быть технологом, организатором, писателем, популяризатором, педагогом, должен заниматься внедрением своих научных разработок в жизнь и оценкой их практической значимости. (22) И при этом он должен быть незаменимым участником исполнения всех этих функций коллективным субъектом на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Второе. </w:t>
      </w:r>
      <w:r>
        <w:rPr>
          <w:rFonts w:cs="Times New Roman" w:ascii="Times New Roman" w:hAnsi="Times New Roman"/>
          <w:sz w:val="22"/>
          <w:szCs w:val="22"/>
        </w:rPr>
        <w:t>Продукты научного познания создаются в наше время для вещественного и социального приложения. Произошло срастание науки с экономической и общественной жизнью в плане интеллектуальной организации и идейного насыщения производственной и управленческой деятельности. Знание стало отливаться в концентрированные «рецептурные» рекомендации к практическим действиям множества пользователей, мало интересующихся их творческими источниками и способами их исследовательского получения. Сходные процессы происходят в гуманитарном познании, когда «от него как бы отслаивается оперативно-утилитарная схема познаваемых явлений, получающая самостоятельное культурное существование в качестве «знания», воспроизводимого и применяемого индивидами в пространстве массовой культу-Шры». (19, с. 432) В плане преодоления растущего разрыва между уровнем деятельности генерирующих ученых 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u w:val="single"/>
        </w:rPr>
        <w:t>Модель</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типизац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ессионало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фере</w:t>
      </w:r>
      <w:r>
        <w:rPr>
          <w:rFonts w:cs="Arial" w:ascii="Times New Roman" w:hAnsi="Times New Roman"/>
          <w:b/>
          <w:bCs/>
          <w:sz w:val="22"/>
          <w:szCs w:val="22"/>
          <w:u w:val="single"/>
        </w:rPr>
        <w:t xml:space="preserve"> </w:t>
      </w:r>
      <w:r>
        <w:rPr>
          <w:rFonts w:cs="Arial" w:ascii="Times New Roman" w:hAnsi="Times New Roman"/>
          <w:b/>
          <w:bCs/>
          <w:sz w:val="22"/>
          <w:szCs w:val="22"/>
          <w:u w:val="single"/>
          <w:lang w:val="en-US"/>
        </w:rPr>
        <w:t>mrauampwi</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щр</w:t>
      </w:r>
      <w:r>
        <w:rPr>
          <w:rFonts w:cs="Arial" w:ascii="Times New Roman" w:hAnsi="Times New Roman"/>
          <w:b/>
          <w:bCs/>
          <w:sz w:val="22"/>
          <w:szCs w:val="22"/>
        </w:rPr>
        <w:t>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м практического использования их идей становится все более важным появление в науке профессионалов нового типа, способных инвестировать свои идеи в жизнь, предложить конструктивные модели практики, не только ничего не теряющие от большой теории, но обладающие в сравнении с ней приращенным потенциалом преобразующ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е. Происходящее общественное расширение слоя «духовных производителей» сокращает привилегии отдельного ученого осознавать себя творцом, классиком, жрецом науки, однако предоставляет ему большую свободу вхождения в другие профессиональные области, где он может преуспеть не только в качестве эксклюзивного носителя полезного знания, но и разностороннего «профи», включенного во многие социальные связи. Здесь встает проблема интеллектуальной коммуникации как экономной, но полной передачи знания от его носителя тем специалистам, с кем он профессионально взаимодействует. Должен меняться язык обмена идеями, теряя назначение «только для посвященных» и переливаясь в форму «сложное в доступном», которая присуща хорошим информационным мод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ое. Ученые как особенно интеллектуально и морально чуткие раньше других могут улавливать результаты нововведений и заблуждений социума. В этой связи их этической позиции и ответственности принадлежит значительная роль в периоды общественных реформ, переломов, кризисов. Повышенная ответственность научной интеллигенции может выразиться в создании гуманных концепций общественного реформирования, в творческом участии в экономической и политической жизни по линии ее интеллектуализации и этического регулирования, в выработке в своей среде норм диалогического общения, которые позволяют индивидам достигать взаимопонимания, согласия в совместном решения проблем и могут быть авторитетно транслированы во многие профессиональные и организационные струк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ое. Научная деятельность воплощает основные черты труда — творчества. Ее характеризуют сохранение и реконструкция системы идей, построенной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м; творческое изменение пространства идей и приспособление инноваций к реалиям текущей жизни; утверждение личностного и коллективного начал познания как имеющих равно высокую ценность в современном мире; принятие в качестве ведущего критерия творчества появление лучших, чем раньше, средств и способов жиз;ни большинства людей; индивидуализация труда в научном сообществе, связанная с его принципиальной зависимостью от уникального таланта ученого к генерированию и систематизации идей. Привлекая к своей деятельности внимание людей иных профессий и социальных групп, способствуя превращению научного мышления в действенный способ их отношений к жизни, проблематизируя их когнитивные установки и становясь субъектом объединения межцентровых сил,, исходящих от многих других интеллектов, ученый наполняет жизнь окружающих творческим смыслом, исполняя важную гуманитарную миссию. «Интеллектуальная профессия», «творческая профессия», «интеллектуальный творческий труд», «этически направленно^ творчество» являются существенными характеристиками научной деятельности, указывающими на ее коренную интеллиген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Шестое. </w:t>
      </w:r>
      <w:r>
        <w:rPr>
          <w:rFonts w:cs="Times New Roman" w:ascii="Times New Roman" w:hAnsi="Times New Roman"/>
          <w:sz w:val="22"/>
          <w:szCs w:val="22"/>
        </w:rPr>
        <w:t xml:space="preserve">Внутреннее оформление, предметное выражение и социальная презентация идей требуют от ученого их активного осознания вместе с осознанием собственной роли в их производстве. Познание и самопознание ученых достигают зрелого единства на основе рефлексивной деятельности. Речь идет о рефлексии содержания и методов научного познания, рефлексии передачи и обмена знаниями, личностной рефлексии свойств субъекта познания, рефлексии общего интеллектуального отношения к жизни, и, наконец, понимания ученым возможностей самой рефлексии как способа инвестиров!ания интеллекта в область «я». Отличительным феноменом жизни ученого может быть многовекторная активность сознания в модусах «знаю, что </w:t>
      </w:r>
      <w:r>
        <w:rPr>
          <w:rFonts w:cs="Times New Roman" w:ascii="Times New Roman" w:hAnsi="Times New Roman"/>
          <w:b/>
          <w:bCs/>
          <w:sz w:val="22"/>
          <w:szCs w:val="22"/>
        </w:rPr>
        <w:t xml:space="preserve">знаю», </w:t>
      </w:r>
      <w:r>
        <w:rPr>
          <w:rFonts w:cs="Times New Roman" w:ascii="Times New Roman" w:hAnsi="Times New Roman"/>
          <w:sz w:val="22"/>
          <w:szCs w:val="22"/>
        </w:rPr>
        <w:t xml:space="preserve">«знаю, </w:t>
      </w:r>
      <w:r>
        <w:rPr>
          <w:rFonts w:cs="Times New Roman" w:ascii="Times New Roman" w:hAnsi="Times New Roman"/>
          <w:b/>
          <w:bCs/>
          <w:sz w:val="22"/>
          <w:szCs w:val="22"/>
        </w:rPr>
        <w:t xml:space="preserve">что </w:t>
      </w:r>
      <w:r>
        <w:rPr>
          <w:rFonts w:cs="Times New Roman" w:ascii="Times New Roman" w:hAnsi="Times New Roman"/>
          <w:sz w:val="22"/>
          <w:szCs w:val="22"/>
        </w:rPr>
        <w:t xml:space="preserve">звшю», «знаю, </w:t>
      </w:r>
      <w:r>
        <w:rPr>
          <w:rFonts w:cs="Times New Roman" w:ascii="Times New Roman" w:hAnsi="Times New Roman"/>
          <w:b/>
          <w:bCs/>
          <w:sz w:val="22"/>
          <w:szCs w:val="22"/>
        </w:rPr>
        <w:t xml:space="preserve">как </w:t>
      </w:r>
      <w:r>
        <w:rPr>
          <w:rFonts w:cs="Times New Roman" w:ascii="Times New Roman" w:hAnsi="Times New Roman"/>
          <w:sz w:val="22"/>
          <w:szCs w:val="22"/>
        </w:rPr>
        <w:t xml:space="preserve">получено знание», «знаю себя — познающего», «знаю </w:t>
      </w:r>
      <w:r>
        <w:rPr>
          <w:rFonts w:cs="Times New Roman" w:ascii="Times New Roman" w:hAnsi="Times New Roman"/>
          <w:b/>
          <w:bCs/>
          <w:sz w:val="22"/>
          <w:szCs w:val="22"/>
        </w:rPr>
        <w:t xml:space="preserve">влияния других </w:t>
      </w:r>
      <w:r>
        <w:rPr>
          <w:rFonts w:cs="Times New Roman" w:ascii="Times New Roman" w:hAnsi="Times New Roman"/>
          <w:sz w:val="22"/>
          <w:szCs w:val="22"/>
        </w:rPr>
        <w:t xml:space="preserve">на мое познание», «:знаю </w:t>
      </w:r>
      <w:r>
        <w:rPr>
          <w:rFonts w:cs="Times New Roman" w:ascii="Times New Roman" w:hAnsi="Times New Roman"/>
          <w:b/>
          <w:bCs/>
          <w:sz w:val="22"/>
          <w:szCs w:val="22"/>
        </w:rPr>
        <w:t xml:space="preserve">результаты </w:t>
      </w:r>
      <w:r>
        <w:rPr>
          <w:rFonts w:cs="Times New Roman" w:ascii="Times New Roman" w:hAnsi="Times New Roman"/>
          <w:sz w:val="22"/>
          <w:szCs w:val="22"/>
        </w:rPr>
        <w:t xml:space="preserve">моего познания», «знаю, как </w:t>
      </w:r>
      <w:r>
        <w:rPr>
          <w:rFonts w:cs="Times New Roman" w:ascii="Times New Roman" w:hAnsi="Times New Roman"/>
          <w:b/>
          <w:bCs/>
          <w:sz w:val="22"/>
          <w:szCs w:val="22"/>
        </w:rPr>
        <w:t xml:space="preserve">изменяюсь, </w:t>
      </w:r>
      <w:r>
        <w:rPr>
          <w:rFonts w:cs="Times New Roman" w:ascii="Times New Roman" w:hAnsi="Times New Roman"/>
          <w:sz w:val="22"/>
          <w:szCs w:val="22"/>
        </w:rPr>
        <w:t xml:space="preserve">познавая», «знаю пути познания </w:t>
      </w:r>
      <w:r>
        <w:rPr>
          <w:rFonts w:cs="Times New Roman" w:ascii="Times New Roman" w:hAnsi="Times New Roman"/>
          <w:b/>
          <w:bCs/>
          <w:sz w:val="22"/>
          <w:szCs w:val="22"/>
        </w:rPr>
        <w:t xml:space="preserve">себя» </w:t>
      </w:r>
      <w:r>
        <w:rPr>
          <w:rFonts w:cs="Times New Roman" w:ascii="Times New Roman" w:hAnsi="Times New Roman"/>
          <w:sz w:val="22"/>
          <w:szCs w:val="22"/>
        </w:rPr>
        <w:t>и т. д. В! рефлексивных актах он ст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ипизац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ессионало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фер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нтеллектуальног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руда</w:t>
      </w:r>
      <w:r>
        <w:rPr>
          <w:rFonts w:cs="Arial" w:ascii="Times New Roman" w:hAnsi="Times New Roman"/>
          <w:b/>
          <w:bCs/>
          <w:sz w:val="22"/>
          <w:szCs w:val="22"/>
        </w:rPr>
        <w:t>________________________|</w:t>
      </w:r>
    </w:p>
    <w:p>
      <w:pPr>
        <w:pStyle w:val="Normal"/>
        <w:shd w:fill="FFFFFF" w:val="clear"/>
        <w:jc w:val="both"/>
        <w:rPr/>
      </w:pPr>
      <w:r>
        <w:rPr>
          <w:rFonts w:cs="Times New Roman" w:ascii="Times New Roman" w:hAnsi="Times New Roman"/>
          <w:sz w:val="22"/>
          <w:szCs w:val="22"/>
        </w:rPr>
        <w:t xml:space="preserve">мится перейти за границы осознанного познания объектов науки, войдя в загадочное субъектное поле и применяя силы и инструменты, приобретенные в научном поиске. Ученого с развитым интеллектуальным отношением к науке, вследствие универсального строения мышления, отделяет кратчайшее расстояние от исследования мира до исследования себя или </w:t>
      </w:r>
      <w:r>
        <w:rPr>
          <w:rFonts w:cs="Times New Roman" w:ascii="Times New Roman" w:hAnsi="Times New Roman"/>
          <w:b/>
          <w:bCs/>
          <w:sz w:val="22"/>
          <w:szCs w:val="22"/>
        </w:rPr>
        <w:t xml:space="preserve">самоисследования. </w:t>
      </w:r>
      <w:r>
        <w:rPr>
          <w:rFonts w:cs="Times New Roman" w:ascii="Times New Roman" w:hAnsi="Times New Roman"/>
          <w:sz w:val="22"/>
          <w:szCs w:val="22"/>
        </w:rPr>
        <w:t>Когда расстояние преодолено, интеллектуальное отношение по вектору «познаю себя» свободно проникает в ткань этического, социального и других жизнеотношений. Происходит их насыщение конструктивными и когнитивно сложными я-смыслами, а также сильным самопереживанием, всегда сопровождающим личностную рефлексию. Уходящий вглубь рефлексивный план отношений ученого не ослабляет, избыточно интровертируя, его жизненную активность, а повышает, высвобождает и индивидуализирует ее за счет порождения и непрерывной амплификации мотивов творчества и личностного роста. Совершенствуется онтологически ценное свойство личности сознательно относиться к миру, исходя из глубин себя.</w:t>
      </w:r>
    </w:p>
    <w:p>
      <w:pPr>
        <w:pStyle w:val="Normal"/>
        <w:shd w:fill="FFFFFF" w:val="clear"/>
        <w:jc w:val="both"/>
        <w:rPr/>
      </w:pPr>
      <w:r>
        <w:rPr>
          <w:rFonts w:cs="Times New Roman" w:ascii="Times New Roman" w:hAnsi="Times New Roman"/>
          <w:b/>
          <w:bCs/>
          <w:sz w:val="22"/>
          <w:szCs w:val="22"/>
        </w:rPr>
        <w:t xml:space="preserve">Седьмое. </w:t>
      </w:r>
      <w:r>
        <w:rPr>
          <w:rFonts w:cs="Times New Roman" w:ascii="Times New Roman" w:hAnsi="Times New Roman"/>
          <w:sz w:val="22"/>
          <w:szCs w:val="22"/>
        </w:rPr>
        <w:t>Настрой на самопознание и активное исполнение решений, касающихся позитивных изменений «я» в различных сферах жизни, является у ученого необходимым проявлением общей интенции к самоактуализации и саморазвитию. Ее психологическими модусами выступают: реалистичность мышления ученого и его отклик на скрытые свойства реальности; верность познанию как пути, ведущему к истине; отсутствие страха перед независимым, оригинальным самовыражением в среде других людей; креативность во взглядах на существующий порядок вещей; необычные состояния сознания, ведущие к творческим открытиям; живая этика, направляющая в гуманных поступках и демократических убеждениях; способность к риску кардинальных преобразований научных и культурных канонов; видение теневых сторон явлений, различение дихотомий, чувствительность к абсурду, тонкое чувство юмора. (22, 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Восьмое. </w:t>
      </w:r>
      <w:r>
        <w:rPr>
          <w:rFonts w:cs="Times New Roman" w:ascii="Times New Roman" w:hAnsi="Times New Roman"/>
          <w:sz w:val="22"/>
          <w:szCs w:val="22"/>
        </w:rPr>
        <w:t>Переход нашей научной интеллигенции с маргинальных позиций на общественно передовые будет определяться рядом условий. В частности, п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7</w:t>
      </w:r>
    </w:p>
    <w:p>
      <w:pPr>
        <w:pStyle w:val="Normal"/>
        <w:shd w:fill="FFFFFF" w:val="clear"/>
        <w:jc w:val="both"/>
        <w:rPr/>
      </w:pPr>
      <w:r>
        <w:rPr>
          <w:rFonts w:cs="Times New Roman" w:ascii="Times New Roman" w:hAnsi="Times New Roman"/>
          <w:sz w:val="22"/>
          <w:szCs w:val="22"/>
        </w:rPr>
        <w:t xml:space="preserve">вышен1ием общественной требовательности и одновременно доверия к качеству научной продукции; формированием общественного интереса к результатам научных исследований в аспекте эффективного обеспечения безопасной, здоровой, психически пол-ноценной жизни индивидов; сопротивлением ученых, хранящих ценности науки, действиям по их низведению до уровней дилетантского присвоения и утилитарного) приложения; измерением и самоизмерёнием потенциала каждого ученого в координатах достижений мировой науки; специальной психологической работой </w:t>
      </w:r>
      <w:r>
        <w:rPr>
          <w:rFonts w:cs="Times New Roman" w:ascii="Times New Roman" w:hAnsi="Times New Roman"/>
          <w:i/>
          <w:iCs/>
          <w:sz w:val="22"/>
          <w:szCs w:val="22"/>
        </w:rPr>
        <w:t xml:space="preserve">о </w:t>
      </w:r>
      <w:r>
        <w:rPr>
          <w:rFonts w:cs="Times New Roman" w:ascii="Times New Roman" w:hAnsi="Times New Roman"/>
          <w:sz w:val="22"/>
          <w:szCs w:val="22"/>
        </w:rPr>
        <w:t>учеными, нацеленной на освоение техник са-моиссл^дования и управления своим личностным ростом..</w:t>
      </w:r>
    </w:p>
    <w:p>
      <w:pPr>
        <w:pStyle w:val="Normal"/>
        <w:shd w:fill="FFFFFF" w:val="clear"/>
        <w:jc w:val="both"/>
        <w:rPr/>
      </w:pPr>
      <w:r>
        <w:rPr>
          <w:rFonts w:cs="Times New Roman" w:ascii="Times New Roman" w:hAnsi="Times New Roman"/>
          <w:sz w:val="22"/>
          <w:szCs w:val="22"/>
        </w:rPr>
        <w:t>4- Предполагая, что сутью профессии современного ученюго становится интеллектуальное творчество, происходящее в диалогической коммуникации с другими и обращенное к предмету науки и к себе, типизацию удченых-профессионалов можно осуществлять по следук&gt;]щ</w:t>
      </w:r>
      <w:r>
        <w:rPr>
          <w:rFonts w:cs="Times New Roman" w:ascii="Times New Roman" w:hAnsi="Times New Roman"/>
          <w:sz w:val="22"/>
          <w:szCs w:val="22"/>
          <w:vertAlign w:val="subscript"/>
        </w:rPr>
        <w:t>ИМ</w:t>
      </w:r>
      <w:r>
        <w:rPr>
          <w:rFonts w:cs="Times New Roman" w:ascii="Times New Roman" w:hAnsi="Times New Roman"/>
          <w:sz w:val="22"/>
          <w:szCs w:val="22"/>
        </w:rPr>
        <w:t xml:space="preserve"> осн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профессиональное или интеллектуально-творческое; </w:t>
      </w:r>
      <w:r>
        <w:rPr>
          <w:rFonts w:cs="Times New Roman" w:ascii="Times New Roman" w:hAnsi="Times New Roman"/>
          <w:b/>
          <w:bCs/>
          <w:sz w:val="22"/>
          <w:szCs w:val="22"/>
        </w:rPr>
        <w:t>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нрашствен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отношение к себе с акцентом на рефлексию и самюобобщение, или </w:t>
      </w:r>
      <w:r>
        <w:rPr>
          <w:rFonts w:cs="Times New Roman" w:ascii="Times New Roman" w:hAnsi="Times New Roman"/>
          <w:b/>
          <w:bCs/>
          <w:sz w:val="22"/>
          <w:szCs w:val="22"/>
        </w:rPr>
        <w:t>рефлексивное отношение;</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целостность-наличие </w:t>
      </w:r>
      <w:r>
        <w:rPr>
          <w:rFonts w:cs="Times New Roman" w:ascii="Times New Roman" w:hAnsi="Times New Roman"/>
          <w:sz w:val="22"/>
          <w:szCs w:val="22"/>
        </w:rPr>
        <w:t>коллизий в структуре отношений личности.</w:t>
      </w:r>
    </w:p>
    <w:p>
      <w:pPr>
        <w:pStyle w:val="Normal"/>
        <w:shd w:fill="FFFFFF" w:val="clear"/>
        <w:jc w:val="both"/>
        <w:rPr/>
      </w:pPr>
      <w:r>
        <w:rPr>
          <w:rFonts w:cs="Times New Roman" w:ascii="Times New Roman" w:hAnsi="Times New Roman"/>
          <w:sz w:val="22"/>
          <w:szCs w:val="22"/>
        </w:rPr>
        <w:t xml:space="preserve">Лог-икой типизации могут стать оценка и понимание конкретной личности, исходящие от зрелого уровня типологических отношений. Типологические различия учетных устанавливаются по признакам уровня развитая их отношений, качественного отклонения этих отношений от зрелой триады и противоречивости отношений. Такой метод основан на применении оснований -— </w:t>
      </w:r>
      <w:r>
        <w:rPr>
          <w:rFonts w:cs="Times New Roman" w:ascii="Times New Roman" w:hAnsi="Times New Roman"/>
          <w:b/>
          <w:bCs/>
          <w:sz w:val="22"/>
          <w:szCs w:val="22"/>
        </w:rPr>
        <w:t xml:space="preserve">критериев </w:t>
      </w:r>
      <w:r>
        <w:rPr>
          <w:rFonts w:cs="Times New Roman" w:ascii="Times New Roman" w:hAnsi="Times New Roman"/>
          <w:sz w:val="22"/>
          <w:szCs w:val="22"/>
        </w:rPr>
        <w:t xml:space="preserve">типизации, по которым определяется </w:t>
      </w:r>
      <w:r>
        <w:rPr>
          <w:rFonts w:cs="Times New Roman" w:ascii="Times New Roman" w:hAnsi="Times New Roman"/>
          <w:sz w:val="22"/>
          <w:szCs w:val="22"/>
          <w:lang w:val="en-US"/>
        </w:rPr>
        <w:t>Mejpa</w:t>
      </w:r>
      <w:r>
        <w:rPr>
          <w:rFonts w:cs="Times New Roman" w:ascii="Times New Roman" w:hAnsi="Times New Roman"/>
          <w:sz w:val="22"/>
          <w:szCs w:val="22"/>
        </w:rPr>
        <w:t xml:space="preserve"> зрелости индивидуальных жизнеотношении и намечаются психологические стратегии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едставляется обоснованной типизация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ложному критерию, объединяющему выделе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типологгические отношения. Речь идет о </w:t>
      </w:r>
      <w:r>
        <w:rPr>
          <w:rFonts w:cs="Times New Roman" w:ascii="Times New Roman" w:hAnsi="Times New Roman"/>
          <w:i/>
          <w:iCs/>
          <w:sz w:val="22"/>
          <w:szCs w:val="22"/>
        </w:rPr>
        <w:t>связи в ор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ипизац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ессионало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фер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нтештуальног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рдда</w:t>
      </w:r>
    </w:p>
    <w:p>
      <w:pPr>
        <w:pStyle w:val="Normal"/>
        <w:shd w:fill="FFFFFF" w:val="clear"/>
        <w:jc w:val="both"/>
        <w:rPr/>
      </w:pPr>
      <w:r>
        <w:rPr>
          <w:rFonts w:cs="Times New Roman" w:ascii="Times New Roman" w:hAnsi="Times New Roman"/>
          <w:i/>
          <w:iCs/>
          <w:sz w:val="22"/>
          <w:szCs w:val="22"/>
        </w:rPr>
        <w:t xml:space="preserve">ничное целое зрелых интеллектуально-творческого и нравственного отношений на основе рефлексивного отношения, развитого до уровня самообобщения. </w:t>
      </w:r>
      <w:r>
        <w:rPr>
          <w:rFonts w:cs="Times New Roman" w:ascii="Times New Roman" w:hAnsi="Times New Roman"/>
          <w:sz w:val="22"/>
          <w:szCs w:val="22"/>
        </w:rPr>
        <w:t xml:space="preserve">Полагаем, что это </w:t>
      </w:r>
      <w:r>
        <w:rPr>
          <w:rFonts w:cs="Times New Roman" w:ascii="Times New Roman" w:hAnsi="Times New Roman"/>
          <w:b/>
          <w:bCs/>
          <w:sz w:val="22"/>
          <w:szCs w:val="22"/>
        </w:rPr>
        <w:t xml:space="preserve">личностное ядро, </w:t>
      </w:r>
      <w:r>
        <w:rPr>
          <w:rFonts w:cs="Times New Roman" w:ascii="Times New Roman" w:hAnsi="Times New Roman"/>
          <w:sz w:val="22"/>
          <w:szCs w:val="22"/>
        </w:rPr>
        <w:t>которое обусловливает плодотворную и социально значимую жизнь ученого. Основная цель типизации — дать индивидуальному субъекту науки теоретический и методический инструментарий познания и развития лучшего, что есть в нем и его личностном ти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ие трех ведущих жизненных отношений не означает абсолютизацию в ученом профессионального, этического, рефлексивного начал. Отношения берутся в масштабе целостной личности, с учетом следующих системных опреде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е из типологических отношений развивается как конкретная жизненная форма всеобщих сущностных свойств личности: свойства репрезентации, оценки и преобразования мира, свойства осуществляться через других и для других людей, свойства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е отношение является системой общих — особенных — единичных психологических свойств: ценностной направленности личности, ее индивидуальных черт, психических актов, действий и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е отношение выступает как сложная равнодействующая деятельно-продуктивного, социально активного, нравственного, эстетического, интеллектуального становления личности, где одно из направлений приобретает статус домина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инирующие отношения связаны со множеством других отношений общей психологической структурой. В ней выделяются основные объединительные срезы: побудительный, когнитивный, эмоциональный, действенный, продуктивный, я-ре-гулятивный. Каждый из них структурирован из содержательно-смысловых, операциональных, сознательно-бессознательных компонентов. По указанным срезам отношения активно и избирательно взаимодействуют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е отношение имеет общее с другими динамическое строение, включающее моменты ощущений, перцепции, представлений, мышления, интуиции, переживаний, которые создают многоплановые модели текущих жизненных действий личности.</w:t>
      </w:r>
    </w:p>
    <w:p>
      <w:pPr>
        <w:pStyle w:val="Normal"/>
        <w:shd w:fill="FFFFFF" w:val="clear"/>
        <w:jc w:val="both"/>
        <w:rPr/>
      </w:pPr>
      <w:r>
        <w:rPr>
          <w:rFonts w:cs="Times New Roman" w:ascii="Times New Roman" w:hAnsi="Times New Roman"/>
          <w:sz w:val="22"/>
          <w:szCs w:val="22"/>
        </w:rPr>
        <w:t xml:space="preserve">Инь;ши словами, интеллектуальное (профессиональное]) — нравственное — рефлексивное отношения включакотся в более общие личностные образования и формируются внутри них. Отношения находятся в координационных и субординационных взаимосвязях и развиваются через их структурные и функциональные изменения. Становление отношений происходит в сложном движении элементов собственных психологически^ структур. Взять эти отношения как ведущие в личности — значит восстановить их триединство, выделить и раскрьггь их множественные, разнокачественные, противоречивые зависимости в единой системе личностных свойств и форм активности. Отсюда выход </w:t>
      </w:r>
      <w:r>
        <w:rPr>
          <w:rFonts w:cs="Times New Roman" w:ascii="Times New Roman" w:hAnsi="Times New Roman"/>
          <w:sz w:val="22"/>
          <w:szCs w:val="22"/>
          <w:lang w:val="en-US"/>
        </w:rPr>
        <w:t>Hai</w:t>
      </w:r>
      <w:r>
        <w:rPr>
          <w:rFonts w:cs="Times New Roman" w:ascii="Times New Roman" w:hAnsi="Times New Roman"/>
          <w:sz w:val="22"/>
          <w:szCs w:val="22"/>
        </w:rPr>
        <w:t xml:space="preserve"> индивидуализированное типологическое изучение личности и на прогноз развития ее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доженная модель намечает психологические позиции в развивающем взаимодействии с професси-, оналами в сфере науки, однако ее принципы могут работать, и при обращении к лицам других профессий, творческий использующим в своей деятельности научные достижения. В крупных организациях все больше затребована роль ученого, основанная на синтезе способности к научным исследованиям и способности к обновлению конкретных деловых реалий. Наш подход ориентирован на тех «новых ученых», которые на основе Лучших отечественных традиций создают и олицетворяют обобщенный образ современного профессионала и могут эффективно исполнять функции разработчиков, экспертов, консультантов, преподавателей, руководителей наукоемких проектов.</w:t>
      </w:r>
    </w:p>
    <w:p>
      <w:pPr>
        <w:pStyle w:val="Normal"/>
        <w:shd w:fill="FFFFFF" w:val="clear"/>
        <w:jc w:val="both"/>
        <w:rPr/>
      </w:pPr>
      <w:r>
        <w:rPr>
          <w:rFonts w:cs="Times New Roman" w:ascii="Times New Roman" w:hAnsi="Times New Roman"/>
          <w:sz w:val="22"/>
          <w:szCs w:val="22"/>
        </w:rPr>
        <w:t xml:space="preserve">В дальнейшем для расширения применимости развивающих моделей термин «ученый» будет обозначать </w:t>
      </w:r>
      <w:r>
        <w:rPr>
          <w:rFonts w:cs="Times New Roman" w:ascii="Times New Roman" w:hAnsi="Times New Roman"/>
          <w:b/>
          <w:bCs/>
          <w:sz w:val="22"/>
          <w:szCs w:val="22"/>
        </w:rPr>
        <w:t xml:space="preserve">профессионалов, </w:t>
      </w:r>
      <w:r>
        <w:rPr>
          <w:rFonts w:cs="Times New Roman" w:ascii="Times New Roman" w:hAnsi="Times New Roman"/>
          <w:sz w:val="22"/>
          <w:szCs w:val="22"/>
        </w:rPr>
        <w:t>способных идти к своему акме творческим и нтеллектуально-рефлексивным пу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зация ученых-профессионалов предполагает |44   предварительное теоретическое или эмпир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ипизац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ессионало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фер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нтештрьноп</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руда</w:t>
      </w:r>
      <w:r>
        <w:rPr>
          <w:rFonts w:cs="Arial" w:ascii="Times New Roman" w:hAnsi="Times New Roman"/>
          <w:b/>
          <w:bCs/>
          <w:sz w:val="22"/>
          <w:szCs w:val="22"/>
        </w:rPr>
        <w:t>______________________|</w:t>
      </w:r>
    </w:p>
    <w:p>
      <w:pPr>
        <w:pStyle w:val="Normal"/>
        <w:shd w:fill="FFFFFF" w:val="clear"/>
        <w:jc w:val="both"/>
        <w:rPr/>
      </w:pPr>
      <w:r>
        <w:rPr>
          <w:rFonts w:cs="Times New Roman" w:ascii="Times New Roman" w:hAnsi="Times New Roman"/>
          <w:sz w:val="22"/>
          <w:szCs w:val="22"/>
        </w:rPr>
        <w:t xml:space="preserve">конструирование </w:t>
      </w:r>
      <w:r>
        <w:rPr>
          <w:rFonts w:cs="Times New Roman" w:ascii="Times New Roman" w:hAnsi="Times New Roman"/>
          <w:b/>
          <w:bCs/>
          <w:sz w:val="22"/>
          <w:szCs w:val="22"/>
        </w:rPr>
        <w:t xml:space="preserve">типологии, </w:t>
      </w:r>
      <w:r>
        <w:rPr>
          <w:rFonts w:cs="Times New Roman" w:ascii="Times New Roman" w:hAnsi="Times New Roman"/>
          <w:sz w:val="22"/>
          <w:szCs w:val="22"/>
        </w:rPr>
        <w:t xml:space="preserve">которая позволяет идентифицировать конкретное лицо с тем или иным типом. Мы предлагаем теоретическую типологию, названную в связи с ее основным назначением </w:t>
      </w:r>
      <w:r>
        <w:rPr>
          <w:rFonts w:cs="Times New Roman" w:ascii="Times New Roman" w:hAnsi="Times New Roman"/>
          <w:b/>
          <w:bCs/>
          <w:sz w:val="22"/>
          <w:szCs w:val="22"/>
        </w:rPr>
        <w:t xml:space="preserve">моделью континуальной типизации личности. </w:t>
      </w:r>
      <w:r>
        <w:rPr>
          <w:rFonts w:cs="Times New Roman" w:ascii="Times New Roman" w:hAnsi="Times New Roman"/>
          <w:sz w:val="22"/>
          <w:szCs w:val="22"/>
        </w:rPr>
        <w:t xml:space="preserve">(См рис. </w:t>
      </w:r>
      <w:r>
        <w:rPr>
          <w:rFonts w:cs="Times New Roman" w:ascii="Times New Roman" w:hAnsi="Times New Roman"/>
          <w:b/>
          <w:bCs/>
          <w:sz w:val="22"/>
          <w:szCs w:val="22"/>
        </w:rPr>
        <w:t xml:space="preserve">1) </w:t>
      </w:r>
      <w:r>
        <w:rPr>
          <w:rFonts w:cs="Times New Roman" w:ascii="Times New Roman" w:hAnsi="Times New Roman"/>
          <w:sz w:val="22"/>
          <w:szCs w:val="22"/>
        </w:rPr>
        <w:t>На основе этой модели происходит последовательное раскрытие принадлежности ученого к определенному типу. Типизация личности включает следующие шаг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иагностику акмеологических и конкретно-психологических элементов типообразующих отношений: содержательных, функциональных, операцион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явление преобладающих позитивных или негативных тенденций в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ределение общего уровня развития типологических отношений у данной личности и выявление отношений-домин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следование взаимосвязей типообразующих отношений, в том числе установленных рефлексивно, в самооб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наружение коллизий в системе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скрытие преобладающего характера коллизий в диапазоне развивающий — дестру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ценка уровня активности субъекта в разрешении жизненных проблем по показателям выбора способов разрешения и самостоятельности — зависим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пределение доминирующих способов разрешения проблем в диапазоне развивающие — дестру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ценка перспектив социокультурной ценности и продуктивности ведущих отношен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оект и прогноз роста личности в соответствии со спецификой ее обнаруженного типа и его близостью к акмеологическ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ый принцип индивидуальной типизации допускает совершенствование типа личности, о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о тип Ческнх отн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ь типологических отношении системе жизне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оглас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ч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континуальной типизации личности</w:t>
      </w:r>
    </w:p>
    <w:p>
      <w:pPr>
        <w:pStyle w:val="Normal"/>
        <w:shd w:fill="FFFFFF" w:val="clear"/>
        <w:jc w:val="both"/>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Динамика жизнеотношений</w:t>
      </w:r>
    </w:p>
    <w:p>
      <w:pPr>
        <w:pStyle w:val="Normal"/>
        <w:shd w:fill="FFFFFF" w:val="clear"/>
        <w:jc w:val="both"/>
        <w:rPr/>
      </w:pPr>
      <w:r>
        <w:rPr>
          <w:rFonts w:cs="Times New Roman" w:ascii="Times New Roman" w:hAnsi="Times New Roman"/>
          <w:sz w:val="22"/>
          <w:szCs w:val="22"/>
        </w:rPr>
        <w:t>1 —</w:t>
      </w:r>
      <w:r>
        <w:rPr>
          <w:rFonts w:cs="Arial" w:ascii="Times New Roman" w:hAnsi="Times New Roman"/>
          <w:sz w:val="22"/>
          <w:szCs w:val="22"/>
        </w:rPr>
        <w:t xml:space="preserve">                    </w:t>
      </w:r>
      <w:r>
        <w:rPr>
          <w:rFonts w:cs="Times New Roman" w:ascii="Times New Roman" w:hAnsi="Times New Roman"/>
          <w:sz w:val="22"/>
          <w:szCs w:val="22"/>
        </w:rPr>
        <w:t>Акмеологический тип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типологич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позитив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нега • тиа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коллизий в типологических отношениях с противореч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развива! ших колли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деструктивных  коллизи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доление личностью коллизий в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развивающих способов преодол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ZS</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деструктивных способов преодол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u w:val="single"/>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и внутрилнчностная перспектива реализующихся отношений</w:t>
      </w:r>
    </w:p>
    <w:p>
      <w:pPr>
        <w:pStyle w:val="Normal"/>
        <w:shd w:fill="FFFFFF" w:val="clear"/>
        <w:jc w:val="both"/>
        <w:rPr/>
      </w:pPr>
      <w:r>
        <w:rPr>
          <w:rFonts w:cs="Times New Roman" w:ascii="Times New Roman" w:hAnsi="Times New Roman"/>
          <w:sz w:val="22"/>
          <w:szCs w:val="22"/>
        </w:rPr>
        <w:t>Прогресс, нродуктив-</w:t>
      </w:r>
      <w:r>
        <w:rPr>
          <w:rFonts w:cs="Arial" w:ascii="Times New Roman" w:hAnsi="Times New Roman"/>
          <w:sz w:val="22"/>
          <w:szCs w:val="22"/>
        </w:rPr>
        <w:t xml:space="preserve">              </w:t>
      </w:r>
      <w:r>
        <w:rPr>
          <w:rFonts w:cs="Times New Roman" w:ascii="Times New Roman" w:hAnsi="Times New Roman"/>
          <w:sz w:val="22"/>
          <w:szCs w:val="22"/>
        </w:rPr>
        <w:t>Регресс, разр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результативнос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ZS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одель</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ипизац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ессионалов</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в</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Times New Roman" w:ascii="Times New Roman" w:hAnsi="Times New Roman"/>
          <w:b/>
          <w:bCs/>
          <w:sz w:val="22"/>
          <w:szCs w:val="22"/>
          <w:u w:val="single"/>
        </w:rPr>
        <w:t>фер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нтештрьм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трц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ывает переходы личности из одного типологического состояния в другое. На основе расширенной индивидуальной типизации может быть существенно уточнена исходная теоретическая тип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зюме. Далее по логике обоснования индивидуальной типизации нужно перейти к определению зрелых ценностных содержаний типологических отношений ученого-профессионала. Исходя из акмеологических описаний отношений, можно раскрыть их другие содержательные варианты. При избранном акценте на развитие личностной рефлексии, содержания отношений должны быть представлены в форме, располагающей ученого к активному выявлению я-смыслов, связанных с ведущими планами его жизни. Общие формулировки, заключающие ценностные определения отношений, затем будут переводиться </w:t>
      </w:r>
      <w:r>
        <w:rPr>
          <w:rFonts w:cs="Times New Roman" w:ascii="Times New Roman" w:hAnsi="Times New Roman"/>
          <w:b/>
          <w:bCs/>
          <w:sz w:val="22"/>
          <w:szCs w:val="22"/>
        </w:rPr>
        <w:t xml:space="preserve">в </w:t>
      </w:r>
      <w:r>
        <w:rPr>
          <w:rFonts w:cs="Times New Roman" w:ascii="Times New Roman" w:hAnsi="Times New Roman"/>
          <w:sz w:val="22"/>
          <w:szCs w:val="22"/>
        </w:rPr>
        <w:t xml:space="preserve">конкретно-психологические параметры самопознания, используемые при </w:t>
      </w:r>
      <w:r>
        <w:rPr>
          <w:rFonts w:cs="Times New Roman" w:ascii="Times New Roman" w:hAnsi="Times New Roman"/>
          <w:b/>
          <w:bCs/>
          <w:sz w:val="22"/>
          <w:szCs w:val="22"/>
        </w:rPr>
        <w:t xml:space="preserve">разработке рефлексивных методик. </w:t>
      </w:r>
      <w:r>
        <w:rPr>
          <w:rFonts w:cs="Times New Roman" w:ascii="Times New Roman" w:hAnsi="Times New Roman"/>
          <w:sz w:val="22"/>
          <w:szCs w:val="22"/>
        </w:rPr>
        <w:t xml:space="preserve">Однако и сами эти формулировки могут быть материалом для активной рефлексии личности, если их рассматривать как элементы </w:t>
      </w:r>
      <w:r>
        <w:rPr>
          <w:rFonts w:cs="Times New Roman" w:ascii="Times New Roman" w:hAnsi="Times New Roman"/>
          <w:b/>
          <w:bCs/>
          <w:sz w:val="22"/>
          <w:szCs w:val="22"/>
        </w:rPr>
        <w:t>словаря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ЛВГИЧЕСКИЕ</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рование методик, или «практик» рефлексии требует предварительного уточнения, как в контексте данной работы понимается «рефлексия», каковы ее жизненные возможности, связанные, в частности, с развитием личности, и в чем состоит специфика рефлексивных методов как инструментов развивающего взаимодействия.</w:t>
      </w:r>
    </w:p>
    <w:p>
      <w:pPr>
        <w:pStyle w:val="Normal"/>
        <w:shd w:fill="FFFFFF" w:val="clear"/>
        <w:jc w:val="both"/>
        <w:rPr/>
      </w:pPr>
      <w:r>
        <w:rPr>
          <w:rFonts w:cs="Times New Roman" w:ascii="Times New Roman" w:hAnsi="Times New Roman"/>
          <w:sz w:val="22"/>
          <w:szCs w:val="22"/>
        </w:rPr>
        <w:t xml:space="preserve">Современное понимание рефлексии должно основываться на синтетическом осмыслении классических идей о ней с акцентом на персонологические определения. В краткой систематизации наиболее известные идеи и подходы к рефлексии сводятся к следующему. </w:t>
      </w:r>
      <w:r>
        <w:rPr>
          <w:rFonts w:cs="Times New Roman" w:ascii="Times New Roman" w:hAnsi="Times New Roman"/>
          <w:b/>
          <w:bCs/>
          <w:sz w:val="22"/>
          <w:szCs w:val="22"/>
        </w:rPr>
        <w:t xml:space="preserve">Первое. </w:t>
      </w:r>
      <w:r>
        <w:rPr>
          <w:rFonts w:cs="Times New Roman" w:ascii="Times New Roman" w:hAnsi="Times New Roman"/>
          <w:sz w:val="22"/>
          <w:szCs w:val="22"/>
        </w:rPr>
        <w:t>В гносеологическом аспекте рефлексия обычно определяется как способность человеческой Мысли помыслить о себе самой. Онтологически рефлексия раскрывается как способность Субъекта бытия понять процесс порождения собственной мысли. Экзистенциально рефлексия выступает самопознанием Жизни — существования, к которому способна индивидуальная личность, непрерывно становящаяся внутри жизни. Феноменологически рефлексия представляет собой способность индивидуального субъекта вводить в тему сознательного познания свою психическую жизнь и собственно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интерпретация «рефлексии» идет в нескольких направлениях: а) рефлексия отождествляется со способностью индивида последовательно и дифференцированно различать процессы, качества, структуры и сод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000000"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иопнесш</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ния своей мыслительной деятельности (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ефлексия определяется как поступательно развертывающийся диалог индивида с собой, касающийся его жизни и внутренних свойств, который строится в ритме «вопрос к я — ответ я», в котором план вопрошания оказывается обычно скрытым и свернутым (псих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флексия выступает одним из уровней общей структуры самопознания, его логической составляющей или отождествляется с ним (я-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рефлексия понимается как рациональная и вербаль-но-символическая активность личности, направленная на развитие, интеграцию «я» и жизненного пути; вводится понятие «личностной рефлексии», состоящей в поиске и установлении субъектом своих устойчивых свойств и ценностей, ведущих жизненных ситуаций, связей, отношений и противоречий (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акцентируются конкретные смыслы и операции рефлексивной активности, включенной в определенную деятельность личности; создаются техники самоанализа, проблемного самоисследования, я-син-теза и т. д. (психология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ы, наметившиеся в я-психологии, психологии личности и психологии рефлексии являются ведущими при моделировании рефлексивного отношения в его влиянии на другие жизненные отношения профессионала.</w:t>
      </w:r>
    </w:p>
    <w:p>
      <w:pPr>
        <w:pStyle w:val="Normal"/>
        <w:shd w:fill="FFFFFF" w:val="clear"/>
        <w:jc w:val="both"/>
        <w:rPr/>
      </w:pPr>
      <w:r>
        <w:rPr>
          <w:rFonts w:cs="Times New Roman" w:ascii="Times New Roman" w:hAnsi="Times New Roman"/>
          <w:sz w:val="22"/>
          <w:szCs w:val="22"/>
        </w:rPr>
        <w:t xml:space="preserve">Второе. Во взаимодействии различных психологических подходов конституируется многоплановая структура рефлексии. В качестве основных структурных компонентов выступают: —интенционально-тематический компонент, указывающий на </w:t>
      </w:r>
      <w:r>
        <w:rPr>
          <w:rFonts w:cs="Times New Roman" w:ascii="Times New Roman" w:hAnsi="Times New Roman"/>
          <w:i/>
          <w:iCs/>
          <w:sz w:val="22"/>
          <w:szCs w:val="22"/>
        </w:rPr>
        <w:t xml:space="preserve">какие объекты я направляю рефлексивную активность: </w:t>
      </w:r>
      <w:r>
        <w:rPr>
          <w:rFonts w:cs="Times New Roman" w:ascii="Times New Roman" w:hAnsi="Times New Roman"/>
          <w:sz w:val="22"/>
          <w:szCs w:val="22"/>
        </w:rPr>
        <w:t>мысль, образ, действие, переживание или отношение, касающиеся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держательный компонент, то есть, </w:t>
      </w:r>
      <w:r>
        <w:rPr>
          <w:rFonts w:cs="Times New Roman" w:ascii="Times New Roman" w:hAnsi="Times New Roman"/>
          <w:i/>
          <w:iCs/>
          <w:sz w:val="22"/>
          <w:szCs w:val="22"/>
        </w:rPr>
        <w:t>что именно я узнаю о себе как объекте рефлексии и в каких 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pPr>
      <w:r>
        <w:rPr>
          <w:rFonts w:cs="Times New Roman" w:ascii="Times New Roman" w:hAnsi="Times New Roman"/>
          <w:i/>
          <w:iCs/>
          <w:sz w:val="22"/>
          <w:szCs w:val="22"/>
        </w:rPr>
        <w:t xml:space="preserve">тегр)альных образованиях это знание обобщается: в </w:t>
      </w:r>
      <w:r>
        <w:rPr>
          <w:rFonts w:cs="Times New Roman" w:ascii="Times New Roman" w:hAnsi="Times New Roman"/>
          <w:sz w:val="22"/>
          <w:szCs w:val="22"/>
        </w:rPr>
        <w:t>я-0)бразе, я-концепции, я-самоотношении и т. д.</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операциональный компонент, или </w:t>
      </w:r>
      <w:r>
        <w:rPr>
          <w:rFonts w:cs="Times New Roman" w:ascii="Times New Roman" w:hAnsi="Times New Roman"/>
          <w:i/>
          <w:iCs/>
          <w:sz w:val="22"/>
          <w:szCs w:val="22"/>
        </w:rPr>
        <w:t xml:space="preserve">посредством каких Ыыслительных операций я добываю знания о выделенном я-объекте: </w:t>
      </w:r>
      <w:r>
        <w:rPr>
          <w:rFonts w:cs="Times New Roman" w:ascii="Times New Roman" w:hAnsi="Times New Roman"/>
          <w:sz w:val="22"/>
          <w:szCs w:val="22"/>
        </w:rPr>
        <w:t>самоанализа, самообобщения, синтеза-я, постановки я-пробле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кзистенциальный компонент, раскрывающий, </w:t>
      </w:r>
      <w:r>
        <w:rPr>
          <w:rFonts w:cs="Times New Roman" w:ascii="Times New Roman" w:hAnsi="Times New Roman"/>
          <w:i/>
          <w:iCs/>
          <w:sz w:val="22"/>
          <w:szCs w:val="22"/>
        </w:rPr>
        <w:t>как я проживаю акт своей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оводу последнего компонента психологи глубинного направления говорят, что для рефлексивного погружения необходимы состояние активности мысли, состояние бесстрашия, состояние страдания и приподнятость 1в ожидании прорыва на новые уровни «я».</w:t>
      </w:r>
    </w:p>
    <w:p>
      <w:pPr>
        <w:pStyle w:val="Normal"/>
        <w:shd w:fill="FFFFFF" w:val="clear"/>
        <w:jc w:val="both"/>
        <w:rPr/>
      </w:pPr>
      <w:r>
        <w:rPr>
          <w:rFonts w:cs="Times New Roman" w:ascii="Times New Roman" w:hAnsi="Times New Roman"/>
          <w:b/>
          <w:bCs/>
          <w:sz w:val="22"/>
          <w:szCs w:val="22"/>
        </w:rPr>
        <w:t xml:space="preserve">Трет-ье. </w:t>
      </w:r>
      <w:r>
        <w:rPr>
          <w:rFonts w:cs="Times New Roman" w:ascii="Times New Roman" w:hAnsi="Times New Roman"/>
          <w:sz w:val="22"/>
          <w:szCs w:val="22"/>
        </w:rPr>
        <w:t>В общепсихологических исследованиях самосознания выявляется тонкий процессуальный состав реефлексии. В зрелом рефлексивном акте фиксируете^ континуальное присутствие процесса продуктивного мышления о «я»-процесса осознанной перцепции «я»-осознанных воспоминания и представления, посвященных «я»-процессов воображения и фантазии, воссоздающих новый образ «ял-интуиции, порождающей символы «я»-процесса самопере-живания! — процесса самооценивания — интеллектуальной! режиссуры будущих я-действий.</w:t>
      </w:r>
    </w:p>
    <w:p>
      <w:pPr>
        <w:pStyle w:val="Normal"/>
        <w:shd w:fill="FFFFFF" w:val="clear"/>
        <w:jc w:val="both"/>
        <w:rPr/>
      </w:pPr>
      <w:r>
        <w:rPr>
          <w:rFonts w:cs="Times New Roman" w:ascii="Times New Roman" w:hAnsi="Times New Roman"/>
          <w:b/>
          <w:bCs/>
          <w:sz w:val="22"/>
          <w:szCs w:val="22"/>
        </w:rPr>
        <w:t xml:space="preserve">Четвертое. </w:t>
      </w:r>
      <w:r>
        <w:rPr>
          <w:rFonts w:cs="Times New Roman" w:ascii="Times New Roman" w:hAnsi="Times New Roman"/>
          <w:sz w:val="22"/>
          <w:szCs w:val="22"/>
        </w:rPr>
        <w:t xml:space="preserve">В экзистенциальной психологии (К. Яс-перс), глубинной психологии (К. Юнг), психологии самоактугализирующейся личности (А. Маслоу) можно обнаружить идеи, обосновывающие </w:t>
      </w:r>
      <w:r>
        <w:rPr>
          <w:rFonts w:cs="Times New Roman" w:ascii="Times New Roman" w:hAnsi="Times New Roman"/>
          <w:b/>
          <w:bCs/>
          <w:sz w:val="22"/>
          <w:szCs w:val="22"/>
        </w:rPr>
        <w:t xml:space="preserve">жизненные возможности </w:t>
      </w:r>
      <w:r>
        <w:rPr>
          <w:rFonts w:cs="Times New Roman" w:ascii="Times New Roman" w:hAnsi="Times New Roman"/>
          <w:sz w:val="22"/>
          <w:szCs w:val="22"/>
        </w:rPr>
        <w:t>рефлексии. Они образуют систему ориентиров, коугорые могут направлять действия психолога по развитию рефлексивного отношения профессионала, стремящегося к неординарным жизненным достиж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ефлексия может быть признаком общей одаренности, иногда гениальности личности. Здесь проявляется важнейшее свойство рефлексии различать и удерживать полноту текущих жизненных впечатлений в мощном я-центре, питающее взлеты человеческого духа и таланта. В обычной человеческой жизни рефлексия, мысленно скрепля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меолоппесш</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ая и относящая к «я» внешние и внутренние жизненные события, обеспечивает относительную непрерывность субъективно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флексия может стать жизненной роскошью и наградой мудреца в присущей ему роли философа, художника или ученого. В рефлексии, сопряженной с культурным творчеством, он получает возможность «собрать».и целостно выразить себя в опыте исповеди, жизнеописания, эстетического или этического де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флексия является психической функцией, к развитию которой личность особенно открыта в молодом возрасте, нуждаясь во внутреннем упорядочении стремительно наплывающих желаний, чувств и фантазий. Для зрелого человека она может стать мужественным я-вызовом отчаянию, переживаемому при жизненных кризисах и катастрофах, а затем субъективным средством достойного выхода из них. В едином целом сцепляются акт прояснения для себя жизненных коллизий, акт исповеди о напряженном я-состоянии перед другими или другим, замысел и совершение конструктивного разрешающего поступка. Иногда интенсивно живущая личность может длительно внутренне фиксировать свои жизненные конфликты как «не до конца разрешенные», требующие все новых поступательных я-усилий, приобретая тем самым устойчивое свойство «рефлексивности». Оно может развиться как сильная тенденция жизненных отношений у определенного типа личности. В юнгианской типологии им выступает, например, деятельный и продуктивный интроверт-мысл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качестве самостоятельной формы познавательной деятельности рефлексия является источником интеллектуального обновления для одаренного человека, уставшего от интенсивной жизни ума, направленного на работу и общение. Как неоценимая, открывается возможность вернуться к себе, творчески осмысливая «я». Последующий возврат профессионала от рефлексии к объективным за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м жиэзни создает возможность длительно удерживаться на сверхсложных, в том числе конфликтных, ситуациях деловой и соци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личностное преувеличение роли рефлексии 1в психическом обеспечении и регуляции жизни бЗывает сопряжено с риском недеяния, то есть форрмирования специфического интеллектуального ■ торможения и отдаления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 всезх достоинствах, рефлексия может быть и действующим элементом психических аномалий. Ясперс (( 47 ) отмечал три ее возможных негативных влияния на личность с невротическими нарушениями: 1) °на провоцирует еще большую не-искреннсостьулиц, подверженных истерии; 2) она может Нсарушить сложившуюся упорядоченность поведенная невротика, становясь фактором появления натянутости и искусственности в его движениях Ид действиях; 3) она может становиться катализатором эмоциональных «застреваний» и навязчивзьгх идей, приобретая качества «дурной», «замкнутгой», «отравляющей»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е с тем, в психотерапевтическом и развивающем гпроцессах рефлексия может превратиться в эффективную защиту от самообманов и я-иллюзий,, ведущих к неврозу. Согласно К. Юнгу, через ресфлексию у переживающей внутренние конфликты личности можно развить исповедальное отнопщение к себе, ведущее к самостоятельному разреццению жизненных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6.  Рефлексная может стать привычной для личности практикой «вспоминания себя» и «проектирования себя», служащей удержания актуального «я» в активной свиязи со всеми ключевыми событиями, периодами, : противоречиями прошлой и перспективами будудцей жизни. Искушенность в рефлексии может бы,1</w:t>
      </w:r>
      <w:r>
        <w:rPr>
          <w:rFonts w:cs="Times New Roman" w:ascii="Times New Roman" w:hAnsi="Times New Roman"/>
          <w:sz w:val="22"/>
          <w:szCs w:val="22"/>
          <w:vertAlign w:val="subscript"/>
        </w:rPr>
        <w:t>ТЬ</w:t>
      </w:r>
      <w:r>
        <w:rPr>
          <w:rFonts w:cs="Times New Roman" w:ascii="Times New Roman" w:hAnsi="Times New Roman"/>
          <w:sz w:val="22"/>
          <w:szCs w:val="22"/>
        </w:rPr>
        <w:t xml:space="preserve"> движением субъекта к той границе, которая роазделяет знания о собственном бытии и тайну этоьго бытия, знание о себе сочетается со знанием, ^что есть «неизвестное я». Здесь рефлексия подво/|дит личность к черте, за которой — бессознательное, требующее высокого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Акмеплогитаие</w:t>
      </w:r>
      <w:r>
        <w:rPr>
          <w:rFonts w:cs="Arial" w:ascii="Times New Roman" w:hAnsi="Times New Roman"/>
          <w:sz w:val="22"/>
          <w:szCs w:val="22"/>
          <w:u w:val="single"/>
        </w:rPr>
        <w:t xml:space="preserve"> </w:t>
      </w:r>
      <w:r>
        <w:rPr>
          <w:rFonts w:cs="Times New Roman" w:ascii="Times New Roman" w:hAnsi="Times New Roman"/>
          <w:sz w:val="22"/>
          <w:szCs w:val="22"/>
          <w:u w:val="single"/>
        </w:rPr>
        <w:t>смыслы</w:t>
      </w:r>
      <w:r>
        <w:rPr>
          <w:rFonts w:cs="Arial" w:ascii="Times New Roman" w:hAnsi="Times New Roman"/>
          <w:sz w:val="22"/>
          <w:szCs w:val="22"/>
          <w:u w:val="single"/>
        </w:rPr>
        <w:t xml:space="preserve"> </w:t>
      </w:r>
      <w:r>
        <w:rPr>
          <w:rFonts w:cs="Times New Roman" w:ascii="Times New Roman" w:hAnsi="Times New Roman"/>
          <w:sz w:val="22"/>
          <w:szCs w:val="22"/>
          <w:u w:val="single"/>
        </w:rPr>
        <w:t>рефлексии</w:t>
      </w:r>
      <w:r>
        <w:rPr>
          <w:rFonts w:cs="Arial" w:ascii="Times New Roman" w:hAnsi="Times New Roman"/>
          <w:sz w:val="22"/>
          <w:szCs w:val="22"/>
        </w:rPr>
        <w:t>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ого толкования, приобретаемого в долгой сознательной работе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ровни осознанности и рефлексивности жизни могут быть рассмотрены как основания развития определенных типов личности. В развитие идеи С.Л. Рубинштейна о личности, способной к сознательному погружению в жизнь и рефлексивному возвышению над ней, предлагаем описания четырех таких типов.</w:t>
      </w:r>
    </w:p>
    <w:p>
      <w:pPr>
        <w:pStyle w:val="Normal"/>
        <w:shd w:fill="FFFFFF" w:val="clear"/>
        <w:jc w:val="both"/>
        <w:rPr/>
      </w:pPr>
      <w:r>
        <w:rPr>
          <w:rFonts w:cs="Times New Roman" w:ascii="Times New Roman" w:hAnsi="Times New Roman"/>
          <w:b/>
          <w:bCs/>
          <w:sz w:val="22"/>
          <w:szCs w:val="22"/>
        </w:rPr>
        <w:t xml:space="preserve">Личность, растворенная в текущей жизни. </w:t>
      </w:r>
      <w:r>
        <w:rPr>
          <w:rFonts w:cs="Times New Roman" w:ascii="Times New Roman" w:hAnsi="Times New Roman"/>
          <w:sz w:val="22"/>
          <w:szCs w:val="22"/>
        </w:rPr>
        <w:t>Ее сознание реактивно следует за наличными ситуациями и за событиями, происходящими здесь-и-сейчас, оперирует в основном актуальными знаниями, впечатлениями, переживаниями. Ретроспектива относится главным образом к недавно бывшему, а перспективное сознание — к тому, что ожидается вскоре. «Я» осознается источником сильных желаний и связанных с ними эмоций и аффектов. Спонтанность и свобода их проявления создает у других впечатление особой энергичности, экспрессивности и экстравагантности данной личности. Слабость ее самопонимания способствует множественным проекциям и идентификациям по типу подражания и уподобления. Этот тип может быть представлен и любителем удовольствий, приходящих из внешней жизни, и человеком, увлекаемым жизнью других людей, и личностью, трепетно следящей и следующей за своими ощущениями, переживаниями и фантаз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Деятельная личность. </w:t>
      </w:r>
      <w:r>
        <w:rPr>
          <w:rFonts w:cs="Times New Roman" w:ascii="Times New Roman" w:hAnsi="Times New Roman"/>
          <w:sz w:val="22"/>
          <w:szCs w:val="22"/>
        </w:rPr>
        <w:t xml:space="preserve">Ее сознание постоянно ищет и находит способы эффективной самореализации и саморегуляции в профессиональной, управленческой или общественной деятельности. За счет хорошего знания о возможностях «я», деятельность осуществляется целенаправленно, планомерно и результативно. В ней присутствует отдаленный и ближний сознательный опыт, а также краткосрочные и пролонгированные прогнозы результатов, продуктов и личностных достижений. Деятельность сосредоточена, как правило, на узкой предметной области, но при доминирующей установке на внешние объекты, она предполагает </w:t>
      </w:r>
      <w:r>
        <w:rPr>
          <w:rFonts w:cs="Times New Roman" w:ascii="Times New Roman" w:hAnsi="Times New Roman"/>
          <w:sz w:val="22"/>
          <w:szCs w:val="22"/>
          <w:lang w:val="en-US"/>
        </w:rPr>
        <w:t>iro</w:t>
      </w:r>
      <w:r>
        <w:rPr>
          <w:rFonts w:cs="Times New Roman" w:ascii="Times New Roman" w:hAnsi="Times New Roman"/>
          <w:sz w:val="22"/>
          <w:szCs w:val="22"/>
        </w:rPr>
        <w:t xml:space="preserve"> и постоянные обращения к «я» с целью создания обра-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__________________________________________________________________________</w:t>
      </w:r>
      <w:r>
        <w:rPr>
          <w:rFonts w:cs="Times New Roman" w:ascii="Times New Roman" w:hAnsi="Times New Roman"/>
          <w:b/>
          <w:bCs/>
          <w:sz w:val="22"/>
          <w:szCs w:val="22"/>
          <w:u w:val="single"/>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и концепции я-деятеля. Это личность, склонная отождествлять себя с определенной функцией и ролью в социуме.</w:t>
      </w:r>
    </w:p>
    <w:p>
      <w:pPr>
        <w:pStyle w:val="Normal"/>
        <w:shd w:fill="FFFFFF" w:val="clear"/>
        <w:jc w:val="both"/>
        <w:rPr/>
      </w:pPr>
      <w:r>
        <w:rPr>
          <w:rFonts w:cs="Times New Roman" w:ascii="Times New Roman" w:hAnsi="Times New Roman"/>
          <w:b/>
          <w:bCs/>
          <w:sz w:val="22"/>
          <w:szCs w:val="22"/>
        </w:rPr>
        <w:t xml:space="preserve">Рефлексивная личность. </w:t>
      </w:r>
      <w:r>
        <w:rPr>
          <w:rFonts w:cs="Times New Roman" w:ascii="Times New Roman" w:hAnsi="Times New Roman"/>
          <w:sz w:val="22"/>
          <w:szCs w:val="22"/>
        </w:rPr>
        <w:t>Это человек, сумевший подняться над непосредственно проживаемой жизнью и познающий закономерности своего бытия, чтобы максимально осуществиться. Его активная внешняя и внутренняя деятельность опосредована наблюдениями за собой, осмыслением себя и гармоничной, привлекательной самопрезентацией. За счет непрерывной двойственной ориентации на «я» и на внешние объекты, сознание способно уловить значительно больше ценных свойств значимых объектов и субъективных возможностей осваивать их, чем при нерефлексивной позиции личности. Рефлексия становится причиной и условием расширяющихся творческих связей с миром и самим собой. Жизнь рефлексивной личности не просто «протекает» или «наполняется извне», а ответственно создается ею самой.</w:t>
      </w:r>
    </w:p>
    <w:p>
      <w:pPr>
        <w:pStyle w:val="Normal"/>
        <w:shd w:fill="FFFFFF" w:val="clear"/>
        <w:jc w:val="both"/>
        <w:rPr/>
      </w:pPr>
      <w:r>
        <w:rPr>
          <w:rFonts w:cs="Times New Roman" w:ascii="Times New Roman" w:hAnsi="Times New Roman"/>
          <w:b/>
          <w:bCs/>
          <w:sz w:val="22"/>
          <w:szCs w:val="22"/>
        </w:rPr>
        <w:t xml:space="preserve">Генерирующая личность. </w:t>
      </w:r>
      <w:r>
        <w:rPr>
          <w:rFonts w:cs="Times New Roman" w:ascii="Times New Roman" w:hAnsi="Times New Roman"/>
          <w:sz w:val="22"/>
          <w:szCs w:val="22"/>
        </w:rPr>
        <w:t>Ее сознание достигает трансцендентного уровня, основываясь на способности к творческой рефлексии и производству неординарных и сверхценных продуктов деятельности. Потенциал рефлексии и созидания таков, что способствует индивидуальной актуализации обширного опыта коллективного бессознательного с его огромной силой спонтанности и генеративности. Мощное «я» притягивает и раскрывает такие архетипы и символы психической жизни, которые беспрецедентны по влиянию на деятельность как самой личности, так и множества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ные возможности рефлексии, включая связанные с ней риски, при осуществлении зрелой личностью могут формировать рефлексивный способ жизни, который, не подавляя других способов индивидуального бытия, иногда выступает отчетливо доминирующим, направленным на достижение гармонии в прозрачном и цельном я-для-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ыявлением и усилением жизненного потенциала рефлексивной активности в арсенале современных психологов связаны различные помогающие и развивающие приемы. Техники, «раскручивающие» поз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меолоппесш</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ые свойства рефлексии, сочетающей логическое самопознание с исповедальной установкой, занимают достойное место в деятельности психоаналитиков, в инструментарии приверженцев когнитивной модели психологической помощи личности, в методическим арсенале психологов феноменологического и гуманистического направлений.</w:t>
      </w:r>
    </w:p>
    <w:p>
      <w:pPr>
        <w:pStyle w:val="Normal"/>
        <w:shd w:fill="FFFFFF" w:val="clear"/>
        <w:jc w:val="both"/>
        <w:rPr/>
      </w:pPr>
      <w:r>
        <w:rPr>
          <w:rFonts w:cs="Times New Roman" w:ascii="Times New Roman" w:hAnsi="Times New Roman"/>
          <w:sz w:val="22"/>
          <w:szCs w:val="22"/>
        </w:rPr>
        <w:t xml:space="preserve">Сегодня на взгляд опытных практиков и консультантов рефлексия может выступить базовым феноменом при создании </w:t>
      </w:r>
      <w:r>
        <w:rPr>
          <w:rFonts w:cs="Times New Roman" w:ascii="Times New Roman" w:hAnsi="Times New Roman"/>
          <w:b/>
          <w:bCs/>
          <w:sz w:val="22"/>
          <w:szCs w:val="22"/>
        </w:rPr>
        <w:t xml:space="preserve">нового поколения </w:t>
      </w:r>
      <w:r>
        <w:rPr>
          <w:rFonts w:cs="Times New Roman" w:ascii="Times New Roman" w:hAnsi="Times New Roman"/>
          <w:sz w:val="22"/>
          <w:szCs w:val="22"/>
        </w:rPr>
        <w:t>методических техник, вобравших преимущества известных методик, апеллирующих к активному сознанию. Такая ее перспектива особо важна в условиях нашей культуры, традиционно подчеркивающей значение самопознания человека. Однако для ее осуществления необходимо учесть весь спектр особенностей и достоинств рефлексии в ее расширенном личностном назначении.</w:t>
      </w:r>
    </w:p>
    <w:p>
      <w:pPr>
        <w:pStyle w:val="Normal"/>
        <w:shd w:fill="FFFFFF" w:val="clear"/>
        <w:jc w:val="both"/>
        <w:rPr/>
      </w:pPr>
      <w:r>
        <w:rPr>
          <w:rFonts w:cs="Times New Roman" w:ascii="Times New Roman" w:hAnsi="Times New Roman"/>
          <w:sz w:val="22"/>
          <w:szCs w:val="22"/>
        </w:rPr>
        <w:t xml:space="preserve">Учитывая жизненные возможности рефлексии, сформулируем </w:t>
      </w:r>
      <w:r>
        <w:rPr>
          <w:rFonts w:cs="Times New Roman" w:ascii="Times New Roman" w:hAnsi="Times New Roman"/>
          <w:b/>
          <w:bCs/>
          <w:sz w:val="22"/>
          <w:szCs w:val="22"/>
        </w:rPr>
        <w:t xml:space="preserve">методические позиции, </w:t>
      </w:r>
      <w:r>
        <w:rPr>
          <w:rFonts w:cs="Times New Roman" w:ascii="Times New Roman" w:hAnsi="Times New Roman"/>
          <w:sz w:val="22"/>
          <w:szCs w:val="22"/>
        </w:rPr>
        <w:t>которые будут положены в основу разработки рефлексивных моделей развивающего взаимодействия, адресованных профессионалам в сфере интеллектуального труда.</w:t>
      </w:r>
    </w:p>
    <w:p>
      <w:pPr>
        <w:pStyle w:val="Normal"/>
        <w:shd w:fill="FFFFFF" w:val="clear"/>
        <w:jc w:val="both"/>
        <w:rPr/>
      </w:pPr>
      <w:r>
        <w:rPr>
          <w:rFonts w:cs="Times New Roman" w:ascii="Times New Roman" w:hAnsi="Times New Roman"/>
          <w:b/>
          <w:bCs/>
          <w:sz w:val="22"/>
          <w:szCs w:val="22"/>
        </w:rPr>
        <w:t xml:space="preserve">Во-первых, </w:t>
      </w:r>
      <w:r>
        <w:rPr>
          <w:rFonts w:cs="Times New Roman" w:ascii="Times New Roman" w:hAnsi="Times New Roman"/>
          <w:sz w:val="22"/>
          <w:szCs w:val="22"/>
        </w:rPr>
        <w:t>наиболее адекватным для данной категории личностей является моделирование «теоретической рефлексии», превращающей процесс самопознания в самоисследование. Рефлексивные эмпирические модели, несмотря на субъективную форму, должны дать объективную картину личности. Это возможно, если метод является доступным для адресата средством научно-психологического понимания своих действительных жизненных отношений, умножает интеллектуальные силы самообъективации. Сам акт включения в самоисследование становится событием объективации личности. Она проявляет фоновый уровень развития способности к рефлексии и готовность к принятию ее новых форм и способов — то, что характеризует реалии ее жизненных отношений, взятых со стороны «я». Осуществляя самоисследование, логическим путем открывая себя-в- других и других-в-себе, личность объективно выводит себя на новые уровни и этапы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Во-вторых, </w:t>
      </w:r>
      <w:r>
        <w:rPr>
          <w:rFonts w:cs="Times New Roman" w:ascii="Times New Roman" w:hAnsi="Times New Roman"/>
          <w:sz w:val="22"/>
          <w:szCs w:val="22"/>
        </w:rPr>
        <w:t>кроме теоретической установки должны быть актуализированы другие установки рефл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и: онтологическая как обращение рефлексии к изначальным бытийным, в том числе архетипическим, основаниям жизненных отношений; экзистенциальная как стремление рефлексии индивидуализировать бытие личности и превратить его в сознательное проживание; феноменологическая как сосредоточение сознательного мышления личности на я-состояниях, я-впечатлениях, я-познании. я-деятельности, я-поступле-нии.</w:t>
      </w:r>
    </w:p>
    <w:p>
      <w:pPr>
        <w:pStyle w:val="Normal"/>
        <w:shd w:fill="FFFFFF" w:val="clear"/>
        <w:jc w:val="both"/>
        <w:rPr/>
      </w:pPr>
      <w:r>
        <w:rPr>
          <w:rFonts w:cs="Times New Roman" w:ascii="Times New Roman" w:hAnsi="Times New Roman"/>
          <w:b/>
          <w:bCs/>
          <w:sz w:val="22"/>
          <w:szCs w:val="22"/>
        </w:rPr>
        <w:t xml:space="preserve">В-третьих, </w:t>
      </w:r>
      <w:r>
        <w:rPr>
          <w:rFonts w:cs="Times New Roman" w:ascii="Times New Roman" w:hAnsi="Times New Roman"/>
          <w:sz w:val="22"/>
          <w:szCs w:val="22"/>
        </w:rPr>
        <w:t>с учетом перечисленных установок должны быть смоделированы разнообразные рефлексивные действия, направленные, как любые сложные мыслительные акты, на поиск, постановку вопросов и проблем. В данном случае — вопросов к «я» и проблем «я». Эффектами рефлексивных действий должны выступать искренние ответы и решения, касающиеся прояснения или открытия смыслов «я», добывания знаний о «я» и их синтеза в концепцию «я». Рефлексивная активность как операциональный план рефлексии моделируется в виде континуума аналитических, синтетических, обобщающих и проблемных логических операций, насыщенных переживанием субъективной значимости самоосмысления. Операции структурируются в содержательные «формулы» или «алгоритмы» мысленного воссоздания и преобразования я-центра жизненных отношений. Методически обоснованные рефлексивные шаги, которые предпринимает личность, развивают сознательное субъектное начало ее жизне-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В-четвертых, </w:t>
      </w:r>
      <w:r>
        <w:rPr>
          <w:rFonts w:cs="Times New Roman" w:ascii="Times New Roman" w:hAnsi="Times New Roman"/>
          <w:sz w:val="22"/>
          <w:szCs w:val="22"/>
        </w:rPr>
        <w:t>применение рефлексивного методического подхода нацелено на выявление содержательных характеристик типологических отношений ученого, на установление связей, в том числе оппозиционных, между этими характеристиками и на типизацию субъекта науки. Содержательный план рефлексии моделируется по принципам, предусмотренным теоретической моделью жизненных отношений. ■   В типологических отношениях различаются акме-ологические характеристики, имеющие онтологические и социокультурные основания. В преломлении к задачам самоисследования они выступают акмеологическими смыслами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Ашеолмияеш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ологические отношения и их акмеологические характеристики рассматриваются в качестве психологических структур, объединяющих предметные, мотивационные, когнитивные, эмоциональные и действенно-поступковые элементы. Условно их можно объединить в категории «предметов отношений», «жизненных действий», «мотивации», «способов действий». В моделируемых процессах самоисследования они выступают индивидуально-психологическими содержаниями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ывается возможность существования акмео-логических характеристик отношений в изменчивых и устойчивых психологических формах, например, ситуативных мотивов — стойких тенденций активности — черт характера — смыслов самооценки. Так, «ответственность за научную судьбу других» в рефлексии ученого может быть повторяющимся мотивом, целью и результатом деятельности, характерологическим качеством личности, постоянной мерой ценност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ждой акмеологической и психологической характеристике любого типообразующего отношения моделируются проявления характеристик других отношений так, что все они связываются в динамичную и целостную картину свойств субъекта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ится модель развивающих оппозиций в типологических отношениях. К ним относятся: оппозиции внешних и внутренних условий отношений; оппозиции между свойствами субъекта отношений, способами и результатами его активности, аспектами концепции «я»; оппозиции между различными типологическими отношениями (интеллектуально-творческим, нравственным, рефлексивным). При интерпретации данных самоисследования по характеру доминирующих коллизий определяются тенденции развития личности и достижения ею акмеологического ти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ся модель преодоления оппозиций типоло-   </w:t>
      </w:r>
      <w:r>
        <w:rPr>
          <w:rFonts w:cs="Times New Roman" w:ascii="Times New Roman" w:hAnsi="Times New Roman"/>
          <w:sz w:val="22"/>
          <w:szCs w:val="22"/>
          <w:lang w:val="en-US"/>
        </w:rPr>
        <w:t>jr</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гических отношений, объединяющая различные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активности личности, включая конструктивную рефлексию противоречия и деятельное его разрешение. Рефлексия, как любая сложная инте^длектуальная деятельность, может моделироваться в виде заданий на формулировку «проблем я», на определение предпочитаемых способов их решения и на оценку достигаемых результатов со сторсэны субъективного и объективного разрешения. Индивидуальный контур способов решения «проблем я», которые личность осознанно предпочитает и успешно применяет, будет характеризовать я-позицию личности в перспективном развитие типологических жизне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ятгых, рефлексия должна быть сориентирована на «я» , взятое в трех измерениях: по признаку направленных «в мир» отношений личности; по признаку «вглубь» личности, приоткрывающему силы ее субъектнгости и потенциал саморазвития; по признаку «вдаль жизни» личности, означающему меру самостоятельности и самодеятельности, которую она способна! проявить в будущем. Учитывая избранный модус «становления» личности, рефлексивные приемы адресуются как зрелым профессионалам, так и молодым уче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ше&lt;стых, рефлексивные приемы нацеливаются на психологический диагноз и прогноз существенных аспектов самовыражения и объективации личности. К ним относятся: репрезентация в я-опреде-лениях профессиональной и этической сторон жизни как значимых; уровень и качество самообобщения; широта 1ц богатство реальных жизненных связей, освещенных самосознанием; креативность рефлексивных высказываний; гармония рефлексивной способности! и меры объективаци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уть,, который проходит человек, работая с я-обращенными методами — это путь от актуализации предельно Доступного данному индивиду уровня самощознания к принятию от психолога новых средств ссамопознания и к самостоятельному применению) этих средств. Чтобы личность приняла 158   </w:t>
      </w:r>
      <w:r>
        <w:rPr>
          <w:rFonts w:cs="Times New Roman" w:ascii="Times New Roman" w:hAnsi="Times New Roman"/>
          <w:sz w:val="22"/>
          <w:szCs w:val="22"/>
          <w:vertAlign w:val="superscript"/>
        </w:rPr>
        <w:t>п</w:t>
      </w:r>
      <w:r>
        <w:rPr>
          <w:rFonts w:cs="Times New Roman" w:ascii="Times New Roman" w:hAnsi="Times New Roman"/>
          <w:sz w:val="22"/>
          <w:szCs w:val="22"/>
        </w:rPr>
        <w:t>Р</w:t>
      </w:r>
      <w:r>
        <w:rPr>
          <w:rFonts w:cs="Times New Roman" w:ascii="Times New Roman" w:hAnsi="Times New Roman"/>
          <w:sz w:val="22"/>
          <w:szCs w:val="22"/>
          <w:vertAlign w:val="superscript"/>
        </w:rPr>
        <w:t>е</w:t>
      </w:r>
      <w:r>
        <w:rPr>
          <w:rFonts w:cs="Times New Roman" w:ascii="Times New Roman" w:hAnsi="Times New Roman"/>
          <w:sz w:val="22"/>
          <w:szCs w:val="22"/>
        </w:rPr>
        <w:t>А</w:t>
      </w:r>
      <w:r>
        <w:rPr>
          <w:rFonts w:cs="Times New Roman" w:ascii="Times New Roman" w:hAnsi="Times New Roman"/>
          <w:sz w:val="22"/>
          <w:szCs w:val="22"/>
          <w:vertAlign w:val="superscript"/>
        </w:rPr>
        <w:t>лож</w:t>
      </w:r>
      <w:r>
        <w:rPr>
          <w:rFonts w:cs="Times New Roman" w:ascii="Times New Roman" w:hAnsi="Times New Roman"/>
          <w:sz w:val="22"/>
          <w:szCs w:val="22"/>
        </w:rPr>
        <w:t>'енную ей «рефлексивную игру»,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яя должна быть тем, что ранее искалось личностью, но еще не оформилось, что ранее желалось, но чему не было отпущено времени, что предчувствовалось как личная необходимость, Но не было раньше обрет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е с намеченным порядком моделирования рефлексии, ниже приводятся акмеологические характеристики типообразующих отношений. Они создают то понятийно-смысловое пространство (словарь), в котором ученый может пройти самоисследование. В словаре смыслы интеллектуально-творческого отношения включают этические и рефлексивные моменты деятельности в науке, этические смыслы интеллек-туализированы и содержат моменты нравственной и профессиональной рефлексии, смыслы рефлексии наполнены профессионально-творческим и нравственным содержанием. Конечно, словарь может строиться иначе, с другими акцентами, с иной точки зрения, может быть расширен и углублен. Здесь дается один из возможных вариантов понятийных средств, применимых в развивающем обращении ученого к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Интеллектуально творческое отношение уче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1. Оно предполагает развитие </w:t>
      </w:r>
      <w:r>
        <w:rPr>
          <w:rFonts w:cs="Times New Roman" w:ascii="Times New Roman" w:hAnsi="Times New Roman"/>
          <w:i/>
          <w:iCs/>
          <w:sz w:val="22"/>
          <w:szCs w:val="22"/>
        </w:rPr>
        <w:t xml:space="preserve">познания-в </w:t>
      </w:r>
      <w:r>
        <w:rPr>
          <w:rFonts w:cs="Times New Roman" w:ascii="Times New Roman" w:hAnsi="Times New Roman"/>
          <w:sz w:val="22"/>
          <w:szCs w:val="22"/>
        </w:rPr>
        <w:t xml:space="preserve">качестве ведущей деятельности, представленной для личности как «совершение пути познания». Познавая, личность овладевает реальными предметами, основываясь на идеальных предметах и идеальных преобразованиях. Познание развертывается в сознательных и бессознательных действиях, направленных на нахождение различий, сходства, общности, оппозиций и единства явлений. Сфор-мированность, гибкая смена и рефлексия этих действий, превращают познание в </w:t>
      </w:r>
      <w:r>
        <w:rPr>
          <w:rFonts w:cs="Times New Roman" w:ascii="Times New Roman" w:hAnsi="Times New Roman"/>
          <w:i/>
          <w:iCs/>
          <w:sz w:val="22"/>
          <w:szCs w:val="22"/>
        </w:rPr>
        <w:t xml:space="preserve">дискурсивное мышление, </w:t>
      </w:r>
      <w:r>
        <w:rPr>
          <w:rFonts w:cs="Times New Roman" w:ascii="Times New Roman" w:hAnsi="Times New Roman"/>
          <w:sz w:val="22"/>
          <w:szCs w:val="22"/>
        </w:rPr>
        <w:t>сознательно повинующееся правилам и выраженное в строгих логических моделях реальности. Оно в своем развитии стремится к интуитивно-творческому мышлению, ведущему к открытиям нов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w:t>
      </w:r>
      <w:r>
        <w:rPr>
          <w:rFonts w:cs="Arial" w:ascii="Times New Roman" w:hAnsi="Times New Roman"/>
          <w:sz w:val="22"/>
          <w:szCs w:val="22"/>
          <w:lang w:val="en-US"/>
        </w:rPr>
        <w:t>D</w:t>
      </w:r>
    </w:p>
    <w:p>
      <w:pPr>
        <w:pStyle w:val="Normal"/>
        <w:shd w:fill="FFFFFF" w:val="clear"/>
        <w:jc w:val="both"/>
        <w:rPr/>
      </w:pPr>
      <w:r>
        <w:rPr>
          <w:rFonts w:cs="Times New Roman" w:ascii="Times New Roman" w:hAnsi="Times New Roman"/>
          <w:sz w:val="22"/>
          <w:szCs w:val="22"/>
        </w:rPr>
        <w:t xml:space="preserve">2. Познание должно быть </w:t>
      </w:r>
      <w:r>
        <w:rPr>
          <w:rFonts w:cs="Times New Roman" w:ascii="Times New Roman" w:hAnsi="Times New Roman"/>
          <w:i/>
          <w:iCs/>
          <w:sz w:val="22"/>
          <w:szCs w:val="22"/>
        </w:rPr>
        <w:t xml:space="preserve">результативно, </w:t>
      </w:r>
      <w:r>
        <w:rPr>
          <w:rFonts w:cs="Times New Roman" w:ascii="Times New Roman" w:hAnsi="Times New Roman"/>
          <w:sz w:val="22"/>
          <w:szCs w:val="22"/>
        </w:rPr>
        <w:t>а субъект познания - продуктивен. Это значит, что развивающейся мьксли ученого необходимо охватить и выразить в оригинальных понятиях множество сторон и фор»</w:t>
      </w:r>
      <w:r>
        <w:rPr>
          <w:rFonts w:cs="Times New Roman" w:ascii="Times New Roman" w:hAnsi="Times New Roman"/>
          <w:sz w:val="22"/>
          <w:szCs w:val="22"/>
          <w:vertAlign w:val="subscript"/>
        </w:rPr>
        <w:t>м</w:t>
      </w:r>
      <w:r>
        <w:rPr>
          <w:rFonts w:cs="Times New Roman" w:ascii="Times New Roman" w:hAnsi="Times New Roman"/>
          <w:sz w:val="22"/>
          <w:szCs w:val="22"/>
        </w:rPr>
        <w:t xml:space="preserve"> бытия, вовлеченных в его научную и социально-преобразующую деятельность ради значите/льного авторского вклада в улучшение человечесск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ие шути познания ведет к высвобождению мысли и:</w:t>
      </w:r>
      <w:r>
        <w:rPr>
          <w:rFonts w:cs="Times New Roman" w:ascii="Times New Roman" w:hAnsi="Times New Roman"/>
          <w:sz w:val="22"/>
          <w:szCs w:val="22"/>
          <w:vertAlign w:val="subscript"/>
        </w:rPr>
        <w:t>3</w:t>
      </w:r>
      <w:r>
        <w:rPr>
          <w:rFonts w:cs="Times New Roman" w:ascii="Times New Roman" w:hAnsi="Times New Roman"/>
          <w:sz w:val="22"/>
          <w:szCs w:val="22"/>
        </w:rPr>
        <w:t xml:space="preserve"> узкой предметной области; познание ученого ^стремится к </w:t>
      </w:r>
      <w:r>
        <w:rPr>
          <w:rFonts w:cs="Times New Roman" w:ascii="Times New Roman" w:hAnsi="Times New Roman"/>
          <w:i/>
          <w:iCs/>
          <w:sz w:val="22"/>
          <w:szCs w:val="22"/>
        </w:rPr>
        <w:t xml:space="preserve">разносторонности, </w:t>
      </w:r>
      <w:r>
        <w:rPr>
          <w:rFonts w:cs="Times New Roman" w:ascii="Times New Roman" w:hAnsi="Times New Roman"/>
          <w:sz w:val="22"/>
          <w:szCs w:val="22"/>
        </w:rPr>
        <w:t xml:space="preserve">то есть исследованию и изменению мира в его разных формах, планах и на разных уровнях. 1 Юзна-ваемый конкретный объект постепенно открывается ученому во все более широких и глубоких значениях, проступает во все более отдаленных объективны^ </w:t>
      </w:r>
      <w:r>
        <w:rPr>
          <w:rFonts w:cs="Times New Roman" w:ascii="Times New Roman" w:hAnsi="Times New Roman"/>
          <w:sz w:val="22"/>
          <w:szCs w:val="22"/>
          <w:vertAlign w:val="subscript"/>
        </w:rPr>
        <w:t>связях</w:t>
      </w:r>
      <w:r>
        <w:rPr>
          <w:rFonts w:cs="Times New Roman" w:ascii="Times New Roman" w:hAnsi="Times New Roman"/>
          <w:sz w:val="22"/>
          <w:szCs w:val="22"/>
        </w:rPr>
        <w:t xml:space="preserve"> и отношениях. Сквозь данный объект для  ученого «начинает светиться ве« мир». В прив1илегированном объекте изучения ему открываются возможности влиять на многие сферы человеческой жизни. 4   Понятийное» знание строится ученым для передачи другим и для обмена с другими, поэтому очень важна словесная и символическая форма научных понятий. Словам устного выступления и печатного труда должны придаваться гибкость, весомость, соответствие существенным значениям, чистота и однозначность выражения свойств и связей явлений. «Точность и легкость слова зависят от правильного упютребления терминов. Сила, питаемая чувством, способствует легкости и сжатости слога. Тонкости прибегает к терминам, позволяющим выразить м]</w:t>
      </w:r>
      <w:r>
        <w:rPr>
          <w:rFonts w:cs="Times New Roman" w:ascii="Times New Roman" w:hAnsi="Times New Roman"/>
          <w:sz w:val="22"/>
          <w:szCs w:val="22"/>
          <w:vertAlign w:val="subscript"/>
        </w:rPr>
        <w:t>Н</w:t>
      </w:r>
      <w:r>
        <w:rPr>
          <w:rFonts w:cs="Times New Roman" w:ascii="Times New Roman" w:hAnsi="Times New Roman"/>
          <w:sz w:val="22"/>
          <w:szCs w:val="22"/>
        </w:rPr>
        <w:t xml:space="preserve">ого больше, чем сказано. Благородство придает изложению непринужденность, простоту, точность, естественность. Возвышенность сообщает благородству силу и полет, которые потрясая разум, изумляют его и выводят из равновесия; это наиболее верный способ выразить великую и ошеломляющую идею» (12, с. 24). В точном словесном выражении мысль приобретает </w:t>
      </w:r>
      <w:r>
        <w:rPr>
          <w:rFonts w:cs="Times New Roman" w:ascii="Times New Roman" w:hAnsi="Times New Roman"/>
          <w:i/>
          <w:iCs/>
          <w:sz w:val="22"/>
          <w:szCs w:val="22"/>
        </w:rPr>
        <w:t>ясность, понятность,,, способность увле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Лшшипяесш смыслы </w:t>
      </w:r>
      <w:r>
        <w:rPr>
          <w:rFonts w:cs="Times New Roman" w:ascii="Times New Roman" w:hAnsi="Times New Roman"/>
          <w:i/>
          <w:iCs/>
          <w:sz w:val="22"/>
          <w:szCs w:val="22"/>
          <w:u w:val="single"/>
        </w:rPr>
        <w:t>щтт</w:t>
      </w:r>
    </w:p>
    <w:p>
      <w:pPr>
        <w:pStyle w:val="Normal"/>
        <w:shd w:fill="FFFFFF" w:val="clear"/>
        <w:jc w:val="both"/>
        <w:rPr/>
      </w:pPr>
      <w:r>
        <w:rPr>
          <w:rFonts w:cs="Times New Roman" w:ascii="Times New Roman" w:hAnsi="Times New Roman"/>
          <w:i/>
          <w:iCs/>
          <w:sz w:val="22"/>
          <w:szCs w:val="22"/>
        </w:rPr>
        <w:t xml:space="preserve">5.   </w:t>
      </w:r>
      <w:r>
        <w:rPr>
          <w:rFonts w:cs="Times New Roman" w:ascii="Times New Roman" w:hAnsi="Times New Roman"/>
          <w:sz w:val="22"/>
          <w:szCs w:val="22"/>
        </w:rPr>
        <w:t xml:space="preserve">Познаваемый объект науки должен быть восстановлен в том виде и содержании, которые делают возможным его использование как цельного основания новых практических действий или цельного руководства для новых направлений интеллектуальной деятельности. Истинным результатом научного поиска может быть только завершенная </w:t>
      </w:r>
      <w:r>
        <w:rPr>
          <w:rFonts w:cs="Times New Roman" w:ascii="Times New Roman" w:hAnsi="Times New Roman"/>
          <w:i/>
          <w:iCs/>
          <w:sz w:val="22"/>
          <w:szCs w:val="22"/>
        </w:rPr>
        <w:t xml:space="preserve">иде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модель </w:t>
      </w:r>
      <w:r>
        <w:rPr>
          <w:rFonts w:cs="Times New Roman" w:ascii="Times New Roman" w:hAnsi="Times New Roman"/>
          <w:sz w:val="22"/>
          <w:szCs w:val="22"/>
        </w:rPr>
        <w:t>объекта как субъективно открытая логика его бытия. И какой бы стороной объект ни поворачивался к другим, его будут понимать в целостности, замкнутости, относительной законченности, что является важным критерием объективности научных содержаний.</w:t>
      </w:r>
    </w:p>
    <w:p>
      <w:pPr>
        <w:pStyle w:val="Normal"/>
        <w:shd w:fill="FFFFFF" w:val="clear"/>
        <w:jc w:val="both"/>
        <w:rPr/>
      </w:pPr>
      <w:r>
        <w:rPr>
          <w:rFonts w:cs="Times New Roman" w:ascii="Times New Roman" w:hAnsi="Times New Roman"/>
          <w:sz w:val="22"/>
          <w:szCs w:val="22"/>
        </w:rPr>
        <w:t xml:space="preserve">6.   В научном мышлении личность овладевает понятийными знаниями, организующимися в единую </w:t>
      </w:r>
      <w:r>
        <w:rPr>
          <w:rFonts w:cs="Times New Roman" w:ascii="Times New Roman" w:hAnsi="Times New Roman"/>
          <w:i/>
          <w:iCs/>
          <w:sz w:val="22"/>
          <w:szCs w:val="22"/>
        </w:rPr>
        <w:t xml:space="preserve">понятийную систему. </w:t>
      </w:r>
      <w:r>
        <w:rPr>
          <w:rFonts w:cs="Times New Roman" w:ascii="Times New Roman" w:hAnsi="Times New Roman"/>
          <w:sz w:val="22"/>
          <w:szCs w:val="22"/>
        </w:rPr>
        <w:t xml:space="preserve">Массив понятий, объем знаний (ученость), плотность и распространенность вширь и вглубь связей между понятиями, сочетание центробежных и центростремительных сил преобразования межпонятийных связей, а также отточенность и изящество порождающих эти силы действий различения и обобщения — все это необходимые составляющие зрелой понятийной системы. Личность способна удержать себя на сложной, синтетической работе мысли, на процессах соотнесения и соединения понятий, благодаря </w:t>
      </w:r>
      <w:r>
        <w:rPr>
          <w:rFonts w:cs="Times New Roman" w:ascii="Times New Roman" w:hAnsi="Times New Roman"/>
          <w:i/>
          <w:iCs/>
          <w:sz w:val="22"/>
          <w:szCs w:val="22"/>
        </w:rPr>
        <w:t xml:space="preserve">рефлексивности мышления. </w:t>
      </w:r>
      <w:r>
        <w:rPr>
          <w:rFonts w:cs="Times New Roman" w:ascii="Times New Roman" w:hAnsi="Times New Roman"/>
          <w:sz w:val="22"/>
          <w:szCs w:val="22"/>
        </w:rPr>
        <w:t>В рефлексии дается индивидуально освоенное содержание понятий, способы его добывания из реальности, мера самостоятельности и мастерства личности в познании.</w:t>
      </w:r>
    </w:p>
    <w:p>
      <w:pPr>
        <w:pStyle w:val="Normal"/>
        <w:shd w:fill="FFFFFF" w:val="clear"/>
        <w:jc w:val="both"/>
        <w:rPr/>
      </w:pPr>
      <w:r>
        <w:rPr>
          <w:rFonts w:cs="Times New Roman" w:ascii="Times New Roman" w:hAnsi="Times New Roman"/>
          <w:sz w:val="22"/>
          <w:szCs w:val="22"/>
        </w:rPr>
        <w:t xml:space="preserve">7.   Научное познание должно выступать для ученого как его собственный, неповторимо реализуемый путь. При этом необходимы достоинство, честность, хороший вкус в принятии, отборе и использовании знания, добытого и систематизированного другими- Осознание своеобразия своего пути и вместе с тем причастности к делу, совершенному другими умами, построение своей модели объекта науки и непротивопоставление ее другим моделям придают ученому </w:t>
      </w:r>
      <w:r>
        <w:rPr>
          <w:rFonts w:cs="Times New Roman" w:ascii="Times New Roman" w:hAnsi="Times New Roman"/>
          <w:i/>
          <w:iCs/>
          <w:sz w:val="22"/>
          <w:szCs w:val="22"/>
        </w:rPr>
        <w:t xml:space="preserve">интеллектуальную свободу. </w:t>
      </w:r>
      <w:r>
        <w:rPr>
          <w:rFonts w:cs="Times New Roman" w:ascii="Times New Roman" w:hAnsi="Times New Roman"/>
          <w:sz w:val="22"/>
          <w:szCs w:val="22"/>
        </w:rPr>
        <w:t>Действительно, «истина и доводы разума принадлеж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и они не в большей мере достояние тех, кто высказал их впервые, чем тех, кто высказал их впоследствии. То-то и то-то столь же находится в согласии с мнением Платона, сколько с моим, ибо мы обнаруживаем здесь единомыслие и смотрим на дело одинаково... То, что человек заимствует у других, будет преобразовано и переплавлено им самим, чтобы стать его собственным творением, его собственным су/ждением». (24, с. 142)</w:t>
      </w:r>
    </w:p>
    <w:p>
      <w:pPr>
        <w:pStyle w:val="Normal"/>
        <w:shd w:fill="FFFFFF" w:val="clear"/>
        <w:jc w:val="both"/>
        <w:rPr/>
      </w:pPr>
      <w:r>
        <w:rPr>
          <w:rFonts w:cs="Times New Roman" w:ascii="Times New Roman" w:hAnsi="Times New Roman"/>
          <w:sz w:val="22"/>
          <w:szCs w:val="22"/>
        </w:rPr>
        <w:t xml:space="preserve">8.   Стремление и способность к самостоятельному созданию цельного :знания об объекте постепен-' но распространяется у ученого на интеллектуальное отношение к миру в целом. Яркая чувственно-эмоциональная окраска, присущая интенсивным научно-поисковым действиям, переносится на любое познание. Момент относительного интеллектуального «завершения мира», адресованный другим, придает познанию ученого этический характер. Напряженное генерирование идей, служащих целостное интерпретации мира, и их соотнесение с человеческими ценностями ведут ученого к обнаружению «смысла мира и жизни для себя», то есть к оформлению познания в личное </w:t>
      </w:r>
      <w:r>
        <w:rPr>
          <w:rFonts w:cs="Times New Roman" w:ascii="Times New Roman" w:hAnsi="Times New Roman"/>
          <w:i/>
          <w:iCs/>
          <w:sz w:val="22"/>
          <w:szCs w:val="22"/>
        </w:rPr>
        <w:t xml:space="preserve">мировоззрение. </w:t>
      </w:r>
      <w:r>
        <w:rPr>
          <w:rFonts w:cs="Times New Roman" w:ascii="Times New Roman" w:hAnsi="Times New Roman"/>
          <w:sz w:val="22"/>
          <w:szCs w:val="22"/>
        </w:rPr>
        <w:t xml:space="preserve">Ют </w:t>
      </w:r>
      <w:r>
        <w:rPr>
          <w:rFonts w:cs="Times New Roman" w:ascii="Times New Roman" w:hAnsi="Times New Roman"/>
          <w:smallCaps/>
          <w:sz w:val="22"/>
          <w:szCs w:val="22"/>
        </w:rPr>
        <w:t xml:space="preserve">личности </w:t>
      </w:r>
      <w:r>
        <w:rPr>
          <w:rFonts w:cs="Times New Roman" w:ascii="Times New Roman" w:hAnsi="Times New Roman"/>
          <w:sz w:val="22"/>
          <w:szCs w:val="22"/>
        </w:rPr>
        <w:t>требуется большая, глубоко интимшая духовная работа, чтобы выдержать неизбежные и естественные противоречия мировоззрения, вызванные субъективными усилиями объективно воплотить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9.   Процесс внутреннего восхождения ученого к мировоззрению заключает множественные выборы способов, направлений, смысловых акцентов в познании явлений и событий. У него формируется умение мысленного прохождения различных путей объяснения и истолкования бытия. Утвердившись в одном пути, он может принять реальность путей, избираемых .другими. Отстаивание своих идей и не отвержение, а доказательное оппонирование тому, что он считает заблуждением, свидетельствуют об овладении ученым драгоценной способностью — </w:t>
      </w:r>
      <w:r>
        <w:rPr>
          <w:rFonts w:cs="Times New Roman" w:ascii="Times New Roman" w:hAnsi="Times New Roman"/>
          <w:i/>
          <w:iCs/>
          <w:sz w:val="22"/>
          <w:szCs w:val="22"/>
        </w:rPr>
        <w:t xml:space="preserve">подниманием. </w:t>
      </w:r>
      <w:r>
        <w:rPr>
          <w:rFonts w:cs="Times New Roman" w:ascii="Times New Roman" w:hAnsi="Times New Roman"/>
          <w:sz w:val="22"/>
          <w:szCs w:val="22"/>
        </w:rPr>
        <w:t>Оно интегрирует лучшие свойства интеллектуального отношения 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Акмеолопи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и и осознается личностью как достояние, добытое внутренним трудом. Это свойство может быть отождествлено с «интеллигентностью», выступающей в русской культуре индивидуальным умением понимать людей других культур, понимать широкий и разнообразный круг произведений искусства, идеи своих коллег и оппонентов, сохранять навыки «умственной социальности» и восприимчивости к интеллектуальной жизни.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Открыв в себе способность к пониманию, личность сознательно ищет равноправного, свободного интеллектуального </w:t>
      </w:r>
      <w:r>
        <w:rPr>
          <w:rFonts w:cs="Times New Roman" w:ascii="Times New Roman" w:hAnsi="Times New Roman"/>
          <w:i/>
          <w:iCs/>
          <w:sz w:val="22"/>
          <w:szCs w:val="22"/>
        </w:rPr>
        <w:t xml:space="preserve">диалог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трудничества. </w:t>
      </w:r>
      <w:r>
        <w:rPr>
          <w:rFonts w:cs="Times New Roman" w:ascii="Times New Roman" w:hAnsi="Times New Roman"/>
          <w:sz w:val="22"/>
          <w:szCs w:val="22"/>
        </w:rPr>
        <w:t xml:space="preserve">Только в нем, непосредственном и опосредованном, основанном на взаимопонимании, возможно позитивное отчуждение авторской идеи в мир. Другой человек своим понимающим умом примет идею ученого как вклад в общий и собственный интеллектуальный поиск, поможет ей приобрести наилучшие формы репрезентации, и тогда результат авторской научной деятельности становится индивидуальным, социальным и культурным </w:t>
      </w:r>
      <w:r>
        <w:rPr>
          <w:rFonts w:cs="Times New Roman" w:ascii="Times New Roman" w:hAnsi="Times New Roman"/>
          <w:i/>
          <w:iCs/>
          <w:sz w:val="22"/>
          <w:szCs w:val="22"/>
        </w:rPr>
        <w:t>влиянием.</w:t>
      </w:r>
    </w:p>
    <w:p>
      <w:pPr>
        <w:pStyle w:val="Normal"/>
        <w:shd w:fill="FFFFFF" w:val="clear"/>
        <w:jc w:val="both"/>
        <w:rPr/>
      </w:pPr>
      <w:r>
        <w:rPr>
          <w:rFonts w:cs="Times New Roman" w:ascii="Times New Roman" w:hAnsi="Times New Roman"/>
          <w:sz w:val="22"/>
          <w:szCs w:val="22"/>
        </w:rPr>
        <w:t xml:space="preserve">11. Возникающая в самореализации ученого перспектива движения его познания к оригинальному объяснению и пониманию объекта науки, к будущему открытию его новых свойств, а также переходу идеи объекта в ценный авторский продукт, могут быть определены как </w:t>
      </w:r>
      <w:r>
        <w:rPr>
          <w:rFonts w:cs="Times New Roman" w:ascii="Times New Roman" w:hAnsi="Times New Roman"/>
          <w:i/>
          <w:iCs/>
          <w:sz w:val="22"/>
          <w:szCs w:val="22"/>
        </w:rPr>
        <w:t xml:space="preserve">развивающееся творчество. </w:t>
      </w:r>
      <w:r>
        <w:rPr>
          <w:rFonts w:cs="Times New Roman" w:ascii="Times New Roman" w:hAnsi="Times New Roman"/>
          <w:sz w:val="22"/>
          <w:szCs w:val="22"/>
        </w:rPr>
        <w:t>Его важнейшим смыслом является не только развитие интеллектуальной культуры, но и совершенствование ученым св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ворчество присуще ученому, которого беспокоят противоречия между знаемым и незнаемым в объекте, который чувствителен к «пустотам» в добытом знании. Через эти пустоты для него проступает нечто, неизвестное другим, выходящее за пределы объекта и связывающее его с крупной системой объектов. Пробел в знании рефлексиру-ется творческим ученым как «проблема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блемное обнаружение неизвестного предпола-   щп гает актуализацию всей системы добытого знания об   </w:t>
      </w:r>
      <w:r>
        <w:rPr>
          <w:rFonts w:cs="Times New Roman" w:ascii="Times New Roman" w:hAnsi="Times New Roman"/>
          <w:i/>
          <w:i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pPr>
      <w:r>
        <w:rPr>
          <w:rFonts w:cs="Times New Roman" w:ascii="Times New Roman" w:hAnsi="Times New Roman"/>
          <w:sz w:val="22"/>
          <w:szCs w:val="22"/>
        </w:rPr>
        <w:t xml:space="preserve">объекте, которая построена или воспринята ученым как наиболее близкая к истине. Далее'в этой системе выделяется частично незавершенная дуальная связь объекта. Ее необходимо воссоздать в гармонии со всеми действующими связями системы. Искомое неизвестное рассматривается как невыявленный элемент дуальной связи, в которой другой элемент определен. Неизвестное исследуется во многих соотношениях со своей известной оппозицией в контексте системного знания, пока не обнаружатся его ранее скрытые свойства. Этот процесс выступает </w:t>
      </w:r>
      <w:r>
        <w:rPr>
          <w:rFonts w:cs="Times New Roman" w:ascii="Times New Roman" w:hAnsi="Times New Roman"/>
          <w:i/>
          <w:iCs/>
          <w:sz w:val="22"/>
          <w:szCs w:val="22"/>
        </w:rPr>
        <w:t xml:space="preserve">проблемным мышлением. </w:t>
      </w:r>
      <w:r>
        <w:rPr>
          <w:rFonts w:cs="Times New Roman" w:ascii="Times New Roman" w:hAnsi="Times New Roman"/>
          <w:sz w:val="22"/>
          <w:szCs w:val="22"/>
        </w:rPr>
        <w:t>Дуальность и проблемность — качества мышления, достигшего гибкости, конструктивности, поступ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иске проблемы и способов ее решения субъект познания оживляет объект, заостряет различие разного, доводит простое разнообразие до уровня крайних оппозиций. Лишь в противоречии, по знаменитому замечанию Гегеля, различия становятся деятельными по отношению друг к другу и приобретают ту отрицательность, которая есть «имманентная пульсация самодвижения и жизненности». Остановив поиск в найденном решении проблемы, осознав относительную завершенность обновленной концепции объекта, ученый начинает новый цикл познания. То, что ранее казалось очевидным, теперь в соотношении с новым теряет свою отчетливость, ускользает в сферу незнаемого. Оказываются скрытыми то одни элементы установившихся связей объекта, то другие, то сами связи утрачивают свои определившиеся контуры. Так расширяются для ученого круги незнания и проблемности, возникает разнообразие интеллектуальных путей движения к объект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u w:val="single"/>
        </w:rPr>
        <w:t xml:space="preserve">1  </w:t>
      </w:r>
      <w:r>
        <w:rPr>
          <w:rFonts w:cs="Times New Roman" w:ascii="Times New Roman" w:hAnsi="Times New Roman"/>
          <w:b/>
          <w:bCs/>
          <w:sz w:val="22"/>
          <w:szCs w:val="22"/>
          <w:u w:val="single"/>
        </w:rPr>
        <w:t>Нравственно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тношен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ученого</w:t>
      </w:r>
      <w:r>
        <w:rPr>
          <w:rFonts w:cs="Arial" w:ascii="Times New Roman" w:hAnsi="Times New Roman"/>
          <w:b/>
          <w:bCs/>
          <w:sz w:val="22"/>
          <w:szCs w:val="22"/>
        </w:rPr>
        <w:t>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блемное познание ученого как добывание естественнонаучного, социального или гуманитарного знания совершается в интеллектуальных действиях, часто приобретающих качество поступков. Это происходит потому, считал С.Л. Рубинштейн, что в познавательное отношение к истине вплетается отношение 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Аюиеомичесш</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людям. Истина становится при этом не только правильностью, но и правдой, справедливостью, способностью принять реальность. Она означает видение ошибок, преодоление заблуждений и проявление мужества в процессе познания. И наоборот, за ложной познавательной установкой скрываются обман, неправда, ложь, введение в заблуждение. (33)</w:t>
      </w:r>
    </w:p>
    <w:p>
      <w:pPr>
        <w:pStyle w:val="Normal"/>
        <w:shd w:fill="FFFFFF" w:val="clear"/>
        <w:jc w:val="both"/>
        <w:rPr/>
      </w:pPr>
      <w:r>
        <w:rPr>
          <w:rFonts w:cs="Times New Roman" w:ascii="Times New Roman" w:hAnsi="Times New Roman"/>
          <w:sz w:val="22"/>
          <w:szCs w:val="22"/>
        </w:rPr>
        <w:t xml:space="preserve">В построенном ученым знании должен быть обозначен путь улучшения жизни близких и дальних людей, то есть заключен </w:t>
      </w:r>
      <w:r>
        <w:rPr>
          <w:rFonts w:cs="Times New Roman" w:ascii="Times New Roman" w:hAnsi="Times New Roman"/>
          <w:i/>
          <w:iCs/>
          <w:sz w:val="22"/>
          <w:szCs w:val="22"/>
        </w:rPr>
        <w:t xml:space="preserve">этический смысл. </w:t>
      </w:r>
      <w:r>
        <w:rPr>
          <w:rFonts w:cs="Times New Roman" w:ascii="Times New Roman" w:hAnsi="Times New Roman"/>
          <w:sz w:val="22"/>
          <w:szCs w:val="22"/>
        </w:rPr>
        <w:t>Если знание лишено этого смысла, то при передаче его другим людям (коллегам, ученикам, последователям, практикам) ослабляется их воля к поиску истины, заслоняются горизонты проблемного видения мира, нивелируется ответственность самого ученого.</w:t>
      </w:r>
    </w:p>
    <w:p>
      <w:pPr>
        <w:pStyle w:val="Normal"/>
        <w:shd w:fill="FFFFFF" w:val="clear"/>
        <w:jc w:val="both"/>
        <w:rPr/>
      </w:pPr>
      <w:r>
        <w:rPr>
          <w:rFonts w:cs="Times New Roman" w:ascii="Times New Roman" w:hAnsi="Times New Roman"/>
          <w:sz w:val="22"/>
          <w:szCs w:val="22"/>
        </w:rPr>
        <w:t xml:space="preserve">2. Когда в поиске знания ученый-профессионал стремится достичь достойного результата, этической основой его деятельности становится </w:t>
      </w:r>
      <w:r>
        <w:rPr>
          <w:rFonts w:cs="Times New Roman" w:ascii="Times New Roman" w:hAnsi="Times New Roman"/>
          <w:i/>
          <w:iCs/>
          <w:sz w:val="22"/>
          <w:szCs w:val="22"/>
        </w:rPr>
        <w:t xml:space="preserve">уважение </w:t>
      </w:r>
      <w:r>
        <w:rPr>
          <w:rFonts w:cs="Times New Roman" w:ascii="Times New Roman" w:hAnsi="Times New Roman"/>
          <w:sz w:val="22"/>
          <w:szCs w:val="22"/>
        </w:rPr>
        <w:t xml:space="preserve">к </w:t>
      </w:r>
      <w:r>
        <w:rPr>
          <w:rFonts w:cs="Times New Roman" w:ascii="Times New Roman" w:hAnsi="Times New Roman"/>
          <w:i/>
          <w:iCs/>
          <w:sz w:val="22"/>
          <w:szCs w:val="22"/>
        </w:rPr>
        <w:t xml:space="preserve">другим. </w:t>
      </w:r>
      <w:r>
        <w:rPr>
          <w:rFonts w:cs="Times New Roman" w:ascii="Times New Roman" w:hAnsi="Times New Roman"/>
          <w:sz w:val="22"/>
          <w:szCs w:val="22"/>
        </w:rPr>
        <w:t>Эта нравственная установка превращает научное сотрудничество и просветительство в процесс коллективного утверждения добра в познании и обретения знания как добра. Уважение к людям означает постоянную, изо дня в день, от встречи к встрече помощь другому в обнаружении и проявлении им лучших интеллектуальных свойств, в культивировании профессиональных способностей. Отношения с другими, основанные на уважении, строятся так, что помощь не остается вне другой личности, а осознается ею в модусах «мое», «мне необходимое», «мной принятое», но «не связывающее меня требованием ответных одолжений». Эта личность, в свою очередь, будет стремиться помочь другим в понимании этического смысла профессионального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ение к другому состоит в признании его принципиальной суверенности, силы его «я», права на свободу жизненного выбора в условиях любой внешней зависимости, предполагает исключение деструктивной власти и серьезный, благожелательный интерес к нему. Уважение к другому порождает способность высоко оценивать его таланты, искренне подчеркивать его *пг профессиональные достижения и нравственные свой-   '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 Уважение к другому означает, что ты выбрал его для сотрудничества как равного тебе и достойного твоих усилий, что ты принимаешь его как одну из существенных целей своей жизни, что ты никогда не сможешь относиться к нему как средству и стремишься «быть в нем» и качестве одной из его жизненных ценностей.</w:t>
      </w:r>
    </w:p>
    <w:p>
      <w:pPr>
        <w:pStyle w:val="Normal"/>
        <w:shd w:fill="FFFFFF" w:val="clear"/>
        <w:jc w:val="both"/>
        <w:rPr/>
      </w:pPr>
      <w:r>
        <w:rPr>
          <w:rFonts w:cs="Times New Roman" w:ascii="Times New Roman" w:hAnsi="Times New Roman"/>
          <w:sz w:val="22"/>
          <w:szCs w:val="22"/>
        </w:rPr>
        <w:t xml:space="preserve">3. Для творческого и удачливого ученого, готового разделить свои профессиональные достижения с другими, будет свойственна </w:t>
      </w:r>
      <w:r>
        <w:rPr>
          <w:rFonts w:cs="Times New Roman" w:ascii="Times New Roman" w:hAnsi="Times New Roman"/>
          <w:i/>
          <w:iCs/>
          <w:sz w:val="22"/>
          <w:szCs w:val="22"/>
        </w:rPr>
        <w:t xml:space="preserve">свободная воля </w:t>
      </w:r>
      <w:r>
        <w:rPr>
          <w:rFonts w:cs="Times New Roman" w:ascii="Times New Roman" w:hAnsi="Times New Roman"/>
          <w:sz w:val="22"/>
          <w:szCs w:val="22"/>
        </w:rPr>
        <w:t>к другому. Он будет инициативен, вовлекая людей в пространство своего научного, а в широком смысле — духовного — поиска, передавая и обучая их авторским способам углубленного понимания и объяснения мира. Он примет на себя ответственность за трудности их профессионального развития, органично возьмет на себя миссию педагога и руководителя, будет осуществлять ее красиво, без демонстрации превосходства, посредством собственных поступков и компетентных действий, выдерживая трудности и испытания этой нелегкой стези. В пространстве таких отношений рождаются особенно глубокие профессиональные влияния, сочетающие принятие другими познавательного опыта ученого и его конструктивной жизненной этики.</w:t>
      </w:r>
    </w:p>
    <w:p>
      <w:pPr>
        <w:pStyle w:val="Normal"/>
        <w:shd w:fill="FFFFFF" w:val="clear"/>
        <w:jc w:val="both"/>
        <w:rPr/>
      </w:pPr>
      <w:r>
        <w:rPr>
          <w:rFonts w:cs="Times New Roman" w:ascii="Times New Roman" w:hAnsi="Times New Roman"/>
          <w:sz w:val="22"/>
          <w:szCs w:val="22"/>
        </w:rPr>
        <w:t xml:space="preserve">4.  Чтобы в профессиональной деятельности ученого были осуществимы конструктивные влияния, ему должно быть присуще </w:t>
      </w:r>
      <w:r>
        <w:rPr>
          <w:rFonts w:cs="Times New Roman" w:ascii="Times New Roman" w:hAnsi="Times New Roman"/>
          <w:i/>
          <w:iCs/>
          <w:sz w:val="22"/>
          <w:szCs w:val="22"/>
        </w:rPr>
        <w:t xml:space="preserve">благородство. </w:t>
      </w:r>
      <w:r>
        <w:rPr>
          <w:rFonts w:cs="Times New Roman" w:ascii="Times New Roman" w:hAnsi="Times New Roman"/>
          <w:sz w:val="22"/>
          <w:szCs w:val="22"/>
        </w:rPr>
        <w:t>Оно обнаруживается, когда личность избегает действий, которые могут иметь разрушительные последствия для жизни и духовного мира другого человека, когда поддерживает других в стремлении к самоактуализации и разви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Ценное свойство ученого — </w:t>
      </w:r>
      <w:r>
        <w:rPr>
          <w:rFonts w:cs="Times New Roman" w:ascii="Times New Roman" w:hAnsi="Times New Roman"/>
          <w:i/>
          <w:iCs/>
          <w:sz w:val="22"/>
          <w:szCs w:val="22"/>
        </w:rPr>
        <w:t xml:space="preserve">терпимость </w:t>
      </w:r>
      <w:r>
        <w:rPr>
          <w:rFonts w:cs="Times New Roman" w:ascii="Times New Roman" w:hAnsi="Times New Roman"/>
          <w:sz w:val="22"/>
          <w:szCs w:val="22"/>
        </w:rPr>
        <w:t>как способность к безусловному принятию жизненных позиций и устремлений других людей, несмотря на отличие или противостояние этих позиций собственным жизненным установкам. Терпимость исключает бездумное отвержение представлений о мире, свойственных другими, осмеяние сложных мировоззренческих чувств других, недоброжелательность к любым формам чужого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кмеолопише</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pPr>
      <w:r>
        <w:rPr>
          <w:rFonts w:cs="Times New Roman" w:ascii="Times New Roman" w:hAnsi="Times New Roman"/>
          <w:sz w:val="22"/>
          <w:szCs w:val="22"/>
        </w:rPr>
        <w:t xml:space="preserve">Ученому важно исповедовать принцип </w:t>
      </w:r>
      <w:r>
        <w:rPr>
          <w:rFonts w:cs="Times New Roman" w:ascii="Times New Roman" w:hAnsi="Times New Roman"/>
          <w:i/>
          <w:iCs/>
          <w:sz w:val="22"/>
          <w:szCs w:val="22"/>
        </w:rPr>
        <w:t xml:space="preserve">разумной критичности, </w:t>
      </w:r>
      <w:r>
        <w:rPr>
          <w:rFonts w:cs="Times New Roman" w:ascii="Times New Roman" w:hAnsi="Times New Roman"/>
          <w:sz w:val="22"/>
          <w:szCs w:val="22"/>
        </w:rPr>
        <w:t>состоящий в корректном объяснении и обосновании заблуждений других, в предложении эффективных моделей решения их проблем, помощи в переосмыслении пути, приведшего к ошибке, и нахождении источника противоречия. Действуя подобным образом, ученый не будет настаивать на абсолютной верности своей позиции, не будет навязывать ее другим. Свою задачу он видит в том, чтобы показать другому более успешные и экономные способы деятельности и не осудит другого, если тот не примет его поддержки.</w:t>
      </w:r>
    </w:p>
    <w:p>
      <w:pPr>
        <w:pStyle w:val="Normal"/>
        <w:shd w:fill="FFFFFF" w:val="clear"/>
        <w:jc w:val="both"/>
        <w:rPr/>
      </w:pPr>
      <w:r>
        <w:rPr>
          <w:rFonts w:cs="Times New Roman" w:ascii="Times New Roman" w:hAnsi="Times New Roman"/>
          <w:sz w:val="22"/>
          <w:szCs w:val="22"/>
        </w:rPr>
        <w:t xml:space="preserve">В помыслах и поступках ученого должна найти последовательное выражение </w:t>
      </w:r>
      <w:r>
        <w:rPr>
          <w:rFonts w:cs="Times New Roman" w:ascii="Times New Roman" w:hAnsi="Times New Roman"/>
          <w:i/>
          <w:iCs/>
          <w:sz w:val="22"/>
          <w:szCs w:val="22"/>
        </w:rPr>
        <w:t xml:space="preserve">благодарность другим. </w:t>
      </w:r>
      <w:r>
        <w:rPr>
          <w:rFonts w:cs="Times New Roman" w:ascii="Times New Roman" w:hAnsi="Times New Roman"/>
          <w:sz w:val="22"/>
          <w:szCs w:val="22"/>
        </w:rPr>
        <w:t>Ее суть — в признании развивающих влияний других людей на себя, в запечатлении и осмыслении формирующей роли другого в собственной жизни, в определении его как «значимого для меня», в любви к другому, проявившему духовную щедрость, в искреннем проявлении своей признательности ему.</w:t>
      </w:r>
    </w:p>
    <w:p>
      <w:pPr>
        <w:pStyle w:val="Normal"/>
        <w:shd w:fill="FFFFFF" w:val="clear"/>
        <w:jc w:val="both"/>
        <w:rPr/>
      </w:pPr>
      <w:r>
        <w:rPr>
          <w:rFonts w:cs="Times New Roman" w:ascii="Times New Roman" w:hAnsi="Times New Roman"/>
          <w:sz w:val="22"/>
          <w:szCs w:val="22"/>
        </w:rPr>
        <w:t xml:space="preserve">5.  Содержательность этического смысла жизни ученого, полноценность его выявления в отдельных ситуациях во многом определяется </w:t>
      </w:r>
      <w:r>
        <w:rPr>
          <w:rFonts w:cs="Times New Roman" w:ascii="Times New Roman" w:hAnsi="Times New Roman"/>
          <w:i/>
          <w:iCs/>
          <w:sz w:val="22"/>
          <w:szCs w:val="22"/>
        </w:rPr>
        <w:t xml:space="preserve">близостью жизненных связей </w:t>
      </w:r>
      <w:r>
        <w:rPr>
          <w:rFonts w:cs="Times New Roman" w:ascii="Times New Roman" w:hAnsi="Times New Roman"/>
          <w:sz w:val="22"/>
          <w:szCs w:val="22"/>
        </w:rPr>
        <w:t>с другими людьми. Многообразие, живость, чувственная конкретность и длительность непосредственных отношений с другим ведут к пониманию его личности с опорой на факты его поступков, на опыт вчувствования и сосредоточения на нем, на практику развернутой рефлексии при общении с ним. В сложной понимающей активности рождаются реалистичные этические установки и сострадание к другому человеку, сознание долга перед ним, чувство вины за всегда неполную отдачу ему и мужество признания э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6.  Стремления утвердить бытие другого в доброжелательном жесте, в одобрительном взгляде, в действии для его блага, в постоянных помыслах о нем, в ответственности и страдании за него сливаются в едином </w:t>
      </w:r>
      <w:r>
        <w:rPr>
          <w:rFonts w:cs="Times New Roman" w:ascii="Times New Roman" w:hAnsi="Times New Roman"/>
          <w:i/>
          <w:iCs/>
          <w:sz w:val="22"/>
          <w:szCs w:val="22"/>
        </w:rPr>
        <w:t xml:space="preserve">любовном отношении к другому. </w:t>
      </w:r>
      <w:r>
        <w:rPr>
          <w:rFonts w:cs="Times New Roman" w:ascii="Times New Roman" w:hAnsi="Times New Roman"/>
          <w:sz w:val="22"/>
          <w:szCs w:val="22"/>
        </w:rPr>
        <w:t>Оно придает особую одушевленность связи с другим, сущ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у, сделанному вместе с ним, неповторимость и расширенное значение общим идеям, образам, чувствам, впечатлениям. Отсюда особый, идеальный взгляд на другого, способность в ближнем вызвать к жизни высшего человека, но не в абстрактном, а в конкретном выражении. (33)</w:t>
      </w:r>
    </w:p>
    <w:p>
      <w:pPr>
        <w:pStyle w:val="Normal"/>
        <w:shd w:fill="FFFFFF" w:val="clear"/>
        <w:jc w:val="both"/>
        <w:rPr/>
      </w:pPr>
      <w:r>
        <w:rPr>
          <w:rFonts w:cs="Times New Roman" w:ascii="Times New Roman" w:hAnsi="Times New Roman"/>
          <w:sz w:val="22"/>
          <w:szCs w:val="22"/>
        </w:rPr>
        <w:t xml:space="preserve">7.  В любящем, свободном отношении к другому, которое возвращается взаимной любовью, признанием, честным сотрудничеством, утверждается </w:t>
      </w:r>
      <w:r>
        <w:rPr>
          <w:rFonts w:cs="Times New Roman" w:ascii="Times New Roman" w:hAnsi="Times New Roman"/>
          <w:i/>
          <w:iCs/>
          <w:sz w:val="22"/>
          <w:szCs w:val="22"/>
        </w:rPr>
        <w:t xml:space="preserve">достоинство </w:t>
      </w:r>
      <w:r>
        <w:rPr>
          <w:rFonts w:cs="Times New Roman" w:ascii="Times New Roman" w:hAnsi="Times New Roman"/>
          <w:sz w:val="22"/>
          <w:szCs w:val="22"/>
        </w:rPr>
        <w:t>ученого. Это отношение к себе, предполагающее самоуважение, разумное «вожделение чести», стремление действовать наилучшим для других образом. Обладающий достоинством ученый не унизит себя плагиатом, халтурой, забвением учителей, почитанием конъюнктуры, растворением в авторитете. Даже в деструктивных условиях общественного отчуждения от науки он никогда не пойдет на представление и опубликование низкокачественной работы, используя ее как средство достижения вненаучных целей. Достоинство заключено в направленности ученого на неотложные конструктивные изменения в мире людей, в принятии результатов этих изменений как основу для жизненного оптим 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8.  Утверждение личностью этического смысла жизни неизбежно встречает противодействия, преодолеть которые можно при их полном и ясном осознании как «моих собственных проблем» и обращении к развернутой </w:t>
      </w:r>
      <w:r>
        <w:rPr>
          <w:rFonts w:cs="Times New Roman" w:ascii="Times New Roman" w:hAnsi="Times New Roman"/>
          <w:i/>
          <w:iCs/>
          <w:sz w:val="22"/>
          <w:szCs w:val="22"/>
        </w:rPr>
        <w:t xml:space="preserve">нравственной рефлексии. </w:t>
      </w:r>
      <w:r>
        <w:rPr>
          <w:rFonts w:cs="Times New Roman" w:ascii="Times New Roman" w:hAnsi="Times New Roman"/>
          <w:sz w:val="22"/>
          <w:szCs w:val="22"/>
        </w:rPr>
        <w:t>Она служит раскрытию связей «я — жизненная ситуация» и оценивает их в понятиях добра и зла; посредством нее в ситуации различается то, что «вне меня и дано как независимое от меня», что «вне меня, но чем я могу овладеть», что «во мне, но ускользает от моей воли», что «во мне, чем владею, что могу изменить», что «должно быть совершено мною», что «я совершаю», что «может стать последствиями моих действий» и т. д. Центральным рефлексивным событием является согласование данных моментов так, чтобы их единство служило истине и благу, чтобы в данной ситуации «я» и другие люди могли пережить облегчение, удовлетворение, 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Акмемичта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бождение. Раскрыв в процессе этического синтеза источники и способы разрешения проблем «я», личность достигает согласия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ственная рефлексия — это внутренний, сокровенный, уникальный процесс нравственного искания, в котором человек становится способным видеть этические проблемы там, где другим они не видны, приобретает мудрость и проницательность; в опыте разрешения этических проблем он находит личный ответ на всеобщий вопрос «ради чего жить?».</w:t>
      </w:r>
    </w:p>
    <w:p>
      <w:pPr>
        <w:pStyle w:val="Normal"/>
        <w:shd w:fill="FFFFFF" w:val="clear"/>
        <w:jc w:val="both"/>
        <w:rPr/>
      </w:pPr>
      <w:r>
        <w:rPr>
          <w:rFonts w:cs="Times New Roman" w:ascii="Times New Roman" w:hAnsi="Times New Roman"/>
          <w:sz w:val="22"/>
          <w:szCs w:val="22"/>
        </w:rPr>
        <w:t xml:space="preserve">9. Нравственная рефлексия получает относительное завершение в этически значимом поступке ученого, а затем вновь, в обогащенном и обобщенном виде, возвращается в план его идеальных действий. Заключая решение этической проблемы, поступок осознается как новый личностный смысл. Обновление личностных смыслов на основе рефлексии этического поступления, означает </w:t>
      </w:r>
      <w:r>
        <w:rPr>
          <w:rFonts w:cs="Times New Roman" w:ascii="Times New Roman" w:hAnsi="Times New Roman"/>
          <w:i/>
          <w:iCs/>
          <w:sz w:val="22"/>
          <w:szCs w:val="22"/>
        </w:rPr>
        <w:t xml:space="preserve">нравственный рост </w:t>
      </w:r>
      <w:r>
        <w:rPr>
          <w:rFonts w:cs="Times New Roman" w:ascii="Times New Roman" w:hAnsi="Times New Roman"/>
          <w:sz w:val="22"/>
          <w:szCs w:val="22"/>
        </w:rPr>
        <w:t>личности. Реальность роста подтверждается тем, что этические действия ученого становятся смыслообразующими событиями в жизн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Множественность этических связей с другими людьми, серьезность отношения к себе как субъекту этики, бесконечное разнообразие объективно и субъективно возникающих и решаемых этических проблем требуют развития определенной интеллектуальной способности ученого. Она заключается в свободном, захватывающе интересном и одновременно страдательном генерировании идей о том, «как поступать». Эти идеи не могут быть просто воспроизведены, репродуцированы, извлечены из прошлого, они всегда появляются как открытия, как вдохновенные внутренние выборы. Процесс их порождения становится все более кратким, интуитивным, все менее выявляющимся в рефлексии, все </w:t>
      </w:r>
      <w:r>
        <w:rPr>
          <w:rFonts w:cs="Times New Roman" w:ascii="Times New Roman" w:hAnsi="Times New Roman"/>
          <w:i/>
          <w:iCs/>
          <w:sz w:val="22"/>
          <w:szCs w:val="22"/>
        </w:rPr>
        <w:t xml:space="preserve">более </w:t>
      </w:r>
      <w:r>
        <w:rPr>
          <w:rFonts w:cs="Times New Roman" w:ascii="Times New Roman" w:hAnsi="Times New Roman"/>
          <w:sz w:val="22"/>
          <w:szCs w:val="22"/>
        </w:rPr>
        <w:t xml:space="preserve">гармоничным и переживаемым как наитие. Основным способом самоосуществления ученого становится </w:t>
      </w:r>
      <w:r>
        <w:rPr>
          <w:rFonts w:cs="Times New Roman" w:ascii="Times New Roman" w:hAnsi="Times New Roman"/>
          <w:i/>
          <w:iCs/>
          <w:sz w:val="22"/>
          <w:szCs w:val="22"/>
        </w:rPr>
        <w:t>нравственное творч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ли идея нравственного поступления не может быть сразу реализована в жизненном действии, то   </w:t>
      </w:r>
      <w:r>
        <w:rPr>
          <w:rFonts w:cs="Times New Roman" w:ascii="Times New Roman" w:hAnsi="Times New Roman"/>
          <w:sz w:val="22"/>
          <w:szCs w:val="22"/>
          <w:lang w:val="en-US"/>
        </w:rPr>
        <w:t>jnn</w:t>
      </w:r>
      <w:r>
        <w:rPr>
          <w:rFonts w:cs="Times New Roman" w:ascii="Times New Roman" w:hAnsi="Times New Roman"/>
          <w:sz w:val="22"/>
          <w:szCs w:val="22"/>
        </w:rPr>
        <w:t xml:space="preserve"> творческая сила ученого побуждает его транслировать   </w:t>
      </w:r>
      <w:r>
        <w:rPr>
          <w:rFonts w:cs="Times New Roman" w:ascii="Times New Roman" w:hAnsi="Times New Roman"/>
          <w:sz w:val="22"/>
          <w:szCs w:val="22"/>
          <w:lang w:val="en-US"/>
        </w:rPr>
        <w:t>ID</w:t>
      </w:r>
      <w:r>
        <w:rPr>
          <w:rFonts w:cs="Times New Roman" w:ascii="Times New Roman" w:hAnsi="Times New Roman"/>
          <w:sz w:val="22"/>
          <w:szCs w:val="22"/>
        </w:rPr>
        <w:t xml:space="preserve">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ю в юбразе, авторском слове, новом этическом символе или в чувстве правоты, исходящем от идеи. Если же идея практически реализуется в отношении к другому, и если другой нуждается в таком поступлении, она переходит в форму деятельного сочувствия, вживания, помощи, обогащается эффектами ответных поступлений. Идея поступка постепенно перестает быть только «личной», теряет свою индивидуальную инициативу, становится способом этических взаимоотношений, одинаково значимых для «я» и для другого. При этом, ома получает творческую завершенность, когда ученый возвращает «свое единственное место вне другого», видит обобщенный эффект совершенного поступка и узнает «чем я теперь стал для другого?», «чем ом теперь стал для меня?», «что изменилось в нашей жизни ? ». К такой же проблемной духовной работе привлекается и другой. «Изнутри пережитое жизненное положение другого может побудить меня к этическому поступку: помощи, утешению, познавательному размышлению, но во всяком случае за вживанием должен следовать возврат в себя, на свое место вне другого, только с этого места материал вживания может быть осмыслен этически». ( 8, с. 2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е нравственное творчество, достигаемое высокой ценой этического познания, напряженной этической рефлексии и поступлений, состоит в том, чтобы в сфере профессионального, социального, культурного взаимодействия с другими «усилить их человеческую сущность», проявить потенциал их жизни, побудить к новым этическим действия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  </w:t>
      </w:r>
      <w:r>
        <w:rPr>
          <w:rFonts w:cs="Times New Roman" w:ascii="Times New Roman" w:hAnsi="Times New Roman"/>
          <w:b/>
          <w:bCs/>
          <w:sz w:val="22"/>
          <w:szCs w:val="22"/>
        </w:rPr>
        <w:t>Рефлексивное</w:t>
      </w:r>
      <w:r>
        <w:rPr>
          <w:rFonts w:cs="Arial" w:ascii="Times New Roman" w:hAnsi="Times New Roman"/>
          <w:b/>
          <w:bCs/>
          <w:sz w:val="22"/>
          <w:szCs w:val="22"/>
        </w:rPr>
        <w:t xml:space="preserve"> </w:t>
      </w:r>
      <w:r>
        <w:rPr>
          <w:rFonts w:cs="Times New Roman" w:ascii="Times New Roman" w:hAnsi="Times New Roman"/>
          <w:b/>
          <w:bCs/>
          <w:sz w:val="22"/>
          <w:szCs w:val="22"/>
        </w:rPr>
        <w:t>отношение</w:t>
      </w:r>
      <w:r>
        <w:rPr>
          <w:rFonts w:cs="Arial" w:ascii="Times New Roman" w:hAnsi="Times New Roman"/>
          <w:b/>
          <w:bCs/>
          <w:sz w:val="22"/>
          <w:szCs w:val="22"/>
        </w:rPr>
        <w:t xml:space="preserve"> </w:t>
      </w:r>
      <w:r>
        <w:rPr>
          <w:rFonts w:cs="Times New Roman" w:ascii="Times New Roman" w:hAnsi="Times New Roman"/>
          <w:b/>
          <w:bCs/>
          <w:sz w:val="22"/>
          <w:szCs w:val="22"/>
        </w:rPr>
        <w:t>уче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ичность входит в эпоху жизненной зрелости, когда в сложном духовно-психологическом процессе наполняет «я» многомерным интеллектуальным, нравственным, эстетическим, творческим содержанием, то есть, вбирает в «я» полноту мира, с которым находится в соприкосновении и частью которого является. Каждый объект постигается как звено в системе того, что есть «я». В одном и том же активном сознании пр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Ашеиоппеше смыслы рефлексии</w:t>
      </w:r>
      <w:r>
        <w:rPr>
          <w:rFonts w:cs="Times New Roman" w:ascii="Times New Roman" w:hAnsi="Times New Roman"/>
          <w:b/>
          <w:bCs/>
          <w:sz w:val="22"/>
          <w:szCs w:val="22"/>
        </w:rPr>
        <w:t>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влены и «я», и мир. В мире личность находит себя, а в самосознании обретает то, что имеет объективность. Наиболее содержательное «я» дается ученому при посредстве рефлексивных обобщений: «знаю себя как мыслящего», «знаю себя в этическом поступлении», «знаю себя в созерцании красоты и гармонии», «знаю себя в творчестве» и т. д. Данность «я» представлена здесь в форме общего </w:t>
      </w:r>
      <w:r>
        <w:rPr>
          <w:rFonts w:cs="Times New Roman" w:ascii="Times New Roman" w:hAnsi="Times New Roman"/>
          <w:i/>
          <w:iCs/>
          <w:sz w:val="22"/>
          <w:szCs w:val="22"/>
        </w:rPr>
        <w:t>знания «я».</w:t>
      </w:r>
    </w:p>
    <w:p>
      <w:pPr>
        <w:pStyle w:val="Normal"/>
        <w:shd w:fill="FFFFFF" w:val="clear"/>
        <w:jc w:val="both"/>
        <w:rPr/>
      </w:pPr>
      <w:r>
        <w:rPr>
          <w:rFonts w:cs="Times New Roman" w:ascii="Times New Roman" w:hAnsi="Times New Roman"/>
          <w:sz w:val="22"/>
          <w:szCs w:val="22"/>
        </w:rPr>
        <w:t xml:space="preserve">2.  Знание «я» строится ученым в динамике развернутого внутреннего диалога с собой или в </w:t>
      </w:r>
      <w:r>
        <w:rPr>
          <w:rFonts w:cs="Times New Roman" w:ascii="Times New Roman" w:hAnsi="Times New Roman"/>
          <w:i/>
          <w:iCs/>
          <w:sz w:val="22"/>
          <w:szCs w:val="22"/>
        </w:rPr>
        <w:t xml:space="preserve">рефлексивной активности, </w:t>
      </w:r>
      <w:r>
        <w:rPr>
          <w:rFonts w:cs="Times New Roman" w:ascii="Times New Roman" w:hAnsi="Times New Roman"/>
          <w:sz w:val="22"/>
          <w:szCs w:val="22"/>
        </w:rPr>
        <w:t>предполагающей осознанное различение в «я» оппозиций «я-субъект» и «я-объект». В рефлексивных процессах я-субъект должен восстановить собственное сложное, подвижное единство и увеличить субъектную силу я-объекта. Эти задачи поддаются рефлексии, в которой воплощены и реализованы все качества и свойства интеллектуального творчества. Ученый может обратить свой дар исследования и постижения явлений на себя самого во многих формах, интегрирующих процессуальный и продуктивный аспекты рефлек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Форма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Я-субъект в проблемном мышлении, через соотнесение «другие во мне — я в других — я для себя» строит понятие «я», стремящееся к объективности, истинному определению «я». Здесь рефлексивная активность выступает </w:t>
      </w:r>
      <w:r>
        <w:rPr>
          <w:rFonts w:cs="Times New Roman" w:ascii="Times New Roman" w:hAnsi="Times New Roman"/>
          <w:i/>
          <w:iCs/>
          <w:sz w:val="22"/>
          <w:szCs w:val="22"/>
        </w:rPr>
        <w:t xml:space="preserve">самопознанием. </w:t>
      </w:r>
      <w:r>
        <w:rPr>
          <w:rFonts w:cs="Times New Roman" w:ascii="Times New Roman" w:hAnsi="Times New Roman"/>
          <w:sz w:val="22"/>
          <w:szCs w:val="22"/>
        </w:rPr>
        <w:t>Мое понятие «я» оформляется в ценностных категориях человеческих способов и качеств жизни. В частности, мне как я-субъекту открываются «добро во мне — зло во мне», «благо во мне для других — вред во мне для других», «моя правдивость — моя лживость», «привлекательное во мне — отталкивающее во мне», «активное во мне — пассивное во мне», «творческое во мне — деструктивное во мне», «моя ответственность перед другими — моя отстраненность от других», «моя компетентность — моя несостоятельность» и т. д. В самопознании интегрируется знание нескольких типов; знание того, что знают обо мне другие; знание о себе, добытое моими собственными усилиями; знание, что есть нечто неизвестное во мне, что может быть р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то; знание, что есть неизвестное во мне, что не может быть раскрыто; знание, что со мной в мире происходит нечто, что не доступно моему познанию. Здесь рефлексия находит и оперирует соотношениями «знания о знании себя» и «знания о незнании себя», стремится к созданию целостной концепции «я».</w:t>
      </w:r>
    </w:p>
    <w:p>
      <w:pPr>
        <w:pStyle w:val="Normal"/>
        <w:shd w:fill="FFFFFF" w:val="clear"/>
        <w:jc w:val="both"/>
        <w:rPr/>
      </w:pPr>
      <w:r>
        <w:rPr>
          <w:rFonts w:cs="Times New Roman" w:ascii="Times New Roman" w:hAnsi="Times New Roman"/>
          <w:b/>
          <w:bCs/>
          <w:sz w:val="22"/>
          <w:szCs w:val="22"/>
        </w:rPr>
        <w:t xml:space="preserve">Форма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При самопознании личность должна выйти за пределы себя, встать над собой, увидеть себя «срезом бытия других», абстрагироваться от себя единичного, непосредственно включенного в текущую жизнь. Тем не менее, оно полно переживания, которое чувственно обобщает интуитивно выявленные и беспокоящие личность связи совершенного — несовершенного ею, завершенного — незавершенного в ней, достигнутого — не достигнутого ею, позитивного — негативного в ней. Это придает самопознанию страдательность, а в определенных обстоятельствах — мучительность и трагичность.</w:t>
      </w:r>
    </w:p>
    <w:p>
      <w:pPr>
        <w:pStyle w:val="Normal"/>
        <w:shd w:fill="FFFFFF" w:val="clear"/>
        <w:jc w:val="both"/>
        <w:rPr/>
      </w:pPr>
      <w:r>
        <w:rPr>
          <w:rFonts w:cs="Times New Roman" w:ascii="Times New Roman" w:hAnsi="Times New Roman"/>
          <w:sz w:val="22"/>
          <w:szCs w:val="22"/>
        </w:rPr>
        <w:t xml:space="preserve">В самопознании, отстоящем от «я», личность неизбежно возвращается к себе: «я знаю о себе это — как с этим жить?». Такой возврат отмечен сложным чувством будущего, неизвестного, предчувствием изменений «я». В переживание «предстоящего я» вплетается впечатление «состоявшегося я», и самопознание окрашивается чувственными тонами сожаления, раскаяния, стыда, недовольства собой или, наоборот, удовлетворенности собой и внутренней гармонии. Самопереживание в контексте самопознания переходит в </w:t>
      </w:r>
      <w:r>
        <w:rPr>
          <w:rFonts w:cs="Times New Roman" w:ascii="Times New Roman" w:hAnsi="Times New Roman"/>
          <w:i/>
          <w:iCs/>
          <w:sz w:val="22"/>
          <w:szCs w:val="22"/>
        </w:rPr>
        <w:t xml:space="preserve">самооценку, </w:t>
      </w:r>
      <w:r>
        <w:rPr>
          <w:rFonts w:cs="Times New Roman" w:ascii="Times New Roman" w:hAnsi="Times New Roman"/>
          <w:sz w:val="22"/>
          <w:szCs w:val="22"/>
        </w:rPr>
        <w:t>имеющую рациональный и в то же время глубоко личный характер: «мне присуще то-то, и это хорошо (плохо)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орма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xml:space="preserve">Отмеченное переживанием и оценкой самопознание интуитивно ведет личность к глубинным уровням «я», где скрыто формируются связи неизвестного «я» — известного «я» — возможного «я». Рефлексия может уловить эти связи, раскрыть в них неразрешенные противоречия, поставить проблемы «я» и наметить их решение. Это происходит при </w:t>
      </w:r>
      <w:r>
        <w:rPr>
          <w:rFonts w:cs="Times New Roman" w:ascii="Times New Roman" w:hAnsi="Times New Roman"/>
          <w:i/>
          <w:iCs/>
          <w:sz w:val="22"/>
          <w:szCs w:val="22"/>
        </w:rPr>
        <w:t>самоосмыс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ждение смысла «я» означает построение личностью идеи дальнейшего самоопределения и самораз-Ш вития; в смысле «я» задается перспектива жизненных отношений. Пути личности к будущему «я» могут с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лопиеские</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ть в поддержании своей самоидентичности, принятой и оправданной в мире других людей, в разрушении определенных сторон «я», отвергнутых другими и отрицаемых в самооценке, в развитии аспектов «я», представляющих ценность для личности и других, в культивировании свойств «я», принципиально новых как для личности, так и для ее окружения. Логика перспективной рефлексии может быть гибко промоделирована следующим образом: мне свойственно то-то — это хорошо (плохо) для меня — я хочу обладать такими-то свойствами — я хочу развить эти свойства. Гибкость самоосмысления может выражаться и в многозначности рефлексивного выбора: я могу быть тем-то, тем-то и тем-то, но я выбираю то-то. Для зрелого субъекта рефлексии естественно стремление выбрать путь не сплошь страдательный, а утверждающий жизненный успех и рост «я». Но для него успех и победный путь всегда будут представлены в системе достижений того сообщества, где стало возможным его профессиональное, нравственное, интеллектуальное творчество.</w:t>
      </w:r>
    </w:p>
    <w:p>
      <w:pPr>
        <w:pStyle w:val="Normal"/>
        <w:shd w:fill="FFFFFF" w:val="clear"/>
        <w:jc w:val="both"/>
        <w:rPr/>
      </w:pPr>
      <w:r>
        <w:rPr>
          <w:rFonts w:cs="Times New Roman" w:ascii="Times New Roman" w:hAnsi="Times New Roman"/>
          <w:b/>
          <w:bCs/>
          <w:sz w:val="22"/>
          <w:szCs w:val="22"/>
        </w:rPr>
        <w:t xml:space="preserve">Форма </w:t>
      </w:r>
      <w:r>
        <w:rPr>
          <w:rFonts w:cs="Times New Roman" w:ascii="Times New Roman" w:hAnsi="Times New Roman"/>
          <w:b/>
          <w:bCs/>
          <w:sz w:val="22"/>
          <w:szCs w:val="22"/>
          <w:lang w:val="en-US"/>
        </w:rPr>
        <w:t>IV</w:t>
      </w:r>
      <w:r>
        <w:rPr>
          <w:rFonts w:cs="Times New Roman" w:ascii="Times New Roman" w:hAnsi="Times New Roman"/>
          <w:b/>
          <w:bCs/>
          <w:sz w:val="22"/>
          <w:szCs w:val="22"/>
        </w:rPr>
        <w:t xml:space="preserve">. </w:t>
      </w:r>
      <w:r>
        <w:rPr>
          <w:rFonts w:cs="Times New Roman" w:ascii="Times New Roman" w:hAnsi="Times New Roman"/>
          <w:sz w:val="22"/>
          <w:szCs w:val="22"/>
        </w:rPr>
        <w:t xml:space="preserve">«Предстоящий смысл я» — своего рода идеал «я», желаемое «я». Он дается не извне, требуя от личности некритического принятия, а рождается в ней самой, самостоятельно приобретается ею в поиске своего единства с другими людьми. Осуществление идеала «я» в жизни возможно при овладении личностью еще одной формой рефлексивной активности — </w:t>
      </w:r>
      <w:r>
        <w:rPr>
          <w:rFonts w:cs="Times New Roman" w:ascii="Times New Roman" w:hAnsi="Times New Roman"/>
          <w:i/>
          <w:iCs/>
          <w:sz w:val="22"/>
          <w:szCs w:val="22"/>
        </w:rPr>
        <w:t xml:space="preserve">самовыражением. </w:t>
      </w:r>
      <w:r>
        <w:rPr>
          <w:rFonts w:cs="Times New Roman" w:ascii="Times New Roman" w:hAnsi="Times New Roman"/>
          <w:sz w:val="22"/>
          <w:szCs w:val="22"/>
        </w:rPr>
        <w:t>Его суть состоит в мысленном нахождении, деятельном приближении и реальном построении тех жизненных ситуаций, в которых личность может воплотить смысл «я», выступая в обдуманных, органично сменяющихся активных ролях: «кем для других мне быть? ». Принятие родственных себе и близких желаемому «я» ролей, соответствующих данной жизненной ситуации, является основным моментом самовыражения. Рефлексивный ряд «мне свойственно то-то — это хорошо (плохо) для меня — я хочу обладать такими-то свойствами ■— я хочу развить эти свойства» может быть дополнен позицией «я делаю для этого т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я вхожу в ситуацию обсуждения будущих научных исследований молодых ученых, 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юсь заинтересовать психологическими проблемами инновационной деятельности. Мой личный смысл — посильно способствовать созданию и применению моделей развития способности к инновациям. Он приобретен ценой всей моей профессиональной жизни и не зависел от научной конъюнктуры или новой общественной установки. Кем можно представить и выразить себя в этой ситуации, чтобы ее исход, кроме пользы для молодых коллег и всего общего дела, стал выявлением и закреплением «смысла я» ? Это могут быть роли «ценителя ума другого», «терпеливого слушателя! зрителя, наблюдателя», «убедительного оппонента», «импровизатора», «человека, влияющего на мысль другого», «человека, доступного для критики и возражений», «методолога и теоретика современного типа», «творческого ученого», «человека, принимающего знание от других» и т. д. Придерживаясь и варьируя их в соответствии с динамикой ситуации, я управляю текущим жизненным событием и не даю ускользнуть субъективно заданному смыслу.</w:t>
      </w:r>
    </w:p>
    <w:p>
      <w:pPr>
        <w:pStyle w:val="Normal"/>
        <w:shd w:fill="FFFFFF" w:val="clear"/>
        <w:jc w:val="both"/>
        <w:rPr/>
      </w:pPr>
      <w:r>
        <w:rPr>
          <w:rFonts w:cs="Times New Roman" w:ascii="Times New Roman" w:hAnsi="Times New Roman"/>
          <w:b/>
          <w:bCs/>
          <w:sz w:val="22"/>
          <w:szCs w:val="22"/>
        </w:rPr>
        <w:t xml:space="preserve">Форма </w:t>
      </w:r>
      <w:r>
        <w:rPr>
          <w:rFonts w:cs="Times New Roman" w:ascii="Times New Roman" w:hAnsi="Times New Roman"/>
          <w:b/>
          <w:bCs/>
          <w:sz w:val="22"/>
          <w:szCs w:val="22"/>
          <w:lang w:val="en-US"/>
        </w:rPr>
        <w:t>V</w:t>
      </w:r>
      <w:r>
        <w:rPr>
          <w:rFonts w:cs="Times New Roman" w:ascii="Times New Roman" w:hAnsi="Times New Roman"/>
          <w:b/>
          <w:bCs/>
          <w:sz w:val="22"/>
          <w:szCs w:val="22"/>
        </w:rPr>
        <w:t xml:space="preserve">. </w:t>
      </w:r>
      <w:r>
        <w:rPr>
          <w:rFonts w:cs="Times New Roman" w:ascii="Times New Roman" w:hAnsi="Times New Roman"/>
          <w:sz w:val="22"/>
          <w:szCs w:val="22"/>
        </w:rPr>
        <w:t xml:space="preserve">В самовыражении и последующем самоосмыслении я-субъект сливается с я-объектом, обновляя, расширяя и завершая его содержание. Однако завершение «я» лишь кратковременно и служит тому, чтобы рожденная активной жизнью мысль о я- в-себе дала новые направления личной активности и </w:t>
      </w:r>
      <w:r>
        <w:rPr>
          <w:rFonts w:cs="Times New Roman" w:ascii="Times New Roman" w:hAnsi="Times New Roman"/>
          <w:i/>
          <w:iCs/>
          <w:sz w:val="22"/>
          <w:szCs w:val="22"/>
        </w:rPr>
        <w:t xml:space="preserve">динамической рефлексии, </w:t>
      </w:r>
      <w:r>
        <w:rPr>
          <w:rFonts w:cs="Times New Roman" w:ascii="Times New Roman" w:hAnsi="Times New Roman"/>
          <w:sz w:val="22"/>
          <w:szCs w:val="22"/>
        </w:rPr>
        <w:t>движущейся от обобщенного «я» к ситуативному «я» и к новому самообобщению. В такой рефлексии акценты попеременно смещаются от «концепции я» к «жизни я», как например, в континууме: что выйдет для меня из того, что я делаю сегодня — что будет последствием для меня из того, что буду делать завтра — что выйдет для меня из всей моей жизни? Динамическая рефлексия приостанавливает, замедляет поток жизни, в ней — «область трезвения и тишины» (8). При этом она непосредственно включена в жизненное движение, одушевляет его, является рефлексией действия и поступ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Форма </w:t>
      </w:r>
      <w:r>
        <w:rPr>
          <w:rFonts w:cs="Times New Roman" w:ascii="Times New Roman" w:hAnsi="Times New Roman"/>
          <w:sz w:val="22"/>
          <w:szCs w:val="22"/>
          <w:lang w:val="en-US"/>
        </w:rPr>
        <w:t>VI</w:t>
      </w:r>
      <w:r>
        <w:rPr>
          <w:rFonts w:cs="Times New Roman" w:ascii="Times New Roman" w:hAnsi="Times New Roman"/>
          <w:sz w:val="22"/>
          <w:szCs w:val="22"/>
        </w:rPr>
        <w:t>. Осознавая процессы жизни, я отдаю себе отчет в том, «какие действия и поступки я совершаю», «ради чего я так действую и поступаю», «что из необходимого есть или упущено в моих 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Ашшоппш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r>
        <w:rPr>
          <w:rFonts w:cs="Arial" w:ascii="Times New Roman" w:hAnsi="Times New Roman"/>
          <w:b/>
          <w:bCs/>
          <w:sz w:val="22"/>
          <w:szCs w:val="22"/>
        </w:rPr>
        <w:t xml:space="preserve">   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виях», «какими способами мыслю, действую, поступаю», «каким я предстаю для близких других», «чьи влияния на себя чувствую и знаю», «на кого влияю сам», «каким хочу быть», «каким реально являюсь», «что сделано, достигнуто мною», «к чему влечет меня логика жизненных ситуаций и действий» и т. д. Контекстом моего отчета перед собой является наличное «знание я»; способность к самоотчету определяется уровнем действий и результатов самопознания, самоосмысления, самовыражения. Живая, разумная память на события и ситуации творческого, профессионального, этического самоопределения, обновление образа я-в-жизни детерминируют склонность личности к философскому и художественному самопрояснению — </w:t>
      </w:r>
      <w:r>
        <w:rPr>
          <w:rFonts w:cs="Times New Roman" w:ascii="Times New Roman" w:hAnsi="Times New Roman"/>
          <w:i/>
          <w:iCs/>
          <w:sz w:val="22"/>
          <w:szCs w:val="22"/>
        </w:rPr>
        <w:t>испов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я» и «я сам» могут быть отражены в исповеди в изысканной метафорической и символической форме, доступной для сопереживания и понимания другого человека. Она превращает в чувствуемое и зримое то, что в логическом самопознании было отвлеченным понятийным смыслом. Ей не нужно быть полностью высказанной другому, поскольку она особенно ценна, когда мерцает из будущего моих отношений с другим. Другой, к которому я иду с исповедью, испытывает притягательность моих сложностей, поисков, ошибок, поражений и достижений. Здесь рождается наше глубокое взаимопризнание; мы снова и снова возвращаемся друг к другу, прибегая к творческим, этическим, рефлексивным способам сотрудничества и общения, в которых не угасает ни мое я-для-него, ни его я-для-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может быть остановлено описание акме-ологических свойств типологических отношений ученого, которые определят смысловые параметры рефлексивных методических моделей. Остановлено, но, безусловно, не заверш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каждое приведенное свойство имеет значение не само по себе, а во взаимосвязи с другими свойствами жизнеотношений. Зрелость интеллектуально-творческого, нравственного или рефлексивного отношения не состоит в приобретении личностью отдельных, пусть лучших, свойств, а является воссозданием раз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ющих переходов и включений каждого свойства во многие другие. И хотя при нарушении этого процесса возможна относительная сформированность тех или иных признаков зрелого отношения, все же полная профессиональная, нравственная и рефлексивная зрелость достигается при дифференциации и развитии множества акмеологических свойств внутри их общей системы.</w:t>
      </w:r>
    </w:p>
    <w:p>
      <w:pPr>
        <w:pStyle w:val="Normal"/>
        <w:shd w:fill="FFFFFF" w:val="clear"/>
        <w:jc w:val="both"/>
        <w:rPr/>
      </w:pPr>
      <w:r>
        <w:rPr>
          <w:rFonts w:cs="Times New Roman" w:ascii="Times New Roman" w:hAnsi="Times New Roman"/>
          <w:sz w:val="22"/>
          <w:szCs w:val="22"/>
        </w:rPr>
        <w:t xml:space="preserve">От чего зависит формирование системы свойств, обусловливающей зрелость типологического отношения? В числе существенных детерминирующих факторов особо выделяются </w:t>
      </w:r>
      <w:r>
        <w:rPr>
          <w:rFonts w:cs="Times New Roman" w:ascii="Times New Roman" w:hAnsi="Times New Roman"/>
          <w:b/>
          <w:bCs/>
          <w:sz w:val="22"/>
          <w:szCs w:val="22"/>
        </w:rPr>
        <w:t xml:space="preserve">развивающий характер оппозиций </w:t>
      </w:r>
      <w:r>
        <w:rPr>
          <w:rFonts w:cs="Times New Roman" w:ascii="Times New Roman" w:hAnsi="Times New Roman"/>
          <w:sz w:val="22"/>
          <w:szCs w:val="22"/>
        </w:rPr>
        <w:t xml:space="preserve">в структуре отношения и </w:t>
      </w:r>
      <w:r>
        <w:rPr>
          <w:rFonts w:cs="Times New Roman" w:ascii="Times New Roman" w:hAnsi="Times New Roman"/>
          <w:b/>
          <w:bCs/>
          <w:sz w:val="22"/>
          <w:szCs w:val="22"/>
        </w:rPr>
        <w:t xml:space="preserve">развивающие </w:t>
      </w:r>
      <w:r>
        <w:rPr>
          <w:rFonts w:cs="Times New Roman" w:ascii="Times New Roman" w:hAnsi="Times New Roman"/>
          <w:sz w:val="22"/>
          <w:szCs w:val="22"/>
        </w:rPr>
        <w:t>способы преодоления оппозиций, избираемые субъектом. Развернутое и структурированное описание первого фактора может быть существенным дополнением к словарю самопознания. Сюда войдет континуум распространенных оппозиций, имеющих конструктивный потенциал и являющихся общими для интеллектуально-творческого, нравственного, рефлексивного и других отношений к жизни. Берутся оппозиции, образованные ведущими внешними и внутренними условиями, необходимыми для полноценного становления отношений: условиями научного труда в данном обществе — деятельностью субъекта отношений в профессиональной сфере — устойчивыми качествами и свойствами субъекта — знанием субъекта о своем «я» — результатами поступков и продуктами деятельности субъекта — общественной оценкой деятельности и поступления субъекта — самооценкой субъекта я — позиций в профессиональной жизни — общественным принятием творческих достижений субъекта — знанием субъекта о «себе-для-других» — активностью субъекта в самопознании и саморазвитии. Намечаются варианты развивающих противоречий между приведенными условиями, характерные для многих категорий 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уктурировании оппозиций «ученый — профессионал» обозначается как «субъект отношений» или «субъект», а для обозначения противоречив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 взаимодействия условий жизненных отношений вводится условный 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ющие оппозиции в отношениях к жизни</w:t>
      </w:r>
    </w:p>
    <w:tbl>
      <w:tblPr>
        <w:tblW w:w="5428" w:type="dxa"/>
        <w:jc w:val="left"/>
        <w:tblInd w:w="0" w:type="dxa"/>
        <w:tblLayout w:type="fixed"/>
        <w:tblCellMar>
          <w:top w:w="0" w:type="dxa"/>
          <w:left w:w="40" w:type="dxa"/>
          <w:bottom w:w="0" w:type="dxa"/>
          <w:right w:w="40" w:type="dxa"/>
        </w:tblCellMar>
      </w:tblPr>
      <w:tblGrid>
        <w:gridCol w:w="2462"/>
        <w:gridCol w:w="432"/>
        <w:gridCol w:w="2534"/>
      </w:tblGrid>
      <w:tr>
        <w:trPr>
          <w:trHeight w:val="902" w:hRule="atLeast"/>
        </w:trPr>
        <w:tc>
          <w:tcPr>
            <w:tcW w:w="24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ловия деятельности научного сообщества, в которое включен субъект отношений.</w:t>
            </w:r>
          </w:p>
        </w:tc>
        <w:tc>
          <w:tcPr>
            <w:tcW w:w="4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gt; </w:t>
            </w:r>
            <w:r>
              <w:rPr>
                <w:rFonts w:cs="Times New Roman" w:ascii="Times New Roman" w:hAnsi="Times New Roman"/>
                <w:i/>
                <w:iCs/>
                <w:sz w:val="22"/>
                <w:szCs w:val="22"/>
              </w:rPr>
              <w:t>&lt;-</w:t>
            </w:r>
          </w:p>
        </w:tc>
        <w:tc>
          <w:tcPr>
            <w:tcW w:w="2534" w:type="dxa"/>
            <w:tcBorders/>
            <w:shd w:fill="FFFFFF" w:val="clear"/>
          </w:tcPr>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Как действует, как поступает, чего достигает субъект в научном сообществ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щий характер, когда первое условие позитивно по качеству и несколько опережает в положительном развитии второе, а также, когда второе значительно опережает в развитии первое и способно определить его позитивные изменения.</w:t>
      </w:r>
    </w:p>
    <w:tbl>
      <w:tblPr>
        <w:tblW w:w="5415" w:type="dxa"/>
        <w:jc w:val="left"/>
        <w:tblInd w:w="0" w:type="dxa"/>
        <w:tblLayout w:type="fixed"/>
        <w:tblCellMar>
          <w:top w:w="0" w:type="dxa"/>
          <w:left w:w="40" w:type="dxa"/>
          <w:bottom w:w="0" w:type="dxa"/>
          <w:right w:w="40" w:type="dxa"/>
        </w:tblCellMar>
      </w:tblPr>
      <w:tblGrid>
        <w:gridCol w:w="2203"/>
        <w:gridCol w:w="586"/>
        <w:gridCol w:w="2626"/>
      </w:tblGrid>
      <w:tr>
        <w:trPr>
          <w:trHeight w:val="941" w:hRule="atLeast"/>
        </w:trPr>
        <w:tc>
          <w:tcPr>
            <w:tcW w:w="220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действует, поступает, чего достигает субъект в научном сообществе.</w:t>
            </w:r>
          </w:p>
        </w:tc>
        <w:tc>
          <w:tcPr>
            <w:tcW w:w="58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свойства и качества устойчиво присущи субъекту отношени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щий характер, когда первое опережает в положительной динамике второе, а второе заключает в себе потенциал поступательных изменений.</w:t>
      </w:r>
    </w:p>
    <w:tbl>
      <w:tblPr>
        <w:tblW w:w="5448" w:type="dxa"/>
        <w:jc w:val="left"/>
        <w:tblInd w:w="0" w:type="dxa"/>
        <w:tblLayout w:type="fixed"/>
        <w:tblCellMar>
          <w:top w:w="0" w:type="dxa"/>
          <w:left w:w="40" w:type="dxa"/>
          <w:bottom w:w="0" w:type="dxa"/>
          <w:right w:w="40" w:type="dxa"/>
        </w:tblCellMar>
      </w:tblPr>
      <w:tblGrid>
        <w:gridCol w:w="2342"/>
        <w:gridCol w:w="509"/>
        <w:gridCol w:w="2597"/>
      </w:tblGrid>
      <w:tr>
        <w:trPr>
          <w:trHeight w:val="768" w:hRule="atLeast"/>
        </w:trPr>
        <w:tc>
          <w:tcPr>
            <w:tcW w:w="23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дно устойчивое качество или свойство субъекта.</w:t>
            </w:r>
          </w:p>
        </w:tc>
        <w:tc>
          <w:tcPr>
            <w:tcW w:w="509"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ругое устойчивое качество или свойство субъект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щий характер, если первое и второе позитивны, и одно несколько опережает по темпам развития другое или более сильное ассимилирует более слабое.</w:t>
      </w:r>
    </w:p>
    <w:tbl>
      <w:tblPr>
        <w:tblW w:w="5521" w:type="dxa"/>
        <w:jc w:val="left"/>
        <w:tblInd w:w="0" w:type="dxa"/>
        <w:tblLayout w:type="fixed"/>
        <w:tblCellMar>
          <w:top w:w="0" w:type="dxa"/>
          <w:left w:w="40" w:type="dxa"/>
          <w:bottom w:w="0" w:type="dxa"/>
          <w:right w:w="40" w:type="dxa"/>
        </w:tblCellMar>
      </w:tblPr>
      <w:tblGrid>
        <w:gridCol w:w="2626"/>
        <w:gridCol w:w="226"/>
        <w:gridCol w:w="2669"/>
      </w:tblGrid>
      <w:tr>
        <w:trPr>
          <w:trHeight w:val="854" w:hRule="atLeast"/>
        </w:trPr>
        <w:tc>
          <w:tcPr>
            <w:tcW w:w="26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ие свойства и качества устойчиво присущи субъекту отношений.</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lt;-</w:t>
            </w:r>
          </w:p>
        </w:tc>
        <w:tc>
          <w:tcPr>
            <w:tcW w:w="26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субъект думает и знает о себе, что в себе обобщае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щий характер, когда первое и второе условия имеют положительные начала, когда второе при адекватности и тождественности с первым является более содержательным и опережающим по темпам развития.</w:t>
      </w:r>
    </w:p>
    <w:tbl>
      <w:tblPr>
        <w:tblW w:w="5448" w:type="dxa"/>
        <w:jc w:val="left"/>
        <w:tblInd w:w="0" w:type="dxa"/>
        <w:tblLayout w:type="fixed"/>
        <w:tblCellMar>
          <w:top w:w="0" w:type="dxa"/>
          <w:left w:w="40" w:type="dxa"/>
          <w:bottom w:w="0" w:type="dxa"/>
          <w:right w:w="40" w:type="dxa"/>
        </w:tblCellMar>
      </w:tblPr>
      <w:tblGrid>
        <w:gridCol w:w="2520"/>
        <w:gridCol w:w="346"/>
        <w:gridCol w:w="2582"/>
      </w:tblGrid>
      <w:tr>
        <w:trPr>
          <w:trHeight w:val="912" w:hRule="atLeast"/>
        </w:trPr>
        <w:tc>
          <w:tcPr>
            <w:tcW w:w="25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представляет собой, как действует и что знает о себе субъект.</w:t>
            </w:r>
          </w:p>
        </w:tc>
        <w:tc>
          <w:tcPr>
            <w:tcW w:w="3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gt; </w:t>
            </w:r>
            <w:r>
              <w:rPr>
                <w:rFonts w:cs="Times New Roman" w:ascii="Times New Roman" w:hAnsi="Times New Roman"/>
                <w:i/>
                <w:iCs/>
                <w:sz w:val="22"/>
                <w:szCs w:val="22"/>
              </w:rPr>
              <w:t>&lt;-</w:t>
            </w:r>
          </w:p>
        </w:tc>
        <w:tc>
          <w:tcPr>
            <w:tcW w:w="2582" w:type="dxa"/>
            <w:tcBorders/>
            <w:shd w:fill="FFFFFF" w:val="clear"/>
          </w:tcPr>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Что создает, 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то воздей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кого влияет субъек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щий характер, если второе по темпам положительного развития опережает первое, а первое согласовано и гармоничию в самом себе и находит максимальное воплощение во втором.</w:t>
      </w:r>
    </w:p>
    <w:tbl>
      <w:tblPr>
        <w:tblW w:w="5549" w:type="dxa"/>
        <w:jc w:val="left"/>
        <w:tblInd w:w="0" w:type="dxa"/>
        <w:tblLayout w:type="fixed"/>
        <w:tblCellMar>
          <w:top w:w="0" w:type="dxa"/>
          <w:left w:w="40" w:type="dxa"/>
          <w:bottom w:w="0" w:type="dxa"/>
          <w:right w:w="40" w:type="dxa"/>
        </w:tblCellMar>
      </w:tblPr>
      <w:tblGrid>
        <w:gridCol w:w="2491"/>
        <w:gridCol w:w="360"/>
        <w:gridCol w:w="2698"/>
      </w:tblGrid>
      <w:tr>
        <w:trPr>
          <w:trHeight w:val="792" w:hRule="atLeast"/>
        </w:trPr>
        <w:tc>
          <w:tcPr>
            <w:tcW w:w="24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создает, 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то воздей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кого влияет субъект.</w:t>
            </w:r>
          </w:p>
        </w:tc>
        <w:tc>
          <w:tcPr>
            <w:tcW w:w="36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ень общественных благ и ценностей, которые открыты и доступны субъект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иций характер, когда первое значительнее второго по заключенной в нем силе положительного становления, но второе &amp; целом соответствует, стимулирует первое.</w:t>
      </w:r>
    </w:p>
    <w:tbl>
      <w:tblPr>
        <w:tblW w:w="5698" w:type="dxa"/>
        <w:jc w:val="left"/>
        <w:tblInd w:w="0" w:type="dxa"/>
        <w:tblLayout w:type="fixed"/>
        <w:tblCellMar>
          <w:top w:w="0" w:type="dxa"/>
          <w:left w:w="40" w:type="dxa"/>
          <w:bottom w:w="0" w:type="dxa"/>
          <w:right w:w="40" w:type="dxa"/>
        </w:tblCellMar>
      </w:tblPr>
      <w:tblGrid>
        <w:gridCol w:w="2549"/>
        <w:gridCol w:w="331"/>
        <w:gridCol w:w="2818"/>
      </w:tblGrid>
      <w:tr>
        <w:trPr>
          <w:trHeight w:val="792" w:hRule="atLeast"/>
        </w:trPr>
        <w:tc>
          <w:tcPr>
            <w:tcW w:w="25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создает, потребляет и осваивает субъект отношений.</w:t>
            </w:r>
          </w:p>
        </w:tc>
        <w:tc>
          <w:tcPr>
            <w:tcW w:w="3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1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осмысливает субъект свою продуктивность и уровень ее общественной оценк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иций характер, если второе условие объективно и является основанием для позитивных изменений первого.</w:t>
      </w:r>
    </w:p>
    <w:tbl>
      <w:tblPr>
        <w:tblW w:w="5539" w:type="dxa"/>
        <w:jc w:val="left"/>
        <w:tblInd w:w="0" w:type="dxa"/>
        <w:tblLayout w:type="fixed"/>
        <w:tblCellMar>
          <w:top w:w="0" w:type="dxa"/>
          <w:left w:w="40" w:type="dxa"/>
          <w:bottom w:w="0" w:type="dxa"/>
          <w:right w:w="40" w:type="dxa"/>
        </w:tblCellMar>
      </w:tblPr>
      <w:tblGrid>
        <w:gridCol w:w="2597"/>
        <w:gridCol w:w="240"/>
        <w:gridCol w:w="2702"/>
      </w:tblGrid>
      <w:tr>
        <w:trPr>
          <w:trHeight w:val="989" w:hRule="atLeast"/>
        </w:trPr>
        <w:tc>
          <w:tcPr>
            <w:tcW w:w="25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Что создает, как поступает, как познает себя субъект отношений.                               </w:t>
            </w:r>
            <w:r>
              <w:rPr>
                <w:rFonts w:cs="Times New Roman" w:ascii="Times New Roman" w:hAnsi="Times New Roman"/>
                <w:i/>
                <w:iCs/>
                <w:sz w:val="22"/>
                <w:szCs w:val="22"/>
              </w:rPr>
              <w:t>*</w:t>
            </w:r>
          </w:p>
        </w:tc>
        <w:tc>
          <w:tcPr>
            <w:tcW w:w="2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приняты в научном сообществе результаты деятельности, поступков, самопознания субъект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иций характер, если второе положительно и в целом соответствует позитивному качеству первого, но первое опережаиоще богаче второго.</w:t>
      </w:r>
    </w:p>
    <w:tbl>
      <w:tblPr>
        <w:tblW w:w="5658" w:type="dxa"/>
        <w:jc w:val="left"/>
        <w:tblInd w:w="0" w:type="dxa"/>
        <w:tblLayout w:type="fixed"/>
        <w:tblCellMar>
          <w:top w:w="0" w:type="dxa"/>
          <w:left w:w="40" w:type="dxa"/>
          <w:bottom w:w="0" w:type="dxa"/>
          <w:right w:w="40" w:type="dxa"/>
        </w:tblCellMar>
      </w:tblPr>
      <w:tblGrid>
        <w:gridCol w:w="2582"/>
        <w:gridCol w:w="374"/>
        <w:gridCol w:w="2702"/>
      </w:tblGrid>
      <w:tr>
        <w:trPr>
          <w:trHeight w:val="763" w:hRule="atLeast"/>
        </w:trPr>
        <w:tc>
          <w:tcPr>
            <w:tcW w:w="25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предста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познании субъекта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себе и я-для-других.</w:t>
            </w:r>
          </w:p>
        </w:tc>
        <w:tc>
          <w:tcPr>
            <w:tcW w:w="3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на основе самопознания субъект изменяет и развивает себ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позиция имеет развиваюиций характер, если первое и второе условия обладают конструктивным потенциалом и если второе в своем становлении несколько опережает пер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ем, что разбивающий характер оппозиций и их положительное; преодоление не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шшопяеше</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о возможными в отношениях, стремящихся к зрелости. Каждое из противостоящих условий любого отношения имеет и положительные, и отрицательные начала, причем последние могут быть достаточно сильными и при некоторых условиях могут искажать линию поступательного генеза личности. При типологическом исследовании и самопознании ученого по критерию зрелости отношений нужно учитывать разнообразие прогрессивной динамики оппозиций и возможности соскальзывания личности к динамике, разрушительной для акмеологич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любая из оппозиций становится деструктивной, когда одна из сторон взаимодействия приобретает сильные начала, противостоящие положительным началам другой стороны, которая не в состоянии удержать отрицательную связь с первой, или обе стороны перестают питать друг друга обновляющимся содержанием и длительное время тормозят становление друг друга. Или обе стороны приобретают отрицательные начала и в негативном взаимовлиянии постепенно исключают положительный потенциал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рофессор Н. был всегда справедливо требователен и внимателен к молодым коллегам, которых считал своими единомышленниками и последователями. Но в определенный момент он перестает понимать их закономерные сомнения роста и желания свободного выбора пути; в их поиске он видит угрозу научному направлению, которое для него незыблемо и неоспоримо. И с этого времени он начинает проявлять жесткость и нетерпимость в профессиональном общении с ними. Их обида и недовольство возвращаются к нему в форме незавершенных общих дел и его собственных неуспехов. Справедливость, ответственность, разумная требовательность профессора размываются раздражением и недовольством теми, кем прежде дорожил, на кого надея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ученому К. удалось в процессе жизни согласовать свой научный поиск в области информационных технологий, свое социальное мышление с технократическими способами объяснении человека и свои прагматические действия и поступки в отношениях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ьми. Определенный период времени научное сообщество и научная организация, в которой работает ученый, принимают его модели мышления и поведения. В общем, он склонен к честной игре, хорошо делает и знает свое дело, а люди получают от него необходимый минимум внимания и находят в его лице человека, способного оказать помощь и дать другому объективную оценку. Но вот в обществе происходят перемены, стимулирующие интерес людей к индивидуальности друг друга, и в коллективах профессионалов все больше начинают цениться ответственное взаимодействие и самоактуализация каждого члена. Однако ученый как бы не замечает, не старается осмыслить эти перемены. Он защищен изнутри им самим созданной целостностью. В его миропонимании и действиях не появляются социально ожидаемые гибкие, психологические оттенки; его позиция не становится более челове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оппозиции, определяющие развитие типологических отношений, преодолеваются с определенными «исходами»,, имеющими позитивное или негативное значение для личности. Разновидность исхода существенно зависит от способа преодоления. Способ может быть таким, что развивающее в своем начале противоречие завершается деструктивным для личности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пособов преодоления интеллектуально-творческих, нравственных, рефлексивных оппозиций обнаруживаются различные источники. Либо личность принимает способы, заданные извне, со стороны других людей или обстоятельств, в которых он не волен. Здесь исход может быть представлен личности следующим образом: «пришло время моим противоречиям разрешиться» или «так сложилось, что мои конфликты были устран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личности спонтанно открываются пути преодоления, заданные внутренней, неосознанной динамикой жизненных отношений. Здесь он тоже «не выбирает», а исход оппозиции может выступить в форме: «что-то произошло во мне, и противоречия разреши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убъект в самопознании — самоосмыслении — самовыражении может самостоятельно и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Дшеошческк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мысл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r>
        <w:rPr>
          <w:rFonts w:cs="Arial" w:ascii="Times New Roman" w:hAnsi="Times New Roman"/>
          <w:b/>
          <w:bCs/>
          <w:sz w:val="22"/>
          <w:szCs w:val="22"/>
        </w:rPr>
        <w:t xml:space="preserve">   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ть путь преодоления оппозиций, то есть применить «я-способ». Здесь мысленно соотносятся причины и характер оппозиции, рефлексируется процесс ее формирования, решается вопрос, какой исход особенно близок сущности «я» и соответствует цели развития я-для-других, совершается активная разрешающая деятельность. Выход из противоречия может быть представлен субъекту формулой «я сам вывожу себя из противоре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уществлении способов первого и второго типов личность пассивна, иногда страдательна. Преодоление оппозиции может явиться ей как внезапно наступившее событие или как нечто, неожиданно случившееся с ней. В осуществлении способов третьего типа субъект активен, сознателен, деятелен. И хотя иногда последствия применения «я-способа» могут иметь непредвиденный характер, субъект, находясь в активном рефлексивном состоянии, быстро справляется с этой «неожида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ы третьего типа необходимо особо выделить при обосновании и построении рефлексивных приемов развития типологических отношений. Они расширят словарь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пособы преодоления оппозиций в жизнеотношениях.</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Развивающая а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нициируемые личностью конструктивные изменения «я». Субъектное приближение отстающей в развитии стороны оппозиции к энергично развивающейся стороне. Возможные пути сближения сторон: а) личное улучшение объективных условий жизнеотношений в научном сообществе и научном коллективе; б) повышение субъектом ценностного уровня своих поступков и действий; в) мысленное построение новых реалистичных моделей своих жизненных действий; г) наращивание массива авторских трудов, произведений, вкладов, влияний; д) рефлексивные развивающие переакцентировки в «обобщенном я»; е) воздействие субъекта на </w:t>
      </w:r>
      <w:r>
        <w:rPr>
          <w:rFonts w:cs="Times New Roman" w:ascii="Times New Roman" w:hAnsi="Times New Roman"/>
          <w:i/>
          <w:iCs/>
          <w:sz w:val="22"/>
          <w:szCs w:val="22"/>
        </w:rPr>
        <w:t xml:space="preserve">лпл </w:t>
      </w:r>
      <w:r>
        <w:rPr>
          <w:rFonts w:cs="Times New Roman" w:ascii="Times New Roman" w:hAnsi="Times New Roman"/>
          <w:sz w:val="22"/>
          <w:szCs w:val="22"/>
        </w:rPr>
        <w:t>формирование позитивного отношения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го сообщества или научного коллектива к сделанному и созданному им. Данный способ осуществляется в а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инятия решения об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е последовательной реализации; в) достижения развивающего результата. Развертка разрешающей активности субъекта может быть пролонгированной, замедленной или быстрой, энергичной или типа «рискованного действия» с завершением в моментальном преодолении оппозиции.</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Развивающее пог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ивная «остановка жизни», когда личность переводит оппозицию в идеальный план, мысленно возвращает и проигрывает свой путь, приведший к противоречию. Разрешение происходит внутри личности, посредством понимания конфликтного состояния, ответственного оправдания себя, разумной самокритики, повышения требований к себе, роста уровня самоуважения и т. д. Рефлексивное разрешение не всегда является окончательным. Оппозиция может возникнуть вновь, но уже в измененной форме, как свойственная личности, живущей более мудро, сознающей себя глубже, освоившей конструктивное отношение к противоречию. Субъект теперь более готов к активному, преобразующему разреш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Пассивная рефлек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ие и понимание оппозиции, а затем остановка на абстрактном, растянутом рассуждении о ней. Смысл «рефлексивного застревания» в том, чтобы, все для себя объяснив, выговорить себе внутреннее право ничего с собой не делать, отношения к себе не изменять, дождавшись момента, благоприятного для разрешения противоречия. Происходит постепенное снижение внутренней значимости оп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ируя, субъект «меняется, не изменяя себя». Отступление от актив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шаштиесш</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ающей позиции порождает новые коллизии. В них он оказывается уже с инерцией нед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b/>
          <w:bCs/>
          <w:sz w:val="22"/>
          <w:szCs w:val="22"/>
        </w:rPr>
        <w:t>Уход</w:t>
      </w:r>
    </w:p>
    <w:p>
      <w:pPr>
        <w:pStyle w:val="Normal"/>
        <w:shd w:fill="FFFFFF" w:val="clear"/>
        <w:jc w:val="both"/>
        <w:rPr/>
      </w:pPr>
      <w:r>
        <w:rPr>
          <w:rFonts w:cs="Times New Roman" w:ascii="Times New Roman" w:hAnsi="Times New Roman"/>
          <w:b/>
          <w:bCs/>
          <w:i/>
          <w:iCs/>
          <w:sz w:val="22"/>
          <w:szCs w:val="22"/>
        </w:rPr>
        <w:t xml:space="preserve">Форм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Личность понимает суть оппозиции, но ответственность за свое конфликтное состояние возлагает на другого или на других, считая, что кто-то, причастный к ее жизни, выведет ее из противоречия. Свои проблемы она осознанно поручает другим.</w:t>
      </w:r>
    </w:p>
    <w:p>
      <w:pPr>
        <w:pStyle w:val="Normal"/>
        <w:shd w:fill="FFFFFF" w:val="clear"/>
        <w:jc w:val="both"/>
        <w:rPr/>
      </w:pPr>
      <w:r>
        <w:rPr>
          <w:rFonts w:cs="Times New Roman" w:ascii="Times New Roman" w:hAnsi="Times New Roman"/>
          <w:b/>
          <w:bCs/>
          <w:i/>
          <w:iCs/>
          <w:sz w:val="22"/>
          <w:szCs w:val="22"/>
        </w:rPr>
        <w:t xml:space="preserve">Форма </w:t>
      </w:r>
      <w:r>
        <w:rPr>
          <w:rFonts w:cs="Times New Roman" w:ascii="Times New Roman" w:hAnsi="Times New Roman"/>
          <w:b/>
          <w:bCs/>
          <w:i/>
          <w:iCs/>
          <w:sz w:val="22"/>
          <w:szCs w:val="22"/>
          <w:lang w:val="en-US"/>
        </w:rPr>
        <w:t>II</w:t>
      </w:r>
      <w:r>
        <w:rPr>
          <w:rFonts w:cs="Times New Roman" w:ascii="Times New Roman" w:hAnsi="Times New Roman"/>
          <w:b/>
          <w:bCs/>
          <w:i/>
          <w:iCs/>
          <w:sz w:val="22"/>
          <w:szCs w:val="22"/>
        </w:rPr>
        <w:t xml:space="preserve">. </w:t>
      </w:r>
      <w:r>
        <w:rPr>
          <w:rFonts w:cs="Times New Roman" w:ascii="Times New Roman" w:hAnsi="Times New Roman"/>
          <w:sz w:val="22"/>
          <w:szCs w:val="22"/>
        </w:rPr>
        <w:t>Зная противоречие и затрудняясь в его рациональном и последовательном разрешении, личность прибегает к случайному действию или спонтанному поступку, с тем чтобы «хоть что-нибудь изменить». Действительно, изменения происходят, личности кажется, что оппозиция преодолена, хотя на самом деле она лишь несколько меняет свой характер.</w:t>
      </w:r>
    </w:p>
    <w:p>
      <w:pPr>
        <w:pStyle w:val="Normal"/>
        <w:shd w:fill="FFFFFF" w:val="clear"/>
        <w:jc w:val="both"/>
        <w:rPr/>
      </w:pPr>
      <w:r>
        <w:rPr>
          <w:rFonts w:cs="Times New Roman" w:ascii="Times New Roman" w:hAnsi="Times New Roman"/>
          <w:b/>
          <w:bCs/>
          <w:i/>
          <w:iCs/>
          <w:sz w:val="22"/>
          <w:szCs w:val="22"/>
        </w:rPr>
        <w:t xml:space="preserve">Форма </w:t>
      </w:r>
      <w:r>
        <w:rPr>
          <w:rFonts w:cs="Times New Roman" w:ascii="Times New Roman" w:hAnsi="Times New Roman"/>
          <w:b/>
          <w:bCs/>
          <w:i/>
          <w:iCs/>
          <w:sz w:val="22"/>
          <w:szCs w:val="22"/>
          <w:lang w:val="en-US"/>
        </w:rPr>
        <w:t>III</w:t>
      </w:r>
      <w:r>
        <w:rPr>
          <w:rFonts w:cs="Times New Roman" w:ascii="Times New Roman" w:hAnsi="Times New Roman"/>
          <w:b/>
          <w:bCs/>
          <w:i/>
          <w:iCs/>
          <w:sz w:val="22"/>
          <w:szCs w:val="22"/>
        </w:rPr>
        <w:t xml:space="preserve">. </w:t>
      </w:r>
      <w:r>
        <w:rPr>
          <w:rFonts w:cs="Times New Roman" w:ascii="Times New Roman" w:hAnsi="Times New Roman"/>
          <w:sz w:val="22"/>
          <w:szCs w:val="22"/>
        </w:rPr>
        <w:t>Субъект осознает, что многие оппозиции слились в травмирующем единстве и усиливают друг друга. Он не надеется на их преодоление в наличных условиях жизни и так кардинально изменяет обстановку, ситуацию, образ жизни, что прежние коллизии теряют свою актуальность, утрачивают эмпирические корни. Противоречия впоследствии могут проступить и в новых условиях, но уже в иных, превращенных фор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i/>
          <w:iCs/>
          <w:sz w:val="22"/>
          <w:szCs w:val="22"/>
        </w:rPr>
        <w:t xml:space="preserve">Форма </w:t>
      </w:r>
      <w:r>
        <w:rPr>
          <w:rFonts w:cs="Times New Roman" w:ascii="Times New Roman" w:hAnsi="Times New Roman"/>
          <w:b/>
          <w:bCs/>
          <w:i/>
          <w:iCs/>
          <w:sz w:val="22"/>
          <w:szCs w:val="22"/>
          <w:lang w:val="en-US"/>
        </w:rPr>
        <w:t>IV</w:t>
      </w:r>
      <w:r>
        <w:rPr>
          <w:rFonts w:cs="Times New Roman" w:ascii="Times New Roman" w:hAnsi="Times New Roman"/>
          <w:b/>
          <w:bCs/>
          <w:i/>
          <w:iCs/>
          <w:sz w:val="22"/>
          <w:szCs w:val="22"/>
        </w:rPr>
        <w:t xml:space="preserve">. </w:t>
      </w:r>
      <w:r>
        <w:rPr>
          <w:rFonts w:cs="Times New Roman" w:ascii="Times New Roman" w:hAnsi="Times New Roman"/>
          <w:sz w:val="22"/>
          <w:szCs w:val="22"/>
        </w:rPr>
        <w:t>Отрефлексированная оппозиция кажется субъекту трудно преодолимой. Он старается отсрочить ответственное решение, на некоторое время запрещает себе осмысливать проблему, снижая уровень своей обычной деятельности. Личность сознательно пареходит к «наивному» способу жизни, прибегает к упрощенным типам поведения. Какой-то период удается удерживаться в беспроблемном состоянии, однако вскоре оппозиция проявляется, но уже в стихийных, особо болезнен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b/>
          <w:bCs/>
          <w:sz w:val="22"/>
          <w:szCs w:val="22"/>
        </w:rPr>
        <w:t>Самоотчужде1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применяемый субъектом, когда противоречия множественны, пронизывают все его ведущие отношения и отрефлексированы как сверхсложные жизненные проблемы. Устав от конфликтного состояния жизнеотношений, личность поступается их ценностью. Происходит субъективный отказ от сделанного, совершенного, достигнутого, созданного и переданного другим под внутренним предлогом, что все это не стоит затрачиваемых усилий, переживаемых страданий, испытанных разочарований. В позитивных результатах своей деятельности личность усматривает причины своих жизненных осложнений. Устранившись от «себя-реализованного», «себя-состоявшегося», субъект надеется преодолеть сво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VI</w:t>
      </w:r>
      <w:r>
        <w:rPr>
          <w:rFonts w:cs="Times New Roman" w:ascii="Times New Roman" w:hAnsi="Times New Roman"/>
          <w:b/>
          <w:bCs/>
          <w:sz w:val="22"/>
          <w:szCs w:val="22"/>
        </w:rPr>
        <w:t>.  Самоактуа^д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усилении многих оппозиций субъект идет на интенсивные действия по актуализации, широкой социальной репрезентации, полному обнаружению перед другими всего лучшего, что удалось создать, совершить, достигнуть. На новом уровне и с новых сторон выражает себя «я», воплотившееся в результатах дальних и ближних поступков и деяний. Это обретение ученым высокого достоинства, которое дает силы для интегрального разрешения противоречий.</w:t>
      </w:r>
    </w:p>
    <w:p>
      <w:pPr>
        <w:pStyle w:val="Normal"/>
        <w:shd w:fill="FFFFFF" w:val="clear"/>
        <w:jc w:val="both"/>
        <w:rPr/>
      </w:pPr>
      <w:r>
        <w:rPr>
          <w:rFonts w:cs="Times New Roman" w:ascii="Times New Roman" w:hAnsi="Times New Roman"/>
          <w:sz w:val="22"/>
          <w:szCs w:val="22"/>
        </w:rPr>
        <w:t>Все многообразие приведенных способов может быть реализовано ученым, обладающим положительным потенциалдом интеллектуально-творческого, нравственного и рефлексивного развития. Одни из этих способов носятгг выраженный акмеологический характер, другие ли^шены его. Данные способы могут быть свойственны и</w:t>
      </w:r>
      <w:r>
        <w:rPr>
          <w:rFonts w:cs="Times New Roman" w:ascii="Times New Roman" w:hAnsi="Times New Roman"/>
          <w:sz w:val="22"/>
          <w:szCs w:val="22"/>
          <w:vertAlign w:val="subscript"/>
        </w:rPr>
        <w:t>и</w:t>
      </w:r>
      <w:r>
        <w:rPr>
          <w:rFonts w:cs="Times New Roman" w:ascii="Times New Roman" w:hAnsi="Times New Roman"/>
          <w:sz w:val="22"/>
          <w:szCs w:val="22"/>
        </w:rPr>
        <w:t xml:space="preserve"> тем ученым, у которых преобладает отрицательныйй потенциал типологически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У ученого, ! способного к содержательной рефлексии, есть выбо</w:t>
      </w:r>
      <w:r>
        <w:rPr>
          <w:rFonts w:cs="Times New Roman" w:ascii="Times New Roman" w:hAnsi="Times New Roman"/>
          <w:sz w:val="22"/>
          <w:szCs w:val="22"/>
          <w:vertAlign w:val="subscript"/>
        </w:rPr>
        <w:t>Э</w:t>
      </w:r>
      <w:r>
        <w:rPr>
          <w:rFonts w:cs="Times New Roman" w:ascii="Times New Roman" w:hAnsi="Times New Roman"/>
          <w:sz w:val="22"/>
          <w:szCs w:val="22"/>
        </w:rPr>
        <w:t>р, каким путем преодолевать свои оппозиции. Разнообразие производимых им выбо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Лмешимеские смыслы рефлексии</w:t>
      </w:r>
      <w:r>
        <w:rPr>
          <w:rFonts w:cs="Times New Roman" w:ascii="Times New Roman" w:hAnsi="Times New Roman"/>
          <w:b/>
          <w:bCs/>
          <w:sz w:val="22"/>
          <w:szCs w:val="22"/>
        </w:rPr>
        <w:t>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т неровный, колеблющийся процесс его личностного становления. Повторяющиеся события тех или иных позитивных выборов представляют собой моменты самодетерминации личности, внутреннего оформления ее жизни в целое, моменты психологической свободы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ученый-историк долгие годы убежденно работал над проблемой, не имевшей достоверных жизненных оснований, а ныне обнаружившей свою социальную неперспективность. Он должен принять важнейшее для себя решение: как относиться к своей прошлой деятельности, в каком направлении дальше вести поиск и вести ли его вообще. Он может все объяснить спецификой времени и поставить цель «повернуть старое по-новому», может прибегнуть к настойчивому обоснованию значительности своих достижений, может постепенно «отойти отдел», упорствуя в своих научных убеждениях, или, приняв ответственность за свои заблуждения, использовать опыт своей научной работы в новых исследованиях. Наконец, у него есть возможность предпринять попытку сменить профессиональную среду, найдя «нишу», где его позиции приобретут поддержку, или он может покинуть науку, изменить занятия. Выбор, сделанный ученым — это избранное направление собственного личностного становления, заданный себе в самоопределении личностный тип.</w:t>
      </w:r>
    </w:p>
    <w:p>
      <w:pPr>
        <w:pStyle w:val="Normal"/>
        <w:shd w:fill="000000"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КРЕТНО</w:t>
      </w:r>
      <w:r>
        <w:rPr>
          <w:rFonts w:cs="Arial" w:ascii="Times New Roman" w:hAnsi="Times New Roman"/>
          <w:b/>
          <w:bCs/>
          <w:sz w:val="22"/>
          <w:szCs w:val="22"/>
        </w:rPr>
        <w:t>-</w:t>
      </w:r>
      <w:r>
        <w:rPr>
          <w:rFonts w:cs="Times New Roman" w:ascii="Times New Roman" w:hAnsi="Times New Roman"/>
          <w:b/>
          <w:bCs/>
          <w:sz w:val="22"/>
          <w:szCs w:val="22"/>
        </w:rPr>
        <w:t>ПСИХОЛОГИЧЕСКИЕ СОДЕРЖАНИЯ</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тупаем к непосредственному моделированию содержания рефлексивных методик, ориентированных на развивающее взаимодействие психолога с ученым-профессионалом. При этом следует учесть специфические особенности техник рефлексии в системе других приемов психологической работы с лич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Рефлексивные приемы не могут прямо выявить или изменить обстановку жизнедеятельности личности. Они не измеряют личностные тенденции и свойства. В них не проявляются эмпирические реалии действий и поступков индивида, не дана предметная продуктивность его деятельности. Эффект их принятия субъектом и воздействия на него отсрочен и не всегда психологически контролируем. И все же техники рефлексии связаны с вполне реальными условиями развития личности. При содержательном самопознании субъект может повлиять на ценностную позицию «я» в значимой жизненной сфере или ситуации, может изменить уровень своей самостоятельности и силы «я», углубить и расширить личные смыслы того, что она делает и совершает. Рефлексивный прием может воссоздать процессы самооценки, самоосмысления или самообобщения как значительные для личности жизненные события. Он может вызывать, усиливать, продлевать необходимые, не всегда заметно выделяющиеся фрагменты жизни субъекта, состо-]2|</w:t>
      </w:r>
      <w:r>
        <w:rPr>
          <w:rFonts w:cs="Times New Roman" w:ascii="Times New Roman" w:hAnsi="Times New Roman"/>
          <w:sz w:val="22"/>
          <w:szCs w:val="22"/>
          <w:lang w:val="en-US"/>
        </w:rPr>
        <w:t>j</w:t>
      </w:r>
      <w:r>
        <w:rPr>
          <w:rFonts w:cs="Times New Roman" w:ascii="Times New Roman" w:hAnsi="Times New Roman"/>
          <w:sz w:val="22"/>
          <w:szCs w:val="22"/>
        </w:rPr>
        <w:t xml:space="preserve">   ящие в самодетерминации и самореализации.</w:t>
      </w:r>
    </w:p>
    <w:p>
      <w:pPr>
        <w:pStyle w:val="Normal"/>
        <w:shd w:fill="FFFFFF" w:val="clear"/>
        <w:jc w:val="both"/>
        <w:rPr/>
      </w:pPr>
      <w:r>
        <w:rPr>
          <w:rFonts w:cs="Times New Roman" w:ascii="Times New Roman" w:hAnsi="Times New Roman"/>
          <w:sz w:val="22"/>
          <w:szCs w:val="22"/>
          <w:u w:val="single"/>
        </w:rPr>
        <w:t>Кощм-псишгоесщ содержания рирмки</w:t>
      </w:r>
      <w:r>
        <w:rPr>
          <w:rFonts w:cs="Times New Roman" w:ascii="Times New Roman" w:hAnsi="Times New Roman"/>
          <w:sz w:val="22"/>
          <w:szCs w:val="22"/>
        </w:rPr>
        <w:t>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в рефлексивном акте любое субъективное явление во всех его моментах переводится в план одного сознания, в единстве которого оно должно быть понято во всех моментах. Этим достигается теоретическая транскрипция уже происшедшего, но теряются те действительные творческие силы, которые порождали явление, теряются его живые и «принципиально неслиянные участники». (8) С другой стороны, рефлексивные приемы моделируют в индивидуальном сознании свободный диалог с психологом как значимым «другим», который остается для субъекта рефлексии суверенным собеседником, не сливающимся с ним. Соприсутствие в ситуации рефлексии близкого другого и дальних других, напряженный! ответственный самоотчет могут пробудить в личности новые силы профессионально-этической самоактуализации. Действие этих сил адресовано другим людям в контексте будущих жизненн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меющее форму рефлексии, становится особо содержательным, когда наполняется понятийными и смысловыми дифференцировками психологических качеств и структурных связей жизнеотношений. Интеллектуальная личность примет такие приемы и смыслы самопознания, которые не упрощают, не огрубляют ее «я», а заключают множество планов понимания и истолкования индивидуальных нюансов и закономерностей ее жизни. Психологизм рефлексии важен и в аспекте восстановления психологом объективных характеристик жизнеотношений личности по данным ее самоисследования. Чем богаче и полнее выстроенная личностью концепция «я», тем реалистичнее психологические прогнозы и рекомендации по организации ею своей жизни.</w:t>
      </w:r>
    </w:p>
    <w:p>
      <w:pPr>
        <w:pStyle w:val="Normal"/>
        <w:shd w:fill="FFFFFF" w:val="clear"/>
        <w:jc w:val="both"/>
        <w:rPr/>
      </w:pPr>
      <w:r>
        <w:rPr>
          <w:rFonts w:cs="Times New Roman" w:ascii="Times New Roman" w:hAnsi="Times New Roman"/>
          <w:sz w:val="22"/>
          <w:szCs w:val="22"/>
        </w:rPr>
        <w:t xml:space="preserve">В чем заключается психологическая конкретизация акмеологической модели жизненных отношений ученого-профессионала? Первым шагом является </w:t>
      </w:r>
      <w:r>
        <w:rPr>
          <w:rFonts w:cs="Times New Roman" w:ascii="Times New Roman" w:hAnsi="Times New Roman"/>
          <w:b/>
          <w:bCs/>
          <w:sz w:val="22"/>
          <w:szCs w:val="22"/>
        </w:rPr>
        <w:t xml:space="preserve">предметное определение жизненных отношений, </w:t>
      </w:r>
      <w:r>
        <w:rPr>
          <w:rFonts w:cs="Times New Roman" w:ascii="Times New Roman" w:hAnsi="Times New Roman"/>
          <w:sz w:val="22"/>
          <w:szCs w:val="22"/>
        </w:rPr>
        <w:t>состоящее в воссоздании и структурировании элементов локальной зоны развития ученого, на которые прежде всего ориентированы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пределении предметного содержания отношений можно основываться на традиционных уст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_______________________________[Ш_9</w:t>
      </w:r>
    </w:p>
    <w:p>
      <w:pPr>
        <w:pStyle w:val="Normal"/>
        <w:shd w:fill="FFFFFF" w:val="clear"/>
        <w:jc w:val="both"/>
        <w:rPr/>
      </w:pPr>
      <w:r>
        <w:rPr>
          <w:rFonts w:cs="Times New Roman" w:ascii="Times New Roman" w:hAnsi="Times New Roman"/>
          <w:sz w:val="22"/>
          <w:szCs w:val="22"/>
        </w:rPr>
        <w:t>ках отечественной психсологии. При сведении положений известных исследователей о направленности отношений выстраивается следующий ряд сходных определений. —Отношения личности всегда являются субъективной связью с чем-т-о объективным, находящимся вне сознания. Это сэтношения к труду, к людям, к коллективу, к веща!м и т. д. Даже в свойствах, выражающих отношение к самому себе, например, самолюбии, ценность собственной личности осознается как нечто объективное.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Мер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Центральной задачей психологии личности является изучение человека в его отношениях к коллективу, к трудовое деятельности, к познанию, самому себе. (В.Н. Мясищев)</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Личность определяется своими отношениями к окружающему миру,, к общественному окружению, к другим людям. </w:t>
      </w:r>
      <w:r>
        <w:rPr>
          <w:rFonts w:cs="Times New Roman" w:ascii="Times New Roman" w:hAnsi="Times New Roman"/>
          <w:i/>
          <w:iCs/>
          <w:smallCaps/>
          <w:sz w:val="22"/>
          <w:szCs w:val="22"/>
        </w:rPr>
        <w:t>(</w:t>
      </w:r>
      <w:r>
        <w:rPr>
          <w:rFonts w:cs="Times New Roman" w:ascii="Times New Roman" w:hAnsi="Times New Roman"/>
          <w:i/>
          <w:iCs/>
          <w:smallCaps/>
          <w:sz w:val="22"/>
          <w:szCs w:val="22"/>
          <w:lang w:val="en-US"/>
        </w:rPr>
        <w:t>C</w:t>
      </w:r>
      <w:r>
        <w:rPr>
          <w:rFonts w:cs="Times New Roman" w:ascii="Times New Roman" w:hAnsi="Times New Roman"/>
          <w:i/>
          <w:iCs/>
          <w:smallCaps/>
          <w:sz w:val="22"/>
          <w:szCs w:val="22"/>
        </w:rPr>
        <w:t>.</w:t>
      </w:r>
      <w:r>
        <w:rPr>
          <w:rFonts w:cs="Times New Roman" w:ascii="Times New Roman" w:hAnsi="Times New Roman"/>
          <w:i/>
          <w:iCs/>
          <w:smallCaps/>
          <w:sz w:val="22"/>
          <w:szCs w:val="22"/>
          <w:lang w:val="en-US"/>
        </w:rPr>
        <w:t>jA</w:t>
      </w:r>
      <w:r>
        <w:rPr>
          <w:rFonts w:cs="Times New Roman" w:ascii="Times New Roman" w:hAnsi="Times New Roman"/>
          <w:i/>
          <w:iCs/>
          <w:smallCaps/>
          <w:sz w:val="22"/>
          <w:szCs w:val="22"/>
        </w:rPr>
        <w:t xml:space="preserve">. </w:t>
      </w:r>
      <w:r>
        <w:rPr>
          <w:rFonts w:cs="Times New Roman" w:ascii="Times New Roman" w:hAnsi="Times New Roman"/>
          <w:sz w:val="22"/>
          <w:szCs w:val="22"/>
        </w:rPr>
        <w:t>Рубиншт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Личность выступаетг единством своих субъективных отношений к обццеству, другим людям, деятельности, самой себе, постоянно реализующихся в общественном поведении, закрепленных в образе жизни. (Б.Г. Анан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 подразумевает не только объективную связь личности (с деятельностью и окружением, но и ее субъективную позицию при осуществлении этой связи. (Б..ф. Л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альная зона интегрирует наиболее близкие, непосредственные предметные связи индивида с жизнью. Здесь личность нахсодит конкретный объект труда, ставит специфические для организации профессиональные проблемы, встречается со значимыми другими, испытывает на себе прямые воздействия конкретных управленческихс решений, овладевает ситуативными и типичными дл5я данного коллектива моделями сотрудничества и личнсо-этического взаимодействия, узнает себя во множественных качествах и ролях. Здесь социум обращен к личности таким образом, что обще-Щ   ственная среда и индиви/д могут равно влиять друг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Конкретно</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сихолог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одержан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 Влияния могут быть взаимно развивающими, взаимно отчуждающими или взаимно разрушающими.</w:t>
      </w:r>
    </w:p>
    <w:p>
      <w:pPr>
        <w:pStyle w:val="Normal"/>
        <w:shd w:fill="FFFFFF" w:val="clear"/>
        <w:jc w:val="both"/>
        <w:rPr/>
      </w:pPr>
      <w:r>
        <w:rPr>
          <w:rFonts w:cs="Times New Roman" w:ascii="Times New Roman" w:hAnsi="Times New Roman"/>
          <w:sz w:val="22"/>
          <w:szCs w:val="22"/>
        </w:rPr>
        <w:t xml:space="preserve">Для ученого-профессионала локальной зоной является </w:t>
      </w:r>
      <w:r>
        <w:rPr>
          <w:rFonts w:cs="Times New Roman" w:ascii="Times New Roman" w:hAnsi="Times New Roman"/>
          <w:b/>
          <w:bCs/>
          <w:sz w:val="22"/>
          <w:szCs w:val="22"/>
        </w:rPr>
        <w:t xml:space="preserve">совместная деятельность в научной организации, </w:t>
      </w:r>
      <w:r>
        <w:rPr>
          <w:rFonts w:cs="Times New Roman" w:ascii="Times New Roman" w:hAnsi="Times New Roman"/>
          <w:sz w:val="22"/>
          <w:szCs w:val="22"/>
        </w:rPr>
        <w:t>где он самоопределяется как единица, личностный уровень действующего научного коллектива. Внутри организации он должен индивидуально воспроизвести профессиональные, творческие, ценностные, статусно-ролевые и продуктивные свойства коллективного функционирования, раскрыть в себе, в своей работе и достижениях собственную идентичность коллективу. В состоянии активного включения в совместную деятельность профессионал может понять, оценить ее качественный уровень, взаимную ответственность участников и перспективу развития. Он соотнесет их с тем, «что нужно обществу», «что нужно организации», «что необходимо для меня», и либо примет их как органичные «я», либо расценит как объективные ограничения. Приняв или отвергнув организационные условия, личность приходит к решению или о высокой индивидуальной активности в сотрудничестве или о сосредоточенности на индивидуальных задачах, или об устранении и уходе.</w:t>
      </w:r>
    </w:p>
    <w:p>
      <w:pPr>
        <w:pStyle w:val="Normal"/>
        <w:shd w:fill="FFFFFF" w:val="clear"/>
        <w:jc w:val="both"/>
        <w:rPr/>
      </w:pPr>
      <w:r>
        <w:rPr>
          <w:rFonts w:cs="Times New Roman" w:ascii="Times New Roman" w:hAnsi="Times New Roman"/>
          <w:sz w:val="22"/>
          <w:szCs w:val="22"/>
        </w:rPr>
        <w:t xml:space="preserve">Осознание связи «я — организация» и соответствующее осознанное поведение оформляются у ученого-профессионала в виде общего психологического отношения к совместной деятельности в организации. Общее отношение складывается из </w:t>
      </w:r>
      <w:r>
        <w:rPr>
          <w:rFonts w:cs="Times New Roman" w:ascii="Times New Roman" w:hAnsi="Times New Roman"/>
          <w:b/>
          <w:bCs/>
          <w:sz w:val="22"/>
          <w:szCs w:val="22"/>
        </w:rPr>
        <w:t xml:space="preserve">частных предметных отношений, </w:t>
      </w:r>
      <w:r>
        <w:rPr>
          <w:rFonts w:cs="Times New Roman" w:ascii="Times New Roman" w:hAnsi="Times New Roman"/>
          <w:sz w:val="22"/>
          <w:szCs w:val="22"/>
        </w:rPr>
        <w:t>представляющих собой эмпирические формы типообразующих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теллектуально-творческого отношения к избранному объекту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фессионально-этического отношения к сотрудничеству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тического отношения к коллегам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флексивного отношения к себе как субъекту интеллектуально-творческой и этической активности в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ое из них осуществляется в многообразных,   щп но подчиненных единой динамике и содержательной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уктуре исходного типологического отношения, ситуативных </w:t>
      </w:r>
      <w:r>
        <w:rPr>
          <w:rFonts w:cs="Times New Roman" w:ascii="Times New Roman" w:hAnsi="Times New Roman"/>
          <w:b/>
          <w:bCs/>
          <w:sz w:val="22"/>
          <w:szCs w:val="22"/>
        </w:rPr>
        <w:t>жизненных действиях.</w:t>
      </w:r>
    </w:p>
    <w:p>
      <w:pPr>
        <w:pStyle w:val="Normal"/>
        <w:shd w:fill="FFFFFF" w:val="clear"/>
        <w:jc w:val="both"/>
        <w:rPr/>
      </w:pPr>
      <w:r>
        <w:rPr>
          <w:rFonts w:cs="Times New Roman" w:ascii="Times New Roman" w:hAnsi="Times New Roman"/>
          <w:sz w:val="22"/>
          <w:szCs w:val="22"/>
        </w:rPr>
        <w:t xml:space="preserve">Так в осуществление </w:t>
      </w:r>
      <w:r>
        <w:rPr>
          <w:rFonts w:cs="Times New Roman" w:ascii="Times New Roman" w:hAnsi="Times New Roman"/>
          <w:b/>
          <w:bCs/>
          <w:i/>
          <w:iCs/>
          <w:sz w:val="22"/>
          <w:szCs w:val="22"/>
        </w:rPr>
        <w:t xml:space="preserve">интеллектуально-творческого отношения к избранному объекту науки </w:t>
      </w:r>
      <w:r>
        <w:rPr>
          <w:rFonts w:cs="Times New Roman" w:ascii="Times New Roman" w:hAnsi="Times New Roman"/>
          <w:i/>
          <w:iCs/>
          <w:sz w:val="22"/>
          <w:szCs w:val="22"/>
        </w:rPr>
        <w:t xml:space="preserve">и </w:t>
      </w:r>
      <w:r>
        <w:rPr>
          <w:rFonts w:cs="Times New Roman" w:ascii="Times New Roman" w:hAnsi="Times New Roman"/>
          <w:b/>
          <w:bCs/>
          <w:i/>
          <w:iCs/>
          <w:sz w:val="22"/>
          <w:szCs w:val="22"/>
        </w:rPr>
        <w:t xml:space="preserve">профессионально-этического отношения к сотрудничеству в организации </w:t>
      </w:r>
      <w:r>
        <w:rPr>
          <w:rFonts w:cs="Times New Roman" w:ascii="Times New Roman" w:hAnsi="Times New Roman"/>
          <w:sz w:val="22"/>
          <w:szCs w:val="22"/>
        </w:rPr>
        <w:t>вовлекаются следующ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енное извлечение и обобщение теоретических знаний об объекте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оятельная теоретическая реконструкция объекта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ие проблем, заключенных в объект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ределение методов приращения теоретических </w:t>
      </w:r>
      <w:r>
        <w:rPr>
          <w:rFonts w:cs="Times New Roman" w:ascii="Times New Roman" w:hAnsi="Times New Roman"/>
          <w:b/>
          <w:bCs/>
          <w:sz w:val="22"/>
          <w:szCs w:val="22"/>
        </w:rPr>
        <w:t xml:space="preserve">и </w:t>
      </w:r>
      <w:r>
        <w:rPr>
          <w:rFonts w:cs="Times New Roman" w:ascii="Times New Roman" w:hAnsi="Times New Roman"/>
          <w:sz w:val="22"/>
          <w:szCs w:val="22"/>
        </w:rPr>
        <w:t>эмпирических знаний об объекте как методологический по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эмпирических средств и способов преобразований объекта как методический по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енное моделирование нового знания об объ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тие его объяснительного, прогностического, практического, творческ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едставление нового знания в текстуальной или символической форме, соответствующей требованиями современной интеллектуаль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ямая передача авторского знания посредством доклада, выступления, 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ое, близкое сотрудничество при добывании и структурировании знания об объекте;</w:t>
      </w:r>
    </w:p>
    <w:p>
      <w:pPr>
        <w:pStyle w:val="Normal"/>
        <w:shd w:fill="FFFFFF" w:val="clear"/>
        <w:jc w:val="both"/>
        <w:rPr/>
      </w:pPr>
      <w:r>
        <w:rPr>
          <w:rFonts w:cs="Times New Roman" w:ascii="Times New Roman" w:hAnsi="Times New Roman"/>
          <w:b/>
          <w:bCs/>
          <w:sz w:val="22"/>
          <w:szCs w:val="22"/>
        </w:rPr>
        <w:t xml:space="preserve">а </w:t>
      </w:r>
      <w:r>
        <w:rPr>
          <w:rFonts w:cs="Times New Roman" w:ascii="Times New Roman" w:hAnsi="Times New Roman"/>
          <w:sz w:val="22"/>
          <w:szCs w:val="22"/>
        </w:rPr>
        <w:t>действия по системной организации информационно-технических и коммуникативных средств научного поиска и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знакомление, рецензирование, конструктивная критика работ коллег и соисследов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разработки своих научных идей единомышленниками с творческими и карьерными перспективами для послед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Конкретно</w:t>
      </w:r>
      <w:r>
        <w:rPr>
          <w:rFonts w:cs="Arial" w:ascii="Times New Roman" w:hAnsi="Times New Roman"/>
          <w:b/>
          <w:bCs/>
          <w:sz w:val="22"/>
          <w:szCs w:val="22"/>
          <w:u w:val="single"/>
        </w:rPr>
        <w:t>-</w:t>
      </w:r>
      <w:r>
        <w:rPr>
          <w:rFonts w:cs="Times New Roman" w:ascii="Times New Roman" w:hAnsi="Times New Roman"/>
          <w:b/>
          <w:bCs/>
          <w:sz w:val="22"/>
          <w:szCs w:val="22"/>
          <w:u w:val="single"/>
        </w:rPr>
        <w:t>пснхрдог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одержан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робация интеллектуальной модели объекта в практическом внедрении или идеальных преобраз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щь в публикации, репрезентации и популяризации результатов исследований других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своих идей и приемов познания в форме целостного мировоззрения, открывающего другим людям новые способы интерпретации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личности своих коллег, чтобы оказываемая им профессиональная поддержка отвечали их действительным нуждам и были ими свободно приняты.</w:t>
      </w:r>
    </w:p>
    <w:p>
      <w:pPr>
        <w:pStyle w:val="Normal"/>
        <w:shd w:fill="FFFFFF" w:val="clear"/>
        <w:jc w:val="both"/>
        <w:rPr/>
      </w:pPr>
      <w:r>
        <w:rPr>
          <w:rFonts w:cs="Times New Roman" w:ascii="Times New Roman" w:hAnsi="Times New Roman"/>
          <w:b/>
          <w:bCs/>
          <w:i/>
          <w:iCs/>
          <w:sz w:val="22"/>
          <w:szCs w:val="22"/>
        </w:rPr>
        <w:t xml:space="preserve">Этическое отношение к коллегам в научной организации </w:t>
      </w:r>
      <w:r>
        <w:rPr>
          <w:rFonts w:cs="Times New Roman" w:ascii="Times New Roman" w:hAnsi="Times New Roman"/>
          <w:sz w:val="22"/>
          <w:szCs w:val="22"/>
        </w:rPr>
        <w:t>включает и объединяет: —признательные поступки, адресованные своему учителю: публичное признание его вклада в свое научное становление, добросовестные ссылки на его работы, обоснование для других его научных достижений, оказание ему помощи в исследованиях, открытие другим его личностных досто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звивающие поступки, адресованные ученикам: передача им лучшего опыта индивидуального познания и перспективных идей, методов, принципов научного поиска; работа с ними на уровне профессионального максимума; обучение их приемам современного мышления, рефлексии, создания текстов; привлечение к инновационной деятельности; вовлечение в мир высокой культуры; помощь в личных трудностях; поощрение их профессионального и статусного р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ступки сотрудничества: ответственное, компетентное выполнение личных обязанностей в общем деле; объективное определение индивидуальных вкладов в коллективные исследования, изобретения и совместные публикации; проявление интереса к тому что делает каждый из коллег-профессионалов; подчеркивание в общении лучших свойств и качеств коллег; инициативная помощь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исследованиях и разработках; противостояние тенденциям недобросовестности и некомпетентности в организации; управление совместной деятельностью методами, которые отвечают интеросам профессионального, карьерного и личностного роста большинства сотрудников; поддержка коллег в конфликтных или кризисных ситуациях, связанных с организационными или индивидуальны ми условиями их деятельности.</w:t>
      </w:r>
    </w:p>
    <w:p>
      <w:pPr>
        <w:pStyle w:val="Normal"/>
        <w:shd w:fill="FFFFFF" w:val="clear"/>
        <w:jc w:val="both"/>
        <w:rPr/>
      </w:pPr>
      <w:r>
        <w:rPr>
          <w:rFonts w:cs="Times New Roman" w:ascii="Times New Roman" w:hAnsi="Times New Roman"/>
          <w:sz w:val="22"/>
          <w:szCs w:val="22"/>
        </w:rPr>
        <w:t xml:space="preserve">Реализация </w:t>
      </w:r>
      <w:r>
        <w:rPr>
          <w:rFonts w:cs="Times New Roman" w:ascii="Times New Roman" w:hAnsi="Times New Roman"/>
          <w:b/>
          <w:bCs/>
          <w:i/>
          <w:iCs/>
          <w:sz w:val="22"/>
          <w:szCs w:val="22"/>
        </w:rPr>
        <w:t xml:space="preserve">рефлексивного отношения к себе как субъекту интеллектуально-творческой и этической активности в организации </w:t>
      </w:r>
      <w:r>
        <w:rPr>
          <w:rFonts w:cs="Times New Roman" w:ascii="Times New Roman" w:hAnsi="Times New Roman"/>
          <w:sz w:val="22"/>
          <w:szCs w:val="22"/>
        </w:rPr>
        <w:t>предполагает: —самопознание в конкретных профессион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х, осмысление значения и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й деятельности для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у своих профессиональных возможностей, потенциала конструктивного сотрудничества с другими, своих авторских достижений и этических влияний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своей личности с целью принятия на себя адекватной и достойной роли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ействия осознанного самовыражения в выбранных и освоенных ролях методолога, мыслителя, эрудита, учителя, организатора, популяризатор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пределение своих перспективных целей в организации, исходя из знания иерархии ценностей «я» и ее совместимости с ценностями данн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оздание концепции «я», интегрирующей реальные, желаемые и идеальные свойств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нтерпретацию организационных условий с учетом собственного отношения и личной позиции в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нимание и осмысление коллизий организации как «моих проблем, которые я должен реш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бдуманное обращение к коллегам за помощью в решении профессиональных задач и в преодолении личностно-этических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кретно</w:t>
      </w:r>
      <w:r>
        <w:rPr>
          <w:rFonts w:cs="Arial" w:ascii="Times New Roman" w:hAnsi="Times New Roman"/>
          <w:b/>
          <w:bCs/>
          <w:sz w:val="22"/>
          <w:szCs w:val="22"/>
        </w:rPr>
        <w:t xml:space="preserve"> </w:t>
      </w:r>
      <w:r>
        <w:rPr>
          <w:rFonts w:cs="Times New Roman" w:ascii="Times New Roman" w:hAnsi="Times New Roman"/>
          <w:b/>
          <w:bCs/>
          <w:sz w:val="22"/>
          <w:szCs w:val="22"/>
        </w:rPr>
        <w:t>псишогичесщ</w:t>
      </w:r>
      <w:r>
        <w:rPr>
          <w:rFonts w:cs="Arial" w:ascii="Times New Roman" w:hAnsi="Times New Roman"/>
          <w:b/>
          <w:bCs/>
          <w:sz w:val="22"/>
          <w:szCs w:val="22"/>
        </w:rPr>
        <w:t xml:space="preserve"> </w:t>
      </w:r>
      <w:r>
        <w:rPr>
          <w:rFonts w:cs="Times New Roman" w:ascii="Times New Roman" w:hAnsi="Times New Roman"/>
          <w:b/>
          <w:bCs/>
          <w:sz w:val="22"/>
          <w:szCs w:val="22"/>
        </w:rPr>
        <w:t>содержания</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циональное поддержание удовлетворенности собой как эффекта позитивного самоопределения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ознанное утверждение в организации сильной я-позиции профессионала, автора оригинальных идей и человека, способного принять ответственность з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еревод опыта самопознания в форму понимающего и справедливого отношения к колле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осредоточение на проблеме «как сохранить достоинство, свободу, индивидуальность» в ситуациях давления, унижения или деструктив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интез знания о себе-профессионале, исходя из авторитетных и взыскательных оценок твоих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е признание своих профессиональных ошибок и деструктивных позиций в совмест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становку перед собой профессиональных задач возрастающей сложности с целью усовершенствоваться в красивых ре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ефлексивную установку на освоение все более сложных моделей познания и духовной деятельности с целью развивающих влияний «я»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нятие как средств саморазвития событий творческого диалога с авторитетными и любимыми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амыслы умножения приятных и благодарных впечатлений других о жизненной встрече с тобой.</w:t>
      </w:r>
    </w:p>
    <w:p>
      <w:pPr>
        <w:pStyle w:val="Normal"/>
        <w:shd w:fill="FFFFFF" w:val="clear"/>
        <w:jc w:val="both"/>
        <w:rPr/>
      </w:pPr>
      <w:r>
        <w:rPr>
          <w:rFonts w:cs="Times New Roman" w:ascii="Times New Roman" w:hAnsi="Times New Roman"/>
          <w:sz w:val="22"/>
          <w:szCs w:val="22"/>
        </w:rPr>
        <w:t xml:space="preserve">Далее, от континуумов жизненных действий как целостных эмпирических выражений жизнеотношении переходим к внутренней детерминации этих действий с ее закономерными </w:t>
      </w:r>
      <w:r>
        <w:rPr>
          <w:rFonts w:cs="Times New Roman" w:ascii="Times New Roman" w:hAnsi="Times New Roman"/>
          <w:b/>
          <w:bCs/>
          <w:sz w:val="22"/>
          <w:szCs w:val="22"/>
        </w:rPr>
        <w:t xml:space="preserve">личностными преобразованиями. </w:t>
      </w:r>
      <w:r>
        <w:rPr>
          <w:rFonts w:cs="Times New Roman" w:ascii="Times New Roman" w:hAnsi="Times New Roman"/>
          <w:sz w:val="22"/>
          <w:szCs w:val="22"/>
        </w:rPr>
        <w:t xml:space="preserve">Речь идет о тонких психологических трансформациях, одна из линий которых подчеркнута В.Н. Мясищевым, С.Л. Рубинштейном,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Мерлиным. Это переходы от непосредственно действующих желаний к </w:t>
      </w:r>
      <w:r>
        <w:rPr>
          <w:rFonts w:cs="Times New Roman" w:ascii="Times New Roman" w:hAnsi="Times New Roman"/>
          <w:b/>
          <w:bCs/>
          <w:sz w:val="22"/>
          <w:szCs w:val="22"/>
        </w:rPr>
        <w:t xml:space="preserve">мотивам, </w:t>
      </w:r>
      <w:r>
        <w:rPr>
          <w:rFonts w:cs="Times New Roman" w:ascii="Times New Roman" w:hAnsi="Times New Roman"/>
          <w:sz w:val="22"/>
          <w:szCs w:val="22"/>
        </w:rPr>
        <w:t>то</w:t>
      </w:r>
    </w:p>
    <w:p>
      <w:pPr>
        <w:pStyle w:val="Normal"/>
        <w:shd w:fill="FFFFFF" w:val="clear"/>
        <w:jc w:val="both"/>
        <w:rPr/>
      </w:pPr>
      <w:r>
        <w:rPr>
          <w:rFonts w:cs="Arial" w:ascii="Times New Roman" w:hAnsi="Times New Roman"/>
          <w:sz w:val="22"/>
          <w:szCs w:val="22"/>
        </w:rPr>
        <w:t xml:space="preserve">7 </w:t>
      </w:r>
      <w:r>
        <w:rPr>
          <w:rFonts w:cs="Times New Roman" w:ascii="Times New Roman" w:hAnsi="Times New Roman"/>
          <w:sz w:val="22"/>
          <w:szCs w:val="22"/>
        </w:rPr>
        <w:t>Психология</w:t>
      </w:r>
      <w:r>
        <w:rPr>
          <w:rFonts w:cs="Arial" w:ascii="Times New Roman" w:hAnsi="Times New Roman"/>
          <w:sz w:val="22"/>
          <w:szCs w:val="22"/>
        </w:rPr>
        <w:t xml:space="preserve"> </w:t>
      </w:r>
      <w:r>
        <w:rPr>
          <w:rFonts w:cs="Times New Roman" w:ascii="Times New Roman" w:hAnsi="Times New Roman"/>
          <w:sz w:val="22"/>
          <w:szCs w:val="22"/>
        </w:rPr>
        <w:t>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jc w:val="both"/>
        <w:rPr/>
      </w:pPr>
      <w:r>
        <w:rPr>
          <w:rFonts w:cs="Times New Roman" w:ascii="Times New Roman" w:hAnsi="Times New Roman"/>
          <w:sz w:val="22"/>
          <w:szCs w:val="22"/>
        </w:rPr>
        <w:t xml:space="preserve">есть осознанным стремлениям, принятым личностью в качестве идеального побудителя своей жизнедеятельности, а затем переходы от осознанного мотивообразова-ния и определения </w:t>
      </w:r>
      <w:r>
        <w:rPr>
          <w:rFonts w:cs="Times New Roman" w:ascii="Times New Roman" w:hAnsi="Times New Roman"/>
          <w:b/>
          <w:bCs/>
          <w:sz w:val="22"/>
          <w:szCs w:val="22"/>
        </w:rPr>
        <w:t xml:space="preserve">способов исполнения </w:t>
      </w:r>
      <w:r>
        <w:rPr>
          <w:rFonts w:cs="Times New Roman" w:ascii="Times New Roman" w:hAnsi="Times New Roman"/>
          <w:sz w:val="22"/>
          <w:szCs w:val="22"/>
        </w:rPr>
        <w:t xml:space="preserve">жизненных действий к развитию </w:t>
      </w:r>
      <w:r>
        <w:rPr>
          <w:rFonts w:cs="Times New Roman" w:ascii="Times New Roman" w:hAnsi="Times New Roman"/>
          <w:b/>
          <w:bCs/>
          <w:sz w:val="22"/>
          <w:szCs w:val="22"/>
        </w:rPr>
        <w:t xml:space="preserve">черт характера </w:t>
      </w:r>
      <w:r>
        <w:rPr>
          <w:rFonts w:cs="Times New Roman" w:ascii="Times New Roman" w:hAnsi="Times New Roman"/>
          <w:sz w:val="22"/>
          <w:szCs w:val="22"/>
        </w:rPr>
        <w:t xml:space="preserve">и </w:t>
      </w:r>
      <w:r>
        <w:rPr>
          <w:rFonts w:cs="Times New Roman" w:ascii="Times New Roman" w:hAnsi="Times New Roman"/>
          <w:b/>
          <w:bCs/>
          <w:sz w:val="22"/>
          <w:szCs w:val="22"/>
        </w:rPr>
        <w:t xml:space="preserve">способностей. </w:t>
      </w:r>
      <w:r>
        <w:rPr>
          <w:rFonts w:cs="Times New Roman" w:ascii="Times New Roman" w:hAnsi="Times New Roman"/>
          <w:sz w:val="22"/>
          <w:szCs w:val="22"/>
        </w:rPr>
        <w:t>Каждый из выделенных моментов процесса выступает «ипостасью» жизнеотношений, главная из которых представляет собой устойчивое характерологическое ядро личности с «вплетающимися» в него способностями. Но по сути отношения ни во что не превращаются. Они могут приобрести устойчивость, яркую выраженность, большую значимость и, продолжая оставаться отношениями, становятся характерными для личности.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нутренние возможности перехода отношения из ситуативных форм (мотивов и способов жизненных действий) в константные (характер и способности) могут быть уловлены психологом при использовании рефлексивных методических моделей, располагающих личность рационально влиять на перспективную динамику своих отношений к жизни. В целом, трансформации жизнеотношений состоят в отрицании их множественных текучих состояний, достижении ими обобщенности и стабильности, а затем в возврате к многообразию динамических проявлений, но уже не случайных, а закономерных. Что стоит за этим движением? Постоянство и изменения объективных условий жизнедеятельности субъекта? Организация индивидуальной-жизни, предполагающая воспроизведение ее форм в сходных ситуациях? Тенденция к обобщению и закреплению внутреннего опыта, зарождающаяся в активном мышлении и рефлексии личности? На все эти вопросы следует ответить утвердительно. Однако ответы не обозначат полной действительной картины личностной динамики жизнеотношений. Нужно выделить и подчеркнуть наиболее скрытый фактор движения — образование и выявление субъектом своих </w:t>
      </w:r>
      <w:r>
        <w:rPr>
          <w:rFonts w:cs="Times New Roman" w:ascii="Times New Roman" w:hAnsi="Times New Roman"/>
          <w:b/>
          <w:bCs/>
          <w:sz w:val="22"/>
          <w:szCs w:val="22"/>
        </w:rPr>
        <w:t>жизненных смыс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озобновляющийся мотив-отношение появляется не только в силу неотразимой притягательности объекта, или по причине овладевшего индивидом переживания нужды, стремящегося к разрядке и удовлетворению, или вследствие подсознательного же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Конкрем</w:t>
      </w:r>
      <w:r>
        <w:rPr>
          <w:rFonts w:cs="Arial" w:ascii="Times New Roman" w:hAnsi="Times New Roman"/>
          <w:b/>
          <w:bCs/>
          <w:sz w:val="22"/>
          <w:szCs w:val="22"/>
          <w:u w:val="single"/>
        </w:rPr>
        <w:t>-</w:t>
      </w:r>
      <w:r>
        <w:rPr>
          <w:rFonts w:cs="Times New Roman" w:ascii="Times New Roman" w:hAnsi="Times New Roman"/>
          <w:b/>
          <w:bCs/>
          <w:sz w:val="22"/>
          <w:szCs w:val="22"/>
          <w:u w:val="single"/>
        </w:rPr>
        <w:t>псишопта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одержан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r>
        <w:rPr>
          <w:rFonts w:cs="Arial" w:ascii="Times New Roman" w:hAnsi="Times New Roman"/>
          <w:b/>
          <w:bCs/>
          <w:sz w:val="22"/>
          <w:szCs w:val="22"/>
        </w:rPr>
        <w:t>_____________________________________|</w:t>
      </w:r>
    </w:p>
    <w:p>
      <w:pPr>
        <w:pStyle w:val="Normal"/>
        <w:shd w:fill="FFFFFF" w:val="clear"/>
        <w:jc w:val="both"/>
        <w:rPr/>
      </w:pPr>
      <w:r>
        <w:rPr>
          <w:rFonts w:cs="Times New Roman" w:ascii="Times New Roman" w:hAnsi="Times New Roman"/>
          <w:sz w:val="22"/>
          <w:szCs w:val="22"/>
        </w:rPr>
        <w:t xml:space="preserve">ния индивида повторять-приятные впечатления от встречи с объектом и закрепить успешные действия с ним, а также не только в связи с повиновением личности внутренней спонтанной силе, влекущей ее к завершению незавершенных действий с объектом. Субъект мотивации должен </w:t>
      </w:r>
      <w:r>
        <w:rPr>
          <w:rFonts w:cs="Times New Roman" w:ascii="Times New Roman" w:hAnsi="Times New Roman"/>
          <w:b/>
          <w:bCs/>
          <w:sz w:val="22"/>
          <w:szCs w:val="22"/>
        </w:rPr>
        <w:t xml:space="preserve">узнать — осмыслить — отрефлек-сировать </w:t>
      </w:r>
      <w:r>
        <w:rPr>
          <w:rFonts w:cs="Times New Roman" w:ascii="Times New Roman" w:hAnsi="Times New Roman"/>
          <w:sz w:val="22"/>
          <w:szCs w:val="22"/>
        </w:rPr>
        <w:t>объект как неисчерпаемый в своих конструктивных, развивающих соотношениях с ним и его значимым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е этой ценности объекта может совершаться при различных условиях. Возможно, личность пробуждает мощную мотивирующую энергию сложного объекта, вложив в него труд самостоятельного познания, осознав и его доступность, и беспредельность погружения в него. Здесь она извлекает творческий смысл объекта, который постоянно актуализируется в возобновляющемся мотиве креативности. Движимая им личность сама «идет к о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личность снова и снова обращается к объекту при содействии близкого другого, который последовательно выявляет его интересные, таинственные, прекрасные свойства и стороны. Вслед за передачей и принятием смысла объекта от другого, рождается и постоянно возвращается к личности мотив диалогичного взаимодействия, наполненный сопереживанием и общим вдохновением. Под его внутренним влиянием она предстает как «ведомая к о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формированию сильного мотива способствует интуитивное знание личностью о своих исключительных возможностях в освоении и преобразовании объекта. Следуя смыслу реализации одаренности, она вновь и вновь обращает объект к себе. Бывает достаточно даже начальных успешных преобразований объекта, чтобы надолго удержать мотив самореализации. В этом случае личность выступает «привлекающей к себе о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е осознанных, устойчивых, конструктивных мотивов опосредовано субъективным нахождением смыслов объекта мотивации в индивидуальном познании, в межличностном диалоге, авторском обновлении объекта и в самореализации на основе взаимодействия с ним. Содержание в мотиве жизн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а фиксирует побуждение, не дает ему угаснуть в ситуативном действии! или поступке. Закономерная множественность смыслов, сопутствующая мотивации, задает дифференщиацию мотивов; различные смыслы, с той или иной[ отчетливостью представленные в сознании, простгупают в мотивах, имеющих различную побудительвдую силу; смыслы умножаются и развиваются при успешном для личности осуществлении мотивированнюй активности; в психологической интерпретации индивидуальных действий необходимо учитывать шобуждения разного уровня и смыслового плана в их реальном сплетении и сложной взаимосвязи, избегая одномерности и узости мышления. Разнопланошость приобретенных личностью смыслов и реализугющих их мотивов обусловливает следующий момен'т осмысления личностью своей связи с объектом: двщжение сознания к открытию мотива-доминанты, или дальнего устремления, которому субъект будет следовать в своих жизненных действиях. Он должен быть обнаружен, личностно закреплен не вопреки другим стремлениям, а в согласии с ними, и должен всобрать и интегрировать смысловые содержания всех других конструктивных, развивающих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доминанта направляет личность на поиск выигрышных ситуаций „для репрезентации и передачи другим индивидуально освоенных интегральных смыслов. Ситуации должны (обладать свойством генеза под влиянием смысловой и осмысленной активности личности. Качественная характеристика ситуаций как смысловой контекст ддя[ действующей личности, смысловое содержание мотивации, а также смыслы того, каким образом и ради чего совершается действие, сходятся и сводятся личностью в «общем смысловом отношении к объекту». СНбъект охватывается этим отношением многосторонне, в полноте ценных связей с другими объектами и субъективно дается личности как большой феномен жизии. Наступает момент концентрации индивидуальной души на одном их глобальных направлений бытия в мщре; развивается характер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гическая форма определенного жизненного отнош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Конкретна</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психологические</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содержан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r>
        <w:rPr>
          <w:rFonts w:cs="Arial" w:ascii="Times New Roman" w:hAnsi="Times New Roman"/>
          <w:b/>
          <w:bCs/>
          <w:sz w:val="22"/>
          <w:szCs w:val="22"/>
        </w:rPr>
        <w:t>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основной мотив, идея ценности объекта, значимое действие и сопутствующие переживания переводятся личностью в абсолютное смысловое прошлое со всем тем смысловым контекстом, в который они были неотрывно вплетены. Только так стремление может приобрести некую протяженность и постоянную содержательность, а «внутренний путь действия может быть фиксирован, определен». (8, с. 109)</w:t>
      </w:r>
    </w:p>
    <w:p>
      <w:pPr>
        <w:pStyle w:val="Normal"/>
        <w:shd w:fill="FFFFFF" w:val="clear"/>
        <w:jc w:val="both"/>
        <w:rPr/>
      </w:pPr>
      <w:r>
        <w:rPr>
          <w:rFonts w:cs="Times New Roman" w:ascii="Times New Roman" w:hAnsi="Times New Roman"/>
          <w:sz w:val="22"/>
          <w:szCs w:val="22"/>
        </w:rPr>
        <w:t xml:space="preserve">Установление личностью обобщенных смысловых линий существования ведет ее к самопознанию и созданию целостной, перспективной и способной к непрерывной актуализации модели своей жизни. Рефлексивно заданная определенность жизни осознается личностью как система </w:t>
      </w:r>
      <w:r>
        <w:rPr>
          <w:rFonts w:cs="Times New Roman" w:ascii="Times New Roman" w:hAnsi="Times New Roman"/>
          <w:b/>
          <w:bCs/>
          <w:sz w:val="22"/>
          <w:szCs w:val="22"/>
        </w:rPr>
        <w:t xml:space="preserve">ценностей «я». </w:t>
      </w:r>
      <w:r>
        <w:rPr>
          <w:rFonts w:cs="Times New Roman" w:ascii="Times New Roman" w:hAnsi="Times New Roman"/>
          <w:sz w:val="22"/>
          <w:szCs w:val="22"/>
        </w:rPr>
        <w:t>Для ученого-профессионала ими могут выступить «мой стиль и метод интеллектуальной деятельности», «мой авторский вклад в научное познание и наукоемкую практику», «разделение моего познания и деятельности с близким другим», «привлечение к моему творчеству талантливых других», «мое знание и раавитие своих способностей и достоинств», «моя удовлетворенность творческой продуктивной жизнью», «мой талант, нуждающийся в развитии», «мое уважение и любовь к достоинствам других» и т. д. Ценности «я» как субъективные порождения жизненных действий вновь возвращаются в эмпирический план в виде ситуативно преломленных личных смыслов и моти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формировании и характерологической стабилизации мотивов, в переходе их на уровень ценностей «я» важная функция принадлежит «внутреннему пути действия» или «способу жизненного действия». Расширенно его можно определить как установившуюся в сходных жизненных ситуациях связь иерархически организованных целей жизненного действия с когнитивной моделью действия, с интеллектуальными, инструментальными, предметными и социальными средствами действия, с оценками личностью своих операциональных возможностей, с промежуточными и конечными результатами действия, с объективной и субъективной эффективностью действия, с рациональной и интуитивной регуляцией действия. В идеале эле- </w:t>
      </w:r>
      <w:r>
        <w:rPr>
          <w:rFonts w:cs="Times New Roman" w:ascii="Times New Roman" w:hAnsi="Times New Roman"/>
          <w:i/>
          <w:iCs/>
          <w:sz w:val="22"/>
          <w:szCs w:val="22"/>
        </w:rPr>
        <w:t>*</w:t>
      </w:r>
      <w:r>
        <w:rPr>
          <w:rFonts w:cs="Times New Roman" w:ascii="Times New Roman" w:hAnsi="Times New Roman"/>
          <w:i/>
          <w:iCs/>
          <w:sz w:val="22"/>
          <w:szCs w:val="22"/>
          <w:lang w:val="en-US"/>
        </w:rPr>
        <w:t>ηη</w:t>
      </w:r>
      <w:r>
        <w:rPr>
          <w:rFonts w:cs="Times New Roman" w:ascii="Times New Roman" w:hAnsi="Times New Roman"/>
          <w:i/>
          <w:iCs/>
          <w:sz w:val="22"/>
          <w:szCs w:val="22"/>
        </w:rPr>
        <w:t xml:space="preserve"> </w:t>
      </w:r>
      <w:r>
        <w:rPr>
          <w:rFonts w:cs="Times New Roman" w:ascii="Times New Roman" w:hAnsi="Times New Roman"/>
          <w:sz w:val="22"/>
          <w:szCs w:val="22"/>
        </w:rPr>
        <w:t>менты и их связи в составе способа действия долж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рефлексивно представ/лены личности. Тогда, зная детальные различия разных: способов, она всегда сможет сделать гибкий жизненщый выбор: что делать и как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определенного способа приводит к зрелому осмысленному действию при следующих условиях: первое, если личность пытается согласовать образ и концепцию действия с исходными в данной жизненной ситуации мотивсом и смыслом; второе, если личность интуитивно и рефлексивно выбирает наилучший из доступных способов и ставит реалистичную цель; третье, если личность, движима силой креативности, исходящей из опыта творчества; четвертое, если она поддерживает в себе установку на самостоятельность, активность и инициативу; пятое, если личность в своем намерении действоввать «верна себе»; шестое, если применение избранногс-о способа может привести к продуктивному результату г, который будет социально одобрен.</w:t>
      </w:r>
    </w:p>
    <w:p>
      <w:pPr>
        <w:pStyle w:val="Normal"/>
        <w:shd w:fill="FFFFFF" w:val="clear"/>
        <w:jc w:val="both"/>
        <w:rPr/>
      </w:pPr>
      <w:r>
        <w:rPr>
          <w:rFonts w:cs="Times New Roman" w:ascii="Times New Roman" w:hAnsi="Times New Roman"/>
          <w:sz w:val="22"/>
          <w:szCs w:val="22"/>
        </w:rPr>
        <w:t>Такой подход личности* к определению способа жизненного действия означает, что она осознанно, самостоятельно и избирательно включается в деятельность или поступление, чтсю сама личность со своей субъективной позицией яв.</w:t>
      </w:r>
      <w:r>
        <w:rPr>
          <w:rFonts w:cs="Times New Roman" w:ascii="Times New Roman" w:hAnsi="Times New Roman"/>
          <w:sz w:val="22"/>
          <w:szCs w:val="22"/>
          <w:vertAlign w:val="subscript"/>
        </w:rPr>
        <w:t>}Л</w:t>
      </w:r>
      <w:r>
        <w:rPr>
          <w:rFonts w:cs="Times New Roman" w:ascii="Times New Roman" w:hAnsi="Times New Roman"/>
          <w:sz w:val="22"/>
          <w:szCs w:val="22"/>
        </w:rPr>
        <w:t>яется «элементом» собственной активности и ее намеченного способа. Зрелые смыслы, мотивы и я-ценщости присущи, как правило, личности, искусной в способах жизненных действий. Становление характера в видде системы обобщенных, устойчивых, побудительных; смыслов сопряжено с развитием способностей к самсостоятельной, деятельной, продуктивной жизни. Мотщв, смысл и характер формируют смысловой план жиззненных отношений и действий; способ и способности! образуют и развивают их операциональный пл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а реализации способностей в продуктах деятельности и конструктивный влияниях на других определяет изменения в смысловом мире личности. В частности, когда личность достригает результата, который существенно выше или нижке исходного смысла действия, и это происходит в зависимости от уровня развития ее способностей и определенного социального контекста, она бывает вынужкдена произвести смыс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Конкретно</w:t>
      </w:r>
      <w:r>
        <w:rPr>
          <w:rFonts w:cs="Arial" w:ascii="Times New Roman" w:hAnsi="Times New Roman"/>
          <w:b/>
          <w:bCs/>
          <w:sz w:val="22"/>
          <w:szCs w:val="22"/>
          <w:u w:val="single"/>
        </w:rPr>
        <w:t>-</w:t>
      </w:r>
      <w:r>
        <w:rPr>
          <w:rFonts w:cs="Times New Roman" w:ascii="Times New Roman" w:hAnsi="Times New Roman"/>
          <w:b/>
          <w:bCs/>
          <w:sz w:val="22"/>
          <w:szCs w:val="22"/>
          <w:u w:val="single"/>
        </w:rPr>
        <w:t>психолог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одержан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r>
        <w:rPr>
          <w:rFonts w:cs="Arial" w:ascii="Times New Roman" w:hAnsi="Times New Roman"/>
          <w:b/>
          <w:bCs/>
          <w:sz w:val="22"/>
          <w:szCs w:val="22"/>
        </w:rPr>
        <w:t>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ю переакцентировку. В одном случае она начинает искать более зрелый смысл дальнейшей жизнедеятельности, в другом — углубляет исходный смысл, в третьем — снижает смысловой уровень действий.</w:t>
      </w:r>
    </w:p>
    <w:p>
      <w:pPr>
        <w:pStyle w:val="Normal"/>
        <w:shd w:fill="FFFFFF" w:val="clear"/>
        <w:jc w:val="both"/>
        <w:rPr/>
      </w:pPr>
      <w:r>
        <w:rPr>
          <w:rFonts w:cs="Times New Roman" w:ascii="Times New Roman" w:hAnsi="Times New Roman"/>
          <w:sz w:val="22"/>
          <w:szCs w:val="22"/>
        </w:rPr>
        <w:t xml:space="preserve">К примеру, ученый-профессионал публикует талантливую книгу с отчетливым авторским видением предмета. Однако ближайшее научное окружение выказывает холодное отношение к этой работе, не проявляет доброжелательного интереса к автору, ограничивает получение им социальных откликов на свой труд. В зависимости от степени профессионального самоуважения, готовности отстаивать себя, уверенности в своей авторской свободе, он может или поступиться смыслом сотрудничества и близости с коллегами, или усилить смысл принятия работы в других научных кругах, или акцентировать смысл внутренней требовательности к своему творчеству, или сделать смысловой акцент на будущие более доступные и совершенные авторские работы, или углубить смысл доверительного отношения к коллегам, чтобы быть лучше понятым, или снизить смысл «труда для признания», или разрушить смысл творчества. Сильные развивающие смыслы укрепляют компетентность </w:t>
      </w:r>
      <w:r>
        <w:rPr>
          <w:rFonts w:cs="Times New Roman" w:ascii="Times New Roman" w:hAnsi="Times New Roman"/>
          <w:b/>
          <w:bCs/>
          <w:sz w:val="22"/>
          <w:szCs w:val="22"/>
        </w:rPr>
        <w:t xml:space="preserve">и </w:t>
      </w:r>
      <w:r>
        <w:rPr>
          <w:rFonts w:cs="Times New Roman" w:ascii="Times New Roman" w:hAnsi="Times New Roman"/>
          <w:sz w:val="22"/>
          <w:szCs w:val="22"/>
        </w:rPr>
        <w:t>профессиональный авторитет личности, а деструктивные и ущербные снижают потенциал ее способностей и влия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мысловых и операциональных трансформациях внутри отношений просматривается их подвижная, открытая для преобразований структура. Жизненные отношения структурируются из жизненных действий, каждое из которых связано с определенным временным фрагментом жизни, конкретной предметной обстановкой, отдельной проживаемой ситуацией, единичным событием общения с другими людьми. В жизненных действиях выделяются фазы формирования смыслов, мотивов, способа действия и достижения определенного результата. Перечисленные моменты структуры отношений являются </w:t>
      </w:r>
      <w:r>
        <w:rPr>
          <w:rFonts w:cs="Times New Roman" w:ascii="Times New Roman" w:hAnsi="Times New Roman"/>
          <w:b/>
          <w:bCs/>
          <w:sz w:val="22"/>
          <w:szCs w:val="22"/>
        </w:rPr>
        <w:t xml:space="preserve">предельными психологическими явлениями, </w:t>
      </w:r>
      <w:r>
        <w:rPr>
          <w:rFonts w:cs="Times New Roman" w:ascii="Times New Roman" w:hAnsi="Times New Roman"/>
          <w:sz w:val="22"/>
          <w:szCs w:val="22"/>
        </w:rPr>
        <w:t xml:space="preserve">которые могут быть раскрыты личностью в рефлексии и, следовательно, учтены при построении рефлексивных методов. Но чтобы знание об отношени- </w:t>
      </w:r>
      <w:r>
        <w:rPr>
          <w:rFonts w:cs="Times New Roman" w:ascii="Times New Roman" w:hAnsi="Times New Roman"/>
          <w:sz w:val="22"/>
          <w:szCs w:val="22"/>
          <w:vertAlign w:val="subscript"/>
        </w:rPr>
        <w:t>1</w:t>
      </w:r>
      <w:r>
        <w:rPr>
          <w:rFonts w:cs="Times New Roman" w:ascii="Times New Roman" w:hAnsi="Times New Roman"/>
          <w:sz w:val="22"/>
          <w:szCs w:val="22"/>
          <w:vertAlign w:val="subscript"/>
          <w:lang w:val="en-US"/>
        </w:rPr>
        <w:t>Q</w:t>
      </w:r>
      <w:r>
        <w:rPr>
          <w:rFonts w:cs="Times New Roman" w:ascii="Times New Roman" w:hAnsi="Times New Roman"/>
          <w:sz w:val="22"/>
          <w:szCs w:val="22"/>
          <w:lang w:val="en-US"/>
        </w:rPr>
        <w:t>n</w:t>
      </w:r>
      <w:r>
        <w:rPr>
          <w:rFonts w:cs="Times New Roman" w:ascii="Times New Roman" w:hAnsi="Times New Roman"/>
          <w:sz w:val="22"/>
          <w:szCs w:val="22"/>
        </w:rPr>
        <w:t xml:space="preserve"> ях и жизненных действиях было более дифференциро-   </w:t>
      </w:r>
      <w:r>
        <w:rPr>
          <w:rFonts w:cs="Times New Roman" w:ascii="Times New Roman" w:hAnsi="Times New Roman"/>
          <w:b/>
          <w:bCs/>
          <w:sz w:val="22"/>
          <w:szCs w:val="22"/>
          <w:lang w:val="en-US"/>
        </w:rPr>
        <w:t>lou</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ым, их анализ должен идти к выявлению текучих и изменчивых феноменов, которрые, трудно улавлива-ясь рефлексивным методом, могуут быть раскрыты другими методами исследования и «оценки личности.</w:t>
      </w:r>
    </w:p>
    <w:p>
      <w:pPr>
        <w:pStyle w:val="Normal"/>
        <w:shd w:fill="FFFFFF" w:val="clear"/>
        <w:jc w:val="both"/>
        <w:rPr/>
      </w:pPr>
      <w:r>
        <w:rPr>
          <w:rFonts w:cs="Times New Roman" w:ascii="Times New Roman" w:hAnsi="Times New Roman"/>
          <w:sz w:val="22"/>
          <w:szCs w:val="22"/>
        </w:rPr>
        <w:t xml:space="preserve">Всякое отношение выступает: в формах образа, идеи, переживания, оценочного суждешия, инициативы к действию; одно и то же отношение ] находит себе выражение в сферах представления, воображения, мышления, эмоций и воли. Интеллектуальньые процессы, переживания и волевые интенции в </w:t>
      </w:r>
      <w:r>
        <w:rPr>
          <w:rFonts w:cs="Times New Roman" w:ascii="Times New Roman" w:hAnsi="Times New Roman"/>
          <w:smallCaps/>
          <w:sz w:val="22"/>
          <w:szCs w:val="22"/>
        </w:rPr>
        <w:t xml:space="preserve">севоих </w:t>
      </w:r>
      <w:r>
        <w:rPr>
          <w:rFonts w:cs="Times New Roman" w:ascii="Times New Roman" w:hAnsi="Times New Roman"/>
          <w:sz w:val="22"/>
          <w:szCs w:val="22"/>
        </w:rPr>
        <w:t>непротяженных, несознаваемых выражениях сличаются в мимолетные психические акты, формирующие различные фазы жизненных действий и задающще информационный — оценочный — регулятивный платы жизненных отношений. Соответственно тому, что, 1в каком качестве и на каком уровне непрерывно дано вв текучих психических формах, складываются глубинньие содержания жизненных отношений, определяющее, в творческой — репродуктивной, профессиональноэй — потребительской, альтруистической — стяжательсккой, социальной — эгоцентрической, интеллектуальной! — рассудочной и т. д. связях с жизнью находится личвдость.</w:t>
      </w:r>
    </w:p>
    <w:p>
      <w:pPr>
        <w:pStyle w:val="Normal"/>
        <w:shd w:fill="FFFFFF" w:val="clear"/>
        <w:jc w:val="both"/>
        <w:rPr/>
      </w:pPr>
      <w:r>
        <w:rPr>
          <w:rFonts w:cs="Times New Roman" w:ascii="Times New Roman" w:hAnsi="Times New Roman"/>
          <w:sz w:val="22"/>
          <w:szCs w:val="22"/>
        </w:rPr>
        <w:t xml:space="preserve">Кроме тонких психических ээлементов, жизненные действия и отношения включаютт моторные акты, предметные операции, речевые и эксгпрессивные движения, структурирующие внешний плавд жизнедеятельности и внешнее </w:t>
      </w:r>
      <w:r>
        <w:rPr>
          <w:rFonts w:cs="Times New Roman" w:ascii="Times New Roman" w:hAnsi="Times New Roman"/>
          <w:b/>
          <w:bCs/>
          <w:sz w:val="22"/>
          <w:szCs w:val="22"/>
        </w:rPr>
        <w:t xml:space="preserve">самовыражение </w:t>
      </w:r>
      <w:r>
        <w:rPr>
          <w:rFonts w:cs="Times New Roman" w:ascii="Times New Roman" w:hAnsi="Times New Roman"/>
          <w:sz w:val="22"/>
          <w:szCs w:val="22"/>
        </w:rPr>
        <w:t>личноссти. Посредством этих разнообразных проявлений субъьект реализует предметно-практическую активность в мшре. Их сложность, сознательная направленность, завершенность, наполнение конструктивным смыслом упшзывают, что субъект обладает зрелыми свойствами «/деятеля» и «создателя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звращаясь к доступным ддля рефлексии моментам отношений и их личностшым преобразованиям, наметим континуумы мотивов </w:t>
      </w:r>
      <w:r>
        <w:rPr>
          <w:rFonts w:cs="Times New Roman" w:ascii="Times New Roman" w:hAnsi="Times New Roman"/>
          <w:smallCaps/>
          <w:sz w:val="22"/>
          <w:szCs w:val="22"/>
          <w:lang w:val="en-US"/>
        </w:rPr>
        <w:t>hi</w:t>
      </w:r>
      <w:r>
        <w:rPr>
          <w:rFonts w:cs="Times New Roman" w:ascii="Times New Roman" w:hAnsi="Times New Roman"/>
          <w:smallCaps/>
          <w:sz w:val="22"/>
          <w:szCs w:val="22"/>
        </w:rPr>
        <w:t xml:space="preserve"> </w:t>
      </w:r>
      <w:r>
        <w:rPr>
          <w:rFonts w:cs="Times New Roman" w:ascii="Times New Roman" w:hAnsi="Times New Roman"/>
          <w:sz w:val="22"/>
          <w:szCs w:val="22"/>
        </w:rPr>
        <w:t xml:space="preserve">способов жизненных действий ученого-профессионал\а. Вместе с оценочными позициями для рефлексии щереходов побудительных и операциональных форм жкизненных действий в черты характера и способности), они составят прямое </w:t>
      </w:r>
      <w:r>
        <w:rPr>
          <w:rFonts w:cs="Times New Roman" w:ascii="Times New Roman" w:hAnsi="Times New Roman"/>
          <w:b/>
          <w:bCs/>
          <w:sz w:val="22"/>
          <w:szCs w:val="22"/>
          <w:lang w:val="en-US"/>
        </w:rPr>
        <w:t>ηηη</w:t>
      </w:r>
      <w:r>
        <w:rPr>
          <w:rFonts w:cs="Times New Roman" w:ascii="Times New Roman" w:hAnsi="Times New Roman"/>
          <w:b/>
          <w:bCs/>
          <w:sz w:val="22"/>
          <w:szCs w:val="22"/>
        </w:rPr>
        <w:t xml:space="preserve"> </w:t>
      </w:r>
      <w:r>
        <w:rPr>
          <w:rFonts w:cs="Times New Roman" w:ascii="Times New Roman" w:hAnsi="Times New Roman"/>
          <w:sz w:val="22"/>
          <w:szCs w:val="22"/>
        </w:rPr>
        <w:t>психологическое содержание меэтодик самоисследова-</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U</w:t>
      </w:r>
      <w:r>
        <w:rPr>
          <w:rFonts w:cs="Times New Roman" w:ascii="Times New Roman" w:hAnsi="Times New Roman"/>
          <w:sz w:val="22"/>
          <w:szCs w:val="22"/>
        </w:rPr>
        <w:t xml:space="preserve">   ния. В континуумах представлещы мотивы и спосо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шкретио</w:t>
      </w:r>
      <w:r>
        <w:rPr>
          <w:rFonts w:cs="Arial" w:ascii="Times New Roman" w:hAnsi="Times New Roman"/>
          <w:b/>
          <w:bCs/>
          <w:sz w:val="22"/>
          <w:szCs w:val="22"/>
        </w:rPr>
        <w:t>-</w:t>
      </w:r>
      <w:r>
        <w:rPr>
          <w:rFonts w:cs="Times New Roman" w:ascii="Times New Roman" w:hAnsi="Times New Roman"/>
          <w:b/>
          <w:bCs/>
          <w:sz w:val="22"/>
          <w:szCs w:val="22"/>
        </w:rPr>
        <w:t>пссишогишие</w:t>
      </w:r>
      <w:r>
        <w:rPr>
          <w:rFonts w:cs="Arial" w:ascii="Times New Roman" w:hAnsi="Times New Roman"/>
          <w:b/>
          <w:bCs/>
          <w:sz w:val="22"/>
          <w:szCs w:val="22"/>
        </w:rPr>
        <w:t xml:space="preserve"> </w:t>
      </w:r>
      <w:r>
        <w:rPr>
          <w:rFonts w:cs="Times New Roman" w:ascii="Times New Roman" w:hAnsi="Times New Roman"/>
          <w:b/>
          <w:bCs/>
          <w:sz w:val="22"/>
          <w:szCs w:val="22"/>
        </w:rPr>
        <w:t>содержания</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pPr>
      <w:r>
        <w:rPr>
          <w:rFonts w:cs="Times New Roman" w:ascii="Times New Roman" w:hAnsi="Times New Roman"/>
          <w:sz w:val="22"/>
          <w:szCs w:val="22"/>
        </w:rPr>
        <w:t xml:space="preserve">действвдй, связанные с предметами отношений профессионалка в научной организации: объектом интеллектуального) поиска, научным сотрудничеством, коллегами, своим ««я». Каждый мотив в составе жизненного действия оэзначает осознанную «побудительную тенденцию», </w:t>
      </w:r>
      <w:r>
        <w:rPr>
          <w:rFonts w:cs="Times New Roman" w:ascii="Times New Roman" w:hAnsi="Times New Roman"/>
          <w:sz w:val="22"/>
          <w:szCs w:val="22"/>
          <w:lang w:val="en-US"/>
        </w:rPr>
        <w:t>ai</w:t>
      </w:r>
      <w:r>
        <w:rPr>
          <w:rFonts w:cs="Times New Roman" w:ascii="Times New Roman" w:hAnsi="Times New Roman"/>
          <w:sz w:val="22"/>
          <w:szCs w:val="22"/>
        </w:rPr>
        <w:t xml:space="preserve"> способ — осознанную «операциональную тенденцию)».</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Times New Roman" w:ascii="Times New Roman" w:hAnsi="Times New Roman"/>
          <w:b/>
          <w:bCs/>
          <w:sz w:val="22"/>
          <w:szCs w:val="22"/>
        </w:rPr>
        <w:t xml:space="preserve">  </w:t>
      </w:r>
      <w:r>
        <w:rPr>
          <w:rFonts w:cs="Times New Roman" w:ascii="Times New Roman" w:hAnsi="Times New Roman"/>
          <w:b/>
          <w:bCs/>
          <w:sz w:val="22"/>
          <w:szCs w:val="22"/>
        </w:rPr>
        <w:t>Интгшектуалыш</w:t>
      </w:r>
      <w:r>
        <w:rPr>
          <w:rFonts w:cs="Arial" w:ascii="Times New Roman" w:hAnsi="Times New Roman"/>
          <w:b/>
          <w:bCs/>
          <w:sz w:val="22"/>
          <w:szCs w:val="22"/>
        </w:rPr>
        <w:t>-</w:t>
      </w:r>
      <w:r>
        <w:rPr>
          <w:rFonts w:cs="Times New Roman" w:ascii="Times New Roman" w:hAnsi="Times New Roman"/>
          <w:b/>
          <w:bCs/>
          <w:sz w:val="22"/>
          <w:szCs w:val="22"/>
        </w:rPr>
        <w:t>творческое</w:t>
      </w:r>
      <w:r>
        <w:rPr>
          <w:rFonts w:cs="Arial" w:ascii="Times New Roman" w:hAnsi="Times New Roman"/>
          <w:b/>
          <w:bCs/>
          <w:sz w:val="22"/>
          <w:szCs w:val="22"/>
        </w:rPr>
        <w:t xml:space="preserve"> </w:t>
      </w:r>
      <w:r>
        <w:rPr>
          <w:rFonts w:cs="Times New Roman" w:ascii="Times New Roman" w:hAnsi="Times New Roman"/>
          <w:b/>
          <w:bCs/>
          <w:sz w:val="22"/>
          <w:szCs w:val="22"/>
        </w:rPr>
        <w:t>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к</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збранному</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бъекту</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уки</w:t>
      </w:r>
      <w:r>
        <w:rPr>
          <w:rFonts w:cs="Arial" w:ascii="Times New Roman" w:hAnsi="Times New Roman"/>
          <w:b/>
          <w:bCs/>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будитель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ов*ершать и повторять интеллектуально-поиско-выеэ действия со сложными явлениями, процессами, объе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еализовать свой творческий потенциал в научно-исс;ледователь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звлекать предметы интеллектуальной деятельности,, перспективные для науки, практики, профес-сиошального само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тавзить профессиональные проблемы, требующие иннювационных подходов и авторской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целюстно и многосторонне охватывать предмет исследования, строя его оригинальную и ценную для науки те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иднеть свои разработки в широком научном, куль-туршом и социальном контек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едставлять свои поисковые результаты в форме, максимально доступной для современ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давать текстам своих выступлений, публикаций,, трудов безупречную интеллектуальную структуру и отточенный индивидуальный сти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поддерживать в научном сообществе свою репутацию) профессионала, искать ее подтверждения в   </w:t>
      </w:r>
      <w:r>
        <w:rPr>
          <w:rFonts w:cs="Times New Roman" w:ascii="Times New Roman" w:hAnsi="Times New Roman"/>
          <w:b/>
          <w:bCs/>
          <w:sz w:val="22"/>
          <w:szCs w:val="22"/>
          <w:lang w:val="en-US"/>
        </w:rPr>
        <w:t>nni</w:t>
      </w:r>
      <w:r>
        <w:rPr>
          <w:rFonts w:cs="Times New Roman" w:ascii="Times New Roman" w:hAnsi="Times New Roman"/>
          <w:b/>
          <w:bCs/>
          <w:sz w:val="22"/>
          <w:szCs w:val="22"/>
        </w:rPr>
        <w:t xml:space="preserve"> </w:t>
      </w:r>
      <w:r>
        <w:rPr>
          <w:rFonts w:cs="Times New Roman" w:ascii="Times New Roman" w:hAnsi="Times New Roman"/>
          <w:sz w:val="22"/>
          <w:szCs w:val="22"/>
        </w:rPr>
        <w:t>результатах компетентных действий и вли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еревести свое творчееское отношение к науке в общую креативную и углубленную связь с жизнью, Другими людьми, близк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йти такие способы мвышления, которые позволяют создать гибкую моде,ель исследуемого объекта и идти к его познанию раазными путями;</w:t>
      </w:r>
    </w:p>
    <w:p>
      <w:pPr>
        <w:pStyle w:val="Normal"/>
        <w:shd w:fill="FFFFFF" w:val="clear"/>
        <w:jc w:val="both"/>
        <w:rPr/>
      </w:pPr>
      <w:r>
        <w:rPr>
          <w:rFonts w:cs="Times New Roman" w:ascii="Times New Roman" w:hAnsi="Times New Roman"/>
          <w:sz w:val="22"/>
          <w:szCs w:val="22"/>
        </w:rPr>
        <w:t xml:space="preserve">переводить созданные </w:t>
      </w:r>
      <w:r>
        <w:rPr>
          <w:rFonts w:cs="Times New Roman" w:ascii="Times New Roman" w:hAnsi="Times New Roman"/>
          <w:i/>
          <w:iCs/>
          <w:sz w:val="22"/>
          <w:szCs w:val="22"/>
        </w:rPr>
        <w:t xml:space="preserve">ч </w:t>
      </w:r>
      <w:r>
        <w:rPr>
          <w:rFonts w:cs="Times New Roman" w:ascii="Times New Roman" w:hAnsi="Times New Roman"/>
          <w:sz w:val="22"/>
          <w:szCs w:val="22"/>
        </w:rPr>
        <w:t>теоретические, технологические, информационные модели в план жизненных реальностей, улуучшающих человеческ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ерациональные тенденци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sz w:val="22"/>
          <w:szCs w:val="22"/>
        </w:rPr>
        <w:t>акцент на методологичесский поиск, завершающийся созданием новых метсодов и методик исследования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инирование установвки на обнаружение неизвестных свойств объект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инанта историко-науччного подхода к объекту и поиска новых закономеррностей развития его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а конструктивном критики существующих подходов к объекту, предпполагающая выдвижение гипотез перспективных пре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ные операции аналииза и синтеза знаний об объекте с акцентом на соэздание современной информационной основы дляя творчества других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ая практика оформления индивидуально добытого знания в обучающиие модели, эффективные в профессиональной коммуникации и преподаватель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постановки объектаа науки в центр своего миропонимания, чтобы отккрыть наибольшее количество его свойств, сторон,!, связ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ное преобладание г аналитического, дуального или синтетического еттиля в профессиональном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Конкретно-психологические содержания рефлексии</w:t>
      </w:r>
      <w:r>
        <w:rPr>
          <w:rFonts w:cs="Times New Roman" w:ascii="Times New Roman" w:hAnsi="Times New Roman"/>
          <w:b/>
          <w:bCs/>
          <w:sz w:val="22"/>
          <w:szCs w:val="22"/>
        </w:rPr>
        <w:t>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денция к обнаружению противоречий в знании и понимании объекта, к изобильному генерированию профессиональ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центы на объяснение или моделирование, или интерпретацию, или инновационное преобразование объекта в соответствии с основными современными подходами в на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а написания исследовательских работ, где кроме знания об объекте заключена рефлексия авторского добывания и преобразования научных данных; поддержание обратной связи с пользователями авторских идей и технологий с целью убедиться в их практическ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Профессионально-этическое отношение к сотрудничеству и коллегам </w:t>
      </w:r>
      <w:r>
        <w:rPr>
          <w:rFonts w:cs="Times New Roman" w:ascii="Times New Roman" w:hAnsi="Times New Roman"/>
          <w:b/>
          <w:bCs/>
          <w:sz w:val="22"/>
          <w:szCs w:val="22"/>
          <w:u w:val="single"/>
        </w:rPr>
        <w:t>в научной организации</w:t>
      </w:r>
      <w:r>
        <w:rPr>
          <w:rFonts w:cs="Times New Roman"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будитель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омпетентно взаимодействовать с коллегами для достижения коллективного и авторского профессиональ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пособствовать повышению статуса организации в культурном и научном со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споведовать в организации отношения взаимной ответственности, уважения к достоинству друг друга, конструктивного и этичного профессионального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пособствовать профессиональному росту одаренных, трудолюбивых коллег, помогать им в обретении уверенности, удовлетворенности, не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тверждать в коллективе ценности взаимопонимания, взаимного принятия, терпимости и сочув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частвовать в активном обмене профессиональными идеями и разработками, в передаче коллегам авторского опыта ведения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стоять нивелированию в организации творческой индивидуальности и личных вкладов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ащищать профессиональную среду от диктата не-комтетентности и конъюн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могать коллегам в личностном разрешении деструктивных конфликтов с организацией, в занятии зрелюй, самостоятельн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вать коллективную этику в отношении к деньгам, заработку,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ерациональные тенденци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sz w:val="22"/>
          <w:szCs w:val="22"/>
        </w:rPr>
        <w:t>акцещт на оказание профессиональных, культурных ш этических влияний на своих коллег (способ пози'тивных влияний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шовка на обеспечение для сотрудников благоприятных информационных, технических и орга-низащионных условий деятельности (способ улучшения труд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гика ответственного, компетентного и справедливого управления совместной деятельностью (способ эффективного руководства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щность социального мышления, направленного на интерпретацию и моделирование взаимодействия? профессионалов (способ когнитивной регуляции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публичной постановки, обсуждения и раз-решешия профессионально-этических конфликтов в организации (способ преодоления организационный колли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ищиативное участие в определении форм и целей сотрудничества, постановке перспективных проблем совместной деятельности, создании оригинальных подходов к решения общих задач (способ шндивидуального раскрытия потенциала колле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ювка на завершение своей части совместной работгы целостным творческим продуктом, высоко</w:t>
      </w:r>
    </w:p>
    <w:p>
      <w:pPr>
        <w:pStyle w:val="Normal"/>
        <w:shd w:fill="FFFFFF" w:val="clear"/>
        <w:jc w:val="both"/>
        <w:rPr/>
      </w:pPr>
      <w:r>
        <w:rPr>
          <w:rFonts w:cs="Times New Roman" w:ascii="Times New Roman" w:hAnsi="Times New Roman"/>
          <w:sz w:val="22"/>
          <w:szCs w:val="22"/>
          <w:u w:val="single"/>
        </w:rPr>
        <w:t xml:space="preserve">Кшргамтшпиим содержания </w:t>
      </w:r>
      <w:r>
        <w:rPr>
          <w:rFonts w:cs="Times New Roman" w:ascii="Times New Roman" w:hAnsi="Times New Roman"/>
          <w:i/>
          <w:iCs/>
          <w:sz w:val="22"/>
          <w:szCs w:val="22"/>
          <w:u w:val="single"/>
        </w:rPr>
        <w:t>щтт</w:t>
      </w:r>
      <w:r>
        <w:rPr>
          <w:rFonts w:cs="Times New Roman" w:ascii="Times New Roman" w:hAnsi="Times New Roman"/>
          <w:sz w:val="22"/>
          <w:szCs w:val="22"/>
        </w:rPr>
        <w:t>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енным в организации (способ индивидуального вклада в продуктивность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и следование правилам толерантности, сдержанности, доброжелательности в общении с коллегами (способ современного эти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в организации значимых других, с которыми возможно оптимальное сотрудничество, творческое и этическое взаимопонимание, высокая деловая продуктивность и взаимная поддержка (способ предпочитаем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Рефлексивное отношение к себе как сцбъекту интеллектуально-творческой и этической активности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будитель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аправленно реализовать свой творческий потенциал в сфере науч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уществлять самооценку профессионализма с учетом оценок компетентны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обретать уверенность в себе-профессионале путем длительного и непрерывного труда, отмеченного творческими авторскими результа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овершенствоваться в научной деятельности, разрешая все более сложные проблемы и выдвигая инновационны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ддерживать удовлетворенность собой, бодрость, оптимизм, жизненную энергию на основе профессиональных удач и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вободно выражать свои творческие идеи в выступлениях, публикациях, беседах, компьютерных диало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тать для других в организации авторитетным носителем знания и этических цен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тать для значимых других учителем, маст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ом духовных влшяний, чтобы в них отразилось «я-луч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ься у других, активнсо осваивать новые научные идеи, модели, методы иншовацион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держиваться дружественных, помогающих отношений с коллегами, форшируя благоприятный климат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брести внутреннюю гармонию, встречая бескорыстное, уважительное отнсошение со стороны близки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лучать импульсы к прсэфессионально-этическому саморазвитию от позитишных, требовательных, справедливых оценок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новываться в своем развитии на верной профессионально-этической сашооценке, на самостоятельном разрешении своих нсоллизий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ваивать в кругу значимых других способы одухотворенной, творческой жсизни и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щаться к самопознашию, самоисследованию, развивая способность к прокрессиональной отдаче, конструктивному диалогу с ]коллегами, пониманию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ерациональные тенденции:</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sz w:val="22"/>
          <w:szCs w:val="22"/>
        </w:rPr>
        <w:t>установка на уникальный путь эффективного осуществления в науке (в методологическом поиске, теоретических изысканиях, иссторико-научных исследованиях, методических постгро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цент на самореализащию при написании научных трудов, подготовке выстгуплений, науч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ание особого значешия авторским научным вкладам и тому, чтобы «я-в-собъекте» было признано научным сообще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инанта самоактуалшзации в длительных, заполняющих жизнь процесссах генерирования идей и твор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кретно</w:t>
      </w:r>
      <w:r>
        <w:rPr>
          <w:rFonts w:cs="Arial" w:ascii="Times New Roman" w:hAnsi="Times New Roman"/>
          <w:b/>
          <w:bCs/>
          <w:sz w:val="22"/>
          <w:szCs w:val="22"/>
        </w:rPr>
        <w:t>-</w:t>
      </w:r>
      <w:r>
        <w:rPr>
          <w:rFonts w:cs="Times New Roman" w:ascii="Times New Roman" w:hAnsi="Times New Roman"/>
          <w:b/>
          <w:bCs/>
          <w:sz w:val="22"/>
          <w:szCs w:val="22"/>
        </w:rPr>
        <w:t>ясихолопмие</w:t>
      </w:r>
      <w:r>
        <w:rPr>
          <w:rFonts w:cs="Arial" w:ascii="Times New Roman" w:hAnsi="Times New Roman"/>
          <w:b/>
          <w:bCs/>
          <w:sz w:val="22"/>
          <w:szCs w:val="22"/>
        </w:rPr>
        <w:t xml:space="preserve"> </w:t>
      </w:r>
      <w:r>
        <w:rPr>
          <w:rFonts w:cs="Times New Roman" w:ascii="Times New Roman" w:hAnsi="Times New Roman"/>
          <w:b/>
          <w:bCs/>
          <w:sz w:val="22"/>
          <w:szCs w:val="22"/>
        </w:rPr>
        <w:t>содержания</w:t>
      </w:r>
      <w:r>
        <w:rPr>
          <w:rFonts w:cs="Arial" w:ascii="Times New Roman" w:hAnsi="Times New Roman"/>
          <w:b/>
          <w:bCs/>
          <w:sz w:val="22"/>
          <w:szCs w:val="22"/>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ка «я» на поддержку талантливых ученых и на продуктивное сотрудничество с ними в наилучших условиях для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а личностного роста на пути достижения компетентности, профессионального авторитета и этического осмысления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рганизация своей профессиональной жизни в единстве с интересам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е личной значимости конструктивных влияний, исходящих от коллектива и его отдельных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пределение в организации в соответствии со своими духовными, культурными и этическим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й акцент на свободу жизненного самовыражения и уважение свободы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а нахождения и корректного разрешения проблем «я» в профессиональной жизни и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ция возложения на себя ответственности за профессиональный путь, научные перспективы и успехи молоды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илие создать оптимальную для самоосуществления обстановку творчества, общения, конструктивных вли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ка на позитивное обобщение жизненного пути и построение перспективной концепции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а психологического самоанализа, самообобщения, вскрытия я-противоречий и синтеза я-оппо-зи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еденные мотивационно-операциональные тенденции рассматриваются как психологические </w:t>
      </w:r>
      <w:r>
        <w:rPr>
          <w:rFonts w:cs="Times New Roman" w:ascii="Times New Roman" w:hAnsi="Times New Roman"/>
          <w:b/>
          <w:bCs/>
          <w:sz w:val="22"/>
          <w:szCs w:val="22"/>
        </w:rPr>
        <w:t xml:space="preserve">параметры </w:t>
      </w:r>
      <w:r>
        <w:rPr>
          <w:rFonts w:cs="Times New Roman" w:ascii="Times New Roman" w:hAnsi="Times New Roman"/>
          <w:sz w:val="22"/>
          <w:szCs w:val="22"/>
        </w:rPr>
        <w:t xml:space="preserve">жизненных действий и типологических отношений ученого-профессионала, которые следует учесть при моделировании его рефлексии. При условии генерали-   </w:t>
      </w:r>
      <w:r>
        <w:rPr>
          <w:rFonts w:cs="Times New Roman" w:ascii="Times New Roman" w:hAnsi="Times New Roman"/>
          <w:b/>
          <w:bCs/>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ции, закрепления и неповторимости оттенков в личности, эти тенденции составляют индивидуализированную основу ее акмеологическ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сколько слов о представляемых далее </w:t>
      </w:r>
      <w:r>
        <w:rPr>
          <w:rFonts w:cs="Times New Roman" w:ascii="Times New Roman" w:hAnsi="Times New Roman"/>
          <w:b/>
          <w:bCs/>
          <w:sz w:val="22"/>
          <w:szCs w:val="22"/>
        </w:rPr>
        <w:t>методиках само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их даны инструментальные средства рефлексии «наличного я», «возможного я» и «перспективного я». Объектами самоисследованния являются: содержания и эффекты жизненных действий; их побудительные аспекты; способы жизненных действий; связи между мотивами — способами — характером совершенных действий; укоренение мотивов, способов и результатов жизненных действий в личности; оппозиции в психологическом составе жизненных действий; разрешение личностью своих проблем в динамике жизнен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исследование ведет к пониманию, что в каждом жизненном действии может реализоваться несколько мотивов разного плана, выявляющих различные жизнеотношения. Открывается ведущий мотив, который соответствует или не соответствует характеру исполняемого действия. Осознается, что в действии находят выражение различные приемы и практики включения личности в жизнь, стремящиеся к интеграции в общий способ данного действия. Он, как и ведущий мотив, может либо совпадать, либо расходиться с характером и результатами совершенного действия. Один и тот же мотив, один и тот же способ действия могут вызывать и обеспечивать множественные жизненные действия. У одного и того же жизненного действия в разных обстоятельствах могут быть различные доминирующие мотивы и общие способы исполнения. Мотивы, способы действия и само действие в определенных условиях могут быть либо глубоко родственны друг другу, либо чужеродны. В зрелом действии побудительный, операциональный и результативный планы так хорошо согласованы друг с другом, что их трудно разделить в текущей жизни. «Что я хочу», «как я действую», «чего достигаю» выступают в самосознании одним и те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амоисследование помогает личности восстановить </w:t>
      </w:r>
      <w:r>
        <w:rPr>
          <w:rFonts w:cs="Times New Roman" w:ascii="Times New Roman" w:hAnsi="Times New Roman"/>
          <w:b/>
          <w:bCs/>
          <w:sz w:val="22"/>
          <w:szCs w:val="22"/>
        </w:rPr>
        <w:t xml:space="preserve">логику </w:t>
      </w:r>
      <w:r>
        <w:rPr>
          <w:rFonts w:cs="Times New Roman" w:ascii="Times New Roman" w:hAnsi="Times New Roman"/>
          <w:sz w:val="22"/>
          <w:szCs w:val="22"/>
        </w:rPr>
        <w:t xml:space="preserve">объективно-субъективных </w:t>
      </w:r>
      <w:r>
        <w:rPr>
          <w:rFonts w:cs="Times New Roman" w:ascii="Times New Roman" w:hAnsi="Times New Roman"/>
          <w:b/>
          <w:bCs/>
          <w:sz w:val="22"/>
          <w:szCs w:val="22"/>
        </w:rPr>
        <w:t xml:space="preserve">переходов </w:t>
      </w:r>
      <w:r>
        <w:rPr>
          <w:rFonts w:cs="Times New Roman" w:ascii="Times New Roman" w:hAnsi="Times New Roman"/>
          <w:sz w:val="22"/>
          <w:szCs w:val="22"/>
        </w:rPr>
        <w:t>жи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крета</w:t>
      </w:r>
      <w:r>
        <w:rPr>
          <w:rFonts w:cs="Arial" w:ascii="Times New Roman" w:hAnsi="Times New Roman"/>
          <w:b/>
          <w:bCs/>
          <w:sz w:val="22"/>
          <w:szCs w:val="22"/>
        </w:rPr>
        <w:t>-</w:t>
      </w:r>
      <w:r>
        <w:rPr>
          <w:rFonts w:cs="Times New Roman" w:ascii="Times New Roman" w:hAnsi="Times New Roman"/>
          <w:b/>
          <w:bCs/>
          <w:sz w:val="22"/>
          <w:szCs w:val="22"/>
        </w:rPr>
        <w:t>псшлогичесш</w:t>
      </w:r>
      <w:r>
        <w:rPr>
          <w:rFonts w:cs="Arial" w:ascii="Times New Roman" w:hAnsi="Times New Roman"/>
          <w:b/>
          <w:bCs/>
          <w:sz w:val="22"/>
          <w:szCs w:val="22"/>
        </w:rPr>
        <w:t xml:space="preserve"> </w:t>
      </w:r>
      <w:r>
        <w:rPr>
          <w:rFonts w:cs="Times New Roman" w:ascii="Times New Roman" w:hAnsi="Times New Roman"/>
          <w:b/>
          <w:bCs/>
          <w:sz w:val="22"/>
          <w:szCs w:val="22"/>
        </w:rPr>
        <w:t>содержания</w:t>
      </w:r>
      <w:r>
        <w:rPr>
          <w:rFonts w:cs="Arial" w:ascii="Times New Roman" w:hAnsi="Times New Roman"/>
          <w:b/>
          <w:bCs/>
          <w:sz w:val="22"/>
          <w:szCs w:val="22"/>
        </w:rPr>
        <w:t xml:space="preserve"> </w:t>
      </w:r>
      <w:r>
        <w:rPr>
          <w:rFonts w:cs="Times New Roman" w:ascii="Times New Roman" w:hAnsi="Times New Roman"/>
          <w:b/>
          <w:bCs/>
          <w:sz w:val="22"/>
          <w:szCs w:val="22"/>
          <w:u w:val="single"/>
        </w:rPr>
        <w:t>рефлексии</w:t>
      </w:r>
    </w:p>
    <w:p>
      <w:pPr>
        <w:pStyle w:val="Normal"/>
        <w:shd w:fill="FFFFFF" w:val="clear"/>
        <w:jc w:val="both"/>
        <w:rPr/>
      </w:pPr>
      <w:r>
        <w:rPr>
          <w:rFonts w:cs="Times New Roman" w:ascii="Times New Roman" w:hAnsi="Times New Roman"/>
          <w:b/>
          <w:bCs/>
          <w:sz w:val="22"/>
          <w:szCs w:val="22"/>
        </w:rPr>
        <w:t xml:space="preserve">пенных действий в различные состояния. </w:t>
      </w:r>
      <w:r>
        <w:rPr>
          <w:rFonts w:cs="Times New Roman" w:ascii="Times New Roman" w:hAnsi="Times New Roman"/>
          <w:sz w:val="22"/>
          <w:szCs w:val="22"/>
        </w:rPr>
        <w:t>Например, один из ее возможных вариантов: действие, совершаемое другими — действие, принятое и освоенное мной — действие, совершаемое мной — действие, характерное для меня, как «закон» — действие, особенно ценное для меня — действие, которое я хочу изменить — действие, которое я изменяю и развиваю. Рефлексивно определяется степень личностного укоренения жизненного действия и меры личностного влияния на него. При осознании совершившихся или несовершив-шихся переходов действия в различные состояния субъект обнаруживает оппозиции собственного действия и действий других, оппозиции ситуативной и устойчивой форм действия, оппозиции объективной оценки и самооценки действия, оппозиции наличного характера действия и его планируемых изменений, оппозиции мотивационной, исполнительной и продуктивной составляющих действия. В процессе осознания и интерпретации своих оппозиций субъект идет к определению того или иного способа их преодоления.</w:t>
      </w:r>
    </w:p>
    <w:p>
      <w:pPr>
        <w:pStyle w:val="Normal"/>
        <w:shd w:fill="FFFFFF" w:val="clear"/>
        <w:jc w:val="both"/>
        <w:rPr/>
      </w:pPr>
      <w:r>
        <w:rPr>
          <w:rFonts w:cs="Times New Roman" w:ascii="Times New Roman" w:hAnsi="Times New Roman"/>
          <w:sz w:val="22"/>
          <w:szCs w:val="22"/>
        </w:rPr>
        <w:t xml:space="preserve">Важным моментом самоисследования является </w:t>
      </w:r>
      <w:r>
        <w:rPr>
          <w:rFonts w:cs="Times New Roman" w:ascii="Times New Roman" w:hAnsi="Times New Roman"/>
          <w:b/>
          <w:bCs/>
          <w:sz w:val="22"/>
          <w:szCs w:val="22"/>
        </w:rPr>
        <w:t xml:space="preserve">интерпретация своих жизненных действий как содержащих в себе я-проблемы, </w:t>
      </w:r>
      <w:r>
        <w:rPr>
          <w:rFonts w:cs="Times New Roman" w:ascii="Times New Roman" w:hAnsi="Times New Roman"/>
          <w:sz w:val="22"/>
          <w:szCs w:val="22"/>
        </w:rPr>
        <w:t>связанные с теми или иными жизнеотношениями. Приняв проблемность действия, субъект может рефлексивно определить его дальнейшее развитие путем последовательных интеллектуальных шагов, направленных на отыскание я- проблемы, на различение и обобщение способов ее разрешения, на совершение разрешающих действий, на выявление результатов и последствий разрешающей активности, на определение реальных или возможных оценок разрешения проблемы со стороны других, на осмысление основного эффекта разрешения в качестве «успеха я» или «ошибки я», на принятие решения, как действовать дальше.</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е. Таким образом, в развитие онтопсихоло-гической и типологической моделей жизненных отношений построены системы акмеологических смыслов и психологических содержаний рефлексии, определенной в качестве существенного условия личностного роста ученого-профессионала. За каждым обнару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в рефлексии феноменом отношений психологическая интерпретация может выявить множество общих свойств и зависимостей личности, исследуемых обычно или акмеологией, или социологией, или философской антропологией. Преимущество предлагаемого иерархического подхода заключается в том, что в сложную процедуру многоуровневого исследования жизненных отношений естественно и органично вписывается самоисследован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результатов самоисследования предполагает не только использование строгих методологических моделей и структурированных методических критериев, но и свободное истолкование личности профессионала на основе тонкостей его рефлексии и творческого самопонимания. Применение рефлексивных методик нацелено на несколько взаимосвязанных научно-практических эффектов. Во-первых, это форма психологической поддержки профессионала, отвечающая жизненному доминированию его интеллекта и духовных ценностей. Во-вторых, это включение профессионала в новую сферу творческой активности — исследование «я». В-третьих, это реальная развивающая работа профессионала с собой, своим настоящим и будущим. В-четвертых, это получение диагностических и прогностических данных о его личности, которые могут использоваться в длительном, развернутом психолого-консультативном проце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методические решения не могут с достаточной полнотой охватить профессионально-этическую жизнь и возможности самопознания личности. Нужна система оригинальных инструментальных приемов, чувствительных к различным осознаваемым сторонам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МОДЕЛИ</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м две рефлексивные методики, ориентированные на ученых и других профессионалов в сферах интеллектуального труда. Они могут применяться в развивающем взаимодействии с интеллектуалами на разных этапах их профессионального и личностного роста: от студенчества и обучения в аспирантуре до приобретения высокого статуса и авторитета в своей области.</w:t>
      </w:r>
    </w:p>
    <w:p>
      <w:pPr>
        <w:pStyle w:val="Normal"/>
        <w:shd w:fill="FFFFFF" w:val="clear"/>
        <w:jc w:val="both"/>
        <w:rPr/>
      </w:pPr>
      <w:r>
        <w:rPr>
          <w:rFonts w:cs="Times New Roman" w:ascii="Times New Roman" w:hAnsi="Times New Roman"/>
          <w:sz w:val="22"/>
          <w:szCs w:val="22"/>
        </w:rPr>
        <w:t xml:space="preserve">Сначала о развивающем приеме, который назван </w:t>
      </w:r>
      <w:r>
        <w:rPr>
          <w:rFonts w:cs="Times New Roman" w:ascii="Times New Roman" w:hAnsi="Times New Roman"/>
          <w:b/>
          <w:bCs/>
          <w:sz w:val="22"/>
          <w:szCs w:val="22"/>
        </w:rPr>
        <w:t xml:space="preserve">«Методом самообобщения». </w:t>
      </w:r>
      <w:r>
        <w:rPr>
          <w:rFonts w:cs="Times New Roman" w:ascii="Times New Roman" w:hAnsi="Times New Roman"/>
          <w:sz w:val="22"/>
          <w:szCs w:val="22"/>
        </w:rPr>
        <w:t>Он содержит креативную формулу рефлексии, особенно интересную для тех личностей, которые внутренне склонны к углубленно-логическому самопознанию. Формула дается и объясняется психологом, но во всех нюансах она должна быть интуитивно и рационально раскрыта самим субъектом самопознания. В ней много неочевидного, скрытого, и субъект должен самостоятельно пройти мысленный путь ее выведения и понимания. Сделав это, он либо принимает ее как созвучную характеру своего отношения к себе и расширяющую возможности саморазвития, либо отвергает как несвоевременное «чужое» вмешательство в «я». Принятие и рефлексивное погружение являются результатами созданной психологом атмосферы взаимного доверия, сопереживания ценности происходящего, а также исповедально-творческого настро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ившись в самоисследование, профессионал" вступает в полный интимного смысла внутренний я-диалог, строящийся как «вопрос к себе —ответ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p>
      <w:pPr>
        <w:pStyle w:val="Normal"/>
        <w:shd w:fill="FFFFFF" w:val="clear"/>
        <w:jc w:val="both"/>
        <w:rPr/>
      </w:pPr>
      <w:r>
        <w:rPr>
          <w:rFonts w:cs="Times New Roman" w:ascii="Times New Roman" w:hAnsi="Times New Roman"/>
          <w:sz w:val="22"/>
          <w:szCs w:val="22"/>
        </w:rPr>
        <w:t xml:space="preserve">Поскольку категориально-ссмысловое пространство диалога является методический заданным, внутренний диалог опосредуется внешниям, где психолог выступает вопрошающим, оценивающдим и исследующим других. Если в ситуации психологгического взаимодействия профессионал идет к соверршенствованию своей рефлексии, «я» осознается им </w:t>
      </w:r>
      <w:r>
        <w:rPr>
          <w:rFonts w:cs="Times New Roman" w:ascii="Times New Roman" w:hAnsi="Times New Roman"/>
          <w:sz w:val="22"/>
          <w:szCs w:val="22"/>
          <w:lang w:val="en-US"/>
        </w:rPr>
        <w:t>i</w:t>
      </w:r>
      <w:r>
        <w:rPr>
          <w:rFonts w:cs="Times New Roman" w:ascii="Times New Roman" w:hAnsi="Times New Roman"/>
          <w:sz w:val="22"/>
          <w:szCs w:val="22"/>
        </w:rPr>
        <w:t xml:space="preserve"> в ранее скрытых гранях и измерениях. Какие-то значчимые аспекты «жизни я» и «я живущего» вновь воссоэздаются и осмысливаются, поворачиваясь теми стороонами, в которых раньше субъект не знал себя. При! этом внутренний процесс самораскрытия может не ссовпадать или ускользать от рефлексивной формулы. Т&lt;Гогда психолог по характерным паузам, пропускам, сбйивкам в высказываниях может установить моменты ннарушения связей внутреннего диалога с внешним илли «я-для-себя» субъекта и его «я-для-других». По выссказанным я — определениям можно установить, имееет ли место подлинное речевое самовыражение личнос</w:t>
      </w:r>
      <w:r>
        <w:rPr>
          <w:rFonts w:cs="Times New Roman" w:ascii="Times New Roman" w:hAnsi="Times New Roman"/>
          <w:sz w:val="22"/>
          <w:szCs w:val="22"/>
          <w:vertAlign w:val="superscript"/>
        </w:rPr>
        <w:t>г</w:t>
      </w:r>
      <w:r>
        <w:rPr>
          <w:rFonts w:cs="Times New Roman" w:ascii="Times New Roman" w:hAnsi="Times New Roman"/>
          <w:sz w:val="22"/>
          <w:szCs w:val="22"/>
        </w:rPr>
        <w:t>;ти или только произнесение банальных, отвлеченных иллд метафорических словосочетаний, в которых «я» никкак не выражается, но которые метят зоны личностнойй защиты или неосознанности. В рассогласованиях внуттреннего диалога с внешним могут проявиться типичныее для данной личности оппозиций самосознания: того,, что «я знаю о себе» и того, что «должны знать обо мнде другие»; того, что «я хочу узнать о себе» и того, что «яя не хочу знать о себе»; того, что «мне присуще» и того,' чем «я хочу обладать», того, что «я хотел бы открыть о &gt; себе другим» и того, что «я хотел бы в себе скрыть от г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ех, кто по сущестгву не включается в самоисследование, но желает проодемонстрировать свое вовлечение, характерны фраигментарность и логическая противоречивость я-опрезделений, потеря заданной «схемы» рефлексии, форммальные ответы или подчеркнутая идеализация «я», ссостоящая в приписывании себе лучших личностных тенденций. За этим может обнаружиться привычка . жить с утаенным «я», или стремление скрыть негативное «я», или предпочтение, отдаваемое интуитивно-чуувственному познанию «я»,</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rPr>
        <w:t xml:space="preserve">л„   </w:t>
      </w:r>
      <w:r>
        <w:rPr>
          <w:rFonts w:cs="Times New Roman" w:ascii="Times New Roman" w:hAnsi="Times New Roman"/>
          <w:sz w:val="22"/>
          <w:szCs w:val="22"/>
        </w:rPr>
        <w:t>или жестко устоявшаяся концепция «я», не допуск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щая пре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щита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цшоии</w:t>
      </w:r>
      <w:r>
        <w:rPr>
          <w:rFonts w:cs="Arial" w:ascii="Times New Roman" w:hAnsi="Times New Roman"/>
          <w:b/>
          <w:bCs/>
          <w:sz w:val="22"/>
          <w:szCs w:val="22"/>
        </w:rPr>
        <w:t>___________________________________________</w:t>
      </w:r>
      <w:r>
        <w:rPr>
          <w:rFonts w:cs="Arial" w:ascii="Times New Roman" w:hAnsi="Times New Roman"/>
          <w:b/>
          <w:bCs/>
          <w:sz w:val="22"/>
          <w:szCs w:val="22"/>
          <w:lang w:val="en-US"/>
        </w:rPr>
        <w:t>J</w:t>
      </w:r>
    </w:p>
    <w:p>
      <w:pPr>
        <w:pStyle w:val="Normal"/>
        <w:shd w:fill="FFFFFF" w:val="clear"/>
        <w:jc w:val="both"/>
        <w:rPr/>
      </w:pPr>
      <w:r>
        <w:rPr>
          <w:rFonts w:cs="Times New Roman" w:ascii="Times New Roman" w:hAnsi="Times New Roman"/>
          <w:sz w:val="22"/>
          <w:szCs w:val="22"/>
        </w:rPr>
        <w:t xml:space="preserve">Рассматриваемый метод апеллирует к активному сознанию личности, способствует развитию самообобщения как аспекта рефлексивного отношения, структурирует осознанные я-идеи и я-смыслы, связанные с этической, интеллектуальной и профессиональной жизнью, стимулирует целостное личностное самоопределение в организации, является «проникающим» инструментом усиления индивидуальных влияний на совместную деятельность и отношения сотрудничества. </w:t>
      </w:r>
      <w:r>
        <w:rPr>
          <w:rFonts w:cs="Times New Roman" w:ascii="Times New Roman" w:hAnsi="Times New Roman"/>
          <w:b/>
          <w:bCs/>
          <w:sz w:val="22"/>
          <w:szCs w:val="22"/>
        </w:rPr>
        <w:t xml:space="preserve">Заложенная в методику модель самообобщения </w:t>
      </w:r>
      <w:r>
        <w:rPr>
          <w:rFonts w:cs="Times New Roman" w:ascii="Times New Roman" w:hAnsi="Times New Roman"/>
          <w:sz w:val="22"/>
          <w:szCs w:val="22"/>
        </w:rPr>
        <w:t>основывается на он-топсихологической идее о существенной роли рефлексии в человеческой жизни, акцентирует те жизненные связи и свойства личности, развитие которых опосредованы ее самосознанием и рефлексивной способностью. В данных связях объектом самопознания является не чистое сознание, то есть обособленное от реального бытия человека, а сам человек в его сознательном существовании. Методический принцип отвечает методологическому положению о том, что индивидуальное самопознание способно дать достоверные результаты, когда оно совершается через соотнесение с данными поступков, действий и их интерпретацию, исходя из реальных отношений субъекта к жизни. (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одель самообобщения легко адаптируется к разным категориям интеллектуалов. Ее </w:t>
      </w:r>
      <w:r>
        <w:rPr>
          <w:rFonts w:cs="Times New Roman" w:ascii="Times New Roman" w:hAnsi="Times New Roman"/>
          <w:b/>
          <w:bCs/>
          <w:sz w:val="22"/>
          <w:szCs w:val="22"/>
        </w:rPr>
        <w:t xml:space="preserve">инструментальный алгоритм </w:t>
      </w:r>
      <w:r>
        <w:rPr>
          <w:rFonts w:cs="Times New Roman" w:ascii="Times New Roman" w:hAnsi="Times New Roman"/>
          <w:sz w:val="22"/>
          <w:szCs w:val="22"/>
        </w:rPr>
        <w:t xml:space="preserve">состоит в следующем. Личности дается набор действий, образующих сложную динамику осознанной профессионально-этической жизни субъектов научной деятельности. В формулировках действий расставлены акценты на их мотивационные, операциональные или продуктивные тенденции Тенденции представлены как устойчиво входящие в структуру жизненных действий и придающие этим действиям качество </w:t>
      </w:r>
      <w:r>
        <w:rPr>
          <w:rFonts w:cs="Times New Roman" w:ascii="Times New Roman" w:hAnsi="Times New Roman"/>
          <w:b/>
          <w:bCs/>
          <w:sz w:val="22"/>
          <w:szCs w:val="22"/>
        </w:rPr>
        <w:t xml:space="preserve">позиций личности. </w:t>
      </w:r>
      <w:r>
        <w:rPr>
          <w:rFonts w:cs="Times New Roman" w:ascii="Times New Roman" w:hAnsi="Times New Roman"/>
          <w:sz w:val="22"/>
          <w:szCs w:val="22"/>
        </w:rPr>
        <w:t>Например, действие «передача ученикам своего лучшего индивидуального опыта познания» может быть совершено «в интересах того, чтобы ученики превзошли учителя и сделали для науки больше». Повторяясь в жизнедеятельности, эта мотивация переходит у ученого в осознанную ценностно-смысловую позицию «передавать ученикам свой лучший индивидуальный опыт познания с тем, чтобы они превзошли учителя и сделали для науки больше».</w:t>
      </w:r>
    </w:p>
    <w:p>
      <w:pPr>
        <w:pStyle w:val="Normal"/>
        <w:shd w:fill="FFFFFF" w:val="clear"/>
        <w:jc w:val="both"/>
        <w:rPr/>
      </w:pPr>
      <w:r>
        <w:rPr>
          <w:rFonts w:cs="Times New Roman" w:ascii="Times New Roman" w:hAnsi="Times New Roman"/>
          <w:sz w:val="22"/>
          <w:szCs w:val="22"/>
        </w:rPr>
        <w:t>Действия-поозиции субъект должен рефлексивно раскрыть в их рразных жизненных состояниях и формах: как своистввенные другим; как иногда свойственные ему самому;</w:t>
      </w:r>
      <w:r>
        <w:rPr>
          <w:rFonts w:cs="Times New Roman" w:ascii="Times New Roman" w:hAnsi="Times New Roman"/>
          <w:sz w:val="22"/>
          <w:szCs w:val="22"/>
          <w:vertAlign w:val="superscript"/>
        </w:rPr>
        <w:t>г</w:t>
      </w:r>
      <w:r>
        <w:rPr>
          <w:rFonts w:cs="Times New Roman" w:ascii="Times New Roman" w:hAnsi="Times New Roman"/>
          <w:sz w:val="22"/>
          <w:szCs w:val="22"/>
        </w:rPr>
        <w:t>; как устойчиво присущие ему; как благоприятные -----неблагоприятные для него; как изменяемые — неизвменяемые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борое личностных позиций содержатся зрелые, двойственнкые и негативные позиции. Ученый-профессионал должжен выразить оценочные отношения к ним и сделать этсо в емких, содержательных категориях «хорошо — шишхо», глубоко укорененных в нашей эмоционально-этнической культуре. Искренний ответ «это хорошо для я меня» свидетельствует о том, что данная позиция орпганична для личности и находится в согласии с ее «я»л. Ответ «это плохо для меня» отмечает противоречия дданной позиции с другими смысловыми установкам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фдаексивном процессе по адресу каждой позиции субъеккт обращается к себе с вопросами:</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Нраввится мне эта позиция у других?</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Желлательна эта позиция для меня?</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Своойственна мне эта позиция?</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Нрэавится мне эта моя позиция?</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  Хоччу изменить эту мою позицию?</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 Из^меняю эту мою позицию?</w:t>
      </w:r>
    </w:p>
    <w:p>
      <w:pPr>
        <w:pStyle w:val="Normal"/>
        <w:shd w:fill="FFFFFF" w:val="clear"/>
        <w:jc w:val="both"/>
        <w:rPr/>
      </w:pPr>
      <w:r>
        <w:rPr/>
        <w:t>На кажддый вопрос предлагается три варианта ответа:</w:t>
      </w:r>
    </w:p>
    <w:tbl>
      <w:tblPr>
        <w:tblW w:w="5506" w:type="dxa"/>
        <w:jc w:val="left"/>
        <w:tblInd w:w="-7" w:type="dxa"/>
        <w:tblLayout w:type="fixed"/>
        <w:tblCellMar>
          <w:top w:w="0" w:type="dxa"/>
          <w:left w:w="40" w:type="dxa"/>
          <w:bottom w:w="0" w:type="dxa"/>
          <w:right w:w="40" w:type="dxa"/>
        </w:tblCellMar>
      </w:tblPr>
      <w:tblGrid>
        <w:gridCol w:w="485"/>
        <w:gridCol w:w="1690"/>
        <w:gridCol w:w="1742"/>
        <w:gridCol w:w="1589"/>
      </w:tblGrid>
      <w:tr>
        <w:trPr>
          <w:trHeight w:val="202"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ЭЭто </w:t>
            </w:r>
            <w:r>
              <w:rPr>
                <w:rFonts w:cs="Times New Roman" w:ascii="Times New Roman" w:hAnsi="Times New Roman"/>
                <w:sz w:val="22"/>
                <w:szCs w:val="22"/>
                <w:lang w:val="en-US"/>
              </w:rPr>
              <w:t>xopqiuo</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о плохо</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 знаю</w:t>
            </w:r>
          </w:p>
        </w:tc>
      </w:tr>
      <w:tr>
        <w:trPr>
          <w:trHeight w:val="37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гожет быть хорошшо для мен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плохо для меня</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должно быть свойственно мне</w:t>
            </w:r>
          </w:p>
        </w:tc>
      </w:tr>
      <w:tr>
        <w:trPr>
          <w:trHeight w:val="557"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лубоко свойсственно мн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свойственно мне</w:t>
            </w:r>
          </w:p>
        </w:tc>
      </w:tr>
      <w:tr>
        <w:trPr>
          <w:trHeight w:val="37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сорошо для мен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наю</w:t>
            </w:r>
          </w:p>
        </w:tc>
      </w:tr>
      <w:tr>
        <w:trPr>
          <w:trHeight w:val="552"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 хочу изменить в себе&gt;е это</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развить в себе это</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изменить в себе это, развивая другую позицию</w:t>
            </w:r>
          </w:p>
        </w:tc>
      </w:tr>
      <w:tr>
        <w:trPr>
          <w:trHeight w:val="571"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держиваю в себбе это</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виваю в себе это</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 это, развивая другую позицию</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r>
        <w:rPr>
          <w:rFonts w:cs="Arial" w:ascii="Times New Roman" w:hAnsi="Times New Roman"/>
          <w:b/>
          <w:bCs/>
          <w:sz w:val="22"/>
          <w:szCs w:val="22"/>
        </w:rPr>
        <w:t>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четании шести или менее я-определений по той или иной позиции обнаруживается гармоничный, колеблющийся либо противоречивый путь ее формирования и рефлексии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которые эмпирически выявленные континуумы я-определений: это хорошо — это может быть хорошо для меня — это в некоторой степени свойственно мне —• это хорошо для меня — я хочу развить в себе это; это плохо — это в некоторой степени свойственно мне —это хорошо для меня — я не хочу изменить в себе это; это хорошо — это может быть хорошо для меня — это глубоко свойственно мне — это плохо для меня — я хочу изменить в себе это, развивая другую позицию — я изменяю в себе это, развивая другую позицию и т. д. Здесь могут проявиться профессионально-этические коллизии личности, затрагивающие внутреннюю и внешние стороны ее жизненных отношений. По их содержанию, степени осознания, оценке и интенциям к преодолению можно судить об объективных трудностях и субъективном потенциале деятельности ученого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при анализе я-определений в сочетании с экспертными оценками позиций личности могут быть выявлены следующие типы коллизий в отношениях:</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b/>
          <w:bCs/>
          <w:sz w:val="22"/>
          <w:szCs w:val="22"/>
        </w:rPr>
        <w:t xml:space="preserve">тип </w:t>
      </w:r>
      <w:r>
        <w:rPr>
          <w:rFonts w:cs="Times New Roman" w:ascii="Times New Roman" w:hAnsi="Times New Roman"/>
          <w:sz w:val="22"/>
          <w:szCs w:val="22"/>
        </w:rPr>
        <w:t>— между профессионально-этическими по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ями, приемлемыми для других, позициями, присвоенными личностью в самоисследовании и позициями, которые она реализует в организации;</w:t>
      </w:r>
    </w:p>
    <w:p>
      <w:pPr>
        <w:pStyle w:val="Normal"/>
        <w:shd w:fill="FFFFFF" w:val="clear"/>
        <w:jc w:val="both"/>
        <w:rPr/>
      </w:pPr>
      <w:r>
        <w:rPr>
          <w:rFonts w:cs="Times New Roman" w:ascii="Times New Roman" w:hAnsi="Times New Roman"/>
          <w:b/>
          <w:bCs/>
          <w:sz w:val="22"/>
          <w:szCs w:val="22"/>
          <w:lang w:val="en-US"/>
        </w:rPr>
        <w:t>II</w:t>
      </w:r>
      <w:r>
        <w:rPr>
          <w:rFonts w:cs="Times New Roman" w:ascii="Times New Roman" w:hAnsi="Times New Roman"/>
          <w:b/>
          <w:bCs/>
          <w:sz w:val="22"/>
          <w:szCs w:val="22"/>
        </w:rPr>
        <w:t xml:space="preserve"> тип </w:t>
      </w:r>
      <w:r>
        <w:rPr>
          <w:rFonts w:cs="Times New Roman" w:ascii="Times New Roman" w:hAnsi="Times New Roman"/>
          <w:sz w:val="22"/>
          <w:szCs w:val="22"/>
        </w:rPr>
        <w:t>— между желаемым освоением и действительным отчуждением личности от определенных профессионально-этических позиций;</w:t>
      </w:r>
    </w:p>
    <w:p>
      <w:pPr>
        <w:pStyle w:val="Normal"/>
        <w:shd w:fill="FFFFFF" w:val="clear"/>
        <w:jc w:val="both"/>
        <w:rPr/>
      </w:pP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тип </w:t>
      </w:r>
      <w:r>
        <w:rPr>
          <w:rFonts w:cs="Times New Roman" w:ascii="Times New Roman" w:hAnsi="Times New Roman"/>
          <w:sz w:val="22"/>
          <w:szCs w:val="22"/>
        </w:rPr>
        <w:t>— между реальным уровнем освоения определенных профессионально-этических позиций и уровнем, к которому стремится личность;</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b/>
          <w:bCs/>
          <w:sz w:val="22"/>
          <w:szCs w:val="22"/>
        </w:rPr>
        <w:t xml:space="preserve">тип </w:t>
      </w:r>
      <w:r>
        <w:rPr>
          <w:rFonts w:cs="Times New Roman" w:ascii="Times New Roman" w:hAnsi="Times New Roman"/>
          <w:sz w:val="22"/>
          <w:szCs w:val="22"/>
        </w:rPr>
        <w:t>— между освоенными и развиваемыми личностью профессионально-этическими позициями с разным смысловым наполн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b/>
          <w:bCs/>
          <w:sz w:val="22"/>
          <w:szCs w:val="22"/>
        </w:rPr>
        <w:t xml:space="preserve">тип </w:t>
      </w:r>
      <w:r>
        <w:rPr>
          <w:rFonts w:cs="Times New Roman" w:ascii="Times New Roman" w:hAnsi="Times New Roman"/>
          <w:sz w:val="22"/>
          <w:szCs w:val="22"/>
        </w:rPr>
        <w:t>— между позициями, которые внутренне поддерживает и стремится развить личность и ее объективным самовыражением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p>
      <w:pPr>
        <w:pStyle w:val="Normal"/>
        <w:shd w:fill="FFFFFF" w:val="clear"/>
        <w:jc w:val="both"/>
        <w:rPr/>
      </w:pPr>
      <w:r>
        <w:rPr>
          <w:rFonts w:cs="Times New Roman" w:ascii="Times New Roman" w:hAnsi="Times New Roman"/>
          <w:sz w:val="22"/>
          <w:szCs w:val="22"/>
        </w:rPr>
        <w:t xml:space="preserve">Насттраивая личность на рефлексивную деятельность, мсюжно адресовать ей следующий текст, отвечающий рооли психолога в развивающем взаимодействии: «Вам проедлагается вступить в диалог с собой. Подумайте, Кссакой является и какой должна быть личность, работаюъщая в современной науке и других интеллектуальных ппрофессиях, что присуще вам как ученому-про-фессионналу. Конкретное направление вашим размышлениям ддаст эта методика. Вы найдете в ней определения многих ппозиций личности в профессии, в организации, в самораеализации, и задача состоит в том, чтобы соотнести этти позиции с собой, со своим «я», то есть провести самооисследование. Каждую позицию вы соотносите с «я», </w:t>
      </w:r>
      <w:r>
        <w:rPr>
          <w:rFonts w:cs="Times New Roman" w:ascii="Times New Roman" w:hAnsi="Times New Roman"/>
          <w:sz w:val="22"/>
          <w:szCs w:val="22"/>
          <w:lang w:val="en-US"/>
        </w:rPr>
        <w:t>I</w:t>
      </w:r>
      <w:r>
        <w:rPr>
          <w:rFonts w:cs="Times New Roman" w:ascii="Times New Roman" w:hAnsi="Times New Roman"/>
          <w:sz w:val="22"/>
          <w:szCs w:val="22"/>
        </w:rPr>
        <w:t xml:space="preserve">, последовательно задавая себе шесть вопросов и выскаазывая шесть (или менее) соответствующих я-опред^елений. Вопросы и варианты я-определений заложены </w:t>
      </w:r>
      <w:r>
        <w:rPr>
          <w:rFonts w:cs="Times New Roman" w:ascii="Times New Roman" w:hAnsi="Times New Roman"/>
          <w:sz w:val="22"/>
          <w:szCs w:val="22"/>
          <w:lang w:val="en-US"/>
        </w:rPr>
        <w:t>j</w:t>
      </w:r>
      <w:r>
        <w:rPr>
          <w:rFonts w:cs="Times New Roman" w:ascii="Times New Roman" w:hAnsi="Times New Roman"/>
          <w:sz w:val="22"/>
          <w:szCs w:val="22"/>
        </w:rPr>
        <w:t xml:space="preserve"> в методику. Ведите диалог с собой искренне и углублеенно, с той внутренней свободой, которая возможна ттолько в самопознании».</w:t>
      </w:r>
    </w:p>
    <w:p>
      <w:pPr>
        <w:pStyle w:val="Normal"/>
        <w:shd w:fill="FFFFFF" w:val="clear"/>
        <w:jc w:val="both"/>
        <w:rPr/>
      </w:pPr>
      <w:r>
        <w:rPr>
          <w:rFonts w:cs="Times New Roman" w:ascii="Times New Roman" w:hAnsi="Times New Roman"/>
          <w:sz w:val="22"/>
          <w:szCs w:val="22"/>
        </w:rPr>
        <w:t xml:space="preserve">Инттерпретация индивидуальных данных, полу-ченныхх по итогам работы личности с «Методом са-мообоббщения» сводится к применению </w:t>
      </w:r>
      <w:r>
        <w:rPr>
          <w:rFonts w:cs="Times New Roman" w:ascii="Times New Roman" w:hAnsi="Times New Roman"/>
          <w:b/>
          <w:bCs/>
          <w:sz w:val="22"/>
          <w:szCs w:val="22"/>
        </w:rPr>
        <w:t xml:space="preserve">набора критериев,;, </w:t>
      </w:r>
      <w:r>
        <w:rPr>
          <w:rFonts w:cs="Times New Roman" w:ascii="Times New Roman" w:hAnsi="Times New Roman"/>
          <w:sz w:val="22"/>
          <w:szCs w:val="22"/>
        </w:rPr>
        <w:t xml:space="preserve">синтезирующих показатели рефлексивного, интеллеектуально-творческого и этического отношений личчности к объекту деятельности, сотрудничеству и кколлегам в научной организации. В каждом индивидуальном случае интерпретация направляется на выяввление </w:t>
      </w:r>
      <w:r>
        <w:rPr>
          <w:rFonts w:cs="Times New Roman" w:ascii="Times New Roman" w:hAnsi="Times New Roman"/>
          <w:b/>
          <w:bCs/>
          <w:sz w:val="22"/>
          <w:szCs w:val="22"/>
        </w:rPr>
        <w:t xml:space="preserve">потенциала </w:t>
      </w:r>
      <w:r>
        <w:rPr>
          <w:rFonts w:cs="Times New Roman" w:ascii="Times New Roman" w:hAnsi="Times New Roman"/>
          <w:sz w:val="22"/>
          <w:szCs w:val="22"/>
        </w:rPr>
        <w:t>личности в развитии триады «оътношение к себе — профессиональное отношение - — этическ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ерии</w:t>
      </w:r>
      <w:r>
        <w:rPr>
          <w:rFonts w:cs="Arial" w:ascii="Times New Roman" w:hAnsi="Times New Roman"/>
          <w:b/>
          <w:bCs/>
          <w:sz w:val="22"/>
          <w:szCs w:val="22"/>
        </w:rPr>
        <w:t xml:space="preserve"> </w:t>
      </w:r>
      <w:r>
        <w:rPr>
          <w:rFonts w:cs="Times New Roman" w:ascii="Times New Roman" w:hAnsi="Times New Roman"/>
          <w:b/>
          <w:bCs/>
          <w:sz w:val="22"/>
          <w:szCs w:val="22"/>
        </w:rPr>
        <w:t>интерпретации индивидуального</w:t>
      </w:r>
      <w:r>
        <w:rPr>
          <w:rFonts w:cs="Arial" w:ascii="Times New Roman" w:hAnsi="Times New Roman"/>
          <w:b/>
          <w:bCs/>
          <w:sz w:val="22"/>
          <w:szCs w:val="22"/>
        </w:rPr>
        <w:t xml:space="preserve"> </w:t>
      </w:r>
      <w:r>
        <w:rPr>
          <w:rFonts w:cs="Times New Roman" w:ascii="Times New Roman" w:hAnsi="Times New Roman"/>
          <w:b/>
          <w:bCs/>
          <w:sz w:val="22"/>
          <w:szCs w:val="22"/>
        </w:rPr>
        <w:t>опыта</w:t>
      </w:r>
      <w:r>
        <w:rPr>
          <w:rFonts w:cs="Arial" w:ascii="Times New Roman" w:hAnsi="Times New Roman"/>
          <w:b/>
          <w:bCs/>
          <w:sz w:val="22"/>
          <w:szCs w:val="22"/>
        </w:rPr>
        <w:t xml:space="preserve"> </w:t>
      </w:r>
      <w:r>
        <w:rPr>
          <w:rFonts w:cs="Times New Roman" w:ascii="Times New Roman" w:hAnsi="Times New Roman"/>
          <w:b/>
          <w:bCs/>
          <w:sz w:val="22"/>
          <w:szCs w:val="22"/>
        </w:rPr>
        <w:t>самооб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ключение личности в активную рефлексию (от-кррытие для себя формулы самоисследования; ее рееальное применение во внутреннем и внешнем пдланах самоисследования: полная логическая раз-веертка я-определений по большинству позиций; отсутствие явных логических ошибок в я-опреде-леениях, связанных с поверхностным или формаль-нным отношением к рефлексивному заданию; 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иш модели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истичность я-определений, отвечающая жизненной неровности освоения личностных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ллектуально сложное, проблемное отношение личности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своение позитивных профессионально-этических позиций и готовность поддерживать их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отовность изменять свои негативные профессионально-этически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сознание коллизий в движения своих профессионально-этических позиций, готовность преодолевать эти колли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зитивная — негативная самооценка позиций, удовлетворенность — неудовлетворенность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ознание изменений, происходящих в профессионально-этических я-пози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есто «рефлексивности» в структуре свойст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ровень самообобщения, достигаемый личностью в процессе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нтегральный тип отношения к себе, обобщающий рефлексивную способность — проблем-ность «я» — профессиональное и этическое самоопределение — самостоятельность — активность «я» — самообобщение — осознанное саморазвит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Ценность для личности позитивных профессиональных и этических позиций, степень их осознанного осуществления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аличие движущих оппозиций в профессионально-этической активност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равнительная активность рефлексивной и деятельной установок личности в разрешении своих профессионально-этических оп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Оценка личностью своихс интеллектуально-творческих достижений и личчных влияний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есто «профессионализма» и «этичности» в структуре свойств лично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нтегральный тип профоессионального отношения личности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нтегральный тип этичесского отношения личности к коллегам и сотрудничеству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Перспективный тип профрессионально-этически-рефлексивного интеграл^а личности.</w:t>
      </w:r>
    </w:p>
    <w:p>
      <w:pPr>
        <w:pStyle w:val="Normal"/>
        <w:shd w:fill="FFFFFF" w:val="clear"/>
        <w:jc w:val="both"/>
        <w:rPr/>
      </w:pPr>
      <w:r>
        <w:rPr>
          <w:rFonts w:cs="Times New Roman" w:ascii="Times New Roman" w:hAnsi="Times New Roman"/>
          <w:sz w:val="22"/>
          <w:szCs w:val="22"/>
        </w:rPr>
        <w:t xml:space="preserve">Проведение психологическкой интерпретации жизненных отношений личности наа основе данных критериев дает возможность продолжиить психологическую работу с ней, в частности, в форрме пролонгированного консультирования. Кроме того, ^полученные индивидуальные данные могут быть перевеедены в детальные рекомендации коллективу, как обраатить к интересам общей деятельности лучшие стороны лличности профессионала, или как нивелировать его деструктивные влияния на других, или как помочь в его гпроблемах и трудностях. Но, повторяем, основная цель щрименения метода самообобщения состоит в освоении </w:t>
      </w:r>
      <w:r>
        <w:rPr>
          <w:rFonts w:cs="Times New Roman" w:ascii="Times New Roman" w:hAnsi="Times New Roman"/>
          <w:sz w:val="22"/>
          <w:szCs w:val="22"/>
          <w:lang w:val="en-US"/>
        </w:rPr>
        <w:t>i</w:t>
      </w:r>
      <w:r>
        <w:rPr>
          <w:rFonts w:cs="Times New Roman" w:ascii="Times New Roman" w:hAnsi="Times New Roman"/>
          <w:sz w:val="22"/>
          <w:szCs w:val="22"/>
        </w:rPr>
        <w:t xml:space="preserve"> личностью новых способов и уровней рефлексии, в разввитии умения остановиться в жизненном потоке для самч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ллюстрации индивиддуального случая самоисследования приведем разверрткуя-определений В.В., 60 лет, профессора, доктора ^физико-математических наук, руководителя отдела кррупного академического института. (См. табл.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заключений об индивиддуально-типологических особенностях В.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ля него характерно актгивное, интеллектуально сложное и проблемное включеэние в самоисследование, обобщенное знание «я», относсительная целостность я-концепции, гибкость самооцевдки, понимание неоднозначности и конфликтности ссвоих профессионально-этических отношений, раскррытие психологической 21</w:t>
      </w:r>
      <w:r>
        <w:rPr>
          <w:rFonts w:cs="Times New Roman" w:ascii="Times New Roman" w:hAnsi="Times New Roman"/>
          <w:sz w:val="22"/>
          <w:szCs w:val="22"/>
          <w:lang w:val="en-US"/>
        </w:rPr>
        <w:t>J</w:t>
      </w:r>
      <w:r>
        <w:rPr>
          <w:rFonts w:cs="Times New Roman" w:ascii="Times New Roman" w:hAnsi="Times New Roman"/>
          <w:sz w:val="22"/>
          <w:szCs w:val="22"/>
        </w:rPr>
        <w:t xml:space="preserve">   логики самопознания, видении е себя в становлении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 модели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w:t>
      </w:r>
    </w:p>
    <w:tbl>
      <w:tblPr>
        <w:tblW w:w="5452" w:type="dxa"/>
        <w:jc w:val="left"/>
        <w:tblInd w:w="-7" w:type="dxa"/>
        <w:tblLayout w:type="fixed"/>
        <w:tblCellMar>
          <w:top w:w="0" w:type="dxa"/>
          <w:left w:w="40" w:type="dxa"/>
          <w:bottom w:w="0" w:type="dxa"/>
          <w:right w:w="40" w:type="dxa"/>
        </w:tblCellMar>
      </w:tblPr>
      <w:tblGrid>
        <w:gridCol w:w="278"/>
        <w:gridCol w:w="2501"/>
        <w:gridCol w:w="1358"/>
        <w:gridCol w:w="1315"/>
      </w:tblGrid>
      <w:tr>
        <w:trPr>
          <w:trHeight w:val="230" w:hRule="atLeast"/>
        </w:trPr>
        <w:tc>
          <w:tcPr>
            <w:tcW w:w="278"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1"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опросы ученого • профессионала к себе</w:t>
            </w:r>
          </w:p>
        </w:tc>
      </w:tr>
      <w:tr>
        <w:trPr>
          <w:trHeight w:val="442" w:hRule="atLeast"/>
        </w:trPr>
        <w:tc>
          <w:tcPr>
            <w:tcW w:w="277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ичностные позици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равится мне эта позиция </w:t>
            </w:r>
            <w:r>
              <w:rPr>
                <w:rFonts w:cs="Times New Roman" w:ascii="Times New Roman" w:hAnsi="Times New Roman"/>
                <w:sz w:val="22"/>
                <w:szCs w:val="22"/>
              </w:rPr>
              <w:t xml:space="preserve">у </w:t>
            </w:r>
            <w:r>
              <w:rPr>
                <w:rFonts w:cs="Times New Roman" w:ascii="Times New Roman" w:hAnsi="Times New Roman"/>
                <w:b/>
                <w:bCs/>
                <w:sz w:val="22"/>
                <w:szCs w:val="22"/>
              </w:rPr>
              <w:t>других?</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елательна эта позиция </w:t>
            </w:r>
            <w:r>
              <w:rPr>
                <w:rFonts w:cs="Times New Roman" w:ascii="Times New Roman" w:hAnsi="Times New Roman"/>
                <w:sz w:val="22"/>
                <w:szCs w:val="22"/>
              </w:rPr>
              <w:t xml:space="preserve">для </w:t>
            </w:r>
            <w:r>
              <w:rPr>
                <w:rFonts w:cs="Times New Roman" w:ascii="Times New Roman" w:hAnsi="Times New Roman"/>
                <w:b/>
                <w:bCs/>
                <w:sz w:val="22"/>
                <w:szCs w:val="22"/>
              </w:rPr>
              <w:t>меня?</w:t>
            </w:r>
          </w:p>
        </w:tc>
      </w:tr>
      <w:tr>
        <w:trPr>
          <w:trHeight w:val="878" w:hRule="atLeas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людать преемственность, целостность научного поиска, когда каждая вновь поставленная проблема органично связана с пройденным путем в науке</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662" w:hRule="atLeas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ь своим профессиональным ценностям и интересам, независимо от того, приняты они в организации или не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874" w:hRule="atLeas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ать и разрабатывать только оригинальные проблемы, избегать участия в рутинной деятельности, практикуемой организацией</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874" w:hRule="atLeas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ить перед собой профессиональные задачи возрастающей сложности, требующие повышения творческой отдачи и инновационных результатов</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1099" w:hRule="atLeas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ивать круг своих профессиональных задач конкретной тематикой, не вдаваясь в разработку теоретических и методологических проблем</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должно быть свойственно мне</w:t>
            </w:r>
          </w:p>
        </w:tc>
      </w:tr>
    </w:tbl>
    <w:p>
      <w:pPr>
        <w:pStyle w:val="Normal"/>
        <w:shd w:fill="FFFFFF" w:val="clear"/>
        <w:jc w:val="both"/>
        <w:rPr/>
      </w:pPr>
      <w:r>
        <w:rPr/>
        <w:t>продолжение я-определений В.В. по позициям 1 — 5</w:t>
      </w:r>
    </w:p>
    <w:tbl>
      <w:tblPr>
        <w:tblW w:w="5429" w:type="dxa"/>
        <w:jc w:val="left"/>
        <w:tblInd w:w="-7" w:type="dxa"/>
        <w:tblLayout w:type="fixed"/>
        <w:tblCellMar>
          <w:top w:w="0" w:type="dxa"/>
          <w:left w:w="40" w:type="dxa"/>
          <w:bottom w:w="0" w:type="dxa"/>
          <w:right w:w="40" w:type="dxa"/>
        </w:tblCellMar>
      </w:tblPr>
      <w:tblGrid>
        <w:gridCol w:w="1522"/>
        <w:gridCol w:w="1310"/>
        <w:gridCol w:w="1234"/>
        <w:gridCol w:w="1363"/>
      </w:tblGrid>
      <w:tr>
        <w:trPr>
          <w:trHeight w:val="446"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йственна мне эта позиция?</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равится </w:t>
            </w:r>
            <w:r>
              <w:rPr>
                <w:rFonts w:cs="Times New Roman" w:ascii="Times New Roman" w:hAnsi="Times New Roman"/>
                <w:sz w:val="22"/>
                <w:szCs w:val="22"/>
              </w:rPr>
              <w:t xml:space="preserve">мне </w:t>
            </w:r>
            <w:r>
              <w:rPr>
                <w:rFonts w:cs="Times New Roman" w:ascii="Times New Roman" w:hAnsi="Times New Roman"/>
                <w:b/>
                <w:bCs/>
                <w:sz w:val="22"/>
                <w:szCs w:val="22"/>
              </w:rPr>
              <w:t>эта моя позиц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Хочу </w:t>
            </w:r>
            <w:r>
              <w:rPr>
                <w:rFonts w:cs="Times New Roman" w:ascii="Times New Roman" w:hAnsi="Times New Roman"/>
                <w:b/>
                <w:bCs/>
                <w:sz w:val="22"/>
                <w:szCs w:val="22"/>
              </w:rPr>
              <w:t xml:space="preserve">изменить </w:t>
            </w:r>
            <w:r>
              <w:rPr>
                <w:rFonts w:cs="Times New Roman" w:ascii="Times New Roman" w:hAnsi="Times New Roman"/>
                <w:sz w:val="22"/>
                <w:szCs w:val="22"/>
              </w:rPr>
              <w:t xml:space="preserve">эту </w:t>
            </w:r>
            <w:r>
              <w:rPr>
                <w:rFonts w:cs="Times New Roman" w:ascii="Times New Roman" w:hAnsi="Times New Roman"/>
                <w:b/>
                <w:bCs/>
                <w:sz w:val="22"/>
                <w:szCs w:val="22"/>
              </w:rPr>
              <w:t xml:space="preserve">мою </w:t>
            </w:r>
            <w:r>
              <w:rPr>
                <w:rFonts w:cs="Times New Roman" w:ascii="Times New Roman" w:hAnsi="Times New Roman"/>
                <w:sz w:val="22"/>
                <w:szCs w:val="22"/>
              </w:rPr>
              <w:t>позицию?</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зменяю </w:t>
            </w:r>
            <w:r>
              <w:rPr>
                <w:rFonts w:cs="Times New Roman" w:ascii="Times New Roman" w:hAnsi="Times New Roman"/>
                <w:sz w:val="22"/>
                <w:szCs w:val="22"/>
              </w:rPr>
              <w:t xml:space="preserve">эту </w:t>
            </w:r>
            <w:r>
              <w:rPr>
                <w:rFonts w:cs="Times New Roman" w:ascii="Times New Roman" w:hAnsi="Times New Roman"/>
                <w:b/>
                <w:bCs/>
                <w:sz w:val="22"/>
                <w:szCs w:val="22"/>
              </w:rPr>
              <w:t>мою позицию?</w:t>
            </w:r>
          </w:p>
        </w:tc>
      </w:tr>
      <w:tr>
        <w:trPr>
          <w:trHeight w:val="442"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развить в себе эт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виваю в себе это</w:t>
            </w:r>
          </w:p>
        </w:tc>
      </w:tr>
      <w:tr>
        <w:trPr>
          <w:trHeight w:val="658"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 в себе эт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 это, развивая другую позицию</w:t>
            </w:r>
          </w:p>
        </w:tc>
      </w:tr>
      <w:tr>
        <w:trPr>
          <w:trHeight w:val="437"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развить в себе эт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r>
        <w:trPr>
          <w:trHeight w:val="442"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w:t>
            </w:r>
          </w:p>
        </w:tc>
      </w:tr>
      <w:tr>
        <w:trPr>
          <w:trHeight w:val="235"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свойственно мн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tbl>
      <w:tblPr>
        <w:tblW w:w="5501" w:type="dxa"/>
        <w:jc w:val="left"/>
        <w:tblInd w:w="-7" w:type="dxa"/>
        <w:tblLayout w:type="fixed"/>
        <w:tblCellMar>
          <w:top w:w="0" w:type="dxa"/>
          <w:left w:w="40" w:type="dxa"/>
          <w:bottom w:w="0" w:type="dxa"/>
          <w:right w:w="40" w:type="dxa"/>
        </w:tblCellMar>
      </w:tblPr>
      <w:tblGrid>
        <w:gridCol w:w="283"/>
        <w:gridCol w:w="2467"/>
        <w:gridCol w:w="106"/>
        <w:gridCol w:w="1354"/>
        <w:gridCol w:w="1291"/>
      </w:tblGrid>
      <w:tr>
        <w:trPr>
          <w:trHeight w:val="230" w:hRule="atLeast"/>
        </w:trPr>
        <w:tc>
          <w:tcPr>
            <w:tcW w:w="283"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7"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опросы ученого-профессионала к себе</w:t>
            </w:r>
          </w:p>
        </w:tc>
      </w:tr>
      <w:tr>
        <w:trPr>
          <w:trHeight w:val="432" w:hRule="atLeast"/>
        </w:trPr>
        <w:tc>
          <w:tcPr>
            <w:tcW w:w="275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ичностные позиции</w:t>
            </w:r>
          </w:p>
        </w:tc>
        <w:tc>
          <w:tcPr>
            <w:tcW w:w="1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ся мне эта позиция у других?</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ельна эта позиция для меня?</w:t>
            </w:r>
          </w:p>
        </w:tc>
      </w:tr>
      <w:tr>
        <w:trPr>
          <w:trHeight w:val="1085"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стоять деструктивным процессам в научном сообществе, в частности, поклонению конъюнктуре, страху перед новыми идеями и именами, плагиату, обесцениванию традиций и т. д.</w:t>
            </w:r>
          </w:p>
        </w:tc>
        <w:tc>
          <w:tcPr>
            <w:tcW w:w="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1090"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ять основные усилия на индивидуальный научный поиск и создание авторских трудов, не уходя от ответственности за общее дело в организации</w:t>
            </w:r>
          </w:p>
        </w:tc>
        <w:tc>
          <w:tcPr>
            <w:tcW w:w="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1291"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ть на себя инициативу при возникновении осложнений в совместной деятельности, в критических для коллектива ситуациях и разрешать конфликты в интересах повышения статуса организаци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плохо для меня</w:t>
            </w:r>
          </w:p>
        </w:tc>
      </w:tr>
      <w:tr>
        <w:trPr>
          <w:trHeight w:val="878"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иваться, чтобы направление индивидуальной научной деятельности было принято руководством как важнейшая часть общего дела организации 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 я-определенний В.В. по позициям 6 — 9</w:t>
      </w:r>
    </w:p>
    <w:tbl>
      <w:tblPr>
        <w:tblW w:w="5485" w:type="dxa"/>
        <w:jc w:val="left"/>
        <w:tblInd w:w="-7" w:type="dxa"/>
        <w:tblLayout w:type="fixed"/>
        <w:tblCellMar>
          <w:top w:w="0" w:type="dxa"/>
          <w:left w:w="40" w:type="dxa"/>
          <w:bottom w:w="0" w:type="dxa"/>
          <w:right w:w="40" w:type="dxa"/>
        </w:tblCellMar>
      </w:tblPr>
      <w:tblGrid>
        <w:gridCol w:w="1550"/>
        <w:gridCol w:w="1411"/>
        <w:gridCol w:w="1262"/>
        <w:gridCol w:w="1262"/>
      </w:tblGrid>
      <w:tr>
        <w:trPr>
          <w:trHeight w:val="442"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а мне эта позиц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Нравится мне эта </w:t>
            </w:r>
            <w:r>
              <w:rPr>
                <w:rFonts w:cs="Times New Roman" w:ascii="Times New Roman" w:hAnsi="Times New Roman"/>
                <w:sz w:val="22"/>
                <w:szCs w:val="22"/>
                <w:lang w:val="en-US"/>
              </w:rPr>
              <w:t>i</w:t>
            </w:r>
            <w:r>
              <w:rPr>
                <w:rFonts w:cs="Times New Roman" w:ascii="Times New Roman" w:hAnsi="Times New Roman"/>
                <w:sz w:val="22"/>
                <w:szCs w:val="22"/>
              </w:rPr>
              <w:t xml:space="preserve"> моя позиция?</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изменить эту мою позицию?</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яю эту мою позицию?</w:t>
            </w:r>
          </w:p>
        </w:tc>
      </w:tr>
      <w:tr>
        <w:trPr>
          <w:trHeight w:val="542"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плохо для меня </w:t>
            </w:r>
            <w:r>
              <w:rPr>
                <w:rFonts w:cs="Times New Roman" w:ascii="Times New Roman" w:hAnsi="Times New Roman"/>
                <w:i/>
                <w:iCs/>
                <w:sz w:val="22"/>
                <w:szCs w:val="22"/>
              </w:rPr>
              <w:t>я</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эт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геня</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не хочу изменить в себе эт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поддерживаю в себе это</w:t>
            </w:r>
          </w:p>
        </w:tc>
      </w:tr>
      <w:tr>
        <w:trPr>
          <w:trHeight w:val="446"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геня</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виваю в себе эт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 xml:space="preserve">Методические </w:t>
      </w:r>
      <w:r>
        <w:rPr>
          <w:rFonts w:cs="Times New Roman" w:ascii="Times New Roman" w:hAnsi="Times New Roman"/>
          <w:b/>
          <w:bCs/>
          <w:smallCaps/>
          <w:sz w:val="22"/>
          <w:szCs w:val="22"/>
          <w:u w:val="single"/>
        </w:rPr>
        <w:t xml:space="preserve">модели </w:t>
      </w:r>
      <w:r>
        <w:rPr>
          <w:rFonts w:cs="Times New Roman" w:ascii="Times New Roman" w:hAnsi="Times New Roman"/>
          <w:b/>
          <w:bCs/>
          <w:sz w:val="22"/>
          <w:szCs w:val="22"/>
          <w:u w:val="single"/>
        </w:rPr>
        <w:t>рефлексии</w:t>
      </w:r>
    </w:p>
    <w:tbl>
      <w:tblPr>
        <w:tblW w:w="5467" w:type="dxa"/>
        <w:jc w:val="left"/>
        <w:tblInd w:w="-7" w:type="dxa"/>
        <w:tblLayout w:type="fixed"/>
        <w:tblCellMar>
          <w:top w:w="0" w:type="dxa"/>
          <w:left w:w="40" w:type="dxa"/>
          <w:bottom w:w="0" w:type="dxa"/>
          <w:right w:w="40" w:type="dxa"/>
        </w:tblCellMar>
      </w:tblPr>
      <w:tblGrid>
        <w:gridCol w:w="288"/>
        <w:gridCol w:w="2506"/>
        <w:gridCol w:w="1358"/>
        <w:gridCol w:w="1315"/>
      </w:tblGrid>
      <w:tr>
        <w:trPr>
          <w:trHeight w:val="240" w:hRule="atLeast"/>
        </w:trPr>
        <w:tc>
          <w:tcPr>
            <w:tcW w:w="288"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3"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опросы ученого • профессионала к себе</w:t>
            </w:r>
          </w:p>
        </w:tc>
      </w:tr>
      <w:tr>
        <w:trPr>
          <w:trHeight w:val="437" w:hRule="atLeast"/>
        </w:trPr>
        <w:tc>
          <w:tcPr>
            <w:tcW w:w="27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ичностные позици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ся мне эта позиция у других?</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ельна эта позиция для меня?</w:t>
            </w:r>
          </w:p>
        </w:tc>
      </w:tr>
      <w:tr>
        <w:trPr>
          <w:trHeight w:val="874"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ть на руководство с целью получения его поддержки в рискованных научных проектах и разработке инновационных программ</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87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ти на компромиссы и сомнительные соглашения, если этого требуют интересы карьеры или отношений с нужными людьм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знаю</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должно быть свойственно мне</w:t>
            </w:r>
          </w:p>
        </w:tc>
      </w:tr>
      <w:tr>
        <w:trPr>
          <w:trHeight w:val="65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титься о коллегах и подчиненных, помогать им в трудных ситуациях, поддерживать их даже в ущерб себе</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плохо для меня</w:t>
            </w:r>
          </w:p>
        </w:tc>
      </w:tr>
      <w:tr>
        <w:trPr>
          <w:trHeight w:val="869"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аивать свои творческие вклады в деятельность организации, сопротивляясь попыткам растворить их в общих научных продуктах</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должно быть свойственно мне</w:t>
            </w:r>
          </w:p>
        </w:tc>
      </w:tr>
      <w:tr>
        <w:trPr>
          <w:trHeight w:val="88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ть возможности организации и преимущества сотрудничества к своим поисковым целям и достижению научного приоритета</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 я-определений В. В. по позициям 10— 14</w:t>
      </w:r>
    </w:p>
    <w:tbl>
      <w:tblPr>
        <w:tblW w:w="5467" w:type="dxa"/>
        <w:jc w:val="left"/>
        <w:tblInd w:w="-7" w:type="dxa"/>
        <w:tblLayout w:type="fixed"/>
        <w:tblCellMar>
          <w:top w:w="0" w:type="dxa"/>
          <w:left w:w="40" w:type="dxa"/>
          <w:bottom w:w="0" w:type="dxa"/>
          <w:right w:w="40" w:type="dxa"/>
        </w:tblCellMar>
      </w:tblPr>
      <w:tblGrid>
        <w:gridCol w:w="1502"/>
        <w:gridCol w:w="1272"/>
        <w:gridCol w:w="1320"/>
        <w:gridCol w:w="1373"/>
      </w:tblGrid>
      <w:tr>
        <w:trPr>
          <w:trHeight w:val="662"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а мне эта позици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ся мне эта моя позиц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изменить эту мою позицию?</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яю эту мою позицию?</w:t>
            </w:r>
          </w:p>
        </w:tc>
      </w:tr>
      <w:tr>
        <w:trPr>
          <w:trHeight w:val="432"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r>
        <w:trPr>
          <w:trHeight w:val="653"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изменить в себе это, развивая другую позицию</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 это, развивая другую позицию</w:t>
            </w:r>
          </w:p>
        </w:tc>
      </w:tr>
      <w:tr>
        <w:trPr>
          <w:trHeight w:val="437"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изменить в себе это, развивая другую позицию</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 это, развивая другую позицию</w:t>
            </w:r>
          </w:p>
        </w:tc>
      </w:tr>
      <w:tr>
        <w:trPr>
          <w:trHeight w:val="451"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tbl>
      <w:tblPr>
        <w:tblW w:w="5520" w:type="dxa"/>
        <w:jc w:val="left"/>
        <w:tblInd w:w="-7" w:type="dxa"/>
        <w:tblLayout w:type="fixed"/>
        <w:tblCellMar>
          <w:top w:w="0" w:type="dxa"/>
          <w:left w:w="40" w:type="dxa"/>
          <w:bottom w:w="0" w:type="dxa"/>
          <w:right w:w="40" w:type="dxa"/>
        </w:tblCellMar>
      </w:tblPr>
      <w:tblGrid>
        <w:gridCol w:w="283"/>
        <w:gridCol w:w="2573"/>
        <w:gridCol w:w="1358"/>
        <w:gridCol w:w="1306"/>
      </w:tblGrid>
      <w:tr>
        <w:trPr>
          <w:trHeight w:val="235" w:hRule="atLeast"/>
        </w:trPr>
        <w:tc>
          <w:tcPr>
            <w:tcW w:w="283"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опросы ученого </w:t>
            </w:r>
            <w:r>
              <w:rPr>
                <w:rFonts w:cs="Times New Roman" w:ascii="Times New Roman" w:hAnsi="Times New Roman"/>
                <w:sz w:val="22"/>
                <w:szCs w:val="22"/>
              </w:rPr>
              <w:t xml:space="preserve">- </w:t>
            </w:r>
            <w:r>
              <w:rPr>
                <w:rFonts w:cs="Times New Roman" w:ascii="Times New Roman" w:hAnsi="Times New Roman"/>
                <w:i/>
                <w:iCs/>
                <w:sz w:val="22"/>
                <w:szCs w:val="22"/>
              </w:rPr>
              <w:t>профессионала к себе</w:t>
            </w:r>
          </w:p>
        </w:tc>
      </w:tr>
      <w:tr>
        <w:trPr>
          <w:trHeight w:val="442" w:hRule="atLeast"/>
        </w:trPr>
        <w:tc>
          <w:tcPr>
            <w:tcW w:w="285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пные позици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ся мне эта позиция у других?</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ельна эта позиция для меня?</w:t>
            </w:r>
          </w:p>
        </w:tc>
      </w:tr>
      <w:tr>
        <w:trPr>
          <w:trHeight w:val="883"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оваться результатами работ учеников и подчниненных, самостоятельно решая, ссылатьсяя на них или нет, включать их в соавторство &gt; или не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должно быть свойственно мне</w:t>
            </w:r>
          </w:p>
        </w:tc>
      </w:tr>
      <w:tr>
        <w:trPr>
          <w:trHeight w:val="1099"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ать признанияя и высокой оценки своих влияний и достижжений в организации добиваться, чтобьы авторство и индивидуальная рроль были особо отмечены</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878"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ть конкроетное направление своей работы в контекст»ге лично выстроенной системы современнных теоретических знаний об объекте ; наук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олжно быть хорошо для меня</w:t>
            </w:r>
          </w:p>
        </w:tc>
      </w:tr>
      <w:tr>
        <w:trPr>
          <w:trHeight w:val="888"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авать учениккам свой лучший индивидуальный оппыт познания с тем, чтобы они превзбшили учителя и сделали для науки больше</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 :я-определений В.В. по позициям 15— 18</w:t>
      </w:r>
    </w:p>
    <w:tbl>
      <w:tblPr>
        <w:tblW w:w="5482" w:type="dxa"/>
        <w:jc w:val="left"/>
        <w:tblInd w:w="-7" w:type="dxa"/>
        <w:tblLayout w:type="fixed"/>
        <w:tblCellMar>
          <w:top w:w="0" w:type="dxa"/>
          <w:left w:w="40" w:type="dxa"/>
          <w:bottom w:w="0" w:type="dxa"/>
          <w:right w:w="40" w:type="dxa"/>
        </w:tblCellMar>
      </w:tblPr>
      <w:tblGrid>
        <w:gridCol w:w="1517"/>
        <w:gridCol w:w="1301"/>
        <w:gridCol w:w="1315"/>
        <w:gridCol w:w="1349"/>
      </w:tblGrid>
      <w:tr>
        <w:trPr>
          <w:trHeight w:val="446"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а мне эта позиция?</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ся мне эта моя позици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изменить эту мою позицию?</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яю эту мою позицию?</w:t>
            </w:r>
          </w:p>
        </w:tc>
      </w:tr>
      <w:tr>
        <w:trPr>
          <w:trHeight w:val="658"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изменить в себе это, развивая другую позицию</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 это, развивая другую позицию</w:t>
            </w:r>
          </w:p>
        </w:tc>
      </w:tr>
      <w:tr>
        <w:trPr>
          <w:trHeight w:val="437"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виваю в себе это</w:t>
            </w:r>
          </w:p>
        </w:tc>
      </w:tr>
      <w:tr>
        <w:trPr>
          <w:trHeight w:val="442"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развить в себе это</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r>
        <w:trPr>
          <w:trHeight w:val="456"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виваю в себе эт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tbl>
      <w:tblPr>
        <w:tblW w:w="5366" w:type="dxa"/>
        <w:jc w:val="left"/>
        <w:tblInd w:w="-7" w:type="dxa"/>
        <w:tblLayout w:type="fixed"/>
        <w:tblCellMar>
          <w:top w:w="0" w:type="dxa"/>
          <w:left w:w="40" w:type="dxa"/>
          <w:bottom w:w="0" w:type="dxa"/>
          <w:right w:w="40" w:type="dxa"/>
        </w:tblCellMar>
      </w:tblPr>
      <w:tblGrid>
        <w:gridCol w:w="278"/>
        <w:gridCol w:w="2472"/>
        <w:gridCol w:w="1330"/>
        <w:gridCol w:w="1286"/>
      </w:tblGrid>
      <w:tr>
        <w:trPr>
          <w:trHeight w:val="226" w:hRule="atLeast"/>
        </w:trPr>
        <w:tc>
          <w:tcPr>
            <w:tcW w:w="278"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опросы ученого </w:t>
            </w:r>
            <w:r>
              <w:rPr>
                <w:rFonts w:cs="Times New Roman" w:ascii="Times New Roman" w:hAnsi="Times New Roman"/>
                <w:sz w:val="22"/>
                <w:szCs w:val="22"/>
              </w:rPr>
              <w:t xml:space="preserve">- </w:t>
            </w:r>
            <w:r>
              <w:rPr>
                <w:rFonts w:cs="Times New Roman" w:ascii="Times New Roman" w:hAnsi="Times New Roman"/>
                <w:i/>
                <w:iCs/>
                <w:sz w:val="22"/>
                <w:szCs w:val="22"/>
              </w:rPr>
              <w:t>профессионала к себе</w:t>
            </w:r>
          </w:p>
        </w:tc>
      </w:tr>
      <w:tr>
        <w:trPr>
          <w:trHeight w:val="202" w:hRule="atLeast"/>
        </w:trPr>
        <w:tc>
          <w:tcPr>
            <w:tcW w:w="27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ные позиции</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ся мне эта</w:t>
            </w:r>
          </w:p>
        </w:tc>
        <w:tc>
          <w:tcPr>
            <w:tcW w:w="128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ельна эта</w:t>
            </w:r>
          </w:p>
        </w:tc>
      </w:tr>
      <w:tr>
        <w:trPr>
          <w:trHeight w:val="235" w:hRule="atLeast"/>
        </w:trPr>
        <w:tc>
          <w:tcPr>
            <w:tcW w:w="27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у других?</w:t>
            </w:r>
          </w:p>
        </w:tc>
        <w:tc>
          <w:tcPr>
            <w:tcW w:w="128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для меня?</w:t>
            </w:r>
          </w:p>
        </w:tc>
      </w:tr>
      <w:tr>
        <w:trPr>
          <w:trHeight w:val="211" w:hRule="atLeast"/>
        </w:trPr>
        <w:tc>
          <w:tcPr>
            <w:tcW w:w="2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24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ть проблематики, которая не</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8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w:t>
            </w:r>
          </w:p>
        </w:tc>
      </w:tr>
      <w:tr>
        <w:trPr>
          <w:trHeight w:val="672" w:hRule="atLeast"/>
        </w:trPr>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ит признания в высоких научных кругах и сопряжена с риском для твоей научной репутации и карьеры</w:t>
            </w:r>
          </w:p>
        </w:tc>
        <w:tc>
          <w:tcPr>
            <w:tcW w:w="13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для меня</w:t>
            </w:r>
          </w:p>
        </w:tc>
      </w:tr>
      <w:tr>
        <w:trPr>
          <w:trHeight w:val="206" w:hRule="atLeast"/>
        </w:trPr>
        <w:tc>
          <w:tcPr>
            <w:tcW w:w="2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24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дить с руководством организации,</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8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должно быть</w:t>
            </w:r>
          </w:p>
        </w:tc>
      </w:tr>
      <w:tr>
        <w:trPr>
          <w:trHeight w:val="893" w:hRule="atLeast"/>
        </w:trPr>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ерживаться линии большинства, уходить от противоречий и конфликтов, предпочитая конформизм рискам потери личного положения</w:t>
            </w:r>
          </w:p>
        </w:tc>
        <w:tc>
          <w:tcPr>
            <w:tcW w:w="13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о мне</w:t>
            </w:r>
          </w:p>
        </w:tc>
      </w:tr>
      <w:tr>
        <w:trPr>
          <w:trHeight w:val="192" w:hRule="atLeast"/>
        </w:trPr>
        <w:tc>
          <w:tcPr>
            <w:tcW w:w="2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24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ываться от своих исследовательских</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8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w:t>
            </w:r>
          </w:p>
        </w:tc>
      </w:tr>
      <w:tr>
        <w:trPr>
          <w:trHeight w:val="902" w:hRule="atLeast"/>
        </w:trPr>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ов, если организация требует интенсивной отдачи каждого в общем деле, возможно, далеком от творчества и инноваций</w:t>
            </w:r>
          </w:p>
        </w:tc>
        <w:tc>
          <w:tcPr>
            <w:tcW w:w="13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о для меня</w:t>
            </w:r>
          </w:p>
        </w:tc>
      </w:tr>
      <w:tr>
        <w:trPr>
          <w:trHeight w:val="202" w:hRule="atLeast"/>
        </w:trPr>
        <w:tc>
          <w:tcPr>
            <w:tcW w:w="2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24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вовать в формировании делового,</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знаю</w:t>
            </w:r>
          </w:p>
        </w:tc>
        <w:tc>
          <w:tcPr>
            <w:tcW w:w="128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w:t>
            </w:r>
          </w:p>
        </w:tc>
      </w:tr>
      <w:tr>
        <w:trPr>
          <w:trHeight w:val="888" w:hRule="atLeast"/>
        </w:trPr>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го климата и отношений продуктивного сотрудничества в организации, не опасаясь конфликтов и личных осложнений</w:t>
            </w:r>
          </w:p>
        </w:tc>
        <w:tc>
          <w:tcPr>
            <w:tcW w:w="13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для меня</w:t>
            </w:r>
          </w:p>
        </w:tc>
      </w:tr>
      <w:tr>
        <w:trPr>
          <w:trHeight w:val="197" w:hRule="atLeast"/>
        </w:trPr>
        <w:tc>
          <w:tcPr>
            <w:tcW w:w="2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24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енебрегать своими</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8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w:t>
            </w:r>
          </w:p>
        </w:tc>
      </w:tr>
      <w:tr>
        <w:trPr>
          <w:trHeight w:val="226" w:hRule="atLeast"/>
        </w:trPr>
        <w:tc>
          <w:tcPr>
            <w:tcW w:w="2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нностями в организации, если этого</w:t>
            </w:r>
          </w:p>
        </w:tc>
        <w:tc>
          <w:tcPr>
            <w:tcW w:w="133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для меня</w:t>
            </w:r>
          </w:p>
        </w:tc>
      </w:tr>
      <w:tr>
        <w:trPr>
          <w:trHeight w:val="451" w:hRule="atLeast"/>
        </w:trPr>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ует индивидуальный научный поиск и творческий успех.</w:t>
            </w:r>
          </w:p>
        </w:tc>
        <w:tc>
          <w:tcPr>
            <w:tcW w:w="13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 я-определений В.В. по позициям 19 — 23</w:t>
      </w:r>
    </w:p>
    <w:tbl>
      <w:tblPr>
        <w:tblW w:w="5327" w:type="dxa"/>
        <w:jc w:val="left"/>
        <w:tblInd w:w="-7" w:type="dxa"/>
        <w:tblLayout w:type="fixed"/>
        <w:tblCellMar>
          <w:top w:w="0" w:type="dxa"/>
          <w:left w:w="40" w:type="dxa"/>
          <w:bottom w:w="0" w:type="dxa"/>
          <w:right w:w="40" w:type="dxa"/>
        </w:tblCellMar>
      </w:tblPr>
      <w:tblGrid>
        <w:gridCol w:w="1478"/>
        <w:gridCol w:w="1243"/>
        <w:gridCol w:w="1291"/>
        <w:gridCol w:w="1315"/>
      </w:tblGrid>
      <w:tr>
        <w:trPr>
          <w:trHeight w:val="216" w:hRule="atLeast"/>
        </w:trPr>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а мне эта</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ся мне эта</w:t>
            </w:r>
          </w:p>
        </w:tc>
        <w:tc>
          <w:tcPr>
            <w:tcW w:w="12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чу изменить эту</w:t>
            </w:r>
          </w:p>
        </w:tc>
        <w:tc>
          <w:tcPr>
            <w:tcW w:w="131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яю эту мою</w:t>
            </w:r>
          </w:p>
        </w:tc>
      </w:tr>
      <w:tr>
        <w:trPr>
          <w:trHeight w:val="235" w:hRule="atLeas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w:t>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позиция?</w:t>
            </w:r>
          </w:p>
        </w:tc>
        <w:tc>
          <w:tcPr>
            <w:tcW w:w="12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ю позицию?</w:t>
            </w:r>
          </w:p>
        </w:tc>
        <w:tc>
          <w:tcPr>
            <w:tcW w:w="1315"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ю?</w:t>
            </w:r>
          </w:p>
        </w:tc>
      </w:tr>
      <w:tr>
        <w:trPr>
          <w:trHeight w:val="202" w:hRule="atLeast"/>
        </w:trPr>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изменить</w:t>
            </w:r>
          </w:p>
        </w:tc>
        <w:tc>
          <w:tcPr>
            <w:tcW w:w="131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w:t>
            </w:r>
          </w:p>
        </w:tc>
      </w:tr>
      <w:tr>
        <w:trPr>
          <w:trHeight w:val="221" w:hRule="atLeast"/>
        </w:trPr>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о мне</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еня</w:t>
            </w:r>
          </w:p>
        </w:tc>
        <w:tc>
          <w:tcPr>
            <w:tcW w:w="12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это, развивая</w:t>
            </w:r>
          </w:p>
        </w:tc>
        <w:tc>
          <w:tcPr>
            <w:tcW w:w="1315"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развивая другую</w:t>
            </w:r>
          </w:p>
        </w:tc>
      </w:tr>
      <w:tr>
        <w:trPr>
          <w:trHeight w:val="226" w:hRule="atLeas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позицию</w:t>
            </w:r>
          </w:p>
        </w:tc>
        <w:tc>
          <w:tcPr>
            <w:tcW w:w="1315"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ю</w:t>
            </w:r>
          </w:p>
        </w:tc>
      </w:tr>
      <w:tr>
        <w:trPr>
          <w:trHeight w:val="206" w:hRule="atLeast"/>
        </w:trPr>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изменить</w:t>
            </w:r>
          </w:p>
        </w:tc>
        <w:tc>
          <w:tcPr>
            <w:tcW w:w="131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w:t>
            </w:r>
          </w:p>
        </w:tc>
      </w:tr>
      <w:tr>
        <w:trPr>
          <w:trHeight w:val="226" w:hRule="atLeast"/>
        </w:trPr>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о мне</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еня</w:t>
            </w:r>
          </w:p>
        </w:tc>
        <w:tc>
          <w:tcPr>
            <w:tcW w:w="12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это, развивая</w:t>
            </w:r>
          </w:p>
        </w:tc>
        <w:tc>
          <w:tcPr>
            <w:tcW w:w="1315"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развивая другую</w:t>
            </w:r>
          </w:p>
        </w:tc>
      </w:tr>
      <w:tr>
        <w:trPr>
          <w:trHeight w:val="230" w:hRule="atLeas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позицию</w:t>
            </w:r>
          </w:p>
        </w:tc>
        <w:tc>
          <w:tcPr>
            <w:tcW w:w="1315"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ю</w:t>
            </w:r>
          </w:p>
        </w:tc>
      </w:tr>
      <w:tr>
        <w:trPr>
          <w:trHeight w:val="197" w:hRule="atLeast"/>
        </w:trPr>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w:t>
            </w:r>
          </w:p>
        </w:tc>
        <w:tc>
          <w:tcPr>
            <w:tcW w:w="131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w:t>
            </w:r>
          </w:p>
        </w:tc>
      </w:tr>
      <w:tr>
        <w:trPr>
          <w:trHeight w:val="240" w:hRule="atLeas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о мне</w:t>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еня</w:t>
            </w:r>
          </w:p>
        </w:tc>
        <w:tc>
          <w:tcPr>
            <w:tcW w:w="12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это</w:t>
            </w:r>
          </w:p>
        </w:tc>
        <w:tc>
          <w:tcPr>
            <w:tcW w:w="1315"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это</w:t>
            </w:r>
          </w:p>
        </w:tc>
      </w:tr>
      <w:tr>
        <w:trPr>
          <w:trHeight w:val="202" w:hRule="atLeast"/>
        </w:trPr>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w:t>
            </w:r>
          </w:p>
        </w:tc>
        <w:tc>
          <w:tcPr>
            <w:tcW w:w="131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35" w:hRule="atLeas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о мне</w:t>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еня</w:t>
            </w:r>
          </w:p>
        </w:tc>
        <w:tc>
          <w:tcPr>
            <w:tcW w:w="12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это</w:t>
            </w:r>
          </w:p>
        </w:tc>
        <w:tc>
          <w:tcPr>
            <w:tcW w:w="1315"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изменить</w:t>
            </w:r>
          </w:p>
        </w:tc>
        <w:tc>
          <w:tcPr>
            <w:tcW w:w="131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w:t>
            </w:r>
          </w:p>
        </w:tc>
      </w:tr>
      <w:tr>
        <w:trPr>
          <w:trHeight w:val="226" w:hRule="atLeast"/>
        </w:trPr>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енно мне</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еня</w:t>
            </w:r>
          </w:p>
        </w:tc>
        <w:tc>
          <w:tcPr>
            <w:tcW w:w="12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это, развивая</w:t>
            </w:r>
          </w:p>
        </w:tc>
        <w:tc>
          <w:tcPr>
            <w:tcW w:w="1315"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развивая другую</w:t>
            </w:r>
          </w:p>
        </w:tc>
      </w:tr>
      <w:tr>
        <w:trPr>
          <w:trHeight w:val="221" w:hRule="atLeas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позицию</w:t>
            </w:r>
          </w:p>
        </w:tc>
        <w:tc>
          <w:tcPr>
            <w:tcW w:w="1315"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ю</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0</w:t>
      </w:r>
    </w:p>
    <w:tbl>
      <w:tblPr>
        <w:tblW w:w="5448" w:type="dxa"/>
        <w:jc w:val="left"/>
        <w:tblInd w:w="-7" w:type="dxa"/>
        <w:tblLayout w:type="fixed"/>
        <w:tblCellMar>
          <w:top w:w="0" w:type="dxa"/>
          <w:left w:w="40" w:type="dxa"/>
          <w:bottom w:w="0" w:type="dxa"/>
          <w:right w:w="40" w:type="dxa"/>
        </w:tblCellMar>
      </w:tblPr>
      <w:tblGrid>
        <w:gridCol w:w="283"/>
        <w:gridCol w:w="2530"/>
        <w:gridCol w:w="1344"/>
        <w:gridCol w:w="1291"/>
      </w:tblGrid>
      <w:tr>
        <w:trPr>
          <w:trHeight w:val="235" w:hRule="atLeast"/>
        </w:trPr>
        <w:tc>
          <w:tcPr>
            <w:tcW w:w="283"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30"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опросы ученого </w:t>
            </w:r>
            <w:r>
              <w:rPr>
                <w:rFonts w:cs="Times New Roman" w:ascii="Times New Roman" w:hAnsi="Times New Roman"/>
                <w:b/>
                <w:bCs/>
                <w:sz w:val="22"/>
                <w:szCs w:val="22"/>
              </w:rPr>
              <w:t xml:space="preserve">- </w:t>
            </w:r>
            <w:r>
              <w:rPr>
                <w:rFonts w:cs="Times New Roman" w:ascii="Times New Roman" w:hAnsi="Times New Roman"/>
                <w:b/>
                <w:bCs/>
                <w:i/>
                <w:iCs/>
                <w:sz w:val="22"/>
                <w:szCs w:val="22"/>
              </w:rPr>
              <w:t>профессионала к себе</w:t>
            </w:r>
          </w:p>
        </w:tc>
      </w:tr>
      <w:tr>
        <w:trPr>
          <w:trHeight w:val="437" w:hRule="atLeast"/>
        </w:trPr>
        <w:tc>
          <w:tcPr>
            <w:tcW w:w="281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ичнсостные позиции</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равится мне эта позиция </w:t>
            </w:r>
            <w:r>
              <w:rPr>
                <w:rFonts w:cs="Times New Roman" w:ascii="Times New Roman" w:hAnsi="Times New Roman"/>
                <w:sz w:val="22"/>
                <w:szCs w:val="22"/>
              </w:rPr>
              <w:t xml:space="preserve">у </w:t>
            </w:r>
            <w:r>
              <w:rPr>
                <w:rFonts w:cs="Times New Roman" w:ascii="Times New Roman" w:hAnsi="Times New Roman"/>
                <w:b/>
                <w:bCs/>
                <w:sz w:val="22"/>
                <w:szCs w:val="22"/>
              </w:rPr>
              <w:t>других?</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лательна эта позиция для меня?</w:t>
            </w:r>
          </w:p>
        </w:tc>
      </w:tr>
      <w:tr>
        <w:trPr>
          <w:trHeight w:val="883"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соваестно исполнять свои задания в рамках сойвместной деятельности, не стараяссь вникать и влиять на работу других со")трудников.</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плохо для меня</w:t>
            </w:r>
          </w:p>
        </w:tc>
      </w:tr>
      <w:tr>
        <w:trPr>
          <w:trHeight w:val="878"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 &gt;участвовать в поиске и утверждеьнин научно значимой, новаторсккой, практически ценной коллективвной темы</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874"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Вступать </w:t>
            </w:r>
            <w:r>
              <w:rPr>
                <w:rFonts w:cs="Times New Roman" w:ascii="Times New Roman" w:hAnsi="Times New Roman"/>
                <w:sz w:val="22"/>
                <w:szCs w:val="22"/>
                <w:lang w:val="en-US"/>
              </w:rPr>
              <w:t>i</w:t>
            </w:r>
            <w:r>
              <w:rPr>
                <w:rFonts w:cs="Times New Roman" w:ascii="Times New Roman" w:hAnsi="Times New Roman"/>
                <w:sz w:val="22"/>
                <w:szCs w:val="22"/>
              </w:rPr>
              <w:t xml:space="preserve"> в общение с другими ради возможноэстей реализовать свои интересы и цели, доостичь успеха, завоевать высокий авторитетг, приобрести Имя</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658"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ся к другому искрен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леранчтно, основываясь на пони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важениии его личности</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662" w:hRule="atLeast"/>
        </w:trPr>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рать н*аучное творчество своей главной ценностычо, сферой личностного роста и жизненном перспективой</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bl>
    <w:p>
      <w:pPr>
        <w:pStyle w:val="Normal"/>
        <w:shd w:fill="FFFFFF" w:val="clear"/>
        <w:jc w:val="both"/>
        <w:rPr/>
      </w:pPr>
      <w:r>
        <w:rPr/>
        <w:t>продолжсение я-определений В.В. по позициям 24 — 28</w:t>
      </w:r>
    </w:p>
    <w:tbl>
      <w:tblPr>
        <w:tblW w:w="5429" w:type="dxa"/>
        <w:jc w:val="left"/>
        <w:tblInd w:w="-7" w:type="dxa"/>
        <w:tblLayout w:type="fixed"/>
        <w:tblCellMar>
          <w:top w:w="0" w:type="dxa"/>
          <w:left w:w="40" w:type="dxa"/>
          <w:bottom w:w="0" w:type="dxa"/>
          <w:right w:w="40" w:type="dxa"/>
        </w:tblCellMar>
      </w:tblPr>
      <w:tblGrid>
        <w:gridCol w:w="1546"/>
        <w:gridCol w:w="1262"/>
        <w:gridCol w:w="1306"/>
        <w:gridCol w:w="1315"/>
      </w:tblGrid>
      <w:tr>
        <w:trPr>
          <w:trHeight w:val="446"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йственна! мне эта позиция?</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равится мне </w:t>
            </w:r>
            <w:r>
              <w:rPr>
                <w:rFonts w:cs="Times New Roman" w:ascii="Times New Roman" w:hAnsi="Times New Roman"/>
                <w:sz w:val="22"/>
                <w:szCs w:val="22"/>
              </w:rPr>
              <w:t xml:space="preserve">эта </w:t>
            </w:r>
            <w:r>
              <w:rPr>
                <w:rFonts w:cs="Times New Roman" w:ascii="Times New Roman" w:hAnsi="Times New Roman"/>
                <w:b/>
                <w:bCs/>
                <w:sz w:val="22"/>
                <w:szCs w:val="22"/>
              </w:rPr>
              <w:t>моя позици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чу </w:t>
            </w:r>
            <w:r>
              <w:rPr>
                <w:rFonts w:cs="Times New Roman" w:ascii="Times New Roman" w:hAnsi="Times New Roman"/>
                <w:b/>
                <w:bCs/>
                <w:sz w:val="22"/>
                <w:szCs w:val="22"/>
              </w:rPr>
              <w:t xml:space="preserve">изменить </w:t>
            </w:r>
            <w:r>
              <w:rPr>
                <w:rFonts w:cs="Times New Roman" w:ascii="Times New Roman" w:hAnsi="Times New Roman"/>
                <w:sz w:val="22"/>
                <w:szCs w:val="22"/>
              </w:rPr>
              <w:t xml:space="preserve">эту </w:t>
            </w:r>
            <w:r>
              <w:rPr>
                <w:rFonts w:cs="Times New Roman" w:ascii="Times New Roman" w:hAnsi="Times New Roman"/>
                <w:b/>
                <w:bCs/>
                <w:sz w:val="22"/>
                <w:szCs w:val="22"/>
              </w:rPr>
              <w:t>мою позицию?</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яю эту мою позицию?</w:t>
            </w:r>
          </w:p>
        </w:tc>
      </w:tr>
      <w:tr>
        <w:trPr>
          <w:trHeight w:val="65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ой степени свойственно мине</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Я </w:t>
            </w:r>
            <w:r>
              <w:rPr>
                <w:rFonts w:cs="Times New Roman" w:ascii="Times New Roman" w:hAnsi="Times New Roman"/>
                <w:sz w:val="22"/>
                <w:szCs w:val="22"/>
              </w:rPr>
              <w:t>хочу изменить в себе это, развивая другую позицию</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меняю в себе это, развивая другую позицию</w:t>
            </w:r>
          </w:p>
        </w:tc>
      </w:tr>
      <w:tr>
        <w:trPr>
          <w:trHeight w:val="442"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ине</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r>
        <w:trPr>
          <w:trHeight w:val="442"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сой степени свойственно мине</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r>
        <w:trPr>
          <w:trHeight w:val="446"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дне</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 модели рефлексии</w:t>
      </w:r>
    </w:p>
    <w:tbl>
      <w:tblPr>
        <w:tblW w:w="5424" w:type="dxa"/>
        <w:jc w:val="left"/>
        <w:tblInd w:w="-7" w:type="dxa"/>
        <w:tblLayout w:type="fixed"/>
        <w:tblCellMar>
          <w:top w:w="0" w:type="dxa"/>
          <w:left w:w="40" w:type="dxa"/>
          <w:bottom w:w="0" w:type="dxa"/>
          <w:right w:w="40" w:type="dxa"/>
        </w:tblCellMar>
      </w:tblPr>
      <w:tblGrid>
        <w:gridCol w:w="274"/>
        <w:gridCol w:w="2486"/>
        <w:gridCol w:w="1368"/>
        <w:gridCol w:w="1296"/>
      </w:tblGrid>
      <w:tr>
        <w:trPr>
          <w:trHeight w:val="230" w:hRule="atLeast"/>
        </w:trPr>
        <w:tc>
          <w:tcPr>
            <w:tcW w:w="274"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опросы ученого </w:t>
            </w:r>
            <w:r>
              <w:rPr>
                <w:rFonts w:cs="Times New Roman" w:ascii="Times New Roman" w:hAnsi="Times New Roman"/>
                <w:b/>
                <w:bCs/>
                <w:sz w:val="22"/>
                <w:szCs w:val="22"/>
              </w:rPr>
              <w:t xml:space="preserve">- </w:t>
            </w:r>
            <w:r>
              <w:rPr>
                <w:rFonts w:cs="Times New Roman" w:ascii="Times New Roman" w:hAnsi="Times New Roman"/>
                <w:b/>
                <w:bCs/>
                <w:i/>
                <w:iCs/>
                <w:sz w:val="22"/>
                <w:szCs w:val="22"/>
              </w:rPr>
              <w:t>профессионала к себе</w:t>
            </w:r>
          </w:p>
        </w:tc>
      </w:tr>
      <w:tr>
        <w:trPr>
          <w:trHeight w:val="437" w:hRule="atLeast"/>
        </w:trPr>
        <w:tc>
          <w:tcPr>
            <w:tcW w:w="276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ичностные позици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равится мне </w:t>
            </w:r>
            <w:r>
              <w:rPr>
                <w:rFonts w:cs="Times New Roman" w:ascii="Times New Roman" w:hAnsi="Times New Roman"/>
                <w:sz w:val="22"/>
                <w:szCs w:val="22"/>
              </w:rPr>
              <w:t xml:space="preserve">эта </w:t>
            </w:r>
            <w:r>
              <w:rPr>
                <w:rFonts w:cs="Times New Roman" w:ascii="Times New Roman" w:hAnsi="Times New Roman"/>
                <w:b/>
                <w:bCs/>
                <w:sz w:val="22"/>
                <w:szCs w:val="22"/>
              </w:rPr>
              <w:t>позиция у других?</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лательна эта позиция для меня?</w:t>
            </w:r>
          </w:p>
        </w:tc>
      </w:tr>
      <w:tr>
        <w:trPr>
          <w:trHeight w:val="1099" w:hRule="atLeast"/>
        </w:trPr>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оваться в поведении выбором того действия или поступка, который в данной ситуации является наиболее выгодным или принесет пользу в перспектив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плохо для меня</w:t>
            </w:r>
          </w:p>
        </w:tc>
      </w:tr>
      <w:tr>
        <w:trPr>
          <w:trHeight w:val="874" w:hRule="atLeast"/>
        </w:trPr>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нимать и объективно оценивать результаты деятельности других ученых, независимо от внутренней симпатии-антипатии к </w:t>
            </w:r>
            <w:r>
              <w:rPr>
                <w:rFonts w:cs="Times New Roman" w:ascii="Times New Roman" w:hAnsi="Times New Roman"/>
                <w:b/>
                <w:bCs/>
                <w:sz w:val="22"/>
                <w:szCs w:val="22"/>
              </w:rPr>
              <w:t>ним</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874" w:hRule="atLeast"/>
        </w:trPr>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чно относиться к качеству и уровню своей научной работы, своему вкладу в совместный труд, признавать свои ошибки и затруднения в деятельност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869" w:hRule="atLeast"/>
        </w:trPr>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ть на всех этапах своей научной работы ее практическую, экономическую, социальную, культурную перспективу и ее соответствие уровню мировой наук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672" w:hRule="atLeast"/>
        </w:trPr>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 определять тему и метод своего научного поиска, добиваться его завершения в авторском научном продукт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 я-определений В. В. по позициям 29 — 33</w:t>
      </w:r>
    </w:p>
    <w:tbl>
      <w:tblPr>
        <w:tblW w:w="5439" w:type="dxa"/>
        <w:jc w:val="left"/>
        <w:tblInd w:w="-7" w:type="dxa"/>
        <w:tblLayout w:type="fixed"/>
        <w:tblCellMar>
          <w:top w:w="0" w:type="dxa"/>
          <w:left w:w="40" w:type="dxa"/>
          <w:bottom w:w="0" w:type="dxa"/>
          <w:right w:w="40" w:type="dxa"/>
        </w:tblCellMar>
      </w:tblPr>
      <w:tblGrid>
        <w:gridCol w:w="1502"/>
        <w:gridCol w:w="1258"/>
        <w:gridCol w:w="1325"/>
        <w:gridCol w:w="1354"/>
      </w:tblGrid>
      <w:tr>
        <w:trPr>
          <w:trHeight w:val="446"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ойственна </w:t>
            </w:r>
            <w:r>
              <w:rPr>
                <w:rFonts w:cs="Times New Roman" w:ascii="Times New Roman" w:hAnsi="Times New Roman"/>
                <w:b/>
                <w:bCs/>
                <w:sz w:val="22"/>
                <w:szCs w:val="22"/>
              </w:rPr>
              <w:t xml:space="preserve">мне </w:t>
            </w:r>
            <w:r>
              <w:rPr>
                <w:rFonts w:cs="Times New Roman" w:ascii="Times New Roman" w:hAnsi="Times New Roman"/>
                <w:sz w:val="22"/>
                <w:szCs w:val="22"/>
              </w:rPr>
              <w:t xml:space="preserve">эта </w:t>
            </w:r>
            <w:r>
              <w:rPr>
                <w:rFonts w:cs="Times New Roman" w:ascii="Times New Roman" w:hAnsi="Times New Roman"/>
                <w:b/>
                <w:bCs/>
                <w:sz w:val="22"/>
                <w:szCs w:val="22"/>
              </w:rPr>
              <w:t>позиц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равится мне эта моя позици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очу изменить э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ю позицию?</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яю эту мою позицию?</w:t>
            </w:r>
          </w:p>
        </w:tc>
      </w:tr>
      <w:tr>
        <w:trPr>
          <w:trHeight w:val="442"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должно быть свойственно мн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r>
        <w:trPr>
          <w:trHeight w:val="442"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r>
        <w:trPr>
          <w:trHeight w:val="437"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виваю в себе это</w:t>
            </w:r>
          </w:p>
        </w:tc>
      </w:tr>
      <w:tr>
        <w:trPr>
          <w:trHeight w:val="456"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в некоторой степени свойственно </w:t>
            </w:r>
            <w:r>
              <w:rPr>
                <w:rFonts w:cs="Times New Roman" w:ascii="Times New Roman" w:hAnsi="Times New Roman"/>
                <w:b/>
                <w:bCs/>
                <w:sz w:val="22"/>
                <w:szCs w:val="22"/>
              </w:rPr>
              <w:t>мн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tbl>
      <w:tblPr>
        <w:tblW w:w="5323" w:type="dxa"/>
        <w:jc w:val="left"/>
        <w:tblInd w:w="-7" w:type="dxa"/>
        <w:tblLayout w:type="fixed"/>
        <w:tblCellMar>
          <w:top w:w="0" w:type="dxa"/>
          <w:left w:w="40" w:type="dxa"/>
          <w:bottom w:w="0" w:type="dxa"/>
          <w:right w:w="40" w:type="dxa"/>
        </w:tblCellMar>
      </w:tblPr>
      <w:tblGrid>
        <w:gridCol w:w="278"/>
        <w:gridCol w:w="2462"/>
        <w:gridCol w:w="1325"/>
        <w:gridCol w:w="1258"/>
      </w:tblGrid>
      <w:tr>
        <w:trPr>
          <w:trHeight w:val="226" w:hRule="atLeast"/>
        </w:trPr>
        <w:tc>
          <w:tcPr>
            <w:tcW w:w="278"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83"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опросы ученого- профессионала к себе</w:t>
            </w:r>
          </w:p>
        </w:tc>
      </w:tr>
      <w:tr>
        <w:trPr>
          <w:trHeight w:val="446" w:hRule="atLeast"/>
        </w:trPr>
        <w:tc>
          <w:tcPr>
            <w:tcW w:w="274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ичностные позици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равится мне тта позиция </w:t>
            </w:r>
            <w:r>
              <w:rPr>
                <w:rFonts w:cs="Times New Roman" w:ascii="Times New Roman" w:hAnsi="Times New Roman"/>
                <w:sz w:val="22"/>
                <w:szCs w:val="22"/>
              </w:rPr>
              <w:t xml:space="preserve">у </w:t>
            </w:r>
            <w:r>
              <w:rPr>
                <w:rFonts w:cs="Times New Roman" w:ascii="Times New Roman" w:hAnsi="Times New Roman"/>
                <w:b/>
                <w:bCs/>
                <w:sz w:val="22"/>
                <w:szCs w:val="22"/>
              </w:rPr>
              <w:t>других?</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лательна эта позиция для меня?</w:t>
            </w:r>
          </w:p>
        </w:tc>
      </w:tr>
      <w:tr>
        <w:trPr>
          <w:trHeight w:val="1099" w:hRule="atLeas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тусе руководителя определять перспективную инновационную тематику совместной работы, заинтересовать в ней каждого сотрудника и довести се до продуктивного завершени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1094" w:hRule="atLeas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ать этической общности с теми, кто выбирается для активного и длительного научного обмена и сотрудничества, для решения общих профессиональных и карьерных задач</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хорошо для меня</w:t>
            </w:r>
          </w:p>
        </w:tc>
      </w:tr>
      <w:tr>
        <w:trPr>
          <w:trHeight w:val="883" w:hRule="atLeast"/>
        </w:trPr>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смысливать и ответственно оценивать позиции «я» в организации, не ссылаясь на обстоятельства, воздействия извне, объективные сложности </w:t>
            </w:r>
            <w:r>
              <w:rPr>
                <w:rFonts w:cs="Times New Roman" w:ascii="Times New Roman" w:hAnsi="Times New Roman"/>
                <w:b/>
                <w:bCs/>
                <w:sz w:val="22"/>
                <w:szCs w:val="22"/>
              </w:rPr>
              <w:t xml:space="preserve">и </w:t>
            </w:r>
            <w:r>
              <w:rPr>
                <w:rFonts w:cs="Times New Roman" w:ascii="Times New Roman" w:hAnsi="Times New Roman"/>
                <w:sz w:val="22"/>
                <w:szCs w:val="22"/>
              </w:rPr>
              <w:t>т. д.</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быть плохо для меня</w:t>
            </w:r>
          </w:p>
        </w:tc>
      </w:tr>
    </w:tbl>
    <w:p>
      <w:pPr>
        <w:pStyle w:val="Normal"/>
        <w:shd w:fill="FFFFFF" w:val="clear"/>
        <w:jc w:val="both"/>
        <w:rPr/>
      </w:pPr>
      <w:r>
        <w:rPr/>
        <w:t>продолжение я-определений В.В. по позициям 34 — 36</w:t>
      </w:r>
    </w:p>
    <w:tbl>
      <w:tblPr>
        <w:tblW w:w="5275" w:type="dxa"/>
        <w:jc w:val="left"/>
        <w:tblInd w:w="-7" w:type="dxa"/>
        <w:tblLayout w:type="fixed"/>
        <w:tblCellMar>
          <w:top w:w="0" w:type="dxa"/>
          <w:left w:w="40" w:type="dxa"/>
          <w:bottom w:w="0" w:type="dxa"/>
          <w:right w:w="40" w:type="dxa"/>
        </w:tblCellMar>
      </w:tblPr>
      <w:tblGrid>
        <w:gridCol w:w="1474"/>
        <w:gridCol w:w="1253"/>
        <w:gridCol w:w="1286"/>
        <w:gridCol w:w="1262"/>
      </w:tblGrid>
      <w:tr>
        <w:trPr>
          <w:trHeight w:val="446" w:hRule="atLeast"/>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йственна мне эта позиц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равится мне эта моя позици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чу изменить </w:t>
            </w:r>
            <w:r>
              <w:rPr>
                <w:rFonts w:cs="Times New Roman" w:ascii="Times New Roman" w:hAnsi="Times New Roman"/>
                <w:sz w:val="22"/>
                <w:szCs w:val="22"/>
              </w:rPr>
              <w:t xml:space="preserve">эту </w:t>
            </w:r>
            <w:r>
              <w:rPr>
                <w:rFonts w:cs="Times New Roman" w:ascii="Times New Roman" w:hAnsi="Times New Roman"/>
                <w:b/>
                <w:bCs/>
                <w:sz w:val="22"/>
                <w:szCs w:val="22"/>
              </w:rPr>
              <w:t>мою позицию?</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меняю эту </w:t>
            </w:r>
            <w:r>
              <w:rPr>
                <w:rFonts w:cs="Times New Roman" w:ascii="Times New Roman" w:hAnsi="Times New Roman"/>
                <w:b/>
                <w:bCs/>
                <w:sz w:val="22"/>
                <w:szCs w:val="22"/>
              </w:rPr>
              <w:t>мою позицию?</w:t>
            </w:r>
          </w:p>
        </w:tc>
      </w:tr>
      <w:tr>
        <w:trPr>
          <w:trHeight w:val="442" w:hRule="atLeast"/>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глубоко свойственно мне</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ддерживаю в себе это</w:t>
            </w:r>
          </w:p>
        </w:tc>
      </w:tr>
      <w:tr>
        <w:trPr>
          <w:trHeight w:val="437" w:hRule="atLeast"/>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хорошо для мен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 некоторой степени свойственно мне</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лохо для мен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изменить в себе эт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развиваю * в себе эт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х изменениях. Наиболее типичными для В.В. развертками я-определений являются: это в некоторой степени свойственно мне — я хочу развить в себе это — я развиваю в себе это; это в некоторой степени свойственно мне — я не хочу изменить в себе это — я поддерживаю в себе это. Самоисследование стало для В.В. событием необычной встречи с «я» и углубления знаний о нем. Хорошо выражен потенциал конструктивных влияний на отношение к себе.</w:t>
      </w:r>
    </w:p>
    <w:p>
      <w:pPr>
        <w:pStyle w:val="Normal"/>
        <w:shd w:fill="FFFFFF" w:val="clear"/>
        <w:jc w:val="both"/>
        <w:rPr/>
      </w:pPr>
      <w:r>
        <w:rPr>
          <w:rFonts w:cs="Times New Roman" w:ascii="Times New Roman" w:hAnsi="Times New Roman"/>
          <w:sz w:val="22"/>
          <w:szCs w:val="22"/>
        </w:rPr>
        <w:t xml:space="preserve">Он внутренне присваивает и выражает готовность к развитию основных жизненных позиций, определяющих интеллектуально-творческое и этически зрелое отношение личности к науке и сотрудничеству в научной организации. Он включен в активную инновационную деятельность, акцентирует ценность авторской позиции, придает большое значение своим корректным и ответственным взаимоотношениям с коллегами и учениками. По данным изучения и экспертных оценок его научной продуктивности и творческих достижений, он относится к числу ведущих профессионалов в области математического моделирования. Наиболее значительная степень я-освоения («это глубоко свойственно мне», «я поддерживаю в себе это», «я развиваю в себе это») присуща личностным позициям, формирующимся в относительно автономном научном поиске, а также позициям, свидетельствующим об утверждении, отстаивании своего научного авторитета и роли творческого ученого в организации. </w:t>
      </w:r>
      <w:r>
        <w:rPr>
          <w:rFonts w:cs="Times New Roman" w:ascii="Times New Roman" w:hAnsi="Times New Roman"/>
          <w:b/>
          <w:bCs/>
          <w:sz w:val="22"/>
          <w:szCs w:val="22"/>
        </w:rPr>
        <w:t xml:space="preserve">Личностный тип В. В. как субъекта жизненных отношений: </w:t>
      </w:r>
      <w:r>
        <w:rPr>
          <w:rFonts w:cs="Times New Roman" w:ascii="Times New Roman" w:hAnsi="Times New Roman"/>
          <w:sz w:val="22"/>
          <w:szCs w:val="22"/>
        </w:rPr>
        <w:t>зрелый ученый, научный лидер, определяющийся в научной организации согласно принципам самостоятельности, компетентности, положительной этики и активной рефлексии.</w:t>
      </w:r>
    </w:p>
    <w:p>
      <w:pPr>
        <w:pStyle w:val="Normal"/>
        <w:shd w:fill="FFFFFF" w:val="clear"/>
        <w:jc w:val="both"/>
        <w:rPr/>
      </w:pPr>
      <w:r>
        <w:rPr>
          <w:rFonts w:cs="Times New Roman" w:ascii="Times New Roman" w:hAnsi="Times New Roman"/>
          <w:sz w:val="22"/>
          <w:szCs w:val="22"/>
        </w:rPr>
        <w:t xml:space="preserve">При доминирующей позитивной направленности, хорошей осознанности и продуктивной реализации, наличная система профессионально-этических отношений В.В. характеризуется осознанными коллизиями, имеет тенденции как к прогрессивному, так и регрессивному движению. Источники оппозиционной динамики частью обнаруживаются в контуре я-позиций личности, частью извлекаются при специальном анализе объективного положения данного ученого в науке </w:t>
      </w:r>
      <w:r>
        <w:rPr>
          <w:rFonts w:cs="Times New Roman" w:ascii="Times New Roman" w:hAnsi="Times New Roman"/>
          <w:b/>
          <w:bCs/>
          <w:sz w:val="22"/>
          <w:szCs w:val="22"/>
          <w:lang w:val="en-US"/>
        </w:rPr>
        <w:t>nn</w:t>
      </w:r>
      <w:r>
        <w:rPr>
          <w:rFonts w:cs="Times New Roman" w:ascii="Times New Roman" w:hAnsi="Times New Roman"/>
          <w:b/>
          <w:bCs/>
          <w:sz w:val="22"/>
          <w:szCs w:val="22"/>
        </w:rPr>
        <w:t>-</w:t>
      </w:r>
      <w:r>
        <w:rPr>
          <w:rFonts w:cs="Times New Roman" w:ascii="Times New Roman" w:hAnsi="Times New Roman"/>
          <w:b/>
          <w:bCs/>
          <w:sz w:val="22"/>
          <w:szCs w:val="22"/>
          <w:lang w:val="en-US"/>
        </w:rPr>
        <w:t>j</w:t>
      </w:r>
      <w:r>
        <w:rPr>
          <w:rFonts w:cs="Times New Roman" w:ascii="Times New Roman" w:hAnsi="Times New Roman"/>
          <w:b/>
          <w:bCs/>
          <w:sz w:val="22"/>
          <w:szCs w:val="22"/>
        </w:rPr>
        <w:t xml:space="preserve"> </w:t>
      </w:r>
      <w:r>
        <w:rPr>
          <w:rFonts w:cs="Times New Roman" w:ascii="Times New Roman" w:hAnsi="Times New Roman"/>
          <w:sz w:val="22"/>
          <w:szCs w:val="22"/>
        </w:rPr>
        <w:t>и организации, частью прямо выражаются В. В. при   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pPr>
      <w:r>
        <w:rPr>
          <w:rFonts w:cs="Times New Roman" w:ascii="Times New Roman" w:hAnsi="Times New Roman"/>
          <w:sz w:val="22"/>
          <w:szCs w:val="22"/>
        </w:rPr>
        <w:t xml:space="preserve">я-определениях. Жизненные проблемы </w:t>
      </w:r>
      <w:r>
        <w:rPr>
          <w:rFonts w:cs="Times New Roman" w:ascii="Times New Roman" w:hAnsi="Times New Roman"/>
          <w:i/>
          <w:iCs/>
          <w:sz w:val="22"/>
          <w:szCs w:val="22"/>
        </w:rPr>
        <w:t xml:space="preserve">т </w:t>
      </w:r>
      <w:r>
        <w:rPr>
          <w:rFonts w:cs="Times New Roman" w:ascii="Times New Roman" w:hAnsi="Times New Roman"/>
          <w:sz w:val="22"/>
          <w:szCs w:val="22"/>
        </w:rPr>
        <w:t>осложнения возникли или потенциально возможны Щри осуществлении тех я-позиций, которые оцениваютсся В.В. в формах «это плохо для меня», «я хочу изменит^ в себе это», «я изменяю в себе это, развивая другую позицию». Конфликтность профессионально-этичесжих отношений особенно ярко проявляется в следуюццих развертках я-определений В.В.: это хорошо — это может быть плохо для меня — это глубоко свойственно мне — это плохо для меня — я не хочу изменить в ссебе это; это плохо — это не должно быть свойственно» мне — это в некоторой степени свойственно мне — этсэ хорошо для меня — я хочу изменить в себе это, развевая другую позицию.</w:t>
      </w:r>
    </w:p>
    <w:p>
      <w:pPr>
        <w:pStyle w:val="Normal"/>
        <w:shd w:fill="FFFFFF" w:val="clear"/>
        <w:jc w:val="both"/>
        <w:rPr/>
      </w:pPr>
      <w:r>
        <w:rPr>
          <w:rFonts w:cs="Times New Roman" w:ascii="Times New Roman" w:hAnsi="Times New Roman"/>
          <w:sz w:val="22"/>
          <w:szCs w:val="22"/>
        </w:rPr>
        <w:t xml:space="preserve">Нарождающиеся и действующие коллизии В.В. подвижны, переходят друг в друга, связываютгся в единый «узел внутреннего напряжения» личности.. В нем оппо-зиционируют профессионально-этические^ отношения В.В. и условия совместной научной деятельности в их обращении к отдельной личности, к ее индив1идуальности, самостоятельности, творческой независимости. Условия совместного труда выступают в самоисследювании В. В. как недостаточно благоприятные для актуализации и развития </w:t>
      </w:r>
      <w:r>
        <w:rPr>
          <w:rFonts w:cs="Times New Roman" w:ascii="Times New Roman" w:hAnsi="Times New Roman"/>
          <w:i/>
          <w:iCs/>
          <w:sz w:val="22"/>
          <w:szCs w:val="22"/>
        </w:rPr>
        <w:t xml:space="preserve">его </w:t>
      </w:r>
      <w:r>
        <w:rPr>
          <w:rFonts w:cs="Times New Roman" w:ascii="Times New Roman" w:hAnsi="Times New Roman"/>
          <w:sz w:val="22"/>
          <w:szCs w:val="22"/>
        </w:rPr>
        <w:t>личностн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способами В.В. может преодолевать коллизии своих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то реальное усиление активности и приоритета я-позиций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едение ценностного уровня своих, позиций к уровню позиций, преобладающих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нательное усиление внутренней нееудовлетво-ренности коллективом и своим положеанием в нем как мобилизация к перестройке я-позилций.</w:t>
      </w:r>
    </w:p>
    <w:p>
      <w:pPr>
        <w:pStyle w:val="Normal"/>
        <w:shd w:fill="FFFFFF" w:val="clear"/>
        <w:jc w:val="both"/>
        <w:rPr/>
      </w:pPr>
      <w:r>
        <w:rPr>
          <w:rFonts w:cs="Times New Roman" w:ascii="Times New Roman" w:hAnsi="Times New Roman"/>
          <w:sz w:val="22"/>
          <w:szCs w:val="22"/>
        </w:rPr>
        <w:t xml:space="preserve">4)  Рефлексивное преодоление оппозиций 1как мысленно-оценочное изменение своих внутренних отношений к общему делу, сотрудникам, и </w:t>
      </w:r>
      <w:r>
        <w:rPr>
          <w:rFonts w:cs="Times New Roman" w:ascii="Times New Roman" w:hAnsi="Times New Roman"/>
          <w:smallCaps/>
          <w:sz w:val="22"/>
          <w:szCs w:val="22"/>
          <w:lang w:val="en-US"/>
        </w:rPr>
        <w:t>ir</w:t>
      </w:r>
      <w:r>
        <w:rPr>
          <w:rFonts w:cs="Times New Roman" w:ascii="Times New Roman" w:hAnsi="Times New Roman"/>
          <w:smallCaps/>
          <w:sz w:val="22"/>
          <w:szCs w:val="22"/>
        </w:rPr>
        <w:t xml:space="preserve"> </w:t>
      </w:r>
      <w:r>
        <w:rPr>
          <w:rFonts w:cs="Times New Roman" w:ascii="Times New Roman" w:hAnsi="Times New Roman"/>
          <w:sz w:val="22"/>
          <w:szCs w:val="22"/>
        </w:rPr>
        <w:t>себе-про-фессиона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чевидном различии, эти способны могут сочетаться в едином позитивном стиле профессионально-этического самоопределения В.В. и не взести к ра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адичеи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pPr>
      <w:r>
        <w:rPr>
          <w:rFonts w:cs="Times New Roman" w:ascii="Times New Roman" w:hAnsi="Times New Roman"/>
          <w:smallCaps/>
          <w:sz w:val="22"/>
          <w:szCs w:val="22"/>
        </w:rPr>
        <w:t xml:space="preserve">Коллизии </w:t>
      </w:r>
      <w:r>
        <w:rPr>
          <w:rFonts w:cs="Times New Roman" w:ascii="Times New Roman" w:hAnsi="Times New Roman"/>
          <w:sz w:val="22"/>
          <w:szCs w:val="22"/>
        </w:rPr>
        <w:t>жизненных отношений В.В.</w:t>
      </w:r>
    </w:p>
    <w:tbl>
      <w:tblPr>
        <w:tblW w:w="5481" w:type="dxa"/>
        <w:jc w:val="left"/>
        <w:tblInd w:w="-7" w:type="dxa"/>
        <w:tblLayout w:type="fixed"/>
        <w:tblCellMar>
          <w:top w:w="0" w:type="dxa"/>
          <w:left w:w="40" w:type="dxa"/>
          <w:bottom w:w="0" w:type="dxa"/>
          <w:right w:w="40" w:type="dxa"/>
        </w:tblCellMar>
      </w:tblPr>
      <w:tblGrid>
        <w:gridCol w:w="2630"/>
        <w:gridCol w:w="403"/>
        <w:gridCol w:w="2448"/>
      </w:tblGrid>
      <w:tr>
        <w:trPr>
          <w:trHeight w:val="912"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глощенность научным пои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 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ессии, высокая компете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l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лагоприятные условия для индивидуального творчества и принятия авторских результатов в организации;</w:t>
            </w:r>
          </w:p>
        </w:tc>
      </w:tr>
      <w:tr>
        <w:trPr>
          <w:trHeight w:val="682"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исковая 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зависимость, стремление к науч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тву</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l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в индивидуальных исследованиях от установок и решений руководства научной организации;</w:t>
            </w:r>
          </w:p>
        </w:tc>
      </w:tr>
      <w:tr>
        <w:trPr>
          <w:trHeight w:val="682"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окая субъективная ценность интеллектуального творчества, имеющего реальные общественные перспективы</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gt; &l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ужденное отношение научной организации к этой ценности;</w:t>
            </w:r>
          </w:p>
        </w:tc>
      </w:tr>
      <w:tr>
        <w:trPr>
          <w:trHeight w:val="907"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нденция к обладанию выс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м авторит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ганизации и к личным влияниям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г</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g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скрыть тенденцию к лидерству и независимости, подчеркнуть свое подчинение руководству и общим задачам;</w:t>
            </w:r>
          </w:p>
        </w:tc>
      </w:tr>
      <w:tr>
        <w:trPr>
          <w:trHeight w:val="898"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становка на формирование коллектива профессионалов и достижение эффективного участия каждого сотрудника в общем деле</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я к личной осторожности, избежанию риска, уходу от конфликтов, к негативным компромиссам в организации;</w:t>
            </w:r>
          </w:p>
        </w:tc>
      </w:tr>
      <w:tr>
        <w:trPr>
          <w:trHeight w:val="677"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мощь коллегам, участливое отношение к их проблемам, профессиональная отдача ученикам</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gt; </w:t>
            </w:r>
            <w:r>
              <w:rPr>
                <w:rFonts w:cs="Times New Roman" w:ascii="Times New Roman" w:hAnsi="Times New Roman"/>
                <w:b/>
                <w:bCs/>
                <w:sz w:val="22"/>
                <w:szCs w:val="22"/>
              </w:rPr>
              <w:t>&lt;-</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результатов сотрудничества и творческой отдачи коллег в узколичных целях;</w:t>
            </w:r>
          </w:p>
        </w:tc>
      </w:tr>
      <w:tr>
        <w:trPr>
          <w:trHeight w:val="902"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строй на доверительные, высокоэтичные взаимоотношения с коллегами</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от других как условий личного карьерного продвижения, достижения своего престижа и авторитета;</w:t>
            </w:r>
          </w:p>
        </w:tc>
      </w:tr>
      <w:tr>
        <w:trPr>
          <w:trHeight w:val="691"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ткрытость к коллективу, принятие ответственности за его благополучие и профессиональный успех</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ое, неполное признание научным коллективом его позиций, ролей, влиян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шению его личности. Однако качество актуальных внутренних конфликтов В.В. требует существенного усиления активности и интеграции «я» для решения серьезных задач, осознанных в самоисследовании. В.В. должен больше сосредоточиться на развитии смыслов своего интеллектуально-творческого участия в совместной деятельности, учитывая проблемные отношения к себе в коллективе, чтобы прийти к выбору тех способов преодоления личных коллизий, которые ослабят его наметившееся отчуждение от организационных процессов.</w:t>
      </w:r>
    </w:p>
    <w:p>
      <w:pPr>
        <w:pStyle w:val="Normal"/>
        <w:shd w:fill="FFFFFF" w:val="clear"/>
        <w:jc w:val="both"/>
        <w:rPr/>
      </w:pPr>
      <w:r>
        <w:rPr>
          <w:rFonts w:cs="Times New Roman" w:ascii="Times New Roman" w:hAnsi="Times New Roman"/>
          <w:sz w:val="22"/>
          <w:szCs w:val="22"/>
        </w:rPr>
        <w:t xml:space="preserve">Допустим, в с ные тенденции: </w:t>
      </w:r>
      <w:r>
        <w:rPr>
          <w:rFonts w:cs="Times New Roman" w:ascii="Times New Roman" w:hAnsi="Times New Roman"/>
          <w:i/>
          <w:iCs/>
          <w:sz w:val="22"/>
          <w:szCs w:val="22"/>
        </w:rPr>
        <w:t xml:space="preserve">£• </w:t>
      </w:r>
      <w:r>
        <w:rPr>
          <w:rFonts w:cs="Times New Roman" w:ascii="Times New Roman" w:hAnsi="Times New Roman"/>
          <w:sz w:val="22"/>
          <w:szCs w:val="22"/>
          <w:vertAlign w:val="superscript"/>
          <w:lang w:val="en-US"/>
        </w:rPr>
        <w:t>B</w:t>
      </w:r>
      <w:r>
        <w:rPr>
          <w:rFonts w:cs="Times New Roman" w:ascii="Times New Roman" w:hAnsi="Times New Roman"/>
          <w:sz w:val="22"/>
          <w:szCs w:val="22"/>
        </w:rPr>
        <w:t xml:space="preserve"> организации усиливаются негатив-тельской работы</w:t>
      </w:r>
      <w:r>
        <w:rPr>
          <w:rFonts w:cs="Times New Roman" w:ascii="Times New Roman" w:hAnsi="Times New Roman"/>
          <w:sz w:val="22"/>
          <w:szCs w:val="22"/>
          <w:vertAlign w:val="superscript"/>
        </w:rPr>
        <w:t>ии:</w:t>
      </w:r>
      <w:r>
        <w:rPr>
          <w:rFonts w:cs="Times New Roman" w:ascii="Times New Roman" w:hAnsi="Times New Roman"/>
          <w:sz w:val="22"/>
          <w:szCs w:val="22"/>
        </w:rPr>
        <w:t xml:space="preserve"> жесткая регламентация исследова-неравномерное ф&gt;оты сверху вниз, недостаточное или работок ограниЧ1</w:t>
      </w:r>
      <w:r>
        <w:rPr>
          <w:rFonts w:cs="Times New Roman" w:ascii="Times New Roman" w:hAnsi="Times New Roman"/>
          <w:sz w:val="22"/>
          <w:szCs w:val="22"/>
          <w:vertAlign w:val="superscript"/>
        </w:rPr>
        <w:t>ое</w:t>
      </w:r>
      <w:r>
        <w:rPr>
          <w:rFonts w:cs="Times New Roman" w:ascii="Times New Roman" w:hAnsi="Times New Roman"/>
          <w:sz w:val="22"/>
          <w:szCs w:val="22"/>
        </w:rPr>
        <w:t xml:space="preserve"> финансирование приоритетных раз-профессионалов, ^ничение индивидуальной инициативы роса на инноваци</w:t>
      </w:r>
      <w:r>
        <w:rPr>
          <w:rFonts w:cs="Times New Roman" w:ascii="Times New Roman" w:hAnsi="Times New Roman"/>
          <w:sz w:val="22"/>
          <w:szCs w:val="22"/>
          <w:vertAlign w:val="superscript"/>
        </w:rPr>
        <w:t>лов</w:t>
      </w:r>
      <w:r>
        <w:rPr>
          <w:rFonts w:cs="Times New Roman" w:ascii="Times New Roman" w:hAnsi="Times New Roman"/>
          <w:sz w:val="22"/>
          <w:szCs w:val="22"/>
        </w:rPr>
        <w:t xml:space="preserve">' игнорирование общественного зап-трудничества и т. </w:t>
      </w:r>
      <w:r>
        <w:rPr>
          <w:rFonts w:cs="Times New Roman" w:ascii="Times New Roman" w:hAnsi="Times New Roman"/>
          <w:sz w:val="22"/>
          <w:szCs w:val="22"/>
          <w:vertAlign w:val="superscript"/>
        </w:rPr>
        <w:t>ва</w:t>
      </w:r>
      <w:r>
        <w:rPr>
          <w:rFonts w:cs="Times New Roman" w:ascii="Times New Roman" w:hAnsi="Times New Roman"/>
          <w:sz w:val="22"/>
          <w:szCs w:val="22"/>
        </w:rPr>
        <w:t>Ции, снижение этического уровня со-понимает происх-</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А- </w:t>
      </w:r>
      <w:r>
        <w:rPr>
          <w:rFonts w:cs="Times New Roman" w:ascii="Times New Roman" w:hAnsi="Times New Roman"/>
          <w:sz w:val="22"/>
          <w:szCs w:val="22"/>
          <w:vertAlign w:val="superscript"/>
        </w:rPr>
        <w:t>Есл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ВВ</w:t>
      </w:r>
      <w:r>
        <w:rPr>
          <w:rFonts w:cs="Times New Roman" w:ascii="Times New Roman" w:hAnsi="Times New Roman"/>
          <w:sz w:val="22"/>
          <w:szCs w:val="22"/>
        </w:rPr>
        <w:t>- конструктивнее других изменить положе1</w:t>
      </w:r>
      <w:r>
        <w:rPr>
          <w:rFonts w:cs="Times New Roman" w:ascii="Times New Roman" w:hAnsi="Times New Roman"/>
          <w:sz w:val="22"/>
          <w:szCs w:val="22"/>
          <w:vertAlign w:val="superscript"/>
        </w:rPr>
        <w:t>эисх</w:t>
      </w:r>
      <w:r>
        <w:rPr>
          <w:rFonts w:cs="Times New Roman" w:ascii="Times New Roman" w:hAnsi="Times New Roman"/>
          <w:sz w:val="22"/>
          <w:szCs w:val="22"/>
        </w:rPr>
        <w:t>оД</w:t>
      </w:r>
      <w:r>
        <w:rPr>
          <w:rFonts w:cs="Times New Roman" w:ascii="Times New Roman" w:hAnsi="Times New Roman"/>
          <w:sz w:val="22"/>
          <w:szCs w:val="22"/>
          <w:vertAlign w:val="superscript"/>
        </w:rPr>
        <w:t>я</w:t>
      </w:r>
      <w:r>
        <w:rPr>
          <w:rFonts w:cs="Times New Roman" w:ascii="Times New Roman" w:hAnsi="Times New Roman"/>
          <w:sz w:val="22"/>
          <w:szCs w:val="22"/>
        </w:rPr>
        <w:t xml:space="preserve">Щее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ответственно стремится себя роль оценива</w:t>
      </w:r>
      <w:r>
        <w:rPr>
          <w:rFonts w:cs="Times New Roman" w:ascii="Times New Roman" w:hAnsi="Times New Roman"/>
          <w:sz w:val="22"/>
          <w:szCs w:val="22"/>
          <w:vertAlign w:val="superscript"/>
        </w:rPr>
        <w:t>ожени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к</w:t>
      </w:r>
      <w:r>
        <w:rPr>
          <w:rFonts w:cs="Times New Roman" w:ascii="Times New Roman" w:hAnsi="Times New Roman"/>
          <w:sz w:val="22"/>
          <w:szCs w:val="22"/>
        </w:rPr>
        <w:t xml:space="preserve"> лучшему, если принятая им на него и нужная дл</w:t>
      </w:r>
      <w:r>
        <w:rPr>
          <w:rFonts w:cs="Times New Roman" w:ascii="Times New Roman" w:hAnsi="Times New Roman"/>
          <w:sz w:val="22"/>
          <w:szCs w:val="22"/>
          <w:vertAlign w:val="superscript"/>
        </w:rPr>
        <w:t>ни</w:t>
      </w:r>
      <w:r>
        <w:rPr>
          <w:rFonts w:cs="Times New Roman" w:ascii="Times New Roman" w:hAnsi="Times New Roman"/>
          <w:sz w:val="22"/>
          <w:szCs w:val="22"/>
        </w:rPr>
        <w:t>вается коллегами как органичная для появились услови</w:t>
      </w:r>
      <w:r>
        <w:rPr>
          <w:rFonts w:cs="Times New Roman" w:ascii="Times New Roman" w:hAnsi="Times New Roman"/>
          <w:sz w:val="22"/>
          <w:szCs w:val="22"/>
          <w:vertAlign w:val="superscript"/>
        </w:rPr>
        <w:t>13</w:t>
      </w:r>
      <w:r>
        <w:rPr>
          <w:rFonts w:cs="Times New Roman" w:ascii="Times New Roman" w:hAnsi="Times New Roman"/>
          <w:sz w:val="22"/>
          <w:szCs w:val="22"/>
        </w:rPr>
        <w:t xml:space="preserve"> Для общего дела, то это значит, что личных коллизий ловия для эффективного преодоления силу заметных по</w:t>
      </w:r>
      <w:r>
        <w:rPr>
          <w:rFonts w:cs="Times New Roman" w:ascii="Times New Roman" w:hAnsi="Times New Roman"/>
          <w:sz w:val="22"/>
          <w:szCs w:val="22"/>
          <w:vertAlign w:val="superscript"/>
        </w:rPr>
        <w:t>13ИИ</w:t>
      </w:r>
      <w:r>
        <w:rPr>
          <w:rFonts w:cs="Times New Roman" w:ascii="Times New Roman" w:hAnsi="Times New Roman"/>
          <w:sz w:val="22"/>
          <w:szCs w:val="22"/>
        </w:rPr>
        <w:t xml:space="preserve"> первым способом. Однако если в нивается коллеки</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позиций отстраненности В.В. не оце-тельствах лидер </w:t>
      </w:r>
      <w:r>
        <w:rPr>
          <w:rFonts w:cs="Times New Roman" w:ascii="Times New Roman" w:hAnsi="Times New Roman"/>
          <w:sz w:val="22"/>
          <w:szCs w:val="22"/>
          <w:vertAlign w:val="subscript"/>
        </w:rPr>
        <w:t>0</w:t>
      </w:r>
      <w:r>
        <w:rPr>
          <w:rFonts w:cs="Times New Roman" w:ascii="Times New Roman" w:hAnsi="Times New Roman"/>
          <w:sz w:val="22"/>
          <w:szCs w:val="22"/>
          <w:lang w:val="en-US"/>
        </w:rPr>
        <w:t>p</w:t>
      </w:r>
      <w:r>
        <w:rPr>
          <w:rFonts w:cs="Times New Roman" w:ascii="Times New Roman" w:hAnsi="Times New Roman"/>
          <w:sz w:val="22"/>
          <w:szCs w:val="22"/>
          <w:vertAlign w:val="superscript"/>
          <w:lang w:val="en-US"/>
        </w:rPr>
        <w:t>veKTHB</w:t>
      </w:r>
      <w:r>
        <w:rPr>
          <w:rFonts w:cs="Times New Roman" w:ascii="Times New Roman" w:hAnsi="Times New Roman"/>
          <w:sz w:val="22"/>
          <w:szCs w:val="22"/>
          <w:vertAlign w:val="superscript"/>
        </w:rPr>
        <w:t>0</w:t>
      </w:r>
      <w:r>
        <w:rPr>
          <w:rFonts w:cs="Times New Roman" w:ascii="Times New Roman" w:hAnsi="Times New Roman"/>
          <w:sz w:val="22"/>
          <w:szCs w:val="22"/>
          <w:vertAlign w:val="superscript"/>
          <w:lang w:val="en-US"/>
        </w:rPr>
        <w:t>M</w:t>
      </w:r>
      <w:r>
        <w:rPr>
          <w:rFonts w:cs="Times New Roman" w:ascii="Times New Roman" w:hAnsi="Times New Roman"/>
          <w:sz w:val="22"/>
          <w:szCs w:val="22"/>
        </w:rPr>
        <w:t xml:space="preserve"> </w:t>
      </w:r>
      <w:r>
        <w:rPr>
          <w:rFonts w:cs="Times New Roman" w:ascii="Times New Roman" w:hAnsi="Times New Roman"/>
          <w:sz w:val="22"/>
          <w:szCs w:val="22"/>
          <w:vertAlign w:val="superscript"/>
        </w:rPr>
        <w:t>как</w:t>
      </w:r>
      <w:r>
        <w:rPr>
          <w:rFonts w:cs="Times New Roman" w:ascii="Times New Roman" w:hAnsi="Times New Roman"/>
          <w:sz w:val="22"/>
          <w:szCs w:val="22"/>
        </w:rPr>
        <w:t xml:space="preserve"> нужный в данных обстоя-попытки реализов^Р организационных преобразований, то зультативными, </w:t>
      </w:r>
      <w:r>
        <w:rPr>
          <w:rFonts w:cs="Times New Roman" w:ascii="Times New Roman" w:hAnsi="Times New Roman"/>
          <w:sz w:val="22"/>
          <w:szCs w:val="22"/>
          <w:vertAlign w:val="subscript"/>
        </w:rPr>
        <w:t>П</w:t>
      </w:r>
      <w:r>
        <w:rPr>
          <w:rFonts w:cs="Times New Roman" w:ascii="Times New Roman" w:hAnsi="Times New Roman"/>
          <w:sz w:val="22"/>
          <w:szCs w:val="22"/>
        </w:rPr>
        <w:t>р</w:t>
      </w:r>
      <w:r>
        <w:rPr>
          <w:rFonts w:cs="Times New Roman" w:ascii="Times New Roman" w:hAnsi="Times New Roman"/>
          <w:sz w:val="22"/>
          <w:szCs w:val="22"/>
          <w:vertAlign w:val="superscript"/>
        </w:rPr>
        <w:t>изовать</w:t>
      </w:r>
      <w:r>
        <w:rPr>
          <w:rFonts w:cs="Times New Roman" w:ascii="Times New Roman" w:hAnsi="Times New Roman"/>
          <w:sz w:val="22"/>
          <w:szCs w:val="22"/>
        </w:rPr>
        <w:t xml:space="preserve"> указанный способ не будут ре-разрешении котог</w:t>
      </w:r>
      <w:r>
        <w:rPr>
          <w:rFonts w:cs="Times New Roman" w:ascii="Times New Roman" w:hAnsi="Times New Roman"/>
          <w:sz w:val="22"/>
          <w:szCs w:val="22"/>
          <w:vertAlign w:val="superscript"/>
        </w:rPr>
        <w:t>и</w:t>
      </w:r>
      <w:r>
        <w:rPr>
          <w:rFonts w:cs="Times New Roman" w:ascii="Times New Roman" w:hAnsi="Times New Roman"/>
          <w:sz w:val="22"/>
          <w:szCs w:val="22"/>
        </w:rPr>
        <w:t>' приведут его к новым проблемам, при ный В.В. может по</w:t>
      </w:r>
      <w:r>
        <w:rPr>
          <w:rFonts w:cs="Times New Roman" w:ascii="Times New Roman" w:hAnsi="Times New Roman"/>
          <w:sz w:val="22"/>
          <w:szCs w:val="22"/>
          <w:vertAlign w:val="superscript"/>
        </w:rPr>
        <w:t>сото</w:t>
      </w:r>
      <w:r>
        <w:rPr>
          <w:rFonts w:cs="Times New Roman" w:ascii="Times New Roman" w:hAnsi="Times New Roman"/>
          <w:sz w:val="22"/>
          <w:szCs w:val="22"/>
        </w:rPr>
        <w:t>Р</w:t>
      </w:r>
      <w:r>
        <w:rPr>
          <w:rFonts w:cs="Times New Roman" w:ascii="Times New Roman" w:hAnsi="Times New Roman"/>
          <w:sz w:val="22"/>
          <w:szCs w:val="22"/>
          <w:vertAlign w:val="superscript"/>
        </w:rPr>
        <w:t>Ь1Х</w:t>
      </w:r>
      <w:r>
        <w:rPr>
          <w:rFonts w:cs="Times New Roman" w:ascii="Times New Roman" w:hAnsi="Times New Roman"/>
          <w:sz w:val="22"/>
          <w:szCs w:val="22"/>
        </w:rPr>
        <w:t xml:space="preserve"> уверенный в себе и доминант-структивные решг</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пойти на рискованные, возможно де-</w:t>
      </w:r>
    </w:p>
    <w:p>
      <w:pPr>
        <w:pStyle w:val="Normal"/>
        <w:shd w:fill="FFFFFF" w:val="clear"/>
        <w:jc w:val="both"/>
        <w:rPr/>
      </w:pPr>
      <w:r>
        <w:rPr>
          <w:rFonts w:cs="Times New Roman" w:ascii="Times New Roman" w:hAnsi="Times New Roman"/>
          <w:sz w:val="22"/>
          <w:szCs w:val="22"/>
        </w:rPr>
        <w:t>В целом данны&lt;Р</w:t>
      </w:r>
      <w:r>
        <w:rPr>
          <w:rFonts w:cs="Times New Roman" w:ascii="Times New Roman" w:hAnsi="Times New Roman"/>
          <w:sz w:val="22"/>
          <w:szCs w:val="22"/>
          <w:vertAlign w:val="superscript"/>
        </w:rPr>
        <w:t>ешения</w:t>
      </w:r>
      <w:r>
        <w:rPr>
          <w:rFonts w:cs="Times New Roman" w:ascii="Times New Roman" w:hAnsi="Times New Roman"/>
          <w:sz w:val="22"/>
          <w:szCs w:val="22"/>
        </w:rPr>
        <w:t>-что в связи с его пс™</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perscript"/>
        </w:rPr>
        <w:t>16</w:t>
      </w:r>
      <w:r>
        <w:rPr>
          <w:rFonts w:cs="Times New Roman" w:ascii="Times New Roman" w:hAnsi="Times New Roman"/>
          <w:sz w:val="22"/>
          <w:szCs w:val="22"/>
        </w:rPr>
        <w:t xml:space="preserve"> самоисследования В.В. показывают, в организации, с </w:t>
      </w:r>
      <w:r>
        <w:rPr>
          <w:rFonts w:cs="Times New Roman" w:ascii="Times New Roman" w:hAnsi="Times New Roman"/>
          <w:sz w:val="22"/>
          <w:szCs w:val="22"/>
          <w:lang w:val="en-US"/>
        </w:rPr>
        <w:t>pi</w:t>
      </w:r>
      <w:r>
        <w:rPr>
          <w:rFonts w:cs="Times New Roman" w:ascii="Times New Roman" w:hAnsi="Times New Roman"/>
          <w:sz w:val="22"/>
          <w:szCs w:val="22"/>
          <w:vertAlign w:val="superscript"/>
          <w:lang w:val="en-US"/>
        </w:rPr>
        <w:t>ro</w:t>
      </w:r>
      <w:r>
        <w:rPr>
          <w:rFonts w:cs="Times New Roman" w:ascii="Times New Roman" w:hAnsi="Times New Roman"/>
          <w:sz w:val="22"/>
          <w:szCs w:val="22"/>
        </w:rPr>
        <w:t xml:space="preserve"> положительным личностным статусом человека, придержи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репутацией продуктивного ученого и же в связи с его хор</w:t>
      </w:r>
      <w:r>
        <w:rPr>
          <w:rFonts w:cs="Times New Roman" w:ascii="Times New Roman" w:hAnsi="Times New Roman"/>
          <w:sz w:val="22"/>
          <w:szCs w:val="22"/>
          <w:vertAlign w:val="superscript"/>
        </w:rPr>
        <w:t>е</w:t>
      </w:r>
      <w:r>
        <w:rPr>
          <w:rFonts w:cs="Times New Roman" w:ascii="Times New Roman" w:hAnsi="Times New Roman"/>
          <w:sz w:val="22"/>
          <w:szCs w:val="22"/>
        </w:rPr>
        <w:t>Р</w:t>
      </w:r>
      <w:r>
        <w:rPr>
          <w:rFonts w:cs="Times New Roman" w:ascii="Times New Roman" w:hAnsi="Times New Roman"/>
          <w:sz w:val="22"/>
          <w:szCs w:val="22"/>
          <w:vertAlign w:val="superscript"/>
        </w:rPr>
        <w:t>живаЮ1Д</w:t>
      </w:r>
      <w:r>
        <w:rPr>
          <w:rFonts w:cs="Times New Roman" w:ascii="Times New Roman" w:hAnsi="Times New Roman"/>
          <w:sz w:val="22"/>
          <w:szCs w:val="22"/>
        </w:rPr>
        <w:t>-егося этических канонов, а так-</w:t>
      </w:r>
      <w:r>
        <w:rPr>
          <w:rFonts w:cs="Times New Roman" w:ascii="Times New Roman" w:hAnsi="Times New Roman"/>
          <w:b/>
          <w:bCs/>
          <w:sz w:val="22"/>
          <w:szCs w:val="22"/>
        </w:rPr>
        <w:t>реальными предпо</w:t>
      </w:r>
      <w:r>
        <w:rPr>
          <w:rFonts w:cs="Times New Roman" w:ascii="Times New Roman" w:hAnsi="Times New Roman"/>
          <w:b/>
          <w:bCs/>
          <w:sz w:val="22"/>
          <w:szCs w:val="22"/>
          <w:vertAlign w:val="superscript"/>
        </w:rPr>
        <w:t>3</w:t>
      </w:r>
      <w:r>
        <w:rPr>
          <w:rFonts w:cs="Times New Roman" w:ascii="Times New Roman" w:hAnsi="Times New Roman"/>
          <w:b/>
          <w:bCs/>
          <w:sz w:val="22"/>
          <w:szCs w:val="22"/>
        </w:rPr>
        <w:t xml:space="preserve"> </w:t>
      </w:r>
      <w:r>
        <w:rPr>
          <w:rFonts w:cs="Times New Roman" w:ascii="Times New Roman" w:hAnsi="Times New Roman"/>
          <w:sz w:val="22"/>
          <w:szCs w:val="22"/>
        </w:rPr>
        <w:t xml:space="preserve">хорошей рефлексивностью, он </w:t>
      </w:r>
      <w:r>
        <w:rPr>
          <w:rFonts w:cs="Times New Roman" w:ascii="Times New Roman" w:hAnsi="Times New Roman"/>
          <w:b/>
          <w:bCs/>
          <w:sz w:val="22"/>
          <w:szCs w:val="22"/>
        </w:rPr>
        <w:t>обладает го личностного хип</w:t>
      </w:r>
      <w:r>
        <w:rPr>
          <w:rFonts w:cs="Times New Roman" w:ascii="Times New Roman" w:hAnsi="Times New Roman"/>
          <w:b/>
          <w:bCs/>
          <w:sz w:val="22"/>
          <w:szCs w:val="22"/>
          <w:vertAlign w:val="superscript"/>
        </w:rPr>
        <w:t>е</w:t>
      </w:r>
      <w:r>
        <w:rPr>
          <w:rFonts w:cs="Times New Roman" w:ascii="Times New Roman" w:hAnsi="Times New Roman"/>
          <w:b/>
          <w:bCs/>
          <w:sz w:val="22"/>
          <w:szCs w:val="22"/>
        </w:rPr>
        <w:t>А</w:t>
      </w:r>
      <w:r>
        <w:rPr>
          <w:rFonts w:cs="Times New Roman" w:ascii="Times New Roman" w:hAnsi="Times New Roman"/>
          <w:b/>
          <w:bCs/>
          <w:sz w:val="22"/>
          <w:szCs w:val="22"/>
          <w:vertAlign w:val="superscript"/>
        </w:rPr>
        <w:t>посылками</w:t>
      </w:r>
      <w:r>
        <w:rPr>
          <w:rFonts w:cs="Times New Roman" w:ascii="Times New Roman" w:hAnsi="Times New Roman"/>
          <w:b/>
          <w:bCs/>
          <w:sz w:val="22"/>
          <w:szCs w:val="22"/>
        </w:rPr>
        <w:t xml:space="preserve"> усовершенствования свое-</w:t>
      </w:r>
      <w:r>
        <w:rPr>
          <w:rFonts w:cs="Times New Roman" w:ascii="Times New Roman" w:hAnsi="Times New Roman"/>
          <w:sz w:val="22"/>
          <w:szCs w:val="22"/>
        </w:rPr>
        <w:t xml:space="preserve">эти предпосылки, </w:t>
      </w:r>
      <w:r>
        <w:rPr>
          <w:rFonts w:cs="Times New Roman" w:ascii="Times New Roman" w:hAnsi="Times New Roman"/>
          <w:smallCaps/>
          <w:sz w:val="22"/>
          <w:szCs w:val="22"/>
          <w:lang w:val="en-US"/>
        </w:rPr>
        <w:t>f</w:t>
      </w:r>
      <w:r>
        <w:rPr>
          <w:rFonts w:cs="Times New Roman" w:ascii="Times New Roman" w:hAnsi="Times New Roman"/>
          <w:smallCaps/>
          <w:sz w:val="22"/>
          <w:szCs w:val="22"/>
        </w:rPr>
        <w:t xml:space="preserve">&gt; </w:t>
      </w:r>
      <w:r>
        <w:rPr>
          <w:rFonts w:cs="Times New Roman" w:ascii="Times New Roman" w:hAnsi="Times New Roman"/>
          <w:sz w:val="22"/>
          <w:szCs w:val="22"/>
          <w:vertAlign w:val="superscript"/>
        </w:rPr>
        <w:t>типа</w:t>
      </w:r>
      <w:r>
        <w:rPr>
          <w:rFonts w:cs="Times New Roman" w:ascii="Times New Roman" w:hAnsi="Times New Roman"/>
          <w:sz w:val="22"/>
          <w:szCs w:val="22"/>
        </w:rPr>
        <w:t xml:space="preserve"> Вопрос в том, как осуществит В. В. стремительной утре*-</w:t>
      </w: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sz w:val="22"/>
          <w:szCs w:val="22"/>
          <w:vertAlign w:val="superscript"/>
        </w:rPr>
        <w:t>не</w:t>
      </w:r>
      <w:r>
        <w:rPr>
          <w:rFonts w:cs="Times New Roman" w:ascii="Times New Roman" w:hAnsi="Times New Roman"/>
          <w:sz w:val="22"/>
          <w:szCs w:val="22"/>
        </w:rPr>
        <w:t xml:space="preserve"> пойдет ли путем постепенной или у него есть внутрен- утраты своего наличного типа. Для этого</w:t>
      </w:r>
    </w:p>
    <w:p>
      <w:pPr>
        <w:pStyle w:val="Normal"/>
        <w:shd w:fill="FFFFFF" w:val="clear"/>
        <w:jc w:val="both"/>
        <w:rPr/>
      </w:pPr>
      <w:r>
        <w:rPr>
          <w:rFonts w:cs="Times New Roman" w:ascii="Times New Roman" w:hAnsi="Times New Roman"/>
          <w:sz w:val="22"/>
          <w:szCs w:val="22"/>
        </w:rPr>
        <w:t>Отметим, что /тренние основания, логическому обоб</w:t>
      </w:r>
      <w:r>
        <w:rPr>
          <w:rFonts w:cs="Times New Roman" w:ascii="Times New Roman" w:hAnsi="Times New Roman"/>
          <w:sz w:val="22"/>
          <w:szCs w:val="22"/>
          <w:vertAlign w:val="superscript"/>
        </w:rPr>
        <w:t>что</w:t>
      </w:r>
      <w:r>
        <w:rPr>
          <w:rFonts w:cs="Times New Roman" w:ascii="Times New Roman" w:hAnsi="Times New Roman"/>
          <w:sz w:val="22"/>
          <w:szCs w:val="22"/>
        </w:rPr>
        <w:t xml:space="preserve"> содержательному анализу и типо-гибкие и реалист°б°бщению подлежат только полные, данных искренне мистичные развертки я-определений, свободного и тала</w:t>
      </w:r>
      <w:r>
        <w:rPr>
          <w:rFonts w:cs="Times New Roman" w:ascii="Times New Roman" w:hAnsi="Times New Roman"/>
          <w:sz w:val="22"/>
          <w:szCs w:val="22"/>
          <w:vertAlign w:val="superscript"/>
        </w:rPr>
        <w:t>нн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о</w:t>
      </w:r>
      <w:r>
        <w:rPr>
          <w:rFonts w:cs="Times New Roman" w:ascii="Times New Roman" w:hAnsi="Times New Roman"/>
          <w:sz w:val="22"/>
          <w:szCs w:val="22"/>
        </w:rPr>
        <w:t xml:space="preserve"> вдохновению. Кроме такого ванию в работе с</w:t>
      </w:r>
      <w:r>
        <w:rPr>
          <w:rFonts w:cs="Times New Roman" w:ascii="Times New Roman" w:hAnsi="Times New Roman"/>
          <w:sz w:val="22"/>
          <w:szCs w:val="22"/>
          <w:vertAlign w:val="superscript"/>
        </w:rPr>
        <w:t>талантлив</w:t>
      </w:r>
      <w:r>
        <w:rPr>
          <w:rFonts w:cs="Times New Roman" w:ascii="Times New Roman" w:hAnsi="Times New Roman"/>
          <w:sz w:val="22"/>
          <w:szCs w:val="22"/>
        </w:rPr>
        <w:t>о</w:t>
      </w:r>
      <w:r>
        <w:rPr>
          <w:rFonts w:cs="Times New Roman" w:ascii="Times New Roman" w:hAnsi="Times New Roman"/>
          <w:sz w:val="22"/>
          <w:szCs w:val="22"/>
          <w:vertAlign w:val="superscript"/>
        </w:rPr>
        <w:t>го</w:t>
      </w:r>
      <w:r>
        <w:rPr>
          <w:rFonts w:cs="Times New Roman" w:ascii="Times New Roman" w:hAnsi="Times New Roman"/>
          <w:sz w:val="22"/>
          <w:szCs w:val="22"/>
        </w:rPr>
        <w:t xml:space="preserve"> подхода к самоисследо-разновидности по^</w:t>
      </w:r>
      <w:r>
        <w:rPr>
          <w:rFonts w:cs="Times New Roman" w:ascii="Times New Roman" w:hAnsi="Times New Roman"/>
          <w:sz w:val="22"/>
          <w:szCs w:val="22"/>
          <w:vertAlign w:val="superscript"/>
        </w:rPr>
        <w:t>те</w:t>
      </w:r>
      <w:r>
        <w:rPr>
          <w:rFonts w:cs="Times New Roman" w:ascii="Times New Roman" w:hAnsi="Times New Roman"/>
          <w:sz w:val="22"/>
          <w:szCs w:val="22"/>
        </w:rPr>
        <w:t xml:space="preserve">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учеными были выявлены другие 1) однообразная, </w:t>
      </w:r>
      <w:r>
        <w:rPr>
          <w:rFonts w:cs="Times New Roman" w:ascii="Times New Roman" w:hAnsi="Times New Roman"/>
          <w:sz w:val="22"/>
          <w:szCs w:val="22"/>
          <w:lang w:val="en-US"/>
        </w:rPr>
        <w:t>I</w:t>
      </w:r>
      <w:r>
        <w:rPr>
          <w:rFonts w:cs="Times New Roman" w:ascii="Times New Roman" w:hAnsi="Times New Roman"/>
          <w:sz w:val="22"/>
          <w:szCs w:val="22"/>
          <w:vertAlign w:val="superscript"/>
        </w:rPr>
        <w:t>й</w:t>
      </w:r>
      <w:r>
        <w:rPr>
          <w:rFonts w:cs="Times New Roman" w:ascii="Times New Roman" w:hAnsi="Times New Roman"/>
          <w:sz w:val="22"/>
          <w:szCs w:val="22"/>
        </w:rPr>
        <w:t xml:space="preserve"> подходов:</w:t>
      </w:r>
    </w:p>
    <w:p>
      <w:pPr>
        <w:pStyle w:val="Normal"/>
        <w:shd w:fill="FFFFFF" w:val="clear"/>
        <w:jc w:val="both"/>
        <w:rPr/>
      </w:pPr>
      <w:r>
        <w:rPr>
          <w:rFonts w:cs="Times New Roman" w:ascii="Times New Roman" w:hAnsi="Times New Roman"/>
          <w:sz w:val="22"/>
          <w:szCs w:val="22"/>
        </w:rPr>
        <w:t>тивно высокая^</w:t>
      </w:r>
      <w:r>
        <w:rPr>
          <w:rFonts w:cs="Times New Roman" w:ascii="Times New Roman" w:hAnsi="Times New Roman"/>
          <w:sz w:val="22"/>
          <w:szCs w:val="22"/>
          <w:vertAlign w:val="superscript"/>
        </w:rPr>
        <w:t>351</w:t>
      </w:r>
      <w:r>
        <w:rPr>
          <w:rFonts w:cs="Times New Roman" w:ascii="Times New Roman" w:hAnsi="Times New Roman"/>
          <w:sz w:val="22"/>
          <w:szCs w:val="22"/>
        </w:rPr>
        <w:t>' недифференцированная, демонс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офессионал1</w:t>
      </w:r>
      <w:r>
        <w:rPr>
          <w:rFonts w:cs="Times New Roman" w:ascii="Times New Roman" w:hAnsi="Times New Roman"/>
          <w:sz w:val="22"/>
          <w:szCs w:val="22"/>
          <w:vertAlign w:val="superscript"/>
        </w:rPr>
        <w:t>окая</w:t>
      </w:r>
      <w:r>
        <w:rPr>
          <w:rFonts w:cs="Times New Roman" w:ascii="Times New Roman" w:hAnsi="Times New Roman"/>
          <w:sz w:val="22"/>
          <w:szCs w:val="22"/>
        </w:rPr>
        <w:t xml:space="preserve"> самооценка по всем позитивным шально-этическим позициям (это хо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 модели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 — это может быть хорошо для меня — это глубоко свойственно мне — это хорошо для меня — я не хочу изменить в себе это — я развиваю в себе это) в сочетании с категорическим отрицанием в себе негативных позиций (это плохо — это не должно быть свойственно мне — это не свойственно мне); при этом я-определения по амбивалентным позициям носят хаотичный, алогич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уверенность, уклончивость, формально-логическая противоречивость я-определений; пропуски и паузы в ответах на вопросы к себе; уход от присвоения большинства личностных позиций ( например, М.И. ограничился в самоисследовании ответами «это хорошо» или «это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мена прямых я-определений абстрактной критикой по поводу формулировок позиций, резонерство; попытки исправить «категоричность» позиций, скорректировать их так, чтобы они утратили свою этическую определенность; комментирование позиций без указаний на их отношение к «я» ( В.П., уклоняясь от я-определений, записал: «Позиция плоха или хороша в зависимости от возраста», «Все зависит от ситуации», «Эта позиция конфликтует с другими позициями»; Н.Н. в своих записях более многословен и эмоционален: «Это метафизика! В диалектике все имеет свои плюсы и минусы. Цветы растут из навоза», «Это позиция деляги от науки!», «Сам Господь Бог зависит от обстоятельств»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лноценное самообобщение основывается на непрерывном рефлексивном и интеллектуальном развитии личности, на ее способности к </w:t>
      </w:r>
      <w:r>
        <w:rPr>
          <w:rFonts w:cs="Times New Roman" w:ascii="Times New Roman" w:hAnsi="Times New Roman"/>
          <w:b/>
          <w:bCs/>
          <w:sz w:val="22"/>
          <w:szCs w:val="22"/>
        </w:rPr>
        <w:t xml:space="preserve">проблемному самопознанию, </w:t>
      </w:r>
      <w:r>
        <w:rPr>
          <w:rFonts w:cs="Times New Roman" w:ascii="Times New Roman" w:hAnsi="Times New Roman"/>
          <w:sz w:val="22"/>
          <w:szCs w:val="22"/>
        </w:rPr>
        <w:t xml:space="preserve">состоящему в самостоятельной постановке и разрешении проблем жизни. Проблемность знания и отношения к «я» может стимулировать жизненное творчество личности и в этом назначении выступать ее ценностью. Освоение искусства конструктивно-проблемного самопознания необходимо уже в юности, когда человек ищет внутренние источники самоактуализации и создает стратегии жизни. Чем   </w:t>
      </w:r>
      <w:r>
        <w:rPr>
          <w:rFonts w:cs="Times New Roman" w:ascii="Times New Roman" w:hAnsi="Times New Roman"/>
          <w:b/>
          <w:bCs/>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p>
      <w:pPr>
        <w:pStyle w:val="Normal"/>
        <w:shd w:fill="FFFFFF" w:val="clear"/>
        <w:jc w:val="both"/>
        <w:rPr/>
      </w:pPr>
      <w:r>
        <w:rPr>
          <w:rFonts w:cs="Times New Roman" w:ascii="Times New Roman" w:hAnsi="Times New Roman"/>
          <w:sz w:val="22"/>
          <w:szCs w:val="22"/>
        </w:rPr>
        <w:t>ьше мышление молодого 4</w:t>
      </w:r>
      <w:r>
        <w:rPr>
          <w:rFonts w:cs="Times New Roman" w:ascii="Times New Roman" w:hAnsi="Times New Roman"/>
          <w:sz w:val="22"/>
          <w:szCs w:val="22"/>
          <w:lang w:val="en-US"/>
        </w:rPr>
        <w:t>eAq</w:t>
      </w:r>
      <w:r>
        <w:rPr>
          <w:rFonts w:cs="Times New Roman" w:ascii="Times New Roman" w:hAnsi="Times New Roman"/>
          <w:sz w:val="22"/>
          <w:szCs w:val="22"/>
          <w:vertAlign w:val="subscript"/>
        </w:rPr>
        <w:t>0</w:t>
      </w:r>
      <w:r>
        <w:rPr>
          <w:rFonts w:cs="Times New Roman" w:ascii="Times New Roman" w:hAnsi="Times New Roman"/>
          <w:sz w:val="22"/>
          <w:szCs w:val="22"/>
          <w:lang w:val="en-US"/>
        </w:rPr>
        <w:t>BeKa</w:t>
      </w:r>
      <w:r>
        <w:rPr>
          <w:rFonts w:cs="Times New Roman" w:ascii="Times New Roman" w:hAnsi="Times New Roman"/>
          <w:sz w:val="22"/>
          <w:szCs w:val="22"/>
        </w:rPr>
        <w:t xml:space="preserve"> обращается к крытию и умножению тайн &lt; своего «я» и своих зненных отношений, тем шире &amp; области распростра-[ия его интеллектуального творч,</w:t>
      </w:r>
      <w:r>
        <w:rPr>
          <w:rFonts w:cs="Times New Roman" w:ascii="Times New Roman" w:hAnsi="Times New Roman"/>
          <w:sz w:val="22"/>
          <w:szCs w:val="22"/>
          <w:vertAlign w:val="subscript"/>
        </w:rPr>
        <w:t>че</w:t>
      </w:r>
      <w:r>
        <w:rPr>
          <w:rFonts w:cs="Times New Roman" w:ascii="Times New Roman" w:hAnsi="Times New Roman"/>
          <w:sz w:val="22"/>
          <w:szCs w:val="22"/>
        </w:rPr>
        <w:t>ства в зрелые годы. Рефлексия жизненных проблеем личности может гь инициирована посредством м</w:t>
      </w:r>
      <w:r>
        <w:rPr>
          <w:rFonts w:cs="Times New Roman" w:ascii="Times New Roman" w:hAnsi="Times New Roman"/>
          <w:sz w:val="22"/>
          <w:szCs w:val="22"/>
          <w:vertAlign w:val="subscript"/>
        </w:rPr>
        <w:t>ме</w:t>
      </w:r>
      <w:r>
        <w:rPr>
          <w:rFonts w:cs="Times New Roman" w:ascii="Times New Roman" w:hAnsi="Times New Roman"/>
          <w:sz w:val="22"/>
          <w:szCs w:val="22"/>
        </w:rPr>
        <w:t xml:space="preserve">тодики </w:t>
      </w:r>
      <w:r>
        <w:rPr>
          <w:rFonts w:cs="Times New Roman" w:ascii="Times New Roman" w:hAnsi="Times New Roman"/>
          <w:b/>
          <w:bCs/>
          <w:sz w:val="22"/>
          <w:szCs w:val="22"/>
        </w:rPr>
        <w:t xml:space="preserve">«Проблемы нх отношений к жизни». </w:t>
      </w:r>
      <w:r>
        <w:rPr>
          <w:rFonts w:cs="Times New Roman" w:ascii="Times New Roman" w:hAnsi="Times New Roman"/>
          <w:sz w:val="22"/>
          <w:szCs w:val="22"/>
        </w:rPr>
        <w:t>В результате ее применения я консультировании студентов &lt;</w:t>
      </w:r>
      <w:r>
        <w:rPr>
          <w:rFonts w:cs="Times New Roman" w:ascii="Times New Roman" w:hAnsi="Times New Roman"/>
          <w:sz w:val="22"/>
          <w:szCs w:val="22"/>
          <w:lang w:val="en-US"/>
        </w:rPr>
        <w:t>s</w:t>
      </w:r>
      <w:r>
        <w:rPr>
          <w:rFonts w:cs="Times New Roman" w:ascii="Times New Roman" w:hAnsi="Times New Roman"/>
          <w:sz w:val="22"/>
          <w:szCs w:val="22"/>
        </w:rPr>
        <w:t xml:space="preserve"> старших курсов уни-эситетов и аспирантов академмических институтов ли получены репрезентативные </w:t>
      </w:r>
      <w:r>
        <w:rPr>
          <w:rFonts w:cs="Times New Roman" w:ascii="Times New Roman" w:hAnsi="Times New Roman"/>
          <w:sz w:val="22"/>
          <w:szCs w:val="22"/>
          <w:vertAlign w:val="subscript"/>
        </w:rPr>
        <w:t>е</w:t>
      </w:r>
      <w:r>
        <w:rPr>
          <w:rFonts w:cs="Times New Roman" w:ascii="Times New Roman" w:hAnsi="Times New Roman"/>
          <w:sz w:val="22"/>
          <w:szCs w:val="22"/>
        </w:rPr>
        <w:t xml:space="preserve"> данные о личностной намике процесса преодоления »жизненных коллизий. &gt;добно «Методу самообобщения;я», методика строится принципу развивающего взаимодействия и заклюет формулу рационального са</w:t>
      </w:r>
      <w:r>
        <w:rPr>
          <w:rFonts w:cs="Times New Roman" w:ascii="Times New Roman" w:hAnsi="Times New Roman"/>
          <w:sz w:val="22"/>
          <w:szCs w:val="22"/>
          <w:vertAlign w:val="subscript"/>
        </w:rPr>
        <w:t>аМ</w:t>
      </w:r>
      <w:r>
        <w:rPr>
          <w:rFonts w:cs="Times New Roman" w:ascii="Times New Roman" w:hAnsi="Times New Roman"/>
          <w:sz w:val="22"/>
          <w:szCs w:val="22"/>
        </w:rPr>
        <w:t>опознания. Данная эрмула предполагает доминирог&gt;</w:t>
      </w:r>
      <w:r>
        <w:rPr>
          <w:rFonts w:cs="Times New Roman" w:ascii="Times New Roman" w:hAnsi="Times New Roman"/>
          <w:sz w:val="22"/>
          <w:szCs w:val="22"/>
          <w:vertAlign w:val="subscript"/>
        </w:rPr>
        <w:t>В</w:t>
      </w:r>
      <w:r>
        <w:rPr>
          <w:rFonts w:cs="Times New Roman" w:ascii="Times New Roman" w:hAnsi="Times New Roman"/>
          <w:sz w:val="22"/>
          <w:szCs w:val="22"/>
        </w:rPr>
        <w:t>ание операций само-[ализа и выявления я-оппозици^й.</w:t>
      </w:r>
    </w:p>
    <w:p>
      <w:pPr>
        <w:pStyle w:val="Normal"/>
        <w:shd w:fill="FFFFFF" w:val="clear"/>
        <w:jc w:val="both"/>
        <w:rPr/>
      </w:pPr>
      <w:r>
        <w:rPr>
          <w:rFonts w:cs="Times New Roman" w:ascii="Times New Roman" w:hAnsi="Times New Roman"/>
          <w:sz w:val="22"/>
          <w:szCs w:val="22"/>
        </w:rPr>
        <w:t>Психолог побуждает личность задуматься о конк-;тных трудностях, осложнения^ и нерешенных зада-</w:t>
      </w:r>
      <w:r>
        <w:rPr>
          <w:rFonts w:cs="Times New Roman" w:ascii="Times New Roman" w:hAnsi="Times New Roman"/>
          <w:sz w:val="22"/>
          <w:szCs w:val="22"/>
          <w:lang w:val="en-US"/>
        </w:rPr>
        <w:t>ix</w:t>
      </w:r>
      <w:r>
        <w:rPr>
          <w:rFonts w:cs="Times New Roman" w:ascii="Times New Roman" w:hAnsi="Times New Roman"/>
          <w:sz w:val="22"/>
          <w:szCs w:val="22"/>
        </w:rPr>
        <w:t xml:space="preserve"> ее жизни. Положительные и</w:t>
      </w:r>
      <w:r>
        <w:rPr>
          <w:rFonts w:cs="Times New Roman" w:ascii="Times New Roman" w:hAnsi="Times New Roman"/>
          <w:sz w:val="22"/>
          <w:szCs w:val="22"/>
          <w:vertAlign w:val="subscript"/>
        </w:rPr>
        <w:t>и</w:t>
      </w:r>
      <w:r>
        <w:rPr>
          <w:rFonts w:cs="Times New Roman" w:ascii="Times New Roman" w:hAnsi="Times New Roman"/>
          <w:sz w:val="22"/>
          <w:szCs w:val="22"/>
        </w:rPr>
        <w:t xml:space="preserve"> деструктивные жиз-энные коллизии должны быть опознаны и осмыслены нчностью как ее значимые проблемы. Для этого ей еобходимо мысленно соотнести</w:t>
      </w:r>
      <w:r>
        <w:rPr>
          <w:rFonts w:cs="Times New Roman" w:ascii="Times New Roman" w:hAnsi="Times New Roman"/>
          <w:sz w:val="22"/>
          <w:szCs w:val="22"/>
          <w:vertAlign w:val="subscript"/>
        </w:rPr>
        <w:t>и</w:t>
      </w:r>
      <w:r>
        <w:rPr>
          <w:rFonts w:cs="Times New Roman" w:ascii="Times New Roman" w:hAnsi="Times New Roman"/>
          <w:sz w:val="22"/>
          <w:szCs w:val="22"/>
        </w:rPr>
        <w:t xml:space="preserve"> два жизненные явле-ия, выступающие для нее как «*</w:t>
      </w:r>
      <w:r>
        <w:rPr>
          <w:rFonts w:cs="Times New Roman" w:ascii="Times New Roman" w:hAnsi="Times New Roman"/>
          <w:sz w:val="22"/>
          <w:szCs w:val="22"/>
          <w:vertAlign w:val="subscript"/>
        </w:rPr>
        <w:t>М</w:t>
      </w:r>
      <w:r>
        <w:rPr>
          <w:rFonts w:cs="Times New Roman" w:ascii="Times New Roman" w:hAnsi="Times New Roman"/>
          <w:sz w:val="22"/>
          <w:szCs w:val="22"/>
        </w:rPr>
        <w:t xml:space="preserve">ои», «со мной связан-ые», «со мной происходящие»,« «мной реализуемые» и ри этом в чем-то противоположные </w:t>
      </w:r>
      <w:r>
        <w:rPr>
          <w:rFonts w:cs="Times New Roman" w:ascii="Times New Roman" w:hAnsi="Times New Roman"/>
          <w:sz w:val="22"/>
          <w:szCs w:val="22"/>
          <w:vertAlign w:val="subscript"/>
        </w:rPr>
        <w:t>и</w:t>
      </w:r>
      <w:r>
        <w:rPr>
          <w:rFonts w:cs="Times New Roman" w:ascii="Times New Roman" w:hAnsi="Times New Roman"/>
          <w:sz w:val="22"/>
          <w:szCs w:val="22"/>
        </w:rPr>
        <w:t xml:space="preserve"> конфликтующие руг с другом. Личность должнна или согласовать эти уальные явления, или заострить^, их противоречие, или [ивелировать значение одного </w:t>
      </w:r>
      <w:r>
        <w:rPr>
          <w:rFonts w:cs="Times New Roman" w:ascii="Times New Roman" w:hAnsi="Times New Roman"/>
          <w:smallCaps/>
          <w:sz w:val="22"/>
          <w:szCs w:val="22"/>
        </w:rPr>
        <w:t xml:space="preserve">ийз них, или в одном </w:t>
      </w:r>
      <w:r>
        <w:rPr>
          <w:rFonts w:cs="Times New Roman" w:ascii="Times New Roman" w:hAnsi="Times New Roman"/>
          <w:sz w:val="22"/>
          <w:szCs w:val="22"/>
        </w:rPr>
        <w:t xml:space="preserve">увидеть фактор развития второго, е </w:t>
      </w:r>
      <w:r>
        <w:rPr>
          <w:rFonts w:cs="Times New Roman" w:ascii="Times New Roman" w:hAnsi="Times New Roman"/>
          <w:sz w:val="22"/>
          <w:szCs w:val="22"/>
          <w:vertAlign w:val="subscript"/>
        </w:rPr>
        <w:t>а</w:t>
      </w:r>
      <w:r>
        <w:rPr>
          <w:rFonts w:cs="Times New Roman" w:ascii="Times New Roman" w:hAnsi="Times New Roman"/>
          <w:sz w:val="22"/>
          <w:szCs w:val="22"/>
        </w:rPr>
        <w:t xml:space="preserve"> затем принять реше-ше о будущих жизненных действиях, преодолевающих юллизию. Понятый конфликт язвлений и предвосхищаемый характер его разрешения</w:t>
      </w:r>
      <w:r>
        <w:rPr>
          <w:rFonts w:cs="Times New Roman" w:ascii="Times New Roman" w:hAnsi="Times New Roman"/>
          <w:sz w:val="22"/>
          <w:szCs w:val="22"/>
          <w:vertAlign w:val="subscript"/>
        </w:rPr>
        <w:t>я</w:t>
      </w:r>
      <w:r>
        <w:rPr>
          <w:rFonts w:cs="Times New Roman" w:ascii="Times New Roman" w:hAnsi="Times New Roman"/>
          <w:sz w:val="22"/>
          <w:szCs w:val="22"/>
        </w:rPr>
        <w:t xml:space="preserve"> составит суть ее жизненной проблемы. В я-определеьниях интеллектуальной и привычно рефлексирующей личности проблемы могут приобрести высоко обобщенный и отвлеченный характер. В этом случае она самостоятельно ставит и решает задачу на самообобщение</w:t>
      </w:r>
      <w:r>
        <w:rPr>
          <w:rFonts w:cs="Times New Roman" w:ascii="Times New Roman" w:hAnsi="Times New Roman"/>
          <w:sz w:val="22"/>
          <w:szCs w:val="22"/>
          <w:vertAlign w:val="subscript"/>
        </w:rPr>
        <w:t>е</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и психологическом анализе содержания, способов нахождения, формулиров</w:t>
      </w:r>
      <w:r>
        <w:rPr>
          <w:rFonts w:cs="Times New Roman" w:ascii="Times New Roman" w:hAnsi="Times New Roman"/>
          <w:sz w:val="22"/>
          <w:szCs w:val="22"/>
          <w:vertAlign w:val="subscript"/>
        </w:rPr>
        <w:t>В</w:t>
      </w:r>
      <w:r>
        <w:rPr>
          <w:rFonts w:cs="Times New Roman" w:ascii="Times New Roman" w:hAnsi="Times New Roman"/>
          <w:sz w:val="22"/>
          <w:szCs w:val="22"/>
        </w:rPr>
        <w:t>ки, поиска решений и реального разрешения пробле</w:t>
      </w:r>
      <w:r>
        <w:rPr>
          <w:rFonts w:cs="Times New Roman" w:ascii="Times New Roman" w:hAnsi="Times New Roman"/>
          <w:sz w:val="22"/>
          <w:szCs w:val="22"/>
          <w:vertAlign w:val="subscript"/>
        </w:rPr>
        <w:t>еМ</w:t>
      </w:r>
      <w:r>
        <w:rPr>
          <w:rFonts w:cs="Times New Roman" w:ascii="Times New Roman" w:hAnsi="Times New Roman"/>
          <w:sz w:val="22"/>
          <w:szCs w:val="22"/>
        </w:rPr>
        <w:t xml:space="preserve">ы могут быть обнару-жены следующие общие характеристики личности </w:t>
      </w:r>
      <w:r>
        <w:rPr>
          <w:rFonts w:cs="Times New Roman" w:ascii="Times New Roman" w:hAnsi="Times New Roman"/>
          <w:i/>
          <w:iCs/>
          <w:sz w:val="22"/>
          <w:szCs w:val="22"/>
        </w:rPr>
        <w:t>тл</w:t>
      </w:r>
      <w:r>
        <w:rPr>
          <w:rFonts w:cs="Times New Roman" w:ascii="Times New Roman" w:hAnsi="Times New Roman"/>
          <w:i/>
          <w:iCs/>
          <w:sz w:val="22"/>
          <w:szCs w:val="22"/>
          <w:vertAlign w:val="subscript"/>
        </w:rPr>
        <w:t xml:space="preserve">{ </w:t>
      </w:r>
      <w:r>
        <w:rPr>
          <w:rFonts w:cs="Times New Roman" w:ascii="Times New Roman" w:hAnsi="Times New Roman"/>
          <w:sz w:val="22"/>
          <w:szCs w:val="22"/>
        </w:rPr>
        <w:t>ее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модели</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сть, качественное богатство, расширенность или ограниченность и относительная простота условий жизни и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о конфликтный, кризисный, критический характер условий жизни личности либо их относительное равновесие и стаб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ивное отстранение личности от коллизий своей жизни или ее мужественный выход в проблемные зоны свое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ень развития интеллектуальных операций, направленных в сферу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сть интеллектуальной установки личности на поиск жизненных противоречий и их раз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ческая самостоятельность или банальность, стереотипность в подходах личности к своим жизненным оппози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внительная локализация жизненных коллизий в контексте творчески-интеллектуального, этического или рефлексивного отнош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конфликтность типологической триады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яя допустимость для личности самой активно вмешиваться в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личности принять психологическую помощь и войти в развивающее взаимо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Личность может или достаточно легко понять и принять формулу проблемной рефлексии, активно осуществить все возможности, заложенные в методику, или может уклониться от самоисследования в связи с субъективной сложностью его процедуры, или может отказаться от содержательного взаимодействия с психологом. В двух последних случаях психологу, несмотря на начальное отчуждение личности, следует постараться вовлечь ее в рефлексивную работу, представив последнюю как новую для нее творческую деятель- </w:t>
      </w:r>
      <w:r>
        <w:rPr>
          <w:rFonts w:cs="Times New Roman" w:ascii="Times New Roman" w:hAnsi="Times New Roman"/>
          <w:sz w:val="22"/>
          <w:szCs w:val="22"/>
          <w:lang w:val="en-US"/>
        </w:rPr>
        <w:t>ηηη</w:t>
      </w:r>
      <w:r>
        <w:rPr>
          <w:rFonts w:cs="Times New Roman" w:ascii="Times New Roman" w:hAnsi="Times New Roman"/>
          <w:sz w:val="22"/>
          <w:szCs w:val="22"/>
        </w:rPr>
        <w:t xml:space="preserve"> ность, ведущую к конструктивным результатам, и не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0</w:t>
      </w:r>
    </w:p>
    <w:p>
      <w:pPr>
        <w:pStyle w:val="Normal"/>
        <w:shd w:fill="FFFFFF" w:val="clear"/>
        <w:jc w:val="both"/>
        <w:rPr/>
      </w:pPr>
      <w:r>
        <w:rPr>
          <w:rFonts w:cs="Times New Roman" w:ascii="Times New Roman" w:hAnsi="Times New Roman"/>
          <w:sz w:val="22"/>
          <w:szCs w:val="22"/>
        </w:rPr>
        <w:t xml:space="preserve">означающую ни посторонннего вмешательства в ее «я», </w:t>
      </w:r>
      <w:r>
        <w:rPr>
          <w:rFonts w:cs="Times New Roman" w:ascii="Times New Roman" w:hAnsi="Times New Roman"/>
          <w:i/>
          <w:iCs/>
          <w:sz w:val="22"/>
          <w:szCs w:val="22"/>
        </w:rPr>
        <w:t xml:space="preserve">т </w:t>
      </w:r>
      <w:r>
        <w:rPr>
          <w:rFonts w:cs="Times New Roman" w:ascii="Times New Roman" w:hAnsi="Times New Roman"/>
          <w:sz w:val="22"/>
          <w:szCs w:val="22"/>
        </w:rPr>
        <w:t>ее насилия над соб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а проблемногго самопознания ориентирует личность на внутреннаее воссоздание тех жизненных отношений и действиий, которые остаются для нее незавершенными и тревоожат ее этой незавершенностью. Отношения и дейсттвия должны быть схвачены в динамике: от встречи лличности с возникшей в них проблемой — к процессу осознания проблемы — к определению путей ее раазрешения — к осуществлению разрешающего жизьненного действия — к достижению некоторого разррешающего результата — к . получению социальной &lt; оценки разрешающего действия — к самооценке прроблем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ведет пробллемный динамический само- ■ анализ в форме внутренннего диалога, отвечая на еле- ■ дующие вопросы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остоит моя пр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чем я вижу пути ро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я реально делаюэ для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Каковы промежуточные или конечные результаты </w:t>
      </w:r>
      <w:r>
        <w:rPr>
          <w:rFonts w:cs="Times New Roman" w:ascii="Times New Roman" w:hAnsi="Times New Roman"/>
          <w:sz w:val="22"/>
          <w:szCs w:val="22"/>
          <w:lang w:val="en-US"/>
        </w:rPr>
        <w:t>i</w:t>
      </w:r>
      <w:r>
        <w:rPr>
          <w:rFonts w:cs="Times New Roman" w:ascii="Times New Roman" w:hAnsi="Times New Roman"/>
          <w:sz w:val="22"/>
          <w:szCs w:val="22"/>
        </w:rPr>
        <w:t xml:space="preserve"> решения проблемы?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овлетворяют меня ррезультаты решения пробле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оценивают друтгие люди эти мои результаты? ?</w:t>
      </w:r>
    </w:p>
    <w:p>
      <w:pPr>
        <w:pStyle w:val="Normal"/>
        <w:shd w:fill="FFFFFF" w:val="clear"/>
        <w:jc w:val="both"/>
        <w:rPr/>
      </w:pPr>
      <w:r>
        <w:rPr>
          <w:rFonts w:cs="Times New Roman" w:ascii="Times New Roman" w:hAnsi="Times New Roman"/>
          <w:sz w:val="22"/>
          <w:szCs w:val="22"/>
        </w:rPr>
        <w:t>Диалог «я — я» предпполагает определение намечае- -мых и реализуемых спосоэбов разрешающих жизненных х действий. Для идентификкации с «я» ей предлагается 144 способов, группирующихся по бинарным признакам: активность — пассивность,», рациональность — интуитив-</w:t>
      </w:r>
      <w:r>
        <w:rPr>
          <w:rFonts w:cs="Times New Roman" w:ascii="Times New Roman" w:hAnsi="Times New Roman"/>
          <w:sz w:val="22"/>
          <w:szCs w:val="22"/>
          <w:lang w:val="en-US"/>
        </w:rPr>
        <w:t>s</w:t>
      </w:r>
      <w:r>
        <w:rPr>
          <w:rFonts w:cs="Times New Roman" w:ascii="Times New Roman" w:hAnsi="Times New Roman"/>
          <w:sz w:val="22"/>
          <w:szCs w:val="22"/>
        </w:rPr>
        <w:t>-ность, направленность — стихийность, обдуманность —-эмоциональность, выноелливость — истощаемость, само-&gt;-стоятельность — зависимчость, творческая самоактуали-[-зация — опора на заботуу других, приверженность эти-</w:t>
      </w:r>
      <w:r>
        <w:rPr>
          <w:rFonts w:cs="Times New Roman" w:ascii="Times New Roman" w:hAnsi="Times New Roman"/>
          <w:sz w:val="22"/>
          <w:szCs w:val="22"/>
          <w:lang w:val="en-US"/>
        </w:rPr>
        <w:t>i</w:t>
      </w:r>
      <w:r>
        <w:rPr>
          <w:rFonts w:cs="Times New Roman" w:ascii="Times New Roman" w:hAnsi="Times New Roman"/>
          <w:sz w:val="22"/>
          <w:szCs w:val="22"/>
        </w:rPr>
        <w:t>-ке — безразличие к эти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идентифицируемным способам разрешающихх жизненных действий отг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тивно включаюезь в решение проблемы, испы-</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вая потребностьз в действиях, изменениях, пре-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модем</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хожу от решения проблемы с мыслью: «как-нибудь обойд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усь к проблеме какс к средству проявить, творчески реализовать се^бя, раскрыть свои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араюсь скорее преодолеть волнующую неопределенность проблемы, внювь обрести душевное 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ду к решению проблемы ] интуитивно, повинуясь «внутреннему чувству, коугорое не обман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щательно обдумываю прсоблему и пути ее решения, каждый мой шаг осозшан, результат соответствует замы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ранее предвидел(а) возшикновение проблемы, внутренне готов(а) к ее рэешению, прогнозирую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лагаюсь в решении прсоблемы больше на других, чем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спользую заботу и помо&gt;щь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лагаюсь в решении прсоблемы прежде всего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тараюсь увидеть нравственный смысл проблемы, решить ее в интеересах добра,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 выдерживаю длителыной активности при разрешению проблемы, отстгуп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одвержен(а) влиянию случайных условий, легко сбиваюсь с намеченнюго пути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чувствую, что проблема! и ее решение имеют в моей жизни существеннс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этапе возникновения» жизненной проблемы, и в динамике ее осознания, и при выборе способа выхода из проблемного состояния, и в ходе разрешения проблемы имеют место комлизии, которые субъект 2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tea</w:t>
      </w:r>
      <w:r>
        <w:rPr>
          <w:rFonts w:cs="Arial" w:ascii="Times New Roman" w:hAnsi="Times New Roman"/>
          <w:sz w:val="22"/>
          <w:szCs w:val="22"/>
        </w:rPr>
        <w:t xml:space="preserve"> 10 </w:t>
      </w:r>
      <w:r>
        <w:rPr>
          <w:rFonts w:cs="Arial" w:ascii="Times New Roman" w:hAnsi="Times New Roman"/>
          <w:sz w:val="22"/>
          <w:szCs w:val="22"/>
          <w:lang w:val="en-US"/>
        </w:rPr>
        <w:t>IB</w:t>
      </w:r>
    </w:p>
    <w:p>
      <w:pPr>
        <w:pStyle w:val="Normal"/>
        <w:shd w:fill="FFFFFF" w:val="clear"/>
        <w:jc w:val="both"/>
        <w:rPr/>
      </w:pPr>
      <w:r>
        <w:rPr>
          <w:rFonts w:cs="Times New Roman" w:ascii="Times New Roman" w:hAnsi="Times New Roman"/>
          <w:sz w:val="22"/>
          <w:szCs w:val="22"/>
        </w:rPr>
        <w:t>ожет раск</w:t>
      </w:r>
      <w:r>
        <w:rPr>
          <w:rFonts w:cs="Times New Roman" w:ascii="Times New Roman" w:hAnsi="Times New Roman"/>
          <w:sz w:val="22"/>
          <w:szCs w:val="22"/>
          <w:vertAlign w:val="subscript"/>
        </w:rPr>
        <w:t>;К</w:t>
      </w:r>
      <w:r>
        <w:rPr>
          <w:rFonts w:cs="Times New Roman" w:ascii="Times New Roman" w:hAnsi="Times New Roman"/>
          <w:sz w:val="22"/>
          <w:szCs w:val="22"/>
        </w:rPr>
        <w:t>р</w:t>
      </w:r>
      <w:r>
        <w:rPr>
          <w:rFonts w:cs="Times New Roman" w:ascii="Times New Roman" w:hAnsi="Times New Roman"/>
          <w:sz w:val="22"/>
          <w:szCs w:val="22"/>
          <w:vertAlign w:val="subscript"/>
        </w:rPr>
        <w:t>ЫТЬ</w:t>
      </w:r>
      <w:r>
        <w:rPr>
          <w:rFonts w:cs="Times New Roman" w:ascii="Times New Roman" w:hAnsi="Times New Roman"/>
          <w:sz w:val="22"/>
          <w:szCs w:val="22"/>
        </w:rPr>
        <w:t xml:space="preserve"> </w:t>
      </w:r>
      <w:r>
        <w:rPr>
          <w:rFonts w:cs="Times New Roman" w:ascii="Times New Roman" w:hAnsi="Times New Roman"/>
          <w:sz w:val="22"/>
          <w:szCs w:val="22"/>
          <w:vertAlign w:val="subscript"/>
        </w:rPr>
        <w:t>П</w:t>
      </w:r>
      <w:r>
        <w:rPr>
          <w:rFonts w:cs="Times New Roman" w:ascii="Times New Roman" w:hAnsi="Times New Roman"/>
          <w:sz w:val="22"/>
          <w:szCs w:val="22"/>
        </w:rPr>
        <w:t>р</w:t>
      </w:r>
      <w:r>
        <w:rPr>
          <w:rFonts w:cs="Times New Roman" w:ascii="Times New Roman" w:hAnsi="Times New Roman"/>
          <w:sz w:val="22"/>
          <w:szCs w:val="22"/>
          <w:vertAlign w:val="subscript"/>
        </w:rPr>
        <w:t>И</w:t>
      </w:r>
      <w:r>
        <w:rPr>
          <w:rFonts w:cs="Times New Roman" w:ascii="Times New Roman" w:hAnsi="Times New Roman"/>
          <w:sz w:val="22"/>
          <w:szCs w:val="22"/>
        </w:rPr>
        <w:t xml:space="preserve"> работе с даннош методикой. Если </w:t>
      </w:r>
      <w:r>
        <w:rPr>
          <w:rFonts w:cs="Times New Roman" w:ascii="Times New Roman" w:hAnsi="Times New Roman"/>
          <w:sz w:val="22"/>
          <w:szCs w:val="22"/>
          <w:vertAlign w:val="subscript"/>
        </w:rPr>
        <w:t xml:space="preserve">и </w:t>
      </w:r>
      <w:r>
        <w:rPr>
          <w:rFonts w:cs="Times New Roman" w:ascii="Times New Roman" w:hAnsi="Times New Roman"/>
          <w:sz w:val="22"/>
          <w:szCs w:val="22"/>
        </w:rPr>
        <w:t>роблемна*</w:t>
      </w:r>
      <w:r>
        <w:rPr>
          <w:rFonts w:cs="Times New Roman" w:ascii="Times New Roman" w:hAnsi="Times New Roman"/>
          <w:sz w:val="22"/>
          <w:szCs w:val="22"/>
          <w:vertAlign w:val="subscript"/>
        </w:rPr>
        <w:t>ая</w:t>
      </w:r>
      <w:r>
        <w:rPr>
          <w:rFonts w:cs="Times New Roman" w:ascii="Times New Roman" w:hAnsi="Times New Roman"/>
          <w:sz w:val="22"/>
          <w:szCs w:val="22"/>
        </w:rPr>
        <w:t xml:space="preserve"> рефлексия оказывается недостаточно эф- )-ективной,^, психолог может оказатьь поддержку лично- ). ги в осозн</w:t>
      </w:r>
      <w:r>
        <w:rPr>
          <w:rFonts w:cs="Times New Roman" w:ascii="Times New Roman" w:hAnsi="Times New Roman"/>
          <w:sz w:val="22"/>
          <w:szCs w:val="22"/>
          <w:vertAlign w:val="subscript"/>
        </w:rPr>
        <w:t>знании</w:t>
      </w:r>
      <w:r>
        <w:rPr>
          <w:rFonts w:cs="Times New Roman" w:ascii="Times New Roman" w:hAnsi="Times New Roman"/>
          <w:sz w:val="22"/>
          <w:szCs w:val="22"/>
        </w:rPr>
        <w:t xml:space="preserve"> ее коллизий и ствдмулировать жела-</w:t>
      </w:r>
      <w:r>
        <w:rPr>
          <w:rFonts w:cs="Times New Roman" w:ascii="Times New Roman" w:hAnsi="Times New Roman"/>
          <w:sz w:val="22"/>
          <w:szCs w:val="22"/>
          <w:lang w:val="en-US"/>
        </w:rPr>
        <w:t>i</w:t>
      </w:r>
      <w:r>
        <w:rPr>
          <w:rFonts w:cs="Times New Roman" w:ascii="Times New Roman" w:hAnsi="Times New Roman"/>
          <w:sz w:val="22"/>
          <w:szCs w:val="22"/>
        </w:rPr>
        <w:t>-ие самост»-</w:t>
      </w:r>
      <w:r>
        <w:rPr>
          <w:rFonts w:cs="Times New Roman" w:ascii="Times New Roman" w:hAnsi="Times New Roman"/>
          <w:sz w:val="22"/>
          <w:szCs w:val="22"/>
          <w:vertAlign w:val="subscript"/>
        </w:rPr>
        <w:t>тоятельН</w:t>
      </w:r>
      <w:r>
        <w:rPr>
          <w:rFonts w:cs="Times New Roman" w:ascii="Times New Roman" w:hAnsi="Times New Roman"/>
          <w:sz w:val="22"/>
          <w:szCs w:val="22"/>
        </w:rPr>
        <w:t>о и конструктившо преодолеть их.</w:t>
      </w:r>
    </w:p>
    <w:p>
      <w:pPr>
        <w:pStyle w:val="Normal"/>
        <w:shd w:fill="FFFFFF" w:val="clear"/>
        <w:jc w:val="both"/>
        <w:rPr/>
      </w:pPr>
      <w:r>
        <w:rPr>
          <w:rFonts w:cs="Times New Roman" w:ascii="Times New Roman" w:hAnsi="Times New Roman"/>
          <w:sz w:val="22"/>
          <w:szCs w:val="22"/>
        </w:rPr>
        <w:t>Как пр^р</w:t>
      </w:r>
      <w:r>
        <w:rPr>
          <w:rFonts w:cs="Times New Roman" w:ascii="Times New Roman" w:hAnsi="Times New Roman"/>
          <w:sz w:val="22"/>
          <w:szCs w:val="22"/>
          <w:vertAlign w:val="subscript"/>
        </w:rPr>
        <w:t>аБИЛОг</w:t>
      </w:r>
      <w:r>
        <w:rPr>
          <w:rFonts w:cs="Times New Roman" w:ascii="Times New Roman" w:hAnsi="Times New Roman"/>
          <w:sz w:val="22"/>
          <w:szCs w:val="22"/>
        </w:rPr>
        <w:t xml:space="preserve"> проблемы и разреешающие действия</w:t>
      </w:r>
      <w:r>
        <w:rPr>
          <w:rFonts w:cs="Times New Roman" w:ascii="Times New Roman" w:hAnsi="Times New Roman"/>
          <w:sz w:val="22"/>
          <w:szCs w:val="22"/>
          <w:vertAlign w:val="subscript"/>
        </w:rPr>
        <w:t xml:space="preserve">[Я </w:t>
      </w:r>
      <w:r>
        <w:rPr>
          <w:rFonts w:cs="Times New Roman" w:ascii="Times New Roman" w:hAnsi="Times New Roman"/>
          <w:sz w:val="22"/>
          <w:szCs w:val="22"/>
        </w:rPr>
        <w:t>онкретнойой личности связаны с отнсошениями, актуаль-</w:t>
      </w:r>
      <w:r>
        <w:rPr>
          <w:rFonts w:cs="Times New Roman" w:ascii="Times New Roman" w:hAnsi="Times New Roman"/>
          <w:sz w:val="22"/>
          <w:szCs w:val="22"/>
          <w:vertAlign w:val="subscript"/>
        </w:rPr>
        <w:t>ь</w:t>
      </w:r>
      <w:r>
        <w:rPr>
          <w:rFonts w:cs="Times New Roman" w:ascii="Times New Roman" w:hAnsi="Times New Roman"/>
          <w:sz w:val="22"/>
          <w:szCs w:val="22"/>
        </w:rPr>
        <w:t xml:space="preserve">. о доминир^рующими </w:t>
      </w:r>
      <w:r>
        <w:rPr>
          <w:rFonts w:cs="Times New Roman" w:ascii="Times New Roman" w:hAnsi="Times New Roman"/>
          <w:sz w:val="22"/>
          <w:szCs w:val="22"/>
          <w:vertAlign w:val="subscript"/>
        </w:rPr>
        <w:t>в</w:t>
      </w:r>
      <w:r>
        <w:rPr>
          <w:rFonts w:cs="Times New Roman" w:ascii="Times New Roman" w:hAnsi="Times New Roman"/>
          <w:sz w:val="22"/>
          <w:szCs w:val="22"/>
        </w:rPr>
        <w:t xml:space="preserve"> ее жизни, нащример, отношением</w:t>
      </w:r>
      <w:r>
        <w:rPr>
          <w:rFonts w:cs="Times New Roman" w:ascii="Times New Roman" w:hAnsi="Times New Roman"/>
          <w:sz w:val="22"/>
          <w:szCs w:val="22"/>
          <w:vertAlign w:val="subscript"/>
        </w:rPr>
        <w:t xml:space="preserve">м </w:t>
      </w:r>
      <w:r>
        <w:rPr>
          <w:rFonts w:cs="Times New Roman" w:ascii="Times New Roman" w:hAnsi="Times New Roman"/>
          <w:sz w:val="22"/>
          <w:szCs w:val="22"/>
        </w:rPr>
        <w:t>рофессио][</w:t>
      </w:r>
      <w:r>
        <w:rPr>
          <w:rFonts w:cs="Times New Roman" w:ascii="Times New Roman" w:hAnsi="Times New Roman"/>
          <w:sz w:val="22"/>
          <w:szCs w:val="22"/>
          <w:vertAlign w:val="subscript"/>
        </w:rPr>
        <w:t>0нальноГ</w:t>
      </w:r>
      <w:r>
        <w:rPr>
          <w:rFonts w:cs="Times New Roman" w:ascii="Times New Roman" w:hAnsi="Times New Roman"/>
          <w:sz w:val="22"/>
          <w:szCs w:val="22"/>
        </w:rPr>
        <w:t xml:space="preserve">о роста или отношением к научным </w:t>
      </w:r>
      <w:r>
        <w:rPr>
          <w:rFonts w:cs="Times New Roman" w:ascii="Times New Roman" w:hAnsi="Times New Roman"/>
          <w:sz w:val="22"/>
          <w:szCs w:val="22"/>
          <w:vertAlign w:val="subscript"/>
        </w:rPr>
        <w:t xml:space="preserve">м </w:t>
      </w:r>
      <w:r>
        <w:rPr>
          <w:rFonts w:cs="Times New Roman" w:ascii="Times New Roman" w:hAnsi="Times New Roman"/>
          <w:sz w:val="22"/>
          <w:szCs w:val="22"/>
        </w:rPr>
        <w:t>вторитета</w:t>
      </w:r>
      <w:r>
        <w:rPr>
          <w:rFonts w:cs="Times New Roman" w:ascii="Times New Roman" w:hAnsi="Times New Roman"/>
          <w:sz w:val="22"/>
          <w:szCs w:val="22"/>
          <w:vertAlign w:val="subscript"/>
        </w:rPr>
        <w:t>гаМ1</w:t>
      </w:r>
      <w:r>
        <w:rPr>
          <w:rFonts w:cs="Times New Roman" w:ascii="Times New Roman" w:hAnsi="Times New Roman"/>
          <w:sz w:val="22"/>
          <w:szCs w:val="22"/>
        </w:rPr>
        <w:t xml:space="preserve"> </w:t>
      </w:r>
      <w:r>
        <w:rPr>
          <w:rFonts w:cs="Times New Roman" w:ascii="Times New Roman" w:hAnsi="Times New Roman"/>
          <w:sz w:val="22"/>
          <w:szCs w:val="22"/>
          <w:vertAlign w:val="subscript"/>
        </w:rPr>
        <w:t>или</w:t>
      </w:r>
      <w:r>
        <w:rPr>
          <w:rFonts w:cs="Times New Roman" w:ascii="Times New Roman" w:hAnsi="Times New Roman"/>
          <w:sz w:val="22"/>
          <w:szCs w:val="22"/>
        </w:rPr>
        <w:t xml:space="preserve"> отношением к лообимому другомуу. Ьсредствовощ проблемного самопознания, личность приводит к кр</w:t>
      </w:r>
      <w:r>
        <w:rPr>
          <w:rFonts w:cs="Times New Roman" w:ascii="Times New Roman" w:hAnsi="Times New Roman"/>
          <w:sz w:val="22"/>
          <w:szCs w:val="22"/>
          <w:vertAlign w:val="subscript"/>
        </w:rPr>
        <w:t>С</w:t>
      </w:r>
      <w:r>
        <w:rPr>
          <w:rFonts w:cs="Times New Roman" w:ascii="Times New Roman" w:hAnsi="Times New Roman"/>
          <w:sz w:val="22"/>
          <w:szCs w:val="22"/>
        </w:rPr>
        <w:t>р</w:t>
      </w:r>
      <w:r>
        <w:rPr>
          <w:rFonts w:cs="Times New Roman" w:ascii="Times New Roman" w:hAnsi="Times New Roman"/>
          <w:sz w:val="22"/>
          <w:szCs w:val="22"/>
          <w:vertAlign w:val="subscript"/>
        </w:rPr>
        <w:t>еа</w:t>
      </w:r>
      <w:r>
        <w:rPr>
          <w:rFonts w:cs="Times New Roman" w:ascii="Times New Roman" w:hAnsi="Times New Roman"/>
          <w:sz w:val="22"/>
          <w:szCs w:val="22"/>
        </w:rPr>
        <w:t>тивному овладению о&gt;собо значимыми и</w:t>
      </w:r>
      <w:r>
        <w:rPr>
          <w:rFonts w:cs="Times New Roman" w:ascii="Times New Roman" w:hAnsi="Times New Roman"/>
          <w:sz w:val="22"/>
          <w:szCs w:val="22"/>
          <w:vertAlign w:val="subscript"/>
        </w:rPr>
        <w:t xml:space="preserve">и </w:t>
      </w:r>
      <w:r>
        <w:rPr>
          <w:rFonts w:cs="Times New Roman" w:ascii="Times New Roman" w:hAnsi="Times New Roman"/>
          <w:sz w:val="22"/>
          <w:szCs w:val="22"/>
        </w:rPr>
        <w:t xml:space="preserve">ложными </w:t>
      </w:r>
      <w:r>
        <w:rPr>
          <w:rFonts w:cs="Times New Roman" w:ascii="Times New Roman" w:hAnsi="Times New Roman"/>
          <w:sz w:val="22"/>
          <w:szCs w:val="22"/>
          <w:vertAlign w:val="subscript"/>
        </w:rPr>
        <w:t>и</w:t>
      </w:r>
      <w:r>
        <w:rPr>
          <w:rFonts w:cs="Times New Roman" w:ascii="Times New Roman" w:hAnsi="Times New Roman"/>
          <w:sz w:val="22"/>
          <w:szCs w:val="22"/>
        </w:rPr>
        <w:t xml:space="preserve"> жизненными процессами*, получает импуль-ъ-ы к ориги</w:t>
      </w:r>
      <w:r>
        <w:rPr>
          <w:rFonts w:cs="Times New Roman" w:ascii="Times New Roman" w:hAnsi="Times New Roman"/>
          <w:sz w:val="22"/>
          <w:szCs w:val="22"/>
          <w:vertAlign w:val="subscript"/>
        </w:rPr>
        <w:t>гинальным</w:t>
      </w:r>
      <w:r>
        <w:rPr>
          <w:rFonts w:cs="Times New Roman" w:ascii="Times New Roman" w:hAnsi="Times New Roman"/>
          <w:sz w:val="22"/>
          <w:szCs w:val="22"/>
        </w:rPr>
        <w:t xml:space="preserve"> жизненным действиям.</w:t>
      </w:r>
    </w:p>
    <w:p>
      <w:pPr>
        <w:pStyle w:val="Normal"/>
        <w:shd w:fill="FFFFFF" w:val="clear"/>
        <w:jc w:val="both"/>
        <w:rPr/>
      </w:pPr>
      <w:r>
        <w:rPr>
          <w:rFonts w:cs="Times New Roman" w:ascii="Times New Roman" w:hAnsi="Times New Roman"/>
          <w:sz w:val="22"/>
          <w:szCs w:val="22"/>
        </w:rPr>
        <w:t>Метод])д</w:t>
      </w:r>
      <w:r>
        <w:rPr>
          <w:rFonts w:cs="Times New Roman" w:ascii="Times New Roman" w:hAnsi="Times New Roman"/>
          <w:sz w:val="22"/>
          <w:szCs w:val="22"/>
          <w:vertAlign w:val="subscript"/>
        </w:rPr>
        <w:t>ИКа</w:t>
      </w:r>
      <w:r>
        <w:rPr>
          <w:rFonts w:cs="Times New Roman" w:ascii="Times New Roman" w:hAnsi="Times New Roman"/>
          <w:sz w:val="22"/>
          <w:szCs w:val="22"/>
        </w:rPr>
        <w:t xml:space="preserve"> моделирует самоиссзледование по </w:t>
      </w:r>
      <w:r>
        <w:rPr>
          <w:rFonts w:cs="Times New Roman" w:ascii="Times New Roman" w:hAnsi="Times New Roman"/>
          <w:b/>
          <w:bCs/>
          <w:sz w:val="22"/>
          <w:szCs w:val="22"/>
        </w:rPr>
        <w:t xml:space="preserve">пятц^и (еальным </w:t>
      </w:r>
      <w:r>
        <w:rPr>
          <w:rFonts w:cs="Times New Roman" w:ascii="Times New Roman" w:hAnsi="Times New Roman"/>
          <w:b/>
          <w:bCs/>
          <w:sz w:val="22"/>
          <w:szCs w:val="22"/>
          <w:vertAlign w:val="subscript"/>
        </w:rPr>
        <w:t>м</w:t>
      </w:r>
      <w:r>
        <w:rPr>
          <w:rFonts w:cs="Times New Roman" w:ascii="Times New Roman" w:hAnsi="Times New Roman"/>
          <w:b/>
          <w:bCs/>
          <w:sz w:val="22"/>
          <w:szCs w:val="22"/>
        </w:rPr>
        <w:t xml:space="preserve"> проблемам жизни. </w:t>
      </w:r>
      <w:r>
        <w:rPr>
          <w:rFonts w:cs="Times New Roman" w:ascii="Times New Roman" w:hAnsi="Times New Roman"/>
          <w:sz w:val="22"/>
          <w:szCs w:val="22"/>
        </w:rPr>
        <w:t xml:space="preserve">Повтгоряющиеся темы и </w:t>
      </w:r>
      <w:r>
        <w:rPr>
          <w:rFonts w:cs="Times New Roman" w:ascii="Times New Roman" w:hAnsi="Times New Roman"/>
          <w:sz w:val="22"/>
          <w:szCs w:val="22"/>
          <w:vertAlign w:val="subscript"/>
        </w:rPr>
        <w:t xml:space="preserve">и </w:t>
      </w:r>
      <w:r>
        <w:rPr>
          <w:rFonts w:cs="Times New Roman" w:ascii="Times New Roman" w:hAnsi="Times New Roman"/>
          <w:sz w:val="22"/>
          <w:szCs w:val="22"/>
        </w:rPr>
        <w:t xml:space="preserve">мыслы в </w:t>
      </w:r>
      <w:r>
        <w:rPr>
          <w:rFonts w:cs="Times New Roman" w:ascii="Times New Roman" w:hAnsi="Times New Roman"/>
          <w:sz w:val="22"/>
          <w:szCs w:val="22"/>
          <w:vertAlign w:val="subscript"/>
        </w:rPr>
        <w:t>в</w:t>
      </w:r>
      <w:r>
        <w:rPr>
          <w:rFonts w:cs="Times New Roman" w:ascii="Times New Roman" w:hAnsi="Times New Roman"/>
          <w:sz w:val="22"/>
          <w:szCs w:val="22"/>
        </w:rPr>
        <w:t xml:space="preserve"> я-определениях по раз/личным проблемам^ тсазывают</w:t>
      </w:r>
      <w:r>
        <w:rPr>
          <w:rFonts w:cs="Times New Roman" w:ascii="Times New Roman" w:hAnsi="Times New Roman"/>
          <w:sz w:val="22"/>
          <w:szCs w:val="22"/>
          <w:vertAlign w:val="subscript"/>
        </w:rPr>
        <w:t>от</w:t>
      </w:r>
      <w:r>
        <w:rPr>
          <w:rFonts w:cs="Times New Roman" w:ascii="Times New Roman" w:hAnsi="Times New Roman"/>
          <w:sz w:val="22"/>
          <w:szCs w:val="22"/>
        </w:rPr>
        <w:t xml:space="preserve"> </w:t>
      </w:r>
      <w:r>
        <w:rPr>
          <w:rFonts w:cs="Times New Roman" w:ascii="Times New Roman" w:hAnsi="Times New Roman"/>
          <w:sz w:val="22"/>
          <w:szCs w:val="22"/>
          <w:vertAlign w:val="subscript"/>
        </w:rPr>
        <w:t>на</w:t>
      </w:r>
      <w:r>
        <w:rPr>
          <w:rFonts w:cs="Times New Roman" w:ascii="Times New Roman" w:hAnsi="Times New Roman"/>
          <w:sz w:val="22"/>
          <w:szCs w:val="22"/>
        </w:rPr>
        <w:t xml:space="preserve"> особо устойчивые отношения, качества,^ (енности </w:t>
      </w:r>
      <w:r>
        <w:rPr>
          <w:rFonts w:cs="Times New Roman" w:ascii="Times New Roman" w:hAnsi="Times New Roman"/>
          <w:i/>
          <w:iCs/>
          <w:sz w:val="22"/>
          <w:szCs w:val="22"/>
        </w:rPr>
        <w:t xml:space="preserve">/ц </w:t>
      </w:r>
      <w:r>
        <w:rPr>
          <w:rFonts w:cs="Times New Roman" w:ascii="Times New Roman" w:hAnsi="Times New Roman"/>
          <w:sz w:val="22"/>
          <w:szCs w:val="22"/>
        </w:rPr>
        <w:t>личности. Вместе с тем, 1в процессе рефлек-</w:t>
      </w:r>
      <w:r>
        <w:rPr>
          <w:rFonts w:cs="Times New Roman" w:ascii="Times New Roman" w:hAnsi="Times New Roman"/>
          <w:sz w:val="22"/>
          <w:szCs w:val="22"/>
          <w:vertAlign w:val="subscript"/>
        </w:rPr>
        <w:t>к</w:t>
      </w:r>
      <w:r>
        <w:rPr>
          <w:rFonts w:cs="Times New Roman" w:ascii="Times New Roman" w:hAnsi="Times New Roman"/>
          <w:sz w:val="22"/>
          <w:szCs w:val="22"/>
        </w:rPr>
        <w:t xml:space="preserve">-:ии могут гр появиться индивидуальные приращения и </w:t>
      </w:r>
      <w:r>
        <w:rPr>
          <w:rFonts w:cs="Times New Roman" w:ascii="Times New Roman" w:hAnsi="Times New Roman"/>
          <w:sz w:val="22"/>
          <w:szCs w:val="22"/>
          <w:vertAlign w:val="subscript"/>
        </w:rPr>
        <w:t xml:space="preserve">и </w:t>
      </w:r>
      <w:r>
        <w:rPr>
          <w:rFonts w:cs="Times New Roman" w:ascii="Times New Roman" w:hAnsi="Times New Roman"/>
          <w:sz w:val="22"/>
          <w:szCs w:val="22"/>
        </w:rPr>
        <w:t>&gt;бновленщ</w:t>
      </w:r>
      <w:r>
        <w:rPr>
          <w:rFonts w:cs="Times New Roman" w:ascii="Times New Roman" w:hAnsi="Times New Roman"/>
          <w:sz w:val="22"/>
          <w:szCs w:val="22"/>
          <w:vertAlign w:val="subscript"/>
        </w:rPr>
        <w:t>ия</w:t>
      </w:r>
      <w:r>
        <w:rPr>
          <w:rFonts w:cs="Times New Roman" w:ascii="Times New Roman" w:hAnsi="Times New Roman"/>
          <w:sz w:val="22"/>
          <w:szCs w:val="22"/>
        </w:rPr>
        <w:t xml:space="preserve"> смысловых жизненных. акцентов, задающие 1ерспекти</w:t>
      </w:r>
      <w:r>
        <w:rPr>
          <w:rFonts w:cs="Times New Roman" w:ascii="Times New Roman" w:hAnsi="Times New Roman"/>
          <w:sz w:val="22"/>
          <w:szCs w:val="22"/>
          <w:vertAlign w:val="subscript"/>
        </w:rPr>
        <w:t>ГИВ</w:t>
      </w:r>
      <w:r>
        <w:rPr>
          <w:rFonts w:cs="Times New Roman" w:ascii="Times New Roman" w:hAnsi="Times New Roman"/>
          <w:sz w:val="22"/>
          <w:szCs w:val="22"/>
        </w:rPr>
        <w:t>у личностного роста субъекта. Если парт,</w:t>
      </w:r>
      <w:r>
        <w:rPr>
          <w:rFonts w:cs="Times New Roman" w:ascii="Times New Roman" w:hAnsi="Times New Roman"/>
          <w:sz w:val="22"/>
          <w:szCs w:val="22"/>
          <w:vertAlign w:val="subscript"/>
        </w:rPr>
        <w:t>т</w:t>
      </w:r>
      <w:r>
        <w:rPr>
          <w:rFonts w:cs="Times New Roman" w:ascii="Times New Roman" w:hAnsi="Times New Roman"/>
          <w:sz w:val="22"/>
          <w:szCs w:val="22"/>
        </w:rPr>
        <w:t>-1ером пси</w:t>
      </w:r>
      <w:r>
        <w:rPr>
          <w:rFonts w:cs="Times New Roman" w:ascii="Times New Roman" w:hAnsi="Times New Roman"/>
          <w:sz w:val="22"/>
          <w:szCs w:val="22"/>
          <w:vertAlign w:val="subscript"/>
        </w:rPr>
        <w:t>:ИХОЛ</w:t>
      </w:r>
      <w:r>
        <w:rPr>
          <w:rFonts w:cs="Times New Roman" w:ascii="Times New Roman" w:hAnsi="Times New Roman"/>
          <w:sz w:val="22"/>
          <w:szCs w:val="22"/>
        </w:rPr>
        <w:t xml:space="preserve">ога в развивающем взаимодействии яв </w:t>
      </w:r>
      <w:r>
        <w:rPr>
          <w:rFonts w:cs="Times New Roman" w:ascii="Times New Roman" w:hAnsi="Times New Roman"/>
          <w:sz w:val="22"/>
          <w:szCs w:val="22"/>
          <w:vertAlign w:val="subscript"/>
        </w:rPr>
        <w:t>в</w:t>
      </w:r>
      <w:r>
        <w:rPr>
          <w:rFonts w:cs="Times New Roman" w:ascii="Times New Roman" w:hAnsi="Times New Roman"/>
          <w:sz w:val="22"/>
          <w:szCs w:val="22"/>
        </w:rPr>
        <w:t xml:space="preserve">-^яется </w:t>
      </w:r>
      <w:r>
        <w:rPr>
          <w:rFonts w:cs="Times New Roman" w:ascii="Times New Roman" w:hAnsi="Times New Roman"/>
          <w:smallCaps/>
          <w:sz w:val="22"/>
          <w:szCs w:val="22"/>
        </w:rPr>
        <w:t xml:space="preserve">моЛододой </w:t>
      </w:r>
      <w:r>
        <w:rPr>
          <w:rFonts w:cs="Times New Roman" w:ascii="Times New Roman" w:hAnsi="Times New Roman"/>
          <w:sz w:val="22"/>
          <w:szCs w:val="22"/>
        </w:rPr>
        <w:t>ученый, то его настгрой на проблемнуюю зефлекси^ю может создаваться еле/дующим обращени</w:t>
      </w:r>
      <w:r>
        <w:rPr>
          <w:rFonts w:cs="Times New Roman" w:ascii="Times New Roman" w:hAnsi="Times New Roman"/>
          <w:sz w:val="22"/>
          <w:szCs w:val="22"/>
          <w:vertAlign w:val="subscript"/>
        </w:rPr>
        <w:t>и</w:t>
      </w:r>
      <w:r>
        <w:rPr>
          <w:rFonts w:cs="Times New Roman" w:ascii="Times New Roman" w:hAnsi="Times New Roman"/>
          <w:sz w:val="22"/>
          <w:szCs w:val="22"/>
        </w:rPr>
        <w:t>-2</w:t>
      </w:r>
      <w:r>
        <w:rPr>
          <w:rFonts w:cs="Times New Roman" w:ascii="Times New Roman" w:hAnsi="Times New Roman"/>
          <w:sz w:val="22"/>
          <w:szCs w:val="22"/>
          <w:lang w:val="en-US"/>
        </w:rPr>
        <w:t>M</w:t>
      </w:r>
      <w:r>
        <w:rPr>
          <w:rFonts w:cs="Times New Roman" w:ascii="Times New Roman" w:hAnsi="Times New Roman"/>
          <w:sz w:val="22"/>
          <w:szCs w:val="22"/>
        </w:rPr>
        <w:t xml:space="preserve"> к нему^у; «Ваша жизнь среди дю^дей, в обучении и\</w:t>
      </w:r>
      <w:r>
        <w:rPr>
          <w:rFonts w:cs="Times New Roman" w:ascii="Times New Roman" w:hAnsi="Times New Roman"/>
          <w:sz w:val="22"/>
          <w:szCs w:val="22"/>
          <w:vertAlign w:val="subscript"/>
        </w:rPr>
        <w:t xml:space="preserve">в </w:t>
      </w:r>
      <w:r>
        <w:rPr>
          <w:rFonts w:cs="Times New Roman" w:ascii="Times New Roman" w:hAnsi="Times New Roman"/>
          <w:sz w:val="22"/>
          <w:szCs w:val="22"/>
        </w:rPr>
        <w:t>1рофесси1</w:t>
      </w:r>
      <w:r>
        <w:rPr>
          <w:rFonts w:cs="Times New Roman" w:ascii="Times New Roman" w:hAnsi="Times New Roman"/>
          <w:sz w:val="22"/>
          <w:szCs w:val="22"/>
          <w:vertAlign w:val="subscript"/>
        </w:rPr>
        <w:t>ИИ|</w:t>
      </w:r>
      <w:r>
        <w:rPr>
          <w:rFonts w:cs="Times New Roman" w:ascii="Times New Roman" w:hAnsi="Times New Roman"/>
          <w:sz w:val="22"/>
          <w:szCs w:val="22"/>
        </w:rPr>
        <w:t xml:space="preserve"> наверное, складываетгея не без конфликг</w:t>
      </w:r>
      <w:r>
        <w:rPr>
          <w:rFonts w:cs="Times New Roman" w:ascii="Times New Roman" w:hAnsi="Times New Roman"/>
          <w:sz w:val="22"/>
          <w:szCs w:val="22"/>
          <w:vertAlign w:val="subscript"/>
        </w:rPr>
        <w:t>К</w:t>
      </w:r>
      <w:r>
        <w:rPr>
          <w:rFonts w:cs="Times New Roman" w:ascii="Times New Roman" w:hAnsi="Times New Roman"/>
          <w:sz w:val="22"/>
          <w:szCs w:val="22"/>
        </w:rPr>
        <w:t>-гов и ослс</w:t>
      </w:r>
      <w:r>
        <w:rPr>
          <w:rFonts w:cs="Times New Roman" w:ascii="Times New Roman" w:hAnsi="Times New Roman"/>
          <w:sz w:val="22"/>
          <w:szCs w:val="22"/>
          <w:vertAlign w:val="subscript"/>
        </w:rPr>
        <w:t>ложне</w:t>
      </w:r>
      <w:r>
        <w:rPr>
          <w:rFonts w:cs="Times New Roman" w:ascii="Times New Roman" w:hAnsi="Times New Roman"/>
          <w:sz w:val="22"/>
          <w:szCs w:val="22"/>
        </w:rPr>
        <w:t>ний. Расскажите о  них. Назовите пят!</w:t>
      </w:r>
      <w:r>
        <w:rPr>
          <w:rFonts w:cs="Times New Roman" w:ascii="Times New Roman" w:hAnsi="Times New Roman"/>
          <w:sz w:val="22"/>
          <w:szCs w:val="22"/>
          <w:vertAlign w:val="subscript"/>
        </w:rPr>
        <w:t xml:space="preserve">ТЬ </w:t>
      </w:r>
      <w:r>
        <w:rPr>
          <w:rFonts w:cs="Times New Roman" w:ascii="Times New Roman" w:hAnsi="Times New Roman"/>
          <w:sz w:val="22"/>
          <w:szCs w:val="22"/>
        </w:rPr>
        <w:t>проблем, &gt;</w:t>
      </w:r>
      <w:r>
        <w:rPr>
          <w:rFonts w:cs="Times New Roman" w:ascii="Times New Roman" w:hAnsi="Times New Roman"/>
          <w:sz w:val="22"/>
          <w:szCs w:val="22"/>
          <w:vertAlign w:val="subscript"/>
        </w:rPr>
        <w:t>г</w:t>
      </w:r>
      <w:r>
        <w:rPr>
          <w:rFonts w:cs="Times New Roman" w:ascii="Times New Roman" w:hAnsi="Times New Roman"/>
          <w:sz w:val="22"/>
          <w:szCs w:val="22"/>
        </w:rPr>
        <w:t xml:space="preserve"> характерных для ваших (отношений к иссле^е-а,овательс1,</w:t>
      </w:r>
      <w:r>
        <w:rPr>
          <w:rFonts w:cs="Times New Roman" w:ascii="Times New Roman" w:hAnsi="Times New Roman"/>
          <w:sz w:val="22"/>
          <w:szCs w:val="22"/>
          <w:vertAlign w:val="subscript"/>
        </w:rPr>
        <w:t>ско</w:t>
      </w:r>
      <w:r>
        <w:rPr>
          <w:rFonts w:cs="Times New Roman" w:ascii="Times New Roman" w:hAnsi="Times New Roman"/>
          <w:sz w:val="22"/>
          <w:szCs w:val="22"/>
        </w:rPr>
        <w:t xml:space="preserve">й работе, коллегам, руководителю, к </w:t>
      </w:r>
      <w:r>
        <w:rPr>
          <w:rFonts w:cs="Times New Roman" w:ascii="Times New Roman" w:hAnsi="Times New Roman"/>
          <w:sz w:val="22"/>
          <w:szCs w:val="22"/>
          <w:lang w:val="en-US"/>
        </w:rPr>
        <w:t>ce</w:t>
      </w:r>
      <w:r>
        <w:rPr>
          <w:rFonts w:cs="Times New Roman" w:ascii="Times New Roman" w:hAnsi="Times New Roman"/>
          <w:sz w:val="22"/>
          <w:szCs w:val="22"/>
        </w:rPr>
        <w:t>6</w:t>
      </w:r>
      <w:r>
        <w:rPr>
          <w:rFonts w:cs="Times New Roman" w:ascii="Times New Roman" w:hAnsi="Times New Roman"/>
          <w:sz w:val="22"/>
          <w:szCs w:val="22"/>
          <w:lang w:val="en-US"/>
        </w:rPr>
        <w:t>ej</w:t>
      </w:r>
      <w:r>
        <w:rPr>
          <w:rFonts w:cs="Times New Roman" w:ascii="Times New Roman" w:hAnsi="Times New Roman"/>
          <w:sz w:val="22"/>
          <w:szCs w:val="22"/>
          <w:vertAlign w:val="subscript"/>
          <w:lang w:val="en-US"/>
        </w:rPr>
        <w:t>e</w:t>
      </w:r>
      <w:r>
        <w:rPr>
          <w:rFonts w:cs="Times New Roman" w:ascii="Times New Roman" w:hAnsi="Times New Roman"/>
          <w:sz w:val="22"/>
          <w:szCs w:val="22"/>
        </w:rPr>
        <w:t>, к близки%</w:t>
      </w:r>
      <w:r>
        <w:rPr>
          <w:rFonts w:cs="Times New Roman" w:ascii="Times New Roman" w:hAnsi="Times New Roman"/>
          <w:sz w:val="22"/>
          <w:szCs w:val="22"/>
          <w:vertAlign w:val="subscript"/>
        </w:rPr>
        <w:t>м</w:t>
      </w:r>
      <w:r>
        <w:rPr>
          <w:rFonts w:cs="Times New Roman" w:ascii="Times New Roman" w:hAnsi="Times New Roman"/>
          <w:sz w:val="22"/>
          <w:szCs w:val="22"/>
        </w:rPr>
        <w:t xml:space="preserve"> людям. Важно не толь.ко сформулироват</w:t>
      </w:r>
      <w:r>
        <w:rPr>
          <w:rFonts w:cs="Times New Roman" w:ascii="Times New Roman" w:hAnsi="Times New Roman"/>
          <w:sz w:val="22"/>
          <w:szCs w:val="22"/>
          <w:vertAlign w:val="subscript"/>
        </w:rPr>
        <w:t>1Т</w:t>
      </w:r>
      <w:r>
        <w:rPr>
          <w:rFonts w:cs="Times New Roman" w:ascii="Times New Roman" w:hAnsi="Times New Roman"/>
          <w:sz w:val="22"/>
          <w:szCs w:val="22"/>
        </w:rPr>
        <w:t>ь проблему</w:t>
      </w:r>
      <w:r>
        <w:rPr>
          <w:rFonts w:cs="Times New Roman" w:ascii="Times New Roman" w:hAnsi="Times New Roman"/>
          <w:i/>
          <w:iCs/>
          <w:sz w:val="22"/>
          <w:szCs w:val="22"/>
          <w:vertAlign w:val="subscript"/>
          <w:lang w:val="en-US"/>
        </w:rPr>
        <w:t>f</w:t>
      </w:r>
      <w:r>
        <w:rPr>
          <w:rFonts w:cs="Times New Roman" w:ascii="Times New Roman" w:hAnsi="Times New Roman"/>
          <w:i/>
          <w:iCs/>
          <w:sz w:val="22"/>
          <w:szCs w:val="22"/>
          <w:lang w:val="en-US"/>
        </w:rPr>
        <w:t>y</w:t>
      </w:r>
      <w:r>
        <w:rPr>
          <w:rFonts w:cs="Times New Roman" w:ascii="Times New Roman" w:hAnsi="Times New Roman"/>
          <w:i/>
          <w:iCs/>
          <w:sz w:val="22"/>
          <w:szCs w:val="22"/>
          <w:vertAlign w:val="subscript"/>
          <w:lang w:val="en-US"/>
        </w:rPr>
        <w:t>i</w:t>
      </w:r>
      <w:r>
        <w:rPr>
          <w:rFonts w:cs="Times New Roman" w:ascii="Times New Roman" w:hAnsi="Times New Roman"/>
          <w:i/>
          <w:iCs/>
          <w:sz w:val="22"/>
          <w:szCs w:val="22"/>
        </w:rPr>
        <w:t xml:space="preserve"> </w:t>
      </w:r>
      <w:r>
        <w:rPr>
          <w:rFonts w:cs="Times New Roman" w:ascii="Times New Roman" w:hAnsi="Times New Roman"/>
          <w:sz w:val="22"/>
          <w:szCs w:val="22"/>
          <w:vertAlign w:val="subscript"/>
        </w:rPr>
        <w:t>но</w:t>
      </w:r>
      <w:r>
        <w:rPr>
          <w:rFonts w:cs="Times New Roman" w:ascii="Times New Roman" w:hAnsi="Times New Roman"/>
          <w:sz w:val="22"/>
          <w:szCs w:val="22"/>
        </w:rPr>
        <w:t xml:space="preserve"> также указать избрашные пути и достигнутые рез\</w:t>
      </w:r>
      <w:r>
        <w:rPr>
          <w:rFonts w:cs="Times New Roman" w:ascii="Times New Roman" w:hAnsi="Times New Roman"/>
          <w:sz w:val="22"/>
          <w:szCs w:val="22"/>
          <w:vertAlign w:val="subscript"/>
        </w:rPr>
        <w:t>3</w:t>
      </w:r>
      <w:r>
        <w:rPr>
          <w:rFonts w:cs="Times New Roman" w:ascii="Times New Roman" w:hAnsi="Times New Roman"/>
          <w:sz w:val="22"/>
          <w:szCs w:val="22"/>
        </w:rPr>
        <w:t>ультаты ее решения. Выберите из предложен&gt;н-ного спис</w:t>
      </w:r>
      <w:r>
        <w:rPr>
          <w:rFonts w:cs="Times New Roman" w:ascii="Times New Roman" w:hAnsi="Times New Roman"/>
          <w:sz w:val="22"/>
          <w:szCs w:val="22"/>
          <w:vertAlign w:val="subscript"/>
        </w:rPr>
        <w:t>€ска</w:t>
      </w:r>
      <w:r>
        <w:rPr>
          <w:rFonts w:cs="Times New Roman" w:ascii="Times New Roman" w:hAnsi="Times New Roman"/>
          <w:sz w:val="22"/>
          <w:szCs w:val="22"/>
        </w:rPr>
        <w:t xml:space="preserve"> применяемые вами ещособы разрешениия каждой П1</w:t>
      </w:r>
      <w:r>
        <w:rPr>
          <w:rFonts w:cs="Times New Roman" w:ascii="Times New Roman" w:hAnsi="Times New Roman"/>
          <w:sz w:val="22"/>
          <w:szCs w:val="22"/>
          <w:vertAlign w:val="subscript"/>
        </w:rPr>
        <w:t>П</w:t>
      </w:r>
      <w:r>
        <w:rPr>
          <w:rFonts w:cs="Times New Roman" w:ascii="Times New Roman" w:hAnsi="Times New Roman"/>
          <w:sz w:val="22"/>
          <w:szCs w:val="22"/>
        </w:rPr>
        <w:t>р</w:t>
      </w:r>
      <w:r>
        <w:rPr>
          <w:rFonts w:cs="Times New Roman" w:ascii="Times New Roman" w:hAnsi="Times New Roman"/>
          <w:sz w:val="22"/>
          <w:szCs w:val="22"/>
          <w:vertAlign w:val="subscript"/>
        </w:rPr>
        <w:t>0</w:t>
      </w:r>
      <w:r>
        <w:rPr>
          <w:rFonts w:cs="Times New Roman" w:ascii="Times New Roman" w:hAnsi="Times New Roman"/>
          <w:sz w:val="22"/>
          <w:szCs w:val="22"/>
        </w:rPr>
        <w:t>блемы. Работая с методикой, вы получает.</w:t>
      </w:r>
      <w:r>
        <w:rPr>
          <w:rFonts w:cs="Times New Roman" w:ascii="Times New Roman" w:hAnsi="Times New Roman"/>
          <w:sz w:val="22"/>
          <w:szCs w:val="22"/>
          <w:vertAlign w:val="subscript"/>
        </w:rPr>
        <w:t xml:space="preserve">те </w:t>
      </w:r>
      <w:r>
        <w:rPr>
          <w:rFonts w:cs="Times New Roman" w:ascii="Times New Roman" w:hAnsi="Times New Roman"/>
          <w:sz w:val="22"/>
          <w:szCs w:val="22"/>
        </w:rPr>
        <w:t>возможнсдость «говорить с собой 'о себе». Пусть это~</w:t>
      </w:r>
      <w:r>
        <w:rPr>
          <w:rFonts w:cs="Times New Roman" w:ascii="Times New Roman" w:hAnsi="Times New Roman"/>
          <w:sz w:val="22"/>
          <w:szCs w:val="22"/>
          <w:vertAlign w:val="subscript"/>
        </w:rPr>
        <w:t>0</w:t>
      </w:r>
      <w:r>
        <w:rPr>
          <w:rFonts w:cs="Times New Roman" w:ascii="Times New Roman" w:hAnsi="Times New Roman"/>
          <w:sz w:val="22"/>
          <w:szCs w:val="22"/>
        </w:rPr>
        <w:t>т разговор £</w:t>
      </w:r>
      <w:r>
        <w:rPr>
          <w:rFonts w:cs="Times New Roman" w:ascii="Times New Roman" w:hAnsi="Times New Roman"/>
          <w:sz w:val="22"/>
          <w:szCs w:val="22"/>
          <w:vertAlign w:val="subscript"/>
        </w:rPr>
        <w:t>э</w:t>
      </w:r>
      <w:r>
        <w:rPr>
          <w:rFonts w:cs="Times New Roman" w:ascii="Times New Roman" w:hAnsi="Times New Roman"/>
          <w:sz w:val="22"/>
          <w:szCs w:val="22"/>
        </w:rPr>
        <w:t xml:space="preserve"> будет свободным, откровеенным. Мы благода^ар-ны вам за</w:t>
      </w:r>
      <w:r>
        <w:rPr>
          <w:rFonts w:cs="Times New Roman" w:ascii="Times New Roman" w:hAnsi="Times New Roman"/>
          <w:sz w:val="22"/>
          <w:szCs w:val="22"/>
          <w:vertAlign w:val="subscript"/>
        </w:rPr>
        <w:t>за</w:t>
      </w:r>
      <w:r>
        <w:rPr>
          <w:rFonts w:cs="Times New Roman" w:ascii="Times New Roman" w:hAnsi="Times New Roman"/>
          <w:sz w:val="22"/>
          <w:szCs w:val="22"/>
        </w:rPr>
        <w:t xml:space="preserve"> искренние и содержатеельные отве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Главндным назначением методщки является </w:t>
      </w:r>
      <w:r>
        <w:rPr>
          <w:rFonts w:cs="Times New Roman" w:ascii="Times New Roman" w:hAnsi="Times New Roman"/>
          <w:sz w:val="22"/>
          <w:szCs w:val="22"/>
          <w:lang w:val="en-US"/>
        </w:rPr>
        <w:t>opraHPni</w:t>
      </w:r>
      <w:r>
        <w:rPr>
          <w:rFonts w:cs="Times New Roman" w:ascii="Times New Roman" w:hAnsi="Times New Roman"/>
          <w:sz w:val="22"/>
          <w:szCs w:val="22"/>
        </w:rPr>
        <w:t>-зация лич</w:t>
      </w:r>
      <w:r>
        <w:rPr>
          <w:rFonts w:cs="Times New Roman" w:ascii="Times New Roman" w:hAnsi="Times New Roman"/>
          <w:sz w:val="22"/>
          <w:szCs w:val="22"/>
          <w:vertAlign w:val="subscript"/>
        </w:rPr>
        <w:t>ДЧНОСТН</w:t>
      </w:r>
      <w:r>
        <w:rPr>
          <w:rFonts w:cs="Times New Roman" w:ascii="Times New Roman" w:hAnsi="Times New Roman"/>
          <w:sz w:val="22"/>
          <w:szCs w:val="22"/>
        </w:rPr>
        <w:t>ого освоения одной из многих возмоя,</w:t>
      </w:r>
      <w:r>
        <w:rPr>
          <w:rFonts w:cs="Times New Roman" w:ascii="Times New Roman" w:hAnsi="Times New Roman"/>
          <w:sz w:val="22"/>
          <w:szCs w:val="22"/>
          <w:vertAlign w:val="subscript"/>
        </w:rPr>
        <w:t>ж</w:t>
      </w:r>
      <w:r>
        <w:rPr>
          <w:rFonts w:cs="Times New Roman" w:ascii="Times New Roman" w:hAnsi="Times New Roman"/>
          <w:sz w:val="22"/>
          <w:szCs w:val="22"/>
        </w:rPr>
        <w:t>-ных форМ)</w:t>
      </w:r>
      <w:r>
        <w:rPr>
          <w:rFonts w:cs="Times New Roman" w:ascii="Times New Roman" w:hAnsi="Times New Roman"/>
          <w:sz w:val="22"/>
          <w:szCs w:val="22"/>
          <w:vertAlign w:val="subscript"/>
        </w:rPr>
        <w:t>М</w:t>
      </w:r>
      <w:r>
        <w:rPr>
          <w:rFonts w:cs="Times New Roman" w:ascii="Times New Roman" w:hAnsi="Times New Roman"/>
          <w:sz w:val="22"/>
          <w:szCs w:val="22"/>
        </w:rPr>
        <w:t>у</w:t>
      </w:r>
      <w:r>
        <w:rPr>
          <w:rFonts w:cs="Times New Roman" w:ascii="Times New Roman" w:hAnsi="Times New Roman"/>
          <w:sz w:val="22"/>
          <w:szCs w:val="22"/>
          <w:vertAlign w:val="subscript"/>
        </w:rPr>
        <w:t>Л</w:t>
      </w:r>
      <w:r>
        <w:rPr>
          <w:rFonts w:cs="Times New Roman" w:ascii="Times New Roman" w:hAnsi="Times New Roman"/>
          <w:sz w:val="22"/>
          <w:szCs w:val="22"/>
        </w:rPr>
        <w:t xml:space="preserve"> самопознания, закрещление этой формулды в виде уст</w:t>
      </w:r>
      <w:r>
        <w:rPr>
          <w:rFonts w:cs="Times New Roman" w:ascii="Times New Roman" w:hAnsi="Times New Roman"/>
          <w:sz w:val="22"/>
          <w:szCs w:val="22"/>
          <w:vertAlign w:val="subscript"/>
        </w:rPr>
        <w:t>сто</w:t>
      </w:r>
      <w:r>
        <w:rPr>
          <w:rFonts w:cs="Times New Roman" w:ascii="Times New Roman" w:hAnsi="Times New Roman"/>
          <w:sz w:val="22"/>
          <w:szCs w:val="22"/>
        </w:rPr>
        <w:t>йчивой логической схемы я-интерпретаци;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олонгированное воздействие лшчности на развитие отношения к себе. Индивидуальные результаты проблемной рефлексии используются для психологического заключения о потенциала конструктивных влияний личности на себя и свою жизнь. Заключение основывается на детальном анализа материалов самоисследования, проведенном по следующим критер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ражены ли в выделенных лмчностью «проблемах» действительные коллизии е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меет ли выделенная проблем&lt;а качество «проблемы я» или это скорее «проблем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теллектуальный уровень осознания проблем «я»: развитие дуального стиля мышления, креативность , достижение я-сиитеза при решении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вязь проблем «я» с большими феноменами общественной жизни, или с частными условиями профессиональной и социальной деятельности личности, или с ее индивидуальными жизненными обстоятельствами и свой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 каким жизненным отношением связана каждая из проблем и какие аспекты этого отношения в ней отра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едущие действия, вызываемые жизненными проблем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зитивная или негативная динамика жизненных отношений представлена в проблемной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лнота развертки проблемной активности личности или ее прерывание на начальных этапах, например, на этапе внутреннего выбора путей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Единообразие или разнообразие сознаваемых и решаемых проблем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0. Разновидности, сложность, оригинальность избираемых способов решения проблем и разрешающих результатов;</w:t>
      </w:r>
      <w:r>
        <w:rPr>
          <w:rFonts w:cs="Arial" w:ascii="Times New Roman" w:hAnsi="Times New Roman"/>
          <w:sz w:val="22"/>
          <w:szCs w:val="22"/>
        </w:rPr>
        <w:t xml:space="preserve">                                                            </w:t>
      </w: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Преобладание внешней активности, рефлексивности, или пассивности в разрешении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Осознание противоречий в реализуемых способах и достигаемых результатах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пособна ли данная личность к развивающему решению своих жизн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Образуют ли осознанные жизненные коллизии единую картину «проблем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Какие общие свойства жизненных отношений проступают в проблемных я-опреде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Тип влияния субъекта жизненных проблем на отношение к себе: реальное и перспективное саморазвитие — потенциальное саморазвитие — отстранение от «я» — потеря потенциала саморазвития — деструктивные само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метода «Проблемы моих отношений к жизни» в развивающем взаимодействии с молодым ученым важно определить, насколько его проблемы концентрируются в сфере профессионально-этических отношений, насколько он интеллектуален и интеллигентен в постановке проблем и их решении, привычна ли ему рефлексия своей научной деятельности и своих поступков в адрес других людей, сведены ли его проблемы к единой задаче творческой самореализации, распространяется ли принцип проблемнос-ти на другие его отношения к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Несмотря на подчинение методическим критериям, интерпретация психологом проблемных я-определений личности является свободной, интуитивной, истолковывающей. Этому способствует нежесткое, нелинейное содержание интерпретационной модели. Поскольку основной эффект метода обращен вовнутрь, к преобразованиям понятийно-логического строя «я», рефлексивная работа личности должна быть длительной, основательной, вдумчивой. При этом внешне-вербальный план рефлексии не всегда показывает действительную содержательность и личную значимость совершенного реТр-</w:t>
      </w:r>
      <w:r>
        <w:rPr>
          <w:rFonts w:cs="Times New Roman" w:ascii="Times New Roman" w:hAnsi="Times New Roman"/>
          <w:sz w:val="22"/>
          <w:szCs w:val="22"/>
          <w:lang w:val="en-US"/>
        </w:rPr>
        <w:t>ηηη</w:t>
      </w:r>
      <w:r>
        <w:rPr>
          <w:rFonts w:cs="Times New Roman" w:ascii="Times New Roman" w:hAnsi="Times New Roman"/>
          <w:sz w:val="22"/>
          <w:szCs w:val="22"/>
        </w:rPr>
        <w:t xml:space="preserve"> лексивного труда. Ценность для личности нового "10   опыта рефлексии выражается в ее стремлении след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модели</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рефлексии</w:t>
      </w:r>
      <w:r>
        <w:rPr>
          <w:rFonts w:cs="Arial" w:ascii="Times New Roman" w:hAnsi="Times New Roman"/>
          <w:b/>
          <w:bCs/>
          <w:sz w:val="22"/>
          <w:szCs w:val="22"/>
        </w:rPr>
        <w:t>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рекомендациям психсолога и в самостоятельном обращении к освоенной практике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методикщ с критической полнотой были реализованы Е.Ш., 24 лет, начинающим психологом, впоследствии ставшей (отличным профессионалом. Её размышления о себе отлшчаются богатством смыслов, строгостью и структурированностью я-высказыва-. ний. Период рефлексии с щрямой опорой на метод составил два дня. Отмечен высвдкий субъективный эффект освоения новой практики сеамопознания. (Табл.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Ш. использовала мето^дику «Проблемы моих отношений к жизни» как новосе для нее психологическое средство самопознания, уяке давно ставшего для нее неотъемлемым способом жжзни. В ее личности в качестве самостоятельных внутренних инстанций выделились и интегрировались «я — познаиощее себя», «я— этический цензор», «я —действующее»:. Это один из основных признаков личностной целостнюсти, которая, несмотря на молодой возраст, стала достоянием Е.Ш. Ощущаемое ею внутреннее целое повлияло ша термины я-определений: «система я», «мир я», «крах яр&gt;, «я так не устроен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и практика псюхологии рано стали для нее доступным и действенным «средством самопознания и самоизменения. Уровень осуществленной ею проблемной рефлексии близок к научно-психологическому раскрытию «я», хотя в самоисс:ледовании широко используются метафорические выражения, отмеченные Е.Ш. кавычками. Она самостоятегльно интерпретирует и истолковывает себя; осуществленный ею я-синтез дал психологу содержательные основания для типологического заключения о ее личности. Проблемы ЕШ. имеют высокую степень обобщенности, касаются главных сфер человеческой жизни: любви,, внутренней этики, диалога с другими, профессионального пути, самоопределения. Движение к их решению осознано как длительное, трудное и хорошо стимулируюпцее индивидуальную активность жизни. Развертки самооценок разрешающих действий по всем пяти проблемаш даны детально, подробно, с указанием на все основные этапы действия и результаты преодоления коллиз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облемы Е.Ш. обращены к существенному внутреннему «я» и разносторонне репрезентируют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w:t>
      </w:r>
    </w:p>
    <w:p>
      <w:pPr>
        <w:pStyle w:val="Normal"/>
        <w:shd w:fill="FFFFFF" w:val="clear"/>
        <w:jc w:val="both"/>
        <w:rPr/>
      </w:pPr>
      <w:r>
        <w:rPr>
          <w:rFonts w:cs="Times New Roman" w:ascii="Times New Roman" w:hAnsi="Times New Roman"/>
          <w:i/>
          <w:iCs/>
          <w:sz w:val="22"/>
          <w:szCs w:val="22"/>
        </w:rPr>
        <w:t xml:space="preserve">Таблица 1.1. </w:t>
      </w:r>
      <w:r>
        <w:rPr/>
        <w:t>Вопросы и ответы Е.Ш. по первой проблеме «я»'</w:t>
      </w:r>
    </w:p>
    <w:tbl>
      <w:tblPr>
        <w:tblW w:w="5328" w:type="dxa"/>
        <w:jc w:val="left"/>
        <w:tblInd w:w="-7" w:type="dxa"/>
        <w:tblLayout w:type="fixed"/>
        <w:tblCellMar>
          <w:top w:w="0" w:type="dxa"/>
          <w:left w:w="40" w:type="dxa"/>
          <w:bottom w:w="0" w:type="dxa"/>
          <w:right w:w="40" w:type="dxa"/>
        </w:tblCellMar>
      </w:tblPr>
      <w:tblGrid>
        <w:gridCol w:w="2698"/>
        <w:gridCol w:w="2630"/>
      </w:tblGrid>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веты</w:t>
            </w:r>
          </w:p>
        </w:tc>
      </w:tr>
      <w:tr>
        <w:trPr>
          <w:trHeight w:val="926"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остоит моя проблема?</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соответствия, соприкосновения моего мира грез и мира реальности. Невозможность вырваться из системы собственного существования в иллюзиях</w:t>
            </w:r>
          </w:p>
        </w:tc>
      </w:tr>
      <w:tr>
        <w:trPr>
          <w:trHeight w:val="917"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чем я вижу пути решения проблемы?</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ь и наблюдать; расширить круг общения. Или остаться в своем мире с иллюзиями результатов. Или нечто среднее</w:t>
            </w:r>
          </w:p>
        </w:tc>
      </w:tr>
      <w:tr>
        <w:trPr>
          <w:trHeight w:val="92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я реально делаю для решения проблемы?</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у и наблюдаю, занимаюсь психологией, но поддаюсь влиянию «грез», что значительно легче. Ухожу от общения: иногда тошнит от него</w:t>
            </w:r>
          </w:p>
        </w:tc>
      </w:tr>
      <w:tr>
        <w:trPr>
          <w:trHeight w:val="91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вы промежуточные или конечные результаты решения проблемы?</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 только промежуточные. При конечных результатах - крах системы «я». Поэтому не вижу выхода, когда бьет несоответствие двух моих миров</w:t>
            </w:r>
          </w:p>
        </w:tc>
      </w:tr>
      <w:tr>
        <w:trPr>
          <w:trHeight w:val="91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овлетворяют меня результаты решения проблемы?</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не решена. Выхода не вижу. Предпочитаю «висеть» между двумя мирами, постепенно составляющими коллизию</w:t>
            </w:r>
          </w:p>
        </w:tc>
      </w:tr>
      <w:tr>
        <w:trPr>
          <w:trHeight w:val="70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6. </w:t>
            </w:r>
            <w:r>
              <w:rPr>
                <w:rFonts w:cs="Times New Roman" w:ascii="Times New Roman" w:hAnsi="Times New Roman"/>
                <w:sz w:val="22"/>
                <w:szCs w:val="22"/>
              </w:rPr>
              <w:t>Как оценивают другие люди эти мои результаты?</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Видят в </w:t>
            </w:r>
            <w:r>
              <w:rPr>
                <w:rFonts w:cs="Times New Roman" w:ascii="Times New Roman" w:hAnsi="Times New Roman"/>
                <w:i/>
                <w:iCs/>
                <w:sz w:val="22"/>
                <w:szCs w:val="22"/>
              </w:rPr>
              <w:t xml:space="preserve">этом мою неповторимую </w:t>
            </w:r>
            <w:r>
              <w:rPr>
                <w:rFonts w:cs="Times New Roman" w:ascii="Times New Roman" w:hAnsi="Times New Roman"/>
                <w:sz w:val="22"/>
                <w:szCs w:val="22"/>
              </w:rPr>
              <w:t>индивидуальность. До «конечных» результатов еще не скатилас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овую структуру. В проблемных я-определениях можно уловить общую логику самоинтерпретации: есть я как субъект самопознания — я знаю себя в своем существенном — я не хочу быть тем, что представляю собой в реальной жизни, — я хочу изменить себя реальную — я пытаюсь изменить себя — стремлюсь согласовать я-внешнее и я-внутреннее — надеюсь, что я-для-себя и я-для-других стану иной, луч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й проблеме представлена действительная, искренне высказанная жизненная коллизия. Подвижным, противоречивым, напряженно проживаемым выглядит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модели</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Е.Ш. способов решения первой проблемы «я»</w:t>
      </w:r>
    </w:p>
    <w:tbl>
      <w:tblPr>
        <w:tblW w:w="5371" w:type="dxa"/>
        <w:jc w:val="left"/>
        <w:tblInd w:w="-7" w:type="dxa"/>
        <w:tblLayout w:type="fixed"/>
        <w:tblCellMar>
          <w:top w:w="0" w:type="dxa"/>
          <w:left w:w="40" w:type="dxa"/>
          <w:bottom w:w="0" w:type="dxa"/>
          <w:right w:w="40" w:type="dxa"/>
        </w:tblCellMar>
      </w:tblPr>
      <w:tblGrid>
        <w:gridCol w:w="2808"/>
        <w:gridCol w:w="2563"/>
      </w:tblGrid>
      <w:tr>
        <w:trPr>
          <w:trHeight w:val="240"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способов</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я способов</w:t>
            </w:r>
          </w:p>
        </w:tc>
      </w:tr>
      <w:tr>
        <w:trPr>
          <w:trHeight w:val="696"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тивно включаюсь в   решение проблемы, испытывая потребность в действиях, изменениях, преобразованиях</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ак. Чаще ужасная тоска сковывает желание активности. Но последнее — как прививка к жизни</w:t>
            </w:r>
          </w:p>
        </w:tc>
      </w:tr>
      <w:tr>
        <w:trPr>
          <w:trHeight w:val="691"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щательно обдумываю проблему и пути ее решения, каждый мой шаг осознан, результат соответствует замыслу</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почти никогда. Считаю себя фаталистом</w:t>
            </w:r>
          </w:p>
        </w:tc>
      </w:tr>
      <w:tr>
        <w:trPr>
          <w:trHeight w:val="686"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усь к проблеме как к средству проявить, творчески реализовать себя, раскрыть свои возможности</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 средство выжить нормальным человеком</w:t>
            </w:r>
          </w:p>
        </w:tc>
      </w:tr>
      <w:tr>
        <w:trPr>
          <w:trHeight w:val="691"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ранее предвидела возникновение проблемы, внутренне готова к ее разрешению, прогнозирую результат</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хотя прогноз обязателен, и базируется на антиципации поступков других</w:t>
            </w:r>
          </w:p>
        </w:tc>
      </w:tr>
      <w:tr>
        <w:trPr>
          <w:trHeight w:val="456"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лагаюсь в решении проблемы прежде всего на себя</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да, но и на судьбу</w:t>
            </w:r>
          </w:p>
        </w:tc>
      </w:tr>
      <w:tr>
        <w:trPr>
          <w:trHeight w:val="686"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араюсь увидеть нравственный смысл проблемы, решить ее в интересах добра и справедливости</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Хотелось бы, </w:t>
            </w:r>
            <w:r>
              <w:rPr>
                <w:rFonts w:cs="Times New Roman" w:ascii="Times New Roman" w:hAnsi="Times New Roman"/>
                <w:i/>
                <w:iCs/>
                <w:sz w:val="22"/>
                <w:szCs w:val="22"/>
              </w:rPr>
              <w:t xml:space="preserve">но </w:t>
            </w:r>
            <w:r>
              <w:rPr>
                <w:rFonts w:cs="Times New Roman" w:ascii="Times New Roman" w:hAnsi="Times New Roman"/>
                <w:sz w:val="22"/>
                <w:szCs w:val="22"/>
              </w:rPr>
              <w:t>мешает ирония и эгоизм</w:t>
            </w:r>
          </w:p>
        </w:tc>
      </w:tr>
      <w:tr>
        <w:trPr>
          <w:trHeight w:val="691"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лубоко чувствую, что проблема и ее решение играют (сыграли) в моей жизни существенную роль</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особенно в планировании отношений к другим</w:t>
            </w:r>
          </w:p>
        </w:tc>
      </w:tr>
      <w:tr>
        <w:trPr>
          <w:trHeight w:val="461"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хожу от решения проблемы с мыслью «как-нибудь обойдется»</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так как стараюсь регулировать «я — мир» несколько созерцательно</w:t>
            </w:r>
          </w:p>
        </w:tc>
      </w:tr>
      <w:tr>
        <w:trPr>
          <w:trHeight w:val="691"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ду к решению проблемы интуитивно, повинуясь «внутреннему чувству, которое не обманывает»</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в основном корректирую себя на ошибках восприятия внешнего мира</w:t>
            </w:r>
          </w:p>
        </w:tc>
      </w:tr>
      <w:tr>
        <w:trPr>
          <w:trHeight w:val="696"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тараюсь скорее преодолеть волнующую неопределенность проблемы, вновь обрести душевное равновесие</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гда, хотя стараюсь, иначе очень больно</w:t>
            </w:r>
          </w:p>
        </w:tc>
      </w:tr>
      <w:tr>
        <w:trPr>
          <w:trHeight w:val="696"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двержена влиянию случайных условий, легко сбиваюсь с намеченного пути решения проблемы</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юсь не сбиваться</w:t>
            </w:r>
          </w:p>
        </w:tc>
      </w:tr>
      <w:tr>
        <w:trPr>
          <w:trHeight w:val="485" w:hRule="atLeas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лагаюсь в решении проблемы больше на других, чем на себя</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не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1</w:t>
      </w:r>
    </w:p>
    <w:p>
      <w:pPr>
        <w:pStyle w:val="Normal"/>
        <w:shd w:fill="FFFFFF" w:val="clear"/>
        <w:jc w:val="both"/>
        <w:rPr/>
      </w:pPr>
      <w:r>
        <w:rPr>
          <w:rFonts w:cs="Times New Roman" w:ascii="Times New Roman" w:hAnsi="Times New Roman"/>
          <w:i/>
          <w:iCs/>
          <w:sz w:val="22"/>
          <w:szCs w:val="22"/>
        </w:rPr>
        <w:t xml:space="preserve">Таблица 2.1. </w:t>
      </w:r>
      <w:r>
        <w:rPr/>
        <w:t>Вопросы и ответы Е.Ш. по второй проблеме «я»</w:t>
      </w:r>
    </w:p>
    <w:tbl>
      <w:tblPr>
        <w:tblW w:w="5333" w:type="dxa"/>
        <w:jc w:val="left"/>
        <w:tblInd w:w="-7" w:type="dxa"/>
        <w:tblLayout w:type="fixed"/>
        <w:tblCellMar>
          <w:top w:w="0" w:type="dxa"/>
          <w:left w:w="40" w:type="dxa"/>
          <w:bottom w:w="0" w:type="dxa"/>
          <w:right w:w="40" w:type="dxa"/>
        </w:tblCellMar>
      </w:tblPr>
      <w:tblGrid>
        <w:gridCol w:w="2688"/>
        <w:gridCol w:w="2645"/>
      </w:tblGrid>
      <w:tr>
        <w:trPr>
          <w:trHeight w:val="240"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веты</w:t>
            </w:r>
          </w:p>
        </w:tc>
      </w:tr>
      <w:tr>
        <w:trPr>
          <w:trHeight w:val="456"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остоит моя проблема?</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построения отношений с любимым человеком</w:t>
            </w:r>
          </w:p>
        </w:tc>
      </w:tr>
      <w:tr>
        <w:trPr>
          <w:trHeight w:val="466"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чем я вижу пути решения проблем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йти замуж или забыть. И то, и другое невозможно. Остается ждать чего-то</w:t>
            </w:r>
          </w:p>
        </w:tc>
      </w:tr>
      <w:tr>
        <w:trPr>
          <w:trHeight w:val="466"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я реально делаю для решения проблем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ю активную пассивность. Скована его личностью</w:t>
            </w:r>
          </w:p>
        </w:tc>
      </w:tr>
      <w:tr>
        <w:trPr>
          <w:trHeight w:val="686"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4. Каковы промежуточные или </w:t>
            </w:r>
            <w:r>
              <w:rPr>
                <w:rFonts w:cs="Times New Roman" w:ascii="Times New Roman" w:hAnsi="Times New Roman"/>
                <w:i/>
                <w:iCs/>
                <w:sz w:val="22"/>
                <w:szCs w:val="22"/>
              </w:rPr>
              <w:t xml:space="preserve">конечные </w:t>
            </w:r>
            <w:r>
              <w:rPr>
                <w:rFonts w:cs="Times New Roman" w:ascii="Times New Roman" w:hAnsi="Times New Roman"/>
                <w:sz w:val="22"/>
                <w:szCs w:val="22"/>
              </w:rPr>
              <w:t>результаты решения проблем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огут быть только промежуточные результаты, а конечных нет. «Хорошие» отношения не устраивают меня</w:t>
            </w:r>
          </w:p>
        </w:tc>
      </w:tr>
      <w:tr>
        <w:trPr>
          <w:trHeight w:val="686"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овлетворяют меня результаты решения проблем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я проблемы не нахо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то могла, сделала, иначе - «кра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довлетворена</w:t>
            </w:r>
          </w:p>
        </w:tc>
      </w:tr>
      <w:tr>
        <w:trPr>
          <w:trHeight w:val="922"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оценивают другие люди эти мои результат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ывают к активности, или забыванию, или «устраивают» наши отношения. В реальную помощь для решения коллизии не верю</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решения я-проблем. Е.Ш. не уходит от отрицательных я-определений, показывает свои трудности, осознание незнания, негативные поступки, неуверенность в своих позициях и беззащитность перед деструктивными проблемами. Ее личность раскрылась в естественной человеческой многозначности: в доброте и безразличии, в силе и слабости, в самостоятельности и зависимости, в действии и без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е развивающем диалоге с собой читается «свиток» противоречий, рассказывающий глубинную историю осознанной жизни личности на момент самоисследования. Они проступают как вызывающие друг друга, проникающие в психологическую ткань друг друга, тематически перекликающиеся и содержащие в себе пути взаимного разрешения. В разнообразные коллизии в виде уникальных композиций вовлечены следующие этические, рефлексивные, профессиональные свойства и отношения Е.Ш.: ■ стремление к этически прозрачным взаимоотношениям с близким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модели</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p>
    <w:p>
      <w:pPr>
        <w:pStyle w:val="Normal"/>
        <w:shd w:fill="FFFFFF" w:val="clear"/>
        <w:jc w:val="both"/>
        <w:rPr/>
      </w:pPr>
      <w:r>
        <w:rPr>
          <w:rFonts w:cs="Times New Roman" w:ascii="Times New Roman" w:hAnsi="Times New Roman"/>
          <w:i/>
          <w:iCs/>
          <w:sz w:val="22"/>
          <w:szCs w:val="22"/>
        </w:rPr>
        <w:t xml:space="preserve">Таблица 2.2. </w:t>
      </w:r>
      <w:r>
        <w:rPr>
          <w:rFonts w:cs="Times New Roman" w:ascii="Times New Roman" w:hAnsi="Times New Roman"/>
          <w:sz w:val="22"/>
          <w:szCs w:val="22"/>
        </w:rPr>
        <w:t>Определение Е.Ш. способов решения второй проблемы «я»</w:t>
      </w:r>
    </w:p>
    <w:tbl>
      <w:tblPr>
        <w:tblW w:w="5439" w:type="dxa"/>
        <w:jc w:val="left"/>
        <w:tblInd w:w="-7" w:type="dxa"/>
        <w:tblLayout w:type="fixed"/>
        <w:tblCellMar>
          <w:top w:w="0" w:type="dxa"/>
          <w:left w:w="40" w:type="dxa"/>
          <w:bottom w:w="0" w:type="dxa"/>
          <w:right w:w="40" w:type="dxa"/>
        </w:tblCellMar>
      </w:tblPr>
      <w:tblGrid>
        <w:gridCol w:w="2861"/>
        <w:gridCol w:w="2578"/>
      </w:tblGrid>
      <w:tr>
        <w:trPr>
          <w:trHeight w:val="240"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способов</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я способов</w:t>
            </w:r>
          </w:p>
        </w:tc>
      </w:tr>
      <w:tr>
        <w:trPr>
          <w:trHeight w:val="922"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тивно включаюсь в решение пробшемы, испытывая потребность в действиях,, изменениях, преобразованиях</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Да, </w:t>
            </w:r>
            <w:r>
              <w:rPr>
                <w:rFonts w:cs="Times New Roman" w:ascii="Times New Roman" w:hAnsi="Times New Roman"/>
                <w:i/>
                <w:iCs/>
                <w:sz w:val="22"/>
                <w:szCs w:val="22"/>
              </w:rPr>
              <w:t xml:space="preserve">особенно на </w:t>
            </w:r>
            <w:r>
              <w:rPr>
                <w:rFonts w:cs="Times New Roman" w:ascii="Times New Roman" w:hAnsi="Times New Roman"/>
                <w:sz w:val="22"/>
                <w:szCs w:val="22"/>
              </w:rPr>
              <w:t>первых этапах. Но жестко придерживаюсь щепетильности и установленных мною рамок приличия</w:t>
            </w:r>
          </w:p>
        </w:tc>
      </w:tr>
      <w:tr>
        <w:trPr>
          <w:trHeight w:val="691"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щательно обдумываю проблему и тути ее решения, каждый мой шаг осознан, результат соответствует замыслу</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я так не устроена</w:t>
            </w:r>
          </w:p>
        </w:tc>
      </w:tr>
      <w:tr>
        <w:trPr>
          <w:trHeight w:val="686"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усь к проблеме как к средству' проявить, творчески реализовать себ)я, раскрыть свои возможности</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ля себя. Почувствовала это сейчас. Так будет, если все останется, как прежде</w:t>
            </w:r>
          </w:p>
        </w:tc>
      </w:tr>
      <w:tr>
        <w:trPr>
          <w:trHeight w:val="686"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ранее предвидела возникновение проблемы, внутренне готова к ее разрешению, прогнозирую результат-</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з был, готовность есть, выхода и решения не вижу</w:t>
            </w:r>
          </w:p>
        </w:tc>
      </w:tr>
      <w:tr>
        <w:trPr>
          <w:trHeight w:val="682"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лагаюсь в решении проблемы прежде всего на себя</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ситуации необходима взаимность. Не только от меня что-то зависит</w:t>
            </w:r>
          </w:p>
        </w:tc>
      </w:tr>
      <w:tr>
        <w:trPr>
          <w:trHeight w:val="682"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араюсь увидеть нравственный смьпсл проблемы, решить ее в интересах добра и справедливости</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 Да! Иначе рухнут мои «системы»</w:t>
            </w:r>
          </w:p>
        </w:tc>
      </w:tr>
      <w:tr>
        <w:trPr>
          <w:trHeight w:val="686"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лубоко чувствую, что проблема и ее; решение играют (сыграли) в моей жигзни существенную роль</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и сейчас вокруг этой проблемы концентрируется вся моя жизнь</w:t>
            </w:r>
          </w:p>
        </w:tc>
      </w:tr>
      <w:tr>
        <w:trPr>
          <w:trHeight w:val="461"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хожу от решения проблемы с мыслью «как-нибудь обойдется»</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да</w:t>
            </w:r>
          </w:p>
        </w:tc>
      </w:tr>
      <w:tr>
        <w:trPr>
          <w:trHeight w:val="691"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ду к решению проблемы интуитивню, повинуясь «внутреннему чувству, котгорое не обманывает»</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Да, к сожалению. Здесь связь с проблемой </w:t>
            </w:r>
            <w:r>
              <w:rPr>
                <w:rFonts w:cs="Times New Roman" w:ascii="Times New Roman" w:hAnsi="Times New Roman"/>
                <w:sz w:val="22"/>
                <w:szCs w:val="22"/>
                <w:lang w:val="en-US"/>
              </w:rPr>
              <w:t>I</w:t>
            </w:r>
            <w:r>
              <w:rPr>
                <w:rFonts w:cs="Times New Roman" w:ascii="Times New Roman" w:hAnsi="Times New Roman"/>
                <w:sz w:val="22"/>
                <w:szCs w:val="22"/>
              </w:rPr>
              <w:t>: не вижу «реального»</w:t>
            </w:r>
          </w:p>
        </w:tc>
      </w:tr>
      <w:tr>
        <w:trPr>
          <w:trHeight w:val="696"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тараюсь скорее преодолеть волнующую неопределенность проблемы, вновь о(брести душевное равновесие</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не могу, не получается: все обострено</w:t>
            </w:r>
          </w:p>
        </w:tc>
      </w:tr>
      <w:tr>
        <w:trPr>
          <w:trHeight w:val="696"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двержена влиянию случайных услювий, легко сбиваюсь с намеченного пути решения проблемы</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да, очень сильно сбиваюсь. Любая мелочь вызывает истерику</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________________________________________________________________________</w:t>
      </w:r>
      <w:r>
        <w:rPr>
          <w:rFonts w:cs="Times New Roman" w:ascii="Times New Roman" w:hAnsi="Times New Roman"/>
          <w:b/>
          <w:bCs/>
          <w:sz w:val="22"/>
          <w:szCs w:val="22"/>
          <w:u w:val="single"/>
        </w:rPr>
        <w:t>Глава 10</w:t>
      </w:r>
    </w:p>
    <w:p>
      <w:pPr>
        <w:pStyle w:val="Normal"/>
        <w:shd w:fill="FFFFFF" w:val="clear"/>
        <w:jc w:val="both"/>
        <w:rPr/>
      </w:pPr>
      <w:r>
        <w:rPr>
          <w:rFonts w:cs="Times New Roman" w:ascii="Times New Roman" w:hAnsi="Times New Roman"/>
          <w:i/>
          <w:iCs/>
          <w:sz w:val="22"/>
          <w:szCs w:val="22"/>
        </w:rPr>
        <w:t xml:space="preserve">Таблица 3.1. </w:t>
      </w:r>
      <w:r>
        <w:rPr/>
        <w:t>Вопросы и ответы Е.Ш. по третьей проблеме «я»</w:t>
      </w:r>
    </w:p>
    <w:tbl>
      <w:tblPr>
        <w:tblW w:w="5299" w:type="dxa"/>
        <w:jc w:val="left"/>
        <w:tblInd w:w="-7" w:type="dxa"/>
        <w:tblLayout w:type="fixed"/>
        <w:tblCellMar>
          <w:top w:w="0" w:type="dxa"/>
          <w:left w:w="40" w:type="dxa"/>
          <w:bottom w:w="0" w:type="dxa"/>
          <w:right w:w="40" w:type="dxa"/>
        </w:tblCellMar>
      </w:tblPr>
      <w:tblGrid>
        <w:gridCol w:w="2678"/>
        <w:gridCol w:w="2621"/>
      </w:tblGrid>
      <w:tr>
        <w:trPr>
          <w:trHeight w:val="240"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ы</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веты</w:t>
            </w:r>
          </w:p>
        </w:tc>
      </w:tr>
      <w:tr>
        <w:trPr>
          <w:trHeight w:val="211" w:hRule="atLeast"/>
        </w:trPr>
        <w:tc>
          <w:tcPr>
            <w:tcW w:w="26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остоит моя проблема?</w:t>
            </w:r>
          </w:p>
        </w:tc>
        <w:tc>
          <w:tcPr>
            <w:tcW w:w="26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тливость давлению ситуации,</w:t>
            </w:r>
          </w:p>
        </w:tc>
      </w:tr>
      <w:tr>
        <w:trPr>
          <w:trHeight w:val="230" w:hRule="atLeast"/>
        </w:trPr>
        <w:tc>
          <w:tcPr>
            <w:tcW w:w="26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я, человека. Зацикливание</w:t>
            </w:r>
          </w:p>
        </w:tc>
      </w:tr>
      <w:tr>
        <w:trPr>
          <w:trHeight w:val="240" w:hRule="atLeast"/>
        </w:trPr>
        <w:tc>
          <w:tcPr>
            <w:tcW w:w="26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обытии, жесте, переживании</w:t>
            </w:r>
          </w:p>
        </w:tc>
      </w:tr>
      <w:tr>
        <w:trPr>
          <w:trHeight w:val="240" w:hRule="atLeast"/>
        </w:trPr>
        <w:tc>
          <w:tcPr>
            <w:tcW w:w="26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ившегося</w:t>
            </w:r>
          </w:p>
        </w:tc>
      </w:tr>
      <w:tr>
        <w:trPr>
          <w:trHeight w:val="216" w:hRule="atLeast"/>
        </w:trPr>
        <w:tc>
          <w:tcPr>
            <w:tcW w:w="26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чем я вижу пути решения проблемы?</w:t>
            </w:r>
          </w:p>
        </w:tc>
        <w:tc>
          <w:tcPr>
            <w:tcW w:w="26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особенностей собственной</w:t>
            </w:r>
          </w:p>
        </w:tc>
      </w:tr>
      <w:tr>
        <w:trPr>
          <w:trHeight w:val="235" w:hRule="atLeast"/>
        </w:trPr>
        <w:tc>
          <w:tcPr>
            <w:tcW w:w="26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и, аутотренинг, обретение</w:t>
            </w:r>
          </w:p>
        </w:tc>
      </w:tr>
      <w:tr>
        <w:trPr>
          <w:trHeight w:val="245" w:hRule="atLeast"/>
        </w:trPr>
        <w:tc>
          <w:tcPr>
            <w:tcW w:w="26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ого взгляда на мир</w:t>
            </w:r>
          </w:p>
        </w:tc>
      </w:tr>
      <w:tr>
        <w:trPr>
          <w:trHeight w:val="206" w:hRule="atLeast"/>
        </w:trPr>
        <w:tc>
          <w:tcPr>
            <w:tcW w:w="26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я реально делаю для решения</w:t>
            </w:r>
          </w:p>
        </w:tc>
        <w:tc>
          <w:tcPr>
            <w:tcW w:w="26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ирую и засыпаю под аутотренинг</w:t>
            </w:r>
          </w:p>
        </w:tc>
      </w:tr>
      <w:tr>
        <w:trPr>
          <w:trHeight w:val="250" w:hRule="atLeast"/>
        </w:trPr>
        <w:tc>
          <w:tcPr>
            <w:tcW w:w="26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w:t>
            </w:r>
          </w:p>
        </w:tc>
        <w:tc>
          <w:tcPr>
            <w:tcW w:w="26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6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вы промежуточные или конечные</w:t>
            </w:r>
          </w:p>
        </w:tc>
        <w:tc>
          <w:tcPr>
            <w:tcW w:w="26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имаюсь психологией, вырабатываю</w:t>
            </w:r>
          </w:p>
        </w:tc>
      </w:tr>
      <w:tr>
        <w:trPr>
          <w:trHeight w:val="245" w:hRule="atLeast"/>
        </w:trPr>
        <w:tc>
          <w:tcPr>
            <w:tcW w:w="26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решения проблемы?</w:t>
            </w:r>
          </w:p>
        </w:tc>
        <w:tc>
          <w:tcPr>
            <w:tcW w:w="26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ые механизмы</w:t>
            </w:r>
          </w:p>
        </w:tc>
      </w:tr>
      <w:tr>
        <w:trPr>
          <w:trHeight w:val="216" w:hRule="atLeast"/>
        </w:trPr>
        <w:tc>
          <w:tcPr>
            <w:tcW w:w="26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овлетворен ли я результатами решения</w:t>
            </w:r>
          </w:p>
        </w:tc>
        <w:tc>
          <w:tcPr>
            <w:tcW w:w="26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иначе проблема не стояла бы. Сложно</w:t>
            </w:r>
          </w:p>
        </w:tc>
      </w:tr>
      <w:tr>
        <w:trPr>
          <w:trHeight w:val="240" w:hRule="atLeast"/>
        </w:trPr>
        <w:tc>
          <w:tcPr>
            <w:tcW w:w="26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w:t>
            </w:r>
          </w:p>
        </w:tc>
        <w:tc>
          <w:tcPr>
            <w:tcW w:w="26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ить тип личности</w:t>
            </w:r>
          </w:p>
        </w:tc>
      </w:tr>
      <w:tr>
        <w:trPr>
          <w:trHeight w:val="211" w:hRule="atLeast"/>
        </w:trPr>
        <w:tc>
          <w:tcPr>
            <w:tcW w:w="26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оценивают другие люди эти мои</w:t>
            </w:r>
          </w:p>
        </w:tc>
        <w:tc>
          <w:tcPr>
            <w:tcW w:w="26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ются тем, что проблема не решена,</w:t>
            </w:r>
          </w:p>
        </w:tc>
      </w:tr>
      <w:tr>
        <w:trPr>
          <w:trHeight w:val="259" w:hRule="atLeast"/>
        </w:trPr>
        <w:tc>
          <w:tcPr>
            <w:tcW w:w="26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w:t>
            </w:r>
          </w:p>
        </w:tc>
        <w:tc>
          <w:tcPr>
            <w:tcW w:w="26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пулируют мной</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овлетворенные ожидания, связанные с этикой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уждение и неприязнь к другим за доставленные страдания от несбывшихся надеж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исимость от других как источника оправдания и одобрения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очество пути, отвержение помощи, участия, поддержки других, неверие в их искренность и бескоры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быть принятой, любимой, близкой дл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денция к «мелким», «малодушным», конформным поступкам, за которые сты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ваченность идеями и мечтами, отчуждающими от реальности или искажающими 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 модели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Е.Ш. способов решения третьей проблемы «я»</w:t>
      </w:r>
    </w:p>
    <w:tbl>
      <w:tblPr>
        <w:tblW w:w="5299" w:type="dxa"/>
        <w:jc w:val="left"/>
        <w:tblInd w:w="-7" w:type="dxa"/>
        <w:tblLayout w:type="fixed"/>
        <w:tblCellMar>
          <w:top w:w="0" w:type="dxa"/>
          <w:left w:w="40" w:type="dxa"/>
          <w:bottom w:w="0" w:type="dxa"/>
          <w:right w:w="40" w:type="dxa"/>
        </w:tblCellMar>
      </w:tblPr>
      <w:tblGrid>
        <w:gridCol w:w="2789"/>
        <w:gridCol w:w="2510"/>
      </w:tblGrid>
      <w:tr>
        <w:trPr>
          <w:trHeight w:val="240"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способов</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я способов</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тивно включаюсь в решение проблемы, испытывая потребность в действиях, изменениях, преобразованиях</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юсь .</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щательно обдумываю проблему и пути ее решения, каждый мой шаг осознан, результат соответствует замыслу</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юсь   -</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усь к проблеме как к средству проявить, творчески реализовать себя, раскрыть свои возможности</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это звучит как-то слишком громко</w:t>
            </w:r>
          </w:p>
        </w:tc>
      </w:tr>
      <w:tr>
        <w:trPr>
          <w:trHeight w:val="68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ранее предвидела возникновение проблемы, внутренне готова к ее разрешению, прогнозирую результат</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Предвидела проблему, но решения не нахожу</w:t>
            </w:r>
          </w:p>
        </w:tc>
      </w:tr>
      <w:tr>
        <w:trPr>
          <w:trHeight w:val="45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лагаюсь в решении проблемы прежде всего на себя</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682"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араюсь увидеть нравственный смысл проблемы, решить ее в интересах добра и справедливости</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елось бы остро реагировать, поддаваться «нравственному»</w:t>
            </w:r>
          </w:p>
        </w:tc>
      </w:tr>
      <w:tr>
        <w:trPr>
          <w:trHeight w:val="68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лубоко чувствую, что проблема и ее решение играют (сыграли) в моей жизни существенную роль</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да, чем нет</w:t>
            </w:r>
          </w:p>
        </w:tc>
      </w:tr>
      <w:tr>
        <w:trPr>
          <w:trHeight w:val="46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хожу от решения проблемы с мыслью «как-нибудь обойдется»</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нельзя уходить, но часто не владею собой</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ду к решению проблемы интуитивно, повинуясь «внутреннему чувству, которое не обманывает»</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анном случае - не </w:t>
            </w:r>
            <w:r>
              <w:rPr>
                <w:rFonts w:cs="Times New Roman" w:ascii="Times New Roman" w:hAnsi="Times New Roman"/>
                <w:i/>
                <w:iCs/>
                <w:sz w:val="22"/>
                <w:szCs w:val="22"/>
              </w:rPr>
              <w:t>знаю</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тараюсь скорее преодолеть волнующую неопределенность проблемы, вновь обрести душевное равновесие</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занимаюсь самовоспитанием</w:t>
            </w:r>
          </w:p>
        </w:tc>
      </w:tr>
      <w:tr>
        <w:trPr>
          <w:trHeight w:val="69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двержена влиянию случайных условий, легко сбиваюсь с намеченного пути решения проблемы</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сама податливость и сбивает</w:t>
            </w:r>
          </w:p>
        </w:tc>
      </w:tr>
      <w:tr>
        <w:trPr>
          <w:trHeight w:val="470"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лагаюсь в решении проблемы больше на других, чем на себя</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и так «давя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inn </w:t>
      </w:r>
      <w:r>
        <w:rPr>
          <w:rFonts w:cs="Arial"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1. </w:t>
      </w:r>
      <w:r>
        <w:rPr>
          <w:rFonts w:cs="Times New Roman" w:ascii="Times New Roman" w:hAnsi="Times New Roman"/>
          <w:b/>
          <w:bCs/>
          <w:sz w:val="22"/>
          <w:szCs w:val="22"/>
        </w:rPr>
        <w:t>Вопросы и ответы Е.Ш. по четвертой проблеме «я»</w:t>
      </w:r>
    </w:p>
    <w:tbl>
      <w:tblPr>
        <w:tblW w:w="5289" w:type="dxa"/>
        <w:jc w:val="left"/>
        <w:tblInd w:w="-7" w:type="dxa"/>
        <w:tblLayout w:type="fixed"/>
        <w:tblCellMar>
          <w:top w:w="0" w:type="dxa"/>
          <w:left w:w="40" w:type="dxa"/>
          <w:bottom w:w="0" w:type="dxa"/>
          <w:right w:w="40" w:type="dxa"/>
        </w:tblCellMar>
      </w:tblPr>
      <w:tblGrid>
        <w:gridCol w:w="2678"/>
        <w:gridCol w:w="2611"/>
      </w:tblGrid>
      <w:tr>
        <w:trPr>
          <w:trHeight w:val="240"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ы</w:t>
            </w:r>
          </w:p>
        </w:tc>
      </w:tr>
      <w:tr>
        <w:trPr>
          <w:trHeight w:val="917"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остоит моя проблема?</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ориентиров при разрешении разнообразных конфликтов с другими; сползание к лицемерию, малодушию, трусости</w:t>
            </w:r>
          </w:p>
        </w:tc>
      </w:tr>
      <w:tr>
        <w:trPr>
          <w:trHeight w:val="686"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чем я вижу пути решения проблемы?</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нравственных критериев поступка. Стремление к пониманию другого, децентрации</w:t>
            </w:r>
          </w:p>
        </w:tc>
      </w:tr>
      <w:tr>
        <w:trPr>
          <w:trHeight w:val="686"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я реально делаю для решения проблемы?</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юсь проанализировать каждый конфликт. К сожалению, часто меняю акценты в своих позициях</w:t>
            </w:r>
          </w:p>
        </w:tc>
      </w:tr>
      <w:tr>
        <w:trPr>
          <w:trHeight w:val="456"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вы промежуточные или конечные результаты решения проблемы?</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ю свои наблюдения за множеством знакомых, их поступками</w:t>
            </w:r>
          </w:p>
        </w:tc>
      </w:tr>
      <w:tr>
        <w:trPr>
          <w:trHeight w:val="682"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овлетворяют меня результаты решения проблемы?</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у приходится решать все время; результат зависит от конкретной ситуации. Стараюсь найти алгоритм решения</w:t>
            </w:r>
          </w:p>
        </w:tc>
      </w:tr>
      <w:tr>
        <w:trPr>
          <w:trHeight w:val="691"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оценивают другие люди эти мои результаты?</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предлагают дружбу, другие заочно обвиняют в лицемерии, третьи не уважают, наверно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к раскрытию «тайн реальности», вызывающих травмирующие переживания, но и заключающих нов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ый поиск психологических средств, позволяющих быть во внутреннем согласии с собой и согласовать себя с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рженность влиянию и давлению извне, уход от конфликтов окружения, фат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самодостаточность, умелая рефлексия, знание, что следует делать с собой, чтобы «выполнить себя» с достоин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жесткая я-концепция, в которой наметилась деструктивная оппозиция конструктов я-идеального и я-ре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падии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ид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рмш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блица </w:t>
      </w:r>
      <w:r>
        <w:rPr>
          <w:rFonts w:cs="Times New Roman" w:ascii="Times New Roman" w:hAnsi="Times New Roman"/>
          <w:i/>
          <w:i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Е.Ш. способов решения четвертой проблемы «я»</w:t>
      </w:r>
    </w:p>
    <w:tbl>
      <w:tblPr>
        <w:tblW w:w="5342" w:type="dxa"/>
        <w:jc w:val="left"/>
        <w:tblInd w:w="-7" w:type="dxa"/>
        <w:tblLayout w:type="fixed"/>
        <w:tblCellMar>
          <w:top w:w="0" w:type="dxa"/>
          <w:left w:w="40" w:type="dxa"/>
          <w:bottom w:w="0" w:type="dxa"/>
          <w:right w:w="40" w:type="dxa"/>
        </w:tblCellMar>
      </w:tblPr>
      <w:tblGrid>
        <w:gridCol w:w="2798"/>
        <w:gridCol w:w="2544"/>
      </w:tblGrid>
      <w:tr>
        <w:trPr>
          <w:trHeight w:val="240"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способов</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я способов</w:t>
            </w:r>
          </w:p>
        </w:tc>
      </w:tr>
      <w:tr>
        <w:trPr>
          <w:trHeight w:val="691"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тивно включаюсь в решение проблемы, испытывая     потребность     в     действиях, изменениях, преобразованиях</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нет; не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ичать там, где нужно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лучается</w:t>
            </w:r>
          </w:p>
        </w:tc>
      </w:tr>
      <w:tr>
        <w:trPr>
          <w:trHeight w:val="691"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щательно обдумываю проблему и пути ее решения,    каждый     мой    шаг    осознан, результат соответствует замыслу</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 умею, не могу</w:t>
            </w:r>
          </w:p>
        </w:tc>
      </w:tr>
      <w:tr>
        <w:trPr>
          <w:trHeight w:val="691"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усь   к   проблеме   как   к   средству проявить,    творчески    реализовать    себя, раскрыть свои возможност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686"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4.      </w:t>
            </w:r>
            <w:r>
              <w:rPr>
                <w:rFonts w:cs="Times New Roman" w:ascii="Times New Roman" w:hAnsi="Times New Roman"/>
                <w:sz w:val="22"/>
                <w:szCs w:val="22"/>
              </w:rPr>
              <w:t>Заранее      предвидела      возникновение проблемы,     внутренне     готова     к     ее разрешению, прогнозирую результат</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Да, но в реальности </w:t>
            </w:r>
            <w:r>
              <w:rPr>
                <w:rFonts w:cs="Times New Roman" w:ascii="Times New Roman" w:hAnsi="Times New Roman"/>
                <w:i/>
                <w:iCs/>
                <w:sz w:val="22"/>
                <w:szCs w:val="22"/>
              </w:rPr>
              <w:t xml:space="preserve">все </w:t>
            </w:r>
            <w:r>
              <w:rPr>
                <w:rFonts w:cs="Times New Roman" w:ascii="Times New Roman" w:hAnsi="Times New Roman"/>
                <w:sz w:val="22"/>
                <w:szCs w:val="22"/>
              </w:rPr>
              <w:t>происходит не совсем так, как предвидится</w:t>
            </w:r>
          </w:p>
        </w:tc>
      </w:tr>
      <w:tr>
        <w:trPr>
          <w:trHeight w:val="456"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лагаюсь в решении проблемы прежде всего на себя</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наю</w:t>
            </w:r>
          </w:p>
        </w:tc>
      </w:tr>
      <w:tr>
        <w:trPr>
          <w:trHeight w:val="686"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араюсь   увидеть   нравственный   смысл проблемы, решить ее в интересах добра и справедливост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иначе грош цена поступкам</w:t>
            </w:r>
          </w:p>
        </w:tc>
      </w:tr>
      <w:tr>
        <w:trPr>
          <w:trHeight w:val="682"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лубоко   чувствую,   что  проблема   и  ее решение играют (сыграли) в моей жизни существенную роль</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66"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хожу от решения проблемы с мыслью «как-нибудь обойдется»</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 получается уходить</w:t>
            </w:r>
          </w:p>
        </w:tc>
      </w:tr>
      <w:tr>
        <w:trPr>
          <w:trHeight w:val="691"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ду  к  решению  проблемы   интуитивно, повинуясь «внутреннему чувству, которое не обманывает»</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691"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тараюсь скорее преодолеть волнующую неопределенность проблемы, вновь обрести душевное равновеси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696"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двержена влиянию случайных условий, легко сбиваюсь с намеченного пути решения проблемы</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в данном случае сбить меня сложно. Уверенна в собственных позициях</w:t>
            </w:r>
          </w:p>
        </w:tc>
      </w:tr>
      <w:tr>
        <w:trPr>
          <w:trHeight w:val="466" w:hRule="atLeas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лагаюсь в решении проблемы больше на других, чем на себя</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скорее полагаюсь на «мнение» других</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Times New Roman" w:ascii="Times New Roman" w:hAnsi="Times New Roman"/>
          <w:b/>
          <w:bCs/>
          <w:sz w:val="22"/>
          <w:szCs w:val="22"/>
        </w:rPr>
        <w:t>лава</w:t>
      </w:r>
      <w:r>
        <w:rPr>
          <w:rFonts w:cs="Arial" w:ascii="Times New Roman" w:hAnsi="Times New Roman"/>
          <w:b/>
          <w:bCs/>
          <w:sz w:val="22"/>
          <w:szCs w:val="22"/>
        </w:rPr>
        <w:t xml:space="preserve"> 10</w:t>
      </w:r>
    </w:p>
    <w:p>
      <w:pPr>
        <w:pStyle w:val="Normal"/>
        <w:shd w:fill="FFFFFF" w:val="clear"/>
        <w:jc w:val="both"/>
        <w:rPr/>
      </w:pPr>
      <w:r>
        <w:rPr>
          <w:rFonts w:cs="Times New Roman" w:ascii="Times New Roman" w:hAnsi="Times New Roman"/>
          <w:i/>
          <w:iCs/>
          <w:sz w:val="22"/>
          <w:szCs w:val="22"/>
        </w:rPr>
        <w:t xml:space="preserve">Таблица 5.1. </w:t>
      </w:r>
      <w:r>
        <w:rPr>
          <w:rFonts w:cs="Times New Roman" w:ascii="Times New Roman" w:hAnsi="Times New Roman"/>
          <w:sz w:val="22"/>
          <w:szCs w:val="22"/>
        </w:rPr>
        <w:t>Вопросы и ответы Е.Ш. по пятой проблеме «я»</w:t>
      </w:r>
    </w:p>
    <w:tbl>
      <w:tblPr>
        <w:tblW w:w="5284" w:type="dxa"/>
        <w:jc w:val="left"/>
        <w:tblInd w:w="-7" w:type="dxa"/>
        <w:tblLayout w:type="fixed"/>
        <w:tblCellMar>
          <w:top w:w="0" w:type="dxa"/>
          <w:left w:w="40" w:type="dxa"/>
          <w:bottom w:w="0" w:type="dxa"/>
          <w:right w:w="40" w:type="dxa"/>
        </w:tblCellMar>
      </w:tblPr>
      <w:tblGrid>
        <w:gridCol w:w="2678"/>
        <w:gridCol w:w="2606"/>
      </w:tblGrid>
      <w:tr>
        <w:trPr>
          <w:trHeight w:val="240"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ы</w:t>
            </w:r>
          </w:p>
        </w:tc>
      </w:tr>
      <w:tr>
        <w:trPr>
          <w:trHeight w:val="461"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остоит моя проблема?</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поиска своего стиля жизни, работы, самооценивания, поведения</w:t>
            </w:r>
          </w:p>
        </w:tc>
      </w:tr>
      <w:tr>
        <w:trPr>
          <w:trHeight w:val="686"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чем я вижу пути решения проблемы?</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е занятие психологией, собственная реализация теоретической модели личности</w:t>
            </w:r>
          </w:p>
        </w:tc>
      </w:tr>
      <w:tr>
        <w:trPr>
          <w:trHeight w:val="461"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я реально делаю для решения проблемы?</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усь и люблю</w:t>
            </w:r>
          </w:p>
        </w:tc>
      </w:tr>
      <w:tr>
        <w:trPr>
          <w:trHeight w:val="456"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вы промежуточные или конечные результаты решения проблемы?</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ревание на «я-системе», эгоцентризм или шараханье к самоуничижению</w:t>
            </w:r>
          </w:p>
        </w:tc>
      </w:tr>
      <w:tr>
        <w:trPr>
          <w:trHeight w:val="461"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овлетворяют меня результаты решения проблемы?</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ю ход развития закономерным; результаты промежуточные</w:t>
            </w:r>
          </w:p>
        </w:tc>
      </w:tr>
      <w:tr>
        <w:trPr>
          <w:trHeight w:val="691"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оценивают другие люди эти мои результаты?</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ить можно только по отношениям других, а я раскрываться при общении не люблю и не хоч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руднения в поиске способов самореализации, согласных со сложившимся внутренни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софские идеалы, увлечение гуманистической психологией, мечты о возможности «высок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явных успехах в освоении профессии психолога, проблемные акценты связаны не с перспективами творчества и компетенции, а с использованием психологии для урегулирования повседневных отношений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ающаяся мобилизация сил «я» для свободных, вдохновенных, благодарных поступков самоотдачи в общении и профессиональном взаимодействии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ска о доверительных, искренних отношениях, взаимной поддержке, полном взаимопонимании со значимы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ираемые Е.Ш. жизненные пути и способы решения проблем сводятся к преобладающему обобщенному способу: углублению самопознания, переносу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модел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блица </w:t>
      </w:r>
      <w:r>
        <w:rPr>
          <w:rFonts w:cs="Times New Roman" w:ascii="Times New Roman" w:hAnsi="Times New Roman"/>
          <w:i/>
          <w:i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Е.Ш. способов решения пятой проблемы «я»</w:t>
      </w:r>
    </w:p>
    <w:tbl>
      <w:tblPr>
        <w:tblW w:w="5309" w:type="dxa"/>
        <w:jc w:val="left"/>
        <w:tblInd w:w="-7" w:type="dxa"/>
        <w:tblLayout w:type="fixed"/>
        <w:tblCellMar>
          <w:top w:w="0" w:type="dxa"/>
          <w:left w:w="40" w:type="dxa"/>
          <w:bottom w:w="0" w:type="dxa"/>
          <w:right w:w="40" w:type="dxa"/>
        </w:tblCellMar>
      </w:tblPr>
      <w:tblGrid>
        <w:gridCol w:w="2789"/>
        <w:gridCol w:w="2520"/>
      </w:tblGrid>
      <w:tr>
        <w:trPr>
          <w:trHeight w:val="240"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способ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я способов</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тивно включаюсь в решение проблемы, испытывая потребность в действиях, изменениях, преобразованиях</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в активности выживаю, не «расползаясь» под гнетом неудовлетворенных потребностей</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щательно обдумываю проблему и пути ее решения, каждый мой шаг осознан, результат соответствует замысл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все как-то складывается от взаимодействия замысла и судьбы</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усь к проблеме как к средству проявить, творчески реализовать себя, раскрыть свои возможнос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конечно. Тщеславна и самолюбива</w:t>
            </w:r>
          </w:p>
        </w:tc>
      </w:tr>
      <w:tr>
        <w:trPr>
          <w:trHeight w:val="682"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ранее предвидела возникновение проблемы, внутренне готова к ее разрешению, прогнозирую результа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6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лагаюсь в решении проблемы прежде всего на себ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конечно</w:t>
            </w:r>
          </w:p>
        </w:tc>
      </w:tr>
      <w:tr>
        <w:trPr>
          <w:trHeight w:val="682"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араюсь увидеть нравственный смысл проблемы, решить ее в интересах добра и справедливос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елось бы, но не уверена, что реально это так</w:t>
            </w:r>
          </w:p>
        </w:tc>
      </w:tr>
      <w:tr>
        <w:trPr>
          <w:trHeight w:val="68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лубоко чувствую, что проблема и ее решение играют (сыграли) в моей жизни существенную роль</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6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хожу от решения проблемы с мыслью «как-нибудь обойдетс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лучается уходить</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ду к решению проблемы интуитивно, повинуясь «внутреннему чувству, которое не обманывае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w:t>
            </w:r>
          </w:p>
        </w:tc>
      </w:tr>
      <w:tr>
        <w:trPr>
          <w:trHeight w:val="69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тараюсь скорее преодолеть волнующую неопределенность проблемы, вновь обрести душевное равновеси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проблемами 1 и 2, эту переживаю не так остро</w:t>
            </w:r>
          </w:p>
        </w:tc>
      </w:tr>
      <w:tr>
        <w:trPr>
          <w:trHeight w:val="69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двержена влиянию случайных условий, легко сбиваюсь с намеченного пути решения проблем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иваюсь, но не часто. Стараюсь и «сбивание» использовать</w:t>
            </w:r>
          </w:p>
        </w:tc>
      </w:tr>
      <w:tr>
        <w:trPr>
          <w:trHeight w:val="46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лагаюсь в решении проблемы больше на других, чем на себ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а проблема: нужен круг ■ значимых других</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l</w:t>
      </w:r>
      <w:r>
        <w:rPr>
          <w:rFonts w:cs="Arial" w:ascii="Times New Roman" w:hAnsi="Times New Roman"/>
          <w:b/>
          <w:bCs/>
          <w:sz w:val="22"/>
          <w:szCs w:val="22"/>
        </w:rPr>
        <w:t>_______________________________________________________________________________</w:t>
      </w:r>
      <w:r>
        <w:rPr>
          <w:rFonts w:cs="Times New Roman" w:ascii="Times New Roman" w:hAnsi="Times New Roman"/>
          <w:b/>
          <w:bCs/>
          <w:sz w:val="22"/>
          <w:szCs w:val="22"/>
          <w:u w:val="single"/>
        </w:rPr>
        <w:t>Глава</w:t>
      </w:r>
      <w:r>
        <w:rPr>
          <w:rFonts w:cs="Arial" w:ascii="Times New Roman" w:hAnsi="Times New Roman"/>
          <w:b/>
          <w:bCs/>
          <w:sz w:val="22"/>
          <w:szCs w:val="22"/>
          <w:u w:val="single"/>
        </w:rPr>
        <w:t xml:space="preserve">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их концепций личности на объяснение «я». Преобладание рефлексивно го способа отношения к жизни и развитие интегрированного я-субъекта жизненных коллизий выступили в момент самоисследования и характерными чертами, и сильным личностным потенциалом Е.Ш. Было важно, чтобы в тот период ее жизни углубленная, акцентированная рефлексия не истощила личностный ресурс реальной деятельности, профессионального роста, конструктивного! поступка. Потеря этого ресурса выглядела возможной для Е.Ш. Поэтому ее ключевой жизненной задачей должна была стать активная практика самоактуализации, основанная на креативных, привлекательных для других и продуктивных жизненных действиях. Психологическое заключение об отношении к себе свидетельствовало, что в структуре жизненных отношений Е.Ш. оно обладает значительным развивающим потенциалом, а по типу приближается к «активному поступательному саморазвитию личности».</w:t>
      </w:r>
    </w:p>
    <w:p>
      <w:pPr>
        <w:pStyle w:val="Normal"/>
        <w:shd w:fill="FFFFFF" w:val="clear"/>
        <w:jc w:val="both"/>
        <w:rPr/>
      </w:pPr>
      <w:r>
        <w:rPr>
          <w:rFonts w:cs="Times New Roman" w:ascii="Times New Roman" w:hAnsi="Times New Roman"/>
          <w:sz w:val="22"/>
          <w:szCs w:val="22"/>
        </w:rPr>
        <w:t xml:space="preserve">Опыты динамического самоанализа и я-синтеза, подобные опыту Е.Ш., оказывают обогащающее влияние на технологию моделировашия рефлексивных методик. Они дают оригинальные трактовки личностью своего «я», позволяют психологу найти более тонкие и индивидуализированные формулы самопознания, заложить их в эффективный инструментарий, адресованный рефлексивно одаренным людям. Методика «Проблемы моих отношений к жизни» и «Метод самообобщения» имеют многоплановые развивающие эффекты, выделяющие их из числа других приемов психологической работы с личностью. Это осознанное обновление личностью своих жизненных смыслов </w:t>
      </w:r>
      <w:r>
        <w:rPr>
          <w:rFonts w:cs="Times New Roman" w:ascii="Times New Roman" w:hAnsi="Times New Roman"/>
          <w:sz w:val="22"/>
          <w:szCs w:val="22"/>
          <w:lang w:val="en-US"/>
        </w:rPr>
        <w:t>Hi</w:t>
      </w:r>
      <w:r>
        <w:rPr>
          <w:rFonts w:cs="Times New Roman" w:ascii="Times New Roman" w:hAnsi="Times New Roman"/>
          <w:sz w:val="22"/>
          <w:szCs w:val="22"/>
        </w:rPr>
        <w:t xml:space="preserve"> преобразование их структуры; вхождение личности в состояние скрытого от «я» продвижения в жизнеотношениях; рефлексивный приход личности к пониманию онтологического и акмеологичес-кого единства с другими людьми; рождение у личности дальнодействующих идей существенных само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мысль о собственном «я», преодолевающая границы жизни, не является ли лучшим доказательством нашего бессмер&gt;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Резюме. </w:t>
      </w:r>
      <w:r>
        <w:rPr>
          <w:rFonts w:cs="Times New Roman" w:ascii="Times New Roman" w:hAnsi="Times New Roman"/>
          <w:sz w:val="22"/>
          <w:szCs w:val="22"/>
        </w:rPr>
        <w:t>Завершаж книгу, напомним принципиальные моменты представленной в ней концепции. П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 xml:space="preserve">Метидичиив </w:t>
      </w:r>
      <w:r>
        <w:rPr>
          <w:rFonts w:cs="Times New Roman" w:ascii="Times New Roman" w:hAnsi="Times New Roman"/>
          <w:b/>
          <w:bCs/>
          <w:smallCaps/>
          <w:sz w:val="22"/>
          <w:szCs w:val="22"/>
          <w:u w:val="single"/>
        </w:rPr>
        <w:t xml:space="preserve">модели </w:t>
      </w:r>
      <w:r>
        <w:rPr>
          <w:rFonts w:cs="Times New Roman" w:ascii="Times New Roman" w:hAnsi="Times New Roman"/>
          <w:b/>
          <w:bCs/>
          <w:sz w:val="22"/>
          <w:szCs w:val="22"/>
          <w:u w:val="single"/>
        </w:rPr>
        <w:t>рарли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мая новые исторические реальности, утверждая ценность индивидуальной жизни и ее личностного потенциала, отечественная психология все более становится интегральной наукой о развитии личности. Способы психологического обоснования и управления этим развитием могут быть многовариантными и требуют репрезентации в разнообразных теоретических и практических мод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 могут создаваться в разных категориальных пространствах и текстовых стилях, например, философско-психологическом, художественно-психологическом, гуманитарно-психологическо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й класс моделей должен воссоздавать те внутренние закономерности индивидуального становления, которые неразрывно связаны с объединенной активностью сознания, самосознания, деятельности и направленного творчества личности. Ведущей формой такой сложной и целостной активности могут быть определены «отношения к жизни»: интеллектуальное, деятельностно-продуктивное, профессиональное, социальное, нравственное, эстетическое, отношен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ом предложен континуум родственных, построенных по принципу взаимного проникновения моделей развития отношений. В него вошли онтопси-хологическая, экзистенциальная, акмеологическая, психологическая и две методические модели, реализующие общую идею о единстве жизнеотношений, благодаря которому конструктивное преобразование одного из них может вызывать активное развитие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тношением, изумительные развивающие возможности которого во многом не оценены психологией, является «отношение личности к себе», взятое в форме «личностной рефлексии». Стратегия рефлексивного развития приобретает наибольшую перспективу на пути индивидуального воплощения личностью «акмеологического типа жизненных отношений», происходящего в приоритетных сферах общественно-экономического обновления. Это, в частности, касается сферы интеллектуально емкого труда, охватывающей все больше профессий и требующей активных инно- </w:t>
      </w:r>
      <w:r>
        <w:rPr>
          <w:rFonts w:cs="Times New Roman" w:ascii="Times New Roman" w:hAnsi="Times New Roman"/>
          <w:sz w:val="22"/>
          <w:szCs w:val="22"/>
          <w:lang w:val="en-US"/>
        </w:rPr>
        <w:t>nrj</w:t>
      </w:r>
      <w:r>
        <w:rPr>
          <w:rFonts w:cs="Times New Roman" w:ascii="Times New Roman" w:hAnsi="Times New Roman"/>
          <w:sz w:val="22"/>
          <w:szCs w:val="22"/>
        </w:rPr>
        <w:t xml:space="preserve"> ваций. В недалеком будущем субъектом интеллекту-   ""</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r>
        <w:rPr>
          <w:rFonts w:cs="Arial" w:ascii="Times New Roman" w:hAnsi="Times New Roman"/>
          <w:b/>
          <w:bCs/>
          <w:sz w:val="22"/>
          <w:szCs w:val="22"/>
        </w:rPr>
        <w:t>_____________________________________________________________________</w:t>
      </w:r>
      <w:r>
        <w:rPr>
          <w:rFonts w:cs="Times New Roman" w:ascii="Times New Roman" w:hAnsi="Times New Roman"/>
          <w:b/>
          <w:bCs/>
          <w:sz w:val="22"/>
          <w:szCs w:val="22"/>
          <w:u w:val="single"/>
        </w:rPr>
        <w:t>Глава</w:t>
      </w:r>
      <w:r>
        <w:rPr>
          <w:rFonts w:cs="Arial" w:ascii="Times New Roman" w:hAnsi="Times New Roman"/>
          <w:b/>
          <w:bCs/>
          <w:sz w:val="22"/>
          <w:szCs w:val="22"/>
          <w:u w:val="single"/>
        </w:rPr>
        <w:t xml:space="preserve">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го труда станет профессионал, обладающий не только свойствами узко компетентного специалиста, но и свойствами ученого, исследователя, оригинального разработ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м прообразом субъекта инноваций является отечественный ученый, которому удается реализовать знания, авторские идеи и творческие открытия в затребованных и хорошо финансируемых областях интеллектуального, информационного или материального производства. В применении к ученым — профессионалам акмеологическая модель жизненных отношений приобретает форму «интеллектуально — творческого, этического и рефлексивного интеграла личности». Основным способом психологического влияния на этот интеграл было избрано освоение личностью развивающих моделей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 представленной в книге концепции позволяет рассматривать ее как версию психологии личности, выстроенную в парадигме жизненных отношений. Ее преимуществами являются: понимание личности и ее развития в жизненном контексте; непосредственное введение теоретической модели личности в ткань развивающей психологической технологии; значимость для подготовки специалистов — психологов в смысле детального раскрытия необходимых этапов теоретического и методического моделирования консультативного, развивающего или коррекционного процессов; возможность использования предложенной модели развития субъектов интеллектуальных профессий как одного из целевых ориентиров образовательного процесса в университе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1  ЛИТЕРДТУРЙ</w:t>
      </w:r>
      <w:r>
        <w:rPr>
          <w:rFonts w:cs="Times New Roman" w:ascii="Times New Roman" w:hAnsi="Times New Roman"/>
          <w:b/>
          <w:bCs/>
          <w:sz w:val="22"/>
          <w:szCs w:val="22"/>
        </w:rPr>
        <w:t>__________________________________________</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бульханова-Славская К.А. </w:t>
      </w:r>
      <w:r>
        <w:rPr>
          <w:rFonts w:cs="Times New Roman" w:ascii="Times New Roman" w:hAnsi="Times New Roman"/>
          <w:sz w:val="22"/>
          <w:szCs w:val="22"/>
        </w:rPr>
        <w:t>Диалектика человеческой жизни. М., 1979.</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бульханова- Славская К.А. </w:t>
      </w:r>
      <w:r>
        <w:rPr>
          <w:rFonts w:cs="Times New Roman" w:ascii="Times New Roman" w:hAnsi="Times New Roman"/>
          <w:sz w:val="22"/>
          <w:szCs w:val="22"/>
        </w:rPr>
        <w:t>Стратегия жизни. М., 1991.</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Аверинцев С.С. </w:t>
      </w:r>
      <w:r>
        <w:rPr>
          <w:rFonts w:cs="Times New Roman" w:ascii="Times New Roman" w:hAnsi="Times New Roman"/>
          <w:sz w:val="22"/>
          <w:szCs w:val="22"/>
        </w:rPr>
        <w:t>Плутарх и античная биография. М, 1973.</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Ананьев Б.Г. </w:t>
      </w:r>
      <w:r>
        <w:rPr>
          <w:rFonts w:cs="Times New Roman" w:ascii="Times New Roman" w:hAnsi="Times New Roman"/>
          <w:sz w:val="22"/>
          <w:szCs w:val="22"/>
        </w:rPr>
        <w:t>О проблемах современного человекознания. М., 1977.</w:t>
      </w:r>
    </w:p>
    <w:p>
      <w:pPr>
        <w:pStyle w:val="Normal"/>
        <w:shd w:fill="FFFFFF" w:val="clear"/>
        <w:jc w:val="both"/>
        <w:rPr/>
      </w:pPr>
      <w:r>
        <w:rPr>
          <w:rFonts w:cs="Times New Roman" w:ascii="Times New Roman" w:hAnsi="Times New Roman"/>
          <w:i/>
          <w:iCs/>
          <w:sz w:val="22"/>
          <w:szCs w:val="22"/>
        </w:rPr>
        <w:t xml:space="preserve">5.   Асмолов А. </w:t>
      </w:r>
      <w:r>
        <w:rPr>
          <w:rFonts w:cs="Times New Roman" w:ascii="Times New Roman" w:hAnsi="Times New Roman"/>
          <w:sz w:val="22"/>
          <w:szCs w:val="22"/>
        </w:rPr>
        <w:t>Психология личности: Принципы общепсихологического анализа. М., 2001.</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Боткин </w:t>
      </w:r>
      <w:r>
        <w:rPr>
          <w:rFonts w:cs="Times New Roman" w:ascii="Times New Roman" w:hAnsi="Times New Roman"/>
          <w:i/>
          <w:iCs/>
          <w:sz w:val="22"/>
          <w:szCs w:val="22"/>
          <w:lang w:val="en-US"/>
        </w:rPr>
        <w:t>A</w:t>
      </w:r>
      <w:r>
        <w:rPr>
          <w:rFonts w:cs="Times New Roman" w:ascii="Times New Roman" w:hAnsi="Times New Roman"/>
          <w:i/>
          <w:iCs/>
          <w:sz w:val="22"/>
          <w:szCs w:val="22"/>
        </w:rPr>
        <w:t>.</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sz w:val="22"/>
          <w:szCs w:val="22"/>
        </w:rPr>
        <w:t>Европейский человек наедине с собой. М., 2000.</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Боткин </w:t>
      </w:r>
      <w:r>
        <w:rPr>
          <w:rFonts w:cs="Times New Roman" w:ascii="Times New Roman" w:hAnsi="Times New Roman"/>
          <w:i/>
          <w:iCs/>
          <w:sz w:val="22"/>
          <w:szCs w:val="22"/>
          <w:lang w:val="en-US"/>
        </w:rPr>
        <w:t>A</w:t>
      </w:r>
      <w:r>
        <w:rPr>
          <w:rFonts w:cs="Times New Roman" w:ascii="Times New Roman" w:hAnsi="Times New Roman"/>
          <w:i/>
          <w:iCs/>
          <w:sz w:val="22"/>
          <w:szCs w:val="22"/>
        </w:rPr>
        <w:t>.</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sz w:val="22"/>
          <w:szCs w:val="22"/>
        </w:rPr>
        <w:t>Итальянское возрождение в поисках индивидуальности. М., 1989.</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Бахтин М.М. </w:t>
      </w:r>
      <w:r>
        <w:rPr>
          <w:rFonts w:cs="Times New Roman" w:ascii="Times New Roman" w:hAnsi="Times New Roman"/>
          <w:sz w:val="22"/>
          <w:szCs w:val="22"/>
        </w:rPr>
        <w:t>Эстетика словесного творчества. М., 1986.</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Бердяев Н.А. </w:t>
      </w:r>
      <w:r>
        <w:rPr>
          <w:rFonts w:cs="Times New Roman" w:ascii="Times New Roman" w:hAnsi="Times New Roman"/>
          <w:sz w:val="22"/>
          <w:szCs w:val="22"/>
        </w:rPr>
        <w:t>О назначении человека. М., 1993.</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Бердяев НА. </w:t>
      </w:r>
      <w:r>
        <w:rPr>
          <w:rFonts w:cs="Times New Roman" w:ascii="Times New Roman" w:hAnsi="Times New Roman"/>
          <w:sz w:val="22"/>
          <w:szCs w:val="22"/>
        </w:rPr>
        <w:t>Философия свободы. Смысл творчества. М., 1989.</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Бубер М. </w:t>
      </w:r>
      <w:r>
        <w:rPr>
          <w:rFonts w:cs="Times New Roman" w:ascii="Times New Roman" w:hAnsi="Times New Roman"/>
          <w:sz w:val="22"/>
          <w:szCs w:val="22"/>
        </w:rPr>
        <w:t>Два образа веры. М., 1995.</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Вовенарг. </w:t>
      </w:r>
      <w:r>
        <w:rPr>
          <w:rFonts w:cs="Times New Roman" w:ascii="Times New Roman" w:hAnsi="Times New Roman"/>
          <w:sz w:val="22"/>
          <w:szCs w:val="22"/>
        </w:rPr>
        <w:t>Размышления и максимы. Л., 1988.</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ИльенковЭ.В. </w:t>
      </w:r>
      <w:r>
        <w:rPr>
          <w:rFonts w:cs="Times New Roman" w:ascii="Times New Roman" w:hAnsi="Times New Roman"/>
          <w:sz w:val="22"/>
          <w:szCs w:val="22"/>
        </w:rPr>
        <w:t>Философия и культура. М, 1991.</w:t>
      </w:r>
    </w:p>
    <w:p>
      <w:pPr>
        <w:pStyle w:val="Normal"/>
        <w:shd w:fill="FFFFFF" w:val="clear"/>
        <w:jc w:val="both"/>
        <w:rPr/>
      </w:pPr>
      <w:r>
        <w:rPr>
          <w:rFonts w:cs="Times New Roman" w:ascii="Times New Roman" w:hAnsi="Times New Roman"/>
          <w:sz w:val="22"/>
          <w:szCs w:val="22"/>
        </w:rPr>
        <w:t xml:space="preserve">14. Культурология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б. трудов. М., 1995.</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ЛихачевД.С. </w:t>
      </w:r>
      <w:r>
        <w:rPr>
          <w:rFonts w:cs="Times New Roman" w:ascii="Times New Roman" w:hAnsi="Times New Roman"/>
          <w:sz w:val="22"/>
          <w:szCs w:val="22"/>
        </w:rPr>
        <w:t>О филологии. М, 1989.</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Ломов Б. Ф. </w:t>
      </w:r>
      <w:r>
        <w:rPr>
          <w:rFonts w:cs="Times New Roman" w:ascii="Times New Roman" w:hAnsi="Times New Roman"/>
          <w:sz w:val="22"/>
          <w:szCs w:val="22"/>
        </w:rPr>
        <w:t>Методологические и теоретические проблемы психологии. М., 1984.</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Maggu</w:t>
      </w:r>
      <w:r>
        <w:rPr>
          <w:rFonts w:cs="Times New Roman" w:ascii="Times New Roman" w:hAnsi="Times New Roman"/>
          <w:i/>
          <w:iCs/>
          <w:sz w:val="22"/>
          <w:szCs w:val="22"/>
        </w:rPr>
        <w:t xml:space="preserve"> С. </w:t>
      </w:r>
      <w:r>
        <w:rPr>
          <w:rFonts w:cs="Times New Roman" w:ascii="Times New Roman" w:hAnsi="Times New Roman"/>
          <w:sz w:val="22"/>
          <w:szCs w:val="22"/>
        </w:rPr>
        <w:t>Теории личности: Сравнительный анализ. СПб., 2002.</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Мамардашвили М.К. </w:t>
      </w:r>
      <w:r>
        <w:rPr>
          <w:rFonts w:cs="Times New Roman" w:ascii="Times New Roman" w:hAnsi="Times New Roman"/>
          <w:sz w:val="22"/>
          <w:szCs w:val="22"/>
        </w:rPr>
        <w:t>Картезианские размышления. М., 1993.</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Мамардашвили М.К. </w:t>
      </w:r>
      <w:r>
        <w:rPr>
          <w:rFonts w:cs="Times New Roman" w:ascii="Times New Roman" w:hAnsi="Times New Roman"/>
          <w:sz w:val="22"/>
          <w:szCs w:val="22"/>
        </w:rPr>
        <w:t>Необходимость себя. М., 1996.</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Мамардашвили М.К. </w:t>
      </w:r>
      <w:r>
        <w:rPr>
          <w:rFonts w:cs="Times New Roman" w:ascii="Times New Roman" w:hAnsi="Times New Roman"/>
          <w:sz w:val="22"/>
          <w:szCs w:val="22"/>
        </w:rPr>
        <w:t>Психологическая топология пути. СПб.,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Маслоу А. </w:t>
      </w:r>
      <w:r>
        <w:rPr>
          <w:rFonts w:cs="Times New Roman" w:ascii="Times New Roman" w:hAnsi="Times New Roman"/>
          <w:sz w:val="22"/>
          <w:szCs w:val="22"/>
        </w:rPr>
        <w:t>Дальние пределы человеческой психики. М., 20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Маслоу А. Мотивация и личность. СПб., 1999.</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Мерлин </w:t>
      </w:r>
      <w:r>
        <w:rPr>
          <w:rFonts w:cs="Times New Roman" w:ascii="Times New Roman" w:hAnsi="Times New Roman"/>
          <w:i/>
          <w:iCs/>
          <w:sz w:val="22"/>
          <w:szCs w:val="22"/>
          <w:lang w:val="en-US"/>
        </w:rPr>
        <w:t>B</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 xml:space="preserve">. </w:t>
      </w:r>
      <w:r>
        <w:rPr>
          <w:rFonts w:cs="Times New Roman" w:ascii="Times New Roman" w:hAnsi="Times New Roman"/>
          <w:sz w:val="22"/>
          <w:szCs w:val="22"/>
        </w:rPr>
        <w:t>Очерк интегрального исследования индивидуальности. М., 1986.</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Монтень М. </w:t>
      </w:r>
      <w:r>
        <w:rPr>
          <w:rFonts w:cs="Times New Roman" w:ascii="Times New Roman" w:hAnsi="Times New Roman"/>
          <w:sz w:val="22"/>
          <w:szCs w:val="22"/>
        </w:rPr>
        <w:t>Опыты. М.,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унье Э. Манифест персонализма. М., 1999.</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МясищевВ.Н. </w:t>
      </w:r>
      <w:r>
        <w:rPr>
          <w:rFonts w:cs="Times New Roman" w:ascii="Times New Roman" w:hAnsi="Times New Roman"/>
          <w:sz w:val="22"/>
          <w:szCs w:val="22"/>
        </w:rPr>
        <w:t>Психология отношений. Воронеж, 1995.</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Оллпорт Г.-В. </w:t>
      </w:r>
      <w:r>
        <w:rPr>
          <w:rFonts w:cs="Times New Roman" w:ascii="Times New Roman" w:hAnsi="Times New Roman"/>
          <w:sz w:val="22"/>
          <w:szCs w:val="22"/>
        </w:rPr>
        <w:t>Личность в психологии. М. — СПб.,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Проблема человека в западной философии. Сб. трудов.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Психоанализ и культура: Избр. тр. К. Хорни и Э. Фромма. М., 1995.</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Рено А. </w:t>
      </w:r>
      <w:r>
        <w:rPr>
          <w:rFonts w:cs="Times New Roman" w:ascii="Times New Roman" w:hAnsi="Times New Roman"/>
          <w:sz w:val="22"/>
          <w:szCs w:val="22"/>
        </w:rPr>
        <w:t>Эра индивида. М., 2002.</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Роджерс К. </w:t>
      </w:r>
      <w:r>
        <w:rPr>
          <w:rFonts w:cs="Times New Roman" w:ascii="Times New Roman" w:hAnsi="Times New Roman"/>
          <w:sz w:val="22"/>
          <w:szCs w:val="22"/>
        </w:rPr>
        <w:t>Искусство консультирования и терапии. М., 2002.</w:t>
      </w:r>
    </w:p>
    <w:p>
      <w:pPr>
        <w:pStyle w:val="Normal"/>
        <w:shd w:fill="FFFFFF" w:val="clear"/>
        <w:jc w:val="both"/>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Рубинштейн С.А. </w:t>
      </w:r>
      <w:r>
        <w:rPr>
          <w:rFonts w:cs="Times New Roman" w:ascii="Times New Roman" w:hAnsi="Times New Roman"/>
          <w:sz w:val="22"/>
          <w:szCs w:val="22"/>
        </w:rPr>
        <w:t>Избранные философско-психологичес-кие труды. Основы онтологии, логики, психологии. М., 1997.</w:t>
      </w:r>
    </w:p>
    <w:p>
      <w:pPr>
        <w:pStyle w:val="Normal"/>
        <w:shd w:fill="FFFFFF" w:val="clear"/>
        <w:jc w:val="both"/>
        <w:rPr/>
      </w:pPr>
      <w:r>
        <w:rPr>
          <w:rFonts w:cs="Times New Roman" w:ascii="Times New Roman" w:hAnsi="Times New Roman"/>
          <w:sz w:val="22"/>
          <w:szCs w:val="22"/>
        </w:rPr>
        <w:t xml:space="preserve">33. Рубинштейн </w:t>
      </w:r>
      <w:r>
        <w:rPr>
          <w:rFonts w:cs="Times New Roman" w:ascii="Times New Roman" w:hAnsi="Times New Roman"/>
          <w:i/>
          <w:iCs/>
          <w:sz w:val="22"/>
          <w:szCs w:val="22"/>
        </w:rPr>
        <w:t xml:space="preserve">С.А. </w:t>
      </w:r>
      <w:r>
        <w:rPr>
          <w:rFonts w:cs="Times New Roman" w:ascii="Times New Roman" w:hAnsi="Times New Roman"/>
          <w:sz w:val="22"/>
          <w:szCs w:val="22"/>
        </w:rPr>
        <w:t>Проблемы общей психологии. Человек имир.М.,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Самосознание европейской культуры. Мыслители и писатели Запада о месте культуры в совр. обществе. М. 1991.</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Сартр Ж.-П. </w:t>
      </w:r>
      <w:r>
        <w:rPr>
          <w:rFonts w:cs="Times New Roman" w:ascii="Times New Roman" w:hAnsi="Times New Roman"/>
          <w:sz w:val="22"/>
          <w:szCs w:val="22"/>
        </w:rPr>
        <w:t>Бытие и ничто. М. 2002.</w:t>
      </w:r>
    </w:p>
    <w:p>
      <w:pPr>
        <w:pStyle w:val="Normal"/>
        <w:shd w:fill="FFFFFF" w:val="clear"/>
        <w:jc w:val="both"/>
        <w:rPr/>
      </w:pPr>
      <w:r>
        <w:rPr>
          <w:rFonts w:cs="Times New Roman" w:ascii="Times New Roman" w:hAnsi="Times New Roman"/>
          <w:sz w:val="22"/>
          <w:szCs w:val="22"/>
        </w:rPr>
        <w:t xml:space="preserve">36. Соловьев </w:t>
      </w:r>
      <w:r>
        <w:rPr>
          <w:rFonts w:cs="Times New Roman" w:ascii="Times New Roman" w:hAnsi="Times New Roman"/>
          <w:i/>
          <w:iCs/>
          <w:sz w:val="22"/>
          <w:szCs w:val="22"/>
          <w:lang w:val="en-US"/>
        </w:rPr>
        <w:t>B</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 xml:space="preserve">. </w:t>
      </w:r>
      <w:r>
        <w:rPr>
          <w:rFonts w:cs="Times New Roman" w:ascii="Times New Roman" w:hAnsi="Times New Roman"/>
          <w:sz w:val="22"/>
          <w:szCs w:val="22"/>
        </w:rPr>
        <w:t>Оправдание добра. Нравственная философия. Соч. в 2-х т. Т. 1. М., 1999.</w:t>
      </w:r>
    </w:p>
    <w:p>
      <w:pPr>
        <w:pStyle w:val="Normal"/>
        <w:shd w:fill="FFFFFF" w:val="clear"/>
        <w:jc w:val="both"/>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Соловьев В. С. </w:t>
      </w:r>
      <w:r>
        <w:rPr>
          <w:rFonts w:cs="Times New Roman" w:ascii="Times New Roman" w:hAnsi="Times New Roman"/>
          <w:sz w:val="22"/>
          <w:szCs w:val="22"/>
        </w:rPr>
        <w:t>Чтения о богочеловечестве. Соч. в 2-х т. Т. 2. М., 1989.</w:t>
      </w:r>
    </w:p>
    <w:p>
      <w:pPr>
        <w:pStyle w:val="Normal"/>
        <w:shd w:fill="FFFFFF" w:val="clear"/>
        <w:jc w:val="both"/>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Старовойтенко Е.Б. </w:t>
      </w:r>
      <w:r>
        <w:rPr>
          <w:rFonts w:cs="Times New Roman" w:ascii="Times New Roman" w:hAnsi="Times New Roman"/>
          <w:sz w:val="22"/>
          <w:szCs w:val="22"/>
        </w:rPr>
        <w:t>Введение в гуманитарную психологию. Киев, 1996.</w:t>
      </w:r>
    </w:p>
    <w:p>
      <w:pPr>
        <w:pStyle w:val="Normal"/>
        <w:shd w:fill="FFFFFF" w:val="clear"/>
        <w:jc w:val="both"/>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Старовойтенко Е.Б. </w:t>
      </w:r>
      <w:r>
        <w:rPr>
          <w:rFonts w:cs="Times New Roman" w:ascii="Times New Roman" w:hAnsi="Times New Roman"/>
          <w:sz w:val="22"/>
          <w:szCs w:val="22"/>
        </w:rPr>
        <w:t>Жизненные отношения личности. Киев, 1992.</w:t>
      </w:r>
    </w:p>
    <w:p>
      <w:pPr>
        <w:pStyle w:val="Normal"/>
        <w:shd w:fill="FFFFFF" w:val="clear"/>
        <w:jc w:val="both"/>
        <w:rPr/>
      </w:pPr>
      <w:r>
        <w:rPr>
          <w:rFonts w:cs="Times New Roman" w:ascii="Times New Roman" w:hAnsi="Times New Roman"/>
          <w:sz w:val="22"/>
          <w:szCs w:val="22"/>
        </w:rPr>
        <w:t xml:space="preserve">40. Старовойтенко </w:t>
      </w:r>
      <w:r>
        <w:rPr>
          <w:rFonts w:cs="Times New Roman" w:ascii="Times New Roman" w:hAnsi="Times New Roman"/>
          <w:i/>
          <w:iCs/>
          <w:sz w:val="22"/>
          <w:szCs w:val="22"/>
        </w:rPr>
        <w:t xml:space="preserve">Е.Б. </w:t>
      </w:r>
      <w:r>
        <w:rPr>
          <w:rFonts w:cs="Times New Roman" w:ascii="Times New Roman" w:hAnsi="Times New Roman"/>
          <w:sz w:val="22"/>
          <w:szCs w:val="22"/>
        </w:rPr>
        <w:t xml:space="preserve">Современная </w:t>
      </w:r>
      <w:r>
        <w:rPr>
          <w:rFonts w:cs="Times New Roman" w:ascii="Times New Roman" w:hAnsi="Times New Roman"/>
          <w:smallCaps/>
          <w:sz w:val="22"/>
          <w:szCs w:val="22"/>
        </w:rPr>
        <w:t xml:space="preserve">психология: </w:t>
      </w:r>
      <w:r>
        <w:rPr>
          <w:rFonts w:cs="Times New Roman" w:ascii="Times New Roman" w:hAnsi="Times New Roman"/>
          <w:sz w:val="22"/>
          <w:szCs w:val="22"/>
        </w:rPr>
        <w:t xml:space="preserve">Формы интеллектуальной </w:t>
      </w:r>
      <w:r>
        <w:rPr>
          <w:rFonts w:cs="Times New Roman" w:ascii="Times New Roman" w:hAnsi="Times New Roman"/>
          <w:smallCaps/>
          <w:sz w:val="22"/>
          <w:szCs w:val="22"/>
        </w:rPr>
        <w:t xml:space="preserve">жизни. </w:t>
      </w:r>
      <w:r>
        <w:rPr>
          <w:rFonts w:cs="Times New Roman" w:ascii="Times New Roman" w:hAnsi="Times New Roman"/>
          <w:sz w:val="22"/>
          <w:szCs w:val="22"/>
        </w:rPr>
        <w:t>М. 2001.</w:t>
      </w:r>
    </w:p>
    <w:p>
      <w:pPr>
        <w:pStyle w:val="Normal"/>
        <w:shd w:fill="FFFFFF" w:val="clear"/>
        <w:jc w:val="both"/>
        <w:rPr/>
      </w:pPr>
      <w:r>
        <w:rPr>
          <w:rFonts w:cs="Times New Roman" w:ascii="Times New Roman" w:hAnsi="Times New Roman"/>
          <w:sz w:val="22"/>
          <w:szCs w:val="22"/>
        </w:rPr>
        <w:t xml:space="preserve">41. </w:t>
      </w:r>
      <w:r>
        <w:rPr>
          <w:rFonts w:cs="Times New Roman" w:ascii="Times New Roman" w:hAnsi="Times New Roman"/>
          <w:i/>
          <w:iCs/>
          <w:sz w:val="22"/>
          <w:szCs w:val="22"/>
        </w:rPr>
        <w:t xml:space="preserve">Татенко В.А. </w:t>
      </w:r>
      <w:r>
        <w:rPr>
          <w:rFonts w:cs="Times New Roman" w:ascii="Times New Roman" w:hAnsi="Times New Roman"/>
          <w:sz w:val="22"/>
          <w:szCs w:val="22"/>
        </w:rPr>
        <w:t>Психологияв субъектном измерении. Киев.,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Шадриков В.Д. Деятельность и способности. М., 1994.</w:t>
      </w:r>
    </w:p>
    <w:p>
      <w:pPr>
        <w:pStyle w:val="Normal"/>
        <w:shd w:fill="FFFFFF" w:val="clear"/>
        <w:jc w:val="both"/>
        <w:rPr/>
      </w:pPr>
      <w:r>
        <w:rPr>
          <w:rFonts w:cs="Times New Roman" w:ascii="Times New Roman" w:hAnsi="Times New Roman"/>
          <w:sz w:val="22"/>
          <w:szCs w:val="22"/>
        </w:rPr>
        <w:t xml:space="preserve">43. </w:t>
      </w:r>
      <w:r>
        <w:rPr>
          <w:rFonts w:cs="Times New Roman" w:ascii="Times New Roman" w:hAnsi="Times New Roman"/>
          <w:i/>
          <w:iCs/>
          <w:sz w:val="22"/>
          <w:szCs w:val="22"/>
        </w:rPr>
        <w:t xml:space="preserve">Шадриков </w:t>
      </w:r>
      <w:r>
        <w:rPr>
          <w:rFonts w:cs="Times New Roman" w:ascii="Times New Roman" w:hAnsi="Times New Roman"/>
          <w:sz w:val="22"/>
          <w:szCs w:val="22"/>
        </w:rPr>
        <w:t>В.Д. Происхождение человечности. М., 2001.</w:t>
      </w:r>
    </w:p>
    <w:p>
      <w:pPr>
        <w:pStyle w:val="Normal"/>
        <w:shd w:fill="FFFFFF" w:val="clear"/>
        <w:jc w:val="both"/>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Фромм Э. </w:t>
      </w:r>
      <w:r>
        <w:rPr>
          <w:rFonts w:cs="Times New Roman" w:ascii="Times New Roman" w:hAnsi="Times New Roman"/>
          <w:sz w:val="22"/>
          <w:szCs w:val="22"/>
        </w:rPr>
        <w:t>Душа человека. М., 1992.</w:t>
      </w:r>
    </w:p>
    <w:p>
      <w:pPr>
        <w:pStyle w:val="Normal"/>
        <w:shd w:fill="FFFFFF" w:val="clear"/>
        <w:jc w:val="both"/>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Юнг К.Г. </w:t>
      </w:r>
      <w:r>
        <w:rPr>
          <w:rFonts w:cs="Times New Roman" w:ascii="Times New Roman" w:hAnsi="Times New Roman"/>
          <w:sz w:val="22"/>
          <w:szCs w:val="22"/>
          <w:lang w:val="en-US"/>
        </w:rPr>
        <w:t>AION</w:t>
      </w:r>
      <w:r>
        <w:rPr>
          <w:rFonts w:cs="Times New Roman" w:ascii="Times New Roman" w:hAnsi="Times New Roman"/>
          <w:sz w:val="22"/>
          <w:szCs w:val="22"/>
        </w:rPr>
        <w:t>. Исследование феноменологии самости. М.-Киев.,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Юнг К.Г. Психологические типы. СПб.,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47. </w:t>
      </w:r>
      <w:r>
        <w:rPr>
          <w:rFonts w:cs="Times New Roman" w:ascii="Times New Roman" w:hAnsi="Times New Roman"/>
          <w:i/>
          <w:iCs/>
          <w:sz w:val="22"/>
          <w:szCs w:val="22"/>
        </w:rPr>
        <w:t xml:space="preserve">Ясперс К. </w:t>
      </w:r>
      <w:r>
        <w:rPr>
          <w:rFonts w:cs="Times New Roman" w:ascii="Times New Roman" w:hAnsi="Times New Roman"/>
          <w:sz w:val="22"/>
          <w:szCs w:val="22"/>
        </w:rPr>
        <w:t>Общая психопатология. М., 199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r>
        <w:rPr>
          <w:rFonts w:cs="Arial" w:ascii="Times New Roman" w:hAnsi="Times New Roman"/>
          <w:b/>
          <w:bCs/>
          <w:sz w:val="22"/>
          <w:szCs w:val="22"/>
        </w:rPr>
        <w:t xml:space="preserve">: </w:t>
      </w:r>
      <w:r>
        <w:rPr>
          <w:rFonts w:cs="Times New Roman" w:ascii="Times New Roman" w:hAnsi="Times New Roman"/>
          <w:b/>
          <w:bCs/>
          <w:sz w:val="22"/>
          <w:szCs w:val="22"/>
        </w:rPr>
        <w:t>ОБЩЕСТВЕННАЯ</w:t>
      </w:r>
      <w:r>
        <w:rPr>
          <w:rFonts w:cs="Arial" w:ascii="Times New Roman" w:hAnsi="Times New Roman"/>
          <w:b/>
          <w:bCs/>
          <w:sz w:val="22"/>
          <w:szCs w:val="22"/>
        </w:rPr>
        <w:t xml:space="preserve"> </w:t>
      </w:r>
      <w:r>
        <w:rPr>
          <w:rFonts w:cs="Times New Roman" w:ascii="Times New Roman" w:hAnsi="Times New Roman"/>
          <w:b/>
          <w:bCs/>
          <w:sz w:val="22"/>
          <w:szCs w:val="22"/>
        </w:rPr>
        <w:t>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И</w:t>
      </w:r>
      <w:r>
        <w:rPr>
          <w:rFonts w:cs="Arial" w:ascii="Times New Roman" w:hAnsi="Times New Roman"/>
          <w:b/>
          <w:bCs/>
          <w:sz w:val="22"/>
          <w:szCs w:val="22"/>
        </w:rPr>
        <w:t xml:space="preserve"> </w:t>
      </w:r>
      <w:r>
        <w:rPr>
          <w:rFonts w:cs="Times New Roman" w:ascii="Times New Roman" w:hAnsi="Times New Roman"/>
          <w:b/>
          <w:bCs/>
          <w:sz w:val="22"/>
          <w:szCs w:val="22"/>
        </w:rPr>
        <w:t>ЛИЧНОСТИ</w:t>
      </w:r>
      <w:r>
        <w:rPr>
          <w:rFonts w:cs="Arial" w:ascii="Times New Roman" w:hAnsi="Times New Roman"/>
          <w:b/>
          <w:bCs/>
          <w:sz w:val="22"/>
          <w:szCs w:val="22"/>
        </w:rPr>
        <w:t>..........................................................</w:t>
      </w:r>
      <w:r>
        <w:rPr>
          <w:rFonts w:cs="Times New Roman" w:ascii="Times New Roman" w:hAnsi="Times New Roman"/>
          <w:b/>
          <w:bCs/>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ДЕАЛЬНАЯ МОДЕЛЬ РАЗВИТИЯ ЛИЧНОСТИ..........................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1Ж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ЛОГИЧЕСКИЙ</w:t>
      </w:r>
      <w:r>
        <w:rPr>
          <w:rFonts w:cs="Arial" w:ascii="Times New Roman" w:hAnsi="Times New Roman"/>
          <w:b/>
          <w:bCs/>
          <w:sz w:val="22"/>
          <w:szCs w:val="22"/>
        </w:rPr>
        <w:t xml:space="preserve"> </w:t>
      </w:r>
      <w:r>
        <w:rPr>
          <w:rFonts w:cs="Times New Roman" w:ascii="Times New Roman" w:hAnsi="Times New Roman"/>
          <w:b/>
          <w:bCs/>
          <w:sz w:val="22"/>
          <w:szCs w:val="22"/>
        </w:rPr>
        <w:t>ТИ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r>
        <w:rPr>
          <w:rFonts w:cs="Arial"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АЯ</w:t>
      </w:r>
      <w:r>
        <w:rPr>
          <w:rFonts w:cs="Arial" w:ascii="Times New Roman" w:hAnsi="Times New Roman"/>
          <w:b/>
          <w:bCs/>
          <w:sz w:val="22"/>
          <w:szCs w:val="22"/>
        </w:rPr>
        <w:t xml:space="preserve"> </w:t>
      </w:r>
      <w:r>
        <w:rPr>
          <w:rFonts w:cs="Times New Roman" w:ascii="Times New Roman" w:hAnsi="Times New Roman"/>
          <w:b/>
          <w:bCs/>
          <w:sz w:val="22"/>
          <w:szCs w:val="22"/>
        </w:rPr>
        <w:t>МОД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ВАЮЩЕГО</w:t>
      </w:r>
      <w:r>
        <w:rPr>
          <w:rFonts w:cs="Arial" w:ascii="Times New Roman" w:hAnsi="Times New Roman"/>
          <w:b/>
          <w:bCs/>
          <w:sz w:val="22"/>
          <w:szCs w:val="22"/>
        </w:rPr>
        <w:t xml:space="preserve"> </w:t>
      </w:r>
      <w:r>
        <w:rPr>
          <w:rFonts w:cs="Times New Roman" w:ascii="Times New Roman" w:hAnsi="Times New Roman"/>
          <w:b/>
          <w:bCs/>
          <w:sz w:val="22"/>
          <w:szCs w:val="22"/>
        </w:rPr>
        <w:t>ВЗАИМОДЕЙСТВИЯ</w:t>
      </w:r>
      <w:r>
        <w:rPr>
          <w:rFonts w:cs="Arial" w:ascii="Times New Roman" w:hAnsi="Times New Roman"/>
          <w:b/>
          <w:bCs/>
          <w:sz w:val="22"/>
          <w:szCs w:val="22"/>
        </w:rPr>
        <w:t>.....................................</w:t>
      </w:r>
      <w:r>
        <w:rPr>
          <w:rFonts w:cs="Times New Roman" w:ascii="Times New Roman" w:hAnsi="Times New Roman"/>
          <w:b/>
          <w:bCs/>
          <w:sz w:val="22"/>
          <w:szCs w:val="22"/>
        </w:rPr>
        <w:t>з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ЗИСТЕНЦИАЛЬНЫЙ</w:t>
      </w:r>
      <w:r>
        <w:rPr>
          <w:rFonts w:cs="Arial" w:ascii="Times New Roman" w:hAnsi="Times New Roman"/>
          <w:b/>
          <w:bCs/>
          <w:sz w:val="22"/>
          <w:szCs w:val="22"/>
        </w:rPr>
        <w:t xml:space="preserve"> </w:t>
      </w:r>
      <w:r>
        <w:rPr>
          <w:rFonts w:cs="Times New Roman" w:ascii="Times New Roman" w:hAnsi="Times New Roman"/>
          <w:b/>
          <w:bCs/>
          <w:sz w:val="22"/>
          <w:szCs w:val="22"/>
        </w:rPr>
        <w:t>СМЫСЛ</w:t>
      </w:r>
      <w:r>
        <w:rPr>
          <w:rFonts w:cs="Arial" w:ascii="Times New Roman" w:hAnsi="Times New Roman"/>
          <w:b/>
          <w:bCs/>
          <w:sz w:val="22"/>
          <w:szCs w:val="22"/>
        </w:rPr>
        <w:t xml:space="preserve"> </w:t>
      </w:r>
      <w:r>
        <w:rPr>
          <w:rFonts w:cs="Times New Roman" w:ascii="Times New Roman" w:hAnsi="Times New Roman"/>
          <w:b/>
          <w:bCs/>
          <w:sz w:val="22"/>
          <w:szCs w:val="22"/>
        </w:rPr>
        <w:t>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r>
        <w:rPr>
          <w:rFonts w:cs="Arial"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НТОПСИХОЛОГИЯ</w:t>
      </w:r>
      <w:r>
        <w:rPr>
          <w:rFonts w:cs="Arial" w:ascii="Times New Roman" w:hAnsi="Times New Roman"/>
          <w:b/>
          <w:bCs/>
          <w:sz w:val="22"/>
          <w:szCs w:val="22"/>
        </w:rPr>
        <w:t xml:space="preserve"> </w:t>
      </w:r>
      <w:r>
        <w:rPr>
          <w:rFonts w:cs="Times New Roman" w:ascii="Times New Roman" w:hAnsi="Times New Roman"/>
          <w:b/>
          <w:bCs/>
          <w:sz w:val="22"/>
          <w:szCs w:val="22"/>
        </w:rPr>
        <w:t>РАЗВИТИЯ</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r>
        <w:rPr>
          <w:rFonts w:cs="Arial"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ЧЕСКИЙ</w:t>
      </w:r>
      <w:r>
        <w:rPr>
          <w:rFonts w:cs="Arial" w:ascii="Times New Roman" w:hAnsi="Times New Roman"/>
          <w:b/>
          <w:bC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ЗНЕННЫХ</w:t>
      </w:r>
      <w:r>
        <w:rPr>
          <w:rFonts w:cs="Arial" w:ascii="Times New Roman" w:hAnsi="Times New Roman"/>
          <w:b/>
          <w:bCs/>
          <w:sz w:val="22"/>
          <w:szCs w:val="22"/>
        </w:rPr>
        <w:t xml:space="preserve"> </w:t>
      </w:r>
      <w:r>
        <w:rPr>
          <w:rFonts w:cs="Times New Roman" w:ascii="Times New Roman" w:hAnsi="Times New Roman"/>
          <w:b/>
          <w:bCs/>
          <w:sz w:val="22"/>
          <w:szCs w:val="22"/>
        </w:rPr>
        <w:t>ОТНОШЕНИЙ</w:t>
      </w:r>
      <w:r>
        <w:rPr>
          <w:rFonts w:cs="Arial"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з 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ДЕЛЬ</w:t>
      </w:r>
      <w:r>
        <w:rPr>
          <w:rFonts w:cs="Arial" w:ascii="Times New Roman" w:hAnsi="Times New Roman"/>
          <w:b/>
          <w:bCs/>
          <w:sz w:val="22"/>
          <w:szCs w:val="22"/>
        </w:rPr>
        <w:t xml:space="preserve"> </w:t>
      </w:r>
      <w:r>
        <w:rPr>
          <w:rFonts w:cs="Times New Roman" w:ascii="Times New Roman" w:hAnsi="Times New Roman"/>
          <w:b/>
          <w:bCs/>
          <w:sz w:val="22"/>
          <w:szCs w:val="22"/>
        </w:rPr>
        <w:t>ТИПИЗАЦИИ</w:t>
      </w:r>
      <w:r>
        <w:rPr>
          <w:rFonts w:cs="Arial" w:ascii="Times New Roman" w:hAnsi="Times New Roman"/>
          <w:b/>
          <w:bCs/>
          <w:sz w:val="22"/>
          <w:szCs w:val="22"/>
        </w:rPr>
        <w:t xml:space="preserve"> </w:t>
      </w:r>
      <w:r>
        <w:rPr>
          <w:rFonts w:cs="Times New Roman" w:ascii="Times New Roman" w:hAnsi="Times New Roman"/>
          <w:b/>
          <w:bCs/>
          <w:sz w:val="22"/>
          <w:szCs w:val="22"/>
        </w:rPr>
        <w:t>ПРОФЕССИОНА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СФЕРЕ ИНТЕЛЛЕКТУАЛЬНОГО ТРУДА...............................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МЕОЛОГИЧЕСКИЕ</w:t>
      </w:r>
      <w:r>
        <w:rPr>
          <w:rFonts w:cs="Arial" w:ascii="Times New Roman" w:hAnsi="Times New Roman"/>
          <w:b/>
          <w:bCs/>
          <w:sz w:val="22"/>
          <w:szCs w:val="22"/>
        </w:rPr>
        <w:t xml:space="preserve"> </w:t>
      </w:r>
      <w:r>
        <w:rPr>
          <w:rFonts w:cs="Times New Roman" w:ascii="Times New Roman" w:hAnsi="Times New Roman"/>
          <w:b/>
          <w:bCs/>
          <w:sz w:val="22"/>
          <w:szCs w:val="22"/>
        </w:rPr>
        <w:t>СМЫСЛЫ</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r>
        <w:rPr>
          <w:rFonts w:cs="Arial" w:ascii="Times New Roman" w:hAnsi="Times New Roman"/>
          <w:b/>
          <w:bCs/>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КРЕТНО</w:t>
      </w:r>
      <w:r>
        <w:rPr>
          <w:rFonts w:cs="Arial" w:ascii="Times New Roman" w:hAnsi="Times New Roman"/>
          <w:b/>
          <w:bCs/>
          <w:sz w:val="22"/>
          <w:szCs w:val="22"/>
        </w:rPr>
        <w:t xml:space="preserve"> </w:t>
      </w:r>
      <w:r>
        <w:rPr>
          <w:rFonts w:cs="Times New Roman" w:ascii="Times New Roman" w:hAnsi="Times New Roman"/>
          <w:b/>
          <w:bCs/>
          <w:sz w:val="22"/>
          <w:szCs w:val="22"/>
        </w:rPr>
        <w:t>ПСИХ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ДЕРЖАНИЯ</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r>
        <w:rPr>
          <w:rFonts w:cs="Arial" w:ascii="Times New Roman" w:hAnsi="Times New Roman"/>
          <w:b/>
          <w:bCs/>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МОДЕЛИ</w:t>
      </w:r>
      <w:r>
        <w:rPr>
          <w:rFonts w:cs="Arial" w:ascii="Times New Roman" w:hAnsi="Times New Roman"/>
          <w:b/>
          <w:bCs/>
          <w:sz w:val="22"/>
          <w:szCs w:val="22"/>
        </w:rPr>
        <w:t xml:space="preserve"> </w:t>
      </w:r>
      <w:r>
        <w:rPr>
          <w:rFonts w:cs="Times New Roman" w:ascii="Times New Roman" w:hAnsi="Times New Roman"/>
          <w:b/>
          <w:bCs/>
          <w:sz w:val="22"/>
          <w:szCs w:val="22"/>
        </w:rPr>
        <w:t>РЕФЛЕКСИИ</w:t>
      </w:r>
      <w:r>
        <w:rPr>
          <w:rFonts w:cs="Arial" w:ascii="Times New Roman" w:hAnsi="Times New Roman"/>
          <w:b/>
          <w:bCs/>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r>
        <w:rPr>
          <w:rFonts w:cs="Arial" w:ascii="Times New Roman" w:hAnsi="Times New Roman"/>
          <w:b/>
          <w:bCs/>
          <w:sz w:val="22"/>
          <w:szCs w:val="22"/>
        </w:rPr>
        <w:t>......................................................................2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овойтенко Евгений Борисо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ЛИЧНОСТИ в парадигме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А. </w:t>
      </w:r>
      <w:r>
        <w:rPr>
          <w:rFonts w:cs="Times New Roman" w:ascii="Times New Roman" w:hAnsi="Times New Roman"/>
          <w:i/>
          <w:iCs/>
          <w:sz w:val="22"/>
          <w:szCs w:val="22"/>
        </w:rPr>
        <w:t xml:space="preserve">Пурескина </w:t>
      </w:r>
      <w:r>
        <w:rPr>
          <w:rFonts w:cs="Times New Roman" w:ascii="Times New Roman" w:hAnsi="Times New Roman"/>
          <w:sz w:val="22"/>
          <w:szCs w:val="22"/>
        </w:rPr>
        <w:t xml:space="preserve">Корректор </w:t>
      </w:r>
      <w:r>
        <w:rPr>
          <w:rFonts w:cs="Times New Roman" w:ascii="Times New Roman" w:hAnsi="Times New Roman"/>
          <w:i/>
          <w:iCs/>
          <w:sz w:val="22"/>
          <w:szCs w:val="22"/>
        </w:rPr>
        <w:t>Н. Кондрато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Академически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 лиц. № 04050 от 20.0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399, Москва, ул. Мартеновская, 3, стр.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итарно-эпидемиологическое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артамента государ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демиологического над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99.02.953.Д.0086.63.11.03 от 28.11.2003 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вопросам приобретения книги просим обращ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ООО «Трик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11399, Москва, ул. Мартеновская, 3, стр. 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ел.: (095) 305 3702; 305 6092; факс: 305 608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E</w:t>
      </w:r>
      <w:r>
        <w:rPr>
          <w:rFonts w:cs="Times New Roman" w:ascii="Times New Roman" w:hAnsi="Times New Roman"/>
          <w:b/>
          <w:bCs/>
          <w:i/>
          <w:iCs/>
          <w:sz w:val="22"/>
          <w:szCs w:val="22"/>
        </w:rPr>
        <w:t>-</w:t>
      </w:r>
      <w:r>
        <w:rPr>
          <w:rFonts w:cs="Times New Roman" w:ascii="Times New Roman" w:hAnsi="Times New Roman"/>
          <w:b/>
          <w:bCs/>
          <w:i/>
          <w:iCs/>
          <w:sz w:val="22"/>
          <w:szCs w:val="22"/>
          <w:lang w:val="en-US"/>
        </w:rPr>
        <w:t>mail</w:t>
      </w:r>
      <w:r>
        <w:rPr>
          <w:rFonts w:cs="Times New Roman" w:ascii="Times New Roman" w:hAnsi="Times New Roman"/>
          <w:b/>
          <w:bCs/>
          <w:i/>
          <w:iCs/>
          <w:sz w:val="22"/>
          <w:szCs w:val="22"/>
        </w:rPr>
        <w:t xml:space="preserve">: </w:t>
      </w:r>
      <w:hyperlink r:id="rId3">
        <w:r>
          <w:rPr>
            <w:rStyle w:val="InternetLink"/>
            <w:rFonts w:cs="Times New Roman" w:ascii="Times New Roman" w:hAnsi="Times New Roman"/>
            <w:b/>
            <w:bCs/>
            <w:i/>
            <w:iCs/>
            <w:sz w:val="22"/>
            <w:szCs w:val="22"/>
            <w:u w:val="single"/>
            <w:lang w:val="en-US"/>
          </w:rPr>
          <w:t>aproject</w:t>
        </w:r>
        <w:r>
          <w:rPr>
            <w:rStyle w:val="InternetLink"/>
            <w:rFonts w:cs="Times New Roman" w:ascii="Times New Roman" w:hAnsi="Times New Roman"/>
            <w:b/>
            <w:bCs/>
            <w:i/>
            <w:iCs/>
            <w:sz w:val="22"/>
            <w:szCs w:val="22"/>
            <w:u w:val="single"/>
          </w:rPr>
          <w:t>@</w:t>
        </w:r>
        <w:r>
          <w:rPr>
            <w:rStyle w:val="InternetLink"/>
            <w:rFonts w:cs="Times New Roman" w:ascii="Times New Roman" w:hAnsi="Times New Roman"/>
            <w:b/>
            <w:bCs/>
            <w:i/>
            <w:iCs/>
            <w:sz w:val="22"/>
            <w:szCs w:val="22"/>
            <w:u w:val="single"/>
            <w:lang w:val="en-US"/>
          </w:rPr>
          <w:t>ropnet</w:t>
        </w:r>
        <w:r>
          <w:rPr>
            <w:rStyle w:val="InternetLink"/>
            <w:rFonts w:cs="Times New Roman" w:ascii="Times New Roman" w:hAnsi="Times New Roman"/>
            <w:b/>
            <w:bCs/>
            <w:i/>
            <w:iCs/>
            <w:sz w:val="22"/>
            <w:szCs w:val="22"/>
            <w:u w:val="single"/>
          </w:rPr>
          <w:t>.</w:t>
        </w:r>
        <w:r>
          <w:rPr>
            <w:rStyle w:val="InternetLink"/>
            <w:rFonts w:cs="Times New Roman" w:ascii="Times New Roman" w:hAnsi="Times New Roman"/>
            <w:b/>
            <w:bCs/>
            <w:i/>
            <w:iCs/>
            <w:sz w:val="22"/>
            <w:szCs w:val="22"/>
            <w:u w:val="single"/>
            <w:lang w:val="en-US"/>
          </w:rPr>
          <w:t>TU</w:t>
        </w:r>
      </w:hyperlink>
    </w:p>
    <w:p>
      <w:pPr>
        <w:pStyle w:val="Normal"/>
        <w:shd w:fill="FFFFFF" w:val="clear"/>
        <w:jc w:val="both"/>
        <w:rPr>
          <w:rFonts w:ascii="Times New Roman" w:hAnsi="Times New Roman" w:cs="Times New Roman"/>
          <w:sz w:val="22"/>
          <w:szCs w:val="22"/>
        </w:rPr>
      </w:pPr>
      <w:hyperlink r:id="rId4">
        <w:r>
          <w:rPr>
            <w:rStyle w:val="InternetLink"/>
            <w:rFonts w:cs="Times New Roman" w:ascii="Times New Roman" w:hAnsi="Times New Roman"/>
            <w:b/>
            <w:bCs/>
            <w:i/>
            <w:iCs/>
            <w:sz w:val="22"/>
            <w:szCs w:val="22"/>
            <w:u w:val="single"/>
            <w:lang w:val="en-US"/>
          </w:rPr>
          <w:t>www</w:t>
        </w:r>
        <w:r>
          <w:rPr>
            <w:rStyle w:val="InternetLink"/>
            <w:rFonts w:cs="Times New Roman" w:ascii="Times New Roman" w:hAnsi="Times New Roman"/>
            <w:b/>
            <w:bCs/>
            <w:i/>
            <w:iCs/>
            <w:sz w:val="22"/>
            <w:szCs w:val="22"/>
            <w:u w:val="single"/>
          </w:rPr>
          <w:t>.</w:t>
        </w:r>
        <w:r>
          <w:rPr>
            <w:rStyle w:val="InternetLink"/>
            <w:rFonts w:cs="Times New Roman" w:ascii="Times New Roman" w:hAnsi="Times New Roman"/>
            <w:b/>
            <w:bCs/>
            <w:i/>
            <w:iCs/>
            <w:sz w:val="22"/>
            <w:szCs w:val="22"/>
            <w:u w:val="single"/>
            <w:lang w:val="en-US"/>
          </w:rPr>
          <w:t>ropnet</w:t>
        </w:r>
        <w:r>
          <w:rPr>
            <w:rStyle w:val="InternetLink"/>
            <w:rFonts w:cs="Times New Roman" w:ascii="Times New Roman" w:hAnsi="Times New Roman"/>
            <w:b/>
            <w:bCs/>
            <w:i/>
            <w:iCs/>
            <w:sz w:val="22"/>
            <w:szCs w:val="22"/>
            <w:u w:val="single"/>
          </w:rPr>
          <w:t>.</w:t>
        </w:r>
        <w:r>
          <w:rPr>
            <w:rStyle w:val="InternetLink"/>
            <w:rFonts w:cs="Times New Roman" w:ascii="Times New Roman" w:hAnsi="Times New Roman"/>
            <w:b/>
            <w:bCs/>
            <w:i/>
            <w:iCs/>
            <w:sz w:val="22"/>
            <w:szCs w:val="22"/>
            <w:u w:val="single"/>
            <w:lang w:val="en-US"/>
          </w:rPr>
          <w:t>ru</w:t>
        </w:r>
        <w:r>
          <w:rPr>
            <w:rStyle w:val="InternetLink"/>
            <w:rFonts w:cs="Times New Roman" w:ascii="Times New Roman" w:hAnsi="Times New Roman"/>
            <w:b/>
            <w:bCs/>
            <w:i/>
            <w:iCs/>
            <w:sz w:val="22"/>
            <w:szCs w:val="22"/>
            <w:u w:val="single"/>
          </w:rPr>
          <w:t>/</w:t>
        </w:r>
        <w:r>
          <w:rPr>
            <w:rStyle w:val="InternetLink"/>
            <w:rFonts w:cs="Times New Roman" w:ascii="Times New Roman" w:hAnsi="Times New Roman"/>
            <w:b/>
            <w:bCs/>
            <w:i/>
            <w:iCs/>
            <w:sz w:val="22"/>
            <w:szCs w:val="22"/>
            <w:u w:val="single"/>
            <w:lang w:val="en-US"/>
          </w:rPr>
          <w:t>aprogect</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 продукции ОК-005-093, том 2; 953000 — книги, брошю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с готовых диапозитивов 18.06.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т 84x108/32. Гарнитура Балтика. Бумага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офсетная. Усл. печ. л. 13. Тираж 3 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 3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о ФГУП ИПК Ульяновский Дом печати». 432980, г. Ульяновск, ул. Гончарова,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5">
        <w:r>
          <w:rPr>
            <w:rStyle w:val="InternetLink"/>
            <w:rFonts w:cs="Times New Roman" w:ascii="Times New Roman" w:hAnsi="Times New Roman"/>
            <w:sz w:val="22"/>
            <w:szCs w:val="22"/>
          </w:rPr>
          <w:t>http://www.myword.ru</w:t>
        </w:r>
      </w:hyperlink>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mailto:aproject@ropnet.TU" TargetMode="External"/><Relationship Id="rId4" Type="http://schemas.openxmlformats.org/officeDocument/2006/relationships/hyperlink" Target="http://www.ropnet.ru/aprogect" TargetMode="External"/><Relationship Id="rId5" Type="http://schemas.openxmlformats.org/officeDocument/2006/relationships/hyperlink" Target="http://www.myword.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8:33:00Z</dcterms:created>
  <dc:creator>MyWord.ru</dc:creator>
  <dc:description/>
  <cp:keywords/>
  <dc:language>en-US</dc:language>
  <cp:lastModifiedBy>*</cp:lastModifiedBy>
  <dcterms:modified xsi:type="dcterms:W3CDTF">2006-07-06T10:58:00Z</dcterms:modified>
  <cp:revision>3</cp:revision>
  <dc:subject/>
  <dc:title>библиотека MyWord.ru</dc:title>
</cp:coreProperties>
</file>