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sz w:val="24"/>
          <w:szCs w:val="24"/>
        </w:rPr>
        <w:t>МОСКОВСКИЙ   ГОСУДАРСТВЕННЫЙ   УНИВЕРСИТЕТ</w:t>
      </w:r>
      <w:r>
        <w:rPr>
          <w:rFonts w:cs="Times New Roman" w:ascii="Times New Roman" w:hAnsi="Times New Roman"/>
          <w:i/>
          <w:sz w:val="24"/>
          <w:szCs w:val="24"/>
          <w:lang w:val="en-US"/>
        </w:rPr>
        <w:t xml:space="preserve"> </w:t>
      </w:r>
      <w:r>
        <w:rPr>
          <w:rFonts w:cs="Times New Roman" w:ascii="Times New Roman" w:hAnsi="Times New Roman"/>
          <w:i/>
          <w:sz w:val="24"/>
          <w:szCs w:val="24"/>
        </w:rPr>
        <w:t>им. М.В.Ломоносова Факультет психологии</w:t>
      </w:r>
    </w:p>
    <w:p>
      <w:pPr>
        <w:pStyle w:val="Heading1"/>
        <w:rPr/>
      </w:pPr>
      <w:r>
        <w:rPr/>
        <w:t>Т.Г.СТЕФАНЕНКО</w:t>
      </w:r>
    </w:p>
    <w:p>
      <w:pPr>
        <w:pStyle w:val="Heading1"/>
        <w:rPr/>
      </w:pPr>
      <w:r>
        <w:rPr/>
        <w:t>Этнопсихолог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Выпуск </w:t>
      </w:r>
      <w:r>
        <w:rPr>
          <w:rFonts w:cs="Times New Roman" w:ascii="Times New Roman" w:hAnsi="Times New Roman"/>
          <w:i/>
          <w:sz w:val="24"/>
          <w:szCs w:val="24"/>
          <w:lang w:val="en-US"/>
        </w:rPr>
        <w:t>II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Учебное пособие для студентов факультетов психологи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ысших учебных заведений по специальностям</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52100 и 020400 - "Психология"</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Российское психологическое общество 1998</w:t>
      </w:r>
    </w:p>
    <w:p>
      <w:pPr>
        <w:pStyle w:val="Normal"/>
        <w:jc w:val="both"/>
        <w:rPr>
          <w:rFonts w:ascii="Times New Roman" w:hAnsi="Times New Roman" w:cs="Times New Roman"/>
          <w:sz w:val="24"/>
          <w:szCs w:val="24"/>
        </w:rPr>
      </w:pPr>
      <w:r>
        <w:rPr>
          <w:rFonts w:cs="Times New Roman" w:ascii="Times New Roman" w:hAnsi="Times New Roman"/>
          <w:sz w:val="24"/>
          <w:szCs w:val="24"/>
        </w:rPr>
        <w:t>ББК 88.58 С 798</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кафедрой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ультет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Московского государственного университета имени М.В.Ломоносова</w:t>
      </w:r>
    </w:p>
    <w:p>
      <w:pPr>
        <w:pStyle w:val="Normal"/>
        <w:jc w:val="both"/>
        <w:rPr/>
      </w:pPr>
      <w:r>
        <w:rPr>
          <w:rFonts w:cs="Times New Roman" w:ascii="Times New Roman" w:hAnsi="Times New Roman"/>
          <w:sz w:val="24"/>
          <w:szCs w:val="24"/>
        </w:rPr>
        <w:t xml:space="preserve">Стефаненко Т.Г. Этнопсихология. Выпуск </w:t>
      </w:r>
      <w:r>
        <w:rPr>
          <w:rFonts w:cs="Times New Roman" w:ascii="Times New Roman" w:hAnsi="Times New Roman"/>
          <w:sz w:val="24"/>
          <w:szCs w:val="24"/>
          <w:lang w:val="en-US"/>
        </w:rPr>
        <w:t>III</w:t>
      </w:r>
      <w:r>
        <w:rPr>
          <w:rFonts w:cs="Times New Roman" w:ascii="Times New Roman" w:hAnsi="Times New Roman"/>
          <w:sz w:val="24"/>
          <w:szCs w:val="24"/>
        </w:rPr>
        <w:t>: Учебное по</w:t>
        <w:softHyphen/>
        <w:t>собие для студентов факультетов психологии высших учеб</w:t>
        <w:softHyphen/>
        <w:t>ных заведений по специальностям 52100 и 020400 — "Психология". М.: Российское психологическое общество, 1998. 114 с.</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представляет собой третий выпуск сис</w:t>
        <w:softHyphen/>
        <w:t>тематического курса этнопсихологии. Содержит изложение основных разделов психологии межэтнических отношений, актуальность которой обусловлена обострением межэтничес</w:t>
        <w:softHyphen/>
        <w:t>кой напряженности в современном мире и необходимостью урегулирования этнических конфликтов. Особое внимание уделяется проблемам формирования и трансформации эт</w:t>
        <w:softHyphen/>
        <w:t>нической идентичности при неблагоприятном межгрупповом сравнении, адаптации к новой культурной среде и способам подготовки к межкультурному взаимо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Предназначено для студентов, специализирующихся в об</w:t>
        <w:softHyphen/>
        <w:t>ласти психологии, а также истории и других гуманитарных наук.</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9573-019-1</w:t>
      </w:r>
    </w:p>
    <w:p>
      <w:pPr>
        <w:pStyle w:val="Normal"/>
        <w:jc w:val="both"/>
        <w:rPr>
          <w:rFonts w:ascii="Times New Roman" w:hAnsi="Times New Roman" w:cs="Times New Roman"/>
          <w:sz w:val="24"/>
          <w:szCs w:val="24"/>
        </w:rPr>
      </w:pPr>
      <w:r>
        <w:rPr>
          <w:rFonts w:cs="Times New Roman" w:ascii="Times New Roman" w:hAnsi="Times New Roman"/>
          <w:sz w:val="24"/>
          <w:szCs w:val="24"/>
        </w:rPr>
        <w:t>© Т.Г.Стефаненко, 199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4.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МЕЖЭТН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Межэтнические отношения и когни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1.1. Отношения межгрупповые и межлич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Межэтнические отношения могут быть проанализирова</w:t>
        <w:softHyphen/>
        <w:t>ны с разных точек зрения, поэтому изучением проблем, ка</w:t>
        <w:softHyphen/>
        <w:t>сающихся межэтнических отношений, занимаются многие науки — культурантропология, политология, социология, экономика, история, психология. Мы же ограничимся лишь их социально-психологическим анализ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 первой части учебного пособия, психология межэтнических отношений занимает особое ме</w:t>
        <w:softHyphen/>
        <w:t>сто среди ветвей этнопсихологии, так как является состав</w:t>
        <w:softHyphen/>
        <w:t>ной частью социальной психологии и лишь косвенно связана как с культурантропологаей, так и с остальными отраслями психологии. Не следует забывать, что не существует особых, свойственных исключительно межэтническим отношениям, психологических явлений и процессов: все они являются универсальными для межгрупповых отношений, на которые мы и будем ссылаться в этой части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В мировой науке нет четкости в обозначении рассматри</w:t>
        <w:softHyphen/>
        <w:t>ваемой нами области: термины "межгрупповые отношения", "межгрупповое поведение", "межгрупловое взаимодействие" и даже "межгрупповой конфликт" употребляются почти как равнозначные. Термин "межгрупповой конфликт" не подхо</w:t>
        <w:softHyphen/>
        <w:t>дит для обозначения всей изучаемой области: хотя конфликт</w:t>
        <w:softHyphen/>
        <w:t>ные отношения между группами — неотъемлемое свойство человеческого общества, такое же неотъемлемое свойство — сотрудничество и даже интеграция групп. Некоторые иссле</w:t>
        <w:softHyphen/>
        <w:t>дователи даже в самом конфликте выделяют две основные стадии — конфронтации и 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 полностью отражают сферу наших интересов и тер</w:t>
        <w:softHyphen/>
        <w:t>мины "межгрупповое поведение" и "межгрупповое взаимо</w:t>
        <w:softHyphen/>
        <w:t>действие". Они подразумевают наблюдаемый компонент межгрупповых отношений, но не включают психологичес</w:t>
        <w:softHyphen/>
        <w:t>кие процессы и явления, которые непосредственно не на</w:t>
        <w:softHyphen/>
        <w:t>блюдаются, но играют важную роль в жизнедеятельности индивидов 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едубеждения — негативные социальные уста</w:t>
        <w:softHyphen/>
        <w:t>новки (аттитюды) — не обязательно сопровождаются диск</w:t>
        <w:softHyphen/>
        <w:t>риминационным поведением. В социальной психологии давно установлено, что между аттитюдами и поведением сущест</w:t>
        <w:softHyphen/>
        <w:t>вует расхождение, которое получило название "парадокса Лапьера" по фамилии автора знаменитого эксперимента, про</w:t>
        <w:softHyphen/>
        <w:t>веденного в 1934 г. в США. Обнаруженное расхождение за</w:t>
        <w:softHyphen/>
        <w:t>ключалось в том, что персонал гостиниц и ресторанов оказывал радушный прием китайцам, путешествовавшим вме</w:t>
        <w:softHyphen/>
        <w:t>сте с Лапьером по США, но очень многие ответы на письма с просьбой принять китайцев, разосланные исследователем через полгода, были отриц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ело даже не в том, что предубеждения оказались более негативными, чем реальное поведение. Результаты некоторых исследований показали обратное соотношение. Например, в экс</w:t>
        <w:softHyphen/>
        <w:t>перименте, проведенном в США в 60-е гг., домовладельцы намного чаще соглашались сдать квартиру семье афроамери-канцев, если переговоры велись по телефону, чем при лич</w:t>
        <w:softHyphen/>
        <w:t>ном визите потенциальных квартиросъемщиков (см. Бороноев, Павленко, 1994). Важно другое: исследуя только наблюдаемое поведение, мы пройдем мимо многих психологических явле</w:t>
        <w:softHyphen/>
        <w:t>ний, которые могут рано или поздно на нем сказаться. У персонала отелей в эксперименте Лапьера при реальном контакте с китайцами могла "включиться" социальная уста</w:t>
        <w:softHyphen/>
        <w:t>новка на ситуацию, так как они были заинтересованы в за</w:t>
        <w:softHyphen/>
        <w:t>полнении номеров. Но это вовсе не означает, что в другом месте и в другое время они бы не проявили дискриминации по отношению к китайцам, которые были в 30-е гг. в США низкостатусным, угнетаемым меньши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ежэтнические отношения — это не только отно</w:t>
        <w:softHyphen/>
        <w:t>шения между группами (соперничество либо сотрудниче</w:t>
        <w:softHyphen/>
        <w:t>ство). В эту область нужно включить и отношения к группам, которые проявляются в представлениях о них — от позитив-</w:t>
      </w:r>
    </w:p>
    <w:p>
      <w:pPr>
        <w:pStyle w:val="Normal"/>
        <w:jc w:val="both"/>
        <w:rPr>
          <w:rFonts w:ascii="Times New Roman" w:hAnsi="Times New Roman" w:cs="Times New Roman"/>
          <w:sz w:val="24"/>
          <w:szCs w:val="24"/>
        </w:rPr>
      </w:pPr>
      <w:r>
        <w:rPr>
          <w:rFonts w:cs="Times New Roman" w:ascii="Times New Roman" w:hAnsi="Times New Roman"/>
          <w:sz w:val="24"/>
          <w:szCs w:val="24"/>
        </w:rPr>
        <w:t>ных образов до предрассудков. В наши дни значительный вклад в понимаемые таким образом межгрупповые отношения вно</w:t>
        <w:softHyphen/>
        <w:t>сит информация, распространяемая средствами массовой ком</w:t>
        <w:softHyphen/>
        <w:t>муникации и создающая своего рода "вторую реальность" в субъективном мире человека. Отношения между группами могут возникать и без непосредственного взаимодействия между ними, что не раз обнаруживалось в эмпирических ис</w:t>
        <w:softHyphen/>
        <w:t>следованиях. Так, среди этнических стереотипов, выявлен</w:t>
        <w:softHyphen/>
        <w:t>ных в США в начале 30-х гг., наиболее негативными у белых американцев оказались не образы афроамериканца или пред</w:t>
        <w:softHyphen/>
        <w:t>ставителя какого-либо другого дискриминируемого мень</w:t>
        <w:softHyphen/>
        <w:t>шинства, а турка, хотя сомнительно, что большинство респондентов были знакомы хотя бы с одним выходцем из Турции.</w:t>
      </w:r>
    </w:p>
    <w:p>
      <w:pPr>
        <w:pStyle w:val="Normal"/>
        <w:jc w:val="both"/>
        <w:rPr/>
      </w:pPr>
      <w:r>
        <w:rPr>
          <w:rFonts w:cs="Times New Roman" w:ascii="Times New Roman" w:hAnsi="Times New Roman"/>
          <w:sz w:val="24"/>
          <w:szCs w:val="24"/>
        </w:rPr>
        <w:t>Из всех близких по значению понятий мы выбрали наи</w:t>
        <w:softHyphen/>
        <w:t>более широкий термин — "межгрупповые отношения". С точки зрения здравого смысла кажется достаточно очевидным, что межгрупповые отношения — это отношения между группа</w:t>
        <w:softHyphen/>
        <w:t>ми, в том числе между этническими общностями, т.е. отно</w:t>
        <w:softHyphen/>
        <w:t>шения, объектом и субъектом которых являются группы. Однако многие социальные психологи под межгрупповыми отношениями понимают прежде всего — и даже исключи</w:t>
        <w:softHyphen/>
        <w:t>тельно — отношения между индивидами как представителя</w:t>
        <w:softHyphen/>
        <w:t>ми конкретных групп. Такой точки зрения придерживался и британский социальный психолог А.Тэшфел (1919—1982), который все отношения между людьми располагал на кон</w:t>
        <w:softHyphen/>
        <w:t>тинууме, полюса которого составляют межличностные отно</w:t>
        <w:softHyphen/>
        <w:t xml:space="preserve">шения и межгрупповые отношения между представителями конкретных и ясно различимых групп (см. </w:t>
      </w:r>
      <w:r>
        <w:rPr>
          <w:rFonts w:cs="Times New Roman" w:ascii="Times New Roman" w:hAnsi="Times New Roman"/>
          <w:sz w:val="24"/>
          <w:szCs w:val="24"/>
          <w:lang w:val="en-US"/>
        </w:rPr>
        <w:t>Tajfel</w:t>
      </w:r>
      <w:r>
        <w:rPr>
          <w:rFonts w:cs="Times New Roman" w:ascii="Times New Roman" w:hAnsi="Times New Roman"/>
          <w:sz w:val="24"/>
          <w:szCs w:val="24"/>
        </w:rPr>
        <w:t>, 1981).</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 такой постановке вопроса практически все отношения между людьми окажутся межгрупповыми. Так как человек одно</w:t>
        <w:softHyphen/>
        <w:t>временно является членом многих групп, то хотя бы одна из его групповых принадлежностей будет отличаться от групповой при</w:t>
        <w:softHyphen/>
        <w:t>надлежности людей, с которыми он вступает в контакт: общаться могут люди одного возраста, одного пола, одной профессии, но если они идентифицируют себя с разными этносами, на их взаи</w:t>
        <w:softHyphen/>
        <w:t>модействие большое влияние будут оказывать как особенности двух групп, так и взаимоотношения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Даже семейный конфликт придется рассматривать как межэтнический, если муж и жена имеют разную националь-</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и один из них в пылу ссоры прибегнет к последнему аргументу: "Все вы русские (татары, грузины и т.д.) такие — ленивые, глупые, жадные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любые отношения одного индивида как представителя группы к другому индивиду как представите</w:t>
        <w:softHyphen/>
        <w:t>лю другой группы неизбежно приобретают "личностную" окраску, что и порождает такой предмет исследования, как межличностные отношения. Строго говоря, "чистые" меж</w:t>
        <w:softHyphen/>
        <w:t>личностные отношения, на которые не влияет принадлеж</w:t>
        <w:softHyphen/>
        <w:t>ность общающихся к каким-либо группам, можно представить лишь как полюс некоего теоретического континуума, на дру</w:t>
        <w:softHyphen/>
        <w:t>гом полюсе которого располагаются тоже межличностные отношения, но в максимальной степени подвергающиеся вли</w:t>
        <w:softHyphen/>
        <w:t>янию межгрупповых отношений. А подавляющее большин</w:t>
        <w:softHyphen/>
        <w:t>ство случаев взаимоотношений между людьми находятся в разной степени отдаленности от полюсов. Одни и те же люди в одних обстоятельствах будут взаимодействовать в большей степени как индивиды, а в других — в большей степени как члены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влияния межгрупповых отношений на отношения межличностные зависит от того, насколько включенные в них люди воспринимают себя и других (и/или воспринимаются дру</w:t>
        <w:softHyphen/>
        <w:t>гими) прежде всего как членов какой-либо группы. Так, члены групп этнических меньшинств часто считают, и во многих слу</w:t>
        <w:softHyphen/>
        <w:t>чаях совершенно обоснованно, что отношения к ним окружаю</w:t>
        <w:softHyphen/>
        <w:t>щих основано на восприятии их группового членства, а не личностных характеристик. Например, подавляющее боль</w:t>
        <w:softHyphen/>
        <w:t>шинство "нерусских" жителей Петербурга (71,6%), опрошен</w:t>
        <w:softHyphen/>
        <w:t>ных в 1995 г., отметили, что сталкивались с антипатией к себе именно по национальным мотивам (см. Сикевич, 1996).</w:t>
      </w:r>
    </w:p>
    <w:p>
      <w:pPr>
        <w:pStyle w:val="Normal"/>
        <w:jc w:val="both"/>
        <w:rPr>
          <w:rFonts w:ascii="Times New Roman" w:hAnsi="Times New Roman" w:cs="Times New Roman"/>
          <w:sz w:val="24"/>
          <w:szCs w:val="24"/>
        </w:rPr>
      </w:pPr>
      <w:r>
        <w:rPr>
          <w:rFonts w:cs="Times New Roman" w:ascii="Times New Roman" w:hAnsi="Times New Roman"/>
          <w:sz w:val="24"/>
          <w:szCs w:val="24"/>
        </w:rPr>
        <w:t>В максимальной степени межгрупповые отношения про</w:t>
        <w:softHyphen/>
        <w:t>являются в отношениях межличностных, если группы нахо</w:t>
        <w:softHyphen/>
        <w:t>дятся в состоянии конфликта. Люди старшего поколения, бывавшие в Прибалтике в советские времена, могут вспом</w:t>
        <w:softHyphen/>
        <w:t>нить, что иногда продавщицы в магазинах или прохожие на улицах "не понимали" обращенных к ним по-русски вопро</w:t>
        <w:softHyphen/>
        <w:t>сов. Но приезжий из России осознавал, что продавщица, выросшая в многонациональном городе и окончившая со</w:t>
        <w:softHyphen/>
        <w:t>ветскую школу, просто не могла не знать русского языка. Отказ его использовать отражал сложные межгрупповые от-</w:t>
      </w:r>
    </w:p>
    <w:p>
      <w:pPr>
        <w:pStyle w:val="Normal"/>
        <w:jc w:val="both"/>
        <w:rPr>
          <w:rFonts w:ascii="Times New Roman" w:hAnsi="Times New Roman" w:cs="Times New Roman"/>
          <w:sz w:val="24"/>
          <w:szCs w:val="24"/>
        </w:rPr>
      </w:pPr>
      <w:r>
        <w:rPr>
          <w:rFonts w:cs="Times New Roman" w:ascii="Times New Roman" w:hAnsi="Times New Roman"/>
          <w:sz w:val="24"/>
          <w:szCs w:val="24"/>
        </w:rPr>
        <w:t>ношения и мог рассматриваться как проявление граждан</w:t>
        <w:softHyphen/>
        <w:t>ского неповиновения эстонцев, латышей или литовцев, стре</w:t>
        <w:softHyphen/>
        <w:t>мившихся к восстановлению государственной не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единодушия при разграничении межгрупповых и межличностных отношений не случайно. Вполне вероятно, что многие психологи рассматривают межгрупповые отноше</w:t>
        <w:softHyphen/>
        <w:t>ния не как реальные отношения между группами, а как отно</w:t>
        <w:softHyphen/>
        <w:t>шения между их членами из-за боязни "потерять" предмет исследования. Действительно, межгрупповые отношения, осо</w:t>
        <w:softHyphen/>
        <w:t>бенно отношения между этническими и другими большими социальными группами, детерминированы политическими, эко</w:t>
        <w:softHyphen/>
        <w:t>номическими, культурными процессами, идущими в обществе, и поэтому составляют предмет изучения прежде всего не соци</w:t>
        <w:softHyphen/>
        <w:t>альной психологии, а других наук — социологии, политологии и т.п. Но и у социальных психологов есть поле для деятельно</w:t>
        <w:softHyphen/>
        <w:t>сти, только их задача — изучение отражения реальных меж</w:t>
        <w:softHyphen/>
        <w:t>групповых отношений в сознании людей, прежде всего анализ содержания и механизмов межгруппового восприятия1.</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определения межгрупповых отношений как от</w:t>
        <w:softHyphen/>
        <w:t>ношений между группами, мы будем рассматривать и межгруп</w:t>
        <w:softHyphen/>
        <w:t>повое восприятие как взаимное восприятие групп, а не отдельных их членов — как групповое образование, обладающее характе</w:t>
        <w:softHyphen/>
        <w:t>ристиками, отличающими его от восприятия межличностного. Среди них следует выделить, во-первых, структурные харак</w:t>
        <w:softHyphen/>
        <w:t>теристики: 1) согласованность — высокую степень совпаде</w:t>
        <w:softHyphen/>
        <w:t>ния представлений членов какой-либо группы о ней самой или чужой группе; 2) унифицированность — высокую степень пере</w:t>
        <w:softHyphen/>
        <w:t>носа представлений о группе на ее отдельных членов. Во-вто</w:t>
        <w:softHyphen/>
        <w:t>рых, динамическую характеристику — большую устойчивость (ригидность, консервативность) межгрупповых социально-перцептивных процессов по сравнению с процессами межлич</w:t>
        <w:softHyphen/>
        <w:t>ностными. И в-третьих, содержательную характеристику — тесную связь когнитивных и эмоциональных компонентов, боль</w:t>
        <w:softHyphen/>
        <w:t>шую оценочность, чем при восприятии межличностном (см. Агеев, 1983). Так, согласованными, унифициров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1 При этом следует учитывать, что межгрупповое воспри</w:t>
        <w:softHyphen/>
        <w:t>ятие, как и социальное восприятие в целом, не сводится к понятию "перцепция" в общепсихологическом смысле, а вклю</w:t>
        <w:softHyphen/>
        <w:t>чает всю область познания людьми друг друга (см. Андреева, 1997).</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ыми и эмоционально окрашенными представлениями о группах являются этнические стереотипы, к анализу которых мы еще вернемся.</w:t>
      </w:r>
    </w:p>
    <w:p>
      <w:pPr>
        <w:pStyle w:val="Normal"/>
        <w:jc w:val="both"/>
        <w:rPr>
          <w:rFonts w:ascii="Times New Roman" w:hAnsi="Times New Roman" w:cs="Times New Roman"/>
          <w:sz w:val="24"/>
          <w:szCs w:val="24"/>
        </w:rPr>
      </w:pPr>
      <w:r>
        <w:rPr>
          <w:rFonts w:cs="Times New Roman" w:ascii="Times New Roman" w:hAnsi="Times New Roman"/>
          <w:sz w:val="24"/>
          <w:szCs w:val="24"/>
        </w:rPr>
        <w:t>1.2. Психологические детерминанты межэтн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ы межгруппового восприятия детерминированы не только реальными межгрупповыми отношениями и шире — социальным контекстом. Существует и вторая — психологичес</w:t>
        <w:softHyphen/>
        <w:t>кая — линия детерминации, поэтому необходим учет лежащих в их основе когнитивных процессов. Их рассмотрение следует начать с базового процесса категоризации, с помощью кото</w:t>
        <w:softHyphen/>
        <w:t>рого люди интерпретируют окружающий мир и свое место в нем. Иными словами, это процесс, приводящий к порождению в сознании человека образа мира1. А.Н.Леонтьев, отмечая, что "...проблема восприятия должна ставиться как проблема по</w:t>
        <w:softHyphen/>
        <w:t>строения в сознании индивида многомерного образа мира, обра</w:t>
        <w:softHyphen/>
        <w:t>за реальности", подчеркивал, что мерность или категориальность мира суть характеристика образа мира, не имманентная самому образу. Т.е. когнитивный процесс категоризации отражает ка</w:t>
        <w:softHyphen/>
        <w:t>тегориальность объективного мира (Леонтьев, 1983, с.254).</w:t>
      </w:r>
    </w:p>
    <w:p>
      <w:pPr>
        <w:pStyle w:val="Normal"/>
        <w:jc w:val="both"/>
        <w:rPr>
          <w:rFonts w:ascii="Times New Roman" w:hAnsi="Times New Roman" w:cs="Times New Roman"/>
          <w:sz w:val="24"/>
          <w:szCs w:val="24"/>
        </w:rPr>
      </w:pPr>
      <w:r>
        <w:rPr>
          <w:rFonts w:cs="Times New Roman" w:ascii="Times New Roman" w:hAnsi="Times New Roman"/>
          <w:sz w:val="24"/>
          <w:szCs w:val="24"/>
        </w:rPr>
        <w:t>Пунктом согласия большинства исследователей, принад</w:t>
        <w:softHyphen/>
        <w:t>лежащих к различным отраслям знаний и теоретическим ориентациям, является подчеркивание важности принципа биполярности, в соответствии с которым протекает категори</w:t>
        <w:softHyphen/>
        <w:t>зация. Предполагается, что в архаическом мышлении поня</w:t>
        <w:softHyphen/>
        <w:t>тия рождались парами, так как возникали из сравнения — понятие света появилось одновременно с понятием тьмы, покоя — с движением, жизни — со смертью. Древнейшая система категоризации, основанная на принципе биполяр</w:t>
        <w:softHyphen/>
        <w:t>ности, сохранила поразительную устойчивость до наших дней. В соответствии с этим принципом происходит и категориза</w:t>
        <w:softHyphen/>
        <w:t>ция общностей, членами которых люди себя воспринимают ("мы"), и тех, которые они не воспринимают своими ("они").</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е людей по группам, категоризация на "мы" — "они" происходит при построении образа 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1 Как равнозначные употребляются понятия картина мира, модель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ого мира, если вслед за А.Я.Гуревичем, выделяя универ</w:t>
        <w:softHyphen/>
        <w:t>сальные, т.е. присущие человеку на любом этапе его исто</w:t>
        <w:softHyphen/>
        <w:t>рии, но изменчивые по своему содержанию в разных культурах, категории, разделять их на "природный космос" и "социальный космос" (см. Гуревич, 1984).</w:t>
      </w:r>
    </w:p>
    <w:p>
      <w:pPr>
        <w:pStyle w:val="Normal"/>
        <w:jc w:val="both"/>
        <w:rPr/>
      </w:pPr>
      <w:r>
        <w:rPr>
          <w:rFonts w:cs="Times New Roman" w:ascii="Times New Roman" w:hAnsi="Times New Roman"/>
          <w:sz w:val="24"/>
          <w:szCs w:val="24"/>
        </w:rPr>
        <w:t>Этнические общности занимают важное место среди множест</w:t>
        <w:softHyphen/>
        <w:t>ва социальных категорий — социальных классов, профессий, со</w:t>
        <w:softHyphen/>
        <w:t>циальных ролей, религиозной принадлежности, политических пристрастий и т.п. При построении иерархии социальных катего</w:t>
        <w:softHyphen/>
        <w:t>рий они оказываются на одном из верхних уровней, вслед за кате</w:t>
        <w:softHyphen/>
        <w:t xml:space="preserve">горизацией людей как членов ро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см. </w:t>
      </w:r>
      <w:r>
        <w:rPr>
          <w:rFonts w:cs="Times New Roman" w:ascii="Times New Roman" w:hAnsi="Times New Roman"/>
          <w:sz w:val="24"/>
          <w:szCs w:val="24"/>
          <w:lang w:val="en-US"/>
        </w:rPr>
        <w:t>Rosch</w:t>
      </w:r>
      <w:r>
        <w:rPr>
          <w:rFonts w:cs="Times New Roman" w:ascii="Times New Roman" w:hAnsi="Times New Roman"/>
          <w:sz w:val="24"/>
          <w:szCs w:val="24"/>
        </w:rPr>
        <w:t>, 1978).</w:t>
      </w:r>
    </w:p>
    <w:p>
      <w:pPr>
        <w:pStyle w:val="Normal"/>
        <w:jc w:val="both"/>
        <w:rPr>
          <w:rFonts w:ascii="Times New Roman" w:hAnsi="Times New Roman" w:cs="Times New Roman"/>
          <w:sz w:val="24"/>
          <w:szCs w:val="24"/>
        </w:rPr>
      </w:pPr>
      <w:r>
        <w:rPr>
          <w:rFonts w:cs="Times New Roman" w:ascii="Times New Roman" w:hAnsi="Times New Roman"/>
          <w:sz w:val="24"/>
          <w:szCs w:val="24"/>
        </w:rPr>
        <w:t>А по мнению российского историка Б.Ф.Поршнева, эт</w:t>
        <w:softHyphen/>
        <w:t>нические категории и появились следом за этой глобальной категорией и ее противоположностью (люди — нелюди). Поршнев попытался вывести психологические детерминан</w:t>
        <w:softHyphen/>
        <w:t>ты межгрупповых отношений из материалов человеческой истории и рассмотреть процессы, связанные с идентифика</w:t>
        <w:softHyphen/>
        <w:t>цией индивида с группой, начиная с самых истоков станов</w:t>
        <w:softHyphen/>
        <w:t>ления человечества как социальной общности. Согласно его гипотезе, субъективное "мы" появляется, когда люди по</w:t>
        <w:softHyphen/>
        <w:t>встречались и обособились от каких-либо "они", т.е. осозна</w:t>
        <w:softHyphen/>
        <w:t>ли бинарную оппозицию "они — нелюди, мы — люд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еловеческое психологическое отношение — это не са</w:t>
        <w:softHyphen/>
        <w:t>мосознание первобытной родовой общины, а отношение людей к своим близким животнообразным предкам и тем самым ощу</w:t>
        <w:softHyphen/>
        <w:t>щение ими себя именно как людей, а не как членов своей общи</w:t>
        <w:softHyphen/>
        <w:t>ны" (Поршнев, 1979, с.83).</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вымирания и истребления палеоантропов та же психологическая схема распространилась на отношения между группами людей: общинами, родами, племенами. Но и в этом случае "мы" — это всегда люди, а в принадлежности к людям членов чужой группы у первобытного человека могли возник</w:t>
        <w:softHyphen/>
        <w:t>нуть сомнения. Пример, подтверждающий гипотезу Поршнева, можно привести из исследований австралийских аборигенов:</w:t>
      </w:r>
    </w:p>
    <w:p>
      <w:pPr>
        <w:pStyle w:val="Normal"/>
        <w:jc w:val="both"/>
        <w:rPr>
          <w:rFonts w:ascii="Times New Roman" w:hAnsi="Times New Roman" w:cs="Times New Roman"/>
          <w:sz w:val="24"/>
          <w:szCs w:val="24"/>
        </w:rPr>
      </w:pPr>
      <w:r>
        <w:rPr>
          <w:rFonts w:cs="Times New Roman" w:ascii="Times New Roman" w:hAnsi="Times New Roman"/>
          <w:sz w:val="24"/>
          <w:szCs w:val="24"/>
        </w:rPr>
        <w:t>"Аборигены считали соседние группы, сходные по языку и куль</w:t>
        <w:softHyphen/>
        <w:t>туре, близкородственными и называли их "дьянду". Для всех дру</w:t>
        <w:softHyphen/>
        <w:t>гих групп у них имелся термин "нгаи", означавший "чужаки, враги"... Вместе с тем отношение к нгаи было дифференциро</w:t>
        <w:softHyphen/>
        <w:t>ванным. Тех из них, кто жил по соседству и с кем контакты имелись, аборигены считали "бин", т.е. людьми по своему фи-</w:t>
      </w:r>
    </w:p>
    <w:p>
      <w:pPr>
        <w:pStyle w:val="Normal"/>
        <w:jc w:val="both"/>
        <w:rPr>
          <w:rFonts w:ascii="Times New Roman" w:hAnsi="Times New Roman" w:cs="Times New Roman"/>
          <w:sz w:val="24"/>
          <w:szCs w:val="24"/>
        </w:rPr>
      </w:pPr>
      <w:r>
        <w:rPr>
          <w:rFonts w:cs="Times New Roman" w:ascii="Times New Roman" w:hAnsi="Times New Roman"/>
          <w:sz w:val="24"/>
          <w:szCs w:val="24"/>
        </w:rPr>
        <w:t>зическому облику. Что же касается населения, жившего вдале</w:t>
        <w:softHyphen/>
        <w:t>ке, то аборигены сомневались в его принадлежности к разряду людей" (История первобытного общества, 1986, с.466).</w:t>
      </w:r>
    </w:p>
    <w:p>
      <w:pPr>
        <w:pStyle w:val="Normal"/>
        <w:jc w:val="both"/>
        <w:rPr/>
      </w:pPr>
      <w:r>
        <w:rPr>
          <w:rFonts w:cs="Times New Roman" w:ascii="Times New Roman" w:hAnsi="Times New Roman"/>
          <w:sz w:val="24"/>
          <w:szCs w:val="24"/>
        </w:rPr>
        <w:t>На это указывают и весьма многочисленные этнонимы со значением "люди", например, у многих народов Сибири и Даль</w:t>
        <w:softHyphen/>
        <w:t>него Востока — нанайцев, нивхов, кетов и др. А самоназва</w:t>
        <w:softHyphen/>
        <w:t xml:space="preserve">ние чукчей — луораветланы — "настоящие люди". Отзвук подобного отношения к чужим мы обнаружим и в русском названии народа, который сам себя называет </w:t>
      </w:r>
      <w:r>
        <w:rPr>
          <w:rFonts w:cs="Times New Roman" w:ascii="Times New Roman" w:hAnsi="Times New Roman"/>
          <w:sz w:val="24"/>
          <w:szCs w:val="24"/>
          <w:lang w:val="en-US"/>
        </w:rPr>
        <w:t>deutsch</w:t>
      </w:r>
      <w:r>
        <w:rPr>
          <w:rFonts w:cs="Times New Roman" w:ascii="Times New Roman" w:hAnsi="Times New Roman"/>
          <w:sz w:val="24"/>
          <w:szCs w:val="24"/>
        </w:rPr>
        <w:t>1. В древ</w:t>
        <w:softHyphen/>
        <w:t>нерусском языке словом немец обозначали как человека, говорящего неясно, непонятно, так и иностранца: чужест</w:t>
        <w:softHyphen/>
        <w:t>ранцы, не говорящие по-русски, воспринимались почти не</w:t>
        <w:softHyphen/>
        <w:t>мыми, а значит, если и людьми, то достаточно ущербными.</w:t>
      </w:r>
    </w:p>
    <w:p>
      <w:pPr>
        <w:pStyle w:val="Normal"/>
        <w:jc w:val="both"/>
        <w:rPr/>
      </w:pPr>
      <w:r>
        <w:rPr>
          <w:rFonts w:cs="Times New Roman" w:ascii="Times New Roman" w:hAnsi="Times New Roman"/>
          <w:sz w:val="24"/>
          <w:szCs w:val="24"/>
        </w:rPr>
        <w:t>В концепции Поршнева речь идет о процессах категориза</w:t>
        <w:softHyphen/>
        <w:t>ции (на "мы" и "они"), социальной идентификации и соци</w:t>
        <w:softHyphen/>
        <w:t xml:space="preserve">альной дифференциации, если использовать категориальную сетку британских исследователей А.Тэшфела и Дж.Тернера, получившую широкое распространение в мировой социальной психологии (см. </w:t>
      </w:r>
      <w:r>
        <w:rPr>
          <w:rFonts w:cs="Times New Roman" w:ascii="Times New Roman" w:hAnsi="Times New Roman"/>
          <w:sz w:val="24"/>
          <w:szCs w:val="24"/>
          <w:lang w:val="en-US"/>
        </w:rPr>
        <w:t>Tajfel</w:t>
      </w:r>
      <w:r>
        <w:rPr>
          <w:rFonts w:cs="Times New Roman" w:ascii="Times New Roman" w:hAnsi="Times New Roman"/>
          <w:sz w:val="24"/>
          <w:szCs w:val="24"/>
        </w:rPr>
        <w:t xml:space="preserve">, </w:t>
      </w:r>
      <w:r>
        <w:rPr>
          <w:rFonts w:cs="Times New Roman" w:ascii="Times New Roman" w:hAnsi="Times New Roman"/>
          <w:sz w:val="24"/>
          <w:szCs w:val="24"/>
          <w:lang w:val="en-US"/>
        </w:rPr>
        <w:t>Turner</w:t>
      </w:r>
      <w:r>
        <w:rPr>
          <w:rFonts w:cs="Times New Roman" w:ascii="Times New Roman" w:hAnsi="Times New Roman"/>
          <w:sz w:val="24"/>
          <w:szCs w:val="24"/>
        </w:rPr>
        <w:t>, 1986). Употребляя разные терми</w:t>
        <w:softHyphen/>
        <w:t>ны, они выдвигают общий психологический принцип, соглас</w:t>
        <w:softHyphen/>
        <w:t>но которому дифференциация (оценочное сравнение) категоризуемых групп неразрывно связана с другим когнитив</w:t>
        <w:softHyphen/>
        <w:t>ным процессом — групповой идентификацией (осознанием при</w:t>
        <w:softHyphen/>
        <w:t>надлежности к группе). Или, по меткому выражению Поршнева: "всякое противопоставление объединяет, всякое объединение противопоставляет, мера противопоставления есть мера объе</w:t>
        <w:softHyphen/>
        <w:t>динения" {Поршнев, 1973, с. 14).</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и советского и британских исследователей не пол</w:t>
        <w:softHyphen/>
        <w:t>ностью совпадают. Поршнев настаивает на первичности "они" по отношению к "мы", т.е. на первичности межгрупповой дифференциации. Поддержку этой точке зрения можно най</w:t>
        <w:softHyphen/>
        <w:t>ти в истории первобытного общества, для которого очень долго бьшо характерно диффузное этническое самосознание. Например, у раннеземледельческ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самоназваний вообще не было, но зато всегда име</w:t>
        <w:softHyphen/>
        <w:t>лись названия для иноязычных и/или инокультурных соседей, что указывает на наличие этнического сознания. Иногда группа использовала в качестве самоназвания прозвище, данное ей со-</w:t>
      </w:r>
    </w:p>
    <w:p>
      <w:pPr>
        <w:pStyle w:val="Normal"/>
        <w:jc w:val="both"/>
        <w:rPr/>
      </w:pPr>
      <w:r>
        <w:rPr>
          <w:rFonts w:cs="Times New Roman" w:ascii="Times New Roman" w:hAnsi="Times New Roman"/>
          <w:sz w:val="24"/>
          <w:szCs w:val="24"/>
        </w:rPr>
        <w:t xml:space="preserve">1 Кстати говоря, самоназвание немцев восходит к древне-германскому слову </w:t>
      </w:r>
      <w:r>
        <w:rPr>
          <w:rFonts w:cs="Times New Roman" w:ascii="Times New Roman" w:hAnsi="Times New Roman"/>
          <w:sz w:val="24"/>
          <w:szCs w:val="24"/>
          <w:lang w:val="en-US"/>
        </w:rPr>
        <w:t>teuta</w:t>
      </w:r>
      <w:r>
        <w:rPr>
          <w:rFonts w:cs="Times New Roman" w:ascii="Times New Roman" w:hAnsi="Times New Roman"/>
          <w:sz w:val="24"/>
          <w:szCs w:val="24"/>
        </w:rPr>
        <w:t xml:space="preserve"> — "люди, народ" (см. Агеева, 1990).</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седями, если только оно не имело ярко выраженного негатив</w:t>
        <w:softHyphen/>
        <w:t>ного оттенка" (История первобытного общества, 1986, с. 476-477)1.</w:t>
      </w:r>
    </w:p>
    <w:p>
      <w:pPr>
        <w:pStyle w:val="Normal"/>
        <w:jc w:val="both"/>
        <w:rPr>
          <w:rFonts w:ascii="Times New Roman" w:hAnsi="Times New Roman" w:cs="Times New Roman"/>
          <w:sz w:val="24"/>
          <w:szCs w:val="24"/>
        </w:rPr>
      </w:pPr>
      <w:r>
        <w:rPr>
          <w:rFonts w:cs="Times New Roman" w:ascii="Times New Roman" w:hAnsi="Times New Roman"/>
          <w:sz w:val="24"/>
          <w:szCs w:val="24"/>
        </w:rPr>
        <w:t>А Тэшфел все когнитивные процессы выстраивает в це</w:t>
        <w:softHyphen/>
        <w:t>почку, в которой идентификация предшествует дифферен</w:t>
        <w:softHyphen/>
        <w:t>циации. Но это различие не столь важно, так как выделение последовательности когнитивных процессов — научная аб</w:t>
        <w:softHyphen/>
        <w:t>стракция: в реальности два процесса неотделимы друг от друга, и в зависимости от обстоятельств один из них может быть более определенным, осознанным, чем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конфликта одна из сторон может быть отвер</w:t>
        <w:softHyphen/>
        <w:t>гаема очень широким блоком этнических общностей, для которых важнее обособление от "они", чем уподобление: "именно... "они" наделяются однозначной этнической ха</w:t>
        <w:softHyphen/>
        <w:t>рактеристикой, и поэтому борьба с ними воспринимается как борьба с конкретным носителем чуждой культуры и чу</w:t>
        <w:softHyphen/>
        <w:t>жих национальных интересов" (Ямское, 1997, с.217). Напри</w:t>
        <w:softHyphen/>
        <w:t>мер, живущие в Приднестровье русские, украинцы и даже молдаване объединились в борьбе с руководством Республи</w:t>
        <w:softHyphen/>
        <w:t>ки Молдова против "румы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3.  Социальная и этническая идентичность</w:t>
      </w:r>
    </w:p>
    <w:p>
      <w:pPr>
        <w:pStyle w:val="Normal"/>
        <w:jc w:val="both"/>
        <w:rPr/>
      </w:pPr>
      <w:r>
        <w:rPr>
          <w:rFonts w:cs="Times New Roman" w:ascii="Times New Roman" w:hAnsi="Times New Roman"/>
          <w:sz w:val="24"/>
          <w:szCs w:val="24"/>
        </w:rPr>
        <w:t>Единый процесс дифференциации/идентификации приво</w:t>
        <w:softHyphen/>
        <w:t>дит к формированию социальной идентичности. По опреде</w:t>
        <w:softHyphen/>
        <w:t>лению А. Тэшфела, социальная идентичность — "это та часть Я-концепции индивида, которая возникает из осознания своего членства в социальной группе (или группах) вместе с ценностным и эмоциональным значением, придаваемым это</w:t>
        <w:softHyphen/>
        <w:t>му членству" (</w:t>
      </w:r>
      <w:r>
        <w:rPr>
          <w:rFonts w:cs="Times New Roman" w:ascii="Times New Roman" w:hAnsi="Times New Roman"/>
          <w:sz w:val="24"/>
          <w:szCs w:val="24"/>
          <w:lang w:val="en-US"/>
        </w:rPr>
        <w:t>Tajfel</w:t>
      </w:r>
      <w:r>
        <w:rPr>
          <w:rFonts w:cs="Times New Roman" w:ascii="Times New Roman" w:hAnsi="Times New Roman"/>
          <w:sz w:val="24"/>
          <w:szCs w:val="24"/>
        </w:rPr>
        <w:t>, 1981 а, с. 255). Добавим, что в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1 Гипотезе о первичности осознания межгрупповых разли</w:t>
        <w:softHyphen/>
        <w:t>чий по отношению к осознанию межгруппового сходства соот</w:t>
        <w:softHyphen/>
        <w:t>ветствуют и эффекты, обнаруженные на других уровнях психологического анализа. Так, по утверждению Л.С.Выготско</w:t>
        <w:softHyphen/>
        <w:t>го, ребенок осознает различие раньше, так как само осознание отношения сходства требует более сложной и позже развиваю</w:t>
        <w:softHyphen/>
        <w:t>щейся структуры обобщения, чем осознание отношений разли</w:t>
        <w:softHyphen/>
        <w:t>чия (см. Выготский, 1982). А при изучении стереотипов было обнаружено, что на первоначальном этапе идентификации себя с группой другая группа ("они") имеет более выраженную качест</w:t>
        <w:softHyphen/>
        <w:t>венную определенность (см. Агеев, 1990).</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общем смысле социальная идентичность есть результат про</w:t>
        <w:softHyphen/>
        <w:t>цесса сравнения своей группы с другими социальными общ</w:t>
        <w:softHyphen/>
        <w:t>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Этническая идентичность — составная часть социальной идентичности личности, психологическая категория, которая относится к осознанию своей принадлежности к определенной этнической общности. При этом, во-первых, необходимо раз</w:t>
        <w:softHyphen/>
        <w:t>водить понятия этнической идентичности и этничности — социологической категории, относящейся к определению этнической принадлежности по ряду объективных призна</w:t>
        <w:softHyphen/>
        <w:t>ков (этнической принадлежности родителей, месту рожде</w:t>
        <w:softHyphen/>
        <w:t>ния, языку, культуре), и иметь в виду, что в реальной жизни этническая идентичность далеко не всегда совпадает с офи</w:t>
        <w:softHyphen/>
        <w:t>циальной этничностью. Во-вторых, следует помнить, что этническая идентичность не сводится и может не совпадать с декларируемой идентичностью (причислением себя к этни</w:t>
        <w:softHyphen/>
        <w:t>ческой общности), которая проявляется в самоназ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Этническая идентичность — это, в первую очередь, ре</w:t>
        <w:softHyphen/>
        <w:t>зультат когнитивно-эмоционального процесса осознания себя представителем этноса, определенная степень отождествле</w:t>
        <w:softHyphen/>
        <w:t>ния себя с ним и отделения от других этносов. Представля</w:t>
        <w:softHyphen/>
        <w:t>ется, что смысл данного понятия хорошо отражает термин, предложенный Г.Г.Шпетом (1996), рассматривавшим этни</w:t>
        <w:softHyphen/>
        <w:t>ческую идентичность как переживание своего тождества с одной этнической общностью и отделения от других1.</w:t>
      </w:r>
    </w:p>
    <w:p>
      <w:pPr>
        <w:pStyle w:val="Normal"/>
        <w:jc w:val="both"/>
        <w:rPr>
          <w:rFonts w:ascii="Times New Roman" w:hAnsi="Times New Roman" w:cs="Times New Roman"/>
          <w:sz w:val="24"/>
          <w:szCs w:val="24"/>
        </w:rPr>
      </w:pPr>
      <w:r>
        <w:rPr>
          <w:rFonts w:cs="Times New Roman" w:ascii="Times New Roman" w:hAnsi="Times New Roman"/>
          <w:sz w:val="24"/>
          <w:szCs w:val="24"/>
        </w:rPr>
        <w:t>Считая этническую идентичность составной частью со</w:t>
        <w:softHyphen/>
        <w:t>циальной идентичности, современные исследователи в то же время предпринимают попытки выделить присущие толь</w:t>
        <w:softHyphen/>
        <w:t>ко ей особенности. Так, американский этнолог Ж.Девос рассматривает этническую идентичность как форму идентич</w:t>
        <w:softHyphen/>
        <w:t>ности, воплощенную в культурной традиции и обращенную в прошлое в отличие от других форм, ориентированных на настоящее или будущее. Можно согласиться с Г.У.Соддато-вой, что еще одной особенностью этнической идентичности является мифологичность, так как "ее главная опора — идея</w:t>
      </w:r>
    </w:p>
    <w:p>
      <w:pPr>
        <w:pStyle w:val="Normal"/>
        <w:jc w:val="both"/>
        <w:rPr>
          <w:rFonts w:ascii="Times New Roman" w:hAnsi="Times New Roman" w:cs="Times New Roman"/>
          <w:sz w:val="24"/>
          <w:szCs w:val="24"/>
        </w:rPr>
      </w:pPr>
      <w:r>
        <w:rPr>
          <w:rFonts w:cs="Times New Roman" w:ascii="Times New Roman" w:hAnsi="Times New Roman"/>
          <w:sz w:val="24"/>
          <w:szCs w:val="24"/>
        </w:rPr>
        <w:t>1 В настоящее время все большее внимание исследовате</w:t>
        <w:softHyphen/>
        <w:t>лей привлекает также идея о том, что этническая идентичность содержит в себе, кроме поверхностного осознаваемого, более глубокий неосознаваемый слой (см. Солдатова, 1998).</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или миф об общих культуре, происхождении, истории" (Сол-датова, 1998, с.48).</w:t>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этнической идентичности обычно выделяют два основных компонента — когнитивный (знания, пред</w:t>
        <w:softHyphen/>
        <w:t>ставления об особенностях собственной группы и осознание себя ее членом на основе этнодифференцирующих призна</w:t>
        <w:softHyphen/>
        <w:t>ков) и аффективный (оценка качеств собственной группы, отношение к членству в ней, значимость этого членства). Некоторые авторы, излишне расширяя, на наш взгляд, по</w:t>
        <w:softHyphen/>
        <w:t>нятие этнической идентичности, выделяют еще и ее пове</w:t>
        <w:softHyphen/>
        <w:t>денческий компонент, понимая его как реальный механизм не только осознания, но и проявления себя членом опреде</w:t>
        <w:softHyphen/>
        <w:t>ленной группы, "построение системы отношений и действий в различных этноконтактных ситуациях" (Дробижева и др., 1996, с.296).</w:t>
      </w:r>
    </w:p>
    <w:p>
      <w:pPr>
        <w:pStyle w:val="Normal"/>
        <w:jc w:val="both"/>
        <w:rPr>
          <w:rFonts w:ascii="Times New Roman" w:hAnsi="Times New Roman" w:cs="Times New Roman"/>
          <w:sz w:val="24"/>
          <w:szCs w:val="24"/>
        </w:rPr>
      </w:pPr>
      <w:r>
        <w:rPr>
          <w:rFonts w:cs="Times New Roman" w:ascii="Times New Roman" w:hAnsi="Times New Roman"/>
          <w:sz w:val="24"/>
          <w:szCs w:val="24"/>
        </w:rPr>
        <w:t>1.4. Когнитивный и аффективный компоненты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моделях, предложенных разными исследователями, исполь</w:t>
        <w:softHyphen/>
        <w:t>зуются самые разные термины для обозначения составных час</w:t>
        <w:softHyphen/>
        <w:t>тей когнитивного компонента этнической идентичности — этнические ориентации, групповые концепции и др. Но самыми важными признаются, во-первых, этническая осведомленность, которая включает знания об этнических группах — своей и чу</w:t>
        <w:softHyphen/>
        <w:t>жих, их истории, обычаях, особенностях культуры, и во-вто</w:t>
        <w:softHyphen/>
        <w:t>рых, этническое самона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знаний о своей и чужих этнических группах фор</w:t>
        <w:softHyphen/>
        <w:t>мируется комплекс представлений, образующих систему этно</w:t>
        <w:softHyphen/>
        <w:t>дифференцирующих признаков. Как уже отмечалось в первой части учебного пособия, в качестве этнодифференцирую</w:t>
        <w:softHyphen/>
        <w:t>щих могут выступать самые разные признаки: язык, ценнос</w:t>
        <w:softHyphen/>
        <w:t>ти и нормы, историческая память, религия, представления о родной земле, миф об общих предках, национальный харак</w:t>
        <w:softHyphen/>
        <w:t>тер, народное и профессиональное искусство. Среди них могут оказаться сущие — на взгляд стороннего наблюдателя — мелочи, например некоторые элементы материальной куль</w:t>
        <w:softHyphen/>
        <w:t>туры, которые считают значимыми для своей идентифика</w:t>
        <w:softHyphen/>
        <w:t>ции корейцы, проживающие в Средней Азии: особая терка для резки овощей, национальный маленький столик, удли-</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ненные подушки, машинка для резки лапши (см. Левкович, Мин, 1996). Значение и роль признаков в восприятии членов этноса меняются в зависимости от стадии консолидации эт</w:t>
        <w:softHyphen/>
        <w:t>носа, от особенностей исторической ситуации, от специфи</w:t>
        <w:softHyphen/>
        <w:t>ки этническо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й формой этнической идентичности, возникшей у охотников и собирателей "предэтнических общин", историки первобытного общества считают "сознание родства по крови и по браку" (История первобытного общества, 1986, с.466). Эти два вида родства в ту эпоху не различались, фактическое род</w:t>
        <w:softHyphen/>
        <w:t>ство не обособлялось от фиктивного, широко распространен был обычай адопции — не только детей, но и взрослых. Прева</w:t>
        <w:softHyphen/>
        <w:t>лировали представления о единстве людей в настоящем време</w:t>
        <w:softHyphen/>
        <w:t>ни, т.е. представления о горизонтальном родстве. Этническая идентичность была диффузной, этнические самоназвания не имели большого значения и могли время от времени 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переходом к оседлости и производящему хозяйству, появлением такой формы недвижимой собственности, как обработанная земля, общины стали все больше отличаться по образу жизни и уровню социально-экономического раз</w:t>
        <w:softHyphen/>
        <w:t>вития, что привело к их обособлению. В процессе межгруппо</w:t>
        <w:softHyphen/>
        <w:t>вого сравнения у некоторых племен просыпалась более четкая этническая идентичность. На смену представлений о гори</w:t>
        <w:softHyphen/>
        <w:t>зонтальном родстве пришла вторая форма идентичности — осознание общности происхождения. Иными словами, фор</w:t>
        <w:softHyphen/>
        <w:t>мируется идея вертикального родства, которая проявляется: а) в мифах о происхождении народа в мифические времена от прародителей — культурных героев'; б) в культе предков — духов умерших в реальные времена представителей племени. Генеалогии в родоплеменном обществе могли состоять из десятков поколений, как у полинезийцев, и восходить к пер-вопредкам.</w:t>
      </w:r>
    </w:p>
    <w:p>
      <w:pPr>
        <w:pStyle w:val="Normal"/>
        <w:jc w:val="both"/>
        <w:rPr>
          <w:rFonts w:ascii="Times New Roman" w:hAnsi="Times New Roman" w:cs="Times New Roman"/>
          <w:sz w:val="24"/>
          <w:szCs w:val="24"/>
        </w:rPr>
      </w:pPr>
      <w:r>
        <w:rPr>
          <w:rFonts w:cs="Times New Roman" w:ascii="Times New Roman" w:hAnsi="Times New Roman"/>
          <w:sz w:val="24"/>
          <w:szCs w:val="24"/>
        </w:rPr>
        <w:t>Укрупнение общностей, развитие связей между ними при</w:t>
        <w:softHyphen/>
        <w:t>водят к появлению все новых этнодифференцирующих призна</w:t>
        <w:softHyphen/>
        <w:t>ков. Например, разделение этносов на "мы" — "они"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1 В роли прародителей выступали как тотемические зооан-тропоморфные первопредки (радужный змей у австралийцев, сивый волк у монголов и т.п.), так и первочеловек, например Мануу индийцев.</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быть зафиксировано в границах, отделяющих родину от тер</w:t>
        <w:softHyphen/>
        <w:t>ритории "варваров": этническая идентичность выражается через идею территориальной общности, "родной земли", "ро-диноцентризма", как у китайцев, которые, по их представ</w:t>
        <w:softHyphen/>
        <w:t>лениям жили в "срединном царстве". В настоящее время тесная связь этнической идентичности с чувством родины харак</w:t>
        <w:softHyphen/>
        <w:t>терна для титульных этносов независимых государств, обра</w:t>
        <w:softHyphen/>
        <w:t>зовавшихся на руинах советской империи. Эти народы, как и титульные народы республик России, рассматривают терри</w:t>
        <w:softHyphen/>
        <w:t>торию этноконсолидирующим фактором и связывают ста</w:t>
        <w:softHyphen/>
        <w:t>новление государственной целостности с родной землей.</w:t>
      </w:r>
    </w:p>
    <w:p>
      <w:pPr>
        <w:pStyle w:val="Normal"/>
        <w:jc w:val="both"/>
        <w:rPr>
          <w:rFonts w:ascii="Times New Roman" w:hAnsi="Times New Roman" w:cs="Times New Roman"/>
          <w:sz w:val="24"/>
          <w:szCs w:val="24"/>
        </w:rPr>
      </w:pPr>
      <w:r>
        <w:rPr>
          <w:rFonts w:cs="Times New Roman" w:ascii="Times New Roman" w:hAnsi="Times New Roman"/>
          <w:sz w:val="24"/>
          <w:szCs w:val="24"/>
        </w:rPr>
        <w:t>Родиноцентризму нередко сопутствует этническая эндога</w:t>
        <w:softHyphen/>
        <w:t>мия — запрещение вступать в брак с представителями "чужо</w:t>
        <w:softHyphen/>
        <w:t>го" народа. Этническая эндогамия может быть относительной: у горных народов Вьетнама нет абсолютного запрета жениться на девушках из соседней общности, но существуют представле</w:t>
        <w:softHyphen/>
        <w:t>ния об их лени и дурном характере.</w:t>
      </w:r>
    </w:p>
    <w:p>
      <w:pPr>
        <w:pStyle w:val="Normal"/>
        <w:jc w:val="both"/>
        <w:rPr/>
      </w:pPr>
      <w:r>
        <w:rPr>
          <w:rFonts w:cs="Times New Roman" w:ascii="Times New Roman" w:hAnsi="Times New Roman"/>
          <w:sz w:val="24"/>
          <w:szCs w:val="24"/>
        </w:rPr>
        <w:t xml:space="preserve">К </w:t>
      </w:r>
      <w:r>
        <w:rPr>
          <w:rFonts w:cs="Times New Roman" w:ascii="Times New Roman" w:hAnsi="Times New Roman"/>
          <w:sz w:val="24"/>
          <w:szCs w:val="24"/>
          <w:lang w:val="en-US"/>
        </w:rPr>
        <w:t>XVIII</w:t>
      </w:r>
      <w:r>
        <w:rPr>
          <w:rFonts w:cs="Times New Roman" w:ascii="Times New Roman" w:hAnsi="Times New Roman"/>
          <w:sz w:val="24"/>
          <w:szCs w:val="24"/>
        </w:rPr>
        <w:t xml:space="preserve"> веку сложилось этнолингвистическое и культурное единство многих европейских общностей, поэтому в Новое вре</w:t>
        <w:softHyphen/>
        <w:t>мя важнейшими этнодифференцирующими признаками стали восприниматься родной язык и культура. В обьщенном сознании часто происходит фактическое отождествление языка и народа: так, по данным этносоциологических исследований в 70-е гг. нашего века две трети русских определяли свою этническую идентичность по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Язык действительно является одним из важнейших этно-дифференцирующих признаков. Но в последние десятилетия ис</w:t>
        <w:softHyphen/>
        <w:t>следователи многих стран все больше внимания уделяют тому неоспоримому факту, что в некоторых исторических ситуациях этническая идентичность связана не столько с реальным ис</w:t>
        <w:softHyphen/>
        <w:t>пользованием языка всеми членами этноса, сколько с его символической ролью в процессах формирования чувства род</w:t>
        <w:softHyphen/>
        <w:t>ственности с общностью и межгрупповой дифферен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этнической мобилизации подобные тенден</w:t>
        <w:softHyphen/>
        <w:t>ции были выявлены, например, у части греков-туркофонов в Грузии, указавших в качестве родного языка греческий и тем самым продемонстрировавших несовпадение языкового предпочтения с реальным языковым поведением (см. Акла-ев, 1990). Еще более однозначные результаты были получены в Казахстане, где в начале 90-х гг. наступил нов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го развития — был принят Закон о языке и созданы условия для приоритетного положения и развития казахско</w:t>
        <w:softHyphen/>
        <w:t>го языка как государственного. Привязанность студентов-ка</w:t>
        <w:softHyphen/>
        <w:t>захов к этническому языку как символу единства народа наглядно проявилась в том, что 98,1% респондентов считают его родным, хотя у 25% опрошенных доминантным является русский язык, а 8% практически не владеют казахским. В ответах на многие вопросы русскоязычные казахи проде</w:t>
        <w:softHyphen/>
        <w:t>монстрировали не реальное использование этнического язы</w:t>
        <w:softHyphen/>
        <w:t>ка, а желаемое языковое поведение. Так, почти половина из них уверяла, что общается в семье преимущественно по-казахски, хотя это не соответствует их языковой компетент</w:t>
        <w:softHyphen/>
        <w:t>ности. Можно предположить высокую степень предпочтения этнического языка у этих респондентов: обычно именно дома люди говорят на том языке, на котором хотят, ведь выбор "семейного" языка регулируется самостоятельно, а не опре</w:t>
        <w:softHyphen/>
        <w:t>деляется социальными правилами и норм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ны и ответы респондентов на вопрос об эмоцио</w:t>
        <w:softHyphen/>
        <w:t>нальном отношении к беседе двух казахов, разговаривающих по-казахски, по-русски и на двух языках. Если билингвы эмо</w:t>
        <w:softHyphen/>
        <w:t>ционально нейтральны по отношению ко всем трем вариантам общения, то у трети русскоязычных респондентов раздражение вызывает беседа двух казахов на русском языке — единственно возможная для них самих. Почти половину из них раздражает и беседа на двух языках, а общение на казахском языке вызывает чувство горечи и зависти. Иными словами, радикальными в отношении использования этнического языка оказались не владеющие им студенты, которые продемонстрировали неудов</w:t>
        <w:softHyphen/>
        <w:t>летворенные воинственные аттитюды. А толерантными к ис</w:t>
        <w:softHyphen/>
        <w:t>пользованию русского языка — при общем предпочтении казахского — оказались студенты, свободно владеющие двумя языками (см. Донцов, Стефаненко, Уталиева, 1997).</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добавить, что в нашем исследовании респонденты высоко оценили еще один символический признак этничес</w:t>
        <w:softHyphen/>
        <w:t>кой идентичности — общность исторической судьбы. В этом случае прослеживалась несомненная связь с компетентнос</w:t>
        <w:softHyphen/>
        <w:t>тью в казахском языке: чем в меньшей степени респонденты им владели, тем более значимой среди этнодифференцирую-щих признаков они считали общность исторической судьбы. Эти результаты подтверждают давно отмеченный исследова-</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телями факт, что в современных условиях унификации этни</w:t>
        <w:softHyphen/>
        <w:t>ческих культур наряду с неуклонным сокращением количе</w:t>
        <w:softHyphen/>
        <w:t>ства этнодифференцирующих признаков возрастает роль общности исторической судьбы как символа единства наро</w:t>
        <w:softHyphen/>
        <w:t>да. Это проявляется, в частности, в интересе к исторической литературе. Так, отечественные этносоциологи еще в 70-е гг. обнаружили, что наиболее популярным литературным жан</w:t>
        <w:softHyphen/>
        <w:t>ром у грузин и узбеков является исторический роман (см. Дробижева, 1991). У русских в те годы историческая па</w:t>
        <w:softHyphen/>
        <w:t>мять не была столь остро актуализирована, но уже в следую</w:t>
        <w:softHyphen/>
        <w:t>щем десятилетии волна интереса к собственному прошлому докатилась и до них, а исторические романы В.Пикуля — за неимением других — зачитывались до дыр.</w:t>
      </w:r>
    </w:p>
    <w:p>
      <w:pPr>
        <w:pStyle w:val="Normal"/>
        <w:jc w:val="both"/>
        <w:rPr>
          <w:rFonts w:ascii="Times New Roman" w:hAnsi="Times New Roman" w:cs="Times New Roman"/>
          <w:sz w:val="24"/>
          <w:szCs w:val="24"/>
        </w:rPr>
      </w:pPr>
      <w:r>
        <w:rPr>
          <w:rFonts w:cs="Times New Roman" w:ascii="Times New Roman" w:hAnsi="Times New Roman"/>
          <w:sz w:val="24"/>
          <w:szCs w:val="24"/>
        </w:rPr>
        <w:t>Этническая идентичность — это не только осознание сво</w:t>
        <w:softHyphen/>
        <w:t>ей тождественности с этнической общностью, но и ее оцен</w:t>
        <w:softHyphen/>
        <w:t>ка, значимость членства в ней, разделяемые этнические чувства. Как совершенно справедливо отмечает Г.У.Солдато-ва, "достоинство, гордость, обиды, страхи являются важ</w:t>
        <w:softHyphen/>
        <w:t>нейшими критериями межэтнического сравнения. Эти чувства опираются на глубокие эмоциональные связи с этнической общностью и моральные обязательства по отношению к ней, формирующиеся в процессе социализации индивида" (Сол-датова, 1998, с.49).</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собственной этнической общности проявляет</w:t>
        <w:softHyphen/>
        <w:t>ся в этнических аттитюдах. Позитивные аттитюды включают удовлетворенность членством в этнической общности, желание принадлежать ей, гордость за достижения своего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чувств, испытываемых представителями титульных народов республик России — татарами, якутами, ту</w:t>
        <w:softHyphen/>
        <w:t>винцами — по отношению к собственным этническим общнос</w:t>
        <w:softHyphen/>
        <w:t>тям, было обнаружено, что за последние десять лет все они стали воспринимать свою группу как более привлекательную. Повышение этносоциального статуса этих народов в новой социальной реальности сопряжено с ростом чувства само</w:t>
        <w:softHyphen/>
        <w:t>уважения, что проявляется в усилении чувства гордости и в снижении чувства стыда за свой народ (см. Солдатова, 1998). Наличие негативных аттитюдов к собственной этничес</w:t>
        <w:softHyphen/>
        <w:t>кой общности включает отрицание собственной этнической идентичности, чувство униженности, предпочтение других групп в качестве референтных. В том же исследовании Солда-</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товой было обнаружено, что у русских, проживающих в рес</w:t>
        <w:softHyphen/>
        <w:t>публиках России, привлекательность собственной этничес</w:t>
        <w:softHyphen/>
        <w:t>кой группы сниз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годы они испытали немало разочарований, свя</w:t>
        <w:softHyphen/>
        <w:t>занных с их исторической судьбой. Преобладание в целом чувства стыда за свой народ над чувством гордости отражает рост среди русских противоположных солидаризации процессов отчуждения от своей этнической группы" (Солдатова, 1998, с.30—31).</w:t>
      </w:r>
    </w:p>
    <w:p>
      <w:pPr>
        <w:pStyle w:val="Normal"/>
        <w:jc w:val="both"/>
        <w:rPr>
          <w:rFonts w:ascii="Times New Roman" w:hAnsi="Times New Roman" w:cs="Times New Roman"/>
          <w:sz w:val="24"/>
          <w:szCs w:val="24"/>
        </w:rPr>
      </w:pPr>
      <w:r>
        <w:rPr>
          <w:rFonts w:cs="Times New Roman" w:ascii="Times New Roman" w:hAnsi="Times New Roman"/>
          <w:sz w:val="24"/>
          <w:szCs w:val="24"/>
        </w:rPr>
        <w:t>Утрата позитивного восприятия своей этнической общности была обнаружена Н.М.Лебедевой после распада СССР и у русских, проживающих в странах нового зарубежья: многие из них переживают негативные чувства, связанные с этни</w:t>
        <w:softHyphen/>
        <w:t>ческой принадлежностью — стыд, обиду, ущемленность, униженность (от 6,3% опрошенных в Казахстане до 71,4% в Эстонии). Исследовательница особо подчеркивает — рост негативно окрашенных этнических аттитюдов русских ново</w:t>
        <w:softHyphen/>
        <w:t>го зарубежья сопровождает пробуждение у них этнической идентичности, связанное с кардинальными изменениями в жизни общества, в котором они живут (см. Лебедева, 1997 а). В следующей главе мы более подробно проанализируем проб</w:t>
        <w:softHyphen/>
        <w:t>лемы формирования этнической идентичности у детей и ее трансформации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для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нцов А.И., Стефаненко Т.Г., Уталиева Ж. Т. Язык как фактор этнической идентичности//Вопросы психологии. 1997. № 4. С.75—86.</w:t>
      </w:r>
    </w:p>
    <w:p>
      <w:pPr>
        <w:pStyle w:val="Normal"/>
        <w:jc w:val="both"/>
        <w:rPr>
          <w:rFonts w:ascii="Times New Roman" w:hAnsi="Times New Roman" w:cs="Times New Roman"/>
          <w:sz w:val="24"/>
          <w:szCs w:val="24"/>
        </w:rPr>
      </w:pPr>
      <w:r>
        <w:rPr>
          <w:rFonts w:cs="Times New Roman" w:ascii="Times New Roman" w:hAnsi="Times New Roman"/>
          <w:sz w:val="24"/>
          <w:szCs w:val="24"/>
        </w:rPr>
        <w:t>Левкович В.П., Пешкова Н.Г. Социально-психологические аспек</w:t>
        <w:softHyphen/>
        <w:t>ты проблемы этнического сознания // Социальная психология и общественная практика / Под ред. Е.В.Шороховой, В.П.Левкович. М.: Наука, 1985. С.138-153.</w:t>
      </w:r>
    </w:p>
    <w:p>
      <w:pPr>
        <w:pStyle w:val="Normal"/>
        <w:jc w:val="both"/>
        <w:rPr>
          <w:rFonts w:ascii="Times New Roman" w:hAnsi="Times New Roman" w:cs="Times New Roman"/>
          <w:sz w:val="24"/>
          <w:szCs w:val="24"/>
        </w:rPr>
      </w:pPr>
      <w:r>
        <w:rPr>
          <w:rFonts w:cs="Times New Roman" w:ascii="Times New Roman" w:hAnsi="Times New Roman"/>
          <w:sz w:val="24"/>
          <w:szCs w:val="24"/>
        </w:rPr>
        <w:t>Поршнев Б.Ф. Социальная психология и история. М.: Наука, 1979. С.73-126.</w:t>
      </w:r>
    </w:p>
    <w:p>
      <w:pPr>
        <w:pStyle w:val="Normal"/>
        <w:jc w:val="both"/>
        <w:rPr>
          <w:rFonts w:ascii="Times New Roman" w:hAnsi="Times New Roman" w:cs="Times New Roman"/>
          <w:sz w:val="24"/>
          <w:szCs w:val="24"/>
        </w:rPr>
      </w:pPr>
      <w:r>
        <w:rPr>
          <w:rFonts w:cs="Times New Roman" w:ascii="Times New Roman" w:hAnsi="Times New Roman"/>
          <w:sz w:val="24"/>
          <w:szCs w:val="24"/>
        </w:rPr>
        <w:t>Солдатова Г.У. Психология межэтнической напряженности. М.: Смысл, 1998. С.40—63.</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Развитие и трансформация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1. Этапы становления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преувеличением считать, что в жизни человека вопросы, связанные с принадлежностью к этнической общно</w:t>
        <w:softHyphen/>
        <w:t>сти, как и к другим социальным группам, являются централь</w:t>
        <w:softHyphen/>
        <w:t>ными. Для большинства людей более важными оказываются проблемы повседневной жизни — работа, зарплата, воспита</w:t>
        <w:softHyphen/>
        <w:t>ние детей, проведение свободного времени. Но не следует иг</w:t>
        <w:softHyphen/>
        <w:t>норировать и психологические проблемы, связанные с групповым членством. В жизни человека — и целой общности — возможны ситуации, когда ответ на простой вопрос "Кто я?" ("Кто мы?") становится существенн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подобные проблемы возникают уже в детстве, в процессе формирования этнической идентичности. И чаще всего с ними сталкиваются члены групп меньшинств1.</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чьи родители переехали в Москву из Узбекис</w:t>
        <w:softHyphen/>
        <w:t>тана еще до его рождения, живет в окружении русских, го</w:t>
        <w:softHyphen/>
        <w:t>ворит по-русски не только со сверстниками, но и в семье, и не замечает, что чем-то отличается от своих друзей. Но в школе из-за азиатского имени и смуглого цвета кожи он может получить обидное прозвище "чучмек". Позднее, мно</w:t>
        <w:softHyphen/>
        <w:t>гое осмыслив, на вопрос: "Кто ты по национальности?", — подросток может ответить: "Узбек", — но его ответ может быть и не столь однозначным.</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из семьи русских иммигрантов в США очень быст</w:t>
        <w:softHyphen/>
        <w:t>ро начинает свободно говорить по-английски, хорошо учит-</w:t>
      </w:r>
    </w:p>
    <w:p>
      <w:pPr>
        <w:pStyle w:val="Normal"/>
        <w:jc w:val="both"/>
        <w:rPr>
          <w:rFonts w:ascii="Times New Roman" w:hAnsi="Times New Roman" w:cs="Times New Roman"/>
          <w:sz w:val="24"/>
          <w:szCs w:val="24"/>
        </w:rPr>
      </w:pPr>
      <w:r>
        <w:rPr>
          <w:rFonts w:cs="Times New Roman" w:ascii="Times New Roman" w:hAnsi="Times New Roman"/>
          <w:sz w:val="24"/>
          <w:szCs w:val="24"/>
        </w:rPr>
        <w:t>1 Группа меньшинства — это не обязательно меньшая по чис</w:t>
        <w:softHyphen/>
        <w:t>ленности группа. Это — низкостатусная группа, члены которой по своим физическим или культурным особенностям отличаются от других членов общества и подвергаются дискриминации (см. Смелзер, 1994). В этом смысле даже черное население Южной Африки в период апартеида можно назвать меньши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ся и служит переводчиком для старших членов семьи. Она все больше времени проводит со своими американскими друзьями и гордится, что она американка. Но девочка взрос</w:t>
        <w:softHyphen/>
        <w:t>леет, и ей хочется каким-то образом проявить свою индиви</w:t>
        <w:softHyphen/>
        <w:t>дуальность. Она находит такую возможность в демонстрации своей культурной отличительности, "русскости", подчерки</w:t>
        <w:softHyphen/>
        <w:t>вании того, что она "русская американк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пытаться ответить на вопрос, принадлежащими к какому этносу могут воспринимать себя эти дети, и к какой группе их "приписывают" окружающие, необходимо проанализировать общие закономерности формирования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своего становления этническая идентичность проходит ряд этапов, соотносимых с этапами психического развития ребенка. Одним из первых концепцию развития у ребенка осознания принадлежности к национальной группе предложил Ж.Пиаже (1896—1980). В исследовании 1951 г. он проанализировал — как две стороны одного процесса — формирование понятия "родина" и образов "других стран" и "иностранцев". Развитие этнической идентичности швейцар</w:t>
        <w:softHyphen/>
        <w:t>ский ученый рассматривает как создание когнитивных моде</w:t>
        <w:softHyphen/>
        <w:t>лей, связанных с понятием "родина", а этнические чувства, по его мнению, являются своего рода ответом на знания об этнических явлениях. Пиаже выделяет три этапа в формиро</w:t>
        <w:softHyphen/>
        <w:t>вании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в 6—7 лет ребенок приобретает первые — фрагментар</w:t>
        <w:softHyphen/>
        <w:t>ные и несистематичные — знания о своей этнической принад</w:t>
        <w:softHyphen/>
        <w:t>лежности. В этом возрасте наиболее значимыми для него являются семья и непосредственное социальное окружение, а не страна и этническая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t>2) в 8—9 лет ребенок уже четко идентифицирует себя со своей этнической группой, выдвигает основания идентифика</w:t>
        <w:softHyphen/>
        <w:t>ции — национальность родителей, место проживания, родной язык. Просыпаются национальные чувства;</w:t>
      </w:r>
    </w:p>
    <w:p>
      <w:pPr>
        <w:pStyle w:val="Normal"/>
        <w:jc w:val="both"/>
        <w:rPr/>
      </w:pPr>
      <w:r>
        <w:rPr>
          <w:rFonts w:cs="Times New Roman" w:ascii="Times New Roman" w:hAnsi="Times New Roman"/>
          <w:sz w:val="24"/>
          <w:szCs w:val="24"/>
        </w:rPr>
        <w:t>3) в младшем подростковом возрасте (10—11 лет) этничес</w:t>
        <w:softHyphen/>
        <w:t xml:space="preserve">кая идентичность формируется в полном объеме, в качестве особенностей разных народов ребенок отмечает уникальность истории, специфику традиционной бытовой культуры (см. </w:t>
      </w:r>
      <w:r>
        <w:rPr>
          <w:rFonts w:cs="Times New Roman" w:ascii="Times New Roman" w:hAnsi="Times New Roman"/>
          <w:sz w:val="24"/>
          <w:szCs w:val="24"/>
          <w:lang w:val="en-US"/>
        </w:rPr>
        <w:t>Piaget</w:t>
      </w:r>
      <w:r>
        <w:rPr>
          <w:rFonts w:cs="Times New Roman" w:ascii="Times New Roman" w:hAnsi="Times New Roman"/>
          <w:sz w:val="24"/>
          <w:szCs w:val="24"/>
        </w:rPr>
        <w:t xml:space="preserve">,  </w:t>
      </w:r>
      <w:r>
        <w:rPr>
          <w:rFonts w:cs="Times New Roman" w:ascii="Times New Roman" w:hAnsi="Times New Roman"/>
          <w:sz w:val="24"/>
          <w:szCs w:val="24"/>
          <w:lang w:val="en-US"/>
        </w:rPr>
        <w:t>Weil</w:t>
      </w:r>
      <w:r>
        <w:rPr>
          <w:rFonts w:cs="Times New Roman" w:ascii="Times New Roman" w:hAnsi="Times New Roman"/>
          <w:sz w:val="24"/>
          <w:szCs w:val="24"/>
        </w:rPr>
        <w:t>, 1951).</w:t>
      </w:r>
    </w:p>
    <w:p>
      <w:pPr>
        <w:pStyle w:val="Normal"/>
        <w:jc w:val="both"/>
        <w:rPr>
          <w:rFonts w:ascii="Times New Roman" w:hAnsi="Times New Roman" w:cs="Times New Roman"/>
          <w:sz w:val="24"/>
          <w:szCs w:val="24"/>
        </w:rPr>
      </w:pPr>
      <w:r>
        <w:rPr>
          <w:rFonts w:cs="Times New Roman" w:ascii="Times New Roman" w:hAnsi="Times New Roman"/>
          <w:sz w:val="24"/>
          <w:szCs w:val="24"/>
        </w:rPr>
        <w:t>К настоящему времени во всем мире проведено большое количество исследований, в которых уточняются и конкре-</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тизируются возрастные границы этапов развития этнической идентичности. Первые "проблески" диффузной идентифика</w:t>
        <w:softHyphen/>
        <w:t>ции с этнической группой большинство авторов обнаруживает у детей 3—4 лет, есть даже данные о первичном восприятии ярких внешних различий — цвета кожи, волос — детьми до трех лет. Но практически все психологи согласны с Пиаже в том, что "реализованной" этнической идентичности ребе</w:t>
        <w:softHyphen/>
        <w:t>нок достигает в младшем подростковом возрасте, когда реф</w:t>
        <w:softHyphen/>
        <w:t>лексия себя имеет для человека первостепен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овательных этапах развития этнической иден</w:t>
        <w:softHyphen/>
        <w:t>тичности формируется как этническая осведомленность, включающая в себя знания о своей и чужой группах, так и этническое самоназвание. Этническая осведомленность возрас</w:t>
        <w:softHyphen/>
        <w:t>тает с опытом, получением новой информации и развитием когнитивных способностей. Первоначально она основывает</w:t>
        <w:softHyphen/>
        <w:t>ся на очевидных показателях — цвете кожи, внешности, языке, элементах материальной культуры (еде, одежде), обычаях. Постепенно повышается способность ребенка воспринимать, описывать, интерпретировать этнические признаки. Он вклю</w:t>
        <w:softHyphen/>
        <w:t>чает в их комплекс все новые элементы — общность пред</w:t>
        <w:softHyphen/>
        <w:t>ков, общность исторической судьбы, религию. В исследовании развития этнической идентичности, проведенном О.Л.Ро</w:t>
        <w:softHyphen/>
        <w:t>мановой в Беларуси, высказывания дошкольников о разли</w:t>
        <w:softHyphen/>
        <w:t>чиях между этническими группами были достаточно аморфны: "Люди там живут по-другому, не так как мы". Разные поня</w:t>
        <w:softHyphen/>
        <w:t>тия — житель города, гражданин республики, член этничес</w:t>
        <w:softHyphen/>
        <w:t>кой общности — оказались для них равнозначными. И только в младшем школьном возрасте наблюдался значительный рост этнических знаний, не простое повторение, а систематиза</w:t>
        <w:softHyphen/>
        <w:t>ция информации, полученной от взрослых. А подростки делали еще более четкие и конкретные замечания о существующих между народами различиях культуры, исторических судеб, политического устройства и т.п. (см. Романова, 1994).</w:t>
      </w:r>
    </w:p>
    <w:p>
      <w:pPr>
        <w:pStyle w:val="Normal"/>
        <w:jc w:val="both"/>
        <w:rPr>
          <w:rFonts w:ascii="Times New Roman" w:hAnsi="Times New Roman" w:cs="Times New Roman"/>
          <w:sz w:val="24"/>
          <w:szCs w:val="24"/>
        </w:rPr>
      </w:pPr>
      <w:r>
        <w:rPr>
          <w:rFonts w:cs="Times New Roman" w:ascii="Times New Roman" w:hAnsi="Times New Roman"/>
          <w:sz w:val="24"/>
          <w:szCs w:val="24"/>
        </w:rPr>
        <w:t>Рост этнической осведомленности о групповых различиях неизбежно связан с восприятием своего сходства с членами одной из этнических групп и своего отличия от других групп, со способностью стабильно давать себе правильное этническое самоназвание. В том же исследовании О.Л.Романовой пяти— шестилетние и даже более старшие дети не всегда правильно называли собственную национальность, национальность роди-</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телей, не могли установить логическую связь между такими фактами как национальность родителей, страна проживания, язык общения, собственная национальность. И только подро</w:t>
        <w:softHyphen/>
        <w:t>стки, у которых сформировалась система представлений об эт</w:t>
        <w:softHyphen/>
        <w:t>нических явлениях, четко идентифицировали себя с этнической общностью на основе значительного набора этнодифференци-рующих признаков (см. Романова, 1994).</w:t>
      </w:r>
    </w:p>
    <w:p>
      <w:pPr>
        <w:pStyle w:val="Normal"/>
        <w:jc w:val="both"/>
        <w:rPr/>
      </w:pPr>
      <w:r>
        <w:rPr>
          <w:rFonts w:cs="Times New Roman" w:ascii="Times New Roman" w:hAnsi="Times New Roman"/>
          <w:sz w:val="24"/>
          <w:szCs w:val="24"/>
        </w:rPr>
        <w:t>Когнитивный компонент этнической идентичности отве</w:t>
        <w:softHyphen/>
        <w:t>чает за способность ребенка структурировать информацию об этнических характеристиках. Но дети пытаются и оценить эт</w:t>
        <w:softHyphen/>
        <w:t>нические группы. Среди современных исследователей нет единства в вопросе о последовательности возникновения когнитивного и аффективного компонентов идентичности. Одни авторы считают, что этнические предпочтения форми</w:t>
        <w:softHyphen/>
        <w:t>руются лишь к 9—10 годам на основе достаточно значитель</w:t>
        <w:softHyphen/>
        <w:t>ных этнических знаний. Но в других исследованиях было обнаружено, что детские предпочтения этнических групп не всегда коррелируют с информированностью о них, преду</w:t>
        <w:softHyphen/>
        <w:t xml:space="preserve">беждения могут предшествовать какому-либо знанию, хотя и в этом случае они становятся более дифференцированными и интегрированными с возрастом (см. </w:t>
      </w:r>
      <w:r>
        <w:rPr>
          <w:rFonts w:cs="Times New Roman" w:ascii="Times New Roman" w:hAnsi="Times New Roman"/>
          <w:sz w:val="24"/>
          <w:szCs w:val="24"/>
          <w:lang w:val="en-US"/>
        </w:rPr>
        <w:t>Phinney</w:t>
      </w:r>
      <w:r>
        <w:rPr>
          <w:rFonts w:cs="Times New Roman" w:ascii="Times New Roman" w:hAnsi="Times New Roman"/>
          <w:sz w:val="24"/>
          <w:szCs w:val="24"/>
        </w:rPr>
        <w:t>, 1990).</w:t>
      </w:r>
    </w:p>
    <w:p>
      <w:pPr>
        <w:pStyle w:val="Normal"/>
        <w:jc w:val="both"/>
        <w:rPr>
          <w:rFonts w:ascii="Times New Roman" w:hAnsi="Times New Roman" w:cs="Times New Roman"/>
          <w:sz w:val="24"/>
          <w:szCs w:val="24"/>
        </w:rPr>
      </w:pPr>
      <w:r>
        <w:rPr>
          <w:rFonts w:cs="Times New Roman" w:ascii="Times New Roman" w:hAnsi="Times New Roman"/>
          <w:sz w:val="24"/>
          <w:szCs w:val="24"/>
        </w:rPr>
        <w:t>Но становятся ли этнические аттитюды более позитив</w:t>
        <w:softHyphen/>
        <w:t>ными или негативными? Есть данные, что более старшие дети показывают себя менее предубежденными, но вполне возможно, что они просто знают социально желательные ответы. По другим данным, если аттитюды (позитивные или негативные) сформировались, именно эта их направленность сохраняется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ие бы вопросы ни оставались спорными, совер</w:t>
        <w:softHyphen/>
        <w:t>шенно очевидно, что в процессе развития у ребенка этни</w:t>
        <w:softHyphen/>
        <w:t>ческой идентичности она проходит ряд этапов от диффузной до реализованной, а результатом этого процесса является формирование в подростковом возрасте эмоционально-оце</w:t>
        <w:softHyphen/>
        <w:t>ночного осознания принадлежности к этнической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нический статус чаще всего остается неизменным на про</w:t>
        <w:softHyphen/>
        <w:t>тяжении всей жизни человека. И все-таки этническая идентич</w:t>
        <w:softHyphen/>
        <w:t>ность не статичное, а динамичное образование. Во-первых, процесс ее становления не заканчивается в подростковом воз</w:t>
        <w:softHyphen/>
        <w:t>расте. Внешние обстоятельства могут толкать человека любого возраста на переосмысление роли этническ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в его жизни, приводить к трансформации этнической идентич</w:t>
        <w:softHyphen/>
        <w:t>ности. После накопления фактов рыхлое этническое сознание часто становится более устойчивым и даже может меняться, как это произошло с жителем Минска, католиком, родившим</w:t>
        <w:softHyphen/>
        <w:t>ся в пограничной с Польшей Брестской области. Он "числился поляком и считал себя поляком. В 35 лет поехал в Польшу. Там убедился, что с поляками объединяет его религия, а в осталь</w:t>
        <w:softHyphen/>
        <w:t>ном он белорус. С этого времени осознает себя белорусом" (Кпим-чук, 1990, с.95). Кроме того, на трансформацию этнической идентичности влияют не только бесчисленные обстоятельства индивидуальной человеческой жизни, но и факторы, обуслов</w:t>
        <w:softHyphen/>
        <w:t>ленные изменениями в жизни общества, о чем уже говорилось. Во-вторых, даже у детей последовательность стадий развития этнической идентичности и их временные границы не являют</w:t>
        <w:softHyphen/>
        <w:t>ся универсальными для всех народов и социальных ситуаций. В зависимости от социального контекста они могут ускоряться или замед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2.2. Влияние социального контекста на формирование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ознание людьми своей этнической принадлежности значительное влияние оказывает тот факт, живут ли они в полиэтнической или моноэтнической среде. Ситуация меж</w:t>
        <w:softHyphen/>
        <w:t>этнического общения дает индивиду больше возможностей для приобретения знаний об особенностях своей и других этнических групп, способствует развитию межэтнического понимания и формированию коммуникативных навыков. Свою этническую принадлежность раньше осознает русский ребе</w:t>
        <w:softHyphen/>
        <w:t>нок, живущий в многонациональной Москве, чем житель отдаленной деревни в Архангельской области. Отсутствие опыта межэтнического общения обусловливает, с одной сто</w:t>
        <w:softHyphen/>
        <w:t>роны, меньшую предрасположенность к подобным контак</w:t>
        <w:softHyphen/>
        <w:t>там, с другой стороны, меньший интерес к собственной этн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 степени выраженности этнической идентич</w:t>
        <w:softHyphen/>
        <w:t>ности обнаружены и у детей, живущих в разных гетероген</w:t>
        <w:softHyphen/>
        <w:t>ных средах. Когда этот показатель сравнивался у русских в Беларуси и Казахстане, то выяснилось, что этническая иден</w:t>
        <w:softHyphen/>
        <w:t>тичность сильнее выражена у тех, кто живет в культурной</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среде, значительно отличающейся от собственной (в Казах</w:t>
        <w:softHyphen/>
        <w:t>стане). А для детей, живущих в Беларуси, культура народа которой близка к русской, осознание этнической идентич</w:t>
        <w:softHyphen/>
        <w:t>ности не является жизненно важной проблемой (см. Романо</w:t>
        <w:softHyphen/>
        <w:t>ва, 1994).</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тническая идентичность более четко осознается, а знания о различиях между группами раньше приобретаются, если социализация ребенка проходит в полиэтнической среде. Но не только временные границы формирования этнической идентичности, но и точность знаний о своей принадлежности к определенной этнической общности во многом зависит от того, к какой группе ребенок принадлежит — группе большинства или группе мен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Британскими социальными психологами ГЛЯгодой и С.Томп</w:t>
        <w:softHyphen/>
        <w:t>сон было выявлено, что в Шотландии у детей пакистанских иммигрантов представления об этнических группах складыва</w:t>
        <w:softHyphen/>
        <w:t>ются раньше, чем у детей шотландцев, являющихся группой этнического большинства. Дети из группы меньшинства неиз</w:t>
        <w:softHyphen/>
        <w:t>бежно оказываются осведомленными о доминантной культуре как через средства массовой коммуникации, так и через лич</w:t>
        <w:softHyphen/>
        <w:t>ные контакты. А их сверстники из группы большинства могут вообще не обладать знаниями о пакистанской культуре, если они не имеют соседей этой национальности. Шотландцы реже признают, что между культурами существуют различия в нормах, ценностях и стереотипах поведения, так как обща</w:t>
        <w:softHyphen/>
        <w:t>ются в основном внутри своей группы, и даже их контакты с национальными меньшинствами протекают в контексте до</w:t>
        <w:softHyphen/>
        <w:t>минирования норм культуры большинства. Но даже если члены группы меньшинства обладают знаниями о различиях между двумя народами и культурами, это вовсе не означает, что они предпочитают свою группу и признают свою при</w:t>
        <w:softHyphen/>
        <w:t>надлежность к ней. Так, пакистанские дети в упомянутом исследовании отдавали предпочтение шотландским именам и внешности, характерной для группы бол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многочисленных исследованиях развития этнической иден</w:t>
        <w:softHyphen/>
        <w:t>тичности, проводившихся в США, Великобритании, Новой Зе</w:t>
        <w:softHyphen/>
        <w:t>ландии и других странах, дошкольникам предъявлялся набор кукол или картинок, изображающих людей разных рас и наци</w:t>
        <w:softHyphen/>
        <w:t>ональностей и предлагалось выбрать те, которые им больше все</w:t>
        <w:softHyphen/>
        <w:t>го нравятся и которые больше похожи на них самих. Если дети</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из групп большинства в своих ответах практически едино</w:t>
        <w:softHyphen/>
        <w:t>душно проявляли предпочтение своей группы, то дети из групп меньшинств часто выбирали "неправильные" стиму</w:t>
        <w:softHyphen/>
        <w:t>лы, например черные дети выбирали белых кукол, причем не только как самых красивых, но и как похожих на них самих. Так, в исследовании, проведенном в 50-е гг. в США, 92% белых и только 26% афроамериканцев 3,5—5,5 лет сде</w:t>
        <w:softHyphen/>
        <w:t>лали правильный выбор (см. Левковт, Панкова, 1973).</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ная тенденция отражает раннюю осведомленность детей о существовании определенной социальной структуры, о том, что в обществе одни группы оцениваются выше, чем дру</w:t>
        <w:softHyphen/>
        <w:t>гие. Но остается не до конца ясным, проявляют ли в выборе кукол маленькие дети с еще не сформировавшейся идентичнос</w:t>
        <w:softHyphen/>
        <w:t>тью желание принадлежать к группе с более высоким статусом, либо действительно воспринимают себя ее членами, т.е. выбира</w:t>
        <w:softHyphen/>
        <w:t>ют ложн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и развитием этнической идентичности у членов этнических меньшинств обычно происходит сдвиг к "внутри-групповой ориентации". В процессе социализации, когда новому поколению передаются нормы и ценности социокультурной сре</w:t>
        <w:softHyphen/>
        <w:t>ды, ребенок приобретает все новые знания о межэтнических различиях и более четко определяет свою принадлежность к определенной группе. В результате каждый новый член обще</w:t>
        <w:softHyphen/>
        <w:t>ства оказывается "приписанным" к той или иной этничес</w:t>
        <w:softHyphen/>
        <w:t>к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это, "социально желательная" высокоста</w:t>
        <w:softHyphen/>
        <w:t>тусная группа большинства может оставаться для ребенка референтной (эталонной). А "приписывание" вовсе не обяза</w:t>
        <w:softHyphen/>
        <w:t>тельно оказывается пожизненным. Если первоначально дети учатся у других, к какой группе они принадлежат, и приоб</w:t>
        <w:softHyphen/>
        <w:t>ретают предписанный обществом этнический статус, то уже в подростковом возрасте к человеку приходит осознание того, что у него есть весьма существенная, по словам Э.Эриксона (1996 б), "свобода активного выбора", идентифицировать ли себя с группой, членом которой его воспринимают другие, или с группой доминантного большинства. Так, при иссле</w:t>
        <w:softHyphen/>
        <w:t>довании американских подростков мексиканского происхож</w:t>
        <w:softHyphen/>
        <w:t>дения выяснилось, что если одни сохраняют язык и обычаи своих родителей и осознают себя "испаноязычными амери</w:t>
        <w:softHyphen/>
        <w:t>канцами", то другие перестают говорить по-испански и воспри-</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нимают себя "белыми англоязычными американцами". Впро</w:t>
        <w:softHyphen/>
        <w:t>чем, в случае неблагоприятного межгруппового сравнения чле</w:t>
        <w:softHyphen/>
        <w:t>ны этнических меньшинств имеют еще более широкий выбор стратегий при определении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3.  Стратегии поддержания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естественным для человека является стремление сохранить или восстановить позитивную этническую идентич</w:t>
        <w:softHyphen/>
        <w:t>ность, которая дает ощущение психологической безопасности и стабильности. Для этого используется стратегия, названная А.Тэшфелом и Дж.Тернером стратегией социального творче</w:t>
        <w:softHyphen/>
        <w:t>ства. Она может принимать различные формы, связанные с пе</w:t>
        <w:softHyphen/>
        <w:t>ресмотром критериев срав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поиск новых оснований для сравнения. По</w:t>
        <w:softHyphen/>
        <w:t>пытку таким способом сохранить позитивную этническую иден</w:t>
        <w:softHyphen/>
        <w:t>тичность можно обнаружить в содержании автостереотипов групп, потерпевших поражение в межгрупповом соревновании. Давно известно, что группы с более низким статусом имеют тен</w:t>
        <w:softHyphen/>
        <w:t>денцию характеризовать себя с точки зрения теплоты и доб</w:t>
        <w:softHyphen/>
        <w:t>росердечия. Например, в нашем исследовании, проведенном в конце 80-х гг., московские студенты воспринимали пред</w:t>
        <w:softHyphen/>
        <w:t>ставителей своей этнической общности (русских) как гос</w:t>
        <w:softHyphen/>
        <w:t>теприимных, дружелюбных, гуманных, добрых и отзывчивых. А американцы в их представлении оказались деловитыми, предприимчивыми, трудолюбивыми и добросовестными, т.е. обладающими качествами, которые способствуют достиже</w:t>
        <w:softHyphen/>
        <w:t>нию успеха в делах, но в России традиционно занимают низкие места в иерархии личностных черт как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использования новых критериев для срав</w:t>
        <w:softHyphen/>
        <w:t>нения — успех движения афроамериканцев под лозунгом "черное — это прекрасно" в 70-е гг. в США, способствовав</w:t>
        <w:softHyphen/>
        <w:t>шего формированию их позитивной идентичности. Именно с этого времени американские исследователи обнаружили, что маленькие черные дети стали намного реже выбирать белых кукол как наиболее привлекательных и похожих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социального творчества проявляется и в вос</w:t>
        <w:softHyphen/>
        <w:t>становлении субъективного благополучия с помощью выбо</w:t>
        <w:softHyphen/>
        <w:t>ра для сравнения еще менее успешных или еще более слабых</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групп. Так, восточные немцы после воссоединения Германии оказались на более низкой ступени социальной иерархии, чем западные, но свое недовольство они направили не на могущественное государство и не на доминантную группу западных немцев. Свои предубеждения и акты агрессии они направили на еще более уязвимые группы вьетнамцев, турок и других иностранных рабочих.</w:t>
      </w:r>
    </w:p>
    <w:p>
      <w:pPr>
        <w:pStyle w:val="Normal"/>
        <w:jc w:val="both"/>
        <w:rPr/>
      </w:pPr>
      <w:r>
        <w:rPr>
          <w:rFonts w:cs="Times New Roman" w:ascii="Times New Roman" w:hAnsi="Times New Roman"/>
          <w:sz w:val="24"/>
          <w:szCs w:val="24"/>
        </w:rPr>
        <w:t>При неблагоприятном межгрупповом сравнении члены групп дискриминируемого меньшинства могут выбрать и дру</w:t>
        <w:softHyphen/>
        <w:t>гую стратегию — принять правильную самоидентификацию вместе с негативной оценкой группы. В этом случае формиру</w:t>
        <w:softHyphen/>
        <w:t>ется негативная этническая идентичность, которая может сопровождаться ощущением неполноценности, ущемленно-сти и даже стьща за представителей своего этноса (см. Дроби-жева и др., 1996). Этот тип этнической идентичности неблагоприятен для межгрупповых отношений, так как со</w:t>
        <w:softHyphen/>
        <w:t>провождается обострением восприятия дискриминации и увеличением субъективной культурной дистанции с группой большинства. Он неблагоприятен и для личностного роста индивида. В эмпирических исследованиях не раз подтвержда</w:t>
        <w:softHyphen/>
        <w:t>лось, что дети, чья национальная принадлежность отличает</w:t>
        <w:softHyphen/>
        <w:t>ся от большинства в классе, имеют низкую самооценку. А если группы находятся в состоянии конфликта, на само</w:t>
        <w:softHyphen/>
        <w:t>оценку оказывает влияние уже не национальный состав клас</w:t>
        <w:softHyphen/>
        <w:t>са, а широкий социальный контекст: одинаково низкая самооценка была выявлена у палестинских подростков и в совместных еврейско-арабских школах, и в чисто арабских. Осознавая себя членами группы меньшинства, они сравни</w:t>
        <w:softHyphen/>
        <w:t>вали себя не с соучениками-евреями, а с группой большинст</w:t>
        <w:softHyphen/>
        <w:t>ва в целом. Не случайно, израильские психологи при проведении семинаров по урегулированию этнического конф</w:t>
        <w:softHyphen/>
        <w:t>ликта между арабами и евреями обязательным подготови</w:t>
        <w:softHyphen/>
        <w:t xml:space="preserve">тельным этапом рассматривают повышение самооценки их участников-палестинцев (см. </w:t>
      </w:r>
      <w:r>
        <w:rPr>
          <w:rFonts w:cs="Times New Roman" w:ascii="Times New Roman" w:hAnsi="Times New Roman"/>
          <w:sz w:val="24"/>
          <w:szCs w:val="24"/>
          <w:lang w:val="en-US"/>
        </w:rPr>
        <w:t>Bargal</w:t>
      </w:r>
      <w:r>
        <w:rPr>
          <w:rFonts w:cs="Times New Roman" w:ascii="Times New Roman" w:hAnsi="Times New Roman"/>
          <w:sz w:val="24"/>
          <w:szCs w:val="24"/>
        </w:rPr>
        <w:t xml:space="preserve">, </w:t>
      </w:r>
      <w:r>
        <w:rPr>
          <w:rFonts w:cs="Times New Roman" w:ascii="Times New Roman" w:hAnsi="Times New Roman"/>
          <w:sz w:val="24"/>
          <w:szCs w:val="24"/>
          <w:lang w:val="en-US"/>
        </w:rPr>
        <w:t>Bar</w:t>
      </w:r>
      <w:r>
        <w:rPr>
          <w:rFonts w:cs="Times New Roman" w:ascii="Times New Roman" w:hAnsi="Times New Roman"/>
          <w:sz w:val="24"/>
          <w:szCs w:val="24"/>
        </w:rPr>
        <w:t>, 1992).</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нимая негативную идентичность, человек может по-разному реагировать на негативные суждения о своем этносе, а значит, на негативный образ самого себя, сложившийся в гла</w:t>
        <w:softHyphen/>
        <w:t>зах представителей доминантной группы. И в этом случае у него есть возможности избежать чувства неполноценности и со</w:t>
        <w:softHyphen/>
        <w:t>хранить высокую само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Он может относить негативные суждения к другим чле</w:t>
        <w:softHyphen/>
        <w:t>нам своей группы, но не к самому себе, установив психоло</w:t>
        <w:softHyphen/>
        <w:t>гическую границу между группой и собой. Подобная тенденция обнаружена у современных еврейских подрост</w:t>
        <w:softHyphen/>
        <w:t>ков, среди которых при переходе к юношескому возрасту увеличивается число тех, кто считает, что в России нет пер</w:t>
        <w:softHyphen/>
        <w:t>спектив для евреев, но растет доля оптимистов относительно своих жизненных перспектив в этой стране. Иными словами, они демонстрируют "разотождествление" себя и своего на</w:t>
        <w:softHyphen/>
        <w:t>рода (см. Собкин, 1995).</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себя как члена негативно оцениваемой в об</w:t>
        <w:softHyphen/>
        <w:t>ществе группы допускает и формирование идентичности по принципу: "пусть мы такие плохие, но это действительно мы". Подобное аффективное, даже агрессивное подчеркивание эт</w:t>
        <w:softHyphen/>
        <w:t>нической принадлежности выявлено у выходцев из стран Север</w:t>
        <w:softHyphen/>
        <w:t>ной Африки во Франции, где молодежь из среды иммигрантов продолжает претендовать на принадлежность к группе урожен</w:t>
        <w:softHyphen/>
        <w:t>цев Магрйба, хотя почти полностью отвергает традиционные этнокультурные ценности и стереотип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4. Проблема изменения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еблагоприятного межгруппового сравнения ин</w:t>
        <w:softHyphen/>
        <w:t>дивид может выбрать и стратегию индивидуальной мобильнос</w:t>
        <w:softHyphen/>
        <w:t>ти, которая состоит в попытке сменить группу. Имеется в виду именно осознанная смена группы, приводящая к фор</w:t>
        <w:softHyphen/>
        <w:t>мированию измененной, а не ложной идентичности, которая выявлена у маленьких детей с еще не сформировавшейся этнической идентичностью, воспринимающих себя в каче</w:t>
        <w:softHyphen/>
        <w:t>стве членов доминан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алых групп, то при адекватном неблаго</w:t>
        <w:softHyphen/>
        <w:t>приятном оценивании собственной группы, как правило, существует объективная возможность перехода в другую группу. Более сложна проблема при негативном восприятии собст</w:t>
        <w:softHyphen/>
        <w:t>венной большой группы: социального слоя, пола, расы, т.е. групп с низким или нулевым уровнем межгрупповой мо</w:t>
        <w:softHyphen/>
        <w:t>бильности. Во все времена отдельные представители со</w:t>
        <w:softHyphen/>
        <w:t>циальных низов выбивались "наверх" благодаря таланту, усилиям, удаче. В истории любой страны мы находим подоб-</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pPr>
      <w:r>
        <w:rPr>
          <w:rFonts w:cs="Times New Roman" w:ascii="Times New Roman" w:hAnsi="Times New Roman"/>
          <w:sz w:val="24"/>
          <w:szCs w:val="24"/>
        </w:rPr>
        <w:t>ные примеры. Одни общества (страна иммигрантов США) и эпохи (годы петровских реформ и любые другие периоды "перестроек") способствуют индивидуальной мобильности больше, другие — меньше. В США даже сложилась мифоло</w:t>
        <w:softHyphen/>
        <w:t>гия о людях, которые "сами себя сделали". Множество по</w:t>
        <w:softHyphen/>
        <w:t xml:space="preserve">добных случаев мы находим и в истории России, например среди сподвижников Петра </w:t>
      </w:r>
      <w:r>
        <w:rPr>
          <w:rFonts w:cs="Times New Roman" w:ascii="Times New Roman" w:hAnsi="Times New Roman"/>
          <w:sz w:val="24"/>
          <w:szCs w:val="24"/>
          <w:lang w:val="en-US"/>
        </w:rPr>
        <w:t>I</w:t>
      </w:r>
      <w:r>
        <w:rPr>
          <w:rFonts w:cs="Times New Roman" w:ascii="Times New Roman" w:hAnsi="Times New Roman"/>
          <w:sz w:val="24"/>
          <w:szCs w:val="24"/>
        </w:rPr>
        <w:t>. Так, один из "птенцов гнезда Петрова" — князь А.Д.Меншиков — в молодости торговал пирожками на улицах Москвы.</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правило, в высокостатусные группы перейти до</w:t>
        <w:softHyphen/>
        <w:t>статочно сложно, так как в этом случае действует психологи</w:t>
        <w:softHyphen/>
        <w:t>ческое правило одновременного преувеличения людьми внутригруппового сходства и межгрупповых различий: при оценке претендентов на вступление в "клуб для избранных" его члены скорее предпочтут, чтобы "подходящий" человек оказался вне клуба, чем "неподходящий" вступил в него. Как верно подметил СААрутюнов, человек, живущий в по</w:t>
        <w:softHyphen/>
        <w:t>граничной зоне между Францией и Италией, может быть не совсем уверен, какой он национальности, но стоит ему про</w:t>
        <w:softHyphen/>
        <w:t>ехать шестьдесят километров от границы в сторону Италии, и ему четко дадут понять, что он — француз, а если он отправится вглубь Франции, его будут воспринимать как италь</w:t>
        <w:softHyphen/>
        <w:t>янца (см. Арутюнов, 1989).</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непреодолимые границы: только маленькие дети мо</w:t>
        <w:softHyphen/>
        <w:t>гут не осознавать, что есть непроизвольные категории, такие, как пол или расовая принадлежность. Правда, в наши дни отдельные люди "перепрыгивают" через самые высокие пре</w:t>
        <w:softHyphen/>
        <w:t>грады. Проводятся операции по замене пола, а американский певец М.Джексон из черного стал белым, осветлив кожу и пройдя через многочисленные пластические операции. Но все это исключения, которые лишь подтверждают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этноса как биосоциального организма и он оказывается группой с нулевым уровнем межгрупповой мобильности: этничность есть наследуемое качество, и никто не может выбирать этническую группу, к которой хотел бы принадлежать. Однако в наше время редко кто из исследова</w:t>
        <w:softHyphen/>
        <w:t>телей придерживается столь крайней точки зрения и опреде</w:t>
        <w:softHyphen/>
        <w:t>ляет этническую принадлежность индивида по "крови". Большинство ученых согласны с тем, что этничность пред</w:t>
        <w:softHyphen/>
        <w:t>ставляет собой скорее приписываемое (предписываемое об-</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ществом), чем наследуемое качество, и рассматривают этнос как своего рода связующее звено между двумя типами групп: принадлежность к которым практически невозможно изме</w:t>
        <w:softHyphen/>
        <w:t>нить и которые человек выбирает себе сам.</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стране понимание этничности как приписывае</w:t>
        <w:softHyphen/>
        <w:t>мого качества часто встречает отторжение на уровне обыден</w:t>
        <w:softHyphen/>
        <w:t>ного сознания. Так, в этносоциологическом исследовании, проведенном в 1995 г., 48,6% опрошенных россиян про</w:t>
        <w:softHyphen/>
        <w:t>демонстрировали сакральное, по терминологии Э. Дюркгейма, понимание национальной принадлежности — национальность дана человеку от природы или от бога и менять ее нельзя. И только 9,7% придерживались мнения, что человек вправе делать сознательный выбор национальности (см. Здравомыс-лов, 1996). Во многом эти результаты есть последствие того, что отечественная паспортная система "приковывает" чело</w:t>
        <w:softHyphen/>
        <w:t>века к этносу, определяя его этническую принадлежность по кровному р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в процессе социализации и инкульту-рации общество "приписывает" ребенка к определенному эт</w:t>
        <w:softHyphen/>
        <w:t>носу. В результате у большинства людей проблемы выбора не возникает, но многие, прежде всего члены групп меньшинств и выходцы из межэтнических браков, проходят через "посто</w:t>
        <w:softHyphen/>
        <w:t>янный внутренний референдум" на лояльность к той или иной общности. У этих людей в процессе этнической идентифика</w:t>
        <w:softHyphen/>
        <w:t>ции, кроме критерия приписывания (то, кем другие их воспри</w:t>
        <w:softHyphen/>
        <w:t>нимают), большую роль играет и критерий внутреннего выбора (то, кем они сами себя осознают). И здесь хочется еще раз вспомнить слова Г.Г.Шпета, подчеркивавшего, что принад</w:t>
        <w:softHyphen/>
        <w:t>лежность человека к народу определяется не биологической наследственностью, а сознательным приобщением к его куль</w:t>
        <w:softHyphen/>
        <w:t>турным ценностям и святыням (см. Шпет, 1996).</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й критерий приписывания особенно важен, ког</w:t>
        <w:softHyphen/>
        <w:t>да этничность проявляется в очень явных физических харак</w:t>
        <w:softHyphen/>
        <w:t>теристиках, например в расовых различиях. Но отдельные индивиды и в этом случае идентифицируют себя с доминант</w:t>
        <w:softHyphen/>
        <w:t>ной группой большинства. Например, афроамериканцы, ко</w:t>
        <w:softHyphen/>
        <w:t>торых называют "орео", в мыслях и действиях больше похожие на белых, чем на черных, считают себя черными снаружи и белыми внутри. Правда, это вовсе не означает, что белые их принимают в сво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Даже люди, имеющие объективные основания причислять себя к какой-либо общности, например дети из смешанных в расовом отношении браков, часто оказываются чужими для нее: кем бы сам себя ни осознавал мулат, для белых он — негр, а для черных — белый. Яркие примеры, свидетельствующие о плачевных последствиях несбалансированности критериев приписывания и свободного выбора, мы найдем в художе</w:t>
        <w:softHyphen/>
        <w:t>ственной литературе. Герой романа современного американ</w:t>
        <w:softHyphen/>
        <w:t>ского писателя Т.Корагессана Бойла "Восток есть Восток", Хиро Танака, не знавший отца-американца и в раннем дет</w:t>
        <w:softHyphen/>
        <w:t>стве потерявший мать-японку, в Японии оказался вечным чужаком:</w:t>
      </w:r>
    </w:p>
    <w:p>
      <w:pPr>
        <w:pStyle w:val="Normal"/>
        <w:jc w:val="both"/>
        <w:rPr>
          <w:rFonts w:ascii="Times New Roman" w:hAnsi="Times New Roman" w:cs="Times New Roman"/>
          <w:sz w:val="24"/>
          <w:szCs w:val="24"/>
        </w:rPr>
      </w:pPr>
      <w:r>
        <w:rPr>
          <w:rFonts w:cs="Times New Roman" w:ascii="Times New Roman" w:hAnsi="Times New Roman"/>
          <w:sz w:val="24"/>
          <w:szCs w:val="24"/>
        </w:rPr>
        <w:t>"Длинноносый. Маслоед поганый. Эти оскорбления преследовали его всю жизнь. Он рыдал на руках у бабушки после детского сада, был козлом отпущения в начальных классах, в средней школе его без конца лупили, а из морского училища... пришлось уйти, потому что соученики не давали ему прохода. Они называли его гайдзином, "иностранцем" (Корагессан Бош, 1994, с.12).</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вшись изгоем в японском обществе, "фанатично не</w:t>
        <w:softHyphen/>
        <w:t>терпимом к притоку чужой крови", он стремится воссоеди</w:t>
        <w:softHyphen/>
        <w:t>ниться с многоплеменным американским народом, полагая, что "в Америке можно быть на одну часть негром, на две югославом, на три эскимосом и при этом разгуливать по улицам с гордо поднятой головой" (Там же, с. 13). Но когда он попадает в США, американцы тоже ненавидят его и — в силу трагического стечения обстоятельств — травят, травят в буквальном смысле слова, как дикого зверя:</w:t>
      </w:r>
    </w:p>
    <w:p>
      <w:pPr>
        <w:pStyle w:val="Normal"/>
        <w:jc w:val="both"/>
        <w:rPr>
          <w:rFonts w:ascii="Times New Roman" w:hAnsi="Times New Roman" w:cs="Times New Roman"/>
          <w:sz w:val="24"/>
          <w:szCs w:val="24"/>
        </w:rPr>
      </w:pPr>
      <w:r>
        <w:rPr>
          <w:rFonts w:cs="Times New Roman" w:ascii="Times New Roman" w:hAnsi="Times New Roman"/>
          <w:sz w:val="24"/>
          <w:szCs w:val="24"/>
        </w:rPr>
        <w:t>"Поймали, затравили. Наставили ружья, напустили собак... Ведь он, в сущности, одной с ними породы, вот в чем все дело-то, неужели они не поняли? Тоже из их своры. Но не видят, не чувствуют. Надели наручники, дали под дых, извергли, плюясь, поток ругательств, и только ненависть он увидел в холодных водянистых глазах..." (Там же, с. 108).</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вных межгрупповых различий нет, существует вы</w:t>
        <w:softHyphen/>
        <w:t>сокая степень согласия между внешними (даваемыми други</w:t>
        <w:softHyphen/>
        <w:t>ми) и собственными (самоопределяемыми) критериями идентичности: группа примет индивида, даже если по крови он — "чужой". Родившемуся и выросшему в Москве, воспи</w:t>
        <w:softHyphen/>
        <w:t>танному в русской культуре человеку, родители которого по паспорту белорусы, легко осуществить свой свободный вы-</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бор: он не только сам может осознавать себя русским, но его родной язык, поведение и внешний облик не мешают окру</w:t>
        <w:softHyphen/>
        <w:t>жающим отнести его к этой этнической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стратегии — идентификация со своей груп</w:t>
        <w:softHyphen/>
        <w:t>пой (поддержание позитивной или принятие негативной этни</w:t>
        <w:softHyphen/>
        <w:t>ческой идентичности) и идентификация с доминантной группой (ложная идентичность, выявленная у маленьких детей, и изме</w:t>
        <w:softHyphen/>
        <w:t>ненная в результате свободного выбора идентичность) — соот</w:t>
        <w:softHyphen/>
        <w:t>ветствуют полюсам континуума при рассмотрении идентичности на основе линейной биполярной модели (см. рис.1).</w:t>
      </w:r>
    </w:p>
    <w:p>
      <w:pPr>
        <w:pStyle w:val="Normal"/>
        <w:jc w:val="both"/>
        <w:rPr>
          <w:rFonts w:ascii="Times New Roman" w:hAnsi="Times New Roman" w:cs="Times New Roman"/>
          <w:sz w:val="24"/>
          <w:szCs w:val="24"/>
        </w:rPr>
      </w:pPr>
      <w:r>
        <w:rPr>
          <w:rFonts w:cs="Times New Roman" w:ascii="Times New Roman" w:hAnsi="Times New Roman"/>
          <w:sz w:val="24"/>
          <w:szCs w:val="24"/>
        </w:rPr>
        <w:t>Рис. 1. Линейная биполярная модель этнической идентичности: А — высокий уровень идентификации со своей этнической груп</w:t>
        <w:softHyphen/>
        <w:t>пой (позитивная или негативная идентичность); Б — высо</w:t>
        <w:softHyphen/>
        <w:t>кий уровень идентификации с чужой этнической группой (измененная или ложная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реальности люди имеют больше вариантов выбора, чем полная идентификация с одной из этнических общностей. Индивид может одновременно идентифицировать себя и с двумя релевантными группами. Такую идентичность могут иметь не только выходцы из смешанных браков, но и люди, живущие в полиэтническом обществе. У них "национальность для себя" может обозначаться не одним словом, а описа</w:t>
        <w:softHyphen/>
        <w:t>тельно: "ближе к русской национальности", "скорее между русскими и украинцами" (из ответов жителей Полесья на вопрос об их на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5. Модель двух измерений этнической идентичности</w:t>
      </w:r>
    </w:p>
    <w:p>
      <w:pPr>
        <w:pStyle w:val="Normal"/>
        <w:jc w:val="both"/>
        <w:rPr/>
      </w:pPr>
      <w:r>
        <w:rPr>
          <w:rFonts w:cs="Times New Roman" w:ascii="Times New Roman" w:hAnsi="Times New Roman"/>
          <w:sz w:val="24"/>
          <w:szCs w:val="24"/>
        </w:rPr>
        <w:t>Исследователи, полагающие, что индивид с разной степе</w:t>
        <w:softHyphen/>
        <w:t>нью интенсивности может идентифицировать себя как с од</w:t>
        <w:softHyphen/>
        <w:t>ной, так и одновременно с двумя этническими общностями, предложили модель двух измерений этнической идентичности (см. рис.2). Она включает четыре типа этнической идентичнос</w:t>
        <w:softHyphen/>
        <w:t xml:space="preserve">ти, при которых связи с двумя группами могут сосуществовать относительно независимо друг от друга (см. </w:t>
      </w:r>
      <w:r>
        <w:rPr>
          <w:rFonts w:cs="Times New Roman" w:ascii="Times New Roman" w:hAnsi="Times New Roman"/>
          <w:sz w:val="24"/>
          <w:szCs w:val="24"/>
          <w:lang w:val="en-US"/>
        </w:rPr>
        <w:t>Berry</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i</w:t>
      </w:r>
      <w:r>
        <w:rPr>
          <w:rFonts w:cs="Times New Roman" w:ascii="Times New Roman" w:hAnsi="Times New Roman"/>
          <w:sz w:val="24"/>
          <w:szCs w:val="24"/>
        </w:rPr>
        <w:t>, 1992).</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идентификации со своей этническо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идентификации с чужой "этническо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В</w:t>
      </w:r>
    </w:p>
    <w:p>
      <w:pPr>
        <w:pStyle w:val="Normal"/>
        <w:jc w:val="both"/>
        <w:rPr>
          <w:rFonts w:ascii="Times New Roman" w:hAnsi="Times New Roman" w:cs="Times New Roman"/>
          <w:sz w:val="24"/>
          <w:szCs w:val="24"/>
        </w:rPr>
      </w:pPr>
      <w:r>
        <w:rPr>
          <w:rFonts w:cs="Times New Roman" w:ascii="Times New Roman" w:hAnsi="Times New Roman"/>
          <w:sz w:val="24"/>
          <w:szCs w:val="24"/>
        </w:rPr>
        <w:t>Рис.2. Модель двух измерений этнической идентичности: А — моноэтническая идентичность со своей этнической груп</w:t>
        <w:softHyphen/>
        <w:t>пой; Б — биэтническая идентичность; В — моноэтническая иден</w:t>
        <w:softHyphen/>
        <w:t>тичность с чужой этнической группой; Г — маргинальная этни</w:t>
        <w:softHyphen/>
        <w:t>ческая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инства индивидов характерна моноэтническая идентичность, совпадающая с официальной этнопринадлеж-ностью. Как и другие варианты идентичности она проявляется в многочисленных уровнях интенсивности. При благоприятных социально-исторических условиях позитивная этническая иден</w:t>
        <w:softHyphen/>
        <w:t>тичность сопровождается патриотизмом, гордостью за дости</w:t>
        <w:softHyphen/>
        <w:t>жения своего народа и его великих представителей, адекватно высокой самооценкой, чувством собственного достоинства и т.п. На основании результатов многочисленных исследований можно считать доказанным, что "формирование этнической идентичности по типу "нормы" (позитивная этническая иден</w:t>
        <w:softHyphen/>
        <w:t>тичность) предполагает соотношение в структуре идентичнос</w:t>
        <w:softHyphen/>
        <w:t>ти позитивного образа собственной этнической группы с позитивным ценностным отношением к другим этническим группам" (Дробижева и др., 1996, с.332)1.</w:t>
      </w:r>
    </w:p>
    <w:p>
      <w:pPr>
        <w:pStyle w:val="Normal"/>
        <w:jc w:val="both"/>
        <w:rPr>
          <w:rFonts w:ascii="Times New Roman" w:hAnsi="Times New Roman" w:cs="Times New Roman"/>
          <w:sz w:val="24"/>
          <w:szCs w:val="24"/>
        </w:rPr>
      </w:pPr>
      <w:r>
        <w:rPr>
          <w:rFonts w:cs="Times New Roman" w:ascii="Times New Roman" w:hAnsi="Times New Roman"/>
          <w:sz w:val="24"/>
          <w:szCs w:val="24"/>
        </w:rPr>
        <w:t>Но позитивная этническая идентичность может прояв</w:t>
        <w:softHyphen/>
        <w:t>ляться в различных уровнях интенсивности. В своей крайней</w:t>
      </w:r>
    </w:p>
    <w:p>
      <w:pPr>
        <w:pStyle w:val="Normal"/>
        <w:jc w:val="both"/>
        <w:rPr>
          <w:rFonts w:ascii="Times New Roman" w:hAnsi="Times New Roman" w:cs="Times New Roman"/>
          <w:sz w:val="24"/>
          <w:szCs w:val="24"/>
        </w:rPr>
      </w:pPr>
      <w:r>
        <w:rPr>
          <w:rFonts w:cs="Times New Roman" w:ascii="Times New Roman" w:hAnsi="Times New Roman"/>
          <w:sz w:val="24"/>
          <w:szCs w:val="24"/>
        </w:rPr>
        <w:t>1 Вызывает оптимизм то обстоятельство, что даже в кри</w:t>
        <w:softHyphen/>
        <w:t>зисное постсоветское время для большинства россиян — от 60 до 86 % по результатам разных авторов — характерна по</w:t>
        <w:softHyphen/>
        <w:t>добная "нормальная" этническая идентичность без чувства на</w:t>
        <w:softHyphen/>
        <w:t>циональной исключительности и враждебности к другим этническим общ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форме она представляет собой этническую гиперидентич</w:t>
        <w:softHyphen/>
        <w:t>ность, которая доминирует в иерархии социальных идентич-ностей индивида и сопровождается этноцентристскими стереотипами, предубеждениями к представителям других этнических групп, уклонением от тесного взаимодействия с ними и нетерпимостью в межэтническом взаимодействии. Так, моноэтничные казахи — респонденты уже упоминавшегося исследования — продемонстрировали низкую толерантность к русским в сфере близкого общения: 77,6% респондентов исключали возможность своего брака с русскими, а 19,5% предвидели распад такого брака. Их гиперидентичность осо</w:t>
        <w:softHyphen/>
        <w:t>бенно ярко проявилась в том, что 71,6% респондентов оби</w:t>
        <w:softHyphen/>
        <w:t>делись бы, если бы их посчитали по характеру похожими на русских (см. Донцов, Стефаненко, Уталиева, 1997).</w:t>
      </w:r>
    </w:p>
    <w:p>
      <w:pPr>
        <w:pStyle w:val="Normal"/>
        <w:jc w:val="both"/>
        <w:rPr>
          <w:rFonts w:ascii="Times New Roman" w:hAnsi="Times New Roman" w:cs="Times New Roman"/>
          <w:sz w:val="24"/>
          <w:szCs w:val="24"/>
        </w:rPr>
      </w:pPr>
      <w:r>
        <w:rPr>
          <w:rFonts w:cs="Times New Roman" w:ascii="Times New Roman" w:hAnsi="Times New Roman"/>
          <w:sz w:val="24"/>
          <w:szCs w:val="24"/>
        </w:rPr>
        <w:t>Моноэтническая идентичность с чужой этнической груп</w:t>
        <w:softHyphen/>
        <w:t>пой (измененная этническая идентичность), как уже отмеча</w:t>
        <w:softHyphen/>
        <w:t>лось, возможна в случаях, когда в полиэтническом обществе чужая группа расценивается как имеющая более высокий эконо</w:t>
        <w:softHyphen/>
        <w:t>мический, социальный и т.д. статус, чем своя. Конечным резуль</w:t>
        <w:softHyphen/>
        <w:t>татом идентификации с чужой группой является полная ассимиляция, т.е. принятие ее традиций, ценностей, норм, языка и т.п. вплоть до — при условии принятия индивида груп</w:t>
        <w:softHyphen/>
        <w:t>пой — полного растворения в ней1. Например, приоритетное положение русского языка в Казахстане в советский период привело к значительному снижению значимости собственного языка как жизнеспособного средства коммуникации и к язы</w:t>
        <w:softHyphen/>
        <w:t>ковой ассимиляции части казахов, прежде всего горожан. По результатам репрезентативного социологического исследова</w:t>
        <w:softHyphen/>
        <w:t>ния, проведенного уже в независимом Казахстане, в середине 90-х гг. 74,5% казахов свободно владеет русским языком и толь</w:t>
        <w:softHyphen/>
        <w:t>ко 71% — казахским. Языковая ассимиляция части казахов в СССР отражала стратегию индивидуальной мобильности, же</w:t>
        <w:softHyphen/>
        <w:t>лание интегрироваться в доминантную группу и таким образом приобрести позитивную социальн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ая, хотя и разного уровня интенсивности, идентифи</w:t>
        <w:softHyphen/>
        <w:t>кация с двумя группами ведет к формированию биэтн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1 В неопубликованной части исследования, проведенного А.Б.Мендяевой в Калмыкии, было обнаружено, что ассимили</w:t>
        <w:softHyphen/>
        <w:t>ровавшиеся калмыки против всякой очевидности подчеркива</w:t>
        <w:softHyphen/>
        <w:t>ли даже свое внешнее сходство с русскими.</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Имеющие такую идентичность люди обладают психологическими особенностями обеих групп, осознают свое сходство с ними и обладают бикультурной компетентностью. Хотя в нашем исследовании казахи-билингвы четко деклари</w:t>
        <w:softHyphen/>
        <w:t>ровали свою принадлежность к казахскому этносу, они припи</w:t>
        <w:softHyphen/>
        <w:t>сывали себе как качества, свойственные, с их точки зрения, казахам, так и качества, характеризующие типичного русско</w:t>
        <w:softHyphen/>
        <w:t>го, а более половины из них согласились бы, что по характеру они похожи на русских. Иными словами, результаты продемон</w:t>
        <w:softHyphen/>
        <w:t>стрировали отсутствие у билингвов и "казахского" внутригруп-пового фаворитизма, и предубеждений к представителям русского народа (см. Донцов, Стефаненко, Утааиева, 1997).</w:t>
      </w:r>
    </w:p>
    <w:p>
      <w:pPr>
        <w:pStyle w:val="Normal"/>
        <w:jc w:val="both"/>
        <w:rPr/>
      </w:pPr>
      <w:r>
        <w:rPr>
          <w:rFonts w:cs="Times New Roman" w:ascii="Times New Roman" w:hAnsi="Times New Roman"/>
          <w:sz w:val="24"/>
          <w:szCs w:val="24"/>
        </w:rPr>
        <w:t>В полиэтническом обществе наиболее благоприятна для человека биэтническая идентичность, так как она позволяет органично сочетать разные ракурсы восприятия мира, овладе</w:t>
        <w:softHyphen/>
        <w:t>вать богатствами еще одной культуры без ущерба для ценнос</w:t>
        <w:softHyphen/>
        <w:t>тей собственной. С этой точки зрения интересна попытка выделения этапов личностного роста индивидов, взаимодей</w:t>
        <w:softHyphen/>
        <w:t>ствующих с представителями других культур и получающих социальную поддержку. Согласно этой модели, в процессе успешной адаптации индивид проходит три этноцентрист</w:t>
        <w:softHyphen/>
        <w:t>ских этапа (отрицание различий; защита от различий с их оценкой в пользу своей группы; минимизация различий) и три этнорелятивистских этапа (принятие различий; адапта</w:t>
        <w:softHyphen/>
        <w:t xml:space="preserve">ция к культурным или групповым различиям, т.е. способность не только их признавать, но и действовать соответствующим образом; интеграция, т.е. применение этнорелятивизма к собственной идентичности) (см. </w:t>
      </w:r>
      <w:r>
        <w:rPr>
          <w:rFonts w:cs="Times New Roman" w:ascii="Times New Roman" w:hAnsi="Times New Roman"/>
          <w:sz w:val="24"/>
          <w:szCs w:val="24"/>
          <w:lang w:val="en-US"/>
        </w:rPr>
        <w:t>Bennett</w:t>
      </w:r>
      <w:r>
        <w:rPr>
          <w:rFonts w:cs="Times New Roman" w:ascii="Times New Roman" w:hAnsi="Times New Roman"/>
          <w:sz w:val="24"/>
          <w:szCs w:val="24"/>
        </w:rPr>
        <w:t>, 1986). Позицию индивида на высшем этапе личностного роста Беннетт назы</w:t>
        <w:softHyphen/>
        <w:t>вает конструктивной маргинальное/пью, что соответствует та</w:t>
        <w:softHyphen/>
        <w:t>ким понятиям, как человек-посредник между культурами, человек мульти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и принятие своей принадлежности к двум этни</w:t>
        <w:softHyphen/>
        <w:t>ческим общностям благотворно сказывается и на личностном росте выходцев из межэтнических браков. Прекрасно сказала об этом Н.Н.Берберова, армянка по отцу и русская по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Я давно уже не чувствую себя состоящей из двух половинок, я физически ощущаю, как по мне проходит не разрез, но шов. Что я сама есть шов. Что этим швом, пока я жива, что-то сошлось во мне, что-то спаялось, что я-то и есть в природе один из приме-</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ров спайки, соединения, слияния, гармонизации, что я живу недаром, но есть смысл в том, что я такая, какая есть: один из феноменов синтеза в мире антитез" (Берберова, 1996, с.51).</w:t>
      </w:r>
    </w:p>
    <w:p>
      <w:pPr>
        <w:pStyle w:val="Normal"/>
        <w:jc w:val="both"/>
        <w:rPr>
          <w:rFonts w:ascii="Times New Roman" w:hAnsi="Times New Roman" w:cs="Times New Roman"/>
          <w:sz w:val="24"/>
          <w:szCs w:val="24"/>
        </w:rPr>
      </w:pPr>
      <w:r>
        <w:rPr>
          <w:rFonts w:cs="Times New Roman" w:ascii="Times New Roman" w:hAnsi="Times New Roman"/>
          <w:sz w:val="24"/>
          <w:szCs w:val="24"/>
        </w:rPr>
        <w:t>Но, к сожалению, чаще "культурные гибриды" — члены групп меньшинства и выходцы из межэтнических браков — ощущают, что они представляют собой именно разрыв, а не шов. Это индивиды с маргинальной этнической идентичнос</w:t>
        <w:softHyphen/>
        <w:t>тью, которые балансируют между двумя культурами, не ов</w:t>
        <w:softHyphen/>
        <w:t>ладевая в должной мере нормами и ценностями ни одной из них. Подобные маргиналы, путаясь в идентичностях, часто испытывают внутриличностные конфликты, симптомами которого являются, по мнению автора книги "Маргинальный человек" Э.Стоунквиста, дезорганизованность, ощущение "неприступной стены", неприспособленности, неудачливо</w:t>
        <w:softHyphen/>
        <w:t>сти, отчужденность, отчаяние, бессмысленность существо</w:t>
        <w:softHyphen/>
        <w:t>вания, агрессивность (см. Социальная маргинальное™, 1992). По ответам на прямые вопросы трудно выделить индивидов с маргинальной идентичностью. Они могут четко деклари</w:t>
        <w:softHyphen/>
        <w:t>ровать моноэтническую идентичность и даже быть агрессив</w:t>
        <w:softHyphen/>
        <w:t>но настроенными националистами, обычно предпочитая группу, которая имеет более высокий статус в обществе. В проведенном нами исследовании казахи-маргиналы, плохо владеющие казахским языком и не включенные полностью в русскую культуру, проявили почти такую же предубежден</w:t>
        <w:softHyphen/>
        <w:t>ность по отношению к русским, что и индивиды с этничес</w:t>
        <w:softHyphen/>
        <w:t>кой гиперидентичностью. Они демонстрировали избегание близких форм социального контакта с русскими: 45% счита</w:t>
        <w:softHyphen/>
        <w:t>ли, что при их браке с русскими будут проблемы с родствен</w:t>
        <w:softHyphen/>
        <w:t>никами, 25% исключали саму возможность подобного брака, а 25% затруднялись с ответом, то есть испытывали диском</w:t>
        <w:softHyphen/>
        <w:t>форт и колебания. Проявляя подобные негативные социаль</w:t>
        <w:softHyphen/>
        <w:t>ные установки и предпочтение внутригрупповых контактов, маргиналы пытаются разрешить конфликт этнической иден</w:t>
        <w:softHyphen/>
        <w:t>тичности и озабоченность проблемами своего положения в обществе, где казахский язык и культура стали приоритет</w:t>
        <w:softHyphen/>
        <w:t>ными (см. Донцов, Стефаненко, Уталиева, 1997).</w:t>
      </w:r>
    </w:p>
    <w:p>
      <w:pPr>
        <w:pStyle w:val="Normal"/>
        <w:jc w:val="both"/>
        <w:rPr>
          <w:rFonts w:ascii="Times New Roman" w:hAnsi="Times New Roman" w:cs="Times New Roman"/>
          <w:sz w:val="24"/>
          <w:szCs w:val="24"/>
        </w:rPr>
      </w:pPr>
      <w:r>
        <w:rPr>
          <w:rFonts w:cs="Times New Roman" w:ascii="Times New Roman" w:hAnsi="Times New Roman"/>
          <w:sz w:val="24"/>
          <w:szCs w:val="24"/>
        </w:rPr>
        <w:t>Но и модель двух измерений этнической идентичности не описывает всех ее возможных форм и — соответственно — стратегий сохранения индивидом и группой субъективного благополучия при неблагоприятном межэтническом сравне-</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нии. Правда, имплицитно в ней заложена еще одна форма идентичности: если существуют разные уровни осознания своей принадлежности к одной или нескольким этническим группам, следовательно, возможен и его нулевой уровень. Иными словами, возможна слабая, четко не выраженная этническая идентичность или даже ее полное отсутствие, по крайней мере, на осознаваемом уровне. В качестве стратегии сохранения личностного благополучия она проявляется в отрицании "значимости этнического фактора и этнической принадлежности как в своей жизни, так и в обществе в це</w:t>
        <w:softHyphen/>
        <w:t>лом" (Шлягина, Данзаева, 1997, с.352).</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стратегия позволяет членам групп меньшинств сохранить позитивную идентичность, исключив из нее вы</w:t>
        <w:softHyphen/>
        <w:t>зывающую беспокойство идентичность этническую. Во-пер</w:t>
        <w:softHyphen/>
        <w:t>вых, она может проявляться в предпочтении личностной идентичности перед этнической и социальной в целом, в осознании себя как уникального индивида, а не как члена группы. Во-вторых, возможна переструктуризация социаль</w:t>
        <w:softHyphen/>
        <w:t>ной идентичности с вытеснением из нее этнической иден</w:t>
        <w:softHyphen/>
        <w:t>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 этой стратегии мы обнаружили в своем ка</w:t>
        <w:softHyphen/>
        <w:t>захстанском исследовании. При выявлении места этнической идентичности в структуре самокатегоризации было обнару</w:t>
        <w:softHyphen/>
        <w:t>жено, что при заполнении теста Куна — Макпартланда "Кто я?" этническую принадлежность намного чаще указывали респонденты, компетентные в казахском языке(71,6%), чем не владеющие им (12,5%). Иными словами, респонденты с низким уровнем компетентности в казахском языке, чувствуя некоторую "ущербность" в качестве членов этнической груп</w:t>
        <w:softHyphen/>
        <w:t>пы, стремились защитить свою самооценку, вытесняя из струк</w:t>
        <w:softHyphen/>
        <w:t>туры самокатегоризации этническую принадлежность и заменяя ее другими категориями (см. Донцов, Стефаненко, Ута-лиева, 1997).</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категории использует индивид, чтобы уйти от пе</w:t>
        <w:softHyphen/>
        <w:t>реживаний, связанных с принадлежностью к этнической группе? При формировании социальной идентичности он может опираться на гражданскую идентичность. Или при</w:t>
        <w:softHyphen/>
        <w:t>числять себя к широким наднациональным общностям — европейцам, гражданам мира, т.е. декларировать космополи</w:t>
        <w:softHyphen/>
        <w:t>тическ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ытеснение из структуры социальной идентично</w:t>
        <w:softHyphen/>
        <w:t>сти одной из ее важнейших составных частей — этнической идентичности — грозит, с одной стороны, потерей целост</w:t>
        <w:softHyphen/>
        <w:t>ности Я-образа, а с другой — потерей связей с какой бы то ни было культурой. Утрата этнической идентичности может привести к негативным последствиям для идентичности че</w:t>
        <w:softHyphen/>
        <w:t>ловека в целом, что проявляется, например, в негритянском ощущении "я — никто", невидимости, безымянности, без</w:t>
        <w:softHyphen/>
        <w:t>ликости (см. Эриксон, 1996 б).</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для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нцов АИ., Стефаненро Т.Г., Уталиет Ж.Т. Язык как фактор этнической идентичности // Вопросы психологии. 1997. № 4. С.75—86.</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КМ. "Синдром навязанной этичности" и способы его преодоления // Этническая психология и общество / Под ред. Н.МЛебедевой. М.: Старый сад, 1997. С.104-115.</w:t>
      </w:r>
    </w:p>
    <w:p>
      <w:pPr>
        <w:pStyle w:val="Normal"/>
        <w:jc w:val="both"/>
        <w:rPr>
          <w:rFonts w:ascii="Times New Roman" w:hAnsi="Times New Roman" w:cs="Times New Roman"/>
          <w:sz w:val="24"/>
          <w:szCs w:val="24"/>
        </w:rPr>
      </w:pPr>
      <w:r>
        <w:rPr>
          <w:rFonts w:cs="Times New Roman" w:ascii="Times New Roman" w:hAnsi="Times New Roman"/>
          <w:sz w:val="24"/>
          <w:szCs w:val="24"/>
        </w:rPr>
        <w:t>Солдатова Г.У. Психология межэтнической напряженности. М.: Смысл, 1998. С.40—63.</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Э. Идентичность: юность и кризис. М.: Издательская груп</w:t>
        <w:softHyphen/>
        <w:t>па "Прогресс", 1996. С.308-333.</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Механизмы межгруппового восприятия в межэтническ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3.1. Этноцентризм как социально-психологическое 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держания группой позитивной идентичности ис</w:t>
        <w:softHyphen/>
        <w:t>пользуется специфический механизм межгруппового восприя</w:t>
        <w:softHyphen/>
        <w:t>тия — внутригрупповой фаворитизм, заключающийся в тенденции благоприятствовать собственной группе и ее чле</w:t>
        <w:softHyphen/>
        <w:t>нам при сравнении с другими сопоставимыми с ней группа</w:t>
        <w:softHyphen/>
        <w:t>ми. Этот термин — калька с английского языка — уже достаточно прочно вошел в научный оборот, хотя более под</w:t>
        <w:softHyphen/>
        <w:t>ходящим, видимо, было бы русское словосочетание пред</w:t>
        <w:softHyphen/>
        <w:t>почтение своей группы.</w:t>
      </w:r>
    </w:p>
    <w:p>
      <w:pPr>
        <w:pStyle w:val="Normal"/>
        <w:jc w:val="both"/>
        <w:rPr/>
      </w:pPr>
      <w:r>
        <w:rPr>
          <w:rFonts w:cs="Times New Roman" w:ascii="Times New Roman" w:hAnsi="Times New Roman"/>
          <w:sz w:val="24"/>
          <w:szCs w:val="24"/>
        </w:rPr>
        <w:t>Всем известный пример внутригрушювого фаворитизма — этноцентризм — предпочтение своей этнической группы. Опре</w:t>
        <w:softHyphen/>
        <w:t xml:space="preserve">деление этого понятия дал в далеком 1906 г. У.Самнер, по мнению которого, этноцентризм — это такое "видение вещей, при котором своя группа оказывается в центре всего, а все другие соизмеряются с ней или оцениваются со ссылкой на нее" (Цит. по: </w:t>
      </w:r>
      <w:r>
        <w:rPr>
          <w:rFonts w:cs="Times New Roman" w:ascii="Times New Roman" w:hAnsi="Times New Roman"/>
          <w:sz w:val="24"/>
          <w:szCs w:val="24"/>
          <w:lang w:val="en-US"/>
        </w:rPr>
        <w:t>Stephan</w:t>
      </w:r>
      <w:r>
        <w:rPr>
          <w:rFonts w:cs="Times New Roman" w:ascii="Times New Roman" w:hAnsi="Times New Roman"/>
          <w:sz w:val="24"/>
          <w:szCs w:val="24"/>
        </w:rPr>
        <w:t xml:space="preserve">, </w:t>
      </w:r>
      <w:r>
        <w:rPr>
          <w:rFonts w:cs="Times New Roman" w:ascii="Times New Roman" w:hAnsi="Times New Roman"/>
          <w:sz w:val="24"/>
          <w:szCs w:val="24"/>
          <w:lang w:val="en-US"/>
        </w:rPr>
        <w:t>Stephan</w:t>
      </w:r>
      <w:r>
        <w:rPr>
          <w:rFonts w:cs="Times New Roman" w:ascii="Times New Roman" w:hAnsi="Times New Roman"/>
          <w:sz w:val="24"/>
          <w:szCs w:val="24"/>
        </w:rPr>
        <w:t xml:space="preserve">, 1996, </w:t>
      </w:r>
      <w:r>
        <w:rPr>
          <w:rFonts w:cs="Times New Roman" w:ascii="Times New Roman" w:hAnsi="Times New Roman"/>
          <w:sz w:val="24"/>
          <w:szCs w:val="24"/>
          <w:lang w:val="en-US"/>
        </w:rPr>
        <w:t>p</w:t>
      </w:r>
      <w:r>
        <w:rPr>
          <w:rFonts w:cs="Times New Roman" w:ascii="Times New Roman" w:hAnsi="Times New Roman"/>
          <w:sz w:val="24"/>
          <w:szCs w:val="24"/>
        </w:rPr>
        <w:t>. 125).</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исследователи рассматривают этноцентризм как присущее людям свойство "воспринимать и оценивать жизненные явления сквозь призму традиций и ценностей собственной этнической группы, выступающей в качестве некоего эталона или оптимума" {Кон, 1983, с.812). Эталон</w:t>
        <w:softHyphen/>
        <w:t>ным может рассматриваться все, что угодно: религия, язык, литература, пища, одежда, например, способ запахивания халата у древних китайцев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t>М.Бруэр и Д.Кэмпбелл выделили основные показатели этноцентр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элементов своей культуры как "естествен</w:t>
        <w:softHyphen/>
        <w:t>ных" и "правильных", а элементов других культур как "не</w:t>
        <w:softHyphen/>
        <w:t>естественных" и "неправи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е.обычаев своей группы в качестве универ</w:t>
        <w:softHyphen/>
        <w:t>с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норм, ролей и ценностей своей группы как неоспоримо правильны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о том, что для человека естественно со</w:t>
        <w:softHyphen/>
        <w:t xml:space="preserve">трудничать с членами своей группы, оказывать им помощь, предпочитать свою группу, гордиться ею и не доверять и даже враждовать с членами других групп (см. </w:t>
      </w:r>
      <w:r>
        <w:rPr>
          <w:rFonts w:cs="Times New Roman" w:ascii="Times New Roman" w:hAnsi="Times New Roman"/>
          <w:sz w:val="24"/>
          <w:szCs w:val="24"/>
          <w:lang w:val="en-US"/>
        </w:rPr>
        <w:t>Brewer</w:t>
      </w:r>
      <w:r>
        <w:rPr>
          <w:rFonts w:cs="Times New Roman" w:ascii="Times New Roman" w:hAnsi="Times New Roman"/>
          <w:sz w:val="24"/>
          <w:szCs w:val="24"/>
        </w:rPr>
        <w:t xml:space="preserve">, </w:t>
      </w:r>
      <w:r>
        <w:rPr>
          <w:rFonts w:cs="Times New Roman" w:ascii="Times New Roman" w:hAnsi="Times New Roman"/>
          <w:sz w:val="24"/>
          <w:szCs w:val="24"/>
          <w:lang w:val="en-US"/>
        </w:rPr>
        <w:t>Campbell</w:t>
      </w:r>
      <w:r>
        <w:rPr>
          <w:rFonts w:cs="Times New Roman" w:ascii="Times New Roman" w:hAnsi="Times New Roman"/>
          <w:sz w:val="24"/>
          <w:szCs w:val="24"/>
        </w:rPr>
        <w:t>, 1976&gt;.</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среди исследователей нет едино</w:t>
        <w:softHyphen/>
        <w:t>душия в отношении к этноцентризму. Советские обществове</w:t>
        <w:softHyphen/>
        <w:t>ды полагали, что этноцентризм — негативное социальное явление, равнозначное национализму и даже расизму. А мно</w:t>
        <w:softHyphen/>
        <w:t>гие психологи считают этноцентризм негативным социаль</w:t>
        <w:softHyphen/>
        <w:t>но-психологическим явлением, проявляющимся в тенденции неприятия всех чужих групп в сочетании с завышенной оцен</w:t>
        <w:softHyphen/>
        <w:t>кой собствен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и любое другое социально-психологическое явление этноцентризм не может рассматриваться как нечто только по</w:t>
        <w:softHyphen/>
        <w:t>ложительное или только отрицательное, а ценностное сужде</w:t>
        <w:softHyphen/>
        <w:t>ние о нем абсолютно неприемлемо. Хотя этноцентризм часто оказывается препятствием для межгруппового взаимодействия, одновременно он выполняет полезную для группы функцию поддержания позитивной идентичности и даже сохранения целостности и специфичности группы. Например, при изуче</w:t>
        <w:softHyphen/>
        <w:t>нии русских старожилов в Азербайджане было выявлено, что уменьшение этноцентризма, проявившееся в казалось бы по</w:t>
        <w:softHyphen/>
        <w:t>зитивном явлении — снижении негативной окраски гетеросте-реотипов, свидетельствовало о "размывании" единства этнической группы и приводило к увеличению выезда в Рос</w:t>
        <w:softHyphen/>
        <w:t>сию в поисках необходимого чувства "мы" (см. Лебедева, 1993).</w:t>
      </w:r>
    </w:p>
    <w:p>
      <w:pPr>
        <w:pStyle w:val="Normal"/>
        <w:jc w:val="both"/>
        <w:rPr/>
      </w:pPr>
      <w:r>
        <w:rPr>
          <w:rFonts w:cs="Times New Roman" w:ascii="Times New Roman" w:hAnsi="Times New Roman"/>
          <w:sz w:val="24"/>
          <w:szCs w:val="24"/>
        </w:rPr>
        <w:t>Более того, этноцентризм изначально не несет в себе враждебного отношения к другим группам и может сочетать</w:t>
        <w:softHyphen/>
        <w:t xml:space="preserve">ся </w:t>
      </w:r>
      <w:r>
        <w:rPr>
          <w:rFonts w:cs="Times New Roman" w:ascii="Times New Roman" w:hAnsi="Times New Roman"/>
          <w:sz w:val="24"/>
          <w:szCs w:val="24"/>
          <w:lang w:val="en-US"/>
        </w:rPr>
        <w:t>g</w:t>
      </w:r>
      <w:r>
        <w:rPr>
          <w:rFonts w:cs="Times New Roman" w:ascii="Times New Roman" w:hAnsi="Times New Roman"/>
          <w:sz w:val="24"/>
          <w:szCs w:val="24"/>
        </w:rPr>
        <w:t xml:space="preserve"> терпимым отношением к межгрупповым различиям. Так, Бруэр и Кэмпбелл обнаружили этноцентризм у всех иссле</w:t>
        <w:softHyphen/>
        <w:t>дованных ими тридцати этнических общностей в трех стра</w:t>
        <w:softHyphen/>
        <w:t>нах восточной Африки. К своей группе представители всех народов относились с большей симпатией, более позитивно оценивали ее моральные добродетели и достижения. Но сте</w:t>
        <w:softHyphen/>
        <w:t>пень выраженности этноцентризма варьировалась. При оцен</w:t>
        <w:softHyphen/>
        <w:t>ке групповых достижений фаворитизм был значительно более слабым, чем при оценке других аспектов. Треть общностей</w:t>
      </w:r>
    </w:p>
    <w:p>
      <w:pPr>
        <w:pStyle w:val="Normal"/>
        <w:jc w:val="both"/>
        <w:rPr/>
      </w:pPr>
      <w:r>
        <w:rPr>
          <w:rFonts w:cs="Times New Roman" w:ascii="Times New Roman" w:hAnsi="Times New Roman"/>
          <w:sz w:val="24"/>
          <w:szCs w:val="24"/>
        </w:rPr>
        <w:t>40</w:t>
      </w:r>
    </w:p>
    <w:p>
      <w:pPr>
        <w:pStyle w:val="Normal"/>
        <w:jc w:val="both"/>
        <w:rPr/>
      </w:pPr>
      <w:r>
        <w:rPr>
          <w:rFonts w:cs="Times New Roman" w:ascii="Times New Roman" w:hAnsi="Times New Roman"/>
          <w:sz w:val="24"/>
          <w:szCs w:val="24"/>
        </w:rPr>
        <w:t xml:space="preserve">оценивала достижения, как минимум, одной из чужих групп выше, чем собственные достижения (см. </w:t>
      </w:r>
      <w:r>
        <w:rPr>
          <w:rFonts w:cs="Times New Roman" w:ascii="Times New Roman" w:hAnsi="Times New Roman"/>
          <w:sz w:val="24"/>
          <w:szCs w:val="24"/>
          <w:lang w:val="en-US"/>
        </w:rPr>
        <w:t>Brewer</w:t>
      </w:r>
      <w:r>
        <w:rPr>
          <w:rFonts w:cs="Times New Roman" w:ascii="Times New Roman" w:hAnsi="Times New Roman"/>
          <w:sz w:val="24"/>
          <w:szCs w:val="24"/>
        </w:rPr>
        <w:t xml:space="preserve">, </w:t>
      </w:r>
      <w:r>
        <w:rPr>
          <w:rFonts w:cs="Times New Roman" w:ascii="Times New Roman" w:hAnsi="Times New Roman"/>
          <w:sz w:val="24"/>
          <w:szCs w:val="24"/>
          <w:lang w:val="en-US"/>
        </w:rPr>
        <w:t>Campbell</w:t>
      </w:r>
      <w:r>
        <w:rPr>
          <w:rFonts w:cs="Times New Roman" w:ascii="Times New Roman" w:hAnsi="Times New Roman"/>
          <w:sz w:val="24"/>
          <w:szCs w:val="24"/>
        </w:rPr>
        <w:t>, 1976/</w:t>
      </w:r>
    </w:p>
    <w:p>
      <w:pPr>
        <w:pStyle w:val="Normal"/>
        <w:jc w:val="both"/>
        <w:rPr>
          <w:rFonts w:ascii="Times New Roman" w:hAnsi="Times New Roman" w:cs="Times New Roman"/>
          <w:sz w:val="24"/>
          <w:szCs w:val="24"/>
        </w:rPr>
      </w:pPr>
      <w:r>
        <w:rPr>
          <w:rFonts w:cs="Times New Roman" w:ascii="Times New Roman" w:hAnsi="Times New Roman"/>
          <w:sz w:val="24"/>
          <w:szCs w:val="24"/>
        </w:rPr>
        <w:t>Этноцентризм, при котором некритичное отношение не распространяется на все свойства и сферы жизнедеятельно</w:t>
        <w:softHyphen/>
        <w:t>сти своей группы и предпринимаются попытки понять и объек</w:t>
        <w:softHyphen/>
        <w:t>тивно оценить чужую культуру, разные авторы называют благожелательным или гибким.</w:t>
      </w:r>
    </w:p>
    <w:p>
      <w:pPr>
        <w:pStyle w:val="Normal"/>
        <w:jc w:val="both"/>
        <w:rPr>
          <w:rFonts w:ascii="Times New Roman" w:hAnsi="Times New Roman" w:cs="Times New Roman"/>
          <w:sz w:val="24"/>
          <w:szCs w:val="24"/>
        </w:rPr>
      </w:pPr>
      <w:r>
        <w:rPr>
          <w:rFonts w:cs="Times New Roman" w:ascii="Times New Roman" w:hAnsi="Times New Roman"/>
          <w:sz w:val="24"/>
          <w:szCs w:val="24"/>
        </w:rPr>
        <w:t>Но этноцентризм может проявляться в самых разных сте</w:t>
        <w:softHyphen/>
        <w:t>пенях выраженности1. Некоторые исследователи основную причину этого видят в особенностях культуры. Так, существуют данные, что представители коллективистических культур более этноцентричны, чем члены культур индивидуалистических. Но другими авторами было обнаружено, что именно в кол</w:t>
        <w:softHyphen/>
        <w:t>лективистических культурах, где превалируют ценности скром</w:t>
        <w:softHyphen/>
        <w:t>ности и гармонии, межгрупповая предвзятость меньше, например, полинезийцы демонстрировали меньшее предпоч</w:t>
        <w:softHyphen/>
        <w:t>тение своей группы, чем европейцы.</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этноцентризма, как и любого другого социально-психологического явления, необходимо учиты</w:t>
        <w:softHyphen/>
        <w:t>вать социальные факторы. На степень его выраженности бо</w:t>
        <w:softHyphen/>
        <w:t>лее значительное влияние оказывают не особенности культуры, а система социальных отношений общества, объек</w:t>
        <w:softHyphen/>
        <w:t>тивный характер межэтнических отношений. При наличии конфликта между этническими общностями и других не</w:t>
        <w:softHyphen/>
        <w:t>благоприятных социальных условиях этноцентризм может проявляться в очень ярких формах и становиться дисфунк</w:t>
        <w:softHyphen/>
        <w:t>циональным для индивида и группы. При таком этноцент</w:t>
        <w:softHyphen/>
        <w:t>ризме, который получил наименование воинственного, люди не только судят о чужих ценностях, исходя из собственных, но и навязывают их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Воинственный этноцентризм выражается в ненависти, недоверии, страхе и обвинении других групп в собственных неудачах. Такой этноцентризм неблагоприятен и для личност</w:t>
        <w:softHyphen/>
        <w:t>ного роста, ведь с его позиций воспитывается любовь к ро</w:t>
        <w:softHyphen/>
        <w:t>дине, а ребенку, как не без сарказма писал Э.Эриксон:</w:t>
      </w:r>
    </w:p>
    <w:p>
      <w:pPr>
        <w:pStyle w:val="Normal"/>
        <w:jc w:val="both"/>
        <w:rPr>
          <w:rFonts w:ascii="Times New Roman" w:hAnsi="Times New Roman" w:cs="Times New Roman"/>
          <w:sz w:val="24"/>
          <w:szCs w:val="24"/>
        </w:rPr>
      </w:pPr>
      <w:r>
        <w:rPr>
          <w:rFonts w:cs="Times New Roman" w:ascii="Times New Roman" w:hAnsi="Times New Roman"/>
          <w:sz w:val="24"/>
          <w:szCs w:val="24"/>
        </w:rPr>
        <w:t>1 Напомним также, что у членов низкостатусных групп мень</w:t>
        <w:softHyphen/>
        <w:t>шинства, не видящих возможностей бороться за изменение ситуации в обществе, может проявляться внешнегрупповой фаворитизм.</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внушают убеждение, что именно его "вид" входил в замысел творения всеведущего Божества, что именно возникновение этого вида было событием космического значения и что именно он предназначен историей стоять на страже единственно правиль</w:t>
        <w:softHyphen/>
        <w:t>ной разновидности человечества под предводительством избран</w:t>
        <w:softHyphen/>
        <w:t>ной элиты и вождей" (Эриксон, 1996 б, с.311—312).</w:t>
      </w:r>
    </w:p>
    <w:p>
      <w:pPr>
        <w:pStyle w:val="Normal"/>
        <w:jc w:val="both"/>
        <w:rPr/>
      </w:pPr>
      <w:r>
        <w:rPr>
          <w:rFonts w:cs="Times New Roman" w:ascii="Times New Roman" w:hAnsi="Times New Roman"/>
          <w:sz w:val="24"/>
          <w:szCs w:val="24"/>
        </w:rPr>
        <w:t>Так, жителей Китая в древности воспитывали в убежде</w:t>
        <w:softHyphen/>
        <w:t>нии, что именно их родина — "пуп Земли" и сомневаться в этом не приходится, так как солнце восходит и заходит на одинаковом расстоянии от Поднебесной. Группоцентризм в его великодержавном варианте был характерен и для совет</w:t>
        <w:softHyphen/>
        <w:t xml:space="preserve">ской идеологии: даже маленькие дети </w:t>
      </w:r>
      <w:r>
        <w:rPr>
          <w:rFonts w:cs="Times New Roman" w:ascii="Times New Roman" w:hAnsi="Times New Roman"/>
          <w:sz w:val="24"/>
          <w:szCs w:val="24"/>
          <w:lang w:val="en-US"/>
        </w:rPr>
        <w:t>S</w:t>
      </w:r>
      <w:r>
        <w:rPr>
          <w:rFonts w:cs="Times New Roman" w:ascii="Times New Roman" w:hAnsi="Times New Roman"/>
          <w:sz w:val="24"/>
          <w:szCs w:val="24"/>
        </w:rPr>
        <w:t xml:space="preserve"> СССР знали, что "начинается Земля, как известно, от Кремля".</w:t>
      </w:r>
    </w:p>
    <w:p>
      <w:pPr>
        <w:pStyle w:val="Normal"/>
        <w:jc w:val="both"/>
        <w:rPr>
          <w:rFonts w:ascii="Times New Roman" w:hAnsi="Times New Roman" w:cs="Times New Roman"/>
          <w:sz w:val="24"/>
          <w:szCs w:val="24"/>
        </w:rPr>
      </w:pPr>
      <w:r>
        <w:rPr>
          <w:rFonts w:cs="Times New Roman" w:ascii="Times New Roman" w:hAnsi="Times New Roman"/>
          <w:sz w:val="24"/>
          <w:szCs w:val="24"/>
        </w:rPr>
        <w:t>И такое воспитание приносит свои'тиюды. В исследова</w:t>
        <w:softHyphen/>
        <w:t>нии, проведенном нами в последние годы существования СССР, испытуемые — студенты из десяти стран — должны были "заселить" необитаемую планету жителями своей и еще восьми стран, используя для этого "пустую" карту двух по</w:t>
        <w:softHyphen/>
        <w:t>лушарий. У советских студентов были выявлены неблагопри</w:t>
        <w:softHyphen/>
        <w:t>ятные тенденции: они размещали свою страну либо на целом полушарии, либо в центре рисунка, так, что она граничила со всеми другими государствами и получала львиную долю территории. Последний вариант является ярким выражением феномена "пупа Земли" и был обнаружен у молодых людей еще из двух стран — Ирана и Египта. У остальных испыту</w:t>
        <w:softHyphen/>
        <w:t>емых1 ничего подобного выявлено не было. Для них было характерно стремление каким-то образом объединить стра</w:t>
        <w:softHyphen/>
        <w:t>ны на новой планете. А каждый пятый участник исследова</w:t>
        <w:softHyphen/>
        <w:t>ния даже поместил в центре рисунка чужую страну — нейтральную (Австрию, Швейцарию) или достигшую наи</w:t>
        <w:softHyphen/>
        <w:t>высших достижений в экономике (Японию).</w:t>
      </w:r>
    </w:p>
    <w:p>
      <w:pPr>
        <w:pStyle w:val="Normal"/>
        <w:jc w:val="both"/>
        <w:rPr/>
      </w:pPr>
      <w:r>
        <w:rPr>
          <w:rFonts w:cs="Times New Roman" w:ascii="Times New Roman" w:hAnsi="Times New Roman"/>
          <w:sz w:val="24"/>
          <w:szCs w:val="24"/>
        </w:rPr>
        <w:t>Воинственный этноцентризм используется в реакцион</w:t>
        <w:softHyphen/>
        <w:t>ных доктринах, санкционирующих захват и угнетение других народов. Крайняя степень этноцентризма выражается в фор</w:t>
        <w:softHyphen/>
        <w:t>ме делегитимизации — "категоризации группы или групп в супернегативные социальные категории, исключаемые из реальности приемлемых норм и ценностей" {</w:t>
      </w:r>
      <w:r>
        <w:rPr>
          <w:rFonts w:cs="Times New Roman" w:ascii="Times New Roman" w:hAnsi="Times New Roman"/>
          <w:sz w:val="24"/>
          <w:szCs w:val="24"/>
          <w:lang w:val="en-US"/>
        </w:rPr>
        <w:t>Bar</w:t>
      </w:r>
      <w:r>
        <w:rPr>
          <w:rFonts w:cs="Times New Roman" w:ascii="Times New Roman" w:hAnsi="Times New Roman"/>
          <w:sz w:val="24"/>
          <w:szCs w:val="24"/>
        </w:rPr>
        <w:t>-</w:t>
      </w:r>
      <w:r>
        <w:rPr>
          <w:rFonts w:cs="Times New Roman" w:ascii="Times New Roman" w:hAnsi="Times New Roman"/>
          <w:sz w:val="24"/>
          <w:szCs w:val="24"/>
          <w:lang w:val="en-US"/>
        </w:rPr>
        <w:t>Tal</w:t>
      </w:r>
      <w:r>
        <w:rPr>
          <w:rFonts w:cs="Times New Roman" w:ascii="Times New Roman" w:hAnsi="Times New Roman"/>
          <w:sz w:val="24"/>
          <w:szCs w:val="24"/>
        </w:rPr>
        <w:t>, 1990,</w:t>
      </w:r>
    </w:p>
    <w:p>
      <w:pPr>
        <w:pStyle w:val="Normal"/>
        <w:jc w:val="both"/>
        <w:rPr>
          <w:rFonts w:ascii="Times New Roman" w:hAnsi="Times New Roman" w:cs="Times New Roman"/>
          <w:sz w:val="24"/>
          <w:szCs w:val="24"/>
        </w:rPr>
      </w:pPr>
      <w:r>
        <w:rPr>
          <w:rFonts w:cs="Times New Roman" w:ascii="Times New Roman" w:hAnsi="Times New Roman"/>
          <w:sz w:val="24"/>
          <w:szCs w:val="24"/>
        </w:rPr>
        <w:t>1 Даже у студентов из США, хотя жители этой страны отли</w:t>
        <w:softHyphen/>
        <w:t>чаются гиперпатриотизмом.</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р.65). Делегитимизация максимизирует межгрупповые разли</w:t>
        <w:softHyphen/>
        <w:t>чия и включает в себя осознание подавляющего превосходства своей группы. Облегчают делегитимизацию действительно значительные различия во внешности, нормах, языке, рели</w:t>
        <w:softHyphen/>
        <w:t>гии и других аспектах культуры. Ее целью является полная дифференциация своей и чужой групп вплоть до исключе</w:t>
        <w:softHyphen/>
        <w:t>ния последней из рода человеческого. Членов чужой группы называют змеями, паразитами, крысами или представляют ведьмами, вампирами, демонами. Это переводит их в катего</w:t>
        <w:softHyphen/>
        <w:t>рию "нелюдей" и позволяет поступать так, как запрещено поступать с себе подобными —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ов этноцентристской делегитимизации Бар-Тал приводит отношение первых европейских поселен</w:t>
        <w:softHyphen/>
        <w:t>цев к коренным жителям Америки и отношение к "неарий</w:t>
        <w:softHyphen/>
        <w:t>ским" народам в нацистской Германии. Так, этноцентризм, внедренный в расистскую идеологию превосходства арий</w:t>
        <w:softHyphen/>
        <w:t>цев, оказался тем механизмом, с помощью которого немцы пришли к убеждению, что евреи, цыгане и другие меньшин</w:t>
        <w:softHyphen/>
        <w:t>ства — "недочеловек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групп и их членов характерна разная степень выраженности этноцентризма. Явный внутригрупповой и внеш-негрупповой фаворитизм мы представляем в качестве двух полю</w:t>
        <w:softHyphen/>
        <w:t>сов некоего теоретического континуума, а каждый конкретный случай межэтнического восприятия может быть охарактеризо</w:t>
        <w:softHyphen/>
        <w:t>ван с точки зрения приближения к одному из них. Оба полюса континуума соответствуют дифференциации в форме противо</w:t>
        <w:softHyphen/>
        <w:t>поставления, что предполагает, по меньшей мере, предвзя</w:t>
        <w:softHyphen/>
        <w:t>тость по отношению к другим группам. Чем ближе к центру континуума, тем слабее выражено противопоставление, что может выражаться как в интегративных процессах, так и в тенден</w:t>
        <w:softHyphen/>
        <w:t>ции к дифференциации в форме сопоставления — "миролюбивой нетождественности", по терминологии Б.Ф.Поршнева. В этом случае своя группа может предпочитаться в одних сферах жиз</w:t>
        <w:softHyphen/>
        <w:t>недеятельности, а чужая — в других, что не исключает критич</w:t>
        <w:softHyphen/>
        <w:t>ности к деятельности и качествам обеих-</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интеграции этнических общностей — во вся</w:t>
        <w:softHyphen/>
        <w:t>ком случае в обозримом будущем — представляется сомни</w:t>
        <w:softHyphen/>
        <w:t>тельной. Мы видим результаты "сближения наций" на просторах бывшего СССР. А американские исследователи признали устаревшей теорию "коренных изменений", со-</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гласно которой "в результате смешения различных этнических и расовых групп образуется некая однородная амальгама" (Смелзер, 1994, с.324). Не интеграцию, а именно сопостав</w:t>
        <w:softHyphen/>
        <w:t>ление — принятие и признание различий — можно считать наиболее приемлемой формой социального восприятия при взаимодействии этнических общностей и культур на совре</w:t>
        <w:softHyphen/>
        <w:t>менном этапе истори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механизмами, выполняющими функцию меж</w:t>
        <w:softHyphen/>
        <w:t>групповой дифференциации, являются атрибутивные про</w:t>
        <w:softHyphen/>
        <w:t>цессы1. На уровне межгрупповых отношений изучаются два основных вида атрибутивных процессов. Во-первых, стерео-типизация как особый случай атрибуции черт, когда инди</w:t>
        <w:softHyphen/>
        <w:t>виду приписываются характеристики исходя из его группового членства. Во-вторЫх, социальная каузальная атри</w:t>
        <w:softHyphen/>
        <w:t>буция или приписывание причин поведения и достижений индивидов на основании группов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2. Этнические стереотипы: история изучения и основны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в межгрупповых отношениях играют социаль</w:t>
        <w:softHyphen/>
        <w:t>ные стереотипы — упрощенные, схематизированные образы социальных объектов, характеризующиеся высокой степенью согласованности индивидуальных представлений. Стереоти</w:t>
        <w:softHyphen/>
        <w:t>пы усваиваются в раннем детстве — обычно из вторичных источников, а не из непосредственного опыта — и использу</w:t>
        <w:softHyphen/>
        <w:t>ются детьми задолго до возникновения ясных представлений о тех группах, к которым они принадлежат.</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термин "социальный стереотип" использовал американский журналист УЛиппман в 1922 г. в книге "Об</w:t>
        <w:softHyphen/>
        <w:t>щественное мнение", когда анализировал влияние имеюще</w:t>
        <w:softHyphen/>
        <w:t>гося знания о предмете на его восприятие и оценку при непосредственном контакте2. Согласно Липпману, стереоти-</w:t>
      </w:r>
    </w:p>
    <w:p>
      <w:pPr>
        <w:pStyle w:val="Normal"/>
        <w:jc w:val="both"/>
        <w:rPr>
          <w:rFonts w:ascii="Times New Roman" w:hAnsi="Times New Roman" w:cs="Times New Roman"/>
          <w:sz w:val="24"/>
          <w:szCs w:val="24"/>
        </w:rPr>
      </w:pPr>
      <w:r>
        <w:rPr>
          <w:rFonts w:cs="Times New Roman" w:ascii="Times New Roman" w:hAnsi="Times New Roman"/>
          <w:sz w:val="24"/>
          <w:szCs w:val="24"/>
        </w:rPr>
        <w:t>1  Под атрибуцией в широком смысле мы склонны понимать субъективную интерпретацию индивидом мира, которая а по</w:t>
        <w:softHyphen/>
        <w:t>вседневной жизни далеко не всегда основывается на научном 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2  Первоначально слово "стереотип" (твердый отпечаток) появилось в полиграфии для обозначения печатной формы — копии с типографского набора.</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пы — это упорядоченные, детерминированные культурой "картинки мира" в голове человека, которые, во-первых, экономят его усилия при восприятии сложных социальных объектов и, во-вторых, защищают его ценности, позиции и права. Иными словами, стереотипы ориентируют человека в море социальной информации и помогают сохранить высо</w:t>
        <w:softHyphen/>
        <w:t>кую само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так сложилось, что подавляющее большин</w:t>
        <w:softHyphen/>
        <w:t>ство исследований посвящено этническим стереотипам, т.е. упрощенным образам этнических групп. Первое серьезное эм</w:t>
        <w:softHyphen/>
        <w:t>пирическое исследование было проведено в 1933 г. в США Д.Кацом и К.Брейли. Они предложили студентам Принстонс-кого университета список 84 личностных черт, из которых те должны были выбрать по пять наиболее характерных для деся</w:t>
        <w:softHyphen/>
        <w:t>ти групп: белых американцев, афроамериканцев, англичан, ирландцев, немцев, итальянцев, евреев, китайцев, японцев, турок. Кац и Брейли обнаружили высокую степень согласия в приписывании некоторых черт тем или иным этническим груп</w:t>
        <w:softHyphen/>
        <w:t>пам. Например, 84% испытуемых считали, что афроамерикан-цы суеверны, 78% — что немцы способны к наукам и т.п. Методика "Приписывание качеств" получила необыкновенно широкое распространение как в США и Европе, так и в стра</w:t>
        <w:softHyphen/>
        <w:t>нах "третьего мира" — Ливане, Пакистане, Филиппинах и т.д. В рамках описательного направления изучения стереотипов ее до сих пор считают непревзойд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линия исследования стереотипов — анализ пред</w:t>
        <w:softHyphen/>
        <w:t>ставлений об этнических группах в литературе и искусстве. Начиная с 40-х гг. контент-анализу подвергались американ</w:t>
        <w:softHyphen/>
        <w:t>ская журнальная публицистика, немецкие кинофильмы, стра</w:t>
        <w:softHyphen/>
        <w:t>нички юмора во французских журналах и многое другое. Подобная научная ориентация, объединяющая психологов, литературоведов, историков, получила специальное наиме</w:t>
        <w:softHyphen/>
        <w:t>нование — имагология. Однако одна из самых существенных проблем, встающих перед этим направлением, а именно воп</w:t>
        <w:softHyphen/>
        <w:t>рос о том, насколько адекватно художественная литература, публицистика, различные виды искусства отражают стерео</w:t>
        <w:softHyphen/>
        <w:t>типы, существующие в обыденном сознании, не решена до сих пор.</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иболее существенных свойств этнических стерео</w:t>
        <w:softHyphen/>
        <w:t>типов выделяют их эмоционально-оценочный характер. Начи-</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pPr>
      <w:r>
        <w:rPr>
          <w:rFonts w:cs="Times New Roman" w:ascii="Times New Roman" w:hAnsi="Times New Roman"/>
          <w:sz w:val="24"/>
          <w:szCs w:val="24"/>
        </w:rPr>
        <w:t>ная с Липпмана в социальной психологии долгое время ак</w:t>
        <w:softHyphen/>
        <w:t>цент делался именно на эмоциональных аспектах стереоти</w:t>
        <w:softHyphen/>
        <w:t>пов. Но с середины 50-х гг. под прямым "влиянием идей когнитивизма исследователи начинают все более присталь</w:t>
        <w:softHyphen/>
        <w:t>ное внимание обращать на их когнитивный компонент, а негативные стереотипы даже рассматривать как когнитив</w:t>
        <w:softHyphen/>
        <w:t>ный компонент предубеждения (негативной социальной уста</w:t>
        <w:softHyphen/>
        <w:t>новки). Однако нам представляется неправомерным вьщеление стереотипа исключительно в когнитивную сферу, отрицание его эмоционально-оценочной окраски. Даже описание черт "заряжено" оценкой: явно или скрыто она присутствует в стереотипах, необходимо только учитывать систему ценнос</w:t>
        <w:softHyphen/>
        <w:t>тей группы, среди членов которой они распространены. Например, в книге Н.А. Ерофеева "Туманный Альбион" при</w:t>
        <w:softHyphen/>
        <w:t xml:space="preserve">ведены многочисленные примеры высказываний русской пресс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присущих англичанам практицизме, де</w:t>
        <w:softHyphen/>
        <w:t>ловой энергии, расчетливости, стремлений к прибыли. Но высказывания эти не только не содержат в себе одобрительной оценки, но даже не нейтральны. Для русского дворянского общества того времени "практицизм" означал поглощенность низменными заботами в ущерб более высоким идеальным ценностям (см. Ерофеев, 1982)1.</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ым свойством этнических стереотипов счи</w:t>
        <w:softHyphen/>
        <w:t>тается устойчивость и даже ригидность к новой информации. Действительно, стереотипы достаточно стабильны, что не раз подтверждалось в эмпирических исследованиях. Яркий пример — содержание этнических стереотипов у трех поко</w:t>
        <w:softHyphen/>
        <w:t>лений студентов Принстонского университета США (1933, 1950 и 1969 гг.), которое в целом не слишком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Но устойчивость стереотипов все-таки относительна: при изменении отношений между группами или при поступле</w:t>
        <w:softHyphen/>
        <w:t>нии новой информации их содержание и даже направленность могут изменяться. Так, у принстонских студентов после вто</w:t>
        <w:softHyphen/>
        <w:t>рой мировой войны в негативную сторону изменились сте</w:t>
        <w:softHyphen/>
        <w:t>реотипы немцев и японцев. А в нашем исследовании 1990 г.</w:t>
      </w:r>
    </w:p>
    <w:p>
      <w:pPr>
        <w:pStyle w:val="Normal"/>
        <w:jc w:val="both"/>
        <w:rPr>
          <w:rFonts w:ascii="Times New Roman" w:hAnsi="Times New Roman" w:cs="Times New Roman"/>
          <w:sz w:val="24"/>
          <w:szCs w:val="24"/>
        </w:rPr>
      </w:pPr>
      <w:r>
        <w:rPr>
          <w:rFonts w:cs="Times New Roman" w:ascii="Times New Roman" w:hAnsi="Times New Roman"/>
          <w:sz w:val="24"/>
          <w:szCs w:val="24"/>
        </w:rPr>
        <w:t>1 Но не сводя стереотип к когнитивной сфере, не следует впадать в другую крайность, выделяя в стереотипе — образе социального объекта — кроме когнитивного и эмоционального еще и поведенческий компонент, как в социальной у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московские студенты стали воспринимать русских как терпе</w:t>
        <w:softHyphen/>
        <w:t>ливых, выносливых, подавленных, послушных и пассивных, т.е. приписывать своим соотечественникам качества, которые отсутствовали в стереотипах, выявленных нами двумя года</w:t>
        <w:softHyphen/>
        <w:t>ми раньше. В этом случае предыдущий, намного более пози</w:t>
        <w:softHyphen/>
        <w:t>тивный, автостереотип был "сломан" очень быстро, чему, безусловно, способствовали коренные изменения, происхо</w:t>
        <w:softHyphen/>
        <w:t>дившие в обществе в те годы.</w:t>
      </w:r>
    </w:p>
    <w:p>
      <w:pPr>
        <w:pStyle w:val="Normal"/>
        <w:jc w:val="both"/>
        <w:rPr/>
      </w:pPr>
      <w:r>
        <w:rPr>
          <w:rFonts w:cs="Times New Roman" w:ascii="Times New Roman" w:hAnsi="Times New Roman"/>
          <w:sz w:val="24"/>
          <w:szCs w:val="24"/>
        </w:rPr>
        <w:t xml:space="preserve">Но стереотипы могут трансформироваться и постепенно. Интересное предположение о причинах вхождения новой черты в представление об англичанах, сложившееся в русском обществе к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делает Ерофеев.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англичанин рисовался как человек безупречно честный, порядочный и религиозный", чему способствовало убежде</w:t>
        <w:softHyphen/>
        <w:t xml:space="preserve">ние в высоком нравственном уровне английской литературы.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информация об Англии становится более много</w:t>
        <w:softHyphen/>
        <w:t>образной, и идеализированный образ англичанина посте</w:t>
        <w:softHyphen/>
        <w:t>пенно тускнеет. С точки зрения морали его уже нет возможности выделить в лучшую сторону по сравнению с представителя</w:t>
        <w:softHyphen/>
        <w:t>ми других народов:</w:t>
      </w:r>
    </w:p>
    <w:p>
      <w:pPr>
        <w:pStyle w:val="Normal"/>
        <w:jc w:val="both"/>
        <w:rPr/>
      </w:pPr>
      <w:r>
        <w:rPr>
          <w:rFonts w:cs="Times New Roman" w:ascii="Times New Roman" w:hAnsi="Times New Roman"/>
          <w:sz w:val="24"/>
          <w:szCs w:val="24"/>
        </w:rPr>
        <w:t>"Оба эти образа явно противоречили друг другу, отсюда — стрем</w:t>
        <w:softHyphen/>
        <w:t>ление как-то их примирить. Вероятно, этим и объясняется появле</w:t>
        <w:softHyphen/>
        <w:t>ние нового мотива в оценке англичан: их начинают обвинять в лицемерии. Ход мыслей был примерно таков: этому народу че</w:t>
        <w:softHyphen/>
        <w:t>ловеческие пороки свойственны не в меньшей степени, чем дру</w:t>
        <w:softHyphen/>
        <w:t xml:space="preserve">гим, но в отличие от остальных они умело их скрывают под личиной религиозности и благопристойности. 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мнение об английском ханжестве получило довольно широкое распространение, внося существенную поправку в эт</w:t>
        <w:softHyphen/>
        <w:t>нический" стереотип" {Ерофеев, 1982, с.231).</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свойство социальных стереотипов, которое вхо</w:t>
        <w:softHyphen/>
        <w:t>дит почти во все определения — согласованность, т.е. вы</w:t>
        <w:softHyphen/>
        <w:t>сокая степень единства представлений среди членов стереотипизирующей группы. Социальными, в том числе и этническими, стереотипами, можно считать лишь представ</w:t>
        <w:softHyphen/>
        <w:t>ления, разделяемые достаточно большим числом индивидов в пределах социальных общностей. Существуют даже попыт</w:t>
        <w:softHyphen/>
        <w:t>ки выделения не совпадающих с социальными индивидуаль</w:t>
        <w:softHyphen/>
        <w:t>ных стереотипов, когда индивидом "на основе ограниченной информации об отдельных представителях каких-либо этни-</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ческих групп строятся предвзятые выводы относительно всей группы" (Андреева, 1996, с. 129).</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эмпирических исследованиях стереотипными признаются качества, с наличием которых у описываемой группы согласны не менее 75—80% испытуемых. Но согласо</w:t>
        <w:softHyphen/>
        <w:t>ванность стереотипов это вовсе не их тождественность. Сте</w:t>
        <w:softHyphen/>
        <w:t>реотипы — это типичные представления членов группы о социальном объекте, что не означает их полного тождества у отдельных индивидов или осознания всеми представителями группы в одинаков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ми психологами предпринимались' попытки выделить и другие свойства стереотипов: интенсивность рас</w:t>
        <w:softHyphen/>
        <w:t>пространенности среди членов описываемой группы, слож</w:t>
        <w:softHyphen/>
        <w:t>ность, дифференцированность, иерархичность структуры и целый ряд других параметров, частично пересекающихся с уже перечисленными. Но с самыми серьезными проблемами исследователи столкнулись, пытаясь выявить степень истин</w:t>
        <w:softHyphen/>
        <w:t>ности стереотипов.</w:t>
      </w:r>
    </w:p>
    <w:p>
      <w:pPr>
        <w:pStyle w:val="Normal"/>
        <w:jc w:val="both"/>
        <w:rPr>
          <w:rFonts w:ascii="Times New Roman" w:hAnsi="Times New Roman" w:cs="Times New Roman"/>
          <w:sz w:val="24"/>
          <w:szCs w:val="24"/>
        </w:rPr>
      </w:pPr>
      <w:r>
        <w:rPr>
          <w:rFonts w:cs="Times New Roman" w:ascii="Times New Roman" w:hAnsi="Times New Roman"/>
          <w:sz w:val="24"/>
          <w:szCs w:val="24"/>
        </w:rPr>
        <w:t>3.3. Этнические стереотипы: проблема ист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Липпман считал неточность и даже ложность одной из важнейших характеристик социальных стереотипов. В даль</w:t>
        <w:softHyphen/>
        <w:t>нейшем стереотипы получали не менее нелестные характерис</w:t>
        <w:softHyphen/>
        <w:t>тики и интерпретировались как прямая "дезинформация", "совокупность мифических представлений" и т.п. Ложность настолько прочно стала ассоциироваться с понятием "стерео</w:t>
        <w:softHyphen/>
        <w:t>тип", что был даже предложен новый термин "социотип" для обозначения стандартного, но истинного знания о соци</w:t>
        <w:softHyphen/>
        <w:t>аль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Лишь начиная с 50-х гг. получила распространение гипо</w:t>
        <w:softHyphen/>
        <w:t>теза американского психолога О. Клайнберга о наличии в сте</w:t>
        <w:softHyphen/>
        <w:t>реотипе некоего "зерна истины". Теперь уже не вызывает сомнений, что социальные стереотипы вовсе не сводятся к совокупности мифических представлений. Большинство со</w:t>
        <w:softHyphen/>
        <w:t>временных исследователей определяют социальный стерео</w:t>
        <w:softHyphen/>
        <w:t>тип как образ социального объекта, а не просто как мнение об этом объекте, никак не обусловленное объективными ха</w:t>
        <w:softHyphen/>
        <w:t>рактеристиками последнего и всецело зависящее от воспри</w:t>
        <w:softHyphen/>
        <w:t>нимающего (стереотипизирующего) субъекта. А как отмечал</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А. Н.Леонтьев, образ может быть более адекватным или ме</w:t>
        <w:softHyphen/>
        <w:t>нее адекватным, более или менее полным, иногда даже лож</w:t>
        <w:softHyphen/>
        <w:t>ным, но мы всегда его "вычерпываем" из реальности (Леонтьев, 1983, с.255). Так и этнические стереотипы как образы этни</w:t>
        <w:softHyphen/>
        <w:t>ческих общностей отражают, пусть и в искаженном или транс</w:t>
        <w:softHyphen/>
        <w:t>формированном виде, объективную реальность: свойства двух взаимодействующих групп и отношения между ними.</w:t>
      </w:r>
    </w:p>
    <w:p>
      <w:pPr>
        <w:pStyle w:val="Normal"/>
        <w:jc w:val="both"/>
        <w:rPr/>
      </w:pPr>
      <w:r>
        <w:rPr>
          <w:rFonts w:cs="Times New Roman" w:ascii="Times New Roman" w:hAnsi="Times New Roman"/>
          <w:sz w:val="24"/>
          <w:szCs w:val="24"/>
        </w:rPr>
        <w:t>Итак, этнические стереотипы отражают реальные осо</w:t>
        <w:softHyphen/>
        <w:t>бенности стереотипизируемой группы. Считается, что сте</w:t>
        <w:softHyphen/>
        <w:t>реотипы более истинны, если существует единодушное мнение между двумя группами относительно черт третьей. В соответствии с так называемой гипотезой контакта, более глубокие и длительные контакты между группами приводят к более высокому удельному весу реальных черт в их взаим</w:t>
        <w:softHyphen/>
        <w:t xml:space="preserve">ных стереотипах (см. </w:t>
      </w:r>
      <w:r>
        <w:rPr>
          <w:rFonts w:cs="Times New Roman" w:ascii="Times New Roman" w:hAnsi="Times New Roman"/>
          <w:sz w:val="24"/>
          <w:szCs w:val="24"/>
          <w:lang w:val="en-US"/>
        </w:rPr>
        <w:t>Campbell</w:t>
      </w:r>
      <w:r>
        <w:rPr>
          <w:rFonts w:cs="Times New Roman" w:ascii="Times New Roman" w:hAnsi="Times New Roman"/>
          <w:sz w:val="24"/>
          <w:szCs w:val="24"/>
        </w:rPr>
        <w:t>, 1967). Признаком истинности предлагается считать и согласованность между восприятием группы самой себя и ее восприятием другой группой. Навер</w:t>
        <w:softHyphen/>
        <w:t>няка, есть "зерно истины" в том, что американцы конкурент</w:t>
        <w:softHyphen/>
        <w:t>ны, патриотичны, независимы и эмоциональны, если эти качества считают "типично американскими" и они сами, и русские испытуемые проведенного нами совместно с колле</w:t>
        <w:softHyphen/>
        <w:t>гами из университета штата Нью-Мексико (США) исследо</w:t>
        <w:softHyphen/>
        <w:t>вания. В целом в этом проекте был выявлен достаточно высокий уровень согласия между российскими и американ</w:t>
        <w:softHyphen/>
        <w:t>скими студентами при восприятии качеств, присущих аме</w:t>
        <w:softHyphen/>
        <w:t xml:space="preserve">риканцам (см. </w:t>
      </w:r>
      <w:r>
        <w:rPr>
          <w:rFonts w:cs="Times New Roman" w:ascii="Times New Roman" w:hAnsi="Times New Roman"/>
          <w:sz w:val="24"/>
          <w:szCs w:val="24"/>
          <w:lang w:val="en-US"/>
        </w:rPr>
        <w:t>Stepha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93).</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войства, приписываемые другим, косвенным образом отражают особенности группы, в которой распростра</w:t>
        <w:softHyphen/>
        <w:t>нены стереотипы. Так как другие народы воспринимаются через сравнение с собственным, мексиканцы могут оцени</w:t>
        <w:softHyphen/>
        <w:t>вать русских как сдержанных и замкнутых, а шведы как эмо</w:t>
        <w:softHyphen/>
        <w:t>циональных и оживленных. Сами русские в нескольких наших исследованиях приписывали общительность и раскованность разным народам: американцам, которые далеко не всегда включают эти черты в автостереотип, и финнам, в автостере</w:t>
        <w:softHyphen/>
        <w:t>отип которых входят противоположные черты. Вполне веро</w:t>
        <w:softHyphen/>
        <w:t>ятно, что русские особо выделяют эти качества у других народов из-за восприятия своих соотечественников как за</w:t>
        <w:softHyphen/>
        <w:t>жатых и недостаточно общ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реальные межэтнические отношения оказыва-</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ют влияние на стереотипы, не требует особых доказательств. Именно от характера отношений — сотрудничества или соперничества, доминирования или подчинения — зави</w:t>
        <w:softHyphen/>
        <w:t>сят основные "измерения" стереотипов — содержание, направленность (общее измерение благоприятности) и сте</w:t>
        <w:softHyphen/>
        <w:t>пень благоприятности, и в конечном счете, степень их ист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конфликта между группами строятся их полярные образы, когда себе приписываются только позитивные каче</w:t>
        <w:softHyphen/>
        <w:t>ства, а "врагам" — противоположные негативные. Такие сте</w:t>
        <w:softHyphen/>
        <w:t>реотипы являются эмпирическим индикатором межгрупповой дифференциации в форме противопоставления. Наиболее ярко противопоставление проявляется в феномене неоднократно описанного "зеркального образа", когда члены двух конфлик</w:t>
        <w:softHyphen/>
        <w:t>тующих групп приписывают идентичные положительные черты себе, а идентичные пороки — соперникам. Своя группа вос</w:t>
        <w:softHyphen/>
        <w:t>принимается как высоко моральная, и ее действия объясня</w:t>
        <w:softHyphen/>
        <w:t>ются альтруистическими мотивами, а чужая группа — как "империя зла", преследующая свои эгоистические интересы. Именно этот феномен был обнаружен в период холодной войны во взаимных стереотипах американцев и русских.</w:t>
      </w:r>
    </w:p>
    <w:p>
      <w:pPr>
        <w:pStyle w:val="Normal"/>
        <w:jc w:val="both"/>
        <w:rPr/>
      </w:pPr>
      <w:r>
        <w:rPr>
          <w:rFonts w:cs="Times New Roman" w:ascii="Times New Roman" w:hAnsi="Times New Roman"/>
          <w:sz w:val="24"/>
          <w:szCs w:val="24"/>
        </w:rPr>
        <w:t>Тенденция к межэтническому противопоставлению мо</w:t>
        <w:softHyphen/>
        <w:t>жет проявляться и в более сглаженной форме, когда практи</w:t>
        <w:softHyphen/>
        <w:t>чески тождественные по смыслу качества оцениваются по-разному в зависимости от того, приписываются ли они своей или чужой группе. Люди выбирают позитивный яр</w:t>
        <w:softHyphen/>
        <w:t>лык, когда описывают черту, присущую своей группе, и негативный ярлык — при описании той же черты чужой группы: американцы воспринимают себя как дружелюбных ,и раскованных, а англичане считают их назойливыми и развязными. И наоборот — англичане полагают, что им при</w:t>
        <w:softHyphen/>
        <w:t>сущи сдержанность и уважение прав других людей, а амери</w:t>
        <w:softHyphen/>
        <w:t xml:space="preserve">канцы называют англичан холодными снобами (см. </w:t>
      </w:r>
      <w:r>
        <w:rPr>
          <w:rFonts w:cs="Times New Roman" w:ascii="Times New Roman" w:hAnsi="Times New Roman"/>
          <w:sz w:val="24"/>
          <w:szCs w:val="24"/>
          <w:lang w:val="en-US"/>
        </w:rPr>
        <w:t>Stephan</w:t>
      </w:r>
      <w:r>
        <w:rPr>
          <w:rFonts w:cs="Times New Roman" w:ascii="Times New Roman" w:hAnsi="Times New Roman"/>
          <w:sz w:val="24"/>
          <w:szCs w:val="24"/>
        </w:rPr>
        <w:t xml:space="preserve">, </w:t>
      </w:r>
      <w:r>
        <w:rPr>
          <w:rFonts w:cs="Times New Roman" w:ascii="Times New Roman" w:hAnsi="Times New Roman"/>
          <w:sz w:val="24"/>
          <w:szCs w:val="24"/>
          <w:lang w:val="en-US"/>
        </w:rPr>
        <w:t>Stephen</w:t>
      </w:r>
      <w:r>
        <w:rPr>
          <w:rFonts w:cs="Times New Roman" w:ascii="Times New Roman" w:hAnsi="Times New Roman"/>
          <w:sz w:val="24"/>
          <w:szCs w:val="24"/>
        </w:rPr>
        <w:t>, 1996)1.</w:t>
      </w:r>
    </w:p>
    <w:p>
      <w:pPr>
        <w:pStyle w:val="Normal"/>
        <w:jc w:val="both"/>
        <w:rPr>
          <w:rFonts w:ascii="Times New Roman" w:hAnsi="Times New Roman" w:cs="Times New Roman"/>
          <w:sz w:val="24"/>
          <w:szCs w:val="24"/>
        </w:rPr>
      </w:pPr>
      <w:r>
        <w:rPr>
          <w:rFonts w:cs="Times New Roman" w:ascii="Times New Roman" w:hAnsi="Times New Roman"/>
          <w:sz w:val="24"/>
          <w:szCs w:val="24"/>
        </w:rPr>
        <w:t>Этноцентристские тенденции могут быть сглажены еще в большей степени, тогда дифференциация осуществляет</w:t>
        <w:softHyphen/>
        <w:t>ся в форме сопоставления двух групп и проявляется через</w:t>
      </w:r>
    </w:p>
    <w:p>
      <w:pPr>
        <w:pStyle w:val="Normal"/>
        <w:jc w:val="both"/>
        <w:rPr>
          <w:rFonts w:ascii="Times New Roman" w:hAnsi="Times New Roman" w:cs="Times New Roman"/>
          <w:sz w:val="24"/>
          <w:szCs w:val="24"/>
        </w:rPr>
      </w:pPr>
      <w:r>
        <w:rPr>
          <w:rFonts w:cs="Times New Roman" w:ascii="Times New Roman" w:hAnsi="Times New Roman"/>
          <w:sz w:val="24"/>
          <w:szCs w:val="24"/>
        </w:rPr>
        <w:t>1 Такие пары качеств Г.У.Солдатова называет атрибуци-ями-оборотнями (см. Солдатова,  1998).</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взаимодополняющих образов. Достаточно явно выраженной оказалась тенденция к сопоставлению "ти</w:t>
        <w:softHyphen/>
        <w:t>пичного американца" и "типичного советского человека" у московских студентов в исследовании, проведенном нами в 1987 г. В стереотип американца вошли позитивные де</w:t>
        <w:softHyphen/>
        <w:t>ловые (деловитость, предприимчивость, трудолюбие, доб</w:t>
        <w:softHyphen/>
        <w:t>росовестность, профессиональная компетентность) и коммуникативные (общительность, раскованность) харак</w:t>
        <w:softHyphen/>
        <w:t>теристики, а также основные черты "американизма" (стрем</w:t>
        <w:softHyphen/>
        <w:t>ление к успеху, индивидуализм, уверенность в себе, высокая самооценка, прагматичность в отношениях, примат мате</w:t>
        <w:softHyphen/>
        <w:t>риальных ценностей над духовными, чувство превосход</w:t>
        <w:softHyphen/>
        <w:t>ства над другими народами).</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 "типичного советского человека" значительно отличался от этого образа. Объектом восприятия у соотече</w:t>
        <w:softHyphen/>
        <w:t>ственников стали прежде всего позитивные гуманистические характеристики: гостеприимство, дружелюбие, гуманность, доброта, отзывчивость. Даже при простом сравнении качеств, составляющих два стереотипа, видно, что они представляют собой взаимодополняющие образы: ни одно из качеств не только не повторяется, но все они принадлежат к разным бинарным оппозиция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поставление своей и чужой групп вовсе не сви</w:t>
        <w:softHyphen/>
        <w:t>детельствует о полном отсутствии этноцентризма. В нашем случае сравнение полученных данных с результатами опроса экспертов, проранжировавших позитивные качества из шкал использованной нами методики, показало, что испытуемые продемонстрировали явное предпочтение своей группы. "Ти</w:t>
        <w:softHyphen/>
        <w:t>пичному советскому человеку" московские студенты припи</w:t>
        <w:softHyphen/>
        <w:t>сывали высоко оцениваемые в нашей культуре черты, а американцу — качества, формально позитивные, но нахо</w:t>
        <w:softHyphen/>
        <w:t>дящиеся в нижней части иерархии личностных черт как цен</w:t>
        <w:softHyphen/>
        <w:t>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4. Этнические стереотипы и механизм стерео тип из а ции</w:t>
      </w:r>
    </w:p>
    <w:p>
      <w:pPr>
        <w:pStyle w:val="Normal"/>
        <w:jc w:val="both"/>
        <w:rPr>
          <w:rFonts w:ascii="Times New Roman" w:hAnsi="Times New Roman" w:cs="Times New Roman"/>
          <w:sz w:val="24"/>
          <w:szCs w:val="24"/>
        </w:rPr>
      </w:pPr>
      <w:r>
        <w:rPr>
          <w:rFonts w:cs="Times New Roman" w:ascii="Times New Roman" w:hAnsi="Times New Roman"/>
          <w:sz w:val="24"/>
          <w:szCs w:val="24"/>
        </w:rPr>
        <w:t>До сегодняшнего дня в обыденном сознании и в средст</w:t>
        <w:softHyphen/>
        <w:t>вах массовой коммуникации о стереотипах весьма распрост</w:t>
        <w:softHyphen/>
        <w:t>ранено мнение как об исключительно негативном я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ом это связано с тем, что в мировой науке чаще всего изучались негативные стереотипы подвергавшихся дис</w:t>
        <w:softHyphen/>
        <w:t>криминации этнических меньшинств, например в США аф-роамериканцев, выходцев из Мексики и Пуэрто-Рико. Отсюда и отождествление стереотипов с когнитивным компонентом предубеждений, а процесса стереотипизации — с "безнравст</w:t>
        <w:softHyphen/>
        <w:t>венной формой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совершенно прав В.С.Агеев, подчеркивающий, что необходимо "четкое различение между социальными стерео</w:t>
        <w:softHyphen/>
        <w:t>типами как социальным явлением и стереотипизацией как психологическим процессом" (Агеев, 1987, с. 177). В социаль</w:t>
        <w:softHyphen/>
        <w:t>ной психологии последних десятилетий стереотипизация стала рассматриваться как рациональная форма познания, как част</w:t>
        <w:softHyphen/>
        <w:t>ный случай более универсального процесса категоризации:</w:t>
      </w:r>
    </w:p>
    <w:p>
      <w:pPr>
        <w:pStyle w:val="Normal"/>
        <w:jc w:val="both"/>
        <w:rPr/>
      </w:pPr>
      <w:r>
        <w:rPr>
          <w:rFonts w:cs="Times New Roman" w:ascii="Times New Roman" w:hAnsi="Times New Roman"/>
          <w:sz w:val="24"/>
          <w:szCs w:val="24"/>
        </w:rPr>
        <w:t>"Действительно, стереотипы — почти неизбежное последствие категоризации. Создавая социальные категории, мы фокусиру</w:t>
        <w:softHyphen/>
        <w:t>емся на характеристиках, благодаря которым люди, принадле</w:t>
        <w:softHyphen/>
        <w:t>жащие к этой категории, похожи друг на друга и отличаются от других людей" (</w:t>
      </w:r>
      <w:r>
        <w:rPr>
          <w:rFonts w:cs="Times New Roman" w:ascii="Times New Roman" w:hAnsi="Times New Roman"/>
          <w:sz w:val="24"/>
          <w:szCs w:val="24"/>
          <w:lang w:val="en-US"/>
        </w:rPr>
        <w:t>Stephen</w:t>
      </w:r>
      <w:r>
        <w:rPr>
          <w:rFonts w:cs="Times New Roman" w:ascii="Times New Roman" w:hAnsi="Times New Roman"/>
          <w:sz w:val="24"/>
          <w:szCs w:val="24"/>
        </w:rPr>
        <w:t xml:space="preserve">, </w:t>
      </w:r>
      <w:r>
        <w:rPr>
          <w:rFonts w:cs="Times New Roman" w:ascii="Times New Roman" w:hAnsi="Times New Roman"/>
          <w:sz w:val="24"/>
          <w:szCs w:val="24"/>
          <w:lang w:val="en-US"/>
        </w:rPr>
        <w:t>Stephan</w:t>
      </w:r>
      <w:r>
        <w:rPr>
          <w:rFonts w:cs="Times New Roman" w:ascii="Times New Roman" w:hAnsi="Times New Roman"/>
          <w:sz w:val="24"/>
          <w:szCs w:val="24"/>
        </w:rPr>
        <w:t>, 1996, р.7).</w:t>
      </w:r>
    </w:p>
    <w:p>
      <w:pPr>
        <w:pStyle w:val="Normal"/>
        <w:jc w:val="both"/>
        <w:rPr/>
      </w:pPr>
      <w:r>
        <w:rPr>
          <w:rFonts w:cs="Times New Roman" w:ascii="Times New Roman" w:hAnsi="Times New Roman"/>
          <w:sz w:val="24"/>
          <w:szCs w:val="24"/>
        </w:rPr>
        <w:t>Однако стереотипизация не тождественна категоризации. Во-первых, стереотипизация все-таки не абсолютно неизбеж</w:t>
        <w:softHyphen/>
        <w:t>ное последствие категоризации: мы можем идентифициро</w:t>
        <w:softHyphen/>
        <w:t>вать индивида — на основе объективных свойств — как члена категории, но не приписывать ему ни одного стереотипного качества. Человека могут категоризовать как русского, так как он родился от русских родителей и живет в России, но вос</w:t>
        <w:softHyphen/>
        <w:t>принимать нетипичным, "нестереотипным" русским. Во-вто</w:t>
        <w:softHyphen/>
        <w:t>рых, следует учитывать, что стереотипизация есть последствие категоризации социальных объектов, которая, по мнению А.Тэшфела, отличается от категоризации объектов физичес</w:t>
        <w:softHyphen/>
        <w:t xml:space="preserve">кого мира воздействием на нее отношений между группами (см. </w:t>
      </w:r>
      <w:r>
        <w:rPr>
          <w:rFonts w:cs="Times New Roman" w:ascii="Times New Roman" w:hAnsi="Times New Roman"/>
          <w:sz w:val="24"/>
          <w:szCs w:val="24"/>
          <w:lang w:val="en-US"/>
        </w:rPr>
        <w:t>Tajjfel</w:t>
      </w:r>
      <w:r>
        <w:rPr>
          <w:rFonts w:cs="Times New Roman" w:ascii="Times New Roman" w:hAnsi="Times New Roman"/>
          <w:sz w:val="24"/>
          <w:szCs w:val="24"/>
        </w:rPr>
        <w:t>, 1981 в).Настаивая на этом, британский исследо</w:t>
        <w:softHyphen/>
        <w:t>ватель выделяет социальные функции стереотипизации, не отрицая и "индивидуальных" функций, предложенных еще Липпманом.</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логичным — в развитие идей, выд</w:t>
        <w:softHyphen/>
        <w:t>винутых Тэшфелом, — разделить функции стереотипизации на психологические, социально-психологические и социаль</w:t>
        <w:softHyphen/>
        <w:t>ные. Объективно необходимыми и полезными психологи</w:t>
        <w:softHyphen/>
        <w:t>ческими функциями стереотипизации являются:  а)</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ие и систематизация обширной и сложной информа</w:t>
        <w:softHyphen/>
        <w:t>ции, получаемой человеком из окружающей среды; б) со</w:t>
        <w:softHyphen/>
        <w:t>хранение и защита ценностей индивида. Основные социально-психологические функции стереотипизации — межгрупповая дифференциация — как правило, оценочная в пользу своей группы — и осуществляемое с ее Помощью поддержание позитивной группов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эшфел выделил две социальные функции стереотипи</w:t>
        <w:softHyphen/>
        <w:t>зации: а) объяснение существующих отношений между группа</w:t>
        <w:softHyphen/>
        <w:t>ми, в том числе поиск причин сложных и "обычно печальных" социальных событий; б) оправдание существующих межгруп</w:t>
        <w:softHyphen/>
        <w:t>повых отношений, например действий, совершаемых или планируемых по отношению к чужим этническим группам. Нам кажется правомерным добавить еще одну социальную функцию — сохранения существующих отношений, ведь объяс</w:t>
        <w:softHyphen/>
        <w:t>нение и тем более оправдание отношений между группами с помощью стереотипов необходимо прежде всего для сохра</w:t>
        <w:softHyphen/>
        <w:t>нения этих отношений. Не случайно, психологический меха</w:t>
        <w:softHyphen/>
        <w:t>низм стереотипизации во все времена использовался в различных реакционных политических доктринах, санкцио</w:t>
        <w:softHyphen/>
        <w:t>нирующих захват и угнетение народов, для сохранения господства поработителей путем насаждения негативных сте</w:t>
        <w:softHyphen/>
        <w:t>реотипов о побежденных и порабощ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детерминанту содержательной стороны стереотипов следует искать в факторах социального, а не психологического порядка. И именно враждебные, полные предрассудков этнические стереотипы, а не механизм сте</w:t>
        <w:softHyphen/>
        <w:t>реотипизации сам по себе — явление сугубо отрицательное, способствующее стабильности межэтнических отношений, основанных на господстве и подчинении.</w:t>
      </w:r>
    </w:p>
    <w:p>
      <w:pPr>
        <w:pStyle w:val="Normal"/>
        <w:jc w:val="both"/>
        <w:rPr/>
      </w:pPr>
      <w:r>
        <w:rPr>
          <w:rFonts w:cs="Times New Roman" w:ascii="Times New Roman" w:hAnsi="Times New Roman"/>
          <w:sz w:val="24"/>
          <w:szCs w:val="24"/>
        </w:rPr>
        <w:t>С другой стороны, этнические стереотипы часто вы</w:t>
        <w:softHyphen/>
        <w:t>полняют негативную роль, когда используются индиви</w:t>
        <w:softHyphen/>
        <w:t>дом в процессе межличностного восприятия при недостатке информации о конкретном партнере по общению. К слож</w:t>
        <w:softHyphen/>
        <w:t>ностям при налаживании взаимопонимания между людь</w:t>
        <w:softHyphen/>
        <w:t>ми могут привести не только негативные, но и вполне положительные стереотипы. Если американцы будут ожи</w:t>
        <w:softHyphen/>
        <w:t>дать — в соответствии со стереотипами, выявленными в нашем исследовании, что русские дисциплинированы и тру</w:t>
        <w:softHyphen/>
        <w:t xml:space="preserve">долюбивы (см. </w:t>
      </w:r>
      <w:r>
        <w:rPr>
          <w:rFonts w:cs="Times New Roman" w:ascii="Times New Roman" w:hAnsi="Times New Roman"/>
          <w:sz w:val="24"/>
          <w:szCs w:val="24"/>
          <w:lang w:val="en-US"/>
        </w:rPr>
        <w:t>Stepha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i</w:t>
      </w:r>
      <w:r>
        <w:rPr>
          <w:rFonts w:cs="Times New Roman" w:ascii="Times New Roman" w:hAnsi="Times New Roman"/>
          <w:sz w:val="24"/>
          <w:szCs w:val="24"/>
        </w:rPr>
        <w:t>, 1993), то российские партнеры</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не оправдать их надежд. С другой стороны, наши сооте</w:t>
        <w:softHyphen/>
        <w:t>чественники ждут от американцев общительности и сердеч</w:t>
        <w:softHyphen/>
        <w:t>ности и бывают разочарованы, осознавая, что общение в США часто определяется деловой ценностью человека. Эти примеры показывают, что при использовании стереотипи-зации — грубого механизма межгруппового восприятия — при восприятии межличностном проявляются все недостат</w:t>
        <w:softHyphen/>
        <w:t>ки стереотипов как образов схематичных, оценочных и ус</w:t>
        <w:softHyphen/>
        <w:t>тойчивых.</w:t>
      </w:r>
    </w:p>
    <w:p>
      <w:pPr>
        <w:pStyle w:val="Normal"/>
        <w:jc w:val="both"/>
        <w:rPr>
          <w:rFonts w:ascii="Times New Roman" w:hAnsi="Times New Roman" w:cs="Times New Roman"/>
          <w:sz w:val="24"/>
          <w:szCs w:val="24"/>
        </w:rPr>
      </w:pPr>
      <w:r>
        <w:rPr>
          <w:rFonts w:cs="Times New Roman" w:ascii="Times New Roman" w:hAnsi="Times New Roman"/>
          <w:sz w:val="24"/>
          <w:szCs w:val="24"/>
        </w:rPr>
        <w:t>3.5.  Социальная каузальная атрибуция</w:t>
      </w:r>
    </w:p>
    <w:p>
      <w:pPr>
        <w:pStyle w:val="Normal"/>
        <w:jc w:val="both"/>
        <w:rPr/>
      </w:pPr>
      <w:r>
        <w:rPr>
          <w:rFonts w:cs="Times New Roman" w:ascii="Times New Roman" w:hAnsi="Times New Roman"/>
          <w:sz w:val="24"/>
          <w:szCs w:val="24"/>
        </w:rPr>
        <w:t>К началу 70-х гг. одно из ведущих мест в мировой соци</w:t>
        <w:softHyphen/>
        <w:t>альной психологии заняла проблематика каузальной атрибу</w:t>
        <w:softHyphen/>
        <w:t>ции. Однако результаты многочисленных исследований, проводившихся на интериндивидуальном уровне, в перспек</w:t>
        <w:softHyphen/>
        <w:t>тиве межличностных отношений, не могут быть леренесены на уровень отношений между социальными общностями, этническими в том числе. На "несоциальность" разработан</w:t>
        <w:softHyphen/>
        <w:t>ных в США концепций атрибуции обратили внимание евро</w:t>
        <w:softHyphen/>
        <w:t>пейские ученые. По мнению швейцарского исследователя Ж.-К.Дешама, "... бесполезным было бы изучение процессов атрибуции без учета отношений между группами, взаимо</w:t>
        <w:softHyphen/>
        <w:t>действия индивидов, принадлежащих к различным соци</w:t>
        <w:softHyphen/>
        <w:t>альным категориям" (</w:t>
      </w:r>
      <w:r>
        <w:rPr>
          <w:rFonts w:cs="Times New Roman" w:ascii="Times New Roman" w:hAnsi="Times New Roman"/>
          <w:sz w:val="24"/>
          <w:szCs w:val="24"/>
          <w:lang w:val="en-US"/>
        </w:rPr>
        <w:t>Deschamps</w:t>
      </w:r>
      <w:r>
        <w:rPr>
          <w:rFonts w:cs="Times New Roman" w:ascii="Times New Roman" w:hAnsi="Times New Roman"/>
          <w:sz w:val="24"/>
          <w:szCs w:val="24"/>
        </w:rPr>
        <w:t>, 1973/74, р.719).</w:t>
      </w:r>
    </w:p>
    <w:p>
      <w:pPr>
        <w:pStyle w:val="Normal"/>
        <w:jc w:val="both"/>
        <w:rPr>
          <w:rFonts w:ascii="Times New Roman" w:hAnsi="Times New Roman" w:cs="Times New Roman"/>
          <w:sz w:val="24"/>
          <w:szCs w:val="24"/>
        </w:rPr>
      </w:pPr>
      <w:r>
        <w:rPr>
          <w:rFonts w:cs="Times New Roman" w:ascii="Times New Roman" w:hAnsi="Times New Roman"/>
          <w:sz w:val="24"/>
          <w:szCs w:val="24"/>
        </w:rPr>
        <w:t>А работавшие в Оксфордском университете психологи — англичанин М.Хьюстон и голландец Й.Яспарс — предпри</w:t>
        <w:softHyphen/>
        <w:t>няли попытку создания сформулированной в виде системы гипотез и следствий концепции социальной (или группо</w:t>
        <w:softHyphen/>
        <w:t>вой) атрибуции. Под социальной атрибуцией они понимают интерпретацию поведения и результатов деятельности' ин</w:t>
        <w:softHyphen/>
        <w:t>дивидов на основании их группового членства. Такая атрибу</w:t>
        <w:softHyphen/>
        <w:t>ция является социальной по происхождению и групповой как с точки зрения объекта направленности, так и сходства у членов социальной общности. По мнению исследователей из Европы, основная функция социальной атрибуции — фор-</w:t>
      </w:r>
    </w:p>
    <w:p>
      <w:pPr>
        <w:pStyle w:val="Normal"/>
        <w:jc w:val="both"/>
        <w:rPr>
          <w:rFonts w:ascii="Times New Roman" w:hAnsi="Times New Roman" w:cs="Times New Roman"/>
          <w:sz w:val="24"/>
          <w:szCs w:val="24"/>
        </w:rPr>
      </w:pPr>
      <w:r>
        <w:rPr>
          <w:rFonts w:cs="Times New Roman" w:ascii="Times New Roman" w:hAnsi="Times New Roman"/>
          <w:sz w:val="24"/>
          <w:szCs w:val="24"/>
        </w:rPr>
        <w:t>1 Результатами деятельности рассматриваются как непос</w:t>
        <w:softHyphen/>
        <w:t>редственные, например авария, так и отдаленные последствия действий индивидов и групп, в том числе дискриминация по этническому признаку.</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ание, поддержание или усиление позитивной группо</w:t>
        <w:softHyphen/>
        <w:t>вой идентичности, что проявляется в предпочтении своей группы благодаря утверждению ее положительного образа при сравнении с другими, сопоставимыми с ней группами.</w:t>
      </w:r>
    </w:p>
    <w:p>
      <w:pPr>
        <w:pStyle w:val="Normal"/>
        <w:jc w:val="both"/>
        <w:rPr/>
      </w:pPr>
      <w:r>
        <w:rPr>
          <w:rFonts w:cs="Times New Roman" w:ascii="Times New Roman" w:hAnsi="Times New Roman"/>
          <w:sz w:val="24"/>
          <w:szCs w:val="24"/>
        </w:rPr>
        <w:t>Стратегия, позволяющая сохранить позитивную группо</w:t>
        <w:softHyphen/>
        <w:t>вую идентичность, состоит в использовании этноцентрист</w:t>
        <w:softHyphen/>
        <w:t>ских атрибуций', при которых позитивное поведение (успех) своей группы и негативное поведение (неудача) чужой груп</w:t>
        <w:softHyphen/>
        <w:t>пы объясняются внутренними причинами, а негативное по</w:t>
        <w:softHyphen/>
        <w:t xml:space="preserve">ведение (неудача) своей группы и позитивное поведение (успех) чужой группы — внешними причинами (см. </w:t>
      </w:r>
      <w:r>
        <w:rPr>
          <w:rFonts w:cs="Times New Roman" w:ascii="Times New Roman" w:hAnsi="Times New Roman"/>
          <w:sz w:val="24"/>
          <w:szCs w:val="24"/>
          <w:lang w:val="en-US"/>
        </w:rPr>
        <w:t>Hewstone</w:t>
      </w:r>
      <w:r>
        <w:rPr>
          <w:rFonts w:cs="Times New Roman" w:ascii="Times New Roman" w:hAnsi="Times New Roman"/>
          <w:sz w:val="24"/>
          <w:szCs w:val="24"/>
        </w:rPr>
        <w:t xml:space="preserve">, </w:t>
      </w:r>
      <w:r>
        <w:rPr>
          <w:rFonts w:cs="Times New Roman" w:ascii="Times New Roman" w:hAnsi="Times New Roman"/>
          <w:sz w:val="24"/>
          <w:szCs w:val="24"/>
          <w:lang w:val="en-US"/>
        </w:rPr>
        <w:t>Jaspars</w:t>
      </w:r>
      <w:r>
        <w:rPr>
          <w:rFonts w:cs="Times New Roman" w:ascii="Times New Roman" w:hAnsi="Times New Roman"/>
          <w:sz w:val="24"/>
          <w:szCs w:val="24"/>
        </w:rPr>
        <w:t>, 1984).</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известное эмпирическое исследование, на резуль</w:t>
        <w:softHyphen/>
        <w:t>таты которого ссылаются практически все авторы более позд</w:t>
        <w:softHyphen/>
        <w:t>них работ по социальной атрибуции, было проведено в начале 70-х гг. в Южной Индии. Испытуемым-индуистам предлага</w:t>
        <w:softHyphen/>
        <w:t>лись описания четырех ситуаций, в которых индуист или мусульманин совершает социально желательные и социаль</w:t>
        <w:softHyphen/>
        <w:t>но нежелательные поступки (лавочник проявляет щедрость или обманывает покупателя, учитель хвалит или наказывает ученика, домовладелец приглашает в дом или не обращает внимания на попавшего под ливень прохожего и т.п.). Испы</w:t>
        <w:softHyphen/>
        <w:t>туемых просили объяснить поведение членов двух конфесси</w:t>
        <w:softHyphen/>
        <w:t>ональных групп одной из предложенных причин: внешних (стечение обстоятельств, правила поведения, установленные в обществе) или внутренних (щедрость или жадность торгов</w:t>
        <w:softHyphen/>
        <w:t>ца, плохой или хороший характер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ыдвинутая гипотеза подтвердилась полностью: испыту</w:t>
        <w:softHyphen/>
        <w:t>емые продемонстрировали этноцентристские атрибуции — внутренние причины приписывались социально желатель</w:t>
        <w:softHyphen/>
        <w:t>ному поведению членов своей группы и негативному пове</w:t>
        <w:softHyphen/>
        <w:t>дению мусульман и наоборот. Подобные атрибуции были выявлены и в ряде исследований, в которых испытуемыми выступали члены этнических общностей. А ис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 Следует отметить, что этноцентристскими в социаль</w:t>
        <w:softHyphen/>
        <w:t>ной психологии называют любые группоцентристские атри</w:t>
        <w:softHyphen/>
        <w:t>буции. В этом, на наш взгляд, отражается значимость именно межэтнических отношений в проблематике межгрупповых отношений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pPr>
      <w:r>
        <w:rPr>
          <w:rFonts w:cs="Times New Roman" w:ascii="Times New Roman" w:hAnsi="Times New Roman"/>
          <w:sz w:val="24"/>
          <w:szCs w:val="24"/>
        </w:rPr>
        <w:t>этноцентристских атрибуций стало рассматриваться в качестве элементарной (</w:t>
      </w:r>
      <w:r>
        <w:rPr>
          <w:rFonts w:cs="Times New Roman" w:ascii="Times New Roman" w:hAnsi="Times New Roman"/>
          <w:sz w:val="24"/>
          <w:szCs w:val="24"/>
          <w:lang w:val="en-US"/>
        </w:rPr>
        <w:t>ultimate</w:t>
      </w:r>
      <w:r>
        <w:rPr>
          <w:rFonts w:cs="Times New Roman" w:ascii="Times New Roman" w:hAnsi="Times New Roman"/>
          <w:sz w:val="24"/>
          <w:szCs w:val="24"/>
        </w:rPr>
        <w:t>) ошибки атрибу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дальнейшем социальные психологи обнаружи</w:t>
        <w:softHyphen/>
        <w:t>ли, что этноцентристские атрибуции, в которых проявляется предпочтение своей группы, не являются универсальными. Во-первых, члены групп подчиненного меньшинства, не ви</w:t>
        <w:softHyphen/>
        <w:t>дящие альтернатив существующей системе, довольно часто используют этноцентристские атрибуции, но отражающие тенденцию к обесцениванию своей группы и оказанию пред</w:t>
        <w:softHyphen/>
        <w:t>почтения доминантной группе. Так, китайцы в Малайзии внутренними причинами чаще объясняли позитивное пове</w:t>
        <w:softHyphen/>
        <w:t>дение малайцев (группы большинства), чем членов свое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атрибуции, продемонстрированные индуис-тами в Южной Индии и китайцами в Малайзии, можно представить себе лишь как полюса некоего континуума, ко</w:t>
        <w:softHyphen/>
        <w:t>торые соответствуют достаточно высокому уровню фавори</w:t>
        <w:softHyphen/>
        <w:t>тизма (внутригруппового в первом случае и внешнегруппового во втором) и являются эмпирическими индикаторами меж</w:t>
        <w:softHyphen/>
        <w:t>групповой дифференциации в форме противопо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 благоприятных условиях межэтнического взаимо</w:t>
        <w:softHyphen/>
        <w:t>действия — отсутствии явных конфликтов, относительно равном статусе и т.п. — предпочтение одной из групп не бу</w:t>
        <w:softHyphen/>
        <w:t>дет столь четко выражено, а атрибуции будут отражать диф</w:t>
        <w:softHyphen/>
        <w:t>ференциацию не только в форме противопоставления, но и в форме сопо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исследовании московские студенты должны были оценить степень влияния разных причин на поведение и дости</w:t>
        <w:softHyphen/>
        <w:t>жения советских и американских персонажей нескольких ситуа</w:t>
        <w:softHyphen/>
        <w:t>ций1. Полученные результаты свидетельствуют о том, что в атрибуциях может проявляться различное отношение к отдель</w:t>
        <w:softHyphen/>
        <w:t>ным сферам жизнедеятельности взаимодействующих трупп: противопоставление в пользу своей группы, сопоставление двух групп, противопоставление в пользу чуж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межличностного общения позитивное поведе-</w:t>
      </w:r>
    </w:p>
    <w:p>
      <w:pPr>
        <w:pStyle w:val="Normal"/>
        <w:jc w:val="both"/>
        <w:rPr>
          <w:rFonts w:ascii="Times New Roman" w:hAnsi="Times New Roman" w:cs="Times New Roman"/>
          <w:sz w:val="24"/>
          <w:szCs w:val="24"/>
        </w:rPr>
      </w:pPr>
      <w:r>
        <w:rPr>
          <w:rFonts w:cs="Times New Roman" w:ascii="Times New Roman" w:hAnsi="Times New Roman"/>
          <w:sz w:val="24"/>
          <w:szCs w:val="24"/>
        </w:rPr>
        <w:t>1 В каждом случае в качестве причин предлагались конк</w:t>
        <w:softHyphen/>
        <w:t>ретные личностные качества — стереотипные, индивидуальные и антистереотипные для "типичного американца" и "типично</w:t>
        <w:softHyphen/>
        <w:t>го советского человека", а также внешние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ние советского прохожего, помогающего заблудившемуся ту</w:t>
        <w:softHyphen/>
        <w:t>ристу, чаще приписывалось его отзывчивости и бескорыстию (т.е. внутренним причинам), а позитивное поведение амери</w:t>
        <w:softHyphen/>
        <w:t>канского персонажа — обстоятельствам (т.е. внешней причине). Обнаруженные этноцентристские атрибуции (с противопостав</w:t>
        <w:softHyphen/>
        <w:t>лением в пользу своей группы) опирались на позитивные для этой сферы автостереотипы, которые обьино являются ос</w:t>
        <w:softHyphen/>
        <w:t>новным источником для объяснения поведения и достиже</w:t>
        <w:softHyphen/>
        <w:t>ний группы внутренними пр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испытуемые интерпретировали успехи и неуда</w:t>
        <w:softHyphen/>
        <w:t>чи советского и американского научных коллективов, а в качестве причин достижений выступали многие качества, воспринимаемые стереотипными для американцев, они продемонстрировали внешнегрупповой фаворитизм — про</w:t>
        <w:softHyphen/>
        <w:t>тивопоставление в пользу чужой группы. Особенно это про</w:t>
        <w:softHyphen/>
        <w:t>явилось при объяснении неудач. Так, неудачи советских ученых приписывались не только стереотипным, а всем предложен</w:t>
        <w:softHyphen/>
        <w:t>ным внутренним причинам: от недостаточного трудолюбия и предприимчивости до недостаточной сплоченности коллек</w:t>
        <w:softHyphen/>
        <w:t>тива. А наиболее вероятной причиной неудачи американцев рассматривалась внешняя нестабильная причина — невезе</w:t>
        <w:softHyphen/>
        <w:t>ние. Иными словами, каузальные атрибуции строятся не только на основе стереотипов: в рассмотренном случае наличие не</w:t>
        <w:softHyphen/>
        <w:t>благоприятного для своей группы целостного паттерна атрибуции привело к игнорированию стереотипа об индиви</w:t>
        <w:softHyphen/>
        <w:t>дуализме американцев и к рассмотрению "недостаточной сплоченности" как более вероятной причины неудачи совет</w:t>
        <w:softHyphen/>
        <w:t>ских, а не американски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дифференциации в форме сопоставления проявилась, когда испытуемые имели возможность объяс</w:t>
        <w:softHyphen/>
        <w:t>нять поведение советских и американских персонажей ситуа</w:t>
        <w:softHyphen/>
        <w:t>ций не совпадающими стереотипными характеристиками. Основными причинами хороших взаимоотношений соседей в общежитии они считали разные позитивные качества аме</w:t>
        <w:softHyphen/>
        <w:t>риканцев и советских людей (раскованность и уважение к другим народам соответственно), а основными причинами их плохих взаимоотношений — разные негативные качества (чувство превосходства над другими народами и недостаточ</w:t>
        <w:softHyphen/>
        <w:t>ную раскованность). Каузальные атрибуции строились в соответствии с взаимодополняющими образами, что и приве-</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pPr>
      <w:r>
        <w:rPr>
          <w:rFonts w:cs="Times New Roman" w:ascii="Times New Roman" w:hAnsi="Times New Roman"/>
          <w:sz w:val="24"/>
          <w:szCs w:val="24"/>
        </w:rPr>
        <w:t>ло к объяснению как позитивного, так и негативного поведе</w:t>
        <w:softHyphen/>
        <w:t>ния членов обеих групп внутренними стереотипно-личност</w:t>
        <w:softHyphen/>
        <w:t>ными чертами. Но в этом случае проявился внутригрупповой фаворитизм, так как с точки зрения русского человека, "ува</w:t>
        <w:softHyphen/>
        <w:t>жение к другим народам" — качество более социально жела</w:t>
        <w:softHyphen/>
        <w:t>тельное, чем раск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спользования стереотипов имеются и другие возможности для выполнения каузальными атрибуциями функции межгрупповой дифференциации. В исследовании, проведенном нами в 1987 г. в Дагестане, ни у русских, ни у представителей коренных народов не было выявлено тен</w:t>
        <w:softHyphen/>
        <w:t>денций к этноцентристским атрибуциям. Однако испытуе</w:t>
        <w:softHyphen/>
        <w:t>мые продемонстрировали слабо выраженный этноцентризм: хорошие взаимоотношения с представителем другого народа они объясняли национальными особенностями своей груп</w:t>
        <w:softHyphen/>
        <w:t>пы и индивидуальными особенностями партнера по обще</w:t>
        <w:softHyphen/>
        <w:t>нию. "Наивные психологи" рассуждали примерно так: "мы" ладим с людьми, потому что нашему народу присущи поло</w:t>
        <w:softHyphen/>
        <w:t>жительные свойства (доброта, отзывчивость, общительность и т.п.), а если кто-то из "них" устанавливает хорошие отно</w:t>
        <w:softHyphen/>
        <w:t>шения с "нами", то только благодаря своим личностным особ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при незначительном внутригрупповом фаворитизме специфика каузальных атрибуций может про</w:t>
        <w:softHyphen/>
        <w:t>являться в использовании фактора стабильности/нестабиль</w:t>
        <w:softHyphen/>
        <w:t>ности причин: успехи членов своей, группы и неудачи членов чужой группы объясняются групповыми особенностями, т.е. внутренними стабильными причинами, а неудачи членов своей группы и успехи членов чужой группы — индивиду</w:t>
        <w:softHyphen/>
        <w:t>альными особенностями, т.е. внутренними, но нестабильны</w:t>
        <w:softHyphen/>
        <w:t>ми для группы причинами.   .</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особ поддержания позитивной этнической иден</w:t>
        <w:softHyphen/>
        <w:t>тичности, как и описанные нами ранее — поиск новых осно</w:t>
        <w:softHyphen/>
        <w:t>ваний для сравнения, выбор для сравнения менее успешных групп — относится к стратегии социального творчества. Но многие низкостатусные группы стремятся установить пози</w:t>
        <w:softHyphen/>
        <w:t>тивные различия в прямом соревновании с группой боль</w:t>
        <w:softHyphen/>
        <w:t>шинства, победа в котором позволила бы группе занять более высокое положение в обществе. Анализируя во второй главе типы этнической идентичности, мы сознательно опустили</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эту стратегию сохранения позитивной этнической идентич</w:t>
        <w:softHyphen/>
        <w:t>ности при неблагоприятном межгрупповом сравнении — коллективную стратегию социальной конкуренции. К сожа</w:t>
        <w:softHyphen/>
        <w:t>лению, в этом случае стремление одного народа к восста</w:t>
        <w:softHyphen/>
        <w:t>новлению позитивной этнической идентичности очень часто сталкивается с интересами других народов, а социальная конкуренция перерастает в этнические конфликты, со</w:t>
        <w:softHyphen/>
        <w:t>циально-психологическому анализу которых мы посвятим сле</w:t>
        <w:softHyphen/>
        <w:t>дующую главу.</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для чтения</w:t>
      </w:r>
    </w:p>
    <w:p>
      <w:pPr>
        <w:pStyle w:val="Normal"/>
        <w:jc w:val="both"/>
        <w:rPr/>
      </w:pPr>
      <w:r>
        <w:rPr>
          <w:rFonts w:cs="Times New Roman" w:ascii="Times New Roman" w:hAnsi="Times New Roman"/>
          <w:sz w:val="24"/>
          <w:szCs w:val="24"/>
        </w:rPr>
        <w:t xml:space="preserve">Агеев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ежгрупповое взаимодействие: социально-психоло</w:t>
        <w:softHyphen/>
        <w:t>гические проблемы. М.: Изд-во Моск. ун-та, 1990. С.134—158.</w:t>
      </w:r>
    </w:p>
    <w:p>
      <w:pPr>
        <w:pStyle w:val="Normal"/>
        <w:jc w:val="both"/>
        <w:rPr/>
      </w:pPr>
      <w:r>
        <w:rPr>
          <w:rFonts w:cs="Times New Roman" w:ascii="Times New Roman" w:hAnsi="Times New Roman"/>
          <w:sz w:val="24"/>
          <w:szCs w:val="24"/>
        </w:rPr>
        <w:t xml:space="preserve">Дейкер </w:t>
      </w:r>
      <w:r>
        <w:rPr>
          <w:rFonts w:cs="Times New Roman" w:ascii="Times New Roman" w:hAnsi="Times New Roman"/>
          <w:sz w:val="24"/>
          <w:szCs w:val="24"/>
          <w:lang w:val="en-US"/>
        </w:rPr>
        <w:t>X</w:t>
      </w:r>
      <w:r>
        <w:rPr>
          <w:rFonts w:cs="Times New Roman" w:ascii="Times New Roman" w:hAnsi="Times New Roman"/>
          <w:sz w:val="24"/>
          <w:szCs w:val="24"/>
        </w:rPr>
        <w:t>., Фрейда Н. Национальный характер и национальные стереотипы // Современная зарубежная этнопсихология / Под ред. СААрутюнова и др. М.: ИНИОН СССР, 1979. С.23-44.</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 Г. Социальные стереотипы и межэтнические от</w:t>
        <w:softHyphen/>
        <w:t>ношения // Общение и оптимизация совместной деятельности / Под ред. Г.М.Андреевой, Я.Яноушека. М.: Изд-во Моск. ун-та, 1987. С.242-250.</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 Г. Методы исследования этнических стереотипов // Стефаненко Т.Г., Щлягина Е.И., Ениколопов С.Н. Методы этнопси</w:t>
        <w:softHyphen/>
        <w:t>хологического исследования. М.: Изд-во Моск. ун-та, 1993. С.З—27.</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Этнические конфликты: причины возникновения и способы урег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1. Определение и классификации этниче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Межгрупповые отношения состоят из неразрывной связи конфликтов и сотрудничества, но главные проблемы для любого общества вносятся многочисленными конфликтами. Когда мы говорим — "межгрупповые конфликты", на ум приходят революции, религиозная нетерпимость, межэтни</w:t>
        <w:softHyphen/>
        <w:t>ческие столкновения, соперничество между полами, острые трудовые споры. Русско-американский социолог П.Сорокин подсчитал, что за 24 века в истории человечества на четыре мирных года приходится один год, сопровождающийся на</w:t>
        <w:softHyphen/>
        <w:t>сильственными конфликтами — войнами, революциями, бунтами. Среди межгрупповых (или социальных в широком смысле слова) конфликтов обычно выделя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ческие конфликты, когда борьба идет за власть, доминирование, влияние, авторит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экономические (или социальные в узком смысле слова) — "между трудом и капиталом", например между профсоюзами и работод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нические — по поводу прав и интересов этнических общностей (см. Здравомыслов, 1993).</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дними из наиболее значимых являются конфликты между этническими общностями. Однако можно согласиться с В.А.Тишковым, что этнических конфликтов в "чистом" виде фактически не существует (см. Тишков, 1997). В реальности мы встречаемся с взаимопроникающими конфликтами, каждый из которых составляет питательную среду для другого. Не случай</w:t>
        <w:softHyphen/>
        <w:t>но, даже специалисты-конфликтологи часто не могут прийти к единому мнению, с каким конфликтом имеют дело — с этни</w:t>
        <w:softHyphen/>
        <w:t>ческим в политическом камуфляже или наоборот. По мнению</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Тишкова, к категории этнических можно отнести практически все открытые конфликты на территории бывшего СССР, ведь:</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полиэтничного состава населения бывшего СССР и нынеш</w:t>
        <w:softHyphen/>
        <w:t>них новых государств..., фактически любой внутренний конфликт, социально-экономический или политический по своей природе, обретает этническую окраску, что, как правило, углубляет и ос</w:t>
        <w:softHyphen/>
        <w:t>ложняет возникающие противоречия, придавая конфликтам до</w:t>
        <w:softHyphen/>
        <w:t>полнительный эмоциональный фон" {Тишков, 1997, с.304).</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предлагают самые разные классификации этнических конфликтов. При классификации по целям, кото</w:t>
        <w:softHyphen/>
        <w:t>рые ставят перед, собой вовлеченные в конфликт стороны в борьбе за ограниченные ресурсы, их можно подразделить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экономические, при которых выдвигаются требования гражданского равноправия (от прав гражданства до равноправного экономическ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но-языковые, при которых выдвигаемые требо</w:t>
        <w:softHyphen/>
        <w:t>вания затрагивают проблемы сохранения или возрождения функций языка и культуры этнической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ческие, если участвующие в них этнические мень</w:t>
        <w:softHyphen/>
        <w:t>шинства добиваются политических прав (от автономии мест</w:t>
        <w:softHyphen/>
        <w:t>ных органов власти до полномасштабного конфедер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ые — на основе требований изменения границ, присоединения к другому — "родственному" с куль</w:t>
        <w:softHyphen/>
        <w:t>турно-исторической точки зрения — государству или созда</w:t>
        <w:softHyphen/>
        <w:t>ния нового независимого государства (см. Ямское, 1997).</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а, политологи и этнологи, стремясь выделить конф</w:t>
        <w:softHyphen/>
        <w:t>ликт из других близких феноменов, часто рассматривают его исключительно как реальную борьбу между группами, как столк</w:t>
        <w:softHyphen/>
        <w:t>новение несовместимых действий. Так, В.А.Тишков дает определение "...этнического конфликта как любой формы граж</w:t>
        <w:softHyphen/>
        <w:t>данского, политического или вооруженного противоборства, в котором стороны, или одна из сторон, мобилизуются, действу</w:t>
        <w:softHyphen/>
        <w:t>ют или страдают по признаку этнических различий" {Тишков, 1997, с.476). При таком понимании конфликта он оказывается стадией крайнего обострения противоречий, проявляющейся в конфликтном поведении, и имеет точную дату начала — как начала противобо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о с точки зрения психолога, учитывающего динамику конфликта, само противоречие между группами, имеющими несовместимые цели в борьбе за ограниченные ресурсы (тер-</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риторию, власть, престиж), оказывается лишь одной из ста</w:t>
        <w:softHyphen/>
        <w:t>дий конфликта — той стадией, которую обычно называют объективной конфликтной ситуацией. Собственно говоря, на Земле почти повсюду существуют противоречия между этническими общностями — межэтническая напряженность в широком смысле слова. Без нее, к сожалению, не обходит</w:t>
        <w:softHyphen/>
        <w:t>ся ни одно полиэтническое общество. Чаще всего напряжен</w:t>
        <w:softHyphen/>
        <w:t>ность существует между доминантной этнической общностью и этническим меньшинством, но она может быть как откры</w:t>
        <w:softHyphen/>
        <w:t>той, проявляющейся в форме конфликтных действий, так и скрытой, тлеющей. В последнем случае напряженность выра</w:t>
        <w:softHyphen/>
        <w:t>жается в социальной конкуренции, достигаемой оценочным сравнением своей и чужой групп в пользу соб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А имеющиеся социальные противоречия, хотя и играют решающую роль среди причин конфликтных действий, не связаны с ними напрямую: конфликтные действия возника</w:t>
        <w:softHyphen/>
        <w:t>ют, если противоборствующие стороны осознали несовмес</w:t>
        <w:softHyphen/>
        <w:t>тимость своих интересов и имеют соответствующую мотивацию поведения. Иными словами, очень важна стадия осознания и эмоционального вызревания конфликта. Пережи</w:t>
        <w:softHyphen/>
        <w:t>тые "исторические несправедливости" вызывают у низкоста</w:t>
        <w:softHyphen/>
        <w:t>тусных групп этнического меньшинства желание восстановить справедливость, но это не обязательно приводит к возник</w:t>
        <w:softHyphen/>
        <w:t>новению мгновенной реакции. Чаще до начала конфликтно</w:t>
        <w:softHyphen/>
        <w:t>го взаимодействия проходят многие годы, на протяжении которых этническая общность сплачивается вокруг идеи от</w:t>
        <w:softHyphen/>
        <w:t>мщения. Прошли многие столетия со времени изгнания евре</w:t>
        <w:softHyphen/>
        <w:t>ев из земли обетованной, но именно этот факт явился обоснованием их многолетней борьбы за возвращение1.</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ъективная конфликтная ситуация осознана, даже случайные события из-за присущей межэтническим отноше</w:t>
        <w:softHyphen/>
        <w:t>ниям эмоциональности, а порой и иррациональности, могут привести к конфликтному взаимодействию как наиболее ост</w:t>
        <w:softHyphen/>
        <w:t>рой стадии конфликта. Впрочем, даже при осознании ситуа</w:t>
        <w:softHyphen/>
        <w:t>ции как конфликтной, социальная конкуренция может и не вылиться в конфликтное взаимодействие, ведь, как прави</w:t>
        <w:softHyphen/>
        <w:t>ло, низкостатусные группы вступают в борьбу с высоко-</w:t>
      </w:r>
    </w:p>
    <w:p>
      <w:pPr>
        <w:pStyle w:val="Normal"/>
        <w:jc w:val="both"/>
        <w:rPr>
          <w:rFonts w:ascii="Times New Roman" w:hAnsi="Times New Roman" w:cs="Times New Roman"/>
          <w:sz w:val="24"/>
          <w:szCs w:val="24"/>
        </w:rPr>
      </w:pPr>
      <w:r>
        <w:rPr>
          <w:rFonts w:cs="Times New Roman" w:ascii="Times New Roman" w:hAnsi="Times New Roman"/>
          <w:sz w:val="24"/>
          <w:szCs w:val="24"/>
        </w:rPr>
        <w:t>1 А в наши дни в Татарстане отмечают дни памяти жертв захвата Казани войсками Ивана Грозного в 1552 году.</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статусными, если они воспринимают межгрупповые отно</w:t>
        <w:softHyphen/>
        <w:t>шения не только как незаконные, но и как нестабильные. Именно в ситуации нестабильности, вызванной развалом советской империи, настал самый удобный момент для "мще</w:t>
        <w:softHyphen/>
        <w:t>ния" за "травмы", нанесенные на протяжении столетий прак</w:t>
        <w:softHyphen/>
        <w:t>тически всем народам бывшего СССР.</w:t>
      </w:r>
    </w:p>
    <w:p>
      <w:pPr>
        <w:pStyle w:val="Normal"/>
        <w:jc w:val="both"/>
        <w:rPr>
          <w:rFonts w:ascii="Times New Roman" w:hAnsi="Times New Roman" w:cs="Times New Roman"/>
          <w:sz w:val="24"/>
          <w:szCs w:val="24"/>
        </w:rPr>
      </w:pPr>
      <w:r>
        <w:rPr>
          <w:rFonts w:cs="Times New Roman" w:ascii="Times New Roman" w:hAnsi="Times New Roman"/>
          <w:sz w:val="24"/>
          <w:szCs w:val="24"/>
        </w:rPr>
        <w:t>На стадии конфликтного взаимодействия этнические кон</w:t>
        <w:softHyphen/>
        <w:t>фликты имеют тенденцию к саморазрастанию или эскалации, которая означает, что стороны переходят от "легких" к "тяже</w:t>
        <w:softHyphen/>
        <w:t>лым" тактикам: от массовых действий ненасильственного ха</w:t>
        <w:softHyphen/>
        <w:t>рактера (митингов, манифестаций, акций "гражданского неповиновения") к столкновениям, которые рано или поздно приводят к крови (между осетинами и ингушами в Пригород</w:t>
        <w:softHyphen/>
        <w:t>ном районе Северной Осетии-Алании или между киргизами и узбеками в Ошской области Киргизии), и даже к военным конфликтам — этнополитическим войнам (армяно-азербайд</w:t>
        <w:softHyphen/>
        <w:t>жанской, грузино-абхазской) (см. Стрелецкий, 199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выделяют и еще одну стадию конфликта — его разрешение или урегулирование, анализу которого мы посвятим отдельный раздел данной главы. А пока отметим, что с точки зрения психолога, конфликт не только не начина</w:t>
        <w:softHyphen/>
        <w:t>ется с началом конфликтных действий, но и не заканчивается с их окончанием. После завершения прямого противодейст</w:t>
        <w:softHyphen/>
        <w:t>вия — на этапе "зализывания ран" — конфликт может сохра</w:t>
        <w:softHyphen/>
        <w:t>няться в форме социальной конкуренции и проявляться в образе врага и предубеждениях. Даже в середине 90-х гг. 24% русских респондентов старше 60 лет, т.е. переживших войну, соглашались с утверждением, что немцы — исконные враги русского народа (см. Здравомыслов, 1996).</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д этническим конфликтом в широком смысле слова мы понимаем любую конкуренцию между группами — от реально</w:t>
        <w:softHyphen/>
        <w:t>го противоборства за обладание ограниченными ресурсами до конкуренции социальной — во всех тех случаях, когда в восприя</w:t>
        <w:softHyphen/>
        <w:t>тии хотя бы одной из сторон противостоящая сторона опреде</w:t>
        <w:softHyphen/>
        <w:t>ляется с точки зрения этнической принадлежности ее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1 Некоторые авторы называют этнический конфликт в ши</w:t>
        <w:softHyphen/>
        <w:t>роком смысле слова межэтнической напряженностью, рас</w:t>
        <w:softHyphen/>
        <w:t>сматривая ее как более общее родовое понятие по отношению к этническому конфликту в узком смысле слова, т.е. конфликт</w:t>
        <w:softHyphen/>
        <w:t>ным действиям (см. Солдатова, 1998).</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социолога или политолога, такое понима</w:t>
        <w:softHyphen/>
        <w:t>ние этнического конфликта, видимо, не является точным. Но при включении социальной конкуренции в понятие кон</w:t>
        <w:softHyphen/>
        <w:t>фликта его объяснение становится более комплексным, так как анализируются когнитивные и мотивационные процес</w:t>
        <w:softHyphen/>
        <w:t>сы, которые могут предшествовать непосредственным столк</w:t>
        <w:softHyphen/>
        <w:t>новениям, влиять на их эскалацию и продолжаться после их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4.2. Этнические конфликты: как они возникают</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межэтнических отношений исследуются три основные проблемы: как конфликты возникают, как проте</w:t>
        <w:softHyphen/>
        <w:t>кают и как их можно урегулировать. Так как они изучаются разными науками, поисками их причин озабочены и социо</w:t>
        <w:softHyphen/>
        <w:t>логи, и политологи, и психологи. При социологическом под</w:t>
        <w:softHyphen/>
        <w:t>ходе к объяснению причин конфликтов анализируется взаимосвязь социальной стратификации общества с этни</w:t>
        <w:softHyphen/>
        <w:t>ческой принадлежностью населения. При политологическом подходе "одной из самых распространенных является трак</w:t>
        <w:softHyphen/>
        <w:t>товка роли элит, прежде всего интеллектуальных и полити</w:t>
        <w:softHyphen/>
        <w:t>ческих, в мобилизации этнических чувств, межэтнической напряженности и эскалации ее до уровня открытого конф</w:t>
        <w:softHyphen/>
        <w:t>ликта" (Тишков, 1997, с.312-313).</w:t>
      </w:r>
    </w:p>
    <w:p>
      <w:pPr>
        <w:pStyle w:val="Normal"/>
        <w:jc w:val="both"/>
        <w:rPr/>
      </w:pPr>
      <w:r>
        <w:rPr>
          <w:rFonts w:cs="Times New Roman" w:ascii="Times New Roman" w:hAnsi="Times New Roman"/>
          <w:sz w:val="24"/>
          <w:szCs w:val="24"/>
        </w:rPr>
        <w:t>В психологии причины этнических конфликтов обычно рассматриваются в рамках более общих теорий. Следует от</w:t>
        <w:softHyphen/>
        <w:t>метить, что почти все психологические концепции явно или не явно разделяют социальные причины межгрупповых конф</w:t>
        <w:softHyphen/>
        <w:t>ликтов и причины социальной конкуренции и враждебнос</w:t>
        <w:softHyphen/>
        <w:t>ти, проявляющиеся в действиях и/или представлениях. В английском языке есть даже разные слова для двух видов причин: "</w:t>
      </w:r>
      <w:r>
        <w:rPr>
          <w:rFonts w:cs="Times New Roman" w:ascii="Times New Roman" w:hAnsi="Times New Roman"/>
          <w:sz w:val="24"/>
          <w:szCs w:val="24"/>
          <w:lang w:val="en-US"/>
        </w:rPr>
        <w:t>reason</w:t>
      </w:r>
      <w:r>
        <w:rPr>
          <w:rFonts w:cs="Times New Roman" w:ascii="Times New Roman" w:hAnsi="Times New Roman"/>
          <w:sz w:val="24"/>
          <w:szCs w:val="24"/>
        </w:rPr>
        <w:t>" (то, во имя чего происходит конфликтное действие, цель действия) и "</w:t>
      </w:r>
      <w:r>
        <w:rPr>
          <w:rFonts w:cs="Times New Roman" w:ascii="Times New Roman" w:hAnsi="Times New Roman"/>
          <w:sz w:val="24"/>
          <w:szCs w:val="24"/>
          <w:lang w:val="en-US"/>
        </w:rPr>
        <w:t>cause</w:t>
      </w:r>
      <w:r>
        <w:rPr>
          <w:rFonts w:cs="Times New Roman" w:ascii="Times New Roman" w:hAnsi="Times New Roman"/>
          <w:sz w:val="24"/>
          <w:szCs w:val="24"/>
        </w:rPr>
        <w:t>? (то, что приводит к враж</w:t>
        <w:softHyphen/>
        <w:t>дебным действиям или межгрупповой конкуренции). Боль</w:t>
        <w:softHyphen/>
        <w:t xml:space="preserve">шинство психологов, не сомневаясь в наличии </w:t>
      </w:r>
      <w:r>
        <w:rPr>
          <w:rFonts w:cs="Times New Roman" w:ascii="Times New Roman" w:hAnsi="Times New Roman"/>
          <w:sz w:val="24"/>
          <w:szCs w:val="24"/>
          <w:lang w:val="en-US"/>
        </w:rPr>
        <w:t>reasons</w:t>
      </w:r>
      <w:r>
        <w:rPr>
          <w:rFonts w:cs="Times New Roman" w:ascii="Times New Roman" w:hAnsi="Times New Roman"/>
          <w:sz w:val="24"/>
          <w:szCs w:val="24"/>
        </w:rPr>
        <w:t xml:space="preserve"> у всех или части межгрупповых конфликтов и даже подразумевая, что это — конфликт интересов, несовместимых целей в борь</w:t>
        <w:softHyphen/>
        <w:t>бе за какие-либо ограниченные ресурсы, оставляют их изу</w:t>
        <w:softHyphen/>
        <w:t xml:space="preserve">чение представителям других наук. А сами в качестве </w:t>
      </w:r>
      <w:r>
        <w:rPr>
          <w:rFonts w:cs="Times New Roman" w:ascii="Times New Roman" w:hAnsi="Times New Roman"/>
          <w:sz w:val="24"/>
          <w:szCs w:val="24"/>
          <w:lang w:val="en-US"/>
        </w:rPr>
        <w:t>causes</w:t>
      </w:r>
      <w:r>
        <w:rPr>
          <w:rFonts w:cs="Times New Roman" w:ascii="Times New Roman" w:hAnsi="Times New Roman"/>
          <w:sz w:val="24"/>
          <w:szCs w:val="24"/>
        </w:rPr>
        <w:t xml:space="preserve"> предлагают те или иные психологическ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1. Межгрупповые конфликты как продукт универсальных психологических характеристик. Распространенность соци</w:t>
        <w:softHyphen/>
        <w:t>альных конфликтов привела многих теоретиков к поискам причины враждебности людей по отношению к себе подоб</w:t>
        <w:softHyphen/>
        <w:t>ным в некоторой форме агрессивной потребности или по</w:t>
        <w:softHyphen/>
        <w:t>буждения рода челове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одной из первых социально-психологических кон</w:t>
        <w:softHyphen/>
        <w:t>цепций В.Макдугалл (1871—1938) приписал проявление кол</w:t>
        <w:softHyphen/>
        <w:t>лективной борьбы "инстинкту драчливости". Подобный подход называют гидравлической моделью, так как агрес</w:t>
        <w:softHyphen/>
        <w:t>сивность, по мысли Макдугалла, не является реакцией на раздражение, а в организме человека присутствует некий им</w:t>
        <w:softHyphen/>
        <w:t>пульс, обусловленный его природой1. Гидравлическая мо</w:t>
        <w:softHyphen/>
        <w:t>дель психики лежит и в основе идеи З.Фрейда (1856—1939) о причинах войн в человеческой истории. Фрейд считал, что враждебность между группами неизбежна, так как конфликт интересов между людьми в принципе разрешается только посредством насилия. Человек обладает деструктивным вле</w:t>
        <w:softHyphen/>
        <w:t>чением, которое первоначально направлено внутрь (влече</w:t>
        <w:softHyphen/>
        <w:t>ние к смерти), но затем направляется на внешний мир, а следовательно, благотворно для человека. Враждебность между группами благотворна и для группы, так как способствует стабильности, установлению чувства общности у ее чле</w:t>
        <w:softHyphen/>
        <w:t>нов. Враждебность к какой-либо группе является и спо</w:t>
        <w:softHyphen/>
        <w:t>собом объединения нескольких других: во время войн создаются более обширные объединения племен или го</w:t>
        <w:softHyphen/>
        <w:t>сударств, в пределах которых на противоборство налагает</w:t>
        <w:softHyphen/>
        <w:t>ся запрет, что происходило, например, в период борьбы греческих государств против варваров. Именно благотвор</w:t>
        <w:softHyphen/>
        <w:t>ность враждебности для человека, группы и даже объеди</w:t>
        <w:softHyphen/>
        <w:t>нений групп, по мнению Фрейда, приводит к неизбежности насилия (см. Фрейд, 1992).</w:t>
      </w:r>
    </w:p>
    <w:p>
      <w:pPr>
        <w:pStyle w:val="Normal"/>
        <w:jc w:val="both"/>
        <w:rPr>
          <w:rFonts w:ascii="Times New Roman" w:hAnsi="Times New Roman" w:cs="Times New Roman"/>
          <w:sz w:val="24"/>
          <w:szCs w:val="24"/>
        </w:rPr>
      </w:pPr>
      <w:r>
        <w:rPr>
          <w:rFonts w:cs="Times New Roman" w:ascii="Times New Roman" w:hAnsi="Times New Roman"/>
          <w:sz w:val="24"/>
          <w:szCs w:val="24"/>
        </w:rPr>
        <w:t>Творец третьей гидравлической модели — австрийский этолог К.Лоренц (1903—1989). Его главный тезис состоит в том, что агрессивное поведение людей, проявляющееся в войнах, преступлениях и т.п., является следствием биологи-</w:t>
      </w:r>
    </w:p>
    <w:p>
      <w:pPr>
        <w:pStyle w:val="Normal"/>
        <w:jc w:val="both"/>
        <w:rPr>
          <w:rFonts w:ascii="Times New Roman" w:hAnsi="Times New Roman" w:cs="Times New Roman"/>
          <w:sz w:val="24"/>
          <w:szCs w:val="24"/>
        </w:rPr>
      </w:pPr>
      <w:r>
        <w:rPr>
          <w:rFonts w:cs="Times New Roman" w:ascii="Times New Roman" w:hAnsi="Times New Roman"/>
          <w:sz w:val="24"/>
          <w:szCs w:val="24"/>
        </w:rPr>
        <w:t>1 Макдугалл сравнивал инстинкты человека с газовым бал</w:t>
        <w:softHyphen/>
        <w:t>лоном, из которого постоянно высвобождается отравляющее ве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чески заданной агрессивности. Но если у хищников агрессия служит сохранению вида, то для человека характерна внут</w:t>
        <w:softHyphen/>
        <w:t>ривидовая агрессия, направленная на враждебных соседей и способствующая сохранению группы. Представители тради</w:t>
        <w:softHyphen/>
        <w:t>ционных культур, как правило, соблюдают заповедь "не убий" внутри группы, даже воинственные североамериканские индейцы-юта налагали табу на убийство соплеменников. Со</w:t>
        <w:softHyphen/>
        <w:t>хранив это табу в резервациях, но не имея выхода агрессив</w:t>
        <w:softHyphen/>
        <w:t>ности в насилии над "чужаками", они, по утверждению Лоренца, страдают неврозами чаще, чем представителе дру</w:t>
        <w:softHyphen/>
        <w:t>гих культур (см. Лоренц, 1994).</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подобных концепциях враждебность рассматрива</w:t>
        <w:softHyphen/>
        <w:t>ется продуктом "неразумной человеческой натуры". Некото</w:t>
        <w:softHyphen/>
        <w:t>рые авторы даже рассуждают о физиологической основе коллективной иррациональности, рассматривают человека как ошибку эволюции. Но теории, которые объясняют меж</w:t>
        <w:softHyphen/>
        <w:t>групповые конфликты универсальными агрессивными по</w:t>
        <w:softHyphen/>
        <w:t>буждениями, сталкиваются с большими проблемами при объяснении ситуаций, когда конфликтное взаимодействие между группами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работавшие во фрейдистской традиции, допол</w:t>
        <w:softHyphen/>
        <w:t>нительные подтверждения универсальности агрессивных тен</w:t>
        <w:softHyphen/>
        <w:t>денций искали в анализе особых контекстов, в которых враждебность по отношению к чужим группам проявляется в реальности. Классическая концепция подобного рода — ги</w:t>
        <w:softHyphen/>
        <w:t>потеза фрустрации-агрессии Н.Миллера и Д.Долларда, со</w:t>
        <w:softHyphen/>
        <w:t>гласно которой универсальное агрессивное побуждение перерастает в агрессивное поведение, только если человек подвергается фрустрации, понимаемой как любое условие, блокирующее достижение желаемой цели1.</w:t>
      </w:r>
    </w:p>
    <w:p>
      <w:pPr>
        <w:pStyle w:val="Normal"/>
        <w:jc w:val="both"/>
        <w:rPr>
          <w:rFonts w:ascii="Times New Roman" w:hAnsi="Times New Roman" w:cs="Times New Roman"/>
          <w:sz w:val="24"/>
          <w:szCs w:val="24"/>
        </w:rPr>
      </w:pPr>
      <w:r>
        <w:rPr>
          <w:rFonts w:cs="Times New Roman" w:ascii="Times New Roman" w:hAnsi="Times New Roman"/>
          <w:sz w:val="24"/>
          <w:szCs w:val="24"/>
        </w:rPr>
        <w:t>Л.Берковиц, воспользовавшись основными положения</w:t>
        <w:softHyphen/>
        <w:t>ми теории фрустрации-агрессии, расширил понятие объек</w:t>
        <w:softHyphen/>
        <w:t>та агрессии до целой группы. Он полагал, что объектом агрессии может стать не только отдельная личность, но и те, кто ассоциируется с ней по тем или иным признакам. Так</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спомнить метафору с газовым баллоном, то это все тот же баллон, но отравляющее ёещество начинает из него высвобождаться только тогда, когда по нему ударяют мо</w:t>
        <w:softHyphen/>
        <w:t>лотком.</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как в качестве таких признаков выступает прежде всего расо</w:t>
        <w:softHyphen/>
        <w:t>вая и этническая принадлежность, Берковиц использовал свои идеи для объяснения причин расовых волнений в США. В дальнейшем множество исследований подтвердило нали</w:t>
        <w:softHyphen/>
        <w:t>чие связи между фрустрацией и агрессией. Кроме того, была продемонстрирована возможность генерализации агрессии в том случае, когда человек непосредственно не испытывал фрустрирующего воздействия, а лишь являлся его пассив</w:t>
        <w:softHyphen/>
        <w:t>ным свидетелем. Так, наличие сцен жестокости в просмот</w:t>
        <w:softHyphen/>
        <w:t>ренном испытуемыми фильме усиливало их агрессивные реакции, особенно если они сталкивались с потенциальной жертвой, которая по своим этническим признакам могла ас</w:t>
        <w:softHyphen/>
        <w:t>социироваться с персонажем из только что увиденного фильма.</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 рассмотрении межгрупповых конфликтов с точ</w:t>
        <w:softHyphen/>
        <w:t>ки зрения универсальных психологических характеристик остаются серьезные проблемы даже после введения дополни</w:t>
        <w:softHyphen/>
        <w:t>тельных переменных. Основной недостаток перечисленных подходов состоит в том, что все они сводят межгрупповые конфликты к внутриличностным или межличностным, а если даже вводят групповой контекст, как это сделал Берковиц, то не обращают внимания на роль норм, ценностей и других регуляторов 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Индивидуальные различия как основа межгрупповых конфликтов. Среди подходов, анализирующих индиви</w:t>
        <w:softHyphen/>
        <w:t>дуальные различия в отношениях человека с другими груп</w:t>
        <w:softHyphen/>
        <w:t>пами, наиболее известна концепция "авторитарной личности". Знаменитый исследовательский проект ТАдорна, Э.Френ-кель-Брунсвик, Д.Левинсона и Р.Санфорда, осуществлен</w:t>
        <w:softHyphen/>
        <w:t>ный в США после второй мировой войны, первоначально был направлен на выявление индивидов, восприимчивых к антисемитской идеологии ("потенциальных фашистов"). Т.Адорно (1903—1969) и др., заимствуя идеи З.Фрейда, вы</w:t>
        <w:softHyphen/>
        <w:t>водят отношение к чужим группам из процесса социализации ребенка в раннем детстве, в частности из амбивалентности эмоциональных отношении в семье. У человека, воспитан</w:t>
        <w:softHyphen/>
        <w:t>ного в семье, где царят формальные, жестко регламентиро</w:t>
        <w:softHyphen/>
        <w:t>ванные отношения, часть агрессивности выплескивается на тех, с кем индивид себя не идентифицирует, т.е. на внешние группы. Заменителем ненавидимого отца часто становится еврей, отношение к которому проявляется как в предрассуд-</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ках1, так и в действиях вплоть до геноцида. Результаты иссле</w:t>
        <w:softHyphen/>
        <w:t>дований показали, что у людей, придерживающихся антисе</w:t>
        <w:softHyphen/>
        <w:t>митских взглядов, ярко выражены предубеждения и против других этнических общностей: когда испытуемых просили высказать свое отношение к двум несуществующим в реаль</w:t>
        <w:softHyphen/>
        <w:t>ности народам, именно антисемитам не нравились эти груп</w:t>
        <w:softHyphen/>
        <w:t>пы-химеры. Для них была характерна общая тенденция неприятия всех чужих групп и завышения оценки собствен</w:t>
        <w:softHyphen/>
        <w:t>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был описан новый антропологический тип, названный авторитарной личностью, среди черт которой кроме неприятия чужих групп были выделены и другие ха</w:t>
        <w:softHyphen/>
        <w:t>рактеристики: слепое следование авторитетам, механичес</w:t>
        <w:softHyphen/>
        <w:t>кое подчинение общепринятым ценностям, стереотипность мышления, агрессивность, цинизм, подверженность суеве</w:t>
        <w:softHyphen/>
        <w:t>риям, сексуальное ханжество, злобное отношение ко всему челове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этого подхода воздерживаются от выводов о преобладании авторитарных личностей у какого-либо на</w:t>
        <w:softHyphen/>
        <w:t>рода, подчеркивая, что большая часть населения "сре-динна". Но они считают, что социальные условия могут способствовать тому, что авторитарная личность становит</w:t>
        <w:softHyphen/>
        <w:t>ся на какое-то время типичной в той или иной стране, как она стала типичной для Германии после поражения в пер</w:t>
        <w:softHyphen/>
        <w:t>вой мировой войне и позорного для немцев Версальского мирного договора. В социальности и динамичности своего типологического подхода видит Адорно его коренное от</w:t>
        <w:softHyphen/>
        <w:t>личие от биологической и статичной типологии гитле</w:t>
        <w:softHyphen/>
        <w:t>ровцев, делившей людей на "овнов" и "козлищ" (см. Адорно, 1993).</w:t>
      </w:r>
    </w:p>
    <w:p>
      <w:pPr>
        <w:pStyle w:val="Normal"/>
        <w:jc w:val="both"/>
        <w:rPr>
          <w:rFonts w:ascii="Times New Roman" w:hAnsi="Times New Roman" w:cs="Times New Roman"/>
          <w:sz w:val="24"/>
          <w:szCs w:val="24"/>
        </w:rPr>
      </w:pPr>
      <w:r>
        <w:rPr>
          <w:rFonts w:cs="Times New Roman" w:ascii="Times New Roman" w:hAnsi="Times New Roman"/>
          <w:sz w:val="24"/>
          <w:szCs w:val="24"/>
        </w:rPr>
        <w:t>Но и в этом случае остается вопрос — система порождает авторитарные черты личности или индивидуальные черты людей вызывают к жизни авторитарную систему. Кроме того, и концепция авторитарной личности не является социаль</w:t>
        <w:softHyphen/>
        <w:t>но-психологической в собственном смысле слова, ведь в меж</w:t>
        <w:softHyphen/>
        <w:t>групповые конфликты включены не отдельные индивиды, а целые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едрассудки рассматриваются как экран перед рассуд</w:t>
        <w:softHyphen/>
        <w:t>ком, который мешает человеку объективно воспринимать мир.</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pPr>
      <w:r>
        <w:rPr>
          <w:rFonts w:cs="Times New Roman" w:ascii="Times New Roman" w:hAnsi="Times New Roman"/>
          <w:sz w:val="24"/>
          <w:szCs w:val="24"/>
        </w:rPr>
        <w:t>3. Теория реального конфликта исходит из предположения, что межгрупповые конфликты есть результат несойместимых групповых интересов, когда только одна из взаимодейству</w:t>
        <w:softHyphen/>
        <w:t>ющих групп может стать победительницей, причем в ущерб интересов другой. В социальной психологии наиболее извест</w:t>
        <w:softHyphen/>
        <w:t>ный сторонник этой точки зрения — американский ученый М. Шериф. Он выдвинул предположение, что функциональ</w:t>
        <w:softHyphen/>
        <w:t>ная взаимозависимость двух групп в форйе конкуренции непосредственно- ведет к враждебности, которая Проявляется в негативных стереотипах й социальных установках, а также в росте групповой сплоченности. А все вместе это приводит к враждебным действиям. Это единственный подход к анализу межгрупповых конфликтов, в котором причина-леауол меж</w:t>
        <w:softHyphen/>
        <w:t>групповой враждебности (реальный конфликт имтересов) рассматривается одновременно и ее прйчиной-</w:t>
      </w:r>
      <w:r>
        <w:rPr>
          <w:rFonts w:cs="Times New Roman" w:ascii="Times New Roman" w:hAnsi="Times New Roman"/>
          <w:sz w:val="24"/>
          <w:szCs w:val="24"/>
          <w:lang w:val="en-US"/>
        </w:rPr>
        <w:t>cott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факторы, повлиявшие на исследования Шерифа 1949—1953 гг., — свежая память об ужасах второй мировой войны и расцвет холодной войны. Цель американского пси</w:t>
        <w:softHyphen/>
        <w:t>холога состояла в выявлении стратегий для трансформации враждебных межгрупповьйс отношений — прежде всего отно</w:t>
        <w:softHyphen/>
        <w:t>шений Между сверхдержавами — в кооперативные и попытке таким образом предотвратить' третью мировую войну.</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своих гипотез Шериф с сотрудниками про</w:t>
        <w:softHyphen/>
        <w:t>вел несколько полевых экспериментов в летних лагерях для мальчиков-подростков. Соревнования между двумя сплочен</w:t>
        <w:softHyphen/>
        <w:t>ными группами мальчиков приводили к социально-психо</w:t>
        <w:softHyphen/>
        <w:t>логическим эффектам, которые однозначно ассоциируются с межгрупповым конфликтом. Конфликт интересов — борь</w:t>
        <w:softHyphen/>
        <w:t>ба за призы — очень быстро перерастал в агрессивную враж</w:t>
        <w:softHyphen/>
        <w:t>дебность. В то же время было обнаружено, что взаимодействие с негативно оцениваемой чужой группой увеличивало груп</w:t>
        <w:softHyphen/>
        <w:t>повую сплоченность и создавало новые символы группов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исследований М.Шерйфа состоит в том, что именно с них начинает развиваться социально-психологи</w:t>
        <w:softHyphen/>
        <w:t>ческий подход к изучению межгрупповых отношений, когда источник межгрупповой враждебности ищут не в особеннос</w:t>
        <w:softHyphen/>
        <w:t>тях индивидов — всех людей, обладающих агрессивностью, или отдельных (авторитарных) представителей рода челове</w:t>
        <w:softHyphen/>
        <w:t>ческого, а в характеристиках самого межгруппового взаимо-</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Но ограничиваясь при объяснении причин конф</w:t>
        <w:softHyphen/>
        <w:t>ликта лишь анализом непосредственно наблюдаемого взаи</w:t>
        <w:softHyphen/>
        <w:t>модействия, Шериф упускает из виду не менее существенные внутренние закономерности социально-психологических процессов. Например, нередки случаи ложного, если рас</w:t>
        <w:softHyphen/>
        <w:t>сматривать его с позиции Шерифа, этнического конфликта, когда реальный конфликт интересов между группами отсутст</w:t>
        <w:softHyphen/>
        <w:t>вует. Такие конфликты, называемые конфликтами-погрома</w:t>
        <w:softHyphen/>
        <w:t>ми или конфликтами-бунтами, имеют неопределенные цели, но самые тяжкие последствия. Так, ученые не смогли четко объяснить, почему летом 1989 г. погромам подверглись именно турки-месхетинцы, а не иные этнические меньшинства, на</w:t>
        <w:softHyphen/>
        <w:t>селявшие Ферганскую долину. Ответить на подобные вопро</w:t>
        <w:softHyphen/>
        <w:t>сы помогает введение в круг рассмотрения дополнительных переменных — особых психологических процессов, связан</w:t>
        <w:softHyphen/>
        <w:t>ных с групповым чле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4. Теория социальной идентичности. В 60—70-е гг. британ</w:t>
        <w:softHyphen/>
        <w:t>скими социальными психологами во главе с А.Тэшфелом были получены впечатляющие результаты, продемонстри</w:t>
        <w:softHyphen/>
        <w:t>ровавшие, что несовместимые групповые цели не являются обязательным условием для возникновения межгрупповой конкуренции и враждебности. Достаточным основанием мо</w:t>
        <w:softHyphen/>
        <w:t>жет оказаться осознание принадлежности к группе, т.е. со</w:t>
        <w:softHyphen/>
        <w:t>циальная идентичность и связанные с ней когнитивные и перцептивные процессы. Чтобы прийти к этому выводу, Тэш-фел с сотрудниками провели множество лабораторных экс</w:t>
        <w:softHyphen/>
        <w:t>периментов, в которых стремились выявить минимальные условия, необходимые для появления дискриминационного поведения по отношению к членам чужой группы. Между группами, участвовавшими в экспериментах, не было конф</w:t>
        <w:softHyphen/>
        <w:t>ликта интересов или истории межгрупповой враждебности. Испытуемые — английские школьники — не взаимодейство</w:t>
        <w:softHyphen/>
        <w:t>вали ни в группе, ни на межгрупповом уровне. Да и группы существовали только в восприятии детей, так как их убеди</w:t>
        <w:softHyphen/>
        <w:t>ли, что они сформированы по результатам предварительного эксперимента. А на самом деле испытуемых "приписали" к группам в случай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социальная категоризация была изоли</w:t>
        <w:softHyphen/>
        <w:t>рована от всех других переменных, которые обычно опреде</w:t>
        <w:softHyphen/>
        <w:t>ляют сплоченность групп и антагонизм между ними. И все-таки</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способа распределения денежного вознагражде</w:t>
        <w:softHyphen/>
        <w:t>ния анонимным членам своей и чужой групп за участие в эксперименте для испытуемых более важным оказалось уста</w:t>
        <w:softHyphen/>
        <w:t>новление различий в пользу своей группы, чем выделение для ее членов максимально возможной суммы денег, если при этом "чужим" досталось бы еще больше (см. Агеев, 1983).</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спытуемые были готовы платить ценой матери</w:t>
        <w:softHyphen/>
        <w:t>альных потерь, чтобы выиграть в плане социальной иден</w:t>
        <w:softHyphen/>
        <w:t>тичности. Эти данные, по мнению Тэшфела, свидетельйтвуют о том, что сама социальная категоризация достаточна для межгрупповой дискриминации, а враждебность по отноше</w:t>
        <w:softHyphen/>
        <w:t>нию к чужой группе неизбежна.</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экспериментов, проведенных в Велико</w:t>
        <w:softHyphen/>
        <w:t>британии в парадигме "минимальных групповых различий", рассматривались равностатусные группы. Но в реальной жиз</w:t>
        <w:softHyphen/>
        <w:t>ни это довольно редкий случай межгруппового взаимодейст</w:t>
        <w:softHyphen/>
        <w:t>вия. Когда все-таки изучались группы большинства и меньшинства, было обнаружено, что члены доминантной группы демонстрируют большую тенденцию к социальной конкуренции. Но только до определенного предела — наибо</w:t>
        <w:softHyphen/>
        <w:t>лее могущественные группы настолько уверены в своем статусе и обладают столь однозначной позитивной идентичностью, что могут себе позволить не проявлять социальной конку</w:t>
        <w:softHyphen/>
        <w:t>ренции по отношению к группе меньшинства. Например, высшие слои белого населения США демонстрируют либе</w:t>
        <w:softHyphen/>
        <w:t>ральные социальные установки к расовым и этническим мень</w:t>
        <w:softHyphen/>
        <w:t>шинствам, а белое население ниже среднего класса имеет более четкие этнические пред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в данном случае мы снова вернулись к группам, меж</w:t>
        <w:softHyphen/>
        <w:t>ду которыми существуют реальные конфликты интересов. Британские психологи и не отрицают, что существуют межгрупповые конфликты, обусловленные объективными причинами: группы борются за реальные блага — этничес</w:t>
        <w:softHyphen/>
        <w:t>кие общности за территорию, мальчики в эксперименте Шерифа — за спортивные трофеи. Но по их мнению, есть и другие ситуации, в которых единственным результатом со</w:t>
        <w:softHyphen/>
        <w:t>циальной конкуренции может оказаться изменение относи</w:t>
        <w:softHyphen/>
        <w:t>тельных позиций групп. Цель в данном случае — быть, хотя бы в собственных глазах, лучше, чем другая группа, и таким образом поддержать позитивную социальн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олько иметь в виду, что в реальной жизни ситуация "чистой" социальной конкуренции встречается крайне ред</w:t>
        <w:softHyphen/>
        <w:t>ко. С другой стороны, невозможно привести пример реально</w:t>
        <w:softHyphen/>
        <w:t>го конфликта интересов, на который не оказывали бы влияния психологические процессы, связанные с групповым член</w:t>
        <w:softHyphen/>
        <w:t>ством. Так, психологические и социальные причины подав</w:t>
        <w:softHyphen/>
        <w:t>ляющего большинства этнических конфликтов должны рассматриваться как безнадежно взаимозависимые. Мы не вправе считать, что психологические феномены (например, когнитивные процессы) предшествуют социальному контек</w:t>
        <w:softHyphen/>
        <w:t>сту (реальному конфликту интересов) ил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4.3. Этнические конфликты: как они протекают</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поисков причин конфликтов психология межгруп</w:t>
        <w:softHyphen/>
        <w:t>повых отношений пытается ответить еще на один вопрос: как протекает конфликт, как изменяются в его ходе конфликту</w:t>
        <w:softHyphen/>
        <w:t>ющие стороны. Социального психолога интересуют прежде всего не временные и преходящие изменения в эмоциональ</w:t>
        <w:softHyphen/>
        <w:t>ной сфере — гнев, страх и т.п., охватывающие индивидов, вовлеченных в конфликт. Больше внимания исследователи уделяют продолжительным, носящим базовый характер из</w:t>
        <w:softHyphen/>
        <w:t>менениям в когнитив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Начать рассмотрение когнитивных процессов, влияющих на протекание этнических конфликтов, следует с социальной категоризации, которая, как уже отмечалось, обеспечивает индивидов системой ориентации в мире, определяет их ме</w:t>
        <w:softHyphen/>
        <w:t>сто в обществе. В ходе конфликта возрастает значение двух важных последствий социальной катег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 Члены одной группы воспринимаются как более похо</w:t>
        <w:softHyphen/>
        <w:t>жие друг на друга, чем они есть на самом деле. Акцент на внутригрупповом сходстве приводит к деиндивидуализации, выражающейся в чувстве собственной анонимности и недиф</w:t>
        <w:softHyphen/>
        <w:t>ференцированном отношении к отдельным представителям чужой группы. А деиндивидуализация облегчает осуществле</w:t>
        <w:softHyphen/>
        <w:t>ние агрессивных действий по отношению к "врагам". При исследовании традиционных культур было обнаружено, что чем больше сходных элементов оформления внешности (одеж</w:t>
        <w:softHyphen/>
        <w:t>да, прически, раскраска лица и тела), способствующих деин</w:t>
        <w:softHyphen/>
        <w:t>дивидуализации, у членов племени, тем более оно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как элемент, увеличивающий деиндивидуализацию, безусловно, облегчает проявления агрессивности и во враж</w:t>
        <w:softHyphen/>
        <w:t>дующих армиях.</w:t>
      </w:r>
    </w:p>
    <w:p>
      <w:pPr>
        <w:pStyle w:val="Normal"/>
        <w:jc w:val="both"/>
        <w:rPr/>
      </w:pPr>
      <w:r>
        <w:rPr>
          <w:rFonts w:cs="Times New Roman" w:ascii="Times New Roman" w:hAnsi="Times New Roman"/>
          <w:sz w:val="24"/>
          <w:szCs w:val="24"/>
        </w:rPr>
        <w:t>2. Члены двух групп воспринимаются как более отличаю</w:t>
        <w:softHyphen/>
        <w:t xml:space="preserve">щиеся друг от </w:t>
      </w:r>
      <w:r>
        <w:rPr>
          <w:rFonts w:cs="Times New Roman" w:ascii="Times New Roman" w:hAnsi="Times New Roman"/>
          <w:sz w:val="24"/>
          <w:szCs w:val="24"/>
          <w:lang w:val="en-US"/>
        </w:rPr>
        <w:t>flpyija</w:t>
      </w:r>
      <w:r>
        <w:rPr>
          <w:rFonts w:cs="Times New Roman" w:ascii="Times New Roman" w:hAnsi="Times New Roman"/>
          <w:sz w:val="24"/>
          <w:szCs w:val="24"/>
        </w:rPr>
        <w:t>, чем они есть на самом деле. Часто куль</w:t>
        <w:softHyphen/>
        <w:t>турные и даже языковые границы между этническими общностями неопределенны и трудно уловимы. Но в конф</w:t>
        <w:softHyphen/>
        <w:t>ликтной ситуации субъективно они воспринимаются как яркие и четкие. Показательный пример этой тенденции — подчеркивание и преувеличение различий между народами тутси и хуту в Руанде, что способствует многолетней траге</w:t>
        <w:softHyphen/>
        <w:t>дии руандийского народа — резне и "чисткам" по этни</w:t>
        <w:softHyphen/>
        <w:t>ческому признаку, унесшим миллионы жизней как хуту, так и тутси. А задолго до начала конфликтного взаимодействия между Арменией и Азербайджаном по поводу Нагорного Карабаха в средствах массовой коммуникации обеих респуб</w:t>
        <w:softHyphen/>
        <w:t>лик стал планомерно формироваться образ врага как геогра</w:t>
        <w:softHyphen/>
        <w:t>фически близкого, но культурно далекого народа.</w:t>
      </w:r>
    </w:p>
    <w:p>
      <w:pPr>
        <w:pStyle w:val="Normal"/>
        <w:jc w:val="both"/>
        <w:rPr/>
      </w:pPr>
      <w:r>
        <w:rPr>
          <w:rFonts w:cs="Times New Roman" w:ascii="Times New Roman" w:hAnsi="Times New Roman"/>
          <w:sz w:val="24"/>
          <w:szCs w:val="24"/>
        </w:rPr>
        <w:t>Итак, в ходе этнических конфликтов межгрупповая диф</w:t>
        <w:softHyphen/>
        <w:t>ференциация протекает в форме противопоставления своей и чужой групп: большинство противопоставляется меньшинст</w:t>
        <w:softHyphen/>
        <w:t>ву, христиане — евреям, коренное население — чужакам. Во время конфликта единство в негативных оценках чужой группы не только выполняет полезную для общности функцию, но часто является необходимым условием^для победы в конф</w:t>
        <w:softHyphen/>
        <w:t>ликте. Чем шире оценочное в пользу своей группы сравнение используется в организованных акциях, тем значительнее будет успех. При этом группа должна оставаться лишь с соб</w:t>
        <w:softHyphen/>
        <w:t>ственной системой взглядов, убеждений и верований, а ин</w:t>
        <w:softHyphen/>
        <w:t xml:space="preserve">формации о врагах нет необходимости быть реалистичной1. Это сопровождается частичным или полным отсутствием внешней информации. Например,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беспощадная борьба во всех "горячих" и "холодных" войнах велась с ра-</w:t>
      </w:r>
    </w:p>
    <w:p>
      <w:pPr>
        <w:pStyle w:val="Normal"/>
        <w:jc w:val="both"/>
        <w:rPr>
          <w:rFonts w:ascii="Times New Roman" w:hAnsi="Times New Roman" w:cs="Times New Roman"/>
          <w:sz w:val="24"/>
          <w:szCs w:val="24"/>
        </w:rPr>
      </w:pPr>
      <w:r>
        <w:rPr>
          <w:rFonts w:cs="Times New Roman" w:ascii="Times New Roman" w:hAnsi="Times New Roman"/>
          <w:sz w:val="24"/>
          <w:szCs w:val="24"/>
        </w:rPr>
        <w:t>1 В 1982 г., во время войны Великобритании с Аргентиной за Фолклендские острова британская телерадиокорпорация Би-Би-Си подверглась острой критике со стороны М.Тэтчер и лишилась финансовой поддержки за интервью с аргентин</w:t>
        <w:softHyphen/>
        <w:t>скими матерями, оплакивавшими своих убитых в бою сыновей (см. Браун, Файерстоун, Мицкевич, 1994).</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дио — от изъятия радиоприемников до глушения "вражеских голосов". А в бывшей ГДР борьба была "более мягкой" — в продаже просто отсутствовали радиоприемники с диапазо</w:t>
        <w:softHyphen/>
        <w:t>ном коротких волн.</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когнитивным феноменом, а точнее — акцен</w:t>
        <w:softHyphen/>
        <w:t>том в принятии социальной информации (см. Андреева, 1997), влияющим на протекание этнических конфликтов, является иллюзорная корреляция. Последняя означает, что два класса явлений воспринимаются как тесно связанные между собой, хотя на самом деле связь между ними либо вообще отсутству</w:t>
        <w:softHyphen/>
        <w:t>ет, либо она намного слабее, чем воспри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иллюзорной корреляции помогает понять меха</w:t>
        <w:softHyphen/>
        <w:t>низм формирования и причину устойчивости социальных стереотипов. Так, этнические стереотипы могут интерпрети</w:t>
        <w:softHyphen/>
        <w:t>роваться как иллюзорная корреляция между групповым членством и негативными групповыми свойствами или по</w:t>
        <w:softHyphen/>
        <w:t>ведением: негры — ленивы, турки — грязны, немцы — ми</w:t>
        <w:softHyphen/>
        <w:t>литаристы.</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понятие иллюзорной корреляции при рассмот</w:t>
        <w:softHyphen/>
        <w:t>рении подобных утверждений, можно предсказать, что в ходе этнического конфликта существующие негативные стерео</w:t>
        <w:softHyphen/>
        <w:t>типы о группе меньшинства могут быть усилены особостью двух классов явлений, их отличием от остальных. С одной стороны, эта группа рассматривается как отличающаяся, так как взаимодействие с ее членами статистически относитель</w:t>
        <w:softHyphen/>
        <w:t>но редкое событие. Кроме того, члены группы меньшинства часто имеют явные отличительные особенности, например цвет кожи. С другой стороны, с негативно оцениваемым по</w:t>
        <w:softHyphen/>
        <w:t>ведением, например криминальным, человек встречается реже, чем с позитивно оцениваемым, поэтому оно тоже рас</w:t>
        <w:softHyphen/>
        <w:t>сматривается как отличающееся. В результате совпадение этих двух явлений в принимаемой информации приводит к фор</w:t>
        <w:softHyphen/>
        <w:t>мированию иллюзорной корреляции и усилению негатив</w:t>
        <w:softHyphen/>
        <w:t>ных стереотипов типа "все чеченцы' — преступники".</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козлов отпущения" в ходе этнических конфлик</w:t>
        <w:softHyphen/>
        <w:t>тов осуществляется с помощью механизма социальной кау</w:t>
        <w:softHyphen/>
        <w:t>зальной атрибуции. В мировой истории мы встречаемся с бесчисленным количеством примеров агрессивного поведе</w:t>
        <w:softHyphen/>
        <w:t>ния, прямо направленного на членов чужой группы, кото</w:t>
        <w:softHyphen/>
        <w:t>рые воспринимаются ответственными за негативные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пидемии, голод и другие несчастья. Например, в средне</w:t>
        <w:softHyphen/>
        <w:t>вековой Англии резня шотландцев объяснялась злодейства</w:t>
        <w:softHyphen/>
        <w:t>ми последних, якобы отравлявших колодцы. Т.е. именно с помощью атрибуций группы большинства оправдывают со</w:t>
        <w:softHyphen/>
        <w:t>вершаемые или планируемые действия против чужих групп. Но это уже не просто поиск причин, а поиск ответствен</w:t>
        <w:softHyphen/>
        <w:t>ных, попытка ответить не на вопрос "Почему произошло то или иное событие?", а на вопрос "Кто виноват?".</w:t>
      </w:r>
    </w:p>
    <w:p>
      <w:pPr>
        <w:pStyle w:val="Normal"/>
        <w:jc w:val="both"/>
        <w:rPr/>
      </w:pPr>
      <w:r>
        <w:rPr>
          <w:rFonts w:cs="Times New Roman" w:ascii="Times New Roman" w:hAnsi="Times New Roman"/>
          <w:sz w:val="24"/>
          <w:szCs w:val="24"/>
        </w:rPr>
        <w:t>"Когда мы сталкиваемся с социально нежелательным или опас</w:t>
        <w:softHyphen/>
        <w:t>ным положением дел, для нас характерна тенденция "воспри</w:t>
        <w:softHyphen/>
        <w:t>нимать" несчастья как результат чьих-то действий и найти кого-то ответственного за них. Во многих документально под</w:t>
        <w:softHyphen/>
        <w:t>твержденных исторических случаях эти "кто-то" известны, т.е. всегда обнаруживаются вредители или враги моральных устоев и политического порядка. "Социальное знание" общества всегда обеспечивало большой выбор "козлов оглушения", преступни</w:t>
        <w:softHyphen/>
        <w:t>ков, злодеев, темных личностей и т.п." (</w:t>
      </w:r>
      <w:r>
        <w:rPr>
          <w:rFonts w:cs="Times New Roman" w:ascii="Times New Roman" w:hAnsi="Times New Roman"/>
          <w:sz w:val="24"/>
          <w:szCs w:val="24"/>
          <w:lang w:val="en-US"/>
        </w:rPr>
        <w:t>Graumann</w:t>
      </w:r>
      <w:r>
        <w:rPr>
          <w:rFonts w:cs="Times New Roman" w:ascii="Times New Roman" w:hAnsi="Times New Roman"/>
          <w:sz w:val="24"/>
          <w:szCs w:val="24"/>
        </w:rPr>
        <w:t>, 1987, р.247).</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лучаях мы имеем дело с особой формой каузальной атрибуции — атрибуцией заговора, обеспечиваю</w:t>
        <w:softHyphen/>
        <w:t>щей простые объяснения для сложных событий. На основе атрибуций заговора строятся отличающиеся большим разно</w:t>
        <w:softHyphen/>
        <w:t>образием концепции заговора. Они встречаются и в так на</w:t>
        <w:softHyphen/>
        <w:t>зываемых примитивных, и в цивилизованных обществах, различаются степенью "наукообразности", могут затрагивать все сферы общественной жизни, описывать заговорщицкую деятельность в местном и вселенском масштабе.</w:t>
      </w:r>
    </w:p>
    <w:p>
      <w:pPr>
        <w:pStyle w:val="Normal"/>
        <w:jc w:val="both"/>
        <w:rPr>
          <w:rFonts w:ascii="Times New Roman" w:hAnsi="Times New Roman" w:cs="Times New Roman"/>
          <w:sz w:val="24"/>
          <w:szCs w:val="24"/>
        </w:rPr>
      </w:pPr>
      <w:r>
        <w:rPr>
          <w:rFonts w:cs="Times New Roman" w:ascii="Times New Roman" w:hAnsi="Times New Roman"/>
          <w:sz w:val="24"/>
          <w:szCs w:val="24"/>
        </w:rPr>
        <w:t>Но можно вьзделить и общие для всех концепций заго</w:t>
        <w:softHyphen/>
        <w:t>вора черты. Обычно они возникают в ситуации экономи</w:t>
        <w:softHyphen/>
        <w:t>ческого, социального, политического кризиса или бедствий типа эпидемии. Подчеркивается групповой характер заго</w:t>
        <w:softHyphen/>
        <w:t>вора — вредителями объявляются группы меньшинств (реального — масоны; правдоподобного — агенты зару</w:t>
        <w:softHyphen/>
        <w:t>бежных разведок в московских процессах 30-х г.г.; фантасти</w:t>
        <w:softHyphen/>
        <w:t>ческого — ведьмы). Очень часто в качестве "заговорщиков" выступают группы этнических меньшинств, которые "осу</w:t>
        <w:softHyphen/>
        <w:t>ществляют тайную деятельность и поддерживаются тем</w:t>
        <w:softHyphen/>
        <w:t>ными дьявольски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для превращения членов тех или иных групп в злонамеренных вредителей просты и незамысловаты, но по</w:t>
        <w:softHyphen/>
        <w:t>следствия для преследуемых вполне реальны: во вс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заговорщиков изгоняли из страны, сжигали на кострах, четвертовали и колесовали, умерщвляли в газовых камерах. Но прежде чем лишить жизни, им отказывали в наличии человеческих свойств — относили к категории "нелюдей", т.е. применяли механизм делегитим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Яркий и страшный пример концепции заговора — "ев</w:t>
        <w:softHyphen/>
        <w:t>рейская объяснительная модель" эпидемии чумы в позднем Средневековье:</w:t>
      </w:r>
    </w:p>
    <w:p>
      <w:pPr>
        <w:pStyle w:val="Normal"/>
        <w:jc w:val="both"/>
        <w:rPr/>
      </w:pPr>
      <w:r>
        <w:rPr>
          <w:rFonts w:cs="Times New Roman" w:ascii="Times New Roman" w:hAnsi="Times New Roman"/>
          <w:sz w:val="24"/>
          <w:szCs w:val="24"/>
        </w:rPr>
        <w:t>"В поисках причин этой ужасной эпидемии современники были готовы возложить ответственность за нее на кого угодно....Поис</w:t>
        <w:softHyphen/>
        <w:t>ки виновных вывели на группу, не принадлежащую христиан</w:t>
        <w:softHyphen/>
        <w:t>скому миру — евреев, которых и раньше обвиняли в "дьявольском заговоре" против христианства... Реакция на первую большую вспышку чумы в Европе в 1347/48 гг. полностью соответствовала этой модели Утверждалось, что евреи, являясь слугами дьяво</w:t>
        <w:softHyphen/>
        <w:t>ла, сговорились с ним истребить христианский мир, наслав на него губительную чуму. Тот факт, что сами евреи в той же мере гибли от чумы... не помог им. Погромы начались в 1348 г., и последующие годы можно назвать абсолютным пиком средневе</w:t>
        <w:softHyphen/>
        <w:t>ковых преследований евреев... К концу Средневековья евреев в Европе почти не осталось" (</w:t>
      </w:r>
      <w:r>
        <w:rPr>
          <w:rFonts w:cs="Times New Roman" w:ascii="Times New Roman" w:hAnsi="Times New Roman"/>
          <w:sz w:val="24"/>
          <w:szCs w:val="24"/>
          <w:lang w:val="en-US"/>
        </w:rPr>
        <w:t>Groh</w:t>
      </w:r>
      <w:r>
        <w:rPr>
          <w:rFonts w:cs="Times New Roman" w:ascii="Times New Roman" w:hAnsi="Times New Roman"/>
          <w:sz w:val="24"/>
          <w:szCs w:val="24"/>
        </w:rPr>
        <w:t>, 1987, р. 16).</w:t>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возникает страх перед группами меньшинства, почему на них возлагается ответственность за все беды и несчастья какой-либо группы или всего общества? На этот вопрос попытался ответить французский социальный пси</w:t>
        <w:softHyphen/>
        <w:t>холог С.Московичи. По его мнению, это происходит пото</w:t>
        <w:softHyphen/>
        <w:t>му, что любое меньшинство, даже не подозревая об этом, нарушает запреты, обязательные для каждого в том или ином обществе. Своим стилем жизни, взглядами, действи</w:t>
        <w:softHyphen/>
        <w:t>ями оно бросает вызов тому, что свято для людей, среди которых живет.</w:t>
      </w:r>
    </w:p>
    <w:p>
      <w:pPr>
        <w:pStyle w:val="Normal"/>
        <w:jc w:val="both"/>
        <w:rPr/>
      </w:pPr>
      <w:r>
        <w:rPr>
          <w:rFonts w:cs="Times New Roman" w:ascii="Times New Roman" w:hAnsi="Times New Roman"/>
          <w:sz w:val="24"/>
          <w:szCs w:val="24"/>
        </w:rPr>
        <w:t>Таким образом, в глазах большинства членам группы мень</w:t>
        <w:softHyphen/>
        <w:t>шинства, несмотря на слабость и незащищенность, "позво</w:t>
        <w:softHyphen/>
        <w:t>лено делать то, что они хотят". Но чтобы нарушать табу, они должны обладать какими-то таинственными силами, какой-то тайной властью. Этой верой во всемогущество меньшинств, их способность контролировать весь мир, действовать нео</w:t>
        <w:softHyphen/>
        <w:t>быкновенным образом проникнуты все концепции заговора. Кроме ненависти и презрения к меньшинству, большинство испытывает чувства подчиненности, страха и скрытой зави</w:t>
        <w:softHyphen/>
        <w:t xml:space="preserve">сти (см. </w:t>
      </w:r>
      <w:r>
        <w:rPr>
          <w:rFonts w:cs="Times New Roman" w:ascii="Times New Roman" w:hAnsi="Times New Roman"/>
          <w:sz w:val="24"/>
          <w:szCs w:val="24"/>
          <w:lang w:val="en-US"/>
        </w:rPr>
        <w:t>Moscovici</w:t>
      </w:r>
      <w:r>
        <w:rPr>
          <w:rFonts w:cs="Times New Roman" w:ascii="Times New Roman" w:hAnsi="Times New Roman"/>
          <w:sz w:val="24"/>
          <w:szCs w:val="24"/>
        </w:rPr>
        <w:t>, 1987).</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Люди говорят, что они запуганы, потеряли свои права, что их лишили их собственной страны маленькие группы "чужаков". Вот и в России в последние годы — в ситуации социального и экономического кризиса — постоянно разда</w:t>
        <w:softHyphen/>
        <w:t>ются голоса о геноциде русского народа, заговоре против русских со стороны международного сионизма и кавказской мафии, формируются общества'защиты русских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аже Эти немногочисленные примеры влияния последст</w:t>
        <w:softHyphen/>
        <w:t>вий категоризации, межгрупповой дифференциации, атри</w:t>
        <w:softHyphen/>
        <w:t>буции заговора на межэтнические отношения позволяют сделать вывод, что когнитивные процессы поддерживают напряженность между группами и способствуют эскалации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4.4 Урегулирование этниче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мира уже многие десятилетия суще</w:t>
        <w:softHyphen/>
        <w:t>ствуют службы, нацеленные на разрешение этнических кон</w:t>
        <w:softHyphen/>
        <w:t>фликтов. Например, в США начиная с 50-х гг. анализ этнических конфликтов организован в рамках Службы об</w:t>
        <w:softHyphen/>
        <w:t>щинных отношений. В нашей стране конфликтологические аналитические центры и исследовательские группы возник</w:t>
        <w:softHyphen/>
        <w:t>ли только на рубеже 90-х гг., и предметом практических уси</w:t>
        <w:softHyphen/>
        <w:t>лий работающих там специалистов стали прежде всего этнические конфликты (см. Гостев, Соснин, Степанов, 1996).</w:t>
      </w:r>
    </w:p>
    <w:p>
      <w:pPr>
        <w:pStyle w:val="Normal"/>
        <w:jc w:val="both"/>
        <w:rPr>
          <w:rFonts w:ascii="Times New Roman" w:hAnsi="Times New Roman" w:cs="Times New Roman"/>
          <w:sz w:val="24"/>
          <w:szCs w:val="24"/>
        </w:rPr>
      </w:pPr>
      <w:r>
        <w:rPr>
          <w:rFonts w:cs="Times New Roman" w:ascii="Times New Roman" w:hAnsi="Times New Roman"/>
          <w:sz w:val="24"/>
          <w:szCs w:val="24"/>
        </w:rPr>
        <w:t>Сферой приложения социальных психологов должна стать работа в междисциплинарных конфликтологических служ</w:t>
        <w:softHyphen/>
        <w:t>бах с целью выявления эффективности тех или иных стра</w:t>
        <w:softHyphen/>
        <w:t>тегий при урегулировании конфликтов разной степени интенсивности и масштабности. Обычно выделяется три ос</w:t>
        <w:softHyphen/>
        <w:t>новные стратегии разрешения этнических конфликтов на макроуровне: 1) применение правовых механизмов; 2) пе</w:t>
        <w:softHyphen/>
        <w:t>реговоры; 3} информационный путь1.</w:t>
      </w:r>
    </w:p>
    <w:p>
      <w:pPr>
        <w:pStyle w:val="Normal"/>
        <w:jc w:val="both"/>
        <w:rPr>
          <w:rFonts w:ascii="Times New Roman" w:hAnsi="Times New Roman" w:cs="Times New Roman"/>
          <w:sz w:val="24"/>
          <w:szCs w:val="24"/>
        </w:rPr>
      </w:pPr>
      <w:r>
        <w:rPr>
          <w:rFonts w:cs="Times New Roman" w:ascii="Times New Roman" w:hAnsi="Times New Roman"/>
          <w:sz w:val="24"/>
          <w:szCs w:val="24"/>
        </w:rPr>
        <w:t>1 К сожалению, на этапе обострения крупномасштабных, глубоко укоренившихся конфликтов не приносит результата ни одна из этих стратегий. «В отношении этих конфликтов применяются методы социально-политического или воен</w:t>
        <w:softHyphen/>
        <w:t>ного сдерживания, меры судебно-карательного характера» (Тишков,  1997, с.354).</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ервой стратегии, то программой-макси-мум — трудно достижимой в реальности — должно стать изменение всего законодательства в полиэтнических госу</w:t>
        <w:softHyphen/>
        <w:t>дарствах. Но в любом случае, в обществах, где привилегии между группами распределяются неравномерно (между евре</w:t>
        <w:softHyphen/>
        <w:t>ями и арабами в Израиле, латышами и русскими в Латвии), должны быть предприняты усилия для внесения способству</w:t>
        <w:softHyphen/>
        <w:t>ющих гармонизации межэтнических отношений изменений в социальную структуру. С психологической точки зрения очень важно разрушить социальные барьеры между группами, что обычно способствует изменению законов, общественных институтов и т.п.</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форма участия психологов в конфликтологи</w:t>
        <w:softHyphen/>
        <w:t>ческой службе — организация посредничества в ведении пе</w:t>
        <w:softHyphen/>
        <w:t>реговоров с субъектами конфликтов. В нашей стране работа в этом направлении начата лишь в последние годы. Миротвор</w:t>
        <w:softHyphen/>
        <w:t>ческие миссии с участием психологов проводились в разных регионах бывшего СССР: в Приднестровье, Латвии, на Кав</w:t>
        <w:softHyphen/>
        <w:t>казе. Во многих из них наряду с отечественными специалис</w:t>
        <w:softHyphen/>
        <w:t>тами участвовали зарубежные конфликтологи, имеющие большой опыт работы в "горячих точках". Так, весьма действенной формой института посредничества оказалась рос</w:t>
        <w:softHyphen/>
        <w:t>сийско-британская миротворческая акция, проведенная в 1991 г. на Северном Кавказе, так как в этом случае удачно совместилась "непредвзятость зарубежных специалистов, высокая степень доверия к ним со стороны непосредствен</w:t>
        <w:softHyphen/>
        <w:t>ных участников конфликта и основательное знание ситуации отечественными исследователями" {Гостев, Соснин, Степанов, 1996, с. 113).</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оворят об информационном пути разрешения конфликтов, имеется в виду взаимный обмен информацией между группами с соблюдением условий, способствующих изменению ситуации. Психологи должны участвовать в выбо</w:t>
        <w:softHyphen/>
        <w:t>ре способов подачи информации в средствах массовой ком</w:t>
        <w:softHyphen/>
        <w:t>муникации при освещении острых конфликтов, так как даже нейтральные с точки зрения стороннего наблюдателя сооб</w:t>
        <w:softHyphen/>
        <w:t>щения могут привести к вспышке эмоций и эскалации на</w:t>
        <w:softHyphen/>
        <w:t>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армяно-азербайджанского конфликта по пово</w:t>
        <w:softHyphen/>
        <w:t>ду Нагорного Карабаха обе конфликтующие стороны обвиня-</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ли московские средства массовой коммуникации в сочувствии противоположной стороне, отключали каналы центрального телевидения бывшего СССР, запрещали распространение российских газет в своей республике (в Азербайджане — за проармянскую позицию, в Армении — за проазербайджан-скую). Положение несколько стабилизировалось, когда стали передавать и публиковать "репортажи с двумя лицами", от</w:t>
        <w:softHyphen/>
        <w:t>ражающие точку зрения двух конфликтующ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При учете психологических моментов, во-первых, следует отказаться от подхода, согласно которому межэтнический конфликт лучше не обсуждать в средствах массовой ком</w:t>
        <w:softHyphen/>
        <w:t>муникации, чтобы не будоражить большинство населения. Во-вторых, необходимо признать ошибочной Популярную среди журналистов точку зрения, согласно которой конф</w:t>
        <w:softHyphen/>
        <w:t>ликты достойны внимания лишь тогда, когда они разрази</w:t>
        <w:softHyphen/>
        <w:t>лись и стали материалом сенсационных репортажей. Подход в освещении конфликта должен быть ориентирован на ин</w:t>
        <w:softHyphen/>
        <w:t>формационное содержание, а не на сенсационность, "...на создание ясной и сбалансированной (по крайней мере мно</w:t>
        <w:softHyphen/>
        <w:t>гогранной) картины конфликта, его истоков, природы и воз</w:t>
        <w:softHyphen/>
        <w:t>можных путей разрешения" (Браун, Файерстоун, Мицкевич, 1994, с.43).</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консультаций журналистов о форме подачи информации, психологи участвуют в проектах по повыше</w:t>
        <w:softHyphen/>
        <w:t>нию психологической компетентности членов конфликтую</w:t>
        <w:softHyphen/>
        <w:t>щих групп. Социально-психологическая информация дает представление о процессах, влияющих на межэтнические отношения, о психологическом понимании конфликта. Пре</w:t>
        <w:softHyphen/>
        <w:t>доставление такой информации основано на предположе</w:t>
        <w:softHyphen/>
        <w:t>нии, что знакомство людей с тем, как психологические явления влияют на их восприятие и поведение по отноше</w:t>
        <w:softHyphen/>
        <w:t>нию к "чужакам", содействует гармонизации межэтничес</w:t>
        <w:softHyphen/>
        <w:t>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сходстве и различиях между культурами и их представителями также способствует улучшению отноше</w:t>
        <w:softHyphen/>
        <w:t>ний между ними. В качестве примера успешной программы можно привести проект "Как прекрасно, что мы разные", осуществленный с целью смягчения напряженности между иммигрантами я местными жителями в Нидерландах.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ал знакомство двух общин с культурой и особенностя</w:t>
        <w:softHyphen/>
        <w:t>ми ментальности друг друга: в течение года в газетах и элек</w:t>
        <w:softHyphen/>
        <w:t>тронных средствах массовой коммуникации было помещено большое количество материалов на эти темы.</w:t>
      </w:r>
    </w:p>
    <w:p>
      <w:pPr>
        <w:pStyle w:val="Normal"/>
        <w:jc w:val="both"/>
        <w:rPr>
          <w:rFonts w:ascii="Times New Roman" w:hAnsi="Times New Roman" w:cs="Times New Roman"/>
          <w:sz w:val="24"/>
          <w:szCs w:val="24"/>
        </w:rPr>
      </w:pPr>
      <w:r>
        <w:rPr>
          <w:rFonts w:cs="Times New Roman" w:ascii="Times New Roman" w:hAnsi="Times New Roman"/>
          <w:sz w:val="24"/>
          <w:szCs w:val="24"/>
        </w:rPr>
        <w:t>Целенаправленный показ в американских кинофиль</w:t>
        <w:softHyphen/>
        <w:t>мах преуспевающего афроамериканского бизнесмена или ученого вместо ленивого и грязного "ниггера" представляет собой попытку трансформировать стереотип конкретной груп</w:t>
        <w:softHyphen/>
        <w:t>пы. А сколько положительных черных полицейских, проку</w:t>
        <w:softHyphen/>
        <w:t>роров и судей мы видели в американских боевиках! Белые сотрудники правоохранительных органов могут быть жестоки или коррумпированы, но среди их черных коллег отрица</w:t>
        <w:softHyphen/>
        <w:t>тельных персонажей почти не встречается1.</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лось выяснить, какие методы урегулирования конфликтов предлагают сторонники разных психологичес</w:t>
        <w:softHyphen/>
        <w:t>ких теорий. Мы имеем в виду именно урегулирование меж</w:t>
        <w:softHyphen/>
        <w:t>групповых — и этнических в том числе — конфликтов, при котором происходит трансформация, т.е. перевод противо</w:t>
        <w:softHyphen/>
        <w:t>борства на иной, общественно безопасный уровень. Полное разрешение этнических конфликтов психологическими мето</w:t>
        <w:softHyphen/>
        <w:t>дами — утопия. К столь нерадостному заключению приходят практически все исследователи данной проблемы, какой бы теоретической ориентации они не придержи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рассмотрения межгрупповой враждебности как продукта универсальных психологических характеристик подчеркивают, что нет шансов избежать насильственного разрешения конфликта интересов, так как невозможно лик</w:t>
        <w:softHyphen/>
        <w:t>видировать агрессивные склонности человека. Но и при столь пессимистических взглядах они ищут методы борьбы с дес</w:t>
        <w:softHyphen/>
        <w:t>труктивными формами межгрупповых отношений. По мне</w:t>
        <w:softHyphen/>
        <w:t>нию З.Фрейда, надо пытаться так изменить направление человеческой агрессии, чтобы она не обязательно находила свое выражение в виде войны. В этом может помочь установ</w:t>
        <w:softHyphen/>
        <w:t>ление эмоциональных связей между людьми через ид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Правда, остается не до конца исследованным, насколько подобные образы влияют на содержание стереотипов, сложив</w:t>
        <w:softHyphen/>
        <w:t>шихся в сознании американцев, да и само по себе изменение стереотипов не может привести к уничтожению расовой диск</w:t>
        <w:softHyphen/>
        <w:t>ри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фикацию, понимаемую Фрейдом как достижение общности чувств (см. Фрейд, 1992).</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пособов, помогающих справиться с деструк</w:t>
        <w:softHyphen/>
        <w:t>тивной агрессией, предлагает КЛоренц. Он вводит понятие "переориентированная агрессия", которая, с его точки зре</w:t>
        <w:softHyphen/>
        <w:t>ния, способна предотвратить социально вредные проявлений агрессии. Например, может быть использована культурно-ритуализированная форма борьбы — спорт. Но самыми мощ</w:t>
        <w:softHyphen/>
        <w:t>ными силами, противостоящими агрессии, австрийский исследователь счит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е знакомство людей разных наций, так как имен</w:t>
        <w:softHyphen/>
        <w:t>но анонимность облегчает прорывы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душевление людей одним идеалом.</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оптимистичной выглядит концепция Т.Адорно, так как личность авторитарного типа формируется в процессе семейной социализации, а общество способно повлиять на тип отношений между родителями и детьми. Действительно, исследования психологических причин авторитарных режи</w:t>
        <w:softHyphen/>
        <w:t>мов, привлекшие внимание самых широких кругов обще</w:t>
        <w:softHyphen/>
        <w:t>ственности, способствовали тому, что в послевоенные годы в Европе произошли значительные изменения в характере семейных отношений. На смену строгости и эмоциональной сухости пришли отношения более непосредственные и сво</w:t>
        <w:softHyphen/>
        <w:t>бодные.</w:t>
      </w:r>
    </w:p>
    <w:p>
      <w:pPr>
        <w:pStyle w:val="Normal"/>
        <w:jc w:val="both"/>
        <w:rPr>
          <w:rFonts w:ascii="Times New Roman" w:hAnsi="Times New Roman" w:cs="Times New Roman"/>
          <w:sz w:val="24"/>
          <w:szCs w:val="24"/>
        </w:rPr>
      </w:pPr>
      <w:r>
        <w:rPr>
          <w:rFonts w:cs="Times New Roman" w:ascii="Times New Roman" w:hAnsi="Times New Roman"/>
          <w:sz w:val="24"/>
          <w:szCs w:val="24"/>
        </w:rPr>
        <w:t>М.Шериф, который видел цель своих исследований в выявлении стратегий для трансформации враждебных меж</w:t>
        <w:softHyphen/>
        <w:t>групповых отношений в кооперативные, предложил простое лекарство для лечения межгрупповых конфликтов — введе</w:t>
        <w:softHyphen/>
        <w:t>ние надгрупповых целей, имеющих равную привлекательность для обеих групп, но достичь которых они могут, только объе</w:t>
        <w:softHyphen/>
        <w:t>динив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надгрупповых целей для человечества, способ</w:t>
        <w:softHyphen/>
        <w:t>ных предотвратить глобальную войну, сторонники теории реального конфликта рассматривают решение экологических задач, ликвидацию последствий стихийных бедствий, борь</w:t>
        <w:softHyphen/>
        <w:t>бу со смертельными болезнями. Но следует иметь в виду, что Шериф даже в своем лабораторном эксперименте не смог добиться полного разрешения конфликта. Задачу психолога он видел не в устранении конфликта интересов, а в том, чтобы помочь людям изменить восприятие ситуации: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ридавать различиям интересов и приоритетными рассматривать надгруппов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надгрупповых целей творчески использовали американские психологи, предложившие способ улучшения межэтнических отношений в десегрегированных школах. Они рйботали с малыми группами школьников, состоящими из представителей различных этнических и расовых общностей. Метод, названный "головоломкой", заключался в том, что материал, задаваемый учащимся, делился на всех членов груп</w:t>
        <w:softHyphen/>
        <w:t>пы. Чтобы выполнить задание, каждый ребенок должен был не только выучить свою часть, но и объединившись с други</w:t>
        <w:softHyphen/>
        <w:t>ми членами группы, восстановить всю переданную инфор</w:t>
        <w:softHyphen/>
        <w:t>мацию, т.е. "собрать головоломку". Иными словами, были созданы условия взаимозависимости школьников при выпол</w:t>
        <w:softHyphen/>
        <w:t>нении общего задания.</w:t>
      </w:r>
    </w:p>
    <w:p>
      <w:pPr>
        <w:pStyle w:val="Normal"/>
        <w:jc w:val="both"/>
        <w:rPr/>
      </w:pPr>
      <w:r>
        <w:rPr>
          <w:rFonts w:cs="Times New Roman" w:ascii="Times New Roman" w:hAnsi="Times New Roman"/>
          <w:sz w:val="24"/>
          <w:szCs w:val="24"/>
        </w:rPr>
        <w:t>Применение описанной процедуры способствует улуч</w:t>
        <w:softHyphen/>
        <w:t>шению межэтнических отношений в коллективах школьников, так как между представителями разных общностей налажи</w:t>
        <w:softHyphen/>
        <w:t>вается дружба. Кроме того, повышаются самооценка и дос</w:t>
        <w:softHyphen/>
        <w:t xml:space="preserve">тижения представителей групп меньшинств (см. </w:t>
      </w:r>
      <w:r>
        <w:rPr>
          <w:rFonts w:cs="Times New Roman" w:ascii="Times New Roman" w:hAnsi="Times New Roman"/>
          <w:sz w:val="24"/>
          <w:szCs w:val="24"/>
          <w:lang w:val="en-US"/>
        </w:rPr>
        <w:t xml:space="preserve">Stephen, Stephan,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Но в широком масштабе изменить восприятие конф</w:t>
        <w:softHyphen/>
        <w:t>ликтной ситуации с помощью надгрупповых целей чрезвы</w:t>
        <w:softHyphen/>
        <w:t>чайно сложно. Во-первых, само обеспечение кооперативного взаимодействия конфликтующих групп сталкивается с серьезными препятствиями: пока обе общины в Северной Ирландии — и католическая, и протестантская — на</w:t>
        <w:softHyphen/>
        <w:t>стаивают на раздельном обучении, программа создания единых школ просто не может быть реализована. Во-вто</w:t>
        <w:softHyphen/>
        <w:t>рых, даже если удается добиться кооперативного взаи</w:t>
        <w:softHyphen/>
        <w:t>модействия двух групп, оно не всегда способствует урегулированию конфликта. По мнению сторонников тео</w:t>
        <w:softHyphen/>
        <w:t>рии социальной идентичности, во многих случаях сама категоризация на "мы" — "они" делает невозможным смяг</w:t>
        <w:softHyphen/>
        <w:t>чение межгрупповой враждебности. Надгрупповые цели "срабатывают", если группы кооперируют без ущерба для групповой идентичности. Но явные межгрупповые разли</w:t>
        <w:softHyphen/>
        <w:t>чия могут оказаться препятствием даже для улучшения представлений о чужой группе, не говоря уже о смягче</w:t>
        <w:softHyphen/>
        <w:t>нии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сихологи школы Тэшфела основную стратегию урегулирования конфликтов видят в уменьшении, и в конеч</w:t>
        <w:softHyphen/>
        <w:t>ном счете, устранении различий между своей и чужой груп</w:t>
        <w:softHyphen/>
        <w:t>пами. А наиболее эффективным социально-психологическим подходом к этому они считают стимулирование трансфор</w:t>
        <w:softHyphen/>
        <w:t>мации межгрупповых отношений в отношения внутригруп-повые через создание общей или надгрупповой идентичности. Сверхцель подобной декатегоризации — общество, лишен</w:t>
        <w:softHyphen/>
        <w:t>ное культурных, расовых и других межгрупповых различий, целое общество, пораженное "цветовой слепот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ададим себе вопрос, во-первых, о возможности, во-вторых, о желательности достижения такой цели. Ответ будет отрицательным в обоих случаях. Межэтническая и меж</w:t>
        <w:softHyphen/>
        <w:t>культурная гомогенность невозможна, так как многие кате</w:t>
        <w:softHyphen/>
        <w:t>гории, в том числе и этнос, можно уничтожить, только уничтожив всех его членов. Она нежелательна из-за возмож</w:t>
        <w:softHyphen/>
        <w:t>ной утраты культурных различий, обогащающих человечес</w:t>
        <w:softHyphen/>
        <w:t>кое со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и урегулировании этнических конфликтов часто помо</w:t>
        <w:softHyphen/>
        <w:t>гает не надгрупповая идентичность, а введение дополни</w:t>
        <w:softHyphen/>
        <w:t>тельных идентичностей для членов противоборствующих групп. Французские психологи использовали этот способ после окончания второй мировой войны, создавая франко-германские клубы для школьников и формируя спортивные команды из представителей двух народов. Идентификация с командой оказывалась очень значимой для детей, а влияние этнической идентичности уменьшалось. В этом случае проис</w:t>
        <w:softHyphen/>
        <w:t>ходит пересечение категорий — член чужой группы при од</w:t>
        <w:softHyphen/>
        <w:t>ной категоризации оказывается членом своей группы при другой, в результате межгрупповые границы разм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и эта психологическая модель урегулирования межгрупповых конфликтов далеко не всегда оказывается дейст</w:t>
        <w:softHyphen/>
        <w:t>венной. Успех может быть достигнут, как правило, только на тех этапах конфликта, когда он существует в восприятии сто</w:t>
        <w:softHyphen/>
        <w:t>рон — до начала конфликтных действий и после их заверше</w:t>
        <w:softHyphen/>
        <w:t>ния. Ни один из психологических способов урегулирования конфликтов не является идеальным, так как ни один психо</w:t>
        <w:softHyphen/>
        <w:t>логический механизм не способен разрешить социальные проблемы. Но даже не изменяя социальную ситуацию, пси</w:t>
        <w:softHyphen/>
        <w:t>хологические подходы способствуют переориентации чело-</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веческой агрессии, установлению более естественных отно</w:t>
        <w:softHyphen/>
        <w:t>шений между родителями и детьми, объединению людей вокруг общих целей, уменьшению влияния на человеческие взаимоотношения грубых механизмов межгруппового воспри</w:t>
        <w:softHyphen/>
        <w:t>ятия и перемещению центра тяжести на отношения межлич</w:t>
        <w:softHyphen/>
        <w:t>ностные. И для достижения этих благородных целей необходимо использовать возможности всех рассмотренных моделей, вне зависимости от того, какая теоретическая кон</w:t>
        <w:softHyphen/>
        <w:t>цепция за каждой из них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для чтения</w:t>
      </w:r>
    </w:p>
    <w:p>
      <w:pPr>
        <w:pStyle w:val="Normal"/>
        <w:jc w:val="both"/>
        <w:rPr/>
      </w:pPr>
      <w:r>
        <w:rPr>
          <w:rFonts w:cs="Times New Roman" w:ascii="Times New Roman" w:hAnsi="Times New Roman"/>
          <w:sz w:val="24"/>
          <w:szCs w:val="24"/>
        </w:rPr>
        <w:t xml:space="preserve">Агеев </w:t>
      </w:r>
      <w:r>
        <w:rPr>
          <w:rFonts w:cs="Times New Roman" w:ascii="Times New Roman" w:hAnsi="Times New Roman"/>
          <w:sz w:val="24"/>
          <w:szCs w:val="24"/>
          <w:lang w:val="en-US"/>
        </w:rPr>
        <w:t xml:space="preserve">B.C. </w:t>
      </w:r>
      <w:r>
        <w:rPr>
          <w:rFonts w:cs="Times New Roman" w:ascii="Times New Roman" w:hAnsi="Times New Roman"/>
          <w:sz w:val="24"/>
          <w:szCs w:val="24"/>
        </w:rPr>
        <w:t>Межгрупповое взаимодействие: социально-психоло</w:t>
        <w:softHyphen/>
        <w:t>гические проблемы. М.: Изд-во Моск. ун-та, 1990. С.6—38.</w:t>
      </w:r>
    </w:p>
    <w:p>
      <w:pPr>
        <w:pStyle w:val="Normal"/>
        <w:jc w:val="both"/>
        <w:rPr>
          <w:rFonts w:ascii="Times New Roman" w:hAnsi="Times New Roman" w:cs="Times New Roman"/>
          <w:sz w:val="24"/>
          <w:szCs w:val="24"/>
        </w:rPr>
      </w:pPr>
      <w:r>
        <w:rPr>
          <w:rFonts w:cs="Times New Roman" w:ascii="Times New Roman" w:hAnsi="Times New Roman"/>
          <w:sz w:val="24"/>
          <w:szCs w:val="24"/>
        </w:rPr>
        <w:t>Гостев А.А., Соснин В.А., Степанов Е.И. На путях становления отечественной конфликтологии // Психологический журнал. 1996. Т. 17. №2. С. 110-128.</w:t>
      </w:r>
    </w:p>
    <w:p>
      <w:pPr>
        <w:pStyle w:val="Normal"/>
        <w:jc w:val="both"/>
        <w:rPr>
          <w:rFonts w:ascii="Times New Roman" w:hAnsi="Times New Roman" w:cs="Times New Roman"/>
          <w:sz w:val="24"/>
          <w:szCs w:val="24"/>
        </w:rPr>
      </w:pPr>
      <w:r>
        <w:rPr>
          <w:rFonts w:cs="Times New Roman" w:ascii="Times New Roman" w:hAnsi="Times New Roman"/>
          <w:sz w:val="24"/>
          <w:szCs w:val="24"/>
        </w:rPr>
        <w:t>Солдатова Г.У. Психология межэтнической напряженности. М.: Смысл, 1998. С. 10-24.</w:t>
      </w:r>
    </w:p>
    <w:p>
      <w:pPr>
        <w:pStyle w:val="Normal"/>
        <w:jc w:val="both"/>
        <w:rPr>
          <w:rFonts w:ascii="Times New Roman" w:hAnsi="Times New Roman" w:cs="Times New Roman"/>
          <w:sz w:val="24"/>
          <w:szCs w:val="24"/>
        </w:rPr>
      </w:pPr>
      <w:r>
        <w:rPr>
          <w:rFonts w:cs="Times New Roman" w:ascii="Times New Roman" w:hAnsi="Times New Roman"/>
          <w:sz w:val="24"/>
          <w:szCs w:val="24"/>
        </w:rPr>
        <w:t>Шихирев П.Н. Проблемы исследований межгрупповых отноше</w:t>
        <w:softHyphen/>
        <w:t>ний // Психологический журнал. 1992. Т. 13. № 1. С. 15—23.</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Адаптация к новой культурно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е</w:t>
      </w:r>
    </w:p>
    <w:p>
      <w:pPr>
        <w:pStyle w:val="Normal"/>
        <w:jc w:val="both"/>
        <w:rPr>
          <w:rFonts w:ascii="Times New Roman" w:hAnsi="Times New Roman" w:cs="Times New Roman"/>
          <w:sz w:val="24"/>
          <w:szCs w:val="24"/>
        </w:rPr>
      </w:pPr>
      <w:r>
        <w:rPr>
          <w:rFonts w:cs="Times New Roman" w:ascii="Times New Roman" w:hAnsi="Times New Roman"/>
          <w:sz w:val="24"/>
          <w:szCs w:val="24"/>
        </w:rPr>
        <w:t>5.1. Адаптация. Аккультурация. Приспосо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С древнейших времен войны и стихийные бедствия, по</w:t>
        <w:softHyphen/>
        <w:t>иски счастья и любознательность заставляют людей переме</w:t>
        <w:softHyphen/>
        <w:t>щаться по планете. Многие из них — переселенцы — покидают родные места навсегда. Визитеры (дипломаты, шпионы, мис</w:t>
        <w:softHyphen/>
        <w:t>сионеры, деловые люди и студенты) длительное время жи</w:t>
        <w:softHyphen/>
        <w:t>вут в чужой культуре. Туристы, а также участники научных конференций и т.п. оказываются в непривычном окружении на непродолжитель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думать, что само по себе установление непо</w:t>
        <w:softHyphen/>
        <w:t>средственных контактов между представителями разных стран и народов приводит к более открытым и доверительным от</w:t>
        <w:softHyphen/>
        <w:t>ношениям между ними. Все мигранты в той или иной мере сталкиваются с трудностями при взаимодействии с мест</w:t>
        <w:softHyphen/>
        <w:t>ными жителями, поведение которых они не способны предсказать. Обычаи страны пребывания часто кажутся им загадочными, а люди — странными. Было бы крайним упро</w:t>
        <w:softHyphen/>
        <w:t>щением считать, что негативные стереотипы могут быть разрушены директивными указаниями, а знакомство с не</w:t>
        <w:softHyphen/>
        <w:t>привычными образом жизни, обычаями и традициями не вызовет неприятия. Увеличение межличностного общения может привести и к усилению предубеждений. Поэтому очень важно определить, при каких условиях общение между пред</w:t>
        <w:softHyphen/>
        <w:t>ставителями разных стран и народов оказывается наименее травмирующим и порождает довери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рассматривают множество переменных, от которых зависит благоприятность взаимодействия предста</w:t>
        <w:softHyphen/>
        <w:t>вителей разных культур и этн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я, которая может быть общей или "своей" лишь для одной из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взаимодействия (постоянное, дол</w:t>
        <w:softHyphen/>
        <w:t>говременное, кратковременное);</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совместная деятельность, совместное прожива</w:t>
        <w:softHyphen/>
        <w:t>ние, учеба, досу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вовлечения в жизнь общества (от участия до наблю</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та и глубина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ительное равенство статуса и пра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е соотношение (большинство — меньш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ные различительные признаки (язык, религия, раса).</w:t>
      </w:r>
    </w:p>
    <w:p>
      <w:pPr>
        <w:pStyle w:val="Normal"/>
        <w:jc w:val="both"/>
        <w:rPr>
          <w:rFonts w:ascii="Times New Roman" w:hAnsi="Times New Roman" w:cs="Times New Roman"/>
          <w:sz w:val="24"/>
          <w:szCs w:val="24"/>
        </w:rPr>
      </w:pPr>
      <w:r>
        <w:rPr>
          <w:rFonts w:cs="Times New Roman" w:ascii="Times New Roman" w:hAnsi="Times New Roman"/>
          <w:sz w:val="24"/>
          <w:szCs w:val="24"/>
        </w:rPr>
        <w:t>Но и при самых благоприятных условиях контакта, на</w:t>
        <w:softHyphen/>
        <w:t>пример при постоянном взаимодействии, совместной дея</w:t>
        <w:softHyphen/>
        <w:t>тельности, частых и глубоких контактах, относительно равном статусе, отсутствии явных различительных признаков, у пе</w:t>
        <w:softHyphen/>
        <w:t>реселенца или визитера могут возникнуть сложности и на</w:t>
        <w:softHyphen/>
        <w:t>пряженность при общении с представителями страны пребывания. Очень часто мигрантов охватывает тоска по ро</w:t>
        <w:softHyphen/>
        <w:t>дине — ностальгия. Как отмечал немецкий философ и пси</w:t>
        <w:softHyphen/>
        <w:t>хиатр К.Ясперс (1883—1969), чувства тоски по родине знакомы людям с глубокой д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и мучается Одиссей и, несмотря на внешнее благополучие, гоним по свету в поисках Итаки. В Греции, в особенности в Афи</w:t>
        <w:softHyphen/>
        <w:t>нах, ссылка считалась самым большим наказанием. Овидий на</w:t>
        <w:softHyphen/>
        <w:t>шел позднее много слов для жалоб на свою тоску по Риму ... Изгнанные евреи плакали у вод Бабилона, вспоминая Сион" (Ясперс, 1996, с. 11).</w:t>
      </w:r>
    </w:p>
    <w:p>
      <w:pPr>
        <w:pStyle w:val="Normal"/>
        <w:jc w:val="both"/>
        <w:rPr>
          <w:rFonts w:ascii="Times New Roman" w:hAnsi="Times New Roman" w:cs="Times New Roman"/>
          <w:sz w:val="24"/>
          <w:szCs w:val="24"/>
        </w:rPr>
      </w:pPr>
      <w:r>
        <w:rPr>
          <w:rFonts w:cs="Times New Roman" w:ascii="Times New Roman" w:hAnsi="Times New Roman"/>
          <w:sz w:val="24"/>
          <w:szCs w:val="24"/>
        </w:rPr>
        <w:t>Боль разлуки с родиной ощущают и современные пере</w:t>
        <w:softHyphen/>
        <w:t>селенцы. По данным социологического опроса очень многих из эмигрантов "четвертой волны", т.е. тех. кто выехал из бывшего СССР в последние годы, мучает ностальгия: в Ка</w:t>
        <w:softHyphen/>
        <w:t>наде — 69%, в США — 72%, в Израиле — 87% (см. Фрейнк-ман-Хрусталева, Новиков, 1995).</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большое значение приобретает изучение межкуль</w:t>
        <w:softHyphen/>
        <w:t>турной адаптации, в широком смысле понимаемой как слож</w:t>
        <w:softHyphen/>
        <w:t>ный процесс, благодаря которому человек достигает соответствия (совместимости) с новой культурной средой, а также результат этого процесса. Обычно выделяют внутреннюю сторону адапта</w:t>
        <w:softHyphen/>
        <w:t>ции, выражающуюся в чувстве удовлетворенности и полноты жизни, и ее внешнюю сторону, которая проявляется в участии индивида в социальной и культурной жизни новой группы.</w:t>
      </w:r>
    </w:p>
    <w:p>
      <w:pPr>
        <w:pStyle w:val="Normal"/>
        <w:jc w:val="both"/>
        <w:rPr/>
      </w:pPr>
      <w:r>
        <w:rPr>
          <w:rFonts w:cs="Times New Roman" w:ascii="Times New Roman" w:hAnsi="Times New Roman"/>
          <w:sz w:val="24"/>
          <w:szCs w:val="24"/>
        </w:rPr>
        <w:t xml:space="preserve">Интерес к проблемам межкультурной адаптации возник в мировой науке в начале </w:t>
      </w:r>
      <w:r>
        <w:rPr>
          <w:rFonts w:cs="Times New Roman" w:ascii="Times New Roman" w:hAnsi="Times New Roman"/>
          <w:sz w:val="24"/>
          <w:szCs w:val="24"/>
          <w:lang w:val="en-US"/>
        </w:rPr>
        <w:t xml:space="preserve">XX </w:t>
      </w:r>
      <w:r>
        <w:rPr>
          <w:rFonts w:cs="Times New Roman" w:ascii="Times New Roman" w:hAnsi="Times New Roman"/>
          <w:sz w:val="24"/>
          <w:szCs w:val="24"/>
        </w:rPr>
        <w:t>века. Но долгое время серьез-</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pPr>
      <w:r>
        <w:rPr>
          <w:rFonts w:cs="Times New Roman" w:ascii="Times New Roman" w:hAnsi="Times New Roman"/>
          <w:sz w:val="24"/>
          <w:szCs w:val="24"/>
        </w:rPr>
        <w:t>ные исследования проводились только этнологами при изу</w:t>
        <w:softHyphen/>
        <w:t>чении аккультурации, которую Р.Редфилд, Р.Линтон и М-Херсковиц определили как "результат непосредственно</w:t>
        <w:softHyphen/>
        <w:t>го, длительного контакта групп с разными культурами, вы</w:t>
        <w:softHyphen/>
        <w:t xml:space="preserve">ражающийся в изменении паттернов культуры одной или обеих групп" (Цит. по: </w:t>
      </w:r>
      <w:r>
        <w:rPr>
          <w:rFonts w:cs="Times New Roman" w:ascii="Times New Roman" w:hAnsi="Times New Roman"/>
          <w:sz w:val="24"/>
          <w:szCs w:val="24"/>
          <w:lang w:val="en-US"/>
        </w:rPr>
        <w:t xml:space="preserve">Berry, </w:t>
      </w:r>
      <w:r>
        <w:rPr>
          <w:rFonts w:cs="Times New Roman" w:ascii="Times New Roman" w:hAnsi="Times New Roman"/>
          <w:sz w:val="24"/>
          <w:szCs w:val="24"/>
        </w:rPr>
        <w:t>1997, р.7). Первоначально ак</w:t>
        <w:softHyphen/>
        <w:t>культурация рассматривалась как феномен группового уров</w:t>
        <w:softHyphen/>
        <w:t>ня, и лишь позднее было введено понятие психологической аккультурации. Если аккультурация — это процесс изменения в культуре группы, то психологическая аккультурация — это процесс изменения в психологии индивида. Но и в этом слу</w:t>
        <w:softHyphen/>
        <w:t>чае имеются в виду изменения ценностных ориентации, ро</w:t>
        <w:softHyphen/>
        <w:t>левого поведения, социальных установок индивидов, чья группа подвергается общей аккультурации.</w:t>
      </w:r>
    </w:p>
    <w:p>
      <w:pPr>
        <w:pStyle w:val="Normal"/>
        <w:jc w:val="both"/>
        <w:rPr/>
      </w:pPr>
      <w:r>
        <w:rPr>
          <w:rFonts w:cs="Times New Roman" w:ascii="Times New Roman" w:hAnsi="Times New Roman"/>
          <w:sz w:val="24"/>
          <w:szCs w:val="24"/>
        </w:rPr>
        <w:t>С 50-х гг. в психологии проявился интерес к межкультур</w:t>
        <w:softHyphen/>
        <w:t>ной адаптации индивидуальных переселенцев и визитеров, что стимулировалось послевоенным бумом в обмене сту</w:t>
        <w:softHyphen/>
        <w:t>дентами и специалистами и массовыми миграционными процессами1. Речь идет прежде всего о многочисленных ис</w:t>
        <w:softHyphen/>
        <w:t xml:space="preserve">следованиях приспособления </w:t>
      </w:r>
      <w:r>
        <w:rPr>
          <w:rFonts w:cs="Times New Roman" w:ascii="Times New Roman" w:hAnsi="Times New Roman"/>
          <w:sz w:val="24"/>
          <w:szCs w:val="24"/>
          <w:lang w:val="en-US"/>
        </w:rPr>
        <w:t xml:space="preserve">{adjustment) </w:t>
      </w:r>
      <w:r>
        <w:rPr>
          <w:rFonts w:cs="Times New Roman" w:ascii="Times New Roman" w:hAnsi="Times New Roman"/>
          <w:sz w:val="24"/>
          <w:szCs w:val="24"/>
        </w:rPr>
        <w:t>к новой культурной среде с акцентом на патологические феномены (невротичес</w:t>
        <w:softHyphen/>
        <w:t xml:space="preserve">кие и психосоматические расстройства, отклоняющееся и преступное поведение и т.п.). Впрочем, первыми — и очень давно — на часто встречающиеся случаи неадаптированности человека в чужой культуре обратили внимание психиатры. Болезнь тоски по родине, которую швейцарский врач И.Хофер назвал ностальгией, они начали изучать в </w:t>
      </w:r>
      <w:r>
        <w:rPr>
          <w:rFonts w:cs="Times New Roman" w:ascii="Times New Roman" w:hAnsi="Times New Roman"/>
          <w:sz w:val="24"/>
          <w:szCs w:val="24"/>
          <w:lang w:val="en-US"/>
        </w:rPr>
        <w:t xml:space="preserve">XVII </w:t>
      </w:r>
      <w:r>
        <w:rPr>
          <w:rFonts w:cs="Times New Roman" w:ascii="Times New Roman" w:hAnsi="Times New Roman"/>
          <w:sz w:val="24"/>
          <w:szCs w:val="24"/>
        </w:rPr>
        <w:t>веке (см. Яс-перс, 1996).</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приспособление обычно определяется как ощу</w:t>
        <w:softHyphen/>
        <w:t>щение гармонии с ближайшим окружением, а основное внимание уделяется анализу чувства удовлетворенности, психологического благополучия и душевного здоровья "чу</w:t>
        <w:softHyphen/>
        <w:t>жаков". Практически не затрагиваются возможные аккульту-рационные изменения. Это отражается в обращении к понятию</w:t>
      </w:r>
    </w:p>
    <w:p>
      <w:pPr>
        <w:pStyle w:val="Normal"/>
        <w:jc w:val="both"/>
        <w:rPr>
          <w:rFonts w:ascii="Times New Roman" w:hAnsi="Times New Roman" w:cs="Times New Roman"/>
          <w:sz w:val="24"/>
          <w:szCs w:val="24"/>
        </w:rPr>
      </w:pPr>
      <w:r>
        <w:rPr>
          <w:rFonts w:cs="Times New Roman" w:ascii="Times New Roman" w:hAnsi="Times New Roman"/>
          <w:sz w:val="24"/>
          <w:szCs w:val="24"/>
        </w:rPr>
        <w:t>1 К настоящему времени межкультурные миграции затро</w:t>
        <w:softHyphen/>
        <w:t>нули еще большее количество людей: по некоторым оценкам всего в мире вне пределов страны своего происхождения про</w:t>
        <w:softHyphen/>
        <w:t>живает около 100 млн разных категорий мигрантов (см. Лебе</w:t>
        <w:softHyphen/>
        <w:t>дева, 1997 в).</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й шок и к сходным с ним понятиям шок перехода, культурная утомля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5.2. Культурный шок и этапы межкультур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культурный шок" был введен американским антропологом К. Обергом, который исходил из идеи, что вхождение в новую культуру сопровождается неприятными чувствами — потери друзей и статуса, отверженности, удив</w:t>
        <w:softHyphen/>
        <w:t>ления и дискомфорта при осознании различий между куль</w:t>
        <w:softHyphen/>
        <w:t>турами, а также путаницей в ценностных ориентациях, социальной и личностн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имптомы культурного шока весьма разнообразны: по</w:t>
        <w:softHyphen/>
        <w:t>стоянное беспокойство о качестве пищи, питьевой воды, чистоте посуды, постельного белья, страх перед физическим контактом с другими людьми, общая тревожность, раздра</w:t>
        <w:softHyphen/>
        <w:t>жительность, недостаток уверенности в себе, бессонница, чувство изнеможения, злоупотребление алкоголем и нарко</w:t>
        <w:softHyphen/>
        <w:t>тиками, психосоматические расстройства, депрессия, попыт</w:t>
        <w:softHyphen/>
        <w:t>ки самоубийства1. Ощущение потери контроля над ситуацией, собственной некомпетентности и неисполнения ожиданий могут выражаться в приступах гнева, агрессивности и враждеб</w:t>
        <w:softHyphen/>
        <w:t>ности по отношению к представителям страны пребывания, что отнюдь не способствует гармоничным межличностным отно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культурный шок имеет негативные последст</w:t>
        <w:softHyphen/>
        <w:t>вия, но следует обратить внимание и на его позитивную сторону хотя бы для тех индивидов, у кого первоначаль</w:t>
        <w:softHyphen/>
        <w:t>ный дискомфорт ведет к принятию новых ценностей и моделей поведения и, в конечном счете, важен для само</w:t>
        <w:softHyphen/>
        <w:t>развития и личностного роста. Исходя из этого канадский психолог Дж.Берри даже предложил вместо термина "куль</w:t>
        <w:softHyphen/>
        <w:t>турный шок" использовать понятие "стресс аккультура-</w:t>
      </w:r>
    </w:p>
    <w:p>
      <w:pPr>
        <w:pStyle w:val="Normal"/>
        <w:jc w:val="both"/>
        <w:rPr/>
      </w:pPr>
      <w:r>
        <w:rPr>
          <w:rFonts w:cs="Times New Roman" w:ascii="Times New Roman" w:hAnsi="Times New Roman"/>
          <w:sz w:val="24"/>
          <w:szCs w:val="24"/>
        </w:rPr>
        <w:t xml:space="preserve">1 В этом списке нет ничего нового, те же самые симптомы, говоря о ностальгии, выделяли психиатры начиная с </w:t>
      </w:r>
      <w:r>
        <w:rPr>
          <w:rFonts w:cs="Times New Roman" w:ascii="Times New Roman" w:hAnsi="Times New Roman"/>
          <w:sz w:val="24"/>
          <w:szCs w:val="24"/>
          <w:lang w:val="en-US"/>
        </w:rPr>
        <w:t xml:space="preserve">XVII </w:t>
      </w:r>
      <w:r>
        <w:rPr>
          <w:rFonts w:cs="Times New Roman" w:ascii="Times New Roman" w:hAnsi="Times New Roman"/>
          <w:sz w:val="24"/>
          <w:szCs w:val="24"/>
        </w:rPr>
        <w:t>века — "устойчивая печаль, мысли только о родине, нарушенный сон или длительное бодрствование, упадок сил, понижение аппети</w:t>
        <w:softHyphen/>
        <w:t>та и жажды, чувство страха, оцепенение..." [Ясперс, 1996, с.12).</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pPr>
      <w:r>
        <w:rPr>
          <w:rFonts w:cs="Times New Roman" w:ascii="Times New Roman" w:hAnsi="Times New Roman"/>
          <w:sz w:val="24"/>
          <w:szCs w:val="24"/>
        </w:rPr>
        <w:t>ции : слово шок ассоциируется только с негативным опытом, а в результате межкультурного контакта возможен и положительный опыт — оценка проблем и их преодоле</w:t>
        <w:softHyphen/>
        <w:t xml:space="preserve">ние (см. </w:t>
      </w:r>
      <w:r>
        <w:rPr>
          <w:rFonts w:cs="Times New Roman" w:ascii="Times New Roman" w:hAnsi="Times New Roman"/>
          <w:sz w:val="24"/>
          <w:szCs w:val="24"/>
          <w:lang w:val="en-US"/>
        </w:rPr>
        <w:t xml:space="preserve">Berry, </w:t>
      </w:r>
      <w:r>
        <w:rPr>
          <w:rFonts w:cs="Times New Roman" w:ascii="Times New Roman" w:hAnsi="Times New Roman"/>
          <w:sz w:val="24"/>
          <w:szCs w:val="24"/>
        </w:rPr>
        <w:t>1997).</w:t>
      </w:r>
    </w:p>
    <w:p>
      <w:pPr>
        <w:pStyle w:val="Normal"/>
        <w:jc w:val="both"/>
        <w:rPr/>
      </w:pPr>
      <w:r>
        <w:rPr>
          <w:rFonts w:cs="Times New Roman" w:ascii="Times New Roman" w:hAnsi="Times New Roman"/>
          <w:sz w:val="24"/>
          <w:szCs w:val="24"/>
        </w:rPr>
        <w:t>Как правило, проблема культурного шока рассматрива</w:t>
        <w:softHyphen/>
        <w:t>ется в контексте так называемой кривой процесса адаптации. В соответствии с этой кривой Г.Триандис выделяет пять эта</w:t>
        <w:softHyphen/>
        <w:t xml:space="preserve">пов процесса адаптации визитеров (см. </w:t>
      </w:r>
      <w:r>
        <w:rPr>
          <w:rFonts w:cs="Times New Roman" w:ascii="Times New Roman" w:hAnsi="Times New Roman"/>
          <w:sz w:val="24"/>
          <w:szCs w:val="24"/>
          <w:lang w:val="en-US"/>
        </w:rPr>
        <w:t xml:space="preserve">Triandis,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называемый "медовым месяцем", характе</w:t>
        <w:softHyphen/>
        <w:t>ризуется энтузиазмом, приподнятым настроением и боль</w:t>
        <w:softHyphen/>
        <w:t>шими надеждами. Действительно, большинство визитеров стремятся учиться или работать за границей. Кроме того, их ждут на новом месте: ответственные за прием люди стара</w:t>
        <w:softHyphen/>
        <w:t>ются, чтобы они чувствовали себя "как дома" и даже обес</w:t>
        <w:softHyphen/>
        <w:t>печивают некоторыми привилег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т этап быстро проходит, а на втором этапе адап</w:t>
        <w:softHyphen/>
        <w:t>тации непривычная окружающая среда начинает оказывать свое негативное воздействие. Например, приезжающие в нашу страну иностранцы сталкиваются с некомфортными с точки зрения европейцев или американцев жилищными условия</w:t>
        <w:softHyphen/>
        <w:t>ми, переполненным общественным транспортом, сложной криминальной обстановкой и многими другими проблемами. Кроме подобных внешних обстоятельств, в любой новой для человека культуре на него влияют и психологические факто</w:t>
        <w:softHyphen/>
        <w:t>ры: чувства взаимного непонимания с местными жителями и непринятия ими. Все это приводит к разочарованию, заме</w:t>
        <w:softHyphen/>
        <w:t>шательству, фрустрации и депрессии. В этот период "чужак" пытается убежать от реальности, общаясь преимущественно с земляками и обмениваясь с ними впечатлениями об "ужас</w:t>
        <w:softHyphen/>
        <w:t>ных аборигенах".</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этапе симптомы культурного шока могут достигать критической точки, что проявляется в серьезных болезнях и чувстве полной беспомощности. Не сумевшие ус</w:t>
        <w:softHyphen/>
        <w:t>пешно адаптироваться в нбвой среде визитеры-неудачники "выходят из нее" — возвращаются домой раньше положен</w:t>
        <w:softHyphen/>
        <w:t>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много чаще визитеры получают социальную поддержку окружения и преодолевают культурные разли</w:t>
        <w:softHyphen/>
        <w:t>чия — изучают язык, знакомятся с местной культурой. На четвертом этапе депрессия медленно сменяется оптимиз-</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мом, ощущением уверенности и удовлетворения1. Человек чувствует себя более приспособленным и интегрированным в жизнь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ятый этап характеризуется полной — или долгосроч</w:t>
        <w:softHyphen/>
        <w:t>ной, по терминологии Берри, — адаптацией, которая под</w:t>
        <w:softHyphen/>
        <w:t>разумевает относительно стабильные изменения индивида в ответ на требования среды. В идеале процесс адаптации при</w:t>
        <w:softHyphen/>
        <w:t>водит к взаимному соответствию среды и индивида, и мы можем говорить о его завершении. В случае успешной адапта</w:t>
        <w:softHyphen/>
        <w:t>ции ее уровень сопоставим с уровнем адаптации индивида на родине. Однако не следует отождествлять адаптацию в новой культурной среде с простым приспособлением к ней, о чем еще будет сказано ниже.</w:t>
      </w:r>
    </w:p>
    <w:p>
      <w:pPr>
        <w:pStyle w:val="Normal"/>
        <w:jc w:val="both"/>
        <w:rPr/>
      </w:pPr>
      <w:r>
        <w:rPr>
          <w:rFonts w:cs="Times New Roman" w:ascii="Times New Roman" w:hAnsi="Times New Roman"/>
          <w:sz w:val="24"/>
          <w:szCs w:val="24"/>
        </w:rPr>
        <w:t xml:space="preserve">Итак, пять этапов адаптации формируют </w:t>
      </w:r>
      <w:r>
        <w:rPr>
          <w:rFonts w:cs="Times New Roman" w:ascii="Times New Roman" w:hAnsi="Times New Roman"/>
          <w:sz w:val="24"/>
          <w:szCs w:val="24"/>
          <w:lang w:val="en-US"/>
        </w:rPr>
        <w:t>U</w:t>
      </w:r>
      <w:r>
        <w:rPr>
          <w:rFonts w:cs="Times New Roman" w:ascii="Times New Roman" w:hAnsi="Times New Roman"/>
          <w:sz w:val="24"/>
          <w:szCs w:val="24"/>
        </w:rPr>
        <w:t>-образную кри</w:t>
        <w:softHyphen/>
        <w:t>вую: хорошо, хуже, плохо, лучше, хорошо. Но испытания даже успешно адаптировавшихся визитеров не всегда закан</w:t>
        <w:softHyphen/>
        <w:t>чиваются с возвращением на родину, так как им приходится пройти через период реадаптации, испытать "шок возвра</w:t>
        <w:softHyphen/>
        <w:t>щения". В первое время они находятся в приподнятом на</w:t>
        <w:softHyphen/>
        <w:t>строении, рады встрече с родственниками и друзьями, возможности общаться на родном языке и т.п., но затем с удивлением отмечают, что особенности родной культуры воспринимаются ими как непривычные или даже странные. Так, некоторых немецких студентов, обучавшихся в нашей стране в советский период, по возвращении на родину очень раздражало, что немцы скрупулезно соблюдают "порядок", например переходят улицу только на зеленый свет. И лишь постепенно они, как и другие визитеры, полностью приспо</w:t>
        <w:softHyphen/>
        <w:t xml:space="preserve">сабливались к жизни в родной стране. По мнению некоторых исследователей, этапы реадаптации повторяют </w:t>
      </w:r>
      <w:r>
        <w:rPr>
          <w:rFonts w:cs="Times New Roman" w:ascii="Times New Roman" w:hAnsi="Times New Roman"/>
          <w:sz w:val="24"/>
          <w:szCs w:val="24"/>
          <w:lang w:val="en-US"/>
        </w:rPr>
        <w:t>U</w:t>
      </w:r>
      <w:r>
        <w:rPr>
          <w:rFonts w:cs="Times New Roman" w:ascii="Times New Roman" w:hAnsi="Times New Roman"/>
          <w:sz w:val="24"/>
          <w:szCs w:val="24"/>
        </w:rPr>
        <w:t>-образную кривую, поэтому для всего цикла была предложена концеп</w:t>
        <w:softHyphen/>
        <w:t>ция \У^образной кривой адаптации.</w:t>
      </w:r>
    </w:p>
    <w:p>
      <w:pPr>
        <w:pStyle w:val="Normal"/>
        <w:jc w:val="both"/>
        <w:rPr/>
      </w:pPr>
      <w:r>
        <w:rPr>
          <w:rFonts w:cs="Times New Roman" w:ascii="Times New Roman" w:hAnsi="Times New Roman"/>
          <w:sz w:val="24"/>
          <w:szCs w:val="24"/>
        </w:rPr>
        <w:t>Многочисленные эмпирические исследования, проведен</w:t>
        <w:softHyphen/>
        <w:t xml:space="preserve">ные в последние годы, ставят под сомнение универсальность </w:t>
      </w:r>
      <w:r>
        <w:rPr>
          <w:rFonts w:cs="Times New Roman" w:ascii="Times New Roman" w:hAnsi="Times New Roman"/>
          <w:sz w:val="24"/>
          <w:szCs w:val="24"/>
          <w:lang w:val="en-US"/>
        </w:rPr>
        <w:t xml:space="preserve">U- </w:t>
      </w:r>
      <w:r>
        <w:rPr>
          <w:rFonts w:cs="Times New Roman" w:ascii="Times New Roman" w:hAnsi="Times New Roman"/>
          <w:sz w:val="24"/>
          <w:szCs w:val="24"/>
        </w:rPr>
        <w:t xml:space="preserve">и </w:t>
      </w:r>
      <w:r>
        <w:rPr>
          <w:rFonts w:cs="Times New Roman" w:ascii="Times New Roman" w:hAnsi="Times New Roman"/>
          <w:sz w:val="24"/>
          <w:szCs w:val="24"/>
          <w:lang w:val="en-US"/>
        </w:rPr>
        <w:t>W</w:t>
      </w:r>
      <w:r>
        <w:rPr>
          <w:rFonts w:cs="Times New Roman" w:ascii="Times New Roman" w:hAnsi="Times New Roman"/>
          <w:sz w:val="24"/>
          <w:szCs w:val="24"/>
        </w:rPr>
        <w:t>-образных кривых. Действительно, люди, попадая в новую культурную среду, не обязательно проходят через все этапы адаптации и реадаптации. Во-первых, культурный шок</w:t>
      </w:r>
    </w:p>
    <w:p>
      <w:pPr>
        <w:pStyle w:val="Normal"/>
        <w:jc w:val="both"/>
        <w:rPr>
          <w:rFonts w:ascii="Times New Roman" w:hAnsi="Times New Roman" w:cs="Times New Roman"/>
          <w:sz w:val="24"/>
          <w:szCs w:val="24"/>
        </w:rPr>
      </w:pPr>
      <w:r>
        <w:rPr>
          <w:rFonts w:cs="Times New Roman" w:ascii="Times New Roman" w:hAnsi="Times New Roman"/>
          <w:sz w:val="24"/>
          <w:szCs w:val="24"/>
        </w:rPr>
        <w:t>1 Правда, у визитеров это может быть связано с предвку</w:t>
        <w:softHyphen/>
        <w:t>шением возвращения на родину.</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ывают не все визитеры, хотя бы потому, что некото</w:t>
        <w:softHyphen/>
        <w:t>рые из них — туристы — обычно возвращаются домой до окончания первого этапа.. Во-вторых, пребывание в чужой стране не обязательно начинается с "медового месяца", осо</w:t>
        <w:softHyphen/>
        <w:t>бенно, если своя и чужая культуры сильно отличаются друг от друга. В-третьих, многие визитеры не завершают процес</w:t>
        <w:softHyphen/>
        <w:t>са адаптации, так как уезжают, как только начинают ощу</w:t>
        <w:softHyphen/>
        <w:t>щать симптомы культурного шока1. В-четвертых, возвращение домой далеко не всегда оказывается травмирующи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отличается от описанного выше процесс адаптации переселенцев, ведь им необходимо полностью ин</w:t>
        <w:softHyphen/>
        <w:t>тегрироваться в культуре — достичь высокого уровня куль</w:t>
        <w:softHyphen/>
        <w:t>турной компетентности, полностью включиться в жизнь общества и даже трансформировать социальн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накоплены свидетельства о значительных различиях в протекании процесса межкультурной адаптации и его продолжительности — от нескольких месяцев до 4—5 лет — в зависимости от характеристик визитеров и пересе</w:t>
        <w:softHyphen/>
        <w:t>ленцев и особенностей своей и чужой для 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5.3.  Факторы, влияющие на процесс адаптации к новой культур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выраженности культурного шока и продолжи</w:t>
        <w:softHyphen/>
        <w:t>тельность межкультурной адаптации определяются очень многими факторами, которые можно разделить на индиви</w:t>
        <w:softHyphen/>
        <w:t>дуальные и групповые. К факторам первого типа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1. Индивидуальные различия — демографические и лич</w:t>
        <w:softHyphen/>
        <w:t>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сильно влияет на процесс адаптации возраст. Быстро и успешно адаптируются маленькие дети, но уже для школьников этот процесс часто оказывается мучительным, так как в классе они должны во всем походить на своих соучеников — и внешним видом, и манерами, и языком, и</w:t>
      </w:r>
    </w:p>
    <w:p>
      <w:pPr>
        <w:pStyle w:val="Normal"/>
        <w:jc w:val="both"/>
        <w:rPr>
          <w:rFonts w:ascii="Times New Roman" w:hAnsi="Times New Roman" w:cs="Times New Roman"/>
          <w:sz w:val="24"/>
          <w:szCs w:val="24"/>
        </w:rPr>
      </w:pPr>
      <w:r>
        <w:rPr>
          <w:rFonts w:cs="Times New Roman" w:ascii="Times New Roman" w:hAnsi="Times New Roman"/>
          <w:sz w:val="24"/>
          <w:szCs w:val="24"/>
        </w:rPr>
        <w:t>1 Например, около половины граждан США, не прошедших специальной подготовки, не могут справиться с трудностями и бросают работу за рубежом. Для многих эта неудача оказыва</w:t>
        <w:softHyphen/>
        <w:t>ется настоящей трагедией, так как снижает самооценку и шан</w:t>
        <w:softHyphen/>
        <w:t>сы на продвижение по службе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даже мыслями. Очень тяжелым испытанием оказывается из</w:t>
        <w:softHyphen/>
        <w:t>менение культурного окружения для пожилых людей. Так, по мнению психотерапевтов и врачей, многие пожилые эмиг</w:t>
        <w:softHyphen/>
        <w:t>ранты совершенно не способны адаптироваться в инокуль-турной среде, и им "нет необходимости обязательно осваивать чужую культуру и язык, если к этому у них нет внутренней потребности" (Фрейнкман-Хрусталева, Новиков, 1995, с. 137).</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екоторых исследований свидетельствуют, что женщины имеют больше проблем в процессе адаптации, чем мужчины. Правда, объектом таких исследований чаще всего оказывались женщины из традиционных культур, на адапта</w:t>
        <w:softHyphen/>
        <w:t>цию которых влияли более низкие, чем у соотечественни</w:t>
        <w:softHyphen/>
        <w:t>ков-мужчин уровень образования и профессиональный опыт. Напротив, у американцев половых различий, как правило, не обнаруживается. Есть даже данные, что женщины-амери</w:t>
        <w:softHyphen/>
        <w:t>канки быстрее, чем мужчины приспосабливаются к образу жизни в другой культуре. По всей вероятности, это связано с тем, что они более ориентированы на межличностные отно</w:t>
        <w:softHyphen/>
        <w:t>шения с местным населением и проявляют больший инте</w:t>
        <w:softHyphen/>
        <w:t>рес к особенностям его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также влияет на успешность адаптации: чем оно выше, тем меньше проявляются симптомы культурного шока. В целом, можно считать доказанным, что успешнее адаптируются молодые, высокоинтеллектуальные и высоко</w:t>
        <w:softHyphen/>
        <w:t>образован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Давно высказываются предположения, что для работы или учебы за границей необходимо подбирать людей с лич</w:t>
        <w:softHyphen/>
        <w:t>ностными характеристиками, способствующими межкуль</w:t>
        <w:softHyphen/>
        <w:t>турной адаптации. Г.Триандис полагает, что в настоящее время можно считать доказанным влияние на успешность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нитивной сложности — когнитивно сложные инди</w:t>
        <w:softHyphen/>
        <w:t>виды обычно устанавливают более короткую социальную дистанцию между собой и представителями других культур, даже сильно отличающихся от их соб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денции использовать при категоризации более круп</w:t>
        <w:softHyphen/>
        <w:t>ные категории — индивиды, обладающие этим свойством, лучше адаптируются к новому окружению, чем те, кто дроб</w:t>
        <w:softHyphen/>
        <w:t>но категоризует окружающий мир. Это можно объяснить тем, что индивиды, укрупняющие категории, объединяют опыт,</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ими в новой культуре с опытом, приобретен</w:t>
        <w:softHyphen/>
        <w:t>ным на роди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изких оценок по тесту авторитаризма, так как установ</w:t>
        <w:softHyphen/>
        <w:t>лено, что авторитарные, ригидные, не толерантные к неопре</w:t>
        <w:softHyphen/>
        <w:t xml:space="preserve">деленности индивиды менее эффективно овладевают новыми социальными нормами, ценностями и языком (см. </w:t>
      </w:r>
      <w:r>
        <w:rPr>
          <w:rFonts w:cs="Times New Roman" w:ascii="Times New Roman" w:hAnsi="Times New Roman"/>
          <w:sz w:val="24"/>
          <w:szCs w:val="24"/>
          <w:lang w:val="en-US"/>
        </w:rPr>
        <w:t xml:space="preserve">Triandis,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выделения "человека для заграницы", который в наименбшей степени сталкивается с трудностями при вхож</w:t>
        <w:softHyphen/>
        <w:t>дении в инокультурную среду, предпринимались и многими другими авторами. Если попытаться обобщить полученные данные, то можно сделать вывод, что для жизни в чужой культуре лучше всего подходит профессионально компетент</w:t>
        <w:softHyphen/>
        <w:t>ный, имеющий высокую самооценку, общительный инди</w:t>
        <w:softHyphen/>
        <w:t>вид экстравертного типа; человек, в системе ценностей которого большое место занимают ценности общечеловечес</w:t>
        <w:softHyphen/>
        <w:t>кие, открытый для самых разных взглядов, интересующийся окружающими, а при урегулировании конфликтов выбира</w:t>
        <w:softHyphen/>
        <w:t>ющий стратегию сотрудничества. Однако, видимо, невозмож</w:t>
        <w:softHyphen/>
        <w:t>но выделить универсальный набор личностных характеристик, способствующих успешной адаптации в любой стране и куль</w:t>
        <w:softHyphen/>
        <w:t>туре. Так, личностные особенности человека должны нахо</w:t>
        <w:softHyphen/>
        <w:t>диться в согласии с новыми культурными нормами. Например, экстраверсия не обязательно облегчает адаптацию. Экстра</w:t>
        <w:softHyphen/>
        <w:t>верты из Сингапура и Малайзии действительно успешнее адаптировались в Новой Зеландии, чем интроверты из этих стран. Но в Сингапуре более глубокий культурный шок ис</w:t>
        <w:softHyphen/>
        <w:t>пытывали именно экстраверты-англичане, так как чужая культура, в которой приветствуется направленность личнос</w:t>
        <w:softHyphen/>
        <w:t>ти на собственный субъективный мир, а не на мир внешних объектов, воспринималась ими как крайне чуждая.</w:t>
      </w:r>
    </w:p>
    <w:p>
      <w:pPr>
        <w:pStyle w:val="Normal"/>
        <w:jc w:val="both"/>
        <w:rPr>
          <w:rFonts w:ascii="Times New Roman" w:hAnsi="Times New Roman" w:cs="Times New Roman"/>
          <w:sz w:val="24"/>
          <w:szCs w:val="24"/>
        </w:rPr>
      </w:pPr>
      <w:r>
        <w:rPr>
          <w:rFonts w:cs="Times New Roman" w:ascii="Times New Roman" w:hAnsi="Times New Roman"/>
          <w:sz w:val="24"/>
          <w:szCs w:val="24"/>
        </w:rPr>
        <w:t>2. Обстоятельства жизненного опыта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ое значение имеет готовность мигрантов к переменам. Визитеры в большинстве случаев восприимчивы к изменениям, так как обладают мотивацией к адаптации. Так, мотивы пребывания за границей иностранных студен</w:t>
        <w:softHyphen/>
        <w:t>тов достаточно четко ориентированы на цель — получение диплома, который может обеспечить им карьеру и престиж на родине. Ради достижения этой цели студенты готовы пре</w:t>
        <w:softHyphen/>
        <w:t>одолеть разнообразные трудности и приспособиться к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обитания. Еще большая готовность к переменам характерна для добровольных переселенцев, которые стремятся к тому, чтобы оказаться включенными в чужую группу. В то же время из-за недостаточной мотивации процесс адаптации бежен</w:t>
        <w:softHyphen/>
        <w:t>цев и вынужденных эмигрантов, как правило, оказывается менее успешным.</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живаемость" мигрантов благоприятно сказы</w:t>
        <w:softHyphen/>
        <w:t>вается наличие доконтактного опыта — знакомство с ис</w:t>
        <w:softHyphen/>
        <w:t>торией, культурой, условиями жизни в определенной стране. Первым шагом к успешной адаптации является знание языка, которое не только уменьшает чувство бес</w:t>
        <w:softHyphen/>
        <w:t>помощности и зависимости, но и помогает заслужить ува</w:t>
        <w:softHyphen/>
        <w:t>жение "хозяев". Благотворное влияние на адаптацию оказывает и предшествующее пребывание в любой другой инокультурной среде, знакомство с "экзотикой" — этике</w:t>
        <w:softHyphen/>
        <w:t>том, пищей, запаха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жнейших факторов, благоприятно влияющих на процесс адаптации, является установление дружеских отношений с местными жителями. Так, визитеры, имеющие друзей среди местных жителей, познавая неписаные прави</w:t>
        <w:softHyphen/>
        <w:t>ла поведения в новой культуре, имеют возможность получить больше информации о том, как себя вести. Но и неформаль</w:t>
        <w:softHyphen/>
        <w:t>ные межличностные отношения с соотечественниками мо</w:t>
        <w:softHyphen/>
        <w:t>гут способствовать успешной "приживаемости", так как друзья из своей группы выполняют функцию социальной поддерж</w:t>
        <w:softHyphen/>
        <w:t>ки. Однако в этом случае ограниченность социального взаи</w:t>
        <w:softHyphen/>
        <w:t>модействия с представителями страны пребывания может усилить чувство отч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лияющих на адаптацию групповых факторов преж</w:t>
        <w:softHyphen/>
        <w:t>де всего необходимо выделить характеристики взаимодейству</w:t>
        <w:softHyphen/>
        <w:t>ющ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1. Степень сходства или различия между культурам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многочисленных исследований свидетельст</w:t>
        <w:softHyphen/>
        <w:t>вуют, что степень выраженности культурного шока поло</w:t>
        <w:softHyphen/>
        <w:t>жительно коррелирует с культурной дистанцией. Иными словами, чем больше новая культура похожа на родную, тем менее травмирующим оказывается процесс адаптации. Для оценки степени сходства культур используется предложен</w:t>
        <w:softHyphen/>
        <w:t>ный И.Бабикером с соавторами индекс культурной дистан</w:t>
        <w:softHyphen/>
        <w:t>ции, который включает язык, религию, структуру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образования, материальный комфорт, климат, пищу, одежду и др. (см. Лебедева, 1997 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более успешную адаптацию выходцев из бывшего СССР в Германии по сравнению с Израилем среди многих других факторов влияет и то, что в Европе "не пере</w:t>
        <w:softHyphen/>
        <w:t>живается так остро климатическое несоответствие. Напро</w:t>
        <w:softHyphen/>
        <w:t>тив, здесь такие же сосны, березы, поля, белки, снег..." (Фрейнкман-Хрусталева, Новиков, 1995, с.ЗО).</w:t>
      </w:r>
    </w:p>
    <w:p>
      <w:pPr>
        <w:pStyle w:val="Normal"/>
        <w:jc w:val="both"/>
        <w:rPr>
          <w:rFonts w:ascii="Times New Roman" w:hAnsi="Times New Roman" w:cs="Times New Roman"/>
          <w:sz w:val="24"/>
          <w:szCs w:val="24"/>
        </w:rPr>
      </w:pPr>
      <w:r>
        <w:rPr>
          <w:rFonts w:cs="Times New Roman" w:ascii="Times New Roman" w:hAnsi="Times New Roman"/>
          <w:sz w:val="24"/>
          <w:szCs w:val="24"/>
        </w:rPr>
        <w:t>Но необходимо также учитывать, что восприятие степени сходства между культурами не всегда бывает адекватным. Кроме объективной культурной дистанции на него влияют и многие друг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или отсутствие конфликтов — войн, геноцида и т.п. — в истории отношений между двумя народ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знакомства с особенностями культуры страны пребывания и компетентности в чужом языке. Так, человек, с которым мы можем свободно общаться, воспринимается как более похожий на н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енство или неравенство статусов и наличие или от</w:t>
        <w:softHyphen/>
        <w:t>сутствие общих целей при межкультурных контактах1.</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процесс адаптации будет менее успеш</w:t>
        <w:softHyphen/>
        <w:t>ным, если культуры воспринимаются как менее сходные, чем они есть на самом деле. Но сложности при адаптации могут возникнуть и в противоположном случае: человек оказывается в полном замешательстве, если новая культура кажется ему очень похожей на свою, но его поведение выглядит странным в глазах местных жителей. Так, американцы, несмотря на об</w:t>
        <w:softHyphen/>
        <w:t>щий язык, попадают во множество "ловушек" в Великобрита</w:t>
        <w:softHyphen/>
        <w:t>нии. А многие наши соотечественники, оказавшись в Америке в конце 80-х гг., в период наибольшего сближения между СССР и США, были поражены и раздосадованы, когда обнаружили, что стиль жизни и образ мыслей американцев весьма отличен от сложившихся не без помощи средств массовой коммуника</w:t>
        <w:softHyphen/>
        <w:t>ции стереотипов о сходстве двух "велики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1 После распада СССР и снижения статуса русских в стра</w:t>
        <w:softHyphen/>
        <w:t>нах ближнего зарубежья они начинают воспринимать культур</w:t>
        <w:softHyphen/>
        <w:t>ную дистанцию с украинцами не как "близкую", а как "среднюю", а с эстонцами — не как "среднюю", а как "дальнюю" (см. Лебе</w:t>
        <w:softHyphen/>
        <w:t>дева, 1997 в).</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2.   Особенности культуры, к которой принадлежат пере</w:t>
        <w:softHyphen/>
        <w:t>селенцы и визитеры.</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успешно адаптируются представители культур, где сильна власть традиций и поведение в значительной мере ритуализировано, — граждане Кореи, Японии, Стран Юго-Восточной Азии. Например, японцы, находясь за границей, чрезмерно беспокоятся из-за того, что ведут себя неправильно. Им кажется, что они не знают "кода поведения" в стране пребывания. О трудностях японцев, живущих в Европе, сви</w:t>
        <w:softHyphen/>
        <w:t>детельствуют многие данные, в том числе статистика само</w:t>
        <w:softHyphen/>
        <w:t>убийств среди иностранцев.</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лохо адаптируются представители так называемых "великих держав" из-за присущего им высокомерия и убеж</w:t>
        <w:softHyphen/>
        <w:t>дения, что учиться должны не они, а другие. Например, многие американцы и русские полагают, что им не нужно знать никакого другого языка, кроме собственного. А жите</w:t>
        <w:softHyphen/>
        <w:t>ли небольших государств вынуждены изучать иностранные языки, что облегчает их взаимодействие с иностранцами. При проведении опроса в странах Европейского Союза выясни</w:t>
        <w:softHyphen/>
        <w:t>лось, что чем меньше государство, тем больше языков знают его жители, а значит, имеют больше возможностей для ус</w:t>
        <w:softHyphen/>
        <w:t>пешной межкультурной адаптации. Так, 42% граждан Люк</w:t>
        <w:softHyphen/>
        <w:t>сембурга и только 1% французов, англичан и немцев указали, что могли бы объясниться на четырех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t>3.   Особенности страны пребывания, прежде всего спо</w:t>
        <w:softHyphen/>
        <w:t>соб, которым "хозяева" оказывают влияние на приезжих: стремятся ли их ассимилировать или более толерантны к куль</w:t>
        <w:softHyphen/>
        <w:t>турному разнообразию. Или — как японцы — отгораживают</w:t>
        <w:softHyphen/>
        <w:t>ся от них трудно пробиваемой стеной. В книге В.Я.Цветова "Пятнадцатый камень сада Рёандзи" приводится множество примеров такого отношения к "чужакам" в Японии. Среди них и крик души французского журналиста, который почти четверть века путешествует по нашей планете:</w:t>
      </w:r>
    </w:p>
    <w:p>
      <w:pPr>
        <w:pStyle w:val="Normal"/>
        <w:jc w:val="both"/>
        <w:rPr>
          <w:rFonts w:ascii="Times New Roman" w:hAnsi="Times New Roman" w:cs="Times New Roman"/>
          <w:sz w:val="24"/>
          <w:szCs w:val="24"/>
        </w:rPr>
      </w:pPr>
      <w:r>
        <w:rPr>
          <w:rFonts w:cs="Times New Roman" w:ascii="Times New Roman" w:hAnsi="Times New Roman"/>
          <w:sz w:val="24"/>
          <w:szCs w:val="24"/>
        </w:rPr>
        <w:t>"Я повидал немало странных народов, слышал немало стран</w:t>
        <w:softHyphen/>
        <w:t>ных языков и наблюдал немало совершенно непонятных обыча</w:t>
        <w:softHyphen/>
        <w:t>ев, но не было в мире места, где я чувствовал бы себя таким чужаком, как в Японии. Когда я приезжаю в Токио, мне кажет</w:t>
        <w:softHyphen/>
        <w:t>ся, что я высаживаюсь на Марсе" {Цветов, 1991, с.63).</w:t>
      </w:r>
    </w:p>
    <w:p>
      <w:pPr>
        <w:pStyle w:val="Normal"/>
        <w:jc w:val="both"/>
        <w:rPr>
          <w:rFonts w:ascii="Times New Roman" w:hAnsi="Times New Roman" w:cs="Times New Roman"/>
          <w:sz w:val="24"/>
          <w:szCs w:val="24"/>
        </w:rPr>
      </w:pPr>
      <w:r>
        <w:rPr>
          <w:rFonts w:cs="Times New Roman" w:ascii="Times New Roman" w:hAnsi="Times New Roman"/>
          <w:sz w:val="24"/>
          <w:szCs w:val="24"/>
        </w:rPr>
        <w:t>Ему вторит представитель международной экономичес</w:t>
        <w:softHyphen/>
        <w:t>кой организации, все четыре года пребывания в Японии</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вавший себя "альбиносом, который вызывает на</w:t>
        <w:softHyphen/>
        <w:t>стороженное любопытство и которого все чураются" (Там же, с.61).</w:t>
      </w:r>
    </w:p>
    <w:p>
      <w:pPr>
        <w:pStyle w:val="Normal"/>
        <w:jc w:val="both"/>
        <w:rPr>
          <w:rFonts w:ascii="Times New Roman" w:hAnsi="Times New Roman" w:cs="Times New Roman"/>
          <w:sz w:val="24"/>
          <w:szCs w:val="24"/>
        </w:rPr>
      </w:pPr>
      <w:r>
        <w:rPr>
          <w:rFonts w:cs="Times New Roman" w:ascii="Times New Roman" w:hAnsi="Times New Roman"/>
          <w:sz w:val="24"/>
          <w:szCs w:val="24"/>
        </w:rPr>
        <w:t>Для плюралистических обществ характерна большая толерантность по отношению к приезжим, чем для мо</w:t>
        <w:softHyphen/>
        <w:t>нистических. Легче адаптироваться в странах, где на государственном уровне провозглашена политика культур</w:t>
        <w:softHyphen/>
        <w:t>ного плюрализма, который предполагает равенство, сво</w:t>
        <w:softHyphen/>
        <w:t>боду выбора и партнерство представителей различных культур: канадское правительство проводит такую полити</w:t>
        <w:softHyphen/>
        <w:t>ку с 1971 г., а шведское — с 1975 г.</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мигрантов и взаимодействующих куль</w:t>
        <w:softHyphen/>
        <w:t>тур оказывают взаимосвязанное влияние на адаптацию. На</w:t>
        <w:softHyphen/>
        <w:t>пример, индивиды с готовностью к переменам, оказавшиеся в мультикультурном обществе, будут чаще контактировать с местными жителями, и следовательно, окажутся в меньшей степени подвержены культурному шоку.</w:t>
      </w:r>
    </w:p>
    <w:p>
      <w:pPr>
        <w:pStyle w:val="Normal"/>
        <w:jc w:val="both"/>
        <w:rPr>
          <w:rFonts w:ascii="Times New Roman" w:hAnsi="Times New Roman" w:cs="Times New Roman"/>
          <w:sz w:val="24"/>
          <w:szCs w:val="24"/>
        </w:rPr>
      </w:pPr>
      <w:r>
        <w:rPr>
          <w:rFonts w:cs="Times New Roman" w:ascii="Times New Roman" w:hAnsi="Times New Roman"/>
          <w:sz w:val="24"/>
          <w:szCs w:val="24"/>
        </w:rPr>
        <w:t>5.4. Последствия межкультурных контактов для групп и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Долгое время исследованиям культурного шока и меж</w:t>
        <w:softHyphen/>
        <w:t>культурной адаптации был присущ клинический акцент, однако в последнее время в мировой социальной психоло</w:t>
        <w:softHyphen/>
        <w:t>гии все чаще раздаются голоса о том, что более глубоко проникнуть в эти проблемы можно лишь при учете межэт</w:t>
        <w:softHyphen/>
        <w:t>нических и межкультурных отношений и более широкого социального контекста, т.е. в рамках психологии межгруппо</w:t>
        <w:softHyphen/>
        <w:t>в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Бочнер выделил четыре максимально общие категории последствии межкультурного контакта дл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оцид, т.е. уничтожение противостояще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симиляция, т.е. постепенное добровольное или при</w:t>
        <w:softHyphen/>
        <w:t>нудительное принятие обычаев, верований, норм доминан</w:t>
        <w:softHyphen/>
        <w:t>тной группы вплоть до полного растворения в 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регация, т.е. курс на раздельное развитие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грация, т.е. сохранение группами своей культур</w:t>
        <w:softHyphen/>
        <w:t>ной идентичности при объединении в единое сообщество на новом значимом осн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pPr>
      <w:r>
        <w:rPr>
          <w:rFonts w:cs="Times New Roman" w:ascii="Times New Roman" w:hAnsi="Times New Roman"/>
          <w:sz w:val="24"/>
          <w:szCs w:val="24"/>
        </w:rPr>
        <w:t>Автор данной модели называет и четыре возможных ре</w:t>
        <w:softHyphen/>
        <w:t>зультата межкультурных контактов для индивида. В процессе адаптации "перебежчик" отбрасывает собственную культуру в пользу чужой, "шовинист" — чужую в пользу собственной, "маргинал" колеблется между двумя культурами, "посред</w:t>
        <w:softHyphen/>
        <w:t>ник" синтезирует две культуры, являясь их связующим зве</w:t>
        <w:softHyphen/>
        <w:t xml:space="preserve">ном (см. </w:t>
      </w:r>
      <w:r>
        <w:rPr>
          <w:rFonts w:cs="Times New Roman" w:ascii="Times New Roman" w:hAnsi="Times New Roman"/>
          <w:sz w:val="24"/>
          <w:szCs w:val="24"/>
          <w:lang w:val="en-US"/>
        </w:rPr>
        <w:t xml:space="preserve">Bochner, </w:t>
      </w: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Сходную концептуальную схему предложил Дж.Берри. По его мнению, у индивидов и групп имеется выбор из четырех стратегий, которые он назвал стратегиями аккульту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грация, когда каждая из взаимодействующих групп и их представители сохраняют свою культуру, но одновре</w:t>
        <w:softHyphen/>
        <w:t>менно устанавливают тесные контакты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симиляция, когда группа и ее члены теряют свою культуру, но поддерживают контакты с другой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паратизм, когда группа и ее члены, сохраняя свою культуру, отказываются от контактов с друг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ргинализация, когда группа и ее члены теряют свою культуру, но не устанавливают тесных контактов с другой культурой (см. </w:t>
      </w:r>
      <w:r>
        <w:rPr>
          <w:rFonts w:cs="Times New Roman" w:ascii="Times New Roman" w:hAnsi="Times New Roman"/>
          <w:sz w:val="24"/>
          <w:szCs w:val="24"/>
          <w:lang w:val="en-US"/>
        </w:rPr>
        <w:t xml:space="preserve">Berry, </w:t>
      </w:r>
      <w:r>
        <w:rPr>
          <w:rFonts w:cs="Times New Roman" w:ascii="Times New Roman" w:hAnsi="Times New Roman"/>
          <w:sz w:val="24"/>
          <w:szCs w:val="24"/>
        </w:rPr>
        <w:t>1997).</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этих моделей единодушны в том, что успешная адаптация представляет собой не ассимиляцию с чужой куль</w:t>
        <w:softHyphen/>
        <w:t>турой. Это даже не только — и не столько — социальное и эмоциональное приспособление к новой среде, так как че</w:t>
        <w:softHyphen/>
        <w:t>ловек может быть хорошо приспособленным к жизни в но</w:t>
        <w:softHyphen/>
        <w:t>вом обществе, удовлетворяя все потребности внутри своей этнической или культурной группы, находя "маленькую Америку" в Париже или "маленькую Одессу" на Брайтон-Бич. Межкультурная адаптация представляет собой процесс вхождения в новую культуру, постепенное освоение ее норм, ценностей, образцов поведения. При этом подлинная адап</w:t>
        <w:softHyphen/>
        <w:t>тация предполагает достижение социальной и психологи</w:t>
        <w:softHyphen/>
        <w:t>ческой интеграции с еще одной культурой без потери богатств соб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 даже при схожих отношениях между груп</w:t>
        <w:softHyphen/>
        <w:t>пами — на индивидуальном уровне одни люди становятся "маргиналами", а другие — "посредниками", одни остаются "шовинистами", а другие полностью ассимилируются? Со</w:t>
        <w:softHyphen/>
        <w:t>циальные психологи пока не дали однозначного ответа на этот вопрос. Однако очевидно, что успех адаптации во мно-</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гом зависит от того, поддержку для принятия какого из аль</w:t>
        <w:softHyphen/>
        <w:t>тернативных решений переселенцы или визитеры получают от своего непосредственного окружения. Поэтому достиже</w:t>
        <w:softHyphen/>
        <w:t>ние наиболее желательного результата — стимуляции пред</w:t>
        <w:softHyphen/>
        <w:t>почтения человеком роли посредника между культурами — требует создания сети социальной поддержки данного типа межкультурного взаимодействия. Неудачи и проблемы при адаптации в новой культуре необходимо рассматривать не как патологические симптомы, а как отсутствие определенных знаний и навыков. Поэтому должно быть организовано не приспособление человека к новой культуре, а приобретение знаний об обычаях, нормах, ценностях, стереотипах поведе</w:t>
        <w:softHyphen/>
        <w:t>ния другого народа без разрыва с собственной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t>5.5. Подготовка к межкультурному вза имо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способов подготовки индивидов к межкультурному взаимодействию. Используемые модели раз</w:t>
        <w:softHyphen/>
        <w:t>личаются в трех аспек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тоду обучения — дидактическому или эмпиричес</w:t>
        <w:softHyphen/>
        <w:t>к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держанию обучения — общекультурному или куль</w:t>
        <w:softHyphen/>
        <w:t>турно-специфичн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фере, в которой стремятся достичь основных ре</w:t>
        <w:softHyphen/>
        <w:t>зультатов — когнитивной, эмоциональной или поведен</w:t>
        <w:softHyphen/>
        <w:t>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основных типов обучающих программ при подготовке индивидов к межкультурному взаимодейст</w:t>
        <w:softHyphen/>
        <w:t>вию включает просвещение, ориентирование, инструктаж и тренинг.</w:t>
      </w:r>
    </w:p>
    <w:p>
      <w:pPr>
        <w:pStyle w:val="Normal"/>
        <w:jc w:val="both"/>
        <w:rPr/>
      </w:pPr>
      <w:r>
        <w:rPr>
          <w:rFonts w:cs="Times New Roman" w:ascii="Times New Roman" w:hAnsi="Times New Roman"/>
          <w:sz w:val="24"/>
          <w:szCs w:val="24"/>
        </w:rPr>
        <w:t>Цель просвещения — приобретение знаний о культуре, этнической общности и т.п. Отправляясь в другую страну, как минимум, необходимо прочитать книги о ее истории, географии, обычаях и традициях жителей. Как наш соотече</w:t>
        <w:softHyphen/>
        <w:t xml:space="preserve">ственник с презрением отнесется к иностранцу, живущему в России, но не знающему, кто такой Петр </w:t>
      </w:r>
      <w:r>
        <w:rPr>
          <w:rFonts w:cs="Times New Roman" w:ascii="Times New Roman" w:hAnsi="Times New Roman"/>
          <w:sz w:val="24"/>
          <w:szCs w:val="24"/>
          <w:lang w:val="en-US"/>
        </w:rPr>
        <w:t xml:space="preserve">I, </w:t>
      </w:r>
      <w:r>
        <w:rPr>
          <w:rFonts w:cs="Times New Roman" w:ascii="Times New Roman" w:hAnsi="Times New Roman"/>
          <w:sz w:val="24"/>
          <w:szCs w:val="24"/>
        </w:rPr>
        <w:t>так и жители других стран будут смотреть на путешественника с недоуме</w:t>
        <w:softHyphen/>
        <w:t>нием, если он не знает их вождей и героев. В США подготов</w:t>
        <w:softHyphen/>
        <w:t>ка уезжающих за границу долгое время строилась на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й модели культурно-специфичного просве</w:t>
        <w:softHyphen/>
        <w:t>щения, которую называют интеллектуальной, "классной комнатой" или "университетом". Обучаемых — волонтеров корпуса мира, представителей правительственных организа</w:t>
        <w:softHyphen/>
        <w:t>ций и т.п. — знакомили с историей, государственным уст</w:t>
        <w:softHyphen/>
        <w:t>ройством, обычаями и традициями страны пребывания. При этом акцент делался на абстракт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очень скоро обнаружилось, что одного знакомства с чужой культурой недостаточно: полученные знания не всег</w:t>
        <w:softHyphen/>
        <w:t>да смягчали культурный шок, а информация часто не соот</w:t>
        <w:softHyphen/>
        <w:t>ветствовала характеру непосредственных контактов с местными жителями. Кроме того, совершенно очевидно, что каков бы ни был объем передаваемой информации, обучае</w:t>
        <w:softHyphen/>
        <w:t>мые не могут быть полностью подготовлены к жизни в чужой стране. Поэтому в настоящее время все большее распростра</w:t>
        <w:softHyphen/>
        <w:t>нение получает точка зрения, согласно которой переселен</w:t>
        <w:softHyphen/>
        <w:t>цев и визитеров необходимо "научить обу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 просвещению примыкают еще два типа обучающих программ. Цель ориентирования — быстрое ознакомление с новым для человека окружением, основными нормами, цен</w:t>
        <w:softHyphen/>
        <w:t>ностями, убеждениями инокультурной группы. При этом ис</w:t>
        <w:softHyphen/>
        <w:t>пользуются пособия, иронично называемые "культурными поваренными книгами" с рецептами типа: "Делай это и не делай того". Инструктаж обеспечивает широкий взгляд на возможные проблемы или фокусируется на отдельных ас</w:t>
        <w:softHyphen/>
        <w:t>пектах приспособления к новому окру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ориентированное на непосредственное взаимодействие с членами других групп обучение призван обеспечивать тренинг. Любая программа тренинга пытает</w:t>
        <w:softHyphen/>
        <w:t>ся ответить на вопрос "как" — как индивид может нала</w:t>
        <w:softHyphen/>
        <w:t>дить межличностные контакты в новом для себя окружении, как он может овладеть ценностями, нормами, ролевыми структурами чужой культуры. Не случайно, при опросах вернувшихся на родину визитеров выясняется, что самым важным для успешной адаптации они считают умение справляться с психологическим стрессом и устанавливать межличностные отношения, эффективно общаться с мест</w:t>
        <w:softHyphen/>
        <w:t>ными ж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Г.Триандиса, межкультурный тренинг ставит перед собой две основ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комить обучаемых с межкультурными различия</w:t>
        <w:softHyphen/>
        <w:t>ми в межличностных отношениях, что требует проигрыва</w:t>
        <w:softHyphen/>
        <w:t>ния ситуаций, в которых что-то протекает по-разному в двух культура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делать возможным перенос полученных знаний на новые ситуации, что достижимо, если обучаемый знакомит</w:t>
        <w:softHyphen/>
        <w:t xml:space="preserve">ся с самыми характерными особенностями чужой для него культуры (см. </w:t>
      </w:r>
      <w:r>
        <w:rPr>
          <w:rFonts w:cs="Times New Roman" w:ascii="Times New Roman" w:hAnsi="Times New Roman"/>
          <w:sz w:val="24"/>
          <w:szCs w:val="24"/>
          <w:lang w:val="en-US"/>
        </w:rPr>
        <w:t xml:space="preserve">Triandis,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рименяются программы общекультурного тренин</w:t>
        <w:softHyphen/>
        <w:t>га с акцентом на осознании самого себя представителем груп</w:t>
        <w:softHyphen/>
        <w:t>пы или культуры. При этом типе воздействия идут от обучения индивидов осознавать ценности собственной культуры к ана</w:t>
        <w:softHyphen/>
        <w:t>лизу различий между культурами и, в конечном счете, выра</w:t>
        <w:softHyphen/>
        <w:t>ботке умения "проникать" в культурные различия для повышения эффективности взаимодействия. Примером по</w:t>
        <w:softHyphen/>
        <w:t>добной обучающей программы может служить "американ</w:t>
        <w:softHyphen/>
        <w:t>ская модель контраста". В этом случае тренинг состоит в том, что обучаемый и подставное лицо ("актер") проигрывают предложенные конфликтные ситуации. При этом поведение "актера" всегда противоположно действиям "типичного аме</w:t>
        <w:softHyphen/>
        <w:t>риканца" в подобных ситуациях. А обучаемый, даже не осозна</w:t>
        <w:softHyphen/>
        <w:t>вая того, демонстрирует стереотипы поведения и восприятия, приобретенные им в процессе социализации в американской культуре, например больше внимания обращает на мате</w:t>
        <w:softHyphen/>
        <w:t>риальные ценности, чем на духовные, и на личные достиже</w:t>
        <w:softHyphen/>
        <w:t>ния, чем на статус человека как члена семьи. Взаимодействие снимается на видеокамеру, и во время просмотра записи тренер объясняет обучаемому, как на его поведение повли</w:t>
        <w:softHyphen/>
        <w:t>яла американская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гочисленных программ культурно-специфичного тренинга особенно широкое распространение получ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нинг, включающий реальные межкультурные контак</w:t>
        <w:softHyphen/>
        <w:t>ты, например семинары-мастерские с групповыми дискуссия</w:t>
        <w:softHyphen/>
        <w:t>ми, где обсуждаются ситуации, возникающие при личных контактах представителей двух народов, к которым принадле</w:t>
        <w:softHyphen/>
        <w:t>жат участники. Такой тренинг К.Роджерс проводил с членами вовлеченных в конфликты групп в Северной Ирландии и ЮАР. Но подобного рода обучение далеко не всегда достигает своей цели, так как сильный этноцентризм участников мешает им избавиться от предубеждений в ходе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рибутивный тренинг, в котором акцент делается на обучении тому, каким образом представители разных наро</w:t>
        <w:softHyphen/>
        <w:t>дов и культур интерпретируют причины поведения и резуль</w:t>
        <w:softHyphen/>
        <w:t>таты деятельности. Это очень важная задача, так как одна из основных проблем при общении представителей разных куль</w:t>
        <w:softHyphen/>
        <w:t>тур состоит в том, что люди не понимают причин поведения друг друга и делают ложные атрибуции.</w:t>
      </w:r>
    </w:p>
    <w:p>
      <w:pPr>
        <w:pStyle w:val="Normal"/>
        <w:jc w:val="both"/>
        <w:rPr/>
      </w:pPr>
      <w:r>
        <w:rPr>
          <w:rFonts w:cs="Times New Roman" w:ascii="Times New Roman" w:hAnsi="Times New Roman"/>
          <w:sz w:val="24"/>
          <w:szCs w:val="24"/>
        </w:rPr>
        <w:t>Яркий пример того, что людям свойственно интерпретировать по</w:t>
        <w:softHyphen/>
        <w:t>ведение "чужаков" с точки зрения своей культуры, приводит Ю.М.Лотман, пересказывая впечатления японского путешествен</w:t>
        <w:softHyphen/>
        <w:t xml:space="preserve">ника, побывавшего в </w:t>
      </w:r>
      <w:r>
        <w:rPr>
          <w:rFonts w:cs="Times New Roman" w:ascii="Times New Roman" w:hAnsi="Times New Roman"/>
          <w:sz w:val="24"/>
          <w:szCs w:val="24"/>
          <w:lang w:val="en-US"/>
        </w:rPr>
        <w:t xml:space="preserve">XVIII </w:t>
      </w:r>
      <w:r>
        <w:rPr>
          <w:rFonts w:cs="Times New Roman" w:ascii="Times New Roman" w:hAnsi="Times New Roman"/>
          <w:sz w:val="24"/>
          <w:szCs w:val="24"/>
        </w:rPr>
        <w:t>веке в России. Японский автор повест</w:t>
        <w:softHyphen/>
        <w:t>вует, как императрица отправляется весною в Царское Село, "чтобы полюбоваться снегом". В таком объяснении поездки импе</w:t>
        <w:softHyphen/>
        <w:t>ратрицы в загородный дворец отразилась, по словам Лотмана, спе</w:t>
        <w:softHyphen/>
        <w:t>цифика свойственного японцам эстетического восприятия природы. И — полное непонимание подлинных причин ее дейст</w:t>
        <w:softHyphen/>
        <w:t>вий. В Японии снеговой покров недолог, снег ассоциируется с чувством быстротечности земной красоты, и грешно было бы не полюбоваться им перед его исчезновением. А жителями Петер</w:t>
        <w:softHyphen/>
        <w:t>бурга, включая самодержицу российскую, снег всегда воспри</w:t>
        <w:softHyphen/>
        <w:t>нимался если и как красота, то красота естественная, привычная, и даже надоедающая к концу зимы (см. Лотман, 1994).</w:t>
      </w:r>
    </w:p>
    <w:p>
      <w:pPr>
        <w:pStyle w:val="Normal"/>
        <w:jc w:val="both"/>
        <w:rPr>
          <w:rFonts w:ascii="Times New Roman" w:hAnsi="Times New Roman" w:cs="Times New Roman"/>
          <w:sz w:val="24"/>
          <w:szCs w:val="24"/>
        </w:rPr>
      </w:pPr>
      <w:r>
        <w:rPr>
          <w:rFonts w:cs="Times New Roman" w:ascii="Times New Roman" w:hAnsi="Times New Roman"/>
          <w:sz w:val="24"/>
          <w:szCs w:val="24"/>
        </w:rPr>
        <w:t>Атрибутивный тренинг помогает сделать ожидания инди</w:t>
        <w:softHyphen/>
        <w:t>вида о возможном поведении члена другой культуры более точными и способствует освоению изоморфных атрибуций, т.е. атрибуций, характерных для культуры, с представителя</w:t>
        <w:softHyphen/>
        <w:t>ми которой индивиду предстоит взаимо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что ни. один тип тренинга не является идеальным, поэтому необходимо стремиться к использованию возможностей нескольких тренинговых подходов, не забывая, впрочем, и об обучении традиционными дидактическими ме</w:t>
        <w:softHyphen/>
        <w:t>тодами. И все они должны научить человека при межкультур</w:t>
        <w:softHyphen/>
        <w:t>ном взаимодействии руководствоваться платиновым правилом:</w:t>
      </w:r>
    </w:p>
    <w:p>
      <w:pPr>
        <w:pStyle w:val="Normal"/>
        <w:jc w:val="both"/>
        <w:rPr>
          <w:rFonts w:ascii="Times New Roman" w:hAnsi="Times New Roman" w:cs="Times New Roman"/>
          <w:sz w:val="24"/>
          <w:szCs w:val="24"/>
        </w:rPr>
      </w:pPr>
      <w:r>
        <w:rPr>
          <w:rFonts w:cs="Times New Roman" w:ascii="Times New Roman" w:hAnsi="Times New Roman"/>
          <w:sz w:val="24"/>
          <w:szCs w:val="24"/>
        </w:rPr>
        <w:t>"Делай так, как делают другие. Делай так,' как они любят, как им нравится. Это правило означает, что, попадая в чужую куль</w:t>
        <w:softHyphen/>
        <w:t>туру, целесообразно поступать в соответствии с нормами, обы</w:t>
        <w:softHyphen/>
        <w:t>чаями, традициями этой культуры, не навязывая своих религии, ценностей, образа жизни" (Почебут, 1995, с.77).</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5.6.   "Культурный ассимилятор" или техника повышения межкультурной сензитивности</w:t>
      </w:r>
    </w:p>
    <w:p>
      <w:pPr>
        <w:pStyle w:val="Normal"/>
        <w:jc w:val="both"/>
        <w:rPr/>
      </w:pPr>
      <w:r>
        <w:rPr>
          <w:rFonts w:cs="Times New Roman" w:ascii="Times New Roman" w:hAnsi="Times New Roman"/>
          <w:sz w:val="24"/>
          <w:szCs w:val="24"/>
        </w:rPr>
        <w:t>Для подготовки к межкультурному взаимодействию ши</w:t>
        <w:softHyphen/>
        <w:t>рокое распространение во многих странах мира получили так называемые культурные ассимиляторы, хотя это и не самое удачное наименование, так как обучаемых не по</w:t>
        <w:softHyphen/>
        <w:t>буждают отказываться от собственной культуры и стать похожими на членов другой группы — ассимилироваться. Цель при использовании данного метода — научить чело</w:t>
        <w:softHyphen/>
        <w:t>века видеть ситуации с точки зрения членов чужой груп</w:t>
        <w:softHyphen/>
        <w:t>пы, понимать их видение мира. Поэтому культурный ассимилятор называют также техникой повышения меж</w:t>
        <w:softHyphen/>
        <w:t xml:space="preserve">культурной сензитивности (см. </w:t>
      </w:r>
      <w:r>
        <w:rPr>
          <w:rFonts w:cs="Times New Roman" w:ascii="Times New Roman" w:hAnsi="Times New Roman"/>
          <w:sz w:val="24"/>
          <w:szCs w:val="24"/>
          <w:lang w:val="en-US"/>
        </w:rPr>
        <w:t xml:space="preserve">Albert,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культурные ассимиляторы были разработаны пси</w:t>
        <w:softHyphen/>
        <w:t>хологами университета штата Иллинойс в начале 60-х гг. под руководством Г.Триандиса. Они предназначались для амери</w:t>
        <w:softHyphen/>
        <w:t>канских граждан, взаимодействующих с арабами, иранца</w:t>
        <w:softHyphen/>
        <w:t>ми, греками, тайцами. Создатели модели ставили своей целью за короткое время дать обучаемым как можно больше инфор</w:t>
        <w:softHyphen/>
        <w:t>мации о различиях между двумя культурами и остановились на программированном пособии с обратной связью, позво</w:t>
        <w:softHyphen/>
        <w:t>ляющем сделать его читателя активным участником процес</w:t>
        <w:softHyphen/>
        <w:t>са обучения. Позднее стали использовать и компьютерные варианты пособий.</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е ассимиляторы состоят из описаний ситуа</w:t>
        <w:softHyphen/>
        <w:t>ций (от 35 до 200), в которых взаимодействуют персонажи из двух культур, и четырех интерпретаций их поведения — ка</w:t>
        <w:softHyphen/>
        <w:t>узальных атрибуций о наблюдаемом поведении. Информа</w:t>
        <w:softHyphen/>
        <w:t>ция подбирается так, чтобы представить ситуации, в которых проявляются либо значительные, либо наиболее значимые ключевые различия между культурами. Идеальной можно счи</w:t>
        <w:softHyphen/>
        <w:t>тать ситуацию, во-первых, описывающую часто встречающий</w:t>
        <w:softHyphen/>
        <w:t>ся случай взаимодействия членов двух культур, во-вторых, такую, которую представитель группы "гостей" находит кон</w:t>
        <w:softHyphen/>
        <w:t>фликтной или которую он чаще всего неправильно интер</w:t>
        <w:softHyphen/>
        <w:t>претирует, в-третьих, позволяющую получить важные сведения о чужо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боре ситуаций учитываются взаимные стереоти</w:t>
        <w:softHyphen/>
        <w:t>пы, различия в ролевых ожиданиях, обычаи,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ого поведения и многое другое. Особое внимание уделяется ориентированности культуры на коллективизм или индивидуализм. Например, представитель европейской ин</w:t>
        <w:softHyphen/>
        <w:t>дивидуалистической культуры в процессе работы с ситуация</w:t>
        <w:softHyphen/>
        <w:t>ми ассимилятора должен осозна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дение членов восточных коллективистических куль</w:t>
        <w:softHyphen/>
        <w:t>тур в большей степени отражает групповые нормы, чем ин</w:t>
        <w:softHyphen/>
        <w:t>дивидуальны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между родителями и детьми на Востоке почти священ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огих странах Востока принято проявлять скром</w:t>
        <w:softHyphen/>
        <w:t>ность при публичной оценке собствен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принято дарить подарки в тех случаях, когда в Европе платят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потенциально конфликтных ситуаций могут быть взяты из этнографической и исторической литературы, прес</w:t>
        <w:softHyphen/>
        <w:t>сы, наблюдений самих разработчиков. Проводятся также интервью с использованием методики "критического инци</w:t>
        <w:softHyphen/>
        <w:t>дента": респондентов просят вспомнить события, в которых произошло что-то, что резко — позитивно или негативно — изменило их мнение о представителях друг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ложные задачи встают перед создателями куль</w:t>
        <w:softHyphen/>
        <w:t>турного ассимилятора на этапе комплектации набора альтер</w:t>
        <w:softHyphen/>
        <w:t>нативных объяснений — атрибуций. Если ассимилятор предназначен для подготовки представителей культуры А к взаимодействию с представителями культуры Б, то необхо</w:t>
        <w:softHyphen/>
        <w:t>димо подобрать — с помощью экспертов из двух культур — три интерпретации поведения персонажей, наиболее ве</w:t>
        <w:softHyphen/>
        <w:t>роятные с точки зрения членов культуры А, и одну интер</w:t>
        <w:softHyphen/>
        <w:t>претацию, которую чаще всего используют при объяснении ситуации представители культуры Б. Лишь ответы, характер</w:t>
        <w:softHyphen/>
        <w:t>ные для членов культуры Б, считаются правильными. Если обучаемый выбирает неправильный ответ, его просят вер</w:t>
        <w:softHyphen/>
        <w:t>нуться к ситуации еще раз и выбрать другое объяснение по</w:t>
        <w:softHyphen/>
        <w:t>ведения персонажей. А при выборе правильного ответа подробно описываются особенности культуры, в соответствии с которыми они действовали.</w:t>
      </w:r>
    </w:p>
    <w:p>
      <w:pPr>
        <w:pStyle w:val="Normal"/>
        <w:jc w:val="both"/>
        <w:rPr>
          <w:rFonts w:ascii="Times New Roman" w:hAnsi="Times New Roman" w:cs="Times New Roman"/>
          <w:sz w:val="24"/>
          <w:szCs w:val="24"/>
        </w:rPr>
      </w:pPr>
      <w:r>
        <w:rPr>
          <w:rFonts w:cs="Times New Roman" w:ascii="Times New Roman" w:hAnsi="Times New Roman"/>
          <w:sz w:val="24"/>
          <w:szCs w:val="24"/>
        </w:rPr>
        <w:t>Сам по себе культурный ассимилятор является методом когнитивного ориентирования, но его часто применяют в тренинговых программах — в группе обсуждаются и сравни-</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ваются результаты участников, проводятся ролевые игры с использованием ситуаций культурного ассимилятора. В этом случае он является основой программы атрибутивного тре</w:t>
        <w:softHyphen/>
        <w:t>нинга, так как задача обучаемых — выбрать ту интерпрета</w:t>
        <w:softHyphen/>
        <w:t>цию каждой ситуации взаимодействия представителей двух культур, которая соответствует точке зрения чужой для него группы, т.е. подобрать изоморфную атрибуцию.</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учше понять, что представляет собой данная тех</w:t>
        <w:softHyphen/>
        <w:t>ника, проанализируйте ситуацию из культурного ассимиля</w:t>
        <w:softHyphen/>
        <w:t>тора, предназначенного для обучения российского персонала совместных российско-германских предприятий. Этот асси</w:t>
        <w:softHyphen/>
        <w:t>милятор был сконструирован в 1998 году студенткой фа</w:t>
        <w:softHyphen/>
        <w:t>культета психологии МГУ Ю.СЛуканцевер в выполненной под нашим руководством диплом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Антону Василькову повезло — сразу после окончания института он устроился на работу в совместное предприятие. Очень часто после рабочего дня он вместе со своими немецкими коллегами заходил в бар выпить пива и поболтать. Отношения, как каза</w:t>
        <w:softHyphen/>
        <w:t>лось Антону, из деловых все больше превращались в дружеские. На следующий день после очередных "посиделок" Антон обра</w:t>
        <w:softHyphen/>
        <w:t>тился к сидящему с ним рядом в офисе Питеру Бергу: " А по</w:t>
        <w:softHyphen/>
        <w:t>мнишь, ты вчера рассказывал, как вы с Мартином устроили дебош в ресторане?". На что последовал очень резкий ответ: "Ан</w:t>
        <w:softHyphen/>
        <w:t>тон, занимайся своей работой". Молодой человек был обеску</w:t>
        <w:softHyphen/>
        <w:t>ражен — вчера они с Питером были лучшими друзьями, а сегодня такое об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Вы объяснили Антону причину размолвки с немец</w:t>
        <w:softHyphen/>
        <w:t>ким коллегой?</w:t>
      </w:r>
    </w:p>
    <w:p>
      <w:pPr>
        <w:pStyle w:val="Normal"/>
        <w:jc w:val="both"/>
        <w:rPr>
          <w:rFonts w:ascii="Times New Roman" w:hAnsi="Times New Roman" w:cs="Times New Roman"/>
          <w:sz w:val="24"/>
          <w:szCs w:val="24"/>
        </w:rPr>
      </w:pPr>
      <w:r>
        <w:rPr>
          <w:rFonts w:cs="Times New Roman" w:ascii="Times New Roman" w:hAnsi="Times New Roman"/>
          <w:sz w:val="24"/>
          <w:szCs w:val="24"/>
        </w:rPr>
        <w:t>1.  Питер — грубый, невоспита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2.  Питер убежден, что то, что было рассказано в частной беседе, не стоит предавать огласке.</w:t>
      </w:r>
    </w:p>
    <w:p>
      <w:pPr>
        <w:pStyle w:val="Normal"/>
        <w:jc w:val="both"/>
        <w:rPr>
          <w:rFonts w:ascii="Times New Roman" w:hAnsi="Times New Roman" w:cs="Times New Roman"/>
          <w:sz w:val="24"/>
          <w:szCs w:val="24"/>
        </w:rPr>
      </w:pPr>
      <w:r>
        <w:rPr>
          <w:rFonts w:cs="Times New Roman" w:ascii="Times New Roman" w:hAnsi="Times New Roman"/>
          <w:sz w:val="24"/>
          <w:szCs w:val="24"/>
        </w:rPr>
        <w:t>3.  Питер полагает, что на рабочем месте не стоит говорить о посторонних вещах.</w:t>
      </w:r>
    </w:p>
    <w:p>
      <w:pPr>
        <w:pStyle w:val="Normal"/>
        <w:jc w:val="both"/>
        <w:rPr>
          <w:rFonts w:ascii="Times New Roman" w:hAnsi="Times New Roman" w:cs="Times New Roman"/>
          <w:sz w:val="24"/>
          <w:szCs w:val="24"/>
        </w:rPr>
      </w:pPr>
      <w:r>
        <w:rPr>
          <w:rFonts w:cs="Times New Roman" w:ascii="Times New Roman" w:hAnsi="Times New Roman"/>
          <w:sz w:val="24"/>
          <w:szCs w:val="24"/>
        </w:rPr>
        <w:t>4.  Питеру неприятно вспоминать случай из своей жизни, о котором он рассказал, изрядно выпив.</w:t>
      </w:r>
    </w:p>
    <w:p>
      <w:pPr>
        <w:pStyle w:val="Normal"/>
        <w:jc w:val="both"/>
        <w:rPr>
          <w:rFonts w:ascii="Times New Roman" w:hAnsi="Times New Roman" w:cs="Times New Roman"/>
          <w:sz w:val="24"/>
          <w:szCs w:val="24"/>
        </w:rPr>
      </w:pPr>
      <w:r>
        <w:rPr>
          <w:rFonts w:cs="Times New Roman" w:ascii="Times New Roman" w:hAnsi="Times New Roman"/>
          <w:sz w:val="24"/>
          <w:szCs w:val="24"/>
        </w:rPr>
        <w:t>Вы выбрали объяснение № 1. В предложенной ситуации нет ника</w:t>
        <w:softHyphen/>
        <w:t>ких указаний на невоспитанность Питера. Напротив, Антон, до</w:t>
        <w:softHyphen/>
        <w:t>вольно давно с ним общавшийся и считавший Питера своим другом, был явно шокирован его резкой отповедью. Вернитесь к ситуации и сделайте друго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Вы выбрали объяснение № 2. Это вполне вероятный вариант ответа — правила хорошего тона диктуют, что не следует делать достоянием гласности содержание частной беседы. Но в ситуа</w:t>
        <w:softHyphen/>
        <w:t>ции нет указаний, что кто-то мог слышать разговор коллег, си</w:t>
        <w:softHyphen/>
        <w:t>дящих за соседними столами. Попытайтесь найти более точно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ы выбрали объяснение № 3. Это лучший вариант ответа. Нем</w:t>
        <w:softHyphen/>
        <w:t>цы обычно не смешивают понятия дружбы и деловых отноше</w:t>
        <w:softHyphen/>
        <w:t>ний. Поэтому они считают, что в баре можно говорить на любые темы, а на рабочем месте — только на темы, непосредственно связанные с работой. Россиянин, взаимодействующий с немец</w:t>
        <w:softHyphen/>
        <w:t>кими партнерами и не придерживающийся этого принципа, может прослыть бестактным, бесцеремонным, навязчивым и не</w:t>
        <w:softHyphen/>
        <w:t>воспит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Вы выбрали объяснение № 4. Исключить такую возможность нельзя, и тогда негативная реакция Питера на высказывания Антона понятна. Но это объяснение не раскрывает ситуацию полностью. Попытайтесь найти более точное объяснение.</w:t>
      </w:r>
    </w:p>
    <w:p>
      <w:pPr>
        <w:pStyle w:val="Normal"/>
        <w:jc w:val="both"/>
        <w:rPr/>
      </w:pPr>
      <w:r>
        <w:rPr>
          <w:rFonts w:cs="Times New Roman" w:ascii="Times New Roman" w:hAnsi="Times New Roman"/>
          <w:sz w:val="24"/>
          <w:szCs w:val="24"/>
        </w:rPr>
        <w:t>Хотя к настоящему времени в мире создано большое ко</w:t>
        <w:softHyphen/>
        <w:t>личество культурных ассимиляторов, они не могут получить широкого распространения, поскольку предназначены уз</w:t>
        <w:softHyphen/>
        <w:t>кому кругу лиц — студентам-арабам в США, учителям, ра</w:t>
        <w:softHyphen/>
        <w:t>ботающим с испаноязычными школьниками и т.п. Но во многих случаях готовить к межкультурному взаимодействию приходится не столь однородные группы: специалистов, вза</w:t>
        <w:softHyphen/>
        <w:t>имодействующих с многонациональной клиентурой, студен</w:t>
        <w:softHyphen/>
        <w:t>тов, приехавших из разных стран и т.п. Группа исследователей во главе с Р.Брислином задалась вопросом, возможно ли создание универсального культурного ассимилятора, кото</w:t>
        <w:softHyphen/>
        <w:t>рый бы помог людям адаптироваться в любой чужой культу</w:t>
        <w:softHyphen/>
        <w:t xml:space="preserve">ре (см. </w:t>
      </w:r>
      <w:r>
        <w:rPr>
          <w:rFonts w:cs="Times New Roman" w:ascii="Times New Roman" w:hAnsi="Times New Roman"/>
          <w:sz w:val="24"/>
          <w:szCs w:val="24"/>
          <w:lang w:val="en-US"/>
        </w:rPr>
        <w:t xml:space="preserve">Brislin, Cushner, Cherrie, Yong, </w:t>
      </w:r>
      <w:r>
        <w:rPr>
          <w:rFonts w:cs="Times New Roman" w:ascii="Times New Roman" w:hAnsi="Times New Roman"/>
          <w:sz w:val="24"/>
          <w:szCs w:val="24"/>
        </w:rPr>
        <w:t>1986). На основе опыта создания узко ориентированных культурных ассимиляторов и работы с различными тренинговыми группами они при</w:t>
        <w:softHyphen/>
        <w:t>шли к выводу, что такая задача разрешима, так как люди, попадающие в инокультурное окружение, проходят через сходные этапы адаптации и налаживания межличностных контактов с местными ж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ожно выделить круг прототипных ситуаций вза</w:t>
        <w:softHyphen/>
        <w:t>имодействия представителей двух разных культур, а также задач, выполняемых визитерами в стране пребывания. Хотя созданное ими пособие универсальным является прежд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для американцев, в настоящее время оно применяется и в других англоязычных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летнее использование культурных ассимиляторов — культурно-специфичных и универсального — подтвердило, что они являются эффективным средством формирования изо</w:t>
        <w:softHyphen/>
        <w:t>морфных атрибуций, передачи информации о различиях меж</w:t>
        <w:softHyphen/>
        <w:t>ду культурами, облегчения межличностных контактов в инокультурном окружении и, в конечном счете, решения сто</w:t>
        <w:softHyphen/>
        <w:t>ящих перед человеком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для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Н.М. Социально-психологические закономерности ак</w:t>
        <w:softHyphen/>
        <w:t>культурации этнических групп // Этническая психология и обще</w:t>
        <w:softHyphen/>
        <w:t>ство / Под ред. Н.М.Лебедевой. М.: Старый сад, 1997. С.271-289.</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 Г. Методы подготовки к межкультурному взаимо</w:t>
        <w:softHyphen/>
        <w:t>действию // Стефаненко Т.Г., Шлягина Е.И., Ениколопов С.Н. Методы этнопсихологического исследования. М.: Изд-во Моск. ун-та, 1993. С.55-78.</w:t>
      </w:r>
    </w:p>
    <w:p>
      <w:pPr>
        <w:pStyle w:val="Normal"/>
        <w:jc w:val="both"/>
        <w:rPr>
          <w:rFonts w:ascii="Times New Roman" w:hAnsi="Times New Roman" w:cs="Times New Roman"/>
          <w:sz w:val="24"/>
          <w:szCs w:val="24"/>
        </w:rPr>
      </w:pPr>
      <w:r>
        <w:rPr>
          <w:rFonts w:cs="Times New Roman" w:ascii="Times New Roman" w:hAnsi="Times New Roman"/>
          <w:sz w:val="24"/>
          <w:szCs w:val="24"/>
        </w:rPr>
        <w:t>Фрейнкман-Хрусталева Н. С, Новиков А.И. Эмиграция и эмигран</w:t>
        <w:softHyphen/>
        <w:t>ты: История и психология. СПб.: Государственная академия куль</w:t>
        <w:softHyphen/>
        <w:t>туры, 1995. С. 111-148.</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геев В. С. Психология межгрупповых отношений. М.: Изд-во Моск. ун-та, 1983.</w:t>
      </w:r>
    </w:p>
    <w:p>
      <w:pPr>
        <w:pStyle w:val="Normal"/>
        <w:jc w:val="both"/>
        <w:rPr/>
      </w:pPr>
      <w:r>
        <w:rPr>
          <w:rFonts w:cs="Times New Roman" w:ascii="Times New Roman" w:hAnsi="Times New Roman"/>
          <w:sz w:val="24"/>
          <w:szCs w:val="24"/>
        </w:rPr>
        <w:t xml:space="preserve">Агеев </w:t>
      </w:r>
      <w:r>
        <w:rPr>
          <w:rFonts w:cs="Times New Roman" w:ascii="Times New Roman" w:hAnsi="Times New Roman"/>
          <w:sz w:val="24"/>
          <w:szCs w:val="24"/>
          <w:lang w:val="en-US"/>
        </w:rPr>
        <w:t xml:space="preserve">B.C. </w:t>
      </w:r>
      <w:r>
        <w:rPr>
          <w:rFonts w:cs="Times New Roman" w:ascii="Times New Roman" w:hAnsi="Times New Roman"/>
          <w:sz w:val="24"/>
          <w:szCs w:val="24"/>
        </w:rPr>
        <w:t>Стереотипизация как механизм социального вос</w:t>
        <w:softHyphen/>
        <w:t>приятия // Общение и оптимизация совместной деятельности / Под ред. Г.М.Андреевой, Я.Яноушека. М.: Изд-во Моск. ун-та, 1987. С. 177-188.</w:t>
      </w:r>
    </w:p>
    <w:p>
      <w:pPr>
        <w:pStyle w:val="Normal"/>
        <w:jc w:val="both"/>
        <w:rPr/>
      </w:pPr>
      <w:r>
        <w:rPr>
          <w:rFonts w:cs="Times New Roman" w:ascii="Times New Roman" w:hAnsi="Times New Roman"/>
          <w:sz w:val="24"/>
          <w:szCs w:val="24"/>
        </w:rPr>
        <w:t xml:space="preserve">Агеев </w:t>
      </w:r>
      <w:r>
        <w:rPr>
          <w:rFonts w:cs="Times New Roman" w:ascii="Times New Roman" w:hAnsi="Times New Roman"/>
          <w:sz w:val="24"/>
          <w:szCs w:val="24"/>
          <w:lang w:val="en-US"/>
        </w:rPr>
        <w:t xml:space="preserve">B.C. </w:t>
      </w:r>
      <w:r>
        <w:rPr>
          <w:rFonts w:cs="Times New Roman" w:ascii="Times New Roman" w:hAnsi="Times New Roman"/>
          <w:sz w:val="24"/>
          <w:szCs w:val="24"/>
        </w:rPr>
        <w:t>Межгрупповое взаимодействие: социально-психоло</w:t>
        <w:softHyphen/>
        <w:t>гические проблемы. М.: Изд-во Моск. ун-та, 1990.</w:t>
      </w:r>
    </w:p>
    <w:p>
      <w:pPr>
        <w:pStyle w:val="Normal"/>
        <w:jc w:val="both"/>
        <w:rPr>
          <w:rFonts w:ascii="Times New Roman" w:hAnsi="Times New Roman" w:cs="Times New Roman"/>
          <w:sz w:val="24"/>
          <w:szCs w:val="24"/>
        </w:rPr>
      </w:pPr>
      <w:r>
        <w:rPr>
          <w:rFonts w:cs="Times New Roman" w:ascii="Times New Roman" w:hAnsi="Times New Roman"/>
          <w:sz w:val="24"/>
          <w:szCs w:val="24"/>
        </w:rPr>
        <w:t>Агеева Р.А. Страны и народы: Происхождение названий. М.: На</w:t>
        <w:softHyphen/>
        <w:t>ука, 1990.</w:t>
      </w:r>
    </w:p>
    <w:p>
      <w:pPr>
        <w:pStyle w:val="Normal"/>
        <w:jc w:val="both"/>
        <w:rPr>
          <w:rFonts w:ascii="Times New Roman" w:hAnsi="Times New Roman" w:cs="Times New Roman"/>
          <w:sz w:val="24"/>
          <w:szCs w:val="24"/>
        </w:rPr>
      </w:pPr>
      <w:r>
        <w:rPr>
          <w:rFonts w:cs="Times New Roman" w:ascii="Times New Roman" w:hAnsi="Times New Roman"/>
          <w:sz w:val="24"/>
          <w:szCs w:val="24"/>
        </w:rPr>
        <w:t>Адорно Т. Типы и синдромы. Методологический подход (фраг</w:t>
        <w:softHyphen/>
        <w:t>менты из "Авторитарной личности") // Социологические исследо</w:t>
        <w:softHyphen/>
        <w:t>вания. 1993. № 3. С.75-85.</w:t>
      </w:r>
    </w:p>
    <w:p>
      <w:pPr>
        <w:pStyle w:val="Normal"/>
        <w:jc w:val="both"/>
        <w:rPr>
          <w:rFonts w:ascii="Times New Roman" w:hAnsi="Times New Roman" w:cs="Times New Roman"/>
          <w:sz w:val="24"/>
          <w:szCs w:val="24"/>
        </w:rPr>
      </w:pPr>
      <w:r>
        <w:rPr>
          <w:rFonts w:cs="Times New Roman" w:ascii="Times New Roman" w:hAnsi="Times New Roman"/>
          <w:sz w:val="24"/>
          <w:szCs w:val="24"/>
        </w:rPr>
        <w:t>Аклаев А.Р. Язык в системе национальных ценностей и интере</w:t>
        <w:softHyphen/>
        <w:t>сов // Духовная культура и этническое самосознание наций / Под ред. Л.М.Дробижевой. М.: Институт этнографии АН СССР, 1990. Вып.1.С.12-38.</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Г.М. Социальная психология. М.: Аспект Пресс, 1996.</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Г.М. Психология социального познания. М.: Аспект Пресс, 1997.</w:t>
      </w:r>
    </w:p>
    <w:p>
      <w:pPr>
        <w:pStyle w:val="Normal"/>
        <w:jc w:val="both"/>
        <w:rPr>
          <w:rFonts w:ascii="Times New Roman" w:hAnsi="Times New Roman" w:cs="Times New Roman"/>
          <w:sz w:val="24"/>
          <w:szCs w:val="24"/>
        </w:rPr>
      </w:pPr>
      <w:r>
        <w:rPr>
          <w:rFonts w:cs="Times New Roman" w:ascii="Times New Roman" w:hAnsi="Times New Roman"/>
          <w:sz w:val="24"/>
          <w:szCs w:val="24"/>
        </w:rPr>
        <w:t>Арутюнов С.А. Фантом безэтничности // Расы и народы. М.: На</w:t>
        <w:softHyphen/>
        <w:t>ука, 1989. Вып. 19. С.22-24.</w:t>
      </w:r>
    </w:p>
    <w:p>
      <w:pPr>
        <w:pStyle w:val="Normal"/>
        <w:jc w:val="both"/>
        <w:rPr>
          <w:rFonts w:ascii="Times New Roman" w:hAnsi="Times New Roman" w:cs="Times New Roman"/>
          <w:sz w:val="24"/>
          <w:szCs w:val="24"/>
        </w:rPr>
      </w:pPr>
      <w:r>
        <w:rPr>
          <w:rFonts w:cs="Times New Roman" w:ascii="Times New Roman" w:hAnsi="Times New Roman"/>
          <w:sz w:val="24"/>
          <w:szCs w:val="24"/>
        </w:rPr>
        <w:t>Берберова Н.Н. Курсив мой: Автобиография. М.: Согласие, 1996.</w:t>
      </w:r>
    </w:p>
    <w:p>
      <w:pPr>
        <w:pStyle w:val="Normal"/>
        <w:jc w:val="both"/>
        <w:rPr>
          <w:rFonts w:ascii="Times New Roman" w:hAnsi="Times New Roman" w:cs="Times New Roman"/>
          <w:sz w:val="24"/>
          <w:szCs w:val="24"/>
        </w:rPr>
      </w:pPr>
      <w:r>
        <w:rPr>
          <w:rFonts w:cs="Times New Roman" w:ascii="Times New Roman" w:hAnsi="Times New Roman"/>
          <w:sz w:val="24"/>
          <w:szCs w:val="24"/>
        </w:rPr>
        <w:t>Бойл Корагессан Т. Восток есть Восток // Иностранная литерату</w:t>
        <w:softHyphen/>
        <w:t>ра. 1994. № 8. С. 5-179.</w:t>
      </w:r>
    </w:p>
    <w:p>
      <w:pPr>
        <w:pStyle w:val="Normal"/>
        <w:jc w:val="both"/>
        <w:rPr>
          <w:rFonts w:ascii="Times New Roman" w:hAnsi="Times New Roman" w:cs="Times New Roman"/>
          <w:sz w:val="24"/>
          <w:szCs w:val="24"/>
        </w:rPr>
      </w:pPr>
      <w:r>
        <w:rPr>
          <w:rFonts w:cs="Times New Roman" w:ascii="Times New Roman" w:hAnsi="Times New Roman"/>
          <w:sz w:val="24"/>
          <w:szCs w:val="24"/>
        </w:rPr>
        <w:t>Бороноев А.О., Павленко В.Н. Этническая психология. СПб.: Изд-во С.-Петербургского ун-та, 1994.</w:t>
      </w:r>
    </w:p>
    <w:p>
      <w:pPr>
        <w:pStyle w:val="Normal"/>
        <w:jc w:val="both"/>
        <w:rPr>
          <w:rFonts w:ascii="Times New Roman" w:hAnsi="Times New Roman" w:cs="Times New Roman"/>
          <w:sz w:val="24"/>
          <w:szCs w:val="24"/>
        </w:rPr>
      </w:pPr>
      <w:r>
        <w:rPr>
          <w:rFonts w:cs="Times New Roman" w:ascii="Times New Roman" w:hAnsi="Times New Roman"/>
          <w:sz w:val="24"/>
          <w:szCs w:val="24"/>
        </w:rPr>
        <w:t>Браун ДР., Файерстоун Ч.М., Мицкевич Э. Теле- и радионовости и меньшинства. М.: Интерпракс, 1994.</w:t>
      </w:r>
    </w:p>
    <w:p>
      <w:pPr>
        <w:pStyle w:val="Normal"/>
        <w:jc w:val="both"/>
        <w:rPr>
          <w:rFonts w:ascii="Times New Roman" w:hAnsi="Times New Roman" w:cs="Times New Roman"/>
          <w:sz w:val="24"/>
          <w:szCs w:val="24"/>
        </w:rPr>
      </w:pPr>
      <w:r>
        <w:rPr>
          <w:rFonts w:cs="Times New Roman" w:ascii="Times New Roman" w:hAnsi="Times New Roman"/>
          <w:sz w:val="24"/>
          <w:szCs w:val="24"/>
        </w:rPr>
        <w:t>Бромлей Ю.В. Очерки теории этноса. М.: Наука, 1983.</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Мышление и речь // Собрание сочинений: В 6 т. М.: Педагогика, 1982. Т.2. С. 5-361.</w:t>
      </w:r>
    </w:p>
    <w:p>
      <w:pPr>
        <w:pStyle w:val="Normal"/>
        <w:jc w:val="both"/>
        <w:rPr>
          <w:rFonts w:ascii="Times New Roman" w:hAnsi="Times New Roman" w:cs="Times New Roman"/>
          <w:sz w:val="24"/>
          <w:szCs w:val="24"/>
        </w:rPr>
      </w:pPr>
      <w:r>
        <w:rPr>
          <w:rFonts w:cs="Times New Roman" w:ascii="Times New Roman" w:hAnsi="Times New Roman"/>
          <w:sz w:val="24"/>
          <w:szCs w:val="24"/>
        </w:rPr>
        <w:t>Гостев А.А., Соснин В.А., Степанов Е.И. На путях становления отечественной конфликтологии // Психологический журнал. 1996. Т. 17. № 2. С.110-128.</w:t>
      </w:r>
    </w:p>
    <w:p>
      <w:pPr>
        <w:pStyle w:val="Normal"/>
        <w:jc w:val="both"/>
        <w:rPr>
          <w:rFonts w:ascii="Times New Roman" w:hAnsi="Times New Roman" w:cs="Times New Roman"/>
          <w:sz w:val="24"/>
          <w:szCs w:val="24"/>
        </w:rPr>
      </w:pPr>
      <w:r>
        <w:rPr>
          <w:rFonts w:cs="Times New Roman" w:ascii="Times New Roman" w:hAnsi="Times New Roman"/>
          <w:sz w:val="24"/>
          <w:szCs w:val="24"/>
        </w:rPr>
        <w:t>ГуревичА.Я. Категории средневековой культуры. М.: Искусство, 1984.</w:t>
      </w:r>
    </w:p>
    <w:p>
      <w:pPr>
        <w:pStyle w:val="Normal"/>
        <w:jc w:val="both"/>
        <w:rPr/>
      </w:pPr>
      <w:r>
        <w:rPr>
          <w:rFonts w:cs="Times New Roman" w:ascii="Times New Roman" w:hAnsi="Times New Roman"/>
          <w:sz w:val="24"/>
          <w:szCs w:val="24"/>
        </w:rPr>
        <w:t xml:space="preserve">Дейкер </w:t>
      </w:r>
      <w:r>
        <w:rPr>
          <w:rFonts w:cs="Times New Roman" w:ascii="Times New Roman" w:hAnsi="Times New Roman"/>
          <w:sz w:val="24"/>
          <w:szCs w:val="24"/>
          <w:lang w:val="en-US"/>
        </w:rPr>
        <w:t xml:space="preserve">X., </w:t>
      </w:r>
      <w:r>
        <w:rPr>
          <w:rFonts w:cs="Times New Roman" w:ascii="Times New Roman" w:hAnsi="Times New Roman"/>
          <w:sz w:val="24"/>
          <w:szCs w:val="24"/>
        </w:rPr>
        <w:t>Фрейда Н. Национальный характер и национальные стереотипы // Современная зарубежная этнопсихология / Под ред. С.А.Арутюнова и др. М.: ИНИОН СССР, 1979. С.23-44.</w:t>
      </w:r>
    </w:p>
    <w:p>
      <w:pPr>
        <w:pStyle w:val="Normal"/>
        <w:jc w:val="both"/>
        <w:rPr>
          <w:rFonts w:ascii="Times New Roman" w:hAnsi="Times New Roman" w:cs="Times New Roman"/>
          <w:sz w:val="24"/>
          <w:szCs w:val="24"/>
        </w:rPr>
      </w:pPr>
      <w:r>
        <w:rPr>
          <w:rFonts w:cs="Times New Roman" w:ascii="Times New Roman" w:hAnsi="Times New Roman"/>
          <w:sz w:val="24"/>
          <w:szCs w:val="24"/>
        </w:rPr>
        <w:t>Донцов А.И., Стефаненко Т.Г., Уталиева Ж. Т. Язык как фактор этни</w:t>
        <w:softHyphen/>
        <w:t>ческой идентичности // Вопросы психологии. 1997. № 4. С.75-86.</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Дробижева Л.М. Этническое самосознание русских в современ</w:t>
        <w:softHyphen/>
        <w:t>ных условиях: идеология и практика // Советская этнография. 1991. № 1. С.3-13.</w:t>
      </w:r>
    </w:p>
    <w:p>
      <w:pPr>
        <w:pStyle w:val="Normal"/>
        <w:jc w:val="both"/>
        <w:rPr>
          <w:rFonts w:ascii="Times New Roman" w:hAnsi="Times New Roman" w:cs="Times New Roman"/>
          <w:sz w:val="24"/>
          <w:szCs w:val="24"/>
        </w:rPr>
      </w:pPr>
      <w:r>
        <w:rPr>
          <w:rFonts w:cs="Times New Roman" w:ascii="Times New Roman" w:hAnsi="Times New Roman"/>
          <w:sz w:val="24"/>
          <w:szCs w:val="24"/>
        </w:rPr>
        <w:t>Дробижева Л.М., Аклаев А.Р, Коротеева В.В., Солдатова Г.У. Де</w:t>
        <w:softHyphen/>
        <w:t>мократизация и образы национализма в Российской Федерации. М.: Мысль, 1996.</w:t>
      </w:r>
    </w:p>
    <w:p>
      <w:pPr>
        <w:pStyle w:val="Normal"/>
        <w:jc w:val="both"/>
        <w:rPr>
          <w:rFonts w:ascii="Times New Roman" w:hAnsi="Times New Roman" w:cs="Times New Roman"/>
          <w:sz w:val="24"/>
          <w:szCs w:val="24"/>
        </w:rPr>
      </w:pPr>
      <w:r>
        <w:rPr>
          <w:rFonts w:cs="Times New Roman" w:ascii="Times New Roman" w:hAnsi="Times New Roman"/>
          <w:sz w:val="24"/>
          <w:szCs w:val="24"/>
        </w:rPr>
        <w:t>Ерофеев Н.А. Туманный Альбион. М.: Наука, 1982.</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омыслов А.Г. Фундаментальные проблемы социологии кон</w:t>
        <w:softHyphen/>
        <w:t>фликта и динамика массового сознания // Социологические исследо</w:t>
        <w:softHyphen/>
        <w:t>вания. 1993. № 8. С.12-21.</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омыслов А. Г. Этнополитические процессы и динамика на</w:t>
        <w:softHyphen/>
        <w:t>ционального самосознания россиян // Социологические исследо</w:t>
        <w:softHyphen/>
        <w:t>вания. 1996. № 12. С.23-32.</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ервобытного общества / Под ред. Ю.В.Бромлея. М.: Наука, 1986.</w:t>
      </w:r>
    </w:p>
    <w:p>
      <w:pPr>
        <w:pStyle w:val="Normal"/>
        <w:jc w:val="both"/>
        <w:rPr>
          <w:rFonts w:ascii="Times New Roman" w:hAnsi="Times New Roman" w:cs="Times New Roman"/>
          <w:sz w:val="24"/>
          <w:szCs w:val="24"/>
        </w:rPr>
      </w:pPr>
      <w:r>
        <w:rPr>
          <w:rFonts w:cs="Times New Roman" w:ascii="Times New Roman" w:hAnsi="Times New Roman"/>
          <w:sz w:val="24"/>
          <w:szCs w:val="24"/>
        </w:rPr>
        <w:t>Кпимчук Ф.Д. Этнос и перепись: парадоксы статистики // Ожог родного очага / Под ред. Г.Гусейнова, Д.Драгунского. М.: Прогресс, 1990. С.92-106.</w:t>
      </w:r>
    </w:p>
    <w:p>
      <w:pPr>
        <w:pStyle w:val="Normal"/>
        <w:jc w:val="both"/>
        <w:rPr>
          <w:rFonts w:ascii="Times New Roman" w:hAnsi="Times New Roman" w:cs="Times New Roman"/>
          <w:sz w:val="24"/>
          <w:szCs w:val="24"/>
        </w:rPr>
      </w:pPr>
      <w:r>
        <w:rPr>
          <w:rFonts w:cs="Times New Roman" w:ascii="Times New Roman" w:hAnsi="Times New Roman"/>
          <w:sz w:val="24"/>
          <w:szCs w:val="24"/>
        </w:rPr>
        <w:t>Кон И.С. Этноцентризм // Философский энциклопедический словарь. М.: Советская Энциклопедия, 1983. С.812.</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Н.М. Социальная психология этнических миграций. М.: Институт этнологии и антропологии РАН, 1993.</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Н.М. Новая Русская Диаспора: Социально-психологичес</w:t>
        <w:softHyphen/>
        <w:t>кий анализ. М.: Институт этнологии и антропологии РАН, 1997 а.</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Н.М. "Синдром навязанной этничности" и способы его преодоления // Этническая психология и общество / Под ред. Н.МЛебедевой. М.: Старый сад, 1997 б. С.104-115.</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Н.М. Социально-психологические закономерности ак</w:t>
        <w:softHyphen/>
        <w:t>культурации этнических групп // Этническая психология и обще</w:t>
        <w:softHyphen/>
        <w:t>ство / Под ред. Н.М.Лебедевой. М.: Старый сад, 1997 в. С.271—289.</w:t>
      </w:r>
    </w:p>
    <w:p>
      <w:pPr>
        <w:pStyle w:val="Normal"/>
        <w:jc w:val="both"/>
        <w:rPr>
          <w:rFonts w:ascii="Times New Roman" w:hAnsi="Times New Roman" w:cs="Times New Roman"/>
          <w:sz w:val="24"/>
          <w:szCs w:val="24"/>
        </w:rPr>
      </w:pPr>
      <w:r>
        <w:rPr>
          <w:rFonts w:cs="Times New Roman" w:ascii="Times New Roman" w:hAnsi="Times New Roman"/>
          <w:sz w:val="24"/>
          <w:szCs w:val="24"/>
        </w:rPr>
        <w:t>Левковш В.П., Мин Л.В. Особенности сохранения этнического самосознания корейских переселенцев Казахстана // Психологичес</w:t>
        <w:softHyphen/>
        <w:t>кий журнал. 1996. Т. 17. № 6. С.72-81.</w:t>
      </w:r>
    </w:p>
    <w:p>
      <w:pPr>
        <w:pStyle w:val="Normal"/>
        <w:jc w:val="both"/>
        <w:rPr>
          <w:rFonts w:ascii="Times New Roman" w:hAnsi="Times New Roman" w:cs="Times New Roman"/>
          <w:sz w:val="24"/>
          <w:szCs w:val="24"/>
        </w:rPr>
      </w:pPr>
      <w:r>
        <w:rPr>
          <w:rFonts w:cs="Times New Roman" w:ascii="Times New Roman" w:hAnsi="Times New Roman"/>
          <w:sz w:val="24"/>
          <w:szCs w:val="24"/>
        </w:rPr>
        <w:t>Левковт В.П, Панкова Н.Г. Проблемы формирования этничес</w:t>
        <w:softHyphen/>
        <w:t>кого самосознания у детей в работах зарубежных авторов // Совет</w:t>
        <w:softHyphen/>
        <w:t>ская этнография. 1973. № 5. С.123—131.</w:t>
      </w:r>
    </w:p>
    <w:p>
      <w:pPr>
        <w:pStyle w:val="Normal"/>
        <w:jc w:val="both"/>
        <w:rPr>
          <w:rFonts w:ascii="Times New Roman" w:hAnsi="Times New Roman" w:cs="Times New Roman"/>
          <w:sz w:val="24"/>
          <w:szCs w:val="24"/>
        </w:rPr>
      </w:pPr>
      <w:r>
        <w:rPr>
          <w:rFonts w:cs="Times New Roman" w:ascii="Times New Roman" w:hAnsi="Times New Roman"/>
          <w:sz w:val="24"/>
          <w:szCs w:val="24"/>
        </w:rPr>
        <w:t>Левкович В.П., Панкова Н.Г. Социально-психологические аспек</w:t>
        <w:softHyphen/>
        <w:t>ты проблемы этнического сознания // Социальная психология и общественная практика / Под ред. Е.В.Шороховой, В.П.Левкович. М.: Наука, 1985. С.138-15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Образ мира // Избранные психологические про</w:t>
        <w:softHyphen/>
        <w:t>изведения: В 2 т. М: Педагогика, 1983. Т.2. С.251-261.</w:t>
      </w:r>
    </w:p>
    <w:p>
      <w:pPr>
        <w:pStyle w:val="Normal"/>
        <w:jc w:val="both"/>
        <w:rPr>
          <w:rFonts w:ascii="Times New Roman" w:hAnsi="Times New Roman" w:cs="Times New Roman"/>
          <w:sz w:val="24"/>
          <w:szCs w:val="24"/>
        </w:rPr>
      </w:pPr>
      <w:r>
        <w:rPr>
          <w:rFonts w:cs="Times New Roman" w:ascii="Times New Roman" w:hAnsi="Times New Roman"/>
          <w:sz w:val="24"/>
          <w:szCs w:val="24"/>
        </w:rPr>
        <w:t>Лоренц К. Агрессия (так называемое "зло"). М.: Издательская группа "Прогресс", "Универс", 1994.</w:t>
      </w:r>
    </w:p>
    <w:p>
      <w:pPr>
        <w:pStyle w:val="Normal"/>
        <w:jc w:val="both"/>
        <w:rPr/>
      </w:pPr>
      <w:r>
        <w:rPr>
          <w:rFonts w:cs="Times New Roman" w:ascii="Times New Roman" w:hAnsi="Times New Roman"/>
          <w:sz w:val="24"/>
          <w:szCs w:val="24"/>
        </w:rPr>
        <w:t>Лотман Ю.М. Беседы о русской культуре: Быт и традиции русско</w:t>
        <w:softHyphen/>
        <w:t xml:space="preserve">го дворянства </w:t>
      </w:r>
      <w:r>
        <w:rPr>
          <w:rFonts w:cs="Times New Roman" w:ascii="Times New Roman" w:hAnsi="Times New Roman"/>
          <w:sz w:val="24"/>
          <w:szCs w:val="24"/>
          <w:lang w:val="en-US"/>
        </w:rPr>
        <w:t xml:space="preserve">(XVIII </w:t>
      </w:r>
      <w:r>
        <w:rPr>
          <w:rFonts w:cs="Times New Roman" w:ascii="Times New Roman" w:hAnsi="Times New Roman"/>
          <w:sz w:val="24"/>
          <w:szCs w:val="24"/>
        </w:rPr>
        <w:t xml:space="preserve">— начало </w:t>
      </w:r>
      <w:r>
        <w:rPr>
          <w:rFonts w:cs="Times New Roman" w:ascii="Times New Roman" w:hAnsi="Times New Roman"/>
          <w:sz w:val="24"/>
          <w:szCs w:val="24"/>
          <w:lang w:val="en-US"/>
        </w:rPr>
        <w:t xml:space="preserve">XIX </w:t>
      </w:r>
      <w:r>
        <w:rPr>
          <w:rFonts w:cs="Times New Roman" w:ascii="Times New Roman" w:hAnsi="Times New Roman"/>
          <w:sz w:val="24"/>
          <w:szCs w:val="24"/>
        </w:rPr>
        <w:t>века). СПб.: Искусство, 1994.</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Науменко Л. И. Этническая идентичность. Проблемы трансфор</w:t>
        <w:softHyphen/>
        <w:t>мации в постсоветский период // Этническая психология и обще</w:t>
        <w:softHyphen/>
        <w:t>ство / Под ред. Н.М. Лебедевой. М.: Старый сад, 1997. С.76—88.</w:t>
      </w:r>
    </w:p>
    <w:p>
      <w:pPr>
        <w:pStyle w:val="Normal"/>
        <w:jc w:val="both"/>
        <w:rPr>
          <w:rFonts w:ascii="Times New Roman" w:hAnsi="Times New Roman" w:cs="Times New Roman"/>
          <w:sz w:val="24"/>
          <w:szCs w:val="24"/>
        </w:rPr>
      </w:pPr>
      <w:r>
        <w:rPr>
          <w:rFonts w:cs="Times New Roman" w:ascii="Times New Roman" w:hAnsi="Times New Roman"/>
          <w:sz w:val="24"/>
          <w:szCs w:val="24"/>
        </w:rPr>
        <w:t>Поршнев Б.Ф. Противопоставление как компонент этнического самосознания. М.: Наука, 1973.</w:t>
      </w:r>
    </w:p>
    <w:p>
      <w:pPr>
        <w:pStyle w:val="Normal"/>
        <w:jc w:val="both"/>
        <w:rPr>
          <w:rFonts w:ascii="Times New Roman" w:hAnsi="Times New Roman" w:cs="Times New Roman"/>
          <w:sz w:val="24"/>
          <w:szCs w:val="24"/>
        </w:rPr>
      </w:pPr>
      <w:r>
        <w:rPr>
          <w:rFonts w:cs="Times New Roman" w:ascii="Times New Roman" w:hAnsi="Times New Roman"/>
          <w:sz w:val="24"/>
          <w:szCs w:val="24"/>
        </w:rPr>
        <w:t>Поршнев Б.Ф. Социальная психология и история. М.: Наука, 1979.</w:t>
      </w:r>
    </w:p>
    <w:p>
      <w:pPr>
        <w:pStyle w:val="Normal"/>
        <w:jc w:val="both"/>
        <w:rPr>
          <w:rFonts w:ascii="Times New Roman" w:hAnsi="Times New Roman" w:cs="Times New Roman"/>
          <w:sz w:val="24"/>
          <w:szCs w:val="24"/>
        </w:rPr>
      </w:pPr>
      <w:r>
        <w:rPr>
          <w:rFonts w:cs="Times New Roman" w:ascii="Times New Roman" w:hAnsi="Times New Roman"/>
          <w:sz w:val="24"/>
          <w:szCs w:val="24"/>
        </w:rPr>
        <w:t>Почебут Л. Г. Этнические факторы развития личности // Введе</w:t>
        <w:softHyphen/>
        <w:t>ние в этническую психологию / Под ред. Ю.П. Платонова. СПб.: Изд-во С.-Петербургского ун-та, 1995. С.66—83.</w:t>
      </w:r>
    </w:p>
    <w:p>
      <w:pPr>
        <w:pStyle w:val="Normal"/>
        <w:jc w:val="both"/>
        <w:rPr>
          <w:rFonts w:ascii="Times New Roman" w:hAnsi="Times New Roman" w:cs="Times New Roman"/>
          <w:sz w:val="24"/>
          <w:szCs w:val="24"/>
        </w:rPr>
      </w:pPr>
      <w:r>
        <w:rPr>
          <w:rFonts w:cs="Times New Roman" w:ascii="Times New Roman" w:hAnsi="Times New Roman"/>
          <w:sz w:val="24"/>
          <w:szCs w:val="24"/>
        </w:rPr>
        <w:t>Романова О.Л. Развитие этнической идентичности у детей и под</w:t>
        <w:softHyphen/>
        <w:t>ростков: Автореф. дис.... канд. психол. наук. М., 1994.</w:t>
      </w:r>
    </w:p>
    <w:p>
      <w:pPr>
        <w:pStyle w:val="Normal"/>
        <w:jc w:val="both"/>
        <w:rPr>
          <w:rFonts w:ascii="Times New Roman" w:hAnsi="Times New Roman" w:cs="Times New Roman"/>
          <w:sz w:val="24"/>
          <w:szCs w:val="24"/>
        </w:rPr>
      </w:pPr>
      <w:r>
        <w:rPr>
          <w:rFonts w:cs="Times New Roman" w:ascii="Times New Roman" w:hAnsi="Times New Roman"/>
          <w:sz w:val="24"/>
          <w:szCs w:val="24"/>
        </w:rPr>
        <w:t>Сикевич З.В. Национальное самосознание русских (социологи</w:t>
        <w:softHyphen/>
        <w:t>ческий очерк). М.: Механик, 1996.</w:t>
      </w:r>
    </w:p>
    <w:p>
      <w:pPr>
        <w:pStyle w:val="Normal"/>
        <w:jc w:val="both"/>
        <w:rPr>
          <w:rFonts w:ascii="Times New Roman" w:hAnsi="Times New Roman" w:cs="Times New Roman"/>
          <w:sz w:val="24"/>
          <w:szCs w:val="24"/>
        </w:rPr>
      </w:pPr>
      <w:r>
        <w:rPr>
          <w:rFonts w:cs="Times New Roman" w:ascii="Times New Roman" w:hAnsi="Times New Roman"/>
          <w:sz w:val="24"/>
          <w:szCs w:val="24"/>
        </w:rPr>
        <w:t>Смелзер Н. Социология. М.: Феникс, 1994.</w:t>
      </w:r>
    </w:p>
    <w:p>
      <w:pPr>
        <w:pStyle w:val="Normal"/>
        <w:jc w:val="both"/>
        <w:rPr/>
      </w:pPr>
      <w:r>
        <w:rPr>
          <w:rFonts w:cs="Times New Roman" w:ascii="Times New Roman" w:hAnsi="Times New Roman"/>
          <w:sz w:val="24"/>
          <w:szCs w:val="24"/>
        </w:rPr>
        <w:t xml:space="preserve">Собкин </w:t>
      </w:r>
      <w:r>
        <w:rPr>
          <w:rFonts w:cs="Times New Roman" w:ascii="Times New Roman" w:hAnsi="Times New Roman"/>
          <w:sz w:val="24"/>
          <w:szCs w:val="24"/>
          <w:lang w:val="en-US"/>
        </w:rPr>
        <w:t xml:space="preserve">B.C. </w:t>
      </w:r>
      <w:r>
        <w:rPr>
          <w:rFonts w:cs="Times New Roman" w:ascii="Times New Roman" w:hAnsi="Times New Roman"/>
          <w:sz w:val="24"/>
          <w:szCs w:val="24"/>
        </w:rPr>
        <w:t>Сравнительный анализ особенностей ценностных ориентации русских и еврейских подростков // Ценностно-норма</w:t>
        <w:softHyphen/>
        <w:t>тивные ориентации старшеклассника. Труды по социологии обра</w:t>
        <w:softHyphen/>
        <w:t xml:space="preserve">зования / Под ред. П.С.Писарского, В.С.Собкина. М.: ЦСО РАО, 1995. Том </w:t>
      </w:r>
      <w:r>
        <w:rPr>
          <w:rFonts w:cs="Times New Roman" w:ascii="Times New Roman" w:hAnsi="Times New Roman"/>
          <w:sz w:val="24"/>
          <w:szCs w:val="24"/>
          <w:lang w:val="en-US"/>
        </w:rPr>
        <w:t xml:space="preserve">III. </w:t>
      </w:r>
      <w:r>
        <w:rPr>
          <w:rFonts w:cs="Times New Roman" w:ascii="Times New Roman" w:hAnsi="Times New Roman"/>
          <w:sz w:val="24"/>
          <w:szCs w:val="24"/>
        </w:rPr>
        <w:t>Выпуск 1У. С.6-63.</w:t>
      </w:r>
    </w:p>
    <w:p>
      <w:pPr>
        <w:pStyle w:val="Normal"/>
        <w:jc w:val="both"/>
        <w:rPr>
          <w:rFonts w:ascii="Times New Roman" w:hAnsi="Times New Roman" w:cs="Times New Roman"/>
          <w:sz w:val="24"/>
          <w:szCs w:val="24"/>
        </w:rPr>
      </w:pPr>
      <w:r>
        <w:rPr>
          <w:rFonts w:cs="Times New Roman" w:ascii="Times New Roman" w:hAnsi="Times New Roman"/>
          <w:sz w:val="24"/>
          <w:szCs w:val="24"/>
        </w:rPr>
        <w:t>Солдатова ГУ. Психология межэтнической напряженности. М.: Смысл, 1998.</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маргинальность: характеристика основных концеп</w:t>
        <w:softHyphen/>
        <w:t>ций и подходов в современной социологии (обзор) // Обществен</w:t>
        <w:softHyphen/>
        <w:t>ные науки за рубежом: РЖ. Серия 11. Социология. 1992. № 2. С.70—83.</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Г Социальные стереотипы и межэтнические от</w:t>
        <w:softHyphen/>
        <w:t>ношения // Общение и оптимизация совместной деятельности / Под ред. Г.М.Андреевой, Я.Яноушека. М.: Изд-во Моск. ун-та, 1987. С.242-250.</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Г. Методы исследования этнических стереотипов // Стефаненко Т.Г, Шлягина Е.И., Ениколопов С.Н. Методы этно</w:t>
        <w:softHyphen/>
        <w:t>психологического исследования. М.: Изд-во Моск. ун-та, 1993. С.З—27.</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Г. Методы подготовки к межкультурному взаимо</w:t>
        <w:softHyphen/>
        <w:t>действию // Стефаненко Т.Г, Шлягина Е.И., Ениколопов С.Н. Методы этнопсихологического исследования. М.: Изд-во Моск. ун-та, 1993. С.55-78.</w:t>
      </w:r>
    </w:p>
    <w:p>
      <w:pPr>
        <w:pStyle w:val="Normal"/>
        <w:jc w:val="both"/>
        <w:rPr>
          <w:rFonts w:ascii="Times New Roman" w:hAnsi="Times New Roman" w:cs="Times New Roman"/>
          <w:sz w:val="24"/>
          <w:szCs w:val="24"/>
        </w:rPr>
      </w:pPr>
      <w:r>
        <w:rPr>
          <w:rFonts w:cs="Times New Roman" w:ascii="Times New Roman" w:hAnsi="Times New Roman"/>
          <w:sz w:val="24"/>
          <w:szCs w:val="24"/>
        </w:rPr>
        <w:t>Стрелецкий В.Н. Этнотерриториальные конфликты: сущность, генезис, типы // Идентичность и конфликт в постсоветских госу</w:t>
        <w:softHyphen/>
        <w:t>дарствах / Под ред. М.Б.Олкотт, В.Тишкова, А.Малашенко. М.: Моск. Центр Карнеги. М., 1997. С.225—249.</w:t>
      </w:r>
    </w:p>
    <w:p>
      <w:pPr>
        <w:pStyle w:val="Normal"/>
        <w:jc w:val="both"/>
        <w:rPr>
          <w:rFonts w:ascii="Times New Roman" w:hAnsi="Times New Roman" w:cs="Times New Roman"/>
          <w:sz w:val="24"/>
          <w:szCs w:val="24"/>
        </w:rPr>
      </w:pPr>
      <w:r>
        <w:rPr>
          <w:rFonts w:cs="Times New Roman" w:ascii="Times New Roman" w:hAnsi="Times New Roman"/>
          <w:sz w:val="24"/>
          <w:szCs w:val="24"/>
        </w:rPr>
        <w:t>Тишков В.А. Очерки теории и политики этничности в России. М.: Институт этнологии и антропологии РАН, 1997.</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 Почему война? // Психоанализ. Религия. Культура. М.: Ренессанс, 1992. С. 257-269.</w:t>
      </w:r>
    </w:p>
    <w:p>
      <w:pPr>
        <w:pStyle w:val="Normal"/>
        <w:jc w:val="both"/>
        <w:rPr>
          <w:rFonts w:ascii="Times New Roman" w:hAnsi="Times New Roman" w:cs="Times New Roman"/>
          <w:sz w:val="24"/>
          <w:szCs w:val="24"/>
        </w:rPr>
      </w:pPr>
      <w:r>
        <w:rPr>
          <w:rFonts w:cs="Times New Roman" w:ascii="Times New Roman" w:hAnsi="Times New Roman"/>
          <w:sz w:val="24"/>
          <w:szCs w:val="24"/>
        </w:rPr>
        <w:t>Фрейнкман-Хрусталева Н.С., Новиков А. И. Эмиграция и эмигран</w:t>
        <w:softHyphen/>
        <w:t>ты: История и психология. СПб.: Государственная академия куль</w:t>
        <w:softHyphen/>
        <w:t>туры, 1995.</w:t>
      </w:r>
    </w:p>
    <w:p>
      <w:pPr>
        <w:pStyle w:val="Normal"/>
        <w:jc w:val="both"/>
        <w:rPr>
          <w:rFonts w:ascii="Times New Roman" w:hAnsi="Times New Roman" w:cs="Times New Roman"/>
          <w:sz w:val="24"/>
          <w:szCs w:val="24"/>
        </w:rPr>
      </w:pPr>
      <w:r>
        <w:rPr>
          <w:rFonts w:cs="Times New Roman" w:ascii="Times New Roman" w:hAnsi="Times New Roman"/>
          <w:sz w:val="24"/>
          <w:szCs w:val="24"/>
        </w:rPr>
        <w:t>НО</w:t>
      </w:r>
    </w:p>
    <w:p>
      <w:pPr>
        <w:pStyle w:val="Normal"/>
        <w:jc w:val="both"/>
        <w:rPr>
          <w:rFonts w:ascii="Times New Roman" w:hAnsi="Times New Roman" w:cs="Times New Roman"/>
          <w:sz w:val="24"/>
          <w:szCs w:val="24"/>
        </w:rPr>
      </w:pPr>
      <w:r>
        <w:rPr>
          <w:rFonts w:cs="Times New Roman" w:ascii="Times New Roman" w:hAnsi="Times New Roman"/>
          <w:sz w:val="24"/>
          <w:szCs w:val="24"/>
        </w:rPr>
        <w:t>Цветов В.Я. Пятнадцатый камень сада Рёандзи. М.: Политиздат, 1991.</w:t>
      </w:r>
    </w:p>
    <w:p>
      <w:pPr>
        <w:pStyle w:val="Normal"/>
        <w:jc w:val="both"/>
        <w:rPr>
          <w:rFonts w:ascii="Times New Roman" w:hAnsi="Times New Roman" w:cs="Times New Roman"/>
          <w:sz w:val="24"/>
          <w:szCs w:val="24"/>
        </w:rPr>
      </w:pPr>
      <w:r>
        <w:rPr>
          <w:rFonts w:cs="Times New Roman" w:ascii="Times New Roman" w:hAnsi="Times New Roman"/>
          <w:sz w:val="24"/>
          <w:szCs w:val="24"/>
        </w:rPr>
        <w:t>Шихирев П.Н. Проблемы исследований межгрупповых отноше</w:t>
        <w:softHyphen/>
        <w:t>ний // Психологический журнал. 1992. Т. 13. № 1. С.15—23.</w:t>
      </w:r>
    </w:p>
    <w:p>
      <w:pPr>
        <w:pStyle w:val="Normal"/>
        <w:jc w:val="both"/>
        <w:rPr>
          <w:rFonts w:ascii="Times New Roman" w:hAnsi="Times New Roman" w:cs="Times New Roman"/>
          <w:sz w:val="24"/>
          <w:szCs w:val="24"/>
        </w:rPr>
      </w:pPr>
      <w:r>
        <w:rPr>
          <w:rFonts w:cs="Times New Roman" w:ascii="Times New Roman" w:hAnsi="Times New Roman"/>
          <w:sz w:val="24"/>
          <w:szCs w:val="24"/>
        </w:rPr>
        <w:t>Шлягина Е.И., Данзаева Э.У. Зависимость актуального этнопси</w:t>
        <w:softHyphen/>
        <w:t>хологического статуса личности от ее характерологических черт // Этническая психология и общество / Под ред. Н.М.Лебедевой. М.: Старый сад, 1997. С.347-355.</w:t>
      </w:r>
    </w:p>
    <w:p>
      <w:pPr>
        <w:pStyle w:val="Normal"/>
        <w:jc w:val="both"/>
        <w:rPr>
          <w:rFonts w:ascii="Times New Roman" w:hAnsi="Times New Roman" w:cs="Times New Roman"/>
          <w:sz w:val="24"/>
          <w:szCs w:val="24"/>
        </w:rPr>
      </w:pPr>
      <w:r>
        <w:rPr>
          <w:rFonts w:cs="Times New Roman" w:ascii="Times New Roman" w:hAnsi="Times New Roman"/>
          <w:sz w:val="24"/>
          <w:szCs w:val="24"/>
        </w:rPr>
        <w:t>Шпет Г. Г. Психология социального бытия. М.: Институт прак</w:t>
        <w:softHyphen/>
        <w:t>тической психологии. Воронеж: МОДЭК, 1996.</w:t>
      </w:r>
    </w:p>
    <w:p>
      <w:pPr>
        <w:pStyle w:val="Normal"/>
        <w:jc w:val="both"/>
        <w:rPr/>
      </w:pPr>
      <w:r>
        <w:rPr>
          <w:rFonts w:cs="Times New Roman" w:ascii="Times New Roman" w:hAnsi="Times New Roman"/>
          <w:sz w:val="24"/>
          <w:szCs w:val="24"/>
        </w:rPr>
        <w:t xml:space="preserve">Эриксон Э. Детство и общество. СПб.: Ленато, </w:t>
      </w:r>
      <w:r>
        <w:rPr>
          <w:rFonts w:cs="Times New Roman" w:ascii="Times New Roman" w:hAnsi="Times New Roman"/>
          <w:sz w:val="24"/>
          <w:szCs w:val="24"/>
          <w:lang w:val="en-US"/>
        </w:rPr>
        <w:t xml:space="preserve">ACT, </w:t>
      </w:r>
      <w:r>
        <w:rPr>
          <w:rFonts w:cs="Times New Roman" w:ascii="Times New Roman" w:hAnsi="Times New Roman"/>
          <w:sz w:val="24"/>
          <w:szCs w:val="24"/>
        </w:rPr>
        <w:t>Фонд "Уни</w:t>
        <w:softHyphen/>
        <w:t>верситетская книга", 1996 а.</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Э. Идентичность: юность и кризис. М.: Издательская груп</w:t>
        <w:softHyphen/>
        <w:t>па "Прогресс", 1996 б.</w:t>
      </w:r>
    </w:p>
    <w:p>
      <w:pPr>
        <w:pStyle w:val="Normal"/>
        <w:jc w:val="both"/>
        <w:rPr>
          <w:rFonts w:ascii="Times New Roman" w:hAnsi="Times New Roman" w:cs="Times New Roman"/>
          <w:sz w:val="24"/>
          <w:szCs w:val="24"/>
        </w:rPr>
      </w:pPr>
      <w:r>
        <w:rPr>
          <w:rFonts w:cs="Times New Roman" w:ascii="Times New Roman" w:hAnsi="Times New Roman"/>
          <w:sz w:val="24"/>
          <w:szCs w:val="24"/>
        </w:rPr>
        <w:t>Ямское А.Н. Этнический конфликт: проблемы дефиниции и типологии // Идентичность и конфликт в постсоветских государ</w:t>
        <w:softHyphen/>
        <w:t>ствах / Под ред. М.Б.Олкотт, В.Тишкова, А.Малашенко. М.: Моск. Центр Карнеги. М., 1997. С.205—224.</w:t>
      </w:r>
    </w:p>
    <w:p>
      <w:pPr>
        <w:pStyle w:val="Normal"/>
        <w:jc w:val="both"/>
        <w:rPr>
          <w:rFonts w:ascii="Times New Roman" w:hAnsi="Times New Roman" w:cs="Times New Roman"/>
          <w:sz w:val="24"/>
          <w:szCs w:val="24"/>
        </w:rPr>
      </w:pPr>
      <w:r>
        <w:rPr>
          <w:rFonts w:cs="Times New Roman" w:ascii="Times New Roman" w:hAnsi="Times New Roman"/>
          <w:sz w:val="24"/>
          <w:szCs w:val="24"/>
        </w:rPr>
        <w:t>Ясперс К. Ностальгия и преступление // Собрание сочинений по психопатологии: В 2 т. М.: Издательский центр "Академия"; СПб.: Белый кролик, 1996. Т. 1. С.8-122.</w:t>
      </w:r>
    </w:p>
    <w:p>
      <w:pPr>
        <w:pStyle w:val="Normal"/>
        <w:jc w:val="both"/>
        <w:rPr/>
      </w:pPr>
      <w:r>
        <w:rPr>
          <w:rFonts w:cs="Times New Roman" w:ascii="Times New Roman" w:hAnsi="Times New Roman"/>
          <w:sz w:val="24"/>
          <w:szCs w:val="24"/>
          <w:lang w:val="en-US"/>
        </w:rPr>
        <w:t xml:space="preserve">Albert R.D. The intercultural sensitizer or culture assimilator: A cognitive approac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andbook of intercultural train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D.Landis, R.W.Brislin. New York etc.: Pergamon Press,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P. </w:t>
      </w:r>
      <w:r>
        <w:rPr>
          <w:rFonts w:cs="Times New Roman" w:ascii="Times New Roman" w:hAnsi="Times New Roman"/>
          <w:sz w:val="24"/>
          <w:szCs w:val="24"/>
        </w:rPr>
        <w:t>186—217.</w:t>
      </w:r>
    </w:p>
    <w:p>
      <w:pPr>
        <w:pStyle w:val="Normal"/>
        <w:jc w:val="both"/>
        <w:rPr/>
      </w:pPr>
      <w:r>
        <w:rPr>
          <w:rFonts w:cs="Times New Roman" w:ascii="Times New Roman" w:hAnsi="Times New Roman"/>
          <w:sz w:val="24"/>
          <w:szCs w:val="24"/>
          <w:lang w:val="en-US"/>
        </w:rPr>
        <w:t xml:space="preserve">Bargal D., Bar H. A Lewinian approach to intergroup workshops for Arab-Palestinian and Jewish youth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Social Issues.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8 (2). </w:t>
      </w:r>
      <w:r>
        <w:rPr>
          <w:rFonts w:cs="Times New Roman" w:ascii="Times New Roman" w:hAnsi="Times New Roman"/>
          <w:sz w:val="24"/>
          <w:szCs w:val="24"/>
          <w:lang w:val="en-US"/>
        </w:rPr>
        <w:t xml:space="preserve">P. </w:t>
      </w:r>
      <w:r>
        <w:rPr>
          <w:rFonts w:cs="Times New Roman" w:ascii="Times New Roman" w:hAnsi="Times New Roman"/>
          <w:sz w:val="24"/>
          <w:szCs w:val="24"/>
        </w:rPr>
        <w:t>139-154.</w:t>
      </w:r>
    </w:p>
    <w:p>
      <w:pPr>
        <w:pStyle w:val="Normal"/>
        <w:jc w:val="both"/>
        <w:rPr/>
      </w:pPr>
      <w:r>
        <w:rPr>
          <w:rFonts w:cs="Times New Roman" w:ascii="Times New Roman" w:hAnsi="Times New Roman"/>
          <w:sz w:val="24"/>
          <w:szCs w:val="24"/>
          <w:lang w:val="en-US"/>
        </w:rPr>
        <w:t xml:space="preserve">Bar-Tal D. Causes and consequences of delegitimation: Models of conflict and ethnocentrism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Journal of Social Issues.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6. </w:t>
      </w:r>
      <w:r>
        <w:rPr>
          <w:rFonts w:cs="Times New Roman" w:ascii="Times New Roman" w:hAnsi="Times New Roman"/>
          <w:sz w:val="24"/>
          <w:szCs w:val="24"/>
          <w:lang w:val="en-US"/>
        </w:rPr>
        <w:t>P.65—</w:t>
      </w:r>
      <w:r>
        <w:rPr>
          <w:rFonts w:cs="Times New Roman" w:ascii="Times New Roman" w:hAnsi="Times New Roman"/>
          <w:sz w:val="24"/>
          <w:szCs w:val="24"/>
        </w:rPr>
        <w:t>82.</w:t>
      </w:r>
    </w:p>
    <w:p>
      <w:pPr>
        <w:pStyle w:val="Normal"/>
        <w:jc w:val="both"/>
        <w:rPr/>
      </w:pPr>
      <w:r>
        <w:rPr>
          <w:rFonts w:cs="Times New Roman" w:ascii="Times New Roman" w:hAnsi="Times New Roman"/>
          <w:sz w:val="24"/>
          <w:szCs w:val="24"/>
          <w:lang w:val="en-US"/>
        </w:rPr>
        <w:t xml:space="preserve">Bennett M.J. A developmental approach to training for intercultural sensitiv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J. of Intercultural Relations.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0 (2). </w:t>
      </w:r>
      <w:r>
        <w:rPr>
          <w:rFonts w:cs="Times New Roman" w:ascii="Times New Roman" w:hAnsi="Times New Roman"/>
          <w:sz w:val="24"/>
          <w:szCs w:val="24"/>
          <w:lang w:val="en-US"/>
        </w:rPr>
        <w:t xml:space="preserve">P </w:t>
      </w:r>
      <w:r>
        <w:rPr>
          <w:rFonts w:cs="Times New Roman" w:ascii="Times New Roman" w:hAnsi="Times New Roman"/>
          <w:sz w:val="24"/>
          <w:szCs w:val="24"/>
        </w:rPr>
        <w:t>179-196.</w:t>
      </w:r>
    </w:p>
    <w:p>
      <w:pPr>
        <w:pStyle w:val="Normal"/>
        <w:jc w:val="both"/>
        <w:rPr/>
      </w:pPr>
      <w:r>
        <w:rPr>
          <w:rFonts w:cs="Times New Roman" w:ascii="Times New Roman" w:hAnsi="Times New Roman"/>
          <w:sz w:val="24"/>
          <w:szCs w:val="24"/>
          <w:lang w:val="en-US"/>
        </w:rPr>
        <w:t xml:space="preserve">Berry J. W. Immigration, acculturation and adapt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pplied psychology: An international review.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6 (1). </w:t>
      </w:r>
      <w:r>
        <w:rPr>
          <w:rFonts w:cs="Times New Roman" w:ascii="Times New Roman" w:hAnsi="Times New Roman"/>
          <w:sz w:val="24"/>
          <w:szCs w:val="24"/>
          <w:lang w:val="en-US"/>
        </w:rPr>
        <w:t>P.5—</w:t>
      </w:r>
      <w:r>
        <w:rPr>
          <w:rFonts w:cs="Times New Roman" w:ascii="Times New Roman" w:hAnsi="Times New Roman"/>
          <w:sz w:val="24"/>
          <w:szCs w:val="24"/>
        </w:rPr>
        <w:t>34.</w:t>
      </w:r>
    </w:p>
    <w:p>
      <w:pPr>
        <w:pStyle w:val="Normal"/>
        <w:jc w:val="both"/>
        <w:rPr/>
      </w:pPr>
      <w:r>
        <w:rPr>
          <w:rFonts w:cs="Times New Roman" w:ascii="Times New Roman" w:hAnsi="Times New Roman"/>
          <w:sz w:val="24"/>
          <w:szCs w:val="24"/>
          <w:lang w:val="en-US"/>
        </w:rPr>
        <w:t xml:space="preserve">Berry J.W., Poortinga Y.H., Segall M.H., Dasen P.R. Cross-cultural psychology: Research and applications. Cambridge etc.: Cambridge University Press, </w:t>
      </w:r>
      <w:r>
        <w:rPr>
          <w:rFonts w:cs="Times New Roman" w:ascii="Times New Roman" w:hAnsi="Times New Roman"/>
          <w:sz w:val="24"/>
          <w:szCs w:val="24"/>
        </w:rPr>
        <w:t>1992.</w:t>
      </w:r>
    </w:p>
    <w:p>
      <w:pPr>
        <w:pStyle w:val="Normal"/>
        <w:jc w:val="both"/>
        <w:rPr/>
      </w:pPr>
      <w:r>
        <w:rPr>
          <w:rFonts w:cs="Times New Roman" w:ascii="Times New Roman" w:hAnsi="Times New Roman"/>
          <w:sz w:val="24"/>
          <w:szCs w:val="24"/>
          <w:lang w:val="en-US"/>
        </w:rPr>
        <w:t xml:space="preserve">Bochner S. The social psychology of cross-cultural rel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ultures in contac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S. Bochner. Oxford Pergamon Press, </w:t>
      </w:r>
      <w:r>
        <w:rPr>
          <w:rFonts w:cs="Times New Roman" w:ascii="Times New Roman" w:hAnsi="Times New Roman"/>
          <w:sz w:val="24"/>
          <w:szCs w:val="24"/>
        </w:rPr>
        <w:t xml:space="preserve">1982. </w:t>
      </w:r>
      <w:r>
        <w:rPr>
          <w:rFonts w:cs="Times New Roman" w:ascii="Times New Roman" w:hAnsi="Times New Roman"/>
          <w:sz w:val="24"/>
          <w:szCs w:val="24"/>
          <w:lang w:val="en-US"/>
        </w:rPr>
        <w:t>P.5—</w:t>
      </w:r>
      <w:r>
        <w:rPr>
          <w:rFonts w:cs="Times New Roman" w:ascii="Times New Roman" w:hAnsi="Times New Roman"/>
          <w:sz w:val="24"/>
          <w:szCs w:val="24"/>
        </w:rPr>
        <w:t>44.</w:t>
      </w:r>
    </w:p>
    <w:p>
      <w:pPr>
        <w:pStyle w:val="Normal"/>
        <w:jc w:val="both"/>
        <w:rPr/>
      </w:pPr>
      <w:r>
        <w:rPr>
          <w:rFonts w:cs="Times New Roman" w:ascii="Times New Roman" w:hAnsi="Times New Roman"/>
          <w:sz w:val="24"/>
          <w:szCs w:val="24"/>
          <w:lang w:val="en-US"/>
        </w:rPr>
        <w:t xml:space="preserve">Brewer M.B., Campbell D.T. Ethnocentrism and intergroup attitudes: East African evidence. New York: Halsted/Wiley, </w:t>
      </w:r>
      <w:r>
        <w:rPr>
          <w:rFonts w:cs="Times New Roman" w:ascii="Times New Roman" w:hAnsi="Times New Roman"/>
          <w:sz w:val="24"/>
          <w:szCs w:val="24"/>
        </w:rPr>
        <w:t>1976.</w:t>
      </w:r>
    </w:p>
    <w:p>
      <w:pPr>
        <w:pStyle w:val="Normal"/>
        <w:jc w:val="both"/>
        <w:rPr/>
      </w:pPr>
      <w:r>
        <w:rPr>
          <w:rFonts w:cs="Times New Roman" w:ascii="Times New Roman" w:hAnsi="Times New Roman"/>
          <w:sz w:val="24"/>
          <w:szCs w:val="24"/>
          <w:lang w:val="en-US"/>
        </w:rPr>
        <w:t xml:space="preserve">Brislin R.W., CushnerK., Cherrie C, YongM. Intercultural interactions: A practical guide. Beverly Hills (Cal) etc.: Sage, </w:t>
      </w:r>
      <w:r>
        <w:rPr>
          <w:rFonts w:cs="Times New Roman" w:ascii="Times New Roman" w:hAnsi="Times New Roman"/>
          <w:sz w:val="24"/>
          <w:szCs w:val="24"/>
        </w:rPr>
        <w:t>1986.</w:t>
      </w:r>
    </w:p>
    <w:p>
      <w:pPr>
        <w:pStyle w:val="Normal"/>
        <w:jc w:val="both"/>
        <w:rPr/>
      </w:pPr>
      <w:r>
        <w:rPr>
          <w:rFonts w:cs="Times New Roman" w:ascii="Times New Roman" w:hAnsi="Times New Roman"/>
          <w:sz w:val="24"/>
          <w:szCs w:val="24"/>
          <w:lang w:val="en-US"/>
        </w:rPr>
        <w:t xml:space="preserve">Campbell D. T. Stereotypes and the perception of group differenc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merican Psychologist.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2. </w:t>
      </w:r>
      <w:r>
        <w:rPr>
          <w:rFonts w:cs="Times New Roman" w:ascii="Times New Roman" w:hAnsi="Times New Roman"/>
          <w:sz w:val="24"/>
          <w:szCs w:val="24"/>
          <w:lang w:val="en-US"/>
        </w:rPr>
        <w:t xml:space="preserve">P. </w:t>
      </w:r>
      <w:r>
        <w:rPr>
          <w:rFonts w:cs="Times New Roman" w:ascii="Times New Roman" w:hAnsi="Times New Roman"/>
          <w:sz w:val="24"/>
          <w:szCs w:val="24"/>
        </w:rPr>
        <w:t>817—829.</w:t>
      </w:r>
    </w:p>
    <w:p>
      <w:pPr>
        <w:pStyle w:val="Normal"/>
        <w:jc w:val="both"/>
        <w:rPr/>
      </w:pPr>
      <w:r>
        <w:rPr>
          <w:rFonts w:cs="Times New Roman" w:ascii="Times New Roman" w:hAnsi="Times New Roman"/>
          <w:sz w:val="24"/>
          <w:szCs w:val="24"/>
          <w:lang w:val="en-US"/>
        </w:rPr>
        <w:t xml:space="preserve">Deschamps J.-C. L'attribution, la categorisation sociale et les representations mtergroupes// Bulletin de Psychologie. </w:t>
      </w:r>
      <w:r>
        <w:rPr>
          <w:rFonts w:cs="Times New Roman" w:ascii="Times New Roman" w:hAnsi="Times New Roman"/>
          <w:sz w:val="24"/>
          <w:szCs w:val="24"/>
        </w:rPr>
        <w:t xml:space="preserve">1973/74.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7. </w:t>
      </w:r>
      <w:r>
        <w:rPr>
          <w:rFonts w:cs="Times New Roman" w:ascii="Times New Roman" w:hAnsi="Times New Roman"/>
          <w:sz w:val="24"/>
          <w:szCs w:val="24"/>
          <w:lang w:val="en-US"/>
        </w:rPr>
        <w:t>P.710—</w:t>
      </w:r>
      <w:r>
        <w:rPr>
          <w:rFonts w:cs="Times New Roman" w:ascii="Times New Roman" w:hAnsi="Times New Roman"/>
          <w:sz w:val="24"/>
          <w:szCs w:val="24"/>
        </w:rPr>
        <w:t>72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l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raumann C.F. Conspiracy: History and social psycho</w:t>
        <w:softHyphen/>
        <w:t xml:space="preserve">log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synop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anging conceptions of conspirac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C.F.Graumann, S.Moscovici. New York etc.: Springer-Verlag, </w:t>
      </w:r>
      <w:r>
        <w:rPr>
          <w:rFonts w:cs="Times New Roman" w:ascii="Times New Roman" w:hAnsi="Times New Roman"/>
          <w:sz w:val="24"/>
          <w:szCs w:val="24"/>
        </w:rPr>
        <w:t xml:space="preserve">1987. </w:t>
      </w:r>
      <w:r>
        <w:rPr>
          <w:rFonts w:cs="Times New Roman" w:ascii="Times New Roman" w:hAnsi="Times New Roman"/>
          <w:sz w:val="24"/>
          <w:szCs w:val="24"/>
          <w:lang w:val="en-US"/>
        </w:rPr>
        <w:t>P.245-251.</w:t>
      </w:r>
    </w:p>
    <w:p>
      <w:pPr>
        <w:pStyle w:val="Normal"/>
        <w:jc w:val="both"/>
        <w:rPr/>
      </w:pPr>
      <w:r>
        <w:rPr>
          <w:rFonts w:cs="Times New Roman" w:ascii="Times New Roman" w:hAnsi="Times New Roman"/>
          <w:sz w:val="24"/>
          <w:szCs w:val="24"/>
          <w:lang w:val="en-US"/>
        </w:rPr>
        <w:t xml:space="preserve">Groh D. The temptation of conspiracy theory, or Why do bad things happen to good peopl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anging conceptions of conspirac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C.F.Graumann, S.Moscovici. New York etc.: Springer-Verlag, </w:t>
      </w:r>
      <w:r>
        <w:rPr>
          <w:rFonts w:cs="Times New Roman" w:ascii="Times New Roman" w:hAnsi="Times New Roman"/>
          <w:sz w:val="24"/>
          <w:szCs w:val="24"/>
        </w:rPr>
        <w:t xml:space="preserve">1987. </w:t>
      </w:r>
      <w:r>
        <w:rPr>
          <w:rFonts w:cs="Times New Roman" w:ascii="Times New Roman" w:hAnsi="Times New Roman"/>
          <w:sz w:val="24"/>
          <w:szCs w:val="24"/>
          <w:lang w:val="en-US"/>
        </w:rPr>
        <w:t>P.I—</w:t>
      </w: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wstone M., Jaspars J. Social dimensions of attribu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social dimen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H. Tajfel. Cambridge etc.: Cambridge University Press; Paris: Editions de la Maison des Sciences de </w:t>
      </w:r>
      <w:r>
        <w:rPr>
          <w:rFonts w:cs="Times New Roman" w:ascii="Times New Roman" w:hAnsi="Times New Roman"/>
          <w:sz w:val="24"/>
          <w:szCs w:val="24"/>
        </w:rPr>
        <w:t xml:space="preserve">ГНотте, 1984.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 </w:t>
      </w:r>
      <w:r>
        <w:rPr>
          <w:rFonts w:cs="Times New Roman" w:ascii="Times New Roman" w:hAnsi="Times New Roman"/>
          <w:sz w:val="24"/>
          <w:szCs w:val="24"/>
          <w:lang w:val="en-US"/>
        </w:rPr>
        <w:t>P.379-40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oscovici S. The conspiracy mentalit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hanging conceptions of conspirac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C.F.Graumann, S.Moscovici. New York etc.: Springer-Verlag, </w:t>
      </w:r>
      <w:r>
        <w:rPr>
          <w:rFonts w:cs="Times New Roman" w:ascii="Times New Roman" w:hAnsi="Times New Roman"/>
          <w:sz w:val="24"/>
          <w:szCs w:val="24"/>
        </w:rPr>
        <w:t xml:space="preserve">1987. </w:t>
      </w:r>
      <w:r>
        <w:rPr>
          <w:rFonts w:cs="Times New Roman" w:ascii="Times New Roman" w:hAnsi="Times New Roman"/>
          <w:sz w:val="24"/>
          <w:szCs w:val="24"/>
          <w:lang w:val="en-US"/>
        </w:rPr>
        <w:t>P.151-16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hinney J.S. Ethnic identity in adolescents and adults: Review of research //Psychological Bulletin.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Vol.108 </w:t>
      </w:r>
      <w:r>
        <w:rPr>
          <w:rFonts w:cs="Times New Roman" w:ascii="Times New Roman" w:hAnsi="Times New Roman"/>
          <w:sz w:val="24"/>
          <w:szCs w:val="24"/>
        </w:rPr>
        <w:t xml:space="preserve">(3). </w:t>
      </w:r>
      <w:r>
        <w:rPr>
          <w:rFonts w:cs="Times New Roman" w:ascii="Times New Roman" w:hAnsi="Times New Roman"/>
          <w:sz w:val="24"/>
          <w:szCs w:val="24"/>
          <w:lang w:val="en-US"/>
        </w:rPr>
        <w:t>P.499-51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iaget J., Weil A.M. The development in children of the idea of the homeland and of relations with other countr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ional Social Science Bulletin. </w:t>
      </w:r>
      <w:r>
        <w:rPr>
          <w:rFonts w:cs="Times New Roman" w:ascii="Times New Roman" w:hAnsi="Times New Roman"/>
          <w:sz w:val="24"/>
          <w:szCs w:val="24"/>
        </w:rPr>
        <w:t xml:space="preserve">1951.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3. </w:t>
      </w:r>
      <w:r>
        <w:rPr>
          <w:rFonts w:cs="Times New Roman" w:ascii="Times New Roman" w:hAnsi="Times New Roman"/>
          <w:sz w:val="24"/>
          <w:szCs w:val="24"/>
          <w:lang w:val="en-US"/>
        </w:rPr>
        <w:t>P.561-578.</w:t>
      </w:r>
    </w:p>
    <w:p>
      <w:pPr>
        <w:pStyle w:val="Normal"/>
        <w:jc w:val="both"/>
        <w:rPr/>
      </w:pPr>
      <w:r>
        <w:rPr>
          <w:rFonts w:cs="Times New Roman" w:ascii="Times New Roman" w:hAnsi="Times New Roman"/>
          <w:sz w:val="24"/>
          <w:szCs w:val="24"/>
          <w:lang w:val="en-US"/>
        </w:rPr>
        <w:t xml:space="preserve">Rosch E.Principles of categoriz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ognition and categoriz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ERosch and B.B.Uoyd. Hillsdale (NJ): Erlbaum, </w:t>
      </w:r>
      <w:r>
        <w:rPr>
          <w:rFonts w:cs="Times New Roman" w:ascii="Times New Roman" w:hAnsi="Times New Roman"/>
          <w:sz w:val="24"/>
          <w:szCs w:val="24"/>
        </w:rPr>
        <w:t xml:space="preserve">1978. </w:t>
      </w:r>
      <w:r>
        <w:rPr>
          <w:rFonts w:cs="Times New Roman" w:ascii="Times New Roman" w:hAnsi="Times New Roman"/>
          <w:sz w:val="24"/>
          <w:szCs w:val="24"/>
          <w:lang w:val="en-US"/>
        </w:rPr>
        <w:t>P.87-1</w:t>
      </w:r>
      <w:r>
        <w:rPr>
          <w:rFonts w:cs="Times New Roman" w:ascii="Times New Roman" w:hAnsi="Times New Roman"/>
          <w:sz w:val="24"/>
          <w:szCs w:val="24"/>
        </w:rPr>
        <w:t>16.</w:t>
      </w:r>
    </w:p>
    <w:p>
      <w:pPr>
        <w:pStyle w:val="Normal"/>
        <w:jc w:val="both"/>
        <w:rPr/>
      </w:pPr>
      <w:r>
        <w:rPr>
          <w:rFonts w:cs="Times New Roman" w:ascii="Times New Roman" w:hAnsi="Times New Roman"/>
          <w:sz w:val="24"/>
          <w:szCs w:val="24"/>
          <w:lang w:val="en-US"/>
        </w:rPr>
        <w:t xml:space="preserve">Stephen W.G., Abalakina-Paap M. Russia and West: Intercultural Rel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andbook of intercultural train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D.Landis and RBhagat. Thousand Oaks (Cal.) etc.: Sage, </w:t>
      </w:r>
      <w:r>
        <w:rPr>
          <w:rFonts w:cs="Times New Roman" w:ascii="Times New Roman" w:hAnsi="Times New Roman"/>
          <w:sz w:val="24"/>
          <w:szCs w:val="24"/>
        </w:rPr>
        <w:t xml:space="preserve">1996. </w:t>
      </w:r>
      <w:r>
        <w:rPr>
          <w:rFonts w:cs="Times New Roman" w:ascii="Times New Roman" w:hAnsi="Times New Roman"/>
          <w:sz w:val="24"/>
          <w:szCs w:val="24"/>
          <w:lang w:val="en-US"/>
        </w:rPr>
        <w:t>P.366—</w:t>
      </w:r>
      <w:r>
        <w:rPr>
          <w:rFonts w:cs="Times New Roman" w:ascii="Times New Roman" w:hAnsi="Times New Roman"/>
          <w:sz w:val="24"/>
          <w:szCs w:val="24"/>
        </w:rPr>
        <w:t>38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ephen W.G., Ageev V.S., Stephen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W., Abalakina M., Stefanenko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Coates-Shrider L. Measuring stereotypes: A comparison of methods using Russian and American samples// Social Psychology Quarterly.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56 (1). </w:t>
      </w:r>
      <w:r>
        <w:rPr>
          <w:rFonts w:cs="Times New Roman" w:ascii="Times New Roman" w:hAnsi="Times New Roman"/>
          <w:sz w:val="24"/>
          <w:szCs w:val="24"/>
          <w:lang w:val="en-US"/>
        </w:rPr>
        <w:t>P.54-64.</w:t>
      </w:r>
    </w:p>
    <w:p>
      <w:pPr>
        <w:pStyle w:val="Normal"/>
        <w:jc w:val="both"/>
        <w:rPr/>
      </w:pPr>
      <w:r>
        <w:rPr>
          <w:rFonts w:cs="Times New Roman" w:ascii="Times New Roman" w:hAnsi="Times New Roman"/>
          <w:sz w:val="24"/>
          <w:szCs w:val="24"/>
          <w:lang w:val="en-US"/>
        </w:rPr>
        <w:t xml:space="preserve">Stephan W.G., Stephen C.W. Intergroup relations. Madison etc.: Brown and Benchmark,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ajfel H. Human groups and social categories: Studies in social psychology. Cambridge: Cambridge University Press, </w:t>
      </w:r>
      <w:r>
        <w:rPr>
          <w:rFonts w:cs="Times New Roman" w:ascii="Times New Roman" w:hAnsi="Times New Roman"/>
          <w:sz w:val="24"/>
          <w:szCs w:val="24"/>
        </w:rPr>
        <w:t xml:space="preserve">1981 </w:t>
      </w:r>
      <w:r>
        <w:rPr>
          <w:rFonts w:cs="Times New Roman" w:ascii="Times New Roman" w:hAnsi="Times New Roman"/>
          <w:sz w:val="24"/>
          <w:szCs w:val="24"/>
          <w:lang w:val="en-US"/>
        </w:rPr>
        <w:t>a.</w:t>
      </w:r>
    </w:p>
    <w:p>
      <w:pPr>
        <w:pStyle w:val="Normal"/>
        <w:jc w:val="both"/>
        <w:rPr/>
      </w:pPr>
      <w:r>
        <w:rPr>
          <w:rFonts w:cs="Times New Roman" w:ascii="Times New Roman" w:hAnsi="Times New Roman"/>
          <w:sz w:val="24"/>
          <w:szCs w:val="24"/>
          <w:lang w:val="en-US"/>
        </w:rPr>
        <w:t xml:space="preserve">Tajfel H. Social stereotypes and social group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group behaviou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J.C. Turner, H. Giles. Oxford: Basil Blackwell,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b. P. </w:t>
      </w:r>
      <w:r>
        <w:rPr>
          <w:rFonts w:cs="Times New Roman" w:ascii="Times New Roman" w:hAnsi="Times New Roman"/>
          <w:sz w:val="24"/>
          <w:szCs w:val="24"/>
        </w:rPr>
        <w:t>144-16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ajfel H., Turner J. </w:t>
      </w:r>
      <w:r>
        <w:rPr>
          <w:rFonts w:cs="Times New Roman" w:ascii="Times New Roman" w:hAnsi="Times New Roman"/>
          <w:sz w:val="24"/>
          <w:szCs w:val="24"/>
        </w:rPr>
        <w:t xml:space="preserve">С </w:t>
      </w:r>
      <w:r>
        <w:rPr>
          <w:rFonts w:cs="Times New Roman" w:ascii="Times New Roman" w:hAnsi="Times New Roman"/>
          <w:sz w:val="24"/>
          <w:szCs w:val="24"/>
          <w:lang w:val="en-US"/>
        </w:rPr>
        <w:t xml:space="preserve">The social identity theory of intergroup behavio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logy of intergroup relation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d. by S.Worchel, W.GAustin. Chicago: Nelson-Hall, </w:t>
      </w:r>
      <w:r>
        <w:rPr>
          <w:rFonts w:cs="Times New Roman" w:ascii="Times New Roman" w:hAnsi="Times New Roman"/>
          <w:sz w:val="24"/>
          <w:szCs w:val="24"/>
        </w:rPr>
        <w:t xml:space="preserve">1986. </w:t>
      </w:r>
      <w:r>
        <w:rPr>
          <w:rFonts w:cs="Times New Roman" w:ascii="Times New Roman" w:hAnsi="Times New Roman"/>
          <w:sz w:val="24"/>
          <w:szCs w:val="24"/>
          <w:lang w:val="en-US"/>
        </w:rPr>
        <w:t>P.7-24.</w:t>
      </w:r>
    </w:p>
    <w:p>
      <w:pPr>
        <w:pStyle w:val="Normal"/>
        <w:jc w:val="both"/>
        <w:rPr/>
      </w:pPr>
      <w:r>
        <w:rPr>
          <w:rFonts w:cs="Times New Roman" w:ascii="Times New Roman" w:hAnsi="Times New Roman"/>
          <w:sz w:val="24"/>
          <w:szCs w:val="24"/>
          <w:lang w:val="en-US"/>
        </w:rPr>
        <w:t xml:space="preserve">Triandis H.C. Culture and social behavior. N.Y. etc.: McGraw-Hill, </w:t>
      </w: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4. Психология межэтн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Межэтнические отношения и когни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1.1.   Отношения межгрупповые и межличностные......................3</w:t>
      </w:r>
    </w:p>
    <w:p>
      <w:pPr>
        <w:pStyle w:val="Normal"/>
        <w:jc w:val="both"/>
        <w:rPr>
          <w:rFonts w:ascii="Times New Roman" w:hAnsi="Times New Roman" w:cs="Times New Roman"/>
          <w:sz w:val="24"/>
          <w:szCs w:val="24"/>
        </w:rPr>
      </w:pPr>
      <w:r>
        <w:rPr>
          <w:rFonts w:cs="Times New Roman" w:ascii="Times New Roman" w:hAnsi="Times New Roman"/>
          <w:sz w:val="24"/>
          <w:szCs w:val="24"/>
        </w:rPr>
        <w:t>1.2.   Психологические детерминанты межэтнических отношений.....................................................................................8</w:t>
      </w:r>
    </w:p>
    <w:p>
      <w:pPr>
        <w:pStyle w:val="Normal"/>
        <w:jc w:val="both"/>
        <w:rPr>
          <w:rFonts w:ascii="Times New Roman" w:hAnsi="Times New Roman" w:cs="Times New Roman"/>
          <w:sz w:val="24"/>
          <w:szCs w:val="24"/>
        </w:rPr>
      </w:pPr>
      <w:r>
        <w:rPr>
          <w:rFonts w:cs="Times New Roman" w:ascii="Times New Roman" w:hAnsi="Times New Roman"/>
          <w:sz w:val="24"/>
          <w:szCs w:val="24"/>
        </w:rPr>
        <w:t>1.3.  Социальная и этническая идентичность.............................11</w:t>
      </w:r>
    </w:p>
    <w:p>
      <w:pPr>
        <w:pStyle w:val="Normal"/>
        <w:jc w:val="both"/>
        <w:rPr>
          <w:rFonts w:ascii="Times New Roman" w:hAnsi="Times New Roman" w:cs="Times New Roman"/>
          <w:sz w:val="24"/>
          <w:szCs w:val="24"/>
        </w:rPr>
      </w:pPr>
      <w:r>
        <w:rPr>
          <w:rFonts w:cs="Times New Roman" w:ascii="Times New Roman" w:hAnsi="Times New Roman"/>
          <w:sz w:val="24"/>
          <w:szCs w:val="24"/>
        </w:rPr>
        <w:t>1.4.   Когнитивный и аффективный компоненты этнической идентичности ............................................................................. 1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Развитие и трансформация этническо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1.   Этапы становления этнической идентичности.................19</w:t>
      </w:r>
    </w:p>
    <w:p>
      <w:pPr>
        <w:pStyle w:val="Normal"/>
        <w:jc w:val="both"/>
        <w:rPr>
          <w:rFonts w:ascii="Times New Roman" w:hAnsi="Times New Roman" w:cs="Times New Roman"/>
          <w:sz w:val="24"/>
          <w:szCs w:val="24"/>
        </w:rPr>
      </w:pPr>
      <w:r>
        <w:rPr>
          <w:rFonts w:cs="Times New Roman" w:ascii="Times New Roman" w:hAnsi="Times New Roman"/>
          <w:sz w:val="24"/>
          <w:szCs w:val="24"/>
        </w:rPr>
        <w:t>2.2.   Влияние социального контекста на формирование этнической идентичности........................................................23</w:t>
      </w:r>
    </w:p>
    <w:p>
      <w:pPr>
        <w:pStyle w:val="Normal"/>
        <w:jc w:val="both"/>
        <w:rPr>
          <w:rFonts w:ascii="Times New Roman" w:hAnsi="Times New Roman" w:cs="Times New Roman"/>
          <w:sz w:val="24"/>
          <w:szCs w:val="24"/>
        </w:rPr>
      </w:pPr>
      <w:r>
        <w:rPr>
          <w:rFonts w:cs="Times New Roman" w:ascii="Times New Roman" w:hAnsi="Times New Roman"/>
          <w:sz w:val="24"/>
          <w:szCs w:val="24"/>
        </w:rPr>
        <w:t>2.3.   Стратегии поддержания этнической идентичности..........26</w:t>
      </w:r>
    </w:p>
    <w:p>
      <w:pPr>
        <w:pStyle w:val="Normal"/>
        <w:jc w:val="both"/>
        <w:rPr>
          <w:rFonts w:ascii="Times New Roman" w:hAnsi="Times New Roman" w:cs="Times New Roman"/>
          <w:sz w:val="24"/>
          <w:szCs w:val="24"/>
        </w:rPr>
      </w:pPr>
      <w:r>
        <w:rPr>
          <w:rFonts w:cs="Times New Roman" w:ascii="Times New Roman" w:hAnsi="Times New Roman"/>
          <w:sz w:val="24"/>
          <w:szCs w:val="24"/>
        </w:rPr>
        <w:t>2.4.  Проблема изменения этнической идентичности...............28</w:t>
      </w:r>
    </w:p>
    <w:p>
      <w:pPr>
        <w:pStyle w:val="Normal"/>
        <w:jc w:val="both"/>
        <w:rPr>
          <w:rFonts w:ascii="Times New Roman" w:hAnsi="Times New Roman" w:cs="Times New Roman"/>
          <w:sz w:val="24"/>
          <w:szCs w:val="24"/>
        </w:rPr>
      </w:pPr>
      <w:r>
        <w:rPr>
          <w:rFonts w:cs="Times New Roman" w:ascii="Times New Roman" w:hAnsi="Times New Roman"/>
          <w:sz w:val="24"/>
          <w:szCs w:val="24"/>
        </w:rPr>
        <w:t>2.5.   Модель двух измерений этнической идентичности..........3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Механизмы межгруппового восприятия в межэтническ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3.1.   Этноцентризм как социально-психологическое явление 39</w:t>
      </w:r>
    </w:p>
    <w:p>
      <w:pPr>
        <w:pStyle w:val="Normal"/>
        <w:jc w:val="both"/>
        <w:rPr>
          <w:rFonts w:ascii="Times New Roman" w:hAnsi="Times New Roman" w:cs="Times New Roman"/>
          <w:sz w:val="24"/>
          <w:szCs w:val="24"/>
        </w:rPr>
      </w:pPr>
      <w:r>
        <w:rPr>
          <w:rFonts w:cs="Times New Roman" w:ascii="Times New Roman" w:hAnsi="Times New Roman"/>
          <w:sz w:val="24"/>
          <w:szCs w:val="24"/>
        </w:rPr>
        <w:t>3.2.   Этнические стереотипы: история изучения и основные свойства........................................................................................44</w:t>
      </w:r>
    </w:p>
    <w:p>
      <w:pPr>
        <w:pStyle w:val="Normal"/>
        <w:jc w:val="both"/>
        <w:rPr>
          <w:rFonts w:ascii="Times New Roman" w:hAnsi="Times New Roman" w:cs="Times New Roman"/>
          <w:sz w:val="24"/>
          <w:szCs w:val="24"/>
        </w:rPr>
      </w:pPr>
      <w:r>
        <w:rPr>
          <w:rFonts w:cs="Times New Roman" w:ascii="Times New Roman" w:hAnsi="Times New Roman"/>
          <w:sz w:val="24"/>
          <w:szCs w:val="24"/>
        </w:rPr>
        <w:t>3.3.   Этнические стереотипы: проблема истинности.................48</w:t>
      </w:r>
    </w:p>
    <w:p>
      <w:pPr>
        <w:pStyle w:val="Normal"/>
        <w:jc w:val="both"/>
        <w:rPr>
          <w:rFonts w:ascii="Times New Roman" w:hAnsi="Times New Roman" w:cs="Times New Roman"/>
          <w:sz w:val="24"/>
          <w:szCs w:val="24"/>
        </w:rPr>
      </w:pPr>
      <w:r>
        <w:rPr>
          <w:rFonts w:cs="Times New Roman" w:ascii="Times New Roman" w:hAnsi="Times New Roman"/>
          <w:sz w:val="24"/>
          <w:szCs w:val="24"/>
        </w:rPr>
        <w:t>3.4.   Этнические стереотипы и механизм стереотипизации.....51</w:t>
      </w:r>
    </w:p>
    <w:p>
      <w:pPr>
        <w:pStyle w:val="Normal"/>
        <w:jc w:val="both"/>
        <w:rPr>
          <w:rFonts w:ascii="Times New Roman" w:hAnsi="Times New Roman" w:cs="Times New Roman"/>
          <w:sz w:val="24"/>
          <w:szCs w:val="24"/>
        </w:rPr>
      </w:pPr>
      <w:r>
        <w:rPr>
          <w:rFonts w:cs="Times New Roman" w:ascii="Times New Roman" w:hAnsi="Times New Roman"/>
          <w:sz w:val="24"/>
          <w:szCs w:val="24"/>
        </w:rPr>
        <w:t>3.5.   Социальная каузальная атрибуция........................................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Этнические конфликты: причины возникновения и способы урег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1.   Определение и классификация этнических конфликтов . 60</w:t>
      </w:r>
    </w:p>
    <w:p>
      <w:pPr>
        <w:pStyle w:val="Normal"/>
        <w:jc w:val="both"/>
        <w:rPr>
          <w:rFonts w:ascii="Times New Roman" w:hAnsi="Times New Roman" w:cs="Times New Roman"/>
          <w:sz w:val="24"/>
          <w:szCs w:val="24"/>
        </w:rPr>
      </w:pPr>
      <w:r>
        <w:rPr>
          <w:rFonts w:cs="Times New Roman" w:ascii="Times New Roman" w:hAnsi="Times New Roman"/>
          <w:sz w:val="24"/>
          <w:szCs w:val="24"/>
        </w:rPr>
        <w:t>4.2.   Этнические конфликты: как они возникают......................64</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4.3. Этнические конфликты: как они протекают.......................72</w:t>
      </w:r>
    </w:p>
    <w:p>
      <w:pPr>
        <w:pStyle w:val="Normal"/>
        <w:jc w:val="both"/>
        <w:rPr>
          <w:rFonts w:ascii="Times New Roman" w:hAnsi="Times New Roman" w:cs="Times New Roman"/>
          <w:sz w:val="24"/>
          <w:szCs w:val="24"/>
        </w:rPr>
      </w:pPr>
      <w:r>
        <w:rPr>
          <w:rFonts w:cs="Times New Roman" w:ascii="Times New Roman" w:hAnsi="Times New Roman"/>
          <w:sz w:val="24"/>
          <w:szCs w:val="24"/>
        </w:rPr>
        <w:t>4.4 Урегулирование этнических конфликтов..............................7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Адаптация к новой культур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5.1.   Адаптация. Аккультурация. Приспособление......................85</w:t>
      </w:r>
    </w:p>
    <w:p>
      <w:pPr>
        <w:pStyle w:val="Normal"/>
        <w:jc w:val="both"/>
        <w:rPr>
          <w:rFonts w:ascii="Times New Roman" w:hAnsi="Times New Roman" w:cs="Times New Roman"/>
          <w:sz w:val="24"/>
          <w:szCs w:val="24"/>
        </w:rPr>
      </w:pPr>
      <w:r>
        <w:rPr>
          <w:rFonts w:cs="Times New Roman" w:ascii="Times New Roman" w:hAnsi="Times New Roman"/>
          <w:sz w:val="24"/>
          <w:szCs w:val="24"/>
        </w:rPr>
        <w:t>5.2.   Культурный шок и этапы межкультурной адаптации.......88</w:t>
      </w:r>
    </w:p>
    <w:p>
      <w:pPr>
        <w:pStyle w:val="Normal"/>
        <w:jc w:val="both"/>
        <w:rPr>
          <w:rFonts w:ascii="Times New Roman" w:hAnsi="Times New Roman" w:cs="Times New Roman"/>
          <w:sz w:val="24"/>
          <w:szCs w:val="24"/>
        </w:rPr>
      </w:pPr>
      <w:r>
        <w:rPr>
          <w:rFonts w:cs="Times New Roman" w:ascii="Times New Roman" w:hAnsi="Times New Roman"/>
          <w:sz w:val="24"/>
          <w:szCs w:val="24"/>
        </w:rPr>
        <w:t>5.3.  Факторы, влияющие на процесс адаптации к новой культурной среде .........................................................................91</w:t>
      </w:r>
    </w:p>
    <w:p>
      <w:pPr>
        <w:pStyle w:val="Normal"/>
        <w:jc w:val="both"/>
        <w:rPr>
          <w:rFonts w:ascii="Times New Roman" w:hAnsi="Times New Roman" w:cs="Times New Roman"/>
          <w:sz w:val="24"/>
          <w:szCs w:val="24"/>
        </w:rPr>
      </w:pPr>
      <w:r>
        <w:rPr>
          <w:rFonts w:cs="Times New Roman" w:ascii="Times New Roman" w:hAnsi="Times New Roman"/>
          <w:sz w:val="24"/>
          <w:szCs w:val="24"/>
        </w:rPr>
        <w:t>5.4.   Последствия межкультурных контактов для групп и индивидов.....................................................................................97</w:t>
      </w:r>
    </w:p>
    <w:p>
      <w:pPr>
        <w:pStyle w:val="Normal"/>
        <w:jc w:val="both"/>
        <w:rPr>
          <w:rFonts w:ascii="Times New Roman" w:hAnsi="Times New Roman" w:cs="Times New Roman"/>
          <w:sz w:val="24"/>
          <w:szCs w:val="24"/>
        </w:rPr>
      </w:pPr>
      <w:r>
        <w:rPr>
          <w:rFonts w:cs="Times New Roman" w:ascii="Times New Roman" w:hAnsi="Times New Roman"/>
          <w:sz w:val="24"/>
          <w:szCs w:val="24"/>
        </w:rPr>
        <w:t>5.5.  Подготовка к межкультурному взаимодействию...............99</w:t>
      </w:r>
    </w:p>
    <w:p>
      <w:pPr>
        <w:pStyle w:val="Normal"/>
        <w:jc w:val="both"/>
        <w:rPr>
          <w:rFonts w:ascii="Times New Roman" w:hAnsi="Times New Roman" w:cs="Times New Roman"/>
          <w:sz w:val="24"/>
          <w:szCs w:val="24"/>
        </w:rPr>
      </w:pPr>
      <w:r>
        <w:rPr>
          <w:rFonts w:cs="Times New Roman" w:ascii="Times New Roman" w:hAnsi="Times New Roman"/>
          <w:sz w:val="24"/>
          <w:szCs w:val="24"/>
        </w:rPr>
        <w:t>5.6.   "Культурный ассимилятор" или техника повышения межкультурной сензитивности .............................................. 10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108</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енко Татьяна Гаврилов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нопсихология. Выпуск </w:t>
      </w:r>
      <w:r>
        <w:rPr>
          <w:rFonts w:cs="Times New Roman" w:ascii="Times New Roman" w:hAnsi="Times New Roman"/>
          <w:sz w:val="24"/>
          <w:szCs w:val="24"/>
          <w:lang w:val="en-US"/>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для студентов факультетов психологии высших учебных заведений по специальностям 52100 и 020400 —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М.И.Черкасская Компьютерная верстка: Д.В.Чекалин</w:t>
      </w:r>
    </w:p>
    <w:p>
      <w:pPr>
        <w:pStyle w:val="Normal"/>
        <w:jc w:val="both"/>
        <w:rPr/>
      </w:pPr>
      <w:r>
        <w:rPr>
          <w:rFonts w:cs="Times New Roman" w:ascii="Times New Roman" w:hAnsi="Times New Roman"/>
          <w:sz w:val="24"/>
          <w:szCs w:val="24"/>
        </w:rPr>
        <w:t xml:space="preserve">Гарнитура: </w:t>
      </w:r>
      <w:r>
        <w:rPr>
          <w:rFonts w:cs="Times New Roman" w:ascii="Times New Roman" w:hAnsi="Times New Roman"/>
          <w:sz w:val="24"/>
          <w:szCs w:val="24"/>
          <w:lang w:val="en-US"/>
        </w:rPr>
        <w:t xml:space="preserve">TimesET. </w:t>
      </w:r>
      <w:r>
        <w:rPr>
          <w:rFonts w:cs="Times New Roman" w:ascii="Times New Roman" w:hAnsi="Times New Roman"/>
          <w:sz w:val="24"/>
          <w:szCs w:val="24"/>
        </w:rPr>
        <w:t>Тираж 650. 114 с.</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Российское психологическое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 №030651 от 14.07.1995</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7:56:00Z</dcterms:created>
  <dc:creator>Roman</dc:creator>
  <dc:description/>
  <cp:keywords/>
  <dc:language>en-US</dc:language>
  <cp:lastModifiedBy>Roman</cp:lastModifiedBy>
  <dcterms:modified xsi:type="dcterms:W3CDTF">2005-05-20T17:56:00Z</dcterms:modified>
  <cp:revision>2</cp:revision>
  <dc:subject/>
  <dc:title>ХЕЛЕН СИНГЕР КАПЛАН</dc:title>
</cp:coreProperties>
</file>