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15" w:after="0"/>
        <w:rPr/>
      </w:pPr>
      <w:r>
        <w:rPr/>
        <w:t>С. Г. СУКИАСЯН. АГРЕССИЯ: ПРИРОДА ЧЕЛОВЕЧЕСКОЙ АГРЕССИВНОСТИ</w:t>
      </w:r>
    </w:p>
    <w:p>
      <w:pPr>
        <w:pStyle w:val="Style14"/>
        <w:rPr/>
      </w:pPr>
      <w:r>
        <w:rPr/>
        <w:t xml:space="preserve">Беспрецедентный рост агрессивности, наблюдаемый в течение 20 века, ставит ее исследование в ряд наиболее приоритетных задач социально-психологических наук. В силу довлеющих акцентов, таких как динамика социума и внутренняя динамика этих наук, каждое время акцентирует ту или иную сторону природы человеческой деструктивности, выдвигает свои подходы к проблеме агрессии – психоаналитические, бихевиористские, инстинктивистские. </w:t>
      </w:r>
    </w:p>
    <w:p>
      <w:pPr>
        <w:pStyle w:val="Style14"/>
        <w:rPr/>
      </w:pPr>
      <w:r>
        <w:rPr/>
        <w:t xml:space="preserve">Распад социалистической системы поставил задачу исследования и осмысления той деструктивности, которая стала основным содержанием посттоталитарного общества, в частности, армянского. </w:t>
      </w:r>
    </w:p>
    <w:p>
      <w:pPr>
        <w:pStyle w:val="Style14"/>
        <w:rPr/>
      </w:pPr>
      <w:r>
        <w:rPr/>
        <w:t xml:space="preserve">Настоящее исследование пытается ответить на вопрос, является ли агрессия результатом длительного коммунистического режима, результатом социально-политической катастрофы или проявлением биологической природы человека. </w:t>
      </w:r>
    </w:p>
    <w:p>
      <w:pPr>
        <w:pStyle w:val="Style14"/>
        <w:rPr/>
      </w:pPr>
      <w:r>
        <w:rPr/>
        <w:t xml:space="preserve">Критически анализируются общеизвестные подходы к агрессии, выдвигается своя гипотеза о природе человеческой деструктивности. </w:t>
      </w:r>
    </w:p>
    <w:p>
      <w:pPr>
        <w:pStyle w:val="Style14"/>
        <w:rPr/>
      </w:pPr>
      <w:r>
        <w:rPr/>
        <w:t xml:space="preserve">Книга будет представлять интерес для психологов, психиатров, социологов, философов, для тех, кто интересуется сутью и природой человека. </w:t>
      </w:r>
      <w:r>
        <w:br w:type="page"/>
      </w:r>
    </w:p>
    <w:p>
      <w:pPr>
        <w:pStyle w:val="Heading1"/>
        <w:jc w:val="left"/>
        <w:rPr/>
      </w:pPr>
      <w:r>
        <w:rPr/>
        <w:t>САМВЕЛ ГРАНТОВИЧ СУКИАСЯН</w:t>
      </w:r>
    </w:p>
    <w:p>
      <w:pPr>
        <w:pStyle w:val="Style14"/>
        <w:rPr/>
      </w:pPr>
      <w:r>
        <w:rPr/>
        <w:t xml:space="preserve">Об авторе: Самвел Грантович Сукиасян, родился 24 ноября 1957 года в г. Ереване, доктор медицинских наук, директор Центра Психического здоровья «Стресс». Выпускник лечебно-профилактического факультета Ереванского Государственного медицинского института (1981 г.). Прошел специализацию по психиатрии в клинической ординатуре на кафедре психиатрии и медицинской психологии ЕрГМИ (1981-83 г.г.). В 1984 – 87 г.г. был аспирантом НИИ клинической психиатрии ВНЦПЗ АМН СССР, в 1987 году защитил диссертацию на соискание ученой степени кандидата медицинских наук по теме «Атеросклеротическое слабоумие (клинико-томографическое исследование)» (Москва, 1987 год). С 1988 года работает в Армении, сочетает лечебную, научную, педагогическую, общественную и административную деятельность. В 1996 году защитил диссертацию на соискание ученой степени доктора медицинских наук по теме «Соматизированные психические нарушения (клинические аспекты)». Основная направленность научных исследований – соматизированные психические нарушения и посттравматические стрессовые расстройства. Руководитель трех научных государственных программ. Автор около 100 научных работ, в том числе двух монографий: 1) Соматизированные психические нарушения (клиническая концепция развития), - Ереван, 1996, 218 С.; 2) Этнос, семья, невроз: точка зрения психиатра. – Ереван, 1996, 156 С. Является соавтором коллективной монографии «Стрессология – наука о страдании» (Ереван, 1996, 321 С), а также главным редактором (совместно с С.С. Чшмаритяном) сборника научных трудов «Психическое здоровье и христианство: сотрудничество и преодоление» – Ереван, Изд-во «Асогик», 2001. – 176 с. </w:t>
      </w:r>
    </w:p>
    <w:p>
      <w:pPr>
        <w:pStyle w:val="Style14"/>
        <w:rPr/>
      </w:pPr>
      <w:r>
        <w:rPr/>
        <w:t xml:space="preserve">В 1997 году организовал и возглавил Ассоциацию психического здоровья «Психея». С 1999 по 2001г. был главным психиатром Министерства здравоохранения РА. </w:t>
      </w:r>
    </w:p>
    <w:p>
      <w:pPr>
        <w:pStyle w:val="Podp"/>
        <w:rPr/>
      </w:pPr>
      <w:r>
        <w:rPr/>
      </w:r>
      <w:r>
        <w:br w:type="page"/>
      </w:r>
    </w:p>
    <w:p>
      <w:pPr>
        <w:pStyle w:val="Heading1"/>
        <w:rPr/>
      </w:pPr>
      <w:r>
        <w:rPr/>
        <w:t>ПРЕДИСЛОВИЕ АВТОРА</w:t>
      </w:r>
    </w:p>
    <w:p>
      <w:pPr>
        <w:pStyle w:val="Style14"/>
        <w:rPr/>
      </w:pPr>
      <w:r>
        <w:rPr/>
        <w:t xml:space="preserve">Не буду оригинальным, если скажу, что к идее написания этой книги я пришел в результате беспрецедентного роста агрессивности и насилия в цивилизованном 20-м веке: две мировые и сотни локальных войн, кровавые революции, полный распад колониальной системы, развал Советского Союза, рост внутреннего и международного терроризма, апартеида и т.д. Почти все книги, посвященные проблеме агрессии и агрессивности, начинаются с того, что их авторы указывают на подобную динамику века. Не спорю, это представляется вполне адекватной мотивировкой. </w:t>
      </w:r>
    </w:p>
    <w:p>
      <w:pPr>
        <w:pStyle w:val="Style14"/>
        <w:rPr/>
      </w:pPr>
      <w:r>
        <w:rPr/>
        <w:t xml:space="preserve">Первая мировая война подтолкнула Зигмунда Фрейда к исследованию агрессивности и деструктивности человека. Вся Европа, не видевшая ни одной большой войны со второй половины 19-го века, в начале 20-го века всколыхнулась. Европейская буржуазия, стабильно развиваясь и политически, и социально, оказалась втянутой в экзистенциальный конфликт между общественно-экономическими классами. Вторая мировая война и последовавшая за ней война «холодная», развернувшаяся между двумя социально-политическими системами, одна из которых понесла потери в ходе недавно завершившейся «горячей войны», а другая значительно расширила сферу своего влияния, подтолкнули Э. Фромма к грандиозной работе по исследованию агрессивности. Это исследование завершилось появлением уникальной книги «Анатомия человеческой деструктивности». Этой работой он привлек внимание мирового сообщества, внимание всех заинтересованных сторон к той волне жестокости и насилия, которая захлестнула мир во второй половине 20-го века. </w:t>
      </w:r>
    </w:p>
    <w:p>
      <w:pPr>
        <w:pStyle w:val="Style14"/>
        <w:rPr/>
      </w:pPr>
      <w:r>
        <w:rPr/>
        <w:t xml:space="preserve">Цивилизованные Северная Америка и Европа подтолкнули Бэрона Р. И Ричардсон Д. к созданию книги «Агрессия». Повсеместный рост насилия подстегнул интерес к исследованию проблем добра и зла; стали появляться многочисленные статьи и публикации буквально во всем мире. </w:t>
      </w:r>
    </w:p>
    <w:p>
      <w:pPr>
        <w:pStyle w:val="Style14"/>
        <w:rPr/>
      </w:pPr>
      <w:r>
        <w:rPr/>
        <w:t xml:space="preserve">Не скрою, что внешние причины к исследованию этой проблемы были и у меня. Целую волну деструктивности вызвала к жизни социально-политическая и экономическая перестройка советской и социалистической системы, развернувшаяся в середине и конце 80-х годов в СССР и Восточной Европе. Последовавший за ней кризис выявил многие негативные стороны существующей социально-политической системы; деструктивность и агрессивность стали проявляться даже там, где ее, казалось бы, вообще не было, даже в зачатке. Агрессивность стала постоянным атрибутом нашей жизни. Весомая часть сообщений различных средств массовой информации посвящена тому, что где-то кого-то убили или ранили, кого-то изнасиловали или над кем-то надругались, оскорбили или унизили, взяли в заложники или пленили. Экраны теперь уже свободного (и даже «не свободного» государственного) телевидения, страницы газет и журналов стали активными проповедниками тотального физического и сексуального насилия посредством малохудожественных фильмов, бульварных публикаций, базарных сплетен. При этом, позабыв о том, что в Доме есть дети, что Очаг имеет традиции, что Семья исполняет обязанности по воспитанию и формированию действительно свободных членов Общества. </w:t>
      </w:r>
    </w:p>
    <w:p>
      <w:pPr>
        <w:pStyle w:val="Style14"/>
        <w:rPr/>
      </w:pPr>
      <w:r>
        <w:rPr/>
        <w:t xml:space="preserve">Именно отмеченному кругу проблем посвящена настоящая книга; именно желанием понять и осмыслить все происходящее вокруг – как в моей маленькой стране, так и во всем огромном Земном «шарике». </w:t>
      </w:r>
      <w:r>
        <w:br w:type="page"/>
      </w:r>
    </w:p>
    <w:p>
      <w:pPr>
        <w:pStyle w:val="Heading1"/>
        <w:rPr/>
      </w:pPr>
      <w:r>
        <w:rPr/>
        <w:t>ВВЕДЕНИЕ В ПРОБЛЕМУ</w:t>
      </w:r>
    </w:p>
    <w:p>
      <w:pPr>
        <w:pStyle w:val="Style14"/>
        <w:rPr/>
      </w:pPr>
      <w:r>
        <w:rPr/>
        <w:t xml:space="preserve">Сложившаяся на постсоветском пространстве ситуация, приведшая к насилию между нациями, государствами, отдельными сообществами и людьми, насилию во всех проявлениях и сферах общественной, экономической, политической жизни, насильственной ломке всего, якобы устоявшегося, всего характерного, всего неотъемлемого, не могла не привлечь внимания ученых к изучению причин и сущности этого явления. Еще в 1959 году С.Л. Рубинштейн подчеркивал обострение проблем духовного, нравственного и социального развития человека, что остро поставило вопрос о природе и сути самого человека, особенно проблему соотношения биологического и социального, врожденного и приобретенного, генотипического и фенотипического. В период тотальной экстремальности, в которой оказались практически все постсоветские государства, актуальность сказанного ни сколько не умаляется, даже наоборот, она приобретает новые оттенки и новое звучание. В подобной ситуации перед нами возникают три актуальнейших вопроса: 1) является ли проявление такой тотальной агрессии результатом семидесятилетнего господства тоталитарного коммунистического режима? 2) является ли такая агрессивность проявлением биологической (животной) сути человека? 3) является ли она результатом социально-политической катастрофы? </w:t>
      </w:r>
    </w:p>
    <w:p>
      <w:pPr>
        <w:pStyle w:val="Style14"/>
        <w:rPr/>
      </w:pPr>
      <w:r>
        <w:rPr/>
        <w:t xml:space="preserve">Экстремальная ситуация на всем постсоветском пространстве крайне обострила, на мой взгляд, ту напряженность, которая имела место в нашем мироощущении и мировоззрении. Постоянные войны или угрозы войн в истории человечества во всем мире достигают, если уже не достигли, своего апогея в постоянном противостоянии «сильных мира сего». Будучи «неотъемлемой» составной одной шестой части Земли это ощущение не актуализировалось у меня столь рельефно и образно. В настоящей ситуации, когда моя страна столь мала, что едва заметна не только на «политической», но и на «географической» на карте мира - это ощущение не может не вызвать тревогу и страх. </w:t>
      </w:r>
    </w:p>
    <w:p>
      <w:pPr>
        <w:pStyle w:val="Style14"/>
        <w:rPr/>
      </w:pPr>
      <w:r>
        <w:rPr/>
        <w:t xml:space="preserve">Но откуда такое мироощущение?! Может показаться, что речь идет о какой-то своре разъяренных и голодных хищников, озабоченных лишь своими проблемами. Во всяком случае, аналогии здесь не случайны! </w:t>
      </w:r>
    </w:p>
    <w:p>
      <w:pPr>
        <w:pStyle w:val="Style14"/>
        <w:rPr/>
      </w:pPr>
      <w:r>
        <w:rPr/>
        <w:t xml:space="preserve">На основе чего я пытаюсь понять человеческую агрессивность и представить ее Вашему суду? Безусловно, на основе моих личных наблюдений, опыта и проведенных экспериментов, анализа некоторых концепций и теорий. Но это было бы просто смешно, ограничиться только этим и делать обобщения в отношении всего человеческого сообщества вообще. В сущности же я исходил из анализа и наблюдений тех ситуаций, которые порождала сама Жизнь; анализировался отдельный человек, как здоровый, так и психически больной во всех проявлениях, как методом наблюдений, так и методами интервью и опросов. </w:t>
      </w:r>
    </w:p>
    <w:p>
      <w:pPr>
        <w:pStyle w:val="Style14"/>
        <w:rPr/>
      </w:pPr>
      <w:r>
        <w:rPr/>
        <w:t xml:space="preserve">Моя методология проста. Я пытаюсь «сблизить» то, что на первый взгляд кажется взаимоисключающим – мистическое, религиозное, эзотерическое, научное, биологическое и социальное. То есть, все то, что имеет смысл. А то, что имеет смысл, можно понять. Может не сразу, может быть постепенно; может это достижимо многими неповторимыми путями, не исключающими, а, наоборот, предполагающими взаимное понимание, сближение поначалу полярных точек зрения. </w:t>
      </w:r>
    </w:p>
    <w:p>
      <w:pPr>
        <w:pStyle w:val="Style14"/>
        <w:rPr/>
      </w:pPr>
      <w:r>
        <w:rPr/>
        <w:t xml:space="preserve">Интерпретировать поведение человека только на основе анализа внешних феноменов и телесных периферических изменений явно недостаточно. Мой метод заключается в наблюдении за явлением (феноменом, случаем, поведением, ситуацией и т.д.) и анализе экспериментальных данных на основе рабочей гипотезы. Будем рассматривать как отдельную личность, так и общество, государство. Смогу ли я решить проблему? Вряд ли! И вообще вряд ли когда-нибудь Человек сможет понять себя, разобраться в своем устройстве, вникнуть в природу мозга и сознания. Возможно лишь максимальное приближение к проблеме, что будет ставить новые и глубинные проблемы и задачи. </w:t>
      </w:r>
    </w:p>
    <w:p>
      <w:pPr>
        <w:pStyle w:val="Style14"/>
        <w:rPr/>
      </w:pPr>
      <w:r>
        <w:rPr/>
        <w:t xml:space="preserve">Вспоминается один очень давний эпизод из моей студенческой жизни, который, возможно, хорошо позабыт моими сокурсниками. Однажды, ранней весной в аудиторию, где шла лекция по химии, залетела довольно крупная муха. Она долго и шумно летала над нашими головами, отвлекая многих, но не профессора. Нескрываемое отвлечение некоторых студентов от лекции и их переключение на траекторию полета мухи и увлеченность студентов шумовым сопровождением полета, видимо, переполнили чашу терпения уважаемого и достаточно откровенного профессора, и он изрек всего лишь одну фразу: «Если дурак поймет, что он дурак, то это уже не дурак». Тогда эта фраза, кроме смеха, ничего не вызвала. Но запомнилась в силу ироничности ситуации и точности замечания профессора. Потом, спустя годы, она стала обогащаться для меня особым смыслом и содержанием. Сейчас, перефразируя сказанное, я задаюсь вопросом: «Если человек поймет себя (в смысле понимания механизмов функционирования), останется ли он человеком?». </w:t>
      </w:r>
    </w:p>
    <w:p>
      <w:pPr>
        <w:pStyle w:val="Style14"/>
        <w:rPr/>
      </w:pPr>
      <w:r>
        <w:rPr/>
        <w:t xml:space="preserve">Существует множество подходов к пониманию сущности человека – биологический, физический, мистико-религиозный, кибернетический и т.д. и т.п. Но нельзя не разделить точку зрения Е.А. Сергиенко (1990), который выделяет два основных подходов в решении проблемы биосоциальной природы человека – гуманистический и естественнонаучный, поскольку все остальное – это дань времени и тенденциям. Первый (гуманистический) подход видит основной источник человеческой психики в социальных взаимоотношениях и взаимодействиях; второй (естественнонаучный), - в природных, генотипических задатках, определяющих всю совокупность проявлений жизнедеятельности человека. </w:t>
      </w:r>
    </w:p>
    <w:p>
      <w:pPr>
        <w:pStyle w:val="Style14"/>
        <w:rPr/>
      </w:pPr>
      <w:r>
        <w:rPr/>
        <w:t xml:space="preserve">В разные периоды развития науки и философской мысли вообще предпочтение отдавалось одному из этих подходов. Односторонний, гипертрофированный подход к этой проблеме отрывает нас от реальности. Человечество еще помнит социальные эксперименты по формированию личности «истинных арийцев» и «строителей коммунизма», а сегодня идет упорное и настойчивое формирование личности «потребителя» свободного мира. Результаты подобного подхода-эксперимента очень скоро сказались в деформациях личности и общества. Но если эксперимент по «выращиванию» истинных арийцев сравнительно скоро приостановили другие экспериментаторы, то «строители коммунизма» более преуспели и результаты их труда сегодня проявляются не только в деформациях личности, но и в социально-политических, морально-нравственных, экологических и других деформациях и катастрофах. Доказательством этому служат распад, казалось бы, вечного колосса – СССР, межнациональные распри и неприязнь, развал экономической системы, экологические и техногенные катастрофы. И, конечно, жестокость, безнравственность, обесценивание морально-нравственных категорий добра, сострадания, совести, чести, гражданских идеалов и т.д. Остался один мировой экспериментатор, стригущий весь мир под свою гребенку «человека-потребителя», не учитывающий на деле многообразие Корней и Целей. Как отмечают Петленко В.П. и Сержантов В.Ф. (1984), человек, являясь кульминационным выражением природы, общества, мышления, являясь высшим продуктом материи, он как бы в миниатюре представляет собой всю природу, всю историю ее развития. Поэтому все отрасли знания (физика, химия, биология, психология, социология и т.д.) имеют в настоящее время непосредственное отношение к человеку. Однако человек не только представляет собой всю историю развития. Он сам находится всегда в процессе постоянного развития (Г. Аммон, 1990). </w:t>
      </w:r>
    </w:p>
    <w:p>
      <w:pPr>
        <w:pStyle w:val="Style14"/>
        <w:rPr/>
      </w:pPr>
      <w:r>
        <w:rPr/>
        <w:t xml:space="preserve">На сегодня, пожалуй, лишь только физика (и производные от нее науки) способна объяснять наш мир (или пытается это делать) с помощью вещей, которых мы не видим и, более того, которые вообще не поддаются наглядному представлению, сколько бы мы ни напрягали свое воображение. В плане «невидимости» объекта изучения и «напряжения воображения» ближе всего к физике стоит психиатрия с психологией. И столь же далеки они от нее в плане объективизации и визуализации объектов и результатов своих исследований. </w:t>
      </w:r>
    </w:p>
    <w:p>
      <w:pPr>
        <w:pStyle w:val="Style14"/>
        <w:rPr/>
      </w:pPr>
      <w:r>
        <w:rPr/>
        <w:t xml:space="preserve">Чтобы быть более понятным читателю в моих рассуждениях о сути человека, я попытаюсь вкратце изложить основные теоретические разработки и подходы к сути человека в контексте его агрессивности. </w:t>
      </w:r>
      <w:r>
        <w:br w:type="page"/>
      </w:r>
    </w:p>
    <w:p>
      <w:pPr>
        <w:pStyle w:val="Heading1"/>
        <w:rPr/>
      </w:pPr>
      <w:r>
        <w:rPr/>
        <w:t>ПОДХОДЫ К АГРЕССИИ</w:t>
      </w:r>
    </w:p>
    <w:p>
      <w:pPr>
        <w:pStyle w:val="Style14"/>
        <w:rPr/>
      </w:pPr>
      <w:r>
        <w:rPr/>
        <w:t xml:space="preserve">По своей внутренней сути и внешним проявлениям агрессию можно рассматривать как поведенческое проявление. Поведение, с точки зрения одного из крупных необихевиористов Кларка Халла, начинается со стимула из вне или из состояния потребности и заканчивается реакцией. Но основной детерминантой поведения Халл считал потребность, вызывающую активность организма, его поведение. </w:t>
      </w:r>
    </w:p>
    <w:p>
      <w:pPr>
        <w:pStyle w:val="Style14"/>
        <w:rPr/>
      </w:pPr>
      <w:r>
        <w:rPr/>
        <w:t xml:space="preserve">Берхаус Скиннер сформулировал положение о трех видах поведения: безусловно- рефлекторном, условно-рефлекторном и оперантном. Первые два, которые автор называет респондентным поведением, составляют так называемую «ритуальную» форму поведения, которая очень важна для адаптации в среде, но далеко не исчерпывает ее. Адаптация в среде происходит также путем активных проб и ошибок – воздействий живого организма на окружающий мир. Некоторые из них могут проводить к полезным результатам, которые, как таковые, закрепляются. Именно эти формы поведения (так называемые «оперантные») составляют основу адаптативного поведения. Правильно интерпретируя результаты биологических экспериментов, бихевиористы произвольно переносят их на человека, и тем самым впадают в крайности, доходящие порой до абсурдов. Все социальное, сугубо человеческое, как, например, культура, трактуется Скиннером как «хитроумно придуманное подкрепление». Он отрицает, фактически, такие понятия, как свобода, достоинство, ответственность, чувство долга, без которых не возможна жизнедеятельность человека. То есть, вся психология Скиннером представляется как наука манипулирования поведением человека, цель которой заключается в обнаружении механизмов «стимулирования» для обеспечения выработки необходимого поведения. Вознаграждается безусловно-рефлекторное поведение, «желательное» экспериментатору-заказчику. В результате необходимое поведение закрепляется и становится привычным. Гипертрофируя биологическую сущность человека, Скиннер выдвинул свою теорию «технологии поведения», которая, фактически, представляет собой научное подкрепление того, что в течение всего своего существования человечество творило с собой. Правильнее будет сказать, - одна часть людей над другой. То есть контроль одних людей над другими. При этом средством управления поведения людей является не апелляция к сознанию человека – к желаниям, намерениям, самосознанию, а контроль над режимом подкреплений, позволяющий манипулировать людьми. Агрессивность стала приобретенной формой поведения, причем благоприобретенной. Она определяется тем, что человек стремиться добиться максимального преимущества для себя среди себе подобных. </w:t>
      </w:r>
    </w:p>
    <w:p>
      <w:pPr>
        <w:pStyle w:val="Style14"/>
        <w:rPr/>
      </w:pPr>
      <w:r>
        <w:rPr/>
        <w:t xml:space="preserve">Это и есть технология нагнетания агрессивности или безразличия, технология решения различных политических проблем, технология одурманивания, превращения людей в бездумных потребителей. Возможно, определенные неудачи в этом направлении послужили толчком к созданию так называемых «киборгов» - кибернетических организмов, лишенных свободы, достоинства, ответственности. </w:t>
      </w:r>
    </w:p>
    <w:p>
      <w:pPr>
        <w:pStyle w:val="Style14"/>
        <w:rPr/>
      </w:pPr>
      <w:r>
        <w:rPr/>
        <w:t xml:space="preserve">С позиции аналитической психологии К. Юнга, проблема агрессии и агрессивности представляется нам следующим образом. Будучи, по сути, психоаналитической концепцией, аналитическая психология К. Юнга трактует понятие «либидо» как энергетическое начало, как психическую энергию, которая может проявляться в форме сексуальности. С нашей точки зрения, проявление этой «энергетики» является и агрессивность. Или же можно сказать, что психическая энергия проявляется агрессией, имеющей различные формы и векторы, в том числе и либидинозную. Агрессивность как психическая энергия, естественно, имеет свои филогенетические и онтогенетические корни, которые проявляются как в личном, так и коллективном бессознательном. Становление личности, то есть процесс индивидуализации по К. Юнгу, детерминировано изнутри и представляет собой раскрытие уже имеющегося изначально в бессознательном – унаследованном от предков инстинктов, социального личного и коллективного опыта. Безусловна и роль исторического опыта человека, многообразной деятельности человека в конкретных социальных условиях. </w:t>
      </w:r>
    </w:p>
    <w:p>
      <w:pPr>
        <w:pStyle w:val="Style14"/>
        <w:rPr/>
      </w:pPr>
      <w:r>
        <w:rPr/>
        <w:t xml:space="preserve">Однако, с позиции индивидуальной психологии А. Адлера главный источник поведения (читай агрессии) лежит в мощном стремлении к достижению превосходства и совершенства, которое развивается у человека в ответ на свою неприспособленность в природе как биологического существа и неполноценности отдельных своих органов. По всем своим параметрам человек уступал животным – в остроте зрения и тонкости нюха, в силе мускулов и отточенности зубов, в прыгучести и скорости бега. Совокупность этих недостатков не вызвала у человека только пассивное чувство переживания и комплекс своей неполноценности, а стала источником развития, движения к совершенству. Это развитие происходит с каждым из нас до 4-5 лет, это происходило с человечеством в период его «детства». Чувство неполноценности может стать причиной развития невроза, что наблюдается у детей с психофизическими дефектами в определенных макро- и микросоциальных условиях. Однако, это не фатально, и патологическое развитие можно предотвратить воспитанием и научением. Все важные проблемы, которые человек призван решать в своей жизни, А. Адлер относит к социальным, тем самым, приписывая человеку наличие социального интереса (общественного чувства). Именно чувством своей неполноценности и социальным интересом объясняет Адлер необходимость компенсации слабости человека в естественных и социальных условиях. Социальным интересам служит и агрессивность. Комплекс неполноценности порождает в человеке агрессивность. Адлер отрицал «врожденную криминальность», предполагая, что в криминальной агрессии нет ничего, кроме инстинкта агрессии, повышенного из-за чувства неполноценности. Из-за злых намерений и желаний, после проявления агрессии, тем более приведшего к поражению, человек более настойчиво пытается проводить свои эгоистические, жесткие, насильственные черты. И в том и в другом случае она направлена на адаптацию. Эта позиция во многом подтверждается антропоэкологической теорией Самохвалова В.П. и Егорова В.И. (1995), которая будет представлена далее. </w:t>
      </w:r>
    </w:p>
    <w:p>
      <w:pPr>
        <w:pStyle w:val="Style14"/>
        <w:rPr/>
      </w:pPr>
      <w:r>
        <w:rPr/>
        <w:t xml:space="preserve">Социально-политические, экономические и ряд других условий в середине 20-го века сформировали совершенно новый тип больных, страдающих невротическим уровнем (типом) расстройств, но далеко не неврозами. Они жаловались на неудачу, чувство одиночества, разочарование, при необязательном наличии специфических невротических симптомов. Это, в свою очередь, предопределило появление неофрейдизма. В развитии неврозов и формировании личности К. Хорни подчеркивал роль культурных факторов, отрицая гипертрофированный биологизм З. Фрейда. Г. Салливан, оставаясь в рамках психоаналитической концепции, выдвинул тезис о роли межличностных отношений в интерпретации внутреннего мира человека. Э. Фромм, также отвергая фрейдовский биологизм, пытался понять человека как общественное существо, в зависимости от его социальных условий существования. В этом проявляется «марксизм» Э. Фромма. Исходным тезисом его является положение «о неразделимости человеческого существования и человеческой свободы с самого начала и их отличии от таковых у животных». Причем, «свобода» понимается автором не в позитивном смысле, как «свобода для», а в негативном – как «свобода от», а именно «свобода от инстинктивной предопределенности действий» (Fromm E., 1941). Это заставляет его приспосабливаться: думать, создавать, искать связи с природой. Но «свобода от» приводит к тому, что человек осознает себя в разрыве от природы и от других людей. Он чувствует себя одиноким, озабоченным, безнадежным, бессильным и ничтожным. Преодолеть эти чувства человек может двумя способами, в основе которых, с нашей точки зрения, лежит одна возможность, один механизм – проявить агрессию. Причем, имея биологические корни, агрессивность одновременно подвергается определенной трансформации под влиянием социальных условий. К сожалению, лишь в редких случаях человеку удается путем активной деятельности и на основе истинных мотивов достичь гармонии с природой, с социумом и с самим собой. Чаще всего результат этого взаимодействия и адаптации бывает непродуктивным, поскольку в его основе лежат бессознательные тенденции, скрывающие действительные мотивы личности. В создавшихся условиях человек прибегает к помощи других механизмов, дающих возможность уйти от ситуации (невыносимой, агрессивной, конфликтной и т.д.) и решать проблему существования. Это механизмы бегства. Э. Фромм выделяет три таких механизма: авторитаризм, деструктивизм и конформизм. Причем, ни один из этих механизмов не решает экзистенциальных проблем, не устраняет причин страданий и тревоги. Они лишь смягчают тревогу и делают жизнь возможной в существующих условиях. То есть онм играют роль защитных механизмов. </w:t>
      </w:r>
    </w:p>
    <w:p>
      <w:pPr>
        <w:pStyle w:val="Style14"/>
        <w:rPr/>
      </w:pPr>
      <w:r>
        <w:rPr/>
        <w:t xml:space="preserve">Развивая свою концепцию личности, Э. Фромм высказал гениальнейшую мысль, которая, с моей точки зрения, подтверждает наше гипотетическое предположение о неоднородности рода человеческого. Э. Фромм пишет: «…Мы видим, что многие люди никогда не думают (выделено мною). У них есть иллюзия, что они думают, но на самом деле это «оно» думает в них. Что это за «оно», спросите вы? Средства массовой информации, общая атмосфера…- у человека остается иллюзия, что он думает, хотя за всю его жизнь у него не было ни единой мысли» (Evans R.J., 1966). Кто же способен породить мысль, кто может думать? С нашей точки зрения – лишь тот человек, кто полностью свободен от внутренних конфликтов и находится в полной гармонии с космосом (природой), обществом и с самым собой. А таковых на Земле меньшинство. </w:t>
      </w:r>
    </w:p>
    <w:p>
      <w:pPr>
        <w:pStyle w:val="Style14"/>
        <w:rPr/>
      </w:pPr>
      <w:r>
        <w:rPr/>
        <w:t xml:space="preserve">Экзистенциальная и гуманистическая психология в центре своих исследований имеет творческую личность как целостное психологическое образование во всей ее сложности и индивидуальности, целью которой является самореализация, самоактуализация и самоисполненность. Важнейшем проявлением жизни ее сторонники, в частности Ж. Пиаже, рассматривают взаимодействие организма и среды, направленное на адаптацию в среде. Адаптация состоит из равновесия процессов ассимиляции и аккомодации, единство которых приводит к установлению равновесия между ними и в отношениях организма со средой. </w:t>
      </w:r>
    </w:p>
    <w:p>
      <w:pPr>
        <w:pStyle w:val="Style14"/>
        <w:rPr/>
      </w:pPr>
      <w:r>
        <w:rPr/>
        <w:t xml:space="preserve">Основной задачей науки является выявление закономерностей, которые максимально приближаются к общим законам. Методы, с помощью которых решаются эти задачи, делятся на эмпирические и теоретические. С нашей точки зрения, изучение агрессивности с помощью эмпирических методов, безусловно, дает определенные результаты, однако, даже при наиболее удачном экспериментировании, они уже ограничены самими условиями эксперимента, которые никогда не могут воспроизводить реальность во всех ее отношениях. Теоретический метод по сути своей является логическим. Он включает опыт, но в своих построениях он, безусловно, шире и предполагает закономерности, вытекающие не только из эксперимента. </w:t>
      </w:r>
    </w:p>
    <w:p>
      <w:pPr>
        <w:pStyle w:val="Style14"/>
        <w:rPr/>
      </w:pPr>
      <w:r>
        <w:rPr/>
        <w:t xml:space="preserve">Изучение агрессии эмпирически ограничено в силу искусственности опыта со всеми вытекающими обстоятельствами. Жизнь сама ставит естественные эксперименты, которые можно понять логически, но никак не воспроизводить полностью с целью уточнения тех или иных аспектов. Поэтому, отдавая дань многим и многим исследователям агрессии, которые в последние годы стали широко изучать ее именно экспериментированием и получать интересные данные, я сознательно ограничил работу в плане постановки различных экспериментов и пошел по пути наблюдения и анализа реальности. </w:t>
      </w:r>
    </w:p>
    <w:p>
      <w:pPr>
        <w:pStyle w:val="Style14"/>
        <w:rPr/>
      </w:pPr>
      <w:r>
        <w:rPr/>
        <w:t>Этот краткий исторический экскурс, дополненный моими предположениями, был совершен не случайно. Передо мною не стоит задача дать их научный критический анализ. Нет, я хочу лишь начертить те основные пути, по которым шли исследователи, По возможности, попытаюсь указать те направления, по которым пойду я. При этом я глубоко убежден, что нет сегодня единого универсального учения, охватывающего все проявления человеческой психики, и не будет никогда по двум простым и столь же невозможно-сложным причинам: 1) человеческий род неоднороден, чтобы его понимать на основе универсальных и единых теорий, и 2) максимальное приближение к сущности человека все больше отдаляет нас от истины.</w:t>
      </w:r>
      <w:r>
        <w:br w:type="page"/>
      </w:r>
    </w:p>
    <w:p>
      <w:pPr>
        <w:pStyle w:val="Heading1"/>
        <w:rPr/>
      </w:pPr>
      <w:r>
        <w:rPr/>
        <w:t>АГРЕССИЯ И АГРЕССИВНОСТЬ</w:t>
      </w:r>
    </w:p>
    <w:p>
      <w:pPr>
        <w:pStyle w:val="Style14"/>
        <w:rPr/>
      </w:pPr>
      <w:r>
        <w:rPr/>
        <w:t xml:space="preserve">Внутренняя сущность человека – это все от животного, которое вынуждено выживать среди себе подобных. Общеизвестно, что выживает только сильный, сильнейший, слабому же приходится доживать. Но за счет чего берет сильный? Только ли своими физическими данными – силой мускулов, быстротой ног, остротой зубов, мощью челюстей или гибкостью тела? Пожалуй, нет! Не столько физической силой, сколько заложенной в нем внутренней энергией, внутренней силой, определяющей индивидуальный способ восприятия окружающей среды. Это сила – сила агрессии, инстинкт агрессии. </w:t>
      </w:r>
    </w:p>
    <w:p>
      <w:pPr>
        <w:pStyle w:val="Style14"/>
        <w:rPr/>
      </w:pPr>
      <w:r>
        <w:rPr/>
        <w:t xml:space="preserve">Человеческая потребность давать всему названия, приклеивать ярлыки, побуждает его (человека) раскрывать этот инстинкт, вкладывать в него определенное содержание. Причем, то, что вкладывается человеком в это понятие, определяется исключительно субъективными мотивами, потребностями, опытом, в конечном итоге, морально-этическими установками и ценностями, выработанными человеком в ходе его видовой эволюции. Здесь выступает явное противоречие, которое проявляется в том, что природа не может быть моральной, доброй или злой, красивой или не красивой и т.д. и т.п. Природа – она такая, какая она есть. И то, что есть сегодня, было вчера и будет завтра, есть результат и исход того, что было «до того». Морально-этические категории – суть продукт человека. Это только человек считает нечто красивым, а что-то уродливым, это – добрым, а то – злым. Собака от природы не может быть доброй или злой. Это человек называет и считает ее доброй, потому что она ласкова к хозяину, или же злой, поскольку еле удерживается на цепи при виде посторонних людей у входа в хозяйский сад. И в том, и в другом случае она реализует свою агрессивность, которая может быть изначально (врожденно) повышенной или пониженной. Она может проявляться в соответствии с условиями среды, то есть носить полевой характер. В зависимости от того, какой образ восприятия этой агрессивности возникает у человека, он называет и определяет ее соответствующими морально-этическими категориями и понятиями. </w:t>
      </w:r>
    </w:p>
    <w:p>
      <w:pPr>
        <w:pStyle w:val="Style14"/>
        <w:rPr/>
      </w:pPr>
      <w:r>
        <w:rPr/>
        <w:t xml:space="preserve">Что красивее? Фатально-бесконечная пустыня Сахара с ее безжизненно желтыми сыпучими песками под знойно испепеляющим безоблачно-голубым небом Африки или столь же бесконечная и открытая всем ветрам, шушукающая и колыхающая в песне русская степь?! А может ледяные торосы холодной Арктики, безжизненные, свинцовые воды северных морей, величаво-гордый и божественный контур библейского Арарата или насыщенные бурлящей жизнью непроходимые леса Амазонии?! Возбуждающая пластика и нежная чувственность роденовских скульптур или грандиозность, мудрость и красота линии египетских пирамид или эмоциональная мощь и величественность сфинксов?! Доброта и любовь урода Квазимодо или мужественного бойца Македонского, прозванного Великим за насилие и жестокость?! </w:t>
      </w:r>
    </w:p>
    <w:p>
      <w:pPr>
        <w:pStyle w:val="Style14"/>
        <w:rPr/>
      </w:pPr>
      <w:r>
        <w:rPr/>
        <w:t xml:space="preserve">Человек – это то же самое животное. Но животное особенное, которое хочет обмануть себя и себе подобных в том, что он все-таки не животное. Но в чем же его особенность? Мне представляется в том, что это единственное животное, которое способно создавать идеал и стремиться к нему. Но в своем стремлении приблизиться к идеалу он «наломал дров», поскольку его биологическая (животная) природа, трансформируясь под влиянием социальной природы, все же остается доминирующей. Основной инстинкт (сила) у человека, несмотря на его социальную эволюцию, остается все же инстинкт агрессии, прикрытый «социальным одеялом» - определенными нормами, установками, правилами и ценностями. Не этим ли объясняется стремление человека к созданию так называемых киборгов (кибернетических организмов), в корне лишенных присущих человеку переживаний, фрустраций и чувств? Тем самым, возможно, человек решит проблему «нытиков и моралистов», встав на путь формирования «богочеловеков». С того дня, когда «биологическое животное» человек стало «социальным животным» человеком, его агрессивность также приобрела соответствующие социальные формы. Ни одно животное не убивает больше, чем ему нужно, ни одно животное не уничтожает то, в чем оно не испытывает нужды; ни одно животное не совершенствует свои способности и возможности убивать. Единственное животное, которое всем этим владеет и совершенствуется – это человек. Вместе с тем, он единственный, кто ищет и пытается найти мотивы и оправдание своего агрессивного поведения, придумывая всякие «измы» и выступая исключительно от имени большинства (семьи, коллектива, племени, народа, мирового сообщества). Он единственный, кто убивает себе подобных для достижения своих целей и намерений. В природе это явление относится к числу казуистических, поскольку даже самый хищный и лютый зверь довольствуется бегством своего противника-соперника. Человек же убивает больше, несравненно больше, чем ему необходимо. В то время как даже кровожадные шакалы и гиены довольствуются тем, что им остается от «царского» львиного стола, «знающего» меру во всем. Он единственный, кто уничтожает и убивает то, в чем он не испытывает нужды. Наконец, он единственный, кто убивает ради удовольствия. </w:t>
      </w:r>
    </w:p>
    <w:p>
      <w:pPr>
        <w:pStyle w:val="Style14"/>
        <w:rPr/>
      </w:pPr>
      <w:r>
        <w:rPr/>
        <w:t xml:space="preserve">Агрессивность у животных слагается из двух противоположных компонентов – нападения и бегства, выраженность и взаимодействие которых определяют интенсивность и результативность столкновения животных. К «чести» животных, внутривидовая борьба, а во многих случаях и межвидовая, редко принимает форму истинной борьбы – «кровь за кровь, смерть за смерть и око за око». Скорее всего, агрессивное поведение проявляется в виде ритуализованной, «церемониальной» борьбы, не причиняющей борющимся сторонам особого вреда. Часто вся борьба между животными ограничивается предупредительными специфическими движениями, звуками с целью «запугивания» соперника. Все это поведение имеет глубокий биологический смысл, состоящий в том, что тем самым животное обеспечивает себе реально необходимый территориальный минимум для нормальной жизнедеятельности, устанавливает внутри стадные иерархические взаимоотношения и, естественно, захватывает себе самку и пригодные для размножения участки. </w:t>
      </w:r>
    </w:p>
    <w:p>
      <w:pPr>
        <w:pStyle w:val="Style14"/>
        <w:rPr/>
      </w:pPr>
      <w:r>
        <w:rPr/>
        <w:t xml:space="preserve">Агрессивность человека проявляется как в животно-биологической форме на уровне индивида (убийства) или коллектива (конфликты, войны), так и в социализированной форме, проявляясь в социально-психологических и других взаимоотношениях людей (притеснения, давления, ограничения, угрозы, пренебрежение и т.д.). Человек, как было отмечено выше, уничтожает и убивает себе подобных (конечно, имеется в виду не только чисто физическое уничтожение) несравненно больше, чем это необходимо, но ровно столько, сколько нужно для полного устранения и подчинения основной массы для реализации своих внутренних побуждений и инстинктов. Агрессивность человека требует объекта приложения, в противном случае она не может проявиться, что чревато деструктивными проявлениями для индивида. </w:t>
      </w:r>
    </w:p>
    <w:p>
      <w:pPr>
        <w:pStyle w:val="Style14"/>
        <w:rPr/>
      </w:pPr>
      <w:r>
        <w:rPr/>
        <w:t xml:space="preserve">Одна из точек зрения в современной психологии рассматривает агрессивность как относительно устойчивую черту личности. Уровень агрессивности, будучи биологически детерминированным, в человеческой среде подвергается определенным видоизменениям и определяется как степенью социализации, так и этнокультуральными нормами, требованиями, установками. Однако, как бы долго не плавал кит в морских глубинах, он все равно рыбой не стал и не станет. Поэтому, в конце концов, он всплывает на поверхность воды для совершения спасительного глотка воздуха. Точно так же, насколько бы не социализировался человек, уйти от своей биологической природы он не может, поскольку она (природа) наделила его огромной и устойчивой силой агрессии! </w:t>
      </w:r>
    </w:p>
    <w:p>
      <w:pPr>
        <w:pStyle w:val="Style14"/>
        <w:rPr/>
      </w:pPr>
      <w:r>
        <w:rPr/>
        <w:t xml:space="preserve">На чем же основаны внутренние силы агрессии? С моей точки зрения, в самом начале формирования и становления человека они были основаны на необходимости выживать среди более приспособленных и сильных животных. В последующем, решив эти задачи, агрессивность не прошла и не могла исчезнуть, поскольку оказалась благоприобретенным, экологически осмысленным признаком. Она поменяла свой вектор и трансформировалась в силы зависти и ненависти, создающие механизм и мотор агрессии современного человека. Именно эти силы создают для человека образы внешнего мира и сами же развиваются под влиянием этой среды, поскольку человек сам действует в соответствии с этими образами. В зависимости от выраженности и интенсивности этих сил и под их воздействием восприятие окружающей среды (в основном, конечно, общественной среды) и всех ее образов переплетается, теряется сходство с реальностью, которое от этого не перестает быть тем, чем оно есть. Каждый человек поступает так, как диктует его индивидуальное восприятие образов, преломленных через выше отмеченные среды. Назовем эти две силы (зависть и ненависть) иначе – амбициозность, эгоцентризм, властолюбие, а можно и садизм, нарциссизм и т.д. и т.п., - от этого сущность не меняется. </w:t>
      </w:r>
    </w:p>
    <w:p>
      <w:pPr>
        <w:pStyle w:val="Style14"/>
        <w:rPr/>
      </w:pPr>
      <w:r>
        <w:rPr/>
        <w:t xml:space="preserve">Однако такая глубинная биологическая характеристика человека как агрессивность не является чем-то изолированным, самостоятельным и автономным, а находится в определенных иерархических взаимоотношениях со многими структурами, уровнями и функциями психики, которые в совокупности формируют индивидуальные образы мира. Это, в первую очередь, подсознательные и сознательные уровни психики. Любой человек, сознает он это или нет, признает это или активно отвергает, является, в сущности, эгоцентриком. Говоря об эгоцентризме, я, в первую очередь, понимаю «Я - центр Мироздания, Вселенной, а все остальное вокруг – как планеты вокруг солнца». Самое существенное здесь – это Я - солнце, Я – ось Вселенной. Все остальное – не существенное, хотя и имеет определенное отношение к этому Я. Независимо от того, насколько это Я реализовало свою агрессивность, то есть нашло свое достойное (с точки зрения этого Я) место в системе общественных ценностей и отношений, подсознательно оно недовольно достигнутым. С одной стороны, удовлетворенность на достигнутом и агрессивность столь же несовместимы, как жизнь и покой. С другой стороны, глубоко в подсознании каждого человека сидит свой Сократ, свой Нарцисс и свой Кощей Бессмертный, уверовавшие в свою мудрость, очарование и бессмертие. Сколь глубоко и далеко скрыты эти подсознательные механизмы в каждом из нас, столь же искусно и четко они определяют поведение человека, особенно в ситуациях патологических, экстремальных, требующих активного напряжения. В глубине души каждый из нас считает себя не глупее, если не мудрее очень и очень многих людей; каждый из нас склонен считать, что он ничуть не хуже тех, кто добился Успеха, кто Красив и Силен. Ну а вера в свое бессмертие имеет глубокие мистико-религиозные корни и касается, если не физического, то, безусловно, духовного бессмертия. Мое Я не может мириться с тем, что какое-то другое Я приобретает или уже имеет какие-то реальные или воображаемые преимущества. Это уже воспринимается как угроза ценности Я и сопровождается соответствующими эмоциональными, интеллектуальными и поведенческими реакциями и действиями. А это и есть зависть. Психологической основой ее является полное отсутствие или минимальная выраженность чувства гуманности, то есть христианской заповеди отношения к другому как к самому себе. </w:t>
      </w:r>
    </w:p>
    <w:p>
      <w:pPr>
        <w:pStyle w:val="Style14"/>
        <w:rPr/>
      </w:pPr>
      <w:r>
        <w:rPr/>
        <w:t xml:space="preserve">С точки зрения обывателя зависть бывает «белой» и «черной». Феноменология «белой» зависти представлена стремлением к достижению успеха, стимулированием творческой активности на основе успеха других; доминирующим моментом становится стремление к состязательности. Во многих случаях отсутствие личного успеха, неудачи в соревнованиях, а также отрицательное личное отношение к успехам других приобретает формы так называемой «черной» зависти. Она оказывает негативное двоякое воздействие: во-первых, сопровождается деструкцией личности завидующего с формированием невротических нарушений, а в последующем приводит к психопатизации личности, во-вторых, - приводит к агрессии, порой даже не прикрытой в отношении объекта зависти. В ряде случаев такая зависть чревата формированием расстройств паранойяльного круга. Если чувство зависти направлено исключительно на людей, то чувство ненависти может быть направлено не только на людей, но и на явления. Ненависть я понимаю как выраженное негативное чувство, направленное на явление, которое противоречит основным ценностям, убеждениям и нуждам личности. </w:t>
      </w:r>
    </w:p>
    <w:p>
      <w:pPr>
        <w:pStyle w:val="Style14"/>
        <w:rPr/>
      </w:pPr>
      <w:r>
        <w:rPr/>
        <w:t xml:space="preserve">В противоположность этим механизмам, сознательный уровень человеческой психики формирует другие представления - постоянная угроза смерти, ощущение своей неполноценности и ощущение своего бессилия, ничтожества в окружающем нас мире. Виктор Франкл пишет по этому поводу, что «…как бы ни был человек неудовлетворен собой, как бы он себя ни мучил размышлениями о собственных неудачах и как бы строго он себя ни судил, сам факт, что он поступает так, уже доказывает, что он не такое жалкое создание, каким представляется себе». Не каждый способен судить и быть судимым по самой высшей строгости. Это быть может прерогатива отдельных избранных людей. Это уже другой аспект проблемы – о неоднородности рода человеческого. Здесь же отметим, что осудивший себя по всей строгости закона (внутреннего, биологического, социального) приобщается уже к миру нравственных ценностей, к идеалу. Он уже навсегда перестает быть «обеспеченным ничтожеством» (Франкл В., 1990). А это уже совершенно другое качество, данное не всем человекам. </w:t>
      </w:r>
    </w:p>
    <w:p>
      <w:pPr>
        <w:pStyle w:val="Style14"/>
        <w:rPr/>
      </w:pPr>
      <w:r>
        <w:rPr/>
        <w:t xml:space="preserve">Рассуждая о человеческой деструктивности и жестокости, следует дифференцировать два понятия – агрессия и агрессивность. С моей точки зрения, об агрессии можно говорить тогда, когда имеет место отдельный определенный акт, действие. Агрессивность же представляет характеристику, свойство некоевого внутреннего состояния (которое надо уточнить). </w:t>
      </w:r>
    </w:p>
    <w:p>
      <w:pPr>
        <w:pStyle w:val="Style14"/>
        <w:rPr/>
      </w:pPr>
      <w:r>
        <w:rPr/>
        <w:t xml:space="preserve">Когда мы говорим или слышим об агрессивности, то каждому из нас, образно говоря, в первую очередь представляется злая собака, кровожадная акула или разъяренный тигр. И почему-то практически никто и не подумает об агрессивной улитке, гусенице или ласточке. Мы можем представить себе распоясавшегося бандита или сексуального маньяка. Но не подумаем об изголодавшемся стаде коров или о мальчишеских играх в «войну-войну». Так в чем же дело? Может только в поведенческих проявлениях? А может в навязанных стереотипах? Ответ, конечно не однозначен. </w:t>
      </w:r>
    </w:p>
    <w:p>
      <w:pPr>
        <w:pStyle w:val="Style14"/>
        <w:rPr/>
      </w:pPr>
      <w:r>
        <w:rPr/>
        <w:t xml:space="preserve">Попытаемся оторваться от стереотипов и из языка символов и знаков перейти на понятный нам язык. Я исхожу из того, что как «нормально психологические», так и психопатологические проявления, точно так же, как и мифы, легенды скрывают под собой историческое прошлое человека от настоящего. Аналитический подход к пониманию этих явлений позволит, с нашей точки зрения, подойти к пониманию сущности агрессии. Подходы должны быть, естественно, не стандартные. Но трудно понять и принять новую, неожиданную информацию, непривычную идею. «Научная гипотеза, - писал В.И. Вернадский , - всегда выходит за пределы фактов, послуживших основой для ее построения. Любой научный факт или предпосылка содержит всегда нечто больше того, что лежит на поверхности и позволяет искать связи более глубокие, широкие и скрытые. То есть совокупность нескольких фактов позволяет нам строить гипотезу, может быть даже и абсурдную. Но любая гипотеза, если даже она отвергается, позволяет нам двигаться вперед». </w:t>
      </w:r>
    </w:p>
    <w:p>
      <w:pPr>
        <w:pStyle w:val="Style14"/>
        <w:rPr/>
      </w:pPr>
      <w:r>
        <w:rPr/>
        <w:t xml:space="preserve">Понять эти вопросы можно, применяя системный подход. Когда речь идет о таком объекте, как человечество или даже просто человек, системность мышления становится неизбежным условием. Под системностью следует подразумевать способность понимать сложность, глубину и разносторонность взаимозависимостей, взаимосвязей и взаимодействий в такой сложной системе, как человеческое общение. Одним из свойств системного мышления является способность решать парадоксальные задачи, то есть такие, в которых ответ кажется абсолютно ясным, лежит на поверхности, но, в то же время, является сегодня ошибочным. </w:t>
      </w:r>
    </w:p>
    <w:p>
      <w:pPr>
        <w:pStyle w:val="Style14"/>
        <w:rPr/>
      </w:pPr>
      <w:r>
        <w:rPr/>
        <w:t xml:space="preserve">Бихевиористический подход к пониманию агрессивности как поведенческого проявления несостоятелен. Хотя бы потому, что он не учитывает личность со всеми его свойствами, потребностями, желаниями, мотивами и т.д. Хотя бы потому, что не учитываются инстинкты и влечения, составляющие как «органическую», так и «социальную» сущности человека. Первые – это голод, бегство, сексуальность; вторые – страсти, обусловленные характером – стремление к свободе и любви, деструктивность, нарциссизм, садизм или мазохизм. </w:t>
      </w:r>
    </w:p>
    <w:p>
      <w:pPr>
        <w:pStyle w:val="Style14"/>
        <w:rPr/>
      </w:pPr>
      <w:r>
        <w:rPr/>
        <w:t xml:space="preserve">Инстинктивизм, же со своей стороны, гипертрофировал животную сущность человека, потеряв в человеке человека. Где же истина? Возможно, где-то в середине, а может – вообще с краю. Все поныне существующие теории исходили из одного постулата – человеческий род однороден в плане эволюции его от древнейших «питеков» до неандертальца и кроманьонца. И естественно, что эта «однородность» предполагает единые общие механизмы жизнедеятельности, как на уровне психологии, так и на уровне биологического, социального бытия. Все мыслители, как древнего мира, так и современные, искали и находили какие-то общие, свойственные всему роду человеческому признаки, черты, особенности, механизмы (на всех уровнях функционирования и жизнедеятельности). Соответственно этому и создавались ценности общечеловеческие, которые так и не стали общечеловеческими. В лучшем случае они стали предметом спекуляций: создавались нормы, которые оказывались нормами не для всех; стандарты, которые имеют две и более стороны и т.д. и т.п. Все то, что не укладывалось в эти общие рамки и законы, скорее всего, относилось к патологии – патологии органической, психической, генетической, эволюционной, социальной и т.д. А патология или уничтожалась, или лечилась, или изолировалась, или скрывалась. </w:t>
      </w:r>
    </w:p>
    <w:p>
      <w:pPr>
        <w:pStyle w:val="Style14"/>
        <w:rPr/>
      </w:pPr>
      <w:r>
        <w:rPr/>
        <w:t xml:space="preserve">Причем, каждая эпоха в развитии цивилизации выдвигала в качестве первоочередных факторов человеческого существования те или иные подоплеки – социальные, политические, экономические, хотя в целом все эти подоплеки тесно взаимосвязаны. Феодализм исходил из того положения, что его общественный порядок и есть естественный порядок. Буржуазные отношения в 18 веке исходили из того, что человеческий статус полностью зависит от обстоятельств общественной жизни. Революции как раз имеют цель изменить и улучшить социальные обстоятельства. Капитализм исходит из того, что общественные отношения являются естественными. Человек является результатом конкурентной борьбы всех против всех – всех живых существ с самого начала существования жизни. Развитие жизни от одноклеточного организма до человека является примером свободного предпринимательства, когда в конкурентной борьбе побеждают сильнейшие и вымирают те, кто неспособен и неприспособлен. </w:t>
      </w:r>
    </w:p>
    <w:p>
      <w:pPr>
        <w:pStyle w:val="Style14"/>
        <w:rPr/>
      </w:pPr>
      <w:r>
        <w:rPr/>
        <w:t xml:space="preserve">Но сегодня мир стал другим – технократическим, технологическим, кибернетическим, словом таким, который ставит во главу «производство и фетиш». «Производству» нужен человек внушаемый, легко обучаемый, бесхитростный, не думающий, а лишь потребляющий. Если в прошлом веке идеалом была независимость, частная инициатива, возможность быть «хозяином самому себе», то сегодня конечной целью является неограниченное потребление и получение удовольствия, то есть - фетишизм и гедонизм. Это, безусловно, морально-нравственная деградация человека и смерть человеческой цивилизации. </w:t>
      </w:r>
    </w:p>
    <w:p>
      <w:pPr>
        <w:pStyle w:val="Style14"/>
        <w:rPr/>
      </w:pPr>
      <w:r>
        <w:rPr/>
        <w:t xml:space="preserve">Но история, как известно, повторяется дважды. Западный мир строит сегодня общество благоденствия, основным смыслом существования которого является потребление и получение удовольствия. А ведь в истории человечества подобное было! Вспомним первобытное общество охотников. Карл Маркс называл первобытнообщинное общество «обществом первобытного коммунизма». Sahlins M.D. (1960) считал первобытное общество охотников «первым в истории обществом благоденствия», поскольку их потребности удовлетворялись легко и без проблем. </w:t>
      </w:r>
    </w:p>
    <w:p>
      <w:pPr>
        <w:pStyle w:val="Style14"/>
        <w:rPr/>
      </w:pPr>
      <w:r>
        <w:rPr/>
        <w:t xml:space="preserve">Благосостояния можно достичь двумя путями – увеличением производства и/или снижением потребления. А что дает нам наш мир, да и не только Западный. При изобилии товаров, при их избытке и возможности неограниченного производства, мало кто может их приобрести. Как метко заметил Э. Фромм (1994), «жить в условиях рыночного производства – это, значит, переживать двойную трагедию, которая начинается с недостатка, а заканчивается нехваткой». </w:t>
      </w:r>
    </w:p>
    <w:p>
      <w:pPr>
        <w:pStyle w:val="Style14"/>
        <w:rPr/>
      </w:pPr>
      <w:r>
        <w:rPr/>
        <w:t xml:space="preserve">Сравнивая статистические сведения более чем о 650 первобытных народах, Wright Q. (1965) предположил, что простые охотники, собиратели и земледельцы были достаточно миролюбивые люди. Большую воинственность проявляли охотники и крестьяне более высокой ступени, а самые высокопоставленные охотники и пастухи – это наиболее агрессивные люди из всех древних. Отсюда следует, что драчливость не является врожденной чертой человека, и поэтому о воинственности можно говорить лишь как о цивилизационной функции. Общество становится тем агрессивнее, чем выше в нем разделение труда; самым агрессивным является социальная система, в которой уже есть деление на классы. Кажется бесспорным и очевидным, но невольно возникает вопрос, а в силу чего некоторые охотники (и пастухи, и крестьяне) становились высокопоставленными, кто же ставит их так высоко? Не их ли природа? Не их ли порода? Почему некоторые ко всему относятся с пониманием, не позволяют себе «лишнего», проявляют терпимость, ставят себе рамки дозволенного и недозволенного? Фактически результаты исследования Wright Q. опровергают широко распространенный тезис, что если современная цивилизация столь агрессивна, то насколько же агрессивные были древние цивилизации. </w:t>
      </w:r>
    </w:p>
    <w:p>
      <w:pPr>
        <w:pStyle w:val="Style14"/>
        <w:rPr/>
      </w:pPr>
      <w:r>
        <w:rPr/>
        <w:t xml:space="preserve">Э. Фромм (1994) считает, что человек оставался неизменным до человека периода 9 тыс. лет до н. э. – жил тем, что добывал, но ничего не производил. Впервые он стал независимым от природы, когда научился культивировать зерновые культуры. Здесь приоритет, бесспорно, за женщинами, которые не участвовали в охоте и за имением большего времени и в силу своей большей гармонии с природой пришли к идее культивирования растений. Второй шаг к «независимости» человек сделал, когда научился животноводству – стал приручать и выращивать животных. В этом вопросе первенство принадлежит мужчине. Эти два фактора создали достаток (не для всех), изменили уклад жизни человечества. Третьим шагом на пути к современной цивилизации Э. Фромм считает развитие гончарного дела (ремесел). </w:t>
      </w:r>
    </w:p>
    <w:p>
      <w:pPr>
        <w:pStyle w:val="Style14"/>
        <w:rPr/>
      </w:pPr>
      <w:r>
        <w:rPr/>
        <w:t xml:space="preserve">Но современный человек научился не только возделывать землю, не только приручил зверей, но он пошел настолько далеко в «приручении и дрессуре» природы, что стал «использовать» человека как орудие труда, то есть один человек обратил другого человека в инструмент – раба, и пользовал (и пользует его поныне) как может. Изменились лишь формы рабства, а суть осталась та же. Единственное, с чем не мог справиться человек – это его сущностная жадность, неуемность, недостаточность, скорее – отсутствие самодостаточности. Владение малым вызывает потребность большего, овладение большим вызывает желание еще большего. Это порождает феномен захватничества, войн, но не как результат экономического развития человеческого общества, то есть усиления разделения труда, накопления прибыли, капитала, потребности в централизованном учете. А как результат сущностной деструктивности и жестокости определенной породы людей, пытающихся насытить свое ненасытное чрево и достичь недосягаемой самодостаточности. </w:t>
      </w:r>
    </w:p>
    <w:p>
      <w:pPr>
        <w:pStyle w:val="Style14"/>
        <w:rPr/>
      </w:pPr>
      <w:r>
        <w:rPr/>
        <w:t xml:space="preserve">Действительная сущность человечества проявляется в том, что современная цивилизация, обязанная, фактически, своим рождением Женщине, поработила ее, но в результате своего внутреннего конфликта и своей амбивалентности, преклоняется ей и боготворит ее. Роль женщины как главного источника жизни и творчества в обществе она трансформировала во вторичную. Это место занял разум, абстрактное мышление. Стал доминировать патриархальный уклад, сущность которого – это контроль над природой, над рабами, над женщинами и детьми. Новый человек «делает» землю. Он возомнил себя Богом и стал вмешиваться в его дела. Человек стал менять то, что было создано Богом, он стал переделывать природу, тем самым нарушать природное и космическое равновесие. Наступил момент, когда он (человек) понял, что так дальше нельзя жить и, взятое у природы, должно быть возвращено, в противном случае нарушенный гомеостаз приведет к катастрофе. Разум, к сожалению, разрушает Природу. Но сможет ли он ее спасти? Хватит ли сил и желаний Человеку преобразовать измененный мир; может ли Человек (скорее, мужчина) наравне с разумным, рациональным, абстрактным началом поставить творческое, жизнеобеспечивающее, созидающее, конструктивное женское начало? Или его деструктивность окончательна? </w:t>
      </w:r>
      <w:r>
        <w:br w:type="page"/>
      </w:r>
    </w:p>
    <w:p>
      <w:pPr>
        <w:pStyle w:val="Heading1"/>
        <w:rPr/>
      </w:pPr>
      <w:r>
        <w:rPr/>
        <w:t>ПОНЯТИЕ И ВИДЫ АГРЕССИИ</w:t>
      </w:r>
    </w:p>
    <w:p>
      <w:pPr>
        <w:pStyle w:val="Style14"/>
        <w:rPr/>
      </w:pPr>
      <w:r>
        <w:rPr/>
        <w:t xml:space="preserve">Как и в любой другой области человеческого познания, вся проблема здесь также упирается в поиски наиболее выразительного и адекватного определения основного понятия. Откуда произошло это понятие «агрессия»? </w:t>
      </w:r>
    </w:p>
    <w:p>
      <w:pPr>
        <w:pStyle w:val="Style14"/>
        <w:rPr/>
      </w:pPr>
      <w:r>
        <w:rPr/>
        <w:t xml:space="preserve">Прежде, чем попытаться ответить на вопрос, что же есть агрессия, необходимо, как нам кажется, рассмотреть состояние и взаимоотношение таких понятий как «норма» и «отклонение», причем более подробно в поведенческих проявлениях. Только анализ этих понятий следует проводить именно в вертикальных взаимосвязях, то есть с доисторических времен до наших дней, а точнее до стадии формирования Homo Sapiens. </w:t>
      </w:r>
    </w:p>
    <w:p>
      <w:pPr>
        <w:pStyle w:val="Style14"/>
        <w:rPr/>
      </w:pPr>
      <w:r>
        <w:rPr/>
        <w:t xml:space="preserve">Можно сказать, что вопрос о нормальном и отклоняющемся поведении возник буквально с момента, когда пошел процесс выделения Человека из животного мира, процесс перехода от животной стадности со свойственными ей биологическими механизмами инстинктивного регулирования к человеческой общности, для которой характерны качественно иные формы регуляции коллективного и индивидуального поведения. Именно в процессе расслоения и расхождения от животного к человеческому возникали и развивались совершенно новые формы жизнедеятельности людей, новые виды и средства регуляции, постепенно формировались представления о нормах, правилах и формах взаимоотношений между отдельными членами общества, между полами, различными возрастными, социальными и другими группами. Однако, как бы эти формы регуляции не являлись порождением чисто человеческой среды и общности, все же формирование их не могло происходить без влияния биологической (животной) сущности человека. Параллельно «ранний человек» был вынужден регулировать свои отношения и с той экологической средой, в которой он обитал – живой и неживой природой. </w:t>
      </w:r>
    </w:p>
    <w:p>
      <w:pPr>
        <w:pStyle w:val="Style14"/>
        <w:rPr/>
      </w:pPr>
      <w:r>
        <w:rPr/>
        <w:t xml:space="preserve">Но что считать социальной нормой и из чего исходить в ее определении? Douglas J.D. и Waksler F. (1982) исходят из того, что «оценка поступка как отклоняющегося исторически изменчива и различается в зависимости от национальных традиций, культуры и т.д.». Нельзя не согласиться с некоторыми исследователями (Беккер Г., Кейсус Д. и др.), которые считают, что признание поступков негативными, социально вредными – относительно и произвольно. Оно определяется интересами господствующих в обществе социальных групп (цит. по Кузнецов Н.Ф., 1974). Решающее значение в оценке социальных отклонений имеет не поведение, а отношение к нему других людей. Однако, на мой взгляд, нельзя забывать, что природа этих общественных отношений всегда объективна. </w:t>
      </w:r>
    </w:p>
    <w:p>
      <w:pPr>
        <w:pStyle w:val="Style14"/>
        <w:rPr/>
      </w:pPr>
      <w:r>
        <w:rPr/>
        <w:t xml:space="preserve">Пытаясь понять суть и содержание агрессии, велико искушение широко и глубоко рассмотреть не только чисто психологические аспекты этой категории, но и еще социальные и социально-психологические аспекты (особенно правовые и политические). Однако мы сознательно ограничиваем этот анализ, оставляя за собой возможность рассмотрения основных нормативных систем, среди которых обычно выделяется – право, мораль, политические нормы, обычаи, религиозные нормы и др. Именно эти типы социальных норм направлены на регулирование агрессивности. </w:t>
      </w:r>
    </w:p>
    <w:p>
      <w:pPr>
        <w:pStyle w:val="Style14"/>
        <w:rPr/>
      </w:pPr>
      <w:r>
        <w:rPr/>
        <w:t xml:space="preserve">Право - это объективная, внешняя по отношению к индивиду система правил, руководящих его поведением. В каждом обществе право является единственной совокупностью норм, не имеющей «двойников», альтернатив, поскольку в той или иной мере выражает единую волю господствующих общественных групп, слоев демократического большинства или даже всего народа. Когда отдельная личность сознательно исполняет правовые предписания и все нормативные установки, то это значит, что последние становятся для нее внутренними убеждениями; это уже моральные убеждения. </w:t>
      </w:r>
    </w:p>
    <w:p>
      <w:pPr>
        <w:pStyle w:val="Style14"/>
        <w:rPr/>
      </w:pPr>
      <w:r>
        <w:rPr/>
        <w:t xml:space="preserve">В отличие от права, мораль несет, прежде всего, оценочную нагрузку (хорошо – плохо, справедливо – несправедливо). Ее нормы действуют через внутренние психологические механизмы, где на первый план выступают такие понятия, как совесть, честь, долг и другие. Мораль закрепляет уже сложившиеся и утверждает новые правила и ценности общества, но без текстуального закрепления. Мораль приспосабливает инстинктивное наследие к требованиям культурной жизни, требованиям социальной среды. Она объединяет нашу инстинктивную сущность с социальной и создает своего рода «компенсаторный аппарат», который может «поломаться» под влиянием длительных истощающих напряжений любого рода. Именно подобную «поломку» переживают все постсоветские общества. </w:t>
      </w:r>
    </w:p>
    <w:p>
      <w:pPr>
        <w:pStyle w:val="Style14"/>
        <w:rPr/>
      </w:pPr>
      <w:r>
        <w:rPr/>
        <w:t xml:space="preserve">Обычаи и традиции закрепляют исторически сложившиеся, как правило, удобные и потому привычные образцы поведения, правила общежития людей. Люди, в основном, следуют обычаям и традициям, поскольку они несут в себе определенную моральную, экономическую, психологическую полезность. Они «полезны» и всем и каждому. </w:t>
      </w:r>
    </w:p>
    <w:p>
      <w:pPr>
        <w:pStyle w:val="Style14"/>
        <w:rPr/>
      </w:pPr>
      <w:r>
        <w:rPr/>
        <w:t xml:space="preserve">Эстетические нормы закрепляют представления о прекрасном и безобразном в быту, природе, в поступках, действиях и творчестве людей. Их особенность в том, что они имеют субъективный характер и связаны с национальными, социальными, психологическими, возрастными различиями людей. </w:t>
      </w:r>
    </w:p>
    <w:p>
      <w:pPr>
        <w:pStyle w:val="Style14"/>
        <w:rPr/>
      </w:pPr>
      <w:r>
        <w:rPr/>
        <w:t xml:space="preserve">Политические нормы регулируют отношения между субъектами политической жизни общества – классами, партиями, социальными группами, государством. Их особенность в том, что они, во-первых, закрепляются в других социальных нормах – правовых, организационных, моральных; во-вторых, они преходящи и изменчивы, поскольку зависят от меняющихся условий «текущего момента», взаимоотношений политических сил, группировок, их задач и целей. </w:t>
      </w:r>
    </w:p>
    <w:p>
      <w:pPr>
        <w:pStyle w:val="Style14"/>
        <w:rPr/>
      </w:pPr>
      <w:r>
        <w:rPr/>
        <w:t xml:space="preserve">Религиозные нормы, являясь самой древней, вбирают в себя по содержанию многие нормы права, морали, традиций и способны использовать регулятивные свойства каждой из перечисленных нормативных систем. В религии интересно сочетаются внутренний моральный долг и угроза возмездия внешней силы – бога. Многие религиозные нормы являются сдерживающим фактором для верующих, запрещая совершать преступления, злоупотреблять алкогольными напитками, вести себя непристойно. </w:t>
      </w:r>
    </w:p>
    <w:p>
      <w:pPr>
        <w:pStyle w:val="Style14"/>
        <w:rPr/>
      </w:pPr>
      <w:r>
        <w:rPr/>
        <w:t xml:space="preserve">Хекхаузен Х. (1986) показал, что агрессия находится под безусловным контролем социальных норм и функций. Культура формирует и задает норму, которая определяет тип и частоту агрессивных форм поведения. Этот факт подтверждается наблюдениями за детьми, которые до возраста 10 – 11 лет, фактически, остаются «вне культуры» и проявляют одинаковые формы и частоту агрессивного поведения. Любая культура декларирует и санкционирует свои специфические нормы и критерии, тем самым, предопределяя, что можно разрешать, что запрещать и что поощрять. </w:t>
      </w:r>
    </w:p>
    <w:p>
      <w:pPr>
        <w:pStyle w:val="Style14"/>
        <w:rPr/>
      </w:pPr>
      <w:r>
        <w:rPr/>
        <w:t xml:space="preserve">Как видим, каждая из выше отмеченных соционормативных систем в отдельности и совокупности выступает в качестве регулятора человеческих поступков. Иными словами, свою внутреннюю, природную агрессивность человек регулирует различными нормами. Проведенное нами в 1999 году исследование по определению морально-этических ценностей армянской популяции в условиях становления новых соционормативных отношений (становление новой государственности, новой социально-политической системы и т.д.) показало изменение некоторых установок, ценностей и норм армянского общества, о чем будет сказано дальше. </w:t>
      </w:r>
    </w:p>
    <w:p>
      <w:pPr>
        <w:pStyle w:val="Style14"/>
        <w:rPr/>
      </w:pPr>
      <w:r>
        <w:rPr/>
        <w:t xml:space="preserve">Попытаемся теперь рассмотреть понятия «агрессия» и «агрессивность». В бытовом, обыденном понимании слово «агрессия» означает действие, направленное на нарушение физической и психической целостности человека (или группы людей), ведущее к уничтожению; как причинение материального ущерба. Как видно из такого понимания, основным содержанием его является антисоциальный оттенок. По форме агрессивные действия могут быть самыми разными. Это и детские шалости и игры, это и подростковые драки и конфликты; сюда же относятся столкновения у взрослых – войны, убийства, оскорбления, насилия и изнасилования, терроризм и апартеид. Мотивационно-психологический анализ форм деятельности человека, в том числе и агрессивного, показывает, что они отличны по генезу, но всегда обусловлены той или иной ситуацией, имея с ней сложную мотивационно-причинную связь. Как подчеркивает Хекхаузен Х. (1986), «когда речь идет об агрессивных действиях, выяснение условий их совершения представляет собой особо сложную задачу». Проявляя агрессию, человек, как правило, не просто реагирует на какое-либо обстоятельство среды и ситуации, но оказывается включенным в сложную предысторию развития событий, что заставляет его оценить намерения других людей и последствия собственных поступков. </w:t>
      </w:r>
    </w:p>
    <w:p>
      <w:pPr>
        <w:pStyle w:val="Style14"/>
        <w:rPr/>
      </w:pPr>
      <w:r>
        <w:rPr/>
        <w:t xml:space="preserve">Понятие aggredi (агрессивный) происходит от слова adgradi, которое в буквальном смысле означает gradus – шаг, ad – на, то есть получается что-то вроде «двигаться на», «наступать». В первоначальном смысле быть агрессивным означало нечто вроде «двигаться в направлении цели без промедления, без страха и сомнения». Как это перекликается с современным американским пониманием «агрессивности»! В современной психологии понятие «агрессивность человека» имеет несколько значений. Различают агрессию как следствие фрустрации; инструментальную агрессию – способ достижения значимой цели; ситуативную агрессию – человек, бросившийся защищать девушку от хулиганов, иногда вынужден действовать агрессивно; агрессивность как свойство личности, предрасположенность человека совершать акты физической или вербальной агрессии, направленной против других людей. Сфера действия моральной оценки не распространяется на так называемые вне моральные действия (Знаков В.В., 1990). Агрессивность понимается как черта характера, как одна из важнейших характеристик действий и поступков, которые определяют и устанавливают взаимоотношения между людьми; а также как действие индивидуума, личности (Распономарева О.В. 2000). </w:t>
      </w:r>
    </w:p>
    <w:p>
      <w:pPr>
        <w:pStyle w:val="Style14"/>
        <w:rPr/>
      </w:pPr>
      <w:r>
        <w:rPr/>
        <w:t xml:space="preserve">З. Фрейд выделял следующие виды агрессивности: импульсивная жестокость, садизм, деструктивность. Импульсивная жестокость возникает независимо от сексуальности и базируется на инстинктах самосохранения. Их цель – осознавать реальные опасности и защищаться от их поползновений. Такая агрессивность направлена на защиту того, что необходимо для выживания или защиту от угрозы жизненно важным интересам. В своем представлении о садизме Фрейд усматривал единую форму деструктивности, для которой вожделенны акты разрушения, принуждения, мучения. З. Фрейд признавал и третий тип деструктивности, который он описывал следующим образом: «Но даже там, где он появляется без сексуальной цели, в слепой ярости разрушения, мы не можем не признать, что удовлетворение инстинкта сопровождается чрезвычайно высокой степенью нарциссического наслаждения, обязанного своим происхождением проявлений Я вместе с осуществлением давнего желания последнего стать всесильным». С моей точки зрения, возможно, это проявление крайнего садизма или некрофилии. </w:t>
      </w:r>
    </w:p>
    <w:p>
      <w:pPr>
        <w:pStyle w:val="Style14"/>
        <w:rPr/>
      </w:pPr>
      <w:r>
        <w:rPr/>
        <w:t xml:space="preserve">В одной из первых монографий, затрагивающих проблемы агрессии, «Фрустрация и агрессия» (1939) под авторством Dollard J. и соавторов, агрессия определяется как «акт, целевой реакцией которого является нанесение вреда организму». Это определение оказалось определяющим для многих последующих исследований. Многие авторы рассматривают агрессию как реакцию враждебности на созданную другим фрустрацию, независимо от того, насколько эта фрустрация имеет враждебные намерения. Хотя с нашей точки зрения, это обстоятельство имеет большое значение. Возможны случаи, где агрессия не является реакцией на фрустрацию, а возникает из каких-либо внутренних побуждений, спонтанно. </w:t>
      </w:r>
    </w:p>
    <w:p>
      <w:pPr>
        <w:pStyle w:val="Style14"/>
        <w:rPr/>
      </w:pPr>
      <w:r>
        <w:rPr/>
        <w:t xml:space="preserve">Перечислим некоторые определения, приводимые Бэрон Р. и Ричардсон Д. в своей монографии «Агрессия» (1997). Агрессивность – это любое поведение, содержащее угрозу или наносящее ущерб другим (Buss A.H., 1961). Для определения действия как агрессивного, оно должно включать в себе намерения обиды или оскорбления, а не просто приводить к таким последствиям (Berkowitz L., 1981; Feshbach S., 1970). Zillmann (1979) ограничивает употребление термина агрессия попыткой нанесения другим телесных или физических повреждений. Чешский исследователь V. Student (1983, 1984) рассматривает агрессию как «самостоятельный инстинкт». Особенно интересным является вводимое этим автором понятие «психопатической агрессии», варьирующей от типа личности. </w:t>
      </w:r>
    </w:p>
    <w:p>
      <w:pPr>
        <w:pStyle w:val="Style14"/>
        <w:rPr/>
      </w:pPr>
      <w:r>
        <w:rPr/>
        <w:t xml:space="preserve">Большинство авторов, как отмечают Бэрон Р. и Ричардсон Д. (1997), признает сегодня следующее определение агрессии: это любая форма поведения, нацеленная на оскорбление или причинение вреда другому живому существу, не желающему подобного обращения. Агрессивность рассматривается авторами как модель поведения, а не как эмоция, мотив или установка. Хотя, с моей точки зрения, она всегда ассоциируется со злыми эмоциями, мотивами на оскорбление или повреждение, с негативными расовыми, этническими, классовыми и другими установками. Авторы рассматривают агрессивность как человеческое проявление, с одной стороны, и как форму социального поведения, с другой; и критерий «намерения» рассматривают как обязательный для определения агрессии, что исключает любое случайное действие, сопровождающееся повреждением. С другой стороны, сюда не подпадают действия хирургов, травматологов, стоматологов, педагогов и родителей, наказывающих детей в дисциплинарных целях. Их определение термина агрессия предполагает действия, посредством которых агрессор намеренно причиняет ущерб своей жертве. Агрессия имеет место, если результатом действий являются какие-либо негативные последствия. </w:t>
      </w:r>
    </w:p>
    <w:p>
      <w:pPr>
        <w:pStyle w:val="Style14"/>
        <w:rPr/>
      </w:pPr>
      <w:r>
        <w:rPr/>
        <w:t xml:space="preserve">Для описания агрессии Buss A.H. (1976) предложил концептуальную рамку, включающую три шкалы: физическая – вербальная, активная – пассивная, прямая – непрямая. Он признает агрессивными лишь те действия, которые причиняют вред живым существам; а также те действия, когда реципиент или жертва стремится избежать подобного обращения. Такой подход, подобные «условия» исключают фактически садомазохизм, некоторые формы деструктивного поведения. То же относится и к суициду. </w:t>
      </w:r>
    </w:p>
    <w:p>
      <w:pPr>
        <w:pStyle w:val="Style14"/>
        <w:rPr/>
      </w:pPr>
      <w:r>
        <w:rPr/>
        <w:t xml:space="preserve">Бэрон Р. и Ричардсон Д. выделяют следующие виды агрессии: враждебная агрессия, которая имеет целью причинение жертве страданий, и инструментальная агрессия, когда нападение на других не имеет целью причинение вреда. Zillman (1970) вместо этих терминов предпочитает говорить об агрессии «обусловленной раздражителем» (действия, направленные на устранение неприятной ситуации) и «обусловленной побуждением» (действия, предпринимаемые с целью достижения различных внешних выгод). Dodge и Coie (1987) предложили понятия реактивной и проактивной агрессии. Первая предполагает возмездие в ответ на осознаваемую угрозу, а вторая, - как инструментальная порождает поведение, направленное на получение определенного позитивного результата. Хекхаузен Х. (1986) различает реактивную и спонтанную агрессию. Feshbach S. (1964, 1970) различает экспрессивную, враждебную и инструментальную агрессии, исключая непреднамеренную агрессию. Экспрессивную агрессию он представляет как непроизвольный, нецеленаправленный, быстро прерывающийся взрыв гнева и ярости. При этом сам источник агрессии не обязательно и не всегда подвергается нападению. К враждебной агрессии автор относит те случаи, где преследуется цель нанесение вреда другому. В то время как инструментальная агрессия направлена на достижение цели нейтрального характера, а сама агрессия является всего лишь средством. Некоторыми авторами агрессивность рассматривается в трех измерениях: агрессивность как нормальная реакция, агрессивность как функциональная реакция и агрессивность как реакция насилия (Jansen G. et al., 1997). Критически анализируя соответствующую литературу, Vitello B. и Soft D.M.(1997) выделили две подгруппы агрессии – импульсивно-реактивно-жестоко-аффективная и контролированно–проактивно–инструментально-хищная. </w:t>
      </w:r>
    </w:p>
    <w:p>
      <w:pPr>
        <w:pStyle w:val="Style14"/>
        <w:rPr/>
      </w:pPr>
      <w:r>
        <w:rPr/>
        <w:t xml:space="preserve">Tadeschi J.T. и соавторы (1974) рассматривают агрессию настолько широко, что оно сливается у них с понятием власти. Авторы пишут, что «действие может быть отнесено к категории агрессивных при следующих условиях: 1) действие включает в себя ограничение возможностей другого путем принуждения и наказания»; 2) наблюдатель воспринимает действие как преднамеренное нанесение ущерба интересам; иными словами, как злонамеренное или эгоистическое; 3) действие представляется наблюдателю как противоречащее нормам и антизаконное. Конечно, по форме можно признать и согласиться с автором по поводу подобной интерпретации агрессии, хотя следует не забывать, что мотивационные цели «власти» и «агрессии» совершенно разные. </w:t>
      </w:r>
    </w:p>
    <w:p>
      <w:pPr>
        <w:pStyle w:val="Style14"/>
        <w:rPr/>
      </w:pPr>
      <w:r>
        <w:rPr/>
        <w:t xml:space="preserve">Все перечисленные выше исследователи подчеркивают ситуационную обусловленность агрессивного поведения. Соглашаясь с ними, не следует упускать из виду роль индивидуальных факторов и особенностей, которые формируют различия в проявлениях агрессии в одних и тех же условиях. Объяснение жестокости и деструктивности человека, как считает Э. Фромм (1994), следует искать не в унаследованном от животного разрушительном инстинкте, а в тех факторах, которые отличают человека от его животных предков. Главная проблема состоит в том, чтобы выяснить насколько специфические условия существования человека ответственны за возникновение у него жажды мучить и убивать, а также от чего зависит характер и интенсивность удовольствия от этого. Внешнее сходство человеческой и животной агрессивности заключается не только в форме, но, как отмечает Bertalanffy L. (цит. по Э. Фромм, 1994), и в том, что «в человеческой психике есть некоторые деструктивные тенденции, некоторые похожи на биологические задатки по своей сути». Однако самые угрожающие формы человеческой агрессивности далеко выходят за рамки проблем самосохранения и саморазрушения. Они коренятся в собственно человеческой форме жизни, которая выше биологической и специфика которой обусловливается способностью к абстрактному мышлению, к созданию особого символического мира мысли, речи и общения. </w:t>
      </w:r>
    </w:p>
    <w:p>
      <w:pPr>
        <w:pStyle w:val="Style14"/>
        <w:rPr/>
      </w:pPr>
      <w:r>
        <w:rPr/>
        <w:t xml:space="preserve">В своем филогенезе человек не был хищником, поскольку в своей агрессивности он заметно отличается от них. И отличие это в том, что только у него и исключительно у него встречается особая агрессивность – склонность к убийству как самоцели, желание мучить без всякой на то «причины», не ради сохранения своей жизни, а ради доставления себе удовольствия (выделено мною). </w:t>
      </w:r>
    </w:p>
    <w:p>
      <w:pPr>
        <w:pStyle w:val="Style14"/>
        <w:rPr/>
      </w:pPr>
      <w:r>
        <w:rPr/>
        <w:t xml:space="preserve">Анализируя поведение животных, Э. Фромм выделяет следующие виды агрессивности: агрессия хищников, агрессивность внутривидовая и агрессивность межвидовая. В борьбе за жизненное пространство и пропитание, животные редко убивают представителей другого вида (межвидовая агрессия), за исключением случаев самозащиты. Внутривидовая агрессивность не носит кровавого характера, а лишь носит предупредительный характер. Лишь у некоторых видов животных (некоторых насекомых, рыб и птиц, а из млекопитающих – только у крыс) наблюдается деструктивное поведение. Агрессивность проявляется при обстоятельствах, мотивирующих драки, например, при соперничестве за предводительство над группой, либо при обладании определенного (высшего) ранга и социальной иерархии стада. Животное «заинтересовано» в приобретении высокого ранга в стаде. Ведь чем выше ранг, тем больше «привилегий» он обеспечивает себе. Таких, как приоритет в покрытии самок и право первым подойти к корму, занять лучшее место для отдыха. Взаимоотношения в группе крупного рогатого скота, как указывает Б. Новицкий (1981), устанавливаются довольно быстро – в течение первых 5 минут на 84%. За два часа иерархия стада определяется полностью. Было отмечено, что у 48% животных взаимоотношения устанавливаются без драк, у 19% - в результате нанесения удара противнику, у 13% - в результате бегства противника, у 20% - является результатом состоявшейся драки. </w:t>
      </w:r>
    </w:p>
    <w:p>
      <w:pPr>
        <w:pStyle w:val="Style14"/>
        <w:rPr/>
      </w:pPr>
      <w:r>
        <w:rPr/>
        <w:t xml:space="preserve">Мак-Брайд выдвинул тезис, что отдельные животные по мере роста их поголовья и нагрузки на единицу площади стремятся обеспечить себе определенное пространство и поэтому проявляют повышенную агрессивность. Вычисленная величина этой площади может служить показателем «социального стресса» в группе и относительного влияния плотности размещения данных животных на их поведение. Количество животных, приходящих на единицу площади называют «фактором плотности». Достигая определенной величины, он вызывает состояния раздражения (стресс), способствующие активизации части животных и «запуску» приспособительных механизмов, связанных с напряжением, а затем нарушением деятельности желез внутренней секреции, прежде всего системы гипофиз - кора - надпочечники. Это приводит, в частности, к проявлению среди свиней каннибализма. </w:t>
      </w:r>
    </w:p>
    <w:p>
      <w:pPr>
        <w:pStyle w:val="Style14"/>
        <w:rPr/>
      </w:pPr>
      <w:r>
        <w:rPr/>
        <w:t xml:space="preserve">В естественных условиях животные мало агрессивны. В зоопарке, загоне агрессивность их резко увеличивается – у самок в 9, у самцов 17,5 раз (Kummer H.,1951). Это наблюдение H. Kummer косвенно свидетельствует о более высокой агрессивности самцов, а с другой стороны говорит о влиянии внешних условий на агрессивность животных – уменьшение «жилой площади», изменение социальной структуры стада, то есть введение новых членов стада. </w:t>
      </w:r>
    </w:p>
    <w:p>
      <w:pPr>
        <w:pStyle w:val="Style14"/>
        <w:rPr/>
      </w:pPr>
      <w:r>
        <w:rPr/>
        <w:t xml:space="preserve">Человек сам создал себе условия жизни, которые способствуют проявлению агрессивности. Он сделал эти условия не исключением, а нормой жизни. Это и сделало его психологию более деструктивной. С одной стороны, он, человек, близок многим видам животных, особенно в том, что он ведет борьбу с представителями своего вида. С другой стороны, среди множества биологических видов, борющихся друг с другом, только человек ведет разрушительную борьбу. «Он уникален тем, - пишет N. Tinbergen (1951), - что составляет вид массовых убийц, это единственное существо, которое не годится для собственного общества». Поэтому некоторые исследователи считают, что гиперагрессивность человека следует объяснять не более высоким потенциалом агрессии, а тем, что условия вызывающие агрессию в человеческом обществе встречаются значительно чаще, чем у животных в естественной среде их обитания. То есть, человек создал «зоопарк» (искусственную среду обитания) и «загнал» себя в загон, где и проживает в стесненных условиях. Но не следует забывать, что до создания «зоопарка» человек жил «на воле» вместе с другими животными, в отношении которых он был достаточно слаб и бессилен. Именно в этот период, возможно, у него «зародилась» агрессивность как орудие защиты от врагов. Уже потом это орудие он направил против себе подобных. Безусловно, очень и очень многое в человеке объясняется и мотивируется теми условиями «зоопарка», которые он сам себе создал и стал их жертвой и пленником. </w:t>
      </w:r>
    </w:p>
    <w:p>
      <w:pPr>
        <w:pStyle w:val="Style14"/>
        <w:rPr/>
      </w:pPr>
      <w:r>
        <w:rPr/>
        <w:t xml:space="preserve">Э. Фромм (1994) выделяет пять основных типов человеческой агрессии: доброкачественную, злокачественную, инструментальную, псевдоагрессию (непреднамеренная, игровая, самоутверждение), оборонительную (нападение, бегство, сопротивление, конформизм). Он различает агрессию биологически адаптативную, способствующую поддержанию жизни, доброкачественную, и злокачественную агрессию, не связанную с сохранением жизни. Биологически адаптативная агрессивность – это реакция на угрозу витальным интересам индивида; она заложена в филогенезе и свойственна как животным, так и людям. Она носит взрывной характер и возникает спонтанно как реакция на угрозу; а следствие ее – устранение либо самой угрозы, либо ее причины. Биологическая не адаптативная агрессия – это злокачественная агрессивность, то есть деструктивность и жестокость. Она вовсе не является защитой от нападения или угрозы; она заложена в филогенезе и является специфически человеческим феноменом; она приносит биологический вред и социальное разрушение. Главные ее проявления – жестокое истязание или убийство – не имеют никакой иной цели, кроме получения удовольствия, причем они вредны и жертве и агрессору. В основе ее лежит некий человеческий потенциал, уходящий корнями в условия самого существования человека. </w:t>
      </w:r>
    </w:p>
    <w:p>
      <w:pPr>
        <w:pStyle w:val="Style14"/>
        <w:rPr/>
      </w:pPr>
      <w:r>
        <w:rPr/>
        <w:t xml:space="preserve">Действие, в результате которого может быть нанесен ущерб, но которым не предшествовали злые намерения, Э. Фромм относит к псевдоагрессии. Он различает следующие подвиды псевдоагрессии: непреднамеренная псевдоагрессия (в качестве примера он рассматривает случайный выстрел с ранением человека); игровая псевдоагрессия (обнаруживается в учебных тренингах на мастерство, ловкость, быстроту реакций); псевдоагрессия как самоутверждение. Концепция псевдоагрессии как самоутверждение находит подтверждение в наблюдениях за связью между воздействием мужских половых гормонов и агрессивным поведением. Сексуальная способность мужчин имеет большое значение для продолжения жизни рода. Поэтому и природа снарядила самца особенно высоким потенциалом агрессивности. Как известно, гормоны вызывают агрессивность. Главное различие между мужчиной и женщиной заключается в их разных функциях во время полового акта. Анатомические и физиологические особенности мужчин обусловливают их активность и способность к вторжению без промедления и без страха, даже если женщина оказывает сопротивление. Иначе говоря, в естественном биологическом акте проявляется витально заложенное качество в своей естественной сути без какого-либо разумного, очеловеченного вмешательства социума, культуры, высокоорганизованной материи. То есть этот акт проявления естественной сути и содержания человека, а именно проявление фундаментальной энергии человека, без страха (очеловеченных эмоций), без психастении и навязчивостей (интеллектуальных и мыслительных проявлений) в определенном конкретном направлении. </w:t>
      </w:r>
    </w:p>
    <w:p>
      <w:pPr>
        <w:pStyle w:val="Style14"/>
        <w:rPr/>
      </w:pPr>
      <w:r>
        <w:rPr/>
        <w:t xml:space="preserve">Но агрессивность не ограничивается только сферой сексуального поведения. В структуре личности агрессивность одна из важных качеств, она необходима полицейскому, врачу, спортсмену и многим другим для достижения успеха. </w:t>
      </w:r>
    </w:p>
    <w:p>
      <w:pPr>
        <w:pStyle w:val="Style14"/>
        <w:rPr/>
      </w:pPr>
      <w:r>
        <w:rPr/>
        <w:t xml:space="preserve">В ситуации, когда возникает угроза жизни, здоровью, свободе или собственности проявляется так называемая оборонительная агрессия. Изучение литературы по проблеме агрессивности человека и животных, приводит к однозначному выводу, что агрессивное поведение является защитной реакцией на любую угрозу жизни – как угрозу самой жизни, так и угрозу потребностям в пище, сексе и т.д. По Ч. Дарвину это филогенетически заложенная агрессия, встречающаяся у людей и животных, есть не что иное, как приспособительная защитная реакция. Но это не единственная защитная реакция: либо ярость и нападение, либо – страх и бегство. Нападение и бегство – две стороны одной защитной реакции (Mark V.H., Ervin R.F., 1970). </w:t>
      </w:r>
    </w:p>
    <w:p>
      <w:pPr>
        <w:pStyle w:val="Style14"/>
        <w:rPr/>
      </w:pPr>
      <w:r>
        <w:rPr/>
        <w:t xml:space="preserve">На уровне физиологических механизмов агрессивность и бегство имеют одинаковую степень интеграции и нельзя считать, что агрессивность является более естественной реакцией, чем бегство. Наоборот, бегство, вроде, более «разумная», надежная форма реакции, поскольку больше способствует сохранению вида. Человек по природе не склонен к героизму. История свидетельствует, что «стремление к агрессивности» скорее культуральная особенность, нежели биологическая. Она может быть обусловлена моральными или религиозными убеждениями. Нейрофизиологическая основа оборонительной агрессии и у животных, и у человека одинакова, но у человека она связана с особенностями его головного мозга, с одной стороны, а также отличными от животных условиями существования, с другой. Э. Фромм отмечает, что животное более остро ощущает опасность, а человек способен реагировать даже на опасность в будущем. Человек не только предвидит угрозу, но и позволяет уговорить себя, допускает, чтобы им манипулировали, руководили. Он готов видеть опасность там, где ее нет. Он, как и зверь, защищается, когда что-либо угрожает его витальным интересам. Однако сфера витальных интересов у человека значительно шире, чем у зверя. Человеку нужны не только физические, но и психические условия существования. </w:t>
      </w:r>
    </w:p>
    <w:p>
      <w:pPr>
        <w:pStyle w:val="Style14"/>
        <w:rPr/>
      </w:pPr>
      <w:r>
        <w:rPr/>
        <w:t xml:space="preserve">Марксисты выдвинули тезис «нельзя жить в обществе и быть свободным от общества». Человек не свободен от условий. Однако он свободен проявлять определенное отношение к этим условиям. Именно по этому отношению я бы разделил людей на три категории (типа). Нельзя согласиться в этом аспекте ни с З. Фрейдом, ни с В. Франклем, понимающих людей как однородных и однотипных – то, как сплошь биологическую детерминанту, то, как социально-психологическую. З. Фрейд считает, что стоит поставить людей в одинаковые условия голода, как с возрастанием голода будут стираться все индивидуальные особенности, и вместо них появится однообразное выражение неукротимого побуждения. То есть, с точки зрения З. Фрейда, инстинкт самосохранения смывает все личностное. Оппонируя З. Фрейду, В. Франкл (1990) откровенно вспоминает свой огромный личный опыт пребывания в фашистских концентрационных лагерях, где пленные были поставлены в одинаковые условия «жизни-смерти». Он пишет: «…в концентрационных лагерях …истинным было противоположное. Люди были различными. Маски были сорваны с животных – и со святых. Голод был одним и тем же, но люди были различны. В счет шли не калории». </w:t>
      </w:r>
    </w:p>
    <w:p>
      <w:pPr>
        <w:pStyle w:val="Style14"/>
        <w:rPr/>
      </w:pPr>
      <w:r>
        <w:rPr/>
        <w:t xml:space="preserve">В этом нельзя не согласится с В. Франклем. Да, люди различны, и это бесспорно. Но различие – не на уровне индивидуально-личностном. На этом уровне вряд ли встретишь двух совершенно одинаковых людей. А различие надо видеть на уровне видовом, скорее подвидовом. </w:t>
      </w:r>
    </w:p>
    <w:p>
      <w:pPr>
        <w:pStyle w:val="Style14"/>
        <w:rPr/>
      </w:pPr>
      <w:r>
        <w:rPr/>
        <w:t xml:space="preserve">Свобода представляет собой свободу по отношению к трем вещам: влечениям, наследственности и среде. Человек обладает влечениями, однако влечения не владеют им, они не исчерпывают его. Я не могу подтверждать что-то, если мне не дана предварительно свобода это отрицать. Свобода – это как раз свобода по отношению к чему-либо: свобода от чего-то и/или свобода для чего-то. </w:t>
      </w:r>
    </w:p>
    <w:p>
      <w:pPr>
        <w:pStyle w:val="Style14"/>
        <w:rPr/>
      </w:pPr>
      <w:r>
        <w:rPr/>
        <w:t xml:space="preserve">Вся сфера влечений у человека преобразуется под влиянием его духовной установки. Влечения всегда направляются, пронизываются и пропитываются личностью, они всегда персонифицированы. Следовательно, надо учитывать «уровень личности», степень ее духовности, которая может быть не то что одинаковой, но даже разнонаправленной у разных типов людей. У человека есть влечения, а животное само есть влечение. Влечения человека находятся во власти его духовности, даже тогда, когда они растормаживаются. </w:t>
      </w:r>
    </w:p>
    <w:p>
      <w:pPr>
        <w:pStyle w:val="Style14"/>
        <w:rPr/>
      </w:pPr>
      <w:r>
        <w:rPr/>
        <w:t xml:space="preserve">Человек обладает свободой по отношению к своей наследственности. Среда же не определяет человека. Влечение среды больше зависит от того, что человек из нее делает, как он к ней относится. С моей точки зрения автор здесь перегибает – а от чего человек не свободен?! Человек – это меньше всего продукт наследственности и окружения; человек, в конечном счете, сам решает за себя. Я бы назвал это гипертрофированным гуманизмом. Не все люди – твари, да и не все твари – люди. Автор видит лишь то, что хочет видеть. </w:t>
      </w:r>
    </w:p>
    <w:p>
      <w:pPr>
        <w:pStyle w:val="Style14"/>
        <w:rPr/>
      </w:pPr>
      <w:r>
        <w:rPr/>
        <w:t xml:space="preserve">Э. Фромм считает потребность в свободе биологической реакцией человеческого организма. Свобода является предпосылкой для развертывания всех человеческих способностей, ее физического и психического здоровья и равновесия. Если у него отнимают свободу, он становится больным, калекой, инвалидом. Свобода является для человека жизненно важным биологическим фактором, который обусловливает беспрепятственное развитие человеческого организма, и потому опасность лишиться свободы вызывает точно такую же оборонительную агрессию, какую вызывает любая угроза витальным интересам индивида. </w:t>
      </w:r>
    </w:p>
    <w:p>
      <w:pPr>
        <w:pStyle w:val="Style14"/>
        <w:rPr/>
      </w:pPr>
      <w:r>
        <w:rPr/>
        <w:t xml:space="preserve">Анализируя деструктивность, как проявление злокачественной агрессии, Э. Фромм (1994) выделяет две формы – спонтанная агрессивность и агрессивность, связанная со структурой личности. Причиной порождения спонтанной агрессивности (деструктивности) являются экстремальные условия – войны, религиозные и политические конфликты, нужда и чувство обездоленности, а также – субъективные причины, такие как групповой нарциссизм на национальной и религиозной почве. </w:t>
      </w:r>
    </w:p>
    <w:p>
      <w:pPr>
        <w:pStyle w:val="Style14"/>
        <w:rPr/>
      </w:pPr>
      <w:r>
        <w:rPr/>
        <w:t xml:space="preserve">Агрессивность, связанная со структурой личности, присуща ей (личности) всегда и проявляется во всех формах его жизнедеятельности. </w:t>
      </w:r>
    </w:p>
    <w:p>
      <w:pPr>
        <w:pStyle w:val="Style14"/>
        <w:rPr/>
      </w:pPr>
      <w:r>
        <w:rPr/>
        <w:t xml:space="preserve">Тотальная несправедливость, окутавшая нас, является причиной порождения спонтанной деструктивности (агрессивности), проявляющейся во многих случаях как ответная (месть) на эту несправедливость. Она отличается от оборонительной агрессии тем, что возникает после причинения вреда, поэтому – это не оборона, а также проявляется в более жестоких формах, причем часто с половыми извращениями. Фактически она исполняет роль социального стабилизатора. Под бременем своей экзистенции (одиночество, беспомощность, тоска) человек склонен проявлять «экстатическую деструктивность» путем перехода в состояния экстатического транса. Среди них сексуальный акт, наркотический транс, ритуальные посвящения. </w:t>
      </w:r>
    </w:p>
    <w:p>
      <w:pPr>
        <w:pStyle w:val="Style14"/>
        <w:rPr/>
      </w:pPr>
      <w:r>
        <w:rPr/>
        <w:t xml:space="preserve">Двигателем или толкателем такой агрессивности, с нашей точки зрения, является наличие в нашем окружении людей, для которых деструктивность является их постоянной определяющей чертой. Она является «эталоном», с кем проводится идентификация. И если подобная личность «выбивается» в люди, становится безнаказанным авторитетом, более того, выступает в качестве территориального, кланового, группового, политического или национального лидера, то вседозволенность по отношению к «чужим» становится ведущим признаком для «группы», то есть спонтанность агрессивности приобретает перманентный характер. </w:t>
      </w:r>
    </w:p>
    <w:p>
      <w:pPr>
        <w:pStyle w:val="Style14"/>
        <w:rPr/>
      </w:pPr>
      <w:r>
        <w:rPr/>
        <w:t xml:space="preserve">Существуют две точки зрения на сущность деструктивного характера, садизма. Первая исходит из того, что садизм выражается через понятие алголагнии (algos – боль, lagneia – желание), то есть садизм заключается в желании причинить боль двух типов - активный (собственно садизм) и пассивный (мазохизм). Согласно второй точке зрения, садизм выражается, прежде всего, через сексуальные феномены. </w:t>
      </w:r>
    </w:p>
    <w:p>
      <w:pPr>
        <w:pStyle w:val="Style14"/>
        <w:rPr/>
      </w:pPr>
      <w:r>
        <w:rPr/>
        <w:t xml:space="preserve">С точки зрения Э. Фромма, человек, который, совершая садистские действия, достигает сексуального возбуждения, обязательно является носителем садистского характера. То есть это настоящий садист, человек, одержимый страстью властвовать, мучить и унижать других людей. Сила садистских импульсов человека проявляется в его сексуальных и несексуальных влечениях. Несексуальное садистское поведение проявляется в том, чтобы найти беспомощное и беззащитное существо и доставить ему физические страдания вплоть до лишения его жизни. Военнопленные, рабы, побежденные враги, дети, больные (особенно психически больные), заключенные, цветные расы, собаки и другие домашние животные – все они были и есть объект физического садизма. Еще более распространен психический садизм. С точки зрения З. Фрейда, общим для психического и физического садизма является сексуальный аспект, то есть смесь Эроса с Танатосом. Сущность садизма, согласно Э. Фромму, составляет страсть или жажда власти – власти абсолютной и неограниченной, власти над живыми существами, будь то животное, ребенок, мужчина или женщина. Заставить кого-то испытать боль или унижения, когда этот кто-то не имеет возможности защищаться – это проявление абсолютного господства. Такие люди становятся либо государственными деятелями, либо преступниками. Или же объявляются сумасшедшими. </w:t>
      </w:r>
    </w:p>
    <w:p>
      <w:pPr>
        <w:pStyle w:val="Style14"/>
        <w:rPr/>
      </w:pPr>
      <w:r>
        <w:rPr/>
        <w:t xml:space="preserve">В связи с этим интересно рассмотреть так называемые деструктивные характеры, которых в истории человечества немало. </w:t>
      </w:r>
      <w:r>
        <w:br w:type="page"/>
      </w:r>
    </w:p>
    <w:p>
      <w:pPr>
        <w:pStyle w:val="Heading1"/>
        <w:rPr/>
      </w:pPr>
      <w:r>
        <w:rPr/>
        <w:t>АВТОРИТАРНЫЕ ХАРАКТЕРЫ: ИСТОРИЧЕСКИЕ АГРЕССОРЫ</w:t>
      </w:r>
    </w:p>
    <w:p>
      <w:pPr>
        <w:pStyle w:val="Style14"/>
        <w:rPr/>
      </w:pPr>
      <w:r>
        <w:rPr/>
        <w:t xml:space="preserve">Патография многих исторических личностей, изученная многими исследователями (Коцюбинский А.П. и соавт., 1995; Личко А.Е.., 1992; Личко А.Е., 1992; Личко А.Е., 1994; Шерешевский А.М., 1992), представляет собой непрерывное чередование более патологических явлений с менее патологическими, соматической патологии с психической, личностной акцентуации с социальными депривациями и т.д. Описывая психологический портрет одной из наиболее одиозных фигур Российской истории – Григория Распутина, Коцюбинский А.П. и соавт. (1995) отмечают, что, отставая в психофизическом развитии (разговаривать стал в 2,5 года и страдал энурезом), с пубертатного возраста он стал проявлять явные черты истероидной психопатии. Люди интересовали его только с точки зрения предполагаемой выгоды и пользы. А польза – это возвеличивание его личности. Не обладая особой сексуальной потенцией, он создал (скорее, ему создали) имидж гиперсексуала с неимоверно расширенным «сексуальным досье». «Рисовался» везде и во всем. </w:t>
      </w:r>
    </w:p>
    <w:p>
      <w:pPr>
        <w:pStyle w:val="Style14"/>
        <w:rPr/>
      </w:pPr>
      <w:r>
        <w:rPr/>
        <w:t xml:space="preserve">Истероидность (истероформность) определяла и личность Адольфа Гитлера (Личко А.Е., 1992; Фромм Э., 1994). С раннего детства Гитлер был трусливым, неуверенным и слабым. Он отличался супераккуратностью, педантичностью, патологической привязанностью к матери при «слабом отце». С точки зрения Э. Фромма, именно это привело его к конформизму. Адольф Гитлер – это типичный клинический случай истерической психопатии; он – нарцисс, то есть человек, считающийся только сам с собой, для которого мир своих фантазий более реален, чем сама реальность. Психологическая структура его личности строилась вокруг эпицентра его патологического Я, сутью которого является интерес только к своей собственной персоне, своему телу, своим потребностям, мыслям, чувствам, своей собственности, словом, всему своему. Гитлер – нарцисс не признавал и не воспринимал других, тем более других «нарциссов». Все, что не имело к нему отношения, не было связано каким-то образом с его персоной, лишено для него вкуса, цвета, сущности. Все остальное не наполнялось им реальностью и содержанием. Ущемления и обиды, которые он имел в течение жизни, вызывали у него чувство возмущения и гнева. Он никогда не прощал обидчику, потому что испытывал глубочайшую жажду мести. Он всегда был один, одинок. Амбиции других вызывали бурю противостояния, чреватую всегда агрессивными проявлениями. Он избавлялся от многих, чтобы иметь свободу для реализации своей персоны. Паранойяльное развитие его психопатии привело к формированию клинической некрофилии. Будучи нарциссом, он не был способен в кризисных ситуациях оправиться от удара. Полярное расхождение между субъективным, внутренним миром и объективной реальностью привело к полному раздвоению личности Гитлера, от которого он впал в другое расстройство – некрофилию. </w:t>
      </w:r>
    </w:p>
    <w:p>
      <w:pPr>
        <w:pStyle w:val="Style14"/>
        <w:rPr/>
      </w:pPr>
      <w:r>
        <w:rPr/>
        <w:t xml:space="preserve">Другой «мировой лидер» - Иосиф Сталин – во многом похож на своего коллегу А. Гитлера. Отсутствие семейного тепла с раннего детства, неглубокое образование, закомплексованность, неимоверные амбиции при средних способностях привели к формированию паранойяльного развития личности на почве шизоидной акцентуации характера. Всю жизнь он был необщительным, нелюдимым. Натравлял своих противников друг на друга, уничтожал оппонентов, издевался над теми, с кем был когда-либо близок. Болезненная подозрительность была его основной чертой. Он не переносил препятствий, был завистливый и злопамятный (Личко А.Е., 1985). </w:t>
      </w:r>
    </w:p>
    <w:p>
      <w:pPr>
        <w:pStyle w:val="Style14"/>
        <w:rPr/>
      </w:pPr>
      <w:r>
        <w:rPr/>
        <w:t xml:space="preserve">Много параллелей и общего выявляется между А. Гитлером, И. Сталиным и Иваном Грозным (Личко А.Е., 1992). Иван Грозный создал опричнину – особую касту людей, пользующихся неограниченным правом убивать царских врагов и грабить их имущество. Гитлер – организовал гестапо, Сталин – НКВД и «тройки». Цель у них была одна – не просто охрана существующей власти, а постоянное выискивание врагов, вынюхивание заговоров и недовольства. Все трое довели до совершенства культ доносов, массовые репрессии, разжигание национальной ненависти, в частности, антисемитизм; все трое загубили физически и морально миллионы и миллионы человеческих жизней. Страх быть преследуемым и убитым толкал их на жестокости и убийства, к созданию сложной системы слежки, строительству бункеров, преследованию своих близких, друзей и родственников. Нетерпимость к замечаниям в свой адрес приводила к конфликтам и скандалам. Все трое уничтожали тех, кто помогал им возвышаться или были свидетелями этого пути. </w:t>
      </w:r>
    </w:p>
    <w:p>
      <w:pPr>
        <w:pStyle w:val="Style14"/>
        <w:rPr/>
      </w:pPr>
      <w:r>
        <w:rPr/>
        <w:t xml:space="preserve">Если Иван Грозный избрал способ насильственного самоубийства для высокопоставленных лиц, то тактика его «последователей» «заставляла» провинившихся приближенных самим прибегать к такому способу сведения счетов с жизнью. Неподатливые кончали жизнь в соответствующих лагерях. </w:t>
      </w:r>
    </w:p>
    <w:p>
      <w:pPr>
        <w:pStyle w:val="Style14"/>
        <w:rPr/>
      </w:pPr>
      <w:r>
        <w:rPr/>
        <w:t xml:space="preserve">Нескрываемое желание чувствовать, что их любят и уважают, проявлялось в организации массовых балов, парадов и других демонстраций. Чрезвычайная религиозность и показной гуманизм сочетался у них с бесчеловеческой жестокостью. Показная скромность и аскетизм сочетались с кровожадным зверством и половой распущенностью – меняли или жен, или любовниц. Хотя у каждого в этом вопросе были свои нюансы. </w:t>
      </w:r>
    </w:p>
    <w:p>
      <w:pPr>
        <w:pStyle w:val="Style14"/>
        <w:rPr/>
      </w:pPr>
      <w:r>
        <w:rPr/>
        <w:t xml:space="preserve">Наполеон Бонапарт в биографическом материале нередко представляется как «человек, лишенный нравственных чувств». Внешность его изобиловала многими физическими недостатками: голова мезоцефала, вдавленные виски, громадные челюсти, выдающиеся скулы. Знающие его люди отмечали его крайний эгоизм и эгоцентризм. Он сам говорил Жозефине Богарне, что «законы морали и приличия созданы не для него». Петр Великий отличался чрезвычайно вспыльчивым характером, при котором приступы возбуждения и жестокости доходили до состояния крайнего аффекта. Юлий Цезарь обладал исключительно аффективным, деспотичным и разгульным характером (Шерешевский А.М., 1992). Все они являются носителями деструктивного, садистского характера. Что же это такое? </w:t>
      </w:r>
    </w:p>
    <w:p>
      <w:pPr>
        <w:pStyle w:val="Style14"/>
        <w:rPr/>
      </w:pPr>
      <w:r>
        <w:rPr/>
        <w:t xml:space="preserve">Садизм – один из способов самореализации человека. Он есть превращение немощи в иллюзию всемогущества. Это религия духовных уродов, по определению Э. Фромма (1994). Проявления садизма зависят от особенностей ситуации, но сама структура личности также определяет развитие садизма. Все дело в интенсивности садистских наклонностей, в структуре характера каждого индивида. В каждом человеке есть садист, но дело в том, насколько он выражается. Каждый из нас боится жизни, боится ее непредсказуемости и неопределенности, страдает своей экзистенцией. Но многих из нас этот страх толкает на конструктивные шаги – вызывает интерес, любопытство, любовь, страдание, созидание. Истинный же садист застревает на своем «страхе жизни», поскольку этот страх связан с ксенофобией и неофобией (страх перед незнакомым и всем новым) – все чужое, новое представляет интерес, но в то же время вызывает страх и подозрительность. Садист – несостоятельность во всем человечном и человеческом, это импотент жизни по определению Э. Фромма. Он трус и готов подчиниться. Поэтому он корнями уходит в мазохизм. Садизм и мазохизм – это два аспекта одной ситуации – ощущение экзистенциальной и витальной импотенции. Садомазохистский характер иначе называют авторитарным. </w:t>
      </w:r>
    </w:p>
    <w:p>
      <w:pPr>
        <w:pStyle w:val="Style14"/>
        <w:rPr/>
      </w:pPr>
      <w:r>
        <w:rPr/>
        <w:t xml:space="preserve">Согласно Э. Фромму деструктивность преодолевается рационализацией и реактивными образованиями. Идеи коммунизма для человечества есть рационализация – строится общество всеобщего братства, равенства и счастья. Вера в созидательную сущность человека – тоже рационализация. Вегетарианство у Гитлера и создание культа Ленина со стороны Сталина – это реактивные образования, то есть они ситуационно как бы отрицают какие-то черты своего характера, развивая в себе прямо противоположные качества. </w:t>
      </w:r>
    </w:p>
    <w:p>
      <w:pPr>
        <w:pStyle w:val="Style14"/>
        <w:rPr/>
      </w:pPr>
      <w:r>
        <w:rPr/>
        <w:t xml:space="preserve">Кульминационным проявлением злокачественной агрессивности является некрофилия – любовь к мертвому. Абстрагируясь от некрофилии сексуальной (страсть к совокуплению или сексуальному контакту с трупом) и некрофилии несексуальной (желание быть «в обществе» трупа), Э. Фромм описывает некрофилию в качестве характера, имея в виду, в первую очередь, Адольфа Гитлера. Это страстное стремление ко всему мертвому, больному, гнилостному, разлагающемуся; одновременно это страстное желание превратить все живое в неживое, страсть к разрушению ради разрушения, а также исключительный интерес ко всему чисто механическому (небиологическому). Это страсть к насильственному разрыву естественных биологических связей, это воля к смерти. З. Фрейд говорит в таких случаях о Танатосе. Некрофилия проявляется во всем: в сновидениях, в «непреднамеренных» действиях, в поведении, речи, интересе к болезни, интересе к уголовной хронике, в чопорности, холодности и безучастности, в выборе цвета (черный, коричневый), в преклонении перед вещами, в обожествлении техники, в отношении к запахам, в постоянной гримасе «пронюхивания». Некрофил «дружит» со смертью и «враждует» с жизнью. Поэтому он стремится уничтожить все и вся. А садист способен и стремится к сосуществованию, поскольку ему нужна власть над другими, а не власть над вещами и смертью. </w:t>
      </w:r>
    </w:p>
    <w:p>
      <w:pPr>
        <w:pStyle w:val="Style14"/>
        <w:rPr/>
      </w:pPr>
      <w:r>
        <w:rPr/>
        <w:t xml:space="preserve">Для современного человека, которому свойственен по Э. Фромму Marketing character, весь мир превращен в предмет купли-продажи – не только вещи, но и сам человек, его физическая сила, ловкость, знания, усилия, навыки, мысли и чувства. Но почему только для нового человека? Ведь первый акт, совершенный человеком, был акт торговли, обмена, продажи. Это торговля самая древняя специальность, а не известная нам «древнейшая профессия», хотя там тоже присутствует элемент торговли. Становление современного человека сопровождалось постепенным отходом от природы, всего живого и заменой их эквивалентами – техническими, неживыми. Новый человек не интересуется, в конечном счете, труппами и экскрементами. Он отворачивается от жизни, от общения, от людей, от природы, короче, от всего, что живет. Он обращает все живое в предметы, вещи, включая самого себя и свои человеческие качества: чувства и разум, способность видеть, слышать, понимать, чувствовать, любить. Любовь превращается в набор сексуальных приемов и поз, любить – значит «делать секс». Чувства трансформировались в сентиментальность, радость – в получение удовольствий. Ребенок заменяется собачкой, а теперь уже – игрушкой «тамагочи». Человеческое общение заменяется виртуальными играми. Роды переносятся во флакончик, а рождение новой жизни сменяется на клонирование, штампование копий. Человек создает единый гигантский механизм, который находится в его подчинении, но одновременно и сам становится элементом, винтиком этого механизма и сам подчиняется его законам. Хочется думать, что в наше время некрофильные проявления не столь актуальны на личностном уровне. Но наша культура, уклад жизни, производство характеризуются «патологическим низкопоклонством» (цит. по Антонян Ю.М. и соавт., 1975). Современная культура культивирует смерть и насилие. Современная экономика производит смертоносные орудия и своими технологиями распространяет смерть. Современный быт ускоряет смерть – кругом одна шизофрения: расщепленность между жизнью и смертью, где негативная симптоматика поражает жизнь, а продуктивная «клонирует» смерть. </w:t>
      </w:r>
    </w:p>
    <w:p>
      <w:pPr>
        <w:pStyle w:val="Style14"/>
        <w:rPr/>
      </w:pPr>
      <w:r>
        <w:rPr/>
        <w:t xml:space="preserve">Э. Фромм несколько гипертрофирует понятие агрессии, понимая его как садизм, жестокость, деструктивность. Агрессия – это энергия, сила, механизм существования, приобретающий перечисленные формы, но проявляющийся также творчеством, любовью, добротой. Реальные опасности мобилизуют аварийную энергию организма – физическую силу, ловкость, выносливость и т.д., причем они достигают такой степени, о которой человек и не подозревает у себя. </w:t>
      </w:r>
    </w:p>
    <w:p>
      <w:pPr>
        <w:pStyle w:val="Style14"/>
        <w:rPr/>
      </w:pPr>
      <w:r>
        <w:rPr/>
        <w:t xml:space="preserve">Конец 20-го века и начало 21-го характеризуются крайней поляризацией человеческого сообщества: на одном полюсе порядок, на другом – хаос; на одном полюсе благополучие, на другом – нищета; на одном – избыток, перепроизводство, на другом – нужда. На одном полюсе человек полностью отрывается от своих биологических корней, от природы, и в лучшем случае осознает свою проблему, а на другом, - все более и более сливается с природой, полностью истощая и ее и себя как человека. Сегодняшняя тенденция на обоих полюсах приводит к вымиранию, как человечества, так и Земли как дома человечества. То есть некрофильность диктует порядок и определяет жизнь; биофильность стала вымирать. Во всяком случае, сегодня не она определяет тенденции развития. Современная семья (Сукиасян С.Г., 1996), постепенно растрачивающая свои исторические, социальные и естественные функции, меняет первичную атмосферу, формирующую человека, выхолащивает из человека тепло, сочувствие, любовь, чувство долга перед ближними, пытается заменить их технократическими эквивалентами. Начавшись в семье, подобная тенденция продолжается в обществе. И сугубо человеческие ценности – мать, ребенок, родина, любовь – превращаются в символы, фантомы, технические приемы. Овеществляется все. Жизнь подрезается на корню. Потеря чувственности, а не эмоциональности, порождает некрофилию и некрофила. Некрофилия вырастает там и настолько, где и насколько задерживается развитие биофилии. Человек от природы наделен способностью к биофилии; но с точки зрения психологии у него есть и альтернативная возможность, то есть он может при определенных обстоятельствах сделать выбор, в результате которого он станет некрофилом. Понимание того, что все мы люди-человеки, независимо от цвета кожи, цвета идеологии и цвета флага, являемся членами одной семьи – человечества и жителями одной страны – планеты Земля, определяет и нашу идеологию – Жизнь, и нашу политику – все ради Жизни. Ведь в самой жизни и заключается смысл Жизни. Все то, что служит Жизни – есть Добро; все то, что служит Смерти – есть Зло. Что же сильнее? Добро или Зло? Биофилия или некрофилия? Э. Фромм считает, что зло исчезнет лишь тогда, когда исчезнут классы, когда одна группа не будет подавлять другую. Продолжая его мысль, можно заключить, что Зло исчезнет лишь тогда, когда исчезнет неравенство! А не утопично ли звучит такая мысль?! Исчезнет ли оно когда-нибудь, если мы все от природы уже различны, а значит, не равны. И неравенство, а, следовательно, и условия, порождающие и способствующие ему, существуют всегда. Среди них отношения между личностью и окружающим миром; индивидуальный характер, который определяется задатками и способностями каждого; обстановка в семье; ряд чрезвычайных событий в жизни человека; факторы окружающей среды; принадлежность к тому или иному сословию, классу, религиозной или этнической группе. </w:t>
      </w:r>
      <w:r>
        <w:br w:type="page"/>
      </w:r>
    </w:p>
    <w:p>
      <w:pPr>
        <w:pStyle w:val="Heading1"/>
        <w:rPr/>
      </w:pPr>
      <w:r>
        <w:rPr/>
        <w:t>ДЕСТРУКТИВНЫЕ ХАРАКТЕРЫ И СОЦИУМ</w:t>
      </w:r>
    </w:p>
    <w:p>
      <w:pPr>
        <w:pStyle w:val="Style14"/>
        <w:rPr/>
      </w:pPr>
      <w:r>
        <w:rPr/>
        <w:t xml:space="preserve">Поляризация мира сопровождается раскрепощением западной цивилизации, ростом могущества современных поколений Запада. Но не нас, людей Востока (славян, кавказцев), представляющих противоположный полюс. Молодые поколения оказались подвергнутыми чрезмерным требованиям, что существенно повышает уровень напряжения. Но напряжение не то, чего нужно избегать. Наоборот, еще Г. Селье говорил, что «жизнь есть стресс». Следовательно, покой – это смерть. То есть, определенное дозированное напряжение является необходимостью для поддержания душевного комфорта. Но человек жизнеспособен настолько, насколько он силен. А люди, как говорил З. Фрейд, «сильны до тех пор, пока они отстаивают сильные идеи». </w:t>
      </w:r>
    </w:p>
    <w:p>
      <w:pPr>
        <w:pStyle w:val="Style14"/>
        <w:rPr/>
      </w:pPr>
      <w:r>
        <w:rPr/>
        <w:t xml:space="preserve">Что же происходит у нас, на «постсоветском пространстве»? Как проявляются «деструктивные» характеры и взаимоотношения на социальном и политическом уровнях жизнедеятельности? В ответ на поставленный вопрос рассмотрим ту реальную ситуацию, которая сложилась в Армении за последнее десятилетие, и которая, с моей точки зрения, характерна для всех постсоветских стран, естественно, с некоторыми оговорками и отступлениями. </w:t>
      </w:r>
    </w:p>
    <w:p>
      <w:pPr>
        <w:pStyle w:val="Style14"/>
        <w:rPr/>
      </w:pPr>
      <w:r>
        <w:rPr/>
        <w:t xml:space="preserve">Катастрофическое землетрясение в Армении является одной из самых трагических событий в истории армянского народа и общества. Для такой маленькой страны катастрофа оказалась «вселенской» по своей значимости и последствиям. Однако, справедливости ради, следует заметить, что история человечества знает катастрофы более масштабные и «результативные», нежели спитакское землетрясение, когда уходили в небытие миллионы людей, целые народы и даже страны. Стихийные бедствия, создающие опасные и порой несовместимые с жизнью ситуации, создают для любого общества глобальные проблемы и требуют немедленного решения. </w:t>
      </w:r>
    </w:p>
    <w:p>
      <w:pPr>
        <w:pStyle w:val="Style14"/>
        <w:rPr/>
      </w:pPr>
      <w:r>
        <w:rPr/>
        <w:t xml:space="preserve">Практически ежедневно ощущая на себе последствия землетрясения, я, как психиатр, задаюсь вопросом: «а вправе ли я, могу ли я однозначно дифференцировать последствия катастрофы от последствий той стрессонасыщенной и стрессогенной ситуации, которая сложилась в Армении в течение последнего десятилетия?». Откуда появились те негативные и деструктивные тенденции в нашем обществе? Мои рассуждения не всегда основаны на стратегических разработках, не всегда и не во всем, как может показаться на первый взгляд, носят сугубо научный характер. Хотя еще никто не отменял метод наблюдений как научный метод исследования. </w:t>
      </w:r>
    </w:p>
    <w:p>
      <w:pPr>
        <w:pStyle w:val="Style14"/>
        <w:rPr/>
      </w:pPr>
      <w:r>
        <w:rPr/>
        <w:t xml:space="preserve">Новейший период нашей истории характеризуется кризисностью в сфере материального, духовного, политического и социального бытия. Общественно-политический надлом, начавшийся с перестройки, привел к эустрессовому состоянию армянского общества в виде подъема национального самосознания, формирования идеи национального единства, формированию национальной идеи и реализации национально-освободительных тенденций. Неустойчивость системы (а именно, Советского государства), в которой происходили гомеостатические, адаптативные изменения, была обусловлена аморфностью целей, к которым она стремилась, неадекватностью механизмов, которыми она пыталась двигаться к цели, противоречиями между мотивациями разных элементов этой системы. В конце концов, в результате конфликтов внутри системы состояние эустресса переросло в стресс, чему в огромной степени способствовали ряд факторов – политические, экономические, территориальные проблемы, целый ряд антропогенных и природных катастроф. Сегодня мы находимся в состоянии «дистресса» - «переживаем» постстрессовое расстройство. </w:t>
      </w:r>
    </w:p>
    <w:p>
      <w:pPr>
        <w:pStyle w:val="Style14"/>
        <w:rPr/>
      </w:pPr>
      <w:r>
        <w:rPr/>
        <w:t xml:space="preserve">В маленькой комнатушке большой «коммунальной квартиры» под названием Советский Союз, произошел неимоверный взрыв, который фактически расшатал этот «колосс на глиняных ногах» и положил начало новейшей истории народов СССР. На мой взгляд, драматичность спитакского землетрясения 1988 года заключалась не столько в силе толчка и его разрушительных последствиях, сколько в том, что оно (землетрясение) совпало во времени с ломкой общественно-политической формации (а может быть, наоборот), с не имеющим в истории прецедентом перехода от социализма к капитализму. С этого начался первый этап периода «экстремальности» новейшей истории, который я называю этапом деструктивности, включающим 1988 – 1991 годы. Характеристика каждого из выделенных этапов проводится на основе оценки трех составляющих – экономики, политики и здоровья (в основном, психического). Полному или частичному разрушению подверглись промышленность, сельское хозяйство, коммуникации, общественное и индивидуальное здоровье, пошатнулись структуры власти и т.д. По данным Азнауряна А.В. и соавт. (1990) 40% всей территории республики оказалось разрушенной; погибло 25 тыс. человек, получили ранения 32,5 тыс., из-под завалов были извлечены 40 тыс., без крова остались 530 тыс. человек. Экономический ущерб, нанесенный землетрясением стране, составил 13 млрд. советских рублей. Огромные потери понесла вся система здравоохранения – были разрушены полностью или частично 500 медицинских учреждений, финансовые потери составили 550 млн. рублей. </w:t>
      </w:r>
    </w:p>
    <w:p>
      <w:pPr>
        <w:pStyle w:val="Style14"/>
        <w:rPr/>
      </w:pPr>
      <w:r>
        <w:rPr/>
        <w:t xml:space="preserve">Землетрясение способствовало обострению уже существующих патологических состояний, усугублению латентно протекающих заболеваний и манифестации новых. Непосредственно после землетрясения отмечался резкий рост заболеваемости (Армения-1998). Практически у всех в зоне землетрясения отмечались реактивные психические нарушения той или иной интенсивности, структуры и продолжительности. Доминировали сочетанные формы поражений. Пострадавших с повреждениями внутренних органов было значительно меньше, поскольку они в основной массе погибали под завалами и в больницы практически не доставлялись (Медицина катастроф, 1996). Анализируя психопатологические и психологические аспекты последствий землетрясения, надо заметить, что для основной массы армянских психиатров впервые раскрылось понятие «посттравматическое стрессовое нарушение» (ПТСН), принятое в американской классификации болезней DSM-3, и соответствующее примерно понятию «реактивное состояние», «острые реакции на стресс» и «адаптативные реакции» согласно МКБ-9, принятой в СССР. Именно этот тип психических нарушений – посттравматический стрессовый – был характерен для этапа деструктивности. В остром периоде (то есть сразу после землетрясения) структура психопатологических проявлений определялась фобическими, депрессивными, гиперкинетическими, астеническими, истерическими реакциями и реакциями оцепенения, то есть в целом достаточно примитивными, однотипными реакциями, в которых «смывалось» личностное своеобразие пострадавшего. Эти реакции были связаны с восприятием и эмоциональной переработкой пострадавшей личностью всего им пережитого. Мотивами подобных переживаний были потери родных, инвалидизация, постоянное ожидание повторных толчков. В подавляющем большинстве такие реакции разрешались позитивно. В части случаев в силу эндо- и экзогенных условий (среди них преморбидные особенности, особенности динамики восстановительных работ, степень и формы оказания медицинской помощи и т.д.), острые реакции приобретали затяжной характер, и тогда на почве астенических и депрессивных проявлений формировались невротические и неврозоподобные состояния, в структуре которых доминировали истерические, сенестопатические, ипоходрические, астенические синдромы с обилием тревожно-фобических, психовегетативных, функционально-соматических пароксизмов. По мере развития ситуации и патологического состояния роль собственно «реактивного фактора» постепенно снижалась, и возрастала патогенетическая и патопластическая роль таких факторов, как преморбидная личность, возраст, пол. В хроническом периоде посттравматических нарушений доминировали состояния «вялой», заторможенной депрессии, психопатизация личности и целый ряд соматических и псевдосоматических сенсаций. </w:t>
      </w:r>
    </w:p>
    <w:p>
      <w:pPr>
        <w:pStyle w:val="Style14"/>
        <w:rPr/>
      </w:pPr>
      <w:r>
        <w:rPr/>
        <w:t xml:space="preserve">Следует заметить, что посттравматические нарушения в подавляющем большинстве протекали на невротическом и личностном уровнях. В то время как некоторые иностранные специалисты предрекали массовые психозы и резкий всплеск первичной заболеваемости по психозам, наш опыт показал, что ничего подобного не произошло. </w:t>
      </w:r>
    </w:p>
    <w:p>
      <w:pPr>
        <w:pStyle w:val="Style14"/>
        <w:rPr/>
      </w:pPr>
      <w:r>
        <w:rPr/>
        <w:t xml:space="preserve">Что касается соматической заболеваемости, то следует отметить, что число первичной обращаемости из зоны бедствия значительно возросло практически по всем болезням в период от 3 до 12 месяцев после землетрясения. По официальным данным заболеваемость с впервые установленным диагнозом (на 100 тыс. населения) с 20946,3 в 1988 году подскочила до 28526,6 в 1989 году, а в последующем (вплоть до 1995 года) проявляла тенденцию к снижению (15496,9); в 1996 году опять выявилась тенденция к росту – 16040,1. В 1998 году этот показатель составил 11807,3. Пик показателей первичной заболеваемости практически по всем группам заболеваний приходится на 1989 – 1990 годы. По всем группам отмечается повторная волна повышения в 1996 году. </w:t>
      </w:r>
    </w:p>
    <w:p>
      <w:pPr>
        <w:pStyle w:val="Style14"/>
        <w:rPr/>
      </w:pPr>
      <w:r>
        <w:rPr/>
        <w:t xml:space="preserve">Аналогичная тенденция сохранялась и по общей заболеваемости со смещением пика показателей на 1 – 2 года. </w:t>
      </w:r>
    </w:p>
    <w:p>
      <w:pPr>
        <w:pStyle w:val="Style14"/>
        <w:rPr/>
      </w:pPr>
      <w:r>
        <w:rPr/>
        <w:t xml:space="preserve">Переживали кризис промышленность, сельское хозяйство, энергетическая система страны. Обрывались коммуникации - связь, транспорт, договора; рушилось государство, менялась формация. Постепенно вызревал второй этап десятилетия – этап регрессии, который хронологически можно ограничить 1992-1995 г.г. Содержание этого периода составляли война, блокада, экономический коллапс. Проблемы, вызванные землетрясением, постепенно отстранялись на задний план (об этом свидетельствует также резкое снижение обращаемости в больницы жителей из зоны бедствия). Хотя этот факт имеет и множество других объяснений. </w:t>
      </w:r>
    </w:p>
    <w:p>
      <w:pPr>
        <w:pStyle w:val="Style14"/>
        <w:rPr/>
      </w:pPr>
      <w:r>
        <w:rPr/>
        <w:t xml:space="preserve">Сложившаяся на тот период в Армении социально-психологическая ситуация привела к коренной ломке общественного сознания, доминирующего уклада жизни и морально-нравственных ориентиров всего населения. Имеющиеся до этого проблемы обострились, возникли новые, необычные, чуждые нашему менталитету и образу жизни. Особенностью этапа явилось состояние тотальной дезадаптации практически всех и во всем. Проявления такой дезадаптации и последующее состояние психоэмоционального напряжения Ю.А. Александровский (1992) назвал «социально-стрессовыми расстройствами». Понятие было предложено по аналогии с «посттравматическими стрессовыми нарушениями» с той разницей, что «жизненная катастрофа» как бы растягивается во времени, необходимом для осознания происходящего. Другой особенностью этапа регрессии явился патоморфоз клинических проявлений ПТСН: они как бы «стерлись» и оказались под более мощным пластом тех расстройств, которые были вызваны реалиями текущего дня. А реалии оказались очень мрачными. </w:t>
      </w:r>
    </w:p>
    <w:p>
      <w:pPr>
        <w:pStyle w:val="Style14"/>
        <w:rPr/>
      </w:pPr>
      <w:r>
        <w:rPr/>
        <w:t xml:space="preserve">Продолжалось разрушение духовной, культурной, средовой организации жизни народа и общества. Одновременно, проблемы роста национального самосознания трансформировались в межнациональный конфликт, рухнула прежняя политическая система, развалилась экономика (особенно ощутимо проявлялся энергетический кризис), началось преступное, нецивилизованное расслоение общества. Многое из того, что было характерно на этом этапе, началось раньше, еще в 1987 –1988 г.г. Затяжной, непрерывный характер этих событий-причин создал в обществе ситуацию крайнего напряжения на уровне личности, семьи и общества. В их основе лежали переосмысление жизненных ориентиров, крушение старых норм и традиций, отсутствие перспективы, смена или же отсутствие идеологических, национальных, культуральных норм, ценностей и представлений. </w:t>
      </w:r>
    </w:p>
    <w:p>
      <w:pPr>
        <w:pStyle w:val="Style14"/>
        <w:rPr/>
      </w:pPr>
      <w:r>
        <w:rPr/>
        <w:t xml:space="preserve">На этом фоне стали проявляться всевозможные отклонения – от девиантных форм поведения, от психологически понятных форм реагирования до клинических (невротических и психотических) состояний; иными словами, - не клинические и клинические проявления социально-стрессовых расстройств. Из клинических проявлений социально-стрессовых расстройств наиболее часто встречались различные психофизиологические реакции в виде лабильности, эмоциональности, вегетативных проявлений. Отмечались адаптативные психогенные реакции, проявляющиеся невротическими (астеническими, депрессивными, истерическими) расстройствами, динамика которых зависела от динамики общественных процессов. Выявлялись неврозы, в которые часто трансформировались адаптативные реакции и приводили к развитию патологического характера и личности; редко отмечались психогенные психозы транзиторного характера (исключительно на «соответствующей почве» и в клиники практически не попадали). </w:t>
      </w:r>
    </w:p>
    <w:p>
      <w:pPr>
        <w:pStyle w:val="Style14"/>
        <w:rPr/>
      </w:pPr>
      <w:r>
        <w:rPr/>
        <w:t xml:space="preserve">Неклинические формы социально-стрессовых расстройств проявлялись в основном в поведенческих отклонениях. Возникал интерес к разного рода слухам, и поведение людей определялось местническими и субгрупповыми структурами и интересами. В мышлении людей доминировали мистические, астрологические, религиозные суждения. Нарастало недоверие практически ко всему и всем; юмор приобрел мрачный и ироничный оттенок. Ценность жизни ограничивалась «сегодня и здесь», а будущее «укорачивалось» до текущего момента. Широкое распространение получили всевозможные секты – от «пятидесятников» до «свидетелей Иеговы», явление, которое по свей сути явно диссонирует с менталитетом армян, как нации, впервые принявшей христианство в качестве государственной религии. </w:t>
      </w:r>
    </w:p>
    <w:p>
      <w:pPr>
        <w:pStyle w:val="Style14"/>
        <w:rPr/>
      </w:pPr>
      <w:r>
        <w:rPr/>
        <w:t xml:space="preserve">Состояние перманентного пролонгированного стресса, обусловленное последствиями землетрясения, начавшейся блокадой, экономическим и энергетическим кризисом, световой депривацией, целым рядом других факторов (Сукиасян С.Г., 1993, 1994), внесло значительные изменения в показатели общей заболеваемости населения. В конце первого и начале второго этапов отмечался заметный пик практически по всем группам болезней и стабилизация этих показателей в течение 2 – 3 лет. </w:t>
      </w:r>
    </w:p>
    <w:p>
      <w:pPr>
        <w:pStyle w:val="Style14"/>
        <w:rPr/>
      </w:pPr>
      <w:r>
        <w:rPr/>
        <w:t xml:space="preserve">Наиболее важным и интересным медицинским аспектом последствий развития перманентного пролонгированного стресса на этапе регрессии являются показатели смертности населения республики. Уже при первом взгляде на данные официальной статистики с 1985 года видно, что первый пик смертности приходится на 1988 год – год катастрофического землетрясения. Следующий пик отмечался в 1993 году, в котором смертность возросла с 19581 в 1985 году до 27500 случаев. </w:t>
      </w:r>
    </w:p>
    <w:p>
      <w:pPr>
        <w:pStyle w:val="Style14"/>
        <w:rPr/>
      </w:pPr>
      <w:r>
        <w:rPr/>
        <w:t xml:space="preserve">Если пик первичной заболеваемости имел место в 1989-1990 г.г., то пик смертности по отдельным причинам и в целом пришелся на 1993 год. Интересно заметить, что после заметного спада этого показателя в 1994 году, в последующие годы вновь стала выявляться тенденция к повышению. И в некоторых случаях даже больше, чем в 1993 году (сахарный диабет, гипертоническая болезнь, инфаркт миокарда). </w:t>
      </w:r>
    </w:p>
    <w:p>
      <w:pPr>
        <w:pStyle w:val="Style14"/>
        <w:rPr/>
      </w:pPr>
      <w:r>
        <w:rPr/>
        <w:t xml:space="preserve">Третий этап «экстремальности» начался в 1995 году и продолжается по настоящее время. Он выделен нами под названием «этапа анабиотической компенсации», хотя вначале был определен как «этап относительной компенсации на пониженном уровне». Изменение политической ситуации в марте 1998 года заставил нас пересмотреть характер этапа в силу наметившихся тенденций. Политическая основа этапа представлена рядом непопулярных явлений – принятие Конституции, о пересмотре которой не перестают говорить со дня принятия и до сих пор; выборы в Национальное Собрание, которые (выборы) никогда и никого не удовлетворяют; сомнительные президентские выборы; спровоцированная впервые и единственный раз волна гражданского неповиновения; и апофеоз политической нестабильности – расстрел Национального Собрания и убийство Председателя парламента и главы Кабинета министров. </w:t>
      </w:r>
    </w:p>
    <w:p>
      <w:pPr>
        <w:pStyle w:val="Style14"/>
        <w:rPr/>
      </w:pPr>
      <w:r>
        <w:rPr/>
        <w:t xml:space="preserve">В экономике впервые стали наблюдаться тенденции к стабилизации спада и росту, в первую очередь финансов, энергетики, торговле, которые затем вновь пошли на убыль. Положительным моментом этапа явилось окончание войны (перемирие), не принесшее, однако, материализованных дивидендов в решении основной Карабахской проблемы. </w:t>
      </w:r>
    </w:p>
    <w:p>
      <w:pPr>
        <w:pStyle w:val="Style14"/>
        <w:rPr/>
      </w:pPr>
      <w:r>
        <w:rPr/>
        <w:t xml:space="preserve">В целом же негативные перемены в обществе породили в людях ощущение разобщенности и незащищенности. Несомненно, прав был Э. Фромм (1994), который, анализируя деструктивность человека, точно подметил, что «человеческое в человеке проявляется в опасности». Ощущение общности всех и единства нации, которое имело место после землетрясения, в самом начале движения в условиях пролонгированного травматического и социального стресса трансформировалось в ощущение пустоты, беспросветности, одиночества. Традиции перестали «диктовать» человеку, что он должен, хотя его инстинкты диктуют то, что ему нужно. В результате, как отмечал В. Франкл (1990), человек «теряет ясное представление о том, что же он хочет» и превращается либо в конформиста, либо в диктатора. Прогрессирующее, но постепенное ухудшение условий среды (общества), позволили постепенно адаптироваться к ней, произошла компенсация на пониженном уровне – снизилось «качество жизни», упал «энергетический потенциал», жизнь была загнана в тупик. Низкий уровень энергообмена и экстремальные условия среды сократили продолжительность жизни, что проявляется уже сегодня. Средняя продолжительность жизни в 1996 году соответствовала уровню 70-х годов; естественный прирост населения с 18,2 в 1985 году снизился до 4,3 в 1998 году. </w:t>
      </w:r>
    </w:p>
    <w:p>
      <w:pPr>
        <w:pStyle w:val="Style14"/>
        <w:rPr/>
      </w:pPr>
      <w:r>
        <w:rPr/>
        <w:t xml:space="preserve">Все «человеческое» в человеке (любовь, разумность, взаимоподдержка, сострадание, целеустремленность) девальвировались и разрушились, и «биофильный полюс» (по Э. Фромму) в человеке сместился в сторону «некрофильности», деструктивности, агрессивности. Нарастающие противоречия углубили состояние психологической и социальной фрустрации, что привело к экзистенциальному кризису. Кризис в нашем обществе проявляется в ощущении беспомощности, изолированности, отрешенности, одиночества, бессмысленности своего существования. Такая динамика социума «диктует» каждому из нас выживать и выживать по своему. Поскольку нет уже морально-нравственного единства нации, прежние ценности девальвированы, традиции растоптаны. А нового ничего нет! Нация в целом и отдельные личности взяли курс на «самоубийство». Одни эмигрируют, другие цепляются за еще не потерянное, третьи «прожигают» время и жизнь, четвертые находят удовольствие в алкоголе и наркотиках, пятые пытаются протестовать (причем, как политическими, так и криминальными методами), шестые просто кончают счеты с жизнью. Еще в 1971 году A. Bandura указывал на зависимость агрессивных (деструктивных) проявлений от нарушений моральных стандартов. При этом всегда подобные проявления сопровождаются самооправданием и имеют в основе механизмы рационализации. </w:t>
      </w:r>
    </w:p>
    <w:p>
      <w:pPr>
        <w:pStyle w:val="Style14"/>
        <w:rPr/>
      </w:pPr>
      <w:r>
        <w:rPr/>
        <w:t xml:space="preserve">И если где-то и как-то закладывается новое, то оно, скорее, носит групповой, субгрупповой, клановый, местнический характер. Снимаются общественные санкции, остаются лишь свои, внутренние, личностные. В результате, создается ситуация вседозволенности и бесконтрольности, которая, как ни странно, носит адаптативный характер. Иными словами, это есть стрессовая реакция на экстремальную ситуацию. Являясь конструктивной по форме для той или иной группы, по сути, такая форма поведения (адаптации) несет в себе огромный деструктивный потенциал, поскольку способствует еще большему размежеванию общества и нации. </w:t>
      </w:r>
    </w:p>
    <w:p>
      <w:pPr>
        <w:pStyle w:val="Style14"/>
        <w:rPr/>
      </w:pPr>
      <w:r>
        <w:rPr/>
        <w:t xml:space="preserve">Согласно данным той же статистики, первичная и общая заболеваемость в стране, начиная с 1996 года, вновь стала повышаться, однако эти показатели не достигают максимума, свойственного наиболее кризисным 1989 – 1990 годам. В то же время заметно выросли показатели смертности, особенно по таким заболеваниям, как сахарный диабет, гипертоническая болезнь, инфаркт миокарда. Тревожным показателем является повышение суицидальности. Наметилась невиданная ранее и не характерная для армянского этноса тенденция к росту суицидов. По данным Прокуратуры РА в 1995 году было совершено 210 самоубийств и 139 попыток, в 1996 году – соответственно 230 и 159, в 1997 году – 245 и 148. То есть за три года более 1130 армян так или иначе пытались уйти из жизни </w:t>
      </w:r>
    </w:p>
    <w:p>
      <w:pPr>
        <w:pStyle w:val="Style14"/>
        <w:rPr/>
      </w:pPr>
      <w:r>
        <w:rPr/>
        <w:t xml:space="preserve">Кроме того, показано, что длительный стресс вызывает цитогенетические изменения в виде хромосомных аберраций и разрывов, снижает иммунные возможности организма, вызывает изменения на тонких молекулярных уровнях и т.д. Стресс приводит к длительным и стойким изменениям в витальной, биологической, инстинктивной структуре человека, в частности, к повышению уровня агрессивности. </w:t>
      </w:r>
    </w:p>
    <w:p>
      <w:pPr>
        <w:pStyle w:val="Style14"/>
        <w:rPr/>
      </w:pPr>
      <w:r>
        <w:rPr/>
        <w:t xml:space="preserve">Само понятие «анабиоза», которое определяет характер настоящего этапа «экстремальности», предполагает «возобновление» жизни при определенных обстоятельствах. Это фактически форма приспособления в неблагоприятных условиях среды, изменение которой или выводит организм (в данном случае - общество) в активную жизнь, или же приводит к неблагоприятным изменениям структуры. </w:t>
      </w:r>
    </w:p>
    <w:p>
      <w:pPr>
        <w:pStyle w:val="Style14"/>
        <w:rPr/>
      </w:pPr>
      <w:r>
        <w:rPr/>
        <w:t xml:space="preserve">Анализ периода «экстремальности» в Армении приводит нас к некоторым обобщениям: </w:t>
      </w:r>
    </w:p>
    <w:p>
      <w:pPr>
        <w:pStyle w:val="Style14"/>
        <w:rPr/>
      </w:pPr>
      <w:r>
        <w:rPr/>
        <w:t xml:space="preserve">1. «Экстремальность» стала стационарным условием бытия армянского общества и этноса; </w:t>
      </w:r>
    </w:p>
    <w:p>
      <w:pPr>
        <w:pStyle w:val="Style14"/>
        <w:rPr/>
      </w:pPr>
      <w:r>
        <w:rPr/>
        <w:t xml:space="preserve">2. Динамика социально-политических, морально-нравственных и экономических событий не является чем-то уникальным и экстраординарным, а имеет лишь свою специфику и особенности, связанные, как говорят китайцы, с «эпохой перемен». Основным содержанием этого развития на данном этапе является «деструктивность»; </w:t>
      </w:r>
    </w:p>
    <w:p>
      <w:pPr>
        <w:pStyle w:val="Style14"/>
        <w:rPr/>
      </w:pPr>
      <w:r>
        <w:rPr/>
        <w:t xml:space="preserve">3. «Экстремальность» во всем оставляют глубокий след во всех направлениях динамики общества. Последствия этих катастроф проявляются уже 10 лет и будут проявляться на протяжении еще долгого времени; </w:t>
      </w:r>
    </w:p>
    <w:p>
      <w:pPr>
        <w:pStyle w:val="Style14"/>
        <w:rPr/>
      </w:pPr>
      <w:r>
        <w:rPr/>
        <w:t xml:space="preserve">4. Анализ не только последнего десятилетия, но и, пожалуй, всей истории армянского этноса, отличающейся особой «стрессонасыщенностью», показал, что армянский народ выработал определенные механизмы защиты и устойчивости, и каждый предыдущий стресс смягчает последствия последующего. </w:t>
      </w:r>
    </w:p>
    <w:p>
      <w:pPr>
        <w:pStyle w:val="Style14"/>
        <w:rPr/>
      </w:pPr>
      <w:r>
        <w:rPr/>
        <w:t xml:space="preserve">Подтверждением сказанного выступают в медико-психологическом аспекте отсутствие массовых психотических проявлений и компенсация на уровне личностных и невротических нарушений. В социально-политическом аспекте – это наличие высокой толерантности, терпимости и выносливости в наиболее неблагоприятные годы «экстремальности» и фактическое отсутствие каких-либо признаков гражданского неповиновения. Это – эмиграция широких масс населения, приведшая к относительному равновесному состоянию общества – равновесию между потребностями оставшихся и возможностями общества и государства. Феномен эмиграции проявляется как защитный механизм самосохранения отдельной личности и семьи и сохранения своего этноса в условиях другой духовной, культурной, экономической и социально-политической среды (в составе крупных диаспор – американской, российской, французской, сохраняющих пока свою национальную идентичность). Однако, в условиях пролонгирования этого процесса, он уже приобретает деструктивный характер. </w:t>
      </w:r>
    </w:p>
    <w:p>
      <w:pPr>
        <w:pStyle w:val="Style14"/>
        <w:rPr/>
      </w:pPr>
      <w:r>
        <w:rPr/>
        <w:t xml:space="preserve">Исследование социальной системы и государственности позволяет нам изучать причины роста деструктивности в обществе. Следуя этому предписанию Э. Фромма, мы провели анализ этой системы на примере такой развивающейся страны, каковой является постсоветская Армения. </w:t>
      </w:r>
    </w:p>
    <w:p>
      <w:pPr>
        <w:pStyle w:val="Style14"/>
        <w:rPr/>
      </w:pPr>
      <w:r>
        <w:rPr/>
        <w:t xml:space="preserve">Организующим и контролирующим инструментом в условиях «экстремальности» выступает, в первую очередь, государство благодаря своей организационной структуре, выполняемым функциям, обязательствам и возможностям. Я далек от мысли связывать любые психические нарушения с отклонениями в социальном бытии, но, в то же время, я убежден, что любое такое отклонение, безусловно, вызывает ответные реакции со стороны личности на уровне физического и психического функционирования. Нормальные социально-политические и экономические условия общественной жизни являются составным элементом сложных этиопатогенетических соотношений, обеспечивающих состояние психического здоровья общества и личности. </w:t>
      </w:r>
    </w:p>
    <w:p>
      <w:pPr>
        <w:pStyle w:val="Style14"/>
        <w:rPr/>
      </w:pPr>
      <w:r>
        <w:rPr/>
        <w:t xml:space="preserve">Деятельность любого общества обеспечивается деятельностью всех его институтов и каждого члена в отдельности. Естественно, что любое общество нуждается в обеспечении таких условий, которые способствовали бы максимальному проявлению способностей каждого его члена, обеспечивали бы самодеятельность каждого. Для того чтобы эта самодеятельность была разумной, люди должны обрести новое видение человеческих отношений на всех уровнях и овладеть наиболее адекватными для Homo sapiens способом их организации. Эти условия сегодня наиболее возможны в истинно демократическом обществе – обществе, построенном на власти большинства, обществе, максимально способствующем выявлению всех способностей, всей сути и природы каждого его «элемента». Любое вновь организованное общество и государство в числе своих первоочередных задач и мероприятий намечает конкретные меры по организации внутреннего порядка и меры по предотвращению отклонений от этого порядка. Причем эти меры тем эффективнее, чем реальнее учтены особенности биосоциальной природы человека. </w:t>
      </w:r>
    </w:p>
    <w:p>
      <w:pPr>
        <w:pStyle w:val="Style14"/>
        <w:rPr/>
      </w:pPr>
      <w:r>
        <w:rPr/>
        <w:t xml:space="preserve">В «Философском словаре» под редакцией И.Т. Фролова (1987) государство определяется как основной институт политической системы классового общества, осуществляющий управление обществом, охрану его экономической и социальной структуры. Оно находится в руках политически господствующего класса и используется им, прежде всего, для подавления своих противников. Если абстрагироваться от идеологизированного и крайне политизированного понятия «класс» и заменить его нейтральным определением «слой» или «прослойка», то данное определение, безусловно, приобретет общефилософское содержание. Обусловленный характером производственных отношений и способом производства, государство является надстройкой над экономическим базисом. Любое государство, независимо от его типа, формы власти и т.д., выполняет вполне определенные функции – внешние и внутренние: защита существующего способа производства, экономической и социальной системы, «подавление» социальных и других противников, управление экономикой либо регулирование хозяйственной деятельности и социальных отношений, охрана общественного порядка, культурно-воспитательная и идеологическая деятельность, защита интересов данного государства в его взаимоотношениях с другими государствами на международной арене, обеспечение обороны страны либо проявление военной и политической экспансии в отношении других государств, развитие нормальных отношений с другими государствами, развитие взаимовыгодного сотрудничества и т.д. </w:t>
      </w:r>
    </w:p>
    <w:p>
      <w:pPr>
        <w:pStyle w:val="Style14"/>
        <w:rPr/>
      </w:pPr>
      <w:r>
        <w:rPr/>
        <w:t xml:space="preserve">Еще Платон писал, что в устройстве государства явственней всего проявляется справедливость и несправедливость, поскольку государство и человеческая душа имеют аналогичное строение. И не только государство, но все человеческое сообщество, начиная со времен Адама и Евы, проявило это триединство строения (разум, чувства и желания), имея в качестве социальной единицы семью – как основную форму организации и первичную ячейку общества. С древнейших времен человек жил в сообществах типа род, клан, племя, переросшие затем в более крупные и дифференцированные образования – народ, нация, государство, которые в наше время уже объединяются в экономические, политические и другие сообщества и союзы (Лига Наций, ООН, ВОЗ, ЕС и т.д.). </w:t>
      </w:r>
    </w:p>
    <w:p>
      <w:pPr>
        <w:pStyle w:val="Style14"/>
        <w:rPr/>
      </w:pPr>
      <w:r>
        <w:rPr/>
        <w:t xml:space="preserve">Трем основным сословиям государства, которые по Платону составляют правители, охранники и производители (ремесленники и земледельцы), соответствуют три части души – разумная, аффективная и вожделеющая. Им же соответствуют три добродетели – мудрость, мужество и воздержанность. Хоть и сказано это было очень давно (в 4-м веке до н.э.), но актуальность сохраняет и в наше время, особенно с социально-психологической точки зрения. Игнорирование этого конструктивного и структурного сходства между ними чревато многими последствиями, которые уже сегодня стали реальностью. </w:t>
      </w:r>
    </w:p>
    <w:p>
      <w:pPr>
        <w:pStyle w:val="Style14"/>
        <w:rPr/>
      </w:pPr>
      <w:r>
        <w:rPr/>
        <w:t xml:space="preserve">Основная моя предпосылка в том, что государство – это та же самая семья в плане его организации, строения, управления, выполняемых функций, прав и обязательств и т.д. Тем более, та семья, которая полностью соответствует смыслу латинского слова famillia (семья), означающего «совокупность принадлежащих одному человеку рабов». </w:t>
      </w:r>
    </w:p>
    <w:p>
      <w:pPr>
        <w:pStyle w:val="Style14"/>
        <w:rPr/>
      </w:pPr>
      <w:r>
        <w:rPr/>
        <w:t xml:space="preserve">Метод, которым я попытаюсь исследовать социальную систему, государство и его место в формировании общественной, национальной и индивидуальной психологии в контексте формирования и проявления агрессии – это метод трансактного анализа Э. Берна, так называемая теория Эго-состояний. Наиболее актуальными состояниями Э. Берн считает состояния Я-родитель, Я-взрослый и Я-ребенок. Эго-состояние «взрослый» включает в себя способность оценки ситуации, рациональность, независимость, компетентность. Эго-состояние «родитель» проявляется в запретах, контроле, требованиях, заботах, содержит и предполагает определенные нормы, правила, предписания, требования и указания, то есть все то, что касается «можно» и «нельзя». Эго-состояние «ребенок» определяется чувственными, эмоциональными комплексами, которые проявляются в ситуациях, похожих на те, которые их породили. Это состояние характеризуется живостью, веселостью, раскованностью; а с другой стороны, этот «ребенок» проявляет себя бунтующим, отчужденным, соглашающимся. В различных жизненных ситуациях одна и та же личность может проявляться в разных Эго-состояниях. Одно Эго-состояние может трансформироваться в другое, они могут сочетаться и перекрещиваться. Каждому Эго-состоянию Э. Берна соответствуют платоновские разумная, аффективная и вожделеющая части души с тремя их добродетелями – мудростью, мужеством и воздержанностью. Адекватное сочетание Эго-состояний, иначе, идеальное сочетание различных эмоций и стремлений, приводит, в конечном итоге к справедливости. Она проявляется в выполнении каждым соответствующей ему в государстве (семье, сообществе) функции, иными словами, полным отсутствием деструктивности. </w:t>
      </w:r>
    </w:p>
    <w:p>
      <w:pPr>
        <w:pStyle w:val="Style14"/>
        <w:rPr/>
      </w:pPr>
      <w:r>
        <w:rPr/>
        <w:t xml:space="preserve">Взаимодействие личности с социальной средой происходит в одном из этих основных состояний. Попытаемся трансполировать сказанное на государство, рассматривая последнее как отдельный элемент и составная часть мирового сообщества, как «отдельную личность». Государство, так же как и отдельный человек, вступает во взаимоотношения со своей «социальной средой» (то есть с мировым сообществом), создает и решает свои внутренние проблемы, соотнося их тем или иным образом с внешними проблемами, проблемами других государств и т.д. Это взаимодействие проявляется в различных формах поведения (которые Берн назвал «играми»). В основе этих игр лежат так называемые «скрипты», то есть пройденный жизненный путь, сценарий жизни каждого человека, семьи, этноса и государства с первого дня рождения, формирования, создания. Именно жизненный путь армянского этноса и государства от древности до наших дней, переполненный достижениями и драматическими и трагическими потерями и переживаниями, предопределяет те «игры», в которые играют государство и народ. </w:t>
      </w:r>
    </w:p>
    <w:p>
      <w:pPr>
        <w:pStyle w:val="Style14"/>
        <w:rPr/>
      </w:pPr>
      <w:r>
        <w:rPr/>
        <w:t xml:space="preserve">В конце 20-го века Армения вновь восстановила свою государственность – третью Республику, провозгласившую себя социальным государством. Это означает, что в решении социальных и экономических проблем, особенно в отношении своих граждан, государство берет на себя определенные обязанности. Однако уже в конце 1994 года армянское государство решительно перешло к полной либерализации своей экономики, позабыв о тысячах «производителях» - «земледельцах и ремесленниках», и отдав все своим «охранникам и правителям». Вместо цивилизованных форм взаимоотношений рыночного общества, вместо рыночного закона свободной конкуренции в обществе и государстве стали главенствовать «законы джунглей» с самыми трагическими последствиями для народа – реальное проявление мудрости (по Платону) со стороны «правителей». В навязанной народу дарвиновской борьбе за существование, а точнее будет сказано, за выживание, граждане государства остались незащищенными и бесправными. В результате государство «добилось» обнищания 80% населения, создала армию безработных, составляющую 35% трудоспособного населения, вызвала эмиграцию 25-30% населения, снизило естественный прирост населения с 18,2 до 4,3, разрушила научный потенциал страны в 4 раза, народ же потерял свои сбережения в сумме 8 млрд. долл. </w:t>
      </w:r>
    </w:p>
    <w:p>
      <w:pPr>
        <w:pStyle w:val="Style14"/>
        <w:rPr/>
      </w:pPr>
      <w:r>
        <w:rPr/>
        <w:t xml:space="preserve">Даже самый поверхностный анализ перечисленных факторов свидетельствует о том, что государство (в лице всех форм власти и, в первую очередь, исполнительной) не имеет адекватных знаний и представлений о своей роли и функциях в процессе становления государственности, полностью игнорирует знание психологических, этнопсихологических и социальных взаимоотношений между властью и народом. Естественно, возникает необходимость в анализе функционально-ролевых соотношений в приложении к государству. К этой проблеме можно подойти, конечно, с разных позиций. Моя позиция – медико-психологическая, точнее клинико-психопатологическая. Как врач-психиатр я старался понять особенности психических нарушений в современных условиях, с клинико-психопатологических позиций подойти к анализу этнопсихологических, социальных, личностных категорий, каждый раз абстрагируя этнос, семью, государство до уровня отдельной личности (Сукиасян С.Г., 1996). </w:t>
      </w:r>
    </w:p>
    <w:p>
      <w:pPr>
        <w:pStyle w:val="Style14"/>
        <w:rPr/>
      </w:pPr>
      <w:r>
        <w:rPr/>
        <w:t xml:space="preserve">Росту социально-стрессовых, постстрессовых психических нарушений, появлению выраженных форм социальной, социально-психологической патологии способствовали не только ломка устоявшихся морально-нравственных принципов, ценностей, изменения мировосприятия, потеря смысла существования, нравственный кризис, но и невыполнение государством или неадекватное, неполное выполнение своих прямых обязанностей и ролей. Иными словами, такая государственная добродетель, как мудрость, проявлялась извращенно или половинчато, что неизменно вызывает фрустрирующие состояния, как на уровне отдельной личности, так и всего общества. </w:t>
      </w:r>
    </w:p>
    <w:p>
      <w:pPr>
        <w:pStyle w:val="Style14"/>
        <w:rPr/>
      </w:pPr>
      <w:r>
        <w:rPr/>
        <w:t xml:space="preserve">Возродившаяся государственность, как хронологически, так и по своему внутреннему содержанию, находится в Эго-состоянии «ребенок», которому приходится решать проблемы «взрослых». Как «ребенок» это государство стало заявлять о своих обидах, накопившихся в течение жизни армянского этноса и государственности. Конфликт, возникший на межнациональном уровне, является прямым продолжением того исторического конфликта, который породил эти «обиды». «Бунтующий ребенок», в лице некоторых политических и государственных деятелей, заявил на уровне «взрослых» о своих претензиях и не был «понят». Более того, был «поставлен в угол», практически полностью заблокированный от мирового сообщества, и посаженный на благотворительные хлеб и воду. Это было бы не столь странно, если бы тот же «ребенок» в своих внутригосударственных проблемах проявил бы себя как «родитель». А он возомнил из себя «взрослого». И, пожалуй, наиболее трагичным в сложившихся условиях является тот факт, что не только «правители», но и «охранники» этого государства решили, что они и есть независимое свободное армянское государство и, подводя под свою деятельность выгодную им, но совершенно чуждую армянскому этносу либеральную идеологию, управляют народом и государством. В результате общество не только оказалось в глубоком кризисе, что можно понять и допустить, с учетом произошедших революционных по сути событий, но и стало проявлять регрессивную динамику во всех сферах деятельности. </w:t>
      </w:r>
    </w:p>
    <w:p>
      <w:pPr>
        <w:pStyle w:val="Style14"/>
        <w:rPr/>
      </w:pPr>
      <w:r>
        <w:rPr/>
        <w:t xml:space="preserve">В результате крушения государства люди стали жить в состоянии безысходности и бессмысленности. Подавляющее большинство народа оказалось в состоянии кризиса, исключающем возможность выбора. Кризис – это потеря старых ценностей, вековых традиций, отсутствие новых или не восприятие и неприятие их в виду несоответствия ментальности, чуждости их мировосприятию и образу жизни. Если в прежней государственной системе человек был «винтиком», которым «затыкали» дырку или «закручивали» гайку от имени партии и народа, то новая государственность (в той форме, в которой она зародилась и стала развиваться) превратила своего гражданина в пылинку, пух одуванчика, которого переменчивые ветры нестабильного и прогредиентного социального, политического, экономического и духовного характера засасывают в хаотический круговорот нашего бытия, не поддающегося каким-либо логическим закономерностям (за исключением криминально-агрессивных) и основательно втаптывают в грязь нашего существования. Отсутствие возможности выбора хотя бы своего пути в этом тотальном круговороте привело к множеству трагедий: нравственному кризису, экзистенциальному вакууму или кризису смысла. Результатом этого процесса является девальвация всех ценностей и, в первую очередь, человека – индивида и личности. Суть же этой девальвации проявляется в потере доверия, как к себе, так и к социуму. </w:t>
      </w:r>
    </w:p>
    <w:p>
      <w:pPr>
        <w:pStyle w:val="Style14"/>
        <w:rPr/>
      </w:pPr>
      <w:r>
        <w:rPr/>
        <w:t xml:space="preserve">Возникают два вопроса – является ли этот кризис чем-то специфическим и можно ли было его миновать? Безусловно, любые революционные потрясения приводят к ломке всех форм социального и духовного бытия. История знает тому бесчисленное множество примеров. Однако, и восстания рабов в древности, и крестьянские движения средневековья и Великие Революции Нового времени, и национально-освободительные движения Нового и Старого Светов, и многие и многие другие крупные и малые, мирового и местного значения революции, перевороты, движения и войны, приведшие к истинно национальному и государственному расцвету, подчинялись исключительно своим внутренним мотивам и целям. С одной стороны, органы революции имели настолько глубокие корни в национальном и общественном сознании, настолько адекватно и четко выполняли свои функции и роли (по Э. Берну), что даже внешние и внутренние воздействия (интервенции, гражданские войны и др.) оказывались бессильными в своем противодействии. С другой стороны, с начала и до конца эти движения подчинялись своим внутренним законам развития, а не выполняли условий и законов сильных мира сего – военных, политических, финансовых и экономических олигархов, имеющих свои жизненные интересы в любом регионе мира. </w:t>
      </w:r>
    </w:p>
    <w:p>
      <w:pPr>
        <w:pStyle w:val="Style14"/>
        <w:rPr/>
      </w:pPr>
      <w:r>
        <w:rPr/>
        <w:t xml:space="preserve">Новая общественно-политическая система и государство явно запутались в свих целях и задачах, извратили свои роли и функции. Прежде всего, наше государство не разобралось со своими «родительскими» функциями по отношению к своим «гражданам-детям». Государство, как отец, обязано заботиться о своей «семье», защищать его интересы, заботиться о будущем, уважать прошлое, обеспечивать настоящее. Адекватное понимание Эго-состояний «взрослый», «родитель» и «ребенок» и выполнение их в соответствии с условиями и целями – необходимое условие жизнедеятельности и развития. Нормальное государство, как хороший «родитель», обязано заботиться о своих гражданах-детях. Причем, не в инфантильно-социалистической форме, когда оно решает «что – где – когда и сколько», а в духе самостоятельности, инициативности, решимости, деятельности. Государство-родитель обязано создавать, предлагать и развивать определенные нормы, требования, указания, контролировать их выполнение, заботиться о духовном и физическом развитии. Оно обязано создавать условия для всех своих граждан, представлять равные права и обязанности для роста, образования, работы и отдыха каждого члена общества. Тем самым способствовать максимально благоприятным условиям для полного раскрытия и развития всех возможностей, заложенных в каждой личности. Причем, при равных условиях возможности совершенно не равные и не одинаковые, что позволяет каждому члену общества занимать место в соответствии со своими возможностями. В этом и суть социального государства – не социальное равенство, а социальная справедливость при активной и соответствующей поддержке государства-родителя. </w:t>
      </w:r>
    </w:p>
    <w:p>
      <w:pPr>
        <w:pStyle w:val="Style14"/>
        <w:rPr/>
      </w:pPr>
      <w:r>
        <w:rPr/>
        <w:t xml:space="preserve">Если Эго-состояние «родитель» адекватно в решении внутригосударственных проблем, то Эго-состояние «взрослый» более уместно в межгосударственных взаимоотношениях, требующих именно таких качеств, как независимость, рациональность, компетентность, возможность оценки ситуации и, что особенно важно, функционирование «здесь-и-сейчас» независимо от прошлого, то есть лишенного ранних впечатлений и переживаний эмоционального характера, что более свойственно Эго-состоянию «ребенок». </w:t>
      </w:r>
    </w:p>
    <w:p>
      <w:pPr>
        <w:pStyle w:val="Style14"/>
        <w:rPr/>
      </w:pPr>
      <w:r>
        <w:rPr/>
        <w:t xml:space="preserve">Каково же отношение государства к своим гражданам-детям – как заботливого «отца-родителя» или равнодушного отчима в роли родителя?! С моей точки зрения, на этот вопрос отвечает статистика, даже та, которая не засекречена нас. По статистическим данным доля капиталовложений в ВВП сократилась с 14,5% в 1992 году до 7,3% в 1996 году – практически в два раза. Объем промышленной продукции за 1995-96 г.г. увеличился на 4,4%. Но цифра эта печально смехотворная, поскольку лишь только 10-12%-й годовой прирост промышленной продукции приблизит нас всего лишь на 1% прежней индустриальной мощи. И причина этого в тотальном спаде всего промышленного производства. Та же картина и в сельском хозяйстве. В результате «революции» сельскохозяйственное производство за 1991-1997 годы не только не увеличилось (что должно было произойти минимум в два раза, как свидетельствует мировой опыт), но даже сократилось по сравнению с «предреволюционными» годами (1985-88 г.г.) на 22%, в том числе животноводство на 40%. «Государство-отец» постепенно и последовательно углубляет разрыв между импортом и экспортом. Отрицательное сальдо внешнеторгового баланса выросло с 52 млн. в 1992 г. до 570 млн. в 1996 г., а внешний долг увеличился со 130 млн. до 617 млн. $ США. Нормальный отец ничего подобного по отношению к своим детям не позволил бы, по крайней мере, подумал бы о том, как потомки будут закрывать долги. </w:t>
      </w:r>
    </w:p>
    <w:p>
      <w:pPr>
        <w:pStyle w:val="Style14"/>
        <w:rPr/>
      </w:pPr>
      <w:r>
        <w:rPr/>
        <w:t xml:space="preserve">Нельзя сказать, что государство не думало о своих «гражданах-детях» вообще. Это было бы несправедливо. Оно увеличило зарплату и пенсии за последние 2-3 года в 3-4 раза и довело их до 10$ в месяц. Но в то же время, расходы населения лишь только на 1кг хлеба с 3% среднемесячной зарплаты в 1990 годы выросли до 50% в 1997 году. За те же годы «завоеваний и достижений» среднегодовые цены на платные услуги возросли в 33,5 тыс. раз, опережая рост заработной платы в 25 раз. Поведение и деяния такого государства более характерны отчиму-временщику, нежели любящему отцу, хоть и слабому, немощному, но родному, кровному. </w:t>
      </w:r>
    </w:p>
    <w:p>
      <w:pPr>
        <w:pStyle w:val="Style14"/>
        <w:rPr/>
      </w:pPr>
      <w:r>
        <w:rPr/>
        <w:t xml:space="preserve">Поражают данные по здравоохранению и медицине. За последние годы резко увеличилась заболеваемость населения практически по всем формам заболеваний; появились болезни, которые, казалось, окончательно были ликвидированы. Растет число больных активной формой туберкулеза, принимает эпидемический характер распространенность гепатитов А и В, участились малярия и кишечные инфекции. Резко подскочила смертность, особенно, в молодом и среднем возрасте. Смерть в 20, 30 и в 40 лет стала нормой. Причина ее – война, дистресс и болезни, в первую очередь, сердечно-сосудистая и церебрально-сосудистая патологии. Социальные, политические, экономические пертурбации, морально-психологический кризис, резкая коренная ломка общественно-экономических отношений привели к росту «невротизации» и инвалидизации общества. </w:t>
      </w:r>
    </w:p>
    <w:p>
      <w:pPr>
        <w:pStyle w:val="Style14"/>
        <w:rPr/>
      </w:pPr>
      <w:r>
        <w:rPr/>
        <w:t xml:space="preserve">В историческом аспекте срок нашей независимости и государственности, конечно, неизмеримо маленький, но более чем достаточный, чтобы определиться и проявить конструктивную тенденцию в становлении экономики страны – как основы всех основ: и политических, и социальных, и бытовых, и национальных. Здесь важны не только ролевые формы поведения всех социальных институтов, не только экономические и политические условия, не только эмоционально-психологический настрой широких масс, но и этнопсихологические особенности народа (рода, племени, народностей, нации), переживающих этот кризис. Мы, армяне, - народ маленький (в количественном отношении). От былого величия, которым мы любили когда-то бравировать (а тому есть основания) остались лишь манускрипты и разваленные и разгромленные храмы. Но, мы – народ особенный. Не в смысле того, что мы лучше или хуже других. Мое глубокое убеждение в том, что таковых вообще не существует. Но не надо быть психологом, чтобы заметить, что при всей нашей приземленности и фетишизме, мы все же неисправимые романтики и наивисты, эгоцентрики и чужелюбы. Будучи материалистами (даже 1700-летнее христианство не сделало нас не то, что лучшими, даже хорошими христианами), мы склонны к созданию идолов и символов. Самые простые, утилитарные вещи и явления для нас приобретают особый смысл и значение, которому, порой, поклоняются больше, нежели Богу. И самое трагичное в нашей сегодняшней психологии – это потеря доверия к ближнему, старшему, себе подобному и т.д. Мы не видели в своей жизни, как писал армянский писатель Дереник Демирчян, счястья и отчаяния. А теперь мы потеряли доверие. И чтобы вернуть его, не нужны праздники, лозунги и обещания. Маленькие народы объединяются вокруг какого-либо национального символа. Это может быть сильная личность, национальная идея, национальный фетиш, историческая ценность или достижение и т.д. Для этого необходимо государство или правительство, которому бы доверял народ. А это, в свою очередь, возможно, если он (народ) будет работать и жить в соответствии с «затраченным потом и потерянной кровью». Мерой адекватности здесь будет служить уровень доверия народа. И тогда настанет время создания национального мифа или легенды, время национального символа, что бесповоротно объединит народ и государство. И в этом проявится высшая добродетель государства – справедливость. </w:t>
      </w:r>
    </w:p>
    <w:p>
      <w:pPr>
        <w:pStyle w:val="Style14"/>
        <w:rPr/>
      </w:pPr>
      <w:r>
        <w:rPr/>
        <w:t xml:space="preserve">Но всегда надо учитывать, что государство (неважно какое, - рабовладельческое, феодальное, буржуазное или социалистическое) как аппарат осуществляющий и реализующий правление и политическую власть (не важно в какой форме, - парламентской, авторитарной, фашистской, тоталитарной, монархической) подавляет, подчиняет, контролирует, санкционирует одних ради интересов других, всегда служит интересам олигархов – идеологических, экономических, политических, финансовых, военных и т.д., всегда прикрываясь именем Народа и Бога. Причем, первый – это универсальная ширма и надежный щит, за которым укрывается и трусливый диктатор, и самодовольный монарх, и озабоченный демократ. Второй, - безусловно всеобъемлющий символ, которым обозначают и идею (буть она красная или коричневая), и идола (материального, культурно-исторического, духовного), и веру (в Христа, Магомета, Будду или самого Черта). Совершенно естественно, что государство делегирует своим институтам вполне конкретный заказ (читай, указ), который они обязаны исполнять. В противном случае не будет или социального института, или государства. В контексте сказанного ни одно государство из когда-то существующих на этой планете, ни одно из развивающихся или процветающих не является исключением. </w:t>
      </w:r>
      <w:r>
        <w:br w:type="page"/>
      </w:r>
    </w:p>
    <w:p>
      <w:pPr>
        <w:pStyle w:val="Heading1"/>
        <w:rPr/>
      </w:pPr>
      <w:r>
        <w:rPr/>
        <w:t>МЕХАНИЗМЫ И МОДЕЛИ АГРЕССИИ</w:t>
      </w:r>
    </w:p>
    <w:p>
      <w:pPr>
        <w:pStyle w:val="Style14"/>
        <w:rPr/>
      </w:pPr>
      <w:r>
        <w:rPr/>
        <w:t xml:space="preserve">В поисках причины появления и проявления агрессии проводились многочисленные исследования, которые условно можно подразделить на биологические, социальные и психологические, каждая из которых представляет свои модели формирования агрессии. Многие исследователи отмечают изменения медиаторного обмена, характерные для агрессивного поведения; некоторые авторы связывают агрессивность с морфологическими изменениями головного мозга, третьи выводят агрессивность из сугубо психологических механизмов и т.д. </w:t>
      </w:r>
    </w:p>
    <w:p>
      <w:pPr>
        <w:pStyle w:val="Style14"/>
        <w:rPr/>
      </w:pPr>
      <w:r>
        <w:rPr/>
        <w:t xml:space="preserve">Морфологическая модель агрессии. Экспериментальные исследования функций лобных долей, проведенные Kluver H. и Bucy P. C. (1934), показали, что при повреждении определенных участков головного мозга (амигдалы) наступали серьезные изменения поведения – обезьяны и кошки утрачивали агрессивные реакции. С другой стороны, повреждения вентромедиальных ядер гипоталамуса, вызывали торможение агрессии, приводили к состоянию перманентной агрессивности животных. </w:t>
      </w:r>
    </w:p>
    <w:p>
      <w:pPr>
        <w:pStyle w:val="Style14"/>
        <w:rPr/>
      </w:pPr>
      <w:r>
        <w:rPr/>
        <w:t xml:space="preserve">В обоих случаях речь идет о нарушении гомеостаза. То есть, надо предполагать, что имеют место две тенденции, совокупная деятельность которых обеспечивает их равновесие. Однако, это «равновесное состояние» больше у одних индивидов, особей и меньше у других, что и определяет их поведение в обыденной повседневной жизни вне экстремальных ситуаций. </w:t>
      </w:r>
    </w:p>
    <w:p>
      <w:pPr>
        <w:pStyle w:val="Style14"/>
        <w:rPr/>
      </w:pPr>
      <w:r>
        <w:rPr/>
        <w:t xml:space="preserve">Исследуя методом компьютерной томографии и ядерно-магнитного резонанса склонных к насилию лиц, J.M. Tonkonogy выявил, что среди них части случаи с признаками органического поражения головного мозга. Доминировали поражения передненижнего фрагмента височной доли и миндалин, что интерпретируется автором как возможный нейроанатомический субстрат насилия. M.T. Wong et al. (1994) приводят результаты компьютерно-томографического и нейрофизиологического обследования 372 пациентов (независимо от диагноза) психиатрического госпиталя строгого режима, совершивших агресивно-насильственные общественно опасные действия. Авторы выявили коррелирующие с агрессией по степени выраженности органические изменения в височных долях головного мозга и изменения биоэлектрической активности (медленные и острые волны) аналогичной локализации (цит. по Антонян Ю.М. и соавт., 1999). </w:t>
      </w:r>
    </w:p>
    <w:p>
      <w:pPr>
        <w:pStyle w:val="Style14"/>
        <w:rPr/>
      </w:pPr>
      <w:r>
        <w:rPr/>
        <w:t xml:space="preserve">Нейрональная модель. Данная модель исходит из того, что природа человеческой агрессивности основана на том, что нарушения гомеостаза организма, вызывающие снижение порога электрической проводимости нейронных мембран, приводят к облегчению проведения импульса. Неоднократно повторяясь, это явление вызывает феномен «отрезания» (cut-off), в частности, нейронной сети, и согласованные ранее процессы протекают неадекватно (New A.S. et al., 1997). </w:t>
      </w:r>
    </w:p>
    <w:p>
      <w:pPr>
        <w:pStyle w:val="Style14"/>
        <w:rPr/>
      </w:pPr>
      <w:r>
        <w:rPr/>
        <w:t xml:space="preserve">Биологическая модель. В качестве механизмов агрессивности рассматриваются показатели и обмен тех или иных веществ – кортизола (Leyhausen P. 1965), серотонина (Norvell N., Worchell S. 1981). Изучая биологические механизмы агрессивности, Kalin N.H. (1999) смоделировал ее в эксперименте на макаках резус. Он выявил две категории агрессивности – защитная и атакующая, имеющие различные нейрональные механизмы формирования. Защитная агрессия, вызываемая страхом, связана с чрезмерной активностью правой лобной доли и высокой концентрацией кортизола. Импульсивная агрессия связана с низкой серотонинэргической активностью мозга, повышением уровня тестостерона и снижением уровня кортизола. Независимо от вида, агрессивность модулируется факторами внешней среды. </w:t>
      </w:r>
    </w:p>
    <w:p>
      <w:pPr>
        <w:pStyle w:val="Style14"/>
        <w:rPr/>
      </w:pPr>
      <w:r>
        <w:rPr/>
        <w:t xml:space="preserve">Вместе с тем, указывается на не специфичность выявленных изменений. Так, Levine S. et al. (1997) показали, что у людей такие соотношения кортизола выявляются и при депрессиях. Maguire K. et al. (1997) не установили существенных связей между агрессивным поведением и периферической серотониновой функцией. </w:t>
      </w:r>
    </w:p>
    <w:p>
      <w:pPr>
        <w:pStyle w:val="Style14"/>
        <w:rPr/>
      </w:pPr>
      <w:r>
        <w:rPr>
          <w:lang w:val="en-US"/>
        </w:rPr>
        <w:t xml:space="preserve">Coccaro E.F. et al. </w:t>
      </w:r>
      <w:r>
        <w:rPr/>
        <w:t xml:space="preserve">(1997) исследовали обмен серотонина на тромбоцитарной модели у испытуемых различными расстройствами личности, склонных к импульсивному агрессивному поведению, и выявили изменение числа связывающих серотонин сайтов (5-НТ uptake sites), кoторое коррелировало со степенью выраженности агрессивности и агрессивных тенденций. Цитируемые авторы приводят данные о снижении агрессивности при применении антагонистов серотонина, полученные на животных моделях. C.E. Lewis (1991), обобщая в обзорной работе данные многих авторов за 1970-80-е годы, показывает наличие связи стойкого антисоциального поведения с выраженными нарушениями серотонинэргических механизмов центральной нервной системы (цит. по Ю.М. Антонян и соавт., 1999). </w:t>
      </w:r>
    </w:p>
    <w:p>
      <w:pPr>
        <w:pStyle w:val="Style14"/>
        <w:rPr/>
      </w:pPr>
      <w:r>
        <w:rPr/>
        <w:t xml:space="preserve">Некоторые авторы указывают на зависимость агрессивного проявления от биологических (сезонных) ритмов. Так, в частности Sitar J. (1997), изучив 2447 актов насилия (гетероагрессии) и 1028 актов самоповреждения (аутоагрессии), связал их с недельными, годовыми и лунными ритмами, а также с внезапными изменениями климата. Он обнаружил, что внезапные изменениями климата вызывают импульсивные расстройства поведения, обычно без материального и сексуального интереса. А кражи с взломом и изнасилованиями, не будучи зависимыми от климата, были связаны с лунным ритмом (так же как и острые сердечно-сосудистые кризы) и смертельные случаи. Автор указывает, что спад агрессивности вызывается полнолунием, хотя было принято считать наоборот. </w:t>
      </w:r>
    </w:p>
    <w:p>
      <w:pPr>
        <w:pStyle w:val="Style14"/>
        <w:rPr/>
      </w:pPr>
      <w:r>
        <w:rPr/>
        <w:t xml:space="preserve">Ретроспективный анализ протоколов клиники, проведенный Wynn R. (1996) показал наличие суточных и сезонных ритмов всплеска агрессивности. </w:t>
      </w:r>
    </w:p>
    <w:p>
      <w:pPr>
        <w:pStyle w:val="Style14"/>
        <w:rPr/>
      </w:pPr>
      <w:r>
        <w:rPr/>
        <w:t xml:space="preserve">Социально-психологическая модель. Основой для формирования агрессивного поведения является ряд интеллектуальных, социальных, личностных и других факторов. Интеллектуальная неполноценность Dawidson P.W. et al. (1996) представляется как основа для формирования агрессивного поведения, направленного не только во внутрь, но и во вне. Гиперактивность некоторых лиц (тип личности) способствует их повышенной агрессивности (Bloomquist M.L. et al., 1997). </w:t>
      </w:r>
    </w:p>
    <w:p>
      <w:pPr>
        <w:pStyle w:val="Style14"/>
        <w:rPr/>
      </w:pPr>
      <w:r>
        <w:rPr/>
        <w:t xml:space="preserve">На формирование нормативных представлений об агрессии и восприятии ее существенное воздействие оказывает городская культура. Это подтверждается сравнительными исследованиями эмигрантов и не эмигрантов, проведенными Souweidane V. и Huesman L.R. (1999). Большую роль в этом играют неблагоприятные семейные условия: сексуальные оскорбления в семье, химическая зависимость одного из родителей, подвергаемость детей сексуальным оскорблениям со стороны опекунов (Burton D.L. et al., 1997). </w:t>
      </w:r>
    </w:p>
    <w:p>
      <w:pPr>
        <w:pStyle w:val="Style14"/>
        <w:rPr/>
      </w:pPr>
      <w:r>
        <w:rPr/>
        <w:t xml:space="preserve">Алкоголизация и агрессия являются взаимосвязанными психосоциальными явлениями [201], о которых будет сказано дальше. </w:t>
      </w:r>
    </w:p>
    <w:p>
      <w:pPr>
        <w:pStyle w:val="Style14"/>
        <w:rPr/>
      </w:pPr>
      <w:r>
        <w:rPr/>
        <w:t xml:space="preserve">Психологическая модель. Авторы теории фрустрационной агрессии Dollard и Miller (1939) считали, что возникновение агрессивного поведения всегда обусловлено наличием фрустрации, и наоборот, наличие фрустрации всегда влечет за собой какую-нибудь форму агрессивности. Miller допускал, что фрустрация может вызывать множество различных реакций и что агрессивность лишь одна из них. Что такое фрустрация? Авторы предполагают, что это прекращение начатой целенаправленной деятельности и отрицание желания, вожделения, страсти. Ни одно дело в жизни не достигается без фрустрации. Люди ежедневно страдают, получают отказы, но при этом не проявляют агрессивности. Агрессивность вызывается не фрустрацией, а ситуацией, в которой присутствует элемент несправедливости (с точки зрения агрессора). </w:t>
      </w:r>
    </w:p>
    <w:p>
      <w:pPr>
        <w:pStyle w:val="Style14"/>
        <w:rPr/>
      </w:pPr>
      <w:r>
        <w:rPr/>
        <w:t xml:space="preserve">Важным фактором для прогнозирования фрустрации является характер индивида. От характера зависит, что вызывает фрустрация, и насколько интенсивно индивид будет реагировать на фрустрацию. </w:t>
      </w:r>
      <w:r>
        <w:br w:type="page"/>
      </w:r>
    </w:p>
    <w:p>
      <w:pPr>
        <w:pStyle w:val="Heading1"/>
        <w:rPr/>
      </w:pPr>
      <w:r>
        <w:rPr/>
        <w:t>ФОРМЫ ПРОЯВЛЕНИЯ АГРЕССИИ</w:t>
      </w:r>
    </w:p>
    <w:p>
      <w:pPr>
        <w:pStyle w:val="Style14"/>
        <w:rPr/>
      </w:pPr>
      <w:r>
        <w:rPr/>
        <w:t xml:space="preserve">Все многообразие поведенческой активности живых существ, не исключая человека, Эрман Л. и Парсонс П. (1984), Макфарленд Д. (1988) представляют в виде следующих четырех типов «эволюционно стабильной стратегии поведения»: </w:t>
      </w:r>
    </w:p>
    <w:p>
      <w:pPr>
        <w:pStyle w:val="Style14"/>
        <w:rPr/>
      </w:pPr>
      <w:r>
        <w:rPr/>
        <w:t xml:space="preserve">1. Агонистическое поведение, связанное с конфликтами, которое может переадресоваться на себя и проявиться в виде аутоагрессии; </w:t>
      </w:r>
    </w:p>
    <w:p>
      <w:pPr>
        <w:pStyle w:val="Style14"/>
        <w:rPr/>
      </w:pPr>
      <w:r>
        <w:rPr/>
        <w:t xml:space="preserve">2. Кооперативное поведение, противоположное агонистическому и связанное с отказом от конфликта, взаимными уступками, компромиссами и направленное на объединение усилий к достижению целей с наименьшими потерями. Социобиологический смысл кооперативного поведения заключается в сохранении жизненных преимуществ, адекватных реальным экологическим условиям; </w:t>
      </w:r>
    </w:p>
    <w:p>
      <w:pPr>
        <w:pStyle w:val="Style14"/>
        <w:rPr/>
      </w:pPr>
      <w:r>
        <w:rPr/>
        <w:t xml:space="preserve">3. Альтруистическое поведение, связанное с односторонней утратой индивидом или частью сообщества определенного набора жизненных преимуществ ради повышения общей приспособленности всего сообщества. Иначе говоря, данный тип стратегии поведения представляет собой жертвенное поведение; </w:t>
      </w:r>
    </w:p>
    <w:p>
      <w:pPr>
        <w:pStyle w:val="Style14"/>
        <w:rPr/>
      </w:pPr>
      <w:r>
        <w:rPr/>
        <w:t xml:space="preserve">4. Эгоистическое поведение, связанное с односторонним накоплением жизненных преимуществ и направленное на максимальное повышение уровня собственной приспособленности; иначе говоря, это «поведение выживания». Это форма поведения рассматривается как противоположное альтруистическому. </w:t>
      </w:r>
    </w:p>
    <w:p>
      <w:pPr>
        <w:pStyle w:val="Style14"/>
        <w:rPr/>
      </w:pPr>
      <w:r>
        <w:rPr/>
        <w:t xml:space="preserve">В качестве предикторов агрессивного поведения Dura J. (1997) рассматривает экспрессивное общение, определенный уровень симптомов психической болезни, признаки умственной неполноценности. Формы проявления агрессивности могут быть самыми разными – от внешне безобидных до самых деструктивных, от негативных до положительных, поскольку сама агрессивность буквально во всем пронизывает все формы деятельности человека. К таковым относится и такая форма агрессивности, как спорт. </w:t>
      </w:r>
    </w:p>
    <w:p>
      <w:pPr>
        <w:pStyle w:val="Style14"/>
        <w:rPr/>
      </w:pPr>
      <w:r>
        <w:rPr/>
        <w:t xml:space="preserve">Спорт – это особая ритуализированная форма борьбы, развившаяся как результат культурного развития человека. Он подобен филогенетически возникшим турнирным боям, роль которых заключалась, с одной стороны, в предотвращении социально вредных проявлений агрессии, с другой, - в постоянном поддержании агрессивности (воинственного духа), в готовности во избежание вредных для индивида, группы, общества или рода последствий. Вместе с тем, эта культурно-ритуализированная форма агрессивности выполняет другую, не менее важную задачу, - обучает сознательному контролю, власти над своими «боевыми» инстинктами. Наконец, как предохранительный клапан, он дает возможность «выплеснуть» агрессивность, сохранив при этом достоинство, честь и уважение. Спортивное соперничество между людьми снижает возможность военного соперничества, сближая людей общими идеалами, дает разрядку национальному воодушевлению, сближает людей разных наций, вероисповеданий, рас, социальных групп и т.д. Так, Lenzi A. et al. (1997) выявили положительную коррекцию между агрессивностью и занятием спортом. Авторы развивают гипотезу, предполагающую, что спорт служит средством контроля агрессивности женщин и способствует психосоциальному развитию мужчин. Само желание заняться спортом, с точки зрения авторов, может свидетельствовать о том, что есть необходимость «конформироваться» с культуральными стереотипами, которые показывают мужчину как агрессивного существа, а женщину – нежной и подчиняющейся. </w:t>
      </w:r>
    </w:p>
    <w:p>
      <w:pPr>
        <w:pStyle w:val="Style14"/>
        <w:rPr/>
      </w:pPr>
      <w:r>
        <w:rPr/>
        <w:t xml:space="preserve">Конкретным проявлением социальной агрессивности являются убийства – это комплексное отражение человеческой агрессии с мультифакторной биологической и социокультуральной обусловленностью (Riggs J.E., Hobbs G.R., 1997). Этот раздел будет рассмотрен нами далее. </w:t>
      </w:r>
    </w:p>
    <w:p>
      <w:pPr>
        <w:pStyle w:val="Style14"/>
        <w:rPr/>
      </w:pPr>
      <w:r>
        <w:rPr/>
        <w:t xml:space="preserve">Проявлением агрессивности является и такое явление как самоубийство. Кто может быть убийцей, а кто – самоубийцей? Можно ли предсказать это? Есть ли какие-либо объективные критерии? В чем смысл самоубийства? Почему человек направляет свою агрессию против себя самого? </w:t>
      </w:r>
    </w:p>
    <w:p>
      <w:pPr>
        <w:pStyle w:val="Style14"/>
        <w:rPr/>
      </w:pPr>
      <w:r>
        <w:rPr/>
        <w:t xml:space="preserve">В философском аспекте проблема самоубийства никогда не была второстепенной, даже если она не актуальна в социально-психологическом плане. От решения этой проблемы во многом зависят ответы на такие экзистенциальные вопросы, как смысл человеческой жизни, свобода выбора и воли, проявление в целом свободы личности и т.д. </w:t>
      </w:r>
    </w:p>
    <w:p>
      <w:pPr>
        <w:pStyle w:val="Style14"/>
        <w:rPr/>
      </w:pPr>
      <w:r>
        <w:rPr/>
        <w:t xml:space="preserve">Самоубийство, говоря простым языком, есть сознательное, самостоятельное лишение себя жизни. Если человек решает покончить с жизнью, это означает, что в его сознании под влиянием тех или иных обстоятельств серьезным и глубоким изменениям подверглась такая основополагающая психологическая категория, как смысл жизни. Утрата смысла жизни – это необходимое, но не достаточное условие суицидального поведения. Суицидальное поведение есть следствие взаимодействия личностных факторов и социально-психологической дезадаптации личности в условиях переживаемого микро- и макросоциального конфликта. В суицидальный поступок личность вкладывает определенный смысл – это протест, месть, призыв, избежание (наказания или страдания), самонаказание, отказ. Человек хочет лишить себя жизни потому, что он не может выйти из себя, что он погружен в себя. Выйти из себя он может только через убийство себя. На уровне морального сознания все самоубийцы апеллируют к нравственным ценностям: именно в этом качестве выступают все представления о счастье, добре, справедливости, долге, чести, достоинстве и т.п. Иными словами, суицидогенные события – это мощные удары по моральным ценностям личности. Само суицидальное решение, с точки зрения Банщиковой Е.Г. это акт морального выбора. </w:t>
      </w:r>
    </w:p>
    <w:p>
      <w:pPr>
        <w:pStyle w:val="Style14"/>
        <w:rPr/>
      </w:pPr>
      <w:r>
        <w:rPr/>
        <w:t xml:space="preserve">Чтобы правильно понять суицид, необходимо в каждом конкретном случае ответить на две вопроса: «почему» человек совершает или намеревается совершить суицидальное действие и «зачем» он хочет это сделать. Конфликтная ситуация лишь тогда перерастает в суицидальный кризис, когда в ее сферу вовлекаются главные смысловые образования – ценностные отношения человека к жизни и смерти. </w:t>
      </w:r>
    </w:p>
    <w:p>
      <w:pPr>
        <w:pStyle w:val="Style14"/>
        <w:rPr/>
      </w:pPr>
      <w:r>
        <w:rPr/>
        <w:t xml:space="preserve">Можно ли предсказать его? На основе анализа группы депрессивных амбулаторных больных Wetzeler S. et al. (1996) пришли к заключению, что психопатологические факторы (определяемые методом SCL - 90) не определяют, какие из больных могут совершить суицид, а какие – нет. </w:t>
      </w:r>
    </w:p>
    <w:p>
      <w:pPr>
        <w:pStyle w:val="Style14"/>
        <w:rPr/>
      </w:pPr>
      <w:r>
        <w:rPr/>
        <w:t xml:space="preserve">Суицидальная активность проявляется разнообразными видами расстройств – в виде суицидальных мыслей, например, высказываний, угроз, попыток и покушений (Амбрумова А.Г., 1981). В наше неспокойное время все более увеличивается социальное и медицинское звучание суицидального поведения, ставшего проблемой не только для развитых стран, но и для, можно сказать, всех постсоветских государств. По данным ООН, число завершенных самоубийств колеблется от 10 на 100000 населения в таких странах, как Испания, Италия, Ирландия, Нидерланды, а также Египет, до 25 на 100000 в Швейцарии, Австрии, Японии, Скандинавских странах и странах Восточной Европы. Особое место в этом ряду занимают Венгрия и ФРГ, где показатели суицидальности составляют соответственно 45 и 43 на 100000 населения. А что касается суицидальных попыток, то их число у взрослых превышает количество завершенных суицидов в 6-10 раз, а у подростков старше 12 лет – как минимум в 50-100 раз (Кон И.С., 1989). Почему? В чем причины такой тенденции? </w:t>
      </w:r>
    </w:p>
    <w:p>
      <w:pPr>
        <w:pStyle w:val="Style14"/>
        <w:rPr/>
      </w:pPr>
      <w:r>
        <w:rPr/>
        <w:t xml:space="preserve">С нашей точки зрения, игнорируется существенный тезис о биосоциальной сущности человека. В эпоху глобальных перемен, которую переживают многие страны, человечество практически исключило инициацию как этап культурного онтогенеза личности, при этом, не предложив какой-либо адекватной замены, не создав более позднего эволюционного аналога (Клинков В.Н., 1995). Куда направить огромную биологическую энергию подрастающего поколения? Этим должно быть озабочено любое общество, направленное на будущее. Как бы мы ни относились с идеологической и политической точки зрения к «советскому социализму», нельзя не отдавать должное даже тем организациям и инициативам, которые существовали в СССР – посвящение в октябрята, пионеры и комсомол. Однако все постсоветские общества отказались от этих ценностей. А что же предложили взамен? В Армении – это разрозненные малочисленные отряды скаутов. Если общество не направляет «энергию юности», тогда сама юность находит пути ее реализации в той форме, которая лишена морально-этических, нравственных, эстетических, одним словом, человеческих ценностей и норм. Вывод напрашивается сам собой. Повсеместная распространенность и высокий уровень потенциально гибельных форм агрессивного и аутоагрессивного поведения (наркомании, алкоголизма среди подростков) и есть результат перманентного функционирования биологически необходимого, а потому аутохтонно возникшего на современном этапе человеческой эволюции аналога традиционной инициации – и как наиболее простого способа компенсации дефицита эндорфинов, и как «игры в самоубийство» (Балашов П.П. и соавт., 1996; Гильбурд О.А., 1996). </w:t>
      </w:r>
    </w:p>
    <w:p>
      <w:pPr>
        <w:pStyle w:val="Style14"/>
        <w:rPr/>
      </w:pPr>
      <w:r>
        <w:rPr/>
        <w:t xml:space="preserve">Какое место занимает суицид среди социальных явлений? Общество, в том числе и психиатрию, интересует несколько вопросов: является ли самоубийство результатом психического расстройства или оно возможно у психически здорового человека; подлежат ли в соответствии с этим лица, пытающиеся покончить жизнь самоубийством, какому-либо лечению и какими должны быть методы и формы профилактики самоубийств? </w:t>
      </w:r>
    </w:p>
    <w:p>
      <w:pPr>
        <w:pStyle w:val="Style14"/>
        <w:rPr/>
      </w:pPr>
      <w:r>
        <w:rPr/>
        <w:t xml:space="preserve">Эскироль однозначно считал, что покончить с собой способен только психически больной человек и поэтому всех самоубийц он считал душевнобольными. Однако, как показала в последующем статистика, только 25-30% суицидентов страдают каким-либо психическим заболеванием. </w:t>
      </w:r>
    </w:p>
    <w:p>
      <w:pPr>
        <w:pStyle w:val="Style14"/>
        <w:rPr/>
      </w:pPr>
      <w:r>
        <w:rPr/>
        <w:t xml:space="preserve">Социологическая теория самоубийства, предложенная в конце девятнадцатого века Дюркгеймом (1998), рассматривает самоубийство в основном как результат разрыва межличностных связей, отчуждения индивидуума от своей социальной группы. Учитывая особенности этого разрыва, Дюркгейм выделял три типа самоубийств: эгоистическое (у лиц, недостаточно интегрированных с социальной группой), альтруистическое (у лиц, полностью интегрированных с социальной группой) и аномическое (реакция личности на тяжелые изменения в социальных порядках, приводящие к нарушению взаимных связей индивидуума и социальной группы). </w:t>
      </w:r>
    </w:p>
    <w:p>
      <w:pPr>
        <w:pStyle w:val="Style14"/>
        <w:rPr/>
      </w:pPr>
      <w:r>
        <w:rPr/>
        <w:t xml:space="preserve">В соответствии с современными концепциями, самоубийство рассматривается как следствие социально-психологической дезадаптации личности в условиях переживаемых ею микроконфликтов. Однако, кроме сугубо социально-психологических, средовых и личностных факторов суицида, можно указать и на этнопсихологические факторы (Хабиб О., 1996). Существует очевидная связь частоты самоубийств с этническими факторами. Особый интерес в связи с этим вызывает угро-финская этническая группа, самая рассеянная по европейскому континенту: венгры живут в Центральной Европе, финны и карелы – на севере, удмурты и коми – на Урале. Угро-финны разделены не только географически; они отличаются многими социальными, экономическими и культурными особенностями и были изолированы друг от друга на протяжении длительного времени. Несмотря на такую разобщенность, в Венгрии и Финляндии регистрируется самый высокий уровень самоубийств в мире. Причем в Венгрии с 1978 г. количество самоубийств превышает 40 случаев на 100 тыс. человек. В тех российских областях и краях, где представлены эти народы, суицидальность значительно выше. То есть этнический фактор является одним из существенных. Высокий уровень самоубийств в различных социумах угро-финнов позволяет предположить, что на ранних стадиях угро-финского этногенеза некоторые поведенческие особенности, предрасполагающие к самоубийству, были зафиксированы в генофонде нации. </w:t>
      </w:r>
    </w:p>
    <w:p>
      <w:pPr>
        <w:pStyle w:val="Style14"/>
        <w:rPr/>
      </w:pPr>
      <w:r>
        <w:rPr/>
        <w:t xml:space="preserve">Агрессия имеет и свою сублимированную форму проявления, положительную, созидательную и конструктивную форму – любовь. В первую очередь, любовь порождает противоположные агрессии чувства и отношения – добро, сочувствие, взаимопомощь. Но, учитывая опыт человечества, тенденции этого чувства, роль и место ее в жизнедеятельности человека, вряд ли можно так однозначно противопоставить ее агрессивности или принимать ее как сублимированную форму «инстинкта зла». Пожалуй, наиболее показательным примером противоречивости этой категории является христианская заповедь «Любите врагов ваших!». Заповедь, которую трудно не только принять на индивидуальном и социальном уровнях, но и следовать ей и выполнять ее в жизни. Не противопоставлять их, а скорее сопоставлять! Два чувства, два отношения, настолько противостоящие друг другу, что в их отдалении они максимально приближаются. Не зря гласит армянская мудрость – «не люби так сильно, можешь возненавидеть» или «глубокая ненависть порождает любовь». Победить в себе это можно лишь путем возвышения над «суетой». Но каждому ли это дано?! Возвыситься может лишь тот, кто находит в себе силы прощать, кто понимает, что зло, творимое врагами, никогда не отражает всей сущности его; тот, кто добивается взаимопонимания и ищет компромиссные решения; тот, для которого превыше всего естественный закон по Ф. Аквинскому. </w:t>
      </w:r>
    </w:p>
    <w:p>
      <w:pPr>
        <w:pStyle w:val="Style14"/>
        <w:rPr/>
      </w:pPr>
      <w:r>
        <w:rPr/>
        <w:t xml:space="preserve">Когда мы называем нечто злом, противоречивых ощущений как будто не возникает – зло оно и есть зло. Зло – оно просто, оно элементарно. Чего не скажешь о любви. Мы говорим о любви к ребенку, к женщине, к матери и отцу, к родине, к еде и работе и т.д. Неужели это все есть любовь без какой-либо сущностной разницы? Может, наш язык настолько беден, что не может дифференцировать эти различные чувства? </w:t>
      </w:r>
    </w:p>
    <w:p>
      <w:pPr>
        <w:pStyle w:val="Style14"/>
        <w:rPr/>
      </w:pPr>
      <w:r>
        <w:rPr/>
        <w:t xml:space="preserve">В древнегреческих текстах Нового Завета используются три слова, обозначающие то чувство, которое мы сегодня определяем как любовь: эрос, филия и агапе. Наши современники придали «эросу» чисто сексуальный, либидинозный оттенок. Даже глагол «любить» приобрел вполне конкретный и современный смысл – «заниматься сексом», то есть, совершать половой акт. «Филия» вкралась исключительно в философские и научные определения, а про «агапе» полностью забыли, заменив ее регламентами и санкциями. «Эрос» - это не просто секс, а, как определяет Платон, - это «божественное устремление души», это эстетическая, романтическая любовь. «Филия» - это не «сухое» научное понятие, а взаимная, душевная привязанность, близость друзей, любовь к тем, кто нас любит, кого мы любим. Наконец, «агапе» - это согласие и созидательная, всепрощающая благожелательность и добросердечность между всеми людьми. То есть, когда христианская заповедь призывает нас «любить врагов своих», она имеет в виду не «эрос» и не «филию», а скорее «агапе». Потому что ненависть порождает ненависть, зло порождает большее зло. Лишь только благожелательность и добросердечность открывают все ворота. </w:t>
      </w:r>
    </w:p>
    <w:p>
      <w:pPr>
        <w:pStyle w:val="Style14"/>
        <w:rPr/>
      </w:pPr>
      <w:r>
        <w:rPr/>
        <w:t xml:space="preserve">В контексте выше изложенных форм агрессии ее рассмотрим половые особенности. Агрессивность, связанная с половыми особенностями, представляется в основном в двух группах теорий: первая группа теорий объясняет агрессивность женщин их врожденными психобиологическими свойствами, а другая указывает на значение социальных факторов, которые по-разному влияют на женщин и мужчин (Pollak O., 1950; Heidensohn F.M., 1996). С точки зрения М.А. Качаевой и Д.М. Давыдова (2000) агрессивные действия женщин обязательно следует рассматривать в рамках более сложного феномена агрессивности, являющегося биосоциальным свойством человека, приобретенным в процессе эволюции. И не надо связывать ее только с каким-либо «биологическим субстратом агрессии и влиянием высоких уровней определенных гормонов» (Malmquist G., 1996). </w:t>
      </w:r>
    </w:p>
    <w:p>
      <w:pPr>
        <w:pStyle w:val="Style14"/>
        <w:rPr/>
      </w:pPr>
      <w:r>
        <w:rPr/>
        <w:t xml:space="preserve">В принципе на сегодня имеются лишь отдельные работы, касающиеся различий мужской и женской агрессии, да и то сугубо эмпирические. Так, Gunn J. и Taylor P. (цит. по М.А. Качаева и соавт., 2000) отмечают, что агрессия мужчин имеет внешний вектор направленности, а у женщин – чаще внутренний. У мужчин чаще отмечается инструментальная агрессия, а у женщин агрессия скорее носит психопатологический характер. Такие женщины страдают какими-либо психическими расстройствами (Daniel A.E. et al., 1981; Gibson E., 1975). Женщины не реже мужчин нападают физически на своих партнеров. Но причиной их агрессии частично является желание привлечь к себе внимание партнера (Fiebert M.S. et al., 1997). У мужчин фактором проявления агрессивного поведения является эгоцентричность их личности (Dean K.E. et al., 1997). Сенситивные же мужчины, как считают авторы, менее агрессивны. Но таких закономерностей и тенденций не выявляется в отношении сексуальной агрессивности. Высказывается предположение, что импульсивная агрессивность у мужчин носит наследственный характер (Coccaro E.F. et. al., 1997). </w:t>
      </w:r>
    </w:p>
    <w:p>
      <w:pPr>
        <w:pStyle w:val="Style14"/>
        <w:rPr/>
      </w:pPr>
      <w:r>
        <w:rPr/>
        <w:t xml:space="preserve">В плане женской агрессивности очень актуален вопрос женской виктимизации, поскольку женщина сама часто выступает в качестве и объекта, и субъекта агрессии, причем, что особенно важно, в своей семье. В качестве факторов, способствующих агрессивности, указываются: </w:t>
      </w:r>
    </w:p>
    <w:p>
      <w:pPr>
        <w:pStyle w:val="Style14"/>
        <w:rPr/>
      </w:pPr>
      <w:r>
        <w:rPr/>
        <w:t xml:space="preserve">- врожденная гормональная недостаточность, обусловленная патологией раннего развития, и приводящая в условиях внутрисемейного насилия у женщин к болезненным расстройствам психической деятельности; </w:t>
      </w:r>
    </w:p>
    <w:p>
      <w:pPr>
        <w:pStyle w:val="Style14"/>
        <w:rPr/>
      </w:pPr>
      <w:r>
        <w:rPr/>
        <w:t xml:space="preserve">- негативный эмоциональный опыт детства (жестокое обращение, сексуальное насилие), длительная виктимизация в условиях внутрисемейной агрессии и отчетливая роль жертвы (мужа); </w:t>
      </w:r>
    </w:p>
    <w:p>
      <w:pPr>
        <w:pStyle w:val="Style14"/>
        <w:rPr/>
      </w:pPr>
      <w:r>
        <w:rPr/>
        <w:t xml:space="preserve">- наличие психической патологии – у женщин, больных шизофренией, отмечалось преобладание биологических факторов, обусловливающих формирование психических расстройств (психопатологически отягощенная наследственность шизофренией); роль социальных факторов в этих случаях незначительна; </w:t>
      </w:r>
    </w:p>
    <w:p>
      <w:pPr>
        <w:pStyle w:val="Style14"/>
        <w:rPr/>
      </w:pPr>
      <w:r>
        <w:rPr/>
        <w:t xml:space="preserve">- сочетание врожденных неблагоприятных биологических факторов с социальными (психические травмы в детстве, враждебные отношения с матерью). </w:t>
      </w:r>
      <w:r>
        <w:br w:type="page"/>
      </w:r>
    </w:p>
    <w:p>
      <w:pPr>
        <w:pStyle w:val="Heading1"/>
        <w:rPr/>
      </w:pPr>
      <w:r>
        <w:rPr/>
        <w:t>ТЕОРИИ АГРЕССИИ И АГРЕССИВНОСТИ</w:t>
      </w:r>
    </w:p>
    <w:p>
      <w:pPr>
        <w:pStyle w:val="Style14"/>
        <w:rPr/>
      </w:pPr>
      <w:r>
        <w:rPr/>
        <w:t xml:space="preserve">Человек был, есть и, возможно, еще долго будет агрессивным. Это кажется ясным и бесспорным. Но почему он агрессивен? Что заставляет быть таковым? На этот вопрос всегда пытались найти ответ. Высказывались противоположные, порой взаимоисключающие мнения в отношении причин ее возникновения, ее природы, факторов, способствующих ее формированию и проявлению. На сегодня многообразны как теории агрессивного поведения, так и выделенные формы поведенческой активности животных и человека. Среди теорий, естественно, следует указать на теории З. Фрейда, К. Лоренца, Э. Фромма; позиции бихевиористов, инстинктивистов, сторонников их интеграции и т.д. </w:t>
      </w:r>
    </w:p>
    <w:p>
      <w:pPr>
        <w:pStyle w:val="Style14"/>
        <w:rPr/>
      </w:pPr>
      <w:r>
        <w:rPr/>
        <w:t xml:space="preserve">Все существующие ныне теории агрессии, при всем их многообразии, можно подразделить на четыре основные категории, рассматривающие агрессию как: 1) врожденное побуждение или задаток (теории влечения); 2) потребность, активируемая внешними стимулами (фрустрационные теории); 3) познавательные и эмоциональные процессы; 4) актуальное проявление социального. </w:t>
      </w:r>
    </w:p>
    <w:p>
      <w:pPr>
        <w:pStyle w:val="Style14"/>
        <w:rPr/>
      </w:pPr>
      <w:r>
        <w:rPr/>
        <w:t xml:space="preserve">Первая категория теорий, несмотря на многообразие подходов, исходит из того (и это объединяет эти теории и составляет их центральное звено), что агрессивность рассматривается ее сторонниками как врожденная инстинктивная форма поведения. Иными словами, агрессия проявляется потому, что она генетически запрограммирована. Следовательно, какие-либо, даже самые положительные, изменения в социальной среде не способны предотвратить ее проявление. Максимум, возможно, ослабить ее. И в этом, несомненно, есть доля истины. </w:t>
      </w:r>
    </w:p>
    <w:p>
      <w:pPr>
        <w:pStyle w:val="Style14"/>
        <w:rPr/>
      </w:pPr>
      <w:r>
        <w:rPr/>
        <w:t xml:space="preserve">Вторая категория теорий (агрессия как потребность, активируемая внешними стимулами, агрессия как побуждение) как раз наоборот, считает возможным не только ослабление, но полное искоренение агрессии, поскольку саму агрессию относит к проявлениям влияния и воздействия внешней среды и условий (фрустрации, возбуждающих и аверсивных событий). </w:t>
      </w:r>
    </w:p>
    <w:p>
      <w:pPr>
        <w:pStyle w:val="Style14"/>
        <w:rPr/>
      </w:pPr>
      <w:r>
        <w:rPr/>
        <w:t xml:space="preserve">Третья группа теорий, в отличие от предыдущих, учитывает такие аспекты человеческого опыта, как когнитивная и эмоциональная деятельность, Именно этим она отличается от них. Сторонники этих теорий утверждают возможность управления агрессией, контроля над поведением «простым» научением людей реально представлять себе потенциальные опасности, адекватно оценивать угрожающие ситуации. </w:t>
      </w:r>
    </w:p>
    <w:p>
      <w:pPr>
        <w:pStyle w:val="Style14"/>
        <w:rPr/>
      </w:pPr>
      <w:r>
        <w:rPr/>
        <w:t xml:space="preserve">Наконец, согласно четвертой группе теорий (теории социального научения), агрессия представляет собой приобретенную в процессе научения модель социального поведения. Агрессивные реакции усваиваются и поддерживаются путем непосредственного участия в ситуациях проявления агрессии, а также путем пассивного наблюдения агрессивных проявлений. </w:t>
      </w:r>
    </w:p>
    <w:p>
      <w:pPr>
        <w:pStyle w:val="Style14"/>
        <w:rPr/>
      </w:pPr>
      <w:r>
        <w:rPr/>
        <w:t xml:space="preserve">Хотя и теории влечения и фрустрации в современной психологии считаются устаревшими, нам представляется, что неправильно игнорировать то «рациональное зерно», которое они «посадили», имеет неоспоримое значение для последующих исследований. </w:t>
      </w:r>
    </w:p>
    <w:p>
      <w:pPr>
        <w:pStyle w:val="Style14"/>
        <w:rPr/>
      </w:pPr>
      <w:r>
        <w:rPr/>
        <w:t xml:space="preserve">Естественно, говоря о психоаналитическом подходе к агрессии и агрессивности, мы, в первую очередь, будем иметь в виду З. Фрейда. Все человеческое поведение психоаналитики выводят прямо или косвенно из Эроса – основного инстинкта жизни, энергия которой направлена на упрочение, сохранение и воспроизведение жизни. В этом контексте агрессия рассматривается как реакция на блокирование или разрушение либидинозных импульсов. </w:t>
      </w:r>
    </w:p>
    <w:p>
      <w:pPr>
        <w:pStyle w:val="Style14"/>
        <w:rPr/>
      </w:pPr>
      <w:r>
        <w:rPr/>
        <w:t xml:space="preserve">Однако первая мировая война и собственная болезнь заставили З. Фрейда пересмотреть некоторые свои предположения в отношении «основного инстинкта». В 1932 году в переписке с А. Эйнштейном он писал о том, что кроме Эроса в человеке заложена и инстинктивная «энергия разрушения, препятствовать которой бессмысленно и бесплодно». Он предположил существование второго основного источника – влечения к смерти (который был назван затем Танатосом), вся энергия которой направлена на разрушение и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Этот конфликт приводит к выведению энергии Танатоса во вне, то есть Танатос способствует выведению энергии агрессивности наружу и на других. </w:t>
      </w:r>
    </w:p>
    <w:p>
      <w:pPr>
        <w:pStyle w:val="Style14"/>
        <w:rPr/>
      </w:pPr>
      <w:r>
        <w:rPr/>
        <w:t xml:space="preserve">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И все хорошо тем, что внешнее проявление эмоций, сопровождающих агрессию, может вызывать разрядку разрушительной энергии и, таким образом, уменьшить вероятность появления более опасных действий. То есть катарсис – совершение экспрессивных действий, не сопровождающихся разрушением, может быть эффективным средством предотвращения более опасных поступков. Иными словами, с точки зрения З. Фрейда агрессия имеет биологическую (инстинктивную) природу и преодолеть ее невозможно, кроме как частично регулировать социальными нормами, придавая ей более или менее безобидные формы. </w:t>
      </w:r>
    </w:p>
    <w:p>
      <w:pPr>
        <w:pStyle w:val="Style14"/>
        <w:rPr/>
      </w:pPr>
      <w:r>
        <w:rPr/>
        <w:t xml:space="preserve">Эволюционный подход к развитию человеческой агрессивности опирается, в первую очередь, на теорию К. Лоренца, разработанную в результате изучения поведения животных. Взгляды К. Лоренца (1994) достаточно близки к взглядам З. Фрейда. Согласно концепции К. Лоренца агрессия берет свое начало из врожденного инстинкта борьбы за выживание. Этот инстинкт развился в ходе эволюции и выполняет три важные функции: 1) борьба рассеивает представителей видов на широком географическом пространстве, 2) агрессия помогает улучшить генетический фонд вида за счет того, что оставляют потомство только наиболее сильные и энергичные, 3) сильные животные лучше защищаются и обеспечивают выживание своего потомства. Однако, в применении к человеку, скорее нужно констатировать негативную роль второго пункта. Энергия агрессии генерируется в организме спонтанно, непрерывно, в постоянном темпе, регулярно накапливаясь с течением времени. Чем больше количество агрессивной энергии имеется в данный момент, тем меньшей силы стимул нужен для того, чтобы агрессия «выплеснулась» вовне. Это так называемая «психогидравлическая модель» агрессии, созданная на основе исследования агрессии животных. Конечно, можно поспорить с автором за механический перенос на человека данных, полученных в экспериментах на животных, а также в ходе наблюдений за ними. Но не надо забывать, что человек – это то же своеобразное животное и имеет эволюционные и физиологические корни. </w:t>
      </w:r>
    </w:p>
    <w:p>
      <w:pPr>
        <w:pStyle w:val="Style14"/>
        <w:rPr/>
      </w:pPr>
      <w:r>
        <w:rPr/>
        <w:t xml:space="preserve">Теория К. Лоренца объясняет тот факт, как у людей, в отличие от большинства других живых существ, широко распространено насилие в отношении представителей своего собственного вида. Все живые существа, особенно хищные животные, обладают способностью подавлять свои стремления. Это препятствует нападению на представителей своего вида. Люди же, как менее опасные с биологической точки зрения существа, обладают гораздо более слабым сдерживающим началом. На ранних этапах становления человечества это было не очень опасным, поскольку возможность нанесения серьезных повреждений была достаточно низка. Однако технический прогресс привел к неимоверному росту возможностей человечества нанесения «серьезных повреждений» и поставил под угрозу сам факт выживания человека как вида и всего человечества как такового. И К. Лоренц и З. Фрейд считают агрессию подвластной определенному контролю социальными нормами, и в то же время, и врожденной и неизбежной. </w:t>
      </w:r>
    </w:p>
    <w:p>
      <w:pPr>
        <w:pStyle w:val="Style14"/>
        <w:rPr/>
      </w:pPr>
      <w:r>
        <w:rPr/>
        <w:t xml:space="preserve">Одним из подходов к пониманию сущности человеческой агрессивности является, с нашей точки зрения, антропоэкологический подход, применяемый некоторыми исследователями (Гильбурд О.А., 2000; Дерягина М.А., 1994; Корнетов А.Н. и соавт., 1990). Агрессия и агрессивность, зло и насилие, война и разрушения и т.д. и т.п. всеми исследователями человека бесспорно относятся к негативным, аномальным, не желательным явлениям. Однако уже много тысяч лет эти явления сохраняются на всех этапах естественного отбора и, так называемой, геннокультурной эволюции вида Homo Sapiens (Самохвалов В. П. и соавт., 1995). Естественно предположить, что агрессивность и агрессивное поведение, возникшие на определенных этапах эволюции, имеют эволюционный смысл. </w:t>
      </w:r>
    </w:p>
    <w:p>
      <w:pPr>
        <w:pStyle w:val="Style14"/>
        <w:rPr/>
      </w:pPr>
      <w:r>
        <w:rPr/>
        <w:t xml:space="preserve">Как и любая форма поведения, агрессивность проявляется во взаимоотношениях со средой. Поэтому мы считаем совершенно естественным и правильным применение антропоэкологического подхода в качестве методологической основы, с позиций которого эволюцию человека можно рассматривать как перманентный процесс адаптации в меняющихся условиях среды обитания. С точки зрения Foley R. (1990) избирательная фиксация тех или иных уникальных для Homo Sapiens особенностей в ходе этого процесса позволили ему получить репродуктивное преимущество над теми, кто не обладал такими чертами. Возможно эволюция «наградила» его (человека) высокой силой агрессии как биологически самого неприспособленного и слабого вида. </w:t>
      </w:r>
    </w:p>
    <w:p>
      <w:pPr>
        <w:pStyle w:val="Style14"/>
        <w:rPr/>
      </w:pPr>
      <w:r>
        <w:rPr/>
        <w:t xml:space="preserve">Известно, что эволюция человека происходит путем генных, морфологических, физиологических и поведенческих мутаций, из которых мне, как психиатру, легче всего анализировать последние. Основной постулат этологии гласит, что любое поведение в конкретной экологической ситуации имеет адаптативный или защитный характер (Tinbergen N., 1951). Возникает правомерный вопрос, в какой же экологической ситуации агрессивность оказалась эволюционно полезной формой поведения, когда она приобрела адаптативный смысл? Можно предположить, что, во-первых, будучи физически слабым, лишенным физиологических и биологических механизмов защиты и нападения (сильные ноги или руки, клыки, броня, бивни, рога и т.д.), в экологически агрессивной по отношению к себе среде человек «заразился» этой агрессивностью. То есть приобрел большую силу «витальной энергии». Во-вторых, в ходе эволюции энергия человеческой агрессивности изменила свой вектор от естественной к социальной среде, агрессия стала направляться на человека, против человека. Биологически агрессивная среда породила в человеке адаптативно-защитную агрессию в отношении естественной среды, которая, впоследствии закрепившись генно-культуральными механизмами, стала сутью и основой всех форм человеческой жизнедеятельности. То есть, если правильна концепция В.П. Самохвалова и В.И. Егорова (1995), то формирование агрессивности представляется нами как один из основных факторов психической эволюции человека, возможно наравне с формированием таких особенностей, как прямохождение и речь (Самохвалов В.П., 1994). «Неразумная разумность» человека (по выражению К. Лоренца «разумная, но нелогичная человеческая натура») породила противоречия в естественно-биологической среде человека, что обусловлено своего рода дисгармонией между закономерностями социального поведения, основанного на разуме и культурной традиции, и закономерностями, которые присущи «любому филогенетически возникшему поведению». Дисгармония между этими фундаментальными основными формами поведения привела к тому, что агрессия в человеческом обществе стала принимать «гротескные и бессмысленные формы» и, теряя свой первоначальный видосохраняющий, защитно-адаптативный смысл, стала превращаться в угрозу выживанию. Несмотря на некоторую спекулятивность подобных рассуждений, все же такой ход эволюции человека представляется возможным. </w:t>
      </w:r>
    </w:p>
    <w:p>
      <w:pPr>
        <w:pStyle w:val="Style14"/>
        <w:rPr/>
      </w:pPr>
      <w:r>
        <w:rPr/>
        <w:t xml:space="preserve">Естественно, что такая динамика имела место не всегда и не у всех народов. Это подтверждается данными антропологических, археологических и исторических исследований. Известны народы и культуры более агрессивные (сельджуки, монголо-татары, кельты), аутоагрессивные (угро-финны), «общество древних охотников», а также «общество земледельцев». </w:t>
      </w:r>
    </w:p>
    <w:p>
      <w:pPr>
        <w:pStyle w:val="Style14"/>
        <w:rPr/>
      </w:pPr>
      <w:r>
        <w:rPr/>
        <w:t xml:space="preserve">Если инстинктивисты видят в человеке лишь набор природных инстинктов, проводя прямые аналогии с животными, то полярной позиции в этом вопросе придерживаются бихевиористы. Причем, их позиция достаточно легко и с готовностью воспринимается определенной частью человечества, поскольку соединяет элементы либерализма с определенной духовной и социальной реальностью нашего бытия. Той частью, которая убеждена, что человек формируется исключительно под влиянием «социума» и при этом игнорирует полностью биологическую природу человека. Ту «природу» в человеке, которая мешает становлению мирного и справедливого общественного строя. Хотя надо отметить, что такому становлению не в меньшей мере мешает и сама «социальная» природа человека, ее внутренние противоречия между «биологическими» и «социальными» корнями человека. </w:t>
      </w:r>
    </w:p>
    <w:p>
      <w:pPr>
        <w:pStyle w:val="Style14"/>
        <w:rPr/>
      </w:pPr>
      <w:r>
        <w:rPr/>
        <w:t xml:space="preserve">Бихевиоризм видит только поведение человека в данный момент. Но исключает личность, самого действующего человека. С позиции бихевиоризма агрессивность выступает как поведенческое расстройство. Его формула гласит: человек чувствует, думает и поступает так, как он считает правильным для достижения ближайшей желанной цели. Но можно ли понять поведение, не учитывая личность, которое обнаруживает это поведение? Поведение можно понять в том случае, если мы будем знать неосознанные и осознанные мотивы, побудившие его к действию, считает Э. Фромм. С моей точки зрения любое объяснение какого-либо явления или факта содержит некоторую «истину». «Понять» можно все, но дело в том, насколько эта «истина», это «понимание» раскрывают причинно-следственные связи. Сознательно или нет, но все апологеты «строительства справедливого, совершенного и социального общества» стоят на позициях бихевиоризма. </w:t>
      </w:r>
    </w:p>
    <w:p>
      <w:pPr>
        <w:pStyle w:val="Style14"/>
        <w:rPr/>
      </w:pPr>
      <w:r>
        <w:rPr/>
        <w:t xml:space="preserve">Бихевиоризм хорош как научный метод исследования, как психологическая теория, так или иначе освещающая проблему человека. Но бихевиоризм, повторяя путь психоанализа, превратился в социальную теорию, в идеологию, а идеология, как известно, превращает нас в машин, роботов, лишенных всяких душевных и духовных переживаний; реклама делает из нас в «отчужденных аппендиксов» социально-политической жизни. Экономика же трансформирует нас в «пятое колесо телеги». В индустриально развитых странах человек достаточно интенсивно заменяется машиной, в отсталых и развивающихся странах он превращается в социальный балласт, нуждающийся к тому же в пище, одежде, а порой и в зрелищах, поскольку, экономики, промышленности как таковой практически не существует. Человек должен соответствовать определенным стандартам и шаблонам, выполнять определенные функции, то есть выявлять вполне определенное поведение – соответствовать установленным нормам, не «выступать», не «просвечиваться», выполнять то, что от него ожидают, а не то, что он хочет. Общества, развивающиеся на принципах бихевиоризма, имеют своим лозунгом (иногда прикрытым, завуалированным, иногда открытым, широко декларируемым) конформизм, приспособляемость во всем и везде. Причем, совершенно не важно какое это общество – демократическое ли, тоталитарное ли или авторитарное, монархия или республика, социалистическое или капиталистическое. Поскольку любое государство в той или иной степени, вчера, сегодня или завтра, открыто или завуалировано, старое ли государство с демократическими устоями или вновь зарождающаяся демократия содержит в себе зачатки полицейского государства, несет в себе необходимость демонстрации и реализации силы. Потому что оно – государство – заинтересовано во вполне конкретном «законопослушном» «общепринятом» поведении. А тот, кто пытается не соответствовать этим стандартам, проявляет в какой-либо форме свою индивидуальность и уникальность не в русле принятых в обществе норм и ценностей, рискует быть отторженным. В демократических обществах он рискует своей карьерой, в авторитарных – работой, потерей связей, общения, в тоталитарных государствах – жизнью. Разница, конечно, большая, но суть одна и та же. Об этом же свидетельствуют бихевиористы – любое поведение, чувство, мысль, поступок, отклоняющиеся от стандарта, будет иметь для него (человека) отрицательные последствия. </w:t>
      </w:r>
    </w:p>
    <w:p>
      <w:pPr>
        <w:pStyle w:val="Style14"/>
        <w:rPr/>
      </w:pPr>
      <w:r>
        <w:rPr/>
        <w:t xml:space="preserve">Поведения определяется, кроме всего прочего, и условиями среды, предъявляющими те или иные требования. В эксперименте, проведенном Milgram S.(1969) на добровольцах показано, что у 35% людей имеется сильная реакция против жесткости. А 65% испытуемых удалось поставить в такие условия, что они вели себя жестоко, но при этом в большинстве случаев они проявляли реакцию возмущения или неприятия садистского типа поведения. Но автор не приводит сведений в отношении людей, которые в ходе всего эксперимента не проявляли признаков беспокойства. Почему люди так реагируют? Здесь возможны следующие варианты: во-первых, это садисты, гедонистически относящиеся к страданиям других; во-вторых, это люди нарциссического типа, которые вообще не восприимчивы к чужим страданиям; в-третьих, это психически больные люди, полностью лишенные нравственных тормозов; наконец, это люди, которые могут не чувствовать угрызений совести, если жестокость санкционирована свыше. Следует предположить, что все-таки человеческая природа неоднородна – есть палачи, есть совестливые, есть бунтующие. </w:t>
      </w:r>
    </w:p>
    <w:p>
      <w:pPr>
        <w:pStyle w:val="Style14"/>
        <w:rPr/>
      </w:pPr>
      <w:r>
        <w:rPr/>
        <w:t xml:space="preserve">В другом эксперименте, проведенном Zimbardo P. (1972), показано, что под влиянием обстоятельств человек может дойти до какого угодно состояния, вопреки всем своим представлением о нравственности, вопреки личной порядочности и всем социальным принципам, ценностям и нормам. «Надзиратели» могут превратиться в жесточайших садистов, а «жертвы» и «заключенные» - демонстрировать жалкое зрелище несчастных и запуганных людей. Садистски настроенные «надзиратели» составляли одну треть. А остальные были поделены на две группы: строгие, но честные, и хорошие, доброжелательные надзиратели. С точки зрения Э. Фромма этот эксперимент доказывает как раз обратное, что две трети испытуемых не стали садистами в соответствующих условиях. А в своей известной работе В. Франкл отмечает, что не условия (концлагеря) диктовали человеку каким ему быть, а человек «выбирал», каким ему оставаться. </w:t>
      </w:r>
    </w:p>
    <w:p>
      <w:pPr>
        <w:pStyle w:val="Style14"/>
        <w:rPr/>
      </w:pPr>
      <w:r>
        <w:rPr/>
        <w:t xml:space="preserve">Не следует забывать, что подобное «поведение» дано не всем. Этот эксперимент показывает неоднородность человеческой популяции. Однако эксперимент есть эксперимент со всей натянутостью, условностью, приближенностью к реальности в той или иной степени. </w:t>
      </w:r>
    </w:p>
    <w:p>
      <w:pPr>
        <w:pStyle w:val="Style14"/>
        <w:rPr/>
      </w:pPr>
      <w:r>
        <w:rPr/>
        <w:t xml:space="preserve">В своей капитальной работе «Анатомия человеческой деструктивности» Эрих Фромм (1994) представил обобщенный анализ всевозможных исследований человеческой агрессивности. Все разрушительное в человеке им переосмыслено филогенетически и онтогенетически как основополагающая проблема зла на уровне индивида и общества. Феномен агрессии, с точки зрения Э. Фромма, является реакцией человека на разрушение нормальных условий бытия. Агрессия есть «благоприобретенное свойство», и человек не является по своей природе разрушителем. Он – жертва своей истории, жертва своей свободы, под которой он имеет в виду «меру ответственности». (Помните у классиков марксизма – «Свобода – это осознанная необходимость!»). Поведение человека Э. Фромм не сводит целиком к врожденным нейропсихологическим механизмам – стимулам. Поведение человека – это реализация его свободы. Но свобода – это удел немногих. Еще Ф. Ницше в своем «Антихристианине» писал, что «некоторые люди рождаются на свет «посмертно» (Ницше Ф., 1989). Подавляющее большинство людей не способны на поступок, то есть не могут реализовать силу своего духа и воли, в силу своей безликости. Большинство людей живет исключительно по шаблонам и стандартам. Реализация человеческой свободы сопровождается деструктивностью. При этом Э. Фромм всегда исходит из тезиса о первичности психических процессов, которые во многом определяют структуру социальных феноменов в истории человечества. Проблему деструктивности он рассматривает с биосоциальной точки зрения. Он исходит из того, что тип и склад личности вписывается в конкретный социальный фон, оказывающий воздействие на индивида, вырабатывающий социальные характеры. </w:t>
      </w:r>
    </w:p>
    <w:p>
      <w:pPr>
        <w:pStyle w:val="Style14"/>
        <w:rPr/>
      </w:pPr>
      <w:r>
        <w:rPr/>
        <w:t xml:space="preserve">По мнению Э. Фромма, деструктивность человека имеет филогенетические корни. Критикуя К. Лоренца и его последователей (Р. Ардри, Д. Морриса и др.) за их инстинктивизм, Э. Фромм подчеркивает их основной тезис: «…агрессивное поведение людей, проявляющееся в войнах, преступлениях, личной драчливости и прочих типах деструктивного и садистского поведения, имеет филогенетические корни, оно запрограммировано в человеке, связано с врожденным инстинктом, который ждет своего места и часа и использует любой повод для своего выражения». Оно запрограммировано в человеке, связано с врожденными инстинктами, но сформировалась она (деструктивность - агрессия) в ходе его истории, а не предыстории. Достаточно провести серьезное исследование нашей социальной системы, отмечает Фромм, чтобы сделать вывод о причинах роста деструктивности в обществе и подсказать средства для ее снижения. Подобное исследование было представлено нами выше. </w:t>
      </w:r>
    </w:p>
    <w:p>
      <w:pPr>
        <w:pStyle w:val="Style14"/>
        <w:rPr/>
      </w:pPr>
      <w:r>
        <w:rPr/>
        <w:t xml:space="preserve">В проблеме агрессии и деструктивности Э. Фромм объединяет две, казалось бы, диаметрально противоположные точки зрения на проблему агрессивности – инстинктивизм и бихевиоризм. Первая точка зрения – инстинктивизм – все деструктивное в человеке объясняет и сводит к его животной сущности. Вторая точка зрения – бихевиоризм – выводит деструктивность человека исключительно из его социальной природы. Казалось бы, внешне приемлемое соединение двух крайних позиций, выигрывает в методологии, которая позволила Фромму разделить агрессивность на доброкачественную и злокачественную. При этом первая восходит к инстинктам, животному началу, вторая опирается на характер, на человеческие страсти, за которыми стоят экзистенциальные побуждения (любовь, ненависть, страх, вера, корысть, властолюбие, зависть и т.д. и т.п.). Взаимодействие инстинктов и страстей человека выражает попытку человека преодолеть банальное существование во времени и перейти в трансцендентное бытие. Любой барьер на пути к реализации своих потребностей приводит к деструкции социальных отношений, деформации психологических механизмов. Э. Фромм выделяет несколько видов их – мазохистический, садистский, деструктивный, конформистский, которые будут еще рассмотрены нами. </w:t>
      </w:r>
    </w:p>
    <w:p>
      <w:pPr>
        <w:pStyle w:val="Style14"/>
        <w:rPr/>
      </w:pPr>
      <w:r>
        <w:rPr/>
        <w:t xml:space="preserve">Несмотря на логичность инстинктивистских теорий, все же большое распространение и признание получили теории, которые исходят из того, что агрессия берет свое начало от побуждения, определяемого как «не инстинктивная мотивационная сила, являющаяся результатом лишения организма каких-либо существенных вещей или условий, и возрастающая по мере усиления такого рода депривации» (Бэрон Р., Ричардсон Д., 1997). </w:t>
      </w:r>
    </w:p>
    <w:p>
      <w:pPr>
        <w:pStyle w:val="Style14"/>
        <w:rPr/>
      </w:pPr>
      <w:r>
        <w:rPr/>
        <w:t xml:space="preserve">Среди этих теорий наибольшее распространение получила теория агрессии и фрустрации Dollard J. et al. (1939). Но следует заметить, что теория Dollard-а и соавторов имеет своего предвестника в виде концепции McDougall-a (McDougall W., 1908, 1932). В числе двенадцати основных инстинктов автор указывал и на агрессивность. Он определял агрессивность как «предрасположенность к гневу; негодование и насильственное устранение всякой помехи или препятствия, мешающих свободному осуществлению любой другой тенденции» (цит. по Хекхаузен Х., 1986). </w:t>
      </w:r>
    </w:p>
    <w:p>
      <w:pPr>
        <w:pStyle w:val="Style14"/>
        <w:rPr/>
      </w:pPr>
      <w:r>
        <w:rPr/>
        <w:t xml:space="preserve">Суть теории Dollard-а и соавторов достаточно проста и заключается в том, что фрустрация всегда приводит к агрессии в какой-либо форме и агрессия всегда является результатом фрустрации. Эта теория исходит из двух положений: 1) агрессия всегда есть результат и следствие фрустрации; 2) фрустрация всегда влечет за собой агрессию. Однако последующие исследования не подтвердили эти два постулата, и оказалось, что связь здесь не всегда прямая и простая. Можно утверждать, что фрустрация может способствовать агрессии. Но не всегда и не так часто. Скорее фрустрация вызывает агрессию, прежде всего у тех, кто усвоил привычку реагировать на фрустрацию агрессивным поведением (Bandura А., 1983). С точки зрения Miller (1941) правильнее сказать, что фрустрация порождает различные модели поведения, и агрессивность является следствием многих факторов, помимо фрустрации. </w:t>
      </w:r>
    </w:p>
    <w:p>
      <w:pPr>
        <w:pStyle w:val="Style14"/>
        <w:rPr/>
      </w:pPr>
      <w:r>
        <w:rPr/>
        <w:t xml:space="preserve">Теория побуждений к агрессии Berkowitz L. (цит. по Бэрон Р., Ричарсон Д., 1997) является, своего рода, развитием теории фрустрации-агрессии. Наиболее значительные исследования в направлении теорий социального научения принадлежат Berkowitz-у и Bandur-е. Будучи вначале сторонником фрустрационной теории, Berkowitz впоследствии отошел от этих позиций и ввел две промежуточные переменные – побуждение (а именно, гнев) и пусковые раздражители. Автор считает, что фрустрация есть один из множества различных аверсивных стимулов, которые способны лишь спровоцировать агрессивные реакции, но не приводят к агрессивному поведению напрямую, а скорее создают готовность к агрессивным реакциям. Агрессия возникает только тогда, когда имеются «посылы (побуждения) к агрессии», и ее проявление во многом схоже с выработкой условных рефлексов. Berkowitz отмечает, что «сила агрессивной реакции на какое-либо препятствие представляет собой совместную функцию интенсивности возникшего гнева и степени связи между его побудителем и пусковым признаком». Пусковой раздражитель нужен для проявления агрессии, но он не является необходимым и обязательным условием для перехода гнева в агрессию. Точно так же эмоция гнева (побуждение) не является ни необходимым, ни достаточным условием агрессии. Это всего лишь эмоциональное состояние, которое не всегда и не обязательно проявляется гневом, и может стимулироваться от любой негативной ситуации. </w:t>
      </w:r>
    </w:p>
    <w:p>
      <w:pPr>
        <w:pStyle w:val="Style14"/>
        <w:rPr/>
      </w:pPr>
      <w:r>
        <w:rPr/>
        <w:t xml:space="preserve">Эти идеи Berkowitz получили развитие у Bandura A. (1983), который рассматривает агрессию как некоторое специфическое социальное поведение, которое «научается» и поддерживается точно так же, как все другие формы поведения. Автор считает, что агрессия приобретается посредством биологических факторов (нервная и гормональная системы) и социальным научением (непосредственный опыт, наблюдение). Агрессия может провоцироваться воздействием внешних шаблонов (возбуждение, внимание), неприемлемым для личности обращением (грубость, нападки, фрустрация), побудительными мотивами (деньги, золото, жажда признания, восхищение), инструкциями (приказы и поручения), эксцентричными убеждениями (параноидные идеи). Регулирование агрессивного поведения проводится внешними поощрениями и наказаниями, викарным подкреплением, механизмами саморегуляции. </w:t>
      </w:r>
    </w:p>
    <w:p>
      <w:pPr>
        <w:pStyle w:val="Style14"/>
        <w:rPr/>
      </w:pPr>
      <w:r>
        <w:rPr/>
        <w:t xml:space="preserve">Теоретические разработки этих авторов являются синтезом теорий научения и когнитивных теорий, определяющих поведение (в том числе и агрессивное), в первую очередь, привлекательностью ожидаемых последствий действий. </w:t>
      </w:r>
    </w:p>
    <w:p>
      <w:pPr>
        <w:pStyle w:val="Style14"/>
        <w:rPr/>
      </w:pPr>
      <w:r>
        <w:rPr/>
        <w:t xml:space="preserve">Когнитивные модели агрессии акцентируют эмоциональные и познавательные процессы в проявлении агрессивного поведения. В частности, с точки зрения Berkowitz (1983, 1988, 1989), фрустрация или другие агрессивные стимулы (боль, недомогания, неприятные запахи и т.д.) подвергаются когнитивной переработке и провоцируют агрессивные реакции путем формирования негативного аффекта. То есть агрессия возникает постольку, поскольку формируется негативная реакция. Zillman (1988) утверждал, что «познание и возбуждение теснейшим образом взаимосвязаны; они влияют друг на друга на всем протяжении процесса переживания, приносящего страдания». Он утверждал, что осмысление события может влиять на степень возбуждения. </w:t>
      </w:r>
    </w:p>
    <w:p>
      <w:pPr>
        <w:pStyle w:val="Style14"/>
        <w:rPr/>
      </w:pPr>
      <w:r>
        <w:rPr/>
        <w:t xml:space="preserve">Когнитивные теории достаточно оптимистичны в плане возможности контролирования агрессии, поскольку они предполагают, что человека можно научить быть менее агрессивным. Но, с другой стороны, сами же авторы этих теорий не исключают возможность проявления импульсивной агрессии, не подвластной сознанию и разуму. </w:t>
      </w:r>
      <w:r>
        <w:br w:type="page"/>
      </w:r>
    </w:p>
    <w:p>
      <w:pPr>
        <w:pStyle w:val="Heading1"/>
        <w:rPr/>
      </w:pPr>
      <w:r>
        <w:rPr/>
        <w:t>СУТЬ И ПРИРОДА ЧЕЛОВЕКА</w:t>
      </w:r>
    </w:p>
    <w:p>
      <w:pPr>
        <w:pStyle w:val="Style14"/>
        <w:rPr/>
      </w:pPr>
      <w:r>
        <w:rPr/>
        <w:t xml:space="preserve">Бытует мнение, что природа человека такова, как и природа животных. Но в социальной, человеческой среде возникают проблемы, которые свалились на человечество в ходе развития Разума, формирования мышления, тем более абстрактного мышления. Эти проблемы, названные Лоренцом проблемами Беды, имеют три основных источника: создание оружия, внутривидовой отбор и головокружительный темп развития. </w:t>
      </w:r>
    </w:p>
    <w:p>
      <w:pPr>
        <w:pStyle w:val="Style14"/>
        <w:rPr/>
      </w:pPr>
      <w:r>
        <w:rPr/>
        <w:t xml:space="preserve">Вряд ли кто будет отрицать, что человек многообразен в своих проявлениях и сути. Это первый постулат, из которого я исхожу в данной работе. И второй – в человеке много, очень много от животного, и в первую очередь, - агрессивность. Я думаю, что именно этот второй постулат найдет многих сторонников и, пожалуй, больше оппонентов и противников. </w:t>
      </w:r>
    </w:p>
    <w:p>
      <w:pPr>
        <w:pStyle w:val="Style14"/>
        <w:rPr/>
      </w:pPr>
      <w:r>
        <w:rPr/>
        <w:t xml:space="preserve">Природа человека всегда интересовала мыслителей и продолжает интересовать до сих пор. Какова она? Что лежит в его основе? Китайский философ Мен-цзы считал, что человек изначально имеет «добрую» природу и зло он творит исключительно под принуждением. Другой мыслитель (также китайский) Сюнь-цзы придерживается противоположной точки зрения – «человек имеет злую природу». Кто же прав? </w:t>
      </w:r>
    </w:p>
    <w:p>
      <w:pPr>
        <w:pStyle w:val="Style14"/>
        <w:rPr/>
      </w:pPr>
      <w:r>
        <w:rPr/>
        <w:t xml:space="preserve">Начиная с древнегреческих философов, принято считать, что в человеке есть нечто такое, что составляет его сущность. Это «нечто» называется «человеческой природой». Этой природой человек и пытается объяснить всю свое деятельность: оправдать и объяснить ложь и подлость, алчность и мошенничество, насилие и зло. Специфичность «человеческой природы» объясняется анатомо-физиологическим строением человека и имеет свою психическую и физическую неповторимость. Наиболее глубинные корни человеческой сути раскрываются сложным комплексом психологии, этологии, социологии и биологии. </w:t>
      </w:r>
    </w:p>
    <w:p>
      <w:pPr>
        <w:pStyle w:val="Style14"/>
        <w:rPr/>
      </w:pPr>
      <w:r>
        <w:rPr/>
        <w:t xml:space="preserve">В сопоставлении концепций З. Фрейда и В. Франкля, на мой взгляд, полностью проявляется точка зрения на человека как биосоциального существа. С одной стороны, - доминанта животных инстинктов, диктат подсознательного, с другой, - основанная на огромном личном опыте, вера в социальную сущность человека. Первоначально З. Фрейд практически игнорировал феномен человеческой агрессивности, предполагая, что половой инстинкт и инстинкт самосохранения являются доминирующими силами в человеческой природе. Однако, вскоре ему пришлось отказаться от своих же представлений, выдвинув в качестве основной дихотомии пару «Эрос - Танатос» - влечение к жизни и влечение к смерти. Инстинкт смерти всегда направлен против всего живого – себя самого и других. Иногда он связан с сексуальным инстинктом и выражается в форме садизма или мазохизма. Основная теоретическая позиция З. Фрейда исходит из того, что человек одержим одной страстью – страстью разрушать всех и вся, и этой драматической альтернативы ему вряд ли когда-либо удастся избежать. Иными словами, З. Фрейд исходил из того, что агрессивность является не реакцией человека на какие-либо внешние или внутренние раздражители, а некий постоянно присутствующий в организме импульс, обусловленный самой природой человека, его конституцией. </w:t>
      </w:r>
    </w:p>
    <w:p>
      <w:pPr>
        <w:pStyle w:val="Style14"/>
        <w:rPr/>
      </w:pPr>
      <w:r>
        <w:rPr/>
        <w:t xml:space="preserve">В одной из своих работ В. Франкл (1985) пишет: «Несмотря на нашу веру в человеческий потенциал человека, мы не должны закрывать глаза на то, что человечные люди являются и, быть может, всегда будут оставаться, меньшинством. Именно поэтому каждый из нас чувствует вызов присоединиться к этому меньшинству. Дела плохи. Но они станут еще хуже, если мы не будем делать все, что в наших силах, чтобы улучшить их». То, что мало, что встречается редко, что является дефицитом, то более желанно. </w:t>
      </w:r>
    </w:p>
    <w:p>
      <w:pPr>
        <w:pStyle w:val="Style14"/>
        <w:rPr/>
      </w:pPr>
      <w:r>
        <w:rPr/>
        <w:t xml:space="preserve">На мой взгляд, будучи правыми в своей изначальной позиции, и тот, и другой, ошибается в одном. Почему-то каждый из них рассматривает человека каким-то усредненным существом (неважно, биологическим или социальным), при этом, нисколько не допуская и не предполагая, что человек может быть неоднородным в зависимости от соотношения этих двух начал в нем: люди-звери, люди-человеки и люди-личности. Возможно, именно такой подход позволит нам понять и осознать многообразие человека и его истинную сущность. </w:t>
      </w:r>
    </w:p>
    <w:p>
      <w:pPr>
        <w:pStyle w:val="Style14"/>
        <w:rPr/>
      </w:pPr>
      <w:r>
        <w:rPr/>
        <w:t xml:space="preserve">С В. Франклем можно согласиться частично. И вот почему. Безусловно, человечное в человеке имеется в каждом из нас, поскольку все мы относимся к данному роду; каждый из нас есть продукт человеческой среды, конечно, не исключая биологическую природу человека. Но ждать, пока оно станет больше в каждом из нас в отдельности, и тем самым дела наши пойдут хорошо, по крайней мере, наивно. Поскольку селекция Homo Sapiens шла в направлении культивирования «послушного большинства», довольного тем, что удовлетворяет свои биологические и социальные потребности (в меру развития того общества, в котором обитает этот каждый). Другое дело, что не надеяться на увеличение человеческого потенциала, а разграничивать людей, по крайней мере, «человечных» и «не очень». Иными словами, есть просто «люди-человеки» (как человеческая особь), в которых зло пассивно-деструктивного характера оказывается сильнее и предпочтительнее добра, и «люди-личности», у которых конструктивное начало (морально-нравственное, творческое, созидательное) доминирует над злом. </w:t>
      </w:r>
    </w:p>
    <w:p>
      <w:pPr>
        <w:pStyle w:val="Style14"/>
        <w:rPr/>
      </w:pPr>
      <w:r>
        <w:rPr/>
        <w:t xml:space="preserve">Быть человеком – значит выходить за пределы самого себя. Это значит, быть и видеть себя в других. Быть человеком – значит всегда быть направленным на что-то или на кого-то, отдаваться делу, которому человек себя посвятил, человеку, которого он любит, или богу, которому он поклоняется. Русский писатель М. Горький писал, что «Человек! Это звучит гордо!». Сказано очень красиво! Но вряд ли это можно отнести ко всем людам! Таких людей – единицы. </w:t>
      </w:r>
    </w:p>
    <w:p>
      <w:pPr>
        <w:pStyle w:val="Style14"/>
        <w:rPr/>
      </w:pPr>
      <w:r>
        <w:rPr/>
        <w:t xml:space="preserve">Критикуя инстинктивистские и бихевиористские теории агрессивной сущности человека, Э. Фромм приходит к заключению, что «…агрессивное поведение людей, проявляющееся в войнах, преступлениях, личной драчливости и прочих типах деструктивного и садистского поведения, имеет филогенетические корни. Оно запрограммировано в человеке, связано с врожденным инстинктом, который ждет своего места и часа и использует любой повод для своего выражения». Э. Фромм противопоставляет две теории – инстинктивизм К. Лоренца и бихевиоризм, и сам, как уже отмечалось, выступает в качестве истинного марксиста. Инстинктивизм К. Лоренца, соединив два положения о врожденной и реактивной природе агрессивности, не видит в человеке человеческое и сводит все к его животной сущности, игнорируя все социальное в человеке, в первую очередь, социальную сущность. Бихевиоризм интересуется и подчеркивает в человеке только поведение и социальные стимулы; он не видит в человеке души. Не человек, проявляющий себя в том или ином поведении, а поведение само по себе. </w:t>
      </w:r>
    </w:p>
    <w:p>
      <w:pPr>
        <w:pStyle w:val="Style14"/>
        <w:rPr/>
      </w:pPr>
      <w:r>
        <w:rPr/>
        <w:t xml:space="preserve">В своей статье «Три очерка по теории сексуальности», опубликованной в 1905 г., З. Фрейд рассматривал агрессивность как одну из составляющих сексуального инстинкта. Затем в 1915 г. он высказал предположение, что, являясь составной частью сексуального инстинкта, деструктивность проявляется еще и как независимая от сексуальности сила. Источником ее являются инстинкты Я. Иными словами, в основе этого второго типа агрессивности З. Фрейд видит ненависть, то есть отражение внешнего мира нарциссической сутью человека. Здесь Фрейд противоречив. Он то ругает религию, называя ее иллюзией, то цитирует одну из заповедей Христа («возлюби ближнего своего, как самого себя»). Но как это осуществить? Как полюбить другого? За что полюбить? За то, что он мне близок и дорог? За то, что он мал и нежен, красив и приятен? А может за то, что он похож на меня? Значит, я люблю в нем себя?! Значит любовь это нарциссизм! Это продолжение себя в другом! Но ведь в другом, это уже не во мне! Значит лишь за то, что и он дитя природы (Бога)! Но сколько же таких детей! Разве на всех хватит любви? </w:t>
      </w:r>
    </w:p>
    <w:p>
      <w:pPr>
        <w:pStyle w:val="Style14"/>
        <w:rPr/>
      </w:pPr>
      <w:r>
        <w:rPr/>
        <w:t xml:space="preserve">Сама личная жизнь З. Фрейда (на пятом десятилетии своей жизни он практически ежедневно стал думать о том, как он будет умирать) подвела его к мысли о том, что в центре человеческого существования находится конфликт между жизнью и смертью. Он утешал себя мыслью, что «смерть – сокровенная цель жизни». Этот конфликт есть естественное развитие, изначально заложенное в основу всего живого. Любое движение имеет начало, которое приводит к концу, к остановке. Однако конец чего-то одного означает начало чего-то другого. И так до бесконечности! Все живое – от одноклеточного организма до человека, от простейших растений до приматов, от бактерий до любых макроорганизмов – это «движение к смерти» буквально с момента рождения. Рождение уже есть начало смерти. </w:t>
      </w:r>
    </w:p>
    <w:p>
      <w:pPr>
        <w:pStyle w:val="Style14"/>
        <w:rPr/>
      </w:pPr>
      <w:r>
        <w:rPr/>
        <w:t xml:space="preserve">З. Фрейд считает, что человек одержим одной лишь страстью – жаждой разрушать либо себя, либо других людей, и эта страсть фатальна. Эта гипотеза предполагает, что агрессивность является не реакцией на раздражение, а некий постоянный импульс, обусловленный самой природой человека. Танатос – это биологическая сила, действующая в любом живом организме и заставляющая организм совершать действия, направленные либо на саморазрушение, либо на разрушение других особей. Но это не так на практике. С явно гипертрофированной точки зрения З. Фрейда, сексуальные потребности (а также голод) составляют сравнительно большую долю среди всех мотивов поведения человека. Это и есть суть человека, по крайней мере, части человечества. </w:t>
      </w:r>
    </w:p>
    <w:p>
      <w:pPr>
        <w:pStyle w:val="Style14"/>
        <w:rPr/>
      </w:pPr>
      <w:r>
        <w:rPr/>
        <w:t xml:space="preserve">С точки зрения Фромма стержнем мотивационной сферы человека также являются страсти, такие как потребность в любви, нежности и солидарности, в свободе и правде, в сохранении чести и совести. Человеком владеют такие страсти, как жажда власти, подчинения и разрушения, а такие слабости, как нарциссизм, жадность, зависть и тщеславие. Эти страсти влекут человека по жизни. </w:t>
      </w:r>
    </w:p>
    <w:p>
      <w:pPr>
        <w:pStyle w:val="Style14"/>
        <w:rPr/>
      </w:pPr>
      <w:r>
        <w:rPr/>
        <w:t xml:space="preserve">Соглашаясь с З. Фрейдом, что агрессивность не является реакцией на внешние раздражители, К. Лоренц считает, что она представляет собой собственное внутреннее напряжение, которое требует разрядки и находит выражение, невзирая на наличие или отсутствие раздражителя. Теория Лоренца исходит из предположения, что внутривидовая агрессия является функцией, которая служит выживанию самого вида. Он утверждает, что агрессивность играет именно такую роль распределения отдельных представителей одного вида на соответствующем жизненном пространстве, обеспечивая селекцию «лучших производителей» в защиту материальных особей, а также устанавливая определенную социальную иерархию. К. Лоренц и его сторонники видят в человеке только его инстинкты и их эволюцию. Конечно, сходства между человеком и животными есть, и они лежат на поверхности, но проводить аналогии, методологически не правильно. </w:t>
      </w:r>
    </w:p>
    <w:p>
      <w:pPr>
        <w:pStyle w:val="Style14"/>
        <w:rPr/>
      </w:pPr>
      <w:r>
        <w:rPr/>
        <w:t xml:space="preserve">Теория К. Лоренца, полностью разработанная в монографии «Агрессия (так называемое «зло») (1994), указывает на механизм возникновения агрессии, а также исходит из предположения, что агрессивность служит делу самой жизни, способности выживания индивида и всего вида. Он исходит из того, что все живые существа наделены врожденной агрессивностью, которая ведает и движет естественной борьбой за выживание, в которой оборонительная, защитная агрессивность не спонтанна и не постоянна, а представляет собой реакцию на угрозу витальным интересам. Этот тезис помогает К. Лоренцу объяснить деструктивные импульсы человека, объединенные в понятие «агрессия». Опираясь на естественноисторический метод в изучении агрессивного поведения животных, он пришел к неоднозначным выводам. К. Лоренц дал нам, с одной стороны, представления о социальной организации животного мира, а с другой, - переориентировал нас в осмыслении роли моральноэтических норм в формировании и проявлении агрессивного поведения. Он впервые высказал мысль, что агрессивное поведение является конечным продуктом в длинной цепи внутренней мотивационной системы напряженности (фрустрации), а также конфликта различных мотивов, находящих свое выражение в агрессии. Изучив поведение животных, К. Лоренц сопоставил свои наблюдения с поведением людей и пришел к выводу, что эмоции и поступки людей являются филогенетически измененной программой на генетическом уровне. Иными словами, это отголоски идущих из глубины веков, от наших предков биологических механизмов, основной из которых это инстинкт борьбы за существование. </w:t>
      </w:r>
    </w:p>
    <w:p>
      <w:pPr>
        <w:pStyle w:val="Style14"/>
        <w:rPr/>
      </w:pPr>
      <w:r>
        <w:rPr/>
        <w:t xml:space="preserve">Природа создает, никогда не нарушая собственных законов. Чего не скажешь о человеке. Все живое на нашей планете развивалось и формировалось в условиях естественной борьбы за существование. И, в первую очередь, в условиях конкуренции между ближайшими родственниками. Борьба же между представителями разных видов, в частности между «хищниками и их жертвами», никогда не приводит к полному уничтожению жертвы; между ними всегда устанавливается некоторое равновесие, которое выгодно для обоих. Если кто и непосредственно угрожает существованию вида, это не «пожиратель», а конкурент из того же вида. Столкновение между хищником и жертвой вообще не является борьбой как таковой. Удар лапы, которым лев сбивает свою добычу, формой движения подобен тому, каким он бьет соперника, однако внутренние истоки поведения охотника и бойца совершенно различны. «Буйвол вызывает в нем не больше агрессивности, чем во мне аппетитный индюк» - говорит К. Лоренц (1994). </w:t>
      </w:r>
    </w:p>
    <w:p>
      <w:pPr>
        <w:pStyle w:val="Style14"/>
        <w:rPr/>
      </w:pPr>
      <w:r>
        <w:rPr/>
        <w:t xml:space="preserve">Внутривидовую агрессию К. Лоренц считает наиболее серьезной опасностью, какая грозит человечеству в современных условиях культурно-исторического и технического развития. Отбор «пропускает второсортную конструкцию, …он сам, заблудившись, заходит в гибельный тупик». Это всегда происходит в тех случаях, когда отбор направляется одной лишь конкуренцией сородичей, без связи с вневидовым окружением. </w:t>
      </w:r>
    </w:p>
    <w:p>
      <w:pPr>
        <w:pStyle w:val="Style14"/>
        <w:rPr/>
      </w:pPr>
      <w:r>
        <w:rPr/>
        <w:t xml:space="preserve">Гениально! Человеку больше не с кем конкурировать, кроме как с собой. Вот и «поедает» себе подобных! К. Лоренц вспоминает шутку своего учителя О. Хейнрота: «После крыльев фазана – аргуса, темп работы людей западной цивилизации – глупейший продукт внутривидового отбора». С моей точки зрения, эта шутка звучит очень серьезно. Действительно, нельзя не замечать, что «Запад» ведет к регрессу человека. Современное индустриальное общество представляет собой ярчайший пример иррационального развития, навязанного, к тому же, в качестве примера подражания многим развивающимся странам и народам. Развитие происходит исключительно за счет конкуренции между собратьями по виду. Агрессивное поведение современного человека перерастает в нелепый гротеск. Причем эта агрессивность как злое наследство, сидит в крови у людей и является результатом внутривидового отбора. </w:t>
      </w:r>
    </w:p>
    <w:p>
      <w:pPr>
        <w:pStyle w:val="Style14"/>
        <w:rPr/>
      </w:pPr>
      <w:r>
        <w:rPr/>
        <w:t xml:space="preserve">Едва лишь люди продвинулись настолько, что стали социально организованы и ограничены от внешней опасности (голод, холод, дикие звери), так что эти опасности утратили роль существенных селекционных факторов – как тотчас же в игру должен был вступить пагубный внутривидовой отбор. Движущим фактором отбора стала конкуренция, противостояние, война, которую вели друг с другом соседствующие племена. А война должна была до крайности развить все так называемые «воинские доблести». Поединок служит полезному отбору лишь там, где бойцы проверяются не только внутривидовыми дуэльными правилами, но и схватками с внешним врагом. Агрессивное поведение животных выполняет три функции: распределение по жизненному пространству, отбор в поединках, защита потомства. Агрессивность человека, пожалуй, выполняет только первую функцию - распределение по жизненному пространству, хотя оно у одних и без того достаточно. Потомство человека в подобной защите не нуждается; и в результате агрессии не всегда «отбираются» сильнейшие. </w:t>
      </w:r>
    </w:p>
    <w:p>
      <w:pPr>
        <w:pStyle w:val="Style14"/>
        <w:rPr/>
      </w:pPr>
      <w:r>
        <w:rPr/>
        <w:t xml:space="preserve">К. Лоренц считает, что «есть три усиленные могучими эмоциями препятствия на пути к познанию себя. Первое из них легко устранимо, второе, при всей пагубности, заслуживает уважения, третье – можно простить, но с ним управиться труднее всего. Все эти препятствия переплетены с величайшим, на мой взгляд, человеческим пороком – гордыней. Первое препятствие – самое примитивное, мешает самопознанию, запрещает ему видеть историю собственного возникновения. Инстинктивисты предполагают, что человеку, возможно, обидно, что он произошел от обезьяны, и он всячески старается отрицать это». По крайней мере, можно предположить, что не все «человеки» произошли от обезьяны. Второе препятствие – это эмоциональная антипатия к признанию того, что наше поведение подчиняется законам естественной причинности. Третье препятствие – это наследие идеалистической философии. Она делит мир на две части: мир вещей и мир человеческого внутреннего закона. </w:t>
      </w:r>
    </w:p>
    <w:p>
      <w:pPr>
        <w:pStyle w:val="Style14"/>
        <w:rPr/>
      </w:pPr>
      <w:r>
        <w:rPr/>
        <w:t xml:space="preserve">Кажется, научившись не совсем эффективно, но достаточно хорошо управлять многими природными явлениями, достаточно распознав естественные явления, установив свою власть над физическими процессами, человек не научился разумно направлять процессы социальные. Человек, достаточно знающий об эволюционном становлении органического мира, не может внутренне сопротивляться осознанию того, что и сам обязан своим существованием этому прекраснейшему из всех естественных процессов. </w:t>
      </w:r>
    </w:p>
    <w:p>
      <w:pPr>
        <w:pStyle w:val="Style14"/>
        <w:rPr/>
      </w:pPr>
      <w:r>
        <w:rPr/>
        <w:t xml:space="preserve">Пожалуй, самое главное, чего добился человек, это умение ставить перед собой вопрос о последствиях своих поступков. Возможно, это и спасло от самоуничтожения. Да, человек не погиб до сих пор, но с развитием цивилизации, науки все больше становится количество жертв, все изощреннее, «чище», отдаленнее и «цивилизованнее» становятся способы жертвоприношения. Где гарантия, что когда-нибудь не наступит развязка? Человеческое познание не безгранично; но оно постоянно доказывает, что мы не знаем, где проходит его граница. </w:t>
      </w:r>
    </w:p>
    <w:p>
      <w:pPr>
        <w:pStyle w:val="Style14"/>
        <w:rPr/>
      </w:pPr>
      <w:r>
        <w:rPr/>
        <w:t xml:space="preserve">Моей задачей не является детальный анализ всех теоретических учений о сущности и природе человека, и, в контексте исследования агрессивности, учений о социальных и нормативных представлениях. Поэтому, мы остановимся лишь на некоторых из них, имеющих определенный познавательный интерес. </w:t>
      </w:r>
    </w:p>
    <w:p>
      <w:pPr>
        <w:pStyle w:val="Style14"/>
        <w:rPr/>
      </w:pPr>
      <w:r>
        <w:rPr/>
        <w:t xml:space="preserve">Еще в древности говорили о том, что человек рождается разумным, следовательно, и свободным духом; он рождается со стремлением нести добро в этот мир. Они утверждали, что человек рождается добрым и разумным, и если в нем развиваются негативные наклонности, то причиной тому являются негативные обстоятельства, воспитание и примеры. </w:t>
      </w:r>
    </w:p>
    <w:p>
      <w:pPr>
        <w:pStyle w:val="Style14"/>
        <w:rPr/>
      </w:pPr>
      <w:r>
        <w:rPr/>
        <w:t xml:space="preserve">Следует подчеркнуть то общее, что имеется между всеми древними, имеющими историческое значение, учениями, - это мифологические (божественные) представления о возникновении жизни, человека, человеческих взаимоотношений, природы и общества. Более примитивные представления первобытного, дородового общества в последствии переросли в более развитые и развернутые, религиозно окрашенные и религиозно подпитанные воззрения ранних классовых обществ. У всех древних народов (и существующих ныне, и вымерших) – египтян, шумеров, хетов, ассирийцев, китайцев, индусов, евреев, греков, армян и других, - вся человеческая деятельность регулировалась и декларировалась или богами, или их ставленниками. Иными словами, человеческая природа древними понималась как предопределенная свыше, то есть Богом. В «Законах Ману» (древнеиндийском своде законов) сказано очень четко и ясно: «Какое качество он установил для каждого при сотворении – зловредность или безвредность, мягкость или жестокость, дхарму или адхарму (права или не права), правду или ложь, - то само по себе проникло в него». В том же своде законов диалектически представляется концепция «дхармы», отражающая ее изменчивость во времени, то есть от одной эпохи к другой, от одних нравственных устоев к другим и т.д. </w:t>
      </w:r>
    </w:p>
    <w:p>
      <w:pPr>
        <w:pStyle w:val="Style14"/>
        <w:rPr/>
      </w:pPr>
      <w:r>
        <w:rPr/>
        <w:t xml:space="preserve">Мифологические представления достигли особого расцвета у древних греков. Это касается не только их представлений о красоте, искусстве и т.д., но и их воззрений о природе человека, о человеческих взаимоотношениях и общественном строительстве. В учении Демокрита о нравственном и порочном подчеркивается важность соотношения естественного и искусственного. Под естественным Демокрит понимал то, что существует по природе, по правде, в реальности, противопоставляя естественному искусственное. То есть, что большинство людей способно познать и понять лишь только «общее мнение», «темное» чувственное познание, в то время как познание природы (то есть познание естественного) дано только избранным людям, мудрецам. Тем самым, он предполагает, что искусственное есть изобретение людей, есть законы (причем «дурное изобретение») над которым могут встать только мудрецы, живущие свободно. Выше закона Демокрит ставил только добродетель, считая, что «тот, кто воспитывает в добродетели убеждением и доводами рассудка, окажется лучше, чем тот, кто применяет закон и принуждение. Ибо тот, кто воздерживается от несправедливости, только подчиняясь закону, будет, вероятно, грешить втайне; тот же, кого побуждают поступать должным образом его убеждения, вряд ли станет делать что-нибудь неподобающее, все равно тайно или явно». То есть Демокрит считает добродетель (делание добра) внутренним влечением. Говоря современным языком, это есть проблема его совести – может ли человек поступить так, как должен, или так, как хочет, или так, как нужно. </w:t>
      </w:r>
    </w:p>
    <w:p>
      <w:pPr>
        <w:pStyle w:val="Style14"/>
        <w:rPr/>
      </w:pPr>
      <w:r>
        <w:rPr/>
        <w:t xml:space="preserve">Аристотель говорил о справедливости как о чем-то промежуточном (уравновешивающем) между тем, что в излишке, и тем, чего недостает. </w:t>
      </w:r>
    </w:p>
    <w:p>
      <w:pPr>
        <w:pStyle w:val="Style14"/>
        <w:rPr/>
      </w:pPr>
      <w:r>
        <w:rPr/>
        <w:t xml:space="preserve">Одним словом, древние греки говорили о внутри- и межчеловеческих взаимоотношениях как о договорных правилах человеческого общения, нарушения которых обязательно влекут возможные наказания. Согласно Эпикуру именно страх перед наказанием сдерживает людей от нарушений социальных норм. </w:t>
      </w:r>
    </w:p>
    <w:p>
      <w:pPr>
        <w:pStyle w:val="Style14"/>
        <w:rPr/>
      </w:pPr>
      <w:r>
        <w:rPr/>
        <w:t xml:space="preserve">С точки зрения стоиков, человеческая природа является частью общей природы. Поэтому, высшая цель – это жить в согласии с природой. Согласно своей природе и общей природе, ничего не делая такого, что запрещается общими законами, а именно, правильным разумом. Из этого надо исходить во всем. </w:t>
      </w:r>
    </w:p>
    <w:p>
      <w:pPr>
        <w:pStyle w:val="Style14"/>
        <w:rPr/>
      </w:pPr>
      <w:r>
        <w:rPr/>
        <w:t xml:space="preserve">Армянский мыслитель 5-го века Езник Кохбаци, назвавший свой главный труд «Книгой опровержений (о добре и зле)» (1968), подчеркивал, какую значимость он придавал философской проблеме добра и зла. Оставаясь в рамках христианских учений, Кохбаци считал, что все прекрасное и доброе в мире сотворено богом. Он писал, что все прекрасное в мире обусловлено добром, полагая, что творцом прекрасного может быть только доброе начало. Однако, если в боге красота и добро неотделимы и в какой-то степени тождественны, то совсем иное соотношение между ними в мире чувственных, конкретных явлений действительности. Добро и зло воздаются человеку в соответствии с мерой его добродетели и поэтому зависят от характера его действий в различных жизненных обстоятельствах. Прекрасное же, по Кохбаци, даруется богом изначально. </w:t>
      </w:r>
    </w:p>
    <w:p>
      <w:pPr>
        <w:pStyle w:val="Style14"/>
        <w:rPr/>
      </w:pPr>
      <w:r>
        <w:rPr/>
        <w:t xml:space="preserve">В проблемах понимания психологической сути человека средневековье практически ничего позитивного не дало. В ту эпоху все всецело находилась под влиянием христианской религии, которая не позволяла углубляться в чем бы то ни было дальше церковных догм. Любое не «богоугодное» учение церковь объявляла ересью, и их создателей и последователей подвергала нечеловеческим гонениям. Однако, несмотря на это, были достойные учения и разработки, внесшие свой вклад в развитие учения о Человеке. И среди них, в первую очередь, взгляды Фомы Аквинского. </w:t>
      </w:r>
    </w:p>
    <w:p>
      <w:pPr>
        <w:pStyle w:val="Style14"/>
        <w:rPr/>
      </w:pPr>
      <w:r>
        <w:rPr/>
        <w:t xml:space="preserve">Он исходил из того, что люди могут быть как добрыми и совершенными, так и злыми и порочными. Он подчеркивал, что общество и закон должны воспринимать людей такими, какими они есть в действительности – со всеми их слабостями, недостатками и достоинствами. В своем учении о законах Ф. Аквинский выделял четыре типа: вечный, естественный, человеческий и божественный. Что понимал Ф. Аквинский под каждым из выделенных им типов закона? Человеческий закон, в его понимании, есть положительный закон, который предусматривает и предполагает принуждение против него самого (человека). «Добродетельным и совершенным людам» этот закон совершенно не нужен, поскольку в своей жизни они ориентируются естественными законами. В то же время, порочные люди должны постоянно жить под страхом наказания и принуждения, которые развивают в людах их врожденные естественные свойства, приучают их к соблюдению социальных норм и установок, и тем самым постепенно преодолевают в себе порочные привычки. Хотя вряд ли история человечества может дать нам хотя бы один пример подобного перевоспитания порочного по сути человека. </w:t>
      </w:r>
    </w:p>
    <w:p>
      <w:pPr>
        <w:pStyle w:val="Style14"/>
        <w:rPr/>
      </w:pPr>
      <w:r>
        <w:rPr/>
        <w:t xml:space="preserve">В ходе развития взглядов на сущность человека, в поисках разумных форм человеческих взаимоотношений, в процессе высвобождения личности из коллектива мыслители последующих эпох больше опирались и исходили из философии античного периода, нежели периода темного средневековья. Основной причиной этого являлись достижения естествознания. Отвергая чисто теологические установки (божественный закон) Ф. Аквинского, Ф. Бекон (1971) в качестве основного источника несправедливости человеческой жизни выделял насилие (как таковое), коварство (прикрывающееся именем закона) и жестокость (самого закона). Он рассматривал общество и человека как естественный процесс, а законы человеческого общежития выводил из разума и опыта. То есть Ф. Бекон рассматривал человека как биосоциальное существо. </w:t>
      </w:r>
    </w:p>
    <w:p>
      <w:pPr>
        <w:pStyle w:val="Style14"/>
        <w:rPr/>
      </w:pPr>
      <w:r>
        <w:rPr/>
        <w:t xml:space="preserve">С нашей точки зрения для понимания сущности человека интересна концепция Т. Гоббса (1936) о праве и социальных нормах. Гоббс считал, что равенство людей по природе предполагает их равные возможности вредить друг другу. Так же как и Ф. Бекон, он видел в человеке три основные причины вражды (агрессивности) – соперничество, недоверие, любовь к славе. Следовательно, естественным состоянием для людей, по Гоббсу, является состояние всеобщей непрекращающейся войны «всех против всех» до тех пор, пока люди живут без общей власти, держащей их в страхе. Но в этой борьбе «всех против всех» каждый человек имеет право защищать и отстаивать свое естественное право на жизнь, свободу и имущество. «Свобода людей, - пишет Дж. Локк (1960), - это свобода следовать … собственному желанию во всех случаях, когда этого не запрещает закон, и не быть зависимым от непостоянной, неопределенной, неизвестной, самовластной воли другого человека». Он считает, что «благожелательность, изначально заложенная в человеке природой, обеспечивает нравственные мотивы поведения и ведет к разумному отношению с ближними и созданию добра вокруг себя». И в таком предположении он не одинок. </w:t>
      </w:r>
    </w:p>
    <w:p>
      <w:pPr>
        <w:pStyle w:val="Style14"/>
        <w:rPr/>
      </w:pPr>
      <w:r>
        <w:rPr/>
        <w:t xml:space="preserve">Если бы так! Как скажет потом один из классиков марксизма «нельзя жить в обществе и быть независимым от него!». Ни одно общество еще не придумало такой строгости закон, который бы ликвидировал посягательства одного человека на другого. И все дело не только в социальной регламентации взаимоотношений людей, но и в биологической сущности человека, которая не поддается контролю со стороны общества. </w:t>
      </w:r>
    </w:p>
    <w:p>
      <w:pPr>
        <w:pStyle w:val="Style14"/>
        <w:rPr/>
      </w:pPr>
      <w:r>
        <w:rPr/>
        <w:t xml:space="preserve">Как существо биологическое, природное человек, безусловно, подчиняется естественным законам (по Ф. Аквинскому). Но, будучи одновременно существом социальным, иными словами, существом разумным и действующим (Homo Sapiens и Homo Faber), он постоянно нарушает законы естественного развития. С точки зрения Ш. Монтескье (1955) это происходит в силу ограниченности человеческого разума, а также подверженности разума влиянию страстей, эмоций и заблуждений, которые и являются основной причиной социальных девиацией. </w:t>
      </w:r>
    </w:p>
    <w:p>
      <w:pPr>
        <w:pStyle w:val="Style14"/>
        <w:rPr/>
      </w:pPr>
      <w:r>
        <w:rPr/>
        <w:t xml:space="preserve">Другой мыслитель позднего средневековья Жан-Жак Руссо (1969) причины социальных пороков видел в распаде «первобытного коммунизма», в появлении частной собственности, классов, в углублении неравенства людей. Бесспорно значение общественных отношений в появлении многих человеческих пороков. Признавая это, нельзя, с другой стороны, игнорировать значение природных, естественных корней человека, что совершал именно Руссо, подчеркивая, что «мудростью закона, а не суровостью их исполнителей» можно преодолеть все негативные явления общественной жизни. </w:t>
      </w:r>
    </w:p>
    <w:p>
      <w:pPr>
        <w:pStyle w:val="Style14"/>
        <w:rPr/>
      </w:pPr>
      <w:r>
        <w:rPr/>
        <w:t xml:space="preserve">Человеческий ум склонен к построению всяких конструкций и обобщений. Высказывая правильные по сути истины о роли и значении просвещения в развитии человеческой цивилизации, эти авторы наивно ошибались в том, что просвещенность некоторой, совершенно незначительной части населения переносили на все человечество и приходили к утопическим абсурдам. Делая ставку на просвещенность, надлежащее воспитание, образование, на создание «умных законов», французские просветили 18-го века К. Гельвеций, Д. Дидро, П. Гольбах считали, что «умелым правлением человеческими страстям и интересами» можно предотвратить социальные отклонения – зло и бедствие. Причиной порождения зла в человеке К. Гельвеций (1974) считал невежество. Отсюда и его гипертрофированное отношение к воспитанию и просвещению. Возникает логический вопрос, только ли невежество и непросвещенность являются источником зла в каждом человеке и обществе в целом?! Вся история цивилизованного человечества свидетельствует как раз об обратном. Почему-то все возрастающая просвещенность и образованность целых народов и стран никак не сказываются на уменьшении агрессивности и зла в человеке. Более того, зло приобретает более изощренный, так сказать интелектуализированный характер, и все чаще совершают его образованные люди. Ярким премером тому в наши дни служит террористический акт в Нью-Йорке в октябре 2001 года. </w:t>
      </w:r>
    </w:p>
    <w:p>
      <w:pPr>
        <w:pStyle w:val="Style14"/>
        <w:rPr/>
      </w:pPr>
      <w:r>
        <w:rPr/>
        <w:t xml:space="preserve">Эти философы, в отличие от современных бихевиористов, говорили не о социальной инженерии, не о «формировании и создании» сознания, а о социально-политических изменениях самого общества. Они верили, что «хорошее общество» должно создать условия для формирования «хорошего человека». </w:t>
      </w:r>
    </w:p>
    <w:p>
      <w:pPr>
        <w:pStyle w:val="Style14"/>
        <w:rPr/>
      </w:pPr>
      <w:r>
        <w:rPr/>
        <w:t xml:space="preserve">Как бы не критиковали в наше время (и особенно в нашем постсоветском обществе) идеи коммунистического (социалистического) толка, нельзя не отметить гениальную мысль, высказанную французским социал-утопистом Фурье. Критикуя все предыдущие эпохи и общества, он отметил, что человечество до сих пор не уяснило для себя значение «божественно предустановленного социального кодекса». Основной смысл этого кодекса – признание природных свойств и страстей человека в качестве двигателя социального процесса от беспорядка к гармонии. Сказано гениально! </w:t>
      </w:r>
    </w:p>
    <w:p>
      <w:pPr>
        <w:pStyle w:val="Style14"/>
        <w:rPr/>
      </w:pPr>
      <w:r>
        <w:rPr/>
        <w:t xml:space="preserve">Проблема человека в контексте правильного, должного, нормативного интересовала и И. Канта. Он писал, что «если существует наука действительно нужная человеку, то это та, которая учит каким надо быть, чтобы быть человеком». И. Кант считал, что зло в человеке порождает незнание того, каким надо быть. Ну а зло требует свершения справедливости, если даже погибает весь мир. Мир никоим образом не погибнет оттого, что злых людей стает меньше. Он считал, что «внутренне противоречивое и саморазрушительное моральное зло, хотя и медленно, но уступает место моральному принципу добра». Здесь с ним, конечно, можно поспорить! </w:t>
      </w:r>
    </w:p>
    <w:p>
      <w:pPr>
        <w:pStyle w:val="Style14"/>
        <w:rPr/>
      </w:pPr>
      <w:r>
        <w:rPr/>
        <w:t xml:space="preserve">С точки зрения И. Канта, только внутренний закон человеческого разума порождает категорический императив в качестве ответа на вопрос «в себе». Он не отождествляет понятия «разум», «рассудок» и «ум», «интеллект». Он считает, что «разумное» создание не может причинить вред другому созданию. Иначе говоря, «ум, интеллект» может позволить выявиться чувствам, инстинктам. </w:t>
      </w:r>
    </w:p>
    <w:p>
      <w:pPr>
        <w:pStyle w:val="Style14"/>
        <w:rPr/>
      </w:pPr>
      <w:r>
        <w:rPr/>
        <w:t xml:space="preserve">Развитие любого общества, основным объектом которого являются люди – носители морально-нравственных категорий добра и зла, есть конфликт между отдельными его образованиями и институтами – прослойками, группами, силами и т.д. Там где задеты интересы какой-либо группы, объективность уступает место «классовости». Говоря словами марксистов – это конфликт между производительными силами и производственными отношениями. Именно этот конфликт обусловливает характер социальных ценностей, норм, установок, природу их отклонений и т.д. То есть историческое развитие человеческого общества (человеческой среды) создает определенные соционормативные акты. Развивая идеи Ж.-Ж. Руссо, марксизм подчеркивал, что коренная социальная причина эксцессов, состоящих в нарушении правил общежития, есть эксплуатация масс, нужда и нищета их, Вся история человечества есть история насилий и грабежа, крови и грязи. Насилия и грабежи характерны не только для эпохи капитализма, на что указывали классики марксизма, но и всей истории человечества – от первобытного стада до эпохи развитого социализма, который мы уже пережили однажды. Безусловно, каждая эпоха привнесла свой вклад в понимание природы и сути человека. Безусловно и то, что каждое понимание ставило больше вопросов, чем находило ответов на них. Но, с моей точки зрения, 20-й век, с его бесконечными достижениями и завоеваниями, привел к пониманию того, что объяснить и понять суть человека с какой-либо одной позиции, одной, даже самой что ни есть фундаментальной, невозможно – будь то материалистическая теория или идеалистическая, биологическая трактовка человека или социологическая. Можно забегать вперед, можно отставать, можно ошибаться и заблуждаться – все это заложено в психологическую природу человека. Но главное заключается в том, какова дистанция отрыва от действительности. И в наше время дистанция эта неуклонно сокращается. Но, как говорил поэт, «лицом к лицу лица не увидать. Большое видится на расстоянии». </w:t>
      </w:r>
    </w:p>
    <w:p>
      <w:pPr>
        <w:pStyle w:val="Style14"/>
        <w:rPr/>
      </w:pPr>
      <w:r>
        <w:rPr/>
        <w:t xml:space="preserve">Важно не забывать, что человек – это животное. Его место в природе определяется не тем, что его роднит с животными, а тем, что его делает человеком. Основополагающими признаками человека Simpson G.G. считал такие черты, как разумность, гибкость мысли, способность к проявлению индивидуальности, а также «социальность» (1951, 1953). Автор определяет человека как примата, который начинает свое развитие в тот момент эволюции, когда инстинктивная детерминация становится минимальной, а развитие мозга достигает максимального уровня. С этого момента Разум стал вести человека по жизни. Но он порой оказывался слабым и ненадежным. И тогда на него воздействовали и подавляли инстинкты и желания, влечения и страсти, перед которым Человек не мог и не может устоять. И как ни парадоксально, но Разум не только не заменил инстинкты, но и здорово осложнил задачу жить. Хотя бы потому, что он (разум) может предвидеть страдания. Разум, самосознание, рассудок разрушают ту гармонию естественного существования, которая свойственна всем животным. «Благодаря» разуму человек, как часть природы, стал противостоять ей. Он чувствует себя неуютно в природе. Во все времена, начиная с доисторических и кончая современностью, человеческое бытие сопровождалось ситуациями, переполненными угрозой жизни или здоровью, угрозой себе или своим ближним, угрозой собственности или достоинству и чести. </w:t>
      </w:r>
    </w:p>
    <w:p>
      <w:pPr>
        <w:pStyle w:val="Style14"/>
        <w:rPr/>
      </w:pPr>
      <w:r>
        <w:rPr/>
        <w:t xml:space="preserve">Человеческие трагедии – преступления, войны, страдания и страхи – вызывают конфликт экзистенциального характера. А счастья в этой истории ровно столько, что, пока оно есть, мы мучительно боимся его потерять, когда же оно уходит, страдаем еще больше. Этот конфликт создает определенные психические потребности, которые у всех людей одинаковые. Каждый человек преодолевает свой страх, свою изолированность, беспомощность и заброшенность. Причины этих потребностей кроются в условиях существования. Потребности одинаковые, но удовлетворяются они по-разному в зависимости от характера конкретного человека. Первая реакция на угрозу – это страх, который обычно мобилизует либо реакцию нападения, либо тенденцию к бегству. Последний вариант часто встречается, когда человек ищет выход, чтобы «сохранить свое лицо». Если же условия столь жестки, что избежать позора (или краха) невозможно, то тогда возможна реакция нападения. Реакция бегства зависит от интенсивности угрозы и от степени физической и психической выносливости субъекта, его уверенности в себе. Причиной страха могут быть события, которых кто угодно испугается. А с другой стороны, человек может быть настолько слабым и беспомощным, что напугать его ничего не стоит. </w:t>
      </w:r>
    </w:p>
    <w:p>
      <w:pPr>
        <w:pStyle w:val="Style14"/>
        <w:rPr/>
      </w:pPr>
      <w:r>
        <w:rPr/>
        <w:t xml:space="preserve">Страх, как и боль – это очень неприятное чувство, и человек пытается любой ценой от него избавиться. Есть много способов преодоления страха. Например, медикаменты, секс, сон, алкоголь, общение и т.д. Но одним из самых действенных приемов вытеснения страха является агрессивность. Если человек находит силы из пассивного состояния страха перейти в нападение, тут же исчезает мучительное чувство страха. А этот процесс зависит от характера – относительно постоянной системы всех не инстинктивных влечений (стремлений и интересов), связывающего человека с социальным и природным миром. Иначе можно сказать, что это человеческий эквивалент животному инстинкту, это вторая натура человека. </w:t>
      </w:r>
    </w:p>
    <w:p>
      <w:pPr>
        <w:pStyle w:val="Style14"/>
        <w:rPr/>
      </w:pPr>
      <w:r>
        <w:rPr/>
        <w:t xml:space="preserve">С точки зрения Э. Фромма (1994) именно на различиях между инстинктом и характером основано различие двух видов агрессии. Инстинкт – это ответ на физиологическую потребность человека; характер – это ответ на экзистенциальные потребности, представляющие собой сугубо человеческие категории. </w:t>
      </w:r>
    </w:p>
    <w:p>
      <w:pPr>
        <w:pStyle w:val="Style14"/>
        <w:rPr/>
      </w:pPr>
      <w:r>
        <w:rPr/>
        <w:t xml:space="preserve">Природа человека всегда проявляется в ситуациях экстремального характера. Именно в таких ситуациях человек проявляет такие формы поведения, которые в повседневной жизни как-будто бы не свойственны человеку. В повседневной мирной жизни человек больше проявляет себя как закостенелый эгоист, увлеченный только собой, в крайнем случае, своими ближними. Он не станет рисковать собой ради других или делиться с ними куском хлеба. Но в условиях экстремальности он проявляет эти качества в полной мере. Объяснения этому французские утописты видели в просвещенности человека. </w:t>
      </w:r>
    </w:p>
    <w:p>
      <w:pPr>
        <w:pStyle w:val="Style14"/>
        <w:rPr/>
      </w:pPr>
      <w:r>
        <w:rPr/>
        <w:t xml:space="preserve">Но к пониманию действительности, как отмечается в материалах одного из «круглых столов», организованных Психологическим Журналом (1990), исторически сложились два подхода. Один подход основан на прямом превосходстве; он прост, понятен, опирается на прошлое, жестокое, но впечатляющее, черпает силу в традиции, которая выступает как эффективный заменитель смысла. Другой первоначально представляется достоянием меньшинства и распространяется лишь со временем; он силен критическим анализом фактов, требует понимания аргументов, выдвижение перспектив, сравнивает настоящее не с прошлым, а с будущим. Первый ориентирован на прямое действие, второй – на оценку реального направления, по которому могут пойти события, и соответствующую ориентацию деятельности. Следовательно, действовать можно с позиции силы и с позиции смысла. Соответственно и понимать, и действовать можно по разному. В соответствии с теми данностями, которые заложены и развиты, каждый из нас делает свой выбор! </w:t>
      </w:r>
    </w:p>
    <w:p>
      <w:pPr>
        <w:pStyle w:val="Style14"/>
        <w:rPr/>
      </w:pPr>
      <w:r>
        <w:rPr/>
        <w:t xml:space="preserve">Следует ли отсюда, что результаты процесса понимания, его итоги подлежат оценке исключительно с позиции дихотомии «истинно - ложно»? К сожалению, вся история человечества этому и нас учит. Мы привыкли именно к такой оценке. </w:t>
      </w:r>
    </w:p>
    <w:p>
      <w:pPr>
        <w:pStyle w:val="Style14"/>
        <w:rPr/>
      </w:pPr>
      <w:r>
        <w:rPr/>
        <w:t xml:space="preserve">Подобного рода подход имеет глубокие исторические корни и широко распространен. Но покоится он на весьма шатких основаниях. Поскольку понимание есть в той или иной мере процесс творческий, а значит и индивидуальный. Ведь продукт понимания не просто воспроизводится, а создается. Я не хочу сказать, что нет ничего неправильного, что все правильно или, что все относительно. В конечном счете, это в чем-то справедливо. Нет, существуют взгляды полностью и бесповоротно ошибочные, но их специфическая особенность именно в том и состоит, что они отвергают смысл и взывают к силе. Именно страх перед силой – могущественной, непонятной, земной или неземной, заставляет принять тот или иной смысл. </w:t>
      </w:r>
    </w:p>
    <w:p>
      <w:pPr>
        <w:pStyle w:val="Style14"/>
        <w:rPr/>
      </w:pPr>
      <w:r>
        <w:rPr/>
        <w:t xml:space="preserve">Для того чтобы удержаться в жизни, человеку необходима система координат, жизненных ориентиров, ценностных ориентацией. Нет ни одной культуры, которая могла бы обойтись без системы ценностных ориентаций или координат. Есть она и у каждого индивида. Необходима цель, которая указывает, куда идти. </w:t>
      </w:r>
    </w:p>
    <w:p>
      <w:pPr>
        <w:pStyle w:val="Style14"/>
        <w:rPr/>
      </w:pPr>
      <w:r>
        <w:rPr/>
        <w:t xml:space="preserve">Как считает Э. Фромм, в соответствии со своими экзистенциальными потребностями человек имеет две реальные возможности: либо остановиться в своем развитии и превратиться в порочное существо, либо полностью развернуть свои способности и превратиться в творца. А какая из этих возможностей станет действительностью – это во многом зависит от того, есть ли в обществе условия для роста и развития индивида или нет. Наивно так предполагать. А где тогда естество, натура человека, его сущность, его задатки? Было бы так, как считает Э. Фромм, то тогда среди высших классов общества появлялись бы только творцы. </w:t>
      </w:r>
      <w:r>
        <w:br w:type="page"/>
      </w:r>
    </w:p>
    <w:p>
      <w:pPr>
        <w:pStyle w:val="Heading1"/>
        <w:rPr/>
      </w:pPr>
      <w:r>
        <w:rPr/>
        <w:t>ЭВОЛЮЦИЯ ЧЕЛОВЕКА</w:t>
      </w:r>
    </w:p>
    <w:p>
      <w:pPr>
        <w:pStyle w:val="Style14"/>
        <w:rPr/>
      </w:pPr>
      <w:r>
        <w:rPr/>
        <w:t xml:space="preserve">Вся эволюция живой природы подготовила феномен человека и она сама включилась в процесс развития собственно человеческой жизни. В самой эволюции человека нет ничего случайного. Основа основ любой эволюции, в том числе и человека, – скрещивание особей, - происходит избирательно – начиная от внешней привлекательности, физического и психического здоровья, уровня интеллектуального развития, кончая влиянием элементов культуры. </w:t>
      </w:r>
    </w:p>
    <w:p>
      <w:pPr>
        <w:pStyle w:val="Style14"/>
        <w:rPr/>
      </w:pPr>
      <w:r>
        <w:rPr/>
        <w:t xml:space="preserve">Современный человек не всегда был таким, какой он есть сегодня, - это конечный результат длинной эволюционной цепочки. Опираясь на древние ископаемые останки, палеонтологическая наука предполагает, что семейства людей и человекообразных обезьян разделились в эоцене, а в миоцене и плиоцене (примерно 10 – 15 млн. лет назад) их дифференциация была уже выражена. В конце плейстоцена (2 – 3,5 млн. лет) появился первый настоящий представитель гоминид – австралопитек. Он существовал вплоть до ледникового периода, который наблюдался около 700 тыс. лет назад. Примерно 600 тыс. лет назад будущий человек полностью встал на ноги – появился Homo erectus. A первые люди, не отличимые от нас, появились 35 – 40 тыс. лет назад. Примитивные же формы человека загадочно исчезли с лица Земли. </w:t>
      </w:r>
    </w:p>
    <w:p>
      <w:pPr>
        <w:pStyle w:val="Style14"/>
        <w:rPr/>
      </w:pPr>
      <w:r>
        <w:rPr/>
        <w:t xml:space="preserve">На заре своего становления человек был составной частью стада. Именно таковым (элементом коллектива, что означает то же, что и стадо) пытались оставить его все тоталитарные силовые системы за всю историю человечества. </w:t>
      </w:r>
    </w:p>
    <w:p>
      <w:pPr>
        <w:pStyle w:val="Style14"/>
        <w:rPr/>
      </w:pPr>
      <w:r>
        <w:rPr/>
        <w:t xml:space="preserve">Человек дородового и родового строя в процессе своей социализации оставался преимущественно коллективным существом во всех сферах своей жизни и деятельности. Это обеспечивало ему выживание в природной стихии и в столкновениях могучих естественных сил. К концу родового строя и в период его распада стала проявляться индивидуализация человека, то есть его выделение из стада как отдельного субьекта. Дальнейшая социализация человека первобытного стада изменила соотношение естественно-биологического и социального начал. Человек не только как разумное, но и как творчески-деятельное существо, развивал и обновлял не только среду, но и свою жизнь и самого себя. Важным результатом этого процесса была гуманизация психических процессов, формирование перехода от символического первобытного мышления к абстракции, в частности, в сфере социального. Но, как справедливо отмечает Кудрявцев В.Н. (1989), социальное познание – познание заинтересованное и пристрастное. Оно особенно отчетливо начинает проявляться с возникновением в обществе (уже в период разложения родового строя) социальных противоречий, антагонистических интересов, приводящих к расслоению и дифференциации общества и возникновению институтов подавления (в первую очередь, государственности). </w:t>
      </w:r>
    </w:p>
    <w:p>
      <w:pPr>
        <w:pStyle w:val="Style14"/>
        <w:rPr/>
      </w:pPr>
      <w:r>
        <w:rPr/>
        <w:t xml:space="preserve">Социальные исследования современных первобытных народов показывают, что человек генетически не является носителем командно-подчиненной психологии. Исследования исторического развития человека на протяжении 5 – 6 тысячелетий убедительно доказывают, что командно-административная психология является не причиной, а следствием приспособления человека к социальной системе. Социальный генез этого подтверждается эгалитарным характером первобытного общества. Система социальной регуляции однозначно ориентировала людей на общие представления о должном и запрещенном и отвергала отрыв и отклонение индивидуального от коллективного. Асоциальные и опасные формы поведения членов общества регулировались этикетом и обычаями. Все члены группы отстранялись от виновника, конфликт улаживался старшим родственником соперников, устраивались спортивные, певческие и другие состязания. Существенную роль в этом играли многообразные табу в отношении многих сфер жизни. На самых ранних этапах социализации человека запрещались каннибализм, инцест, убийства членов клана и племени, затем вводились бытовые, семейно-брачные и половые запреты. Но в большинстве своем эти запреты касались простых, рядовых людей - членов племени. Для «избранных» же и сильных была своя система социального регулирования. </w:t>
      </w:r>
    </w:p>
    <w:p>
      <w:pPr>
        <w:pStyle w:val="Style14"/>
        <w:rPr/>
      </w:pPr>
      <w:r>
        <w:rPr/>
        <w:t xml:space="preserve">Доисторические люди жили, говоря словами классиков марксизма, в условиях первобытного коммунистического общества отдельными родами и занимались охотой, собирательством, проявляя минимальную деструктивность в своей повседневной деятельности и максимум готовности к сотрудничеству и справедливому распределению продуктов питания. Хотя современные антропологические исследования племен, живущих на уровне первобытных, вовсе не соответствуют этому. Об этом будет сказано дальше. Лишь с постепенной дифференцированностью жизнедеятельности первобытного человека, с разделением труда, с ростом производства и образованием излишков продуктов производства, с возникновением государства с иерархической системой и элитарными группами появляются жестокость и деструктивность. Но с нашей точки зрения, они не появляются, а агрессивность, позволившая человеку (наряду с прямохождением, специализацией руки, формированием речи) выжить среди животных, «сменила» свой вектор от естественной биологической среды к социальной, человеческой. По мере развития цивилизации они приобретали в обществе все большее значение. Но вся история человечества показывает, что желание человека построить такое общество, в котором никто не будет испытывать страх от необузданной агрессивности, всегда велико. Достижение этой цели всегда было сопряжено с массой проблем, обусловленных экономическими, политическими, психологическими и культурными факторами. Дополнительная трудность состоит в том, как отмечает Э. Фромм (1994), что люди молятся разным богам и потому не понимают друг друга. </w:t>
      </w:r>
    </w:p>
    <w:p>
      <w:pPr>
        <w:pStyle w:val="Style14"/>
        <w:rPr/>
      </w:pPr>
      <w:r>
        <w:rPr/>
        <w:t xml:space="preserve">Уже был один Вавилон. Уже была не одна попытка построения коммунистического общества. Однако жизнь показала, что есть истина, что есть ложь; что от нашего самого благого желания, а что есть диктат реальности. Но как требовать от человека правды? От этого мелкого, незначительного, неопределенного существа, который даже человеком не стал, лишь прологом к человеку (властелину природы), промежуточным созданием (между Богом и животными) (Гомбрович В., 1994). Желание и реальность, ложь и истина постоянно находятся в противоречии, вызывая конфликт на всех уровнях жизнедеятельности. Но всякий конфликт работает на достижение цели, всякое противоречие и столкновение разнонаправленных тенденций или сил является источником всякого развития (Бородкин Ф.М., Коряк Н.М., 1989). Может это звучит банально, но человек – это загадка. Он обречен на развитие. И это развитие неизбежно. Этот закон действует как в истории человечества, так и в истории отдельного человека. </w:t>
      </w:r>
    </w:p>
    <w:p>
      <w:pPr>
        <w:pStyle w:val="Style14"/>
        <w:rPr/>
      </w:pPr>
      <w:r>
        <w:rPr/>
        <w:t xml:space="preserve">Чтобы не повторить еще один Вавилон, человек должен освободиться из плена иллюзий и условностей, которые он сам себе создал. Социализация человека оторвала его от его природных корней, нарушила естественный, непрерывный ход его развития, лишила необходимого контекста бытия, где природа и общество – полноправные и взаимосвязанные учителя (Сергиенко Е.А., 1990). </w:t>
      </w:r>
    </w:p>
    <w:p>
      <w:pPr>
        <w:pStyle w:val="Style14"/>
        <w:rPr/>
      </w:pPr>
      <w:r>
        <w:rPr/>
        <w:t xml:space="preserve">Как известно онтогенез практически повторяет динамику особи в ее филогенезе. Ребенок только начало, ребенок не существует, ребенок - это … введение, исходная точка (Гомбрович В.,1994). Новорожденный обладает зачатками психики в самой примитивной степени. Так же, как первый человек был минимально социализирован. Младенец с самого начала является социальным существом, потому что он биологически практически незрел, беспомощен и вся его жизнь опосредована взрослыми и включена в социальную ситуацию. При переходе к более высоким стадиям развития психики господствуют только культурные, социальные законы, они затем становятся всеобщими. </w:t>
      </w:r>
      <w:r>
        <w:br w:type="page"/>
      </w:r>
    </w:p>
    <w:p>
      <w:pPr>
        <w:pStyle w:val="Heading1"/>
        <w:rPr/>
      </w:pPr>
      <w:r>
        <w:rPr/>
        <w:t>КУЛЬТУРНО-ИСТОРИЧЕСКИЕ ПАРАЛЛЕЛИ</w:t>
      </w:r>
    </w:p>
    <w:p>
      <w:pPr>
        <w:pStyle w:val="Style14"/>
        <w:rPr/>
      </w:pPr>
      <w:r>
        <w:rPr/>
        <w:t xml:space="preserve">Все непрерывно изменяющиеся поведенческие признаки человека, в том числе и агрессивное поведение, определяются сложными взаимоотношениями генотипа и фенотипа. То есть всем тем, что является следствием наследования, влияние естественной и социальной среды и следствием того, что возникает в результате взаимодействия между генотипом и средой (Эрман Л., Парсонс П., 1984). </w:t>
      </w:r>
    </w:p>
    <w:p>
      <w:pPr>
        <w:pStyle w:val="Style14"/>
        <w:rPr/>
      </w:pPr>
      <w:r>
        <w:rPr/>
        <w:t xml:space="preserve">Эволюция человека происходит двумя путями – биологическим и культурным (социальным). Законы биологической преемственности наукой достаточно изучены; закономерности культурной преемственности, напротив, малопонятны. (Хотя может быть и полностью противоположная точка зрения). Причем, всегда трудно разграничить, какие именно особенности и признаки и как наследуются – биологическими или культурными путями. При изучении биологической эволюции нас, в первую очередь, интересует ее скорость, тогда как при изучении культурной эволюции нам приходится изучать традиции, концепции и верования. </w:t>
      </w:r>
    </w:p>
    <w:p>
      <w:pPr>
        <w:pStyle w:val="Style14"/>
        <w:rPr/>
      </w:pPr>
      <w:r>
        <w:rPr/>
        <w:t xml:space="preserve">Когда начинается человек? Где грань между ним и животными? Может там, где он встал на задние конечности? А может он ощутил себя человеком, когда стал «разумным», когда стал вычленять себя из окружающих? Но этот разум оказался одновременно и наказанием ему свыше, поскольку породил внутренний конфликт между его «разумными» желаниями и инстинктивными влечениями. В. Франкл (1990) считает, что «человек начинает вести себя как человек, лишь тогда, когда он в состоянии преодолеть уровень психофизически-организмической данности и отнестись к самому себя, не обязательно противостоя самому себе». Великий философ Людвиг Фейербах как-то заметил, что человек отличается от обезьяны тем, что может иметь точку зрения. Но, как мне представляется, преодолеть этот барьер под силу далеко не всем. </w:t>
      </w:r>
    </w:p>
    <w:p>
      <w:pPr>
        <w:pStyle w:val="Style14"/>
        <w:rPr/>
      </w:pPr>
      <w:r>
        <w:rPr/>
        <w:t xml:space="preserve">Но не надо забывать, что именно такая, а не какая-либо другая, биологическая данность, что именно подобным образом функционирующий психофизический организм является условием развития человеческой духовности. При этом важно также не забыть, что психофизическое, как бы оно ни обусловливало такую духовность, не может породить эту духовность, поскольку биос не влияет на логос, так же как соматическое на психическое, а лишь обусловливает его. </w:t>
      </w:r>
    </w:p>
    <w:p>
      <w:pPr>
        <w:pStyle w:val="Style14"/>
        <w:rPr/>
      </w:pPr>
      <w:r>
        <w:rPr/>
        <w:t xml:space="preserve">Духовное в человеке есть высшее измерение в противоположность психофизическому уровню. Как говорил Парацельс «лишь вершина человека – это человек». На протяжении всей своей истории человек всегда стремился к высшему, духовному, но все та же история полна поступков и действий, которые противоречат его духовным амбициям. Даже самые низменные, «животные», коварные действия человек пытается прикрывать высоконравственными мотивами, апеллируя такими понятиями, как родина, патриотизм, Бог, вера, долг (непонятно кому и перед кем) и т.д. Духовность настолько пресытила современного человека, что в нем зародился какой-то тотальный нравственный нигилизм, возродивший в нем его первобытные животные инстинкты во всех сферах его жизнедеятельности. Но стремление к духовной жизни, понимание того, что он (человек) – духовное существо, является все же для большинства людей идеалом, движением к идеалу. Но в действительности большинство людей остается, говоря словами З. Фрейда, «животными с богатыми влечениями». Слишком силен «животный инстинкт» в человеке и дело сейчас в том, чтобы вернуть человека к духовной жизни. Духовность – дело избранных: все хотят быть такими, стремятся к этому на словах, но практическая реализация этих идей для большинства людей далеко не соответствует идеалу. </w:t>
      </w:r>
    </w:p>
    <w:p>
      <w:pPr>
        <w:pStyle w:val="Style14"/>
        <w:rPr/>
      </w:pPr>
      <w:r>
        <w:rPr/>
        <w:t xml:space="preserve">Поведение животных определяется рефлексами – либо врожденными, безусловными, либо условными, приобретенными в результате опыта, тренинга, обучения. Условно-рефлекторные формы поведения не передаются из поколения в поколение. Если же поведение потомков оказывается аналогичным поведению предков, то лишь потому, что, наблюдая за поведением родителей (или других взрослых особей) в определенных ситуациях, они приобретают, а не наследуют соответствующие рефлексы (Новицкий Б., 1981). В человеческой среде это приобретает формы воспитания, как собственным примером, так и опытом всех предшествующих поколений. Как говорил Платон, именно «в хороводе человек получает воспитание». </w:t>
      </w:r>
    </w:p>
    <w:p>
      <w:pPr>
        <w:pStyle w:val="Style14"/>
        <w:rPr/>
      </w:pPr>
      <w:r>
        <w:rPr/>
        <w:t xml:space="preserve">Некоторые культурно-исторические формы поведения людей имеют свои параллели с филогенетическими формами. Причем, первые приобрели характер ритуалов, символов, утратив свой первоначальный смысл и предназначение, и превратились в фетиш в буквальном смысле этого слова. К. Лоренц (1994) приводит очень показательный пример из животного мира. У некоторых видов мух наблюдается красивый и целесообразный ритуал, состоящий в том, что самец непосредственно перед спариванием вручает своей избраннице пойманное им насекомое. Пока она занята тем, что вкушает этот дар, он может ее оплодотворить без риска, что она съест его самого. Культурно-исторические параллели во взаимоотношениях между мужчиной и женщиной напрашиваются сами собой. </w:t>
      </w:r>
    </w:p>
    <w:p>
      <w:pPr>
        <w:pStyle w:val="Style14"/>
        <w:rPr/>
      </w:pPr>
      <w:r>
        <w:rPr/>
        <w:t xml:space="preserve">Ритуалы, возникающие в ходе истории человеческой культуры, не коренятся в наследственности, а передаются традицией так, что каждый индивид должен усвоить их заново путем обучения. Человек тем и отличается от животных, что у последних нет символов, передаваемых по традиции из поколения в поколение. Общим элементом, который присутствует в традициях у животных и у человека, является привычка. Жестко закрепляя уже приобретенное, она играет такую же роль в становлении традиций, как наследственность в эволюционном возникновении ритуалов. При многократном повторении привычка превращается в обычай. Одна из важнейших функций, которую выполняют и культурно и эволюционно возникшие ритуалы, состоит в том, что и те и другие действуют как самостоятельные, активные стимулы социального поведения. </w:t>
      </w:r>
    </w:p>
    <w:p>
      <w:pPr>
        <w:pStyle w:val="Style14"/>
        <w:rPr/>
      </w:pPr>
      <w:r>
        <w:rPr/>
        <w:t xml:space="preserve">Любая ритуализованная форма поведения представляет собой элемент коммуникации и выполняет две очень важные функции – сдерживание агрессии и формирование связей между особями одного и того же вида. Малейшее отклонение от общепринятых форм общения и поведения в той или иной группе вызывает реакцию со стороны данной группы, особенно, если нарушаются общепринятые ритуалы. В этих случаях, как одна из наиболее вероятных реакций, может проявиться агрессия, и потому члены группы непременно следуют всем нормам и требованиям социального поведения. Неподатливые, в лучшем случае, выживаются из группы. </w:t>
      </w:r>
    </w:p>
    <w:p>
      <w:pPr>
        <w:pStyle w:val="Style14"/>
        <w:rPr/>
      </w:pPr>
      <w:r>
        <w:rPr/>
        <w:t xml:space="preserve">Инстинкты, в отличие от ритуалов, это врожденные механизмы поведения. Полезный, необходимый инстинкт вообще остается неизменным; но для особых случаев, где его проявление было бы вредно, вводится специально созданный механизм торможения. Культурно-историческое развитие происходит таким же образом, а именно, накладываются определенные запреты. И врожденные механизмы, и ритуалы препятствуют «асоциальному» поведению животных и человека. У животных существует огромное количество запретов причинять вред своим сородичам. Эти запреты-ритуалы выполняют глубоко «продуманную» природой, естественно-логическую функцию: сдерживать внутривидовую агрессию от тех проявлений, которые могли бы серьезно повредить сохранению вида, но при этом не исключают агрессию в тех ее проявлениях, которые необходимы для сохранения вида. Угрожающие позы у костистых рыб (демонстрация развернутого бока, удар хвостом) дают возможность более слабому сопернику своевременно отказаться от безнадежной борьбы. Этому же служит увеличение промежутка времени между началом угрозы и нападения, а также некоторые другие специально физиологические механизмы поведения, которые тормозят опасные движения при атаке. Кроме рыб, такие запреты существуют и в среде позвоночных животных (Лоренц К., 1994). </w:t>
      </w:r>
    </w:p>
    <w:p>
      <w:pPr>
        <w:pStyle w:val="Style14"/>
        <w:rPr/>
      </w:pPr>
      <w:r>
        <w:rPr/>
        <w:t xml:space="preserve">Этого не скажешь в отношении человека – «венца природы». Он, наоборот, более агрессивен, если уверен в слабости соперника (более же сильного он остерегается). Его выжидание не свидетельствует о его терпимости в отношении слабого, а лишь предполагает неожиданность удара, а также «выдумывание» более опасных ударов. Свидетелями этого мы были как в ходе предыдущих веков, так и, особенно, в наше время, когда достигли апогея все возможные противоречия современной цивилизации – между обществами, находящимися на разных уровнях экономического и социально-политического развития; между отдельными этносами, странами, территориями; между экономическими и финансовыми гигантами, мечтающими о переделе мира в своих интересах; между политическими системами, приводящими то к «горячей», то к «холодной» войнам; между Западом и Востоком, ориентирующимися на разные морально-нравственные и культурно-исторические ценности; как в самом Западе, так и в самом Востоке, то и дело «оживляющие» свои старые обиды и склоняющиеся к реваншу; внутри отдельных стран, особенно, в так называемых развивающихся, где с каждым днем нарастает поляризация общества, а в развитых странах идет усиленное формирование «оболваненного потребителя», жаждущего все новых впечатлений и ощущений. Человек склонен всегда и везде искать врага и виновника. Как пишет К. Лоренц (1994), следует серьезно опасаться, что нынешняя коммерческая организация общества своим дьявольским влиянием соперничества между людьми направляет отбор в прямо противоположную сторону. </w:t>
      </w:r>
    </w:p>
    <w:p>
      <w:pPr>
        <w:pStyle w:val="Style14"/>
        <w:rPr/>
      </w:pPr>
      <w:r>
        <w:rPr/>
        <w:t xml:space="preserve">Как не вспомнить здесь И. Канта, который говорил, что «разум и рассудок» и «ум и интеллект» далеко не одно и то же. Разумное создание, писал он, не может причинять вред другому, подобному себе. А древнекитайская мудрость гласит, что не все люди есть в зверях, но все звери есть в людях. Обуздать в себе животные страсти и повадки, представить себя в лучшем свете человек пытался посредством постоянной регламентации самого себя определенными табу, рамками, нормами, одним словом всей своей многоликой культурой. Причем, культурой не в смысле художественного творчества, отражения объективной реальности, красоты, а культурой общения, морали и нравственности. В более систематизированной форме, ограниченной во времени и в пространстве (то есть для конкретной общности людей) на определенном этапе его развития, культура выступает в форме этикета – ритуализированной формы коммуникативного поведения (Чернов И.А., 1966). </w:t>
      </w:r>
    </w:p>
    <w:p>
      <w:pPr>
        <w:pStyle w:val="Style14"/>
        <w:rPr/>
      </w:pPr>
      <w:r>
        <w:rPr/>
        <w:t xml:space="preserve">Хорошо известны такие универсальные моральные принципы этикета, как скромность, сдержанность, учтивость, уважение, благожелательность. Известны этические принципы кочевников и земледельцев, горцев и северных народов, первобытных племен и европейских народов, известны профессиональные и групповые принципы и т.д. Пожалуй, в наиболее яркой и тонкой форме вопросы этикета проявлялись и проявляются на Востоке, особенно в Японии и Китае. Апофеозом человеческой этики, как считает Радуль-Затуловский Я.Б. (1974), является конфуцианское учение о традиционных формах этики: 1) дзинь (япон.) и жень (кит.) – человеколюбие; 2) ж (япон.) и и (кит.) – долг и справедливость, долг слабого перед сильным и сильного перед слабым; 3) рэй, ли – благопристойность, почитание старших; 4) ти, чжи – мудрость; 5) син, синь – искренность, правдивость. Бесспорно, что одной из социальных целей культуры общения и этикета является обуздание природной агрессивности человека (Бгажноков Б.Х., 1983). </w:t>
      </w:r>
    </w:p>
    <w:p>
      <w:pPr>
        <w:pStyle w:val="Style14"/>
        <w:rPr/>
      </w:pPr>
      <w:r>
        <w:rPr/>
        <w:t xml:space="preserve">Что же дало человечеству цивилизация? Может лучше было оставаться на первобытном уровне? Хотя, я понимаю, что это развитие не является результатом желания человека – хочу я оставаться дикарем или быть цивильным. Естественно, это результат потенциала человечества, изначально заложенного в него. Другой вопрос, кем – Богом или Необходимостью. Несет ли цивилизация «психическую угрозу»? Отвечая на этот вопрос, О.В. Кербиков (1971) писал: «Если говорить об истинной цивилизации, ведущей к повышению материальной и духовной культуры общества, которая распространяется на все население, то такая цивилизация ведет к снижению психической заболеваемости. Психопатическое вырождение не угрожает человечеству. Социальный прогресс не увеличивает, а уменьшает количество психически больных». Смелое, кончено, заявление. Откуда такая смелость утверждения? Что были под рукой статистические данные о заболеваемости в ходе развития человеческой цивилизации, показывающие снижение этой самой заболеваемости? Ведь наоборот, с одной стороны, развитие медицинской науки и здравоохранения, позволяющее улучшать диагностику болезней и вовлекать более широкие слои населения в систему здравоохранения, а с другой, - нарастающий темп жизни, высокий уровень социального, психологического, экономического напряжения, высокий уровень стресса в развивающихся и «стрессовый голод» в высокоразвитых странах, приводят к росту числа как психически больных лиц, так и людей с различными формами психических аномалий разного уровня, глубины, динамики. По данным ВОЗ к 2020 году депрессивные расстройства выйдут на второе место по распространенности и проблематичности. Темпы расходов на здравоохранение ни в одной стране мира никак не соответствуют темпам снижения заболеваемости, как общей, так и психической. Звучит крамольно, но цивилизация во всех своих проявлениях приводит к выживанию слабых, больных, немощных, что, естественно, увеличивает уровень заболеваемости и болезненности. </w:t>
      </w:r>
      <w:r>
        <w:br w:type="page"/>
      </w:r>
    </w:p>
    <w:p>
      <w:pPr>
        <w:pStyle w:val="Heading1"/>
        <w:rPr/>
      </w:pPr>
      <w:r>
        <w:rPr/>
        <w:t>АНТРОПОЛОГИЧЕСКИЙ ПОДХОД К АГРЕССИИ</w:t>
      </w:r>
    </w:p>
    <w:p>
      <w:pPr>
        <w:pStyle w:val="Style14"/>
        <w:rPr/>
      </w:pPr>
      <w:r>
        <w:rPr/>
        <w:t xml:space="preserve">Культурологические и антропологические исследования дают крайне противоречивые сведения об агрессивной сущности отдельного человека и человеческого общества в целом. Чтобы подкрепить теорию З. Фрейда, подчеркивающую «животную сущность» человека, Freeman D. (1964) дает обзор антропологических данных относительно человеческой агрессивности. Вся история человечества от древнейших времен до наших дней, как отмечает Э. Фромм, это «трагический документ садизма и жажды разрушений». Но вся история скорее напоминает греческие палимпсесты со стертыми и позабытыми надписями, чем актуальный документ, предписывающий, что и как делать Человечеству в условиях патриархальной цивилизации. Washburn S.L. и Lancaster C.S. (1968) утверждают, что в некоторых цивилизациях мальчикам прививаются жестокость и склонность к убийству с целью подготовить их к определенным социальным ролям. Авторы считают, что каждое человеческое сообщество считало допустимым и желательным убивать представителей других сообществ. Хотя это далеко не всегда так. Laughlin W.S. (1968) считает, что «охота была настоящей школой обучения всего человеческого рода». Мотивом охоты первобытных людей было не желание убивать, а желание учиться и совершенствовать свои умения и навыки (подчеркнуто мною), то есть саморазвитие человека. </w:t>
      </w:r>
    </w:p>
    <w:p>
      <w:pPr>
        <w:pStyle w:val="Style14"/>
        <w:rPr/>
      </w:pPr>
      <w:r>
        <w:rPr/>
        <w:t xml:space="preserve">Helmuth H. (1967) придерживается противоположной точки зрения, считая, что в первобытных обществах агрессивность была сравнительно невелика. Он считает агрессивность составной частью целостной характеристики общества, а не отдельной чертой поведения изолированного индивида. Он изучил первобытные культуры и выделил три типа их. К первому типу он отнес жизнеутверждающие общества, в которых враждебность, насилие, жестокость встречаются в минимальных проявлениях, практически отсутствуют репрессивные инстинкты, нет преступлений, наказаний, войн; детей воспитывают в духе дружелюбия, телесные наказания отсутствуют. В них женщины и мужчины пользуются равными правами. Отношение к сексу положительное и толерантное. В этой системе нет зависти, тщеславия, жадности, соперничества, индивидуализма; заметны черты коллективизма. Среди таковых встречаются племена и охотников, и земледельцев, и скотоводов; и богатые племена и бедные. То есть объяснить формирование подобного типа общества экономическими факторами еще не достаточно. Как видим, не всегда «бытие определяет сознание». </w:t>
      </w:r>
    </w:p>
    <w:p>
      <w:pPr>
        <w:pStyle w:val="Style14"/>
        <w:rPr/>
      </w:pPr>
      <w:r>
        <w:rPr/>
        <w:t xml:space="preserve">Ко второму типу он относит агрессивные общества, но подчеркивает их не деструктивный характер. С первым типом его роднит отсутствие деструктивности, но отличает наличие индивидуализма, соперничества, иерархичности; война и агрессивность считается для них нормальным явлением. Эта система пронизана духом мужской агрессивности и индивидуализма. </w:t>
      </w:r>
    </w:p>
    <w:p>
      <w:pPr>
        <w:pStyle w:val="Style14"/>
        <w:rPr/>
      </w:pPr>
      <w:r>
        <w:rPr/>
        <w:t xml:space="preserve">К третьему типу он отнес деструктивные общества, которые выделяются своей агрессивностью, жестокостью, разрушительными наклонностями. В них царит дух воинственности, враждебности и страха; распространены коварство и предательство. Большую роль в них играет частная собственность, развито соперничество, оно строго иерархично. </w:t>
      </w:r>
    </w:p>
    <w:p>
      <w:pPr>
        <w:pStyle w:val="Style14"/>
        <w:rPr/>
      </w:pPr>
      <w:r>
        <w:rPr/>
        <w:t xml:space="preserve">Рассматривая в качестве иллюстраций каждого из систем отдельные племена, Э. Фромм (1994) выделяет их основные характеристики. Например, характеризуя племя зуни (пример первого типа), он указывает на следующее: общество зуни матрицентрично, основные, жизненно важные интересы их имеют религиозную природу, мифы и легенды этого народа не рассказывают об ужасах и опасностях, у них отсутствует проблема накопления, материальные вещи ценятся низко; хорошим человеком у зуни считается тот, кто мягок, уступчив, дружелюб и добросовестен; половая сфера считается частью счастливой жизни. В качестве примера второго типа он приводит племя манус. Для них главной целью и ценностью жизни является личный успех в хозяйственной деятельности, своих детей они воспитывают индивидуалистами с высокой степенью самооценки; вся их энергия направлена на накопления; здесь нет ни особей любви, но нет и деструктивности. Племена третьего типа характеризуются особей настороженностью в отношении каждого человека, в котором они видят возможного врага. У них гипертрофирована роль частной собственности и колдовства. Жизнь проходит в отчаянном соперничестве, где дозволено все – коварство, хитрость, подсиживание. У них слабо развита способность радоваться, из жизни исключены положительные эмоции; в сексе они пуритане. </w:t>
      </w:r>
      <w:r>
        <w:br w:type="page"/>
      </w:r>
    </w:p>
    <w:p>
      <w:pPr>
        <w:pStyle w:val="Heading1"/>
        <w:rPr/>
      </w:pPr>
      <w:r>
        <w:rPr/>
        <w:t>ФОРМЫ И ИСТОКИ АГРЕССИВНОГО ПОВЕДЕНИЯ</w:t>
      </w:r>
    </w:p>
    <w:p>
      <w:pPr>
        <w:pStyle w:val="Style14"/>
        <w:rPr/>
      </w:pPr>
      <w:r>
        <w:rPr/>
        <w:t xml:space="preserve">Все более увеличивающаяся напряженность общества, рост национальных и этнических конфликтов, многочисленные локальные войны порождают в людях неуверенность в будущем. И все же, обладая наивысшими адаптационными возможностями, человек приспосабливается почти к любым изменениям внешней среды, включая и социальные перемены – войны, реформы, революции, природные и антропогенные катастрофы и т.д. Однако, безусловно, и то, что жизненные трудности не позволяют многим людям конструктивно справляться с ними, и механизмы психологической защиты направляются на уход от существующих проблем. Среди этих механизмов – алкоголизация, наркотизация, зависимость от чего угодно, преступность. Все это сужает круг интересов и увлечений, снижает уровень требований и критики к себе, то есть наблюдается постепенная деградация личности. Это и есть дисфункциональность личности, приводящая к саморазрушающему поведению (Попов Ю.В., 1997). Говоря словами Г. Аммона (1994), происходит изменения идентичности, под которым он понимает процесс, как постепенное развитие, оставляющее после себя след. Она (идентичность) не бывает окончательной, а растет благодаря социальной энергии. Социальная энергия – это крепость и сила, которые даются людям среди людей. В одних случаях эта социальная энергия означает умение развивать понимание и интерес к другому человеку, вступать с ним в продуктивный контакт, принимать его всерьез в его бытии. Это есть конструктивная социальная энергия. В других, - социальная энергия (деструктивная), хотя и отражает все еще контакт и связь, но действует разрушительно, как в экстремальном случае. В третьих, - это дефицитарная, отклоненная социальная энергия – игнорирование людей. </w:t>
      </w:r>
    </w:p>
    <w:p>
      <w:pPr>
        <w:pStyle w:val="Style14"/>
        <w:rPr/>
      </w:pPr>
      <w:r>
        <w:rPr/>
        <w:t xml:space="preserve">Мне представляется уместным, прежде чем приступить к анализу поведения людей и связанных с этим проблемам агрессивности, рассмотреть некоторые аспекты поведения животных, поскольку здесь аналогии и сравнения, сопоставления и противопоставления являются необходимостью. Хотя бы лишь потому, что человек по своей природе является биосоциальным животным, и во многих проявлениях обнаруживает поразительное сходство с поведением животных, и не только высокоорганизованных. </w:t>
      </w:r>
    </w:p>
    <w:p>
      <w:pPr>
        <w:pStyle w:val="Style14"/>
        <w:rPr/>
      </w:pPr>
      <w:r>
        <w:rPr/>
        <w:t xml:space="preserve">Один из основных положений современной этологии – это принцип иерархической организации поведения животных (Новицкий Б., 1981). Согласно этому принципу выделяют ряд уровней поведения, отличающихся сложностью входящих в них элементов. В зависимости от сложности и значимости этих элементов, Hafer E.S. (1969) выделяет девять основных типов поведения: пищевое, выделительное, исследовательское, агрессивное (конкурирующее). Очень важно, что соотношение элементов низшего уровня в более высоком не фиксировано. Они могут использоваться в разном составе и последовательности. Часть элементов может быть врожденной, другие – могут возникать в результате научения, причем это не связано с их численностью. Доказательством генетической обусловленности некоторых форм поведения животных является эффективность селекции по данному поведенческому признаку. Porzig E. et al. (1973), анализируя результаты исследований генетического влияния на поведение, поддерживает мнение о возможном влиянии на общую поведенческую активность животных трех генов: активности, страха и дикости, а также инстинкта попрошайничества. Большинство исследователей подтверждают, что поведение животных, которое предопределяет их социальное положение в стаде (охватывающее такие явления, как агрессивность, стремление к конфликтам или уклонение от конфликтных ситуаций, а также поведение в драке), обусловлено наследственными факторами. </w:t>
      </w:r>
    </w:p>
    <w:p>
      <w:pPr>
        <w:pStyle w:val="Style14"/>
        <w:rPr/>
      </w:pPr>
      <w:r>
        <w:rPr/>
        <w:t xml:space="preserve">В контексте человеческого поведения, на мой взгляд, уместно сравнение домашних и диких животных в том аспекте, что, как утверждает Sambraus H.H. (1968), домашние животные сохраняют этологические признаки раннего возраста на протяжении всей жизни. Зато у диких животных через определенное время они исчезают. По мере одомашнивания изменяется также реактивность животных. Проводимый человеком искусственный отбор привел к ослаблению адаптационных способностей (выживаемости) домашних животных в тяжелых условиях. </w:t>
      </w:r>
    </w:p>
    <w:p>
      <w:pPr>
        <w:pStyle w:val="Style14"/>
        <w:rPr/>
      </w:pPr>
      <w:r>
        <w:rPr/>
        <w:t xml:space="preserve">Аналогичные тенденции и соотношения можно наблюдать и среди людей: погибают наиболее строптивые, храбрые, непокорные; выживают «мягкие», податливые. «Парниковые», по сравнению с прошлым, условия жизни современного человека приводят к снижению его адаптационных возможностей. Это проявляется в нарастании заболеваемости, особенно, некоторых болезней. </w:t>
      </w:r>
    </w:p>
    <w:p>
      <w:pPr>
        <w:pStyle w:val="Style14"/>
        <w:rPr/>
      </w:pPr>
      <w:r>
        <w:rPr/>
        <w:t xml:space="preserve">Человек, фактически, сам производит свою селекцию. Селекция, направленная на выведение животных (можно сказать и людей) со спокойным темпераментом способствовала улучшению большинства полезных признаков, так как животные спокойного нрава обладают обычно и лучшей продуктивностью, чем беспокойные. Прямые параллели между человеком и животными здесь не уместны, однако вся история цивилизации свидетельствует о том, что активные, деятельные, целеустремленные, агрессивные (в прямом и переносном смысле этого слова) люди всегда или практически всегда не имели потомков или ограничивались одним-двумя детьми. Чаще, конечно, они не успевали обзавестись семьей, будучи одержимыми какой-либо целью, и всю свою жизнь (чаще короткую) отдавали своей цели. Спокойный и податливый же обыватель, придерживающийся принципа «моя хата с краю», успевал за свою долгую жизнь наплодить себе потомство. </w:t>
      </w:r>
    </w:p>
    <w:p>
      <w:pPr>
        <w:pStyle w:val="Style14"/>
        <w:rPr/>
      </w:pPr>
      <w:r>
        <w:rPr/>
        <w:t xml:space="preserve">У сельскохозяйственных животных, находящихся в стаде, на пастбище или в просторных загонах, наблюдается много поведенческих реакций, которые характерны для их диких предков или сородичей. Например, такие как, стадность, установление иерархических отношений, доминирование самцов над самками и многие другие. Здесь напрашиваются аналогии с человеком. Человек, будучи коллективным (стадным) существом (животным) дает нам яркие примеры проявления «синдрома толпы». Но поведение одомашненных животных все же отличается от поведения их диких предков. Так же и у людей. Современный человек далеко не тот по психобиологическим параметрам, что был многие и многие тысячи лет назад. Это, прежде всего, результат целенаправленного отбора со стороны человека в желательном для него направлении, а также изменений внешней среды. В ходе своей многовековой истории человек проходил именно такой искусственный отбор – человека человеком, более сильного более слабым. Сильным мира сего были нужны покорные и исполнительные подданные. </w:t>
      </w:r>
    </w:p>
    <w:p>
      <w:pPr>
        <w:pStyle w:val="Style14"/>
        <w:rPr/>
      </w:pPr>
      <w:r>
        <w:rPr/>
        <w:t xml:space="preserve">Социальное поведение людей подчиняется не только тем закономерностям, которые присущи любому филогенетически возникшему поведению, но и диктуется его биологией, разумом и культурной традицией. Установлена связь между телосложением и поведением (Sheldom et al., 1940, 1942). Выделяя эндоформный, мезоформный и экзоформный типы телосложения, они указывают на четкую связь между последними и темпераментом: эндоформный – висцеротония – добродетельность, общительность, малоподвижность; мезоформный – соматотония – агрессивность, активность, потребность в нагрузках; экзоформный – церебротония – сдержанность, заторможенность, скрытность. </w:t>
      </w:r>
    </w:p>
    <w:p>
      <w:pPr>
        <w:pStyle w:val="Style14"/>
        <w:rPr/>
      </w:pPr>
      <w:r>
        <w:rPr/>
        <w:t xml:space="preserve">Говоря о «культурном» отборе, К. Лоренц (1994) указывает на историческое поведение народов, основанного на разумной природе человека. Именно эта природа заставляет две нации состязаться и бороться друг с другом, даже когда их не вынуждает к этому никакая экономическая причина. Она подталкивает к ожесточенной борьбе две политические партии или религии. Она заставляет какого-нибудь «Александра» или «Наполеона» жертвовать миллионами своих подданных ради страсти объединить под своей властью весь мир. Нас же еще в школе учили относиться к этим людям с уважением; даже почитать их как великих. А чем хуже, скажем, «идеи мировой пролетарской революции Ленина-Сталина» или «коричневые идеи великого рейхсканцлера» Гитлера? </w:t>
      </w:r>
    </w:p>
    <w:p>
      <w:pPr>
        <w:pStyle w:val="Style14"/>
        <w:rPr/>
      </w:pPr>
      <w:r>
        <w:rPr/>
        <w:t xml:space="preserve">В том же историческом аспекте поведение человека проявляется в двух моделях – кооперация и распределение. Э. Фромм (1994) связывает эти модели с прошлой охотничьей жизнью человека. И если согласиться с утверждением, что охотничья жизнь привела к генетическим изменениям, то придется сделать вывод, что у современного человека скорее надо искать врожденный рефлекс к кооперации и распределению (всем поровну), чем к убийству и жестокости. То есть, по логике автора коммунизм является неизбежным результатом эволюции человеческого общества?! К сожалению, история цивилизации свидетельствует, что склонность к сотрудничеству и справедливому распределению проявляется нерегулярно. Это говорит о том, что охотничья жизнь не оставила в человеке генетических следов и доминирует «рефлекс безмерного эгоизма», особенно в современной цивилизации. </w:t>
      </w:r>
    </w:p>
    <w:p>
      <w:pPr>
        <w:pStyle w:val="Style14"/>
        <w:rPr/>
      </w:pPr>
      <w:r>
        <w:rPr/>
        <w:t xml:space="preserve">Для совершения самых низменных или самых высокоморальных поступков на индивидуальном уровне человеку необходимо воодушевление, что представляет собой проявление внутривидовой агрессии. А для этого нужны враг, массы и вождь. Тогда уже снимаются инстинктивные запреты убивать и калечить сородичей, препятствия теряют свою важность, идет переоценка ценностей. То есть, фактически имеют место формирование групп, группировок, фракций, шаек, банд, объединений и т.д., которые подчиняются закономерностям образования анонимных стай у животных. Воодушевление представляется как настоящий автономный инстинкт человека, наподобие инстинкта триумфального крика у серых гусей (Лоренц К., 1994). </w:t>
      </w:r>
    </w:p>
    <w:p>
      <w:pPr>
        <w:pStyle w:val="Style14"/>
        <w:rPr/>
      </w:pPr>
      <w:r>
        <w:rPr/>
        <w:t xml:space="preserve">Кого он (человек) относит к врагам? Кого он признает вождем? </w:t>
      </w:r>
    </w:p>
    <w:p>
      <w:pPr>
        <w:pStyle w:val="Style14"/>
        <w:rPr/>
      </w:pPr>
      <w:r>
        <w:rPr/>
        <w:t xml:space="preserve">С точки зрения Бойко В.В. (1994) в своем общении с себе подобными, человек проявляет три типа отношений: 1) отношение к конкретному другому человеку; 2) отношение личности с собирательным типом, встречающимися в сфере профессиональной (или какой-либо другой) деятельности; 3) отношение к людям вообще. Его коммуникативность проявляется в виде поведенческих характеристик, представляющих, так называемый, низкий общий уровень коммуникативной толерантности, среди которых: а) человек не хочет понимать индивидуальность другого; б) человек рассматривает в качестве эталона себя; в) человек категоричен или консервативен в оценках людей; г) человек не умеет скрывать или сглаживать неприятные чувства; д) человек стремится переделать, перевоспитать партнера; е) человек хочет подогнать партнера под себя; ж) человек не умеет прощать другому его ошибки; з) человек нетерпим к физическому или психическому дискомфорту партнера; и) человек плохо приспосабливается к характерам окружающих. Соответственно о высоком уровне коммуникативной толерантности свидетельствуют противоположные признаки. </w:t>
      </w:r>
    </w:p>
    <w:p>
      <w:pPr>
        <w:pStyle w:val="Style14"/>
        <w:rPr/>
      </w:pPr>
      <w:r>
        <w:rPr/>
        <w:t xml:space="preserve">Поведение человека, в частности, саморазрушающее поведение, Попов Ю.В. (1994) пытается классифицировать выделением нескольких осей. Первая ось – это собственно тип поведения, угроза для жизни, ущерб для физического здоровья, ущерб для нравственного и духовного развития, ущерб для будущего социального статуса. Вторая ось – это уровень дисфункции личности: акцентуация, непсихотическое и психотическое расстройства личности. По третьей оси автор отмечает тип личностной акцентуации или стигмы – гипертимный, циклоидный, психастенический, эпилептоидный, эмоционально-лабильный, сенситивный, шизоидный и т.д. Четвертая ось отражает степень социальной адаптации, которая определяется уровнем социального функционирования и степенью ее конструктивной направленности – устойчивая, парциальная, неустойчивая адаптация и дезадаптация. Все человеческое поведение диктуется осознанной ответственностью. </w:t>
      </w:r>
    </w:p>
    <w:p>
      <w:pPr>
        <w:pStyle w:val="Style14"/>
        <w:rPr/>
      </w:pPr>
      <w:r>
        <w:rPr/>
        <w:t xml:space="preserve">Апофеозом поведенческих расстройств и проявления агрессии на уровне общества является война. Будучи специфически человеческим феноменом, война наиболее ярко высвечивает нюансы человеческой агрессивности. Она всегда сопровождала социализированного человека, являясь своего рода инструментом решения многих проблем. Филогенетически человек в своей агрессивности всегда отличался от хищников. Только у него встречается особая агрессивность в виде склонности к убийству как самоцели. И как отмечалось, в отличие от всех млекопитающих, человек – единственный, кто способен испытывать удовольствие от убийства и созерцания страданий себе подобных, да и не только подобных. </w:t>
      </w:r>
    </w:p>
    <w:p>
      <w:pPr>
        <w:pStyle w:val="Style14"/>
        <w:rPr/>
      </w:pPr>
      <w:r>
        <w:rPr/>
        <w:t xml:space="preserve">Э. Фромм (1994) рассматривает войну, как проявление инструментальной агрессии человека. Но причины ее видит не в деструктивных инстинктах человека, как считают психоаналитики и инстинктивисты. С точки зрения Э. Фромма деструктивность не является ни врожденным элементом, ни структурным компонентом «человеческой натуры». Если бы причины войн коренились во врожденных деструктивных импульсах, то все в истории человечества было бы наоборот. В древних обществах первые охотники, собиратели и земледельцы не отличались ни воинственностью, ни кровожадностью, ни разрушительностью и другими агрессивными тенденциями. Как было показано выше, среди современных племен, живущих на первобытном уровне и являющихся, фактически, моделью исследования, наблюдается разная направленность и интенсивность агрессивности, вплоть до практически полного отсутствия ее. Точно так же, как и мало агрессивны все животные, живущие на воле. В зоопарке же или в загоне агрессивность у них резко увеличивается – у самок в 9, у самцов в 17,5 раз (Kummer H., Bucy P.C., 1951). Причина такого явления заключается в заметном и реальном уменьшении «жилплощади». Это же вызывается изменением социальной структуры стада. Словом, причина - в социальных условиях. </w:t>
      </w:r>
    </w:p>
    <w:p>
      <w:pPr>
        <w:pStyle w:val="Style14"/>
        <w:rPr/>
      </w:pPr>
      <w:r>
        <w:rPr/>
        <w:t xml:space="preserve">Человек создал себе искусственную среду обитания, в которой и проживает в стесненных условиях. Он сделал эти условия нормой жизни, что и сделало его психологию более деструктивной. Поэтому повышенную агрессивность человека следует объяснить не только более высоким потенциалом агрессии, а тем, что условия, вызывающие агрессию в человеческом обществе, встречаются значительно чаще, чем у животных в естественной среде их обитания. Поэтому по мере развития цивилизации неуклонно возрастало не только число захватнических, агрессивных войн, но и их жестокость. Причем каждая война имела в качестве основной причины целый комплекс проблем. Это и экономические, и политические, и территориальные, и религиозные, и мировоззренческие причины; кроме того, - тщеславие одних вождей, отсутствие гипкости других, глупость третьих. И если в начале любой войны имеются сторонники и противники ее разжигания в силу особенностей первопричины и целей, преследуемых каждой войной, то по ходу ее, особенно в период максимального разжигания, она приобретает характер «религиозного» феномена. Фетишируется все – государство, народ, вожди, идеи, история, символы, и все превращается в идолов, перед которыми уже не может устоять ничто и никто. Как отмечает Э. Фромм (1994), все приносится в жертву, даже свои дети; идолопоклонничество оказывается сильнее любви к собственным детям. Но, в конце концов, любая война несет с собой серьезную переоценку всех ценностей, и человек снова становится человеком. </w:t>
      </w:r>
    </w:p>
    <w:p>
      <w:pPr>
        <w:pStyle w:val="Style14"/>
        <w:rPr/>
      </w:pPr>
      <w:r>
        <w:rPr/>
        <w:t xml:space="preserve">Если исходить с позиций З. Фрейда, утверждающего врожденную деструктивность человека, то его предок должен был быть хищником, наделенным агрессивными рефлексами в отношении всех живых существ, включая человека. Однако, нет никаких оснований считать, что ответственность за «хищнические» наклонности человека можно возложить на гены его предка – австралопитека. На сегодня не доказан ни тот факт, что у него самого (австралопитека) были инстинкты хищника, ни тот факт, что именно он является предком человека. В то же время некоторые антропологические исследования (Freeman D., 1964) показывает, что натура человека и вся человеческая цивилизация своим существованием обязаны необходимости приспосабливаться к хищникам, как это имело место в период плейстоцена с австралопитеком – мясоедом в Южной Африке. Анатомически и физиологически Homo Sapiens не отличается от современного человека, что позволяет нам проводить исследование агрессивности на современных примитивных племенах. Это позволит прояснить проблему влияния «охотничьего поведения» на социальную организацию и личность. Однако данные палеонтологии нельзя считать достоверными. Примерно 30 – 300 тыс. лет тому назад в Европе и Западной Азии обитали гоминиды, которых сегодня называют неандертальцами. Их прямыми потомками сегодня являются современные люди – вид Homo Sapiens. Очень долго (десятки тысяч лет) неандерталец сосуществовал (как показывают палеонтологические данные) с кроманьонцем – человеком современного типа. Одновременно высказываются смелые, но пока еще не подтвержденные предположения о генезе человека. Результаты молекулярно-генетических исследований современного человека показали, что неандерталец дальнейшей эволюции не претерпел и бесследно вымер. Анализ последовательности ДНК костных останков неандертальцев показал наличие 27 отличий в ДНК современного человека и неандертальца. Аналогичные исследования были проведены и среди представителей различных рас людей, которые установили, что ДНК неандертальца и современного человека, независимо от расовой принадлежности, имеют примерно в два раза меньше различий, чем человек и шимпанзе. То есть можно предположить, что неандерталец не оказался тупиковой ветвью в эволюции человека, а, возможно, был вытеснен, а затем и поглощен нашим общим предком, обладающим более существенными признаками, такими как более развитые лобные доли головного мозга, членораздельная речь и т.д. Произошло это примерно 120 – 150 тыс. лет назад. Можно предположить, что они обеспечивали биологическую эволюцию человека, особенно на ранних этапах его становления. В последующем биологические факторы эволюции человека отступили на второй план, уступая первенство социальным фактором. «Неандерталец» как носитель комплекса эволюционно незначимых признаков и сегодня живет рядом с нами. Но по ряду формальных признаков и критериев социально-экономического статуса он, хотя и превосходит своих собратьев по биологическому типу, однако, его поступки, поведение, ценностные ориентиры и установки, оставленное им потомство, не вносят существенного вклада в социальную эволюцию человека1. Продолжая эту довольно крамольную и спекулятивную мысль, можно предположить, что современное человечество состоит, по крайней мере, из трех видов человека: неандертальца, кроманьонца и их перекрестного потомка. </w:t>
      </w:r>
      <w:r>
        <w:br w:type="page"/>
      </w:r>
    </w:p>
    <w:p>
      <w:pPr>
        <w:pStyle w:val="Heading1"/>
        <w:rPr/>
      </w:pPr>
      <w:r>
        <w:rPr/>
        <w:t>СОЦИАЛЬНЫЕ ОТКЛОНЕНИЯ</w:t>
      </w:r>
    </w:p>
    <w:p>
      <w:pPr>
        <w:pStyle w:val="Style14"/>
        <w:rPr/>
      </w:pPr>
      <w:r>
        <w:rPr/>
        <w:t xml:space="preserve">Говоря о социальных отклонениях, я, прежде всего, имею в виду такие его проявления, как преступность, алкоголизм (наркомания) и асоциальные формы поведения, обусловленные личностными отклонениями. Изучать агрессию и агрессивность и не ставить проблему преступности и преступлений, значит изначально обеднять проблему, хотя бы потому, что любое преступление сопровождается и имеет в своей основе агрессивное действие (Антонян Ю.М., Бородин С.З., 1987). </w:t>
      </w:r>
    </w:p>
    <w:p>
      <w:pPr>
        <w:pStyle w:val="Style14"/>
        <w:rPr/>
      </w:pPr>
      <w:r>
        <w:rPr/>
        <w:t xml:space="preserve">Преступность – категория сугубо социальная. Точно так же, как и категории «добра» и «зла» - моральные. И то, и другое животным не свойственно, то есть они не имеют биологической основы. Глупо называть льва или гиену, убивающих свою жертву, убийцей, преступником или же злым, лишь потому, что они убивают. Или же корову называть доброй, потому что она лишь мирно жует травку и смотрит на мир грустными и «добрыми» глазами. Но в том и другом случаях в основе их лежит определенная интенсивность и направленность агрессии. </w:t>
      </w:r>
    </w:p>
    <w:p>
      <w:pPr>
        <w:pStyle w:val="Style14"/>
        <w:rPr/>
      </w:pPr>
      <w:r>
        <w:rPr/>
        <w:t xml:space="preserve">В формировании социально отклоняющегося поведения, безусловно, большую роль играют как социально-психологические, так и биологические факторы. В чем же роль биологических, наследственных факторов? Эрман Л. и Парсонс П. (1984) приводят данные Stern (1973), согласно которым из 278 сибсов преступников оказались преступниками 103. То есть в этой выборке один преступник приходился на 2,7 обследованных сибсов. Из 62 неидентичных близнецов (сестер и братьев) правонарушителями оказались 30. Это соответствует одному преступнику на 2,1 в изученной выборке, состоящей из неидентичных близнецов. Для взрослых преступников конкордантность по этому признаку среди монозиготных близнецов составляла 71% (в выборке из 107 человек), а среди дизиготных – 34% (в выборке из 118 человек). </w:t>
      </w:r>
    </w:p>
    <w:p>
      <w:pPr>
        <w:pStyle w:val="Style14"/>
        <w:rPr/>
      </w:pPr>
      <w:r>
        <w:rPr/>
        <w:t xml:space="preserve">Среди факторов, имеющих наследственный характер и связь с преступностью, выделяются низкий уровень IQ, более частые (до 75% по данным Rosenthal) отклонения в электроэнцефалографических данных, мезоморфное телосложение (по данным Glueck до 60%), содержание дополнительной у-хромосомы. Nielsen и Henriksen (1972) при обследовании тюремных заключенных в Дании установили, что необычно большая у-хромосома встречается у них в 4 раза чаще, чем в контрольной группе. Среди их братьев и отцов, обладающих такой же у-хромосомой, преступность была выше. </w:t>
      </w:r>
    </w:p>
    <w:p>
      <w:pPr>
        <w:pStyle w:val="Style14"/>
        <w:rPr/>
      </w:pPr>
      <w:r>
        <w:rPr/>
        <w:t xml:space="preserve">Коррелируют ли поведенческие расстройства с какими-либо физическими дефектами? McDermott S. et al. (1997), пытаясь разрешить этот вопрос, обследовали 62 пациента с выраженной умственной недостаточностью; они искали по поведенческими расстройствам какие-либо физические недуги. Было установлено, что по 8 основным критериям самосохраняющего поведения (вокализация, конфликты со сверстниками, стереотипии, агрессия, депрессия, самоповреждающее поведение, неусидчивость и рассеянность), оно было на уровне средних показателей, что свидетельствует о том, что не всегда расстройства поведения коррелируют с физическим недугом. </w:t>
      </w:r>
    </w:p>
    <w:p>
      <w:pPr>
        <w:pStyle w:val="Style14"/>
        <w:rPr/>
      </w:pPr>
      <w:r>
        <w:rPr/>
        <w:t xml:space="preserve">Pakiz B. et al. (1997), проанализировав данные, собранные за 18 лет наблюдений, в аспекте факторов риска для антисоциального поведения среди 375 молодых людей, показали, что такие явления как жестокость, эксплозивность, трудности в учебе, негативное семейное окружение выступали в качестве ранних факторов риска для дальнейшего антисоциального поведения. </w:t>
      </w:r>
    </w:p>
    <w:p>
      <w:pPr>
        <w:pStyle w:val="Style14"/>
        <w:rPr/>
      </w:pPr>
      <w:r>
        <w:rPr/>
        <w:t xml:space="preserve">Свой вклад в формирование антисоциального поведения вносят плохие бытовые условия, плохое воспитание (скорее, отсутствие такового), бедность, невежество, отсутствие родителей и т.д. Однако Walsch A. et al. (1987) считают, что эмоциональная сфера личности, а точнее, эмоциональная депривация, больше способствует развитию насилия и агрессивности, чем низкий интеллектуальный уровень или дисгармонический склад личности. Подчеркивается роль семьи, воспитания, взаимоотношений между родителями и детьми. </w:t>
      </w:r>
    </w:p>
    <w:p>
      <w:pPr>
        <w:pStyle w:val="Style14"/>
        <w:rPr/>
      </w:pPr>
      <w:r>
        <w:rPr/>
        <w:t xml:space="preserve">Антонян Ю.М. и Бородин С.З. (1987) отмечают, что чем более неблагополучной является семейная ситуация, чем больше у человека трудностей и меньше достижения, тем больше он связан с антиобщественной средой. Общение с «себе подобными», способствуя нравственной деградации личности, поддерживает ее антиобщественный образ жизни и является одной из главных причин длительной преступной деятельности. Примерно 80% из тех, кто осужден, постоянно общается с теми, кто уже совершал преступление. </w:t>
      </w:r>
    </w:p>
    <w:p>
      <w:pPr>
        <w:pStyle w:val="Style14"/>
        <w:rPr/>
      </w:pPr>
      <w:r>
        <w:rPr/>
        <w:t xml:space="preserve">Dadds M.R. et al. (1996) отмечают, что семейные дискуссии способствуют разрешению накопившихся проблем у детей. Разделив обследуемые семьи на «тревожные», «агрессивные» и «здоровые», они установили, что родители тревожных детей избегали общения и анализа проблем своих детей. Тогда как родители здоровых разделяли планы своих детей и выслушивали их. </w:t>
      </w:r>
    </w:p>
    <w:p>
      <w:pPr>
        <w:pStyle w:val="Style14"/>
        <w:rPr/>
      </w:pPr>
      <w:r>
        <w:rPr/>
        <w:t xml:space="preserve">Изучая условия, способствующие формированию агрессивного поведения у детей (личность, семья, школа и общество), и их воздействие на ребенка, Ratzke K. et al. (1997) пришли к выводу, что агрессивность является кульминацией нарастающих конфликтов с раннего детства. Проявлению агрессии способствуют дезорганизованный опыт раннего детства и дисфункциональные семейные отношения в условиях постоянных ограничений или родительской вседозволенности. </w:t>
      </w:r>
    </w:p>
    <w:p>
      <w:pPr>
        <w:pStyle w:val="Style14"/>
        <w:rPr/>
      </w:pPr>
      <w:r>
        <w:rPr/>
        <w:t xml:space="preserve">Hitchcoke R.A. (1987) показал, что люди, пережившие в детстве насилие, считают его нормальным способом взаимодействия в их последующей жизни. Burton D.L. et al. (1997) обследовав 287 детей в возрасте до 12 лет, установил, что проявления агрессивности (сексуальной) у них обнаруживают зависимость от ряда факторов семьи: сексуальные оскорбления в семье, химическая зависимость одного из родителей, подверженность детей сексуальным оскорблениям (опекунами). На значение эмоционально насыщенных негативных впечатлений в формировании личности преступников, совершивших гомицид, указывает Соловьев С.А. (1995). Наиболее яркая особенность их личности проявляется в высокой сенситивности, ранимости, недоверчивости, подозрительности, мнительности и злопамятности. Группа преступников, изученных автором, характеризовалась высокими значениями дефицитарных (нереализованных) функций личности, что указывает на недостаточную сформированность навыков реализации переживаний с соответствующим им контингентами феноменами в поведении. </w:t>
      </w:r>
    </w:p>
    <w:p>
      <w:pPr>
        <w:pStyle w:val="Style14"/>
        <w:rPr/>
      </w:pPr>
      <w:r>
        <w:rPr/>
        <w:t xml:space="preserve">Но я не собираюсь утверждать, что только при наличии этих и подобных им социальных факторов, высока вероятность формирования преступного поведения. Преступниками становятся и люди из социально обустроенных и обеспеченных слоев общества. Более того, преступность приобретает более «цивильные» формы и содержание. </w:t>
      </w:r>
    </w:p>
    <w:p>
      <w:pPr>
        <w:pStyle w:val="Style14"/>
        <w:rPr/>
      </w:pPr>
      <w:r>
        <w:rPr/>
        <w:t xml:space="preserve">Анализирую проблему насилия как острую социальную проблему, Sitar J. (1997) изучил 2447 актов насилия (гетероагрессии) и 1028 актов самоповреждения (самоагрессии) и обнаружил связь с недельными, годовыми и лунными ритмами, а также с внезапными изменениями климата (скорее, погоды). Он обнаружил, что внезапные изменения климата вызывают импульсивные расстройства поведения обычно без материального и сексуального интереса. Кражи с взломом и изнасилования, не будучи зависимыми от климата, были связаны с лунным ритмом (так же как и острые сердечно-сосудистые кризы и смерти). Полнолуние вызывает спад агрессивности (хотя принято было считать наоборот). </w:t>
      </w:r>
    </w:p>
    <w:p>
      <w:pPr>
        <w:pStyle w:val="Style14"/>
        <w:rPr/>
      </w:pPr>
      <w:r>
        <w:rPr/>
        <w:t xml:space="preserve">«Преступления», как проявления агрессивной природы, имеют место также в сообществе социальных животных, выявляющих много общего между человеческим сообществом и сообществом социальных животных. Принципом организации обоих сообществ является принцип иерархии. Каждый член сообщества четко представляет, во всяком случае, должен представлять, кто есть кто в его сообществе, кто сильнее его самого и кто - слабее, что от кого зависит, и кто за что отвечает. Как пишет К. Лоренц (1997) «…каждый может без борьбы отступить перед более сильным, и может ожидать, что более слабый, в свою очередь, отступит перед ним самим». В этологии это явление известно под названием феномена «порядок клевания», установленного в стае птиц. Однако, сказанное более характерно не для всего человеческого сообщества, а для организованных малых групп, объединенных на основе агрессивных интересов. Каждый член такого сообщества стремится подняться по иерархической лестнице, и поэтому вполне ожидаемы конфликты и столкновения между выше- и нижестоящими членами иерархии. </w:t>
      </w:r>
    </w:p>
    <w:p>
      <w:pPr>
        <w:pStyle w:val="Style14"/>
        <w:rPr/>
      </w:pPr>
      <w:r>
        <w:rPr/>
        <w:t xml:space="preserve">Имея в основе биологические механизмы, преступность имеет место исключительно в социальной среде. Еще Ч. Ломброзо криминологические проблемы рассматривал с биологических позиций. Он предполагал, что прирожденный преступник – это человек ненормальный, но не сумасшедший. С ним, безусловно, можно согласиться, если понимать преступность как проявление агрессивности, то есть с точки зрения механизмов, приводящих к дезадаптации индивида в сложившихся условиях. </w:t>
      </w:r>
    </w:p>
    <w:p>
      <w:pPr>
        <w:pStyle w:val="Style14"/>
        <w:rPr/>
      </w:pPr>
      <w:r>
        <w:rPr/>
        <w:t xml:space="preserve">Э. Ферри (1908) не считает преступника нормальным человеком. Он выделяет их вследствие органических и психических ненормальностей, наследственных и приобретенных особенностей в специальный класс, особую разновидность человеческого рода. Ну что же, быть может он и прав. Каждый из нас, вероятно, сможет вспомнить не один десяток людей, склонных и умеющих решать свои проблемы не общепринятыми в обществе нормами, методами и средствами, а хитростью, обманом, угрозой, насилием, жестокостью. Причем, выбор метода решения проблемы определяется внутренними мотивами, установками, морально-этическими ценностями. Нарушить моральную или юридическую норму (закон) или нет, - каждая свободная личность решает сама в силу развитых в течение жизни способностей. </w:t>
      </w:r>
    </w:p>
    <w:p>
      <w:pPr>
        <w:pStyle w:val="Style14"/>
        <w:rPr/>
      </w:pPr>
      <w:r>
        <w:rPr/>
        <w:t xml:space="preserve">С точки зрения советской криминологии, построенной на идеологических постулатах и догмах (Герцензон А.А., 1975), «преступник – это индивид, совершивший общественно опасное деяние в силу конкретной жизненной ситуации и антиобщественных, аморальных взглядов. Для преступника характерно противопоставление своих узколичных, чисто эгоистических интересов интересам общества. Его нравственные устои, поведение, отношение к обществу находятся в резком противоречии с социальной моралью и нормой». Если сказанное трансполировать на наше общество и все постсоветское пространство, то мы получим сплошь криминализованное преступное общество. Жизненная ситуация, сами условия бытия заставляют обманывать, воровать, вымогать, давать и брать взятки, быть жестоким, проявлять насилие; старая мораль обесценилась, новая социальная мораль не установилась. При отсутствии законности, девальвации морали и нравов, естественно, на первый план выступают узколичные, эгоистические интересы. </w:t>
      </w:r>
    </w:p>
    <w:p>
      <w:pPr>
        <w:pStyle w:val="Style14"/>
        <w:rPr/>
      </w:pPr>
      <w:r>
        <w:rPr/>
        <w:t xml:space="preserve">Антонян Ю.М. и Бородин С.З (1987) придерживаются такой точки зрения, что в формировании преступного поведения первостепенное значение имеют ситуация, среда, семья. Они считают, что любой человек, попавший в благоприятные для совершения преступления условия, может допустить противоправные действия. Такие условия могут возникнуть даже в первичной ячейке общества – семье, и вызывать так называемые «семейные преступления» (Антонян Ю.М. и соавт., 2000). Социальный характер причин преступления, в первую очередь, состоит в том, что человек не рождается, а становится преступником. Семья как единый социальный и социально-психологический организм не представляет большой ценности для тех лиц, которые совершают «семейные» убийства. Какое общество, такая и семья (Сукиасян С.Г., 1996). </w:t>
      </w:r>
    </w:p>
    <w:p>
      <w:pPr>
        <w:pStyle w:val="Style14"/>
        <w:rPr/>
      </w:pPr>
      <w:r>
        <w:rPr/>
        <w:t xml:space="preserve">Пожалуй, наиболее полно и многогранно раскрывается человеческая сущность в семье. Но семья, будучи важнейшей ячейкой общества, одним из его основных институтов, не может находиться в отрыве от тех проблем, которые переживает общество, и, как зеркало, семья отражает и преломляет и материальные, и духовые проблемы. Безусловно, насыщенное насилием и агрессивностью общество не может иметь мирную семью. На уровне семьи очень важным аспектом взаимоотношений между его членами является характер социально-психологических отношений между ними. Насилие в семье может осуществляться в самых разных формах – оскорбления, унижения, побои, принуждения, брань, нанесение вреда здоровью, вплоть до убийства. Особый тип насилия в семье составляет, как отмечают авторы, сексуальное насилие, иногда сопровождающееся убийством. С одной стороны, насилие порождается внешними неблагоприятными факторами, с другой, - конфликтами, которые имеются в семье. Способствует насилию в семье наличие психической патологии у одного из членов семьи. </w:t>
      </w:r>
    </w:p>
    <w:p>
      <w:pPr>
        <w:pStyle w:val="Style14"/>
        <w:rPr/>
      </w:pPr>
      <w:r>
        <w:rPr/>
        <w:t xml:space="preserve">Социально-демографическое исследование личности «семейного» преступника и особенностей его поведения позволяют выявить ряд общих закономерностей и черт. Антонян Ю.М. и соавт. (1974, 1977, 1987) представляют обобщенный портрет «семейного» убийцы, который определяется следующими чертами: низкий профессиональный, образовательный и культурный уровень; обесценивание значения семьи и социальная отчужденность таких лиц; как правило возраст их составляет от 18 до 29 лет; наличие других преступлений в анамнезе, судимости за кражи, хулиганства, грабежи или разбойные нападения; длительная совместная семейная жизнь с потерпевшей стороной, в ходе которой неприязненные отношения все время обостряются и перерастают со временем во враждебные; глубоко скрытый, в том числе для самого субъекта, бессознательный характер мотивов большинства этих преступлений, их личностного смысла; злоупотребления спиртными напитками; наличие у подавляющего большинства из них психических аномалий различного характера. В формировании преступного поведения роль биологических факторов более отчетливо проявляется в соотношении «психическая аномалия (болезнь) и преступность». Влияние биологически обусловленных психических отклонений на преступность прослеживается в формировании личности преступника, в мотивации преступного поведения и т.д. Наиболее «простое» и распространенное объяснение социальных отклонений с позиций биологизма состоит в том, что, поскольку человек является не только общественным, но и природным существом, то ему свойственны как социальные, так и биологические потребности, мотивы поведения и реакции. Проявлением этих биологических свойств и выступают, с точки зрения такого объяснения, антиобщественные поступки. Они отражают «звериное» начало в человеческом существе. </w:t>
      </w:r>
    </w:p>
    <w:p>
      <w:pPr>
        <w:pStyle w:val="Style14"/>
        <w:rPr/>
      </w:pPr>
      <w:r>
        <w:rPr/>
        <w:t xml:space="preserve">Так оно и есть. Зверем движет чистая потребность, естественная борьба за существование; он «агрессивен» ровно настолько, насколько этого требуют его потребности (инстинкты) – бороться с тем, кто посягает на его ареал, на его самку, на его кусок мяса или пучок травки. Большего ему на надо. И лишь только человек, будучи «зверем», очеловеченным средой, зачастую совершает такое, что, порой, не лезет в рамки естественного, разумного, в рамки тех гуманистических представлений, которые создал сам человек, и сам же стал их жертвой, заложником в своем постоянном стремлении быть лучше, приближаться к идеалу. Человечество стремится к ним, но в то же время оно же постоянно нарушает эти рамки. </w:t>
      </w:r>
    </w:p>
    <w:p>
      <w:pPr>
        <w:pStyle w:val="Style14"/>
        <w:rPr/>
      </w:pPr>
      <w:r>
        <w:rPr/>
        <w:t xml:space="preserve">Биологизаторский подход к человеку пытаются критиковать и опровергать некоторые ученые, называющие себя прогрессивными. Но почему-то те, кто отдает предпочтение естественно-биологическим корням человека, считаются непрогрессивными. Так называемые «прогрессивисты» считают, что нет каких-либо значимых биологических различий между теми, кто соблюдает нормы социального бытия, и теми, кто их нарушает. Нет также генетических особенностей личности, детерминирующих соблюдение социальной нормы (Дубинин Н.П. и соавт., 1982). Да, передаются не детерминированные генетически свойства нарушать социальную норму, а естественные инстинктивные механизмы (агрессии), обеспечивающие приспособление особи в меняющихся условиях среды. А приспособление в меняющихся условиях среды может принимать различные формы – от пассивно-оборонительных до агрессивно-наступательных. У человека же на формирование определенных потребностей и интересов, мотивов и целей поведения, на процессы принятия и осуществления решения о совершении того или иного поступка, существенное влияние оказывают особенности его психических процессов, имеющих биологическую природу (Русалов В.М., 1979). На мой взгляд, следует учитывать тот факт, что личность человека обладает относительной автономностью, то есть человек может поступать так или иначе вне видимой связи с конкретной ситуацией, вне прямого непосредственного воздействия среды на человека. В контексте проблемы преступности и отклоняющихся форм поведения сказанное означает, что преступление может быть совершено в ситуации, совершенно не предрасполагающей к нему. В то же время в трудной, напряженной, ответственной ситуации даже самый отъявленный рецидивист может воздержаться от свершения преступления. И примеров тому огромное количество. Это же свидетельствуют результаты нашего исследования. </w:t>
      </w:r>
    </w:p>
    <w:p>
      <w:pPr>
        <w:pStyle w:val="Style14"/>
        <w:rPr/>
      </w:pPr>
      <w:r>
        <w:rPr/>
        <w:t xml:space="preserve">В этом аспекте (социально-биологической обусловленности) интересны результаты наших исследований, проведенных среди здоровых людей. Экстремальная ситуация сложившаяся на территории постсоветской Армении вызвали ряд неблагоприятных явлений не только в сфере материального производства, но также и в области морально-нравственных, социально-психологических аспектов общественного развития. Кризис во всех отношениях (землетрясение, социально-политические трансформации, война, блокада) резко повысил уровень напряженности общества, что проявилось заметным ростом девиантных форм поведения и агрессивности, повышением заболеваемости и смертности, нарастанием уровня невротизации в обществе (Manassian N. et al., 1999; Sukiassian S. et al., 1999; 1999). </w:t>
      </w:r>
    </w:p>
    <w:p>
      <w:pPr>
        <w:pStyle w:val="Style14"/>
        <w:rPr/>
      </w:pPr>
      <w:r>
        <w:rPr/>
        <w:t xml:space="preserve">С целью исследования природы (социальной или биологической) тех или иных форм поведения (отклоняющихся, преступных, агрессивных, нормальных и т.д.), мы провели анонимное обследование лиц, живущих в условиях пролонгированного перманентного многофакторного кризиса. Обследование проводилось с помощью трех разработанных нами ситуационных задач. Каждая из них предлагает до 7 ответов на конкретную ситуацию, из которых респондентом выбирался один, наиболее соответствующий его личности. Из распространенных 150 бланков мы получили обратно 116. Среди респондентов было 33 мужчин и 83 женщин в возрасте от 18 до 75 лет, представленные следующим образом: до 30 лет – 44 (38%), 31 - 40 лет – 29 (25%), 41 - 50 лет – 16 (14%), 51 - 60 лет – 13 (11%) и старше 61 года – 14 (12%) респондентов. Опрос проводился преимущественно в организованных трудовых коллективах, поэтому оказалось, что большинство наших респондентов (78 чел., 67%) имели постоянную работу (что в целом не соответствует реальным показателям в стране), 19 опрошенных (16%) обучались в высших учебных заведениях и 19 (16%) были безработными и пенсионерами. Состояли в браке 62 респондента (53%), 54 (42%) были вне брака, из которых 12 (10%) – разведенные и вдовы. Несмотря не кажущуюся социально-бытовую обустроенность 74 респондента (64%) считали себя не обеспеченными людьми. Каждый из респондентов должен был решить следующие три ситуационные задачи – нейтральную, активную, враждебную. </w:t>
      </w:r>
    </w:p>
    <w:p>
      <w:pPr>
        <w:pStyle w:val="Style14"/>
        <w:rPr/>
      </w:pPr>
      <w:r>
        <w:rPr/>
        <w:t xml:space="preserve">Задача N1. Вы идете по безлюдной пустыне и вдруг встречаете лавку торговца, где никого нет, и на прилавке лежит дорогое ожерелье. Вы: 1. берете ожерелье и спокойно удаляетесь, 2. берете ожерелье и убегаете, 3. кроме ожерелья начинаете искать еще кое-что «забытое», 4. не обращаете внимания и продолжаете Ваш путь, 5. зовете хозяина лавки и предупреждаете об оплошности. </w:t>
      </w:r>
    </w:p>
    <w:p>
      <w:pPr>
        <w:pStyle w:val="Style14"/>
        <w:rPr/>
      </w:pPr>
      <w:r>
        <w:rPr/>
        <w:t xml:space="preserve">Задача N2. Добравшись до людного города, Вы натыкаетесь на толпу людей, грабящую нагруженную полезными вещами машину. Вы: 1. сразу подключаетесь к грабежу, 2. участвуете после колебаний, 3. пытаетесь приостановить грабеж силой, 4. оставляете и удаляетесь. 5. ждете, что же достанется Вам в конце грабежа, 6. пытаетесь незаметно что-то ухватить для себя, 7. пытаетесь объяснить им суть содеянного. </w:t>
      </w:r>
    </w:p>
    <w:p>
      <w:pPr>
        <w:pStyle w:val="Style14"/>
        <w:rPr/>
      </w:pPr>
      <w:r>
        <w:rPr/>
        <w:t xml:space="preserve">Задача N3. Вы находитесь в крайне тяжелом положении – вы безработный, полуголый и полуголодный. Дома Вас ждут голодные дети и больные родители. Вы: 1. продолжаете поиски соответствующей Вам работы, 2. продолжая поиски работы, довольствуетесь добытым «куском хлеба» от подвернувшейся работы, 3. просите милостыню, 4. продолжаете искать работу, но не отказываетесь даже от преступных методов добычи «куска хлеба», 5. пробуете любое средство, вплоть до самых опасных и аморальных, 6. покидаете семью, считая себя никчемным и неспособным человеком, 7. пытаетесь покончить с собой. </w:t>
      </w:r>
    </w:p>
    <w:p>
      <w:pPr>
        <w:pStyle w:val="Style14"/>
        <w:rPr/>
      </w:pPr>
      <w:r>
        <w:rPr/>
        <w:t xml:space="preserve">Анализ полученных ответов выявил довольно интересную картину, отражающую поляризацию нашего общества, переоценку ряда традиционных и, вместе с тем, стабильность многих основополагающих ценностей. Обращает на себя внимание сравнительно большая занятость среди женщин (72% против 56% мужчин) и более чем двукратное преобладание безработицы среди мужчин. При примерно одинаковых показателях гражданского состояния (чуть больше половины мужчин и женщин состояли в браке – 58 и 52%% соответственно), по 36% их соответственно в браке не состояли. Но интересно четырехкратное доминирование женщин, указывающих на развод. Несмотря на большую социальную активность и занятость, женщины чаще, чем мужчины относили себя к необеспеченным людям. Так, 57 женщин (69%) из 83-х считали себя необеспеченными притом, что у 60-ти из них была постоянная работа. Среди респондентов были люди самых разных специальностей: врачи, медицинские сестры, психологи, юристы, экономисты, педагоги, механики и т.д. </w:t>
      </w:r>
    </w:p>
    <w:p>
      <w:pPr>
        <w:pStyle w:val="Style14"/>
        <w:rPr/>
      </w:pPr>
      <w:r>
        <w:rPr/>
        <w:t xml:space="preserve">В ситуации N1, в которой личность полностью свободна делать свой выбор самостоятельно (без какого-либо воздействия со стороны), большинство респондентов дали положительные ответы на 4-й и 5-й варианты – «не обращаю внимания и продолжаю свой путь» (42%) и «зову хозяина и предупреждаю об оплошности» (46%). Как видно, почти половина опрошенных остается совершенно равнодушной к оплошности других. Причем, существенной разницы между обеспеченными и необеспеченными респондентами не отмечается. Вместе с тем, между этими группами отмечается явное различие по 1-му варианту ответов – «беру ожерелье и спокойно удаляюсь» (2,4 и 13,5%% соответственно), что говорит о большей склонности необеспеченных к совершению асоциальных поступков. К совершению такого же поступка мужчины склонны в 4 раза чаще женщин. А семейные респонденты в 2 раза чаще готовы «обогатиться» за счет беспечности и оплошности других. </w:t>
      </w:r>
    </w:p>
    <w:p>
      <w:pPr>
        <w:pStyle w:val="Style14"/>
        <w:rPr/>
      </w:pPr>
      <w:r>
        <w:rPr/>
        <w:t xml:space="preserve">В ситуации N2, в которой остро сложившаяся ситуация диктует конкретную, реализуемую большинством форму поведения, личность стоит перед необходимостью выбора «не выделяться из толпы и принять ее условия «игры» или противопоставить себя ей и действовать в соответствии со своими нормами и установками. Большинство наших респондентов (62%) указали на 4-й вариант ответов – «оставляю их и удаляюсь». Среди необеспеченных, а также семейных людей почти в 2 раза больше оказалось тех, кто готов «объяснить им суть содеянного». 18% мужчин (против 1% женщин) попытаются прекратить разбой и грабеж, причем исключительно пожилые люди (старше 61 года). Женщины чаще мужчин (8% против 1%) будут ждать, что же им достанется в конце разбоя. Будучи менее обремененными заботами, лица, не состоящие в браке, значительно чаще «оставляли и уходили» от грабежа, не принимая никакого участия в его продолжении или прекращении (76% и 47% соответственно). </w:t>
      </w:r>
    </w:p>
    <w:p>
      <w:pPr>
        <w:pStyle w:val="Style14"/>
        <w:rPr/>
      </w:pPr>
      <w:r>
        <w:rPr/>
        <w:t xml:space="preserve">В ситуации N3, предполагающей наличие длительного социального, психологического и материального кризиса, большинство респондентов выбрали 1-й и 2-й варианты ответов: «продолжаю поиск соответствующей работы» и «продолжаю поиски работы, довольствуясь добытым «куском хлеба» от подвернувшейся работы» (26 и 65 %% соответственно). В этой ситуации практически полностью стирается разница между обеспеченными и необеспеченными людьми, чем женщины, склонны к «продолжению поисков соответствующей работы» (15 и 30%% соответственно) и почти в 4 раза чаще готовы к преступным методам добывания «куска хлеба» (15 и 30%% соответственно). Семейные респонденты в 2 раза реже «будут продолжать поиски работы, но не откажутся от преступных методов добывания хлеба» (8 и 17%% соответственно). </w:t>
      </w:r>
    </w:p>
    <w:p>
      <w:pPr>
        <w:pStyle w:val="Style14"/>
        <w:rPr/>
      </w:pPr>
      <w:r>
        <w:rPr/>
        <w:t xml:space="preserve">Таким образом, полученные нами данные подчеркивают роль и социальных, и биологических факторов в проявлении и становлении определенных форм социального поведения, в частности в формировании преступного поведения. В индифферентной, неактивной ситуации личность свободна сама делать выбор, но, вместе с тем, ее материальное «благосостояние» играет важную роль в выборе решения. Такую же «роль» играют пол и семейный статус. Ситуация N2 ставит респондента перед выбором – поддаться влиянию среды или уйти. Большинство участников ситуации остаются верными своим жизненным принципам и «не участвуют в игре». Причем, все пожилые (старше 61 года) пытаются взять на себя роль воспитателя и объяснить людям суть содеянного, тем самым, оставаясь верными своим жизненным установкам, выработанными в течение жизни. Так же поступают все те, кто имеет семью. Интересно, что среди необеспеченных людей также оказалось больше (в два раза) тех, кто «пытается объяснить суть содеянного». О чем это говорит? Об устойчивости морально-этической структуры личности или отсутствии адаптативной гибкости, а может о биологически (генетически) предопределенной «неполноценности» - а именно, низком уровне агрессивности. Тем более, что имеются работы (Coccaro E.F. et al.,1997), указывающие на возможность генетического наследования некоторых дополнительных импульсивных проявлений агрессии (словесной агрессии, раздражительности, непрямой угрозы). В ситуации N3, ставящей в крайне ограниченное положение, обнаруживается стойкость жизненных принципов у большинства респондентов, пытающихся стойко «продолжать поиски работы». Причем социальные факторы (обеспеченные - необеспеченные, семейные - несемейные) перестают играть какую-либо существенную роль. Однако биологически предопределенный фактор пола определяет дальнейшее поведение в экстремальной ситуации. Мужчины оказались менее склонными к продолжению поисков работы и более склонялись к свершению преступления. Чего же здесь больше? Природной агрессивности мужчин или социально предопределенной роли «кормильца»? </w:t>
      </w:r>
    </w:p>
    <w:p>
      <w:pPr>
        <w:pStyle w:val="Style14"/>
        <w:rPr/>
      </w:pPr>
      <w:r>
        <w:rPr/>
        <w:t xml:space="preserve">Уровень преступности и насилия в целом растет во всем мире, как в развитых, обустроенных странах Запада, так и в развивающихся. С 1960 по 1970 годы преступность в США возросла в 2,5 раза, обогнав рост населения за те же годы в 10 раз. В 80-е годы уровень зарегистрированных преступлений составлял около 12 млн. На 100 тыс. населения в 1987 году было зарегистрировано 5510 тяжких преступлений (убийств, изнасилований, разбойных нападений, грабежей, краж и поджогов). </w:t>
      </w:r>
    </w:p>
    <w:p>
      <w:pPr>
        <w:pStyle w:val="Style14"/>
        <w:rPr/>
      </w:pPr>
      <w:r>
        <w:rPr/>
        <w:t xml:space="preserve">На высоком уровне находится преступность и в развитых странах Европы. По данным ООН с 1970 по 1980 годы преступность в развитых странах возросла – по насильственным преступлениям в 2 раза, по корыстным – в 3 раза. В некоторых странах (например, Колумбии) насилие приобрело неконтролируемый характер (Franco A.S., 1997). Имеют место избиения, групповые убийства, похищения людей, насилие над детьми и стариками, изнасилования несовершеннолетних. Ежедневно колумбийцы подвергаются уличному насилию, так же как и расовой, сексуальной и социально-экономической дискриминации. В Колумбии отмечается высший уровень убийств в мире. По данным еженедельника «Аргументы и факты» продолжается рост преступности в России. В целом по России 1999 году преступления совершили 1717000 человек. Состав преступников представлен следующим образом: ранее судимые – 414000 чел., женщины – 261000 чел., несовершеннолетние – 183000 чел., рецидивисты – 66700 чел. и особо опасные рецидивисты – 44000 чел. По сравнению с 1998 годом отмечается рост по всем группам от 12,1 до 38,6%%. Преступность в Армении в 1999 году по официальным данным пресс-службы МВД РА снизилась на 6,5%. Однако, с учетом негативной динамики миграционных процессов в Армении, в результате которого население страны уменьшилось от 0,7 до 1 млн. людей, эти данные вряд ли отражают истинное положение дел в этой области. Преступили закон 10058 человек, то есть на каждые 10000 жителей страны приходится около 33 преступлений. В условиях нарастающего экономического и социально-политического кризиса в Армении отмечается снижение количества тяжких преступлений. Взамен чего стало больше покушений на жизнь, краж личного имущества, мошенничества, экономических преступлений, хулиганства. </w:t>
      </w:r>
    </w:p>
    <w:p>
      <w:pPr>
        <w:pStyle w:val="Style14"/>
        <w:rPr/>
      </w:pPr>
      <w:r>
        <w:rPr/>
        <w:t xml:space="preserve">Нельзя не согласиться с точкой зрения, высказанной на 5-м Конгрессе ООН по предупреждению преступности, о связи уровня преступности с социально-экономической ситуацией в обществе. Но оспаривать это положение нам позволяют два обстоятельства. Во-первых, как показывают статистические данные, уровень преступности повышается и в высших слоях общества, иными словами, среди власть имущих – финансовой, политической, экономической олигархии. Во-вторых, не все, кто составляет низшие слои общества, становятся преступниками и проявляют отклоняющиеся формы поведения, хотя насилию они подвергаются систематически и на протяжении многих лет. На наш взгляд, это говорит о том, что существует, по-видимому, какие-то внутренние механизмы и причины, проводящие к девиантному поведению. </w:t>
      </w:r>
    </w:p>
    <w:p>
      <w:pPr>
        <w:pStyle w:val="Style14"/>
        <w:rPr/>
      </w:pPr>
      <w:r>
        <w:rPr/>
        <w:t xml:space="preserve">Преступление, безусловно, порождается обществом, но ведь общество само «порождено» человеком – человеком, порожденным тем же обществом. </w:t>
      </w:r>
    </w:p>
    <w:p>
      <w:pPr>
        <w:pStyle w:val="Style14"/>
        <w:rPr/>
      </w:pPr>
      <w:r>
        <w:rPr/>
        <w:t xml:space="preserve">Может, существует особый тип личности, склонный к преступлениям? Если заметить в целом, то особенности личности преступника не являются такими, которые отличали бы преступников от честных людей. Но прежде, чем приступить к рассмотрению особенностей личности преступника, следует разобраться в некоторых вопросах так называемой «нормальной» личности. Общеизвестно, что понятие личность включает такие категории как темперамент, характер и собственно личность – это сложная совокупность биологического (темперамент), социального (интериоризированная сумма опыта), психологического (представления о себе и других людях, внутренние конфликты между желаниями и препятствиями к их осуществлению, разнообразных травм и устремлений). Однако, справедливости ради, следует отметить, что многими авторами весьма условно разграничиваются эти понятия и в их рамках описываются весьма близкие, идентичные свойства. А в некоторых случаях они представляются даже как взаимозаменяемые категории. </w:t>
      </w:r>
    </w:p>
    <w:p>
      <w:pPr>
        <w:pStyle w:val="Style14"/>
        <w:rPr/>
      </w:pPr>
      <w:r>
        <w:rPr/>
        <w:t xml:space="preserve">Прежде всего, необходимо отметить, что темперамент и характер, являясь индивидуальными формами реагирования, имеют совершенно разные корни. В настоящее время под термином темперамент принято понимать биологически обусловленные индивидуальные особенности и реакции, а под термином характер – психически обусловленные индивидуальные особенности и реакции. Темперамент, имея физиологической основой тот или иной тип высшей нервной деятельности (по И.П. Павлову), проявляется врожденными, наиболее стойкими, консервативными, практически неизменчивыми в течение всей жизни, свойствами, которые характеризуются силой, уравновешенностью и подвижностью. На основе темперамента формируются более специфические и значимые для каждого человека черты и свойства, определяющие его отношения с окружающей средой. Ананьев Б.Г. (1941) в качестве основных компонентов характера выделил: жизненную направленность (интересы, потребности и идеалы), нравственные привычки (вкусы и привязанности), коммуникативность (отношение к другим людям), самооценка (отношения к самому себе), волевые, интеллектуальные и эмоционально-динамические свойства характера. </w:t>
      </w:r>
    </w:p>
    <w:p>
      <w:pPr>
        <w:pStyle w:val="Style14"/>
        <w:rPr/>
      </w:pPr>
      <w:r>
        <w:rPr/>
        <w:t xml:space="preserve">Личность определяется как индивид в контексте его социальных качеств, которые формируются в процессе исторически конкретных видов деятельности и общественных отношений. Личность это динамичная, относительно устойчивая целостная система интеллектуальных, социально-культурных и морально-волевых качеств человека, выраженных в индивидуальных особенностях его сознания и деятельности. Природную основу личности образуют ее биологические особенности, но определяющими факторами являются социально значимые качества – взгляды, способности, потребности, интересы, моральные убеждения и т.д. Меграбян А.А. (1978) считает, что в понятие личность органически входят характер, темперамент и способности. С его точки зрения, личность, прежде всего, определяется способностью познания и своим отношением к познаваемому миру, обществу, людям и характером своей деятельности. Исходя из тех задач, которые стоят перед нами в настоящей работе, необходимо рассмотреть те варианты личности, которые выделяются на основе социально-психологических характеристик (Schultz D., 1976; Adorno Th., 1950): конформная личность, изгой, фанатик, антисоциальная личность, пассивно-агрессивная личность. Основными признаками антисоциальной личности является наличие постоянных конфликтов со средой, отсутствие лояльности к социальным ценностям, безответственность и бесчувственность к этическим, моральным ценностям, низкая фрустрационная толерантность. </w:t>
      </w:r>
    </w:p>
    <w:p>
      <w:pPr>
        <w:pStyle w:val="Style14"/>
        <w:rPr/>
      </w:pPr>
      <w:r>
        <w:rPr/>
        <w:t xml:space="preserve">Смысловые корни дифференциации личностных расстройств в DSM – III и DSM – III – R, согласно цитируемым авторам, в общем и целом соотносятся с классической и психоаналитической трихотомией характеров (оральный, анальный и фаллический). Фиксация на оральной фазе развития либидо обусловливает повышенную требовательность к окружающим и зависимое поведение, что в определенной степени соответствует зависимому и пассивно-агрессивному расстройствам личности. Фиксация на анальной стадии приводит к формированию компульсивного расстройства. Фиксация на фаллической стадии имеет такие же связи с гистрионным (истерическим) расстройством. Отметим здесь, что данная характерологическая трихотомия в определенном смысле соотносится с классификацией форм агрессивного поведения Г. Аммона (дефицитарной, конструктивной и деструктивной) (Аммон Г., 1990, 1994). </w:t>
      </w:r>
    </w:p>
    <w:p>
      <w:pPr>
        <w:pStyle w:val="Style14"/>
        <w:rPr/>
      </w:pPr>
      <w:r>
        <w:rPr/>
        <w:t xml:space="preserve">Что касается количественных характеристик личностных особенностей и «тотальности» их в каждом случае, то здесь следует заметить, что вариантов здесь бесконечное множество – от состояний так называемой психической нормы (здоровья), психической аномалии до выраженных патологических состояний. Психические аномалии – это такие расстройства психической деятельности, которые не достигают психотического уровня и не исключают вменяемости, но приводят к личностным изменениям, которые способствуют отклоняющемуся поведению. </w:t>
      </w:r>
    </w:p>
    <w:p>
      <w:pPr>
        <w:pStyle w:val="Style14"/>
        <w:rPr/>
      </w:pPr>
      <w:r>
        <w:rPr/>
        <w:t xml:space="preserve">Психические аномалии, как известно, содействуют формированию криминогенных взглядов, стремлений, ориентаций, потребностей, влечений и привычек. Они наиболее значимые для импульсивных, сексуальных и дезадаптивных преступлений. Психические аномалии способствуют возникновению таких черт характера, как раздражительность, агрессивность, жестокость, и в то же время снижают волевые процессы, ослабляют сдерживающие контрольные механизмы, что в полной мере характеризует лиц, осужденных за убийства. Уже первые исследователи обращали внимание на патопсихологические черты личности, способствующие формированию преступного поведения (Ломброзо Ч., Ферри Э.). Психические аномалии обнаружены у 84,3% исследованных. Это достаточно много, и должно привлечь к данному факту повышенное внимание, поскольку ранее проведенными исследованиями, что аномалии психики выявлены у меньшего числа преступников - около 68% (Антонян Ю.М. и соавт., 1977; 2000). Обследование личностных особенностей преступников, совершивших убийства членов семьи, показало, что у них отмечаются в основном те же черты, что у всей массы насильственных преступников. Прежде всего, это выраженная импульсивность, высокий уровень агрессивности, повышенные показатели ригидности и аутизации, субъективный подход к трактовке жизненных ситуаций, нарушение социально-психологической адаптации, особенно во внутреннем плане. Вместе с этим у них отмечается общее неприятие традиционных моральных суждений. Их поведение в значительной степени определяется аффективно заряженными установками, которые находят свою реализацию в ключевых ситуациях. </w:t>
      </w:r>
    </w:p>
    <w:p>
      <w:pPr>
        <w:pStyle w:val="Style14"/>
        <w:rPr/>
      </w:pPr>
      <w:r>
        <w:rPr/>
        <w:t xml:space="preserve">Как крайний вариант нормы выделяется понятие акцентуация личности, предложенное немецким психиатром К. Леонгардом (1981). При акцентуациях имеет место усиление отдельных черт характера и темперамента, которые приводят к избирательной уязвимости в одних и подчеркнутой устойчивости в других ситуациях (Личко А.Е., 1985). Близко к акцентуациям по форме и внешним проявлениям, но отличной по своей сути и генезу, понятием являются семейная и педагогическая запущенность. Они развиваются на патологической почве (некоторые типы формирующихся психопатий, вялотекущая шизофрения, резидуально-органические состояния), при условии неправильного воспитания (Гиндикин В.Я., Гурьева В.А., 1999). У преступников-рецидивистов, проводящих долгие годы в условиях социальной изоляции и вынужденных общаться только с социально деградированными субъектами, иногда возникают настоящие асоциальные развития, приводящие к такой уродливости личности, которая внешне очень похожа на дефектные состояния после психотического заболевания. </w:t>
      </w:r>
    </w:p>
    <w:p>
      <w:pPr>
        <w:pStyle w:val="Style14"/>
        <w:rPr/>
      </w:pPr>
      <w:r>
        <w:rPr/>
        <w:t xml:space="preserve">Личность, тем более патологическая, в своих общественных отношениях и деятельности может проявлять социально отклоняющиеся формы поведения, которые подразделяются на девиантные, делинквентные и криминальные. Девиантное поведение Гиндикин Я.В. и соавт. (1999) определяют «как поведение, ведущее к углублению средовой дезадаптации, стереотип поведения, который связан с нарушениями соответствующих возрасту социальных норм и правил, характерных для малых половозрастных социальных групп и внутрисемейных отношений». Они проявляются ситуационно обусловленными поведенческими реакциями. Делинквентное поведение определяется как повторяющиеся, асоциальные по своей направленности поступки детей и подростков, которые не влекут за собой уголовной ответственности. Это допреступные формы поведения, проявляющиеся в следующих типах: систематическое уклонение от своих обязанностей; склонность к бродяжничеству; корыстно-меркантильное поведение с посягательствами на чужое имущество; алкоголизация, токсикоманические и наркоманические наклонности; аутоагрессивное поведение; сексуально-агрессивное поведение; агрессивно-насильственное поведение с «вандализмом», садизмом и другими наклонностями. Криминальное поведение определяют как совершение противоправных поступков, которые служат основанием для возбуждения уголовного дела. Ему, как правило, предшествуют различные девиантные и делинквентные формы поведения. Криминальные (агрессивные) формы поведения чаще всего обнаруживают психопаты и психопатичные личности. Так, по данным Шумакова В.М. и соавт., (1980) из 100 больных, совершивших общественно-опасные деяния, а в нашем понимании – агрессивные поступки, 49,4 % составляют психопаты, тогда как даже при шизофрении – всего 27,1%. Подавляющее большинство их (62,3%) – мужчины. Анализ факторов влияющих на отнесение больного в группу лиц, совершивших общественно-опасные деяния, показывает значимость таких моментов, как распад семьи, ухудшение семейных отношений, общеобразовательный уровень, снижение работоспособности, эпизодическое злоупотребление алкоголем (48,5% набл.), систематическое злоупотребление – в 62,5%. По данным Курдюмова Б.Ю. (1979) на основе изучения психопатических личностей, находившихся в течение 5 лет в лагерной больнице, отрицательное влияние средовых факторов в детстве выявлено у 68% обследованных, отсутствие одного из родителей – в 40,8%, воспитание у родственников – 1,8%, плохие материально-бытовые условия в детстве – в 20,4%; 91,2% имели начальное и неполное среднее образование. С 9-10 лет начали курить, а с 11-12 лет выпивать 76,8%, интерес к наркотикам в различные периоды жизни проявляли 60,2%. </w:t>
      </w:r>
    </w:p>
    <w:p>
      <w:pPr>
        <w:pStyle w:val="Style14"/>
        <w:rPr/>
      </w:pPr>
      <w:r>
        <w:rPr/>
        <w:t xml:space="preserve">Психологический анализ виновных в совершении убийств членов семьи, проведенный Антонян Ю.М. и соавт. (2000), позволил авторам выделить несколько типов личности преступников: аффективный, аддиктивный, самоутверждающий, беззащитный, корыстный. </w:t>
      </w:r>
    </w:p>
    <w:p>
      <w:pPr>
        <w:pStyle w:val="Style14"/>
        <w:rPr/>
      </w:pPr>
      <w:r>
        <w:rPr/>
        <w:t xml:space="preserve">Основным побудительным мотивом к совершению преступлений у большинства преступников является страх смерти; страх, который может оставаться в рамках нормы всю жизнь, незримо сопровождать человека и незаметно влиять на его поступки. Подавляющее большинство преступников, как мы указывали выше, испытывали психическую депривацию на раннем этапе жизни в семье, постоянно переживали чувство угрозы личной безопасности, своего существования, ощущали свою уязвимость и беззащитность на бессознательном уровне. </w:t>
      </w:r>
    </w:p>
    <w:p>
      <w:pPr>
        <w:pStyle w:val="Style14"/>
        <w:rPr/>
      </w:pPr>
      <w:r>
        <w:rPr/>
        <w:t xml:space="preserve">Страх за свое существование начинает вызывать самые различные явления, в первую очередь, насилие, в том числе и в семье, поскольку субъект, уничтожая других, тем самым подавляет страх смерти в себе, ощущает себя вершителем жизней. Совершая насилие, он пытается снять этот страх, снизить собственную неуверенность, высокую тревожность, как бы отодвинуть подальше от себя смерть. </w:t>
      </w:r>
    </w:p>
    <w:p>
      <w:pPr>
        <w:pStyle w:val="Style14"/>
        <w:rPr/>
      </w:pPr>
      <w:r>
        <w:rPr/>
        <w:t xml:space="preserve">Исследуя «семейных преступников», Антонян Ю.М. и соавт. (2000) представляют свою типологию клинических вариантов личностных девиаций, которая, в общем, и целом повторяет общеизвестные типы личностных отклонений. Авторы выделяют конституционально-депрессивный, астенический, гипертимический или гипертимный, истерический (истероидный), возбудимый эпилептоидный, параноический, шизоидный, неустойчивый (безвольный) и психастенический типы личностной девиации. </w:t>
      </w:r>
    </w:p>
    <w:p>
      <w:pPr>
        <w:pStyle w:val="Style14"/>
        <w:rPr/>
      </w:pPr>
      <w:r>
        <w:rPr/>
        <w:t xml:space="preserve">К конституционально-депрессивному типу авторы относят прирожденных пессимистов, людей с постоянно сниженным фоном настроения и самооценкой, людей угрюмых, унылых, мрачных, недовольных и необщительных. Это сдержанные, ранимые, чувствительные к неприятностям, немногословные в общении и сдержанные люди. </w:t>
      </w:r>
    </w:p>
    <w:p>
      <w:pPr>
        <w:pStyle w:val="Style14"/>
        <w:rPr/>
      </w:pPr>
      <w:r>
        <w:rPr/>
        <w:t xml:space="preserve">Астенический тип характеризуется раздражительностью, а также повышенной впечатлительностью и чувствительностью, значительной психической истощаемостью и утомляемостью. «Астеники» легко ранимы и уязвимы, склонны к дезадаптации в новой обстановке. Поэтому они скрупулезно стремятся сохранять привычный щадящий житейский уклад. Это определяет их консерватизм. </w:t>
      </w:r>
    </w:p>
    <w:p>
      <w:pPr>
        <w:pStyle w:val="Style14"/>
        <w:rPr/>
      </w:pPr>
      <w:r>
        <w:rPr/>
        <w:t xml:space="preserve">Гипертимический (или гипертимный) тип, в отличие от конституционально-депрессивного типа, включает лиц с постоянно повышенным фоном настроения, с необоснованным оптимизмом, сниженной критичностью, повышенной активностью. Они энергичны и неутомимы, самоуверенны и бесцеремонны, не разборчивы между дозволенным и запрещенным. </w:t>
      </w:r>
    </w:p>
    <w:p>
      <w:pPr>
        <w:pStyle w:val="Style14"/>
        <w:rPr/>
      </w:pPr>
      <w:r>
        <w:rPr/>
        <w:t xml:space="preserve">Истерический (истероидный) тип включает лиц, склонных к гротеску, демонстративности, позерству, театральности в своем неиссякаемом желании казаться больше, чем они есть на самом деле. Они демонстрируют свою оригинальность, превосходство, гиперболизируют и расцвечивают свои переживания. Их эмоциональные переживания неглубоки и не постоянны, они отличаются патологической лживостью. Психика их крайне незрела и носит черты инфантилизма. </w:t>
      </w:r>
    </w:p>
    <w:p>
      <w:pPr>
        <w:pStyle w:val="Style14"/>
        <w:rPr/>
      </w:pPr>
      <w:r>
        <w:rPr/>
        <w:t xml:space="preserve">Возбудимый эпилептоидный тип характеризуется вязкостью аффектов, обстоятельностью и тугоподвижностью мышления и всех психических процессов, педантичностью. Они повышенно требовательны к окружающим, не желают считаться с их мнением, склонны доминировать, проявлять властность, подавлять; они крайне эгоистичны, обидчивы и подозрительны, склонны к конфликтам, дисфорическим реакциям. Живут в постоянном напряжении с раздражительностью, доходящей до приступов гнева и ярости (так называемой эксплозивности), как правило, не соответствующих силе раздражителя. Среди них много алкоголиков, бродяг, а также азартных игроков. </w:t>
      </w:r>
    </w:p>
    <w:p>
      <w:pPr>
        <w:pStyle w:val="Style14"/>
        <w:rPr/>
      </w:pPr>
      <w:r>
        <w:rPr/>
        <w:t xml:space="preserve">Параноический тип определяется склонностью к образованию сверхценных идей. Это ограниченные, недоверчивые и подозрительные люди, как правило, высокомерные и самоуверенные, без чувства юмора, прямолинейные в суждениях и жизни. Все свою жизнь они посвящают борьбе с «недоброжелателями», «врагами». Они такие же эгоцентрики, как и истерические личности. Эти особенности предрасполагают их к переоценке своей личности и необоснованным устремлениям к изобретательству и реформаторству. Непризнание их «достижений» приводят к конфликтам, которые иногда длятся годами. </w:t>
      </w:r>
    </w:p>
    <w:p>
      <w:pPr>
        <w:pStyle w:val="Style14"/>
        <w:rPr/>
      </w:pPr>
      <w:r>
        <w:rPr/>
        <w:t xml:space="preserve">Основной характеристикой шизоидного типа, отличающий их от всех других, является их аутизм и так называемая «психэстетическая пропорция дерева и стекла», то есть обостренная чувствительность, с одной стороны, и выраженная холодность и тупость, - с другой. Психическая деятельность шизоидов лишена единства, цельности и синтонности, она парадоксальна, причудлива, временами вычурна. </w:t>
      </w:r>
    </w:p>
    <w:p>
      <w:pPr>
        <w:pStyle w:val="Style14"/>
        <w:rPr/>
      </w:pPr>
      <w:r>
        <w:rPr/>
        <w:t xml:space="preserve">Неустойчивый (безвольный) тип характеризуется повышенной подчиняемостью, слабоволием, податливостью, внушаемостью. Вся их жизнедеятельность подчиняется случайностям, моменту; они легко спиваются, употребляют наркотики, ведут паразитическое существование. </w:t>
      </w:r>
    </w:p>
    <w:p>
      <w:pPr>
        <w:pStyle w:val="Style14"/>
        <w:rPr/>
      </w:pPr>
      <w:r>
        <w:rPr/>
        <w:t xml:space="preserve">Психастенический тип, имея в основе черты, свойственные астеническому типу, определяется неуверенностью в себе, нерешительностью, робостью, чувством своей неполноценности, склонностью к постоянным колебаниям и сомнениям, низкими адаптативными возможностями. Они склонны к патологическому мудрствованию, самоанализу. </w:t>
      </w:r>
    </w:p>
    <w:p>
      <w:pPr>
        <w:pStyle w:val="Style14"/>
        <w:rPr/>
      </w:pPr>
      <w:r>
        <w:rPr/>
        <w:t xml:space="preserve">Как видно из вышеприведенных характеристик, данных Антоняном Ю.М. и соавт. (2000), существенную роль в становлении и проявлении преступности (читай, агрессии) играют личностные особенности, обусловленные как биологической, так и социальной почвой. </w:t>
      </w:r>
    </w:p>
    <w:p>
      <w:pPr>
        <w:pStyle w:val="Style14"/>
        <w:rPr/>
      </w:pPr>
      <w:r>
        <w:rPr/>
        <w:t xml:space="preserve">Если попытаться суммировать данные исследования личности преступника, то можно выделить следующие аспекты ее: антиобщественная установка личности преступника, правосознание преступника, комплекс личностных свойств. </w:t>
      </w:r>
    </w:p>
    <w:p>
      <w:pPr>
        <w:pStyle w:val="Style14"/>
        <w:rPr/>
      </w:pPr>
      <w:r>
        <w:rPr/>
        <w:t xml:space="preserve">Многие исследователи признают специфическим свойством личности правонарушителя так называемую антиобщественную установку. Для нее специфичны отрицание тех или иных общепризнанных ценностей, антиобщественный характер мотивов и целей преступного поведения. Позпышев С.В. (1926) определял преступление как проявление психологической конституции личности. Айхенвальд Л.И.(1928) считал, что «биологические факторы криминальности, как вырождение и наследственность, связаны с социальными факторами». </w:t>
      </w:r>
    </w:p>
    <w:p>
      <w:pPr>
        <w:pStyle w:val="Style14"/>
        <w:rPr/>
      </w:pPr>
      <w:r>
        <w:rPr/>
        <w:t xml:space="preserve">В контексте правосознания преступника, анализируя проблемы судебно-психиатрической экспертизы по делам об изнасилованиях, Реак А.А. (1990) разграничивает два аспекта проблемы преступности. Первый – знание морально-этических и социальных норм в области сексуальных отношений, и второй, - принятие этих норм. Трансполируя эти два аспекта («знание» и «принятие») на проблему агрессивности и агрессии, можно, с моей точки зрения, предположить наличие следующих возможных вариантов выбора в той или иной ситуации в зависимости от сути человека: </w:t>
      </w:r>
    </w:p>
    <w:p>
      <w:pPr>
        <w:pStyle w:val="Style14"/>
        <w:rPr/>
      </w:pPr>
      <w:r>
        <w:rPr/>
        <w:t xml:space="preserve">я знаю, что я делаю зло, и я хочу делать его; </w:t>
      </w:r>
    </w:p>
    <w:p>
      <w:pPr>
        <w:pStyle w:val="Style14"/>
        <w:rPr/>
      </w:pPr>
      <w:r>
        <w:rPr/>
        <w:t xml:space="preserve">я знаю, что я делаю зло, но я это злом не считаю; </w:t>
      </w:r>
    </w:p>
    <w:p>
      <w:pPr>
        <w:pStyle w:val="Style14"/>
        <w:rPr/>
      </w:pPr>
      <w:r>
        <w:rPr/>
        <w:t xml:space="preserve">я знаю, что я делаю зло, но не делать этого я не могу; </w:t>
      </w:r>
    </w:p>
    <w:p>
      <w:pPr>
        <w:pStyle w:val="Style14"/>
        <w:rPr/>
      </w:pPr>
      <w:r>
        <w:rPr/>
        <w:t xml:space="preserve">я знаю, что я делаю не зло, и я хочу делать его. </w:t>
      </w:r>
    </w:p>
    <w:p>
      <w:pPr>
        <w:pStyle w:val="Style14"/>
        <w:rPr/>
      </w:pPr>
      <w:r>
        <w:rPr/>
        <w:t xml:space="preserve">Несомненно, есть категория лиц, наделенных в силу жизненных обстоятельств, следующими чертами: негативное отношение к основным социальным нормам; негативное представление о социальных отношениях и ценностях; специфические (негативные) черты личного опыта; повышенная агрессивность и возбудимость; примитивные влечения и несдержанность в их удовлетворении. </w:t>
      </w:r>
    </w:p>
    <w:p>
      <w:pPr>
        <w:pStyle w:val="Style14"/>
        <w:rPr/>
      </w:pPr>
      <w:r>
        <w:rPr/>
        <w:t xml:space="preserve">Характеризуя личность преступников, исследователи отмечают у многих из них, стандартность и стереотипность мышления, большую частоту (до 40%) психопатических черт характера. Личность преступника, естественно, не может быть охарактеризована однозначно. Советские криминологи выделяли три основных типа личности преступника: последовательно криминогенный, ситуативно-криминогенный и ситуативный. </w:t>
      </w:r>
    </w:p>
    <w:p>
      <w:pPr>
        <w:pStyle w:val="Style14"/>
        <w:rPr/>
      </w:pPr>
      <w:r>
        <w:rPr/>
        <w:t xml:space="preserve">Среди лиц, совершивших убийств, хулиганство, изнасилование, кражи, грабежи и разбои, систематически занимающихся бродяжничеством и т.д. более половины имеют не мешающие их вменяемости расстройства психики. Их доля, как уже было отмечено выше, составляет около 68% (Антонян Ю.М. и соавт., 1977; Закалюк А.П. и соавт., 1984). Психические аномалии оказывают значительное влияние на совершение преступлений. Но неправильно приравнивать все формы психической патологии к патологии личности (Рохлин Л.Л., 1970). </w:t>
      </w:r>
    </w:p>
    <w:p>
      <w:pPr>
        <w:pStyle w:val="Style14"/>
        <w:rPr/>
      </w:pPr>
      <w:r>
        <w:rPr/>
        <w:t xml:space="preserve">Аномалия психической деятельности основывается на морфологических или функциональных изменениях головного мозга, вследствие чего происходит изменение приспособления человека к окружающей природной и социальной среде. По сути – это явление биологическое, которое подвергается патогенетическому и патокинетическому влиянию социальной среды. Причем, не всегда эти явления можно и нужно обозначать как болезни, а именно, как нозологические формы. Как показывает опыт, наряду с более или менее очерченными нозологическими формами в нашей практике все чаще встречаются всевозможные реакции, состояния, развития, декомпенсации, личностные аномалии и т.д. Каждая личность, страдающая этими расстройствами, естественно, нуждается в помощи специалистов (психиатров, психотерапевтов, клинических психологов). Вместе с тем, у них преобладают нормальные психические явления и процессы, а потому такие лица сохраняют в основном свои социальные связи, в подавляющем большинстве случаев они трудоспособны, дееспособны и вменяемы. </w:t>
      </w:r>
    </w:p>
    <w:p>
      <w:pPr>
        <w:pStyle w:val="Style14"/>
        <w:rPr/>
      </w:pPr>
      <w:r>
        <w:rPr/>
        <w:t xml:space="preserve">Расстройства психической деятельности, влияющие на преступное поведение и условно объединенные под названием «психические аномалии», включают в себя психопатию, олигофрению (дебильность), алкоголизм, наркоманию, остаточные явления черепно-мозговой травмы, органические заболевания ЦНС, эпилепсию, сосудистые заболевания головного мозга, шизофрению и т.д. (Антонян Ю.М., Бородин С.З., 1987). Любой из практикующих психиатров может вспомнить не один случай проявления агрессии со стороны своих пациентов в отношении как медицинского персонала, и тем более в отношении других больных. Грубость и жестокость, деструктивность к другим и самоповреждения, убийства и суициды – проявления, свойственные многим больным. Агрессивное поведение часто наблюдается у пациентов с гиперактивными нарушениями и дефицитом внимания, поведенческими расстройствами, патологией развития (Weller E.B. et al., 1999). </w:t>
      </w:r>
    </w:p>
    <w:p>
      <w:pPr>
        <w:pStyle w:val="Style14"/>
        <w:rPr/>
      </w:pPr>
      <w:r>
        <w:rPr/>
        <w:t xml:space="preserve">Во многих психиатрических источниках такие характеристики личностных расстройств, как безответственность, антисоциальность, импульсивность, агрессивность, аморальность часто рассматриваются как неотъемлемые свойства патологической личности, часто способствующие антисоциальному поведению. </w:t>
      </w:r>
    </w:p>
    <w:p>
      <w:pPr>
        <w:pStyle w:val="Style14"/>
        <w:rPr/>
      </w:pPr>
      <w:r>
        <w:rPr/>
        <w:t xml:space="preserve">Американская психиатрическая школа (DSM – 3 – R и DSM – 4) определяет психопата как личность с преимущественно аморальным и антисоциальным поведением, которая характеризуется импульсивными, безответственными действиями, направленными на немедленное удовлетворение возникающих нарцистических интересов, без учета возможных последствий этих действий и без последующего чувства тревоги и вины. Французские психиатры считают, что «общий знаменатель» всех психопатических личностей – это антисоциальность и импульсивность. P. Miller (1959) считает, что преступность является одним основных симптомов психопатии. В английском акте о психическом здоровье (1959) утверждается, что психопатия – «это стойкое расстройство психики, проявляющееся в ненормальной агрессивности и полной безответственности поведения». </w:t>
      </w:r>
    </w:p>
    <w:p>
      <w:pPr>
        <w:pStyle w:val="Style14"/>
        <w:rPr/>
      </w:pPr>
      <w:r>
        <w:rPr/>
        <w:t xml:space="preserve">Британский психиатр C.A. Holmes (1991) вообще предлагает признать психопатию «категориальной ошибкой» и исключить это понятие из сферы психиатрии, поскольку, по его мнению, оно подразумевает социально-контрольные функции и тем самым принадлежит этике и праву, не имея отношения к медицинской диагностике и терапии. </w:t>
      </w:r>
    </w:p>
    <w:p>
      <w:pPr>
        <w:pStyle w:val="Style14"/>
        <w:rPr/>
      </w:pPr>
      <w:r>
        <w:rPr/>
        <w:t xml:space="preserve">В современной зарубежной психиатрии (цит. по Горинов В.В. и Пережогин Л.О., 1999) преобладают три направления в учении о расстройствах личности: клиническое, психоаналитическое и, так называемое, судебно-психиатрическое. С одной стороны, их рассматривают как относительно устойчивые клинические синдромокомплексы. Этот принцип положен в основу современных классификаций (МКБ – 10, DSM - IV). С другой стороны, в западной психиатрии одну из ведущих позиций занимает психоаналитический взгляд на расстройства личности. В ряде современных работ западных психоаналитиков (О. Кернберга, Х. Томе и др.) прямо указывается, что «патология личности определяется теми психическими структурами, которые возникают под влиянием аффективного опыта взаимодействия с ранними значимыми объектами». Теоретические выводы рекомендуются для «создания новых технических подходов в работе с тяжелыми расстройствами личности в рамках психоанализа как такового». </w:t>
      </w:r>
    </w:p>
    <w:p>
      <w:pPr>
        <w:pStyle w:val="Style14"/>
        <w:rPr/>
      </w:pPr>
      <w:r>
        <w:rPr/>
        <w:t xml:space="preserve">Третий подход к психопатиям, существующий в зарубежной психиатрии, исходит из того, что психопатии представляют собой не группу психических расстройств или личностных аномалий, а специфический судебно-психиатрический диагноз. Это, своего рода, ярлык, который широко используется для обозначения неспецифических характерологических типов, сущность которых сводится к антисоциальным и агрессивным формам реагирования (Fields L., 1996; Holmes C. A., 1991). Этот подход своими корнями уходит в прошлый век, к работам Ч. Ломброзо. </w:t>
      </w:r>
    </w:p>
    <w:p>
      <w:pPr>
        <w:pStyle w:val="Style14"/>
        <w:rPr/>
      </w:pPr>
      <w:r>
        <w:rPr/>
        <w:t xml:space="preserve">Безусловно, проблема психопатии интересует нас в аспекте исследования агрессивного поведения. Личностные расстройства представляют собой совокупность психопатологических феноменов и грубой социальной дезадаптации, выражающейся, в первую очередь, в алкоголизме, наркомании, агрессивном поведении, суицидах, криминальных действиях. Многие исследователи, изучая группы людей, находящихся на социальном «дне» (алкоголиков, злоупотребляющих психоактивными веществами, правонарушителей, бомжей и т.д.), выявили, что подавляющему большинству (до 90%) обследованных можно поставить диагноз одного из расстройств личности по критериям DSM – III – R, DSM – IV, МКБ – 10 (Feitel B., 1992; Rogers R., Dion K.. 1991; Simonian S.J. et al., 1991). Изучение групп испытуемых, проведенное по 600 признакам, включающим биографические, личностные, патопсихологические, криминологические, психопатологические и другие данные, показало, что ведущими мотивами агрессивных действий были психопатическая самоактуализация, аффектогенные и корыстные мотивы. Причем, доминируют именно аффектогенные мотивы. В пользу данного предположения свидетельствует тот факт, что только часть преступников планировала правонарушение, в 70% случаев криминальные действия длились менее часа, 30% испытуемых на момент правонарушения были пьяны. Большинство испытуемых злоупотребляли алкоголем, 10% систематически употребляли наркотики. В нозологическом плане преобладали психопатические личности истерического, истеро-эпилептоидного и шизоидного типов. </w:t>
      </w:r>
    </w:p>
    <w:p>
      <w:pPr>
        <w:pStyle w:val="Style14"/>
        <w:rPr/>
      </w:pPr>
      <w:r>
        <w:rPr/>
        <w:t xml:space="preserve">Интересно, что у многих испытуемых отмечались нарушения критических способностей, личностная незрелость, черты психического инфантилизма. Не исключено, как полагала Г.Н. Пономарев (1984), что инфантилизм, как маркер дисгармонии развития, может быть и своеобразным «измерительным инструментом» глубины психопатии. Личность испытуемых, совершивших преступления, связанные с агрессией, характеризовалась, прежде всего, обидчивостью, склонностью к внешне обвиняющим формам реагирования, демонстративностью. </w:t>
      </w:r>
    </w:p>
    <w:p>
      <w:pPr>
        <w:pStyle w:val="Style14"/>
        <w:rPr/>
      </w:pPr>
      <w:r>
        <w:rPr/>
        <w:t xml:space="preserve">Для психопатических личностей, совершивших преступления, связанные с агрессией, характерны следующие, с точки зрения Горинова В.В. и Пережогина Л.О. (2000), нарушения волевой сферы: нарушение преодоления конфликта, нарушение преднамеренной регуляции и нарушение прогностических функций. Клинически они выражаются трудностями осуществления выбора, игнорированием последствий поступков, пренебрежением социальными нормами, склонностью разрешать субъективно трудные ситуации наиболее простым путем, трудностями дифференцирования параметров физического действия и нарушениями эмоционального реагирования в виде вспыльчивости, брутальности, бесконтрольного проявления физической агрессии со склонностью к психопатической самоактуализации. </w:t>
      </w:r>
    </w:p>
    <w:p>
      <w:pPr>
        <w:pStyle w:val="Style14"/>
        <w:rPr/>
      </w:pPr>
      <w:r>
        <w:rPr/>
        <w:t xml:space="preserve">Для психопатов характерно (по методике MMPI) состояние дезадаптации, которое вызывается невозможностью удовлетворить свои актуальные потребности, самоактуализироваться, а также постоянными конфликтами с окружающим. Тревога и порождаемый ею страх ведут к дезадаптации, которая, в свою очередь, оказывает обратное воздействие и усиливает тревожность (Антонян Ю.М., Бородин С.З., 1987). Wilkins J.L. et al. (1974) с помощью четвертой шкалы MMPI, позволяющей различать людей по степени их агрессивности, выделили высоко и низко агрессивных, и обнаружили, что первые даже при чисто инструментальной агрессии прибегали к агрессии большей интенсивности. На значение личностных расстройств в формировании и проявлении агрессивных форм поведения указывали Moeller F.G. et al. (1997), которые предполагали, что агрессивные реакции при кокаиновой абстиненции связаны с личностными расстройствами. </w:t>
      </w:r>
    </w:p>
    <w:p>
      <w:pPr>
        <w:pStyle w:val="Style14"/>
        <w:rPr/>
      </w:pPr>
      <w:r>
        <w:rPr/>
        <w:t xml:space="preserve">Агрессивные проявления у больных шизофренией тесно коррелируют с особенностями психопатологической картины. Изучая с помощью специальных шкал (Clinical Global Index, Positive and Negative Symptoms Scale, Montgomery-Asberg Depression Rating Scale) проявления агрессивного поведения, Schweitzer I. et al. (1997) выявили более высокие показатели по этим шкалам у больных шизофренией, что говорит о более высоком уровне агрессии у них. Они заключают, что «агрессивные пациенты более больны, чем не агрессивные». </w:t>
      </w:r>
    </w:p>
    <w:p>
      <w:pPr>
        <w:pStyle w:val="Style14"/>
        <w:rPr/>
      </w:pPr>
      <w:r>
        <w:rPr/>
        <w:t xml:space="preserve">Не являясь специфическим расстройством для аффективных биполярных расстройств, агрессия в рамках аффективных фаз может приводить к тяжелым поведенческим расстройствам: агрессивности, импульсивности и тревоге (Swann A.C., 1999). </w:t>
      </w:r>
    </w:p>
    <w:p>
      <w:pPr>
        <w:pStyle w:val="Style14"/>
        <w:rPr/>
      </w:pPr>
      <w:r>
        <w:rPr/>
        <w:t xml:space="preserve">Агрессивность в связи с постстрессовыми расстройствами, кроме медицинского, имеет и большoе социальное звучание (Steiner H. et al.,1997). Авторы отмечают, что более половины подростков, совершивших тяжкие преступления, участие в них (преступлениях) описывают как травмирующее событие. Такие лица обнаруживали повышенный уровень дистресса, тревоги, депрессии, супрессию агрессии. Они проявляли высокий уровень незрелых защитных механизмов, таких как проекция, соматизация, конверсия, диссоциация, избегание. Результаты показали, что среди них большее число страдало от ПТСР, чем в общей популяции. Yehuda R. (1999) считает, что агрессивность является неотъемлемой частью ПТСР. Byrne C.A. et al. (1996) считают, что лица, пережившие посттравматический стресс (в частности, ветераны вьетнамской войны) составляют группу риска в отношении совершения агрессивных поступков по отношению к своим партнершам. </w:t>
      </w:r>
    </w:p>
    <w:p>
      <w:pPr>
        <w:pStyle w:val="Style14"/>
        <w:rPr/>
      </w:pPr>
      <w:r>
        <w:rPr/>
        <w:t xml:space="preserve">Повышают агрессивность не только «чисто» психические расстройства, но и соматизированные (соматоформные) страдания. Delvaux M. et al. (1997), обследовав больных с синдромом раздраженной толстой кишки, здоровых и лиц с органической патологи кишечника, пришли к заключению, что сексуальная агрессивность у больных с синдромом раздраженной кишки больше, чем у остальных. </w:t>
      </w:r>
    </w:p>
    <w:p>
      <w:pPr>
        <w:pStyle w:val="Style14"/>
        <w:rPr/>
      </w:pPr>
      <w:r>
        <w:rPr/>
        <w:t xml:space="preserve">Агрессия является серьезной проблемой для гериатрической службы. Очень часто агрессивность проявляется у пожилых пациентов с деменцией, у которых она (агрессивность) понимается как продукт взаимодействия нейробиологических, когнитивных и средовых факторов. До 95% обитателей домов престарелых проявляют агрессивное поведение. Наличие деменции уже повышает риск проявления агрессии и вероятность госпитализации. Выявление деменции в общемедицинской службе и направление в соответствующее учреждение является фактором снижения агрессии в обществе. </w:t>
      </w:r>
    </w:p>
    <w:p>
      <w:pPr>
        <w:pStyle w:val="Style14"/>
        <w:rPr/>
      </w:pPr>
      <w:r>
        <w:rPr/>
        <w:t xml:space="preserve">Наличие антисоциального, агрессивного поведения связывается с лобно-височной дегенерацией, болезнью Альцгеймера, фронто-темпоральной деменцией и т.д. (Anderson M.A. et al., 1998; Gibbons P. et al., 1997; Miller B.L. et al., 1997; Raskind M.F., 1999). </w:t>
      </w:r>
    </w:p>
    <w:p>
      <w:pPr>
        <w:pStyle w:val="Style14"/>
        <w:rPr/>
      </w:pPr>
      <w:r>
        <w:rPr/>
        <w:t xml:space="preserve">Gibbons P. et al. (1997) установили, что агрессивность связана с диагнозом «деменция», но не зависит от возраста, пола, физических заболеваний или употребления психотропных средств. Пожилые лица с агрессивностью постепенно становились пациентами психиатрических больниц и постоянно принимали нейролептики. Авторы считают, что этот контингент агрессивных больных становится обузой (проблемой) для любого общества. </w:t>
      </w:r>
    </w:p>
    <w:p>
      <w:pPr>
        <w:pStyle w:val="Style14"/>
        <w:rPr/>
      </w:pPr>
      <w:r>
        <w:rPr/>
        <w:t xml:space="preserve">Самым существенным в криминологическом аспекте проблемы является наличие черт психопатизации при любой из перечисленных форм патологии. Ни для кого ни секрет, что именно люди с психопатическими особенностями характера наиболее часто ввязываются во всевозможные конфликтные и напряженные отношениях с окружающей средой. Причиной этому является наличие у них таких черт как раздражительность, жестокость, агрессивность, инфантильность психической деятельности, патологическая амбициозность и т.д. К тому же, такие личности склонны к различного рода расстройствам влечения (алкоголизм, наркомания). </w:t>
      </w:r>
    </w:p>
    <w:p>
      <w:pPr>
        <w:pStyle w:val="Style14"/>
        <w:rPr/>
      </w:pPr>
      <w:r>
        <w:rPr/>
        <w:t xml:space="preserve">Склонность людей с психопатическими чертами характера к различного рода антисоциальным поступкам и антисоциальному поведению вообще известна давно и всегда привлекала к себе внимание психологов, психиатров, социологов. Пожалуй, самой заметной фигурой в истории криминологии с психиатрическим акцентом является Чезаре Ломброзо, антропологическая концепция, которого, будучи в центре внимания исследователей в последние десятилетия, так и осталась не решенной. Хотя в отдельные периоды она находила больше сторонников или больше противников. Еще в конце 19-го века противник учения Ч. Ломброзо Дриль Д.А. (1982) писал, что «…преступность возникает обыкновенно на почве болезненной порочности и исцеляется или медицинским лечением, или благоприятными изменениями жизненной обстановки». Однако сегодня, с моей точки зрения, мы вынуждены признать, что его теория не лишена правдивости, доказательством чему являются результаты многих исследований, показывающих, что в колониях и тюрьмах почти у каждого второго «жителя» обнаруживаются психические расстройства и аномалии в подавляющем большинстве случаев на уровне личностных отклонений (Гурьева В.А., 1968; Гиндикин В.Я., 1969; Антонян Ю.М., Виноградов М.В., Голумб Ц.А., 1987 и др.). </w:t>
      </w:r>
    </w:p>
    <w:p>
      <w:pPr>
        <w:pStyle w:val="Style14"/>
        <w:rPr/>
      </w:pPr>
      <w:r>
        <w:rPr/>
        <w:t xml:space="preserve">Гурьева В.А. и соавт. (1994) на большом судебно-психиатрическом материале показали, что основное значение в формировании криминального поведения имеет задержка социализации личности под воздействием негативных социальных факторов. В первую очередь подобное влияние проявляется наличием (у 86% подростков) картины выраженной социо-педагогической запущенности. Однако, как справедливо замечают авторы, социально-психологические факторы воздействуют на несформированную личность, отягощенную ранними церебральными резидуально-органическими состояниями (68%) с явлениями инфантилизма, задержки интеллектуального развития, аффективной неустойчивости, формирующимися психопатоподобными синдромами и психопатиями (19%), эпилепсией (4%), шизофренией (2%), психогенными развитиями личности (3%) и др. Среди причин преступности некоторые авторы (Goppinger H., Book M., Jehle J.M., Maschke W., 1983), кроме негативных социальных факторов, придают значение также соматическим заболеваниям и наследственной отягощенности. </w:t>
      </w:r>
    </w:p>
    <w:p>
      <w:pPr>
        <w:pStyle w:val="Style14"/>
        <w:rPr/>
      </w:pPr>
      <w:r>
        <w:rPr/>
        <w:t xml:space="preserve">Безусловно, все формы отклоняющегося поведения не могут быть объяснены только какой-либо одной, даже самой наиобоснованной причинностью. Хотя бы потому, что сверхсложное переплетение и взаимодействие человеческой природы, личности, естественной и социальной среды не только имеет бесконечное множество разновидностей, но и в каждом конкретном случае бывают связаны с дефектами в нескольких звеньях психологической цепочки, детерминирующей данное поведение. Не только причины преступности, но и причины заболеваемости нельзя сводить к одному какому-либо фактору. И.В. Давыдовский (1961), один из выдающихся русских советских теоретиков медицины, отмечал, что «этиология (причинность) – это не отдельно взятая вещь; это всегда процесс, отношение вещей на реальных основах взаимодействия». Трансполируя эту мысль в область человеческого поведения (как нормального, так и отклоняющегося), можно объяснить его (поведение) не причинностью, а детерминированностью, в которой действуют биологические, социальные, психологические, юридические, экономические и многие другие факторы, связанные буквально со всеми сферами общественной жизни. </w:t>
      </w:r>
    </w:p>
    <w:p>
      <w:pPr>
        <w:pStyle w:val="Style14"/>
        <w:rPr/>
      </w:pPr>
      <w:r>
        <w:rPr/>
        <w:t xml:space="preserve">Одной из форм социальных отклонений, проявляющихся агрессивностью, наряду с расстройствами личности, является алкоголизм. Психопатия и алкоголизм тесно связаны друг с другом. Психопаты более предрасположены к осложненным и патологическим формам опьянения, актуализации отрицательных переживаний и агрессивных реакций. </w:t>
      </w:r>
    </w:p>
    <w:p>
      <w:pPr>
        <w:pStyle w:val="Style14"/>
        <w:rPr/>
      </w:pPr>
      <w:r>
        <w:rPr/>
        <w:t xml:space="preserve">Алкоголизм – сложное явление, имеющее биосоциальную природу, и тесно переплетающееся с нормальным бытием, преступностью, аномальной психической деятельностью, психической патологией, наркоманией и т.д. Он может развиваться как: причина аномального преступного поведения, осложнение болезни, реакция и ответ на сложившуюся ситуацию, совокупный результат выше отмеченных факторов. Алкоголизм и преступность взаимовлияют друг на друга – один способствует возникновению другого (Антонян Ю.М., Бородин С.З., 1987). </w:t>
      </w:r>
    </w:p>
    <w:p>
      <w:pPr>
        <w:pStyle w:val="Style14"/>
        <w:rPr/>
      </w:pPr>
      <w:r>
        <w:rPr/>
        <w:t xml:space="preserve">Указывая на социальные корни преступлений (читай, отклоняющегося поведения), Ф. Энгельс связывал пьянство, прежде всего, с тяжелыми условиями жизни. Конечно, неудовлетворенность жизнью, недовольство и отчаяние часто способствовали и продолжают способствовать злоупотреблению алкоголем. Как известно, последний обладает определенными «желанными» действиями - релаксирующим и эйфоризирующим - отвлекает человека от реальных проблем. Но ведь не все люди, употребляющие алкоголь, становятся алкоголиками, и не у всех злоупотребление алкоголем вызывает девиантные формы поведения. В конце концов, вино – это такой же продукт земледелия, как и хлеб. И виноград так же подвергается обработке, как и пшеница. </w:t>
      </w:r>
    </w:p>
    <w:p>
      <w:pPr>
        <w:pStyle w:val="Style14"/>
        <w:rPr/>
      </w:pPr>
      <w:r>
        <w:rPr/>
        <w:t xml:space="preserve">Кто же склонен к алкоголизму? Этот вопрос был в центре внимания очень многих исследователей, но нельзя сегодня с уверенностью констатировать, что ответ найден. Алкоголизм представляет собой семейное зло. Если отец является алкоголиком, то риск у потомков повышается до 26%, в то время как при алкоголизме матери риск составляет 2%; при алкоголизме брата – 21%, сестры – 0,9% (Эрман Л., Парсонс П.,1984). </w:t>
      </w:r>
    </w:p>
    <w:p>
      <w:pPr>
        <w:pStyle w:val="Style14"/>
        <w:rPr/>
      </w:pPr>
      <w:r>
        <w:rPr/>
        <w:t xml:space="preserve">По данным журнала «Здоровье мира» алкоголики составляют от 1 до 10% работающего населения мира. В США «проблемные пьяницы», то есть те, кто создает своим поведением для окружающих существенные проблемы, составляют 10% населения (Лисицин Ю.П., Копыт Н.Я., 1983). В Швейцарии, население который составляет 5 млн. человек, имеется свыше 120 тыс. алкоголиков – по 20 человек на каждую тысячу мужского населения и по 4,7 – женского. Не менее остро стоит проблема наркоманий. По словам самого американского президента, в 1986 г. 4-5 млн. американцев регулярно употребляли кокаин, не менее 0,5 млн. – героин и 19 млн. американцев (примерно 8% населения) курили марихуану. </w:t>
      </w:r>
    </w:p>
    <w:p>
      <w:pPr>
        <w:pStyle w:val="Style14"/>
        <w:rPr/>
      </w:pPr>
      <w:r>
        <w:rPr/>
        <w:t xml:space="preserve">Аналогичная картина имеется и во многих других странах и в том числе и в бывшем СССР, хотя полностью доверять статистическим данным того периода не приходится. Приходится ориентироваться по косвенным показателям. По данным лаборатории токсикологии НИИ наркологии МЗ РФ, если употребление спиртных напитков на душу населения в 1950 году (в СССР) составляло 1,9 литров чистого алкоголя, а в 1963 году – 6,1 литра, то 1979 году оно достигло 13,8 литров. На протяжении последующих 20 лет употребление алкоголя держится на уровне 14-14,2 литров. В России связанные с алкоголем и наркотиками социальные, криминальные, экономические и медицинские аспекты превратились в одну из трудноразрешимых проблем, чему в значительной мере способствует экономический кризис, нестабильность социальной и экономической ситуации, изменения в системе ценностных ориентаций личности и т.д. (Шевченко А.В., Кошкина Е.А., 1995). </w:t>
      </w:r>
    </w:p>
    <w:p>
      <w:pPr>
        <w:pStyle w:val="Style14"/>
        <w:rPr/>
      </w:pPr>
      <w:r>
        <w:rPr/>
        <w:t xml:space="preserve">Особенно обострились эти проблемы в последнее десятилетие, как в отношении распространения алкоголизма среди населения, так и в отношении потребления наркотиков. Свидетельством этому является наличие (к началу 1997 года) под диспансерным наблюдением в наркологических учреждениях около 3 млн. больных, включая группу профилактического учета. Если в распространенности алкоголизма, несмотря на его массовость, в 1996 года наметилась некоторая стабилизация, то число впервые выявленных больных наркоманией только за один 1996 год увеличилось по сравнению с 1995 годом на 34%, токсикоманией – на 42%, злоупотребляющих наркотическими средствами – на 25%, ненаркотическими средствами – на 23%. Средний показатель заболеваемости наркоманиями по республике в 1996 году составил 19,2 на 100 тыс. населения (Егоров В.Ф. и соавт., 1998). Но это лишь небольшая часть реального числа потребителей наркотических средств. По данным экспертных заключений, число лиц, имеющих проблемы с наркотиками и обращающихся за медицинской помощью, соотносится с истинным числом больных наркоманией как 1:10 (Пятницкая И.Н., 1995). </w:t>
      </w:r>
    </w:p>
    <w:p>
      <w:pPr>
        <w:pStyle w:val="Style14"/>
        <w:rPr/>
      </w:pPr>
      <w:r>
        <w:rPr/>
        <w:t xml:space="preserve">Распространение алкоголизма среди населения имеет не только тяжелые медицинские последствия, но оказывает существенное влияние на социальные и демографические процессы. Статистика свидетельствует об увеличении числа женщин, больных алкоголизмом: если в 1988 году доля женщин, состоящих на учете по поводу алкоголизма, составляла 12,6%, то в 1996 году – уже 14,2%. В 80-е годы соотношение мужчин и женщин, больных алкоголизмом, составляло 9-10:1, в 1996 году оно изменилось до 6:1. На начало 1997 года в России насчитывалось 334 тыс. женщин, больных алкоголизмом и состоящих на учете наркологических диспансерах, что составляет 430,3 на 100 тыс. женского населения. </w:t>
      </w:r>
    </w:p>
    <w:p>
      <w:pPr>
        <w:pStyle w:val="Style14"/>
        <w:rPr/>
      </w:pPr>
      <w:r>
        <w:rPr/>
        <w:t xml:space="preserve">Будучи заболеваниями с выраженным социальным характером, алкоголизм и наркомания приводят к увеличению числа правонарушений, как уголовного, так и экономического характера. Социальная стоимость употребления алкоголя для общества оценивается в различных государствах на уровне 2-3% от валового национального продукта (Кошкина Е.А. и соавт., 2000). </w:t>
      </w:r>
    </w:p>
    <w:p>
      <w:pPr>
        <w:pStyle w:val="Style14"/>
        <w:rPr/>
      </w:pPr>
      <w:r>
        <w:rPr/>
        <w:t xml:space="preserve">Высокий уровень злоупотреблений алкоголем и наркотическими веществами выявляется среди тех, кто был осужден за криминальное поведение. Так, по данным Brook D. et al. (1996) у 469 (63%) из 750 подследственных обследуемых была выявлена психическая патология, причем в одной трети случаев можно было говорить о сочетанных психических расстройствах. Группа обследуемых, злоупотребляющих алкоголем и лекарственными препаратами, оказалась самой многочисленной - 285 человек (38%). </w:t>
      </w:r>
    </w:p>
    <w:p>
      <w:pPr>
        <w:pStyle w:val="Style14"/>
        <w:rPr/>
      </w:pPr>
      <w:r>
        <w:rPr/>
        <w:t xml:space="preserve">Не отражают истинного положения дел и статистические данные по распространенности алкоголизма и наркоманий в Армении. Под диспансерным наркологическим наблюдением в 1998 году находились 4500 больных (120,8 на 100 тыс. населения), из которых 4131 страдали хроническим алкоголизмом (108,7 на 100 тыс. населения), 284 больных (7,5 на 100 тыс. населения) страдали наркоманией и 172 больных (4,5 на 100 тыс. населения) алкогольными психозами. Приведенные данные соответствуют уровню 1993-1994 годов, на которые приходился пик «экстремальности» в Армении. Официальные данные не соответствуют неофициальным и субъективно оцениваемым показателям (неконтролируемая распродажа спиртных напитков, безработица и т.д.), свидетельствующие о расширении распространенности этого явления в Армении. Более того, по оперативным данным МВД и НБ РА число наркоманов достигает 20 тыс. человек. </w:t>
      </w:r>
    </w:p>
    <w:p>
      <w:pPr>
        <w:pStyle w:val="Style14"/>
        <w:rPr/>
      </w:pPr>
      <w:r>
        <w:rPr/>
        <w:t xml:space="preserve">Около половины всех лидеров преступных групп или членов их руководящего ядра это лица с психическими дефектами. Психопатов больше среди «вожаков», алкоголиков – среди второстепенных, но авторитетных членов группировок. Алкоголиков больше среди преступников старше 25 лет, в 18-24 года преобладают психопаты. Антонян Ю.М. и соавт. (1987) изучили с помощью MMPI группу преступников-алкоголиков и установили, что общим для этой категории преступников является такие свойства, как импульсивность поведения, пренебрежение к морально-этическим нормам, нарушение прогноза последствий своих поступков. Они сочетаются с ригидностью и социальной отчужденностью. Наблюдается и высокий уровень тревожности. </w:t>
      </w:r>
    </w:p>
    <w:p>
      <w:pPr>
        <w:pStyle w:val="Style14"/>
        <w:rPr/>
      </w:pPr>
      <w:r>
        <w:rPr/>
        <w:t xml:space="preserve">Алкоголизм перестраивает иерархию мотивов. Нет целей жизни, нет интересов, и алкоголь становится ведущим мотивом. Наличие же «опорных точек» в мотивационной сфере, ярко выраженный интерес к чему-либо выступают психическим барьером на пути к изменениям личности. То же имеет место при посттравматических стрессовых нарушениях. </w:t>
      </w:r>
    </w:p>
    <w:p>
      <w:pPr>
        <w:pStyle w:val="Style14"/>
        <w:rPr/>
      </w:pPr>
      <w:r>
        <w:rPr/>
        <w:t xml:space="preserve">Психологические исследования больных алкоголизмом выявляют различные психические расстройства практически у всех больных. Так, по данным Seelye E.E. (1979) из 55 пациентов с алкоголизмом у 10 был выявлен «психоневроз», у 34 – выраженные истерические и обсессивные расстройства личности. McAndrew C. (1981) выявил признаки «психастении, депрессии и невротизма» у всех 200 обследованных пациентов. На большую частоту у больных алкоголизмом невротических (пассивно-зависимых), психопатических (импульсивных), шизоидных и агрессивных черт указывает Conley J. et al. (1983). </w:t>
      </w:r>
    </w:p>
    <w:p>
      <w:pPr>
        <w:pStyle w:val="Style14"/>
        <w:rPr/>
      </w:pPr>
      <w:r>
        <w:rPr/>
        <w:t xml:space="preserve">Изучив почти сорокалетний катамнез 200 девиантных подростков Monnelly E. et al. (1983) установили, что алкоголизмом заболевают те, кто при наличии подчеркнуто мужского поведения имеет более женственное телосложение. Их мужская потребность в агрессии подавлялась женскими «элементами» строения. Несовпадение мужских и женских мотиваций было источником интрапсихического конфликта и приводило к алкоголизму. Не всегда же и не всем удается преодолеть этот конфликт, это сопротивление. «А если преодолеть насильно? – спрашивает Витольд Гомбрович (1994). – Ведь мы мужчины! А мужчина это тот, кто насилует, кто может понравиться насильно! Мужчина это тот, кто господствует! Мужчина не спрашивает, нравится он или нет, он заботится только о собственных ощущениях, его вкус решает, что приятно, а что противно для него, и не только для него! Мужчина существует для себя, и ни для кого больше». Сказано как о голодном крокодиле, увидевшем что-то движущееся в бурном потоке. </w:t>
      </w:r>
    </w:p>
    <w:p>
      <w:pPr>
        <w:pStyle w:val="Style14"/>
        <w:rPr/>
      </w:pPr>
      <w:r>
        <w:rPr/>
        <w:t xml:space="preserve">К этому роду конфликтов относятся и сексуальный конфликт, особенно у женщин. Интрапсихический конфликт возникает при несовпадении уровня притязаний и амбиций с реальными достижениями, несовпадении личных мировоззренческих концепций с взглядами макро- и микросреды, а также при невозможности адаптации и жизни в экстремальных условиях. </w:t>
      </w:r>
    </w:p>
    <w:p>
      <w:pPr>
        <w:pStyle w:val="Style14"/>
        <w:rPr/>
      </w:pPr>
      <w:r>
        <w:rPr/>
        <w:t xml:space="preserve">Что касается биологической предрасположенности к алкоголизму (нарко- и токсикоманиям вообще), то здесь решающую роль играют наследственные факторы. Роль генетических факторов в развитии алкоголизма подтверждается тем, что у алкоголиков чаще встречаются психические больные среди родных; имеется повышенная чувствительность к интоксикации у некоторых восточных народов – китайцев, японцев, корейцев, эскимосов, чем у народов кавказской расы; детоксикация этанола у кавказцев имеет достоверную генетическую компоненту. </w:t>
      </w:r>
    </w:p>
    <w:p>
      <w:pPr>
        <w:pStyle w:val="Style14"/>
        <w:rPr/>
      </w:pPr>
      <w:r>
        <w:rPr/>
        <w:t xml:space="preserve">Установлено наличие индивидуальной ранимости и индивидуальной устойчивости к действию этанола (спирта), но сущность этих индивидуальных реакций до сих пор остается не определенной (Пятницкая И.Н., 1988). </w:t>
      </w:r>
    </w:p>
    <w:p>
      <w:pPr>
        <w:pStyle w:val="Style14"/>
        <w:rPr/>
      </w:pPr>
      <w:r>
        <w:rPr/>
        <w:t>Немаловажно и значение той среды, в которой индивид начинает употреблять алкоголь. Интересно заметить, что алкоголизм и алкогольная среда как бы плодят себя сами (Пятницкая И.Н., 1988), в силу того, что, будучи «социальным животным», человек обладает высокой конформностью, то есть сближает свои взгляды, формы поведения с принятыми в его среде. Естественно, чем выше уровень индивидуального психического развития, тем менее выражена конформность здорового человека. Однако, на мой взгляд, высокий уровень индивидуального психического развития как раз больше способствует конформности человека, делает его более гибким. Хотя следует не забывать, что часто давление среды столь значимо, что реализуется иногда вопреки внутренней неконформности. Мы все и довольно часто в своих поступках, мыслях, действиях сообразуемся с общепринятыми нормами и установками, с ожидаемой реакцией среды. И не редко это совершается вопреки собственным желаниям. Эта способность подчинять себе также относится к конформности. Следовательно, конформность зависит от адаптационных психических свойств. В контексте проблемы влияния среды на развитие алкоголизма и других девиантных форм поведения стоит (и с этим нельзя не согласиться с И.Н. Пятницкой) проблема выбора человеком того или иного образа действий. Это всегда и проблема личности. .</w:t>
      </w:r>
      <w:r>
        <w:br w:type="page"/>
      </w:r>
    </w:p>
    <w:p>
      <w:pPr>
        <w:pStyle w:val="Heading1"/>
        <w:rPr/>
      </w:pPr>
      <w:r>
        <w:rPr/>
        <w:t>ПРИЧИНЫ СОЦИАЛЬНЫХ ОТКЛОНЕНИЙ</w:t>
      </w:r>
    </w:p>
    <w:p>
      <w:pPr>
        <w:pStyle w:val="Style14"/>
        <w:rPr/>
      </w:pPr>
      <w:r>
        <w:rPr/>
        <w:t xml:space="preserve">Многочисленные исследования о характере, распределении, динамике и многих других аспектах социальных отклонений, в частности, преступлений (Бабаев М.М., 1974; Габиани А.А. и соавт., 1962; Ковалев А.Г., 1975; Прокурина Н.Н., 1985; Романов Г.А., 1973), показали, что основные причины и факторы в состоянии и динамике социальных отклонений связаны с конкретными социально-экономическими и культурно-воспитательными характеристиками жизни населения,. Такими, как социальный состав населения, трудовая активность, политическая культура, экономические и социальные условия жизни, особенности психологии и ряд других данных. Наиболее важный вывод, к которому приходят специалисты, заключается в том, что главным источником преступности и иных социально-негативных явлений в 20-м веке выступают, как правило, общие издержки современной цивилизации. Точка зрения, безусловно, верная, но ограниченная и односторонняя, поскольку не учитывает природную (животную) сущность человека. </w:t>
      </w:r>
    </w:p>
    <w:p>
      <w:pPr>
        <w:pStyle w:val="Style14"/>
        <w:rPr/>
      </w:pPr>
      <w:r>
        <w:rPr/>
        <w:t xml:space="preserve">В современных условиях многие социологи считают, что главной причиной роста нарушений социальных норм является научно-технический прогресс. Перенапряжение, страх, неуверенность, отчаяние и другие психологические особенности людей в современном мире, полном конфликтов и социальных неурядиц, неизбежно толкают человека на насилие, на преступление. Причем, преступления совершаются не только беднейшими слоями общества, но и так называемыми «сливками» общества. Буквально каждому из нас известны случаи, когда аморальные и антиобщественные поступки (в том числе и преступления) совершают люди, которые живут как в трудных, так во вполне благополучных материальных условиях. Корыстные, насильственные и другие преступления почти с одинаковой интенсивностью совершаются и в «обществе изобилия» Запада, и в слаборазвитой африканской или азиатской стране. Взрывы бомб террористов, изнасилования, шантажи, грабежи, убийства, насилия над личностью и т.д. и т.п. совершаются по всему периметру, по всем меридианам и параллелям Земного шара. И даже в благополучных и всемогущих США, где 11 сентября 2001 года случилось такое, что никто даже и во сне представить не мог. </w:t>
      </w:r>
    </w:p>
    <w:p>
      <w:pPr>
        <w:pStyle w:val="Style14"/>
        <w:rPr/>
      </w:pPr>
      <w:r>
        <w:rPr/>
        <w:t xml:space="preserve">Поэтому, при всей значимости объективных социально-экономических условий жизни, очень важными для формирования нормативной установки являются социально-психологические факторы и система ценностной ориентации личности. Именно они создают тот интеллектуальный и морально-психологический стержень личности, на котором затем будет основано либо правомерное, либо преступное или аморальное поведение. Это как раз тот стержень, который заставляет человека честно трудиться и служить своей семье, родине, обществу, понимая при этом несправедливость и нерешенность многих и многих проблем, а другому позволяет грабить, обогащаться, лгать, убивать морально и физически, дабы «пожить, как следует – по человечески». </w:t>
      </w:r>
    </w:p>
    <w:p>
      <w:pPr>
        <w:pStyle w:val="Style14"/>
        <w:rPr/>
      </w:pPr>
      <w:r>
        <w:rPr/>
        <w:t xml:space="preserve">Сложность и противоречивость природы человека, его неоднородность и разносторонность, позволяют нам предполагать (о чем было сказано выше), что стержень его сущности определяется не только морально-психологическим и социальным базисом, но и биологической природой человека. А именно особенностями его инстинктивной деятельности, важной и ведущей частью которого выступает категория агрессивности. </w:t>
      </w:r>
    </w:p>
    <w:p>
      <w:pPr>
        <w:pStyle w:val="Style14"/>
        <w:rPr/>
      </w:pPr>
      <w:r>
        <w:rPr/>
        <w:t xml:space="preserve">Следует отметить, что различные люди (группы, классы, слои и т.д.) обнаруживают неодинаковое отношение к социальным нормам, которые формируется на основе сложного взаимодействия биологического и социального начала в человеке. Причем это различие отношений обусловлено различием в поле, возрасте, семейном положении, образовании, культуре, материальном достатке, особенностях личности и т.д. Отношение ко многим моральным, эстетическим нормам, обычаям и традициям варьирует в зависимости как минимум от возраста, культуры, профессии, национальности, региона проживания. </w:t>
      </w:r>
    </w:p>
    <w:p>
      <w:pPr>
        <w:pStyle w:val="Style14"/>
        <w:rPr/>
      </w:pPr>
      <w:r>
        <w:rPr/>
        <w:t xml:space="preserve">Возраст. Ни для кого не секрет, что имеются различия в психологии людей различного возраста. Они естественны, поскольку естественны различия в поколениях; они преодолимы, поскольку имеется смена поколений, и молодые тоже стареют; но они же часто приводят к столкновению, когда не совпадают сами нормативные системы. Швейцарские ученые Casparis J. и Vaz E.W. (1979) провели анализ поведения подростков и молодежи. Они показали, что среди многих юношей и девушек распространены бессмысленная порча имущества, культурных ценностей, драки, азартные игры, коллективное пьянство, уличные хулиганства, употребление наркотиков. Авторы полагают, что эти формы отклоняющегося поведения «естественно присущи молодежной культуре, то есть своего рода нормальны в этом смысле». Они нормальны в рамках «групповых норм», в рамках субкультуры. Это можно, конечно, оспорить тем, что не вся молодежь обнаруживает такое поведение и изученная автором группа изначально патологическая, поскольку она направлена, в первую очередь, на отрицание всего и вся, не неся в себе ничего конструктивного. Наиболее заметной чертой этих лиц, совершающих агрессивные действия, является эгоцентризм, при котором поведение подчиняется примитивно-архаическим желаниям и влечениям. </w:t>
      </w:r>
    </w:p>
    <w:p>
      <w:pPr>
        <w:pStyle w:val="Style14"/>
        <w:rPr/>
      </w:pPr>
      <w:r>
        <w:rPr/>
        <w:t xml:space="preserve">Культура. Она включает образование, общее культурное развитие и систему культурных ценностей. Различия в этих системах предопределяют приверженность личности тем или иным нормам, в первую очередь, эстетическим и этическим нормам, обычаям, традициям. Наиболее полно зависимость агрессивности проявляется в случаях нарушения моральных стандартов, сопровождающихся рационализацией, самооправданием. A. Bandura (1976) выделил шесть типов самооправдания: снижение значимости предпринятой агрессии через односторонние сравнения; оправдание агрессии во имя высших ценностей; отрицание своей ответственности; разделение ответственности и виновности и размывание четкого представления о них; дегуманизация жертвы; постепенное примирение. </w:t>
      </w:r>
    </w:p>
    <w:p>
      <w:pPr>
        <w:pStyle w:val="Style14"/>
        <w:rPr/>
      </w:pPr>
      <w:r>
        <w:rPr/>
        <w:t xml:space="preserve">Профессия. Она в силу своей той или иной специфики определяет некоторые ценности и нормы, предопределяет различия в отношении к ним. Например, если для рабочих на конвейере архиважно слаженность, взаимодополняемость и взаимоподдержка, и единственным моральным принципом их является принцип «один за всех и все за одного», то для людей творческого труда – художников, артистов, поэтов, работающих индивидуально, весьма важен принцип признания их уникальности, особенности, неповторимости. Своеобразные этические особенности есть для хирурга и мясника, работника крематория и металлурга-доменщика, имеются своеобразия профессиональной этики для врачей, военных, полицейских и других. </w:t>
      </w:r>
    </w:p>
    <w:p>
      <w:pPr>
        <w:pStyle w:val="Style14"/>
        <w:rPr/>
      </w:pPr>
      <w:r>
        <w:rPr/>
        <w:t xml:space="preserve">Национальность. Этот фактор обусловливает выработку и сохранение консервативных обычаев, традиций и иных норм поведения, закрепленные в ходе исторического развития того или иного этноса. Они в основном касаются традиционных норм морали и эстетики – взаимоотношений полов, возрастов, семейно-брачных отношений, запреты на вредные привычки и т.д. </w:t>
      </w:r>
    </w:p>
    <w:p>
      <w:pPr>
        <w:pStyle w:val="Style14"/>
        <w:rPr/>
      </w:pPr>
      <w:r>
        <w:rPr/>
        <w:t xml:space="preserve">Регионы проживания. Этот фактор тесно связан с национальными особенностями, с образом жизни, ландшафтом, климатом и т.д. </w:t>
      </w:r>
    </w:p>
    <w:p>
      <w:pPr>
        <w:pStyle w:val="Style14"/>
        <w:rPr/>
      </w:pPr>
      <w:r>
        <w:rPr/>
        <w:t xml:space="preserve">Социальные отклонения часто возникают в проблемных ситуациях. Это ситуации, которые требуют особого изучения и обязательных решений. Особо напряженная проблемная ситуация складывается при конфликтах, то есть при столкновении противоположных интересов конкретных людей или групп. Не случайно более 40% самоубийств порождается семейными конфликтами и неурядицами. Психологизируя понятие и природу конфликта, Coser L. (1956) понимает под ним «борьбу по поводу ценностей или притязаний, из-за дефицита статуса, власти и средств, в которой цели противников должны быть нейтрализованы, ущерблены или элиминированы их соперниками». С позиции причино-следственных взаимоотношений авторы выделяют реалистические конфликты – как средство достижения определенного результата и нереалистические конфликты – как самоцель, как средство снятия психологического напряжения у одного из участников. </w:t>
      </w:r>
    </w:p>
    <w:p>
      <w:pPr>
        <w:pStyle w:val="Style14"/>
        <w:rPr/>
      </w:pPr>
      <w:r>
        <w:rPr/>
        <w:t xml:space="preserve">Отличительные черты имеют ситуации, связанные с такими отклонениями от нормального образа жизни, как алкоголизм, наркомания, самоубийство. Можно указать на три такие черты. Первая черта состоит в том, что неблагоприятные жизненные ситуации в данных случаях характеризуются длительностью, а подчас переходят в элемент образа жизни – постоянные, длительные семейные ссоры, неурядицы на работе. Вторая черта – реальная или кажущаяся безысходность ситуации, поскольку субъект должен «решиться» на поступок – развестись, изменить образ жизни, поменять работу и т.д. Третья черта – иллюзорность путей преодоления. Ссоры и неполадки становятся настолько привычными, что подыскивается иллюзорный путь «ухода» от неприятностей – алкоголь, наркотики и т.д. (Лисицин Ю.П., Копыт Н.Я., 1983). Чем более неблагополучной является семейная ситуация, чем больше у человека трудностей и меньше достижения, тем больше связан он антиобщественной средой, усиливающей «безысходность» и «иллюзорность» выхода из ситуации. </w:t>
      </w:r>
    </w:p>
    <w:p>
      <w:pPr>
        <w:pStyle w:val="Style14"/>
        <w:rPr/>
      </w:pPr>
      <w:r>
        <w:rPr/>
        <w:t xml:space="preserve">Мотивационно-деятельный подход к исследованию агрессии позволил Хекхаузену Х. (1986) выделить ситуационные факторы, способствующие агрессивному поведению. Среди них автор выделил: 1) намерение, приписываемое нападающему; 2) ожидание достижения цели и возмездия за осуществленную агрессию; 3) ключевые раздражители агрессии; 4) удовлетворение, которое возникает в ходе реализации агрессии; 5) самооценка (чувство вины); 6) оценка со стороны других людей. Согласно автору возникновение агрессивного поведения основано на «атрибуции мотивации», то на приписывании другому враждебных или безобидных намерений. Возникновение агрессии связано с возможностями субъекта. Пока субъект обладает возможностями совершения агрессии, достижения цели (агрессии) играет незначительную роль. Если же прямая агрессия возможна, то решающее значение приобретает ожидание иного порядка. А именно, вероятность ответа на агрессию субъекта такой же агрессией. То есть, ожидание, что в результате агрессивного акта субъект снова превратится в жертву. Такого рода ожидания вытекают из принципа возмездия (lex talionis) – «око за око, зуб за зуб». Одна агрессия компенсирует другую и приводит к восстановлению справедливости, имеющей ветхозаветные корни (Adams J.S., Freedman S., 1976). Если субъект стал жертвой агрессии, то он осуществляет принцип возмездия, даже в тех случаях, когда вероятность ответного удара значительна. Dengerink H.A. и Levendusky P.G. (1972) наблюдали снижение агрессивности в случаях, когда противоборствующие стороны располагали возможностями сильного противоудара, и ими не пользовались. То есть, существовало состояние «равновесного страха». На уровне государств такой пример имел место в нашей недавней истории, когда противостояли два «полюса» - СССР и США с их мощным ядерным арсеналом, который в случае применения мог неоднократно уничтожить всю Землю. Такое противостояние поддерживало состояние паритета. </w:t>
      </w:r>
    </w:p>
    <w:p>
      <w:pPr>
        <w:pStyle w:val="Style14"/>
        <w:rPr/>
      </w:pPr>
      <w:r>
        <w:rPr/>
        <w:t xml:space="preserve">Любая ситуация подвержена влиянию особенностей контекста, что и указывает субъекту приписывать тот или иной смысл этой ситуации. Контекст может включать или исключать атрибуты агрессии (например, оружие), которые могут выступить в роли ключевых раздражителей. Последние оказывают мотивирующее влияние – или усиливают или тормозят мотивацию. Совпадение содержания мотивации и ключевого раздражителя усиливает эту мотивацию (Green R.G., Stonner D.,1973). В связи с отмеченным актуализируется дискутируемый в постсоветской Армении вопрос о легализации личного оружия как фактора самозащиты и безопасности. Криминальная статистика свидетельствует, что между количеством находящегося у населения огнестрельного оружия и частотой убийств существует тесная и причинная связь. Это же подтверждается опытом Соединенных Штатов. С ростом обладания оружием количество убийств также растет: доля убийств огнестрельным оружием возросла с 55% в 1960 году до 68% в 1975. Анализ убийств показывает, что в большинстве случаев речь идет о столкновениях между родственниками, друзьями или знакомыми, совершивших импульсивное насилие «в ходе борьбы за справедливость» или «по законам возмездия» из желания мести. Это как раз те ситуации, когда используется оружие, находящееся под рукой. </w:t>
      </w:r>
    </w:p>
    <w:p>
      <w:pPr>
        <w:pStyle w:val="Style14"/>
        <w:rPr/>
      </w:pPr>
      <w:r>
        <w:rPr/>
        <w:t xml:space="preserve">С точки зрения Хекхаузен Х. (1986), результаты агрессивного поведения могут иметь ту или иную степень удовлетворения, исходя из различной ценности ситуации. Самое непосредственное удовлетворение приносят реакции жертвы, выражающие ее страдания. Максимальное удовлетворение приносит созерцание страданий (боли) заранее определенной силы, что сокращает агрессивную мотивацию и закрепляет такое поведение. В случаях причинения «недостаточной боли» удовлетворение не достигается и агрессивная тенденция сохраняется. Сверхсильные же страдания вызывают чувство вины и тенденцию к компенсации причиненного вреда. Решающими факторами усиления агрессии под влиянием страданий являются провоцирующее поведение жертвы, сильный гнев подвергшегося нападению субъекта и привычность к высокому уровню агрессивности. </w:t>
      </w:r>
    </w:p>
    <w:p>
      <w:pPr>
        <w:pStyle w:val="Style14"/>
        <w:rPr/>
      </w:pPr>
      <w:r>
        <w:rPr/>
        <w:t xml:space="preserve">Самооценка, являясь одной из решающих детерминант агрессивности, регулирует внутренние нормативные стандарты в случаях «объективизации самосознания». Эта «объективизация» заставляет людей соблюдать требования морали, осознавая нормы и приглушая гнев. Оценка ситуации другими людьми имеет значение как фактор, предвосхищающий последствия агрессии и как действенный мотивационный стимул. </w:t>
      </w:r>
    </w:p>
    <w:p>
      <w:pPr>
        <w:pStyle w:val="Style14"/>
        <w:rPr/>
      </w:pPr>
      <w:r>
        <w:rPr/>
        <w:t xml:space="preserve">В нормировании и регламентации социального поведения всегда учитывают, что могут быть искажены такие элементы психики человека, как восприятие ситуации, точность и быстрота реакции, адекватность принятия решений и т.д. Причем это элементы, которые не зависят от воли человека. В одних случаях психофизиологическое состояние человека позволяет ему «проявиться» адекватно и воздержаться от нарушений социальных норм. В других же случаях это же состояние толкает человека на совершение действий, не укладывающихся в регламент и норму. Это уже требует применения мер или социального, или медицинского характера. Социальные реакции (то есть социальные формы поведения) являются опосредованными и могут быть непосредственным проявлением нарушений биологической нормы и иметь опосредованные биологические причины. Любой поступок человека, будь он нормальным или отклоняющимся, непременно связан с биологическими факторами. И не только в случаях с алкоголиками, наркоманами, самоубийцами, с лицами, имеющими физические и психические недостатки, но и с психически и физически зрелыми и здоровыми людьми. Поскольку «свобода воли» каждой личности не свободна от своих естественных и социальных корней. </w:t>
      </w:r>
    </w:p>
    <w:p>
      <w:pPr>
        <w:pStyle w:val="Style14"/>
        <w:rPr/>
      </w:pPr>
      <w:r>
        <w:rPr/>
        <w:t xml:space="preserve">Как отмечает А.Ф. Полис (1981), «диалектика соотношения социального и биологического в развитии и поведении индивида варьирует в весьма широком диапазоне, один полюс которого – оптимальные варианты нормы, когда биологическое выступает преимущественно в виде фона, условий,…другой полюс – патология…, когда ущербная (прирожденная или приобретенная) биологическая основа личности деформирует социальные качества индивида или вообще делает невозможным их формирование». </w:t>
      </w:r>
    </w:p>
    <w:p>
      <w:pPr>
        <w:pStyle w:val="Style14"/>
        <w:rPr/>
      </w:pPr>
      <w:r>
        <w:rPr/>
        <w:t xml:space="preserve">Явно биологизаторский подход к природе преступности, отклоняющихся форм поведения, приводит к негативным результатам, точно так же как гипертрофирование роли социальных причин. По данным Американской Ассоциации психиатров еще в начале 70-х годов в США практиковало более 70 нейрохирургов, оперирующих на мозге, чтобы скоррегировать антиобщественное поведение независимо от того, в какой форме оно проявляется. Однако полученные результаты нельзя считать положительными. С одной стороны, не уменьшилась преступность, а с другой, - увеличилось число умственно и физически неполноценных людей, ровно настолько, сколько операций было ими проведено. </w:t>
      </w:r>
    </w:p>
    <w:p>
      <w:pPr>
        <w:pStyle w:val="Style14"/>
        <w:rPr/>
      </w:pPr>
      <w:r>
        <w:rPr/>
        <w:t xml:space="preserve">Нельзя не согласиться с Р. Кларком, который видит решение этой проблемы в решении экономических проблем – развитие системы здравоохранения, образования, жилищного строительства, обеспечение работой. «Наше величайшее преступление состоит в том, что мы допускаем существование условий, порождающих антисоциальное поведение» - пишет он. Конечно, прав Кларк, но лишь отчасти. Ведь не секрет, что решение этих проблем лишь меняет направленность агрессии от социальных сторон к другим – личностным, межличностным, культуральным или субкультуральным. Почему не уменьшается преступность в наиболее развитых и благоустроенных странах Запада с их высоким по душевным доходом, уровнем образования, низкой безработицей, отсутствием жилищной проблемы? </w:t>
      </w:r>
      <w:r>
        <w:br w:type="page"/>
      </w:r>
    </w:p>
    <w:p>
      <w:pPr>
        <w:pStyle w:val="Heading1"/>
        <w:rPr/>
      </w:pPr>
      <w:r>
        <w:rPr/>
        <w:t>СТРУКТУРА ЛИЧНОСТИ И АГРЕССИВНОСТЬ</w:t>
      </w:r>
    </w:p>
    <w:p>
      <w:pPr>
        <w:pStyle w:val="Style14"/>
        <w:rPr/>
      </w:pPr>
      <w:r>
        <w:rPr/>
        <w:t xml:space="preserve">Люди есть разные и ведут они себя тоже по разному. Одни не хамят, не наглеют, живут с достоинством. Другие беспардонно «прут на рожон», но, получив отпор, ломаются и готовы на все, чтобы ублажить победителя. Третьи, наоборот, озлобляются и жаждут крови и т.д. </w:t>
      </w:r>
    </w:p>
    <w:p>
      <w:pPr>
        <w:pStyle w:val="Style14"/>
        <w:rPr/>
      </w:pPr>
      <w:r>
        <w:rPr/>
        <w:t xml:space="preserve">Чем измеряется человек? На мой взгляд, ответ здесь однозначный, - именно, уровнем и содержанием его личности. Проявление человека как личности означает абсолютную непохожесть его на других. Ибо своеобразие каждого означает, что он отличается от всех остальных людей. Человек-личность остается таковой вне толпы, вне массы, то есть там, где он сохраняет свое достоинство. </w:t>
      </w:r>
    </w:p>
    <w:p>
      <w:pPr>
        <w:pStyle w:val="Style14"/>
        <w:rPr/>
      </w:pPr>
      <w:r>
        <w:rPr/>
        <w:t xml:space="preserve">Структура человека, с точки зрения Г.Аммона (1990), включает области нейрофизиологии и биологии, области бессознательного (агрессию, страх, ограничения, креативность, нарциссизм, идентичность, сексуальность) и вторичных человеческих функций (способности и умения), которые причисляются к области сознания. Психоаналитической структуре личности Фрейда «Я – Оно – Сверх Я» Аммон Г. (1994) противопоставляет психодинамическую модель «Я-структура». В ней он различает первичные, центральные и вторичные Я-функции. Все три области плавно переходят одна в другую, что означает синергизм бессознательных, сознательных, духовных, а также физических проявлений. «Я-структура» человека проявляется в группе, поскольку она (группа) является его сущностью: группа – это динамика, его атмосфера, его социальная энергия, а также его социально-динамические культурные зависимости от более крупных групп в обществе, и именно они определяют жизнь человека и его идентичность. Не отсюда ли возникают все проблемы личности, которая «вынуждена» приспосабливать свои ценности, потребности (говоря их языком) свои «Я-функции» к требованиям более большей группы, идентифицировать себя с ней, порой в ущерб себе. В противном случае, она (личность) рискует стать «белой вороной». </w:t>
      </w:r>
    </w:p>
    <w:p>
      <w:pPr>
        <w:pStyle w:val="Style14"/>
        <w:rPr/>
      </w:pPr>
      <w:r>
        <w:rPr/>
        <w:t xml:space="preserve">О структуре личности мы можем судить по способу и стратегии включенности ее в общественно-политическую систему, которые проявляются в отношении личности к данной системе – что он может дать и что получить. Личность отчетливо проявляется в общении с другими личностями. При этом, как указывает Рощин С.К. (1990), одной из важных характеристик личности является коммуникативная толерантность, которая показывает, в какой степени человек переносит (терпит) субъективно неприемлемые или нежелательные для него индивидуальные особенности партнеров по взаимодействию – поступки, привычки, стиль поведения, стереотип мышления (Бойко В.В., 1994). Коммуникативность обусловливается осознаваемыми и неосознаваемыми реакциями человека на «различие между элементами его личностных подструктур и подструктур партнера». К основным подструктурам личности Бойко В.В. (1994) относит следующие: интеллектуальная, ценностная, этическая, эстетическая, эмоциональная, сенсорная, энергодинамическая, характерологическая. Интегративная деятельность этих подструктур, а именно взаимодействие стиля мышления, мировоззрения, нравственности, вкусов, эмоциональности, особенностей чувственного восприятия мира, энергетического заряда, характера, определяет отношения между людьми. </w:t>
      </w:r>
    </w:p>
    <w:p>
      <w:pPr>
        <w:pStyle w:val="Style14"/>
        <w:rPr/>
      </w:pPr>
      <w:r>
        <w:rPr/>
        <w:t xml:space="preserve">Первым, наиболее важным измерением человека Виктор Франкл (1990) считает «витальную основу», - предмет исследования биологии и психологии. Второе измерение – это социальное положение человека, - предмет социологического анализа. Эти два составляющих человека образуют естественную заданность человека. Однако следует отметить, что собственно человеческое бытие начинается лишь там, где кончается любая установленность и фиксируемость, любая однозначная и окончательная определенность. А начинается там, прибавляясь к естественной заданности человека, где есть его личностная позиция, где есть установка, личное отношение ко всему, к любой витальной основе и к любой ситуации. </w:t>
      </w:r>
    </w:p>
    <w:p>
      <w:pPr>
        <w:pStyle w:val="Style14"/>
        <w:rPr/>
      </w:pPr>
      <w:r>
        <w:rPr/>
        <w:t xml:space="preserve">Но каждый ли и всегда ли есть Личность в том смысле, о котором мы говорим? Не различны ли люди в этом аспекте? Безусловно! В силу различности личностных подструктур различны и коммуникативные способности людей, способности человека «встать над всем» и, тем более, способность «встать над самим собой». Этот постулат В. Франкл объясняет следующим образом: «…я не обязан все время терпеть самого себя. Я могу отмежеваться от того, что есть во мне… Я связан с обстоятельствами не просто как биологический тип или психологический характер. Ведь типом или характером я лишь обладаю: то, что я есть – это личность». Но как показывает жизнь в своей повседневной реальности, не каждый человек может встать над самим собой, не каждый способен отмежеваться от себя и, тем более, изменить себя. Для этого нужно быть Личностью. А что это значит? Быть личностью – значит не быть похожим ни на кого, то есть сохранять свою уникальность и нести конкретную ответственность. Когда они в наличии, агрессивность сводится к нулю. Когда они не отличается от других, она (личность) теряет свое лицо, зато приобретает агрессивность, лишенную какой-либо ответственности. Толпа не имеет ни сознания, ни ответственности. В толпе никто ни за что ни отвечает. Поэтому природа человека, его агрессивная сущность внутренне всегда подталкивала человека к коллективным формам организации. Любые организации (коллективы, группы, секты), я уже не говорю о целых сообществах, устроенных на общественных коллективных формах собственности (взаимоотношениях), всегда отличаются особо выраженной агрессивностью. Но агрессивность прорастает не только там, где главенствует безличие, толпа, но и там, где налицо экзистенциальные переживания и экзистенциальный вакуум. Согласно В. Франклю, уровень экзистенциальной фрустрации у преступников, алкоголиков и наркоманов существенно выше среднего. Именно эта фрустрация поддерживает у человека (а не у животных) агрессивность (если вообще не является ее причиной). Иначе, потеря смысла вызывает фрустрацию, которая, в свою очередь, порождает агрессию. </w:t>
      </w:r>
    </w:p>
    <w:p>
      <w:pPr>
        <w:pStyle w:val="Style14"/>
        <w:rPr/>
      </w:pPr>
      <w:r>
        <w:rPr/>
        <w:t xml:space="preserve">Что же есть толпа? Как она «формирует» личность и «проявляет» агрессивность? Человек, будучи стадным (коллективным) животным, дает нам яркий пример проявления «синдрома толпы», как бесструктурное скопление людей, лишенных ясно осознаваемой общности целей, но связанных между собой сходством эмоционального состояния и общим объектом внимания (Новицкий Б., 1981). Отсутствие ясных целей, отсутствие или диффузность структуры порождают практически наиболее важное свойство толпы – ее легкую превращаемость из одного вида в другой. Такие превращения часто происходят спонтанно, однако еще чаще они подвергаются достаточно легко манипулированию в авантюристических целях. Формируясь на основе циркулирующих слухов или эмоционального заражения, толпа обнаруживает достаточную полиморфность. Это 1) окказиональная толпа, связанная любопытством к неожиданно возникшему происшествию; 2) конвенциональная толпа, связанная интересом к какому-либо заранее объявленному массовому развлечению; 3) экспрессивная (экстатическая) толпа, совместно выражающая общее отношение к какому либо событию; 4) действующая толпа, которая включает различные подвиды – агрессивная, паническая, стяжательная и т.д. Толпа может сформироваться пассивно (пассивная толпа), на основе возникновения самых разных слухов, версий, которые пытаются как-то объяснить явление или событие. В то же время наличие сильно выраженного эмоционального разряда способствует возникновению активной толпы. Кроме того, различают: а) агрессивную толпу, которая пытается решить те или иные социально назревшие проблемы насильственным путем, и, теряя при этом рациональную основу для своих действий, вымещает чувство фрустрации и гнева на совершенно случайных субъектах; б) спасающуюся (паническая) толпу, которая возникает в случаях, когда доступ людей к средствам и способам спасения оказывается неопределенным или ограниченным; в) стяжательскую толпу, представляющую собой скопление людей, движимых стремлением к грабежу, которое стало неожиданно доступным в силу определенных условий и обстоятельств; г) демонстрирующую толпу, выражающую тот или иной социальный протест. </w:t>
      </w:r>
    </w:p>
    <w:p>
      <w:pPr>
        <w:pStyle w:val="Style14"/>
        <w:rPr/>
      </w:pPr>
      <w:r>
        <w:rPr/>
        <w:t xml:space="preserve">В отношении категории «толпа», с точки зрения Рощина С.К. (1990), существуют две позиции: политическая, которая рассматривает толпу как любое массовое проявление протеста, не санкционированное властями, и психологическая, рассматривающая толпу как родовое понятие. Общий признак для этих явлений – это пространственная близость людей и влияние этой близости на их поведение (Milgram S., Toch H., 1969). Сам Рощин С.К. (1990) понимает под толпой «изначально неорганизованное (или потерявшее организованность) скопление людей, не имеющее общей осознанной цели (или утратившее ее) и, как правило, находящееся в состоянии эмоционального возбуждения». </w:t>
      </w:r>
    </w:p>
    <w:p>
      <w:pPr>
        <w:pStyle w:val="Style14"/>
        <w:rPr/>
      </w:pPr>
      <w:r>
        <w:rPr/>
        <w:t xml:space="preserve">Толпа возникает при определенных условиях. В качестве таковых выступают экономические, социальные, политические и другие условия, которые создают высокий уровень напряжения, фрустрации, беспомощности и отчаяния. В контексте этих условий, называемых долговременными, приобретают смысл ситуативные условия. Кроме этих двух автор выделяет еще и третье условие – уровень развития политической культуры. Он предполагает, что степень вероятности массовых беспорядков зависит от степени обострения социально-экономических проблем и уровня развития политической культуры общества. </w:t>
      </w:r>
    </w:p>
    <w:p>
      <w:pPr>
        <w:pStyle w:val="Style14"/>
        <w:rPr/>
      </w:pPr>
      <w:r>
        <w:rPr/>
        <w:t xml:space="preserve">Не секрет, что любая толпа подавляет личность, снимает ответственность с нее. Личность же стремится постоянно прорвать это подавление, проявить себя. Если это, действительно, личность! Отсюда конфликты между личностью и обществом, внутри личности. Как показали S. Milgram и H. Toch (1969), люди в своей основной массе склонны к неожиданному проявлению жестокости, если с них снимается индивидуальная ответственность за эти действия. А это возможно, в первую очередь, в толпе. Люди в толпе претерпевают радикальную трансформацию, теряют индивидуальность и самоконтроль, начинают подчиняться примитивному иррациональному «закону психического единства толпы» или «коллективному разуму». </w:t>
      </w:r>
    </w:p>
    <w:p>
      <w:pPr>
        <w:pStyle w:val="Style14"/>
        <w:rPr/>
      </w:pPr>
      <w:r>
        <w:rPr/>
        <w:t xml:space="preserve">Один из первых исследователей «толпы» Густав Ле Бон (Le Bon G., 1998) считает, что когда человек становится частью группы, он возвращается к своему примитивному психическому состоянию. Как изолированное, разумное, морализованное существо, человек следует и полностью подчиняется морально-этическим нормам, ведет себя в соответствии с требованиями социальных законов и норм. Однако, когда тот же законопослушный человек попадает в толпу, он регрессирует не только как личность, но и скатывается на примитивный уровень функционирования психики. Он подчиняется исключительно инстинктам, руководствуется только эмоциями и теряет морально-этические ориентиры и ценности. Его уникальность, индивидуальность, разумность вмиг улетучиваются и взамен начинают доминировать архаические неосознаваемые психические проявления. Он считает, что в течение жизни человек руководствуется врожденными (то есть биологически унаследованными от предков) и приобретенными представлениями. Первые – это наследство расы, которое воспринимается и реализуется бессознательно. Вторые, не играют серьезной роли в поведении человека и становятся действенными лишь после того, как переходят ряд поколений в сферу бессознательного. Ле Бон практически отрицает понятие и роль личности, поскольку человека рассматривает исключительно как пассивную часть толпы, которая руководствуется только инстинктами и выступает как носитель «духа расы». Именно толпа, с точки зрения автора, «обычно понимает и выражает интересы общества». </w:t>
      </w:r>
    </w:p>
    <w:p>
      <w:pPr>
        <w:pStyle w:val="Style14"/>
        <w:rPr/>
      </w:pPr>
      <w:r>
        <w:rPr/>
        <w:t xml:space="preserve">С точки зрения психоаналитической концепции толпы все отношения между людьми и отношения в обществе в целом в основе своей носят либидинозный характер, а на поверхности проявляются трансформированные механизмами рационализации, переноса и проекции политические, социальные, национальные и тому подобные отклонения (Freud S.,1922). Бессознательные либидинозные чувства толпы направлены на лидера толпы, играющего решающую роль – роль Отца. Механизм идентификации участников толпы с ее лидером означает, что они отказываются от собственного супер-Эго и передают его функции лидеру - Отцу. У людей активируется «детское» чувство зависимости от родителей (страх потерять родителей), существующее в скрытой форме, и проецируется на «значимых лиц» (Janis I.L.,1963). Тем самым они подпадают в полную зависимость от его решений и выполняют любое указание. Этим объясняется и «уравнивание», и «однородность», и «обезличивание» толпы. Martin E.D. (1920) высказывал идею о том, что в действиях толпы, особенно в насильственных, находят выражение подавляемые антисоциальные влечения человека. Именно защитные механизмы психики в бессознательной или подсознательной форме их действия объясняют иррационализм в поведении толпы. Так, механизм рационализации позволяет отдельным лицам найти предлог для свершения своих действий, какими бы варварскими и жестокими они ни были. Механизм переноса и проекции объясняет проявления агрессивности по отношению к любым объектам. </w:t>
      </w:r>
    </w:p>
    <w:p>
      <w:pPr>
        <w:pStyle w:val="Style14"/>
        <w:rPr/>
      </w:pPr>
      <w:r>
        <w:rPr/>
        <w:t xml:space="preserve">Бихевиористическая концепция толпы, разработанная Dollard J.L. и Miller D. (1939) в виде концепции фрустрации-агрессивности, в основе своей имеет тезис: фрустрация (невозможность удовлетворить какую-то потребность или желание) всегда ведет к агрессивности. И, наоборот, за любым актом агрессивности скрывается фрустрация. Поскольку человек всегда к чему-то стремится, чего-то желает и чаще всего эти его желания не удовлетворяется или удовлетворяется частично, то нормальный человек не может быть никогда доволен и удовлетворен. То есть он всегда находится в состоянии фрустрации (если не индивидуальной, то социальной), что предполагает постоянное наличие агрессии в той или иной форме, постоянное наличие кризиса – морального, нравственного, личностного и т.д. </w:t>
      </w:r>
    </w:p>
    <w:p>
      <w:pPr>
        <w:pStyle w:val="Style14"/>
        <w:rPr/>
      </w:pPr>
      <w:r>
        <w:rPr/>
        <w:t xml:space="preserve">Нравственный кризис в той форме, о которой говорит В. Франкл (1990), безусловно, является ощущением бессмысленности той жизни, которую вынужденно ведут огромные массы людей и невозможности найти в ней позитивный смысл. Причина этому - в разрушении старых ценностей и традиций, дискредитации «новых» и отсутствии мировоззренческой культуры, позволяющей прийти к уникальному смыслу своим, неповторимым путем. Этим Франкл объясняет и те социальные патологии, которые являются бичом современного общества – преступность, жестокость, алкоголизм, равнодушие. Он, безусловно, прав. Очень много трагедий могло бы не быть, если бы люди были бы абсолютно свободны в своих возможностях и выборе. Но даже абсолютно свободный человек освободиться от своей биологической сущности не может. Поэтому В. Франкл прав отчасти. Любая социальная патология и вообще любое социальное явление имеет обязательно биологическую природу. Алкоголизм, будучи социальным заболеванием, все же формируется у людей с генетической детерминированностью. Если в условиях выраженных социально-экономических и социально-политических катаклизм, которые имеют место в развитии любого общества, отмечается резкое увеличение преступности, то это не значит, что все люди становятся преступниками. А проявляется она лишь у тех людей, у которых имеется определенный уровень агрессивности, определенные личностные особенности развития. Агрессивность человека коренится в его сути, в его темпераменте и характере, как структурных элементов личности. Характер – это специфическая структура, в которой организована человеческая энергия, направленная на достижение поставленных целей. Характер – это сугубо человеческий феномен, способы и средства формирования которого в значительной мере коренятся в культуре. Говоря о взаимоотношениях характера и агрессии, Э. Фромм высказывает мнение, что с возрастом характер становится «относительно стабильной системой всех не инстинктивных стремлений, через которые человек соотносится с природным и человеческим миром». </w:t>
      </w:r>
    </w:p>
    <w:p>
      <w:pPr>
        <w:pStyle w:val="Style14"/>
        <w:rPr/>
      </w:pPr>
      <w:r>
        <w:rPr/>
        <w:t xml:space="preserve">С моей точки зрения, характер человека обусловливает некоторые предпосылки развития страстей, без которых трудно себе представить проявления агрессии. Рассматривая страсти как сложное синдромальное образование, Э. Фромм выделяет «жизнеутверждающий синдром», включающий такие страсти, как любовь, солидарность, справедливость и рассудительность; а также «синдром ненависти к жизни», проявляющийся в виде садизма, мазохизма, деструктивности, жадности, зависти, нарциссизма. В чистом виде оба синдрома встречаются исключительно редко. </w:t>
      </w:r>
    </w:p>
    <w:p>
      <w:pPr>
        <w:pStyle w:val="Style14"/>
        <w:rPr/>
      </w:pPr>
      <w:r>
        <w:rPr/>
        <w:t xml:space="preserve">Какие же предпосылки определяют развитие страстей? Во-первых, нейрофизиологические предпосылки – мозговой аппарат; во-вторых, - социальные условия, которые способствуют интеллектуальному и техническому развитию человека: способ производства, общественная система, материальные факторы (география, экология, климат, техника, культурные традиции, условия свободного развития творческих способностей каждого). Конструктивное и деструктивное проявление страстей обусловливает проявление эгоистических и альтруистических корней человека. Все люди, по крайней мере, большинство их, являются преимущественно эгоистами, остальные же - альтруисты. То есть люди, способные сочувствовать, испытывать симпатию, отдавать частицу себя другим. Уже сам факт этого предполагает нравственность. Сколько примеров в жизни каждого из нас и в истории всего человечества, когда наиболее святые идеалы человечества использовались недостойно – в личных, корыстных, преступных, тщеславных и тому подобных целях. </w:t>
      </w:r>
    </w:p>
    <w:p>
      <w:pPr>
        <w:pStyle w:val="Style14"/>
        <w:rPr/>
      </w:pPr>
      <w:r>
        <w:rPr/>
        <w:t xml:space="preserve">В глубине души каждый человек искренен с собой, и каждый человек понимает и чувствует, насколько далек он от тех нравственных идеалов и категорий, которые всегда культивировались в любом обществе – буть то в первобытном или современном индустриальном. И поскольку любой поступок требует философской, идеологической и нравственной мотивировки, то человек вынужден всегда искать и находить их. Категория нравственности в этом ряду стоит наиболее близко к каждому отдельному человеку, поскольку не связана с образованием, а близко стоит к переживаниям, чувствам, к совести. Именно нравственностью человек старается оправдать свои действия, даже если внутренне он против них. Фактически нравственность – это своего рода одеяло, которым люди пытаются прикрыть свою наготу! Это щит, за которым они хотят спрятаться. Не надо доказывать, что нравственностью человек пытается скрыть свою агрессивную животную сущность; вся история человечества свидетельствует о непреходящей силе нравственных идеалов. Нельзя не согласиться с В. Франклем, который пишет, что «если кто-то для достижения своих целей вынужден прикрывать свое поведение нравственностью, это доказывает, что нравственность действительно представляет собой силу и, как нечто иное, способна оказывать влияние на тех людей, которые высоко ее ставят». Но не надо забывать, что «богу богово, а кесарю кесарево». </w:t>
      </w:r>
    </w:p>
    <w:p>
      <w:pPr>
        <w:pStyle w:val="Style14"/>
        <w:rPr/>
      </w:pPr>
      <w:r>
        <w:rPr/>
        <w:t xml:space="preserve">Психологический анализ общественно-политических процессов (Рощин С.К., 1990), развернувшихся на постсоветском пространстве с началом перестройки и распадом СССР, выявили несколько социальных типов личностей и, соответственно, социальных групп: 1) тип с идейно-нравственными ценностями, так называемые «идеалисты»; 2) нормативно-конформистский тип; 3) коньюктурно-приспособительный тип; 4) лица, переставшие быть субъектами общественной жизни. </w:t>
      </w:r>
    </w:p>
    <w:p>
      <w:pPr>
        <w:pStyle w:val="Style14"/>
        <w:rPr/>
      </w:pPr>
      <w:r>
        <w:rPr/>
        <w:t xml:space="preserve">В эпоху перемен и катастроф первый тип проявляется в двух полярностях. Во-первых, это догматически мыслящие, верные и преданные своим идеалам и ценностям лица и социальные группы, всем образом своего действия и поведения тормозящие процесс движения. Во-вторых, это так называемый конструктивный полюс, критически оценивающий ситуацию и сохраняющий верность своим идеалам. Более проблематичны и агрессивны два других типа. Нормативно-конформистский тип составляют наиболее аполитичные, безыдейные люди, готовые принять и переварить любую директиву, идущую «сверху». Это масса, широко культивируемая авторитарной властью. Коньюктурно-приспособительный тип, который характеризуется «потребительским», «рваческим» инстинктом, интересуется лишь только одним вопросом: что он может получить из сложившейся ситуации? Активная жизненная позиция данного типа складывается в соответствии с решением их основного интереса. </w:t>
      </w:r>
    </w:p>
    <w:p>
      <w:pPr>
        <w:pStyle w:val="Style14"/>
        <w:rPr/>
      </w:pPr>
      <w:r>
        <w:rPr/>
        <w:t xml:space="preserve">Подструктура личности и социальный тип личности в экстремальных условиях сталкивается с чем-то новым, что не соответствует их прежним представлениям и ценностям. Это приводит к состоянию фрустрации, тревоги, недовольства и, в результате, - нарастанию уровня агрессивности в обществе. Из подобной ситуации Рощин С.К. (1990) видит три пути выхода: развитие и пересмотр собственных взглядов и подходов; консерватизм, то есть верность прежним представлениям; эскалация ситуации, то есть нагнетание ситуации на основе изначально ошибочных решений и предпосылок. </w:t>
      </w:r>
    </w:p>
    <w:p>
      <w:pPr>
        <w:pStyle w:val="Style14"/>
        <w:rPr/>
      </w:pPr>
      <w:r>
        <w:rPr/>
        <w:t xml:space="preserve">В подобных ситуациях с целью обеспечения психофизического комфорта человек, осознав свою изолированность, должен обязательно вступить в определенные взаимоотношения с другими. Он должен либо любить всех, проявляя независимость и творчество, либо вступать в симбиотические отношения со средой в форме подчинения себе других (садизм) или самому подчиняться другим (мазохизм). Либо отречься от всех и взаимодействовать лишь с самим собой (нарциссизм) и, наконец, «уничтожать» все окружающее и всех (деструктивность) (Фромм Э., 1994). </w:t>
      </w:r>
    </w:p>
    <w:p>
      <w:pPr>
        <w:pStyle w:val="Style14"/>
        <w:rPr/>
      </w:pPr>
      <w:r>
        <w:rPr/>
        <w:t xml:space="preserve">Поведение, в том числе и агрессивное, находится под контролем генотипа и окружающей среды. Это показано экспериментально на дрозофилах и мышах (Эрман Л., Парсонс П., 1984). В обычной человеческой популяции невозможно установить, что обусловлено средой, а что генотипом, поэтому исключение взаимодействия между рассматриваемыми двумя компонентами неосуществимо. Наследственность, по В. Франклю, - это не более чем материал, из которого человек строит сам себя. Это не более чем камни, которые могут быть использованы, а могут быть отвергнуты строителем. Но сам строитель – не из камней. У человека, в отличие от животных, имеет место и культурное наследование признаков, то есть передача признака по традиции. Причем культурная преемственность и биологическое наследование часто дают сходную картину. В условиях сложного взаимодействия факторов практически невозможно указать на один из них, как причинный. Поскольку причина представляет собой лишь какой-то элемент, какую-то часть всех возможных взаимодействий. Придерживаясь концепции детерминизма, то есть учения об объективной закономерной взаимосвязи и взаимообусловленности явлений материального и духовного мира, мы будем исходить из того, что «ничто не может возникнуть из ничего» (генетический принцип). </w:t>
      </w:r>
      <w:r>
        <w:br w:type="page"/>
      </w:r>
    </w:p>
    <w:p>
      <w:pPr>
        <w:pStyle w:val="Heading1"/>
        <w:rPr/>
      </w:pPr>
      <w:r>
        <w:rPr/>
        <w:t>СРЕДА И АГРЕССИВНОСТЬ</w:t>
      </w:r>
    </w:p>
    <w:p>
      <w:pPr>
        <w:pStyle w:val="Style14"/>
        <w:rPr/>
      </w:pPr>
      <w:r>
        <w:rPr/>
        <w:t xml:space="preserve">Чтобы понять суть девиантного поведения человека, Дюркгейм и Сатерленд (цит. по Яковлев А.М., 1985) пытались соединить психологические и общесоциологические исследования и теории с целью изучить причины слабой адаптации человека в условиях реально действующих социальных норм и установок. В результате этих и других исследований было установлено, что имеются некоторые врожденные черты, которые способствуют дезадаптации в среде, возникновению психологических конфликтов в своей микро- и макросреде, которые чреваты формированием таких отклоняющихся форм поведения, как наркомания, алкоголизм, преступность и другие. Среди этих черт такие, как эгоцентризм, лабильность, агрессивность, аффективность, безразличие. Делались попытки найти связь между этими отклонениями и демографическими процессами (разводы, рождения, миграция и т.д.), научно-техническим прогрессом и т.д. Но формы поведения людей детерминированы не только их личностными особенностями, но и условиями той среды, в которой развивается и существует эта личность. </w:t>
      </w:r>
    </w:p>
    <w:p>
      <w:pPr>
        <w:pStyle w:val="Style14"/>
        <w:rPr/>
      </w:pPr>
      <w:r>
        <w:rPr/>
        <w:t xml:space="preserve">Образ жизни определяет социальную норму, из которой мы исходим в наших оценках и строим социологическую теорию. Он рассматривается как реально практикуемая норма поведения людей, способ их повседневной деятельности в сферах труда, быта, досуга (Попов С.И., 1977; Толстых В.И., 1975). </w:t>
      </w:r>
    </w:p>
    <w:p>
      <w:pPr>
        <w:pStyle w:val="Style14"/>
        <w:rPr/>
      </w:pPr>
      <w:r>
        <w:rPr/>
        <w:t xml:space="preserve">Scott J.P. (1962) считает, что источник, стимулирующий агрессивность у высших позвоночных и человека, находится снаружи (то есть во внешней среде), и нет никаких доказательств в существовании спонтанной внутренней стимуляции. Эмоциональные и физиологические процессы и состояния организма лишь усиливают и преодолевают реакцию на стимул, но сами ее не вызывают. </w:t>
      </w:r>
    </w:p>
    <w:p>
      <w:pPr>
        <w:pStyle w:val="Style14"/>
        <w:rPr/>
      </w:pPr>
      <w:r>
        <w:rPr/>
        <w:t xml:space="preserve">Carrigor S. (1968) считает, что суть дела надо искать не во врожденной агрессивности крыс, а в определенных внешних обстоятельствах, от которых зависит большая или меньшая степень разрушающего характера отдельной особи. </w:t>
      </w:r>
    </w:p>
    <w:p>
      <w:pPr>
        <w:pStyle w:val="Style14"/>
        <w:rPr/>
      </w:pPr>
      <w:r>
        <w:rPr/>
        <w:t xml:space="preserve">Бесспорно, что психические процессы являются функцией взаимодействия среды и головного мозга, и источник, стимулирующий любую психическую функцию и деятельность, находится снаружи. Безусловно, среда определяет многое, но пробуждается то, что «заложено» в генетической программе каждого вида, рода, особи. Об этом же свидетельствуют их же опыты, в ходе которых «приходилось охлаждать пыл» (говоря словами самих авторов). </w:t>
      </w:r>
    </w:p>
    <w:p>
      <w:pPr>
        <w:pStyle w:val="Style14"/>
        <w:rPr/>
      </w:pPr>
      <w:r>
        <w:rPr/>
        <w:t xml:space="preserve">С точки зрения К. Лоренца (1994) человек не располагает естественным оружием, таким как когти, яд, электрические разряды, клыки и т.д., и потому внутреннее противостояние убийству ему было не нужно. То есть, у человека нет внутренних преград против убийства. Но, не имея когтей, яда, электрических разрядов и т.д., человек имеет разум, сознание, огромную внутреннюю энергию, которую еще архаический человек направил на свое окружение в борьбе на выживание. </w:t>
      </w:r>
    </w:p>
    <w:p>
      <w:pPr>
        <w:pStyle w:val="Style14"/>
        <w:rPr/>
      </w:pPr>
      <w:r>
        <w:rPr/>
        <w:t xml:space="preserve">Э. Фромм (1994) считает, что у человека есть внутреннее «не убивай» и в качестве доказательства ссылается на угрызения совести, возникающие вслед за убийством. Надо предполагать, что преграда – это чисто моральная, нравственная категория. По Э. Фромму в качестве внутренней преграды выступают привязанность к животным и сочувствие к ним, а также чувство единства всего живого, ощущение общности с другими людьми. </w:t>
      </w:r>
    </w:p>
    <w:p>
      <w:pPr>
        <w:pStyle w:val="Style14"/>
        <w:rPr/>
      </w:pPr>
      <w:r>
        <w:rPr/>
        <w:t xml:space="preserve">Разрушает эту преграду ощущение чуждости другого, деперсонификация противника, разделение людей на сорта, что имело место от Древней мира до фашистской Германии, где в 20-м веке было введено понятие Untermenschen – недочеловеки. Нельзя не согласиться с Э. Фроммом в отношении эмоционального барьера на пути к убийству (или агрессии). Но есть, на мой взгляд, и барьер, а может и стимул, более высокого плана – морально-нравственный, упирающийся в нарастающий и доминирующий индивидуализм человека. </w:t>
      </w:r>
    </w:p>
    <w:p>
      <w:pPr>
        <w:pStyle w:val="Style14"/>
        <w:rPr/>
      </w:pPr>
      <w:r>
        <w:rPr/>
        <w:t xml:space="preserve">Если на заре человечества человек представлял себя как частичку какой-то конкретной общности (рода, племени, народности), противопоставляя себя другой общности, то в ходе развития человечества выявилась тенденция к расширению этой общности. Ею стало общечеловеческое единство с одновременным подчеркиванием роли и значения отдельной личности, с нарастанием индивидуализма. Имеется в виду выделение себя, своего «Я» из этой общности. Естественно, это приводит к конфликту между разными «Я», что уже чревато агрессивными проявлениями. В цивилизованных странах Запада эта агрессивность более или менее удачно контролируется и направляется по каналам Закона – регулятора и дозатора агрессивности. Хотя и на Западе не редки произвольные, антизаконные ее проявления. В менее цивилизованных, развивающихся странах и, тем более, в отдельных сообществах, проявления агрессии подчиняются древним архаическим механизмам регулирования и дозирования. Механизм «деперсонификации», о котором говорит Э. Фромм, и в основе которого лежит разрыв активных отношений с другими лицами, сменяется, с моей точки зрения, явлением «инкапсуляции», в основе которого лежит механизм, который я определяю образно как «моя хата с краю – не подходи, а то убью». Это уже не разрыв отношений, а, наоборот, установление формально добропорядочных и доброжелательных отношений между отдельными индивидами сообщества, между отдельными группами, государствами, в основе которых лежат не эмоциональные отношения, а трезвый расчет, меркантильный интерес, воля сильного и могущественного. Что же будет доминировать во взаимоотношениях у людей в этом обществе – любовь или разрушение, в значительной степени определяются социальными условиями. Однако условия у людей разные и люди тоже разные; поэтому в одинаковых социальных условиях люди ведут себя по разному. Так что, может быть, все определяется человеческой сущностью. </w:t>
      </w:r>
    </w:p>
    <w:p>
      <w:pPr>
        <w:pStyle w:val="Style14"/>
        <w:rPr/>
      </w:pPr>
      <w:r>
        <w:rPr/>
        <w:t xml:space="preserve">Э. Фромм считает, что человеческое поведение формируется исключительно под воздействием социального окружения, то есть определяется не врожденными, а социальными и культуральными факторами. Почему была создана атомная бомба? – задается он вопросом. Во-первых, был страх, что ее сделает Гитлер, во-вторых, надо было сдерживать СССР, в третьих, - это результат внутреннего развития общественной системы. Но самое главное – нечто должно быть сделано, если это технически возможно. Даже если требует жертв, расходов, потерь. Если какая-либо форма поведения (в любой области человеческой деятельности) потенциально возможна, то она когда-либо должна проявиться. </w:t>
      </w:r>
    </w:p>
    <w:p>
      <w:pPr>
        <w:pStyle w:val="Style14"/>
        <w:rPr/>
      </w:pPr>
      <w:r>
        <w:rPr/>
        <w:t xml:space="preserve">Социально-психологический климат в каждом обществе способствует формированию специфических механизмов поведения (адаптации). Командно-административная система в СССР способствовала социальной фрустрации. Длительное пребывание в этих условиях приводила к накоплению чувства отчаяния и гнева, которые трансформировались в энергию агрессивности. С другой стороны, медленное решение социальных проблем в условиях послабления командно-административной системы и демократизации общества, в свою очередь, привели к агрессивным тенденциям. В обоих случаях возникали проблемы, связанные с достижением поставленной перед обществом в целом и каждом его членом в отдельности, цели. В первую очередь, возникали проблемы, связанные с удовлетворением элементарных жизненных потребностей человека, во-вторых, - с удовлетворением таких социальных потребностей, как справедливость, уважение, признание заслуг, равноправие и т.д. Наконец, проблемы самореализации личности, реализации творческого потенциала каждого. На пути к реализации своих целей общество и человек обязательно переживают состояния фрустрации (или определенный уровень агрессивности) или, наоборот, состояния толерантности (то есть проявляют способность переносить и преодолевать трудности). </w:t>
      </w:r>
    </w:p>
    <w:p>
      <w:pPr>
        <w:pStyle w:val="Style14"/>
        <w:rPr/>
      </w:pPr>
      <w:r>
        <w:rPr/>
        <w:t xml:space="preserve">Но как было отмечено выше, любое общество не однородно по своей структуре, а представляет собой совокупность отдельных групп, имеющих свои цели, интересы, потребности и т.д. В связи с этим целесообразно рассмотреть структуру (стратификацию) общества, в частности советского. На основе социально-психологических признаков Рощин С.К. (1990) выделяет следующие социальные группы. Здесь он исходит из следующих положений: 1. </w:t>
      </w:r>
    </w:p>
    <w:p>
      <w:pPr>
        <w:pStyle w:val="Style14"/>
        <w:rPr/>
      </w:pPr>
      <w:r>
        <w:rPr/>
        <w:t xml:space="preserve">классовая стратификация советского общества (рабочие, крестьяне и «прослойка» интеллигенция) претерпела огромные изменения в плане размывания границ и различий между классами. (Такая же тенденция наблюдается и на Западе). 2. </w:t>
      </w:r>
    </w:p>
    <w:p>
      <w:pPr>
        <w:pStyle w:val="Style14"/>
        <w:rPr/>
      </w:pPr>
      <w:r>
        <w:rPr/>
        <w:t xml:space="preserve">внутри каждого класса и даже социального слоя произошла и происходит глубокая дифференциация, обусловленная научно-техническим прогрессом. 3. </w:t>
      </w:r>
    </w:p>
    <w:p>
      <w:pPr>
        <w:pStyle w:val="Style14"/>
        <w:rPr/>
      </w:pPr>
      <w:r>
        <w:rPr/>
        <w:t xml:space="preserve">повысился общеобразовательный и политический уровень общества в целом и отдельных слоев. 4. </w:t>
      </w:r>
    </w:p>
    <w:p>
      <w:pPr>
        <w:pStyle w:val="Style14"/>
        <w:rPr/>
      </w:pPr>
      <w:r>
        <w:rPr/>
        <w:t xml:space="preserve">кардинально изменилась система средств воздействия на общественное сознание. Современные средства массовой коммуникации стали доступны всем и практически везде и тем самым составили своего рода «общий знаменатель» для общественного сознания различных классов и слоев, хотя «числитель» зачастую остается разным. </w:t>
      </w:r>
    </w:p>
    <w:p>
      <w:pPr>
        <w:pStyle w:val="Style14"/>
        <w:rPr/>
      </w:pPr>
      <w:r>
        <w:rPr/>
        <w:t xml:space="preserve">Однако сказанное совсем не относится к постсоветскому «армянскому» обществу, для которого характерны совсем другого рода закономерности, присущие скорее развивающимся обществам. Практически перестал существовать рабочий класс, крестьяне называются таковыми лишь на основе того, что обладают небольшим наделом земли, которую в большинстве своем не могут обработать и обеспечить свое существование. Интеллигенция обнищала физически и морально, поскольку прекратился доступ к основным духовным ценностям, и их можно определить как людей, «занимающихся» интеллектуальным трудом. Научно-технический прогресс «оторвался» от своих местных «корней». Средний общеобразовательный уровень, который был на уровне обязательного десятиклассного, сегодня скатился до 3 – 4-х, в лучшем случае, до 7 – 8-и классного образования. Средства массовой информации, с одной стороны, политизировались «до белого каления», а с другой, - проталкивают низкосортные «западные ценности», и формируют «недалекого потребителя». </w:t>
      </w:r>
    </w:p>
    <w:p>
      <w:pPr>
        <w:pStyle w:val="Style14"/>
        <w:rPr/>
      </w:pPr>
      <w:r>
        <w:rPr/>
        <w:t xml:space="preserve">Способ существования каждой личности в обществе (социальной среде) определяет ее отношение к этому обществу, к данной системе. Что он может дать и что он может взять? Выделенные Рощиным С.К. (см. выше) социальные группы (типы) в определенных (парадоксальных, экстремальных, кризисных и т.д.) ситуациях испытывают фрустрацию, и проявляет соответствующие формы поведения, в том числе и агрессивные. Эскалация той или иной формы поведения обнаруживает прямо пропорциональную зависимость от сознания того, насколько оправданы реальные и статусные различия между группами, между отдельными личностями. Различия в статусе воспринимались без предупреждений, если они были основаны на определенных профессиональных, интеллектуальных, образовательных предпосылках. Если члены низкостатусной группы воспринимают свое положение как необоснованное, резко возрастает уровень дискриминации по отношению к высокостатусной группе. Члены высокостатусной группы стремятся к дискриминации в том случае, если появляется вероятность лишиться своего «законного» положения, приоритета (Norvell N. et al., 1981; Vleeming R.G., 1983). </w:t>
      </w:r>
    </w:p>
    <w:p>
      <w:pPr>
        <w:pStyle w:val="Style14"/>
        <w:rPr/>
      </w:pPr>
      <w:r>
        <w:rPr/>
        <w:t xml:space="preserve">Агеев В.С. (1990) поставил эксперимент с целью установить, как отражается на человеке несправедливость в отношениях между группами. В эксперименте моделировались явно неравные и несправедливые условия взаимодействия. Результаты эксперимента показали, что существует два важнейших параметра, характеризующих тип отношений между группами: законность статусных различий между группами и очевидность этих различий для членов обоих групп. </w:t>
      </w:r>
    </w:p>
    <w:p>
      <w:pPr>
        <w:pStyle w:val="Style14"/>
        <w:rPr/>
      </w:pPr>
      <w:r>
        <w:rPr/>
        <w:t xml:space="preserve">Явное ощущение социальной несправедливости возникает только в одном из четырех вариантов. Первые два варианта, несмотря на очевидность и законность статусных различий (или хотя бы при таком восприятии) не приводят к ощущению социальной несправедливости. Четвертый вариант был характерен для СССР, то есть для авторитарной или тоталитарной системы. Третий вариант имеет место сейчас – различия не законны и очевидны, что и вызывает недовольство со стороны низкостатусных групп. Естественно, что выйти из этой ситуации можно путем придания законности статусным различиям. Это снизит уровень фрустрации и агрессивности общества. Гласное и открытое декларирование различий между группами является очень важным механизмом снижения фрустрации общества, в частности, низкостатусных его слоев, но не единственным. Здесь очень важен принцип, декларируемый коммунистами, но так и не реализованный за все годы советской власти – принцип «от каждого – по способностям, каждому – по труду». Достижения каждого члена группы, их оценка, вознаграждение должны быть связаны с его собственными усилиями и способностями, а не предоставляется лишь потому, что он принадлежит высокостатусной группе (партийной, финансовой, административной и т.д.). Этот путь ведет к социальной справедливости. </w:t>
      </w:r>
    </w:p>
    <w:p>
      <w:pPr>
        <w:pStyle w:val="Style14"/>
        <w:rPr/>
      </w:pPr>
      <w:r>
        <w:rPr/>
        <w:t xml:space="preserve">С точки зрения Klinberg O. и Zavaloni M. (1969) социальная несправедливость не всегда приводит неизбежно к агрессивности низкостатусных групп. Часто низкостатусные группы усваивают отрицательные установки господствующих (высокостатусных) социальных групп по отношению к ним, что ведет соответственно к понижению их собственной самооценки. Избежать психологического дискомфорта можно двумя путями: а) «ложной» или не правильной идентификацией, то есть восприятием себя как члена доминирующей группы; б) установлением психологической границы между собой и членами ингруппы (допущение, что негативные характеристики ингруппы не распространяются на образ «Я»). </w:t>
      </w:r>
    </w:p>
    <w:p>
      <w:pPr>
        <w:pStyle w:val="Style14"/>
        <w:rPr/>
      </w:pPr>
      <w:r>
        <w:rPr/>
        <w:t xml:space="preserve">Согласно другой концепции, в частности необихевиоризма (цит. по Юревич А.В. 1981; Андреева Г.М., 1986), социальная несправедливость, как источник фрустрации, должна непременно приводить к агрессии – явной или скрытой, непосредственной или отсроченной, направленной на себя или на других, более или менее выраженной. Но непременно какие-то формы агрессии должны возникать. </w:t>
      </w:r>
    </w:p>
    <w:p>
      <w:pPr>
        <w:pStyle w:val="Style14"/>
        <w:rPr/>
      </w:pPr>
      <w:r>
        <w:rPr/>
        <w:t xml:space="preserve">Взаимоотношения между социальными группами, возможные пути их взаимодействия были изучены Tadjfel H., Turner J.C.A. (1979). Их подход позволяет проанализировать все возможные стратегии, которые потенциально могут использоваться подчиненными группами для достижения позитивной социальной идентичности. Они предложили схему, которая описывает все возможные стратегии взаимодействия между группами, обладающими различным социальным статусом. Эта схема включает следующие основные типы стратегий межгруппового взаимодействия: индивидуальная мобильность, социальная креативность, социальное соперничество. </w:t>
      </w:r>
    </w:p>
    <w:p>
      <w:pPr>
        <w:pStyle w:val="Style14"/>
        <w:rPr/>
      </w:pPr>
      <w:r>
        <w:rPr/>
        <w:t xml:space="preserve">Индивидуальная мобильность – все формы попыток выйти из низкостатусной группы и примкнуть к высокостатусной. Социальное творчество (креативность) – коллективная форма взаимодействия. Она связана с пересмотром, переоценкой критериев сравнения. При этом социальная группа может искать новые основания для сравнения, может полярно изменить оценки от минуса к плюсу, выбрать для сравнения такую социальную группу, которая обладает более низким социальным статусом. Если ни один из стратегий, указанных в предыдущей группе не приводит к необходимому результату, тогда включается социальное соперничество (конкуренция). Социальная конкуренция – это стратегия установления позитивных отличий, в прямом соревновании которого группа может занять объективно более высокое положение. Она включает как мирные демократические формы соперничества, так и агрессивные и деструктивные. По сути, вторая группа стратегий – альтернатива межгрупповой агрессии. Однако справедливость справедливости рознь (то же самое и несправедливость). Надо четко дифференцировать несправедливость, так сказать, от Бога (естественную, биологическую) и несправедливость от общества, то есть социальную несправедливость, под которой понимают несправедливость в отношениях между социальными группами, связанную с социальным статусом, с возможностями и престижем различных социальных групп. </w:t>
      </w:r>
    </w:p>
    <w:p>
      <w:pPr>
        <w:pStyle w:val="Style14"/>
        <w:rPr/>
      </w:pPr>
      <w:r>
        <w:rPr/>
        <w:t xml:space="preserve">Другой аспект взаимоотношений среды и агрессивности – влияние культурных и других ценностей предшествующих поколений, которое формирует определенный уровень нравственного развития. Нравственность и созидание призывают не к вражде и злу, а к пониманию окружающего мира. </w:t>
      </w:r>
    </w:p>
    <w:p>
      <w:pPr>
        <w:pStyle w:val="Style14"/>
        <w:rPr/>
      </w:pPr>
      <w:r>
        <w:rPr/>
        <w:t xml:space="preserve">Взаимоотношения и взаимопонимание между различными социальными группами обусловливается некоторыми условия коммуникации. Это, во-первых, наличие в памяти каждой из общающихся сторон примерно одинаковых запасов о предмете обсуждения – отношения, то есть уточнение предмета и темы разговора. Во-вторых, - наличие у сторон адекватных психологических моделей друг друга, то есть соответствие их установок, целей, морально-этических оценок и т.д. В третьих, наличие доброжелательности и заинтересованности друг в друге. И, наконец, для понимания друг друга группы должны исходить из одних и тех же постулатов общения и соотносить предмет обсуждения с одинаковыми социальными образами и нормами поведения (Знаков В.В., 1990). Значительная часть коммуникативного опыта людей фиксируется в общественном сознании в виде эталонов и стереотипов, которые имеют сложную внутреннюю структуру, состоящую из трех основных компонентов: рационального (интеллектуального), образного и эмоционального (Коломинский Я.Л., 1972). </w:t>
      </w:r>
    </w:p>
    <w:p>
      <w:pPr>
        <w:pStyle w:val="Style14"/>
        <w:rPr/>
      </w:pPr>
      <w:r>
        <w:rPr/>
        <w:t xml:space="preserve">Рациональный компонент актуализируется в общении в виде ряда оценочных суждений, в качестве которых можно рассматривать этнические стереотипы. Образный компонент существует в сознании в виде наглядного представления той или иной степени обобщенности. Так, можно представить себе «типичного» армянина или китайца, типичного учителя или врача. Эмоциональный компонент актуализируется в форме определенного чувства, которое вызывает к себе явление, обобщенное в эталоне, и проявляется в тех или иных установках и отношениях к объекту. Все три компонента взаимосвязаны и взаимно усиливаются в результате внутреннего взаимодействия. </w:t>
      </w:r>
    </w:p>
    <w:p>
      <w:pPr>
        <w:pStyle w:val="Style14"/>
        <w:rPr/>
      </w:pPr>
      <w:r>
        <w:rPr/>
        <w:t xml:space="preserve">Отрыв от предшествующих поколений действует на человека деструктивно. Именно это имеет место в Армении за последнее десятилетие, что привело к беспрецедентному росту вседозволенности, преступности, нравственного беспредела, буквально захлестнувшего всю страну. </w:t>
      </w:r>
    </w:p>
    <w:p>
      <w:pPr>
        <w:pStyle w:val="Style14"/>
        <w:rPr/>
      </w:pPr>
      <w:r>
        <w:rPr/>
        <w:t xml:space="preserve">Не умаляя роли технического прогресса в формировании современного человека, следует отметить, что именно духовный и исторический опыт предшествующих поколений (если он, конечно, усвоен) в наибольшей степени и определяет отличие современного человека от неандертальца. А техническая оснащенность определяет методы и механизмы реализации поведенческих проявлений, по которым, как раз, современный человек не отличается от неандертальца. Типичным примером, демонстрирующим роль непрерывного культурного наследования, являются изолированные группы обществ – преступные группировки, заключенные, отдельные изоляты, служащие закрытых учреждений, а также определенные молодежные группы (субкультуры), утратившие или не следующие духовным и нравственным ценностям своих предков. На первый план в них выступают жестокость, насилие и достижение личных корыстных целей и интересов. В них вырабатывается не только стиль поведения, но и внешний вид (прическа, манера одевания), появляется соответствующая атрибутика, насыщенная символикой, татуировкой, вырабатываются специальные ритуалы, речь приобретает свои понятийные нюансы. Иерархия власти, стиль отношений и взаимодействие членов таких изолятов напоминает структуру и взаимоотношения в животном стаде. Беспристрастный взгляд на сущность человека вызывает жуткие представления о его прошлом, настоящем и будущем – инстинкт агрессии, унаследованный от своих животных предков, смертоносное ядерное оружие как результат его социального развития, потеря своих нравственных корней, амнезия того, кто и что он есть и вера в свое могущество. </w:t>
      </w:r>
    </w:p>
    <w:p>
      <w:pPr>
        <w:pStyle w:val="Style14"/>
        <w:rPr/>
      </w:pPr>
      <w:r>
        <w:rPr/>
        <w:t xml:space="preserve">Человек нуждается в такой социальной среде, в которой он имеет не только идеи и ценности, разделяемые другими членами группы, не только стабильные связи, но и свое место. Между животными одного вида жизненное пространство распределяется таким образом, что по возможности каждый находит себе пропитание. Агрессия животных, направленная против собратьев по виду, не вредна для вида, напротив, она необходима для сохранения вида. Что же касается человека, то здесь все наоборот. Все продолжающееся увеличение населения Земли еще более актуализирует этот вопрос. История человечества показывает, что не плотность населения и далеко не плотность населения является причиной агрессивности, хотя как раз противоположное утверждает концепция Мальтуса. А причиной нарастающей агрессивности, скорее всего, являются особенности современного индустриального общества. С этой позиции следует дифференцировать понятия «перенаселенность» и «скученность» (crowding) от плотности населения (Leyhausen P.,1965). Современное индустриальное общество это уже не традиционная община с массой настоящих социальных связей, а группы изолированных, разрозненных и одиноких людей без общих интересов, целей, убеждений. Примеры некоторых малых европейских стран (в частности, Голландии или Бельгии) показывают, что высокая плотность еще не приводит к агрессивности, но в сочетании с нищетой, она может приводить к ней, что, например, наблюдается в некоторых районах Индии и Пакистана. Но чем больше плотность населения, тем меньше действительных социальных контактов между людьми, что относится к числу факторов, способствующих агрессии. </w:t>
      </w:r>
    </w:p>
    <w:p>
      <w:pPr>
        <w:pStyle w:val="Style14"/>
        <w:rPr/>
      </w:pPr>
      <w:r>
        <w:rPr/>
        <w:t xml:space="preserve">Любое общество, любая социальная группа нуждается в установлении действительно справедливых отношений во всех сферах деятельности и жизнедеятельности. Без юридического равенства людей перед законом, о какой бы той ни было социальной справедливости говорить попросту не приходится. Однако в действительности дело имеет и другую нравственную, субъективную, психологическую сторону, которая очень часто вступает в противоречия с объективностью. Действительно справедливые отношения, как показывает мировой опыт, возможны лишь в условиях демократии, то есть всенародной власти. Была ли эта подлинная демократия в Древней Греции, есть ли она сегодня в тех странах, которые претендуют на это? Это, безусловно, важные вопросы, но это не наша проблема. Демократия, будучи властью народа, тем не менее, является властью. А любая власть является средством подавления, контролирования, нормативного регулирования и требует наличия, как силы, так и наличия определенной морально-этической платформы (культура, традиции, устои, привычки и т.д.). Сила власти – в ее агрессии, то есть естественном, подлинном инстинкте; и в ее морали. </w:t>
      </w:r>
      <w:r>
        <w:br w:type="page"/>
      </w:r>
    </w:p>
    <w:p>
      <w:pPr>
        <w:pStyle w:val="Heading1"/>
        <w:rPr/>
      </w:pPr>
      <w:r>
        <w:rPr/>
        <w:t>ЛЕЧЕНИЕ АГРЕССИВНОСТИ</w:t>
      </w:r>
    </w:p>
    <w:p>
      <w:pPr>
        <w:pStyle w:val="Style14"/>
        <w:rPr/>
      </w:pPr>
      <w:r>
        <w:rPr/>
        <w:t xml:space="preserve">Будучи врачом, я, безусловно, не могу не затронуть вопросы терапии агрессивных состояний, особенно тех случаев, которые проявляются в рамках психической патологии. </w:t>
      </w:r>
    </w:p>
    <w:p>
      <w:pPr>
        <w:pStyle w:val="Style14"/>
        <w:rPr/>
      </w:pPr>
      <w:r>
        <w:rPr/>
        <w:t xml:space="preserve">Проблема терапии агрессивных состояний занимает достаточно большое место в литературе, посвященной проблеме агрессивности вообще. В контексте терапии данных состояний ставятся проблемы дефиниции, клинической характеристики, этиологии, нейрохимических механизмов их возникновения и т.д. многочисленные теории агрессии и агрессивного поведения стали ареной столкновения между сторонниками биологических и социальных предпосылок развития, как отдельных поведенческих проявлений, так и психических расстройств в целом. Однако, наличие данных об успешной психофармакологической коррекции агрессивного поведения (Ratey J.J. et al., 1993) свидетельствует, что уже воздействие только на биохимические механизмы поведения способно оказывать существенное влияние на общий статус пациентов. К сожалению, все исследования, посвященные данной проблеме, как указывают Pabis D.J. и Stanislav S.W. (1996) основываются на малом числе клинических наблюдений. </w:t>
      </w:r>
    </w:p>
    <w:p>
      <w:pPr>
        <w:pStyle w:val="Style14"/>
        <w:rPr/>
      </w:pPr>
      <w:r>
        <w:rPr/>
        <w:t xml:space="preserve">Терапии агрессивных проявлений личности предъявляются следующие основные требования: достижение компенсации общего состояния, снижение числа агрессивных поведенческих актов и профилактика агрессивного поведения в будущем. Высказывается мнение, что основным первичным методом терапии агрессивного поведения является фармакотерапия (Pabis D.J., Stanislav S.W., 1996). Авторы указывают, что при лечении острой агрессии показаны комбинации быстро действующих бензодиазепинов с сильнодействующими нейролептиками. Фармакологическое воздействие на агрессивное поведение, в первую очередь, опирается на способность различных, преимущественно психотропных, препаратов влиять на уровень и соотношение нейромедиаторов. </w:t>
      </w:r>
    </w:p>
    <w:p>
      <w:pPr>
        <w:pStyle w:val="Style14"/>
        <w:rPr/>
      </w:pPr>
      <w:r>
        <w:rPr/>
        <w:t xml:space="preserve">Для терапии агрессивных состояний на сегодня применяется не очень широкий ряд психотропных средств, причем большинство из них еще нуждается в дальнейшей клинической апробации. Все шире принимаются в клинической (психиатрической) практике новые атипичные антипсихотики – риспердал, клозапин. Такие вещества как соли литий, бета-блокаторы, карбамазепин, вальпроиновая кислота, бушпирон, тразодон, ингибиторы обратного захвата серотонина и другие могут быть эффективны при «хроническом управлении» агрессивного поведения. </w:t>
      </w:r>
    </w:p>
    <w:p>
      <w:pPr>
        <w:pStyle w:val="Style14"/>
        <w:rPr/>
      </w:pPr>
      <w:r>
        <w:rPr/>
        <w:t xml:space="preserve">Бытует мнение, что достигаемый приемом нейролептиков положительный эффект является результатом их седирующего действия, однако, как свидетельствуют некоторые источники, основой их эффекта является скорее всего антидофаминергическая активность антипсихотиков и способность блокировать постсинаптические дофаминовые и пресинаптические альфа-адренорецепторы (Дмитриева Е.Б. и соавт., 1998). Наиболее часто рекомендуются такие препараты, как тиоридазин, хлорпромазин и галоперидол. Указывается на эффективность новых атипичных нейролептиков, таких как рисперидона (риспердал) в суточной дозе 1,5 – 2,5 мг, применявшегося в течение 7 – 10 дней, особенно у больных с признаками деменции различной этиологии (Jeanblanc W., Davis Y.B., 1995). Риспердал был апробирован Goldberg R.J. et al. (1997) у больных деменцией при поведенческих нарушениях в домах престарелых. Показана хорошая его переносимость и высокая эффективность в 38 случаях из 100, а в 26 случаях эффективность препарата была расценена как средняя. Полностью не эффективным он оказался в 19 случаях. </w:t>
      </w:r>
    </w:p>
    <w:p>
      <w:pPr>
        <w:pStyle w:val="Style14"/>
        <w:rPr/>
      </w:pPr>
      <w:r>
        <w:rPr/>
        <w:t xml:space="preserve">Имеются многочисленные работы, указывающие на успешное использование перициазина (неулептила), клозапина (лепонекса, азалептина) в индивидуально подобранных дозах (Weinstein C.S. et al., 1993). Показана высокая эффективность клозапина при вербальной и физической агрессии у больных шизофренией (Rabinowitz J. et al., 1996). </w:t>
      </w:r>
    </w:p>
    <w:p>
      <w:pPr>
        <w:pStyle w:val="Style14"/>
        <w:rPr/>
      </w:pPr>
      <w:r>
        <w:rPr/>
        <w:t xml:space="preserve">В ряде экспериментальных работ, проведенных на людях, животных и приматах, показана роль серотонина в формировании агрессивного поведения. В частности, Fuller R.W. (1996) показал, что снижение серотонинэргической функции может вызывать агрессивное поведение и наоборот. Есть данные, что флуоксетин (как ингибитор обратного захвата серотонина) способен вызывать агрессию, о чем говорят многие осужденные. Однако клинические испытания свидетельствуют, что под влиянием флуоксетина снижается агрессивность. То же подтверждают и лабораторные эксперименты. Наши предварительные данные о применении прозака при лечении больных с посттравматическими стрессовыми расстройствами (проявляющими, как известно, высокую агрессивность) подтверждают большую эффективность этого препарата. </w:t>
      </w:r>
    </w:p>
    <w:p>
      <w:pPr>
        <w:pStyle w:val="Style14"/>
        <w:rPr/>
      </w:pPr>
      <w:r>
        <w:rPr/>
        <w:t xml:space="preserve">К препаратам второго ряда, эффективным при агрессивном поведении при расстройствах личности относят бензодиазепины. Ratey J. et al. (1991), Stanislav S.W. et al. (1994) указывают на высокую эффективность бушпирона. </w:t>
      </w:r>
    </w:p>
    <w:p>
      <w:pPr>
        <w:pStyle w:val="Style14"/>
        <w:rPr/>
      </w:pPr>
      <w:r>
        <w:rPr/>
        <w:t xml:space="preserve">К препаратам третьего ряда относят клонидин (150 – 400 мкг в сутки), вальпроат натрия, трициклические антидепрессанты и триптофан. В литературе имеются единичные сообщения об их эффективности при агрессивном поведении. Рекомендуемые дозировки для этих препаратов не выработаны (Bazire S., 1997; Kemph J.P. et al., 1993). Более подробно из этого ряда изучена вальпроиновая кислота, которая оказалась очень эффективной для редукции деструктивного и агрессивного поведения у пациентов с мозговой травмой (Wroblewsky D.A et al., 1997). Клиническое действие препарата настурает достаточно быстро (в течение недели) при отсутствии седативного эффекта. Особенно эффективен препарат при аффективных поведенческих расстройствах – от депрессии до дисфории. Некоторые исследователи отмечают высокий положительный эффект карбамазепина в дозировках 600 мг в сутки при агрессии, как в рамках шизофрении и эпилепсии, так и при расстройствах личности (Lewin J., Sumners D., 1992). Большинством авторов рекомендуются соли лития (благодаря их влиянию на обмен серотонина) в стандартной дозировке курсами продолжительностью два месяца и более. Отмечена способность препаратов лития купировать агрессивное поведение и у пациентов с задержкой умственного развития, и при органическом поражении головного мозга (Sheard M.H. et al., 1976; Craft M. et al., 1987). </w:t>
      </w:r>
    </w:p>
    <w:p>
      <w:pPr>
        <w:pStyle w:val="Style14"/>
        <w:rPr/>
      </w:pPr>
      <w:r>
        <w:rPr/>
        <w:t xml:space="preserve">Проблема терапии агрессивных состояний еще далека от окончательного решения. Но решение этого вопроса, на мой взгляд, прольет свет на решение проблемы природы человеческой агрессивности. </w:t>
      </w:r>
    </w:p>
    <w:p>
      <w:pPr>
        <w:pStyle w:val="Style14"/>
        <w:ind w:hanging="0"/>
        <w:rPr/>
      </w:pPr>
      <w:r>
        <w:rPr/>
      </w:r>
    </w:p>
    <w:p>
      <w:pPr>
        <w:pStyle w:val="Style14"/>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15" w:after="0"/>
      <w:jc w:val="center"/>
      <w:outlineLvl w:val="0"/>
    </w:pPr>
    <w:rPr>
      <w:b/>
      <w:bCs/>
      <w:color w:val="99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9" w:after="0"/>
      <w:ind w:firstLine="430"/>
      <w:jc w:val="both"/>
    </w:pPr>
    <w:rPr/>
  </w:style>
  <w:style w:type="paragraph" w:styleId="Podp">
    <w:name w:val="podp"/>
    <w:basedOn w:val="Normal"/>
    <w:qFormat/>
    <w:pPr>
      <w:spacing w:before="129" w:after="0"/>
      <w:ind w:firstLine="430"/>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1:41:00Z</dcterms:created>
  <dc:creator>ff</dc:creator>
  <dc:description/>
  <dc:language>en-US</dc:language>
  <cp:lastModifiedBy>ff</cp:lastModifiedBy>
  <dcterms:modified xsi:type="dcterms:W3CDTF">2007-05-20T11:44:00Z</dcterms:modified>
  <cp:revision>4</cp:revision>
  <dc:subject/>
  <dc:title>С</dc:title>
</cp:coreProperties>
</file>