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Тест восьми влечений Сойди и его модифика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разработанная в 30-е годы XX столетия венским психологом Л.Сонди (в других переводах - Зонди, Шонди или Сцонди), основана на эмпирических данных, полученных при многочисленных исследованиях в основном лиц с серьезными проблемами или психическими заболеваниями. Однако в последствии она широко применялась как проективный личностный тест, при этом обращает на себя внимание тот факт, что Сонди приводит большой набор профессий, соотносимых с разными личностными паттернами, выявляемыми методик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эксперимент состоит в том, что обследуемому лицу предлагается выбрать наиболее симпатичные и наименее приятные портреты разных мужчин и женщин. Каждый портрет по своей физиогномической и психологической сущности отражает в наиболее заостренном виде проявление одной из основных восьми базисных человеческих влечений. Сонди полагает, что типологически разные личностные структуры могут быть представлены различными сочетаниями этих 8-ми основных влечений. Каждое из них в зависимости от формализованных показателей выявляет ту или иную патологию или проблему обследуем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боснование своего метода Сонди высказывает предположение, что наиболее выраженную силу и психодиагностическое значение имеют портреты, которые соответствуют наиболее значимым потребностям индивида и соответствуют его генетически обусловленным и динамически актуальным склонностям. Свои предположения Сонди аргументирует проведенными экпериментальными исследованиями и клиническими наблюдениями Портреты распределены на 6 серий по 8 портретов в каждой серии. Сама идея - использовать заостренные патологическим процессом личностные свойства не только для дифференциально-диагностических целей, но для изучения личности - лежит в основе многих психодиагностических методик, высвечивающих умеренными количественными показателями черты характера и свойства личности, которые при высоких показателях интерпретируются как отклонение от нормы. Такую параллель проводил еще в начале XX века Кречмер. Этот подход достаточно долго критиковался, однако на практике проблема преморбида и стигматизированности всегда была в центре внимания психиатров, а в последние десятилетия стала весьма актуальной для психологов, педагогов, а также других специалистов, занимающихся индивидуализацией учебного процесса, семейным консультированием, профориентацией и расстановкой кадров.</w:t>
      </w:r>
    </w:p>
    <w:p>
      <w:pPr>
        <w:sectPr>
          <w:type w:val="nextPage"/>
          <w:pgSz w:w="11906" w:h="16838"/>
          <w:pgMar w:left="571" w:right="562" w:gutter="0" w:header="0" w:top="528"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авомерность такого подхода в свое время подчеркивалась и известным отечественным психологом Б.В. Зейгарник. Она видела широкие возможности для изучения личности на примере патологически заостренных черт психически больных людей, рассматривая их как огрубленную модель менее явных, смягченных и сбалансированных в норме личностных свойств. Те специалисты (психологи, врачи, педагоги), которым довелось познакомиться с тестом Сонди, безусловно обратили внимание на заметное своеобразие тезауруса автора методики и сложность сопоставления данных с результатами других исследований. В значительной степени это связано с чисто психоаналитической базой интерпретационного подхода автора, к тому же и с определенным анахронизмом в понимании психоанализа, который за последние, полвека получил свое дальнейшее развитие. В то же время определенные трудности в понимании того, что хотел сказать своим 'читателям автор, специалисты испытывают из-за того, что многие переводы работ Сонди грешат неточностью. Здесь лишний раз</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ается ставшее уже расхожим мнение о том, что при переводе опыт и знания специалиста в его профессиональной сфере не менее важны, чем знание иностран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трудности привели к необходимости модификации как самой процедуры обследования, так и толкования результатов. В первую очередь, не смотря на стремление максимально сохранить специфику стиля Л.Сонди, временами приходилось прибегать к более понятной современному психологу терминологии. Что касается интерпретации, то в модифицированном варианте она базируется на теории ведущих тенденций, которая рассматривает личность как образование, уходящее корнями в генетически заданную предиспозицию. Ведущие тенденции, это те устойчивые судьбореализующие свойства, которые пронизывают все уровни личности и во многом предопределяют стиль жизни, выбор профессиональной деятельности, сферы социальной активности, а также значительно влияют на формирование индивидуальной иерархии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модифицированном варианте все портреты были выполнены заново известным и весьма талантливым художником Б.И.Энским с сохранением их психологической сущности и сходства с оригиналом. Затем валидность теста была проверена в эксперименте на репрезентативных группах нормы и контингента клиники погранич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Тест в сущности не является таким количественным методом, в котором рестандартизация могла бы уточнить популяционные нормативы. Сам Л.Сонди на основании экспериментальных данных утверждает, что этнические и культурно-социальные аспекты не влияют на результаты тестирования, так как структура влечений, лежащая в основе перцепции материала методики, универсальна для людей любой национальности и социально-региональной принадлежности. Поэтому адаптация теста в основном сводится.к ревалидизации выявляемых методикой феноменов, что и было сделано в процессе работы над модифицированным вариантом теста путем сопоставления данных с результатами других психодиагностических тестов и данными объективн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цель, которую преследовал автор новой разработки теста, это изучение концептуальной основы методики и ее феноменологической сопоставимости с индивидуально-типологическим подходом, лежащим в основе теории ведущих тенденций. Кроме того, модификация метода позволила использовать категориально-понятийный арсенал современного психолога и уточнить феноменологическую структуру теста в контексте приведенной выше типологии индивидуально-личност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характеристики теста восьми влечений Сонд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стимульный материал методики представлен шестью сериями</w:t>
        <w:br/>
        <w:t>портретов (1 - 6): в каждой серии - 8 портретов людей, у каждого из которых в наиболее</w:t>
        <w:br/>
        <w:t>чистом виде представлена определенная патология:</w:t>
        <w:tab/>
        <w:t>сексу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недифференцированность, агрессивность, проявляющаяся садо-мазохистическими тенденциями, эпилептоидные черты, истерические, шизоидные проявления, паранойяльность, депрессия, маниакальное состояние.</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испытуемому предлагается выбрать сперва 2 симпатичных (или наиболее приемлемых) портрета, а затем - 2 наименее симпатичных (неприемлемых) портрета из 8 предъявляемых и разложенных согласно их порядковому номеру портретов первой серии. Эта процедура повторяется каждый раз п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ъявлении каждой новой серии - их всего 6. Выбранные портреты регистрируются согласно порядковому номеру каждого портрета от 1 до 8 и коду каждого портрета, отражающему его факторное значение:Ь - сексуальная недифференцированность; s -садизм-мазохизм: е - эпилептоидные тенденции; hy - истерические склонности: k -кататонические проявления; р - паранойяльность; d- депрессивное состояние; m -маниакаль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мская цифра указывает на номер серии от I до VI. Таким образом, каждое из шести предъявлений содержит 8 портретов, которые раскладываются перед испытуемым в два ряда в соответствии с их нуме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ому дается следующая инструкция: "Вам будут предлагаться серии портретов. Вглядитесь в них внимательно. Сперва отберите тот, который Вы хотя бы относительно предпочитаете перед остальными, а затем другой, тоже предпочитаемый, но чуть меньше первого. Если даже это трудно сделать и не нравится ни один из них, то выберите тот, что меньше всех не нравится, а затем - следующий за ним". Испытуемый может выложить ряд из 8 портретов, принадлежащих одной серии, при этом получится континуум, у которого 2 полюса - полюс симпатии и полюс антипатии. 2 первых засчитываются как предпочитаемые, 2 последних - как отвергаемые. При сильном сопротивлении, которое чаще всего носит эго-защитный характер, исследование можно проводить следующим образом: после выполненной инструкции "Выберите, пожалуйста, два наиболее приятных или симпатичных портрета из лежащих перед Вами", оба выбранных портрета убираются и складываются в отдельную стопочку. Затем следует инструкция: "Отберите, пожалуйста, 2 самых неприятных портрета и дайте мне их". Эти 2 портрета также убираются из поля зрения испытуемого и складываются в отдельную стопочку отвергаемых портретов. Такая процедура проделывается с каждой из шести серий. Испытуемый должен начинать рассмотрение портретов и делать свой выбор лишь тогда, когда все 8 портретов данной серии лежат перед ним. При этом следует строить эксперимент таким образом, чтобы время на раздумье было ограничено. Необходима первая непосредственная реакция. Исследование, обозначенное Сонди как "заднеплановый заход" (в нашей модификации - "второй план"), представляет довыбор испытуемым 2-х симпатичных и 2-х отвергаемых из оставшихся после первого выбора портретов каждой серии. Каждый задне-плановый личностный профиль формируется отдельно и сравнивается с данными первого исследования по векторной формуле. Личностный профиль испытуемого вырисовывается при заполнении специальных сеток. Заполненная сетка выгляди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48660"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48660" cy="26301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2" w:right="567" w:gutter="0" w:header="0" w:top="438"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Формула такого выбора выглядит так:  h+s- e+_hyO k-!p- d+m+. Для многократных исследований заготавливаются два регистрационных листа, каждый содержит десять</w:t>
      </w:r>
    </w:p>
    <w:p>
      <w:pPr>
        <w:pStyle w:val="Normal"/>
        <w:jc w:val="both"/>
        <w:rPr>
          <w:rFonts w:ascii="Times New Roman" w:hAnsi="Times New Roman" w:cs="Times New Roman"/>
          <w:sz w:val="24"/>
          <w:szCs w:val="24"/>
        </w:rPr>
      </w:pPr>
      <w:r>
        <w:rPr>
          <w:rFonts w:cs="Times New Roman" w:ascii="Times New Roman" w:hAnsi="Times New Roman"/>
          <w:sz w:val="24"/>
          <w:szCs w:val="24"/>
        </w:rPr>
        <w:t>сеток. Один набор сеток предназначен как Для одноразового, так и для многократных "переднеплановых" исследований, а второй - для дополнительных, "заднеплановых" исследований. Каждая сетка предназначена для заполнения данными одного однократного Исследования. Показатели такого исследования менее надежны, так как в значительной степени обусловлены конкретной ситуацией (аналогично методу цветовых выборов Люшера). Однако, и ситуативно обусловленные реакции уходят корнями в базисные свойства личности, в конституциональную предиспозицию, которая в значительной степени предопределяет непосредственные влечения, неподвластные сознанию поведенческие акции. Поэтому даже ситуативно обусловленные проявления отражают реакцию, свойственную данному типу личности. В связи с вышесказанным, а также учитывая условия, в которых большей частью работает практический психолог (лимит времени, загруженность, требования работодателя), можно предположить, что однократное исследование окажется предпочтительным видом использования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ые показатели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ые показатели основываются на количестве выборов портретов одной серии, которое в свою очередь формируется из числа предпочитаемых и отвергаемых портретов этой серии. Затем показатели разных! серий сравниваются между собой. Выделяется три вида реакций: средняя, нулевая и полная. Средней называется такая реакция на выбор портретов, когда испытуемый выбирает в среднем 3 (от 2 до 4) из 6 портретов одной серии (т.е. од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При нулевой реакции испытуемый из 6 портретов одного фактора не выбирает ни одного портрета или выбирает самое большее один как симпатичный и один как несимпатичный 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лной реакции испытуемый выбирает все 6 или 5, самое меньшее 4 портрета одного какого-либо фактора, при этом суммируются и выбираемые, и отвергаемые портреты, т.е. S = (п+) + (п-).</w:t>
      </w:r>
    </w:p>
    <w:p>
      <w:pPr>
        <w:pStyle w:val="Normal"/>
        <w:jc w:val="both"/>
        <w:rPr>
          <w:rFonts w:ascii="Times New Roman" w:hAnsi="Times New Roman" w:cs="Times New Roman"/>
          <w:sz w:val="24"/>
          <w:szCs w:val="24"/>
        </w:rPr>
      </w:pPr>
      <w:r>
        <w:rPr>
          <w:rFonts w:cs="Times New Roman" w:ascii="Times New Roman" w:hAnsi="Times New Roman"/>
          <w:sz w:val="24"/>
          <w:szCs w:val="24"/>
        </w:rPr>
        <w:t>Нулевая реакция - та, при которой испытуемый не выбирает ни одного или выбирает как симпатичный ( или несимпатичный) только один портрет из соответствующего фактора, представляет крайнюю степень выраженности раскрываемого данным фактором влечения, но в состоянии разряженности, отреагирования, удовлетворения данной потребности. Напрашивается аналогия с интерпретацией цветового выбора, в котором тот или иной цветовой эталон, отражающий ведущую потребность, расположен на первых позициях, что означает: потребность актуальна, но не фрустрирована, или с цветами индифферентной зоны выбора, когда потребность не актуальна, находится в состоянии полного удовлетворения.</w:t>
      </w:r>
    </w:p>
    <w:p>
      <w:pPr>
        <w:sectPr>
          <w:type w:val="nextPage"/>
          <w:pgSz w:w="11906" w:h="16838"/>
          <w:pgMar w:left="571" w:right="562" w:gutter="0" w:header="0" w:top="635"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лная реакция - так обозначается выбор, при котором 6, 5 или самое меньшее 4 портрета одного и того же фактора отобраны все равно, как: предпочитаемые или отвергаемые. Согласно опыту, такой выбор выявляет то влечение или личностную тенденцию, которая оказывает наибольшее динамическое воздействие, т.е. требует разрешения. При этом реакция может быть позитивной, если все (или почти все) выборы выявлены как симпатичные, и негативной, если все (или почти все) выборы расцениваются как несимпатичные.- При комбинированном выборе речь пойдет об амбивалентной реакции. Полная реакция имеет двоякое значение: она может выявлять наиболее динамически сильный фактор, который не проявляется в спонтанном отреагировании, но сублимируется в профессиональном выборе, в дружеских отношениях, в любви и увлечениях, или трансформируется в болезнен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на также может обозначать состояние, которое предшествует проявлению какого-либо нереализованного, но актуального влечения, в то время как нулевая реакция указывает на влечение или склонность, которая себя уже проявил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нди считает, что между полной и нулевой реакциями нет качественной разницы. Разница только динамическая: речь идет о двух последовательных состояниях одной и той же склонности, сменяющих друг друга -состояние максимального напряжения и состояние разрядки. Отсюда, нулевую реакцию следует понимать не как отсутствие данной склонности, а как спад напряженной потребности после разрядки. Этим следует объяснить изменчивость профиля влечений при повторных исследованиях, когда полная реакция в одном выборе сменяется нулевой реакцией в другом, и наоборот. Такая подвижность показателей по тому или иному фактору имеет важное диагностическое значение. В связи с этим Сонди рекомендует большое количество повторных исследований с помощью теста 8-ми влечений на протяжении любого отрезка времени (от нескольких в течение одного дня до многократных в течение месяца, года или нескольких лет).</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напряженной потребности, выявляемое полной реакцией по какому-либо фактору, может проявиться двояко: отреагирование вовне, т.е. реакция, предшествующая удовлетворению влечения и вытеснение неот-реагированного влечения в подсознание, сублимация его в профессиональной деятельности, межличностных отношениях, интересах и увлечениях. В любом случае динамическое накопление влечения (склонности) определяет состояние готовности к разрядке. При генотипической полной реакции происходит прямое отреагирование, при генотропической - путем трансформации в иной, социально приемлемый, сублимированный вариант реализации влечения. В связи с вышесказанным полные реакции подразделяются следующим образом: максимальный выбор симпатичных портретов в рамках определенного фактора выявляет напряженность влечения, готового к разрядке вовне. Испытуемый не пытается сдерживать это влечение и ждет лишь удобного момента к его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отвергаемых портретов того же фактора определяет то переполняющее его влечение, которое он отвергает, неосознанно вытесняет или подавляет из-за невозможности реализации этого влечения в конкретной обстановке, что влечет за собой сублимацию нереализованного влечения через генотропические тенденции, проявляющиеся в профессиональном выборе, в сфере интересов, в межличностных контактах, словом - в социализированной форме, в качестве компенсатор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при которых испытуемый выбирает по меньшей мере 2 портрета как симпатичных и как минимум 2 - несимпатичных, называются амбивалентными. Если испытуемый выбирает 4, 5 или 6 портретов, но среди них есть и симпатичные и несимпатичные, то такой двойственный выбор называется амбиэкв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Амбиэквальные реакции выявляют двойственность внутриличностной установки на соответствующее фактору влечение: влечение одновременно и подтверждается и отвергается. По направленности, таким образом, различают позитивную, негативную, двойственную амбивалентную, а также нулевую (разрядка) реакции. Позитивными являются: реакции, при которых испытуемый выбирает из 6 портретов одного итого же фактора склонности по меньшей мере 2 в качестве симпатичных и самое большее 1 в качестве несимпатичного. Негативные реакции: т.е. реакции, при которых испытуемый выбирает из 6 портретов какого-либо фактора склонности по меньшей мере 2 в качестве несимпатичных и самое большее 1 в качестве симпатичного.</w:t>
      </w:r>
    </w:p>
    <w:p>
      <w:pPr>
        <w:sectPr>
          <w:type w:val="nextPage"/>
          <w:pgSz w:w="11906" w:h="16838"/>
          <w:pgMar w:left="571" w:right="562" w:gutter="0" w:header="0" w:top="658"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амбивалентных, двойственно направленных реакциях испытуемый выб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из 6 портретов одного и того же фактора по меньшей мере 2 в качестве симпатичных и одновременно по меньшей мере 2 в качестве несимпатичных.</w:t>
      </w:r>
    </w:p>
    <w:p>
      <w:pPr>
        <w:pStyle w:val="Normal"/>
        <w:jc w:val="both"/>
        <w:rPr>
          <w:rFonts w:ascii="Times New Roman" w:hAnsi="Times New Roman" w:cs="Times New Roman"/>
          <w:sz w:val="24"/>
          <w:szCs w:val="24"/>
        </w:rPr>
      </w:pPr>
      <w:r>
        <w:rPr>
          <w:rFonts w:cs="Times New Roman" w:ascii="Times New Roman" w:hAnsi="Times New Roman"/>
          <w:sz w:val="24"/>
          <w:szCs w:val="24"/>
        </w:rPr>
        <w:t>Разряженные или нулевые реакции: - испытуемый не выбирает ни одного портрета из 6, относящихся к данному фактору, или выбирает только 1. или самое большее 2, но 1 как симпатичный и 1 - как несимпатичный. При позитивных реакциях испытуемый подтверждает удовлетворенность соответствующей тенденцией, при негативных -отвергает ее.</w:t>
      </w:r>
    </w:p>
    <w:p>
      <w:pPr>
        <w:pStyle w:val="Normal"/>
        <w:jc w:val="both"/>
        <w:rPr>
          <w:rFonts w:ascii="Times New Roman" w:hAnsi="Times New Roman" w:cs="Times New Roman"/>
          <w:sz w:val="24"/>
          <w:szCs w:val="24"/>
        </w:rPr>
      </w:pPr>
      <w:r>
        <w:rPr>
          <w:rFonts w:cs="Times New Roman" w:ascii="Times New Roman" w:hAnsi="Times New Roman"/>
          <w:sz w:val="24"/>
          <w:szCs w:val="24"/>
        </w:rPr>
        <w:t>При амбивалентном отношении собственного Я к данной склонности проявляется двойственность в оценке данного фактора. Реакция разрядки (нулевая) свидетельствует о разряженности генотипической склонности. Избыточными называются реакции, когда выбираются или отвергаются более трех портретов одной серии. Если 4, то ставится один восклицательный знак " ! ", если 5 -" И ", если все 6, то " И! ". Амбивалентные реакции не могут превышать 4, поэтому они обозначаются только одним восклицательным знаком"!". При этом вариант +2/-4 обозначается "i" (перевернутый восклицательный знак), из чего следует, что в знаменателе стоит большее число, поэтому больший вес имеет отрицательный выбор, то есть отвер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 интерпретации. Судъб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влечений Сонди, факторы влечений - это ведущие жизненные радикалы. Они обладают способностью к превращению в разные формы проявления, т.е. имеют несколько вариаций, проявляющихся в "возможностях судьбы". Благодаря их способности к метаморфозе человек имеет перспективу множества возможных судеб, а не одной единственной предначертанной наперед. Для понимания множества возможностей реализации в жизни восьми влечений, Сонди утверждае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Каждому    фактору    влечения    соответствует    филогенетическая,    родовая,</w:t>
        <w:br/>
        <w:t>историческая   первичная   форма   проявления,   которая   корнями   уходит   в   реакции</w:t>
        <w:br/>
        <w:t>представителей животного мира, особенно сообщества приматов. Только так называемые</w:t>
        <w:br/>
        <w:t>Я факторы (k и р) не имеют первичной формы в царстве животных, они свойственны</w:t>
        <w:br/>
        <w:t>только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фактор влечения имеет особую форму проявления в раннем детстве,</w:t>
        <w:br/>
        <w:t>которая полностью совпадает с прегенитальными парциальными влечениями по Фрейду.</w:t>
      </w:r>
    </w:p>
    <w:p>
      <w:pPr>
        <w:pStyle w:val="Normal"/>
        <w:jc w:val="both"/>
        <w:rPr>
          <w:rFonts w:ascii="Times New Roman" w:hAnsi="Times New Roman" w:cs="Times New Roman"/>
          <w:sz w:val="24"/>
          <w:szCs w:val="24"/>
        </w:rPr>
      </w:pPr>
      <w:r>
        <w:rPr>
          <w:rFonts w:cs="Times New Roman" w:ascii="Times New Roman" w:hAnsi="Times New Roman"/>
          <w:sz w:val="24"/>
          <w:szCs w:val="24"/>
        </w:rPr>
        <w:t>Биполярная природа каждого фактора влечения может манифестироваться уже в</w:t>
        <w:br/>
        <w:t>первом пубертате (от 3 до 6 лет). Двухполюсные факторы влечений, такие как любовь к</w:t>
        <w:br/>
        <w:t>личности - любовь к человечеству (h), активность -пассивность (s), Авель - Каин (е),</w:t>
        <w:br/>
        <w:t>тщеславие - стыдливость (hy), аутизм - отказ от собственного Я (k), инфляция - проекция</w:t>
        <w:br/>
        <w:t>(р),  поиск -  прилипание  (d),  судорожное  цепляние  -  отрыв  (т),  обуславливает те</w:t>
        <w:br/>
        <w:t>противоположности, которые обнаруживаются уже в раннем детстве при обследовании</w:t>
        <w:br/>
        <w:t>данным тестом.</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Каждый из восьми факторов влечений обусловливает определенный набор</w:t>
        <w:br/>
        <w:t>характерологических   черт,   позволяющих   понять   типологическую   принадлежность</w:t>
        <w:br/>
        <w:t>обследуемого человека, относимого к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фактор влечения обусловливает определенный круг профессий, а также</w:t>
        <w:br/>
        <w:t>и определенный круг общения и интересов</w:t>
      </w:r>
    </w:p>
    <w:p>
      <w:pPr>
        <w:sectPr>
          <w:type w:val="nextPage"/>
          <w:pgSz w:w="11906" w:h="16838"/>
          <w:pgMar w:left="567" w:right="562" w:gutter="0" w:header="0" w:top="663"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аждый фактор влечения обусловливает и определенный тип духовной жизни</w:t>
        <w:br/>
        <w:t>человека и его деятельности в этой сфере. Отсюда способность методики выявлять</w:t>
        <w:br/>
        <w:t>глубоко  спрятанные  пружины  в  выборе  направления  социально-культурной  жизни</w:t>
        <w:br/>
        <w:t>человека.   Именно   эти   факторы   изначально   предопределяют,   как   считает   Сонд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 ли обследуемый свои духовные способности в сфере культуры и гуманизма (h), техники и цивилизации (s), религии и этики (е), театрального искусства (hy), философии, психологии, математики, филологии (k), поэзии, научных исследований (р), национальной экономики, хозяйства, коллекционирования произведений искусств (d), речевых видов деятельности (оратор, певец)(т). При этом Сонди подчеркивает, что имеет в виду не сублимацию как смещение угрожаемых сексуальных влечений (т.е. по Фрейду), а самостоятельно существующие изначально априорные духовные ценности, которые являются контрастными по отношению к низменным (первичным, примитивным) тенденциям и присущи каждому человеку как возможный вариант его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7. Восемь факторов влечений обусловливают именно те совершенно особые болезненные симптомы, которые не выводимы из других факторов или симптомов и могут выступать в виде клинических проявлений при психических расстройствах и нарушении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и данные по каждому из 7 приведенных пунктов в отношении каждого из 8 факторов приводятся далее в виде схемы (см. Рис. 14-15).</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трансформации 8 факторов влечений (а) - соответствует предпочтениям "+", б) -отвержениям "-" ФАКТОР h.</w:t>
      </w:r>
    </w:p>
    <w:p>
      <w:pPr>
        <w:pStyle w:val="Normal"/>
        <w:jc w:val="both"/>
        <w:rPr>
          <w:rFonts w:ascii="Times New Roman" w:hAnsi="Times New Roman" w:cs="Times New Roman"/>
          <w:sz w:val="24"/>
          <w:szCs w:val="24"/>
        </w:rPr>
      </w:pPr>
      <w:r>
        <w:rPr>
          <w:rFonts w:cs="Times New Roman" w:ascii="Times New Roman" w:hAnsi="Times New Roman"/>
          <w:sz w:val="24"/>
          <w:szCs w:val="24"/>
        </w:rPr>
        <w:t>ФЦфилогенетический уровень): гермафродитическ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ПВРД (парциальные влечения раннего детства): бисексуальная эро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П (взрослый период): a/ h+ - персональная любовь, б/ h- - любовь к челове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ХЧ (социальный уровень, характерологические черты): а/ теплота и мягкость,</w:t>
        <w:br/>
        <w:t>сердечность, нежность, материнские свойства, пристрастие к подаркам, тяга к нарядам,</w:t>
        <w:br/>
        <w:t>косметике;    сентиментальность,    кокетливость,    желание    нравиться,    субъективизм,</w:t>
        <w:br/>
        <w:t>подверженность внешнему влиянию, доверчивость, лиризм; б/ культурные интересы,</w:t>
        <w:br/>
        <w:t>любовь к природе и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СУ,ПР (социальный уровень, профессия): а/ парикмахер, обслуживающий персонал,</w:t>
        <w:br/>
        <w:t>заведующий гостиницей, официант, кондитер, повар, работник прачечной или чистки,</w:t>
        <w:br/>
        <w:t>изготовитель модных картинок, танцор, артист цирка, эстрады, шпион; б/ музыкант,</w:t>
        <w:br/>
        <w:t>лирический поэт, гинеколог, врач по 'кожным и половым заболеваниям, сексопатолог.</w:t>
      </w:r>
    </w:p>
    <w:p>
      <w:pPr>
        <w:pStyle w:val="Normal"/>
        <w:jc w:val="both"/>
        <w:rPr>
          <w:rFonts w:ascii="Times New Roman" w:hAnsi="Times New Roman" w:cs="Times New Roman"/>
          <w:sz w:val="24"/>
          <w:szCs w:val="24"/>
        </w:rPr>
      </w:pPr>
      <w:r>
        <w:rPr>
          <w:rFonts w:cs="Times New Roman" w:ascii="Times New Roman" w:hAnsi="Times New Roman"/>
          <w:sz w:val="24"/>
          <w:szCs w:val="24"/>
        </w:rPr>
        <w:t>СБ (сублимация): сфера культуры, литература, гуманистически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7.СН (симптомы и нарушения влечений): а/гермафродитизм, трансвестизм, гомосексуализм; б/ мошенничество, проституция, сводничество, сутен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s.</w:t>
      </w:r>
    </w:p>
    <w:p>
      <w:pPr>
        <w:pStyle w:val="Normal"/>
        <w:jc w:val="both"/>
        <w:rPr>
          <w:rFonts w:ascii="Times New Roman" w:hAnsi="Times New Roman" w:cs="Times New Roman"/>
          <w:sz w:val="24"/>
          <w:szCs w:val="24"/>
        </w:rPr>
      </w:pPr>
      <w:r>
        <w:rPr>
          <w:rFonts w:cs="Times New Roman" w:ascii="Times New Roman" w:hAnsi="Times New Roman"/>
          <w:sz w:val="24"/>
          <w:szCs w:val="24"/>
        </w:rPr>
        <w:t>ФГ: потребность в нападении на добычу.</w:t>
      </w:r>
    </w:p>
    <w:p>
      <w:pPr>
        <w:pStyle w:val="Normal"/>
        <w:jc w:val="both"/>
        <w:rPr>
          <w:rFonts w:ascii="Times New Roman" w:hAnsi="Times New Roman" w:cs="Times New Roman"/>
          <w:sz w:val="24"/>
          <w:szCs w:val="24"/>
        </w:rPr>
      </w:pPr>
      <w:r>
        <w:rPr>
          <w:rFonts w:cs="Times New Roman" w:ascii="Times New Roman" w:hAnsi="Times New Roman"/>
          <w:sz w:val="24"/>
          <w:szCs w:val="24"/>
        </w:rPr>
        <w:t>ПВРД: садистическая эро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П: а/активность, самосохранение: б/ пассивность, поко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У ХЧ: а/ холодность, твердость, тенденция к насилию, нападению, жажда жизни,</w:t>
        <w:br/>
        <w:t>деятельности;  страсть к предпринимательству, к разрушению, к критике; упорство,</w:t>
        <w:br/>
        <w:t>самоуверенность, тяга к объективности, к выявлению сущности, чувство реальности,</w:t>
        <w:br/>
        <w:t>умение ориентироваться, б/покорность, смирение, жертвенность, стремление защищать</w:t>
        <w:br/>
        <w:t>других, приукрашивать их достоинства. Порыв к цивилизации.</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w:t>
        <w:tab/>
        <w:t>СУ ПР:  мясник, изготовитель ножей, маникюрша,  операционная сестра, хирург,</w:t>
        <w:br/>
        <w:t>патологоанатом, палач, лесник, дровосек, каменотес, скульптор зубной врач, извозчик,</w:t>
        <w:br/>
        <w:t>дрессировщик,   служащий  зоопарка,   ветеринар,   борец,   преподаватель   физкультуры,</w:t>
        <w:br/>
        <w:t>массажист, шофер, охотник, фермер.</w:t>
      </w:r>
    </w:p>
    <w:p>
      <w:pPr>
        <w:pStyle w:val="Normal"/>
        <w:jc w:val="both"/>
        <w:rPr>
          <w:rFonts w:ascii="Times New Roman" w:hAnsi="Times New Roman" w:cs="Times New Roman"/>
          <w:sz w:val="24"/>
          <w:szCs w:val="24"/>
        </w:rPr>
      </w:pPr>
      <w:r>
        <w:rPr>
          <w:rFonts w:cs="Times New Roman" w:ascii="Times New Roman" w:hAnsi="Times New Roman"/>
          <w:sz w:val="24"/>
          <w:szCs w:val="24"/>
        </w:rPr>
        <w:t>СБ. Техника. Цивилизация, государственный гуманизм.</w:t>
      </w:r>
    </w:p>
    <w:p>
      <w:pPr>
        <w:pStyle w:val="Normal"/>
        <w:jc w:val="both"/>
        <w:rPr>
          <w:rFonts w:ascii="Times New Roman" w:hAnsi="Times New Roman" w:cs="Times New Roman"/>
          <w:sz w:val="24"/>
          <w:szCs w:val="24"/>
        </w:rPr>
      </w:pPr>
      <w:r>
        <w:rPr>
          <w:rFonts w:cs="Times New Roman" w:ascii="Times New Roman" w:hAnsi="Times New Roman"/>
          <w:sz w:val="24"/>
          <w:szCs w:val="24"/>
        </w:rPr>
        <w:t>СН. Симптомы и нарушения влечений. а/Садизм, педерастия, содомия, садомазохизм,</w:t>
        <w:br/>
        <w:t>фетишизм, мазохизм; б/ убийца-садист, грабитель-разбойник.</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е.</w:t>
      </w:r>
    </w:p>
    <w:p>
      <w:pPr>
        <w:pStyle w:val="Normal"/>
        <w:jc w:val="both"/>
        <w:rPr>
          <w:rFonts w:ascii="Times New Roman" w:hAnsi="Times New Roman" w:cs="Times New Roman"/>
          <w:sz w:val="24"/>
          <w:szCs w:val="24"/>
        </w:rPr>
      </w:pPr>
      <w:r>
        <w:rPr>
          <w:rFonts w:cs="Times New Roman" w:ascii="Times New Roman" w:hAnsi="Times New Roman"/>
          <w:sz w:val="24"/>
          <w:szCs w:val="24"/>
        </w:rPr>
        <w:t>ФГ: защитная реакция - блокировка, стремление прикинуться мертвым.</w:t>
      </w:r>
    </w:p>
    <w:p>
      <w:pPr>
        <w:pStyle w:val="Normal"/>
        <w:jc w:val="both"/>
        <w:rPr>
          <w:rFonts w:ascii="Times New Roman" w:hAnsi="Times New Roman" w:cs="Times New Roman"/>
          <w:sz w:val="24"/>
          <w:szCs w:val="24"/>
        </w:rPr>
      </w:pPr>
      <w:r>
        <w:rPr>
          <w:rFonts w:cs="Times New Roman" w:ascii="Times New Roman" w:hAnsi="Times New Roman"/>
          <w:sz w:val="24"/>
          <w:szCs w:val="24"/>
        </w:rPr>
        <w:t>ПВРД: уретральная эротика (энурез).</w:t>
      </w:r>
    </w:p>
    <w:p>
      <w:pPr>
        <w:pStyle w:val="Normal"/>
        <w:jc w:val="both"/>
        <w:rPr>
          <w:rFonts w:ascii="Times New Roman" w:hAnsi="Times New Roman" w:cs="Times New Roman"/>
          <w:sz w:val="24"/>
          <w:szCs w:val="24"/>
        </w:rPr>
      </w:pPr>
      <w:r>
        <w:rPr>
          <w:rFonts w:cs="Times New Roman" w:ascii="Times New Roman" w:hAnsi="Times New Roman"/>
          <w:sz w:val="24"/>
          <w:szCs w:val="24"/>
        </w:rPr>
        <w:t>ВП : а/ влечение к демонстративное™, цензура совести, авелевы притязания (е+);</w:t>
      </w:r>
    </w:p>
    <w:p>
      <w:pPr>
        <w:pStyle w:val="Normal"/>
        <w:jc w:val="both"/>
        <w:rPr>
          <w:rFonts w:ascii="Times New Roman" w:hAnsi="Times New Roman" w:cs="Times New Roman"/>
          <w:sz w:val="24"/>
          <w:szCs w:val="24"/>
        </w:rPr>
      </w:pPr>
      <w:r>
        <w:rPr>
          <w:rFonts w:cs="Times New Roman" w:ascii="Times New Roman" w:hAnsi="Times New Roman"/>
          <w:sz w:val="24"/>
          <w:szCs w:val="24"/>
        </w:rPr>
        <w:t>б/  накопление  грубых  аффектов  (ярость,   гнев,   мстительность,  ревность),   каиновы притязания(е-).</w:t>
      </w:r>
    </w:p>
    <w:p>
      <w:pPr>
        <w:pStyle w:val="Normal"/>
        <w:jc w:val="both"/>
        <w:rPr>
          <w:rFonts w:ascii="Times New Roman" w:hAnsi="Times New Roman" w:cs="Times New Roman"/>
          <w:sz w:val="24"/>
          <w:szCs w:val="24"/>
        </w:rPr>
      </w:pPr>
      <w:r>
        <w:rPr>
          <w:rFonts w:cs="Times New Roman" w:ascii="Times New Roman" w:hAnsi="Times New Roman"/>
          <w:sz w:val="24"/>
          <w:szCs w:val="24"/>
        </w:rPr>
        <w:t>СУ ХЧ:   а/ милосердие,  доброта,  доброжелательность  и мягкость,  простодушие,</w:t>
        <w:br/>
        <w:t>сострадание, способность к сочувствию, терпимость, добросовестность, благочестие и</w:t>
        <w:br/>
        <w:t>религиозность,     кротость     и     смирение,     правдолюбие,     'этические     побуждения;</w:t>
        <w:br/>
        <w:t>б/злонамеренность, склонность к ярости, зависти, гневу, мстительности, злорадству,</w:t>
        <w:br/>
        <w:t>безжалостности, бесчувственности, гневу. Взрывчат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У ПР: профессии "связующих сообщений" - рассыльный, моряк, шофер, летчик,</w:t>
        <w:br/>
        <w:t>служащий железной дороги: горняк, кузнец, кочегар, трубочист, пожарник, пиротехник,</w:t>
        <w:br/>
        <w:t>пекарь; профессии взрывных работ: артиллерист, горнорабочий, изготовитель пороха и</w:t>
        <w:br/>
        <w:t>др.; священнослужители, деятели охраны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Б: Этика. Религия. Церковно-религиозные и этические гуманисты.</w:t>
      </w:r>
    </w:p>
    <w:p>
      <w:pPr>
        <w:pStyle w:val="Normal"/>
        <w:jc w:val="both"/>
        <w:rPr>
          <w:rFonts w:ascii="Times New Roman" w:hAnsi="Times New Roman" w:cs="Times New Roman"/>
          <w:sz w:val="24"/>
          <w:szCs w:val="24"/>
        </w:rPr>
      </w:pPr>
      <w:r>
        <w:rPr>
          <w:rFonts w:cs="Times New Roman" w:ascii="Times New Roman" w:hAnsi="Times New Roman"/>
          <w:sz w:val="24"/>
          <w:szCs w:val="24"/>
        </w:rPr>
        <w:t>СН: а/ Генуинная эпилепсия и ее эквиваленты - мигрень, заикание, вегетоневрозы,</w:t>
        <w:br/>
        <w:t>аллергия, энурез; б/ клептомания, пиромания, аффективные 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hy.</w:t>
      </w:r>
    </w:p>
    <w:p>
      <w:pPr>
        <w:pStyle w:val="Normal"/>
        <w:jc w:val="both"/>
        <w:rPr>
          <w:rFonts w:ascii="Times New Roman" w:hAnsi="Times New Roman" w:cs="Times New Roman"/>
          <w:sz w:val="24"/>
          <w:szCs w:val="24"/>
        </w:rPr>
      </w:pPr>
      <w:r>
        <w:rPr>
          <w:rFonts w:cs="Times New Roman" w:ascii="Times New Roman" w:hAnsi="Times New Roman"/>
          <w:sz w:val="24"/>
          <w:szCs w:val="24"/>
        </w:rPr>
        <w:t>ФГ: защитные тенденции - двигательная буря.</w:t>
      </w:r>
    </w:p>
    <w:p>
      <w:pPr>
        <w:pStyle w:val="Normal"/>
        <w:jc w:val="both"/>
        <w:rPr>
          <w:rFonts w:ascii="Times New Roman" w:hAnsi="Times New Roman" w:cs="Times New Roman"/>
          <w:sz w:val="24"/>
          <w:szCs w:val="24"/>
        </w:rPr>
      </w:pPr>
      <w:r>
        <w:rPr>
          <w:rFonts w:cs="Times New Roman" w:ascii="Times New Roman" w:hAnsi="Times New Roman"/>
          <w:sz w:val="24"/>
          <w:szCs w:val="24"/>
        </w:rPr>
        <w:t>ПВРД: самодемонстрация, эксгиби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ВП:    а/   демонстративность,   тщеславие(Ьу+);    б/   моральная   цензура,    богатое</w:t>
        <w:br/>
        <w:t>воображение, склонность к фантазированию (hy-).</w:t>
      </w:r>
    </w:p>
    <w:p>
      <w:pPr>
        <w:pStyle w:val="Normal"/>
        <w:jc w:val="both"/>
        <w:rPr>
          <w:rFonts w:ascii="Times New Roman" w:hAnsi="Times New Roman" w:cs="Times New Roman"/>
          <w:sz w:val="24"/>
          <w:szCs w:val="24"/>
        </w:rPr>
      </w:pPr>
      <w:r>
        <w:rPr>
          <w:rFonts w:cs="Times New Roman" w:ascii="Times New Roman" w:hAnsi="Times New Roman"/>
          <w:sz w:val="24"/>
          <w:szCs w:val="24"/>
        </w:rPr>
        <w:t>СУ ХЧ: а/ потребность в ощущении собственной значимости, в успехе и признании,</w:t>
        <w:br/>
        <w:t>жажда   славы,   стремление   нравиться,   кокетство,   поиски   популярности   и   любви,</w:t>
        <w:br/>
        <w:t>актерские свойства; б/ стыдливость, робость, стремление оставаться в тени, пребывание в</w:t>
        <w:br/>
        <w:t>мире собственных фантазий; сетование, лживость, боязливость .</w:t>
      </w:r>
    </w:p>
    <w:p>
      <w:pPr>
        <w:pStyle w:val="Normal"/>
        <w:jc w:val="both"/>
        <w:rPr>
          <w:rFonts w:ascii="Times New Roman" w:hAnsi="Times New Roman" w:cs="Times New Roman"/>
          <w:sz w:val="24"/>
          <w:szCs w:val="24"/>
        </w:rPr>
      </w:pPr>
      <w:r>
        <w:rPr>
          <w:rFonts w:cs="Times New Roman" w:ascii="Times New Roman" w:hAnsi="Times New Roman"/>
          <w:sz w:val="24"/>
          <w:szCs w:val="24"/>
        </w:rPr>
        <w:t>СУ ПР: актер, политик, рыночный продавец, коммивояжер, натурщик, манекенщик,</w:t>
        <w:br/>
        <w:t>художник.</w:t>
      </w:r>
    </w:p>
    <w:p>
      <w:pPr>
        <w:pStyle w:val="Normal"/>
        <w:jc w:val="both"/>
        <w:rPr>
          <w:rFonts w:ascii="Times New Roman" w:hAnsi="Times New Roman" w:cs="Times New Roman"/>
          <w:sz w:val="24"/>
          <w:szCs w:val="24"/>
        </w:rPr>
      </w:pPr>
      <w:r>
        <w:rPr>
          <w:rFonts w:cs="Times New Roman" w:ascii="Times New Roman" w:hAnsi="Times New Roman"/>
          <w:sz w:val="24"/>
          <w:szCs w:val="24"/>
        </w:rPr>
        <w:t>СБ: Искусство, театр.</w:t>
      </w:r>
    </w:p>
    <w:p>
      <w:pPr>
        <w:pStyle w:val="Normal"/>
        <w:jc w:val="both"/>
        <w:rPr>
          <w:rFonts w:ascii="Times New Roman" w:hAnsi="Times New Roman" w:cs="Times New Roman"/>
          <w:sz w:val="24"/>
          <w:szCs w:val="24"/>
        </w:rPr>
      </w:pPr>
      <w:r>
        <w:rPr>
          <w:rFonts w:cs="Times New Roman" w:ascii="Times New Roman" w:hAnsi="Times New Roman"/>
          <w:sz w:val="24"/>
          <w:szCs w:val="24"/>
        </w:rPr>
        <w:t>СН: а/истерия, фобия, псевдология, конверсионные симптомы;</w:t>
        <w:br/>
        <w:t>б/авантюризм.</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k</w:t>
      </w:r>
    </w:p>
    <w:p>
      <w:pPr>
        <w:pStyle w:val="Normal"/>
        <w:jc w:val="both"/>
        <w:rPr>
          <w:rFonts w:ascii="Times New Roman" w:hAnsi="Times New Roman" w:cs="Times New Roman"/>
          <w:sz w:val="24"/>
          <w:szCs w:val="24"/>
        </w:rPr>
      </w:pPr>
      <w:r>
        <w:rPr>
          <w:rFonts w:cs="Times New Roman" w:ascii="Times New Roman" w:hAnsi="Times New Roman"/>
          <w:sz w:val="24"/>
          <w:szCs w:val="24"/>
        </w:rPr>
        <w:t>ФГ: -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ПВРД: первонарциссизм, первая фаза интроекции, построение миро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  эгосистола,  аутичность;  а/ построение  идеала обладания и идеала объекта</w:t>
        <w:br/>
        <w:t>привязанности (+); б/ отречение от своего Я, отказ, вытеснение(к-).</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У ХЧ: а/ интроверсия: эгоизм, эгоцентризм, нарциссизм, аутизм, жажда власти,</w:t>
        <w:br/>
        <w:t>сухость, трезвость, рассудочность, стремление к познанию, любовь к форме, любовь к</w:t>
        <w:br/>
        <w:t>логике,   реализм,   рационализм,    стереотипия,   навязчивая   склонность   к   порядку,</w:t>
        <w:br/>
        <w:t>педантизм, тупое упрямство; б/ стремление к отказу от реализации своих потребностей, к</w:t>
        <w:br/>
        <w:t>отделению,     к    изоляции,     тормозимые     черты,     вытеснение     реальны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неудовлетворенности, опустош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У ПР: педагогика, преподавание математики, философии, экономики; солдатская</w:t>
        <w:br/>
        <w:t>служба, инженер, жудожественный критик, бухгалтер, почтовый служащий, печатник,</w:t>
        <w:br/>
        <w:t>фермер.</w:t>
      </w:r>
    </w:p>
    <w:p>
      <w:pPr>
        <w:pStyle w:val="Normal"/>
        <w:jc w:val="both"/>
        <w:rPr>
          <w:rFonts w:ascii="Times New Roman" w:hAnsi="Times New Roman" w:cs="Times New Roman"/>
          <w:sz w:val="24"/>
          <w:szCs w:val="24"/>
        </w:rPr>
      </w:pPr>
      <w:r>
        <w:rPr>
          <w:rFonts w:cs="Times New Roman" w:ascii="Times New Roman" w:hAnsi="Times New Roman"/>
          <w:sz w:val="24"/>
          <w:szCs w:val="24"/>
        </w:rPr>
        <w:t>СБ: искусство, связанное с логикой, словом, философия, метафизика, эстетика, логика,</w:t>
        <w:br/>
        <w:t>социологический гуманизм.</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СН:  а/ кататония, шизоидные проявления, неврозы навязчивости, конверсионные</w:t>
        <w:br/>
        <w:t>симптомы, истерия, ипохондрия, фетишизм; б/ уклонение от работы, бродяжничество,</w:t>
        <w:br/>
        <w:t>квартирные краж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р.</w:t>
      </w:r>
    </w:p>
    <w:p>
      <w:pPr>
        <w:pStyle w:val="Normal"/>
        <w:jc w:val="both"/>
        <w:rPr>
          <w:rFonts w:ascii="Times New Roman" w:hAnsi="Times New Roman" w:cs="Times New Roman"/>
          <w:sz w:val="24"/>
          <w:szCs w:val="24"/>
        </w:rPr>
      </w:pPr>
      <w:r>
        <w:rPr>
          <w:rFonts w:cs="Times New Roman" w:ascii="Times New Roman" w:hAnsi="Times New Roman"/>
          <w:sz w:val="24"/>
          <w:szCs w:val="24"/>
        </w:rPr>
        <w:t>1 . ФГ: -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ПВРД: первопроекция; дуальюнион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ВП: эгодиастола; а/ построение Я-идеала, духовные влечения (р+): б/ проекция (р-).</w:t>
      </w:r>
    </w:p>
    <w:p>
      <w:pPr>
        <w:pStyle w:val="Normal"/>
        <w:jc w:val="both"/>
        <w:rPr>
          <w:rFonts w:ascii="Times New Roman" w:hAnsi="Times New Roman" w:cs="Times New Roman"/>
          <w:sz w:val="24"/>
          <w:szCs w:val="24"/>
        </w:rPr>
      </w:pPr>
      <w:r>
        <w:rPr>
          <w:rFonts w:cs="Times New Roman" w:ascii="Times New Roman" w:hAnsi="Times New Roman"/>
          <w:sz w:val="24"/>
          <w:szCs w:val="24"/>
        </w:rPr>
        <w:t>СУ ХЧ: а/ экстраверсия, пылкая эмоциональность, порыв к восхищению, энтузиазм,</w:t>
        <w:br/>
        <w:t>одержимость, фанатичная пристрастность, пафос, чувство иерархического ранга, жажда</w:t>
        <w:br/>
        <w:t>власти, мания величия, высокомерие, спесь, самодовольство, чувство сопер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б/ заниженная самооценка, самоуничижение, осторожность, недоверчивость, поиски виновного в своих бедах, злопамятность, сверхчувствительность, завистливая затаенная враждебность, склонность к обвинениям, к кляузничеству, сутяжни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СУ ПР: изобретатель, поэт, писатель, психолог, психиатр, мифолог, мистик, геолог,</w:t>
        <w:br/>
        <w:t>палеонтолог, руководитель экспедиции, миссионер, музыкант, аптекарь, химик.</w:t>
      </w:r>
    </w:p>
    <w:p>
      <w:pPr>
        <w:pStyle w:val="Normal"/>
        <w:jc w:val="both"/>
        <w:rPr>
          <w:rFonts w:ascii="Times New Roman" w:hAnsi="Times New Roman" w:cs="Times New Roman"/>
          <w:sz w:val="24"/>
          <w:szCs w:val="24"/>
        </w:rPr>
      </w:pPr>
      <w:r>
        <w:rPr>
          <w:rFonts w:cs="Times New Roman" w:ascii="Times New Roman" w:hAnsi="Times New Roman"/>
          <w:sz w:val="24"/>
          <w:szCs w:val="24"/>
        </w:rPr>
        <w:t>СБ: поэзия; научно-исследовательская сфера, духовно-творческий гуманизм.</w:t>
      </w:r>
    </w:p>
    <w:p>
      <w:pPr>
        <w:pStyle w:val="Normal"/>
        <w:jc w:val="both"/>
        <w:rPr>
          <w:rFonts w:ascii="Times New Roman" w:hAnsi="Times New Roman" w:cs="Times New Roman"/>
          <w:sz w:val="24"/>
          <w:szCs w:val="24"/>
        </w:rPr>
      </w:pPr>
      <w:r>
        <w:rPr>
          <w:rFonts w:cs="Times New Roman" w:ascii="Times New Roman" w:hAnsi="Times New Roman"/>
          <w:sz w:val="24"/>
          <w:szCs w:val="24"/>
        </w:rPr>
        <w:t>7.СН: а/параноид, шизофрения, сутяжно-кверулянтские отклонения, мания величия, наркомания; б/ политическая преступность с манией величия, авантюризм, афоризм.</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d.</w:t>
      </w:r>
    </w:p>
    <w:p>
      <w:pPr>
        <w:pStyle w:val="Normal"/>
        <w:jc w:val="both"/>
        <w:rPr>
          <w:rFonts w:ascii="Times New Roman" w:hAnsi="Times New Roman" w:cs="Times New Roman"/>
          <w:sz w:val="24"/>
          <w:szCs w:val="24"/>
        </w:rPr>
      </w:pPr>
      <w:r>
        <w:rPr>
          <w:rFonts w:cs="Times New Roman" w:ascii="Times New Roman" w:hAnsi="Times New Roman"/>
          <w:sz w:val="24"/>
          <w:szCs w:val="24"/>
        </w:rPr>
        <w:t>ФГ: направленность на поиски пищи и объекта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ПВРД: анальность, анальная эро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 а/ потребность в обречении, побуждение к переменам (d+); б/ потребность в</w:t>
        <w:br/>
        <w:t>прилипании, тяга к неизменности, побуждение к собиранию (d-).</w:t>
      </w:r>
    </w:p>
    <w:p>
      <w:pPr>
        <w:pStyle w:val="Normal"/>
        <w:jc w:val="both"/>
        <w:rPr>
          <w:rFonts w:ascii="Times New Roman" w:hAnsi="Times New Roman" w:cs="Times New Roman"/>
          <w:sz w:val="24"/>
          <w:szCs w:val="24"/>
        </w:rPr>
      </w:pPr>
      <w:r>
        <w:rPr>
          <w:rFonts w:cs="Times New Roman" w:ascii="Times New Roman" w:hAnsi="Times New Roman"/>
          <w:sz w:val="24"/>
          <w:szCs w:val="24"/>
        </w:rPr>
        <w:t>СУ ХЧ: а/ пристрастие к обретению, беспрестанные поиски нового, неверность и</w:t>
        <w:br/>
        <w:t>непостоянство,    расточительность,    щедрость,    неумеренность,    неустойчивость;    б/</w:t>
        <w:br/>
        <w:t>верность,  преданность,  чистосердечность  и  искренность,  страсть  к накопительству,</w:t>
        <w:br/>
        <w:t>корыстолюбие, алчность, скупость, умение  отказывать себе во всем, консерватизм,</w:t>
        <w:br/>
        <w:t>пристрастие к критике, уныние, стремление к неиз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СУ   ПР:   антиквар,   музейный   служащий,   собиратель   произведений   искусства;</w:t>
        <w:br/>
        <w:t>художественный критик; живописец, маляр; банкир, ростовщик, служащий ломбарда;</w:t>
        <w:br/>
        <w:t>сборщик отходов, дворник; работник химчистки, красильщик; врач - специалист по</w:t>
        <w:br/>
        <w:t>гастроэнтер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СБ: экономика, экономический гуманизм.</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СН:     а/депрессия,     меланхолия,     неустойчивость,     фетишизм;     б/    воровство,</w:t>
        <w:br/>
        <w:t>эмоциональная не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т.</w:t>
      </w:r>
    </w:p>
    <w:p>
      <w:pPr>
        <w:pStyle w:val="Normal"/>
        <w:jc w:val="both"/>
        <w:rPr>
          <w:rFonts w:ascii="Times New Roman" w:hAnsi="Times New Roman" w:cs="Times New Roman"/>
          <w:sz w:val="24"/>
          <w:szCs w:val="24"/>
        </w:rPr>
      </w:pPr>
      <w:r>
        <w:rPr>
          <w:rFonts w:cs="Times New Roman" w:ascii="Times New Roman" w:hAnsi="Times New Roman"/>
          <w:sz w:val="24"/>
          <w:szCs w:val="24"/>
        </w:rPr>
        <w:t>ФГ: цепляние за мать (или окружающие предметы - вет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ВРД: оральность, оральная эротика.</w:t>
      </w:r>
    </w:p>
    <w:p>
      <w:pPr>
        <w:sectPr>
          <w:type w:val="nextPage"/>
          <w:pgSz w:w="11906" w:h="16838"/>
          <w:pgMar w:left="576" w:right="567" w:gutter="0" w:header="0" w:top="640"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П: а/ потребность в сохранении обретенных объектов, оральность, потребность в</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и и одобрении (т+); потребность в отделении (т-).</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СУ ХЧ: а/ стремление цепляться за все, навязчивая потребность в сохранении однажды</w:t>
        <w:br/>
        <w:t>обретенного,   потребность   в   чувственных   наслаждениях,   веселью;   приветливость,</w:t>
        <w:br/>
        <w:t>добродушие, своенравность, прихотливость, страх потерять объект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 одиночество, оторванность от родителей, вечная погоня за объектом привязанности, суетливость, ирреальное единение с миром, наклонность к наркомании, неустойчивость (т-).</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СУ ПР:  преподавание языка, зубной врач, зубной хирург;  биржевик,  банкомет;</w:t>
        <w:br/>
        <w:t>скупщик, агент, представитель фирмы; повар, владелец ресторана, гостиницы, кафе,</w:t>
        <w:br/>
        <w:t>бармен,  дегустатор  вин;  музыкант духовых инструментов;  кинорежиссер,  директор</w:t>
        <w:br/>
        <w:t>музыкальной школы, концертного бюро.</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СБ: языковые искусства, искусство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СН:  а/мания, гипомания, болезненные влечения (алкоголизм), неустойчивость; б/</w:t>
        <w:br/>
        <w:t>авантюризм,  мошенничество,  двоеженство  (двоемужество).  Чтобы  понять  сущность</w:t>
        <w:br/>
        <w:t>такого обобщенного толкования каждого из факторов, следует разобраться подробнее в</w:t>
        <w:br/>
        <w:t>тех данных, которые Сонди приводит при обосновании своего толкования значений</w:t>
        <w:br/>
        <w:t>каждого  фактора.  Генная теория влечений предполагает,  что  отдельные источники</w:t>
        <w:br/>
        <w:t>энергии   8-ми   факторов   представляют   собой   8   групп   влечений,   которые   могут</w:t>
        <w:br/>
        <w:t>трансформироваться лишь в результате мутаций, но не под влиянием ситуативных</w:t>
        <w:br/>
        <w:t>изменений в жизни. Однако, форма их проявления может несколько видоизменяться в</w:t>
        <w:br/>
        <w:t>пределах ограниченной сферы, т.е. в пределах собственного Я, обусловленного полом,</w:t>
        <w:br/>
        <w:t>возрастом, средой и образом жизни, личной и общей с близкими судьбой.</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ое влечение. Вектор S.</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ает в себя два фактора - h и s.</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h декларируется Сонди как Эрос-фактор, т.е. как влечение, которое притяг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друг к другу все живущее и удерживает вместе, порождает межличностную любовь и</w:t>
      </w:r>
    </w:p>
    <w:p>
      <w:pPr>
        <w:pStyle w:val="Normal"/>
        <w:jc w:val="both"/>
        <w:rPr>
          <w:rFonts w:ascii="Times New Roman" w:hAnsi="Times New Roman" w:cs="Times New Roman"/>
          <w:sz w:val="24"/>
          <w:szCs w:val="24"/>
        </w:rPr>
      </w:pPr>
      <w:r>
        <w:rPr>
          <w:rFonts w:cs="Times New Roman" w:ascii="Times New Roman" w:hAnsi="Times New Roman"/>
          <w:sz w:val="24"/>
          <w:szCs w:val="24"/>
        </w:rPr>
        <w:t>нежность,   и   обуславливает   высочайшие   ожидания   человека   в   любви   от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его в мире. Это - Эрос-Радикал, являющийся корнем как индивид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ой)  любви,  так и  коллективной  (любви  к человечеству),  понятие,  близкое  к</w:t>
      </w:r>
    </w:p>
    <w:p>
      <w:pPr>
        <w:pStyle w:val="Normal"/>
        <w:jc w:val="both"/>
        <w:rPr>
          <w:rFonts w:ascii="Times New Roman" w:hAnsi="Times New Roman" w:cs="Times New Roman"/>
          <w:sz w:val="24"/>
          <w:szCs w:val="24"/>
        </w:rPr>
      </w:pPr>
      <w:r>
        <w:rPr>
          <w:rFonts w:cs="Times New Roman" w:ascii="Times New Roman" w:hAnsi="Times New Roman"/>
          <w:sz w:val="24"/>
          <w:szCs w:val="24"/>
        </w:rPr>
        <w:t>фрейдовскому</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влечению к жизни. Его первичная форма недифференцирована, т.е. двойственна, гермафродитична, и, следовательно, отражается выбором h+_. Энергия h-6aeoi6a это -Либидо (сексуальное влечение) . Реакции hO означают ослабление или разрядку эротической потребности, h+ выявляет готовность к ее реализации, h - подавление этой потребности. Избыточные реакции h-!, h-!', h-!!! свидетельствуют о сублимации либидинозного влечения, о его трансформации в гуманистические тенденции, а позитивные реакции h+!, h+M, h+!!! называются Эрос-гипертоническими и отражают "готовность к нежным контактам", сменяясь затем нулевыми реакциями.</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отличие от Фрейда Сонди не считает, что либидо имеет только сексуальную природу. Также он не согласен с Юнгом и не расценивает либидо лишь как показатель общей психической энергии. Он считает, что эта энергия не является чем-то подобным валюте, которая может быть разменена в любом направлении. Сонди утверждает, что даже пороки и добродетель заложены в наследственных корнях. Всякий фактор, настаивает он, обладает своим собственным специфическим непревращаемым источником энергии. Всего их 8, и они не могут обмениваться своими специф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силами никогда. Инстанция, которая трансформируется, это всегда только Я, а не общая психическая энергия. Трансформирующееся Я может мобилизовать то одну, то другую силу влечения, выдвигаемую на передний план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азных реакций выбора по фактору h.</w:t>
      </w:r>
    </w:p>
    <w:p>
      <w:pPr>
        <w:pStyle w:val="Normal"/>
        <w:jc w:val="both"/>
        <w:rPr>
          <w:rFonts w:ascii="Times New Roman" w:hAnsi="Times New Roman" w:cs="Times New Roman"/>
          <w:sz w:val="24"/>
          <w:szCs w:val="24"/>
        </w:rPr>
      </w:pPr>
      <w:r>
        <w:rPr>
          <w:rFonts w:cs="Times New Roman" w:ascii="Times New Roman" w:hAnsi="Times New Roman"/>
          <w:sz w:val="24"/>
          <w:szCs w:val="24"/>
        </w:rPr>
        <w:t>hO</w:t>
      </w:r>
    </w:p>
    <w:p>
      <w:pPr>
        <w:pStyle w:val="Normal"/>
        <w:jc w:val="both"/>
        <w:rPr/>
      </w:pPr>
      <w:r>
        <w:rPr>
          <w:rFonts w:cs="Times New Roman" w:ascii="Times New Roman" w:hAnsi="Times New Roman"/>
          <w:sz w:val="24"/>
          <w:szCs w:val="24"/>
        </w:rPr>
        <w:t>Этот тип реакции означает ослабление или отсутствие потребности в эротической связи. Эта тенденция имеет лишь актуальную и всегда относительную природу, т.е. не дает повода для суждения о том, что у испытуемого нет никаких эротических потребностей. Просто, произошла разрядка этого влечения. Реакция h+_ при h+! или +!!, или +!!! (т.е. векторная формула S = 0 +!) предполагает относительный недостаток Эрос-потребности в сравнении с накопленным агрессивным побуждением. Отсюда видно, что масштаб силы потребности всегда относителен. Так, показатели hO s+6 говорят лишь об относительном преобладании s, но не являются признаком абсолютной недостаточности h. Эрос лишь значительно уменьшен по сравнению с агресс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hO может свидетельствовать о перманентном удовлетворении Эрос-потребности в профессиональной или духовной деятельности индивида, т.е. о социализации влечения, сублимации. Типичным для такого толкования является устойчивый выбор S O-(S = hO 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редких случаях реакции hO могут означать конституциональную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врожденные пороки развития поло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Позитивные реакции h+.</w:t>
      </w:r>
    </w:p>
    <w:p>
      <w:pPr>
        <w:pStyle w:val="Normal"/>
        <w:jc w:val="both"/>
        <w:rPr>
          <w:rFonts w:ascii="Times New Roman" w:hAnsi="Times New Roman" w:cs="Times New Roman"/>
          <w:sz w:val="24"/>
          <w:szCs w:val="24"/>
        </w:rPr>
      </w:pPr>
      <w:r>
        <w:rPr>
          <w:rFonts w:cs="Times New Roman" w:ascii="Times New Roman" w:hAnsi="Times New Roman"/>
          <w:sz w:val="24"/>
          <w:szCs w:val="24"/>
        </w:rPr>
        <w:t>а/ с избыточным давлением: h+!, h+!!, h+!!!</w:t>
      </w:r>
    </w:p>
    <w:p>
      <w:pPr>
        <w:pStyle w:val="Normal"/>
        <w:jc w:val="both"/>
        <w:rPr/>
      </w:pPr>
      <w:r>
        <w:rPr>
          <w:rFonts w:cs="Times New Roman" w:ascii="Times New Roman" w:hAnsi="Times New Roman"/>
          <w:sz w:val="24"/>
          <w:szCs w:val="24"/>
        </w:rPr>
        <w:t>Такие реакции называются Эрос-гипертоническими, обозначают готовность к нежным контактам: за ними как правило следуют нулевые реакции. Эта последовательность накопления и разрядки чаще всего встречается у детей в период отхода от родительской привязанности. В клиническом опыте это означает невозможность разряжения эротической потребности в связи с нарушением структуры Я. Чаще всего либидо-застойная личность дает реакцию S(h+!!! sO). Эрос-гипертония может иногда указывать на латентную нереализованную гомосексуальность с нарциссическими проявлениями. Сонди считает, что уродливое отношение общества к возможности реализации человеком потребности в любви приносит много вреда и является базой для всяческих нарушений и психических заболеваний, б/ средние позитивные реакции h.</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акции, особенно со средней позитивной реакцией h, т.е. S ( h+s+) указывает на нормальное состояние индивида в отношении любви и секса.</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реакции h-.</w:t>
      </w:r>
    </w:p>
    <w:p>
      <w:pPr>
        <w:pStyle w:val="Normal"/>
        <w:jc w:val="both"/>
        <w:rPr>
          <w:rFonts w:ascii="Times New Roman" w:hAnsi="Times New Roman" w:cs="Times New Roman"/>
          <w:sz w:val="24"/>
          <w:szCs w:val="24"/>
        </w:rPr>
      </w:pPr>
      <w:r>
        <w:rPr>
          <w:rFonts w:cs="Times New Roman" w:ascii="Times New Roman" w:hAnsi="Times New Roman"/>
          <w:sz w:val="24"/>
          <w:szCs w:val="24"/>
        </w:rPr>
        <w:t>а/избыточное давление: h-!, h-!!, h-!!!.</w:t>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онические негативные реакции по этому фактору означают: 1. Вытеснение или подавление Эрос-тенденций, отказ от удовлетворения либидинозн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В ряде случаев - подавление гомо-тенденций.</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w:t>
        <w:tab/>
        <w:t>Реже   -   избыточная   переполненность   любовью   к   человечеству,   склонность   к</w:t>
        <w:br/>
        <w:t>гуманизации и культуре. Нормальное стремление к гуманизации проявляется в формуле</w:t>
        <w:br/>
        <w:t>s - или s-0, а избыточное несет на себе отпечаток фанатизма и лицемерия, маскирующего</w:t>
        <w:br/>
        <w:t>истинные либидинозные порывы.</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негативные реакции h-.</w:t>
      </w:r>
    </w:p>
    <w:p>
      <w:pPr>
        <w:pStyle w:val="Normal"/>
        <w:jc w:val="both"/>
        <w:rPr/>
      </w:pPr>
      <w:r>
        <w:rPr>
          <w:rFonts w:cs="Times New Roman" w:ascii="Times New Roman" w:hAnsi="Times New Roman"/>
          <w:sz w:val="24"/>
          <w:szCs w:val="24"/>
        </w:rPr>
        <w:t>Это признак стремления к идеальной любви к человечеству в умеренном выражении. Особенно при распределении факторов h- s-, то есть S -0. Напротив, при S -+ или S - +! или S - +!! либидинозная персональная нежность лишь вытесняется или подавляется. Реакция h- толкуется как коллективная и идеальная любовь к человечеству лишь тогда, когда Я достигает высокой ступени развития (при Sch +_ +, +_ +_, ++), и не может быть истолковано таким образом при Sch+_0, 0-,++-,+ -.</w:t>
      </w:r>
    </w:p>
    <w:p>
      <w:pPr>
        <w:pStyle w:val="Normal"/>
        <w:jc w:val="both"/>
        <w:rPr>
          <w:rFonts w:ascii="Times New Roman" w:hAnsi="Times New Roman" w:cs="Times New Roman"/>
          <w:sz w:val="24"/>
          <w:szCs w:val="24"/>
        </w:rPr>
      </w:pPr>
      <w:r>
        <w:rPr>
          <w:rFonts w:cs="Times New Roman" w:ascii="Times New Roman" w:hAnsi="Times New Roman"/>
          <w:sz w:val="24"/>
          <w:szCs w:val="24"/>
        </w:rPr>
        <w:t>Амбивалентные реакции h+_.</w:t>
      </w:r>
    </w:p>
    <w:p>
      <w:pPr>
        <w:pStyle w:val="Normal"/>
        <w:jc w:val="both"/>
        <w:rPr>
          <w:rFonts w:ascii="Times New Roman" w:hAnsi="Times New Roman" w:cs="Times New Roman"/>
          <w:sz w:val="24"/>
          <w:szCs w:val="24"/>
        </w:rPr>
      </w:pPr>
      <w:r>
        <w:rPr>
          <w:rFonts w:cs="Times New Roman" w:ascii="Times New Roman" w:hAnsi="Times New Roman"/>
          <w:sz w:val="24"/>
          <w:szCs w:val="24"/>
        </w:rPr>
        <w:t>Означают прирожденную гермафродитическую первичную форму реагирования. Это относится не столько к телесному строению человека, сколько к изначальной форме межличностного притяжения и связей, когда Эрос направлен еще не на определенный пол, возраст, класс или расу. Этот радикал хранит в себе зачатки того, что позднее реализуется и в персональную нежность, и в любовь к человечеству. Одновременно с s+_ реакцией указывает на сексуальную недифференцированность или регрессивную форму Эроса.</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реакции с преобладанием в сторону "+" , например, h 4/2, т.е. h+_!, выявляется предпочтение персональной любви, а при перевесе "-" , например, h 2/4, т.е. h+_* (с перевернутым восклицательным знаком) - идеальная любовь к человечеству (реакции !! и И! здесь исключены , т.к. при амбивалентных реакциях выбор в одном направлении 4-х портретов является максимальным), б/ средняя амбивалентная реакция уже описана выше.</w:t>
      </w:r>
    </w:p>
    <w:p>
      <w:pPr>
        <w:pStyle w:val="Normal"/>
        <w:jc w:val="both"/>
        <w:rPr>
          <w:rFonts w:ascii="Times New Roman" w:hAnsi="Times New Roman" w:cs="Times New Roman"/>
          <w:sz w:val="24"/>
          <w:szCs w:val="24"/>
        </w:rPr>
      </w:pPr>
      <w:r>
        <w:rPr>
          <w:rFonts w:cs="Times New Roman" w:ascii="Times New Roman" w:hAnsi="Times New Roman"/>
          <w:sz w:val="24"/>
          <w:szCs w:val="24"/>
        </w:rPr>
        <w:t>-141-Фактор s.</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этого фактора состоит в потребности к разрушению и саморазрушению, в садизме и мазохизме, в активности и пассивности. Это садо-мазохистический радикал, выявляющий противоположное либидинозно-эротическому началу, направленному на персональную и коллективную любовь, стремление к разрушению и смерти. Если Эрос олицетворяет любовь к жизни, то Танатос - влечение к смерти. Такова символика фактора s, обозначенного Сонди как фактор Танатоса (смерти). В своей книге "По ту сторону принципа удовольствия" Фрейд писал о резком различии между влечением к жизни и к смерти. Ссылаясь на это высказывание великого психоаналитика, Сонди утверждает единство, а не противоположность этих тенденций и описывает их совместно как дуалистическое влечение, опираясь при этом на собственные экспериментальные данные. Он считает, что факторы h и s определяют глубинную сущность Я. При этом Эрос-фактор обусловливает перенос Либидо при формировании чистой эротической связи между любящими, что созвучно фактору р-. Танатос-фактор выявляет садистические тенденции и поэтому он ближе к самоотречению Я через фактор k-!,-k или -!!!.</w:t>
      </w:r>
    </w:p>
    <w:p>
      <w:pPr>
        <w:sectPr>
          <w:type w:val="nextPage"/>
          <w:pgSz w:w="11906" w:h="16838"/>
          <w:pgMar w:left="571" w:right="562" w:gutter="0" w:header="0" w:top="663"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Фактор s есть садо-мазохистический фактор влечения, его природная форма - s+_. Из этой амбитенденции в ходе индивидуального развития формируется: 1) одобряемая Я тенденция к агрессии, садизму, грабежам и убийствам реакция типа s+, s+! ,s+!!, s+!!! 2) обращенная на себя форма агрессии в виде самопожертвования, мазохизма или суицидальных тенденций - s-, s!, s-!!, s-!!!. Таким образом, фактор s несет в своей сущности высшую коллективную и идеальную возможность воплощения судьбы, но не через духовную плоскость, как это происходит на базе фактора s, а через техническое и цивилизационное изменение окружающей среды, т.е. через жесткую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ы и животного мира, через строительство городов, электростанции, заводов, средств передвижения, через подмену естественных защитных механизмов человека прививками и другими искусственными мероприятиями. Сущность s-фактора в активности и пассивности. Обе тенденции относятся не только к сексуальным проявлениям, но и к любой другой деятельности человека. Если Эрос-фактор h филогенетически представлен потребностью в праматери, то s-фактор - в праотце, патриархе, жестком с сыновьями, когда он защищает свои права на жен, но также защищает весь клан вплоть до самопожертвования при общей опасности. Реакции sO соответствуют состоянию разряженной активности (или агрессии), позитивные реакции выявляют напряженность деструктивных тенденций, а негативные - свидетельствуют о сублимации агрессии или мазохистически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улевых реакций (h 0).</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Реакция sO означает относительный спад на данный момент наступательной</w:t>
        <w:br/>
        <w:t>активности и мягкой пассивности, т.е. отсутствие потребности как в мужественном, так и</w:t>
        <w:br/>
        <w:t>в женственном поведении, как в садизме, так и в мазохизме. Реальное снижение силы *-</w:t>
        <w:br/>
        <w:t>oaeoida отражается в соотношении с показателем фактора s. Основное содержание</w:t>
        <w:br/>
        <w:t>показателя  sO  это  -разряженность  активности или  агрессивности,  которая является</w:t>
        <w:br/>
        <w:t>предвестником   скорого   выхода   на   передний   план   безрассудной   агрессии   или</w:t>
        <w:br/>
        <w:t>мазохистического самоотречения, т.е. садомазохистических тенденций в виде реакции</w:t>
        <w:br/>
        <w:t>s+_.</w:t>
      </w:r>
    </w:p>
    <w:p>
      <w:pPr>
        <w:pStyle w:val="Normal"/>
        <w:jc w:val="both"/>
        <w:rPr>
          <w:rFonts w:ascii="Times New Roman" w:hAnsi="Times New Roman" w:cs="Times New Roman"/>
          <w:sz w:val="24"/>
          <w:szCs w:val="24"/>
        </w:rPr>
      </w:pPr>
      <w:r>
        <w:rPr>
          <w:rFonts w:cs="Times New Roman" w:ascii="Times New Roman" w:hAnsi="Times New Roman"/>
          <w:sz w:val="24"/>
          <w:szCs w:val="24"/>
        </w:rPr>
        <w:t>В векторном портрете S+! О, +!! О, +!'! О реакция sO указывает на доминирование Эроса и относительный спад деструктивных тенденций. В структуре теста этот показатель ближе всего к d-m +, и связан с инфантильной детской привязанностью к матери или другому близкому человеку. Потребность в любви при полной пассивности. Этот же портрет может соответствовать состоянию, которому предшествовала выраженная агрессивная разрядка.</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Противоположный   тип   реагирования    S-0,    -!    О    и   т.д.    указывает   на</w:t>
        <w:br/>
        <w:t>удовлетворенную   социализированным   путем   агрессию   и   активность   (деятельность</w:t>
        <w:br/>
        <w:t>хирурга,   критика,   духовника-исповедника,   воинствующий   гуманизм   общественного</w:t>
        <w:br/>
        <w:t>деятеля).   При   этом   необходимо   основываться   на   данных   о   достаточно   высоком</w:t>
        <w:br/>
        <w:t>интеллектуально-образовательном статусе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sO при h+_ (S +_ 0) означает снижение активности и агрессивности при</w:t>
        <w:br/>
        <w:t>выраженной  потребности реализоваться  в  обоих направлениях,  но  при  отсутствии</w:t>
        <w:br/>
        <w:t>реальной возможности проявить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еже реакция s 0 означает конституциональную слабость мужской активности</w:t>
        <w:br/>
        <w:t>или неспособность к активной деятельности, особенно при устойчивом выборе S О О,</w:t>
        <w:br/>
        <w:t>если при этом можно исключить активный онаниз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зитивных реакций (s +).</w:t>
      </w:r>
    </w:p>
    <w:p>
      <w:pPr>
        <w:pStyle w:val="Normal"/>
        <w:jc w:val="both"/>
        <w:rPr>
          <w:rFonts w:ascii="Times New Roman" w:hAnsi="Times New Roman" w:cs="Times New Roman"/>
          <w:sz w:val="24"/>
          <w:szCs w:val="24"/>
        </w:rPr>
      </w:pPr>
      <w:r>
        <w:rPr>
          <w:rFonts w:cs="Times New Roman" w:ascii="Times New Roman" w:hAnsi="Times New Roman"/>
          <w:sz w:val="24"/>
          <w:szCs w:val="24"/>
        </w:rPr>
        <w:t>а/ с избыточным давлением: s+!, s+!!, s+!!!.</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 Они означают избыточное и угрожающее напряжение деструктивной потребности, что может привести к общественно опасным действиям. В сложные периоды общественных потрясений такие личности наиболее опасны в плане их экстремистских наклонностей. В структуре тоталитарной власти психологи обнаруживают таких индивидов на вершине принудительно-исполн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ящих .ролей (тайная полиция, гестапо, ФБР, ЦРУ). Классические представители такого типа личности часто встречаются в рамках патологии влечений среди убийц-наси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Деструктивная    гипертония"    может    указывать    на    садистические    или</w:t>
        <w:br/>
        <w:t>садомазохистические сексуальные перверзии, особенно если одновременно имеет место</w:t>
        <w:br/>
        <w:t>реакция h 0 или h +_.</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Избыточность   позитивных   s-значений   часто   встречается   при   эпилепсии,</w:t>
        <w:br/>
        <w:t>кататонии,   маниакальных  расстройствах  и  у  неустойчивых  психопатов,   б/   анализ</w:t>
        <w:br/>
        <w:t>средних позитивных реакций (s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s+  без  избыточных проявлений  отражает нормальную  активность</w:t>
        <w:br/>
        <w:t>человека любого пола в тех случаях, когда s реакция тоже позитивна и тоже не</w:t>
        <w:br/>
        <w:t>избыточна (S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s + при h 0, h-, h+_ (т.е. S = 0 +, -+,+_+) на основании релятивного</w:t>
        <w:br/>
        <w:t>принципа интерпретации может означать болезненно заостренные черты характера или</w:t>
        <w:br/>
        <w:t>сексуальные отклонения. К примеру, векторный портрет личности S 0 +. Садизм здесь</w:t>
        <w:br/>
        <w:t>относительно превалирует, так как Эрос-фактор симультанно снижен. В этом случае</w:t>
        <w:br/>
        <w:t>перед нами обаятельная личность с агрессивными наклонностями, "палач с сердцем</w:t>
        <w:br/>
        <w:t>голубя".</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3. Сочетание s+ с амбитендентностью фактора h (S +_ +) может трактоваться двояко: а/ как нормальная активность в сексуальной сфере (S + +), б/ как склонность к садогуманизму (S - +).</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ных реакций s -.</w:t>
      </w:r>
    </w:p>
    <w:p>
      <w:pPr>
        <w:pStyle w:val="Normal"/>
        <w:jc w:val="both"/>
        <w:rPr>
          <w:rFonts w:ascii="Times New Roman" w:hAnsi="Times New Roman" w:cs="Times New Roman"/>
          <w:sz w:val="24"/>
          <w:szCs w:val="24"/>
        </w:rPr>
      </w:pPr>
      <w:r>
        <w:rPr>
          <w:rFonts w:cs="Times New Roman" w:ascii="Times New Roman" w:hAnsi="Times New Roman"/>
          <w:sz w:val="24"/>
          <w:szCs w:val="24"/>
        </w:rPr>
        <w:t>а/ с избыточным давлением: s -!, s-!!, s-!!!</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реакции должны наводить на подозрение о болезненной форме мазохизма и о подавлении или вытеснении выраженных разрушительных тенденций. Сонди уверен, что нет таких мазохистов, которые при определенных условиях не становились бы сад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t>1. Гипертония фактора s - как мазохизм может указывать на а/первичный мазохизм с тенденцией к саморазрушению, стремление к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б/ вторичный, сексуальный мазохизм, когда сексуальные ощущения обостряются от боли;</w:t>
      </w:r>
    </w:p>
    <w:p>
      <w:pPr>
        <w:sectPr>
          <w:type w:val="nextPage"/>
          <w:pgSz w:w="11906" w:h="16838"/>
          <w:pgMar w:left="571" w:right="567" w:gutter="0" w:header="0" w:top="850" w:footer="0" w:bottom="360"/>
          <w:pgNumType w:fmt="decimal"/>
          <w:formProt w:val="false"/>
          <w:textDirection w:val="lrTb"/>
          <w:docGrid w:type="default" w:linePitch="360" w:charSpace="0"/>
        </w:sectPr>
        <w:pStyle w:val="Normal"/>
        <w:jc w:val="both"/>
        <w:rPr/>
      </w:pPr>
      <w:r>
        <w:rPr>
          <w:rFonts w:cs="Times New Roman" w:ascii="Times New Roman" w:hAnsi="Times New Roman"/>
          <w:sz w:val="24"/>
          <w:szCs w:val="24"/>
        </w:rPr>
        <w:t>в/ третичный, моральный мазохизм, проявляющийся в самоуничижении и самоотверженности. Реакции "совести"( е+_ hy -) и высокоразвитое Я (Sch +_ + или +_+_) говорят скорее за третичный, моральный мазохизм. Отсутствие моральных опор, сочетающееся с неразвитым Я (е 0, hy 0, k О, р - или р 0), т.е. отсутствие цензуры супер-Эго, говорит скорее за вторичную, сексуальную форму мазохизма. Наконец, показатели k-!, p+_, d-, т-(так называемый негативный блок) указывают на возможность проявления редко встречающегося первичного мазохизма. Это верно особенно в отношении тех случаев, когда имеет место реакция h 0. Если личность подавляет оба фактора сексуальных притязаний, т.е. имеется вариант S -!-! (S = h-! s-!,) то этот сексуальный портрет выражает подавленную сексуальность, которая избыточно проявляется и в сторону персональной нежности, и в садистическом направлении. Сонди считает, что такой человек - обманщик, и его истинный портрет S +!+!. Тип реакции S +_ -! должен восприниматься как состояние, предшествующее реакции SO-!.</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редних негативных реакций s.</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 это реакция самопожертвования цивилизованного человека независимо от пола.</w:t>
      </w:r>
    </w:p>
    <w:p>
      <w:pPr>
        <w:pStyle w:val="Normal"/>
        <w:jc w:val="both"/>
        <w:rPr>
          <w:rFonts w:ascii="Times New Roman" w:hAnsi="Times New Roman" w:cs="Times New Roman"/>
          <w:sz w:val="24"/>
          <w:szCs w:val="24"/>
        </w:rPr>
      </w:pPr>
      <w:r>
        <w:rPr>
          <w:rFonts w:cs="Times New Roman" w:ascii="Times New Roman" w:hAnsi="Times New Roman"/>
          <w:sz w:val="24"/>
          <w:szCs w:val="24"/>
        </w:rPr>
        <w:t>При  сопутствующей реакции  s  -  без  избыточного  давления  (в векторном</w:t>
        <w:br/>
        <w:t>портрете   S   -   -)   s  -  указывает  на  склонность  к  самопожертвованию  и  любовь  к</w:t>
        <w:br/>
        <w:t>человечеству. Обе реакции являются надежным тестовым признаком гуманистичное™,</w:t>
        <w:br/>
        <w:t>когда одновременно выявляется сформированное Я (т.е. при Sch +_+ или +_+_).</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зитивном s эта реакция означает женственную пассивность: возможны</w:t>
        <w:br/>
        <w:t>также пассивно-мазохистические тенденции в гомо- или гетеро-сексуаль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При h О (S 0 -) унифункция пассивности выражена на грани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В сочетании с h+_ (S +_-)  :  а/ наполовину гуманизированное состояние с</w:t>
        <w:br/>
        <w:t>тенденцией  к  самопожертвованию,  но  без  отказа  от  персональной  любви:   б/  при</w:t>
        <w:br/>
        <w:t>раздвоенности   по   векторам   Р   +   -,   Sch   +-,   С+-   это   может   означать   неполную</w:t>
        <w:br/>
        <w:t>раздвоенность или инверсию в сексу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мбивалентных реакций s.</w:t>
      </w:r>
    </w:p>
    <w:p>
      <w:pPr>
        <w:pStyle w:val="Normal"/>
        <w:jc w:val="both"/>
        <w:rPr>
          <w:rFonts w:ascii="Times New Roman" w:hAnsi="Times New Roman" w:cs="Times New Roman"/>
          <w:sz w:val="24"/>
          <w:szCs w:val="24"/>
        </w:rPr>
      </w:pPr>
      <w:r>
        <w:rPr>
          <w:rFonts w:cs="Times New Roman" w:ascii="Times New Roman" w:hAnsi="Times New Roman"/>
          <w:sz w:val="24"/>
          <w:szCs w:val="24"/>
        </w:rPr>
        <w:t>s+_</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сути эта тенденция отражает садомазохизм, проявляющийся не только (и не столько) в сексуальной, но и в других сферах жизни. В сексе садомазохизм проявляется стремлением причинить боль партнеру и испытать боль самому, чтобы полнее пережить наслаждение. В социальном же плане взаимоотношения между людьми складываются таким образом, что всегда кто-то кого-то подчиняет себе и терзает, а кто-то позволяет более сильному мучить себя. Обнаружив признаки слабости у того, кто властвует, подчиняемый легко перенимает роль садиста по отношению к своему недавнему мучителю. Эта обоюдная игра ведет к возникновению садомазохистической цепи, которая не корригируется извне, так как разорвать эти отношения "палача и жертвы" - напрасный труд; на того, кто пытается вмешаться, обрушивается брутальная атака со стороны обоих партнеров мучительного союза - матери с дочерью, отца с сыном, матери с сыном или отца с дочерью, супругов, свекрови и невестки и др. Направленность влечений в этой ситуации сдвинута с эротического русла на разрушительность и враждебность. Согласно психоаналитическому пониманию этих отношений невозможность реализации родственной сексуальной связи прорывается в агрессию. Такой садомазохистический союз Сонди называет дуальюнионом. Садомазохистам характерологически свойственны манерность и капризное своенравие. При избыточных реакциях наблюдаются два варианта:</w:t>
      </w:r>
    </w:p>
    <w:p>
      <w:pPr>
        <w:pStyle w:val="Normal"/>
        <w:jc w:val="both"/>
        <w:rPr>
          <w:rFonts w:ascii="Times New Roman" w:hAnsi="Times New Roman" w:cs="Times New Roman"/>
          <w:sz w:val="24"/>
          <w:szCs w:val="24"/>
        </w:rPr>
      </w:pPr>
      <w:r>
        <w:rPr>
          <w:rFonts w:cs="Times New Roman" w:ascii="Times New Roman" w:hAnsi="Times New Roman"/>
          <w:sz w:val="24"/>
          <w:szCs w:val="24"/>
        </w:rPr>
        <w:t>s+_! характерна для тех лиц, у которых наряду с мазохистической тенденцией</w:t>
        <w:br/>
        <w:t>актуально более сильной в дуальюнионе является садистическая тенденция. .</w:t>
      </w:r>
    </w:p>
    <w:p>
      <w:pPr>
        <w:pStyle w:val="Normal"/>
        <w:jc w:val="both"/>
        <w:rPr>
          <w:rFonts w:ascii="Times New Roman" w:hAnsi="Times New Roman" w:cs="Times New Roman"/>
          <w:sz w:val="24"/>
          <w:szCs w:val="24"/>
        </w:rPr>
      </w:pPr>
      <w:r>
        <w:rPr>
          <w:rFonts w:cs="Times New Roman" w:ascii="Times New Roman" w:hAnsi="Times New Roman"/>
          <w:sz w:val="24"/>
          <w:szCs w:val="24"/>
        </w:rPr>
        <w:t>s+i (перевернутый восклицательный знак) обозначает личность, у которой в</w:t>
        <w:br/>
        <w:t>садомахзохистическом дуальюнионе актуально более сильной является мазохистическая</w:t>
        <w:br/>
        <w:t>тенденция.</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я   этих   вариантов   с   реакциями   h   такие   же,   как   и   у   средних амбивалентных реакций s. б/ Средние амбивалентные реакции s. О сущности этой реакции уже все сказано. Что касается сочетаний, то: .</w:t>
      </w:r>
    </w:p>
    <w:p>
      <w:pPr>
        <w:pStyle w:val="Normal"/>
        <w:jc w:val="both"/>
        <w:rPr>
          <w:rFonts w:ascii="Times New Roman" w:hAnsi="Times New Roman" w:cs="Times New Roman"/>
          <w:sz w:val="24"/>
          <w:szCs w:val="24"/>
        </w:rPr>
      </w:pPr>
      <w:r>
        <w:rPr>
          <w:rFonts w:cs="Times New Roman" w:ascii="Times New Roman" w:hAnsi="Times New Roman"/>
          <w:sz w:val="24"/>
          <w:szCs w:val="24"/>
        </w:rPr>
        <w:t>При hO , т.е. при векторной формуле 8 = 0 +_, наблюдается типичная форма</w:t>
        <w:br/>
        <w:t>садомазохизма. Связь через Эрос стала нулевой и господствует садомазохистическое</w:t>
        <w:br/>
        <w:t>партнерство.</w:t>
      </w:r>
    </w:p>
    <w:p>
      <w:pPr>
        <w:sectPr>
          <w:type w:val="nextPage"/>
          <w:pgSz w:w="11906" w:h="16838"/>
          <w:pgMar w:left="571" w:right="562" w:gutter="0" w:header="0" w:top="65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h+(S+ +_) действие садомазохистической связи ослаблено в связи с тем, что</w:t>
      </w:r>
    </w:p>
    <w:p>
      <w:pPr>
        <w:pStyle w:val="Normal"/>
        <w:jc w:val="both"/>
        <w:rPr>
          <w:rFonts w:ascii="Times New Roman" w:hAnsi="Times New Roman" w:cs="Times New Roman"/>
          <w:sz w:val="24"/>
          <w:szCs w:val="24"/>
        </w:rPr>
      </w:pPr>
      <w:r>
        <w:rPr>
          <w:rFonts w:cs="Times New Roman" w:ascii="Times New Roman" w:hAnsi="Times New Roman"/>
          <w:sz w:val="24"/>
          <w:szCs w:val="24"/>
        </w:rPr>
        <w:t>эротическая персональная любовь не вполне утрачена (h+). Такие реакции свойственны пассивно-женственным лицам, склонным временами предаваться садистическим накло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При h- отмечается садомазохистическая реакция, связанная с подавлением,</w:t>
        <w:br/>
        <w:t>торможением или вытеснением любви. Не имея возможности реализовать влечение к</w:t>
        <w:br/>
        <w:t>человеку, с которым индивида связывает родство, он предается садомазохистическим</w:t>
        <w:br/>
        <w:t>отношениям. В определенных ситуациях это может проявляться садогуманизмом, когда</w:t>
        <w:br/>
        <w:t>человек "отдает себя на растерзание" своим питомцам или подопечным (например,</w:t>
        <w:br/>
        <w:t>учителя, психотерапевты).</w:t>
      </w:r>
    </w:p>
    <w:p>
      <w:pPr>
        <w:pStyle w:val="Normal"/>
        <w:jc w:val="both"/>
        <w:rPr/>
      </w:pPr>
      <w:r>
        <w:rPr>
          <w:rFonts w:cs="Times New Roman" w:ascii="Times New Roman" w:hAnsi="Times New Roman"/>
          <w:sz w:val="24"/>
          <w:szCs w:val="24"/>
        </w:rPr>
        <w:t>При h+_ (S +_+_) - классический портрет психической бисексуальности или</w:t>
        <w:br/>
        <w:t>гермафродитизма.</w:t>
      </w:r>
    </w:p>
    <w:p>
      <w:pPr>
        <w:pStyle w:val="Normal"/>
        <w:jc w:val="both"/>
        <w:rPr>
          <w:rFonts w:ascii="Times New Roman" w:hAnsi="Times New Roman" w:cs="Times New Roman"/>
          <w:sz w:val="24"/>
          <w:szCs w:val="24"/>
        </w:rPr>
      </w:pPr>
      <w:r>
        <w:rPr>
          <w:rFonts w:cs="Times New Roman" w:ascii="Times New Roman" w:hAnsi="Times New Roman"/>
          <w:sz w:val="24"/>
          <w:szCs w:val="24"/>
        </w:rPr>
        <w:t>Подытоживая анализ реакций по факторам h и s, следует сказать следующее: вектор S составляют разнонаправленные влечения внутри вектора сексуальных влечений и садомазохистически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единство противоположностей наблюдается не только в. сексе, в естественно-чувственной сфере, но и в гуманной форме социальной жизни человека, связанной с любовью и привязанностями. Вектор S выявляет сплав этих двух тенденций не как "химическое" слияние, а как дополняющее сочетание. Они расцениваются Сонди как комплиментарные противоположности, взаимодополняемые при решении об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ароксизмалъное влечение. Вектор Р.</w:t>
      </w:r>
    </w:p>
    <w:p>
      <w:pPr>
        <w:pStyle w:val="Normal"/>
        <w:jc w:val="both"/>
        <w:rPr>
          <w:rFonts w:ascii="Times New Roman" w:hAnsi="Times New Roman" w:cs="Times New Roman"/>
          <w:sz w:val="24"/>
          <w:szCs w:val="24"/>
        </w:rPr>
      </w:pPr>
      <w:r>
        <w:rPr>
          <w:rFonts w:cs="Times New Roman" w:ascii="Times New Roman" w:hAnsi="Times New Roman"/>
          <w:sz w:val="24"/>
          <w:szCs w:val="24"/>
        </w:rPr>
        <w:t>Это - потребностная основа этико-морального поведения. "Пароксизм" означает внезапное усиление аффекта или каких-либо болезненных проявлений в виде приступов, припадков до их максимальной выраженности. В нормальных проявлениях это может звучать как стремление к тому, чтобы произвести ошеломляющее впечатление или воздействие, парализовав тем самым волю другого, обезопасив врага. Корни этого явления в отживших атавистических защитных механизмах, помогавших нашим прапредкам выжить в опасных условиях враждебного окружения. Они реализовались как блокировка (стремление притвориться мертвым в виду опасности), как двигательная буря или как мимикрия (смена окраски в тон окружающей среде). Несмотря на архаическую природу этих защитных механизмов, человек использует их в большей степени в целях защиты от внутренних проблем, грозящих опасностью интрапсихических переживаний (под влиянием сильного гнева вместо убийства врага впасть в бессознательное состояние, спрятаться за театрализованность, испытать вегетативную бурю, меняющую цвет лица, и тем самым избежать иных сложностей межличностного общения). Вектор Р составляют: фактор е, эпилептиформный фактор, выявляющий накопление и разрядку аффекта, а также этические аспекты поведения человека, и фактор hy, истероформный фактор, отражающий эмоциональные оттенки поведения человека и ориентацию его на моральные аспекты бытия. Два фактора влечения "е" и "hy" и четыре тенденции е+, е-, hy+ и hy- составляют основу пароксизмального вектора Р.</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е.</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Этот фактор обусловливает как грубые аффекты злого человека (Каина), так и действия доброго праведника Моисея, который приносит народу запрет на убиение и заповеди добра. Сонди понимает образ Моисея как "авелизированного Каина". Данный фактор влечения может превращать человека с его яростью и ненавистью, завистью и</w:t>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ю в убийцу с грубыми аффектами, взрывообразно обрушивающего свои аффекты на окружающих, или в припадочного, аллергического, психосоматического больного, мучающегося страхами и заиканием, у которого агрессия отторможена, блокирована, трансформирована в собственные страдания вместо страданий другого, враждебного лица. С другой стороны, этот же фактор образует инстанцию совести, которая диктует этические нормы поведения и склоняет "Каина"(вечно обитающего в нас) к терпимости и справедливости, к смирению и благотворительности, т.е. к истинам, исповедуемым религией. Эпилепсия (слово-символ фактора е) означает напор и сдерживание в одно и то же время, атаку и торможение как единство. Так же, как и другие факторы, он состоит из двух противоположных тенденций, отражаемых е+ и е-реакциями. Реакция е 0 отражает состояние разряженности после пароксизма аффекта, мигрени или эпилептического припадка; а+ свидетельствует о преобладании авелевых тенденций, повышенного чувства собственной вины, проявлений мягкого, женственного характера; е- говорит о готовности к взрыву жестких эмоций, к проявлению каинов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улевых е-реакций. еО.</w:t>
      </w:r>
    </w:p>
    <w:p>
      <w:pPr>
        <w:pStyle w:val="Normal"/>
        <w:jc w:val="both"/>
        <w:rPr>
          <w:rFonts w:ascii="Times New Roman" w:hAnsi="Times New Roman" w:cs="Times New Roman"/>
          <w:sz w:val="24"/>
          <w:szCs w:val="24"/>
        </w:rPr>
      </w:pPr>
      <w:r>
        <w:rPr>
          <w:rFonts w:cs="Times New Roman" w:ascii="Times New Roman" w:hAnsi="Times New Roman"/>
          <w:sz w:val="24"/>
          <w:szCs w:val="24"/>
        </w:rPr>
        <w:t>Эта   реакция   отражает   состояние   разряженности,   затишья   аффективных</w:t>
        <w:br/>
        <w:t>переживаний после пароксизма гнева, ярости, ненависти, реже  -спокойствие после</w:t>
        <w:br/>
        <w:t>мигрени,      эпилептического      припадка,      невротического,      аллергического      или</w:t>
        <w:br/>
        <w:t>психосоматического приступа.</w:t>
      </w:r>
    </w:p>
    <w:p>
      <w:pPr>
        <w:pStyle w:val="Normal"/>
        <w:jc w:val="both"/>
        <w:rPr>
          <w:rFonts w:ascii="Times New Roman" w:hAnsi="Times New Roman" w:cs="Times New Roman"/>
          <w:sz w:val="24"/>
          <w:szCs w:val="24"/>
        </w:rPr>
      </w:pPr>
      <w:r>
        <w:rPr>
          <w:rFonts w:cs="Times New Roman" w:ascii="Times New Roman" w:hAnsi="Times New Roman"/>
          <w:sz w:val="24"/>
          <w:szCs w:val="24"/>
        </w:rPr>
        <w:t>Разрядка   после   активной   социальной   деятельности,   после   очистительной</w:t>
        <w:br/>
        <w:t>молитвы, исповед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после   принятия   трудного   решения,   которому   сопутствовали</w:t>
        <w:br/>
        <w:t>мучительные 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Конституциональные признаки ослабления данного фактора почти никогда не</w:t>
        <w:br/>
        <w:t>встре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сочетании с разными показателями фактора hy:</w:t>
      </w:r>
    </w:p>
    <w:p>
      <w:pPr>
        <w:pStyle w:val="Normal"/>
        <w:jc w:val="both"/>
        <w:rPr>
          <w:rFonts w:ascii="Times New Roman" w:hAnsi="Times New Roman" w:cs="Times New Roman"/>
          <w:sz w:val="24"/>
          <w:szCs w:val="24"/>
        </w:rPr>
      </w:pPr>
      <w:r>
        <w:rPr>
          <w:rFonts w:cs="Times New Roman" w:ascii="Times New Roman" w:hAnsi="Times New Roman"/>
          <w:sz w:val="24"/>
          <w:szCs w:val="24"/>
        </w:rPr>
        <w:t>а/ е 0 hy+ : ослабление этической ориентированности при доминирующем тщеславии.</w:t>
      </w:r>
    </w:p>
    <w:p>
      <w:pPr>
        <w:pStyle w:val="Normal"/>
        <w:jc w:val="both"/>
        <w:rPr>
          <w:rFonts w:ascii="Times New Roman" w:hAnsi="Times New Roman" w:cs="Times New Roman"/>
          <w:sz w:val="24"/>
          <w:szCs w:val="24"/>
        </w:rPr>
      </w:pPr>
      <w:r>
        <w:rPr>
          <w:rFonts w:cs="Times New Roman" w:ascii="Times New Roman" w:hAnsi="Times New Roman"/>
          <w:sz w:val="24"/>
          <w:szCs w:val="24"/>
        </w:rPr>
        <w:t>б/ е 0 hy-: сензитивный страх отношений, сомнения совести приводят к разрядке грубых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е 0 hy+_: разрядка аффекта на фоне раздражительной слабости, недовольства, жалоб.</w:t>
      </w:r>
    </w:p>
    <w:p>
      <w:pPr>
        <w:pStyle w:val="Normal"/>
        <w:jc w:val="both"/>
        <w:rPr>
          <w:rFonts w:ascii="Times New Roman" w:hAnsi="Times New Roman" w:cs="Times New Roman"/>
          <w:sz w:val="24"/>
          <w:szCs w:val="24"/>
        </w:rPr>
      </w:pPr>
      <w:r>
        <w:rPr>
          <w:rFonts w:cs="Times New Roman" w:ascii="Times New Roman" w:hAnsi="Times New Roman"/>
          <w:sz w:val="24"/>
          <w:szCs w:val="24"/>
        </w:rPr>
        <w:t>г/е 0 hy 0: тотальная аффективная разрядка, состояние после бури гнева или припад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зитивных е-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а/ с избыточным давлением: а+!, е+! !, а+! ! !.</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редкая реакция, указывающая на муки больной совести и желание искупить мнимую вину. Действительно при любых вариантах фактора hy. б/ средние позитивные е-реакции.</w:t>
      </w:r>
    </w:p>
    <w:p>
      <w:pPr>
        <w:sectPr>
          <w:type w:val="nextPage"/>
          <w:pgSz w:w="11906" w:h="16838"/>
          <w:pgMar w:left="571" w:right="567" w:gutter="0" w:header="0" w:top="663"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еакции, означающие умеренную направленность на справедливость, терпимость, добро и совестливость в отношениях с окружающими. Указывает на мягкость и женственность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В сочетании с hy:</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e+hy 0 выявляет относительную доминанту совести и весьма характерно для</w:t>
        <w:br/>
        <w:t>клиники фобий, связанных опять-таки с муками с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а+   hy+   -   эмоциональная   экзальтированность,   "аффективное   половодье",</w:t>
        <w:br/>
        <w:t>связанное с демонстрацией своей совестливости и справед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3 . а+ hy- (Р+-)- добродушие и кротость Авеля.</w:t>
      </w:r>
    </w:p>
    <w:p>
      <w:pPr>
        <w:pStyle w:val="Normal"/>
        <w:jc w:val="both"/>
        <w:rPr>
          <w:rFonts w:ascii="Times New Roman" w:hAnsi="Times New Roman" w:cs="Times New Roman"/>
          <w:sz w:val="24"/>
          <w:szCs w:val="24"/>
        </w:rPr>
      </w:pPr>
      <w:r>
        <w:rPr>
          <w:rFonts w:cs="Times New Roman" w:ascii="Times New Roman" w:hAnsi="Times New Roman"/>
          <w:sz w:val="24"/>
          <w:szCs w:val="24"/>
        </w:rPr>
        <w:t>4. a+hy+_ (P+ +_) выявляет тот же вариант Авеля, но более демонстра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ных е-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е-.</w:t>
      </w:r>
    </w:p>
    <w:p>
      <w:pPr>
        <w:pStyle w:val="Normal"/>
        <w:jc w:val="both"/>
        <w:rPr>
          <w:rFonts w:ascii="Times New Roman" w:hAnsi="Times New Roman" w:cs="Times New Roman"/>
          <w:sz w:val="24"/>
          <w:szCs w:val="24"/>
        </w:rPr>
      </w:pPr>
      <w:r>
        <w:rPr>
          <w:rFonts w:cs="Times New Roman" w:ascii="Times New Roman" w:hAnsi="Times New Roman"/>
          <w:sz w:val="24"/>
          <w:szCs w:val="24"/>
        </w:rPr>
        <w:t>а / С избыточным давлением: е-!, е-! !, е-! ! !</w:t>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оническая негативная е-реакция всегда указывает на избыточное накопление грубого аффекта, которое может привести к неотвратимым поступкам или взрывам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опасность особенно велика, если имеется сочетание е-! ***. В данном</w:t>
        <w:br/>
        <w:t>случае   накапливаемые   ярость   и   гнев   не   регулируются   фактором   застенчивости,</w:t>
        <w:br/>
        <w:t>сдерж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hy + проявляется опасный Каин (Р -!+).</w:t>
      </w:r>
    </w:p>
    <w:p>
      <w:pPr>
        <w:pStyle w:val="Normal"/>
        <w:jc w:val="both"/>
        <w:rPr>
          <w:rFonts w:ascii="Times New Roman" w:hAnsi="Times New Roman" w:cs="Times New Roman"/>
          <w:sz w:val="24"/>
          <w:szCs w:val="24"/>
        </w:rPr>
      </w:pPr>
      <w:r>
        <w:rPr>
          <w:rFonts w:cs="Times New Roman" w:ascii="Times New Roman" w:hAnsi="Times New Roman"/>
          <w:sz w:val="24"/>
          <w:szCs w:val="24"/>
        </w:rPr>
        <w:t>При hy - непрерывно нарастает паника (Р -!-).</w:t>
      </w:r>
    </w:p>
    <w:p>
      <w:pPr>
        <w:pStyle w:val="Normal"/>
        <w:jc w:val="both"/>
        <w:rPr>
          <w:rFonts w:ascii="Times New Roman" w:hAnsi="Times New Roman" w:cs="Times New Roman"/>
          <w:sz w:val="24"/>
          <w:szCs w:val="24"/>
        </w:rPr>
      </w:pPr>
      <w:r>
        <w:rPr>
          <w:rFonts w:cs="Times New Roman" w:ascii="Times New Roman" w:hAnsi="Times New Roman"/>
          <w:sz w:val="24"/>
          <w:szCs w:val="24"/>
        </w:rPr>
        <w:t>При hy +_ каиновы притязания несколько смягчаются, но во всех сочетаниях</w:t>
        <w:br/>
        <w:t>остается опасность аффективного взрыва, б/ Средние негативные е-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hy+   выявляется   злобный,   каиноподобный,   завистливый,   ревнивый</w:t>
        <w:br/>
        <w:t>обыденный человек с банальной вспыльчивостью и раздражительностью. Векторный</w:t>
        <w:br/>
        <w:t>портрет Р - + хотя и является тестовым признаком "чистого Каина", но в социально</w:t>
        <w:br/>
        <w:t>терпимой степени выраженности. Сонди считает, что пятая часть обыкновенных людей</w:t>
        <w:br/>
        <w:t>является каинитам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hy   -   эта   реакция   выявляет   панический   страх,   свойственный</w:t>
        <w:br/>
        <w:t>нормальны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hy О (Р -0) наблюдается страх перед взрывом аффекта, так как торможение</w:t>
        <w:br/>
        <w:t>за счет hy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с hy +_ (Р- +_) признак каиновых тенденций обыденного человека,</w:t>
        <w:br/>
        <w:t>прячущего злобу и 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мбивалентных е-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_ а/ С избыточным давлением: е+_! и e+_i .</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а+_!   выявляет   сомнения   совести,   при   которых   тенденция   к   справедливости</w:t>
        <w:br/>
        <w:t>преобладает.</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При a+_i та же этическая борьба выражается в большей агрессивности и проявляется</w:t>
        <w:br/>
        <w:t>наклонностью к злу. б/ Средние амбивалентные е-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амбитендентность человека состоит в его этической двойственности: он в равной степени может быть и злым и добрым. От этой амбитенденции он может отклоняться больше в одну или друг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о   .</w:t>
      </w:r>
    </w:p>
    <w:p>
      <w:pPr>
        <w:pStyle w:val="Normal"/>
        <w:jc w:val="both"/>
        <w:rPr>
          <w:rFonts w:ascii="Times New Roman" w:hAnsi="Times New Roman" w:cs="Times New Roman"/>
          <w:sz w:val="24"/>
          <w:szCs w:val="24"/>
        </w:rPr>
      </w:pPr>
      <w:r>
        <w:rPr>
          <w:rFonts w:cs="Times New Roman" w:ascii="Times New Roman" w:hAnsi="Times New Roman"/>
          <w:sz w:val="24"/>
          <w:szCs w:val="24"/>
        </w:rPr>
        <w:t>а+</w:t>
        <w:tab/>
        <w:t>е-</w:t>
      </w:r>
    </w:p>
    <w:p>
      <w:pPr>
        <w:pStyle w:val="Normal"/>
        <w:jc w:val="both"/>
        <w:rPr>
          <w:rFonts w:ascii="Times New Roman" w:hAnsi="Times New Roman" w:cs="Times New Roman"/>
          <w:sz w:val="24"/>
          <w:szCs w:val="24"/>
        </w:rPr>
      </w:pPr>
      <w:r>
        <w:rPr>
          <w:rFonts w:cs="Times New Roman" w:ascii="Times New Roman" w:hAnsi="Times New Roman"/>
          <w:sz w:val="24"/>
          <w:szCs w:val="24"/>
        </w:rPr>
        <w:t>Совестливость .................................. Бессове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пимость ....................................... Нетерп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брота ........................................... Зл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ность помогать ....................... Злорадство</w:t>
      </w:r>
    </w:p>
    <w:p>
      <w:pPr>
        <w:sectPr>
          <w:type w:val="nextPage"/>
          <w:pgSz w:w="11906" w:h="16838"/>
          <w:pgMar w:left="571" w:right="567" w:gutter="0" w:header="0" w:top="491"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рачевание ...................................... Пов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гобоязненность</w:t>
        <w:tab/>
        <w:t>Богоху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Это - извечная внутренняя борьба со злом как базисная наклонность, как стремление к жизни по этическим законам, утверждающим:" не убий!". Этика не может отождествляться с влечением, но то влечение, которое заставляет человека следовать этическим установкам, связано с фактором е. Соче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е +_ при hy 0: доминанта этической борьбы при отсутствии тормоза.</w:t>
      </w:r>
    </w:p>
    <w:p>
      <w:pPr>
        <w:pStyle w:val="Normal"/>
        <w:jc w:val="both"/>
        <w:rPr>
          <w:rFonts w:ascii="Times New Roman" w:hAnsi="Times New Roman" w:cs="Times New Roman"/>
          <w:sz w:val="24"/>
          <w:szCs w:val="24"/>
        </w:rPr>
      </w:pPr>
      <w:r>
        <w:rPr>
          <w:rFonts w:cs="Times New Roman" w:ascii="Times New Roman" w:hAnsi="Times New Roman"/>
          <w:sz w:val="24"/>
          <w:szCs w:val="24"/>
        </w:rPr>
        <w:t>При hy*+(P+_+) стремление к добру демонстрируется окру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hy- (P+_-) внутренняя борьба скрыта от посторонних глаз, Авель все же питает</w:t>
        <w:br/>
        <w:t>каиновы притя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hy +_ (Р +_+_) в центре переживания тотальная этико-моральн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Разница между фактором Танатоса s и каиновым влечением е в том, что убиение через фактор s связано с болезненным наслаждением и процессом разрушения с перверзивно-сексуальной окраской, а убийство в результате прорыва гневных эмоций совершается в результате ослабления собственной этической установки. Если в первом случае мы имеем дело с извращением, то во втором - с пароксизмальными явлениями. Однако нередко встречаются смешанные формы агрессии, особенно при избыточных реакциях типа s +!! е-!.</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hy.</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hy обусловлен филогенетически сформировавшимся механизмом защиты по типу блокировки и мимикрии перед лицом опасности, а также стыдливой застенчивости перед сверхсильными сексуальными переживаниями. С другой стороны он определяет также двигательную бурю в опасной ситуации и демонстративность ( тщеславие, эксгибиционизм ). Это - потребность в стыдливой и нежной любви, раскрывающей царство нереально-поэтических переживаний, мифомании, и, одновременно - стремление нарушить все преграды, поставленные моралью общества, и проявиться в беззастенчивой распущенности. Прирожденная первичная форма фактора hy - амбитендентность в отношении этих двух потребностей. Далее человек движется сторону одной из этих тенденций. В сфере болезненных проявлений фактору hy принадлежат истерические расстройства (конверсионные проявления в виде функциональных афазий (нарушений речи), нарушения походки, истерического сурдо-мутизма (глухонемоты), ступорозные и сумеречные состояния, нарушения чувствительности), а также патологический эксгибиционизм, заикание, тик и другие виды истерических двигательных бурь и припадков. Реакция hyO означает спад экза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hy+ говорит об усилении демонстративное™, a hy- о застенчивости и склонности к страха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улевых hy-дааёдёё. hyO</w:t>
      </w:r>
    </w:p>
    <w:p>
      <w:pPr>
        <w:pStyle w:val="Normal"/>
        <w:jc w:val="both"/>
        <w:rPr>
          <w:rFonts w:ascii="Times New Roman" w:hAnsi="Times New Roman" w:cs="Times New Roman"/>
          <w:sz w:val="24"/>
          <w:szCs w:val="24"/>
        </w:rPr>
      </w:pPr>
      <w:r>
        <w:rPr>
          <w:rFonts w:cs="Times New Roman" w:ascii="Times New Roman" w:hAnsi="Times New Roman"/>
          <w:sz w:val="24"/>
          <w:szCs w:val="24"/>
        </w:rPr>
        <w:t>Нулевая реакция означает разрядку тонких аффектов после истероформного</w:t>
        <w:br/>
        <w:t>приступа и знаменует отлив тонких движений души.</w:t>
      </w:r>
    </w:p>
    <w:p>
      <w:pPr>
        <w:pStyle w:val="Normal"/>
        <w:jc w:val="both"/>
        <w:rPr>
          <w:rFonts w:ascii="Times New Roman" w:hAnsi="Times New Roman" w:cs="Times New Roman"/>
          <w:sz w:val="24"/>
          <w:szCs w:val="24"/>
        </w:rPr>
      </w:pPr>
      <w:r>
        <w:rPr>
          <w:rFonts w:cs="Times New Roman" w:ascii="Times New Roman" w:hAnsi="Times New Roman"/>
          <w:sz w:val="24"/>
          <w:szCs w:val="24"/>
        </w:rPr>
        <w:t>Она может указывать на демонстративный страх перед экзистенциальной или</w:t>
        <w:br/>
        <w:t>сексуальной опас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она отражает слабость моральной цензуры (особенно при hy 0) у</w:t>
        <w:br/>
        <w:t>сексуальных психопатов-эксгибиционистов.</w:t>
      </w:r>
    </w:p>
    <w:p>
      <w:pPr>
        <w:sectPr>
          <w:type w:val="nextPage"/>
          <w:pgSz w:w="11906" w:h="16838"/>
          <w:pgMar w:left="571" w:right="562" w:gutter="0" w:header="0" w:top="65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на также может означать эпизодическое ослабление моральной раздво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мбитендентности (hy+_).</w:t>
      </w:r>
    </w:p>
    <w:p>
      <w:pPr>
        <w:pStyle w:val="Normal"/>
        <w:jc w:val="both"/>
        <w:rPr>
          <w:rFonts w:ascii="Times New Roman" w:hAnsi="Times New Roman" w:cs="Times New Roman"/>
          <w:sz w:val="24"/>
          <w:szCs w:val="24"/>
        </w:rPr>
      </w:pPr>
      <w:r>
        <w:rPr>
          <w:rFonts w:cs="Times New Roman" w:ascii="Times New Roman" w:hAnsi="Times New Roman"/>
          <w:sz w:val="24"/>
          <w:szCs w:val="24"/>
        </w:rPr>
        <w:t>Симультанная реакция фактора е помогает интерпретировать нулевые реакции hy.</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е+(Р+0)- совестливость, проявляющаяся фобиями, б/ При е-(Р-О)- страх перед взрывом грубого аффекта, накопившегося без моральной цензуры.</w:t>
      </w:r>
    </w:p>
    <w:p>
      <w:pPr>
        <w:pStyle w:val="Normal"/>
        <w:jc w:val="both"/>
        <w:rPr>
          <w:rFonts w:ascii="Times New Roman" w:hAnsi="Times New Roman" w:cs="Times New Roman"/>
          <w:sz w:val="24"/>
          <w:szCs w:val="24"/>
        </w:rPr>
      </w:pPr>
      <w:r>
        <w:rPr>
          <w:rFonts w:cs="Times New Roman" w:ascii="Times New Roman" w:hAnsi="Times New Roman"/>
          <w:sz w:val="24"/>
          <w:szCs w:val="24"/>
        </w:rPr>
        <w:t>в/ При е+_ (Р+_ 0)-на переднем плане стоит этическая проблема без моральной цензуры. Внутриличностная борьба Каина и Авеля. Цензура позволяет открыто проявляться тонким аффектам (любовь, нежность, сексуальные и душев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 При е О (Р 0 0)- отлив в сфере тонких аффектов (истерия, меланхолия, 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зитивных hy-дааёдёё. hy+.</w:t>
      </w:r>
    </w:p>
    <w:p>
      <w:pPr>
        <w:pStyle w:val="Normal"/>
        <w:jc w:val="both"/>
        <w:rPr>
          <w:rFonts w:ascii="Times New Roman" w:hAnsi="Times New Roman" w:cs="Times New Roman"/>
          <w:sz w:val="24"/>
          <w:szCs w:val="24"/>
        </w:rPr>
      </w:pPr>
      <w:r>
        <w:rPr>
          <w:rFonts w:cs="Times New Roman" w:ascii="Times New Roman" w:hAnsi="Times New Roman"/>
          <w:sz w:val="24"/>
          <w:szCs w:val="24"/>
        </w:rPr>
        <w:t>а/ с избыточным давлением: hy+!, +!!,+!!!.</w:t>
      </w:r>
    </w:p>
    <w:p>
      <w:pPr>
        <w:pStyle w:val="Normal"/>
        <w:jc w:val="both"/>
        <w:rPr>
          <w:rFonts w:ascii="Times New Roman" w:hAnsi="Times New Roman" w:cs="Times New Roman"/>
          <w:sz w:val="24"/>
          <w:szCs w:val="24"/>
        </w:rPr>
      </w:pPr>
      <w:r>
        <w:rPr>
          <w:rFonts w:cs="Times New Roman" w:ascii="Times New Roman" w:hAnsi="Times New Roman"/>
          <w:sz w:val="24"/>
          <w:szCs w:val="24"/>
        </w:rPr>
        <w:t>Эта относительно редкая гипертония данного фактора является указанием на избыточное тщеславие и демонстративность и характерна для параноиков с идеями улучшения мира и реформаторства. Иногда может проявляться в виде эксгибиционизма. Варианты с фактором е аналогичны среднепозитивным реакциям hy, но в избыточ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яя позитивная реакция hy.</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ует о склонности выставлять себя напоказ. При hy+ обнаруживаются нарциссически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При е О (Р 0+)- тенденция к демонстративное™ без контроля со стороны</w:t>
        <w:br/>
        <w:t>этической цензуры ( конверсионная истерия, мания, эксгиби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t>При е+(Р++)- прилив аффектов при истероидном характере или ис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е-(Р-+) демонстрация каиновых злоб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При    а+_    (Р+_+)-    склонность    к    преодолению    каиновых    тенденций</w:t>
        <w:br/>
        <w:t>сентиментальное стремление стать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ных hy-дааёдёё.</w:t>
      </w:r>
    </w:p>
    <w:p>
      <w:pPr>
        <w:pStyle w:val="Normal"/>
        <w:jc w:val="both"/>
        <w:rPr>
          <w:rFonts w:ascii="Times New Roman" w:hAnsi="Times New Roman" w:cs="Times New Roman"/>
          <w:sz w:val="24"/>
          <w:szCs w:val="24"/>
        </w:rPr>
      </w:pPr>
      <w:r>
        <w:rPr>
          <w:rFonts w:cs="Times New Roman" w:ascii="Times New Roman" w:hAnsi="Times New Roman"/>
          <w:sz w:val="24"/>
          <w:szCs w:val="24"/>
        </w:rPr>
        <w:t>hy-.</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hy -!, hy!!, hy-!!!. Реакция, выявляющая социально опасные тенденции. Это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Сильное стремление спрятать тонкие душевные и сексуальные переживания.</w:t>
        <w:br/>
        <w:t>Скрытая повышенная страсть к самодемонстрации, поиски признания, которые могут</w:t>
        <w:br/>
        <w:t>раскрыться сразу или постепенно.</w:t>
      </w:r>
    </w:p>
    <w:p>
      <w:pPr>
        <w:pStyle w:val="Normal"/>
        <w:jc w:val="both"/>
        <w:rPr>
          <w:rFonts w:ascii="Times New Roman" w:hAnsi="Times New Roman" w:cs="Times New Roman"/>
          <w:sz w:val="24"/>
          <w:szCs w:val="24"/>
        </w:rPr>
      </w:pPr>
      <w:r>
        <w:rPr>
          <w:rFonts w:cs="Times New Roman" w:ascii="Times New Roman" w:hAnsi="Times New Roman"/>
          <w:sz w:val="24"/>
          <w:szCs w:val="24"/>
        </w:rPr>
        <w:t>Чаще - это бегство от суровой реальности жизни в мир несбыточных фантазий.</w:t>
      </w:r>
    </w:p>
    <w:p>
      <w:pPr>
        <w:pStyle w:val="Normal"/>
        <w:jc w:val="both"/>
        <w:rPr>
          <w:rFonts w:ascii="Times New Roman" w:hAnsi="Times New Roman" w:cs="Times New Roman"/>
          <w:sz w:val="24"/>
          <w:szCs w:val="24"/>
        </w:rPr>
      </w:pPr>
      <w:r>
        <w:rPr>
          <w:rFonts w:cs="Times New Roman" w:ascii="Times New Roman" w:hAnsi="Times New Roman"/>
          <w:sz w:val="24"/>
          <w:szCs w:val="24"/>
        </w:rPr>
        <w:t>Бегство в мир лжи, псевдология, мифомания, свойственное особой категории</w:t>
        <w:br/>
        <w:t>психопатов.</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Реже - гиперморальные установки у пуритан или лицемерных притворщиков.</w:t>
        <w:br/>
        <w:t>б/ Средняя негативная hy-бааёбёу.</w:t>
      </w:r>
    </w:p>
    <w:p>
      <w:pPr>
        <w:pStyle w:val="Normal"/>
        <w:jc w:val="both"/>
        <w:rPr>
          <w:rFonts w:ascii="Times New Roman" w:hAnsi="Times New Roman" w:cs="Times New Roman"/>
          <w:sz w:val="24"/>
          <w:szCs w:val="24"/>
        </w:rPr>
      </w:pPr>
      <w:r>
        <w:rPr>
          <w:rFonts w:cs="Times New Roman" w:ascii="Times New Roman" w:hAnsi="Times New Roman"/>
          <w:sz w:val="24"/>
          <w:szCs w:val="24"/>
        </w:rPr>
        <w:t>При е О (Р 0-) признак сензитивного страха отношений. В тяжелых случаях -</w:t>
        <w:br/>
        <w:t>параноидная аффектив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а+(Р+-)- кротость Авеля с его совестливостью, робкой застенчивостью и</w:t>
        <w:br/>
        <w:t>высокой мор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 е-(Р—) аффективная реакция паники.</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w:t>
        <w:tab/>
        <w:t>При а+_ (Р +_ -)  - Авель, накапливающий грубые  аффекты  (Р + -)  или</w:t>
        <w:br/>
        <w:t>паническое состояние (Р--) со стремлением загладить вину.</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мбивалентных hy-дааёдёё.</w:t>
      </w:r>
    </w:p>
    <w:p>
      <w:pPr>
        <w:pStyle w:val="Normal"/>
        <w:jc w:val="both"/>
        <w:rPr>
          <w:rFonts w:ascii="Times New Roman" w:hAnsi="Times New Roman" w:cs="Times New Roman"/>
          <w:sz w:val="24"/>
          <w:szCs w:val="24"/>
        </w:rPr>
      </w:pPr>
      <w:r>
        <w:rPr>
          <w:rFonts w:cs="Times New Roman" w:ascii="Times New Roman" w:hAnsi="Times New Roman"/>
          <w:sz w:val="24"/>
          <w:szCs w:val="24"/>
        </w:rPr>
        <w:t>hy+_</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hy+_!, +i.</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ная  дилемма:   проявляться  во  всем  своем  естестве  или  прятать  свои экзистенциальные и сексуальные тенденции перед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hy+_! - демонстративность и тщеславие.</w:t>
      </w:r>
    </w:p>
    <w:p>
      <w:pPr>
        <w:pStyle w:val="Normal"/>
        <w:jc w:val="both"/>
        <w:rPr>
          <w:rFonts w:ascii="Times New Roman" w:hAnsi="Times New Roman" w:cs="Times New Roman"/>
          <w:sz w:val="24"/>
          <w:szCs w:val="24"/>
        </w:rPr>
      </w:pPr>
      <w:r>
        <w:rPr>
          <w:rFonts w:cs="Times New Roman" w:ascii="Times New Roman" w:hAnsi="Times New Roman"/>
          <w:sz w:val="24"/>
          <w:szCs w:val="24"/>
        </w:rPr>
        <w:t>hy+i - стремление к самомаскировке, бегство в мир фантазий и псевдологии.</w:t>
        <w:br/>
        <w:t>б/ Средняя амбивалентная hy-бааёбё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еО(РО+_)на переднем плане стремление жаловаться и сетовать, плакаться.</w:t>
        <w:br/>
        <w:t>"Моральное похмелье" в связи с отсутствием моральной цензуры и предшествовавшими</w:t>
        <w:br/>
        <w:t>грубо-аффективными про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е+(Р+ +_) - Авель с моральными сомнениями, муками с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е - (Р - +_) - Каин с моральной дилеммой и стремлением прикрыть свои</w:t>
        <w:br/>
        <w:t>зл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При е+_ (Р+_ +_) - этическая и моральная дилемма. У личности гуманного</w:t>
        <w:br/>
        <w:t>склада - естественное эмоциональное состояние, особенно при S - - и Sch ++, +_+, +_+_•</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ароксизмалъного влечения. Вектор Р.</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О наследственной обусловленности влечения, связанного с вектором Р. говорит</w:t>
        <w:br/>
        <w:t>тот факт, что механизмы защиты и  безопасности являются древнейшими.  Из  них</w:t>
        <w:br/>
        <w:t>вытекают реакции двигательной бури или, напротив, замирания и изменения окраски.</w:t>
        <w:br/>
        <w:t>Применительно к человеку эти реакции описываются как регрессивные, связанные с</w:t>
        <w:br/>
        <w:t>возвратом на филогенетически Оолее раннюю ступень развития в момент стресса. В</w:t>
        <w:br/>
        <w:t>клинике   такие   состояния   наблюдаются   в   виде   истерических   или   кататонических</w:t>
        <w:br/>
        <w:t>двигательных    бурь    или    ступора,    параличей,    сумеречного    состояния    сознания,</w:t>
        <w:br/>
        <w:t>каталепсии.</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Пароксизмальное влечение соответствует и второму критерию - внутренней</w:t>
        <w:br/>
        <w:t>полярности   (стремление   к   самодемонстрации   и   стремление   к   самомаскировке),</w:t>
        <w:br/>
        <w:t>построенной на противоположности двух потребностей (е и hy) и четырех тенденций (е+,</w:t>
        <w:br/>
        <w:t>е-, hy+, hy-).</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Вследствие  этого  вектор   соответствует  и  третьему  критерию  -  критерию</w:t>
        <w:br/>
        <w:t>напряженности и динамизма, поскольку два фактора влечения и четыре тенденции</w:t>
        <w:br/>
        <w:t>посредством   присущих   им   противоположностей   могут   поддерживать   динамизм   в</w:t>
        <w:br/>
        <w:t>пространстве вектора Р.</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Физиологическому    и    патопсихологическому    критерию    пароксизмальное</w:t>
        <w:br/>
        <w:t>влечение соответствует потому, что оно обусловливает две противоположные группы</w:t>
        <w:br/>
        <w:t>эмоциональных   состояний   -   грубых   и   тонких   аффектов.   Это   эпилептоидные   и</w:t>
        <w:br/>
        <w:t>истероидные типы характеристик. В сфере же патологии это два круга заболеваний -</w:t>
        <w:br/>
        <w:t>истерических и эпилептических нарушений.</w:t>
      </w:r>
    </w:p>
    <w:p>
      <w:pPr>
        <w:sectPr>
          <w:type w:val="nextPage"/>
          <w:pgSz w:w="11906" w:h="16838"/>
          <w:pgMar w:left="571" w:right="567" w:gutter="0" w:header="0" w:top="852"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w:t>
        <w:tab/>
        <w:t>Независимый порядок наследования этих двух форм патологии установлен</w:t>
        <w:br/>
        <w:t>Люксенбургером, Медоу, Ленцем, Першем, Конрадом и самим Сонди в его клинико-</w:t>
        <w:br/>
        <w:t>психологических исследованиях. В то же время нельзя не отметить, что целый ряд</w:t>
        <w:br/>
        <w:t>клиницистов   разделяет   генуинную   эпилепсию    (признаваемую   как   органическое</w:t>
        <w:br/>
        <w:t>заболевание)    и    истерию    (функциональное    расстройство)    как    самостоятельные</w:t>
        <w:br/>
        <w:t>нозологические единицы. Сонди же утверждает, что ни эпилепсии без истерических, ни</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и без эпилептических тенденций не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Я-влечение. Вектор Sch.</w:t>
      </w:r>
    </w:p>
    <w:p>
      <w:pPr>
        <w:pStyle w:val="Normal"/>
        <w:jc w:val="both"/>
        <w:rPr>
          <w:rFonts w:ascii="Times New Roman" w:hAnsi="Times New Roman" w:cs="Times New Roman"/>
          <w:sz w:val="24"/>
          <w:szCs w:val="24"/>
        </w:rPr>
      </w:pPr>
      <w:r>
        <w:rPr>
          <w:rFonts w:cs="Times New Roman" w:ascii="Times New Roman" w:hAnsi="Times New Roman"/>
          <w:sz w:val="24"/>
          <w:szCs w:val="24"/>
        </w:rPr>
        <w:t>У Фрейда влечения Оно (Ид) и Я (Эго) скорее противопоставляются, чем сводятся воедино. Именно конфликт между Я и Оно (представляющим инстинктивное, влеченческое начало) и приводит к неврозу. Но в этом парадоксе Сонди видит историческое развитие теории влечений Фрейда, ссылаясь при этом на более поздние высказывания Фрейда о "Я-Оно-матрице" с выделением "недифференцированной фазы развития", а также на собственные выводы о возможности усмотреть в сублимировании не только нереализованную сексуальность, но и "нейтрализацию" сил влечения. Фактор влечения "k" является фактором сужения Я (эго-систолы). Он обеспечивает самосохранение личности путем приспособления к реальности и побуждения Я к обладанию (капитализации). Другой фактор - "р"- является фактором расширения Я (эго-диастолы) и питается потребностью бытия, т. е. стремлением "быть" во всей своей многогранности. Сонди считает, что оба эти фактора функционируют в качестве Я в структуре Оно еще бессознательно. Единство Я и Оно в матрице материнской почвы бессознательного является основой судьбоанализа. который восходит своими истоками к 1937 году и отличается от психоанализа в основном тем, что делает больший акцент на наследственность матрицы Я-влечений. Судьбоанализ открыл "семейное бессознательное" как общую материнскую почву Я-влечений. Кроме того, помимо Х.Гартманна, Сонди на основании экспериментальных данных установил связь автономного Я с сексуальным, паро-ксизмальным и контактным влечениями, а также функции сжатия (систолы) и расширения (диастолы) "Я" под влиянием факторов k и р. Фактор k ограничивает бесконечность стремления к расширению Я за счет фактора р. В результате сужения Я личность приспосабливается к реальности. Фактор k как сдерживающий Я фактор соответствует во многих отношениях фрейдовскому "влечению к самосохранению", однако силой влечения, на взгляд Сонди, является не Либидо, а наследственно обусловленная сила побуждения к обладанию. Эта позиция сближает взгляды Сонди с концептуальным подходом автора данного руководства, изложенным выше, что позволяет в модифицированном варианте использовать индивидуально-личностную типологию, описанную в 1 главе и используемую как основу интерпретации факторов модифицированного теста - метода портретных выборов (МЦВ). По сути дела, активное Либидо приравнивается Сонди к преобладанию более общей категории -мотивации достижения. В терминах Сонди, фактор р соответствует фрейдовскому стремлению к расширению личности, его первофункция - эго-диастола - питается генной силой влечения, которая в человеке повышает стимул к бытию и расширению пространства бытия вплоть до всесторонней самореализации. Эту силу Сонди называет "Протестас".</w:t>
      </w:r>
    </w:p>
    <w:p>
      <w:pPr>
        <w:pStyle w:val="Normal"/>
        <w:jc w:val="both"/>
        <w:rPr>
          <w:rFonts w:ascii="Times New Roman" w:hAnsi="Times New Roman" w:cs="Times New Roman"/>
          <w:sz w:val="24"/>
          <w:szCs w:val="24"/>
        </w:rPr>
      </w:pPr>
      <w:r>
        <w:rPr>
          <w:rFonts w:cs="Times New Roman" w:ascii="Times New Roman" w:hAnsi="Times New Roman"/>
          <w:sz w:val="24"/>
          <w:szCs w:val="24"/>
        </w:rPr>
        <w:t>В факторах k и р только по основному смыслу воплощается фрейдовское Я-влечение, так как функциональное пространство этих факторов значительно шире и проявляется четырьмя элементарными функциями: проекция, инфляция, интроекция и отречение в соотношении с интегративной функцией Я, сводящей воедино все противоположности в рамках автономного Я. Исходя из наследственных корней шизофрении, а именно, ее двух ведущих форм - кататонии и паранойи, Сонди вывел знак вектора - Sch и обозначения факторов k и р.</w:t>
      </w:r>
    </w:p>
    <w:p>
      <w:pPr>
        <w:sectPr>
          <w:type w:val="nextPage"/>
          <w:pgSz w:w="11906" w:h="16838"/>
          <w:pgMar w:left="571" w:right="562" w:gutter="0" w:header="0" w:top="64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ущность и психология фактора *, Интроекция и отречение, т.е. эго-систолы.</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эго-систолического фактора k это - одобряющая или отрицающая позиция. Его функция различается двумя противоположными тенденциями Я: включение в себя - интроекция (k +) и отрицание (отречение) (k -).</w:t>
      </w:r>
    </w:p>
    <w:p>
      <w:pPr>
        <w:pStyle w:val="Normal"/>
        <w:jc w:val="both"/>
        <w:rPr>
          <w:rFonts w:ascii="Times New Roman" w:hAnsi="Times New Roman" w:cs="Times New Roman"/>
          <w:sz w:val="24"/>
          <w:szCs w:val="24"/>
        </w:rPr>
      </w:pPr>
      <w:r>
        <w:rPr>
          <w:rFonts w:cs="Times New Roman" w:ascii="Times New Roman" w:hAnsi="Times New Roman"/>
          <w:sz w:val="24"/>
          <w:szCs w:val="24"/>
        </w:rPr>
        <w:t>Интроекция - это древнейшее бессознательное стремление Я к присоединению к себе и овладению ценными объектами как внешнего, так и внутреннего мира, тенденция к всеобладанию. Это мост к восприятию внешнего и внутреннего мира; при разрушении этого моста происходит отчуждение мира и самого себя. Позитивная реакция k+ через интроекцию, негативная функция фактора k означает отрицание и отречение, самая экстремальная форма отречения - негативизм и Я- деструкция. Отрицание по своей сути близко к механизмам вытеснения из сознания травмирующей психику информации, но отличается тем, что формами отречения являются приспособительные функции торможения, самоограничения, отчуждения и негативизма. Это наиболее общечеловеческая и наименее пагубная реакция Я, часто определяющая судьбу индивида и его социальной общности. Таким образом, сущность фактора k- в фрейдовском Супер-эго. Если k+ соответствует стремлению к материальным благам, к профессиональному знанию и техническому умению, собственнические тенденции к объекту привязанности, то k- выявляет отчасти бессознательное, отчасти осознаваемое стремление к самоограничению и вытеснению тех влечений, которые окружающими воспринимаются как несоответствующие морали и идеалам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рассмотрим значения показателей фактора k, обозначающего сужение Я или эгосистолу.</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улевых k-дааёдёё.</w:t>
      </w:r>
    </w:p>
    <w:p>
      <w:pPr>
        <w:pStyle w:val="Normal"/>
        <w:jc w:val="both"/>
        <w:rPr>
          <w:rFonts w:ascii="Times New Roman" w:hAnsi="Times New Roman" w:cs="Times New Roman"/>
          <w:sz w:val="24"/>
          <w:szCs w:val="24"/>
        </w:rPr>
      </w:pPr>
      <w:r>
        <w:rPr>
          <w:rFonts w:cs="Times New Roman" w:ascii="Times New Roman" w:hAnsi="Times New Roman"/>
          <w:sz w:val="24"/>
          <w:szCs w:val="24"/>
        </w:rPr>
        <w:t>kO.</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  сути  отказ  от  выражения личностной  позиции,  отсутствие  контроля реальности,  недостаточность Я-тормозов по  отношению  к собственным влечениям. Постоянная реакция k 0 может говорить о врожденной слабости Я, за которой стоят: 1 . Незаторможенная паранойя отношения (Sch 0 -).</w:t>
      </w:r>
    </w:p>
    <w:p>
      <w:pPr>
        <w:pStyle w:val="Normal"/>
        <w:jc w:val="both"/>
        <w:rPr>
          <w:rFonts w:ascii="Times New Roman" w:hAnsi="Times New Roman" w:cs="Times New Roman"/>
          <w:sz w:val="24"/>
          <w:szCs w:val="24"/>
        </w:rPr>
      </w:pPr>
      <w:r>
        <w:rPr>
          <w:rFonts w:cs="Times New Roman" w:ascii="Times New Roman" w:hAnsi="Times New Roman"/>
          <w:sz w:val="24"/>
          <w:szCs w:val="24"/>
        </w:rPr>
        <w:t>Незаторможенная экспансивная паранойяльность (Sch 0 +).</w:t>
      </w:r>
    </w:p>
    <w:p>
      <w:pPr>
        <w:pStyle w:val="Normal"/>
        <w:jc w:val="both"/>
        <w:rPr>
          <w:rFonts w:ascii="Times New Roman" w:hAnsi="Times New Roman" w:cs="Times New Roman"/>
          <w:sz w:val="24"/>
          <w:szCs w:val="24"/>
        </w:rPr>
      </w:pPr>
      <w:r>
        <w:rPr>
          <w:rFonts w:cs="Times New Roman" w:ascii="Times New Roman" w:hAnsi="Times New Roman"/>
          <w:sz w:val="24"/>
          <w:szCs w:val="24"/>
        </w:rPr>
        <w:t>Синхронное доминирование подозрительности и экспансивности или кастрационный</w:t>
        <w:br/>
        <w:t>комплекс (Sch 0 +_).</w:t>
      </w:r>
    </w:p>
    <w:p>
      <w:pPr>
        <w:pStyle w:val="Normal"/>
        <w:jc w:val="both"/>
        <w:rPr>
          <w:rFonts w:ascii="Times New Roman" w:hAnsi="Times New Roman" w:cs="Times New Roman"/>
          <w:sz w:val="24"/>
          <w:szCs w:val="24"/>
        </w:rPr>
      </w:pPr>
      <w:r>
        <w:rPr>
          <w:rFonts w:cs="Times New Roman" w:ascii="Times New Roman" w:hAnsi="Times New Roman"/>
          <w:sz w:val="24"/>
          <w:szCs w:val="24"/>
        </w:rPr>
        <w:t>Дезинтеграция и неустойчивость Я у женщин- лесбиянок или потеря Я при эпилепсии,</w:t>
        <w:br/>
        <w:t>в период алкогольной абстиненции ( Sch О О).</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остью слабости Я является полностью интегрированное Я ( Sch +_+_), Я подчиненное рассудку, неэмоциональное 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зитивных k-дааёдёё.</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k+!, +!!,+!!!.</w:t>
      </w:r>
    </w:p>
    <w:p>
      <w:pPr>
        <w:sectPr>
          <w:type w:val="nextPage"/>
          <w:pgSz w:w="11906" w:h="16838"/>
          <w:pgMar w:left="571" w:right="562" w:gutter="0" w:header="0" w:top="850"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Гипертония эго-систолы всегда указывает на болезненную форму "включения в себя", особенно при рО (Sch+!0,Sch+!!0,Sch+!!! 0). Такая реакция означает грозящее опасностью повышение эгоистических тенденций, нарциссизм или аутизм. Эта реакция может указывать на пережитую в раннем детстве травму, в следствие которой осталась привязанность к инфантильной сексуальности. В связи с этим тип реакции Sch +! О может выявлять фетишизм, садизм, мазохизм или эксгибиционизм неустойчивых психопатов как результат интроекции травмирующего переживания в детском возрасте. б/ Средние позитивные k-бааёбёё.</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акции выявляют интроекцию, т.е. включение, присоединение, стремление к обладанию, реализующееся через заинтересованность. Как пишет Сонди, желая стать всемогущим как бог, человек мог бы сойти с ума. Реализуя свою тенденцию к самосовершенствованию, он довольствуется расширением круга интересов и защищает себя от безмерного увеличения своих притязаний. Вместо угрожающих его Я тенденций стать мужчиной (если это женщина) или женщиной (если это мужчина), вместо реализации агрессивных тенденций индивид становится гинекологом или урологом, венерологом, или выбирает профессию судебного эксперта, судебного психиатра. Поэтому k-бааёбёу имеет большое значение в формировании профессионального Я. Через ограничение сферы бытия путем трансформации этого влечения в сферу интересов формируется профессиональный выбор и характер человека, защищая тем самым психику от разрушающе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ногие отторможенные диастолические тенденции оборачиваются судьбой и редуцируются в черту характера, запечатлеваются в индивидуальном Я и проявляются в выборе профессии. Формирование характера через интроекцию является бессознательным выражением позиции через эго-систолу, т.е. путем самоограничения в антисоциальных тенденциях.</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озитивных k-бааёбёё в зависимости от других по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a/ k+ при р 0 (Sch + 0) является признаком латентной доминантности интроекции в структуре Я, что характерно для пубертатного возраста, когда в эту структуру включается знание об окружающем мире и особенно - язык.</w:t>
      </w:r>
    </w:p>
    <w:p>
      <w:pPr>
        <w:pStyle w:val="Normal"/>
        <w:jc w:val="both"/>
        <w:rPr>
          <w:rFonts w:ascii="Times New Roman" w:hAnsi="Times New Roman" w:cs="Times New Roman"/>
          <w:sz w:val="24"/>
          <w:szCs w:val="24"/>
        </w:rPr>
      </w:pPr>
      <w:r>
        <w:rPr>
          <w:rFonts w:cs="Times New Roman" w:ascii="Times New Roman" w:hAnsi="Times New Roman"/>
          <w:sz w:val="24"/>
          <w:szCs w:val="24"/>
        </w:rPr>
        <w:t>б/ k+ при р+ (Sch + +) говорит о том, что личность не только испытывает потребность быть всем, но стремится также и иметь все. Это инфантильное, нарциссическое состояние, которое только в сочетании с Sch - - представляет социализированный портрет Я, но в достаточно трудном его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в/ k+ при р- (Sch + -) выявляет аутистически импульсивное детски незрелое Я с эгоистическими, эгоцентрическими, нарциссическими склонностями в фрейдовском понимании. При этом проецируемые (р-) притязания на обладание (k+) выходят за границы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 k+ при р+_ (Sch + +_) означает присвоение женственной позиции или кастрационный комплекс, а в более тяжелых случаях одновременные тенденции проекции и инфляции, т.е. параноид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ных k-дааёдёё. k-.</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k-!,-!!,-!!!.</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й ситуации реакция приобретает значение выраженной Я-деструкции. Личность, притязающая на любовь и приятие себя другим значимым лицом, отвергается, но при этом пытается включить в собственное Я этих других, ощущая их как жестких и переоценивая их значимость (фаза интроекции k+). Затем, в результате утраты доверия, происходит разрушение всех ценностей, сперва внешних, а затем и внутренних (ауто деструкция вплоть до самоубийства). Алло деструкция (обесценивание ценностей мира) чаще всего сопровождается реакциями s+ или s+!, ауто деструкция напротив реакцией s- или s-!.</w:t>
      </w:r>
    </w:p>
    <w:p>
      <w:pPr>
        <w:sectPr>
          <w:type w:val="nextPage"/>
          <w:pgSz w:w="11906" w:h="16838"/>
          <w:pgMar w:left="571" w:right="567" w:gutter="0" w:header="0" w:top="852"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отличие от Фрейда, Сонди считает, что это два генетически самостоятельных процесса: один - в пространстве сексуальных влечений, другой - в сфере Я-негативизма. Гипертоническая, k- бааёбёу всегда указывает на опасность для Я. Таков негативизм при</w:t>
      </w:r>
    </w:p>
    <w:p>
      <w:pPr>
        <w:pStyle w:val="Normal"/>
        <w:jc w:val="both"/>
        <w:rPr>
          <w:rFonts w:ascii="Times New Roman" w:hAnsi="Times New Roman" w:cs="Times New Roman"/>
          <w:sz w:val="24"/>
          <w:szCs w:val="24"/>
        </w:rPr>
      </w:pPr>
      <w:r>
        <w:rPr>
          <w:rFonts w:cs="Times New Roman" w:ascii="Times New Roman" w:hAnsi="Times New Roman"/>
          <w:sz w:val="24"/>
          <w:szCs w:val="24"/>
        </w:rPr>
        <w:t>кататонии,   при   саморазрушении  у  алкоголиков  и   наркоманов,   при   суицидальных тенденциях. Б</w:t>
      </w:r>
    </w:p>
    <w:p>
      <w:pPr>
        <w:pStyle w:val="Normal"/>
        <w:jc w:val="both"/>
        <w:rPr>
          <w:rFonts w:ascii="Times New Roman" w:hAnsi="Times New Roman" w:cs="Times New Roman"/>
          <w:sz w:val="24"/>
          <w:szCs w:val="24"/>
        </w:rPr>
      </w:pPr>
      <w:r>
        <w:rPr>
          <w:rFonts w:cs="Times New Roman" w:ascii="Times New Roman" w:hAnsi="Times New Roman"/>
          <w:sz w:val="24"/>
          <w:szCs w:val="24"/>
        </w:rPr>
        <w:t>/    Средние    негативные    *-бааёбёё.    Значение    этой    реакции    обусловлено констелляцией с фактором р. 1 . При р 0 (Sch - 0 ) - механизм выте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б+ (Sch - +) выявляется торм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р- (Sch - -) тенденция к приспособлению.</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При б+_ (Sch - +_) - признак отчуждения от реального мира, а также выявляет</w:t>
        <w:br/>
        <w:t>характерологическую черту 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мбивалентных k-дааёдёё.</w:t>
      </w:r>
    </w:p>
    <w:p>
      <w:pPr>
        <w:pStyle w:val="Normal"/>
        <w:jc w:val="both"/>
        <w:rPr>
          <w:rFonts w:ascii="Times New Roman" w:hAnsi="Times New Roman" w:cs="Times New Roman"/>
          <w:sz w:val="24"/>
          <w:szCs w:val="24"/>
        </w:rPr>
      </w:pPr>
      <w:r>
        <w:rPr>
          <w:rFonts w:cs="Times New Roman" w:ascii="Times New Roman" w:hAnsi="Times New Roman"/>
          <w:sz w:val="24"/>
          <w:szCs w:val="24"/>
        </w:rPr>
        <w:t>Двойственная Я-функция с одновременным утверждением и отрицанием Я играет особую роль в понимании психологии Я.</w:t>
      </w:r>
    </w:p>
    <w:p>
      <w:pPr>
        <w:pStyle w:val="Normal"/>
        <w:jc w:val="both"/>
        <w:rPr/>
      </w:pPr>
      <w:r>
        <w:rPr>
          <w:rFonts w:cs="Times New Roman" w:ascii="Times New Roman" w:hAnsi="Times New Roman"/>
          <w:sz w:val="24"/>
          <w:szCs w:val="24"/>
        </w:rPr>
        <w:t>Как вариант защиты Я, она является связкой интроекции (k+) и отречения (k-) -интронегацией, образуя тем самым почву для явлений навяз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нтронегация является типично мужским вариантом выражения позиции по отношению к взаимоисключающим тенденциям. При этом одна тенденция принимается, а другая отрицается. Это - твердое мажорное Я (Sch +_ 0) в отличие от женского - мягкого минорного Я (Sch О +_), при котором выражение позиции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k+_! или k+_i.</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реакция " ! " означает доминирование принятия над отрицанием. Вторая " i " - несмотря на амбивалентность в выражении позиции, тенденция отречения действует сильнее, чем тенденция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амбивалентные k-бааёбёё.</w:t>
      </w:r>
    </w:p>
    <w:p>
      <w:pPr>
        <w:pStyle w:val="Normal"/>
        <w:jc w:val="both"/>
        <w:rPr>
          <w:rFonts w:ascii="Times New Roman" w:hAnsi="Times New Roman" w:cs="Times New Roman"/>
          <w:sz w:val="24"/>
          <w:szCs w:val="24"/>
        </w:rPr>
      </w:pPr>
      <w:r>
        <w:rPr>
          <w:rFonts w:cs="Times New Roman" w:ascii="Times New Roman" w:hAnsi="Times New Roman"/>
          <w:sz w:val="24"/>
          <w:szCs w:val="24"/>
        </w:rPr>
        <w:t>При р 0 (Sch +_ 0) - либо твердость мужского мажорного Я, либо (при амбивалентности в трех других векторах) навязчивости как невротический механизм защиты. Например: S Р Sch С</w:t>
      </w:r>
    </w:p>
    <w:p>
      <w:pPr>
        <w:pStyle w:val="Normal"/>
        <w:jc w:val="both"/>
        <w:rPr>
          <w:rFonts w:ascii="Times New Roman" w:hAnsi="Times New Roman" w:cs="Times New Roman"/>
          <w:sz w:val="24"/>
          <w:szCs w:val="24"/>
        </w:rPr>
      </w:pPr>
      <w:r>
        <w:rPr>
          <w:rFonts w:cs="Times New Roman" w:ascii="Times New Roman" w:hAnsi="Times New Roman"/>
          <w:sz w:val="24"/>
          <w:szCs w:val="24"/>
        </w:rPr>
        <w:t>или:</w:t>
        <w:tab/>
        <w:t>-+_    0+_       0+_   +_-</w:t>
      </w:r>
    </w:p>
    <w:p>
      <w:pPr>
        <w:pStyle w:val="Normal"/>
        <w:jc w:val="both"/>
        <w:rPr>
          <w:rFonts w:ascii="Times New Roman" w:hAnsi="Times New Roman" w:cs="Times New Roman"/>
          <w:sz w:val="24"/>
          <w:szCs w:val="24"/>
        </w:rPr>
      </w:pPr>
      <w:r>
        <w:rPr>
          <w:rFonts w:cs="Times New Roman" w:ascii="Times New Roman" w:hAnsi="Times New Roman"/>
          <w:sz w:val="24"/>
          <w:szCs w:val="24"/>
        </w:rPr>
        <w:t>При р+ (Sch +_ +) позиция соответствует вышеописанному смыслу: Я принимает одну из тенденций (k+) из пары противоположных осознанных влечений (б+), другое влечение, напротив, отвергается (k-). Такой тип реагирования обеспечивает хорошую адаптивность к труду 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ри р- (Sch +_ -) реакция означает защиту от проекции (р-) посредством навязчивости (k+_). Это - портрет беглеца (бегство от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При р+_ (Sch +_ +_) выявляется или полностью интегрированное Я сублимированной личности, если s- -, или предчувствие катастрофы находящегося в бедственном положении Я, если S++, S 0+!, S О-!!.</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и психология фактора Р. Эгодиастола, партиципация, проекция и</w:t>
      </w:r>
    </w:p>
    <w:p>
      <w:pPr>
        <w:pStyle w:val="Normal"/>
        <w:jc w:val="both"/>
        <w:rPr>
          <w:rFonts w:ascii="Times New Roman" w:hAnsi="Times New Roman" w:cs="Times New Roman"/>
          <w:sz w:val="24"/>
          <w:szCs w:val="24"/>
        </w:rPr>
      </w:pPr>
      <w:r>
        <w:rPr>
          <w:rFonts w:cs="Times New Roman" w:ascii="Times New Roman" w:hAnsi="Times New Roman"/>
          <w:sz w:val="24"/>
          <w:szCs w:val="24"/>
        </w:rPr>
        <w:t>инфляция.</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Это фактор всегда проявляет себя как побуждение к диастоле, к расширению пространства бытия: в виде расширения власти над окружением (аллодиастола, партиципация, проекция) и виде раздвигания рамок собственно Я (эгодиастола,</w:t>
      </w:r>
    </w:p>
    <w:p>
      <w:pPr>
        <w:pStyle w:val="Normal"/>
        <w:jc w:val="both"/>
        <w:rPr>
          <w:rFonts w:ascii="Times New Roman" w:hAnsi="Times New Roman" w:cs="Times New Roman"/>
          <w:sz w:val="24"/>
          <w:szCs w:val="24"/>
        </w:rPr>
      </w:pPr>
      <w:r>
        <w:rPr>
          <w:rFonts w:cs="Times New Roman" w:ascii="Times New Roman" w:hAnsi="Times New Roman"/>
          <w:sz w:val="24"/>
          <w:szCs w:val="24"/>
        </w:rPr>
        <w:t>инфляция).</w:t>
      </w:r>
    </w:p>
    <w:p>
      <w:pPr>
        <w:pStyle w:val="Normal"/>
        <w:jc w:val="both"/>
        <w:rPr>
          <w:rFonts w:ascii="Times New Roman" w:hAnsi="Times New Roman" w:cs="Times New Roman"/>
          <w:sz w:val="24"/>
          <w:szCs w:val="24"/>
        </w:rPr>
      </w:pPr>
      <w:r>
        <w:rPr>
          <w:rFonts w:cs="Times New Roman" w:ascii="Times New Roman" w:hAnsi="Times New Roman"/>
          <w:sz w:val="24"/>
          <w:szCs w:val="24"/>
        </w:rPr>
        <w:t>Побуждение каждого человека быть в своем существовании единым с матерью, вскармливающей его грудью и ухаживающей за ним, быть с матерью в этом объединенном Я-Ты-мире, стремление переносить на мать всякую побуждающую к бытию силу и участвовать в этом всесильном дуальном существовании - это первопобуждение, которое влечет к единению с себе подобными, с кругом животных и растений, а культурного человека - с Богом (мистическая партиципация). Это чувство снижает страх одиночества и беспомощности. Этот фактор является (как считает Сонди) "поистине человеческим фактором влечения". Он представляет собой фундамент специфически человеческой потребности трансформировать в осознанные (б+) или в бессознательные (р-) акции влечения. Он дает Я экзистенциальную силу обособления от совокупной Я-Оно-матрицы и позволяет противопоставлять ему сознательное 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актор р является творцом Я, прародителем сознания и посредником между душой и Духом. Поэтому неудивительно, что именно фактор р при неблагоприятных наследственных и средовых условиях способствует разрушению здоровой связи между душой и духом. Болезненная проекция (р -!) порождает проективные психозы. По Сонди проекция означает приписывание своих представляемых переживаний другим лицам и аналогично бредовым построениям, поэтому р-! означает бредовую симптоматику и галлюцинации, а патологическое расширение Я (б+!) обозначает параноидную инфляцию (расширение), характерное для бисексуальной эротомании, бреда величия, сутяжно-кверулянтского бреда и теомании (религиозного бреда). Сонди считает, что нет такой душевной болезни, при которой хотя бы в начале заболевания не играл бы решающей роли р-фактор. При этом данный фактор обусловливает также счастье слияния с близкими и родными людьми и единства с Духом.</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источника энергии диастолической Я-функции судьбоанализ принимает экзистенциальную силу влечения к бытию "Протестас" (р-энергия) в противоположность к власти обладания и капитализации (k-энергия). Согласно этому допущению, диастолическая функция состоит в том, что с самого начала своего бытия Я проецирует свою собственную экзистенциальную силу на мать. Так наступает "дуальное существование" матери и ребенка. Первоначальное Я ребенка существует только в бытии матери. Позднее Я проецирует силу бытия на иные объекты окружающего мира, тогда возникают вторичные проекции. Тем самым власть Я расширяется, приобретая патологические формы в рамках психическ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улевых р-реакций. рО.</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тип реакции означает устранение акций влечения из осознанных потребностей. Вид устранения зависит от фактора k.</w:t>
      </w:r>
    </w:p>
    <w:p>
      <w:pPr>
        <w:pStyle w:val="Normal"/>
        <w:jc w:val="both"/>
        <w:rPr>
          <w:rFonts w:ascii="Times New Roman" w:hAnsi="Times New Roman" w:cs="Times New Roman"/>
          <w:sz w:val="24"/>
          <w:szCs w:val="24"/>
        </w:rPr>
      </w:pPr>
      <w:r>
        <w:rPr>
          <w:rFonts w:cs="Times New Roman" w:ascii="Times New Roman" w:hAnsi="Times New Roman"/>
          <w:sz w:val="24"/>
          <w:szCs w:val="24"/>
        </w:rPr>
        <w:t>а/ При k 0 (Sch 0 0) устранение влечения из осознаваемых потребностей сопряжено со слабостью Я, т.е. с отсутствием выраженной позиции. Эта Я-ситуация манифестируется эпизодической или хронической утратой Я (абсанс или сумеречное состояние сознания) или изменением Я.</w:t>
      </w:r>
    </w:p>
    <w:p>
      <w:pPr>
        <w:pStyle w:val="Normal"/>
        <w:jc w:val="both"/>
        <w:rPr>
          <w:rFonts w:ascii="Times New Roman" w:hAnsi="Times New Roman" w:cs="Times New Roman"/>
          <w:sz w:val="24"/>
          <w:szCs w:val="24"/>
        </w:rPr>
      </w:pPr>
      <w:r>
        <w:rPr>
          <w:rFonts w:cs="Times New Roman" w:ascii="Times New Roman" w:hAnsi="Times New Roman"/>
          <w:sz w:val="24"/>
          <w:szCs w:val="24"/>
        </w:rPr>
        <w:t>б/ При k+ (Sch+ 0) - устранение из сознания желаний посредством интроекции влечения. Власть бытия (б+) превращается в власть обладания (k+) как это бывает при фетишизме, садизме, мазохизме, эксгибиционизме.</w:t>
      </w:r>
    </w:p>
    <w:p>
      <w:pPr>
        <w:sectPr>
          <w:type w:val="nextPage"/>
          <w:pgSz w:w="11906" w:h="16838"/>
          <w:pgMar w:left="571" w:right="567" w:gutter="0" w:header="0" w:top="65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При k - (Sch - 0) - устранение из сознания вом вытеснения (характерен для</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зов переноса).</w:t>
      </w:r>
    </w:p>
    <w:p>
      <w:pPr>
        <w:pStyle w:val="Normal"/>
        <w:jc w:val="both"/>
        <w:rPr/>
      </w:pPr>
      <w:r>
        <w:rPr>
          <w:rFonts w:cs="Times New Roman" w:ascii="Times New Roman" w:hAnsi="Times New Roman"/>
          <w:sz w:val="24"/>
          <w:szCs w:val="24"/>
        </w:rPr>
        <w:t>г/ При k +_ (Sch +_ 0) - устранение осуществляется через навязчивости. Одна тенденция осознанной потребности (б+) включается в Я (k+), другая -чаще всего отвергнутая - вытесняется (k-). Этот вариант удаления из сознания потребности является для Я надежным способом избавления от отвергнут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зитивных р-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D+. Эта реакция означает:</w:t>
      </w:r>
    </w:p>
    <w:p>
      <w:pPr>
        <w:pStyle w:val="Normal"/>
        <w:jc w:val="both"/>
        <w:rPr>
          <w:rFonts w:ascii="Times New Roman" w:hAnsi="Times New Roman" w:cs="Times New Roman"/>
          <w:sz w:val="24"/>
          <w:szCs w:val="24"/>
        </w:rPr>
      </w:pPr>
      <w:r>
        <w:rPr>
          <w:rFonts w:cs="Times New Roman" w:ascii="Times New Roman" w:hAnsi="Times New Roman"/>
          <w:sz w:val="24"/>
          <w:szCs w:val="24"/>
        </w:rPr>
        <w:t>Двойное существование, возможно - эротоманию.</w:t>
      </w:r>
    </w:p>
    <w:p>
      <w:pPr>
        <w:pStyle w:val="Normal"/>
        <w:jc w:val="both"/>
        <w:rPr>
          <w:rFonts w:ascii="Times New Roman" w:hAnsi="Times New Roman" w:cs="Times New Roman"/>
          <w:sz w:val="24"/>
          <w:szCs w:val="24"/>
        </w:rPr>
      </w:pPr>
      <w:r>
        <w:rPr>
          <w:rFonts w:cs="Times New Roman" w:ascii="Times New Roman" w:hAnsi="Times New Roman"/>
          <w:sz w:val="24"/>
          <w:szCs w:val="24"/>
        </w:rPr>
        <w:t>Одержимость любовью, бисекс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Инфляцию,   безмерное   расширение   Я,   манию   величия.   Инфляция   (б+)   -</w:t>
        <w:br/>
        <w:t>выраженная эгодиастола. Это - тенденция быть всем. Функционально расширение Я</w:t>
        <w:br/>
        <w:t>реализуется посредством того, что бессознательные потребности с двумя полярными</w:t>
        <w:br/>
        <w:t>влечениями могут без сопротивления занять главенствующее место в сознании вплоть до</w:t>
        <w:br/>
        <w:t>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одержимости. При этом Я не воспринимает противоположных тенденций, проникающих в сознание. Одержимое Я "полагает", что оно синхронно может быть матерью и ребенком, мужем и женой, животным и человеком, богом и рабом, ангелом и сатаной. Инфляция - это такое состояние, когда Я разрешает непереносимые для него противоречия тем, что просто не воспринимает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 у ребенка Я-инфляции может реализоваться одномоментным сосанием и мастурбаций, когда он как бы удваивается в своем Я. У взрослых в болезни инфляция проявляется манией или бредом величия, а также мошенничеством или даже убийством. Все эти состояния Сонди охватывает понятием инфлятивного параноида (эротомания бисексуального типа, бред величия, сутяжно-кверулянтские тенденции или религиозный бред).</w:t>
      </w:r>
    </w:p>
    <w:p>
      <w:pPr>
        <w:pStyle w:val="Normal"/>
        <w:jc w:val="both"/>
        <w:rPr>
          <w:rFonts w:ascii="Times New Roman" w:hAnsi="Times New Roman" w:cs="Times New Roman"/>
          <w:sz w:val="24"/>
          <w:szCs w:val="24"/>
        </w:rPr>
      </w:pPr>
      <w:r>
        <w:rPr>
          <w:rFonts w:cs="Times New Roman" w:ascii="Times New Roman" w:hAnsi="Times New Roman"/>
          <w:sz w:val="24"/>
          <w:szCs w:val="24"/>
        </w:rPr>
        <w:t>а/ Позитивные р-реакции с избыточным давлением: р+!, р+!!, р+!!! Эта экстремальная реакция указывает на опасность безмерного расширения Я и часто выявляет инфлятивный параноид.</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позитивные р-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k 0 (Sch 0 +) эта относительно частая реакция не всегда может толковаться как болезненное состояние. Однако это - одержимый человек, у которого сила тормозящего контроля реальности относительно слаба. Личностный портрет зависит в значительной степени от сексуальны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При k + (Sch + +) перед нами человек, который хочет быть всем и иметь все, т.е. стремящийся ко всемогуществу и с тотальным нарциссизмом. Такие типологические варианты встречаются среди лиц "духовных" профессий (учитель, профессор, психолог, психиатр), особенно среди женщин. В сексуальной патологии это прототипический, первичный гермафродитизм.</w:t>
      </w:r>
    </w:p>
    <w:p>
      <w:pPr>
        <w:pStyle w:val="Normal"/>
        <w:jc w:val="both"/>
        <w:rPr>
          <w:rFonts w:ascii="Times New Roman" w:hAnsi="Times New Roman" w:cs="Times New Roman"/>
          <w:sz w:val="24"/>
          <w:szCs w:val="24"/>
        </w:rPr>
      </w:pPr>
      <w:r>
        <w:rPr>
          <w:rFonts w:cs="Times New Roman" w:ascii="Times New Roman" w:hAnsi="Times New Roman"/>
          <w:sz w:val="24"/>
          <w:szCs w:val="24"/>
        </w:rPr>
        <w:t>При k - (Sch - +) тест выявляет тенденцию к торможению, т.е. к оттор-маживанию расширяющих Я влечений.</w:t>
      </w:r>
    </w:p>
    <w:p>
      <w:pPr>
        <w:sectPr>
          <w:type w:val="nextPage"/>
          <w:pgSz w:w="11906" w:h="16838"/>
          <w:pgMar w:left="571" w:right="567" w:gutter="0" w:header="0" w:top="668"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k +_ (Sch +_ +) явления навязчивости снимают напряженность инфляционных тенденций. Личностью утверждается некое чаще всего социально позитивное стремление из пары противоположностей (р +), а несущая опасность тенденция вытесняется или отрицается (k-). Ограничительные навязчивости способствуют тому, что, несмотря на</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енные отклонения, человек может оставаться трудоспособным. Это портрет личности сверхответственно относящегося к работе человека, не способного бросить свою профессиональную деятельность ни при каки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ных р-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Р-Негативная реакция может иметь много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партиципац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ичная, часто болезненная проекция (чаще всего с избыточным да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буждение искать в окружении соответствующий (генотропный) объект для</w:t>
        <w:br/>
        <w:t>реализации бессознательных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р-!, р-!!, р-!!!.</w:t>
      </w:r>
    </w:p>
    <w:p>
      <w:pPr>
        <w:pStyle w:val="Normal"/>
        <w:jc w:val="both"/>
        <w:rPr>
          <w:rFonts w:ascii="Times New Roman" w:hAnsi="Times New Roman" w:cs="Times New Roman"/>
          <w:sz w:val="24"/>
          <w:szCs w:val="24"/>
        </w:rPr>
      </w:pPr>
      <w:r>
        <w:rPr>
          <w:rFonts w:cs="Times New Roman" w:ascii="Times New Roman" w:hAnsi="Times New Roman"/>
          <w:sz w:val="24"/>
          <w:szCs w:val="24"/>
        </w:rPr>
        <w:t>Сонди сравнивает эту экстремальную проекцию с первичной мистической партиципацией (присоединением), описанным впервые Леви-Брюлем.</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бы единобытие с тотемным животным, растением и, в особенности, с тотемным предком. Всемогущая сила приписывается этому тотемному объекту (т.е. объекту поклонения), а единение с ним в дуальном существовании дает возможность ощутить укрепление собственной позиции тому, кто находится в дуальюнионе (двойственном союзе). Так в результате партиципации возникает Я-идентичность и первичное доверие. Сонди не считает необходимым разделять мистическое и реалистическое начало в формировании данного типа реагирования. Исследования, проведенные Э.Перси на примитивных племенах позволили сделать вывод о том, что постоянная партиципация этих людей со своими тотемными объектами так же сильна, как преходящие переживания ребенка в отношении своей матери. При этом отмечено, что современная культура не может дать человеку такой защищенности посредством партиципации, как это позволяют ритуалы и культы первобытных народов. Однако, эта тенденция остается постоянной потребностью современного человека. Это подтверждается наличием эрзац-партиципации с техникой (радио, телевидение, автомобиль и др.). Культурный человек обречен подпадать под действие обманчивых партиципации, стремясь уйти от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торая возможность интерпретации гипертонии проекции: бредовые идеи и галлюц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репрезентативном экспериментальном материале доказано, что реакции гипертонии тотальной проекции в 84,3% указывают на бред преследования, отношения, наблюдения, вредительства, У 80% всех бредовых больных были обнаружены галлюцинации, а проективное Я (с и без избыточного давления) достигало 82,5%. Проективная гипертония тем чаще указывает на наличие параноида, чем большее напряжение выявляется в серии обследований культурного человека, особенно при k О или k + (Sch 0-!! или Sch +-!!).</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негативные р-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При k 0 (Sch 0 -) у детей и эмоционально незрелых невротиков в первую очередь</w:t>
        <w:br/>
        <w:t>следует думать о побуждении к партиципации, а не о пара-ноиде. Особенно правомерно</w:t>
        <w:br/>
        <w:t>такое предположение при С-+, -+_ или - 0.</w:t>
      </w:r>
    </w:p>
    <w:p>
      <w:pPr>
        <w:pStyle w:val="Normal"/>
        <w:jc w:val="both"/>
        <w:rPr>
          <w:rFonts w:ascii="Times New Roman" w:hAnsi="Times New Roman" w:cs="Times New Roman"/>
          <w:sz w:val="24"/>
          <w:szCs w:val="24"/>
        </w:rPr>
      </w:pPr>
      <w:r>
        <w:rPr>
          <w:rFonts w:cs="Times New Roman" w:ascii="Times New Roman" w:hAnsi="Times New Roman"/>
          <w:sz w:val="24"/>
          <w:szCs w:val="24"/>
        </w:rPr>
        <w:t>При k + (Sch + -) - реакции упрямства в детском возрасте, аутисти-чески-</w:t>
        <w:br/>
        <w:t>недисциплинированное   поведение   в   более   взрослом   возрасте.   В   бредовой   форме</w:t>
        <w:br/>
        <w:t>манифестируется   как   проективный   бред   мнимого   всеобладания   или   как   бред</w:t>
        <w:br/>
        <w:t>самоуничижения при меланхолии.</w:t>
      </w:r>
    </w:p>
    <w:p>
      <w:pPr>
        <w:sectPr>
          <w:type w:val="nextPage"/>
          <w:pgSz w:w="11906" w:h="16838"/>
          <w:pgMar w:left="571" w:right="567" w:gutter="0" w:header="0" w:top="65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k - (Sch - -) проекция является одним из признаков муштрова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приспос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ри k +_ (Sch +_ -) выявляется проекция, которая носит навязчиво-пароксизмальный характер, проявляющийся как бегство от непереносимой ситуации (внешней или внутренней). Это - преодоление (k+_) проекции (р-).</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мбивалентных р-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реакция представляет одновременное функционирование проекции и инф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типа р +_! сила инфляции больше, в то время как при р +_i сильнее проекция. б/ Средние амбивалентные р-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При k 0 (Sch 0 +_): покинутость Я после разрушения дуальюниона с матерью</w:t>
        <w:br/>
        <w:t>или любовным партнером. У невротиков - комплекс кастрации. Отсутствие мужской</w:t>
        <w:br/>
        <w:t>стороны полного Я-влечения. При психотических нарушениях - синхронное состояние</w:t>
        <w:br/>
        <w:t>проективного    бредообразования    и    инфляционной    одержимости,    например,    при</w:t>
        <w:br/>
        <w:t>гебе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У лиц психической нормы это означает женственную мягкость минорного Я у женщин, а у мужчин - знак феминизирова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При   k   +    (Sch   +    +_)    -    трансформация    осознанной    покинутости    в</w:t>
        <w:br/>
        <w:t>профессиональную занятость ( детский воспитатель, психолог). Женственность позиции.</w:t>
        <w:br/>
        <w:t>Двойственное,       нарциссическое       стремление       к       всесилию.       Аутистически-</w:t>
        <w:br/>
        <w:t>не дисциплинированное поведение с одерж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При k - (Sch - +_) - интегрированное Я, позволяющее не доводить до крайности</w:t>
        <w:br/>
        <w:t>ни одно из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При  k+_  (Sch  +_  +_)   -   предчувствующее   катастрофу  Я   с   максимально</w:t>
        <w:br/>
        <w:t>напряженными защитными силами перед вспышкой психоза или перед припадко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Я-влечения. Вектор Sch.</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ет ли Я-влечение пяти судьбоаналитическим критериям? Проверим это.</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ритерий - наследственная обусловленность Я-влечения -аргументируется результатами экспериментальных исследований проведенных Сонди в равных группах однополых и разнополых двуяйцевых близнецов.</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й анализ Я позволяет Сонди утверждать, что путь развития Я обнаруживает наследственно предустановленный "круговорот" элементарных функций Я со следующими фазами: 1) первичная паритципация (дуальное существование) и последующая вторичная проекция; 2) инфляция; 3) интроекция: 4) отречение. Если этот порядок нарушается, развиваются болезненные отклонения. Тогда происходит сперва одновременная интеграция всех функций, а затем дезинтеграция и распад Я. Все эти фазы круговорота Я, по мнению Сонди, тоже наследственно обусловлены.</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имеющая преимущество, чаще всего имеет определенный семейный корень. Ссылаясь на экспериментальные данные, полученные также при изучении близнецовых пар, Сонди утверждает, что фактор Я-влечения соответствует требованиям данного критерия.</w:t>
      </w:r>
    </w:p>
    <w:p>
      <w:pPr>
        <w:sectPr>
          <w:type w:val="nextPage"/>
          <w:pgSz w:w="11906" w:h="16838"/>
          <w:pgMar w:left="571" w:right="562" w:gutter="0" w:header="0" w:top="65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омплекс показателей, определяющих вариант Я-защиты, также наблюдался 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елах одной семьи как определенная унаследован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Функция   Я-влечения    содержит   в    себе    внутреннюю    полярность    двух</w:t>
        <w:br/>
        <w:t>составляющих влечение потребностей и четырех тенденций. Из предшествовавшего</w:t>
        <w:br/>
        <w:t>разбора это видно.</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Я-влечение соответствует также требованиям третьего критерия, оно содержит в</w:t>
        <w:br/>
        <w:t>себе    показатели    внутренней    напряженности    и    динамизма,     вытекающих    из</w:t>
        <w:br/>
        <w:t>разнонаправленности комплектующих фактор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тоже наследственно обусловлены</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Исследования   показали,   что   закономерности   развития   Я   не   зависят   о</w:t>
        <w:br/>
        <w:t>региональной    и    национальной    принадлежности    индивида,    что    подтверждает</w:t>
        <w:br/>
        <w:t>физиологическую обусловленность фактора.  Однако, то же самое можно сказать о</w:t>
        <w:br/>
        <w:t>психопатологическом   критерии,   так   как   кататоническая   и   параноидная   формы</w:t>
        <w:br/>
        <w:t>шизофрении   являются   болезненно   заостренными   проявлениями   негативистически-</w:t>
        <w:br/>
        <w:t>систолической и инфляционно-диастолической функции Я-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Самостоятельность наследования такого заболевания как шизофрения не требует</w:t>
        <w:br/>
        <w:t>специальных доказательств, поэтому и пятый критерий судьбоанализа подтверждает</w:t>
        <w:br/>
        <w:t>правомерность самостоятельного существования Я-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влечение. Вектор С.</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ает в себя два фактора: d и т.</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d. Побуждение "прилипать" к материнской груди, блаженное пребывание в этом первичном состоянии и стремление противиться всякому изменению этой ситуации, желание лежать в собственных экскрементах и моче, "делать" в штаны, не удерживать мочу, находясь в постели, стремление играть с экскрементами и обмазывать себя ими (анальность, копрофилия) побуждает позже к любви играть в песок или с пластилином, а еще позднее к стремлению все собирать и алчно держать при себе, удерживать все, что предположительно имеет ценность, страсть к накоплению, способность испытывать удовольствие от отказа себе во всем ради накопительства, стремление держаться за все старое и былое, застревание в бесцельном консерватизме, социально позитивная тенденция верности семье и традициям, короче - выраженная инерционная тенденция во всех проявлениях характеризует влеченческий фактор d, а именно тип реакции d-. Реакции dO означают спад аффилиативной потребности, d+ - напряженность потребности в единении с другими, d- - цепляние за объект прежней привязанности. Его противоположностью является побуждение к переменам, поиск новых объектов привязанности или ценности, любопытство, ведущее к завоеванию мира, к щедрости и неумеренности в растранжиривании всех ценностей, неверность как черта характера -тип реакции d+. Инерция и перемены, прилипание и поиск, алчность и расточительство, консерватизм и свободомыслие обновления, страсть к собирательству и щедрость, верность объекту привязанности и неверность - все эти антитезы, по мнению Сонди, отражены в факторе "d". Без фактора d не было бы никаких частных коллекций произведений искусства, никакой национальной экономики, банковских операций, никакой художественной критики, но также никаких открытий новых частей света, новых отраслей промышленности и торговли. Не было бы тугих кошельков и бирж, но также не было бы и меланхолии как следствия утраты объекта пристрастия и привязанности. Этот фактор делает человека то счастливым, то - влекомым к смерти".</w:t>
      </w:r>
    </w:p>
    <w:p>
      <w:pPr>
        <w:sectPr>
          <w:type w:val="nextPage"/>
          <w:pgSz w:w="11906" w:h="16838"/>
          <w:pgMar w:left="571" w:right="567" w:gutter="0" w:header="0" w:top="65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Анализ нулевых d-дааёдёё. dO.</w:t>
      </w:r>
    </w:p>
    <w:p>
      <w:pPr>
        <w:pStyle w:val="Normal"/>
        <w:jc w:val="both"/>
        <w:rPr>
          <w:rFonts w:ascii="Times New Roman" w:hAnsi="Times New Roman" w:cs="Times New Roman"/>
          <w:sz w:val="24"/>
          <w:szCs w:val="24"/>
        </w:rPr>
      </w:pPr>
      <w:r>
        <w:rPr>
          <w:rFonts w:cs="Times New Roman" w:ascii="Times New Roman" w:hAnsi="Times New Roman"/>
          <w:sz w:val="24"/>
          <w:szCs w:val="24"/>
        </w:rPr>
        <w:t>Эта реакция означает "не-поиск" и "не-прилипание".</w:t>
      </w:r>
    </w:p>
    <w:p>
      <w:pPr>
        <w:pStyle w:val="Normal"/>
        <w:jc w:val="both"/>
        <w:rPr>
          <w:rFonts w:ascii="Times New Roman" w:hAnsi="Times New Roman" w:cs="Times New Roman"/>
          <w:sz w:val="24"/>
          <w:szCs w:val="24"/>
        </w:rPr>
      </w:pPr>
      <w:r>
        <w:rPr>
          <w:rFonts w:cs="Times New Roman" w:ascii="Times New Roman" w:hAnsi="Times New Roman"/>
          <w:sz w:val="24"/>
          <w:szCs w:val="24"/>
        </w:rPr>
        <w:t>1 . При m +(C 0+)- поиск нового объекта не является настоятельным и неотложным, так как индивид чувствует себя принимаемым, не отвергаемым.</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2. При т-(С 0-)- после "отвязывания" от прежнего объекта привязанности индивид не проявляет тенденции к дифференцированному выбору нового объекта, а неразборчиво активен (гипоманическ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3 . При т+_ (С 0 +_) - затишье в поиске и прилипании, наибрлее выраженное в силу несчастливости. Индивид находится в состоянии амбивалентного цепляния-отвязывания и нет готовнйсти к новым поискам коммуникативно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4. При m О (С 0 0)- тенденция к переменам полностью отсутствует. Такое состояние созвучно настрою ребенка, для которого стало дальше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илипание" к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зитивных d-дааёдёё.</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d+!, +!!,+!!!.</w:t>
      </w:r>
    </w:p>
    <w:p>
      <w:pPr>
        <w:pStyle w:val="Normal"/>
        <w:jc w:val="both"/>
        <w:rPr>
          <w:rFonts w:ascii="Times New Roman" w:hAnsi="Times New Roman" w:cs="Times New Roman"/>
          <w:sz w:val="24"/>
          <w:szCs w:val="24"/>
        </w:rPr>
      </w:pPr>
      <w:r>
        <w:rPr>
          <w:rFonts w:cs="Times New Roman" w:ascii="Times New Roman" w:hAnsi="Times New Roman"/>
          <w:sz w:val="24"/>
          <w:szCs w:val="24"/>
        </w:rPr>
        <w:t>Эта редкая форма гипертонии тенденции поиска может указывать на то, что утрату матери личность пытается возместить в иллегальной форме. Это может вести к сексуальной неустойчивости или дон-жуанизму. Связка реакций s+!, s 0 с d+! (анальсадизм) может толковаться как страсть к клептомании, особенно у юношей. Связка s -! или s 0, k+и d+! при m +_ указывает на первую (интроективную) фазу меланхолии после утраты объекта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позитивные d-бааёбёё.</w:t>
      </w:r>
    </w:p>
    <w:p>
      <w:pPr>
        <w:pStyle w:val="Normal"/>
        <w:jc w:val="both"/>
        <w:rPr>
          <w:rFonts w:ascii="Times New Roman" w:hAnsi="Times New Roman" w:cs="Times New Roman"/>
          <w:sz w:val="24"/>
          <w:szCs w:val="24"/>
        </w:rPr>
      </w:pPr>
      <w:r>
        <w:rPr>
          <w:rFonts w:cs="Times New Roman" w:ascii="Times New Roman" w:hAnsi="Times New Roman"/>
          <w:sz w:val="24"/>
          <w:szCs w:val="24"/>
        </w:rPr>
        <w:t>При т+(С++)- тенденция к поиску при одновременном цепляний за старый</w:t>
        <w:br/>
        <w:t>объект. Это так называемая мультилатеральная связь избыточной готовности к разным</w:t>
        <w:br/>
        <w:t>направлениям в сексуальных тенденциях и признак плохой концентрации внимания в</w:t>
        <w:br/>
        <w:t>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При т-(С+-)- классический рисунок поиска (d +) после отделения от прежнего</w:t>
        <w:br/>
        <w:t>объекта или утраты старого партнера (d-). Большое внимание и любопытство к новым</w:t>
        <w:br/>
        <w:t>объектам.</w:t>
      </w:r>
    </w:p>
    <w:p>
      <w:pPr>
        <w:pStyle w:val="Normal"/>
        <w:jc w:val="both"/>
        <w:rPr>
          <w:rFonts w:ascii="Times New Roman" w:hAnsi="Times New Roman" w:cs="Times New Roman"/>
          <w:sz w:val="24"/>
          <w:szCs w:val="24"/>
        </w:rPr>
      </w:pPr>
      <w:r>
        <w:rPr>
          <w:rFonts w:cs="Times New Roman" w:ascii="Times New Roman" w:hAnsi="Times New Roman"/>
          <w:sz w:val="24"/>
          <w:szCs w:val="24"/>
        </w:rPr>
        <w:t>При m+_ (C+ +_) - поиск (d +) с депрессией, так как старая связь стала</w:t>
        <w:br/>
        <w:t>ненадежной (т +_).</w:t>
      </w:r>
    </w:p>
    <w:p>
      <w:pPr>
        <w:pStyle w:val="Normal"/>
        <w:jc w:val="both"/>
        <w:rPr>
          <w:rFonts w:ascii="Times New Roman" w:hAnsi="Times New Roman" w:cs="Times New Roman"/>
          <w:sz w:val="24"/>
          <w:szCs w:val="24"/>
        </w:rPr>
      </w:pPr>
      <w:r>
        <w:rPr>
          <w:rFonts w:cs="Times New Roman" w:ascii="Times New Roman" w:hAnsi="Times New Roman"/>
          <w:sz w:val="24"/>
          <w:szCs w:val="24"/>
        </w:rPr>
        <w:t>При т О (С +0)- потребность поиска в контактном пространстве достигает</w:t>
        <w:br/>
        <w:t>"унифункциональной    доминантности",    т.е.    становится    доминирующей,    так    как</w:t>
        <w:br/>
        <w:t>"цепляние"   минимально   или   отсутствует.   Акцент   (!,   !!,   !!!)   выявляет   снижение</w:t>
        <w:br/>
        <w:t>продуктивности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ных d-дааёдёё. d-.</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d -!, d-! !, d-! ! !.</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енно выраженная инертность. "Прилипание к старому объекту -чаще в инцестуозной связи с родителями - делает невозможной какую-либо перемену в контактной жизни". При определенных обстоятельствах речь может идти о повышенной анальности в сексе, при связке с s-! - о анальмазохизме, перверзиях или инверсиях. Характерологически d -! проявляется как алчность, признак жадности, стремление удерживать все свое при себе, психосоматическая тенденция к запорам.</w:t>
      </w:r>
    </w:p>
    <w:p>
      <w:pPr>
        <w:sectPr>
          <w:type w:val="nextPage"/>
          <w:pgSz w:w="11906" w:h="16838"/>
          <w:pgMar w:left="571" w:right="562" w:gutter="0" w:header="0" w:top="64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б/ Средне-негативные d-бааёбёё.</w:t>
      </w:r>
    </w:p>
    <w:p>
      <w:pPr>
        <w:pStyle w:val="Normal"/>
        <w:jc w:val="both"/>
        <w:rPr>
          <w:rFonts w:ascii="Times New Roman" w:hAnsi="Times New Roman" w:cs="Times New Roman"/>
          <w:sz w:val="24"/>
          <w:szCs w:val="24"/>
        </w:rPr>
      </w:pPr>
      <w:r>
        <w:rPr>
          <w:rFonts w:cs="Times New Roman" w:ascii="Times New Roman" w:hAnsi="Times New Roman"/>
          <w:sz w:val="24"/>
          <w:szCs w:val="24"/>
        </w:rPr>
        <w:t>При m+(C-+) пролонгированная связь с матерью, проявляющаяся инцестуозной</w:t>
        <w:br/>
        <w:t>любовью   или   инцестуозной   ненавистью.    Замещать   родительскую    связь   может</w:t>
        <w:br/>
        <w:t>приверженность идее, гуманистическая направленность, особенно при (S - -) или (- 0).</w:t>
      </w:r>
    </w:p>
    <w:p>
      <w:pPr>
        <w:pStyle w:val="Normal"/>
        <w:jc w:val="both"/>
        <w:rPr>
          <w:rFonts w:ascii="Times New Roman" w:hAnsi="Times New Roman" w:cs="Times New Roman"/>
          <w:sz w:val="24"/>
          <w:szCs w:val="24"/>
        </w:rPr>
      </w:pPr>
      <w:r>
        <w:rPr>
          <w:rFonts w:cs="Times New Roman" w:ascii="Times New Roman" w:hAnsi="Times New Roman"/>
          <w:sz w:val="24"/>
          <w:szCs w:val="24"/>
        </w:rPr>
        <w:t>При т- (С - -) - блокада контактов становится потому опасной, что индивид</w:t>
        <w:br/>
        <w:t>липнет к объекту, от которого он реально уже отделен. Эта ирреальная связь делает</w:t>
        <w:br/>
        <w:t>невозможными новые контакты. Так бывает у бредовых больных, при тяжелых страхах,</w:t>
        <w:br/>
        <w:t>у маниакальных больных, когда контакт с окружающим миром нарушен. Могут быть и</w:t>
        <w:br/>
        <w:t>суицидальные тенденции, особенно при сочетании (Sch -! +_, С - -).</w:t>
      </w:r>
    </w:p>
    <w:p>
      <w:pPr>
        <w:pStyle w:val="Normal"/>
        <w:jc w:val="both"/>
        <w:rPr>
          <w:rFonts w:ascii="Times New Roman" w:hAnsi="Times New Roman" w:cs="Times New Roman"/>
          <w:sz w:val="24"/>
          <w:szCs w:val="24"/>
        </w:rPr>
      </w:pPr>
      <w:r>
        <w:rPr>
          <w:rFonts w:cs="Times New Roman" w:ascii="Times New Roman" w:hAnsi="Times New Roman"/>
          <w:sz w:val="24"/>
          <w:szCs w:val="24"/>
        </w:rPr>
        <w:t>При m +_ (С - +_) - несмотря на блокаду контактов (С - -) индивид цепляется за</w:t>
        <w:br/>
        <w:t>жизнь и ценные объекты этой реальной жизни. Однако связь несчастливая (т +_).</w:t>
      </w:r>
    </w:p>
    <w:p>
      <w:pPr>
        <w:pStyle w:val="Normal"/>
        <w:jc w:val="both"/>
        <w:rPr>
          <w:rFonts w:ascii="Times New Roman" w:hAnsi="Times New Roman" w:cs="Times New Roman"/>
          <w:sz w:val="24"/>
          <w:szCs w:val="24"/>
        </w:rPr>
      </w:pPr>
      <w:r>
        <w:rPr>
          <w:rFonts w:cs="Times New Roman" w:ascii="Times New Roman" w:hAnsi="Times New Roman"/>
          <w:sz w:val="24"/>
          <w:szCs w:val="24"/>
        </w:rPr>
        <w:t>При т О (С-0) инерция старого еще сильнее, чем при С - +. Индивид неспособен</w:t>
        <w:br/>
        <w:t>перестроиться и готовность к переменам отсутствует ("окаменение в контактах").</w:t>
      </w:r>
    </w:p>
    <w:p>
      <w:pPr>
        <w:pStyle w:val="Normal"/>
        <w:jc w:val="both"/>
        <w:rPr>
          <w:rFonts w:ascii="Times New Roman" w:hAnsi="Times New Roman" w:cs="Times New Roman"/>
          <w:sz w:val="24"/>
          <w:szCs w:val="24"/>
        </w:rPr>
      </w:pPr>
      <w:r>
        <w:rPr>
          <w:rFonts w:cs="Times New Roman" w:ascii="Times New Roman" w:hAnsi="Times New Roman"/>
          <w:sz w:val="24"/>
          <w:szCs w:val="24"/>
        </w:rPr>
        <w:t>Все контактные ситуации с d - несут в себе две личностные особенности: неспособность перестроиться на другой тип деятельности и инфантилизм в сфере межличностны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мбивалентных d-дааёдёё.</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d+_!, d+_i.</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ариант - при амбивалентности отношения к поиску или прилипанию тенденция поиска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1 Во втором варианте, напротив, более сильной в амбивалентности является тенденция прилипания.</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амбивалентные d-бааёбёё.</w:t>
      </w:r>
    </w:p>
    <w:p>
      <w:pPr>
        <w:pStyle w:val="Normal"/>
        <w:jc w:val="both"/>
        <w:rPr>
          <w:rFonts w:ascii="Times New Roman" w:hAnsi="Times New Roman" w:cs="Times New Roman"/>
          <w:sz w:val="24"/>
          <w:szCs w:val="24"/>
        </w:rPr>
      </w:pPr>
      <w:r>
        <w:rPr>
          <w:rFonts w:cs="Times New Roman" w:ascii="Times New Roman" w:hAnsi="Times New Roman"/>
          <w:sz w:val="24"/>
          <w:szCs w:val="24"/>
        </w:rPr>
        <w:t>При т+(С+_+)- трудности в контактах усугубляются наличием тенденции к</w:t>
        <w:br/>
        <w:t>билатеральной связи. Этот контактный портрет несет на себе отпечаток инцестуозного</w:t>
        <w:br/>
        <w:t>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m - (С +_ -) -блокада контактов ослабляется в результате тенденции к</w:t>
        <w:br/>
        <w:t>поиску (d +).</w:t>
      </w:r>
    </w:p>
    <w:p>
      <w:pPr>
        <w:pStyle w:val="Normal"/>
        <w:jc w:val="both"/>
        <w:rPr>
          <w:rFonts w:ascii="Times New Roman" w:hAnsi="Times New Roman" w:cs="Times New Roman"/>
          <w:sz w:val="24"/>
          <w:szCs w:val="24"/>
        </w:rPr>
      </w:pPr>
      <w:r>
        <w:rPr>
          <w:rFonts w:cs="Times New Roman" w:ascii="Times New Roman" w:hAnsi="Times New Roman"/>
          <w:sz w:val="24"/>
          <w:szCs w:val="24"/>
        </w:rPr>
        <w:t>При m +_ (С +_ +_) - полная двойственность в сфере контактов. Верность</w:t>
        <w:br/>
        <w:t>борется с неверностью, чрезмерная коммуникабельность с замкнутостью. Нарушение</w:t>
        <w:br/>
        <w:t>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m О (С+_ 0)- отсутствует тенденция к цеплянию. Личность не способна</w:t>
        <w:br/>
        <w:t>решить проблему контактов и остается амбитендентной.</w:t>
      </w:r>
    </w:p>
    <w:p>
      <w:pPr>
        <w:pStyle w:val="Normal"/>
        <w:jc w:val="both"/>
        <w:rPr>
          <w:rFonts w:ascii="Times New Roman" w:hAnsi="Times New Roman" w:cs="Times New Roman"/>
          <w:sz w:val="24"/>
          <w:szCs w:val="24"/>
        </w:rPr>
      </w:pPr>
      <w:r>
        <w:rPr>
          <w:rFonts w:cs="Times New Roman" w:ascii="Times New Roman" w:hAnsi="Times New Roman"/>
          <w:sz w:val="24"/>
          <w:szCs w:val="24"/>
        </w:rPr>
        <w:t>Все четыре варианта позитивных d-бааёбёё (d+) выявляют, с одной стороны, анальный навязчивый тип реагирования, с другой стороны, склонность к фобиям, страху и под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и психология цепляния и от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т.</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буждение уцепиться ртом и руками за грудь и тело матери и висеть на нем как на дереве жизни, удерживая ее и все необходимое навеки при себе, потребность быть принимаемым таким, каков он есть, с безусловностью перводоверия, получать полное одобрение всем своим качествам без остатка, хорошим или дурным, побуждение пребывать в любовном слиянии с матерью, трансформируемое во взрослой жизни в стремление цепляться за жизнь и бытие., через подвиг и славу удерживать за собой вечность, страховаться от болезни, несчастья и смерти, все эти могущественные притязания заложены в человеке фактором m + ".</w:t>
      </w:r>
    </w:p>
    <w:p>
      <w:pPr>
        <w:pStyle w:val="Normal"/>
        <w:jc w:val="both"/>
        <w:rPr>
          <w:rFonts w:ascii="Times New Roman" w:hAnsi="Times New Roman" w:cs="Times New Roman"/>
          <w:sz w:val="24"/>
          <w:szCs w:val="24"/>
        </w:rPr>
      </w:pPr>
      <w:r>
        <w:rPr>
          <w:rFonts w:cs="Times New Roman" w:ascii="Times New Roman" w:hAnsi="Times New Roman"/>
          <w:sz w:val="24"/>
          <w:szCs w:val="24"/>
        </w:rPr>
        <w:t>Его противоположность - побуждение отвязываться и быть свободным, избавиться от коммуникаций и дуальюниона и жить в одиночестве, на грани с потусторонним -покоится на стремлении к "отвязыванию"(т -).</w:t>
      </w:r>
    </w:p>
    <w:p>
      <w:pPr>
        <w:pStyle w:val="Normal"/>
        <w:jc w:val="both"/>
        <w:rPr>
          <w:rFonts w:ascii="Times New Roman" w:hAnsi="Times New Roman" w:cs="Times New Roman"/>
          <w:sz w:val="24"/>
          <w:szCs w:val="24"/>
        </w:rPr>
      </w:pPr>
      <w:r>
        <w:rPr>
          <w:rFonts w:cs="Times New Roman" w:ascii="Times New Roman" w:hAnsi="Times New Roman"/>
          <w:sz w:val="24"/>
          <w:szCs w:val="24"/>
        </w:rPr>
        <w:t>Объятия и разрыв, говорение, еда, целование или молчание, пост, пренебрежение всеми удовольствиями орального плана, страстное желание вечности или смерти, слияния с другими и одиночества - все это тесно связано с влеченческим фактором т. Он делает человека "сочеловеком" и является социализирующим или десоциализирующим регулятором поведения человека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улевых т-реакций. т 0.</w:t>
      </w:r>
    </w:p>
    <w:p>
      <w:pPr>
        <w:pStyle w:val="Normal"/>
        <w:jc w:val="both"/>
        <w:rPr>
          <w:rFonts w:ascii="Times New Roman" w:hAnsi="Times New Roman" w:cs="Times New Roman"/>
          <w:sz w:val="24"/>
          <w:szCs w:val="24"/>
        </w:rPr>
      </w:pPr>
      <w:r>
        <w:rPr>
          <w:rFonts w:cs="Times New Roman" w:ascii="Times New Roman" w:hAnsi="Times New Roman"/>
          <w:sz w:val="24"/>
          <w:szCs w:val="24"/>
        </w:rPr>
        <w:t>Нулевые m-реакций означают:</w:t>
      </w:r>
    </w:p>
    <w:p>
      <w:pPr>
        <w:pStyle w:val="Normal"/>
        <w:jc w:val="both"/>
        <w:rPr>
          <w:rFonts w:ascii="Times New Roman" w:hAnsi="Times New Roman" w:cs="Times New Roman"/>
          <w:sz w:val="24"/>
          <w:szCs w:val="24"/>
        </w:rPr>
      </w:pPr>
      <w:r>
        <w:rPr>
          <w:rFonts w:cs="Times New Roman" w:ascii="Times New Roman" w:hAnsi="Times New Roman"/>
          <w:sz w:val="24"/>
          <w:szCs w:val="24"/>
        </w:rPr>
        <w:t>Детскую постоянно удовлетворенную, напряженно-застывшую форму цепляния,</w:t>
        <w:br/>
        <w:t>особенно у маленьких детей и при неврозах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Эпизодическое или устойчивое отсутствие стремления цепляться при усталости,</w:t>
        <w:br/>
        <w:t>переутомлении и негативном отношении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ри d +_ (С +_ 0) - цепляние окрепло в результате амбивалентности в поиске (d</w:t>
        <w:br/>
        <w:t>+_),    но    прилипание    и   детское    инцестуозное    застревание    на   старом    объекте</w:t>
        <w:br/>
        <w:t>привязанности (С - 0) мешает реализовать поиски нового объекта (С+ 0). Сонди называет</w:t>
        <w:br/>
        <w:t>это состояние " стоянием-на-углу- ", и считает, что оно не способствует дальнейшему</w:t>
        <w:br/>
        <w:t>развитию контактов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d О (С 0 0)- ранне-детская форма контактирования, при которой отношения</w:t>
        <w:br/>
        <w:t>с внематеринскими объектами невозможна из-за инфантильности установок индивида,</w:t>
        <w:br/>
        <w:t>когда все, что  "не-мать", воспринимается как чужое.  "Отсутствует перводоверие к</w:t>
        <w:br/>
        <w:t>объектам мир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зитивных т-реакций. т +.</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т+!,+!!,+!!!.</w:t>
      </w:r>
    </w:p>
    <w:p>
      <w:pPr>
        <w:pStyle w:val="Normal"/>
        <w:jc w:val="both"/>
        <w:rPr>
          <w:rFonts w:ascii="Times New Roman" w:hAnsi="Times New Roman" w:cs="Times New Roman"/>
          <w:sz w:val="24"/>
          <w:szCs w:val="24"/>
        </w:rPr>
      </w:pPr>
      <w:r>
        <w:rPr>
          <w:rFonts w:cs="Times New Roman" w:ascii="Times New Roman" w:hAnsi="Times New Roman"/>
          <w:sz w:val="24"/>
          <w:szCs w:val="24"/>
        </w:rPr>
        <w:t>Эта реакция говорит о гипертонии потребности в цепляний, которая стоит на грани страсти, особенно при d О (С 0+!). Это - неприятное состояние, свойственное алкоголикам, людям с неуемным обжорством и неутолимым голодом к цеплянию и присвоению. Покинутые дети, еще неспособные к отделению, также могут давать так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позитивные т-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d+(C++)- открытость в стремлении к контактам с окружением, избыточная в плане обилия объектов. Это - би- или мультилатеральность в контактах.</w:t>
      </w:r>
    </w:p>
    <w:p>
      <w:pPr>
        <w:pStyle w:val="Normal"/>
        <w:jc w:val="both"/>
        <w:rPr>
          <w:rFonts w:ascii="Times New Roman" w:hAnsi="Times New Roman" w:cs="Times New Roman"/>
          <w:sz w:val="24"/>
          <w:szCs w:val="24"/>
        </w:rPr>
      </w:pPr>
      <w:r>
        <w:rPr>
          <w:rFonts w:cs="Times New Roman" w:ascii="Times New Roman" w:hAnsi="Times New Roman"/>
          <w:sz w:val="24"/>
          <w:szCs w:val="24"/>
        </w:rPr>
        <w:t>При d -(C-+)- пролонгированное цепляние и прилипание к одному из родителей, инцестуальная связь или просто - проявление такой характерологической черты как ве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d+_ (С+_-)- инертность (d -) и цепляние (т +) за одного из родителей все еще присутствует (С - +), однако готовность к по искам новых объектов в окружающем мире (d+) заявляет о себе. Амбитендентность придает тенденции к контактам свойства навязчивости. При d О (С 0+)- нормальная коммуникаб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ных т-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т-!,-!!,-!!!. Весьма угрожающая контактная реакция. Избыточное побуждение к отделению от</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ей, общества и мира грозит одиночеством, беспризорностью и противоправным поведением. Такую реакцию дают также кандидаты в самоубийцы и душевноб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негативные т-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d+(C+-)- индивид стремится к отделению от родителей (т-) и к поиску замещающего объекта (d +). Характерологическая черта нев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d-(C—) контактная ситуация становится критической. Отмечается прилипание (d -) к уже потерянному объекту (т-). Возникает ирреальная контактная блокада, отход от реального мира, отрицание радостей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С - - при р - или р +_ говорит о негативном ирреальном блоке реакций, проявляющихся в суицидальных тенден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 d +_ (С+_-)- хотя и имеется блокада отношений (С - -), но тенденция к поиску объекта в окружающем мире (d+) смягчает болезненный уход от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d О (СО-)- чувство одиночества не поддается контролю и ведет к неустойчивости, клоунским реакциям и гипоман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мбивалентных т-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избыточном давлении: m +_! и m +_i.</w:t>
      </w:r>
    </w:p>
    <w:p>
      <w:pPr>
        <w:pStyle w:val="Normal"/>
        <w:jc w:val="both"/>
        <w:rPr>
          <w:rFonts w:ascii="Times New Roman" w:hAnsi="Times New Roman" w:cs="Times New Roman"/>
          <w:sz w:val="24"/>
          <w:szCs w:val="24"/>
        </w:rPr>
      </w:pPr>
      <w:r>
        <w:rPr>
          <w:rFonts w:cs="Times New Roman" w:ascii="Times New Roman" w:hAnsi="Times New Roman"/>
          <w:sz w:val="24"/>
          <w:szCs w:val="24"/>
        </w:rPr>
        <w:t>Обе формы реагирования представляют собой признак несчастливой связи. В первом варианте (т+_!) несмотря на отделение присутствует стремление к цеплянию чаще в виде страсти. В другом варианте (m+_i) отделение и одиночество, несмотря на одновременную готовность к цеплянию, проявляется с больше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е амбивалентные т-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гда признак несчастливой связи, которая носит характер навязчивости и неустойчивости в поисках прочного контакта; отсутствие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d+(C+ +_) - неопределенность ситуации, ненадежность связи, что ведет к</w:t>
        <w:br/>
        <w:t>пониженному настроению, к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d - (С - +_) - несчастливость, навязчивый характер отношений, отягощенных</w:t>
        <w:br/>
        <w:t>не изжитым стремлением сохранить инцестуозное прилипание, а также стремление к</w:t>
        <w:br/>
        <w:t>цеплянию вопреки блокаде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d+_ (C+_+_) - дилемма в сфере контактов достигает наивысшей степени</w:t>
        <w:br/>
        <w:t>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d О (С 0 +_) - доминирует расщепление связи и несчастливость, в связи с</w:t>
        <w:br/>
        <w:t>чем поиск парали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контактного влечения. Вектор С.</w:t>
      </w:r>
    </w:p>
    <w:p>
      <w:pPr>
        <w:pStyle w:val="Normal"/>
        <w:jc w:val="both"/>
        <w:rPr/>
      </w:pPr>
      <w:r>
        <w:rPr>
          <w:rFonts w:cs="Times New Roman" w:ascii="Times New Roman" w:hAnsi="Times New Roman"/>
          <w:sz w:val="24"/>
          <w:szCs w:val="24"/>
        </w:rPr>
        <w:t>Наследственная обусловленность природы данного фактора аргументируется ссылкой на И.Германна, который пишет о сохранившейся у примитивных народов до сих пор привычке фиксировать ребенка на теле матери почти постоянно, что обеспечивает полный дуальюнион и непосредственную коммуникацию двух существ - матери и ребенка. Подтверждает это и описанный Моро рефлекс обхватывания у ребенка, который исчезает только на третьем месяце его жизни. Сюда же относят рефлекс обнимания и цепляния за волосы у обезьян.</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му критерию - полярности стремлений - контактное влечение соответствует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критерий - напряжение влечений - вытекает из уже описанной внутривекторной динамики влечений, противоположных по направленности.</w:t>
      </w:r>
    </w:p>
    <w:p>
      <w:pPr>
        <w:sectPr>
          <w:type w:val="nextPage"/>
          <w:pgSz w:w="11906" w:h="16838"/>
          <w:pgMar w:left="571" w:right="562" w:gutter="0" w:header="0" w:top="65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е      предпосылки      контактного      влечения      подтверж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ми Моро, Альвердеса, Брандеса, Хекка, Германна и самого Сойд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проявления влечения психопатологическому критерию вытекает из выявленной связи данного фактора с маниакально-депрессивным психозом. Самостоятельный порядок наследования данного фактора отражается в многочисленных клинических наблюдениях, содержащих анализ анамнеза и катамнеза заболевания у больных с маниакально-депрессивным психозом и изучение заболеваемости родственников больных. По данным Люксенбургера, изучавшего детей, у которых родители больны маниакально-депрессивным психозом, опасность наследования этой болезни составляет 32,3%, а циркулярная форма психопатий среди детей этих больных в 20 раз выше, чем в среднем по нас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пециального источника энергии контактного влечения, то он пока не определен. В известной степени эта тенденция окрашена ли-бидинозным влечением. Влечение к цеплянию питается из древнейшего орального источника, а влечение к анальности - из анального. Фрейдовская концепция этих двух прегенитальных влечений сохраняется в системе судьбоанализа, но они понимаются не как генуинно либидинозные источники, а как особые источники энергии контактного влечения, которые побуждают высших животных и человека идти на поиск объекта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толкования разных выборов по Сонди. (Текст интерпретации приводится почти без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1. Профиль склонностей индивида А.,30лет. + +    _+     __      +_</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казателей по векторам выявляет реальное восприятие окружающего мира, гармоничное сочетание как мужеских, так и женских потребностей в гетеросексуальном типе поведения, напряженность сексуальной потребности в пределах нормы (S ++ , т.е. h+s+).</w:t>
      </w:r>
    </w:p>
    <w:p>
      <w:pPr>
        <w:pStyle w:val="Normal"/>
        <w:jc w:val="both"/>
        <w:rPr>
          <w:rFonts w:ascii="Times New Roman" w:hAnsi="Times New Roman" w:cs="Times New Roman"/>
          <w:sz w:val="24"/>
          <w:szCs w:val="24"/>
        </w:rPr>
      </w:pPr>
      <w:r>
        <w:rPr>
          <w:rFonts w:cs="Times New Roman" w:ascii="Times New Roman" w:hAnsi="Times New Roman"/>
          <w:sz w:val="24"/>
          <w:szCs w:val="24"/>
        </w:rPr>
        <w:t>Р - + выявляет каиновы тенденции, ярость, ненависть, агрессивность, мстительность, которые, постепенно накапливаясь, выливаются в реакции вспыльчивости и гнева, сочетающиеся с демонстративностью и ориентацией на общепринятые нормы поведения (е- hy+). Sch - - (k- p-). Означает нерациональное, но, в то же время, вполне реальное "Я", проявляющееся в активном поведении лишь при давлении извне ("прозаическая муштрова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 - (d+m-): утрата объекта привязанности побуждает индивида к поиску новой привязанности. Выводы по личностному профилю данного обследуемого лица Сонди делает следующие: средний будничный муштрован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2. Профиль склонностей индивида В., 38 лет. Выбор портретов по векторам: -- +- ++ - +</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 S- - (h- s-) говорит о следующем : выключение из реального мира, ирреальность, рассудочность, интеллигентность, рациональность, позитивизм.</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 Р +-( е+ hy-): образ "чистого Авеля", доброго и справедливого, готового помогать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 Sch + + (k+ p+): собственное "Я" находится в состоянии "прилива", "набухшее Я", самоутверждение, ирреальность и сверхрациональность (т.е. формальность в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 С -+(d- m+): преданность кому-либо из родителей или лицу, заменяющему их. Приверженность идее. Фиксированные навязчивости.</w:t>
      </w:r>
    </w:p>
    <w:p>
      <w:pPr>
        <w:sectPr>
          <w:type w:val="nextPage"/>
          <w:pgSz w:w="11906" w:h="16838"/>
          <w:pgMar w:left="571" w:right="562" w:gutter="0" w:header="0" w:top="663"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Заключение: культурный (h-), цивилизованный (s-), гуманистичный (S - -) добродушный (Р + -), ирреальный и сверхрационализированный (Sch + +), верный</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у привязанности (С-+), человек. Короче - здоровый культурный гуман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3. Профиль склонностей больного С. 49лет, художника. Выбор портретов</w:t>
        <w:br/>
        <w:t>по векторам: О-!!</w:t>
        <w:tab/>
        <w:t>О+_ - 0 ++.</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ное толкование: h 0. Взрывная, ситуативно нединамичная личность, инфантильная нежность. Все 5 отвергнутых портретов серии s свидетельствуют о мазохизме.</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ное толкование: ирреальная жертвенность, направленная против самого себя, насильственные действия. Пассивность, женственность, материнский гуманизм. Инактивность. Подавленность, склонность к страхам и истерическим реакциям. Саможаление, склонность к жалобам, подавленность, истерические реакции, инфантилизм.</w:t>
      </w:r>
    </w:p>
    <w:p>
      <w:pPr>
        <w:pStyle w:val="Normal"/>
        <w:jc w:val="both"/>
        <w:rPr>
          <w:rFonts w:ascii="Times New Roman" w:hAnsi="Times New Roman" w:cs="Times New Roman"/>
          <w:sz w:val="24"/>
          <w:szCs w:val="24"/>
        </w:rPr>
      </w:pPr>
      <w:r>
        <w:rPr>
          <w:rFonts w:cs="Times New Roman" w:ascii="Times New Roman" w:hAnsi="Times New Roman"/>
          <w:sz w:val="24"/>
          <w:szCs w:val="24"/>
        </w:rPr>
        <w:t>Sch - 0: заторможенное "Я", борющееся с импульсивными навязчивыми действиями, нежелание осознать проблемы (РО означает бегство от осознания истинных потребностей; k- говорит о стремлении противиться навязчивым явлениям). Все это характерно для больных с фобиями, инфантилизмом, неврозом навязчивых страхов и конверсионной истерией.</w:t>
      </w:r>
    </w:p>
    <w:p>
      <w:pPr>
        <w:pStyle w:val="Normal"/>
        <w:jc w:val="both"/>
        <w:rPr>
          <w:rFonts w:ascii="Times New Roman" w:hAnsi="Times New Roman" w:cs="Times New Roman"/>
          <w:sz w:val="24"/>
          <w:szCs w:val="24"/>
        </w:rPr>
      </w:pPr>
      <w:r>
        <w:rPr>
          <w:rFonts w:cs="Times New Roman" w:ascii="Times New Roman" w:hAnsi="Times New Roman"/>
          <w:sz w:val="24"/>
          <w:szCs w:val="24"/>
        </w:rPr>
        <w:t>C + +: выраженная привязанность одновременно к двум или более объектам. Сниженное внимание. Возможны гомосексуальные тенденции. Диагноз: Истеро-депрессив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4. Профиль склонностей больной Д. 23 лет. Выбор портретного ряда: +_+!!0-!    00     - +</w:t>
      </w:r>
    </w:p>
    <w:p>
      <w:pPr>
        <w:pStyle w:val="Normal"/>
        <w:jc w:val="both"/>
        <w:rPr>
          <w:rFonts w:ascii="Times New Roman" w:hAnsi="Times New Roman" w:cs="Times New Roman"/>
          <w:sz w:val="24"/>
          <w:szCs w:val="24"/>
        </w:rPr>
      </w:pPr>
      <w:r>
        <w:rPr>
          <w:rFonts w:cs="Times New Roman" w:ascii="Times New Roman" w:hAnsi="Times New Roman"/>
          <w:sz w:val="24"/>
          <w:szCs w:val="24"/>
        </w:rPr>
        <w:t>(S +_+!!) - эта векторная реакция обозначает состояние промежуточное между реальностью и нереальностью. Стремление к вытеснению чувственных переживаний (h*+_ s+!!) с преобладанием культурных форм поведения. Истерические проявления с пароксизмальным течением. Агрессивность, садистические тенденции (s+!!). Такие явления могут наблюдаться при заикании или эпилепсии, при страхах и начинающейся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Р 0 -!: Страх, проецированный во внешний мир. Опасения перед окружающими, их мнением, страх осуждения. Нулевая реакция указывает на то, что больная находится в состоянии после завершившегося судорожного припадка. Такие .результаты обычно наблюдаются при обследовании больных с гомосексуальностью, эпилепсией, ипохондрической или параноидной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Sch 0 0: Потеря "Я", утрата чувства собственного достоинства, возможно -сумеречное состояние после перенесенного припадка. Демонстративность. Дезинтеграция "Я". Состояние, характерное для эпилепсии, шизофрении, гомосексуализма или ипохондрии.</w:t>
      </w:r>
    </w:p>
    <w:p>
      <w:pPr>
        <w:pStyle w:val="Normal"/>
        <w:jc w:val="both"/>
        <w:rPr>
          <w:rFonts w:ascii="Times New Roman" w:hAnsi="Times New Roman" w:cs="Times New Roman"/>
          <w:sz w:val="24"/>
          <w:szCs w:val="24"/>
        </w:rPr>
      </w:pPr>
      <w:r>
        <w:rPr>
          <w:rFonts w:cs="Times New Roman" w:ascii="Times New Roman" w:hAnsi="Times New Roman"/>
          <w:sz w:val="24"/>
          <w:szCs w:val="24"/>
        </w:rPr>
        <w:t>С - +: привязанность к одному из родителей или заменяющего их лица. Преданность идее. Навязчивое внимание. Состояние характерно для таких болезней как заикание, эпилепсия или их эквиваленты, а также для ипохондрии Диагноз: эпилепсия, нереализованный гомосексуализм.</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ец интерпретации модифицированного теста Сонди - метода портретных вы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МЦВ):</w:t>
      </w:r>
    </w:p>
    <w:p>
      <w:pPr>
        <w:pStyle w:val="Normal"/>
        <w:jc w:val="both"/>
        <w:rPr>
          <w:rFonts w:ascii="Times New Roman" w:hAnsi="Times New Roman" w:cs="Times New Roman"/>
          <w:sz w:val="24"/>
          <w:szCs w:val="24"/>
        </w:rPr>
      </w:pPr>
      <w:r>
        <w:rPr>
          <w:rFonts w:cs="Times New Roman" w:ascii="Times New Roman" w:hAnsi="Times New Roman"/>
          <w:sz w:val="24"/>
          <w:szCs w:val="24"/>
        </w:rPr>
        <w:t>15/05/95 г. Данные компьютерной диагностики тестом МПВ (Сонди). Костиков С.С., 34</w:t>
      </w:r>
    </w:p>
    <w:p>
      <w:pPr>
        <w:pStyle w:val="Normal"/>
        <w:jc w:val="both"/>
        <w:rPr>
          <w:rFonts w:ascii="Times New Roman" w:hAnsi="Times New Roman" w:cs="Times New Roman"/>
          <w:sz w:val="24"/>
          <w:szCs w:val="24"/>
        </w:rPr>
      </w:pPr>
      <w:r>
        <w:rPr>
          <w:rFonts w:cs="Times New Roman" w:ascii="Times New Roman" w:hAnsi="Times New Roman"/>
          <w:sz w:val="24"/>
          <w:szCs w:val="24"/>
        </w:rPr>
        <w:t>года, социолог, предприниматель в сфере книгоиздания. Показатели теста: h- sO e+ hy- k-</w:t>
      </w:r>
    </w:p>
    <w:p>
      <w:pPr>
        <w:sectPr>
          <w:type w:val="nextPage"/>
          <w:pgSz w:w="11906" w:h="16838"/>
          <w:pgMar w:left="571" w:right="562" w:gutter="0" w:header="0" w:top="640"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 d- m+. Индивидуально-типологическа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Терпеливость, отзывчивость, самоотверженность. Стремление соответствовать требованиям среды, подчеркнутый альтруизм, склонность к сотрудничеству, доброжелательность, готовность помогать другим, религиозность. Кроме этого, отмечается амбициозность, склонность к новаторству, предприим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изменчивая, зависит от ситуации, опасения неудачи превалируют над устремленностью к успеху, ориентация на морально-нравственны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неустойчивость, повышенная тревожность. Сотрудничающий стиль взаимодействия с окружающими. Стиль мышления - вербальный и интуитивно-эвристический. Реакция на стресс - тревожная, психосоматический тип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ые профессии: психолог или социолог, журналист, предприним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интерпретация: Вытеснение или подавление либидинозной потребности. Переполненность гуманистическими устремлениями. Сублимация с переводом сексуальной активности в социальную деятельность. Склонность к самопожер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Нереализованная потребность в любви находит выход в профессиональной активности. Добродушие и кротость, преобладание авелевых тенденций (совестливости и мор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гоистические потребности взяты под контроль и оттормаживаются. Пролонгированное прилипание к объекту привязанности. Болезненный дуальюнион в отношениях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рженность однажды взятой на вооружение идее. Преданность как черта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Заднеплановый заход</w:t>
      </w:r>
    </w:p>
    <w:p>
      <w:pPr>
        <w:pStyle w:val="Normal"/>
        <w:jc w:val="both"/>
        <w:rPr>
          <w:rFonts w:ascii="Times New Roman" w:hAnsi="Times New Roman" w:cs="Times New Roman"/>
          <w:sz w:val="24"/>
          <w:szCs w:val="24"/>
        </w:rPr>
      </w:pPr>
      <w:r>
        <w:rPr>
          <w:rFonts w:cs="Times New Roman" w:ascii="Times New Roman" w:hAnsi="Times New Roman"/>
          <w:sz w:val="24"/>
          <w:szCs w:val="24"/>
        </w:rPr>
        <w:t>(в модифицированном варианте - второй план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эксперимента отличается лишь тем, что после сделанных испытуемым выборов и отвержений по всем 48 портретам, и после того, как эти выборы и отвержения зарегистрированы, испытуемому предлагается "довыбрать" в каждой серии из оставшихся 4 портретов еще 2 наиболее симпатичных (или терпимых) и 2 наименее симпатичных портрета, а полученные данные зарегистрировать отдельно и построить отдельно 2 профиля влечения: 1- переднеплановый (первый) и 2 - заднеплановый (второй) "заход". Затем на основании полученных данных путем сравнения передне-планового и заднепланового захода строится целостный профиль влечений индивида. (В модифицированном компьютеризированном варианте МПВ данные первого и второго выбора суммируются, чтобы усилить тенденции первого выбора в тех случаях, когда они слабо намечены, и индивидуально-типологическая интерпретация вместе с профессиональными рекомендациями затруднены).</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Заднеплановый способ исследования был разработан Сонди позднее и отражает развитие его взглядов в понимании динамики личностных влечений. В связи с этим подходом появились понятия следующих функциональных подразделений векторных портретов: переднеплановый, теоретический комплиментарный заднеплановый и целостный векторный профиль. Векторный портрет, это наглядная картина влечений в профиле. В каждом векторном портрете реакции двух составляющих различаются по двум направлениям - симпатии и антипатии. Так как один фактор имеет четыре возможных типа реакции: 0, +_, + и -, то в каждом векторе можно выделить 16 (2 х 4 ) возможных вариаций, а в целостном профиле влечений -64(4616). В качестве гипотезы Сонди предполагает, что профиль влечений эмбриона перед рождением должен выглядеть как О-реакция по всем факторам, т.е. передний план пуст, но на задне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векторном пространстве его уже ожидают четыре влечения с в состоянии амбивалентной напряженности как определенная готовность к встрече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формула, такова: ППП + ЗПП = ЦП, т.е. переднеплановый профиль и теоретический комплиментарный заднеплановый профиль взаимодополняются до целостного теоретического профиля влечений, в котором все тенденции приводятся к амбитендентности, создающей фон готовности к реализации всех восьми влечений. Отдельные векторы не стоят постоянно всеми четырьмя тенденциями на переднем плане. На передний план выдвигается наиболее актуальное влечение, которое одобряется (+) или отвергается (под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Из четырех влечений (тенденций) целостного влечения (+_+_) на передний план редко выдвигаются все четыре. Чаще - ни одного, или одно, реже два или три влечения. В зависимости от того, одиночное влечение выдвигается на передний план, или их два, три или четыре, они обозначаются как унитенденция, битенденция, тритенденция или квадритен д енц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в виде примера следующий случай: -169-</w:t>
      </w:r>
    </w:p>
    <w:tbl>
      <w:tblPr>
        <w:tblW w:w="11341" w:type="dxa"/>
        <w:jc w:val="left"/>
        <w:tblInd w:w="0" w:type="dxa"/>
        <w:tblLayout w:type="fixed"/>
        <w:tblCellMar>
          <w:top w:w="0" w:type="dxa"/>
          <w:left w:w="40" w:type="dxa"/>
          <w:bottom w:w="0" w:type="dxa"/>
          <w:right w:w="40" w:type="dxa"/>
        </w:tblCellMar>
      </w:tblPr>
      <w:tblGrid>
        <w:gridCol w:w="1526"/>
        <w:gridCol w:w="1258"/>
        <w:gridCol w:w="374"/>
        <w:gridCol w:w="883"/>
        <w:gridCol w:w="278"/>
        <w:gridCol w:w="1075"/>
        <w:gridCol w:w="5947"/>
      </w:tblGrid>
      <w:tr>
        <w:trPr>
          <w:trHeight w:val="317" w:hRule="exact"/>
        </w:trPr>
        <w:tc>
          <w:tcPr>
            <w:tcW w:w="11341"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1526"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кторы </w:t>
            </w:r>
          </w:p>
        </w:tc>
        <w:tc>
          <w:tcPr>
            <w:tcW w:w="1258"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w:t>
            </w:r>
          </w:p>
        </w:tc>
        <w:tc>
          <w:tcPr>
            <w:tcW w:w="374"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w:t>
            </w:r>
          </w:p>
        </w:tc>
        <w:tc>
          <w:tcPr>
            <w:tcW w:w="278"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 </w:t>
            </w:r>
          </w:p>
        </w:tc>
        <w:tc>
          <w:tcPr>
            <w:tcW w:w="5947"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w:t>
            </w:r>
          </w:p>
        </w:tc>
      </w:tr>
      <w:tr>
        <w:trPr>
          <w:trHeight w:val="643" w:hRule="exact"/>
        </w:trPr>
        <w:tc>
          <w:tcPr>
            <w:tcW w:w="152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оры ППП - передш </w:t>
            </w:r>
          </w:p>
        </w:tc>
        <w:tc>
          <w:tcPr>
            <w:tcW w:w="12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 гплан. </w:t>
            </w:r>
          </w:p>
        </w:tc>
        <w:tc>
          <w:tcPr>
            <w:tcW w:w="37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0 </w:t>
            </w:r>
          </w:p>
        </w:tc>
        <w:tc>
          <w:tcPr>
            <w:tcW w:w="8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e     h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07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d 0  + </w:t>
            </w:r>
          </w:p>
        </w:tc>
        <w:tc>
          <w:tcPr>
            <w:tcW w:w="59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оф.</w:t>
      </w:r>
    </w:p>
    <w:p>
      <w:pPr>
        <w:pStyle w:val="Normal"/>
        <w:jc w:val="both"/>
        <w:rPr>
          <w:rFonts w:ascii="Times New Roman" w:hAnsi="Times New Roman" w:cs="Times New Roman"/>
          <w:sz w:val="24"/>
          <w:szCs w:val="24"/>
        </w:rPr>
      </w:pPr>
      <w:r>
        <w:rPr>
          <w:rFonts w:cs="Times New Roman" w:ascii="Times New Roman" w:hAnsi="Times New Roman"/>
          <w:sz w:val="24"/>
          <w:szCs w:val="24"/>
        </w:rPr>
        <w:t>ЗПП - заднеплан.</w:t>
        <w:tab/>
        <w:t>+    +_ -</w:t>
      </w:r>
    </w:p>
    <w:p>
      <w:pPr>
        <w:pStyle w:val="Normal"/>
        <w:jc w:val="both"/>
        <w:rPr>
          <w:rFonts w:ascii="Times New Roman" w:hAnsi="Times New Roman" w:cs="Times New Roman"/>
          <w:sz w:val="24"/>
          <w:szCs w:val="24"/>
        </w:rPr>
      </w:pPr>
      <w:r>
        <w:rPr>
          <w:rFonts w:cs="Times New Roman" w:ascii="Times New Roman" w:hAnsi="Times New Roman"/>
          <w:sz w:val="24"/>
          <w:szCs w:val="24"/>
        </w:rPr>
        <w:t>проф.</w:t>
      </w:r>
    </w:p>
    <w:p>
      <w:pPr>
        <w:pStyle w:val="Normal"/>
        <w:jc w:val="both"/>
        <w:rPr>
          <w:rFonts w:ascii="Times New Roman" w:hAnsi="Times New Roman" w:cs="Times New Roman"/>
          <w:sz w:val="24"/>
          <w:szCs w:val="24"/>
        </w:rPr>
      </w:pPr>
      <w:r>
        <w:rPr>
          <w:rFonts w:cs="Times New Roman" w:ascii="Times New Roman" w:hAnsi="Times New Roman"/>
          <w:sz w:val="24"/>
          <w:szCs w:val="24"/>
        </w:rPr>
        <w:t>ЦП - целостный</w:t>
        <w:tab/>
        <w:t>+_ +_ +</w:t>
      </w:r>
    </w:p>
    <w:p>
      <w:pPr>
        <w:pStyle w:val="Normal"/>
        <w:jc w:val="both"/>
        <w:rPr>
          <w:rFonts w:ascii="Times New Roman" w:hAnsi="Times New Roman" w:cs="Times New Roman"/>
          <w:sz w:val="24"/>
          <w:szCs w:val="24"/>
        </w:rPr>
      </w:pPr>
      <w:r>
        <w:rPr>
          <w:rFonts w:cs="Times New Roman" w:ascii="Times New Roman" w:hAnsi="Times New Roman"/>
          <w:sz w:val="24"/>
          <w:szCs w:val="24"/>
        </w:rPr>
        <w:t>профиль</w:t>
      </w:r>
    </w:p>
    <w:p>
      <w:pPr>
        <w:pStyle w:val="Normal"/>
        <w:jc w:val="both"/>
        <w:rPr>
          <w:rFonts w:ascii="Times New Roman" w:hAnsi="Times New Roman" w:cs="Times New Roman"/>
          <w:sz w:val="24"/>
          <w:szCs w:val="24"/>
        </w:rPr>
      </w:pPr>
      <w:r>
        <w:rPr>
          <w:rFonts w:cs="Times New Roman" w:ascii="Times New Roman" w:hAnsi="Times New Roman"/>
          <w:sz w:val="24"/>
          <w:szCs w:val="24"/>
        </w:rPr>
        <w:t>В ППП обнаружены: одна одиночная тенденция в векторе S: h - ; две тенденции в векторе Р: е +и hy - ; две тенденции в векторе Sch: k + и k-; четыре тенденции в векторе С: d +, d -, m +и m-; В ЗПП ( дополняющем) профиле: три тенденции в векторе S: h +, s + и s - и далее по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щие на переднем плане тенденции должны ожидаться на заднем плане своего выдвижения при возможности их реализации. Так,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219" w:type="dxa"/>
        <w:jc w:val="left"/>
        <w:tblInd w:w="0" w:type="dxa"/>
        <w:tblLayout w:type="fixed"/>
        <w:tblCellMar>
          <w:top w:w="0" w:type="dxa"/>
          <w:left w:w="40" w:type="dxa"/>
          <w:bottom w:w="0" w:type="dxa"/>
          <w:right w:w="40" w:type="dxa"/>
        </w:tblCellMar>
      </w:tblPr>
      <w:tblGrid>
        <w:gridCol w:w="451"/>
        <w:gridCol w:w="576"/>
        <w:gridCol w:w="854"/>
        <w:gridCol w:w="547"/>
        <w:gridCol w:w="499"/>
        <w:gridCol w:w="480"/>
        <w:gridCol w:w="778"/>
        <w:gridCol w:w="432"/>
        <w:gridCol w:w="365"/>
        <w:gridCol w:w="528"/>
        <w:gridCol w:w="1709"/>
      </w:tblGrid>
      <w:tr>
        <w:trPr>
          <w:trHeight w:val="874" w:hRule="exact"/>
        </w:trPr>
        <w:tc>
          <w:tcPr>
            <w:tcW w:w="451"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 </w:t>
            </w:r>
          </w:p>
        </w:tc>
        <w:tc>
          <w:tcPr>
            <w:tcW w:w="576"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w:t>
            </w:r>
          </w:p>
        </w:tc>
        <w:tc>
          <w:tcPr>
            <w:tcW w:w="854"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e </w:t>
            </w:r>
          </w:p>
        </w:tc>
        <w:tc>
          <w:tcPr>
            <w:tcW w:w="547"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w:t>
            </w:r>
          </w:p>
        </w:tc>
        <w:tc>
          <w:tcPr>
            <w:tcW w:w="499"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y </w:t>
            </w:r>
          </w:p>
        </w:tc>
        <w:tc>
          <w:tcPr>
            <w:tcW w:w="480"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w:t>
            </w:r>
          </w:p>
        </w:tc>
        <w:tc>
          <w:tcPr>
            <w:tcW w:w="778"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 </w:t>
            </w:r>
          </w:p>
        </w:tc>
        <w:tc>
          <w:tcPr>
            <w:tcW w:w="432"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w:t>
            </w:r>
          </w:p>
        </w:tc>
        <w:tc>
          <w:tcPr>
            <w:tcW w:w="365"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528"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w:t>
            </w:r>
          </w:p>
        </w:tc>
        <w:tc>
          <w:tcPr>
            <w:tcW w:w="1709"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w:t>
        <w:tab/>
        <w:t>00</w:t>
        <w:tab/>
        <w:t>+     -</w:t>
        <w:tab/>
        <w:t>00</w:t>
      </w:r>
    </w:p>
    <w:p>
      <w:pPr>
        <w:pStyle w:val="Normal"/>
        <w:jc w:val="both"/>
        <w:rPr>
          <w:rFonts w:ascii="Times New Roman" w:hAnsi="Times New Roman" w:cs="Times New Roman"/>
          <w:sz w:val="24"/>
          <w:szCs w:val="24"/>
        </w:rPr>
      </w:pPr>
      <w:r>
        <w:rPr>
          <w:rFonts w:cs="Times New Roman" w:ascii="Times New Roman" w:hAnsi="Times New Roman"/>
          <w:sz w:val="24"/>
          <w:szCs w:val="24"/>
        </w:rPr>
        <w:t>одна тенденция выдвигается на передний план, а другие удерживаются на заднем плане. Здесь можно представить следующие вариации, которые в сумме дадут целостный портрет влечений, например, для вектора S: Sl+0, S2 0 +, S3- 0. S4 0-.</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оответственно на заднем плане h -, s +; h +, h -, s -;h +, s +, s -; h +, h-, s+. Этот вариант обозначается Сонди как УНИТЕНДЕНЦИЯ.</w:t>
      </w:r>
    </w:p>
    <w:p>
      <w:pPr>
        <w:pStyle w:val="Normal"/>
        <w:jc w:val="both"/>
        <w:rPr>
          <w:rFonts w:ascii="Times New Roman" w:hAnsi="Times New Roman" w:cs="Times New Roman"/>
          <w:sz w:val="24"/>
          <w:szCs w:val="24"/>
        </w:rPr>
      </w:pPr>
      <w:r>
        <w:rPr>
          <w:rFonts w:cs="Times New Roman" w:ascii="Times New Roman" w:hAnsi="Times New Roman"/>
          <w:sz w:val="24"/>
          <w:szCs w:val="24"/>
        </w:rPr>
        <w:t>БИТЕНДЕНЦИЯ - это а) горизонтальное разделение, обозначающее слияние и взаимную саморегуляцию тенденций противоположного направления:</w:t>
      </w:r>
    </w:p>
    <w:p>
      <w:pPr>
        <w:sectPr>
          <w:type w:val="nextPage"/>
          <w:pgSz w:w="14232" w:h="18239"/>
          <w:pgMar w:left="1440" w:right="1440" w:gutter="0" w:header="0" w:top="1440"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ариант 1: + + , полученный в результате переднеплановых выборов + + и заднеплановых - -.</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 - - соответственно + + и - -Таким образом, S5= h+s+, a S6=h-s-</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же и б) вертикальное разделение, обозначающее изолированность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 +_0</w:t>
        <w:tab/>
        <w:t>+ +</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 0+_</w:t>
        <w:tab/>
        <w:t>+ +</w:t>
      </w:r>
    </w:p>
    <w:p>
      <w:pPr>
        <w:pStyle w:val="Normal"/>
        <w:jc w:val="both"/>
        <w:rPr>
          <w:rFonts w:ascii="Times New Roman" w:hAnsi="Times New Roman" w:cs="Times New Roman"/>
          <w:sz w:val="24"/>
          <w:szCs w:val="24"/>
        </w:rPr>
      </w:pPr>
      <w:r>
        <w:rPr>
          <w:rFonts w:cs="Times New Roman" w:ascii="Times New Roman" w:hAnsi="Times New Roman"/>
          <w:sz w:val="24"/>
          <w:szCs w:val="24"/>
        </w:rPr>
        <w:t>S7=h+_ sO, S8=hO s+_.</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же и в) диагональное (перекрестное) разделение, когда содружественные тенденции представляют разные направления судьбы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 +_ 0</w:t>
        <w:tab/>
        <w:t>+ +</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 0 +_</w:t>
        <w:tab/>
        <w:t>+ +</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S 9 =h+s -, S10 = h-s+.</w:t>
      </w:r>
    </w:p>
    <w:p>
      <w:pPr>
        <w:pStyle w:val="Normal"/>
        <w:jc w:val="both"/>
        <w:rPr>
          <w:rFonts w:ascii="Times New Roman" w:hAnsi="Times New Roman" w:cs="Times New Roman"/>
          <w:sz w:val="24"/>
          <w:szCs w:val="24"/>
        </w:rPr>
      </w:pPr>
      <w:r>
        <w:rPr>
          <w:rFonts w:cs="Times New Roman" w:ascii="Times New Roman" w:hAnsi="Times New Roman"/>
          <w:sz w:val="24"/>
          <w:szCs w:val="24"/>
        </w:rPr>
        <w:t>ТРИТЕНДЕНЦИЯ - три влечения выдвигаются на передний план: три влечения на переднем плане при одной тенденции на задне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КВАДРИТЕНДЕНЦИЯ - четыре влечения выдвигаются на передний план, что обозначает интегрированность - изначальную или связанную с реинте-грацией после какой-то дезинтег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ЛЬТЕНДЕНЦИЯ - ни одной тенденции на переднем плане. Означает дезинтегратив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целостного профиля проводится согласно обнаруженным тенденциям по сочетаниям показателей внутри каждого вектора с использованием для упрощения вышеприведенных таблиц. Для подтверждения возможности использования такого подхода можем сравнить таблицу вариаций вектора S с приведенными выше данными по факторам данного вектора. Вариации факторов в векторе S:</w:t>
      </w:r>
    </w:p>
    <w:p>
      <w:pPr>
        <w:pStyle w:val="Normal"/>
        <w:jc w:val="both"/>
        <w:rPr>
          <w:rFonts w:ascii="Times New Roman" w:hAnsi="Times New Roman" w:cs="Times New Roman"/>
          <w:sz w:val="24"/>
          <w:szCs w:val="24"/>
        </w:rPr>
      </w:pPr>
      <w:r>
        <w:rPr>
          <w:rFonts w:cs="Times New Roman" w:ascii="Times New Roman" w:hAnsi="Times New Roman"/>
          <w:sz w:val="24"/>
          <w:szCs w:val="24"/>
        </w:rPr>
        <w:t>S1 + 0: Инфантильная или старческая сексуальность с агрессией. S2 0 +: Активность и садизм."Палач с кротким сердцем". S3 - 0: Активность, сублимированный стиль мужской сексуальности. S4 0 -: Пассивность, мазохистические тенденции. S5 ++ Нормальная сексуальность уравновешенного человека. S6 - -:Полностью социализированная сексуальность. S7+_0: Амбивалентность сексуальной направленности. S8 0 +_: Садомазохизм. S9 + -: Пассивность. S10- +:Садизм, подавленная сексуальность. S11- +_: Сублимированная сексуальность с агрессией. S12 +_ +: Социализированная бисексуальность. S13 + +_: Садомазохизм, сочетание чувственности с пассивностью. S14 +_ - : Нормальная сексуальность, умеренная социализация. S15+_+_: Бисексуальность. S16 00: Инфантилизм. Состояние разрядки (или аскетизм).</w:t>
      </w:r>
    </w:p>
    <w:p>
      <w:pPr>
        <w:sectPr>
          <w:type w:val="nextPage"/>
          <w:pgSz w:w="11906" w:h="16838"/>
          <w:pgMar w:left="571" w:right="567" w:gutter="0" w:header="0" w:top="668"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столь углубленное (занимающее немало времени) исследование имеет смысл в том случае, когда тест Сонди является единственным инструментом изучения проблем обследуемого индивида. Концепция Сонди на практике не показалась достаточно убедительной. Здесь этот подход обозначен лишь конспективно, так как автором предусматривается комплексный подход к исследованию личности с применением нескольких разных психодиагностических методик, дополняющих друг друга и повышающих надежность получаемых результатов. На практике более эффективным оказалось применение исследования второго плана в дополнение к первому для суммации результатов, чтобы получить более выразительный личностный портрет, если первое исследование оказалось мало информативным. Многие психологи самостоятельно пришли к таким же - выводам, о чем писали и рассказывали при встречах. Такое использование дополнительного захода особенно эффективно при обследовании контингента нормы, в частности, при выявлении профессионально важных</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личностных  свойств,  когда  основное  исследование  не  дает  четкого преобладания каких-либо значимых тенденций при одноразовом обслед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ы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люч к пониманию значений количественных показателей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ческие признаки делятся на две основные группы: заостренные личностные черты или симптомы и - общая картина характера или болезни. Факторы-черты (или факторы-симптомы) - это те признаки, которые выявляются амбивалентными или нулевыми реакциями. Устойчивая амбивалентная реакция (т.е. повторяющаяся при многократных исследованиях) говорит о существующей тенденции, которая осознана индивидом, но еще не реализована. Внешняя реализованность тенденции (потребности) проявляется в нулевых реакциях, а амбивалентные реакции свидетельствуют о напряженности тенденции при склонности к саморегуляции. Устойчивые нулевые и амбивалентные реакции, таким образом, определяют побудительные (мотивационные) факторы, дающие объективную и субъективную картину болезненных симптомов и дезадаптирующих свой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и симптоматические факторы ничего не говорят о причине возникновения симптомов или о побудительных силах, которые привели личность к тем или иным проблемам. Факторы, определяющие характер или болезненные проявления, т.е. так называемые коренные факторы, диагностируются постоянно повторяющимися положительными и отрицательными реакциями при повторных об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 положительные реакции выявляют неудовлетворенные потребности в связи с неблагоприятными внешними обстоятельствами, а постоянно отрицательные -напряженность в связи с наличием внутриличностных запретов, т.е. при отказе собственного "Я" от реализации этой потребности, а также при избыточной (болезненной) выраженности данной потребности. Так, при мании как правило встречается постоянно положительная реакция по фактору s. Постоянно отрицательная реакция не всегда служит показателем отказа индивида от реализации потребности: она также может свидетельствовать о приспособлении к окружающ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сле проведенного ряда исследований для каждого фактора определить сумму нулевых и амбивалентных наклонностей, то получится величина, с помощью которой легко отличить симптоматические факторы от коренных. Сумма амбивалентных и нулевых реакций дает степень напряжения тенденции данного фактора. Под напряжением тенденции понимается то импульсивное влечение, которое проявляется через генетически обусловленные склонности. Симптоматические факторы имеют самую высокую степень напряженности тенденции, а коренные (основные, базисные) факторы, наоборот, самую низкую.</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своем подходе к пониманию структуры влечений Сонди делит потребности на две основные группы стремлений - материнских и отцовских. Они действуют в противоположных направлениях. Отцовское - в направлении "садизм - агресссия -активность", материнское, напротив, в направлении "мазохизм - интровертность -пассивность". Эти направления аналогичны нашему делению на стеничный (гипертимный) тип реагирования и гипосте-ничный (гипотимный), т.е. двум полюсам типологического круга, разделяющим человечество на сильный и слабый типы, на интровертов и экстравертов, на активных и пассивных, на агрессивных и тревожных. Из них слабый, более конформный и тонко нюансированный в сфере межличностных отношений, миротворческий и любвеобильный - ближе к женственному типу реагирования, а сильный, независимый и авторитарный, более решительный и</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ый - к мужскому. Так же, как в приведенной в Гл. 1 индивидуально-личностной типологии, сензитивность, сочетающаяся с пассивностью и тревожностью, противопоставляется спонтанности, сочетающейся с активностью и неконформностью, Сонди противопоставляет s- и s+. Он считает также, что амбивалентная форма реакции является исходной формой всех побудительных потребностей. Это предположение подтверждается экспериментально тем, что и при положительных избирательных реакциях очень часто встречается по крайней мере одна отрица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ые стремления парализуют друг друга и тогда происходит разрядка потребности, а в эксперименте появляется нулевая реакция по данному фактору. Такая нулевая реакция называется постамбивалентной. Пост-амбивалентная природа нулевых реакций часто проявляется в форме +_i (перевернутый восклицательный знак). В связи с этим целесообразно измерять степень напряжения потребности не просто суммой амбивалентных реакций, а суммой амбивалентных и пост-амбивалентных, т.е. нулевых реакций. Определив степень напряжения влечений для отдельных побудительных факторов, следует расположить в ряд все восемь степеней напряженности по их силе. Это позволит отличить симптоматические факторы от коренных. Последовательное расположение степеней напряженности тенденций (СНТ) дает возможность установить действительную формулу наклонностей для конкретного испытуемого. В качестве примера рассмотрим данные многократно исследования (в течение нескольких лет) обследуемой С., 30 лет.(табл. Ч).</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наклонностей представляет собою дробь, числителем которой являются символы симптоматических факторов, а знаменателем -символы коренных факторов. Наряду с этой укороченной формулой, которая служит для ориентации, можно пользоваться полной формулой, которая представляет собой трехэтажную дробь. На первой линии - символы тех двух или трех симптоматических факторов, у которых самые высокие степени напряженности. На среднюю линию выносятся символы тех факторов, у которых средняя степень напряженности. Это - субманифестные или латентные факторы. На последней линии располагаются те факторы, у которых самая слабая степень напряженности, т.е. коренные факторы. В сокращенной формуле влечений в качестве симптоматического оказался фактор т. Следовательно, у данной личности проявляются маниакальные черты. Что же является причиной маниакального состояния? Ответ в сокращенной формуле в знаменателе: это фактор s.</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1.</w:t>
      </w:r>
    </w:p>
    <w:tbl>
      <w:tblPr>
        <w:tblW w:w="6731" w:type="dxa"/>
        <w:jc w:val="left"/>
        <w:tblInd w:w="-7" w:type="dxa"/>
        <w:tblLayout w:type="fixed"/>
        <w:tblCellMar>
          <w:top w:w="0" w:type="dxa"/>
          <w:left w:w="40" w:type="dxa"/>
          <w:bottom w:w="0" w:type="dxa"/>
          <w:right w:w="40" w:type="dxa"/>
        </w:tblCellMar>
      </w:tblPr>
      <w:tblGrid>
        <w:gridCol w:w="413"/>
        <w:gridCol w:w="922"/>
        <w:gridCol w:w="883"/>
        <w:gridCol w:w="413"/>
        <w:gridCol w:w="442"/>
        <w:gridCol w:w="864"/>
        <w:gridCol w:w="413"/>
        <w:gridCol w:w="442"/>
        <w:gridCol w:w="605"/>
        <w:gridCol w:w="576"/>
        <w:gridCol w:w="758"/>
      </w:tblGrid>
      <w:tr>
        <w:trPr>
          <w:trHeight w:val="874"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а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h     s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hy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 k  p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m </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     S+ ! SO+ </w:t>
            </w:r>
          </w:p>
        </w:tc>
      </w:tr>
      <w:tr>
        <w:trPr>
          <w:trHeight w:val="28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07-35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9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07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88" w:hRule="exac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10 </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60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8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10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9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12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566"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8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04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8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04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9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04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88"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04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07"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0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4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2" w:right="562" w:gutter="0" w:header="0" w:top="462" w:footer="0" w:bottom="360"/>
          <w:pgNumType w:fmt="decimal"/>
          <w:formProt w:val="false"/>
          <w:textDirection w:val="lrTb"/>
          <w:docGrid w:type="default" w:linePitch="360" w:charSpace="0"/>
        </w:sectPr>
      </w:pPr>
    </w:p>
    <w:tbl>
      <w:tblPr>
        <w:tblW w:w="6731" w:type="dxa"/>
        <w:jc w:val="left"/>
        <w:tblInd w:w="-7" w:type="dxa"/>
        <w:tblLayout w:type="fixed"/>
        <w:tblCellMar>
          <w:top w:w="0" w:type="dxa"/>
          <w:left w:w="40" w:type="dxa"/>
          <w:bottom w:w="0" w:type="dxa"/>
          <w:right w:w="40" w:type="dxa"/>
        </w:tblCellMar>
      </w:tblPr>
      <w:tblGrid>
        <w:gridCol w:w="413"/>
        <w:gridCol w:w="922"/>
        <w:gridCol w:w="883"/>
        <w:gridCol w:w="413"/>
        <w:gridCol w:w="442"/>
        <w:gridCol w:w="864"/>
        <w:gridCol w:w="413"/>
        <w:gridCol w:w="442"/>
        <w:gridCol w:w="605"/>
        <w:gridCol w:w="576"/>
        <w:gridCol w:w="758"/>
      </w:tblGrid>
      <w:tr>
        <w:trPr>
          <w:trHeight w:val="586"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ор ная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 </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307"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Т </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172" w:type="dxa"/>
        <w:jc w:val="left"/>
        <w:tblInd w:w="-7" w:type="dxa"/>
        <w:tblLayout w:type="fixed"/>
        <w:tblCellMar>
          <w:top w:w="0" w:type="dxa"/>
          <w:left w:w="40" w:type="dxa"/>
          <w:bottom w:w="0" w:type="dxa"/>
          <w:right w:w="40" w:type="dxa"/>
        </w:tblCellMar>
      </w:tblPr>
      <w:tblGrid>
        <w:gridCol w:w="1450"/>
        <w:gridCol w:w="547"/>
        <w:gridCol w:w="653"/>
        <w:gridCol w:w="662"/>
        <w:gridCol w:w="662"/>
        <w:gridCol w:w="662"/>
        <w:gridCol w:w="653"/>
        <w:gridCol w:w="422"/>
        <w:gridCol w:w="461"/>
      </w:tblGrid>
      <w:tr>
        <w:trPr>
          <w:trHeight w:val="576" w:hRule="exact"/>
        </w:trPr>
        <w:tc>
          <w:tcPr>
            <w:tcW w:w="6172"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е распределение СНТ по их силе: </w:t>
            </w:r>
          </w:p>
        </w:tc>
      </w:tr>
      <w:tr>
        <w:trPr>
          <w:trHeight w:val="298"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ядок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88"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оры: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y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w:t>
            </w:r>
          </w:p>
        </w:tc>
      </w:tr>
      <w:tr>
        <w:trPr>
          <w:trHeight w:val="566"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Т факторов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566"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мптомати ческие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0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_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98"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кции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1 </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енные и </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6"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реакции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_i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_i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окращенная формула:</w:t>
      </w:r>
    </w:p>
    <w:p>
      <w:pPr>
        <w:pStyle w:val="Normal"/>
        <w:jc w:val="both"/>
        <w:rPr>
          <w:rFonts w:ascii="Times New Roman" w:hAnsi="Times New Roman" w:cs="Times New Roman"/>
          <w:sz w:val="24"/>
          <w:szCs w:val="24"/>
        </w:rPr>
      </w:pPr>
      <w:r>
        <w:rPr>
          <w:rFonts w:cs="Times New Roman" w:ascii="Times New Roman" w:hAnsi="Times New Roman"/>
          <w:sz w:val="24"/>
          <w:szCs w:val="24"/>
        </w:rPr>
        <w:t>m8. - симптоматический фактор si - коренно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Полная формула: т8 (+_0_)   симптоматический ведущи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d5(+,0) k5(+,0) p4(+,+_) e4(-,0)</w:t>
        <w:tab/>
        <w:t>не вполне проявляющиеся субманифестные факторы</w:t>
      </w:r>
    </w:p>
    <w:p>
      <w:pPr>
        <w:sectPr>
          <w:type w:val="nextPage"/>
          <w:pgSz w:w="11906" w:h="16838"/>
          <w:pgMar w:left="562" w:right="567" w:gutter="0" w:header="0" w:top="452" w:footer="0" w:bottom="36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hy2(+)h2(-)sl(-)</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болезнетворные коренные факторы</w:t>
      </w:r>
    </w:p>
    <w:p>
      <w:pPr>
        <w:sectPr>
          <w:type w:val="nextPage"/>
          <w:pgSz w:w="11906" w:h="16838"/>
          <w:pgMar w:left="576" w:right="3490" w:gutter="0" w:header="0" w:top="452" w:footer="0" w:bottom="360"/>
          <w:pgNumType w:fmt="decimal"/>
          <w:cols w:num="2" w:equalWidth="false" w:sep="false">
            <w:col w:w="1978" w:space="1626"/>
            <w:col w:w="4238"/>
          </w:cols>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за маниакальной симптоматикой скрывается неудовлетворенная садистическая потребность, считает Сонди. Мало того, за этой потребностью может скрываться неосознанное пациенткой желание быть мужчиной. Полная формула влечений говорит о следующем: симптоматическим фактором и в полной формуле выявляется все тот же фактор т, что свидетельствует о маниакальном состоянии психотического или циклотимического происхождения, не забывая также о пароксизмальных эквивалентах мании, т.е. о патологической страсти, особенно в рамках алкоголизма, наркомании, нимфомании, клептомании и др. Фактор "е" проявляется в полуманифестной форме, следовательно, мания носит пароксизмальный характер. Пациентка, по-видимому, страдает приступами ярости даже в тех состояниях, когда по фактору "е" выявляются нулевые реакции (7, 8, 9 и 10 выборы).Обратим внимание на субманифестные факторы. - d, p и е.</w:t>
      </w:r>
    </w:p>
    <w:p>
      <w:pPr>
        <w:pStyle w:val="Normal"/>
        <w:jc w:val="both"/>
        <w:rPr>
          <w:rFonts w:ascii="Times New Roman" w:hAnsi="Times New Roman" w:cs="Times New Roman"/>
          <w:sz w:val="24"/>
          <w:szCs w:val="24"/>
        </w:rPr>
      </w:pPr>
      <w:r>
        <w:rPr>
          <w:rFonts w:cs="Times New Roman" w:ascii="Times New Roman" w:hAnsi="Times New Roman"/>
          <w:sz w:val="24"/>
          <w:szCs w:val="24"/>
        </w:rPr>
        <w:t>На портреты серии d пациентка 5 раз давала нулевую и 5 - положительную реакцию. В первой половине наблюдений (профили 1-5) она всегда давала положительную реакцию, во второй половине, напротив, всегда отрицательную реакцию. Это говорит о том, что в первой половине исследования пациентка была в состоянии скрытой депрессии, которая длилась до развертывания маниака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Два следующих субманифестных фактора - факторы k и р. На портреты серии "k" пациентка дала 5 раз нулевую реакцию и 5 раз - положительную. На портреты серии "р" -4 раза амбивалентную реакцию и 6 положительную. Субманифестные реакции k и р показывают, что у пациентки перед маниакальной реакцией проявились шизоформные симптомы с измененностью "Я" и параноидными явлениями. Субманифестный фактор "р" позволяет сделать заключение о том, что перед развитием мании пациентка испытывала бред преследования или ве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коренных факторов. Скрытыми, болезнетворными являются данном случае факторы hy, h и s. Отсюда, потребность в самодемонстрации, в реализации</w:t>
      </w:r>
    </w:p>
    <w:p>
      <w:pPr>
        <w:sectPr>
          <w:type w:val="nextPage"/>
          <w:pgSz w:w="11906" w:h="16838"/>
          <w:pgMar w:left="562" w:right="567" w:gutter="0" w:header="0" w:top="452" w:footer="0" w:bottom="36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гомосексуальных тенденций и, особенно, неосознанное желание быть мужчиной. Эти бессознательные влечения и оказывают сильное воздействие на состояние пациентки как неудовлетворенные потребности. Двуполая структура ее потребностей подтверждается амбивалентными реакциями в отношении портретов серии s, а также четырехкратным повторением амбивалентности по фактору р. Векторные реакции Sch 0+_ и С О О подкрепляют данное предположение. Самым сильным в данном исследовании проявляется фактор s. На протяжении исследования пациентка дала 9 отрицательных реакций по фактору s. Показатель напряженности влечения чрезвычайно высок. На образы убийц она обнаружила 5 раз выборы s-4 и 2 раза s -5. Отрицательная реакция по данному фактору при таком высоком показателе степени напряжения тенденции показывает, что Эта склонность проявляется в опасном режиме и может свидетельствовать о приближающемся психотическом обострении.</w:t>
      </w:r>
    </w:p>
    <w:p>
      <w:pPr>
        <w:pStyle w:val="Normal"/>
        <w:jc w:val="both"/>
        <w:rPr>
          <w:rFonts w:ascii="Times New Roman" w:hAnsi="Times New Roman" w:cs="Times New Roman"/>
          <w:sz w:val="24"/>
          <w:szCs w:val="24"/>
        </w:rPr>
      </w:pPr>
      <w:r>
        <w:rPr>
          <w:rFonts w:cs="Times New Roman" w:ascii="Times New Roman" w:hAnsi="Times New Roman"/>
          <w:sz w:val="24"/>
          <w:szCs w:val="24"/>
        </w:rPr>
        <w:t>Sch 0- или Sch 00, или Sch 0+_ наряду с s +- усугубляют эти опасения, особенно если учесть, что пациентка ни разу не дала положительной реакции по фактору h.</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обнаруженные явления носят болезненный характер, свидетельствуют чрезвычайно высокая напряженность факторов h и s, столь же высокая напряженность фактора т, учащенные нулевые реакции по субманифестным факторам d, k и е, инфантильная векторная реакция С 00. Окончательный диагноз по Сонди: параноидно-гомосексуальная структура влечений, маскируемая субманиакальным неврозом. Болезнь связывается с невозможностью социализации неосознанных и неудовлетворенных потребностей, с желанием быть мужчиной. Стремление к эксгибиционизму делает её больной, о чем свидетельствуют коренные факторы s, h, hy. Стремление уйти от этих сильных неудовлетворенных потребностей через клапаны депресии, параноидной измененности своего "Я", кататонной ипохондрии проявляется приступами ярости (субманифестные факторы d, k, p, e). Поскольку проблемы остаются неразрешенными, состояние переходит в гипоманиакальное и теряется здоровое отношение к окружающему миру, т.е. наступает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ой клинически были выявлены признаки нимфомании (неразборчивой повышенной сексуальной активности), алкоголизма. Этому предшествовал период депрессивного состояния, причиной которого был отец больной, пытавшийся покончить жизнь самоубийством. С 17 лет испытывала ипохондрические страхи, в связи с чем у врачей были подозрения о шизофрении. Генетическая предрасположенность к шизофрении, о которой свидетельствуют субманифестные факторы k и р, подтверждается сведениями о наличии психического заболевания у родственников больной. Признаки значимости коренного фактора hy можно проследить в анамнезе больной: она любила петь и выступать на сцене, стремилась оголяться. Гомосексуальная направленность находит свое отражение в отмеченной окружающими увлеченности знаменитой артисткой, а также некоторые мужские черты её поведения: грубоватость, фамильярность в общении с муж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Классы влечений.</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Анализ формулы склонностей удобен для определения естественных или болезненных тенденций. Для изучения характерологических свойств следует определить тот класс склонностей, к которому данный индивид принадлежит. При определении класса влечений принимаются во внимание те разности внутривекторного напряжения, которые можно установить между двумя факторами внутри единого вектора. По каждому вектору могут просчитываться два варианта РВН, Всего могут быть выявлены 8 вариантов РВН: Sh Ss, Ре, Р hy, Sch k, Schp, Cd, С m. Эти 8 вариантов РВН, т.е. всех</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х разниц внутривекторнои напряженности, показывают тот класс влечении, к которому в момент исследования может быть отнесен обследуемый индивид. При этом рассматриваются 4 основных варианта внутривекторных разниц напряжения. Одна из них - самая большая, и другая - самая маленькая, отделяются от других и сравниваются между собой. Индивид относится к тому классу влечений, который выявляется как наиболее динамичным. Критической, скрытой и неудовлетворенной является именно та потребность, которая составляет специфическую основу характера и соответствует болезненной склонности. Если в векторе ведущего влечения, отраженного парой внутривекторных Факторов, одна из потребностей удовлетворяется, а вторая - нет. то этот вектор выявляет насущную проблему данного индивида. Именно эта склонность становится опасной, разрушительной для личностной гармонии. Поэтому вектор, показывающий самую высокую РВН, выявляет наиболее опасное влечение. На основании самых высоких РВН различаются 8 классов, классы влечений строятся на основании выявленных критических влечений, обнаруживающих самую высокую разницу внутривекторного напряжения между входящими в нее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класса влечений следует выделить следующие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Тот вектор, который показывает самую большую РВН, а следовательно и самую</w:t>
        <w:br/>
        <w:t>большую латентность, указывает на источник опасности, угрозу стаб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   обнаруживающий   самую   малую   РВН   и   самую   низкую   степень</w:t>
        <w:br/>
        <w:t>латентности,  должен  ориентировать на привычные механизмы защиты  и ухода от</w:t>
        <w:br/>
        <w:t>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ы  влечений,  обнаруживающие  среднюю  степень  латентности  могут</w:t>
        <w:br/>
        <w:t>играть прогрессивную или регрессивную роль в зависимости от того, как велика разница</w:t>
        <w:br/>
        <w:t>напряжения по сравнению с самой высокой и самой низкой степенью латентности всего</w:t>
        <w:br/>
        <w:t>ряда.</w:t>
      </w:r>
    </w:p>
    <w:p>
      <w:pPr>
        <w:pStyle w:val="Normal"/>
        <w:jc w:val="both"/>
        <w:rPr>
          <w:rFonts w:ascii="Times New Roman" w:hAnsi="Times New Roman" w:cs="Times New Roman"/>
          <w:sz w:val="24"/>
          <w:szCs w:val="24"/>
        </w:rPr>
      </w:pPr>
      <w:r>
        <w:rPr>
          <w:rFonts w:cs="Times New Roman" w:ascii="Times New Roman" w:hAnsi="Times New Roman"/>
          <w:sz w:val="24"/>
          <w:szCs w:val="24"/>
        </w:rPr>
        <w:t>Латентность может быть следствием: во-первых, чрезмерно большой величины</w:t>
        <w:br/>
        <w:t>потребности, причем потребность остается неудовлетворенной и тогда, когда "Я"</w:t>
        <w:br/>
        <w:t>осознается как удовлетворенное. Это тот случай, когда серия исследований дает</w:t>
        <w:br/>
        <w:t>постоянно или почти постоянно положительные реакции.</w:t>
        <w:tab/>
        <w:t>Во-вторых,</w:t>
      </w:r>
    </w:p>
    <w:p>
      <w:pPr>
        <w:pStyle w:val="Normal"/>
        <w:jc w:val="both"/>
        <w:rPr>
          <w:rFonts w:ascii="Times New Roman" w:hAnsi="Times New Roman" w:cs="Times New Roman"/>
          <w:sz w:val="24"/>
          <w:szCs w:val="24"/>
        </w:rPr>
      </w:pPr>
      <w:r>
        <w:rPr>
          <w:rFonts w:cs="Times New Roman" w:ascii="Times New Roman" w:hAnsi="Times New Roman"/>
          <w:sz w:val="24"/>
          <w:szCs w:val="24"/>
        </w:rPr>
        <w:t>неудовлетворенное состояние какой-либо потребности может наступить через ее вытеснение. Если вытеснение происходит под давлением внешних сил, то мы говорим о приспособлении индивида к среде. Если же под влиянием собственного "Я" или "сверх-Я", то речь идет о защите. И то и другое обнаруживается через отрицатель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не только постоянно отрицательные, но и постоянно положительные реакции могут манифестировать угрозу для индивида, особенно когда парное влечение в рамках определенного вектора удовлетворено, и, следовательно, разница напряжения достигла максимальной величины. На основании этого подхода каждый из 8 классов влечений можно разделить на 2 подкласса, из которых один подкласс является показателем латентности положительной реакции, а другой - показателей отрицательной. Причем эти данные мы можем получить только как результат многократных исследований или, по крайней мере, двух-трех выборов, проведенных в течение одного, но лучше - нескольких дней. Особенно информативно исследование, которое проводится при разных состояниях обследуемого лица: в норме - в состоянии спокойствия и при эмоциональной напряженности, в периоды переживания позитивных и негативных событий его жизни, а у больных - в состоянии обострения болезненных проявлений и в период хорошего самочувствия.</w:t>
      </w:r>
    </w:p>
    <w:p>
      <w:pPr>
        <w:sectPr>
          <w:type w:val="nextPage"/>
          <w:pgSz w:w="11906" w:h="16838"/>
          <w:pgMar w:left="567"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риентация на напряженность, отражающуюся в выделении того вектора влечений, внутри которого выявлена противоположная направленность входящих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ов, привела к более углубленному толкованию профиля выборов на базе сочетания (равнозначности) тех векторов влечений, которые оказались напряженными. Таким образом образовались целостные типы личности (у Сонди - классы) с интегративной оценкой ведущих личностных особенностей, структуры акцентированных влечений или патологией влечений в рамках клинического синдрома. При этом выделены инэквальные (неравные) классы, биэквальные, триэквальные и квадрэквальные классы. Это оказалось необходимым в связи с тем, что в практике часто встречаются случаи, когда разница напряжений, соответственно - латентности - у двух, трех или всех четырех векторов равны или почти равны. Дальнейший анализ показал, что эти дважды, трижды или четырежды равные варианты как по своей внутренней структуре, так и по внешним проявлениям составляют одну гомогенную группу индивиду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ля быстрой диагностики оказалось выгодным рядом с уже упомянутыми инэквальными классами установить би-, три- и квадр-эквальные классы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едовать процедуре выделения классов влечений, то каждый из трех эквальных классов был поделен на подклассы, Биэквальный класс подразделен на подклассы по его двум векторам, степени латентности которых оказались равными, например, Sh+ Cm+ или Ss- Cm+e т.д.</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с триэквальными классами влечений анализируются на основании оставшегося (неэквального) четвертого класса, у которого разница напряжений не равна степени латентности этих трех равных классов. Например, если испытуемый дал последовательность разниц внутривекторного напряжения: Sh-10, Phy-2 Sch k-2 Cd+1 то ключ к анализу данного случая следует искать в показателе подкласса Ss. Так как каждая РВН из 16 возможных вариантов в определенных случаях будет выделяться как неравная разница напряжения, то следует различать в триэквальных классах влечений 16 подклассов, а именно: Sh+, Sh-, Ss -, Ss +, Ре-, Pe+, Sch k-, Sch k +, Sch p -, Sch p+,C d+, С d-, С m+, С m-.</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и с квадрэквальными классами влечений анализируются по самой высокой степени латентности равных РВН. Например, в случае Cm+2, Ss-1, Phy-1 SchO вариант рассматривается как квадрэквальный, но анализ базируется на высоком показателе латентного вектора Ст+. В квадрэквальном классе влечений, как и в триэквальном, различаются 16 подклассов. Анализ крайне редких случаев, когда все четыре РВН совершенно равны (2222 или 1111 или 0000 или 5555), проводится во всех 4-х векторах отдельно, затем все данные согласуются друг с другом. 16 подклассов инэквальных, триэквальных и квадрэквальных основных классов анализируются на основании самой высокой степени ла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эквальные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1. Основной класс Sh. Класс латентной бисекс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этого класса влечений таится в латентно более динамичной и онтогенетически более старой двуполой ориентации сексуальной потребности. "Отводным клапаном" для лиц психической нормы служит подчеркнуто мужественный стиль поведения, агрессивность с преобладанием внешнеобвиняющего типа реагирования, однако в социализированной форме рыцарства и женственности. У лиц с отклоняющимся от нормы состоянием бисексуальность проявляется в виде истерических, эпилептических или бредовы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1. Sh + : класс инфантильно жестких личностей</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дин из наиболее часто встречающихся тип личности. К нему относятся маленькие дети и юноши, лица переходного (40-60 лет) возраста, стареющие люди. Преобладающие</w:t>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 пароксизмальные, фобические, пиромания, клептомания, склонность к убийству в состоянии аффекта, а также параноидные проявления на фоне депрессии. Подкласс 2. * * - : класс активно-воинствующих гуман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Маргинальная разновидность людей, являющихся защитниками всего, что на их взгляд "гуманно". Миссионеры, врачи, сестры милосердия, монахи, писатели-гуманисты, психологи, психиатры, социологи.</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Основной класс Sh-. Класс латентных садистов и дуальюнионистов "Опасная</w:t>
        <w:br/>
        <w:t>склонность"   здесь   обусловлена   неудовлетворенной   потребностью   реализации   по</w:t>
        <w:br/>
        <w:t>мужскому   типу.   Лица   этой   группы   притязают   на   безраздельное   двуединство   в</w:t>
        <w:br/>
        <w:t>партнерских отношениях, т.е. стремятся к двойному союзу -дуальюниону - как в детстве</w:t>
        <w:br/>
        <w:t>с матерью. В этом союзе они проявляются то как садисты (Ss +), то как мазохисты (Ss -).</w:t>
        <w:br/>
        <w:t>Взаимоотношения партнеров такого союза носят садо-мазохистический характер. Мучая</w:t>
        <w:br/>
        <w:t>друг друга, они не могут расстаться, связанные неразрываемой цепью. Здесь возможны</w:t>
        <w:br/>
        <w:t>временные переходы в класс Cm- или Cd+, иногда Р е+, при этом проявляется</w:t>
        <w:br/>
        <w:t>экзальтация (перепады в настроении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3. Ss+: "кротких палачей"</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ность к притворству, игре, скрытая очарованием агрессия. Возможна сексуальная несостоятельность. Увлеченность спортом (борьбой).</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4. Ss -: "мазохисты"</w:t>
      </w:r>
    </w:p>
    <w:p>
      <w:pPr>
        <w:pStyle w:val="Normal"/>
        <w:jc w:val="both"/>
        <w:rPr>
          <w:rFonts w:ascii="Times New Roman" w:hAnsi="Times New Roman" w:cs="Times New Roman"/>
          <w:sz w:val="24"/>
          <w:szCs w:val="24"/>
        </w:rPr>
      </w:pPr>
      <w:r>
        <w:rPr>
          <w:rFonts w:cs="Times New Roman" w:ascii="Times New Roman" w:hAnsi="Times New Roman"/>
          <w:sz w:val="24"/>
          <w:szCs w:val="24"/>
        </w:rPr>
        <w:t>а/ Нормальные личности находят выход своим влечениям в общественной деятельности, в педагогике, в сфере социального обеспечения. Среди них встречаются, музыканты, скульпторы, танцовщики, зубные и детские врачи, а также ( !)шпионы.</w:t>
      </w:r>
    </w:p>
    <w:p>
      <w:pPr>
        <w:pStyle w:val="Normal"/>
        <w:jc w:val="both"/>
        <w:rPr>
          <w:rFonts w:ascii="Times New Roman" w:hAnsi="Times New Roman" w:cs="Times New Roman"/>
          <w:sz w:val="24"/>
          <w:szCs w:val="24"/>
        </w:rPr>
      </w:pPr>
      <w:r>
        <w:rPr>
          <w:rFonts w:cs="Times New Roman" w:ascii="Times New Roman" w:hAnsi="Times New Roman"/>
          <w:sz w:val="24"/>
          <w:szCs w:val="24"/>
        </w:rPr>
        <w:t>б/ Патология проявляется в виде невроза навязчивости, нимфомании, логоневроза, фригидности, импотенции или (в тяжелых случаях) в виде паранойяльны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Основной класс Ре. Класс "каиноподобных"</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этой склонности обусловлена неудовлетворенность каиновых притязаний, проявляющихся накопившимся гневом, яростью и ненавистью. "Отводной клапан"- анальная эротика, которая влечет за собой тенденцию к пурификации (очищению). Это касается и речи, и науки, и литературы, и этики, и искусства. Выраженное стремление к морализации, к критике всего. Другой "отводной клапан" -нарциссизм (k), проявляющийся самолюбованием, чопорностью, ригидностью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5. Ре +: класс "моралистов" и "пуристов" Популяция нормы отличается стремлением к примитивным занятиям • дворники, рабочие по переработке отходов, по химчистке. При достаточно высоком интеллекте - критики в сфере искусства, врачи, философы-моралисты. Уход за бо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6. Р е-. "Анальная эрот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расположенность к пароксизмам сердечно-сосудистых рассстройств. Анальный гомосексуализм, копрофилия, параноидные страхи, пиромания, клептомания и другие эквиваленты эпилепсии.</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4 Основной класс- Phy Класс латентного эксгибиционизма. "Опасность" этой склонности в избыточном стремлении быть всегда на виду, максимально обнажаться, переодеваться в платья персон противоположного пола, тенденция вызывать шок у окружающих. Отводные клапаны для этого влечения - пассивный гомосексуализм и паранойя.</w:t>
      </w:r>
    </w:p>
    <w:p>
      <w:pPr>
        <w:sectPr>
          <w:type w:val="nextPage"/>
          <w:pgSz w:w="11906" w:h="16838"/>
          <w:pgMar w:left="571" w:right="567" w:gutter="0" w:header="0" w:top="663"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дкласс 7. Phy+. Класс "заботящихся о душе", услужливых. Лица этого круга в обществе выступают в роли монахов (монахинь), самоотверженных жен или матерей, работают в сфере обслуживания (парикмахеры, портные, маникюрши, сервисная</w:t>
      </w:r>
    </w:p>
    <w:p>
      <w:pPr>
        <w:pStyle w:val="Normal"/>
        <w:jc w:val="both"/>
        <w:rPr>
          <w:rFonts w:ascii="Times New Roman" w:hAnsi="Times New Roman" w:cs="Times New Roman"/>
          <w:sz w:val="24"/>
          <w:szCs w:val="24"/>
        </w:rPr>
      </w:pPr>
      <w:r>
        <w:rPr>
          <w:rFonts w:cs="Times New Roman" w:ascii="Times New Roman" w:hAnsi="Times New Roman"/>
          <w:sz w:val="24"/>
          <w:szCs w:val="24"/>
        </w:rPr>
        <w:t>служба).</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8. Phy-. Класс пассивного гомосексуализма и паранойи, Предрасположенность к бисексуальности, пассивному гомосексуализму, параноидным тенденциям.</w:t>
      </w:r>
    </w:p>
    <w:p>
      <w:pPr>
        <w:pStyle w:val="Normal"/>
        <w:jc w:val="both"/>
        <w:rPr>
          <w:rFonts w:ascii="Times New Roman" w:hAnsi="Times New Roman" w:cs="Times New Roman"/>
          <w:sz w:val="24"/>
          <w:szCs w:val="24"/>
        </w:rPr>
      </w:pPr>
      <w:r>
        <w:rPr>
          <w:rFonts w:cs="Times New Roman" w:ascii="Times New Roman" w:hAnsi="Times New Roman"/>
          <w:sz w:val="24"/>
          <w:szCs w:val="24"/>
        </w:rPr>
        <w:t>5: Основной класс Sch k. Класс стремящихся к сужению сферы активности своего "Я".</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этой наклонности в неудовлетворенной потребности к замыканию в мире собственных внутренних переживаний и представлений (в интроверсивность). Сонди называет эту латентную потребность эгосисто-лическими кататонными притязаниями. Невозможность самоизолироваться полностью и вести свою эгоистическую жизнь в тюрьме собственного Я" приводит к напряженности, которая находит выход в нарциссизме, деперсонализации или проявляются маниакально-депрессивными и параноидны-ми симптомами. Лица такого типа способны к кровосмесительным связям. Психически здоровые представители этого класса формируются в самовлюбленных фарисеев.</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9. Класс нарциссов и фарисеев Schk+</w:t>
      </w:r>
    </w:p>
    <w:p>
      <w:pPr>
        <w:pStyle w:val="Normal"/>
        <w:jc w:val="both"/>
        <w:rPr>
          <w:rFonts w:ascii="Times New Roman" w:hAnsi="Times New Roman" w:cs="Times New Roman"/>
          <w:sz w:val="24"/>
          <w:szCs w:val="24"/>
        </w:rPr>
      </w:pPr>
      <w:r>
        <w:rPr>
          <w:rFonts w:cs="Times New Roman" w:ascii="Times New Roman" w:hAnsi="Times New Roman"/>
          <w:sz w:val="24"/>
          <w:szCs w:val="24"/>
        </w:rPr>
        <w:t>По характеру лица этого круга отличаются выраженным педантизмом, рационально-трезвым, формальным подходом к явлениям окружающей жизни, дистантностью, эмоциональной холодностью, щепетильностью, нар-циссическими чертами, эгоцентризмом, неспособностью к отождествлению себя с другими, стремлением служить не делу, а себе, склонностью к декларации оторванных от реальной почвы суждений с упорством и отсутствием гибкости. Предпочтительные профессии: теоретики в сфере физических, математических наук, философии и эстетики, бездушные анатомы человеческих душ в виде особой категории психологов, психиатров и педагогов, исповедующих методы принуждения, солдаты, милиционеры и партийные руков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10. Sch k- -. Класс грезящих наяву с отчуждением собстве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связано с собственно-личностным им временами становится чуждым, не своим. Деперсонализация и инверсивная идентификация, ощущение насильственности собственных действий могут сопровождаться ипохондрией, фобическими и навязчивыми явлениями, конверсионной истерией, депрессивными и параноидными переживаниями, демонстративными суицидальными попытками.</w:t>
      </w:r>
    </w:p>
    <w:p>
      <w:pPr>
        <w:pStyle w:val="Normal"/>
        <w:jc w:val="both"/>
        <w:rPr>
          <w:rFonts w:ascii="Times New Roman" w:hAnsi="Times New Roman" w:cs="Times New Roman"/>
          <w:sz w:val="24"/>
          <w:szCs w:val="24"/>
        </w:rPr>
      </w:pPr>
      <w:r>
        <w:rPr>
          <w:rFonts w:cs="Times New Roman" w:ascii="Times New Roman" w:hAnsi="Times New Roman"/>
          <w:sz w:val="24"/>
          <w:szCs w:val="24"/>
        </w:rPr>
        <w:t>6. Основной класс Sch p. Класс стремящихся расширить сферу активности своего "Я"</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этой склонности обусловлена неудовлетворенной потребностью в расширении активности своего"Я", т .е. эгодиастолы. Представители этого класса не могут реализовать ощущаемую в себе гениальность и жажду власти, что ввергает их в водоворот бредовых тенденций. Выход из этой напряженности осуществляется путем брутальных аффективных разрядок с сужением сознания. Наркомания, маниакальность, клептомания и другие истеро-эпилептические эквиваленты сопровождают клинические проявления у больных, относимых к данному классу.</w:t>
      </w:r>
    </w:p>
    <w:p>
      <w:pPr>
        <w:sectPr>
          <w:type w:val="nextPage"/>
          <w:pgSz w:w="11906" w:h="16838"/>
          <w:pgMar w:left="571" w:right="567" w:gutter="0" w:header="0" w:top="663"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дкласс 11. Sch р + : класс непризнанных гениев и "отцеубийц" Чаще всего это -одаренные и талантливые люди, неспособные развить свой талант, так как все силы уходят на бесполезную борьбу с отцом (если обследуемый- мужчина) или матерью (если это - женщина), которых они считают виновными во всех своих неудачах, особенно в том, что их способности не получили необходимого развития. В связи с этим они создают с одним из родителей садомазохистический союз, в котором их роль</w:t>
      </w:r>
    </w:p>
    <w:p>
      <w:pPr>
        <w:pStyle w:val="Normal"/>
        <w:jc w:val="both"/>
        <w:rPr>
          <w:rFonts w:ascii="Times New Roman" w:hAnsi="Times New Roman" w:cs="Times New Roman"/>
          <w:sz w:val="24"/>
          <w:szCs w:val="24"/>
        </w:rPr>
      </w:pPr>
      <w:r>
        <w:rPr>
          <w:rFonts w:cs="Times New Roman" w:ascii="Times New Roman" w:hAnsi="Times New Roman"/>
          <w:sz w:val="24"/>
          <w:szCs w:val="24"/>
        </w:rPr>
        <w:t>обусловлена неосознанным стремлением к убийству своего родителя (родительницы). Очень высока предрасположенность к пароксизмам паранойи, к пиромании, к эпилептическим агрессивным припадкам, к истеро-эпилептическим тенденциям, к самоубийству, к убийству из ревности и сексуальн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12. Sch p-: класс латентных параноиков</w:t>
      </w:r>
    </w:p>
    <w:p>
      <w:pPr>
        <w:pStyle w:val="Normal"/>
        <w:jc w:val="both"/>
        <w:rPr>
          <w:rFonts w:ascii="Times New Roman" w:hAnsi="Times New Roman" w:cs="Times New Roman"/>
          <w:sz w:val="24"/>
          <w:szCs w:val="24"/>
        </w:rPr>
      </w:pPr>
      <w:r>
        <w:rPr>
          <w:rFonts w:cs="Times New Roman" w:ascii="Times New Roman" w:hAnsi="Times New Roman"/>
          <w:sz w:val="24"/>
          <w:szCs w:val="24"/>
        </w:rPr>
        <w:t>Лица этого круга стремятся вырваться из "параноидного вихря" с помощью защитных механизмов   по   типу   истерических   и   навязчивых   проявлений.   Им   свойственны сумеречные затмения сознания и склонность к противоправным поступкам. 7. Основной класс С d. Класс латентных добытчиков ценностей, "вечно ищущих".</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склонности в неудовлетворенной потребности обретения "первичного объекта преклонения". Индивид находится в постоянном поиске утраченного объекта сильной привязанности, ценность которого явно преувеличена. Стремление к идентификации с этим идеализированным объектом, одновременно склонность к самоуничижению и самообвинению. Социализированный образ представителя данного класса - "вечно соревнующийся", "соперничающий" тип личности, безотказный и самоотверженный гуманист.</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13 С d+: класс "вечно-соревнующихся." Первичное стремление к идентификации с преуспевающим отцом (или матерью) лежит в основе данного тапа личности, вечно соперничающей с людьми, преуспевающими на каком-либо поприще. Это - люди, часто меняющие партнеров по любви, сферу деятельности и круг интересов, если они в перспективе видят возможность с кем-либо вступить в соперничество. Эта тенденция может быть также связана с утратой первичного объекта поклонения. Из-за вечного соперничества лица этого типа непостоянны в привязанностях, распыляют свой талант, растрачивают свое как духовное, так и материальное богатство. Среди них часто встречаются азартные игроки. При этом отмечается предрасположенность к депрессии и меланхол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14. С d -: класс самоотверж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этого класса отличаются глубиной привязанности, которая особенно проявляется при утрате объекта аффилиативной потребности. В их любви преобладает духовный компонент и стремление к поискам вечной любви. Выраженная готовность жертвовать всем ради объекта привязанности. В общей популяции этот личностный вариант встречается достаточно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8. Основной класс С m . Класс маньяк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опасность - латентная склонность сильно привязываться к объекту аффилиативной потребности. При этом отмечается отсутствие уверенности в обладании им, даже когда он находится в их власти. Потребность в горячей привязанности так велика, как когда-то в детстве к матери. В связи с этим Сонди называет их "вечными сосунками", "оральными садистами", объясняя этим их избыточную разговорчивость, склонность к "словоизвержению", к пению, к еде, питью, курению. Отсюда такие профессии как повар, хозяин гостиницы, дегустатор вина, музыкант, играющий на духовых инструментах, парламентарий, общественник, официант. Увлечение поэзией. Повышенная предрасположенность к гипомании и раздражительной невраст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15. С т+: класс "вечно судорожно-привязывающихся " Этот тип чаще всего встречается среди психической нормы, особенно среди взрослых, стремящихся к созданию семьи людей в период 30-40 лет и вначале старения - 60-70 лет. Для них характерен страх утраты объекта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класс 16 С т-: класс "вечно-покинутых", лишенных поддержки людей.</w:t>
      </w:r>
    </w:p>
    <w:p>
      <w:pPr>
        <w:sectPr>
          <w:type w:val="nextPage"/>
          <w:pgSz w:w="11906" w:h="16838"/>
          <w:pgMar w:left="571" w:right="562" w:gutter="0" w:header="0" w:top="64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Это   люди   постоянно   страдающие   из-за   потери   смысла   жизни.   Стремясь   к</w:t>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енности, они ни к чему не могут надолго привязаться. На них нет ни узды, ни чувства меры в их гедонических увлечениях, но при внешней яркости их жизни, внутренне они опустошены и испытывают усталость от жизни. Для всех представителей этого класса характерно стремление к чему-то сильно привязаться, но отсутствие способности к привязанности. Расширение сферы поисков новых контактов до громадности не насыщает этой потребности, так как у них отсутствует способность к идентификации. "Сознание утраченного идеала делает их неспособными к обретению своего объекта". Каиноподобные притязания так же сильны, как и потребность в привязанности. Их садизм объясняется невозможностью найти объект для удовлетворения собственной нежности. К этому классу относятся дети в период упрямства (3-5 лет), дети в 7 - 8 лет, подростковый возраст и период возмужания (13 -16 лет). Предрасположенность к гипомании. Судьба бедных и одиноких людей. Часто встречающийся тип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е описание триэкваль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У лиц этих классов имеются три пути избавления от "опасности", связанной с четвертой -латентной потребностью. Несколько практических примеров. l.ShO+:Cd:      Schp    Phy:</w:t>
      </w:r>
    </w:p>
    <w:p>
      <w:pPr>
        <w:pStyle w:val="Normal"/>
        <w:jc w:val="both"/>
        <w:rPr>
          <w:rFonts w:ascii="Times New Roman" w:hAnsi="Times New Roman" w:cs="Times New Roman"/>
          <w:sz w:val="24"/>
          <w:szCs w:val="24"/>
        </w:rPr>
      </w:pPr>
      <w:r>
        <w:rPr>
          <w:rFonts w:cs="Times New Roman" w:ascii="Times New Roman" w:hAnsi="Times New Roman"/>
          <w:sz w:val="24"/>
          <w:szCs w:val="24"/>
        </w:rPr>
        <w:t>4:1:      1     :   О Диагноз: Параноидно-депрессивный невроз со скрытым гомосексуа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Ss-: Schk : Phy Cd-</w:t>
        <w:br/>
        <w:t>10:    2:2:1</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 псевдодеменция в связи с неосознанной потребностью постоянно жить с матерью в садомазохистическом союзе.</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Phy-: S* : Sch : С</w:t>
        <w:br/>
        <w:t>4    :0:       0:     О</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 юношеский гомосексуализм, предпараноид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Cd+   Phy    S        Sch</w:t>
      </w:r>
    </w:p>
    <w:p>
      <w:pPr>
        <w:pStyle w:val="Normal"/>
        <w:jc w:val="both"/>
        <w:rPr>
          <w:rFonts w:ascii="Times New Roman" w:hAnsi="Times New Roman" w:cs="Times New Roman"/>
          <w:sz w:val="24"/>
          <w:szCs w:val="24"/>
        </w:rPr>
      </w:pPr>
      <w:r>
        <w:rPr>
          <w:rFonts w:cs="Times New Roman" w:ascii="Times New Roman" w:hAnsi="Times New Roman"/>
          <w:sz w:val="24"/>
          <w:szCs w:val="24"/>
        </w:rPr>
        <w:t>5100</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   юношеская   клептомания   как   замена   утраченного   объекта   покло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вязчивости. Из примеров ясно, что триэквальные классы, также как неэкв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классы влечений, анализируются на базе четвертой скрытой потребности. Так, в перв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е на основе Sh+, во втором -на основе Ss -, в третьем -Р hy и в четвертом - С d+.</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триэквальных классов имеют следующие общи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я или регресс к бисексуальности:</w:t>
        <w:br/>
        <w:t>а/ побудительных целей (S =+- или - +) или</w:t>
        <w:br/>
        <w:t>б/ идентификации (Sch = 00+_ или -/+) или</w:t>
      </w:r>
    </w:p>
    <w:p>
      <w:pPr>
        <w:pStyle w:val="Normal"/>
        <w:jc w:val="both"/>
        <w:rPr>
          <w:rFonts w:ascii="Times New Roman" w:hAnsi="Times New Roman" w:cs="Times New Roman"/>
          <w:sz w:val="24"/>
          <w:szCs w:val="24"/>
        </w:rPr>
      </w:pPr>
      <w:r>
        <w:rPr>
          <w:rFonts w:cs="Times New Roman" w:ascii="Times New Roman" w:hAnsi="Times New Roman"/>
          <w:sz w:val="24"/>
          <w:szCs w:val="24"/>
        </w:rPr>
        <w:t>Инверсия : в/ выбора объекта (С=++, +0,00) или</w:t>
      </w:r>
    </w:p>
    <w:p>
      <w:pPr>
        <w:pStyle w:val="Normal"/>
        <w:jc w:val="both"/>
        <w:rPr>
          <w:rFonts w:ascii="Times New Roman" w:hAnsi="Times New Roman" w:cs="Times New Roman"/>
          <w:sz w:val="24"/>
          <w:szCs w:val="24"/>
        </w:rPr>
      </w:pPr>
      <w:r>
        <w:rPr>
          <w:rFonts w:cs="Times New Roman" w:ascii="Times New Roman" w:hAnsi="Times New Roman"/>
          <w:sz w:val="24"/>
          <w:szCs w:val="24"/>
        </w:rPr>
        <w:t>г/ одновременная инверсия во всех трех сферах - побудительной цели, идентификации и выбора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частая встречаемость явного гомосексу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Мегаломания (завышенная самооценка),особенно у юношей:</w:t>
      </w:r>
    </w:p>
    <w:p>
      <w:pPr>
        <w:pStyle w:val="Normal"/>
        <w:jc w:val="both"/>
        <w:rPr>
          <w:rFonts w:ascii="Times New Roman" w:hAnsi="Times New Roman" w:cs="Times New Roman"/>
          <w:sz w:val="24"/>
          <w:szCs w:val="24"/>
        </w:rPr>
      </w:pPr>
      <w:r>
        <w:rPr>
          <w:rFonts w:cs="Times New Roman" w:ascii="Times New Roman" w:hAnsi="Times New Roman"/>
          <w:sz w:val="24"/>
          <w:szCs w:val="24"/>
        </w:rPr>
        <w:t>Кризы в дуальюнионизме, из которого стремятся выйти;</w:t>
      </w:r>
    </w:p>
    <w:p>
      <w:pPr>
        <w:pStyle w:val="Normal"/>
        <w:jc w:val="both"/>
        <w:rPr>
          <w:rFonts w:ascii="Times New Roman" w:hAnsi="Times New Roman" w:cs="Times New Roman"/>
          <w:sz w:val="24"/>
          <w:szCs w:val="24"/>
        </w:rPr>
      </w:pPr>
      <w:r>
        <w:rPr>
          <w:rFonts w:cs="Times New Roman" w:ascii="Times New Roman" w:hAnsi="Times New Roman"/>
          <w:sz w:val="24"/>
          <w:szCs w:val="24"/>
        </w:rPr>
        <w:t>Навязчи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анифестации параноидных проявлений:</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араноидные или маниакально-депрессивные проявления у предков дипсомания</w:t>
        <w:br/>
        <w:t>Описание основных триэкваль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17-18. Триэквалъные S h -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Заторможенность, навязчивая -импульсивность и навязчивые действия, периоды самовозвеличивания и самоуничижения: сочетание параноидных и циркулярных проявлений. Предрасположенность к псевдодеменции с параноидными и циклоидными тенденциями, невроз навязчивости, параноидно-циркулярный невроз. Вышеописанные тенденции могут социализир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18-20. Триэквалъный Ss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ость, скрытый гомосексуализм, стремление жить в дуалью-нионе. Предрасположенность к раздвоенному сознанию. Склонность к заболеванию псевдодеменцией, предшизофреническим расстройством. Авантюризм с садо-мазохистическими тенденциями, (склонность к запойному пьянству).</w:t>
      </w:r>
    </w:p>
    <w:p>
      <w:pPr>
        <w:pStyle w:val="Normal"/>
        <w:jc w:val="both"/>
        <w:rPr>
          <w:rFonts w:ascii="Times New Roman" w:hAnsi="Times New Roman" w:cs="Times New Roman"/>
          <w:sz w:val="24"/>
          <w:szCs w:val="24"/>
        </w:rPr>
      </w:pPr>
      <w:r>
        <w:rPr>
          <w:rFonts w:cs="Times New Roman" w:ascii="Times New Roman" w:hAnsi="Times New Roman"/>
          <w:sz w:val="24"/>
          <w:szCs w:val="24"/>
        </w:rPr>
        <w:t>21-22. Триэквалъный Р е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путствует эпилепсии. У лиц психической нормы - чрезвычайная религиозность. У больных - предрасположенность к параноидным реакциям, к паранойе и гебоидным про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23-24. Триэквалъный Р hy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бисексуальность, постоянная борьба с собственными гомосексуальными тенденциями, завышенная самооценка, демонстративность, эксгибиционизм, инверсивная идентификация. Выбор профессий: актерство, преподавание языков, дипломатическая работа. Склонность к истерическим проявлениям. Предрасположенность к пассивному гомосексуализму, юношескому параноиду, параноидно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25-26. Триэквалъный Sch k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араноидные страхи, заторможенность. Инверсивная идентификация, импульсивные навязчивости. Предрасположенность к параноидной депрессии, к неврозу страха, к юношеской параноидной клептомании, страсть к воровству из страха быть самому обкраденным. Пути социализации этих тенденций - религия, психология, борьба под лозунгами защиты юношества. 21-28. Триэквалъный Sch p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высаким идеалам, к возвышенному самосознанию. Своенравие, садистские тенденции, скрываемые суровым и замкнутым внешним фасадом поведения. Представители нормы предпочитают профессии, связанные с проявлением милосердия: медицина, защита детства, уход за больными. Предрасположенность к параноидному неврозу с пароксизмаль-ными вспышками. Суицидаль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29-30. Триэквалъный С d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лабоволие, фиксация на предгенитальной ступени, сексуальная распущенность, склонность к проституции, инверсивная идентификация, скрытый гомосексуализм. Предрасположенность к маниакальной паранойе, симуляции, клептомании, параноидной шизофрении с циркулярным течением, к просто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31-32. Триэквалъный Cm класс .</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ая демостративность,"смертельная скорбь" из-за утраты объекта привязанности, играние роли, паясничание, псевдодеменция, анальный садизм. Циркулярно-параноидные проявления у предков. Болезненная предрасположенность: инфантильная гипомания, инфантильный гомосексуализм. У взрослых - анальный гомосексуализм, анальный садизм, склонность к дипсомании и нимфомании.</w:t>
      </w:r>
    </w:p>
    <w:p>
      <w:pPr>
        <w:pStyle w:val="Normal"/>
        <w:jc w:val="both"/>
        <w:rPr>
          <w:rFonts w:ascii="Times New Roman" w:hAnsi="Times New Roman" w:cs="Times New Roman"/>
          <w:sz w:val="24"/>
          <w:szCs w:val="24"/>
        </w:rPr>
      </w:pPr>
      <w:r>
        <w:rPr>
          <w:rFonts w:cs="Times New Roman" w:ascii="Times New Roman" w:hAnsi="Times New Roman"/>
          <w:sz w:val="24"/>
          <w:szCs w:val="24"/>
        </w:rPr>
        <w:t>Квадрэквальные (четырехэквальные) классы.</w:t>
      </w:r>
    </w:p>
    <w:p>
      <w:pPr>
        <w:sectPr>
          <w:type w:val="nextPage"/>
          <w:pgSz w:w="11906" w:h="16838"/>
          <w:pgMar w:left="571" w:right="562" w:gutter="0" w:header="0" w:top="663"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бщими для этих классов являются : 1/ негасимый семейный конфликт с тяжелыми последствиями: 2/ анальный садизм: 3/ предрасположенность к навязчивостям: 4/ явный</w:t>
      </w:r>
    </w:p>
    <w:p>
      <w:pPr>
        <w:pStyle w:val="Normal"/>
        <w:jc w:val="both"/>
        <w:rPr>
          <w:rFonts w:ascii="Times New Roman" w:hAnsi="Times New Roman" w:cs="Times New Roman"/>
          <w:sz w:val="24"/>
          <w:szCs w:val="24"/>
        </w:rPr>
      </w:pPr>
      <w:r>
        <w:rPr>
          <w:rFonts w:cs="Times New Roman" w:ascii="Times New Roman" w:hAnsi="Times New Roman"/>
          <w:sz w:val="24"/>
          <w:szCs w:val="24"/>
        </w:rPr>
        <w:t>или скрытый гомосексуализм. Пессимистический прогноз: параноидная шизофрения, парафрения (циркулярный психоз с параноидным уклоном). Редкая форма социализации - послушание (монашество).</w:t>
      </w:r>
    </w:p>
    <w:p>
      <w:pPr>
        <w:pStyle w:val="Normal"/>
        <w:jc w:val="both"/>
        <w:rPr>
          <w:rFonts w:ascii="Times New Roman" w:hAnsi="Times New Roman" w:cs="Times New Roman"/>
          <w:sz w:val="24"/>
          <w:szCs w:val="24"/>
        </w:rPr>
      </w:pPr>
      <w:r>
        <w:rPr>
          <w:rFonts w:cs="Times New Roman" w:ascii="Times New Roman" w:hAnsi="Times New Roman"/>
          <w:sz w:val="24"/>
          <w:szCs w:val="24"/>
        </w:rPr>
        <w:t>33-34. Четырехэквалъный Sh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крытый гомосексуализм, анальный садизм, заторможенность, импульсивные навязчивости. Готовность к сублимации латентных побуждений в виде культуризма. Склонность к неврозу навязчивости и предпаранойе.</w:t>
      </w:r>
    </w:p>
    <w:p>
      <w:pPr>
        <w:pStyle w:val="Normal"/>
        <w:jc w:val="both"/>
        <w:rPr>
          <w:rFonts w:ascii="Times New Roman" w:hAnsi="Times New Roman" w:cs="Times New Roman"/>
          <w:sz w:val="24"/>
          <w:szCs w:val="24"/>
        </w:rPr>
      </w:pPr>
      <w:r>
        <w:rPr>
          <w:rFonts w:cs="Times New Roman" w:ascii="Times New Roman" w:hAnsi="Times New Roman"/>
          <w:sz w:val="24"/>
          <w:szCs w:val="24"/>
        </w:rPr>
        <w:t>35-36. Четырехэквалъный Ss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ое партнерство в дуальюнионе. Явный пассивный гомосексуализм, параноидная структура влечений. Предрасположенность к пассивному гомосексуализму, у женщин параноидная порно-клептомания.</w:t>
      </w:r>
    </w:p>
    <w:p>
      <w:pPr>
        <w:pStyle w:val="Normal"/>
        <w:jc w:val="both"/>
        <w:rPr>
          <w:rFonts w:ascii="Times New Roman" w:hAnsi="Times New Roman" w:cs="Times New Roman"/>
          <w:sz w:val="24"/>
          <w:szCs w:val="24"/>
        </w:rPr>
      </w:pPr>
      <w:r>
        <w:rPr>
          <w:rFonts w:cs="Times New Roman" w:ascii="Times New Roman" w:hAnsi="Times New Roman"/>
          <w:sz w:val="24"/>
          <w:szCs w:val="24"/>
        </w:rPr>
        <w:t>37-38. Четырехэквалъный Р е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Инфантильный нарциссизм, учтиво-манерное поведение, переоценка собственной значимости, инверсивная идентификация, скрытый гомосексуализм, склонность к ревности. Предрасположенность к конверсионной истерии и к бреду 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9-40. Четырехэквалъный Р hy класс Параноидная структура влечений, параноидная клептомания, неустойчивость. 41 -42.</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хэквалъный Sch k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Гомосексуализм по мужскому типу у женщин, невроз навязчивости со скрытым активным мужским гомосексуализмом. Предрасположенность к параноидным расстройствам.</w:t>
      </w:r>
    </w:p>
    <w:p>
      <w:pPr>
        <w:pStyle w:val="Normal"/>
        <w:jc w:val="both"/>
        <w:rPr>
          <w:rFonts w:ascii="Times New Roman" w:hAnsi="Times New Roman" w:cs="Times New Roman"/>
          <w:sz w:val="24"/>
          <w:szCs w:val="24"/>
        </w:rPr>
      </w:pPr>
      <w:r>
        <w:rPr>
          <w:rFonts w:cs="Times New Roman" w:ascii="Times New Roman" w:hAnsi="Times New Roman"/>
          <w:sz w:val="24"/>
          <w:szCs w:val="24"/>
        </w:rPr>
        <w:t>43-44. Четырехэквалъный Sch p класс Кризис дуальюниона; после распада союза развивается шизофрения.</w:t>
      </w:r>
    </w:p>
    <w:p>
      <w:pPr>
        <w:pStyle w:val="Normal"/>
        <w:jc w:val="both"/>
        <w:rPr>
          <w:rFonts w:ascii="Times New Roman" w:hAnsi="Times New Roman" w:cs="Times New Roman"/>
          <w:sz w:val="24"/>
          <w:szCs w:val="24"/>
        </w:rPr>
      </w:pPr>
      <w:r>
        <w:rPr>
          <w:rFonts w:cs="Times New Roman" w:ascii="Times New Roman" w:hAnsi="Times New Roman"/>
          <w:sz w:val="24"/>
          <w:szCs w:val="24"/>
        </w:rPr>
        <w:t>45-46. Четырехэквалъный С d класс Психопатия круга неустойчивых. Инфантилизм. "Вечно ищущие".</w:t>
      </w:r>
    </w:p>
    <w:p>
      <w:pPr>
        <w:pStyle w:val="Normal"/>
        <w:jc w:val="both"/>
        <w:rPr>
          <w:rFonts w:ascii="Times New Roman" w:hAnsi="Times New Roman" w:cs="Times New Roman"/>
          <w:sz w:val="24"/>
          <w:szCs w:val="24"/>
        </w:rPr>
      </w:pPr>
      <w:r>
        <w:rPr>
          <w:rFonts w:cs="Times New Roman" w:ascii="Times New Roman" w:hAnsi="Times New Roman"/>
          <w:sz w:val="24"/>
          <w:szCs w:val="24"/>
        </w:rPr>
        <w:t>47-48. Четырехэквалъный Cm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идентификации, садомазохистические тенденции. Пристрастие к переодеваниям. Гомосексуализм, циркуляторные реакции. Предрасположенность к трансвестизму, маниакальному психозу, параноидной порно-клептомании. Редкие формы социализации в виде послушания (монаш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вариантов велико (96), описание их так и не было завершено автором методики. Однако ключ к интерпретации любых вариантов лежит в основе принципиального подхода к пониманию каждого из них в отдельности. Определить класс влечений личности можно гораздо проще, если обратить внимание на максимально акцентированный фактор, то есть тот фактор, который не только получил самый высокий средний балл при суммации многократных исследований индивида, но и контрастирует в соответствующем векторе влечения с противоположно направленным или слабо выраженным вторым фактором. Этот максимально напряженный фактор и является показателем преобладающей потребности и определяет ведущую личностную тенденцию. Таким образом, понятие "класс влечений" можно приравнять к определению "акцентуированная личность" по Леонгарду, но со специфическими для Сонди характеристиками.</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актически дефиниции классов при сложных сочетаниях вытекают из приведенной выше интерпретации. Учитывая комплексный подход, явно преобладающий в практике современного психолога, правомерно считать, что ориентировка при определении индивидуально-личностного портрета вряд ли будет основываться только на данных теста Сонди, тем более на многочисленных повторных исследованиях. Поэтому для полной уверенности подтверждение тому или ин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 следует искать в данных других тестов. Коэффициент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классов, для общей оценки эмоциональной напряженности можно воспользоваться коэффициентом напряженности. Коэффициент напряженности тенденций К1 - это та величина, которая показывает, во сколько раз чаще обследуемое лицо дает на портретные стимулы нулевую реакцию по сравнению с амбивалентной при многократных об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S 0 + S+J х 100%</w:t>
        <w:tab/>
        <w:t>n x 100%</w:t>
      </w:r>
    </w:p>
    <w:p>
      <w:pPr>
        <w:pStyle w:val="Normal"/>
        <w:jc w:val="both"/>
        <w:rPr>
          <w:rFonts w:ascii="Times New Roman" w:hAnsi="Times New Roman" w:cs="Times New Roman"/>
          <w:sz w:val="24"/>
          <w:szCs w:val="24"/>
        </w:rPr>
      </w:pPr>
      <w:r>
        <w:rPr>
          <w:rFonts w:cs="Times New Roman" w:ascii="Times New Roman" w:hAnsi="Times New Roman"/>
          <w:sz w:val="24"/>
          <w:szCs w:val="24"/>
        </w:rPr>
        <w:t>К1=</w:t>
        <w:tab/>
        <w:t>=</w:t>
        <w:tab/>
        <w:t>= (норма 20-30%)</w:t>
      </w:r>
    </w:p>
    <w:p>
      <w:pPr>
        <w:pStyle w:val="Normal"/>
        <w:jc w:val="both"/>
        <w:rPr>
          <w:rFonts w:ascii="Times New Roman" w:hAnsi="Times New Roman" w:cs="Times New Roman"/>
          <w:sz w:val="24"/>
          <w:szCs w:val="24"/>
        </w:rPr>
      </w:pPr>
      <w:r>
        <w:rPr>
          <w:rFonts w:cs="Times New Roman" w:ascii="Times New Roman" w:hAnsi="Times New Roman"/>
          <w:sz w:val="24"/>
          <w:szCs w:val="24"/>
        </w:rPr>
        <w:t>80</w:t>
        <w:tab/>
        <w:t>80</w:t>
      </w:r>
    </w:p>
    <w:p>
      <w:pPr>
        <w:pStyle w:val="Normal"/>
        <w:jc w:val="both"/>
        <w:rPr>
          <w:rFonts w:ascii="Times New Roman" w:hAnsi="Times New Roman" w:cs="Times New Roman"/>
          <w:sz w:val="24"/>
          <w:szCs w:val="24"/>
        </w:rPr>
      </w:pPr>
      <w:r>
        <w:rPr>
          <w:rFonts w:cs="Times New Roman" w:ascii="Times New Roman" w:hAnsi="Times New Roman"/>
          <w:sz w:val="24"/>
          <w:szCs w:val="24"/>
        </w:rPr>
        <w:t>S 0 (сумма нулев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К2=</w:t>
        <w:tab/>
        <w:t>=  (норма 1,5 - 2,5)</w:t>
      </w:r>
    </w:p>
    <w:p>
      <w:pPr>
        <w:pStyle w:val="Normal"/>
        <w:jc w:val="both"/>
        <w:rPr>
          <w:rFonts w:ascii="Times New Roman" w:hAnsi="Times New Roman" w:cs="Times New Roman"/>
          <w:sz w:val="24"/>
          <w:szCs w:val="24"/>
        </w:rPr>
      </w:pPr>
      <w:r>
        <w:rPr>
          <w:rFonts w:cs="Times New Roman" w:ascii="Times New Roman" w:hAnsi="Times New Roman"/>
          <w:sz w:val="24"/>
          <w:szCs w:val="24"/>
        </w:rPr>
        <w:t>S+_ (сумма амбивалент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Нулевые реакции обозначают наружные, а амбивалентные - внутренние факторы симптомов. С помощью коэффициента Е2 можно выразить соотношение между наружными и внутренними симптомами. Из этой величины можно сделать существенные заключения о поведении обследуемого. Если К2 меньше единицы, то поведение индивида отличается сдержанностью, заторможенностью, как это бывает при неврозах навязчивости, у шизоидных психопатов и при шизофрении. Если Ё2 = 1 (или 2,</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ли 3) то поведение является нормальным. Если Е2 от 5 до 10 и более, то поведение обследуемого лица взволнованное, возбужденное, с проявлениями раздражительности, безудержное, близкое к ажитации. Так бывает при истеро-эпилептических расстройствах, у циклоидных психопатов, при маниакально-депрессивном психоз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каждый отдельный случай, необходимо понять, является ли заторможенность следствием внутреннего подавления, а не давления внешних сил.</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hy- , k- или +_ говорят о заторможенности, даже если Е2 больше 3 ( в этом случае речь может идти о беспокойстве, возникшем в результате расторможенности). И, наоборот, при низком Е2 индивид может быть неспокойным в случае, если он обнаружит такие реакции, как С 00, или hyO, kO. Словом, никогда нельзя судить о состоянии и поведении индивида на основании одного показ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ортретных выборов. Модифицированный тест Сонд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автора настоящего руководства к тесту восьми влечений связан не только с тем, что стимульный материал данной методики слабо структурирован и создает широкие возможности для изучении глубинных, неосознаваемых тенденций личности,. Привлекает концептуальный подход Сонди, лежащий в основе метода, а также интерпретационная схема, базирующаяся на многоуровневом понимании структуры личности, в котором должное место отводится генетической предрасположенности, передаваемой прямо или опосредованно от родителей и прародителей конкретного индивида. Экпериментально доказанная Сонди связь ведущих влечений как с унаследованными, генетически обусловленными факторами, так и с социальными аспектами человеческих судеб, которые проявляются в выборе профессии и стиле общественной деятельности, убеждает в том, что этот тест по своей фактуре удачно накладывается на итоги наших исследований и собственный концептуальный подход к пониманию целостной личности.</w:t>
      </w:r>
    </w:p>
    <w:p>
      <w:pPr>
        <w:sectPr>
          <w:type w:val="nextPage"/>
          <w:pgSz w:w="11906" w:h="16838"/>
          <w:pgMar w:left="571" w:right="562" w:gutter="0" w:header="0" w:top="510"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этому, помимо творчески переработанного стимульного материала, (в ко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лном сохранении психологической сущности портретов и удачно переданном художником сходстве с портретами Сонди, внесены некоторые изменения в стиль одежды и причесок), модификация методики заключается в разработанном автором руководства интерпретационном подходе. Такой подход не только позволяет современному психологу использовать привычный для него тезаурус и опираться в своей работе на уже получившую распространение более современную типологию личностных свойств, но делает сопоставимыми полученные данные с показателями других методик. С позиций теории ведущих тенденций устойчивые конституционально обусловленные свойства пронизывают все уровни личности и определяют индивидуальный стиль мотивации, познавательной деятельности, межличностного общения и эмоциональных проявлений. В связи с этим, ведущие индивидуально-личностные тенденции представляют собой судьбореализующую основу при выборе индивидом пути самореализации и предпочитаемых ценностей. Концепция автора данного руководства сопоставима с теоретическими предпосылками создателя теста восьми влечений. В то же время, будучи более свободной от узко фрейдовского подхода, эта концепция правомерно может быть использована для более широкого понимания и интерпретации данных, полученных при обследовании тестом восьми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о сходство психологических феноменов, выявляемых с помощью факторов Сонди, с аналогичной феноменологией других личностных тестов. Гипотетическое предположение о связи факторов s, hy, p и m с показателями активности, агрессивности и общительности, а факторов h, e, k и d с показателями пассивности, конформности и интровертированности на базе данных Люшер-теста было подтверждено экспериментально с использованием статистического анализа данных. Так же, как в методе цветовых выборов МЦВ (адаптированный тест Люшера), тестирование методом Сонди базируется на основании выборов и отвержений, каждый выбор ориентирован на 8 карточек, только здесь - портреты, а там - цветовые эталоны. Вполне естественно предположить, что пропорция:</w:t>
      </w:r>
    </w:p>
    <w:p>
      <w:pPr>
        <w:pStyle w:val="Normal"/>
        <w:jc w:val="both"/>
        <w:rPr>
          <w:rFonts w:ascii="Times New Roman" w:hAnsi="Times New Roman" w:cs="Times New Roman"/>
          <w:sz w:val="24"/>
          <w:szCs w:val="24"/>
        </w:rPr>
      </w:pPr>
      <w:r>
        <w:rPr>
          <w:rFonts w:cs="Times New Roman" w:ascii="Times New Roman" w:hAnsi="Times New Roman"/>
          <w:sz w:val="24"/>
          <w:szCs w:val="24"/>
        </w:rPr>
        <w:t>s + hy + р + m</w:t>
        <w:br/>
        <w:t>S =</w:t>
        <w:tab/>
      </w:r>
    </w:p>
    <w:p>
      <w:pPr>
        <w:pStyle w:val="Normal"/>
        <w:jc w:val="both"/>
        <w:rPr>
          <w:rFonts w:ascii="Times New Roman" w:hAnsi="Times New Roman" w:cs="Times New Roman"/>
          <w:sz w:val="24"/>
          <w:szCs w:val="24"/>
        </w:rPr>
      </w:pPr>
      <w:r>
        <w:rPr>
          <w:rFonts w:cs="Times New Roman" w:ascii="Times New Roman" w:hAnsi="Times New Roman"/>
          <w:sz w:val="24"/>
          <w:szCs w:val="24"/>
        </w:rPr>
        <w:t>h+e+k+d</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ет   степень   напряженности   влечения  к   активности   (числитель)   и   к   покою</w:t>
        <w:br/>
        <w:t>(знаменатель),   выраженному   коэффициентом   вегетативного   баланса   Шипоша   по</w:t>
        <w:br/>
        <w:t>выборам восьмицветового ряда Люшер-теста:</w:t>
        <w:br/>
        <w:t>18-(3+4)</w:t>
        <w:br/>
        <w:tab/>
        <w:t>= KB</w:t>
      </w:r>
    </w:p>
    <w:p>
      <w:pPr>
        <w:pStyle w:val="Normal"/>
        <w:jc w:val="both"/>
        <w:rPr>
          <w:rFonts w:ascii="Times New Roman" w:hAnsi="Times New Roman" w:cs="Times New Roman"/>
          <w:sz w:val="24"/>
          <w:szCs w:val="24"/>
        </w:rPr>
      </w:pPr>
      <w:r>
        <w:rPr>
          <w:rFonts w:cs="Times New Roman" w:ascii="Times New Roman" w:hAnsi="Times New Roman"/>
          <w:sz w:val="24"/>
          <w:szCs w:val="24"/>
        </w:rPr>
        <w:t>18-(1+2)</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а место цифр, обозначающих номера цветовых эталонов, ставятся порядковые номера позиций, занимаемых указанным цветом). Значение, превышающее единицу, интерпретируется как преобладание эрготропного тонуса, значение меньше единицы - доминирование трофотропных тенденций. Речь идет о готовности к затрате энергии, когда яркие цвета находятся на первых позициях, и о перевозбуждении и потребности в покое, когда яркие цвета передвигаются в конец ряда (особенно это касается красного цвета).</w:t>
      </w:r>
    </w:p>
    <w:p>
      <w:pPr>
        <w:sectPr>
          <w:type w:val="nextPage"/>
          <w:pgSz w:w="11906" w:h="16838"/>
          <w:pgMar w:left="571" w:right="567" w:gutter="0" w:header="0" w:top="544"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0&lt;= S&lt;=1 можно говорить о сдвиге баланса в сторону потребности к покою и, наоборот, при S&gt; 1 - о потребности в активности. Кроме этого следует принять во внимание соотношения тех же тенденций S+ только среди предпочитаемых портретов и S- только среди отвергаемых, интерпретируемых как вытесненные тенденции. Для проверки данной гипотезы психологом П.В.Яныпиным было проведено изучение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репрезентативной группы больных с неврозоподобными расстройствами. Статистический анализ выявил связи, удовлетворяющие достаточно высоким критериям значимости, между показателями вегетативного коэффициента и пропорциями S, S+ и S-. Дальнейшие исследования показали, что отвергаемые эталоны обоих тестов продолжали удовлетворять высоким требованиям достоверности (0,81), а предпочтения колебались в пределах тенденции (0.42). Из этого можно сделать вывод, что позитивный выбор человека более защищен сознанием, а отвержения более непосредственно выявляют неосознанные тенденции, т.е. не так строго контролируются сознанием и, поэтому, более свободны от установки на процедуру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уровень корреляции оказался выше по тем признакам, которые отражают глобальные тенденции: экстраверсия-интроверсия, тревожность-агрессивность, лабильность-инертность, сензитивность-спонт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ая связь обнаружена между факторами влечении модифицированного теста Сонди и заостренными типами реагирования по дезадаптивному варианту Высокотревожные больные с неврастеническими, фобическими ипохондрическими расстройствами давали негативные реакции на портреты серии h. hy, ens; склонные к циклотимическим расстройствам больные выбирали наибольшие величины по фактору d, при этом в фазе депрессивной преобладала реакция d-. а в период повышенного настроения d+ Изучение контингента возбудимых и тормозимых психопатических личностей, проходивших судебную экспертизу в связи с противоправным поведением, показало полярные выборы в этих группах в отношении фактора s- в группе возбудимых преобладали реакции s+, а во второй (тормозимые) s - У личностей с выраженным инфантилизмом и недифференцированной сексуальностью часто встречался максимальный выбор портретов серии h как позитивный, так и негативный. Истерические проявления в рамках психопатий характеризовались позитивным выбором портретов серии hy. Аутичность больных с вялотекущей шизофренией в большинстве случаев отражалась высокой напряженностью фактора к, причем наименее социально адаптированные из них характеризовались преимущественно позитивными реакциями по этому фактору, а более социабельные - отрицательными. Личности эпилептоидного склада выбирали наибольшее количество баллов по фактору е вне пароксизмов. При том позитивные и негативные выборы на взгляд автора отражали как злобность так и компенсаторную слащавость и гиперсоциальность установок этих больных. Сочетание высоких показателей по факторам h. е и hy со знаком +_ у истерических психопатов обнаруживает противоречивость разнонаправленных тенденций, когда гиперсоциальность декларируемых установок, стремление нравиться окружающим и эмоциональная вовлеченность постоянно находятся в противоборстве с эгоистичностью истинных установок, подавленной враждебностью и расчетлив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значимости выявляемых с помощью теста Сонди показателей в контексте профессиональных рекомендаций, то они могут оказаться хорошим подспорьем, особенно в тех ситуациях, когда исследование ограничено во времени, а также - когда защитная реакция или установочное поведение обследуемых мешает получить объективные данные по вербальным тестам.</w:t>
      </w:r>
    </w:p>
    <w:p>
      <w:pPr>
        <w:sectPr>
          <w:type w:val="nextPage"/>
          <w:pgSz w:w="11906" w:h="16838"/>
          <w:pgMar w:left="571" w:right="562" w:gutter="0" w:header="0" w:top="635"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пыт применения теста позволяет критически подойти к некоторым утверждениям Сонди. Так, представляется ошибочным его стремление к выделению сферы профессиональной ориентации одного спектра по отношению к лицам, дающим как позитивные, так и негативные реакции на портреты серии s. Сонди им всем (без дифференциации) рекомендует следующий набор профессий: мясник, изготовитель ножей, маникюрша, операционная сестра, хирург, патологоанатом, палач, лесник,</w:t>
      </w:r>
    </w:p>
    <w:p>
      <w:pPr>
        <w:pStyle w:val="Normal"/>
        <w:jc w:val="both"/>
        <w:rPr>
          <w:rFonts w:ascii="Times New Roman" w:hAnsi="Times New Roman" w:cs="Times New Roman"/>
          <w:sz w:val="24"/>
          <w:szCs w:val="24"/>
        </w:rPr>
      </w:pPr>
      <w:r>
        <w:rPr>
          <w:rFonts w:cs="Times New Roman" w:ascii="Times New Roman" w:hAnsi="Times New Roman"/>
          <w:sz w:val="24"/>
          <w:szCs w:val="24"/>
        </w:rPr>
        <w:t>дровосек, каменотес, скульптор, извозчик, дрессировщик, служащий зоопарка, ветеринар, борец, массажист, охотник, фермер, парикмахер. В основном здесь перечислены профессии, требующие от человека таких качеств как жесткость, что верно в отношении преобладающих позитивных реакций по фактору s. При этом очевидна ошибочность трактовки портрета маникюрши и парикмахера, а также операционной сестры и ветеринара как однозначно жестких личностей (аргумент - страсть резать что-либо), в то время как это люди социабельные, сентиментальные, хорошо осведомленные .о проблемах окружающих. Поэтому естественно предположить, что негативные реакции по фактору s должны трактоваться как предрасположенность к иному кругу профессий: базисным качеством, лежащим в глубинах профессионального тропизма у личностей этого круга должно быть подавление агрессивных тенденций, их сублимация в самоотверженность, стремление оказаться полезными людям. Тогда становится понятным, откуда черпаются резервы при трансформации фактора s на уровне социальной сублимации при увлечении с одной стороны техникой, а с другой -государственным гуманизмом. Самой жизнью подтверждается, что это выборы не только разных, но подчас противоположных по базовым характеристикам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можно сказать и о факторе "е". У Сонди независимо от позитивного- или негативного выбора лица, максимально выбирающие портреты из серии "е", ориентированы на следующие профессии: рассыльный, моряк, шофер, трубочист, пожарник, пиротехник, пекарь, горняк, кузнец, кочегар, артиллерист, священнослужитель, деятельность в сфере охраны здоровья. Тут можно отметить явное смешение противоположных темпераментов -азартных пироманов, представителей профессий, связанных с движением, скоростью, силой, риском и - миссионерского типа личностей, служителей церкви, врачей. По данным автора данного руководства, здесь необходима дифференциация в зависимости от негативного или позитивного выбора по фактору е. Такой же дифференцированный подход нужен при выборе профессии для лиц с позитивной и негативной реакцией на портреты фактора *: если первым следует рекомендовать сферу искусства, философии, математики, эстетики, логики, социологического гуманизма, то вторым - экономику, педагогику, инженерные специальности, бухгалтерское дело, ферм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веденное комплексное психодиагностическое исследование с последующим сравнительным анализом как данных, полученных по разным методикам, так и результатов объективного наблюдения (прослеженных профессиональных и личных судеб множества конкретных людей), позволило составить новую психодиагностическую таблицу значений разных факторов Сонди в контексте типологического и индивидуально-личностного подхода, а также их трансформации в сфере профессионального тропизма и социальной актив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факторов МПВ с позиций индивидуально-личност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h.</w:t>
      </w:r>
    </w:p>
    <w:p>
      <w:pPr>
        <w:pStyle w:val="Normal"/>
        <w:jc w:val="both"/>
        <w:rPr>
          <w:rFonts w:ascii="Times New Roman" w:hAnsi="Times New Roman" w:cs="Times New Roman"/>
          <w:sz w:val="24"/>
          <w:szCs w:val="24"/>
        </w:rPr>
      </w:pPr>
      <w:r>
        <w:rPr>
          <w:rFonts w:cs="Times New Roman" w:ascii="Times New Roman" w:hAnsi="Times New Roman"/>
          <w:sz w:val="24"/>
          <w:szCs w:val="24"/>
        </w:rPr>
        <w:t>Оба типа реакции имеют аналогичные биологические предпосылки, отражающиеся в</w:t>
        <w:br/>
        <w:t>инфантилизме и отсутствии ярко выраженной мужско-женской дифференцированности.</w:t>
        <w:br/>
        <w:t>Из   них  h+   отличается   большей  теплотой   эмоций  и   конкретной   адресованностью</w:t>
        <w:br/>
        <w:t>эмоциональной   привязанности,    a   h-    большей   интровертностью   и    абстрактным</w:t>
        <w:br/>
        <w:t>направлением   аффилиативной   потребности.   Преобладающий   тип   высшей   нервной</w:t>
        <w:br/>
        <w:t>деятельности - слабый.</w:t>
      </w:r>
    </w:p>
    <w:p>
      <w:pPr>
        <w:pStyle w:val="Normal"/>
        <w:jc w:val="both"/>
        <w:rPr>
          <w:rFonts w:ascii="Times New Roman" w:hAnsi="Times New Roman" w:cs="Times New Roman"/>
          <w:sz w:val="24"/>
          <w:szCs w:val="24"/>
        </w:rPr>
      </w:pPr>
      <w:r>
        <w:rPr>
          <w:rFonts w:cs="Times New Roman" w:ascii="Times New Roman" w:hAnsi="Times New Roman"/>
          <w:sz w:val="24"/>
          <w:szCs w:val="24"/>
        </w:rPr>
        <w:t>Тип реагирования - сензитивный, меланхолический.</w:t>
      </w:r>
    </w:p>
    <w:p>
      <w:pPr>
        <w:sectPr>
          <w:type w:val="nextPage"/>
          <w:pgSz w:w="11906" w:h="16838"/>
          <w:pgMar w:left="571" w:right="567" w:gutter="0" w:header="0" w:top="64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w:t>
        <w:tab/>
        <w:t>Характерологически      -      это      лица,      отличающиеся      сентимент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кзальтированностью чувств, высокой чувствительностью к средовым воздействиям, ведомые, нерешительные, склонные перекладывать принятие решений и ответственность на плечи окружающих, мнительные в отношении своего здоровья личности; настроение в значительной мере зависит от отношения окружающих к ним; ранимые, впечатлительные, эстетически ориентированные.</w:t>
      </w:r>
    </w:p>
    <w:p>
      <w:pPr>
        <w:pStyle w:val="Normal"/>
        <w:jc w:val="both"/>
        <w:rPr>
          <w:rFonts w:ascii="Times New Roman" w:hAnsi="Times New Roman" w:cs="Times New Roman"/>
          <w:sz w:val="24"/>
          <w:szCs w:val="24"/>
        </w:rPr>
      </w:pPr>
      <w:r>
        <w:rPr>
          <w:rFonts w:cs="Times New Roman" w:ascii="Times New Roman" w:hAnsi="Times New Roman"/>
          <w:sz w:val="24"/>
          <w:szCs w:val="24"/>
        </w:rPr>
        <w:t>4. Личностные свойства: тревожность, при h- сочетающаяся с пессимистичностью, ведущая потребность - аффилиативная, т.е. потребность в понимании, сочувствии и глубокой привязанности. Вариант h + реализует эту потребность через привязанность к конкретным людям, через поиск удачи в личной жизни - в семье, в отношениях с мужем (женой) , с детьми. Вариант h + выявляет напряженность аффилиативной потребности, в связи с тем, что это - ведущая и никогда не насыщаемая полностью потребность, которой могут мешать лишь внешние преграды, а выбор h- означает фруст'рированность аффилиативной потребности, реализации которой мешают внутренние запреты (Табу), в связи с чем возникает эмоциональный дискомфорт и происходит сублимация этой потребности в самоотверженность и альтруизм, реализуемые в социальной активности. Однако набор индивидуально-личностных свойств здесь тот же, что и при h+.</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мотив - избегание неуспеха, стремление найти социальную нишу и защиту в виде более сильной доброжелате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межличностного поведения - за кажущейся конформностью и зависимостью просматривается бесконфликтная тяга к независимости, стремление уйти от конфронтации с жестким противостоянием сильных личностей в мир идеальных отношений. Застенчивость и ранимость делают человека такого типа внешне более покладистым и уступчивым.</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мышления сочетает в себе вербально-аналитические и художественные накло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обусловливается личностными особенностями. Лица, дающие</w:t>
        <w:br/>
        <w:t>преимущественно реакции типа h +, наиболее успешны в службе быта, в сфере сервиса, в</w:t>
        <w:br/>
        <w:t>качестве   доброжелательных   воспитателей   детей   младшего   возраста.   При   наличии</w:t>
        <w:br/>
        <w:t>таланта   успешно   реализуются   в   сфере   прикладного   искусства,   в   артистической</w:t>
        <w:br/>
        <w:t>деятельности (при hy+), в самодеятельности, легко вовлекаются в качестве ведомых в</w:t>
        <w:br/>
        <w:t>общественную деятельность, в самодеятельные кружки, способны увлекаться танцами,</w:t>
        <w:br/>
        <w:t>пением,   поэзией,   религией.   Среди   них   встречаются   повара,   директора   гостиниц,</w:t>
        <w:br/>
        <w:t>парикмахеры.  При типе  реагирования  *   -  в  большей  степени  проявляется тяга  к</w:t>
        <w:br/>
        <w:t>врачебной деятельности, к серьезному увлечению музыкой. При высоком интеллекте и</w:t>
        <w:br/>
        <w:t>интегрированном  "Я"   (показатели  фактора k)  -  интерес  к литературе,  к  вопросам</w:t>
        <w:br/>
        <w:t>культуры и гум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 социальной деятельности оба типа реагирования тяготеют к миссионерской</w:t>
        <w:br/>
        <w:t>деятельности с тенденцией жертвовать эгоистическими потребностями ради конкретных</w:t>
        <w:br/>
        <w:t>людей (h +) или общества в целом (h-).</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болезненных проявлений оба варианта могут манифестироваться в</w:t>
        <w:br/>
        <w:t>виде    затрудненной    сексуальной    адаптации,    и    других    сексуальных    инверсий.</w:t>
        <w:br/>
        <w:t>Предпочтение   богемного   стиля   жизни.   Отклоняющееся   поведение   базируется   на</w:t>
        <w:br/>
        <w:t>сексуальной почве.</w:t>
      </w:r>
    </w:p>
    <w:p>
      <w:pPr>
        <w:sectPr>
          <w:type w:val="nextPage"/>
          <w:pgSz w:w="11906" w:h="16838"/>
          <w:pgMar w:left="571" w:right="567" w:gutter="0" w:header="0" w:top="720"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ак это выявилось в экспериментальном исследовании, фактор h позитивно коррелирует с значимым выбором 5-го цветового эталона метода цветовых выборов МЦВ (адаптированного теста Люшера) и 5 шкалы СМИЛ (ММР1). Кроме того, h+ больше связан с 1 и 6 цветами, а также с 3 и 7 шкалами СМИЛ, h- с 0 цветом и 2,0 шкалами СМИЛ.</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S.</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Биологические предпосылки, сильный тип высшей нервной деятельности, s + s -</w:t>
        <w:br/>
        <w:t>напротив: слабый тип ВНД.</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Конституциональные    особенности:    s+:    атлетическая   конституция,    стеничный</w:t>
        <w:br/>
        <w:t>(гипертимный)   тип   реагирования,   s   -:   лептосомная   (астеническая)   конституция,</w:t>
        <w:br/>
        <w:t>гипостенический, гипотимный тип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Характерологические  черты,   s  +:   решительность,   жесткость,  предприимчивость,</w:t>
        <w:br/>
        <w:t>лидерство, эгоистичность, трезвый взгляд на жизнь, уверенность в себе, властность,</w:t>
        <w:br/>
        <w:t>независимость,  отсутствие  озабоченности переживаниями других людей,  нежелание</w:t>
        <w:br/>
        <w:t>ограничивать себя в чем-либо, преклонение перед достижениями технической мысли,</w:t>
        <w:br/>
        <w:t>страсть   к   скоростям,   спартанские   черты,   воинственный   характер,   агрессивность,</w:t>
        <w:br/>
        <w:t>сексуальная активность без выраженной склонности к глубокой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Личностные особенности, s +: высокий уровень мотивации достижения Активность.</w:t>
        <w:br/>
        <w:t>Агрессивность.    Низкий    уровень    интрапсихической    активности    Эмоции    внешне</w:t>
        <w:br/>
        <w:t>проявляются    достаточно    бурно    -    негодование,    гордость,    возмущение,    злость,</w:t>
        <w:br/>
        <w:t>восхищение, но не оставляют глубокого следа в душе. Стиль межличностного поведения</w:t>
        <w:br/>
        <w:t>независимый, лидирующий. Тип восприятия целостный, интуитивный, без достаточной</w:t>
        <w:br/>
        <w:t>опоры на опыт, ориентированный на собственное субъективное чутье. В стрессе -</w:t>
        <w:br/>
        <w:t>импульсивные    поведенческие   реакции.    Защитный    механизм    -    вытеснение    или</w:t>
        <w:br/>
        <w:t>отреагирование вовне.</w:t>
      </w:r>
    </w:p>
    <w:p>
      <w:pPr>
        <w:pStyle w:val="Normal"/>
        <w:jc w:val="both"/>
        <w:rPr>
          <w:rFonts w:ascii="Times New Roman" w:hAnsi="Times New Roman" w:cs="Times New Roman"/>
          <w:sz w:val="24"/>
          <w:szCs w:val="24"/>
        </w:rPr>
      </w:pPr>
      <w:r>
        <w:rPr>
          <w:rFonts w:cs="Times New Roman" w:ascii="Times New Roman" w:hAnsi="Times New Roman"/>
          <w:sz w:val="24"/>
          <w:szCs w:val="24"/>
        </w:rPr>
        <w:t>s- нерешительность, мягкость, зависимость, склонность к идеализации объекта привязанности, конформность, сочувствие к людям, тенденция к самоограничению ради близких, склонность к глубокой привязанности при слабо выраженной сексуальной озабоченности, миротворческие тенденции. Приоритет культур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уровень мотивации избегания неуспеха. Стиль межличностного поведения зависимый, пассивный. Тип восприятия вербально-аналитический. В стрессе -ограничительное поведение, повышение контроля сознания. Защитный механизм - отказ от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Выбор профессии при s+: водитель транспорта - шофер, летчик, машинист: лесоруб,</w:t>
        <w:br/>
        <w:t>охотник,  прозектор,  патологоанатом,   фермер,   слесарь,  техник-механик,   стоматолог,</w:t>
        <w:br/>
        <w:t>грузчик, военачальник, солдат, прокурор, охранник.</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при s-: медицинский работник, врач, медсестра, парикмахер, маникюрша, воспитатель, библиотекарь, канцелярская или архивная работа, делопроизводство, научная работа, филология, искусств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Социальная активность, s+: в сфере урбанизации и индустрии, приверженность к</w:t>
        <w:br/>
        <w:t>технократии, s -: в сфере культуры и гумани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Болезненная  деформация  влечений,   s  +:   садизм,  антисоциальное  пове-'дение  с</w:t>
        <w:br/>
        <w:t>жестокими проявлениями, s -: мазохизм, фетишизм, самоуничижение, суицидальные</w:t>
        <w:br/>
        <w:t>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s+ позитивно коррелирует с 3-м (красным) эталоном Люшера , 4 и 9 шкалой СМИЛ-ММР1, a s- с синим (1-м) эталоном МЦВ, 2 и 7 шкалами СМИ Л.</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е.</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Смешанный    тип    реагирования,    е+:    подвижный,    тревожный,    е-:ригидный,</w:t>
        <w:br/>
        <w:t>эксплозивный.</w:t>
      </w:r>
    </w:p>
    <w:p>
      <w:pPr>
        <w:sectPr>
          <w:type w:val="nextPage"/>
          <w:pgSz w:w="11906" w:h="16838"/>
          <w:pgMar w:left="571" w:right="567" w:gutter="0" w:header="0" w:top="1011"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w:t>
        <w:tab/>
        <w:t>Конституциональный   тип   е   +:   пикнический,   эмоционально-неустойчивый,   е   -:</w:t>
      </w:r>
    </w:p>
    <w:p>
      <w:pPr>
        <w:pStyle w:val="Normal"/>
        <w:jc w:val="both"/>
        <w:rPr>
          <w:rFonts w:ascii="Times New Roman" w:hAnsi="Times New Roman" w:cs="Times New Roman"/>
          <w:sz w:val="24"/>
          <w:szCs w:val="24"/>
        </w:rPr>
      </w:pPr>
      <w:r>
        <w:rPr>
          <w:rFonts w:cs="Times New Roman" w:ascii="Times New Roman" w:hAnsi="Times New Roman"/>
          <w:sz w:val="24"/>
          <w:szCs w:val="24"/>
        </w:rPr>
        <w:t>атлетический, агрессивный.</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Индивидуально-характерологические особенности при е +: конформность установок,</w:t>
        <w:br/>
        <w:t>декларация        альтруизма,        отзывчивость,        склонность        к        сотрудничеству,</w:t>
        <w:br/>
        <w:t>доброжелательность,   самоотверженность,   религиозность,   терпеливость,   стремление</w:t>
        <w:br/>
        <w:t>помогать другим. При е -: тенденция к накоплению негативных эмоций с последующей</w:t>
        <w:br/>
        <w:t>разрядкой  в  виде  приступов  ярости,  злопамятность,  мстительность,   завистливость,</w:t>
        <w:br/>
        <w:t>ревность,   представление   об   окружающем   мире   как   враждебно   настроенном,   чем</w:t>
        <w:br/>
        <w:t>оправдывается собственная жестокость.</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Личностные  свойства при  е  +:   изменчивость  мотивационной  направленности  в</w:t>
        <w:br/>
        <w:t>зависимости от ситуации,  страх неудачи превалирует над мотивацией достижения,</w:t>
        <w:br/>
        <w:t>ориентация на общепринятые нормы поведения и мораль общества, эмоциональная</w:t>
        <w:br/>
        <w:t>неустойчивость, повышенная тревожность, сотрудничающий и альтруистический стиль</w:t>
        <w:br/>
        <w:t>взаимодействия   с   окружающими,   художественный   и   вербальный   тип   восприятия.</w:t>
        <w:br/>
        <w:t>Реакция на стресс - страх. Защитный механизм - сомат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е -: устойчивость мотивации достижения, упорство в преследовании своих целей, внешнеобвиняющий тип реагирования, конфликтность в межличностных отношениях, стиль мышления конкретно-логический, тип реакции на стресс агрессивный, взрывной, защитный механизм - враждебные поведенческие реакции или рациональная переработка.</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Профессиональный тропизм при е+: служба охраны здоровья, священнослужители,</w:t>
        <w:br/>
        <w:t>миссионеры, учителя, воспитатели, адвока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е -: моряк, шофер, летчик, машинист, пожарник, артиллерист, кузнец, кочегар, пиротехник, спортсмен (боксер, штангист, вольная борьба, карате, самбо), администратор, начальник домоуправления, ЖЭКа или РЭО, заведующий гаражом.</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е+: общественно полезная активность в сфере этики морали, е -: противопоставление</w:t>
        <w:br/>
        <w:t>своих установок этико-моральным устоям.</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е   +:    склонность   к   вегетативной   неустойчивости,   мигреням.    Эпилептоидная</w:t>
        <w:br/>
        <w:t>слащавость, е -: эпилептоидный педантизм и эксплозивность. а+ позитивно коррелирует</w:t>
        <w:br/>
        <w:t>с 1 и 4 эталоном Люшера, 3 и 7 шкалами СМШГ, е- со 2 и 7 цветовым эталоном, с 6 и 4</w:t>
        <w:br/>
        <w:t>шкалами СМИЛ.</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hy.</w:t>
      </w:r>
    </w:p>
    <w:p>
      <w:pPr>
        <w:pStyle w:val="Normal"/>
        <w:jc w:val="both"/>
        <w:rPr>
          <w:rFonts w:ascii="Times New Roman" w:hAnsi="Times New Roman" w:cs="Times New Roman"/>
          <w:sz w:val="24"/>
          <w:szCs w:val="24"/>
        </w:rPr>
      </w:pPr>
      <w:r>
        <w:rPr>
          <w:rFonts w:cs="Times New Roman" w:ascii="Times New Roman" w:hAnsi="Times New Roman"/>
          <w:sz w:val="24"/>
          <w:szCs w:val="24"/>
        </w:rPr>
        <w:t>Смешанный неустойчивый тип высшей нер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конституциональным особенностям - это эмоционально незрелый, инфантильный</w:t>
        <w:br/>
        <w:t>вариант, эмотивный тип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ологически тип hy+ отличается высокой эмоциональной вовлеченностью,</w:t>
        <w:br/>
        <w:t>неустойчивостью      и      изменчивостью      эмоций,      чертами      демонстра-тивности,</w:t>
        <w:br/>
        <w:t>противоречивостью установок (быть причастным к интересам группы и, одновременно,</w:t>
        <w:br/>
        <w:t>отстаивать свои эгоцентрические интересы, декларировать альтруизм и реализовать</w:t>
        <w:br/>
        <w:t>эгоистические  потребности),  а тип hy-более высокой тревожностью,  капризностью,</w:t>
        <w:br/>
        <w:t>склонностью к драматизации имеющихся проблем.</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Демонстративная личность с противоречивой направленностью мотивов, мотивация</w:t>
        <w:br/>
        <w:t>достижения сталкивается со столь же выраженной мотивацией избегания неуспеха.</w:t>
        <w:br/>
        <w:t>Склонность к соматизации конфликта. Тип восприятия художественный, чувственный,</w:t>
        <w:br/>
        <w:t>наглядно-образное мышление. Стиль межличностного поведения гибкий с тенденцией к</w:t>
        <w:br/>
        <w:t>перевоплощению в разные социальные роли. Тип реакции hy - отличается более высоким</w:t>
        <w:br/>
        <w:t>самоконтролем и подавлением вышеперечисленных свойств. Отсюда "матовые" черты</w:t>
        <w:br/>
        <w:t>личности   "ищущей   признания"   со   склонностью   к   лжи   и   фарисейству,   а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боязливость и мн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й  при  hy  +   :   актеры,  журналисты,   манекенщицы,  художники,</w:t>
        <w:br/>
        <w:t>общественные деятели, дипломаты, продавцы, учителя, воспитатели, администраторы.</w:t>
        <w:br/>
        <w:t>При hy -: служители религиозных культов, миссионеры, портные, сфера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активность   с   декларацией   альтруизма,   участие   в   общественных</w:t>
        <w:br/>
        <w:t>движениях, служение народу.</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енные проявления в виде истерических конверсионных симптомов (hy+) и</w:t>
        <w:br/>
        <w:t>психосоматические   расстройства   (hy-).   Авантюризм   и   псевдология   как   варианты</w:t>
        <w:br/>
        <w:t>отклоняющегося поведения (hy+), ханжество (hy-). hy+ позитивно коррелирует с 4 и 5</w:t>
        <w:br/>
        <w:t>цветами Люшера, с 3 и 9 шкалами СМИЛ, a hy- с 6 и 0 цветами, а также с 7 и 1 шкалами</w:t>
        <w:br/>
        <w:t>СМИЛ.</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k.</w:t>
      </w:r>
    </w:p>
    <w:p>
      <w:pPr>
        <w:pStyle w:val="Normal"/>
        <w:jc w:val="both"/>
        <w:rPr>
          <w:rFonts w:ascii="Times New Roman" w:hAnsi="Times New Roman" w:cs="Times New Roman"/>
          <w:sz w:val="24"/>
          <w:szCs w:val="24"/>
        </w:rPr>
      </w:pPr>
      <w:r>
        <w:rPr>
          <w:rFonts w:cs="Times New Roman" w:ascii="Times New Roman" w:hAnsi="Times New Roman"/>
          <w:sz w:val="24"/>
          <w:szCs w:val="24"/>
        </w:rPr>
        <w:t>Смешанный (k+) или слабый (k-), ригидный (k+) или инертный (k-), лево-полушарный</w:t>
        <w:br/>
        <w:t>тип ВИД.</w:t>
      </w:r>
    </w:p>
    <w:p>
      <w:pPr>
        <w:pStyle w:val="Normal"/>
        <w:jc w:val="both"/>
        <w:rPr>
          <w:rFonts w:ascii="Times New Roman" w:hAnsi="Times New Roman" w:cs="Times New Roman"/>
          <w:sz w:val="24"/>
          <w:szCs w:val="24"/>
        </w:rPr>
      </w:pPr>
      <w:r>
        <w:rPr>
          <w:rFonts w:cs="Times New Roman" w:ascii="Times New Roman" w:hAnsi="Times New Roman"/>
          <w:sz w:val="24"/>
          <w:szCs w:val="24"/>
        </w:rPr>
        <w:t>Лептосомный (астенический) конституциональный тип, гипостенический тормозимый</w:t>
        <w:br/>
        <w:t>(k-) и шизоидный ригидный (k+) тип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Характер,     k+:     рассудочность,     эмоциональная     холодность,     эгоистическая</w:t>
        <w:br/>
        <w:t>сосредоточенность на внутреннем мире собственных переживаний, оторванность от</w:t>
        <w:br/>
        <w:t>практических    забот,    склонность    к    широким    обобщениям,    оригинальность    и</w:t>
        <w:br/>
        <w:t>независимость суждений, своеобразие поступков, формальность и избирательность в</w:t>
        <w:br/>
        <w:t>общении, педантичность, недоверчивость, скрытность, замкнутость, k -: неуверенность в</w:t>
        <w:br/>
        <w:t>себе, повышенная мнительность и тревожность, сдержанность в проявлении чувств,</w:t>
        <w:br/>
        <w:t>застенчивость, стремление к избеганию конфликтов, ориентация на нормы поведения</w:t>
        <w:br/>
        <w:t>своего круга общения, повышенное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Структура   личности,   k   +:   созерцательная   позиция,   субъективная   мотивация,</w:t>
        <w:br/>
        <w:t>раздвоенное "Я", интеллект довлеет над эмоциями, стиль межличностного поведения</w:t>
        <w:br/>
        <w:t>интровертный,  стиль  мышления  формально-логический.   В   стрессе  блокировка или</w:t>
        <w:br/>
        <w:t>непредсказуемые действия, защитная реакция -бегство в мир фантазии, k-: пассивно-</w:t>
        <w:br/>
        <w:t>страдательная    позиция,    выраженное    "Супер-Эго",    тревожно-мнительные    черты,</w:t>
        <w:br/>
        <w:t>пессимистичность, преобладает мотивация избегания неуспеха, стиль межличностного</w:t>
        <w:br/>
        <w:t>поведения - пассивно-зависимый, стиль мышления - вербально-аналитический. В стрессе</w:t>
        <w:br/>
        <w:t>-блокировка и нерешительность, защитный механизм - бегство в мир мечтаний.</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й, k +: математик, бухгалтер, солдат, печатник, фермер, инженер,</w:t>
        <w:br/>
        <w:t>механик, лаборант, экономист, счетовод, прикладное творчество, поделка по дереву,,</w:t>
        <w:br/>
        <w:t>скульптор,   плотник,   физик-теоретик,   литературный   критик,   k-:   педагог,   филолог,</w:t>
        <w:br/>
        <w:t>философ, ученый, литератор, библиотекарь, делопроизводитель, чиновник.</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деятельность носит оторванный от повседневных нужд характер и связана</w:t>
        <w:br/>
        <w:t>у лиц типа k- с мистикой, метафизикой, искусством, эстетикой, логикой, а при реакции</w:t>
        <w:br/>
        <w:t>k+ с экономикой, математикой, физикой. 7. Болезненно заостренные черты типа k+</w:t>
        <w:br/>
        <w:t>трансформируются в шизоидные проявления, кататонические симптомы, аутичность, а</w:t>
        <w:br/>
        <w:t>отклоняющееся  поведение  -  в  бродяжничество,  социальную  дезадаптацию;  при  k-</w:t>
        <w:br/>
        <w:t>трансформация   в      тревожно-мнительные      черты,      навязчивости,      депрессивно-</w:t>
        <w:br/>
        <w:t>ипохондрические   нарушения,   отклоняющееся   поведение   -   полной   пассивностью,</w:t>
        <w:br/>
        <w:t>замкнутостью.</w:t>
      </w:r>
    </w:p>
    <w:p>
      <w:pPr>
        <w:pStyle w:val="Normal"/>
        <w:jc w:val="both"/>
        <w:rPr>
          <w:rFonts w:ascii="Times New Roman" w:hAnsi="Times New Roman" w:cs="Times New Roman"/>
          <w:sz w:val="24"/>
          <w:szCs w:val="24"/>
        </w:rPr>
      </w:pPr>
      <w:r>
        <w:rPr>
          <w:rFonts w:cs="Times New Roman" w:ascii="Times New Roman" w:hAnsi="Times New Roman"/>
          <w:sz w:val="24"/>
          <w:szCs w:val="24"/>
        </w:rPr>
        <w:t>k+ позитивно коррелирует с 0, 5 и 7 цветовыми эталонами Люшера, с 8 и О шкалами СМИЛ; k- с 0 и 5 цветами, с 7 и 0 шкалами СМИЛ.</w:t>
      </w:r>
    </w:p>
    <w:p>
      <w:pPr>
        <w:sectPr>
          <w:type w:val="nextPage"/>
          <w:pgSz w:w="11906" w:h="16838"/>
          <w:pgMar w:left="571" w:right="567" w:gutter="0" w:header="0" w:top="64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Фактор р.</w:t>
      </w:r>
    </w:p>
    <w:p>
      <w:pPr>
        <w:pStyle w:val="Normal"/>
        <w:jc w:val="both"/>
        <w:rPr>
          <w:rFonts w:ascii="Times New Roman" w:hAnsi="Times New Roman" w:cs="Times New Roman"/>
          <w:sz w:val="24"/>
          <w:szCs w:val="24"/>
        </w:rPr>
      </w:pPr>
      <w:r>
        <w:rPr>
          <w:rFonts w:cs="Times New Roman" w:ascii="Times New Roman" w:hAnsi="Times New Roman"/>
          <w:sz w:val="24"/>
          <w:szCs w:val="24"/>
        </w:rPr>
        <w:t>1 Сильный (р+) и смешанный-инертный (р-) тип высшей нервной деятель-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Сочетание   атлетических   и   флегматических   конституциональных   особенностей.</w:t>
        <w:br/>
        <w:t>Темперамент стенический, гипертимный (б+) и смешанный ригидный (р-).</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Черты характера, р +: спонтанность, общительность, непосредственность доведения,</w:t>
        <w:br/>
        <w:t>максимализм     в     эмоциональных     проявлениях,     амбициозность,     стремление     к</w:t>
        <w:br/>
        <w:t>лидированию,   высокая   самооценка,   склонность   к   риску,   чувство   соперничества,</w:t>
        <w:br/>
        <w:t>предприимчивость, импуль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 избирательность в контактах, скрытность, подозрительность, ранимость в отношении критики, скептическая оценка чужого мнения, настороженность, тенденция приписывать окружающим собственную враждебность, стремление к правдоиска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личности,   р   +:    высокая   мотивация   достижения   успеха,   экстра-</w:t>
        <w:br/>
        <w:t>вертированность,  активность, ведущая потребность - власть,  стиль межличностного</w:t>
        <w:br/>
        <w:t>поведения    доминирующий,    стиль    познавательной    деятельности    -    целостный,</w:t>
        <w:br/>
        <w:t>эвристический, опережающий опыт. В стрессе - сверхактивность. Защитный механизм -</w:t>
        <w:br/>
        <w:t>отреагирование вовне и вытеснение из сознания негативной информации, р -: мотивация</w:t>
        <w:br/>
        <w:t>избегания неуспеха так же высока как мотивация достижения, что создает внутреннюю</w:t>
        <w:br/>
        <w:t>напряженность. Повышенная конфликтность. Внешнеобвиняющий тип реагирования.</w:t>
        <w:br/>
        <w:t>Опора на накопленный опыт. Стиль мышления инертный, конкретный, синтетический.</w:t>
        <w:br/>
        <w:t>Склонность к построению негибкой системы нарушенных межличностных отношений.</w:t>
        <w:br/>
        <w:t>Проекция собственной враждебности вовне.</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р+:   администратор,   руководитель,   предприниматель,   геолог,</w:t>
        <w:br/>
        <w:t>психотерапевт,   психолог,   путешественник,   писатель,   журналист,   циркач,   каскадер,</w:t>
        <w:br/>
        <w:t>шофер-гонщик.</w:t>
      </w:r>
    </w:p>
    <w:p>
      <w:pPr>
        <w:pStyle w:val="Normal"/>
        <w:jc w:val="both"/>
        <w:rPr>
          <w:rFonts w:ascii="Times New Roman" w:hAnsi="Times New Roman" w:cs="Times New Roman"/>
          <w:sz w:val="24"/>
          <w:szCs w:val="24"/>
        </w:rPr>
      </w:pPr>
      <w:r>
        <w:rPr>
          <w:rFonts w:cs="Times New Roman" w:ascii="Times New Roman" w:hAnsi="Times New Roman"/>
          <w:sz w:val="24"/>
          <w:szCs w:val="24"/>
        </w:rPr>
        <w:t>р-: химик, инженер, изобретатель, музыкант, художник, скульптор, милиционер, портной, печник, столяр, плотник, хлебороб, сапожник, мануальная терапия, акупунктура.</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р+:   политическая   и   административная   активность,   р   -:   исследовательская   и</w:t>
        <w:br/>
        <w:t>правдоискательская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Болезненно искаженные реакции, р +: экспансивно-шизоидная акцентуация, мания</w:t>
        <w:br/>
        <w:t>величия;    отклоняющееся   поведение    -    алкоголизм,    наркомания,    противоправные</w:t>
        <w:br/>
        <w:t>поступки:   афоризм,   хулиганские   действия,   р   -:   паранойя,   шизофрения:   сутяжно-</w:t>
        <w:br/>
        <w:t>кверулянтские тенденции. р+ обнаруживает позитивную связь с 3 и 5 цветами, 4 и 8</w:t>
        <w:br/>
        <w:t>шкалами СМИЛ, а р- связан со 2 и 5 цветами, 6 и 8 шкалами СМИЛ.</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d.</w:t>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ый смешанный тип, подвижность нер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Циклоидный конституциональный тип, циклотимический темперамент.</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Черты   характера:   легко   меняющееся   настроение,   выраженная   зависимость   от</w:t>
        <w:br/>
        <w:t>воздействия     окружающей      среды;      склонность     к     слезам     и     смешливости;</w:t>
        <w:br/>
        <w:t>экзальтированность.   Устойчивый   выбор   d   +   характерен   для   экзальтированных,</w:t>
        <w:br/>
        <w:t>общительных, ищущих новых контактов, непостоянных в любви и дружбе людей,</w:t>
        <w:br/>
        <w:t>расточительных, неумеренных во всем, радикально настроенных, лукавых. Напротив, d -</w:t>
        <w:br/>
        <w:t>означает глубину привязанности, постоянство, верность, консерватизм, склонность к</w:t>
        <w:br/>
        <w:t>самоограничению, честность и искренность.</w:t>
      </w:r>
    </w:p>
    <w:p>
      <w:pPr>
        <w:sectPr>
          <w:type w:val="nextPage"/>
          <w:pgSz w:w="11906" w:h="16838"/>
          <w:pgMar w:left="571" w:right="567"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w:t>
        <w:tab/>
        <w:t>Структура личности, d +: экстравертированность, оптимистичность, реалистичность,</w:t>
        <w:br/>
        <w:t>коммуникабельность,   живость   реакций,   высокая   мотивация   достижения,   поиски</w:t>
        <w:br/>
        <w:t>признания. Стиль познавательной деятельности эвристический, целостный. Лидерские</w:t>
        <w:br/>
        <w:t>тенденции.   В   стрессе   -   активность.   Защитный   механизм   -   отрицание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Дезадаптация по экзальтированному типу, d-: интровертированность, пессимистичность, необщительность, преобладание мотивации избегания неуспеха. В стрессе - блокировка, зависимое поведение. Защитная реакция - отказ от реализации своих потребностей, интрапунитивные реакции; дезадаптация по депрессивн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d+:   предприниматель,  коммивояжер,  специалист по  рекламе,</w:t>
        <w:br/>
        <w:t>артист, журналист, художник-шаржист, сатирик, d-:  антиквар, хранитель раритетов,</w:t>
        <w:br/>
        <w:t>коллекционер,       литературный       критик,       банкир,       врач-терапевт,       экономист,</w:t>
        <w:br/>
        <w:t>делопроизводитель, работник библиотеки, музе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активность,   d   +:   в   сфере   бизнеса,   общественно-административной</w:t>
        <w:br/>
        <w:t>деятельности, d-: в сфере духовных ценностей, в области масштабных финансовых</w:t>
        <w:br/>
        <w:t>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енные  проявления:   при  устойчивом  выборе   d  +  экспансивный,  ищущий</w:t>
        <w:br/>
        <w:t>признания, эмоционально-неустойчивый тип акцентуации, антисоциальное поведение</w:t>
        <w:br/>
        <w:t>(воровство,   афоризм);   при  устойчивом   выборе   d   -   меланхолическая   акцентуация,</w:t>
        <w:br/>
        <w:t>депрессивное  состояние.  При  амбивалентной реакции или изменчивых показателях</w:t>
        <w:br/>
        <w:t>фактора - циклотимия, маниакально-депрессивный психоз, d+ позитивно связан с 4</w:t>
        <w:br/>
        <w:t>цветом, 3 и 9 шкалой СМИЛ, a d- с 1 и 0 цветами, 2 и 0 шкалам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т.</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Сильный неустойчивый тип ВНД. Правополушарны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Стеничный     (гипертимный)     экстравертный     тип     реагирования,     активный,</w:t>
        <w:br/>
        <w:t>оптимистичный, m + экзальтированный, m - экспансивны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Черты   характера:   m   +:    "ищущий   признания",   стремление   к   эмоциональной</w:t>
        <w:br/>
        <w:t>вовлеченности,    впечатлительность,    боязливость,    стремление    к    сотрудничеству,</w:t>
        <w:br/>
        <w:t>стремление    к    сопричастности    групповым    интересам,    т-:     самостоятельность,</w:t>
        <w:br/>
        <w:t>независимость,     потребность     в     самореализации,     выраженный     индивидуализм,</w:t>
        <w:br/>
        <w:t>настойчивость в достижении цели, стремление потакать своим слабостям, избыточная</w:t>
        <w:br/>
        <w:t>увлеченность    развлечениями,    поверхностность    в    контактах    с    окружающими,</w:t>
        <w:br/>
        <w:t>импульсивность в высказываниях и поступках.</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Личностная структура, т+: неустойчивая мотивация, эмоциональная лабильность,</w:t>
        <w:br/>
        <w:t>экстравертированность,   гибкость   и   общительность   в   контактах   с   окружающими,</w:t>
        <w:br/>
        <w:t>художественное и наглядно-образное восприятие, реакция на стресс эмоционально яркая</w:t>
        <w:br/>
        <w:t>со   склонностью   к   страхам,   механизм   защиты   психосоматический   или   по   типу</w:t>
        <w:br/>
        <w:t>вытеснения,   т-:   мотивы   поведения   обусловлены   эгоцентричностью   сиюминутных</w:t>
        <w:br/>
        <w:t>потребностей.    Самооценка   завышенная.    Эмоциональная   жесткость.    Интуитивное</w:t>
        <w:br/>
        <w:t>восприятие, опережающие опыт суждения. Защитный механизм - отрицание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Выбор    профессии,    т+:     преподавание    языка,    зубной    врач,    импресарио,</w:t>
        <w:br/>
        <w:t>концертмейстер, кинорежиссер, общественник, музыкант, участник самодеятельности,</w:t>
        <w:br/>
        <w:t>клубная работа, т-: коммивояжер, агент, директор гостиницы, ресторана, главный врач</w:t>
        <w:br/>
        <w:t>больницы,  зубной  хирург,   биржевик,  предприниматель,  геолог,   скалолаз,  водитель</w:t>
        <w:br/>
        <w:t>транспорта  на  дальние  дистанции.   6,   Социальная  направленность,   т+:   искусство,</w:t>
        <w:br/>
        <w:t>общественная     активность.     т-:     административная     сфера,     независимость     от</w:t>
        <w:br/>
        <w:t>ограничивающих свободу действия жестких рамок, криминальная направленность. 7.</w:t>
        <w:br/>
        <w:t>Болезненные    проявления,    т+:    истероидные    и   психосоматические   расстройства,</w:t>
        <w:br/>
        <w:t>фиксированные    страхи,    гипомания.    т-:    импульсивное    поведение,    экспансивно-</w:t>
        <w:br/>
        <w:t>шизоидная   акцентуация,   алкоголизм,   наркомания,   аферизм,   мошенничество,   т+</w:t>
        <w:br/>
        <w:t>позитивно коррелирует с 4 цветом , 3 и 9 шкалами</w:t>
      </w:r>
    </w:p>
    <w:p>
      <w:pPr>
        <w:pStyle w:val="Normal"/>
        <w:jc w:val="both"/>
        <w:rPr>
          <w:rFonts w:ascii="Times New Roman" w:hAnsi="Times New Roman" w:cs="Times New Roman"/>
          <w:sz w:val="24"/>
          <w:szCs w:val="24"/>
        </w:rPr>
      </w:pPr>
      <w:r>
        <w:rPr>
          <w:rFonts w:cs="Times New Roman" w:ascii="Times New Roman" w:hAnsi="Times New Roman"/>
          <w:sz w:val="24"/>
          <w:szCs w:val="24"/>
        </w:rPr>
        <w:t>СМИЛ. т- позитивно связан с 3 и 7 цветами Люшера, с 4 и 8 шкалами СМИЛ.</w:t>
      </w:r>
    </w:p>
    <w:p>
      <w:pPr>
        <w:sectPr>
          <w:type w:val="nextPage"/>
          <w:pgSz w:w="11906" w:h="16838"/>
          <w:pgMar w:left="571" w:right="562" w:gutter="0" w:header="0" w:top="64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Такими оказались сводные характеристики, базирующиеся на сопоставлении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х при обследовании репрезентативных групп комплексом психодиагностических методик и методом объективного наблюдения. Не следует ни удивляться, ни пугаться, если в целостном портрете личности обнаруживаются несовпадения и противоречия: человек соткан из противоречий. Сбалансированная (гармоничная, конкордантная) личность уравновешивается именно за счет этого противопоставления умеренно выраженных разнонаправленных свойств, в то время как акцентуация характера проявляется перевесом какой-либо заостренной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роведенного исследования выявлено не только феноменологическое сходство показателей методики Сонди с данными других методик и позитивные стороны концептуального подхода автора теста, но обнаружены и некоторые разночтения. Они носят достаточно серьезный и принципиальный характер, поэтому на них следует остановиться подробнее. Основное, что бросается в глаза при сопоставлении толкования факторов по Сонди и по модифицированному варианту, это "корни" выявляемых свойств. Сонди расценивает каждый вектор как противоречиво-двойственное проявление одного влечения. Так, вектор S, на его взгляд, включает в себя два разнонаправленных "коренных" показателя: нежность и жесткость, душевную и эротическую тягу к людям с одной стороны и сексуальную агрессивность или мазохизм -с другой. В исследовании же корреляционные связи этих факторов с показателями других методик и с данными объективного наблюдения позволили разделить эти свойства следующим образом: показатели фактора h (как +, так и -) оказались сопряженными со слабым типом высшей нервной деятельности и сензитивным (тревожным, впечатлительным) типом реагирования, с конституционально хрупким, инфантильным вариантом телосложения и с показателями других методик, выявляющими меланхолические черты характера. Различия между h + и h- заключаются в основном в немного большей или меньшей общительности и в конкретно-личностном или абстрактно-человеческом адресе их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же время факторы s+ и s- обнаруживают противоположные свойства: выбор s+ характерен для лиц атлетической конституции, сильного типа ВНД, стенического типа реагирования с преобладанием агрессивно-наступательного поведения, а лица, отвергающие портреты серии s, характеризуются преимущественно лептосомным телосложением, слабым типом ВНД, тормозимыми чертами характера, пассивно-зависимыми особенностями поведения. Кроме того, первые чаще обнаруживают экстравертные, а вторые - интровертные свойства личности. Да и во многом другом они прямо противоположны друг другу как полярные типы личности. Отсюда напрашивается вывод о том, что показатели теста Сонди весьма неравномерно делятся на 1) соседствующие, близкие по общему "корню" факторы, и 2) полярные, ортогональные признаки, каждый из которых имеет свою самостоятельную базовую почву. В приведенной на рис .16 схеме близкие, "однокорневые" факторы проставлены на разных концах той или иной хорды окружности, отражающей континуум личностных свойств и полярные соотношения между ними. Ортогональные характеристики, отражающие полярные типы реагирования и противоположные личностные свойства, располагаются на разных концах диаметров и разных полюсах окружности. В частности, следует обратить внимание на размещение показателей фактора d: вопреки утверждениям Сонди именно d- (то есть выбор, в котором отвергаемы портреты депрессивных больных) в процессе проведенного исследования оказался типичным пля пессимистичности и депрессии. Напротив, выбор d+ оказался характерным для состояний экзальтации.</w:t>
      </w:r>
    </w:p>
    <w:p>
      <w:pPr>
        <w:sectPr>
          <w:type w:val="nextPage"/>
          <w:pgSz w:w="11906" w:h="16838"/>
          <w:pgMar w:left="571" w:right="567" w:gutter="0" w:header="0" w:top="64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торое принципиальное различие в концептуальном подходе Сонди и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модифицированного метода заключается в том, что считать первичным в сложной модели личностной структуры. Опыт показал, что некоторые фрейдовские постулаты, лежащие в основе интерпретационного подхода, оказались опровергнутыми последующими исслед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 основании полученных автором модификации данных, характерологические черты и проблемы личности, лежащие в основе большинства невротических механизмов, теснейшим образом связаны с типологией высшей нервной деятельности и особенностями протекания нервных процессов. В связи с этим все более поздние напластования при развитии психики человека преломляются через призму индивидуального стиля восприятия, переработки и воспроизведения полученной из внешней среды информации. Например, так.ярко описанный Фрейдом анально-эротический характер в первую очередь уходит корнями в смешанный инертный тип ВНД и ригидность как ведущее свойство нервной системы, с преобладанием формальнологического мышления, базирующимся на левополушарной асимметрии. А уже во вторую очередь на этот тип реагирования накладываются ситуативно обусловленные особенности раннего либидинозного опыта с болезненно-ревнивой привязанностью к матери и неосознанно-враждебным отношением к отцу. Но, независимо от того, будет ли в его жизни такая ситуация или нет, индивид данного типа является обладателем набора присущих данному темпераменту эмоционально-динамических характеристик, на базе которых формируется жадность, ревность, завистливость, аккуратность, расчетливость, изобретательность, упорство в достижении цели и пр.</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словом, не ранний сексуальный опыт ребенка, а генетически обусловленные свойства нервной системы составляют основу для формирования личности. Индивидуальный стиль трансформации ранних эротических ощущений и либидинозных переживаний является вторичным феноменом по отношению к базисным условиям. Особенности семейной модели отношений и экспектации социального окружения могут лишь усугублять . или нивелировать индивидные черты, формируя при этом определенный идеал собственного "Я" человека, что и способствует развитию контроля высших уровней личности над непосредственными проявлениями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этим расхождением с классическими психоаналитическими постулатами следует другое, связанное с вышесказанным: психоанализ как способ коррекции невротических отклонений не может формировать новые защитные механизмы взамен разрушаемых в процессе психотерапии порочных форм защиты без учета базисных личностных свойств. Если в арсенале личности какие-либо формы защиты не имеют базисной основы, то они не могут быть сформированы, и в этом случае руинизированная психотерапевтом личность окажется еще более дезадаптированной, чем до психоаналитического лечения: старые механизмы защиты порушены, а новые, искусственно прививаемые, не формируются, т.к. не являются органичными для данного индивида. Отсюда вывод: любой вид психологической коррекции должен опираться на психодиагностическое исследование. Лишь оно дает четкое представление не только о тех формах защиты личности, которые очевидны при внимательном наблюдении и углубленной беседе с индивидом, но позволяет также судить о наличии других, латентных свойств, являющихся базой для формирования более конструктивных защитных механизмов, обеспечивающих адаптацию личности к сложным условиям.</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Еще одно противоречие Л.Сонди как самому себе, так и очевидности, заключается в следующем. Сонди утверждает, что между полным и нулевым выбором по какому-либо фактору нет качественной разницы: напряженная потребность сменяется состоянием разрядки. В то же время он допускает конституционально ослабленн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яющееся нулевыми реакциями (с чем автору книги также достаточно часто приходится встречаться). При трактовке заднепланового захода Сонди утверждает, что при рождении индивид обладает амбитендентными реакциями по всем факторам влечений, хотя ранее весьма аргументированно провозглашал наличие у каждого индивида корневых (врожденных) особенностей, на которых строится судьбоанализ каждого человека и благодаря которым проявляется его индивидуальность или склонность к серьезным психическим откло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отметить излишнюю категоричность некоторых клинических оценок, склонность к гипердиагностике. Так, опыт показывает, что амбивалентные ответы в норме встречаются у хорошо сбалансированных спокойных людей как признак отсутствия неудовлетворенных влечений и патологического напряжения при некоторой гипоэмоциональности. У Сонди в ряде случаев такие показатели трактуются как симптоматические проявления выраженной патологии; при этом у него же можно встретить и такой комментарий, который позволяет отнести полученные данные к нормальным реакциям. Это лишний раз должно напомнить о необходимости дополнения данных одного психодиагностического метода другим, причем они должны отличаться по типу предъявляемого стимульного материал:, вербальные тесты лучше дополнять невербальными, проективные тесты - опрос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вышесказанным, автор модифицированного метода портретных выборов, относясь с бесконечным уважением к фрейдовскому учению и опыту Сонди, предоставляет изучающему методику читателю свободный выбор: воспользоваться традиционным вариантом обследования и толкования полученных данных или прибегнуть с экспериментально обоснованному и разработанному специально для современного психолога модифицированному тесту МПВ; кроме того, можно ассимилировать лучшее из кажд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интерпретации факторов при разных количественных показателях и в сочетании с другими факторами не входит в противоречие с таблицей психоаналитического толкования факторов по Сонди, однако в ней используется более близкий современному психологу тезаурус, т.е. понятийный и словарный запас. Кроме того, несколько нивелирована избыточно ориентированная на сексуальные аспекты трактовка психологических проблем и больше звучат индивидуально-личностные свойства. Смягчены излишне категоричные психиатрические оценки состояния, так как некоторые толкования Сонди грешат гипердиагностикой. В то же время глубинная судьбоаналитическая интерпретация по Сонди (как это вскоре станет ясно работающему с методикой психологу) является достаточно близкой и понятной для тех, кто хорошо знаком с учением Зигмунда Фрейда и ориентируется в вопросах психоанализа, используя эти знания в психотерапевтическом подходе.</w:t>
      </w:r>
    </w:p>
    <w:p>
      <w:pPr>
        <w:sectPr>
          <w:type w:val="nextPage"/>
          <w:pgSz w:w="11906" w:h="16838"/>
          <w:pgMar w:left="571" w:right="562" w:gutter="0" w:header="0" w:top="659" w:footer="0" w:bottom="36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Итак, внимательное изучение методики убеждает нас в том, что она не проста для освоения, что ее интерпретация не только своеобразна и изобилует психоаналитическими понятиями, но и расставляет жесткие акценты в канве личностных проблем человека. Выявляя глубинные механизмы психических процессов и неосознаваемые аспекты личности, тест обрисовывает человеческие качества далеко не всегда лестными характеристиками. Многое не воспринимается обследуемым лицом лишь из-за того, что исследование затрагивает глубинные проблемы личности, которые не поддаются контролю сознания; иные выводы могут задевать его самолюбие из-за недостатка самокритичности. Поэтому полученные данные адресуются в первую очередь вдумчивому психологу, который озабочен тем, чтобы не навредить обследуемому человеку, не вызвать у него негативную реакцию. В то же время, применение д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теста в сочетании с другими психодиагностическими методиками в контексте имеющихся об обследуемом сведений и его конкретной ситуации дает дополнительные возможности для раскрытия неповторимой человеческ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 обязательно использовать возможности методики во всем ее многообразии с применением разных формул и коэффициентов: для начала достаточно освоить самые простые правила вычерчивания профиля и подсчета результатов, а также разобраться с таблицами толкования. Школьным психологам и профконсультантам лучше использовать адаптированный вариант интерпретации с типологическим подходом и рекомендациями по выбору профессии. Медицинский психолог в праве выбрать тот вариант, который ему больше импонирует в связи с задачами проводимого исследования. Второй план исследования (довыбор оставшихся портретов из каждой серии - 2 более приятных и 2 менее приятных - после первого, основного выбора) в модифицированном тесте используется в основном для выявления характера и профессионального тропизма у тех обследуемых, данные которых по первому выбору оказались маловыразительными и свелись к полной уравновешенности всех тенденций. При этом баллы высчитываются простой суммацией показателей первого (переднепланового) и второго (заднепланового) выборов, что позволяет расставить акценты в структуре личностных свойств и дать соответствующие рекоменд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легчения и большей эффективности труда психолога, избавления его от рутинной работы по отбору и обсчету данных, автором книги совместно с программистом Л.Я.Хвостовым разработана компьютерная программа по тесту Сонди. Она работает как в диалоговом режиме (с предъявлением 6 серий по 8 портретов на экране монитора в каждом предъявлении), так и по данным, полученным при обычном обследовании. При этом компьютер дает как психоаналитическую, так и индивидуально-типологическую интерпретацию с рекомендациями по выбору профессии Автоматически выводятся формулы и коэффициент напряженности. Повторные исследования могут успешно использоваться в процессе длительного психотерапевтического контакта с пациентом, в том числе при коррекции состояния методом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широкими возможностями теста в выявлении разных сторон и свойств личности, методика последние годы успешно применяется в психологическом консультировании - семейном, педагогическом, профориентационном, суицидологическом, при кадровом и профессиональном отборе, в службе охраны, в спорте, в правоохранительных органах и в клинике пограничных расстройств. Использование метода портретных выборов значительно обогащает целостное представление о личности, помогая психологу понять сложные механизмы развития некоторых форм переживания и поведения человека, истоки которых лежат в глубинах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33:00Z</dcterms:created>
  <dc:creator>Roman</dc:creator>
  <dc:description/>
  <cp:keywords/>
  <dc:language>en-US</dc:language>
  <cp:lastModifiedBy>Roman</cp:lastModifiedBy>
  <dcterms:modified xsi:type="dcterms:W3CDTF">2005-03-09T10:33:00Z</dcterms:modified>
  <cp:revision>2</cp:revision>
  <dc:subject/>
  <dc:title>ХЕЛЕН СИНГЕР КАПЛАН</dc:title>
</cp:coreProperties>
</file>