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drawing>
          <wp:anchor behindDoc="0" distT="0" distB="0" distL="6401435" distR="6401435" simplePos="0" locked="0" layoutInCell="0" allowOverlap="1" relativeHeight="30">
            <wp:simplePos x="0" y="0"/>
            <wp:positionH relativeFrom="margin">
              <wp:posOffset>3046095</wp:posOffset>
            </wp:positionH>
            <wp:positionV relativeFrom="paragraph">
              <wp:posOffset>203835</wp:posOffset>
            </wp:positionV>
            <wp:extent cx="2514600" cy="3590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514600" cy="3590925"/>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drawing>
          <wp:anchor behindDoc="0" distT="0" distB="0" distL="6401435" distR="6401435" simplePos="0" locked="0" layoutInCell="0" allowOverlap="1" relativeHeight="29">
            <wp:simplePos x="0" y="0"/>
            <wp:positionH relativeFrom="margin">
              <wp:posOffset>71755</wp:posOffset>
            </wp:positionH>
            <wp:positionV relativeFrom="paragraph">
              <wp:posOffset>19050</wp:posOffset>
            </wp:positionV>
            <wp:extent cx="2495550" cy="3600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495550"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ригер Р. 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79 Психологические особенности социализации детей с задержкой психического развития. — СПб.: Питер, 2008. — 192С: ил. — (Серия «Детскому психолог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978-5-91180-957-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ниге представлен авторский подход к пониманию проблем социализации детей с задержкой психического развития. В ней впервые обобщены результаты исследо</w:t>
        <w:softHyphen/>
        <w:t>ваний отечественных и зарубежных авторов по проблемам общения детей с задержкой психического развития. Анализ экспериментальных данных позволил показать, что при</w:t>
        <w:softHyphen/>
        <w:t>чиной существенных трудностей социализации и формирования личности этих дошколь</w:t>
        <w:softHyphen/>
        <w:t>ников и младших школьников являются нарушения внутрисемейных отношений, прежде всего отношений в системе «мать-ребенок». В издании рассматриваются условия, кото</w:t>
        <w:softHyphen/>
        <w:t>рые как благоприятствуют социализации детей с задержкой психического развития, так и, наоборот, ведут к школьной дезадаптации, сочетающейся с эмоциональными расстрой</w:t>
        <w:softHyphen/>
        <w:t>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дресовано практическим психологам, учителям, педагогам-дефектологам, ру</w:t>
        <w:softHyphen/>
        <w:t>ководителям образовательных учреждений, преподавателям педагогических, психологи</w:t>
        <w:softHyphen/>
        <w:t>ческих, дефектологических факультетов университетов и педагогических колледж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БК88.8 УДК 159.922.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главл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автора.......................................................................................................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лава 1.     Психологические особенности общения детей</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с задержкой психического развития</w:t>
      </w:r>
      <w:r>
        <w:rPr>
          <w:rFonts w:eastAsia="Times New Roman" w:cs="Times New Roman" w:ascii="Times New Roman" w:hAnsi="Times New Roman"/>
          <w:color w:val="000000"/>
          <w:sz w:val="24"/>
          <w:szCs w:val="24"/>
        </w:rPr>
        <w:t>..........................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щение детей с задержкой психическо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азвития дошкольного возраста.............1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ецифика общения младших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задержкой психического развития...........................................2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ставления о межличностных отношени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детей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полных и неполных семей.........................................................3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обенности межличностного общения школьников, воспитывающихся в семье и в школе-интернате...................4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щение со сверстниками..............................................................44</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ношение к учителю......................................................................49</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лава 2.     Представления детей с задерж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сихического развития о внутрисемейных отношениях</w:t>
      </w:r>
      <w:r>
        <w:rPr>
          <w:rFonts w:eastAsia="Times New Roman" w:cs="Times New Roman" w:ascii="Times New Roman" w:hAnsi="Times New Roman"/>
          <w:color w:val="000000"/>
          <w:sz w:val="24"/>
          <w:szCs w:val="24"/>
        </w:rPr>
        <w:t>........................................................................54</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ражение дошкольниками своего восприят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мейных отношений в «Рисунке семьи».................................5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обенности проявления эмоций и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детей старшего дошкольного возраста...................................7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ставления младших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внутрисемейных отношениях....................................................84</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ценка младшими школьниками</w:t>
      </w:r>
    </w:p>
    <w:p>
      <w:pPr>
        <w:pStyle w:val="Normal"/>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моционального статуса членов семьи.......................................10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лава 3.     Роль взрослых в социализации дет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 задержкой психического развития</w:t>
      </w:r>
      <w:r>
        <w:rPr>
          <w:rFonts w:eastAsia="Times New Roman" w:cs="Times New Roman" w:ascii="Times New Roman" w:hAnsi="Times New Roman"/>
          <w:color w:val="000000"/>
          <w:sz w:val="24"/>
          <w:szCs w:val="24"/>
        </w:rPr>
        <w:t>.....................11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щие закономерности социа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рмативно развивающихся дошкольников........................11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чины вторичных отклонений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задержкой психического развития.........................................12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ловия, благоприятствующие социа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тей с задержкой психического развития.............................13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блемы адаптации ребенка с задерж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сихического развития в интегрированном классе............13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циализация ребенка с задержкой психического развития в специальном образовательном учреждении ... 14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ощь родителей, учителя, воспитател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оциализации ребенка..................................................................15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Литература</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16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ложение. Коррекция эмоциональной депривации младших школьников с задержкой психического развития..........................................174</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т авто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ти с задержкой рсихического развития составляют в настоя</w:t>
        <w:softHyphen/>
        <w:t>щее время почти четвертую часть детской популяции. Безбо</w:t>
        <w:softHyphen/>
        <w:t>лезненное включение таких детей в широкую социальную жизнь возможно только при активном решении ряда задач психоло</w:t>
        <w:softHyphen/>
        <w:t>го-педагогической науки и практики, охватывающих как обще</w:t>
        <w:softHyphen/>
        <w:t>гуманистические, так и гражданские и антикриминальные ас</w:t>
        <w:softHyphen/>
        <w:t>пек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решения таких задач необходимо знать, кто составляет референтную группу общения для дошкольников и младших школьников с задержкой психического развития. Важно по</w:t>
        <w:softHyphen/>
        <w:t>нять, насколько они осознают межличностные отношения и что в них ценят. Этим вопросам посвящены главы 1 и 2 книги. В них представлены данные исследований отечественных и зарубеж</w:t>
        <w:softHyphen/>
        <w:t>ных авторов о социально-личностных потребностях детей с за</w:t>
        <w:softHyphen/>
        <w:t>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общение экспериментальных данных, изложенных в гла</w:t>
        <w:softHyphen/>
        <w:t>вах 1 и 2, дало возможность показать, что причиной существен</w:t>
        <w:softHyphen/>
        <w:t>ных трудностей социализации, формирования личности детей с задержкой психического развития являются негативные внутри</w:t>
        <w:softHyphen/>
        <w:t>семейные отношения, прежде всего отношения «мать — ребенок». Это согласуется с гипотезой Е. Е. Дмитриевой, О. В. Защирин-ской, И. А. Коробейникова о том, что указанные отклонения вторичны по отношению к основным психическим проявлени</w:t>
        <w:softHyphen/>
        <w:t>ям задержки развития 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ными-дефектологами установлено, что жизненное благо</w:t>
        <w:softHyphen/>
        <w:t>получие ребенка, зависит не от дефекта самого по себе, а от его социальных последствий: от социально-психологической реали</w:t>
        <w:softHyphen/>
        <w:t>зации человека. Обсуждение причин появления негативных со</w:t>
        <w:softHyphen/>
        <w:t>циальных последствий, а также анализ возможностей и способових устранения, условий, ведущих к благоприятной социально-психологической реализации ребенка с задержкой психическо</w:t>
        <w:softHyphen/>
        <w:t>го развития, завершают содержание этой кни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териалы «Отражение дошкольниками своего восприятия семейных отношений в "Рисунке семьи"» и «Особенности прояв</w:t>
        <w:softHyphen/>
        <w:t>ления эмоций и чувств у детей старшего дошкольного возраста» главы 2 написаны кандидатом психологических наук В. А. Степа</w:t>
        <w:softHyphen/>
        <w:t>новой. Авторами приложения являются профессор Б. П. Пузанов, кандидат педагогических наук Ю. А. Костенкова, кандидат педа</w:t>
        <w:softHyphen/>
        <w:t>гогических наук Л. К. Гайфулл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агодарю сотрудников лаборатории «Психологические про</w:t>
        <w:softHyphen/>
        <w:t>блемы детей с ограниченными возможностями адаптации» Мос</w:t>
        <w:softHyphen/>
        <w:t>ковского городского психолого-педагогического университета и кандидата психологических наук М. Э. Боцманову за глубокое и разностороннее обсуждение материалов данной книг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rPr>
        <w:t xml:space="preserve">Р. Д. Тригер </w:t>
      </w:r>
      <w:r>
        <w:rPr>
          <w:rFonts w:eastAsia="Times New Roman" w:cs="Times New Roman" w:ascii="Times New Roman" w:hAnsi="Times New Roman"/>
          <w:color w:val="000000"/>
          <w:sz w:val="24"/>
          <w:szCs w:val="24"/>
        </w:rPr>
        <w:t>Москва, март 2008</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лава 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сихологические особенности общения детей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овременных условиях преобразования и модернизации наше</w:t>
        <w:softHyphen/>
        <w:t>го общества особенно остро встает проблема роли семьи и шко</w:t>
        <w:softHyphen/>
        <w:t>лы в осуществлении своевременной психологически и педаго</w:t>
        <w:softHyphen/>
        <w:t>гически обоснованной помощи детям, отстающим от возрастных норм развития. Задача обеспечения эффективности обучения и воспитания детей с задержкой психического развития чрез</w:t>
        <w:softHyphen/>
        <w:t>вычайно актуальна, так как такие учащиеся, закончив школу, могут широко включаться в сферу трудовых отношений на раз</w:t>
        <w:softHyphen/>
        <w:t>личных производствах.</w:t>
      </w:r>
    </w:p>
    <w:p>
      <w:pPr>
        <w:pStyle w:val="Normal"/>
        <w:ind w:firstLine="567"/>
        <w:jc w:val="both"/>
        <w:rPr/>
      </w:pPr>
      <w:r>
        <w:rPr>
          <w:rFonts w:eastAsia="Times New Roman" w:cs="Times New Roman" w:ascii="Times New Roman" w:hAnsi="Times New Roman"/>
          <w:color w:val="000000"/>
          <w:sz w:val="24"/>
          <w:szCs w:val="24"/>
        </w:rPr>
        <w:t>В последние десятилетия значительно увеличилось количе</w:t>
        <w:softHyphen/>
        <w:t xml:space="preserve">ство детей с задержкой психического развития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developmentally</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lang w:val="en-US"/>
        </w:rPr>
        <w:t>backward</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lang w:val="en-US"/>
        </w:rPr>
        <w:t>children</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настоящее время они составляют более 20 % детской популяции. Это часть той группы детей, которая в миро</w:t>
        <w:softHyphen/>
        <w:t xml:space="preserve">вой психологической и медицинской литературе называется «дети с минимальной дисфункцией мозга»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minimal</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lang w:val="en-US"/>
        </w:rPr>
        <w:t>brain</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lang w:val="en-US"/>
        </w:rPr>
        <w:t>disfunction</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в педагогической — дети с трудностями в обучении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children</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lang w:val="en-US"/>
        </w:rPr>
        <w:t>with</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lang w:val="en-US"/>
        </w:rPr>
        <w:t>learning</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lang w:val="en-US"/>
        </w:rPr>
        <w:t>disabilities</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lang w:val="en-US"/>
        </w:rPr>
        <w:t>educationally</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lang w:val="en-US"/>
        </w:rPr>
        <w:t>disabled</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ли медленно обу</w:t>
        <w:softHyphen/>
        <w:t xml:space="preserve">чающиеся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slow</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lang w:val="en-US"/>
        </w:rPr>
        <w:t>learners</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нятие «задержка психического раз</w:t>
        <w:softHyphen/>
        <w:t>вития» употребляется по отношению к детям, не имеющим на</w:t>
        <w:softHyphen/>
        <w:t>рушений отдельных анализаторов (слуха, зрения, моторики, речи) и не являющимся умственно отсталыми. Но они отличают</w:t>
        <w:softHyphen/>
        <w:t>ся от других детей тем, что испытывают стойкие трудности при обучении по общеобразовательным программам. Необходимо подчеркнуть, что понятие «задержка психического развития» является более дифференцированным, чем «трудности в обуче</w:t>
        <w:softHyphen/>
        <w:t>нии». Оно не включает ни педагогическую запущенность, ни</w:t>
      </w:r>
    </w:p>
    <w:p>
      <w:pPr>
        <w:pStyle w:val="Normal"/>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ецифические речевые нарушения, ни отставание в психиче</w:t>
        <w:softHyphen/>
        <w:t>ском развитии вследствие нарушений опорно-двигательного ап</w:t>
        <w:softHyphen/>
        <w:t>парата (Т. А. Власова, В. И. Лубовский, М. С. Певзне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отношению к этим детям дефектологи Бельгии употребля</w:t>
        <w:softHyphen/>
        <w:t>ют термин «легкая степень умственной патологии». Они отме</w:t>
        <w:softHyphen/>
        <w:t xml:space="preserve">чают, что это неоднородная группа. Сюда относятся те, кто по причине ранних неврозов и отклонений развивался затормо-женно и затем стал функционировать на более низком уровне (Е. </w:t>
      </w:r>
      <w:r>
        <w:rPr>
          <w:rFonts w:eastAsia="Times New Roman" w:cs="Times New Roman" w:ascii="Times New Roman" w:hAnsi="Times New Roman"/>
          <w:color w:val="000000"/>
          <w:sz w:val="24"/>
          <w:szCs w:val="24"/>
          <w:lang w:val="en-US"/>
        </w:rPr>
        <w:t>Broekaer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Hov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Van</w:t>
      </w:r>
      <w:r>
        <w:rPr>
          <w:rFonts w:eastAsia="Times New Roman" w:cs="Times New Roman" w:ascii="Times New Roman" w:hAnsi="Times New Roman"/>
          <w:color w:val="000000"/>
          <w:sz w:val="24"/>
          <w:szCs w:val="24"/>
        </w:rPr>
        <w:t>, 199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ециальная психология располагает разносторонними све</w:t>
        <w:softHyphen/>
        <w:t>дениями о состоянии и динамике познавательных процессов у детей с задержкой психического развития (ЗПР). Выполнен ряд исследований, посвященных проблемам организации, содер</w:t>
        <w:softHyphen/>
        <w:t>жания и методики коррекционно-педагогической работы с дош</w:t>
        <w:softHyphen/>
        <w:t>кольниками и младшими школьниками, отнесенными к этой группе. Опыт работы в специально организованных адекватно состоянию этих детей педагогических условиях говорит о воз</w:t>
        <w:softHyphen/>
        <w:t>можности определенной компенсации задержки психического развития. Вместе с тем клинические и психолого-педагогичес</w:t>
        <w:softHyphen/>
        <w:t>кие исследования свидетельствуют о том, что у таких детей за</w:t>
        <w:softHyphen/>
        <w:t>медлен темп формирования системы социальных отношений, представлений и знаний о ни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вестно, что для успешного функционирования в социальной жизни человеку необходим ряд личностных качеств и умений. По мнению философов и социологов, социализация — резуль</w:t>
        <w:softHyphen/>
        <w:t>тат формирования, развития, становления личности на протя</w:t>
        <w:softHyphen/>
        <w:t>жении всей жизни, который достигается в процессе взаимодей</w:t>
        <w:softHyphen/>
        <w:t>ствия личности и общества (Д. В. Ольшанский, К. В. Рубчевский, Л. Филипс и др.). Психологи, медики, изучающие детей с задер</w:t>
        <w:softHyphen/>
        <w:t>жкой психического развития, отмечают, что у них значительно ос</w:t>
        <w:softHyphen/>
        <w:t>лаблены «социальные возможности личности», низкая потреб</w:t>
        <w:softHyphen/>
        <w:t>ность в общении, сочетающаяся с дезадаптивными формами взаимодействия — отчуждением, избеганием или конфликтом (В. В. Ковалев, И. А. Коробейников, К. С. Лебединская, В. И. Лу</w:t>
        <w:softHyphen/>
        <w:t>бовский, Л. М. Шипицина и др.). Педагоги обращают внимание на то, что самая трудная педагогическая проблема в работе с эти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9</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тьми — их социализация. При успешном ее решении значитель</w:t>
        <w:softHyphen/>
        <w:t>но облегчается обучение детей с задержкой развития (Ш. А. Амо-ношвили, В. А. Сухомлинский и др.). В дефектологической науке доказана неразрывная связь и взаимозависимость органического дефекта ребенка с нарушением его общения с окружающими и по</w:t>
        <w:softHyphen/>
        <w:t>казана роль нормализации общения в коррекции общего психичес</w:t>
        <w:softHyphen/>
        <w:t>кого развития детей с отклонениями (Л. С. Выготский, Г. М. Дуль-нев, В. И. Лубовский и д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ечественные и зарубежные психологи отмечают, что обще</w:t>
        <w:softHyphen/>
        <w:t>ние и складывающиеся в его ходе межличностные отношения иг</w:t>
        <w:softHyphen/>
        <w:t xml:space="preserve">рают центральную роль в становлении личности ребенка и в его социализации (Л. И. Божович, Л. С. Выготский, А, В. Запорожец, М. </w:t>
      </w:r>
      <w:r>
        <w:rPr>
          <w:rFonts w:eastAsia="Times New Roman" w:cs="Times New Roman" w:ascii="Times New Roman" w:hAnsi="Times New Roman"/>
          <w:color w:val="000000"/>
          <w:sz w:val="24"/>
          <w:szCs w:val="24"/>
          <w:lang w:val="en-US"/>
        </w:rPr>
        <w:t>PL</w:t>
      </w:r>
      <w:r>
        <w:rPr>
          <w:rFonts w:eastAsia="Times New Roman" w:cs="Times New Roman" w:ascii="Times New Roman" w:hAnsi="Times New Roman"/>
          <w:color w:val="000000"/>
          <w:sz w:val="24"/>
          <w:szCs w:val="24"/>
        </w:rPr>
        <w:t xml:space="preserve"> Лисина, А.-Н. Перре-Клермон, К. Флей-Хобсон, Д. Б. Эль-конин и др.). Проблема общения является одной из наиболее глобальных проблем психологии, поскольку само общение вы</w:t>
        <w:softHyphen/>
        <w:t>ступает в качестве основного условия развития человека, форми</w:t>
        <w:softHyphen/>
        <w:t>рования его личности. Сфера общения привлекает пристальное внимание исследователей. Его природа, индивидуальные и воз</w:t>
        <w:softHyphen/>
        <w:t>растные особенности, механизмы протекания и изменения яв</w:t>
        <w:softHyphen/>
        <w:t>ляются предметом изучения философов, социологов, психо</w:t>
        <w:softHyphen/>
        <w:t>лингвистов, специалистов по социальной, детской и возрастной психологии. Однако разные исследователи вкладывают в по</w:t>
        <w:softHyphen/>
        <w:t>нятие «общение» далеко не одинаковый смысл. А. А. Леонть</w:t>
        <w:softHyphen/>
        <w:t>ев (1973), ссылаясь на данные Д. Дениса, отмечал, что только в англоязычной литературе уже к 1969 году было предложено 96 понятий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течественной психологии сложилось несколько подходов к феномену общения. Их сходство состоит в том, что все они раз</w:t>
        <w:softHyphen/>
        <w:t>деляют принципиальную позицию о единстве общения и дея</w:t>
        <w:softHyphen/>
        <w:t>тельности. Само психическое развитие ребенка, формирование его личности рассматриваются как процесс социализации. Лич</w:t>
        <w:softHyphen/>
        <w:t>ность формируется как некое целостное образование в процессе жизни и деятельности человека, в практике его взаимоотноше</w:t>
        <w:softHyphen/>
        <w:t>ний с окружающими.</w:t>
      </w:r>
    </w:p>
    <w:p>
      <w:pPr>
        <w:pStyle w:val="Normal"/>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тот процесс идет по определенным законам психического развития, которое неразрывно связано как с развитием организ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бенка, так и с воздействием окружающей среды (Л. С. Выгот</w:t>
        <w:softHyphen/>
        <w:t>ский, Л. И. Божович, А. Н. Леонтьев, М. И. Лисина, В. Н. Мяси-щев, Д. Б. Эльконин и д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просы влияния общения детей со взрослыми и со сверстни</w:t>
        <w:softHyphen/>
        <w:t>ками на общее развитие ребенка оказывались в центре внима</w:t>
        <w:softHyphen/>
        <w:t>ния многих видных представителей дефектологической науки, таких как Л. С. Выготский, Г. М. Дульнев, В. Г. Петрова и д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нципиальный подход к изучению социализации аномаль</w:t>
        <w:softHyphen/>
        <w:t>ного ребенка предложен Л. С. Выготским, который рассматривал общение детей с окружающими как фактор коррекции их недо</w:t>
        <w:softHyphen/>
        <w:t>статков. Он считал, что первичные нарушения создают почву для возникновения препятствий в формировании и развитии общения детей и отношений с окружающими, в установлении широких социальных связей. Все это в свою очередь оказывает отрицательное влияние на формирование основных психиче</w:t>
        <w:softHyphen/>
        <w:t>ских процессов, которые при нормальном ходе развития воз</w:t>
        <w:softHyphen/>
        <w:t>никают и преобразуются непосредственно в общении ребенка с окружающими. Л. С. Выготский пис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лесный недостаток не только изменяет отношение челове</w:t>
        <w:softHyphen/>
        <w:t>ка к физическому миру, но и сказывается также на отношениях с людьми» (Л. С. Выготский, 1983, с. 62). Все это «в свою оче</w:t>
        <w:softHyphen/>
        <w:t>редь обусловливает недоразвитие высших психических функ</w:t>
        <w:softHyphen/>
        <w:t>ций, которые при нормальном течении дела возникают непосред</w:t>
        <w:softHyphen/>
        <w:t>ственно в связи с развитием коллективной деятельности ребенка» (Л. С. Выготский, 1983, с. 206-20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ее глубокое изучение задержки психического развития у ребенка, проникновение в структуру этого дефекта, необ</w:t>
        <w:softHyphen/>
        <w:t>ходимое для оказания адекватной помощи, требуют разносто</w:t>
        <w:softHyphen/>
        <w:t>роннего исследования специфики общения и межличностных отношений таких детей в возрастном аспекте и в конкретных условиях их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кспериментальных исследований коммуникативной деятель</w:t>
        <w:softHyphen/>
        <w:t>ности детей с задержкой психического развития, к сожалению, немного. Вместе с тем все эти работы имеют коррекционно-пе-дагогическую и дифференциально-диагностическую направлен</w:t>
        <w:softHyphen/>
        <w:t>ность. Ниже представлен обзор сведений, имеющихся в работах авторов, изучающих данную проблем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щение детей с задержкой психического развития до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сихологической науке установлено, что межличностные отно</w:t>
        <w:softHyphen/>
        <w:t>шения зарождаются и наиболее интенсивно развиваются в дет</w:t>
        <w:softHyphen/>
        <w:t>ском возрасте (А. В. Запорожец, М. И. Лисина, Е. О. Смирнова, Д. Б. Эльконин и др.). С самого рождения ребенок живет среди людей и вступает с ними в различные отношения. Его коммуни</w:t>
        <w:softHyphen/>
        <w:t>кативные связи активно формируются в дошкольн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сследований внутрисемейного общения детей с задержкой психического развития немного. Выделим наиболее важные их направления и результаты. Изучение стиля отношений </w:t>
      </w:r>
      <w:r>
        <w:rPr>
          <w:rFonts w:eastAsia="Times New Roman" w:cs="Times New Roman" w:ascii="Times New Roman" w:hAnsi="Times New Roman"/>
          <w:b/>
          <w:bCs/>
          <w:color w:val="000000"/>
          <w:sz w:val="24"/>
          <w:szCs w:val="24"/>
        </w:rPr>
        <w:t>родите</w:t>
        <w:softHyphen/>
        <w:t xml:space="preserve">лей </w:t>
      </w:r>
      <w:r>
        <w:rPr>
          <w:rFonts w:eastAsia="Times New Roman" w:cs="Times New Roman" w:ascii="Times New Roman" w:hAnsi="Times New Roman"/>
          <w:color w:val="000000"/>
          <w:sz w:val="24"/>
          <w:szCs w:val="24"/>
        </w:rPr>
        <w:t>со своими детьми-дошкольниками показало, что в семьях, где растут дети с задержкой развития, преобладают формально-требовательные отношения взрослых к ребенку: в 40 % изучен</w:t>
        <w:softHyphen/>
        <w:t>ных семей. Этот стиль отношений присутствует лишь в 25 % се</w:t>
        <w:softHyphen/>
        <w:t>мей нормативно развивающихся дошкольников. В этих семьях преобладают восторженно-опекающие оценочные суждения ро</w:t>
        <w:softHyphen/>
        <w:t>дителей: в 50 % семей. Подобные оценки имеются только в 35 % семей отстающих в развитии детей. Сходство оценочных сужде</w:t>
        <w:softHyphen/>
        <w:t>ний родителей обеих сравниваемых групп выявлено по справед</w:t>
        <w:softHyphen/>
        <w:t>ливо-требовательному стилю оценочных отношений: в 20 % и 25 % семей (Е. Н. Васильева, 1993).</w:t>
      </w:r>
    </w:p>
    <w:p>
      <w:pPr>
        <w:pStyle w:val="Normal"/>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ение автором исследования мотивов требований родите</w:t>
        <w:softHyphen/>
        <w:t>лей к отстающим в развитии и к нормативно развивающимся до</w:t>
        <w:softHyphen/>
        <w:t>школьникам также обнаружило некоторое сходство и статистиче</w:t>
        <w:softHyphen/>
        <w:t>ски значимые различия. Одинаково количество семей, которые мотивируют свои требования к детям, «ориентируясь на Я ребен</w:t>
        <w:softHyphen/>
        <w:t>ка»: 40 и 45 % семей каждой изучаемой группы. Автор подчерки</w:t>
        <w:softHyphen/>
        <w:t>вает, что такая мотивация требований взрослых понятна дошколь</w:t>
        <w:softHyphen/>
        <w:t>нику и не подавляет его авторитетом взрослого. Благодаря этому ребенок учится предвидеть, прогнозировать возможные послед</w:t>
        <w:softHyphen/>
        <w:t>ствия своих действий, поступков и их оценку окружающими. Экс</w:t>
        <w:softHyphen/>
        <w:t>периментальные данные Е. Н. Васильевой свидетельствуют, что у многих родителей дошкольников с задержкой психического развития порицания носят характер осуждения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целом, а не его поступка («ты плохой мальчик!»). Часто ребенку вообще не объясняют, за что его наказывают. «Отсутствие доми</w:t>
        <w:softHyphen/>
        <w:t>нирующего типа мотивации» родителей детей с задержкой раз</w:t>
        <w:softHyphen/>
        <w:t>вития составляет 45 %, а в семьях их нормативно развивающих</w:t>
        <w:softHyphen/>
        <w:t xml:space="preserve">ся сверстников — 25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сутствие мотивации» отмечается в 15 и 5 % семей. Обобщая результаты этих экспериментов и целена</w:t>
        <w:softHyphen/>
        <w:t>правленных наблюдений, автор приходит к обоснованным вы</w:t>
        <w:softHyphen/>
        <w:t>водам о том, что значительное количество детей с задержкой психического развития испытывают дефицит ласки и тепла со стороны родителей и прежде всего мамы. Для многих родителей уважительные отношения с ребенком, тесный контакт с ним не играют какой-либо существенной роли. Их общение проходит в форме обязанности, отягощающей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ногогранная роль родителей в формировании личности дошкольника показана в исследовании Т. А. Егоровой (2006). Впервые получены экспериментальные данные о зависимости отношения ребенка к окружающему миру от содержания и типа отношения родителей со своими детьми. Установлено, что отно</w:t>
        <w:softHyphen/>
        <w:t>шение старших дошкольников с задержкой развития к раститель</w:t>
        <w:softHyphen/>
        <w:t>ному, животному и социальному миру обусловлено не только осо</w:t>
        <w:softHyphen/>
        <w:t>бенностями их интеллектуального и эмоционального развития, условиями семейного воспитания, но и родительской позицией в воспитании, в содержании общения, характером детско-роди-тельских отношений. Эта зависимость проявляется у детей с за</w:t>
        <w:softHyphen/>
        <w:t>держкой психического развития в значительно большей мере, чем у их нормативно развивающихся сверстников. У отстающих в развитии детей отмечаются выраженная повышенная центра-ция на взрослых и потребность в их помощ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нализ экспериментальных данных позволил Т. А. Егоровой выделить конструктивные и деструктивные «родительские по</w:t>
        <w:softHyphen/>
        <w:t>зиции», влияющие на становление предпосылок мировоззрения у детей старшего дошкольного возраста с задержкой развития. К конструктивным «родительским позициям» автор относит ровное эмоционально-положительное отношение к ребенку, сба</w:t>
        <w:softHyphen/>
        <w:t xml:space="preserve">лансированный уровень опеки, позитивное восприятие ребенка, направленность на сотрудничество с </w:t>
      </w:r>
      <w:r>
        <w:rPr>
          <w:rFonts w:eastAsia="Times New Roman" w:cs="Times New Roman" w:ascii="Times New Roman" w:hAnsi="Times New Roman"/>
          <w:b/>
          <w:bCs/>
          <w:color w:val="000000"/>
          <w:sz w:val="24"/>
          <w:szCs w:val="24"/>
        </w:rPr>
        <w:t>н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деструктивным «родительским позициям», затрудняющим формирование у ребенка доверия к миру, ориентирующим его на неблагоприятные аспекты мира, принадлежат чрезмерный уро</w:t>
        <w:softHyphen/>
        <w:t>вень опеки, недостаточность или чрезмерность требований-за</w:t>
        <w:softHyphen/>
        <w:t>претов, установка на «минимальность санкций», применяемых по отношению к ребенку в сочетании с воспитательной неуверенно</w:t>
        <w:softHyphen/>
        <w:t>стью родителей и тревогой за здоровье и успешность дет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щение со взрослыми, которые не входят в состав семьи до</w:t>
        <w:softHyphen/>
        <w:t xml:space="preserve">школьника с задержкой психического развития, обнаружило ряд специфических особенностей. В исследованиях Е. С. Сле-пович </w:t>
      </w:r>
      <w:r>
        <w:rPr>
          <w:rFonts w:eastAsia="Times New Roman" w:cs="Times New Roman" w:ascii="Times New Roman" w:hAnsi="Times New Roman"/>
          <w:b/>
          <w:bCs/>
          <w:color w:val="000000"/>
          <w:sz w:val="24"/>
          <w:szCs w:val="24"/>
        </w:rPr>
        <w:t xml:space="preserve">(1990) </w:t>
      </w:r>
      <w:r>
        <w:rPr>
          <w:rFonts w:eastAsia="Times New Roman" w:cs="Times New Roman" w:ascii="Times New Roman" w:hAnsi="Times New Roman"/>
          <w:color w:val="000000"/>
          <w:sz w:val="24"/>
          <w:szCs w:val="24"/>
        </w:rPr>
        <w:t>и ее сотрудников показано, что 6-летние дети с за</w:t>
        <w:softHyphen/>
        <w:t>держкой психического развития в случае затруднений редко обращаются за помощью к воспитателю, педагогу, помощнику воспитателя — взрослым, не находящимся с ребенком в род</w:t>
        <w:softHyphen/>
        <w:t>ственных отношениях («чужим» взрослым). Они склонны ско</w:t>
        <w:softHyphen/>
        <w:t>рее к прекращению деятельности, чем по вступлению в обще</w:t>
        <w:softHyphen/>
        <w:t xml:space="preserve">ние с этими взрослыми. В контактах с </w:t>
      </w:r>
      <w:r>
        <w:rPr>
          <w:rFonts w:eastAsia="Times New Roman" w:cs="Times New Roman" w:ascii="Times New Roman" w:hAnsi="Times New Roman"/>
          <w:b/>
          <w:bCs/>
          <w:color w:val="000000"/>
          <w:sz w:val="24"/>
          <w:szCs w:val="24"/>
        </w:rPr>
        <w:t xml:space="preserve">«чужими» взрослыми </w:t>
      </w:r>
      <w:r>
        <w:rPr>
          <w:rFonts w:eastAsia="Times New Roman" w:cs="Times New Roman" w:ascii="Times New Roman" w:hAnsi="Times New Roman"/>
          <w:color w:val="000000"/>
          <w:sz w:val="24"/>
          <w:szCs w:val="24"/>
        </w:rPr>
        <w:t>преобладает деловое общение. Вербальные обращения лако</w:t>
        <w:softHyphen/>
        <w:t>ничны: «Дай мне», «Я не хочу заниматься» и т. д. Соотношение разных видов контактов со взрослыми у старших дошкольни</w:t>
        <w:softHyphen/>
        <w:t>ков с задержкой психического развития до проведения с ними целенаправленной коррекционной работы наглядно представ</w:t>
        <w:softHyphen/>
        <w:t xml:space="preserve">лено Е. С. Слепович в табл. </w:t>
      </w:r>
      <w:r>
        <w:rPr>
          <w:rFonts w:eastAsia="Times New Roman" w:cs="Times New Roman" w:ascii="Times New Roman" w:hAnsi="Times New Roman"/>
          <w:b/>
          <w:bCs/>
          <w:color w:val="000000"/>
          <w:sz w:val="24"/>
          <w:szCs w:val="24"/>
        </w:rPr>
        <w:t>1 (1990, с. 2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аблица 1</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иды контактов с взрослыми у старших дошкольников с задержкой психического развития (%)</w:t>
      </w:r>
    </w:p>
    <w:tbl>
      <w:tblPr>
        <w:tblW w:w="6356" w:type="dxa"/>
        <w:jc w:val="left"/>
        <w:tblInd w:w="-7" w:type="dxa"/>
        <w:tblLayout w:type="fixed"/>
        <w:tblCellMar>
          <w:top w:w="0" w:type="dxa"/>
          <w:left w:w="40" w:type="dxa"/>
          <w:bottom w:w="0" w:type="dxa"/>
          <w:right w:w="40" w:type="dxa"/>
        </w:tblCellMar>
      </w:tblPr>
      <w:tblGrid>
        <w:gridCol w:w="2122"/>
        <w:gridCol w:w="1661"/>
        <w:gridCol w:w="2573"/>
      </w:tblGrid>
      <w:tr>
        <w:trPr>
          <w:trHeight w:val="211"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ды контактов</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а</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актическая деятельность</w:t>
            </w:r>
          </w:p>
        </w:tc>
      </w:tr>
      <w:tr>
        <w:trPr>
          <w:trHeight w:val="298"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ловы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0,6</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90,8</w:t>
            </w:r>
          </w:p>
        </w:tc>
      </w:tr>
      <w:tr>
        <w:trPr>
          <w:trHeight w:val="307"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навательны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4</w:t>
            </w:r>
          </w:p>
        </w:tc>
      </w:tr>
      <w:tr>
        <w:trPr>
          <w:trHeight w:val="317"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чностны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5,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6,8</w:t>
            </w:r>
          </w:p>
        </w:tc>
      </w:tr>
    </w:tbl>
    <w:p>
      <w:pPr>
        <w:pStyle w:val="Normal"/>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периментальные данные свидетельствуют о том, что у де</w:t>
        <w:softHyphen/>
        <w:t>тей с задержкой психического развития в разных сферах их де</w:t>
        <w:softHyphen/>
        <w:t>ятельности преобладает деловое общение со взрослыми. В игре некоторую роль играют личностные контакты, а обращений ко взрослым, связанных с познанием окружающего мира, край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о. Эти данные совпадают с характеристикой поведения обсуж</w:t>
        <w:softHyphen/>
        <w:t>даемых детей во время психолого-педагогического обследования, проведенного Н. Д. Баландиной (1977). Автор подчеркивает, что дети осторожны в проявлении своих интересов, в общении со взрослыми отсутствует живость, они пассивны в игре. Даже при незначительных неудачах в работе дети отказываются от ее про</w:t>
        <w:softHyphen/>
        <w:t>должения, замыкаются, насторажив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ериментальный материал Е. С. Слепович свидетельству</w:t>
        <w:softHyphen/>
        <w:t>ет о том, что вне специально организованной помощи у 6-летних детей с задержкой психического развития преобладает ситуатив</w:t>
        <w:softHyphen/>
        <w:t>но-деловая форма общения. Этот уровень коммуникации ха</w:t>
        <w:softHyphen/>
        <w:t>рактеризует общение нормативно развивающихся детей 3 лет (М. И. Лисина, 1986). Исследователь отмечает, что дошкольни</w:t>
        <w:softHyphen/>
        <w:t>ки с задержкой психического развития по собственной инициа</w:t>
        <w:softHyphen/>
        <w:t>тиве крайне редко обращаются к «чужому» взрослому за оцен</w:t>
        <w:softHyphen/>
        <w:t>кой своей деятельности. Вместе с тем они очень чувствительны к ласке, доброжелательному отношению, сочувствию. Их удо</w:t>
        <w:softHyphen/>
        <w:t>влетворяют тактильный контакт (касание руки, поглаживание го</w:t>
        <w:softHyphen/>
        <w:t>ловы), улыбка, краткие недифференцированные вербальные оценки («молодец», «хороший мальчик»). Дети охотнее идут на контакт, легче принимают помощь, реже ссылаются на усталость и отказываются от предложенной им деятельности, если обще</w:t>
        <w:softHyphen/>
        <w:t>ние со взрослыми имеет положительную эмоциональную мо</w:t>
        <w:softHyphen/>
        <w:t>дальность, создается ситуация успеха, довер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ходные данные получены Е. Е.Дмитриевой (1989, 2005). Автором изучалась реализация возрастных возможностей в фор</w:t>
        <w:softHyphen/>
        <w:t>мировании общения со взрослыми, не находящимися с ребен</w:t>
        <w:softHyphen/>
        <w:t>ком в родственных отношениях, у 6-летних детей с задержкой психического развития. Критериями формирования комму</w:t>
        <w:softHyphen/>
        <w:t>никативной деятельности служило наличие тех или иных форм общения, установленных М. И. Лисиной и ее сотрудниками в он</w:t>
        <w:softHyphen/>
        <w:t>тогенезе нормально развивающихся детей: ситуативно-личностная форма общения (от рождения до 6 месяцев), ситуативно-деловая форма общения (от 6 месяцев до 3 лет), внеситуативно-познава</w:t>
        <w:softHyphen/>
        <w:t>тельная форма общения (от 3 до 5 лет) и внеситуативно-личност</w:t>
        <w:softHyphen/>
        <w:t>ная форма общения (от 5 до 7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ериментальные данные, полученные Е. Е. Дмитриевой (2005), не только показали значительное отставание 6-летних детей с задержкой психического развития от возрастных норм в развитии общения со взрослыми, но и позволили выявить ка</w:t>
        <w:softHyphen/>
        <w:t>чественное своеобразие формирования у них коммуникативной деятельности. Сравнительные данные этих экспериментов пред</w:t>
        <w:softHyphen/>
        <w:t>ставлены в табл. 2</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аблица 2 </w:t>
      </w:r>
      <w:r>
        <w:rPr>
          <w:rFonts w:eastAsia="Times New Roman" w:cs="Times New Roman" w:ascii="Times New Roman" w:hAnsi="Times New Roman"/>
          <w:b/>
          <w:bCs/>
          <w:color w:val="000000"/>
          <w:sz w:val="24"/>
          <w:szCs w:val="24"/>
          <w:lang w:eastAsia="ru-RU"/>
        </w:rPr>
        <w:t>Доминирующие формы общения дошкольников</w:t>
      </w:r>
    </w:p>
    <w:tbl>
      <w:tblPr>
        <w:tblW w:w="6394" w:type="dxa"/>
        <w:jc w:val="left"/>
        <w:tblInd w:w="-7" w:type="dxa"/>
        <w:tblLayout w:type="fixed"/>
        <w:tblCellMar>
          <w:top w:w="0" w:type="dxa"/>
          <w:left w:w="40" w:type="dxa"/>
          <w:bottom w:w="0" w:type="dxa"/>
          <w:right w:w="40" w:type="dxa"/>
        </w:tblCellMar>
      </w:tblPr>
      <w:tblGrid>
        <w:gridCol w:w="2400"/>
        <w:gridCol w:w="998"/>
        <w:gridCol w:w="989"/>
        <w:gridCol w:w="989"/>
        <w:gridCol w:w="1018"/>
      </w:tblGrid>
      <w:tr>
        <w:trPr>
          <w:trHeight w:val="480" w:hRule="atLeast"/>
        </w:trPr>
        <w:tc>
          <w:tcPr>
            <w:tcW w:w="240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Формы общения со взрослыми</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ети с задержкой психического развития</w:t>
            </w:r>
          </w:p>
        </w:tc>
        <w:tc>
          <w:tcPr>
            <w:tcW w:w="2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рмально развивающиеся дети</w:t>
            </w:r>
          </w:p>
        </w:tc>
      </w:tr>
      <w:tr>
        <w:trPr>
          <w:trHeight w:val="192" w:hRule="atLeast"/>
        </w:trPr>
        <w:tc>
          <w:tcPr>
            <w:tcW w:w="240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л-в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л-в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298"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туативно-личностна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298"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туативно-делова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3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4,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1</w:t>
            </w:r>
          </w:p>
        </w:tc>
      </w:tr>
      <w:tr>
        <w:trPr>
          <w:trHeight w:val="509"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еситуативно-познавательна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2,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1</w:t>
            </w:r>
          </w:p>
        </w:tc>
      </w:tr>
      <w:tr>
        <w:trPr>
          <w:trHeight w:val="298"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еситуативно-личностна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2,8</w:t>
            </w:r>
          </w:p>
        </w:tc>
      </w:tr>
      <w:tr>
        <w:trPr>
          <w:trHeight w:val="298"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а не выявлен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317"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го дете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8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0</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исследовании выявлено, что при стихийном формировании общения с «чужими» взрослыми у большинства 6-летних детей с задержкой психического развития оно находится на </w:t>
      </w:r>
      <w:r>
        <w:rPr>
          <w:rFonts w:eastAsia="Times New Roman" w:cs="Times New Roman" w:ascii="Times New Roman" w:hAnsi="Times New Roman"/>
          <w:i/>
          <w:iCs/>
          <w:color w:val="000000"/>
          <w:sz w:val="24"/>
          <w:szCs w:val="24"/>
          <w:lang w:val="en-US" w:eastAsia="ru-RU"/>
        </w:rPr>
        <w:t>cumyamue</w:t>
      </w:r>
      <w:r>
        <w:rPr>
          <w:rFonts w:eastAsia="Times New Roman" w:cs="Times New Roman" w:ascii="Times New Roman" w:hAnsi="Times New Roman"/>
          <w:i/>
          <w:iCs/>
          <w:color w:val="000000"/>
          <w:sz w:val="24"/>
          <w:szCs w:val="24"/>
          <w:lang w:eastAsia="ru-RU"/>
        </w:rPr>
        <w:t xml:space="preserve">-но-деловом </w:t>
      </w:r>
      <w:r>
        <w:rPr>
          <w:rFonts w:eastAsia="Times New Roman" w:cs="Times New Roman" w:ascii="Times New Roman" w:hAnsi="Times New Roman"/>
          <w:color w:val="000000"/>
          <w:sz w:val="24"/>
          <w:szCs w:val="24"/>
          <w:lang w:eastAsia="ru-RU"/>
        </w:rPr>
        <w:t>уровне, присущем нормативно развивающимся до</w:t>
        <w:softHyphen/>
        <w:t>школьникам более раннего возраста. По уровню формирования коммуникативной деятельности в аналогичных условиях у нор</w:t>
        <w:softHyphen/>
        <w:t>мативно развивающихся дошкольников выявлен иной разброс фактических данных: 83,9 % детей в общении со взрослыми ис</w:t>
        <w:softHyphen/>
        <w:t xml:space="preserve">пользуют </w:t>
      </w:r>
      <w:r>
        <w:rPr>
          <w:rFonts w:eastAsia="Times New Roman" w:cs="Times New Roman" w:ascii="Times New Roman" w:hAnsi="Times New Roman"/>
          <w:i/>
          <w:iCs/>
          <w:color w:val="000000"/>
          <w:sz w:val="24"/>
          <w:szCs w:val="24"/>
          <w:lang w:eastAsia="ru-RU"/>
        </w:rPr>
        <w:t xml:space="preserve">внеситуативные формы. </w:t>
      </w:r>
      <w:r>
        <w:rPr>
          <w:rFonts w:eastAsia="Times New Roman" w:cs="Times New Roman" w:ascii="Times New Roman" w:hAnsi="Times New Roman"/>
          <w:color w:val="000000"/>
          <w:sz w:val="24"/>
          <w:szCs w:val="24"/>
          <w:lang w:eastAsia="ru-RU"/>
        </w:rPr>
        <w:t>При этом половина норматив</w:t>
        <w:softHyphen/>
        <w:t>но развивающихся шестилеток, принимавших участие в экспери</w:t>
        <w:softHyphen/>
        <w:t xml:space="preserve">менте, владеет </w:t>
      </w:r>
      <w:r>
        <w:rPr>
          <w:rFonts w:eastAsia="Times New Roman" w:cs="Times New Roman" w:ascii="Times New Roman" w:hAnsi="Times New Roman"/>
          <w:i/>
          <w:iCs/>
          <w:color w:val="000000"/>
          <w:sz w:val="24"/>
          <w:szCs w:val="24"/>
          <w:lang w:eastAsia="ru-RU"/>
        </w:rPr>
        <w:t xml:space="preserve">внеситуативно-личностной формой </w:t>
      </w:r>
      <w:r>
        <w:rPr>
          <w:rFonts w:eastAsia="Times New Roman" w:cs="Times New Roman" w:ascii="Times New Roman" w:hAnsi="Times New Roman"/>
          <w:color w:val="000000"/>
          <w:sz w:val="24"/>
          <w:szCs w:val="24"/>
          <w:lang w:eastAsia="ru-RU"/>
        </w:rPr>
        <w:t>общения. Это, бесспорно, является характеристикой благоприятных субъективных</w:t>
      </w:r>
    </w:p>
    <w:p>
      <w:pPr>
        <w:pStyle w:val="Normal"/>
        <w:ind w:firstLine="567"/>
        <w:jc w:val="both"/>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нные о формах общения дошкольников с «легкой умственной отсталостью», имеющиеся в исследовании Е. Е. Дмитриевой, здесь не привод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посылок к дальнейшему психическому развитию, в частно</w:t>
        <w:softHyphen/>
        <w:t>сти в процессе школьного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авнительный анализ фактических данных позволил полу</w:t>
        <w:softHyphen/>
        <w:t>чить характеристики содержания коммуникативной деятельно</w:t>
        <w:softHyphen/>
        <w:t>сти 6-летних детей с задержкой психического развития. Общим их основанием является незрелость мотивационно-потребност-ной сферы. Даже к 7 годам у половины этих детей преобладает стремление к игровой и практической деятельности (Л. В. Куз</w:t>
        <w:softHyphen/>
        <w:t>нецова, 1981). Ведущее положение в общении со взрослыми занимают мотивы, побуждающие к овладению предметными, прак</w:t>
        <w:softHyphen/>
        <w:t>тическими действиями. Отсутствие выраженного интереса к явле</w:t>
        <w:softHyphen/>
        <w:t>ниям физического мира определяет однообразие познавательных контактов, их поверхностный характер. Низкий уровень позна</w:t>
        <w:softHyphen/>
        <w:t>вательной активности дошкольников с задержкой психическо</w:t>
        <w:softHyphen/>
        <w:t>го развития определяет качественное своеобразие познаватель</w:t>
        <w:softHyphen/>
        <w:t>ных мотив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х неустойч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сутствие относительно широких и глубоких интересов к явлениям окружающего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нообразие и бедность познавательных контактов со взрос</w:t>
        <w:softHyphen/>
        <w:t>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о же время общение нормативно развивающихся дошколь</w:t>
        <w:softHyphen/>
        <w:t>ников отличает стремление к сотрудничеству со взрослыми, к согласованию усилий, действий. Познавательные контакты этих детей разнообразны как по форме, так и по содержанию: просьбы почитать, сообщение о своих впечатлениях, рассказы об увиден</w:t>
        <w:softHyphen/>
        <w:t>ном, вопросы о тех или иных явлениях. Причем детей не удов</w:t>
        <w:softHyphen/>
        <w:t>летворяет односложный, беглый ответ взрослых, они стараются уточнить, побольше узнать о причинах разнообразных проявле</w:t>
        <w:softHyphen/>
        <w:t>ний окружающего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дошкольников с задержкой психического развития, в отличие от их нормативно развивающихся сверстников, ха</w:t>
        <w:softHyphen/>
        <w:t>рактеризует низкий уровень речевой активности. Исследования нейрофизиологов выявили у детей с задержкой психического развития нарушения функциональной активности левого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минантного по речи — полушария мозга и межполушарных взаимодействий лобных и нижнетеменных структур. Структур</w:t>
        <w:softHyphen/>
        <w:t>но-функциональная организация левого полушария отражает некоторую степень его незрелости — состояние, которое харак</w:t>
        <w:softHyphen/>
        <w:t>терно для более раннего этапа онтогенеза ребенка (М. Н. Фиш-ман, 1989, 2001; Л. М. Шипицына,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собственной инициативе дошкольники с задержкой раз</w:t>
        <w:softHyphen/>
        <w:t>вития редко обращаются ко взрослым, используя речевые сред</w:t>
        <w:softHyphen/>
        <w:t>ства. Одновременное обращение ко взрослому нескольких детей затрудняет возникновение и развитие содержательных контак</w:t>
        <w:softHyphen/>
        <w:t>тов. Ребенок, как правило, не ожидает возможности задать воз</w:t>
        <w:softHyphen/>
        <w:t>никший у него вопрос, показать свою работу, а отходит от воспи</w:t>
        <w:softHyphen/>
        <w:t>тателя. Можно предположить, что для этих детей малозначимо общение со взрослыми, находящимися вне их семейных связей. Однообразие по теме, функции, содержанию высказываний отли</w:t>
        <w:softHyphen/>
        <w:t>чает их во всех ситуациях общения. Е. Е. Дмитриева показала, что в речевом общении со взрослыми у дошкольников с задержкой психического развития преобладают «ситуативные социальные по теме, информативно-констатирующие по функции и содержа</w:t>
        <w:softHyphen/>
        <w:t>нию высказывания» (2005, с. 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ом могут служить такие суждения, как «Это — плохие дети», «Девочка хорошая, маме дает спать», «Дима пролил воду». При обсуждении со взрослыми нравственно-этических тем 6-лет</w:t>
        <w:softHyphen/>
        <w:t>ние дети с задержкой психического развития в основном конста</w:t>
        <w:softHyphen/>
        <w:t>тируют соблюдение или нарушение сверстником правил поведе</w:t>
        <w:softHyphen/>
        <w:t>ния: «Вытер рот салфеткой», «Правильно несет тарелку»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ки нравственных качеств взрослых или сверстников присутствуют в речи этих детей крайне редк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сследовании У. В. Ульенковой и Е. Е. Дмитриевой (2004) показано, что дети с задержкой психического развития охотно сотрудничают со взрослыми в игре. Однако в ситуации познава</w:t>
        <w:softHyphen/>
        <w:t>тельной и личностной беседы эти дети чувствуют себя диском</w:t>
        <w:softHyphen/>
        <w:t>фортно, часто вообще прекращают общение со взрослыми. Об</w:t>
        <w:softHyphen/>
        <w:t>ращение ребенка ко взрослому, как правило, связано с желанием привлечь его внимание к себе, убедиться, что взрослый его заме</w:t>
        <w:softHyphen/>
        <w:t>чает, видит, слышит. При этом более половины таких конта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устанавливают не вербальными, а жесто-мимическими или тактильными средствами. В данной работе также выявлена кор</w:t>
        <w:softHyphen/>
        <w:t>реляция между низким уровнем общения детей с воспитателем, психологом и существенными затруднениями при выполнении учебных заданий. У таких дошкольников отмечается низкий уровень самоконтроля на всех этапах деятельности. Они испы</w:t>
        <w:softHyphen/>
        <w:t>тывают затруднения в вербализации правил выполнения зада</w:t>
        <w:softHyphen/>
        <w:t>ния. Дети часто не достигают требуемого результата, однако при этом дают неадекватно завышенную оценку своего тр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щение с </w:t>
      </w:r>
      <w:r>
        <w:rPr>
          <w:rFonts w:eastAsia="Times New Roman" w:cs="Times New Roman" w:ascii="Times New Roman" w:hAnsi="Times New Roman"/>
          <w:b/>
          <w:bCs/>
          <w:color w:val="000000"/>
          <w:sz w:val="24"/>
          <w:szCs w:val="24"/>
          <w:lang w:eastAsia="ru-RU"/>
        </w:rPr>
        <w:t xml:space="preserve">ровесниками </w:t>
      </w:r>
      <w:r>
        <w:rPr>
          <w:rFonts w:eastAsia="Times New Roman" w:cs="Times New Roman" w:ascii="Times New Roman" w:hAnsi="Times New Roman"/>
          <w:color w:val="000000"/>
          <w:sz w:val="24"/>
          <w:szCs w:val="24"/>
          <w:lang w:eastAsia="ru-RU"/>
        </w:rPr>
        <w:t>дошкольников с задержкой психи</w:t>
        <w:softHyphen/>
        <w:t>ческого развития отличается от общения нормативно развива</w:t>
        <w:softHyphen/>
        <w:t>ющихся детей. Анализируя рисунки семьи дошкольников 6-7 лет, В. А. Степанова подчеркивает, что братья и сестры играют более важную роль в эмоциональной жизни ребенка с задержкой психи</w:t>
        <w:softHyphen/>
        <w:t>ческого развития, чем у его нормативно развивающегося сверстни</w:t>
        <w:softHyphen/>
        <w:t>ка (подробно результаты исследования будут изложены ни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ая картина коммуникативной деятельности этих дошколь</w:t>
        <w:softHyphen/>
        <w:t>ников с «чужими» сверстниками вырисовывается в тех единич</w:t>
        <w:softHyphen/>
        <w:t>ных исследованиях, в которых общение рассматривается как одна из характеристик какой-либо деятельности ребенка. Опи</w:t>
        <w:softHyphen/>
        <w:t>сание и анализ общения в игровой деятельности дошкольников 6-7 лет, посещающих подготовительную группу специального детского сада, даны Е. С. Слепович (1990). По собственной инициативе дети с задержкой психического развития не вклю</w:t>
        <w:softHyphen/>
        <w:t>чаются в игру со сверстниками. Некоторые из них наблюдают за предметно-игровыми действиями, рисованием, работой с конст</w:t>
        <w:softHyphen/>
        <w:t>руктором других детей. Организатором игры этих дошкольни</w:t>
        <w:softHyphen/>
        <w:t>ков во всех случаях является взрослый. Но и в этой ситуации полноценного взаимодействия старших дошкольников не обна</w:t>
        <w:softHyphen/>
        <w:t>ружи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дем некоторые протокольные записи из работы Е. С. Сле</w:t>
        <w:softHyphen/>
        <w:t>пович (1990, с. 15-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ериментатор приглашает Лену и Эмму поиграть в игру "Больница". Лену назначает врачом, Эмму — больным. Дети на</w:t>
        <w:softHyphen/>
        <w:t>правляются в игровой уголок. Заранее игровые атрибуты и иг</w:t>
        <w:softHyphen/>
        <w:t>рушки не подбирают. Лена молча перебирает некоторое время пузырьки. Эмма смотрит на нее. Затем Лена берет Эмму за р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усаживает ее на стул. "У тебя что болит?" — спрашивает она, а за</w:t>
        <w:softHyphen/>
        <w:t>тем говорит утвердительно: "У тебя болит рука". Эмма протягива</w:t>
        <w:softHyphen/>
        <w:t>ет ей руку. Лена рассматривает ее, затем подробно воспроизводит действия, необходимые для того, чтобы сделать укол. Проделав эту процедуру, она перестает обращать внимание на Эмму и начинает переставлять пузырьки, коробочки. Эмма некоторое время сидит -молча и смотрит на нее, затем тоже берет в руки бутылочку со сто</w:t>
        <w:softHyphen/>
        <w:t>ла "врача". Лена отбирает, не говоря ни слова, у нее игровые атри</w:t>
        <w:softHyphen/>
        <w:t>буты и продолжает совершать с ними действия. Эмма, понаблюдав за действиями "врача", уходит. Игра длится 4 минуты». «Наблюдались отдельные случаи, когда в игре, организуемой взрослым, изъявили желание принять участие несколько детей. Воспитатель предлагает игру "Магазин". Он говорит, что дети будут продавать и покупать продукты. Четверо детей выражают желание играть. Они окружают взрослого и вопросительно смот</w:t>
        <w:softHyphen/>
        <w:t>рят на него. Воспитатель распределяет роли. Наташа (продавец) становится за прилавок и говорит: "Ну, покупайте". Сережа (по</w:t>
        <w:softHyphen/>
        <w:t>купатель) показывает на коробку: "Мне вот это". Наташа подает ему коробку. Сережа отходит и начинает рассматривать коробку. Оля (покупатель): "Дай мне баночку". Затем отходит с баночкой. Вася (покупатель) просит бутылочку. Тут же оставляет ее на окне. Вторично дети к продавцу не подходят. Каждый начинает зани</w:t>
        <w:softHyphen/>
        <w:t>маться своим делом. Наташа не стремится их вернуть. Она пере</w:t>
        <w:softHyphen/>
        <w:t>бирает баночки, коробки, пытается их взвешивать на весах, затем расставляет по местам. Игра длится 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иведенных примерах игру детей едва ли можно отнести к совместной деятельности. В первой ситуации один ребенок полностью подчинил себе деятельность партнера, для того что</w:t>
        <w:softHyphen/>
        <w:t>бы реализовать свою ролевую программу. Он сам моделирует действия другого ребенка, поступая с ним как с живой куклой. При этом конфликт между детьми не возникает, может быть, из-за того, что игра прекращается очень быстро. Такого рода игро</w:t>
        <w:softHyphen/>
        <w:t>вые отношения экспериментатор относит к неполной совмест</w:t>
        <w:softHyphen/>
        <w:t>ной деятельности. Во втором примере у дошкольников с задержкой психического развития прослеживаются элементарные межроле</w:t>
        <w:softHyphen/>
        <w:t>вые отношения. Однако это ролевое взаимодействие занимает чрезвычайно мало времен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С. Слепович подчеркивает своеобразие соотношения в играх старших дошкольников с задержкой психического развития двух составляющих содержания сюжетной игры - - практической и со</w:t>
        <w:softHyphen/>
        <w:t>циальной. Коррекционная работа обеспечивает полноцен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едение сюжетных игр, содержанием которых являются пред</w:t>
        <w:softHyphen/>
        <w:t>метные действия. Переход к играм, основным содержанием кото</w:t>
        <w:softHyphen/>
        <w:t>рых являются отношения между людьми, крайне затруднен. Дети испытывают трудности в построении ролевого поведения, требу</w:t>
        <w:softHyphen/>
        <w:t>ющего определенного уровня социальной и коммуникативной компетентности (О. П. Гаврилушкина, 2005; Е. С. Слепович, 1985). Мир отношений моделируется детьми поверхностно, примитив</w:t>
        <w:softHyphen/>
        <w:t>но, зачастую просто неадеква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отнести состояние общения дошкольников с задержкой психического развития и их нормативно развивающихся свер</w:t>
        <w:softHyphen/>
        <w:t>стников можно, опираясь на исследования М. И. Лисиной, Е. О. Смирновой, А. Г. Рузской, Л. Н. Галигузовой (1986). Раз</w:t>
        <w:softHyphen/>
        <w:t>витие общения со сверстником проходит в дошкольном возрас</w:t>
        <w:softHyphen/>
        <w:t>те несколько эта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2-4 года сверстник является партнером по эмоционально-практическому взаимодействию, которое основано на подража</w:t>
        <w:softHyphen/>
        <w:t>нии и эмоциональном заражении детей. Главная коммуникатив</w:t>
        <w:softHyphen/>
        <w:t>ная потребность — соучастие сверстника, которое выражается в параллельных действия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4-6 лет возникает потребность в ситуативно-деловом со</w:t>
        <w:softHyphen/>
        <w:t>трудничестве со сверстником. Сотрудничество, в отличие от со</w:t>
        <w:softHyphen/>
        <w:t>участия, предполагает распределение игровых ролей и функций, а значит, и учет действий и взаимодействий партнера. Содер</w:t>
        <w:softHyphen/>
        <w:t>жанием общения становится совместная деятельность (глав</w:t>
        <w:softHyphen/>
        <w:t>ным образом — игровая). На этом же этапе возникает потреб</w:t>
        <w:softHyphen/>
        <w:t>ность в уважении и признании сверст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6-7 лет общение со сверстником приобретает черты внеси-туативности: оно строится не только в связи с внешней ситуаци</w:t>
        <w:softHyphen/>
        <w:t>ей, но и вследствие избирательных отношений между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ходные возрастные и содержательные закономерности раз</w:t>
        <w:softHyphen/>
        <w:t>вития общения нормально развивающихся дошкольников выяв</w:t>
        <w:softHyphen/>
        <w:t>лены и Милдред Партен. Изучая социальное общение детей от 2 до 5 лет в процессе игры, она выделила 6 типов поведения и со</w:t>
        <w:softHyphen/>
        <w:t>ответственно 6 видов игр дошкольников</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нные приведены по книге: </w:t>
      </w:r>
      <w:r>
        <w:rPr>
          <w:rFonts w:eastAsia="Times New Roman" w:cs="Times New Roman" w:ascii="Times New Roman" w:hAnsi="Times New Roman"/>
          <w:i/>
          <w:iCs/>
          <w:color w:val="000000"/>
          <w:sz w:val="24"/>
          <w:szCs w:val="24"/>
          <w:lang w:eastAsia="ru-RU"/>
        </w:rPr>
        <w:t xml:space="preserve">Флей-Хобсон К., Робинсон Б. Е., Скин П. </w:t>
      </w:r>
      <w:r>
        <w:rPr>
          <w:rFonts w:eastAsia="Times New Roman" w:cs="Times New Roman" w:ascii="Times New Roman" w:hAnsi="Times New Roman"/>
          <w:color w:val="000000"/>
          <w:sz w:val="24"/>
          <w:szCs w:val="24"/>
          <w:lang w:eastAsia="ru-RU"/>
        </w:rPr>
        <w:t>Развитие ребенка и его отношений с окружающими. —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Неигровое поведение: </w:t>
      </w:r>
      <w:r>
        <w:rPr>
          <w:rFonts w:eastAsia="Times New Roman" w:cs="Times New Roman" w:ascii="Times New Roman" w:hAnsi="Times New Roman"/>
          <w:color w:val="000000"/>
          <w:sz w:val="24"/>
          <w:szCs w:val="24"/>
          <w:lang w:eastAsia="ru-RU"/>
        </w:rPr>
        <w:t>ребенок не играет, но занят чем-то таким, что вызывает у него быстро проходящий интер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гра-наблюдение: </w:t>
      </w:r>
      <w:r>
        <w:rPr>
          <w:rFonts w:eastAsia="Times New Roman" w:cs="Times New Roman" w:ascii="Times New Roman" w:hAnsi="Times New Roman"/>
          <w:color w:val="000000"/>
          <w:sz w:val="24"/>
          <w:szCs w:val="24"/>
          <w:lang w:eastAsia="ru-RU"/>
        </w:rPr>
        <w:t>ребенок наблюдает, как играют другие, час</w:t>
        <w:softHyphen/>
        <w:t>то задает им вопросы, что-то советует, сам редко вступает в иг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Игра в одиночестве: </w:t>
      </w:r>
      <w:r>
        <w:rPr>
          <w:rFonts w:eastAsia="Times New Roman" w:cs="Times New Roman" w:ascii="Times New Roman" w:hAnsi="Times New Roman"/>
          <w:color w:val="000000"/>
          <w:sz w:val="24"/>
          <w:szCs w:val="24"/>
          <w:lang w:eastAsia="ru-RU"/>
        </w:rPr>
        <w:t>ребенок играет с игрушками один, только изредка заговаривая с други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Параллельная игра: </w:t>
      </w:r>
      <w:r>
        <w:rPr>
          <w:rFonts w:eastAsia="Times New Roman" w:cs="Times New Roman" w:ascii="Times New Roman" w:hAnsi="Times New Roman"/>
          <w:color w:val="000000"/>
          <w:sz w:val="24"/>
          <w:szCs w:val="24"/>
          <w:lang w:eastAsia="ru-RU"/>
        </w:rPr>
        <w:t>ребенок играет один, однако в непосред</w:t>
        <w:softHyphen/>
        <w:t>ственной близости от других играющ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вязанная игра: </w:t>
      </w:r>
      <w:r>
        <w:rPr>
          <w:rFonts w:eastAsia="Times New Roman" w:cs="Times New Roman" w:ascii="Times New Roman" w:hAnsi="Times New Roman"/>
          <w:color w:val="000000"/>
          <w:sz w:val="24"/>
          <w:szCs w:val="24"/>
          <w:lang w:eastAsia="ru-RU"/>
        </w:rPr>
        <w:t>ребенок общается со сверстниками, занятыми сходной игрой, но каждый поступает так, как ему хочется. Типич</w:t>
        <w:softHyphen/>
        <w:t>ным является не совместная игра, а лишь обмен игруш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овместная игра: </w:t>
      </w:r>
      <w:r>
        <w:rPr>
          <w:rFonts w:eastAsia="Times New Roman" w:cs="Times New Roman" w:ascii="Times New Roman" w:hAnsi="Times New Roman"/>
          <w:color w:val="000000"/>
          <w:sz w:val="24"/>
          <w:szCs w:val="24"/>
          <w:lang w:eastAsia="ru-RU"/>
        </w:rPr>
        <w:t>дети объединяются в группу для достижения какой-либо общей цели или получения определенного результа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данным М. Партен, первые три типа (так называемые изо</w:t>
        <w:softHyphen/>
        <w:t>лированные игры) характерны для детей в возрасте от 1 года до 3 лет. Связанные и совместные игры (которые исследователь называет «социальными играми») — для до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новясь старше, дети меньше играют в одиночестве и все больше тянутся к сверстникам. В этом общении они лучше усваивают социальные нормы поведения. Исследователь счи</w:t>
        <w:softHyphen/>
        <w:t>тает, что увеличение количества групповых игр — драматизации бытовых ситуаций у старших дошкольников, вероятно, связано с их более развитой способностью переключать внимание с себя на других и осознанием сопричастности к делам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поставление особенностей общения 6-7-летних дошколь</w:t>
        <w:softHyphen/>
        <w:t>ников с задержкой психического развития со всем возрастным диапазоном характеристик общения нормативно развивающих</w:t>
        <w:softHyphen/>
        <w:t>ся дошкольников выявляет в основном существенные отлич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ршие дошкольники с задержкой психического развития не интересуются деятельностью сверстника (иногда короткий взгляд в его сторону). Нормативно развивающиеся дети уже в 4-5 лет, как правило, внимательно следят за действиями сверст</w:t>
        <w:softHyphen/>
        <w:t>ника, комментируют их, дают совет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личие от нормативно развивающихся дошкольников, от</w:t>
        <w:softHyphen/>
        <w:t>стающие в развитии 6-7-летние дети безразличны к оценкам сверстников в свой адрес, а также и к их эмоциональным состо</w:t>
        <w:softHyphen/>
        <w:t>яниям. У детей с задержкой психического развития нет явных</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почтений в общении с ровесниками, нет устойчивых пар, групп общения. Для них сверстник, находящийся вне семейных уз, не имеет субъективной значимости. «Чужой» сверстник — доста</w:t>
        <w:softHyphen/>
        <w:t>точно безразличный, не имеющий личностного значения объект. Таким образом, имеющийся фактический материал выявил отличия в общении дошкольников с задержкой психического развития от общения их нормативно развивающихся сверстни</w:t>
        <w:softHyphen/>
        <w:t>ков. Общение этой категории детей не соответствует устоявше</w:t>
        <w:softHyphen/>
        <w:t>муся и подтвержденному многочисленными психологическими исследованиями тезису о том, что во всех случаях детского раз</w:t>
        <w:softHyphen/>
        <w:t>вития «Я» и «Другой» выступают как неразрывные и невозмож</w:t>
        <w:softHyphen/>
        <w:t>ные друг без друга инстан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факт подтверждает мысль Л. С. Выготского: «...ребенок, раз</w:t>
        <w:softHyphen/>
        <w:t xml:space="preserve">витие которого осложнено дефектом, не просто менее развитой, чем его нормальные сверстники, но </w:t>
      </w:r>
      <w:r>
        <w:rPr>
          <w:rFonts w:eastAsia="Times New Roman" w:cs="Times New Roman" w:ascii="Times New Roman" w:hAnsi="Times New Roman"/>
          <w:i/>
          <w:iCs/>
          <w:color w:val="000000"/>
          <w:sz w:val="24"/>
          <w:szCs w:val="24"/>
          <w:lang w:eastAsia="ru-RU"/>
        </w:rPr>
        <w:t xml:space="preserve">иначе </w:t>
      </w:r>
      <w:r>
        <w:rPr>
          <w:rFonts w:eastAsia="Times New Roman" w:cs="Times New Roman" w:ascii="Times New Roman" w:hAnsi="Times New Roman"/>
          <w:color w:val="000000"/>
          <w:sz w:val="24"/>
          <w:szCs w:val="24"/>
          <w:lang w:eastAsia="ru-RU"/>
        </w:rPr>
        <w:t>развитой» (Л. С. Выгот</w:t>
        <w:softHyphen/>
        <w:t>ский, 1983, с.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ее мысль уточнятся: «...своего дефекта ребенок непосредствен</w:t>
        <w:softHyphen/>
        <w:t>но не ощущает. Он воспринимает те затруднения, которые про</w:t>
        <w:softHyphen/>
        <w:t>истекают из дефекта. Непосредственное следствие дефекта — снижение социальной позиции ребенка, дефект реализуется как социальный вывих. Все связи с людьми, все моменты, определя</w:t>
        <w:softHyphen/>
        <w:t>ющие место человека в социальной среде... перестраиваются» (Л. С. Выготский, 1983, с. 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общения детей с задержкой психического разви</w:t>
        <w:softHyphen/>
        <w:t>тия, сочетающиеся со сниженной познавательной активностью и спецификой умственной деятельности, препятствуют их бла</w:t>
        <w:softHyphen/>
        <w:t>гоприятной социализации, становлению личности. Миними</w:t>
        <w:softHyphen/>
        <w:t>зированное общение дошкольников с задержкой психического развития не может создать «продукт общения — как образ себя и другого» (М. И. Лисина), ребенок не учится «смотреть на себя глазами другого» (М. М. Бахтин), «быть собой и другим» (Н. И. Непомнящая). Отсутствие осознания себя в системе отно</w:t>
        <w:softHyphen/>
        <w:t>шений с другими приводит к формированию ряда негативных качеств, значительно осложняющих вхождение ребенка в нор</w:t>
        <w:softHyphen/>
        <w:t>мальную социальную жизнь. В частности, большинство детей с задержкой психического развития, поступающих в школу, харак</w:t>
        <w:softHyphen/>
        <w:t>теризует неправомерно завышенная самооценка. Неумение срав</w:t>
        <w:softHyphen/>
        <w:t>нивать причины возникновения своих эмоциональных состоя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 сходными проявлениями у сверстников приводит к эмоциональ</w:t>
        <w:softHyphen/>
        <w:t>ной глухоте, дефициту эмоциональной отзывчивости, к трудностям формирования у этих детей морально-этических правил поведения и, в конечном счете, к ограниченности внутренней жизн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отношение «Я — Другой», рассматриваемое в отечественной психологии как одно из базовых оснований формирования личности, является необходимостью также и для благоприятного развития ребенка рассматриваемой категории. Однако оно может быть реализовано в отношении этих детей только в результате целенаправленной коррекцио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полагаем, что главными, основными людьми, которых не</w:t>
        <w:softHyphen/>
        <w:t>обходимо подготовить, обучив способам коррекционной работы с дошкольниками с задержкой психического развития, должны быть взрослые, имеющие непосредственные контакты с ребен</w:t>
        <w:softHyphen/>
        <w:t>ком. Мы полностью солидарны с положениями М. И. Лисиной, А. Г. Рузской, Е. О. Смирновой о том, что главным и ключевым условием развития отношения ребенка к сверстнику являются его отношения с близкими взрослыми. Главным условием нормаль</w:t>
        <w:softHyphen/>
        <w:t>ного развития отношения к сверстнику является личностное, субъективное отношение взрослых к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гативный опыт общения со взрослыми в семье и вне ее при</w:t>
        <w:softHyphen/>
        <w:t>водит к тому, что в новой ситуации старшие дошкольники с за</w:t>
        <w:softHyphen/>
        <w:t>держкой психического развития, предвидя непонимание ка</w:t>
        <w:softHyphen/>
        <w:t>ких-либо требований или заданий, заранее прогнозируют себе неуспех. Они находятся в напряжении и испытывают отрицатель</w:t>
        <w:softHyphen/>
        <w:t>ные эмоции (Н. Л. Белопольская, И. Ю. Кулагина, А. Н. Цымба-люк и др.). Многие отстающие в развитии дети находятся в состоя</w:t>
        <w:softHyphen/>
        <w:t>нии тревоги, у них возникает страх перед возможным наказанием. Ребенок боится даже воображаемых наказаний, особенно физи</w:t>
        <w:softHyphen/>
        <w:t>ческих. Надеясь избежать наказания, некоторые дети готовы вы</w:t>
        <w:softHyphen/>
        <w:t>полнять любые требования (часто совершенно неоправданные), ограничивающие их поведение. Такое состояние ребенка препят</w:t>
        <w:softHyphen/>
        <w:t>ствует осознанному освоению социально одобряемых правил по</w:t>
        <w:softHyphen/>
        <w:t>ведения и способов общения с окружающим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работа, проведенная в рамках программы, раз</w:t>
        <w:softHyphen/>
        <w:t>работанной А. Л. Башун, Н. К. Карповой, К. Н. Карповым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зала, что эффективность психолого-педагогического коррек-ционного воздействия в значительно мере зависит от этиологии, обусловившей задержку психического развития у ребенка. Ос</w:t>
        <w:softHyphen/>
        <w:t>новная цель программы — оказание помощи дошкольникам с за</w:t>
        <w:softHyphen/>
        <w:t>держкой психического развития, у которых отмечаются откло</w:t>
        <w:softHyphen/>
        <w:t>нения в социально-психологической и эмоциональной сферах (повышенная тревожность, агрессия). Результаты проведения 30 занятий показали, что наибольшие успехи достигнуты в рабо</w:t>
        <w:softHyphen/>
        <w:t>те с детьми, отклонения в развитии которых обусловлены цереб-растеническим или невротическим синдромом. В то же время дети с задержкой психического развития цереброорганического генезиса поддаются психолого-педагогической коррекции (вне медицинской)тру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имеются дифференцированные характе</w:t>
        <w:softHyphen/>
        <w:t>ристики тревожного поведения детей: тревожно-фобическое и агрессивно-тревожное. Изучение М. А. Панфиловой (2007) старших дошкольников с задержкой психического развития вы</w:t>
        <w:softHyphen/>
        <w:t>явило у них устойчивые аффективно-личностные образования: тревогу, страх, агрессию. Кроме того, отличительной особеннос</w:t>
        <w:softHyphen/>
        <w:t>тью этих детей является диссоциация между самооценкой ребен</w:t>
        <w:softHyphen/>
        <w:t>ка и его реаль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екс тревожности оказался особенно высоким у дошколь</w:t>
        <w:softHyphen/>
        <w:t>ников с тревожно-фобическим поведением. У детей с агрессив</w:t>
        <w:softHyphen/>
        <w:t>но-тревожным поведением этот показатель существенно ниже. В исследовании выявлено, что возникновение тревожности у до</w:t>
        <w:softHyphen/>
        <w:t>школьников с задержкой психического развития в значительной мере обусловлено отношением родителей к своим детям. Это за</w:t>
        <w:softHyphen/>
        <w:t>вышенные требования к ребенку без учета его болезненного со</w:t>
        <w:softHyphen/>
        <w:t>стояния, наказания в качестве основного способа воздействия на малыша, отсутствие единства требований в семье, неконтро</w:t>
        <w:softHyphen/>
        <w:t>лируемый просмотр телевизионных передач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женная заниженная самооценка проявляется у детей с тревожно-фобическим поведением. Дошкольникам с тревож</w:t>
        <w:softHyphen/>
        <w:t>но-агрессивным поведением свойственна, наоборот, завышенная самооценка. Вместе с тем у всех детей «Я-идеальное» отражает их желание быть «хорошими, умными, добр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ррекционной работе, предлагаемой М. А. Панфиловой, используются адаптированные варианты игровой терапии, арт-терапии, сказкотерапии, когнитивно-поведенческие задания. Параллельно с коррекционными занятиями с дошкольниками проводятся семинары с их родителями. Если родители реализу</w:t>
        <w:softHyphen/>
        <w:t>ют в семье полученные психолого-педагогические рекоменда</w:t>
        <w:softHyphen/>
        <w:t>ции, то это способствует закреплению положительных резуль</w:t>
        <w:softHyphen/>
        <w:t>татов коррекционной работы педагогов и психол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онные занятия с группами дошкольников, эмоцио</w:t>
        <w:softHyphen/>
        <w:t>нальные проявления которых различны (агрессивно-тревожные и тревожно-фобические), проводятся отдельно (по 12-14 занятий с каждой группой). Занятия отличаются тематикой игр и упраж</w:t>
        <w:softHyphen/>
        <w:t>нений, ритмом их проведения, стилем общения психолога с деть</w:t>
        <w:softHyphen/>
        <w:t>ми. На первых занятиях детям с агрессивно-тревожным пове</w:t>
        <w:softHyphen/>
        <w:t>дением предлагаются подвижные игры, требующие физической нагрузки. Дошкольники с тревожно-фобическими проявления</w:t>
        <w:softHyphen/>
        <w:t>ми эмоционального поведения первоначально предпочитают спо</w:t>
        <w:softHyphen/>
        <w:t>койные, статичные игры, размеренный темп разговора. В про</w:t>
        <w:softHyphen/>
        <w:t>цессе занятий у детей меняются игровые предпочтения и стиль общения. Так, в агрессивно-тревожных подгруппах малыши с удовольствием участвуют в беседах, в спокойных тренинговых упражнениях, а дошкольники тревожно-фобических подгрупп обнаруживают стремление к шумным играм, проявляют агрес</w:t>
        <w:softHyphen/>
        <w:t>сивные реакции по отношению к сверстникам.</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нению педагогов и родителей, коррекционные занятия дают положительный результат: уменьшаются проявления аг</w:t>
        <w:softHyphen/>
        <w:t>рессии, страха, неуверенности в себе. Индекс тревожности сни</w:t>
        <w:softHyphen/>
        <w:t>жается у всех дошкольников, посещающих коррекционные за</w:t>
        <w:softHyphen/>
        <w:t>нятия. Значительная положительная динамика прослеживается в агрессивно-тревожной подгруппе. Однако этот объективный показатель негативного эмоционального состояния детей остается высоким. Автор исследования считает, что и после коррекцион-ных занятий у отстающих в развитии дошкольников весьма вы</w:t>
        <w:softHyphen/>
        <w:t>сока вероятность возвращения интенсивных страхов и тревоги. Несомненно, полученные результаты требуют дальнейшего осмы</w:t>
        <w:softHyphen/>
        <w:t>сления и психолого-педагогических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фика общения младших школьников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о-педагогических исследованиях последних десяти</w:t>
        <w:softHyphen/>
        <w:t>летий, посвященных изучению условий и средств оптимизации обучения и развития интеллектуальных возможностей детей, все большее внимание уделяется специфике взаимодействия взрослых с учениками и взаимодействию самих обучающих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 Ф. Ломов отмечал, что «в условиях общения повышается об</w:t>
        <w:softHyphen/>
        <w:t>щая активность мышления, обогащаются приемы решения тех или иных задач, формируются более емкие обобщения, посколь</w:t>
        <w:softHyphen/>
        <w:t>ку используется не только собственный опыт, но и опыт других людей» (Б. Ф. Ломов, 1975, с. 132-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в процессе общения осуществляются взаимный контроль за результатами деятельности, оценка вклада каждого его участника в общий результат, усиливаются самоконтроль и саморегуляция у каждого участника взаим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 Пере-Клермон считает главным моментом в развитии детей их социальное взаимодействие: «...какими должны быть меж</w:t>
        <w:softHyphen/>
        <w:t>личностные отношения, позволяющие создать одновременно индивидуальное и социальное пространство, в котором раскрыва</w:t>
        <w:softHyphen/>
        <w:t>ются возможности развития мышления и взаимопонимания?» (А.-Н. Пере-Клермон, 1991, с. 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омненно, эта проблема имеет возрастной аспект: необходи</w:t>
        <w:softHyphen/>
        <w:t>мо изучение сроков, благоприятных для перехода от взаимодей</w:t>
        <w:softHyphen/>
        <w:t>ствия «взрослый — ребенок» к «взрослый — группа детей» и «ре</w:t>
        <w:softHyphen/>
        <w:t>бенок — ребенок». Исследователи особое место отводят значению отношения с детьми взрослых: «Формы взаимодействия взросло</w:t>
        <w:softHyphen/>
        <w:t>го и ребенка являются источником (не фактором или условием, а именно источником) развития» (В. В. Рубцов, 1991, с. 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уже отмечалось ранее, исследований, направленных на изучение общения школьников с задержкой психического разви</w:t>
        <w:softHyphen/>
        <w:t>тия, крайне мало. Вместе с тем в практической работе с такими детьми необходимо знать, кто из близкого окружения наиболее значим для них, то есть какие люди «важны или значимы для ре</w:t>
        <w:softHyphen/>
        <w:t>бенка вследствие того, что он чувствует их способность оказывать непосредственное влияние на его жизнь» (Р. Берне, 1986, с. 2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боте Д. Альраххаля (1992) выявлена иерархия значимос</w:t>
        <w:softHyphen/>
        <w:t>ти для общения младших школьников с задержкой психиче</w:t>
        <w:softHyphen/>
        <w:t>ского развития, обучающихся в классах для детей с задержкой психического развития, с родителями и другими членами семьи, со сверстниками и учителями. В исследовании использован ком</w:t>
        <w:softHyphen/>
        <w:t>плекс методов, включающий в себя следующие блоки диагнос</w:t>
        <w:softHyphen/>
        <w:t>тических сред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анамнестический, </w:t>
      </w:r>
      <w:r>
        <w:rPr>
          <w:rFonts w:eastAsia="Times New Roman" w:cs="Times New Roman" w:ascii="Times New Roman" w:hAnsi="Times New Roman"/>
          <w:color w:val="000000"/>
          <w:sz w:val="24"/>
          <w:szCs w:val="24"/>
          <w:lang w:eastAsia="ru-RU"/>
        </w:rPr>
        <w:t>в который входит изучение школьной и ме</w:t>
        <w:softHyphen/>
        <w:t>дицинской документации детей, участвовавших в экспери</w:t>
        <w:softHyphen/>
        <w:t>менте, их успеваемости, педагогических характеристик, се</w:t>
        <w:softHyphen/>
        <w:t>мейного статуса каждо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аффилиативный, </w:t>
      </w:r>
      <w:r>
        <w:rPr>
          <w:rFonts w:eastAsia="Times New Roman" w:cs="Times New Roman" w:ascii="Times New Roman" w:hAnsi="Times New Roman"/>
          <w:color w:val="000000"/>
          <w:sz w:val="24"/>
          <w:szCs w:val="24"/>
          <w:lang w:eastAsia="ru-RU"/>
        </w:rPr>
        <w:t>в котором осуществляется работа каждо</w:t>
        <w:softHyphen/>
        <w:t>го ребенка с адаптированным вариантом фильма-теста Рене Жиля. Адаптация методики осуществлена (Р. Д. Тригер, 1989) по следующим направлен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ранены задания, содержание которых не соответству</w:t>
        <w:softHyphen/>
        <w:t>ет реальным условиям быта российск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менен ряд слов в вербальных заданиях их синонимами, более понятными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менена последовательность предъявления эксперимен</w:t>
        <w:softHyphen/>
        <w:t>тального материала — введены картинки, отображающие школьную и общественную жизнь учащихся Рос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интерактивный, </w:t>
      </w:r>
      <w:r>
        <w:rPr>
          <w:rFonts w:eastAsia="Times New Roman" w:cs="Times New Roman" w:ascii="Times New Roman" w:hAnsi="Times New Roman"/>
          <w:color w:val="000000"/>
          <w:sz w:val="24"/>
          <w:szCs w:val="24"/>
          <w:lang w:eastAsia="ru-RU"/>
        </w:rPr>
        <w:t>где проективная методика Рене Жиля допол</w:t>
        <w:softHyphen/>
        <w:t>нена методикой незаконченных предложений В. Г. Казачко-вой (1989). Ее автор интерпретирует данные, получаемые при применении этого инструментария, как характеризующие особенности «аффективного и когнитивного компонентов от</w:t>
        <w:softHyphen/>
        <w:t>ношения к широкому кругу объектов, что способствует выяв</w:t>
        <w:softHyphen/>
        <w:t>лению значимости другого субъекта» (В. Г. Казачкова, с. 157).</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нению ряда исследователей, проективные методики осо</w:t>
        <w:softHyphen/>
        <w:t>бенно полезны при работе с маленькими детьми, неграмотными или с людьми, страдающими речевыми недостатками. В таких недостаточно развитых в языковом отношении группах испыту</w:t>
        <w:softHyphen/>
        <w:t>емых эти методики способствуют как выявлению ряда личност</w:t>
        <w:softHyphen/>
        <w:t>ных характеристик, так и прояснению для самих испытуем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х черт собственного поведения (А. Анастази, 1982; А. Девис, Г. Пильнер, 1958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но «невербальный» характер многих проективных методик сыграл существенную роль в выборе методов исследования обще</w:t>
        <w:softHyphen/>
        <w:t>ния детей с задержкой психического развития. Как известно, нару</w:t>
        <w:softHyphen/>
        <w:t>шение словесного опосредования является общей особенностью аномального развития (В. И. Лубовский, 1978). Речь учащихся с задержкой психического развития характеризует бедность и не-дифференцированность словарного запаса, трудности понимания новых слов (Г. И. Жаренкова, Г. М. Капустина, Е. В. Мальцева, Н. А. Никашина, Р. Д. Тригер, Н. А. Цыпина, С. Г. Шевченко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принимали участие ученики третьих классов для детей с задержкой психического развития общеобразователь</w:t>
        <w:softHyphen/>
        <w:t>ных школ г. Москвы. Этим детям психолого-медико-педагогиче</w:t>
        <w:softHyphen/>
        <w:t>ской комиссией был поставлен диагноз «задержка психического развития». У большинства отмечались различные соматические заболевания. Средний возраст учеников — 9 лет 6 месяц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ения за испытуемыми во время эксперимента и бесе</w:t>
        <w:softHyphen/>
        <w:t>ды с ними после выполнения экспериментальных заданий пока</w:t>
        <w:softHyphen/>
        <w:t>зали, что они воспринимали их как интересную игру, полностью вживались в предлагаемые жизненные ситуации, воспринимая их как реаль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объясняя мотив, по которому они отводили себе то или иное место на картинке экспериментального набора, дети, например, говорили: «Сяду одинаково от мамы и от папы, чтобы никому обидно не было», «А теперь сяду рядом с папой, а то все время с мамой и с мамой. Папа и обидеться может», «Буду рядом с ба</w:t>
        <w:softHyphen/>
        <w:t>бушкой, а то я ее давно не видела», «Не люблю, когда сзади сто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анное подтверждает, что школьники идентифицировали себя с персонажами картинок и с обстоятельствами, предложен</w:t>
        <w:softHyphen/>
        <w:t>ными методи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абл. 3 представлены экспериментальные данные, характе</w:t>
        <w:softHyphen/>
        <w:t>ризующие значимость различных концентров общения для от</w:t>
        <w:softHyphen/>
        <w:t>стающих в развитии младших школьников, обучающихся в клас</w:t>
        <w:softHyphen/>
        <w:t xml:space="preserve">сах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xml:space="preserve"> и проживающих в своих родительских семь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ое официальное название школ и классов для детей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блица 3</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нцентры общения младших школьников, обучающихся в классах для детей с задержкой психического развития</w:t>
      </w:r>
    </w:p>
    <w:tbl>
      <w:tblPr>
        <w:tblW w:w="6404" w:type="dxa"/>
        <w:jc w:val="left"/>
        <w:tblInd w:w="-7" w:type="dxa"/>
        <w:tblLayout w:type="fixed"/>
        <w:tblCellMar>
          <w:top w:w="0" w:type="dxa"/>
          <w:left w:w="40" w:type="dxa"/>
          <w:bottom w:w="0" w:type="dxa"/>
          <w:right w:w="40" w:type="dxa"/>
        </w:tblCellMar>
      </w:tblPr>
      <w:tblGrid>
        <w:gridCol w:w="1651"/>
        <w:gridCol w:w="1738"/>
        <w:gridCol w:w="749"/>
        <w:gridCol w:w="749"/>
        <w:gridCol w:w="749"/>
        <w:gridCol w:w="768"/>
      </w:tblGrid>
      <w:tr>
        <w:trPr>
          <w:trHeight w:val="202" w:hRule="atLeast"/>
        </w:trPr>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араметры</w:t>
            </w:r>
          </w:p>
        </w:tc>
        <w:tc>
          <w:tcPr>
            <w:tcW w:w="47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личество выборов</w:t>
            </w:r>
          </w:p>
        </w:tc>
      </w:tr>
      <w:tr>
        <w:trPr>
          <w:trHeight w:val="643" w:hRule="atLeast"/>
        </w:trPr>
        <w:tc>
          <w:tcPr>
            <w:tcW w:w="165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аксимально возможное по группе</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абсолютное</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процентах к максимально возможному</w:t>
            </w:r>
          </w:p>
        </w:tc>
      </w:tr>
      <w:tr>
        <w:trPr>
          <w:trHeight w:val="202" w:hRule="atLeast"/>
        </w:trPr>
        <w:tc>
          <w:tcPr>
            <w:tcW w:w="165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509"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 xml:space="preserve">I. </w:t>
            </w:r>
            <w:r>
              <w:rPr>
                <w:rFonts w:eastAsia="Times New Roman" w:cs="Times New Roman" w:ascii="Times New Roman" w:hAnsi="Times New Roman"/>
                <w:color w:val="000000"/>
                <w:sz w:val="24"/>
                <w:szCs w:val="24"/>
                <w:lang w:eastAsia="ru-RU"/>
              </w:rPr>
              <w:t>Отношение к матер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2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4,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499"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 xml:space="preserve">II. </w:t>
            </w:r>
            <w:r>
              <w:rPr>
                <w:rFonts w:eastAsia="Times New Roman" w:cs="Times New Roman" w:ascii="Times New Roman" w:hAnsi="Times New Roman"/>
                <w:color w:val="000000"/>
                <w:sz w:val="24"/>
                <w:szCs w:val="24"/>
                <w:lang w:eastAsia="ru-RU"/>
              </w:rPr>
              <w:t>Отно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отцу</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0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w:t>
            </w:r>
          </w:p>
        </w:tc>
      </w:tr>
      <w:tr>
        <w:trPr>
          <w:trHeight w:val="922"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е к матери и отцу как единой родительской чете</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10"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IV</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е к братьям и сестрам</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8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6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4,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2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V</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ношение к бабушке, дедушке и к другим родственникам</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8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9"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 xml:space="preserve">VI. </w:t>
            </w:r>
            <w:r>
              <w:rPr>
                <w:rFonts w:eastAsia="Times New Roman" w:cs="Times New Roman" w:ascii="Times New Roman" w:hAnsi="Times New Roman"/>
                <w:color w:val="000000"/>
                <w:sz w:val="24"/>
                <w:szCs w:val="24"/>
                <w:lang w:eastAsia="ru-RU"/>
              </w:rPr>
              <w:t>Отношение к сверстникам</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4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528"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 xml:space="preserve">VII. </w:t>
            </w:r>
            <w:r>
              <w:rPr>
                <w:rFonts w:eastAsia="Times New Roman" w:cs="Times New Roman" w:ascii="Times New Roman" w:hAnsi="Times New Roman"/>
                <w:color w:val="000000"/>
                <w:sz w:val="24"/>
                <w:szCs w:val="24"/>
                <w:lang w:eastAsia="ru-RU"/>
              </w:rPr>
              <w:t>Отношение к учителю</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4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к «+» обозначает положительный выбор, а знак «-» — негатив</w:t>
        <w:softHyphen/>
        <w:t>ное решение вопро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енный материал свидетельствует о том, что для млад</w:t>
        <w:softHyphen/>
        <w:t xml:space="preserve">ших школьников особенно большое значение имеет </w:t>
      </w:r>
      <w:r>
        <w:rPr>
          <w:rFonts w:eastAsia="Times New Roman" w:cs="Times New Roman" w:ascii="Times New Roman" w:hAnsi="Times New Roman"/>
          <w:b/>
          <w:bCs/>
          <w:color w:val="000000"/>
          <w:sz w:val="24"/>
          <w:szCs w:val="24"/>
          <w:lang w:eastAsia="ru-RU"/>
        </w:rPr>
        <w:t xml:space="preserve">общение с матерью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фиксированные в протоколах пояснения детей к выборам, сделанным в альбомах с графическими и вербальными задания</w:t>
        <w:softHyphen/>
        <w:t>ми, дали возможность выявить осознаваемую самим ребенком роль, которую играет в его жизни мать.</w:t>
      </w:r>
    </w:p>
    <w:p>
      <w:pPr>
        <w:pStyle w:val="Normal"/>
        <w:ind w:firstLine="567"/>
        <w:jc w:val="both"/>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десь и далее римскими цифрами обозначен порядковый номер параметра, внесенного в табли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указывают на свое эмоциональное отношение к матери: «Люблю маму очень», «Мама лучше всех», «Мама — самый доро</w:t>
        <w:softHyphen/>
        <w:t>гой человек на св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инство детей подчеркивают, что именно мать является для них тем человеком, который помогает им обрести уверенность в себе, сбалансировать отношения с окружающим миром: «Мама не будет ругать», «Успокоит, пожалеет», «Поймет и скажет, что делать в этом случае», «Мама будет рядом, если мне будет боль</w:t>
        <w:softHyphen/>
        <w:t>но. И мне не будет бо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матери они видят человека, чутко реагирующего на их успехи, оказывающего им помощь: «Мама обрадуется сразу», «Похва</w:t>
        <w:softHyphen/>
        <w:t>лит», «Поможет», «Объяснит в телике, что непонятно». Дети це</w:t>
        <w:softHyphen/>
        <w:t>нят привязанность к себе матери: «Она по мне скучает», «Мама добрая, ласковая. Ухаживает за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 нравится умение матери создать радостную атмосферу обще</w:t>
        <w:softHyphen/>
        <w:t>ния: «С мамой всегда весело». Вместе с тем дети отмечают и то, что именно мать заботится о том, чтобы «принести вкусное», «ку</w:t>
        <w:softHyphen/>
        <w:t>пить что-нибудь», обеспечить ребенка карманными деньгами — «Мама мне деньги д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з специального вопроса со стороны экспериментатора, как бы рассуждая, младшие школьники говорят о том, что их больше привлекает в матери по сравнению с отцом: «Мама пожалеет, а папа начинает орать», «Мама добрее папы», «Если пойду с па</w:t>
        <w:softHyphen/>
        <w:t>пой — он все: "быстрее и быстрее", а с мамой не надо тороп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щение с братьями и сестрами (</w:t>
      </w:r>
      <w:r>
        <w:rPr>
          <w:rFonts w:eastAsia="Times New Roman" w:cs="Times New Roman" w:ascii="Times New Roman" w:hAnsi="Times New Roman"/>
          <w:b/>
          <w:bCs/>
          <w:color w:val="000000"/>
          <w:sz w:val="24"/>
          <w:szCs w:val="24"/>
          <w:lang w:val="en-US" w:eastAsia="ru-RU"/>
        </w:rPr>
        <w:t>IV</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у младших школьников с задержкой психического развития, обучающихся в специаль</w:t>
        <w:softHyphen/>
        <w:t>ных классах, занимает второе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ратья и сестры ценятся «потому, что они родные» и в то же вре</w:t>
        <w:softHyphen/>
        <w:t>мя близки по возрасту: «Мама, папа, тетя будут разговаривать, а я с бра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констатируют свою эмоциональную привязанность: «Люб</w:t>
        <w:softHyphen/>
        <w:t>лю свою сестру», «С сестрой хорошие отношения». В братьях и сестрах детей привлекает умение играть, рассказы</w:t>
        <w:softHyphen/>
        <w:t>вать, создавать хорошее настроение, а также оказывать помощь в учении: «С братом интересно играть», «Он хорошо рассказыва</w:t>
        <w:softHyphen/>
        <w:t>ет», «Сестра рассмешит», «Сестра добрая, она объясняет мне». В высказываниях некоторых детей звучит душевная отзывчивость: «Играю с сестрой, потому что с ней никто не играет нико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Общение с отцом (И) </w:t>
      </w:r>
      <w:r>
        <w:rPr>
          <w:rFonts w:eastAsia="Times New Roman" w:cs="Times New Roman" w:ascii="Times New Roman" w:hAnsi="Times New Roman"/>
          <w:color w:val="000000"/>
          <w:sz w:val="24"/>
          <w:szCs w:val="24"/>
          <w:lang w:eastAsia="ru-RU"/>
        </w:rPr>
        <w:t>менее значимо для младших школьни</w:t>
        <w:softHyphen/>
        <w:t>ков, чем общение с братьями и сестр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е всего дети ценят в отце способность поделиться своими знаниями: «Папа рассказывает разные истории интерес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казывает истории смешные», «С папой интересно», «С па</w:t>
        <w:softHyphen/>
        <w:t>пой можно поговорить», «Я очень люблю с папой поговорить». Школьники ценят спокойное отношение отца к их промахам и провинностям: «Папа не очень ругает», «Мама будет ругать, а папа —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обще, сравнение отца с матерью довольно часто присутствует в высказываниях детей: «Сяду рядом с папой, потому он тоже род</w:t>
        <w:softHyphen/>
        <w:t>ной: и папа, и мама», «Люблю больше папу, а мама занята», «Мож</w:t>
        <w:softHyphen/>
        <w:t>но и с папой, если мама очень занята». Отец чаще балует ребенка: «Папа хорошие подарки приносит», «Вкусненькое д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задержкой психического развития, живущие в роди</w:t>
        <w:softHyphen/>
        <w:t>тельской семье, мало фиксированы на ее целостности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Од</w:t>
        <w:softHyphen/>
        <w:t>нако для некоторых детей единство родителей играет большую роль: «Без папы и мамы скучно», «Они меня больше всего лю</w:t>
        <w:softHyphen/>
        <w:t>бят». Об общении с бабушкой, дедушкой и другими родственни</w:t>
        <w:softHyphen/>
        <w:t>ками дети упоминают гораздо реже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ращает на себя внимание, что для младших школьников с задержкой психического развития </w:t>
      </w:r>
      <w:r>
        <w:rPr>
          <w:rFonts w:eastAsia="Times New Roman" w:cs="Times New Roman" w:ascii="Times New Roman" w:hAnsi="Times New Roman"/>
          <w:b/>
          <w:bCs/>
          <w:color w:val="000000"/>
          <w:sz w:val="24"/>
          <w:szCs w:val="24"/>
          <w:lang w:eastAsia="ru-RU"/>
        </w:rPr>
        <w:t>общение со сверстниками (</w:t>
      </w:r>
      <w:r>
        <w:rPr>
          <w:rFonts w:eastAsia="Times New Roman" w:cs="Times New Roman" w:ascii="Times New Roman" w:hAnsi="Times New Roman"/>
          <w:b/>
          <w:bCs/>
          <w:color w:val="000000"/>
          <w:sz w:val="24"/>
          <w:szCs w:val="24"/>
          <w:lang w:val="en-US" w:eastAsia="ru-RU"/>
        </w:rPr>
        <w:t>VI</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
          <w:bCs/>
          <w:color w:val="000000"/>
          <w:sz w:val="24"/>
          <w:szCs w:val="24"/>
          <w:lang w:eastAsia="ru-RU"/>
        </w:rPr>
        <w:t xml:space="preserve">с учителями, «чужими» взрослыми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имеет практи</w:t>
        <w:softHyphen/>
        <w:t>чески одинаковое зна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щении со сверстниками они предпочитают эндогенные груп</w:t>
        <w:softHyphen/>
        <w:t>пы. Дети утверждают, что с представителями другого пола играть неинтересно. Кроме того, девочки полагают, что общение с маль</w:t>
        <w:softHyphen/>
        <w:t>чиками небезопасно: «Если с мальчиком играть, он может оби</w:t>
        <w:softHyphen/>
        <w:t>деть и толкнуть», «Я не хочу играть с мальчиками, потому что они обзываются любовниками», «С девочками интереснее». В свою очередь мальчики также не испытывают желания общать</w:t>
        <w:softHyphen/>
        <w:t>ся с представительницами противоположного пола. Наиболее полное обоснование предпочтения общения с представителем того же пола дал Егор Н.: «С девочками не очень охота играть. У девочек другое все: они думают о другом, говорят о другом. А с мальчиками можно играть, потому что они более друзья». Почти половина учеников третьих классов (45,5 %) предпочита</w:t>
        <w:softHyphen/>
        <w:t>ют общение с детьми более старшего возраста, обосновывая вы</w:t>
        <w:softHyphen/>
        <w:t>бор тем, что старшие ребята могут помочь, расширить кругозор: «Он мне рассказывает больше, объясняет больше мне», «С ними веселее, больше знаю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ться со сверстниками и с детьми младшего возраста склонны одинаковые по количеству группы младших школьников с задер</w:t>
        <w:softHyphen/>
        <w:t>жкой психического развития. Они хорошо осознают свой воз</w:t>
        <w:softHyphen/>
        <w:t>раст: «Товарищи моего возраста: они не маленькие, не больш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эксперимента показывают, что игра является основным содержанием внеучебного общения этих детей. Именно для ее осуществления их больше всего устраивают сверстники: «Мои товарищи того же возраста, того же роста. Мы вместе бегаем», «Они лучше играть могут», «Люблю играть со своими сверст</w:t>
        <w:softHyphen/>
        <w:t>никами, потому что тот, кто меньше меня, не очень меня пони</w:t>
        <w:softHyphen/>
        <w:t>мает. И старше тоже не понимает. В моем возрасте мы понима</w:t>
        <w:softHyphen/>
        <w:t>ем и я его, и он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испытуемые высказывают опасение по поводу общения с детьми старшего возраста: «Если с большими, могут подраться». В то же время лишь немногие 10-летние дети с задержкой психи</w:t>
        <w:softHyphen/>
        <w:t>ческого развития ценят в общении с товарищами не только воз</w:t>
        <w:softHyphen/>
        <w:t>можность совместной игры, но и иное содержание: возможность «разговаривать о смешном», умение товарища рассказывать об увиденном, о прочитанном. Высказывания о важности помощи со стороны друга единичны. В зависимости от опыта реального общения дети нередко высказывают полярные суждения о роли, которую играет друг в их жизни: «Подруга — надежный человек, она может спасти» или «Если задача решена неправильно, друг скажет: "Ну и что?!" А мама может объяснить». Обоснования предпочтения общения с более младшими детьми однотипны и мало дифференцированы: «Маленькие лучше, чем старшие. Со сверстниками не очень люблю», «Люблю играть со всеми, но лучше всего с маленькими: они смеш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ерархия значимости для младших школьников общения с разными людьми изучалась также А. С. Сагидовой (2003). Ис</w:t>
        <w:softHyphen/>
        <w:t>следовалось эмоциональное отношение к ближайшему окруже</w:t>
        <w:softHyphen/>
        <w:t>нию учеников 4-6 классов г. Махачкалы. Субъекты исследова</w:t>
        <w:softHyphen/>
        <w:t>ния — нормативно развивающиеся школьники и их сверстники, задержка психического развития которых обусловлена церебраль</w:t>
        <w:softHyphen/>
        <w:t xml:space="preserve">ной астенией (согласно МКБ-10 шифр болезни детей </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 xml:space="preserve"> 06.6 — органическое эмоционально лабильное астеническое расстрой</w:t>
        <w:softHyphen/>
        <w:t>ство). Такое дифференцированное — в зависимости от этиоло</w:t>
        <w:softHyphen/>
        <w:t>гии патогенеза — изучение общения детей с задержкой развития осуществлено впервые. В данной работе охвачен широкий круг проблем коммуникатив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ффилиативные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взаимоотношений в зависимости от акцен</w:t>
        <w:softHyphen/>
        <w:t>туации характера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ые связи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_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енности родительского отношения к де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ое отношение школьников к предпочитаемым сверстникам и к учите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ериментальные данные показали, что для нормативно развивающихся школьников 9-11 лет г. Махачкалы наиболее значимы отношения с родителями как с родительской четой (68,9 %). Ранговое положение матери и отца одинаково (59,7 и 59,2 %). Равнозначны для них отношения с матерью и с родитель</w:t>
        <w:softHyphen/>
        <w:t>ской четой: 49 и 45,2 %. Эмоциональные связи с отцом менее значи</w:t>
        <w:softHyphen/>
        <w:t>мы (23,2 %), они совпадают с отношением к учителю (22,5 %). Для нормативно развивающихся детей общение с учителем играет не</w:t>
        <w:softHyphen/>
        <w:t>сравненно большую роль — 36,4 %. Различное место в коммуника</w:t>
        <w:softHyphen/>
        <w:t>тивных связях разных групп школьников занимают сверстники: 34,8 % выборов у детей с задержкой психического развития и 13,5 % выборов у их нормативно развивающихся сверстников. Достовер</w:t>
        <w:softHyphen/>
        <w:t>ность различий подтверждена статистически (использовались кри</w:t>
        <w:softHyphen/>
        <w:t xml:space="preserve">терий хи-квадрат Пирсона и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критерий Манна-Уитни). У обеих групп детей одинаково эмоциональное отношение к сибсам (16,5; 21,2 %), к бабушке и дедушке (13,5; 15,3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яет интерес сравнение данных об иерархии значи</w:t>
        <w:softHyphen/>
        <w:t>мости общения с разными людьми в двух экспериментальных группах детей с задержкой психического развития, комплекто</w:t>
        <w:softHyphen/>
        <w:t>вание которых отличалось по ряду факто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ервых, в исследовании Д. Альраххаля экспериментальная группа рассматривается как единая полиморфная, без учета эти</w:t>
        <w:softHyphen/>
        <w:t>ологии задержки развития. А. Сагидова изучает детей, задержка психического развития которых обусловлена астеническим рас</w:t>
        <w:softHyphen/>
        <w:t>стройством центральной нервной сист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торых, дети экспериментальных групп проживают в раз</w:t>
        <w:softHyphen/>
        <w:t>ных этнических условиях — в Москве и в г. Махачка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ретьих, экспериментальные группы отличаются возрастом их участников. Московские дети — ученики третьих классов, школьники Махачкалы — ученики 4-6 классов</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нные о межличностных отношениях школьников с расстрой</w:t>
        <w:softHyphen/>
        <w:t>ством личности органического происхождения (</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07.0), имеющиеся в работе А. С. Сагидовой, здесь не привод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о предпочитаемых концентрах общения этих детей представлены в табл.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Таблица 4</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зрастная динамика значимости концентров общения у детей с задержкой психического развития</w:t>
      </w:r>
    </w:p>
    <w:tbl>
      <w:tblPr>
        <w:tblW w:w="6452" w:type="dxa"/>
        <w:jc w:val="left"/>
        <w:tblInd w:w="-7" w:type="dxa"/>
        <w:tblLayout w:type="fixed"/>
        <w:tblCellMar>
          <w:top w:w="0" w:type="dxa"/>
          <w:left w:w="40" w:type="dxa"/>
          <w:bottom w:w="0" w:type="dxa"/>
          <w:right w:w="40" w:type="dxa"/>
        </w:tblCellMar>
      </w:tblPr>
      <w:tblGrid>
        <w:gridCol w:w="2746"/>
        <w:gridCol w:w="1776"/>
        <w:gridCol w:w="1930"/>
      </w:tblGrid>
      <w:tr>
        <w:trPr>
          <w:trHeight w:val="701" w:hRule="atLeast"/>
        </w:trPr>
        <w:tc>
          <w:tcPr>
            <w:tcW w:w="274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араметры общения</w:t>
            </w:r>
          </w:p>
        </w:tc>
        <w:tc>
          <w:tcPr>
            <w:tcW w:w="3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личество выборов в процентах к максимально возможному</w:t>
            </w:r>
          </w:p>
        </w:tc>
      </w:tr>
      <w:tr>
        <w:trPr>
          <w:trHeight w:val="442" w:hRule="atLeast"/>
        </w:trPr>
        <w:tc>
          <w:tcPr>
            <w:tcW w:w="274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9 </w:t>
            </w:r>
            <w:r>
              <w:rPr>
                <w:rFonts w:eastAsia="Times New Roman" w:cs="Times New Roman" w:ascii="Times New Roman" w:hAnsi="Times New Roman"/>
                <w:b/>
                <w:bCs/>
                <w:color w:val="000000"/>
                <w:sz w:val="24"/>
                <w:szCs w:val="24"/>
                <w:lang w:eastAsia="ru-RU"/>
              </w:rPr>
              <w:t>лет</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1 </w:t>
            </w:r>
            <w:r>
              <w:rPr>
                <w:rFonts w:eastAsia="Times New Roman" w:cs="Times New Roman" w:ascii="Times New Roman" w:hAnsi="Times New Roman"/>
                <w:b/>
                <w:bCs/>
                <w:color w:val="000000"/>
                <w:sz w:val="24"/>
                <w:szCs w:val="24"/>
                <w:lang w:eastAsia="ru-RU"/>
              </w:rPr>
              <w:t>лет</w:t>
            </w:r>
          </w:p>
        </w:tc>
      </w:tr>
      <w:tr>
        <w:trPr>
          <w:trHeight w:val="346"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тношение </w:t>
            </w:r>
            <w:r>
              <w:rPr>
                <w:rFonts w:eastAsia="Times New Roman" w:cs="Times New Roman" w:ascii="Times New Roman" w:hAnsi="Times New Roman"/>
                <w:b/>
                <w:bCs/>
                <w:color w:val="000000"/>
                <w:sz w:val="24"/>
                <w:szCs w:val="24"/>
                <w:lang w:eastAsia="ru-RU"/>
              </w:rPr>
              <w:t xml:space="preserve">к </w:t>
            </w:r>
            <w:r>
              <w:rPr>
                <w:rFonts w:eastAsia="Times New Roman" w:cs="Times New Roman" w:ascii="Times New Roman" w:hAnsi="Times New Roman"/>
                <w:color w:val="000000"/>
                <w:sz w:val="24"/>
                <w:szCs w:val="24"/>
                <w:lang w:eastAsia="ru-RU"/>
              </w:rPr>
              <w:t>матер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4,9</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9,0</w:t>
            </w:r>
          </w:p>
        </w:tc>
      </w:tr>
      <w:tr>
        <w:trPr>
          <w:trHeight w:val="355"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отцу</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9</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2</w:t>
            </w:r>
          </w:p>
        </w:tc>
      </w:tr>
      <w:tr>
        <w:trPr>
          <w:trHeight w:val="547"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матери и отцу как единой родительской чете</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5,2</w:t>
            </w:r>
          </w:p>
        </w:tc>
      </w:tr>
      <w:tr>
        <w:trPr>
          <w:trHeight w:val="336"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братьям и сестрам</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4,8</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6,5</w:t>
            </w:r>
          </w:p>
        </w:tc>
      </w:tr>
      <w:tr>
        <w:trPr>
          <w:trHeight w:val="566"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тношение </w:t>
            </w:r>
            <w:r>
              <w:rPr>
                <w:rFonts w:eastAsia="Times New Roman" w:cs="Times New Roman" w:ascii="Times New Roman" w:hAnsi="Times New Roman"/>
                <w:b/>
                <w:bCs/>
                <w:color w:val="000000"/>
                <w:sz w:val="24"/>
                <w:szCs w:val="24"/>
                <w:lang w:eastAsia="ru-RU"/>
              </w:rPr>
              <w:t xml:space="preserve">к </w:t>
            </w:r>
            <w:r>
              <w:rPr>
                <w:rFonts w:eastAsia="Times New Roman" w:cs="Times New Roman" w:ascii="Times New Roman" w:hAnsi="Times New Roman"/>
                <w:color w:val="000000"/>
                <w:sz w:val="24"/>
                <w:szCs w:val="24"/>
                <w:lang w:eastAsia="ru-RU"/>
              </w:rPr>
              <w:t>бабушке, дедушке, к другим родственникам</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2</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5</w:t>
            </w:r>
          </w:p>
        </w:tc>
      </w:tr>
      <w:tr>
        <w:trPr>
          <w:trHeight w:val="346"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сверстникам</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3</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4,8</w:t>
            </w:r>
          </w:p>
        </w:tc>
      </w:tr>
      <w:tr>
        <w:trPr>
          <w:trHeight w:val="413" w:hRule="atLeas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учителю</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5</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5</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всех детей (вне зависимости от возраста и этнических ус</w:t>
        <w:softHyphen/>
        <w:t>ловий жизни) приоритетное положение занимает общение с ма</w:t>
        <w:softHyphen/>
        <w:t>терью. Сходны показатели значимости общения с отцом, бабуш</w:t>
        <w:softHyphen/>
        <w:t>кой, дедушкой, с учителем. Для детей из г. Махачкалы значение общения с целостной (единой) родительской четой и с матерью идентично. Можно предположить, что это явление скорее всего определяется этническими традициями. Высказанное предпо</w:t>
        <w:softHyphen/>
        <w:t>ложение основывается на том, что единая родительская чета не играет столь значительной роли даже для нормативно развива</w:t>
        <w:softHyphen/>
        <w:t>ющихся московск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возрастным изменениям следует отнести показатели значи</w:t>
        <w:softHyphen/>
        <w:t>мости общения с сибсами и со сверстниками. С возрастом у де</w:t>
        <w:softHyphen/>
        <w:t>тей с задержкой психического развития в два раза уменьшается желание общаться с братьями и сестрами и значимо возрастает роль общения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ия о межличностных отношениях у детей с задержкой психического развития из полных и неполных сем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фундаментальных работах Л. С. Выготского (1983, 1984), А. Н. Леонтьева (1972, 1981), В. Н. Мясищева (1960, 1974) не</w:t>
        <w:softHyphen/>
        <w:t>однократно указывалось на то, что основные особенности общения детей определяются их социальной практикой, осуществляемой в близком окружении. Отечественные и зарубежные исследова</w:t>
        <w:softHyphen/>
        <w:t>тели уделяют значительное внимание изучению влияния семьи на развитие детей, имеющих легкую детскую энцефалопатию, лег</w:t>
        <w:softHyphen/>
        <w:t>кую дисфункцию мозга. Авторы показывают, что семья может как оказывать «регрессивное воздействие» на клинические прояв</w:t>
        <w:softHyphen/>
        <w:t>ления заболевания, так и способствовать их коррекции (М. С. Ро</w:t>
        <w:softHyphen/>
        <w:t>говин и М. Ю. Полыванная, 1985; 3. Тржесоглава, 1986; В. М. Шу</w:t>
        <w:softHyphen/>
        <w:t xml:space="preserve">маков, Г. В. Скобло,Т. М. Сокольская, 1985;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uhw</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color w:val="000000"/>
          <w:sz w:val="24"/>
          <w:szCs w:val="24"/>
          <w:lang w:val="en-US" w:eastAsia="ru-RU"/>
        </w:rPr>
        <w:t>Devi</w:t>
      </w:r>
      <w:r>
        <w:rPr>
          <w:rFonts w:eastAsia="Times New Roman" w:cs="Times New Roman" w:ascii="Times New Roman" w:hAnsi="Times New Roman"/>
          <w:color w:val="000000"/>
          <w:sz w:val="24"/>
          <w:szCs w:val="24"/>
          <w:lang w:eastAsia="ru-RU"/>
        </w:rPr>
        <w:t>, 1982 и др.). В работах Г. В. Грибановой (1986) и Г. Б. Шаумарова (1990) показана роль семьи в формировании ряда личностных проявле</w:t>
        <w:softHyphen/>
        <w:t>ний детей и подростков с задержкой психического развития, осо</w:t>
        <w:softHyphen/>
        <w:t>бенностей их представлений о своей будущей семье, влияние ро</w:t>
        <w:softHyphen/>
        <w:t>дительской семьи на функционирование семей выпускников специальных школ. Анализ особенностей представлений млад</w:t>
        <w:softHyphen/>
        <w:t>ших школьников с задержкой психического развития о межлич</w:t>
        <w:softHyphen/>
        <w:t>ностных отношениях проводился с учетом условий семейной жиз</w:t>
        <w:softHyphen/>
        <w:t>ни каждого ребенка, участвовавшего в исследовании (Р. Д. Тригер, 1989; Д. И. Альраххаль, 1992).</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анамнестических данных позволил дифференцировать семьи испытуемых по структуре как полные (наличие обоих ро</w:t>
        <w:softHyphen/>
        <w:t>дителей) и неполные (один из родителей) и по характеру усто</w:t>
        <w:softHyphen/>
        <w:t>явшихся в них отношений как благополучные (трезвый образ жизни родителей, внимание к детям и т. д.) и неблагополучные (употребление родителями спиртных напитков, асоциальное по</w:t>
        <w:softHyphen/>
        <w:t>ведение, безразличие или агрессивность по отношению к детям). Рассмотрение экспериментального материала с точки зрения ука</w:t>
        <w:softHyphen/>
        <w:t>занных позиций позволило уточнить сведения о межличностных отношениях детей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авнительные данные, характеризующие межличностные отношения в полных и неполных семьях, представлены в табл. 5 (материалы исследования Д. Альрахха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авнение данных, характеризующих межличностные отно</w:t>
        <w:softHyphen/>
        <w:t>шения в полных и неполных семьях, показало, что для всех де</w:t>
        <w:softHyphen/>
        <w:t>тей отношение к матери занимает приоритетное положение. Но при неблагополучии в семье значимость матери для ребенка еще более возраст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тная зависимость обнаруживается в референтности еди</w:t>
        <w:softHyphen/>
        <w:t>ной родительской четы: в неполной семье число выборов умень</w:t>
        <w:softHyphen/>
        <w:t>шается вдвое. Для детей из полных семей характерна стабиль</w:t>
        <w:softHyphen/>
        <w:t>ность выборов отца, а в неполных семьях их число уменьшается более чем в два р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е зависимости от структуры семьи общение с братьями и сестрами играет большую роль для отстающих в развитии школьников. После общения с матерью общение с сибсами для этих детей наиболее значи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о, что к концу младшего школьного возраста значи</w:t>
        <w:softHyphen/>
        <w:t>тельную роль в жизни нормально развивающихся детей начина</w:t>
        <w:softHyphen/>
        <w:t>ют играть сверстники. Общение с ними оказывает существенное влияние на формирование личности ребенка. В полученных ре</w:t>
        <w:softHyphen/>
        <w:t>зультатах обращает на себя внимание факт меньшего количества выборов сверстников детьми из полных, но неблагополучных семей. Можно предположить, что при семейном неблагополучии ребенок настолько настроен «на внутрисемейную волну», что другие отношения, которые могли бы принести ему эмоциональ</w:t>
        <w:softHyphen/>
        <w:t>ное удовлетворение, теряют для него значимость. В то же время спокойные отношения в семье (независимо от того, полная она или неполная) способствуют стремлению младшего школьника к общению со сверстниками. К сожалению, невелика референт-ность учителя. Лишь общение с бабушкой и дедушкой значимо еще для меньшего количества школьник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рассмотрение иерархии референтности раз</w:t>
        <w:softHyphen/>
        <w:t>личных лиц для младших школьников с задержкой психическо</w:t>
        <w:softHyphen/>
        <w:t>го развития обнаружило, что для всех детей наибольшее значе</w:t>
        <w:softHyphen/>
        <w:t>ние, как уже говорилось, имеет мать, затем - братья и сестр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Таблица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нцентры общения детей из полных и неполных семей (в процентах к максимально возможному</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ичеству выборов по каждой группе)</w:t>
      </w:r>
    </w:p>
    <w:tbl>
      <w:tblPr>
        <w:tblW w:w="9591" w:type="dxa"/>
        <w:jc w:val="left"/>
        <w:tblInd w:w="-7" w:type="dxa"/>
        <w:tblLayout w:type="fixed"/>
        <w:tblCellMar>
          <w:top w:w="0" w:type="dxa"/>
          <w:left w:w="40" w:type="dxa"/>
          <w:bottom w:w="0" w:type="dxa"/>
          <w:right w:w="40" w:type="dxa"/>
        </w:tblCellMar>
      </w:tblPr>
      <w:tblGrid>
        <w:gridCol w:w="3005"/>
        <w:gridCol w:w="826"/>
        <w:gridCol w:w="797"/>
        <w:gridCol w:w="835"/>
        <w:gridCol w:w="950"/>
        <w:gridCol w:w="893"/>
        <w:gridCol w:w="720"/>
        <w:gridCol w:w="720"/>
        <w:gridCol w:w="845"/>
      </w:tblGrid>
      <w:tr>
        <w:trPr>
          <w:trHeight w:val="278" w:hRule="atLeast"/>
        </w:trPr>
        <w:tc>
          <w:tcPr>
            <w:tcW w:w="300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араметры</w:t>
            </w:r>
          </w:p>
        </w:tc>
        <w:tc>
          <w:tcPr>
            <w:tcW w:w="50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лная семья</w:t>
            </w:r>
          </w:p>
        </w:tc>
        <w:tc>
          <w:tcPr>
            <w:tcW w:w="156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полная</w:t>
            </w:r>
          </w:p>
        </w:tc>
      </w:tr>
      <w:tr>
        <w:trPr>
          <w:trHeight w:val="288" w:hRule="atLeast"/>
        </w:trPr>
        <w:tc>
          <w:tcPr>
            <w:tcW w:w="300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целом по группе</w:t>
            </w:r>
          </w:p>
        </w:tc>
        <w:tc>
          <w:tcPr>
            <w:tcW w:w="1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благополучная</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благополучная</w:t>
            </w:r>
          </w:p>
        </w:tc>
        <w:tc>
          <w:tcPr>
            <w:tcW w:w="156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298"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матери</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8,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288"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отцу</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8,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509"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матери и отцу как единой родительской чете</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298"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братьям и сестрам</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6,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499"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бабушке, дедушке и к другим родственникам</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1,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298"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сверстникам</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1,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298"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учителю</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298"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емление к доминированию</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7,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8,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298"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емление к отгороженности</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298"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емление к общению</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4,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2,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288"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ая адекватность поведения</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8,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8,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8,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w:t>
            </w:r>
          </w:p>
        </w:tc>
      </w:tr>
      <w:tr>
        <w:trPr>
          <w:trHeight w:val="298"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ьная активность</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0,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8,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3,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317"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навательная активность</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5,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4,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1</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ее для учеников из полных семей имеют значение отноше</w:t>
        <w:softHyphen/>
        <w:t>ния с отцом, сверстниками и взрослыми, не состоящими с ними в родственных отношениях, а из неполных семей — со сверстни</w:t>
        <w:softHyphen/>
        <w:t>ками и «чужими» взрос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авнение межличностных отношений младших школьников с задержкой психического развития из благополучных и небла</w:t>
        <w:softHyphen/>
        <w:t>гополучных семей показало, что в последних отмечается огра</w:t>
        <w:softHyphen/>
        <w:t>ничение стремления ребенка к расширению круга общения. Это явление становится понятным после анализа внутрисемейных отношений, в которых растет ребенок в неблагополучной семье. В таких семьях, как правило, бытует невнимание к нуждам ребенка (особенно к интеллектуальным и духовным), резкость в обращении с ним, разнузданная конфликтность во взаимоот</w:t>
        <w:softHyphen/>
        <w:t>ношениях членов семьи. Родители не осознают болезненного со</w:t>
        <w:softHyphen/>
        <w:t>стояния своего ребенка, обусловленного недостаточностью дея</w:t>
        <w:softHyphen/>
        <w:t>тельности его центральной нервной системы, не стремятся ему помочь. Наоборот, болезненные проявления (двигательная рас-торможенность, излишняя возбудимость или, наоборот, вялость и т. д.) часто вызывают негативную реакцию матери и других родствен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диничны исследования отношений в семьях, в которых жи</w:t>
        <w:softHyphen/>
        <w:t>вут младшие школьники с задержкой психического развития. Экспериментальные данные, полученные О. В. Защиринской (1997), показывают, что в 20 % семей этих детей основной стиль воспитания — гииоопека: безнадзорность за жизнью ребенка, безразличие к его телесным и духовным нуждам, его школьным успехам (неуспехам). Сходный стиль воспитания выявлен лишь в 7 % семей здоровых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кетирование матерей младших школьников, участвова</w:t>
        <w:softHyphen/>
        <w:t>вших в эксперименте, позволило продемонстрировать некото</w:t>
        <w:softHyphen/>
        <w:t>рые стороны отношения «родитель — ребенок», характеризую</w:t>
        <w:softHyphen/>
        <w:t>щие своеобразие семейного воспитания. В экспериментальных данных, полученных О. В. Защиринской, обращает на себя вни</w:t>
        <w:softHyphen/>
        <w:t>мание прежде всего то, что матери детей с задержкой развития, в отличие от родительниц нормально развивающихся школьни</w:t>
        <w:softHyphen/>
        <w:t>ков, не фиксируют (или не хотят писать в анкете) многое о сво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и к ребенку. В их анкетах полностью отсутствуют указания на свою раздражительность, излишнюю строгость, без</w:t>
        <w:softHyphen/>
        <w:t xml:space="preserve">участие мужа в воспитании ребенка. Минимальны указания на «чрезмерную заботу» и наличие семейных конфликтов: 7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от</w:t>
        <w:softHyphen/>
        <w:t>ветов матерей учеников с задержкой развития и 20 % ответов родителей их нормально развивающихся однокласс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тель приходит к заключению, что ведущая характе</w:t>
        <w:softHyphen/>
        <w:t>ристика воспитания в семьях, где растут школьники с задерж</w:t>
        <w:softHyphen/>
        <w:t>кой развития, — «уклонение от конфликта». Мнение многих матерей этих школьников (27 %): лучше «не вникать» в трудно</w:t>
        <w:softHyphen/>
        <w:t>сти ребенка, «оставить его в покое». Матери часто считают, что их дети «специально» находят всякие поводы, чтобы постоянно обращаться к родителям для решения мелких, «не имеющих никакого значения» вопро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клонение от воспитания ребенка, безразличие к его лично</w:t>
        <w:softHyphen/>
        <w:t>стным потребностям сочетается с предоставлением ему чрезмер</w:t>
        <w:softHyphen/>
        <w:t>ной свободы и в поведении, и в вербальном общении в семье. Отсюда повседневное употребление детьми ненормативной лек</w:t>
        <w:softHyphen/>
        <w:t>сики и повышение голоса при общении со взрослыми: когда громко, вдруг и услышат. Как и другие авторы, О. В. Защирин-ская отмечает, что у половины отстающих в развитии младших школьников наблюдаются отгороженность, закрытость в обще</w:t>
        <w:softHyphen/>
        <w:t>нии с людьми, находящимися вне их семейного окружения. Ги-поопека родителей в воспитании этих детей, безразличие семьи к нуждам такого ребенка негативно влияют на становление его личности. Это приводит к возникновению нарушений, непо</w:t>
        <w:softHyphen/>
        <w:t>средственно не связанных с основным заболеванием детей с за</w:t>
        <w:softHyphen/>
        <w:t>держкой психического развития, то есть к формированию вто</w:t>
        <w:softHyphen/>
        <w:t>ричных нарушений.</w:t>
      </w:r>
    </w:p>
    <w:p>
      <w:pPr>
        <w:pStyle w:val="Normal"/>
        <w:ind w:firstLine="567"/>
        <w:jc w:val="both"/>
        <w:rPr/>
      </w:pPr>
      <w:r>
        <w:rPr>
          <w:rFonts w:eastAsia="Times New Roman" w:cs="Times New Roman" w:ascii="Times New Roman" w:hAnsi="Times New Roman"/>
          <w:color w:val="000000"/>
          <w:sz w:val="24"/>
          <w:szCs w:val="24"/>
          <w:lang w:eastAsia="ru-RU"/>
        </w:rPr>
        <w:t>Сходную характеристику отношения родителей к своим детям с легкой степенью умственной патологии дают зарубежные де-фектологи. Они отмечают невнимание родителей к учебе детей, низкую культуру проведения свободного времени. Таких родите</w:t>
        <w:softHyphen/>
        <w:t>лей относят к «малокомпетентным в педагогическом отношении»: ими часто применяется авторитарный стиль воспитания, испове</w:t>
        <w:softHyphen/>
        <w:t xml:space="preserve">дуется культ физической силы </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24"/>
          <w:szCs w:val="24"/>
          <w:lang w:val="en-US" w:eastAsia="ru-RU"/>
        </w:rPr>
        <w:t>J</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 </w:t>
      </w:r>
      <w:r>
        <w:rPr>
          <w:rFonts w:eastAsia="Times New Roman" w:cs="Times New Roman" w:ascii="Times New Roman" w:hAnsi="Times New Roman"/>
          <w:color w:val="000000"/>
          <w:sz w:val="24"/>
          <w:szCs w:val="24"/>
          <w:lang w:val="en-US" w:eastAsia="ru-RU"/>
        </w:rPr>
        <w:t>Bert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uyze</w:t>
      </w:r>
      <w:r>
        <w:rPr>
          <w:rFonts w:eastAsia="Times New Roman" w:cs="Times New Roman" w:ascii="Times New Roman" w:hAnsi="Times New Roman"/>
          <w:color w:val="000000"/>
          <w:sz w:val="24"/>
          <w:szCs w:val="24"/>
          <w:lang w:eastAsia="ru-RU"/>
        </w:rPr>
        <w:t>,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е Е. Н. Васильевой (1993) раскрывает в какой-то мере генезис появления «уклонения от конфликта» как стиля отношения к ребенку многих родителей детей, отстающих в раз</w:t>
        <w:softHyphen/>
        <w:t>витии. Целенаправленные наблюдения в детском саду за обще</w:t>
        <w:softHyphen/>
        <w:t>нием родителей с нормально развивающимися дошкольниками и их сверстниками с задержкой развития в ситуации «встречи — расставания» выявили следую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всех старших дошкольников встреча с родителями несет поло</w:t>
        <w:softHyphen/>
        <w:t>жительную эмоциональную окраску. Выраженные различия обна</w:t>
        <w:softHyphen/>
        <w:t>руживаются в содержании общения и реакциях детей на общение с близкими людьми. Полноценно развивающиеся дети рассказы</w:t>
        <w:softHyphen/>
        <w:t>вают о своих делах, отвечают на вопросы родителей, расспраши</w:t>
        <w:softHyphen/>
        <w:t>вают, куда они будут заходить по дороге домой, делятся своими планами об играх дома. Если в процессе общения у взрослых воз</w:t>
        <w:softHyphen/>
        <w:t>никают какие-либо замечания, то они звучат в спокойной тональ</w:t>
        <w:softHyphen/>
        <w:t>ности. Обычно ребенок выполняет требования взрослых. Имеют место случаи подчинения рекомендациям родителей без особого желания, однако категорического отказа от выполнения советов ро</w:t>
        <w:softHyphen/>
        <w:t>дителей, а тем более агрессивного поведения детей не наблюдается. Основное содержание общения мамы с дошкольником с задерж</w:t>
        <w:softHyphen/>
        <w:t>кой психического развития — ее вопросы и указания. Как правило, родители не слушают ответы ребенка на задаваемые ему вопросы и часто неадекватно оценивают его поступки. Замечания родите</w:t>
        <w:softHyphen/>
        <w:t>лей звучат в форме приказа без пояснения необходимости того или иного поведения. Дети выполняют такие требования неохотно или вовсе не выполняют (55 %). Порицая ребенка, мать чаще всего осуждает не его конкретный поступок, а личность в целом, угро</w:t>
        <w:softHyphen/>
        <w:t>жая наказанием. В некоторых случаях приказы и окрики родите</w:t>
        <w:softHyphen/>
        <w:t>лей приводят к истерике и даже к агрессивным действиям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идимому, мать, родственники дошкольника с задержкой развития хотят, чтобы их ребенок вел себя «как положено», «как все», не учитывая его болезненного состояния (цереброастении, чрезмерного эмоционального возбуждения при встрече или рас</w:t>
        <w:softHyphen/>
        <w:t>ставании с мамой и т. д.). Родители считают его поведение «ба</w:t>
        <w:softHyphen/>
        <w:t>ловством», упрямством, хулиганством, полагают, что строгость, наказания — единственный путь преодоления «безобразного по</w:t>
        <w:softHyphen/>
        <w:t>ведения» своего ребенка. О других способах, формах своих отно</w:t>
        <w:softHyphen/>
        <w:t>шений они не знают. Наталкиваясь в течение всего дошкольного детства на неподчинение, слезы, а тем более на истерику, агрес</w:t>
        <w:softHyphen/>
        <w:t>сию сына или дочери, родители постепенно приходят к тому,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 спокойней минимально обращать внимание на жизнь ребенка, уклоняться от конфлик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межличностного общения школьников, воспитывающихся в семье и в школе-интерн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ы изучения младших школьников, обучающихся в спе</w:t>
        <w:softHyphen/>
        <w:t>циальных классах для детей с задержкой психического развития в общеобразовательной школе, и данные изучения этой же катего</w:t>
        <w:softHyphen/>
        <w:t>рии учеников, обучающихся в школах-интернатах, были подверг</w:t>
        <w:softHyphen/>
        <w:t>нуты сравнительному анализу (Р. Д. Тригер, 1989; Д. И. Альрах-халь, 1992). В обоих исследованиях использовался одинаковый вариант методики Рене Жиля, один и тот же способ статистиче</w:t>
        <w:softHyphen/>
        <w:t>ской обработки экспериментальных данных (критерий хи-квадрат для четырехпольных таблиц). Возраст и сроки обучения детей обе</w:t>
        <w:softHyphen/>
        <w:t>их групп совпадали. Школьники обучались по одним и тем же учеб</w:t>
        <w:softHyphen/>
        <w:t>ным программам для детей с задержкой психического развития. Для сравнительного анализа использовались данные материалы, характеризующие представления о межличностных отношениях нормативно развивающихся школьников — учеников третьих классов общеобразовательной школы. Возраст и сроки школьно</w:t>
        <w:softHyphen/>
        <w:t>го обучения всех трех групп детей были одинаковыми. Это позво</w:t>
        <w:softHyphen/>
        <w:t>лило дифференцировать характеристики общения, свойственные школьникам определенного возраста, от особенностей, присущих лишь детям с задержкой психического развития) в зависимости от социальных условий их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ериментальный материал свидетельствует, что наиболее значимым для всех младших школьников является отношение к матери. Однако при этом оказалось, что у живущих в интерна</w:t>
        <w:softHyphen/>
        <w:t>те детей с задержкой развития стремление к общению с матерью значительно выше, чем у школьников двух других групп (разли</w:t>
        <w:softHyphen/>
        <w:t>чия статистически достоверны) (рис. 1).</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е, представленные на рисунке, наглядно демонстриру</w:t>
        <w:softHyphen/>
        <w:t>ют сходство иерархии значимости субъектов общения для уче</w:t>
        <w:softHyphen/>
        <w:t>ников общеобразовательных классов и для их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2</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ихся в классах для детей с ЗПР и ежедневно находя</w:t>
        <w:softHyphen/>
        <w:t>щихся в родительских семь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drawing>
          <wp:inline distT="0" distB="0" distL="0" distR="0">
            <wp:extent cx="4145280" cy="334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45280" cy="334010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к отмечалось, мать наиболее значима для всех детей (41,7 и 44,9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ыборов). Со значительным отрывом от нее следует отно</w:t>
        <w:softHyphen/>
        <w:t>шение к сибсам (25,0 и 34,8 %), к отцу (21,9 и 23,9 %), сверстникам (19,5 и 22,3 %). Далее для нормативно развивающихся детей рефе</w:t>
        <w:softHyphen/>
        <w:t>рентно общение с бабушкой, дедушкой, другими родственниками (18,3 %), а для отстающих в развитии школьников — учителя (20,5 % выборов). У той и у другой исследованных групп родитель</w:t>
        <w:softHyphen/>
        <w:t xml:space="preserve">ская чета получила небольшое количество выборов: 13,5 и 8,4 </w:t>
      </w:r>
      <w:r>
        <w:rPr>
          <w:rFonts w:eastAsia="Times New Roman" w:cs="Times New Roman" w:ascii="Times New Roman" w:hAnsi="Times New Roman"/>
          <w:i/>
          <w:iCs/>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ая иерархия значимости отношений выявлена у детей с з; держкой психического развития, живущих в интернате, то ест в течение недели оторванных от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них, как и для остальных младших школьников, приоритет</w:t>
        <w:softHyphen/>
        <w:t>ное положение занимает мать: 50,4 % выборов. При этом желание общаться с ней у школьников, живущих в интернате, существен</w:t>
        <w:softHyphen/>
        <w:t>но выше, чем у других их сверстников. Второй по значимости ф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урой в представлениях «интернатных» детей вырисовывается учитель, воспитатель и другие взрослые — 36,0 % выборов. На</w:t>
        <w:softHyphen/>
        <w:t>помним, что для школьников, живущих дома, эти лица занимают одно из последних мест (различия статистически значи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отцу, сибсам, родительской чете имеет для «ин</w:t>
        <w:softHyphen/>
        <w:t>тернатных» детей практически одинаковое значение. У детей, оторванных от семьи, велико желание общаться с отцом и мате</w:t>
        <w:softHyphen/>
        <w:t>рью как с родительской четой. В то же время ее роль для «до</w:t>
        <w:softHyphen/>
        <w:t>машних» школьников незначитель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чателен тот факт, что фиксированность на отношениях с членами своей родительской семьи учащихся, проживающих в интернате, отодвигает для них значимость общения со сверст</w:t>
        <w:softHyphen/>
        <w:t>никами. Оно занимает у этих детей предпоследнее место, в то время как для учащихся, ежедневно находящихся в семье, отно</w:t>
        <w:softHyphen/>
        <w:t>шения со сверстниками столь же значимы, как общение с отц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опираясь на полученные данные, можно утвер</w:t>
        <w:softHyphen/>
        <w:t>ждать, что иерархия значимости межличностных отношений определяется как уровнем психического развития ребенка, так и реальными социальными условиями его жизни. Фактический материал подтвердил положение Л. С. Выготского о том, что «...симптомокомплекс особой психологической установки выби</w:t>
        <w:softHyphen/>
        <w:t>тых из социальной колеи детей есть явление социо- и психоген</w:t>
        <w:softHyphen/>
        <w:t>ного, а не биогенного порядка» (Л. С. Выготский, т. 5, с. 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сех исследованиях общения школьников от 9 от 11 лет установлено приоритетное положение матери. Использование ме</w:t>
        <w:softHyphen/>
        <w:t>тодики незаконченных предложений В. Г. Казачковой позволило установить, что школьники с задержкой психического развития полностью осознают личностно значимую для них роль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вершая предложение «Больше других я люблю..., потому что...», почти каждый ребенок довольно широко обосновывал свою лю</w:t>
        <w:softHyphen/>
        <w:t>бовь к матери. Дети подчеркивали эмоциональную близость мате</w:t>
        <w:softHyphen/>
        <w:t>ри, ее доброту, способность к сопереживанию, взаимную близость: «...она может пожалеть, поласкать, она ближе всех», «мама ласко</w:t>
        <w:softHyphen/>
        <w:t>вая», «добрая ко мне», «она любит меня, и я люблю ее». Для 9-летних школьников их любовь к матери и ее доброе отно</w:t>
        <w:softHyphen/>
        <w:t>шение к ним представлялись несомненными: «она же мама, мама добрее всех».</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ие дети отмечали красоту своей матери. При этом, как правило, упоминание о внешней привлекательности сочеталось с указа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оброту любимого человека: «...она очень красивая и добрая», «она хорошая и красив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диничны мотивировки меркантильного порядка: «...она делает мне подар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лученные материалы согласуются с данными отечественных и зарубежных психологов о роли матери в развитии ребенка: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Bowlby</w:t>
      </w:r>
      <w:r>
        <w:rPr>
          <w:rFonts w:eastAsia="Times New Roman" w:cs="Times New Roman" w:ascii="Times New Roman" w:hAnsi="Times New Roman"/>
          <w:color w:val="000000"/>
          <w:sz w:val="24"/>
          <w:szCs w:val="24"/>
          <w:lang w:eastAsia="ru-RU"/>
        </w:rPr>
        <w:t xml:space="preserve"> (1966), М. И. Лисина (1986), Е. О. Смирнова, А. Г. Руз</w:t>
        <w:softHyphen/>
        <w:t xml:space="preserve">ская (2001), Н. </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Harlow</w:t>
      </w:r>
      <w:r>
        <w:rPr>
          <w:rFonts w:eastAsia="Times New Roman" w:cs="Times New Roman" w:ascii="Times New Roman" w:hAnsi="Times New Roman"/>
          <w:color w:val="000000"/>
          <w:sz w:val="24"/>
          <w:szCs w:val="24"/>
          <w:lang w:eastAsia="ru-RU"/>
        </w:rPr>
        <w:t xml:space="preserve"> (1970) и др. Присутствие матери, близко</w:t>
        <w:softHyphen/>
        <w:t>го взрослого человека помогает ребенку обрести уверенность, побороть страх перед неизведанным, способствует развитию по</w:t>
        <w:softHyphen/>
        <w:t>знавательной активности. Если же ребенок испытывает дефицит ласки со стороны матери, то он не принимает общения, строящего</w:t>
        <w:softHyphen/>
        <w:t>ся на любой другой основе, например на основе практической дея</w:t>
        <w:softHyphen/>
        <w:t xml:space="preserve">тельности, а стремится лишь к ласке взрослого (А. В. Запорожец, М. И. Лисина и С. В. Корницкая, С. Ю. Мещерякова, А. Г. Рузская;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achs</w:t>
      </w:r>
      <w:r>
        <w:rPr>
          <w:rFonts w:eastAsia="Times New Roman" w:cs="Times New Roman" w:ascii="Times New Roman" w:hAnsi="Times New Roman"/>
          <w:color w:val="000000"/>
          <w:sz w:val="24"/>
          <w:szCs w:val="24"/>
          <w:lang w:eastAsia="ru-RU"/>
        </w:rPr>
        <w:t xml:space="preserve">, 1950; Н. </w:t>
      </w: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Reingold</w:t>
      </w:r>
      <w:r>
        <w:rPr>
          <w:rFonts w:eastAsia="Times New Roman" w:cs="Times New Roman" w:ascii="Times New Roman" w:hAnsi="Times New Roman"/>
          <w:color w:val="000000"/>
          <w:sz w:val="24"/>
          <w:szCs w:val="24"/>
          <w:lang w:eastAsia="ru-RU"/>
        </w:rPr>
        <w:t xml:space="preserve">, 1961; </w:t>
      </w: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G</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Jarrow</w:t>
      </w:r>
      <w:r>
        <w:rPr>
          <w:rFonts w:eastAsia="Times New Roman" w:cs="Times New Roman" w:ascii="Times New Roman" w:hAnsi="Times New Roman"/>
          <w:color w:val="000000"/>
          <w:sz w:val="24"/>
          <w:szCs w:val="24"/>
          <w:lang w:eastAsia="ru-RU"/>
        </w:rPr>
        <w:t>, 1961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ольники с задержкой психического развития из благопо</w:t>
        <w:softHyphen/>
        <w:t>лучных семей чувствуют определенную защищенность со сто</w:t>
        <w:softHyphen/>
        <w:t>роны семейного окружения, поэтому у них появляется, хотя и со значительным опозданием, потребность в расширении круга об</w:t>
        <w:softHyphen/>
        <w:t>щения. Как указывал С. Л. Рубинштейн (1957), одним из на</w:t>
        <w:softHyphen/>
        <w:t>правлений развития личности ребенка является расширение сферы общения, включение в нее новы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емление к общению со взрослыми и со сверстниками, на</w:t>
        <w:softHyphen/>
        <w:t>ходящимися вне семейного окружения, является, несомненно, положительным, так как именно в нем развивается когнитивная и волевая деятельность, формируется эмоциональная отзывчи</w:t>
        <w:softHyphen/>
        <w:t>вость, усваиваются этические нормы пове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оказывают представленные выше экспериментальные дан</w:t>
        <w:softHyphen/>
        <w:t>ные, для большинства младших школьников с задержкой пси</w:t>
        <w:softHyphen/>
        <w:t>хического развития общение со сверстниками не играет суще</w:t>
        <w:softHyphen/>
        <w:t>ственной роли. Непосредственные наблюдения жизни этих детей, изучение широкого круга их общения, использование проектив</w:t>
        <w:softHyphen/>
        <w:t xml:space="preserve">ной методики Рене Жиля показали, что 73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учеников клас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val="en-US" w:eastAsia="ru-RU"/>
        </w:rPr>
        <w:t>VII</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ида не упоминают сверстника в качестве желаемого субъек</w:t>
        <w:softHyphen/>
        <w:t>та общения (см. табл. 2, 4, рис. 1). В исследовании Л. К. Гайфул-линой (2004) показано, что отсутствие взаимности в отношениях не вызывает у второклассников каких бы то ни было эмоциональ</w:t>
        <w:softHyphen/>
        <w:t>ных реакций. Личностная значимость общения со сверстни</w:t>
        <w:softHyphen/>
        <w:t>ком начинает возрастать для школьников указанной катего</w:t>
        <w:softHyphen/>
        <w:t>рии в подростковом возрасте (см. табл.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полученные в результате применения проективных и социометрических методик, анализа рисунков «Портрет дру</w:t>
        <w:softHyphen/>
        <w:t>га», сочинений «Мой друг», а также в беседах, наблюдениях, позволили выявить некоторые аспекты сходства и различия в об</w:t>
        <w:softHyphen/>
        <w:t>щении со сверстниками младших школьников с задержкой пси</w:t>
        <w:softHyphen/>
        <w:t>хического развития и нормативно развивающихс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инство младших школьников предпочитают общение в больших группах: «Коля обрадовался, потому что с шестью друзьями можно играть в салки», «Сережа обрадовался; у него много друзей». Отгороженность от окружающих как постоянная характеристика отмечается лишь у малой части все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ой товарищеских отношений нормативно развивающих</w:t>
        <w:softHyphen/>
        <w:t>ся младших школьников является совместная деятельность: учебная работа, игры, прогулки, развлечения, общие познава</w:t>
        <w:softHyphen/>
        <w:t>тельные интересы — 42 % суж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учеников с задержкой психического развития рассказ об об</w:t>
        <w:softHyphen/>
        <w:t>щих познавательных интересах отсутствует. Содержанием их об</w:t>
        <w:softHyphen/>
        <w:t>щения, как правило, являются подвижные игры: «Вместе в фут</w:t>
        <w:softHyphen/>
        <w:t>бол играем, в салки», «Поиграем на улице в мяч».</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и позитивных оценок друга у детей первой группы, обуча</w:t>
        <w:softHyphen/>
        <w:t>ющихся в третьих классах, первое место занимают суждения о по</w:t>
        <w:softHyphen/>
        <w:t>стоянстве и устойчивости взаимоотношений («Всегда вместе»), готовность прийти другу на помощь, равенство и честность в от</w:t>
        <w:softHyphen/>
        <w:t>ношениях — своеобразный кодекс товарищества (81,9 % высказы</w:t>
        <w:softHyphen/>
        <w:t>ваний). При характеристике причин разрыва товарищеских отно</w:t>
        <w:softHyphen/>
        <w:t>шений невыполнение «кодекса товарищества» также оказывается наиболее существенным. Дружба прекращается из-за недовольства внешней формой отношений («дерется», «огрызается») и их внут</w:t>
        <w:softHyphen/>
        <w:t>ренней стороной («командует мною»), а также из-за непостоя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ждения, характеризующие требования к учению и поведе</w:t>
        <w:softHyphen/>
        <w:t>нию ровесника, занимают несравненно меньшее место, чем вы</w:t>
        <w:softHyphen/>
        <w:t>полнение «кодекса товарищества», — 11,3 % суждений. В то же время ухудшение успешности, обучения, невыполнение требо</w:t>
        <w:softHyphen/>
        <w:t>ваний взрослых к поведению играют некоторую роль и при раз</w:t>
        <w:softHyphen/>
        <w:t xml:space="preserve">рыве товарищеских отношений — 17,3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уж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чества характера друга занимают в сочинениях нормально развивающихся учеников третьих классов незначительное мес</w:t>
        <w:softHyphen/>
        <w:t xml:space="preserve">то — 2,8 % всех высказываний, содержащих сведения о причинах удовлетворенности дружескими отношениями. Личные качества не играют сколько-нибудь значительной роли и в ухудшении, прекращении отношений нормативно развивающихся младших школьников — 2,5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уждений (М. Э. Боцманова, А. В. Захаро</w:t>
        <w:softHyphen/>
        <w:t>ва, 1985; Р. Д. Тригер, 19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ая иерархия критериев оценки сверстника у отстающих в развитии учеников. Больше всего их привлекает эмоциональ</w:t>
        <w:softHyphen/>
        <w:t>но насыщенный положительный тонус общения («весело», «не</w:t>
        <w:softHyphen/>
        <w:t>скучно»), а также доброжелательное отношение к себе, сочув</w:t>
        <w:softHyphen/>
        <w:t>ствие: «Он ласковый и добрый. Мы с ним друзья», «Он меня жалеет». Одним из мотивов хороших отношений со сверстника</w:t>
        <w:softHyphen/>
        <w:t>ми является безопасность: «Мне с ними нравится: они меня не бьют», «Он не дерется». Характеризуя сверстника, дети уделяют большое внимание его внешнему облику, одежде. Упоминания учебных успехов, примерного поведения единичны (Л. К. Гай-фуллина, 2004; Р. Д. Тригер,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16 % учеников третьих общеобразовательных классов отме</w:t>
        <w:softHyphen/>
        <w:t>чается общее положительное отношение ко всем одноклассни</w:t>
        <w:softHyphen/>
        <w:t>кам («со всеми дружит», «его все любят»). У детей с задержкой психического развития такое отношение к сверстникам лишь у 5 % школьников («никого не обижает», «со всеми добр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материалов, полученных А. С. Сагидовой при исполь</w:t>
        <w:softHyphen/>
        <w:t>зовании проективной методики «Портрет друга», позволил вы</w:t>
        <w:softHyphen/>
        <w:t>явить отличия социализации в среде ровесников нормативно развивающихся школьников и их сверстников с задержкой пси</w:t>
        <w:softHyphen/>
        <w:t>хического развития. Выделено пять типов эмоционального от</w:t>
        <w:softHyphen/>
        <w:t>ношения к предпочитаемому сверстн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еализированное положительное эмоциональное отношение к другу (подруге) с завышенными ожиданиями и эмоциональной зависим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е отношение, основанное на адекватном восприя</w:t>
        <w:softHyphen/>
        <w:t>тии реальных особенностей друга (подруги). Эмоциональные отношения, построенные на подчинении в соче</w:t>
        <w:softHyphen/>
        <w:t>тании с чувством тревоги или стра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я, построенные на жестокости, агрессивности по отноше</w:t>
        <w:softHyphen/>
        <w:t>нию к предпочитаемому партнеру, стремление держать его в страхе. Отсутствие эмоциональных отношений, сопровождаемое чув</w:t>
        <w:softHyphen/>
        <w:t>ством отверженности, покинут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выявлено, что у нормативно развивающихся школьников отношения со сверстниками в равных пропорциях устанавливаются по типу идеализированно-положительных (44,8 %) и по типу адекватного восприятия друга (48,5 %). Гово</w:t>
        <w:softHyphen/>
        <w:t>ря иными словами, примерно для половины детей 9-11 лет решающими в восприятии друга являются оценки взрослых, а у другой половины этих учеников сформировались собствен</w:t>
        <w:softHyphen/>
        <w:t>ное восприятие, собственные требования к сверстнику. Невели</w:t>
        <w:softHyphen/>
        <w:t>ко число школьников, принимающих отношения подчинения, сопровождающиеся чувством тревоги, страха (6,7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ые закономерности выявляются в соотношении эмоцио</w:t>
        <w:softHyphen/>
        <w:t>нальных отношений с предпочитаемыми сверстниками у детей с задержкой психического развития (рис. 2). Сходство общения с нормативно развивающимися школьниками проявляется лишь в отношениях, строящихся на основе «идеализации сверстника», то есть восприятия сверстника при полном безоговорочном при</w:t>
        <w:softHyphen/>
        <w:t>ятии оценочных суждений взрослых, — 42,8 %. Полноценные от</w:t>
        <w:softHyphen/>
        <w:t>ношения с предпочитаемыми сверстниками складываются лишь у 9,5 % отстающих в развитии школьников. У остальных — отно</w:t>
        <w:softHyphen/>
        <w:t>шения подчинения, эмоциональной зависимости (19,7 %) или пол</w:t>
        <w:softHyphen/>
        <w:t>ное отсутствие товарищеских отношений со сверстниками (28,0 %).</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ах, полученных разными авторами, выявлена свое</w:t>
        <w:softHyphen/>
        <w:t>образная картина отношения к сверстникам у школьников с за</w:t>
        <w:softHyphen/>
        <w:t>держкой психического развития. Обнаруживается как отстава</w:t>
        <w:softHyphen/>
        <w:t>ние, так и своеобразие этой сферы жизни детей. К проявлениям инфантилизма можно отнести: содержание общения уче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8</w:t>
      </w:r>
    </w:p>
    <w:p>
      <w:pPr>
        <w:pStyle w:val="Normal"/>
        <w:ind w:firstLine="567"/>
        <w:jc w:val="both"/>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color w:val="000000"/>
          <w:sz w:val="24"/>
          <w:szCs w:val="24"/>
          <w:lang w:eastAsia="ru-RU"/>
        </w:rPr>
        <w:t>классов — подвижные игры при почти полном отсутствии занятий, игр, связанных с познавательной деятельностью; не</w:t>
        <w:softHyphen/>
        <w:t>дифференцированное положительное отношение к одноклассни</w:t>
        <w:softHyphen/>
        <w:t>кам (свидетельство зарождающегося интереса к сверстникам). Этот интерес появляется у очень небольшого числа учеников с задержкой психического развития. В отличие от своих норма</w:t>
        <w:softHyphen/>
        <w:t>тивно развивающихся сверстников, младшие школьники, обуча</w:t>
        <w:softHyphen/>
        <w:t>ющиеся в специальных классах для детей с задержкой развития, больше всего ценят в одноклассниках сочувствие, сопережива</w:t>
        <w:softHyphen/>
        <w:t>ние, безопасность общения. В товарищеских отношениях для них не имеют значения соблюдение постоянства, устойчивос</w:t>
        <w:softHyphen/>
        <w:t>ти взаимоотношений, проявление желания быть с другом, за</w:t>
        <w:softHyphen/>
        <w:t>ниматься с ним общим делом, готовность прийти на помощь. Главное для них — сочувствие, сопереживание, безопасность об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86530" cy="210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986530" cy="2108835"/>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понимание, сопереживание, личностные качества друга становятся значимыми для нормативно развивающихся учеников 6-7 классов. Но эти требования к дружеским отношениям соче</w:t>
        <w:softHyphen/>
        <w:t>таются с ожиданием неукоснительного выполнения «Кодекса то</w:t>
        <w:softHyphen/>
        <w:t>варищества», который формируется у этих детей к концу млад</w:t>
        <w:softHyphen/>
        <w:t>шего школьного возраста (Д. Б. Эльконин, М. Э. Боцманова, А. В. Захарова, Т. В. Драгунова, Р. Д. Триг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учите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к сожалению, отсутствуют исследования того, что определяет отношение школьника с задержкой психи</w:t>
        <w:softHyphen/>
        <w:t>ческого развития к учителю. В то же время есть работы, в которых зафиксированы данные о типах отношений к учителю у норматив</w:t>
        <w:softHyphen/>
        <w:t>но развивающихся детей и их отстающих в развитиии сверстни</w:t>
        <w:softHyphen/>
        <w:t>ков. В частности, обобщив экспериментальные данные, получен</w:t>
        <w:softHyphen/>
        <w:t>ные в результате применения методики «Портрет учителя», А. А. Сагидова выделила четыре типа эмоционального отноше</w:t>
        <w:softHyphen/>
        <w:t>ния к учителю (табл.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едставленном материале обращают на себя внимание ста</w:t>
        <w:softHyphen/>
        <w:t>тистически значимые различия модальности отношения к учи</w:t>
        <w:softHyphen/>
        <w:t>телю двух групп изучаем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Таблица 6</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Характер отношения к учителю (в процентах к количеству рисунков в каждой экспериментальной группе)</w:t>
      </w:r>
    </w:p>
    <w:tbl>
      <w:tblPr>
        <w:tblW w:w="6346" w:type="dxa"/>
        <w:jc w:val="left"/>
        <w:tblInd w:w="-7" w:type="dxa"/>
        <w:tblLayout w:type="fixed"/>
        <w:tblCellMar>
          <w:top w:w="0" w:type="dxa"/>
          <w:left w:w="40" w:type="dxa"/>
          <w:bottom w:w="0" w:type="dxa"/>
          <w:right w:w="40" w:type="dxa"/>
        </w:tblCellMar>
      </w:tblPr>
      <w:tblGrid>
        <w:gridCol w:w="2592"/>
        <w:gridCol w:w="1978"/>
        <w:gridCol w:w="1776"/>
      </w:tblGrid>
      <w:tr>
        <w:trPr>
          <w:trHeight w:val="211" w:hRule="atLeast"/>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Характер отношения</w:t>
            </w:r>
          </w:p>
        </w:tc>
        <w:tc>
          <w:tcPr>
            <w:tcW w:w="37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ети</w:t>
            </w:r>
          </w:p>
        </w:tc>
      </w:tr>
      <w:tr>
        <w:trPr>
          <w:trHeight w:val="374"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 задержкой психического развития</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рмативно развивающиеся</w:t>
            </w:r>
          </w:p>
        </w:tc>
      </w:tr>
      <w:tr>
        <w:trPr>
          <w:trHeight w:val="298"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ожительный</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6,4</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1,9</w:t>
            </w:r>
          </w:p>
        </w:tc>
      </w:tr>
      <w:tr>
        <w:trPr>
          <w:trHeight w:val="298"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йтральный</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4,0</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7,4</w:t>
            </w:r>
          </w:p>
        </w:tc>
      </w:tr>
      <w:tr>
        <w:trPr>
          <w:trHeight w:val="720"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зусловно положительный, основанный на идеализации и эмоциональной зависимост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2</w:t>
            </w:r>
          </w:p>
        </w:tc>
      </w:tr>
      <w:tr>
        <w:trPr>
          <w:trHeight w:val="326"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гативный</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2,5</w:t>
            </w:r>
          </w:p>
        </w:tc>
      </w:tr>
    </w:tbl>
    <w:p>
      <w:pPr>
        <w:pStyle w:val="Normal"/>
        <w:ind w:firstLine="567"/>
        <w:jc w:val="both"/>
        <w:rPr/>
      </w:pPr>
      <w:r>
        <w:rPr>
          <w:rFonts w:eastAsia="Times New Roman" w:cs="Times New Roman" w:ascii="Times New Roman" w:hAnsi="Times New Roman"/>
          <w:color w:val="000000"/>
          <w:sz w:val="24"/>
          <w:szCs w:val="24"/>
          <w:lang w:eastAsia="ru-RU"/>
        </w:rPr>
        <w:t>У нормативно развивающихся детей преобладает положитель</w:t>
        <w:softHyphen/>
        <w:t>ное отношение к учителю, а у школьников с задержкой психи</w:t>
        <w:softHyphen/>
        <w:t>ческого развития — отрицательное. Рисунков, в которых вы</w:t>
        <w:softHyphen/>
        <w:t>ражено негативное отношение к учителю, у учеников второй группы в 2,5 раза больше, чем у их здоровых сверстников. Коли</w:t>
        <w:softHyphen/>
        <w:t xml:space="preserve">чество изображений, в которых отражено положительное или нейтральное отношение к учителю, у школьников, страдающих церебральной астенией, 50,4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а у их нормативно развивающих</w:t>
        <w:softHyphen/>
        <w:t xml:space="preserve">ся сверстников — 79,3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У них в два раза ниже показатель ин</w:t>
        <w:softHyphen/>
        <w:t>фантильного, безоговорочного принятия учите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е А. С. Сагидовой согласуются с характеристикой обще</w:t>
        <w:softHyphen/>
        <w:t>ния нормально развивающихся школьников, имеющейся в рабо</w:t>
        <w:softHyphen/>
        <w:t>тах К. Флей-Хобсон, Б. Е. Робинсон, П. Скин (2002). Изучая развитие коммуникативной деятельности детей), исследователи отмечают, что в первые школьные годы дети постепенно отдаля</w:t>
        <w:softHyphen/>
        <w:t>ются от родителей, хотя все еще испытывают потребность в ру</w:t>
        <w:softHyphen/>
        <w:t>ководстве со стороны взрослых. Отношения с родителями, струк</w:t>
        <w:softHyphen/>
        <w:t>тура семьи (полная или неполная) и взаимоотношения между родителями оказывают важнейшее влияние на школьников. Однако расширение контактов с внешней социальной средой приводит к тому, что все более сильное влияние на них оказы</w:t>
        <w:softHyphen/>
        <w:t>вают другие взрослые, особенно учите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е к учителю детей, отстающих в развитии, А. С. Саги-дова объясняет сниженной познавательной активностью этих школьников, недостатками развития мыслительной деятельности и памяти, низким уровнем учебной мотивации, которые в сочета</w:t>
        <w:softHyphen/>
        <w:t>нии с быстрой утомляемостью отрицательно влияют на приобрете</w:t>
        <w:softHyphen/>
        <w:t>ние новых знаний в школе. Г. А. Цукерман (1998) дала описание основных психологических характеристик, влияющих на форми</w:t>
        <w:softHyphen/>
        <w:t>рование учебной деятельности у разных групп младших школьни</w:t>
        <w:softHyphen/>
        <w:t>ков. Она отметила, что «при недоразвитии возрастных новообра</w:t>
        <w:softHyphen/>
        <w:t>зований» наблюдаются неспособность доверять другим людям, неверие в свои силы, трудности в приобретении навыков, неорга</w:t>
        <w:softHyphen/>
        <w:t>низованность, трудности при встрече с нестандартными ситуация</w:t>
        <w:softHyphen/>
        <w:t>ми, отсутствие умения учиться. Зарубежные дефектологи также подчеркивают, что дети с минимальной дисфункцией мозга не уме</w:t>
        <w:softHyphen/>
        <w:t>ют «воспринимать себя по отношению к другим». Они отдают себе слабый отчет в собственных возможностях и недостатках, их пред</w:t>
        <w:softHyphen/>
        <w:t>ставление о себе часто бывает нереалистичным. Неразвитость на</w:t>
        <w:softHyphen/>
        <w:t>выков «социального общения», «социального чутья» приводит к проблеме одиночества, недовольству тем, как складываются отно</w:t>
        <w:softHyphen/>
        <w:t>шения с окружающими, и неумению что-либо изменить в сложив</w:t>
        <w:softHyphen/>
        <w:t>шейся ситуации (</w:t>
      </w:r>
      <w:r>
        <w:rPr>
          <w:rFonts w:eastAsia="Times New Roman" w:cs="Times New Roman" w:ascii="Times New Roman" w:hAnsi="Times New Roman"/>
          <w:color w:val="000000"/>
          <w:sz w:val="24"/>
          <w:szCs w:val="24"/>
          <w:lang w:val="en-US" w:eastAsia="ru-RU"/>
        </w:rPr>
        <w:t>Va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Ze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Va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de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olen</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J</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M</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Wolters</w:t>
      </w:r>
      <w:r>
        <w:rPr>
          <w:rFonts w:eastAsia="Times New Roman" w:cs="Times New Roman" w:ascii="Times New Roman" w:hAnsi="Times New Roman"/>
          <w:color w:val="000000"/>
          <w:sz w:val="24"/>
          <w:szCs w:val="24"/>
          <w:lang w:eastAsia="ru-RU"/>
        </w:rPr>
        <w:t>,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полноценном формировании возрастных новообразова</w:t>
        <w:softHyphen/>
        <w:t>ний» наблюдаются доверие к себе и к другим людям, устойчивость к эмоциональным стрессам, эмпатия, способность обучаться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зцу и но инструкциям, социальные навыки сотрудничества со взрослыми и сверстниками, знание границ своих возможнос</w:t>
        <w:softHyphen/>
        <w:t>тей и способность их преодоле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ируя формирование учебной деятельности в младшем школьном возрасте, И. В. Дубровина, А. В. Захарова, Г. А. Цукер</w:t>
        <w:softHyphen/>
        <w:t>ман и другие отмечают, что благоприятному развитию этого про</w:t>
        <w:softHyphen/>
        <w:t>цесса способствуют выраженная потребность ребенка в другом че</w:t>
        <w:softHyphen/>
        <w:t>ловеке, способность доверять людям, умение согласовывать в игре свои действия с игровой ролью партнера, открытость новиз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енные исследования общения детей с задержкой психического развития дошкольного и младшего школьного возраста проведены в разных учреждениях. Однако полученные материалы доказывают, что функционирование такого сложно</w:t>
        <w:softHyphen/>
        <w:t>го феномена, как общение ребенка с задержкой психического развития, определяется микросоциальными условиями жизни, его общим развитием, а также возрастными особенностями, то есть базовыми положениями отечественной психологии о за</w:t>
        <w:softHyphen/>
        <w:t>кономерностях формирования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явлена иерархия партнеров по общению, предпочитаемых детьми изучаемой категории. Наиболее желательным для де</w:t>
        <w:softHyphen/>
        <w:t>тей с задержкой психического развития является общение с матерью. Дети, проживающие в родительской семье, разно</w:t>
        <w:softHyphen/>
        <w:t>образно и развернуто мотивируют свое стремление к обще</w:t>
        <w:softHyphen/>
        <w:t>нию с матерью. У школьников, живущих в интернате, мо</w:t>
        <w:softHyphen/>
        <w:t>тивировка общения с матерью сужена и свидетельствует, в основном, об общей эмоциональной привязанности к ней. Установлено, что в сравнении с их нормативно развива</w:t>
        <w:softHyphen/>
        <w:t>ющимися сверстниками в дошкольном и младшем школьном возрасте общение со взрослыми, находящимися вне семей</w:t>
        <w:softHyphen/>
        <w:t>ных отношений, малозначимо для детей с задержкой пси</w:t>
        <w:softHyphen/>
        <w:t>хического развит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дошкольном возрасте отстающие в развитии дети предпо</w:t>
        <w:softHyphen/>
        <w:t>читают общение с братьями и сестрами. Для этих дошколь</w:t>
        <w:softHyphen/>
        <w:t>ников «чужие» сверстники в значительной мере безразлич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не имеют личностного значения. Некоторые изменения в от</w:t>
        <w:softHyphen/>
        <w:t>ношениях со сверстниками, находящимися вне родственных отношений с отстающим в развитии ребенком, наступают лишь в подростково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ладшие школьники с задержкой развития предпочитают общение с детьми более старшего или, наоборот, младшего возраста, что свойственно, как правило, нормативно разви</w:t>
        <w:softHyphen/>
        <w:t>вающимся первоклассникам. Содержанием их общения со сверстниками является игра, вызывающая эмоциональное удовлетворение. Познавательные и личностные мотивы, ха</w:t>
        <w:softHyphen/>
        <w:t>рактеризующие к концу младшего школьного возраста обще</w:t>
        <w:softHyphen/>
        <w:t>ние полноценно развивающихся учеников, у их сверстников с задержкой психического развития крайне незначитель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иерархии значимости общения школьников с задержкой психического развития, постоянно проживающих с семьей, учителю отводится одно из последних ранговых мест. Для детей, живущих в интернате, то есть в течение недели ото</w:t>
        <w:softHyphen/>
        <w:t>рванных от семьи, второй фигурой после матери является учит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частых проявлениях беспокойства, тревоги, напряжен</w:t>
        <w:softHyphen/>
        <w:t>ности детей с задержкой психического развития отличает де</w:t>
        <w:softHyphen/>
        <w:t>фицит эмоциональной отзывчивости по отношению к дру</w:t>
        <w:softHyphen/>
        <w:t>гим людям, в том числе и к сверстникам. Они, как правило, безразличны к слезам, ушибам, неприятностям сверстников. В то же время основным мотивом к установлению отноше</w:t>
        <w:softHyphen/>
        <w:t>ний с «чужими» взрослыми и со сверстниками для ребенка с задержкой развития являются сочувствие ему, сопережи</w:t>
        <w:softHyphen/>
        <w:t>вание, эмоционально насыщенная доброжелательная атмо</w:t>
        <w:softHyphen/>
        <w:t>сфера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нные исследований позволяют фиксировать некоторые особенности становления у детей с задержкой психического развития ряда негативных личностных образований. Боль</w:t>
        <w:softHyphen/>
        <w:t>шинству этих школьников свойственна неадекватная само</w:t>
        <w:softHyphen/>
        <w:t>оценка, часто завышенная, что соответствует ее состоянию при нормальном ходе развития в более младшем возра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ь в доминировании у них оказалась более выра</w:t>
        <w:softHyphen/>
        <w:t>женной, чем у их нормативно развивающихся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симбиотическая привязанность к матери, сиб-сам, нежелание общаться с людьми, находящимися вне семейных связей, в сочетании со сниженной познавательной активностью и спецификой умственной деятельности препятствуют социали</w:t>
        <w:softHyphen/>
        <w:t>зации детей с задержкой психического развит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следования разных авторов дают основание считать, что симптомокомплекс психических проявлений этих детей опреде</w:t>
        <w:softHyphen/>
        <w:t>ляется не столько явлениями биогенного, сколько социо-психо-генного порядка. Для понимания состояния этой многочислен</w:t>
        <w:softHyphen/>
        <w:t>ной группы детей, для организации и проведения эффективной коррекционной работы представляется важным изучение того, как сам ребенок воспринимает свою семью. Этой проблеме по</w:t>
        <w:softHyphen/>
        <w:t>священа следующая гла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едставления детей с задерж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 внутрисемейных отнош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отечественных и зарубежных психологов пока</w:t>
        <w:softHyphen/>
        <w:t>зывают, что общение и складывающиеся в его ходе межлич</w:t>
        <w:softHyphen/>
        <w:t>ностные отношения играют центральную роль в становлении личности ребенка. При изучении данной проблемы подчерки</w:t>
        <w:softHyphen/>
        <w:t>вается значимость семьи и одновременно отмечается, что в на</w:t>
        <w:softHyphen/>
        <w:t>стоящее время понимание механизмов, которые лежат в осно</w:t>
        <w:softHyphen/>
        <w:t>ве внутрисемейных взаимодействий, все еще остается крайне недостаточ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ейшими характеристиками семьи являются ее функции, структура и динамика (Э. Г. Эйдемиллер, В. Юстицкис, 1999). Исследователи утверждают, что наиболее важной особенностью семейных функций является их комплексность, основанная на взаимодействии родственников. Только в семье потребности ре</w:t>
        <w:softHyphen/>
        <w:t>бенка могут быть удовлетворены комплексно и, значит, опти</w:t>
        <w:softHyphen/>
        <w:t>мально. В других случаях их надо распределять между самыми разными людьми и социальными институтами (Э. Г. Эйдемил</w:t>
        <w:softHyphen/>
        <w:t>лер, И. М. Никольская,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рошо наложенные семейные отношения — это вопрос выжи</w:t>
        <w:softHyphen/>
        <w:t>вания, вопрос первостепенной жизненной важности, — пишет Вирджиния Сатир. — Неблагополучные семьи порождают не</w:t>
        <w:softHyphen/>
        <w:t>благополучных людей с низкой самооценкой, что толкает их на преступление, оборачивается душевными болезнями, алкого</w:t>
        <w:softHyphen/>
        <w:t>лизмом, наркоманией, нищетой и другими социальными про</w:t>
        <w:softHyphen/>
        <w:t>блемами... Если семья станет тем местом, где человек получает настоящее гуманистическое воспитание, мы обеспечим себе бо</w:t>
        <w:softHyphen/>
        <w:t>лее безопасный и человеческий мир»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atir</w:t>
      </w:r>
      <w:r>
        <w:rPr>
          <w:rFonts w:eastAsia="Times New Roman" w:cs="Times New Roman" w:ascii="Times New Roman" w:hAnsi="Times New Roman"/>
          <w:color w:val="000000"/>
          <w:sz w:val="24"/>
          <w:szCs w:val="24"/>
          <w:lang w:eastAsia="ru-RU"/>
        </w:rPr>
        <w:t>, 1988, с. 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следние десятилетия появляется все больше работ, пока</w:t>
        <w:softHyphen/>
        <w:t>зывающих и доказывающих влияние социальных, семейных усло</w:t>
        <w:softHyphen/>
        <w:t>вий жизни ребенка на компенсацию или декомпенсацию задер</w:t>
        <w:softHyphen/>
        <w:t>жки психического развития. Несомненно, что для душевного равновесия ребенка важны чувство своей значимости для роди</w:t>
        <w:softHyphen/>
        <w:t>телей, уверенность в их любви к нему. Во многих исследованиях установлена корреляция между стойкостью, глубиной аффек</w:t>
        <w:softHyphen/>
        <w:t>тивно-поведенческих расстройств органического генеза, нару</w:t>
        <w:softHyphen/>
        <w:t>шением социальной адаптации детей с легкой мозговой дисфун</w:t>
        <w:softHyphen/>
        <w:t>кцией и продолжительностью негативных семейных влияний. К ним отнесены дефицит внимания, ласки, эмоциональное от</w:t>
        <w:softHyphen/>
        <w:t>вержение ребенка, сведение контакта с ребенком лишь к удо</w:t>
        <w:softHyphen/>
        <w:t>влетворению его потребности в еде и бытовому обслуживанию, асоциальный характер семейных отношений (К. С. Лебедин</w:t>
        <w:softHyphen/>
        <w:t>ская, 1982; У. В. Ульенкова, 1983; Г. В. Грибанова, 1986; И. А. Ко</w:t>
        <w:softHyphen/>
        <w:t>робейников, 1997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риятие, а затем и осознание ребенком своего положения в семье определяют его реакции на происходящее и, более того, в значительной мере являются основой для существующих и бу</w:t>
        <w:softHyphen/>
        <w:t>дущих отношений с людьми (А. В. Запорожец, 1986; Р. Кэмпбелл, 1990; М. И. Лисина, 1986; М. Раттер, 1987; Е. А. Смирнова, 2001; А. С. Спиваковская, 1988 и др.). Важнейшим условием, позволя</w:t>
        <w:softHyphen/>
        <w:t>ющим человеку стать субъектом саморазвития, является дости</w:t>
        <w:softHyphen/>
        <w:t xml:space="preserve">жение им некоторого «уровня развития самосознания, то есть уровня знания о своем Я, отношения к своему Я и управления своим Я» (Т. А. Аржакаева, И. В. Бачков, А.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Попова,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в исследованиях онтогенеза отстающих в развитии детей остается почти неизученным, как сам ребенок воспринимает свою семью, эмоциональный статус ее членов, свое положение в семье. Экспериментальный материал, частично освещающий эти вопросы, предлагается в дальнейшем изложени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ю представлений детей с задержкой психического раз</w:t>
        <w:softHyphen/>
        <w:t>вития о внутрисемейных отношениях способствовал анализ экс</w:t>
        <w:softHyphen/>
        <w:t>периментальных данных, полученных в результате применения про</w:t>
        <w:softHyphen/>
        <w:t>ективной методики «Рисунок семьи». Создатель и пользоват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й методики считают, что рисунок семьи демонстрирует пред</w:t>
        <w:softHyphen/>
        <w:t>ставления ребенка о своей семье, о своем месте в ней, о его от</w:t>
        <w:softHyphen/>
        <w:t>ношениях с другими членами семьи. Невербальный характер методики позволяет экстериоризировать содержание семей</w:t>
        <w:softHyphen/>
        <w:t>ных отношений и их эмоциональную модальность, которые ре</w:t>
        <w:softHyphen/>
        <w:t>бенок не осознает или не может обозначить словом. Получае</w:t>
        <w:softHyphen/>
        <w:t>мые результаты мало зависят от уровня речевого развития, от способности детей вербально анализировать свои отношения и переживания. Отсутствие зависимости выполнения экспери</w:t>
        <w:softHyphen/>
        <w:t>ментального задания от уровня речевого развития ребенка иг</w:t>
        <w:softHyphen/>
        <w:t>рает существенную роль для исследования детей с задержкой психического развития. Напомним, что ограниченность и неточ</w:t>
        <w:softHyphen/>
        <w:t>ность словарного запаса являются одной из характеристик этих детей (В. И. Лубовский, 1978; В. И. Насонова, 1979; Н. А. Ника-шина, 1981; Е. С. Слепович, 1989; Р. Д. Тригер, 2004; Н. А. Цы-пина, 1981; С. Г. Шевченко, 2001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ор методики «Рисунок семьи» в качестве одного из инст</w:t>
        <w:softHyphen/>
        <w:t>рументов исследования указанной проблемы обусловлен также мнением крупнейших психологов относительно того, что рису</w:t>
        <w:softHyphen/>
        <w:t>нок для ребенка является не искусством, а речью. В определен</w:t>
        <w:softHyphen/>
        <w:t>ный период развития для многих детей графические знаки пред</w:t>
        <w:softHyphen/>
        <w:t>ставляют гораздо большие коммуникативные возможности, чем устная и письменная речь (Л. С. Выготский, 1984; В. С. Мухина, 1981; Л. Шванцара, 1978 и др.). Исследователи считают, что со</w:t>
        <w:softHyphen/>
        <w:t>здание образа, события на рисунке, отношение ребенка ко всему изображаемому мало чем отличаются от творческой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ние дает детям возможность отразить ситуации, собы</w:t>
        <w:softHyphen/>
        <w:t>тия, выразить к ним отношение и свои эмоциональные состоя</w:t>
        <w:softHyphen/>
        <w:t>ния. Творчество обеспечивает ребенку «быстрый и окончатель</w:t>
        <w:softHyphen/>
        <w:t>ный разряд занимающим его чувствам» (Л. С. Выготский, 1965, с. 61-62). Современные психологи также утверждают, что в ри</w:t>
        <w:softHyphen/>
        <w:t>сунке семьи не бывает случайностей. Ребенок не рисует пред</w:t>
        <w:softHyphen/>
        <w:t>меты с натуры, а отражает в рисунках представления об отно</w:t>
        <w:softHyphen/>
        <w:t>шениях между близкими ему людьми и свои переживания по их пово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ражение дошкольниками своего восприятия семейных отношений в «Рисунке семьи»</w:t>
      </w:r>
      <w:r>
        <w:rPr>
          <w:rFonts w:eastAsia="Times New Roman" w:cs="Times New Roman" w:ascii="Times New Roman" w:hAnsi="Times New Roman"/>
          <w:color w:val="000000"/>
          <w:sz w:val="24"/>
          <w:szCs w:val="24"/>
          <w:vertAlign w:val="superscript"/>
          <w:lang w:eastAsia="ru-RU"/>
        </w:rPr>
        <w:t>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ективная методика «Рисунок семьи» (</w:t>
      </w:r>
      <w:r>
        <w:rPr>
          <w:rFonts w:eastAsia="Times New Roman" w:cs="Times New Roman" w:ascii="Times New Roman" w:hAnsi="Times New Roman"/>
          <w:color w:val="000000"/>
          <w:sz w:val="24"/>
          <w:szCs w:val="24"/>
          <w:lang w:val="en-US" w:eastAsia="ru-RU"/>
        </w:rPr>
        <w:t>W</w:t>
      </w:r>
      <w:r>
        <w:rPr>
          <w:rFonts w:eastAsia="Times New Roman" w:cs="Times New Roman" w:ascii="Times New Roman" w:hAnsi="Times New Roman"/>
          <w:color w:val="000000"/>
          <w:sz w:val="24"/>
          <w:szCs w:val="24"/>
          <w:lang w:eastAsia="ru-RU"/>
        </w:rPr>
        <w:t xml:space="preserve">. С. </w:t>
      </w:r>
      <w:r>
        <w:rPr>
          <w:rFonts w:eastAsia="Times New Roman" w:cs="Times New Roman" w:ascii="Times New Roman" w:hAnsi="Times New Roman"/>
          <w:color w:val="000000"/>
          <w:sz w:val="24"/>
          <w:szCs w:val="24"/>
          <w:lang w:val="en-US" w:eastAsia="ru-RU"/>
        </w:rPr>
        <w:t>Hulse</w:t>
      </w:r>
      <w:r>
        <w:rPr>
          <w:rFonts w:eastAsia="Times New Roman" w:cs="Times New Roman" w:ascii="Times New Roman" w:hAnsi="Times New Roman"/>
          <w:color w:val="000000"/>
          <w:sz w:val="24"/>
          <w:szCs w:val="24"/>
          <w:lang w:eastAsia="ru-RU"/>
        </w:rPr>
        <w:t xml:space="preserve">, 1951; Н. Резникофф, 1956; Р. С. Берне 1964; С.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Кауфман, 1970; Г. Т. Хоментаускас, 1985) нами была использована для изуче</w:t>
        <w:softHyphen/>
        <w:t>ния эмоционально-личностной сферы ребенка с задержкой пси</w:t>
        <w:softHyphen/>
        <w:t>хического развития. Выполняя задание, ребенок затрагивает наиболее значимые для него отношения между ним и его бли</w:t>
        <w:softHyphen/>
        <w:t>жайшим окружением. Анализируя такой рисунок, можно вы</w:t>
        <w:softHyphen/>
        <w:t>явить, как ребенок воспринимает каждого из членов своей семьи, свою роль в семье и те взаимоотношения, которые вызывают у не</w:t>
        <w:softHyphen/>
        <w:t>го тревожные и противоречивые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исследователя рисунок представляет интерес с точки зре</w:t>
        <w:softHyphen/>
        <w:t>ния его структуры, особенностей изображения членов семьи; учитываются и особенности самого процесса рисования. По</w:t>
        <w:softHyphen/>
        <w:t>дробно рассматриваются следующие признаки: общий размер рисунка (его площадь), количество нарисованных фигур, разме</w:t>
        <w:softHyphen/>
        <w:t>ры изображения каждого члена семьи, расстояние между члена</w:t>
        <w:softHyphen/>
        <w:t>ми семьи (наличие каких-либо предметов между ними), нали</w:t>
        <w:softHyphen/>
        <w:t>чие животных, степень проявления в рисунке положительных или отрицательных эмоций. Последнее можно оценить по выра</w:t>
        <w:softHyphen/>
        <w:t>жению лиц персонажей, степени декорирования, наличию штри</w:t>
        <w:softHyphen/>
        <w:t>ховки, использованию цвета, по спонтанным комментариям ре</w:t>
        <w:softHyphen/>
        <w:t>бенка в процессе рис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а нарисовать семью мобилизует у испытуемого чувства, связанные с эмоционально значимыми для него людьми. При этом интеллектуальный компонент в изображении фигур пере</w:t>
        <w:softHyphen/>
        <w:t>стает играть свою прогностическую роль. Ребенок бессознатель</w:t>
        <w:softHyphen/>
        <w:t>но перестает соотносить реальные размеры взрослых и детей на рисунке, забывает нарисовать те или иные части человеческих фигур или же кого-то из членов семьи, бывает усилена штрихов</w:t>
        <w:softHyphen/>
        <w:t>ка некоторых деталей.</w:t>
      </w:r>
    </w:p>
    <w:p>
      <w:pPr>
        <w:pStyle w:val="Normal"/>
        <w:ind w:firstLine="567"/>
        <w:jc w:val="both"/>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втор — В. А. Степа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одика «Рисунок семьи» вполне доступна даже для детей, обучающихся во вспомогательной школе. Анализ таких рисун</w:t>
        <w:softHyphen/>
        <w:t>ков показывает, что дети вкладывают в них совершенно опре</w:t>
        <w:softHyphen/>
        <w:t>деленное эмоциональное содержание. Дети с нарушенным ин</w:t>
        <w:softHyphen/>
        <w:t>теллектуальным развитием могут осознавать свое одиночество в семье, улавливают симпатии и антипатии к себе со стороны членов семьи, передают в рисунке свое отношение к членам се</w:t>
        <w:softHyphen/>
        <w:t>мьи. Это выражается, например, в том, что ребенок рисует себя в дальнем углу листа, в то время как остальные члены семьи располагаются вместе, или же не прорисовывает детали лица того или иного члена семьи (Е. С. Романова, С. Ф. Потемкина, 1992). Исследователи отмечают, что данная методика продук</w:t>
        <w:softHyphen/>
        <w:t>тивна в старшем дошкольном возрасте. При этом ценно то, что интерпретация содержания рисунков мало зависит от способ</w:t>
        <w:softHyphen/>
        <w:t>ности ребенка к вербализации своих переживаний, от способ</w:t>
        <w:softHyphen/>
        <w:t>ности к интроспекции и умения «вжиться» в воображаемую ситуацию, то есть от тех особенностей психической деятель</w:t>
        <w:softHyphen/>
        <w:t>ности, которые существенны при выполнении заданий вер</w:t>
        <w:softHyphen/>
        <w:t>бального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шем экспериментальном исследовании участвовало 30 де</w:t>
        <w:softHyphen/>
        <w:t>тей с задержкой психического развития, которые посещали специализированное дошкольное учреждение или специализи</w:t>
        <w:softHyphen/>
        <w:t>рованную группу, и 30 детей, которые ходили в общеобразова</w:t>
        <w:softHyphen/>
        <w:t>тельный детский са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рисовали на листе бумаги формата А4 простым каран</w:t>
        <w:softHyphen/>
        <w:t>дашом. Им давалась стандартная инструкция: «Нарисуй, по</w:t>
        <w:softHyphen/>
        <w:t>жалуйста, свою семью». Если ребенок затруднялся, то ему го</w:t>
        <w:softHyphen/>
        <w:t>ворилось о том, чтобы он вспомнил, кто есть у него в семье, с кого бы он хотел начать рисовать. После рисования с ребен</w:t>
        <w:softHyphen/>
        <w:t>ком проводилась беседа с целью уточнить порядок рисования фигур, кто именно нарисован, всех ли членов семьи нарисо</w:t>
        <w:softHyphen/>
        <w:t>вал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претировались результаты методики «Рисунок семьи» по структуре рисунка, то есть по последовательности изображения членов семьи на листе бумаги, по соответствию нарисован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гур реальному составу семьи (уменьшению или же увели</w:t>
        <w:softHyphen/>
        <w:t>чению состава семьи), наличию и местоположению автора ри</w:t>
        <w:softHyphen/>
        <w:t>сунка, наличию дополнительных персонажей, в том числе жи</w:t>
        <w:softHyphen/>
        <w:t>вот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жидалось, что ребенок, переживающий состояние эмоциональ</w:t>
        <w:softHyphen/>
        <w:t>ного благополучия, будет рисовать полную семью. Искажение ре</w:t>
        <w:softHyphen/>
        <w:t>ального состава семьи заслуживает пристального внимания, так как за этим почти всегда стоят эмоциональный конфликт и не</w:t>
        <w:softHyphen/>
        <w:t>довольство семейной ситуац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айние варианты представляют собой рисунки, в которых вообще не изображены люди или же изображены люди, не свя</w:t>
        <w:softHyphen/>
        <w:t>занные с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данным исследователей, использовавших методику «Рису</w:t>
        <w:softHyphen/>
        <w:t>нок семьи», дети уменьшают состав семьи при ее изображении за счет тех членов, которые для них менее эмоционально значимы или же с которыми сложились конфликтные отношен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ым для анализа показателем служит и изображение са</w:t>
        <w:softHyphen/>
        <w:t>мого рисующего. Считается, что ребенок бессознательно «за</w:t>
        <w:softHyphen/>
        <w:t>бывает» нарисовать себя в случае внутреннего конфликта с оста</w:t>
        <w:softHyphen/>
        <w:t>льными членами семьи. В то же время можно предположить, что ребенок под понятием «семья» (инструкция «нарисуй свою семью») подразумевает только своих близких и поэтому рису</w:t>
        <w:softHyphen/>
        <w:t>ет семью без себя. Тогда, устраняя ошибку при толковании ин</w:t>
        <w:softHyphen/>
        <w:t>струкции, ребенка спрашивали, после того как он закончил рису</w:t>
        <w:softHyphen/>
        <w:t>нок, о том, всех ли членов своей семьи он нарисовал, не забыл ли кого, в частности себя. Ответы подтверждают теорию «внутрен</w:t>
        <w:softHyphen/>
        <w:t>него конфликта», поскольку такие дети даже после уточнения психолога, что сам ребенок тоже входит в состав семьи, отка</w:t>
        <w:softHyphen/>
        <w:t>зывались все-таки себя рисовать, говоря, что не хотят этого де</w:t>
        <w:softHyphen/>
        <w:t>лать, или о том, что «нет места на листе». В нашем опыте не</w:t>
        <w:softHyphen/>
        <w:t>сколько детей после такого напоминания все-таки нарисовали себя, но это получились очень маленькие фигурки, неуверенно нарисованные где-то в нижних углах листа. Такие изображе</w:t>
        <w:softHyphen/>
        <w:t>ния свидетельствуют об отсутствии чувства общности с семьей и, может быть, о том, что ребенок отвергаем. Согласно друг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чникам, отсутствие на рисунке его автора может говорить о том, что ребенок не видит своего места в том социальном обра</w:t>
        <w:softHyphen/>
        <w:t>зе семьи, который та стремится создать, что к его мнению отно</w:t>
        <w:softHyphen/>
        <w:t>сятся небрежно, он не имеет собственной «зоны ответственнос</w:t>
        <w:softHyphen/>
        <w:t>ти» в семье, его вклад в жизнь семьи признается несущественным. Родительское недовольство, чрезмерная критика могут вызы</w:t>
        <w:softHyphen/>
        <w:t>вать чувство неуверенности у ребенка, формировать у него за</w:t>
        <w:softHyphen/>
        <w:t>ниженную самооц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я семью, часть детей увеличивает ее состав, включая изображения посторонних людей, а часто и животных. Появле</w:t>
        <w:softHyphen/>
        <w:t>ние этих фигур можно толковать как свидетельство того, что эмоциональные потребности ребенка не находят удовлетворе</w:t>
        <w:softHyphen/>
        <w:t>ния в семье. Выражением потребности в равноправных, объеди</w:t>
        <w:softHyphen/>
        <w:t>няющих связях является рисунок, в котором помимо членов се</w:t>
        <w:softHyphen/>
        <w:t>мьи изображен ребенок того же возраста, что автор рисунка (например, двоюродный брат). Нарисованные дополнитель</w:t>
        <w:softHyphen/>
        <w:t>но к родителям, не связанные с семьей взрослые указывают на восприятие неинтегративности семьи, на поиск человека, спо</w:t>
        <w:softHyphen/>
        <w:t>собного удовлетворить потребность ребенка в близких эмоцио</w:t>
        <w:softHyphen/>
        <w:t>нальных контак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и то, рядом с кем ребенок рисует себя. Это говорит о том, к кому из родных он психологически ближе. По мнению Т. Г. Хоментаускаса (1987), ребенок может выражать эмоцио</w:t>
        <w:softHyphen/>
        <w:t>нальные связи в рисунке посредством физических расстояний между изображаемыми лицами. Если он рисует себя отдельно от других членов семьи, это указывает на чувство невключен</w:t>
        <w:softHyphen/>
        <w:t>ности в семейные отношения, на ощущение отчужд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авнительные результаты нашего исследования представле</w:t>
        <w:softHyphen/>
        <w:t>ны в табл.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ным считается тот состав семьи, который указали родите</w:t>
        <w:softHyphen/>
        <w:t>ли в анкете. Таблица показывает, что 47 % детей с задержкой психического развития и 57 % нормативно развивающихся де</w:t>
        <w:softHyphen/>
        <w:t>тей изобразили реальный состав семьи, соответствующий дей</w:t>
        <w:softHyphen/>
        <w:t>ствительности. Разница в 10 % находится на границе статисти</w:t>
        <w:softHyphen/>
        <w:t>ческой значи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drawing>
          <wp:inline distT="0" distB="0" distL="0" distR="0">
            <wp:extent cx="4120515" cy="276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120515" cy="2767330"/>
                    </a:xfrm>
                    <a:prstGeom prst="rect">
                      <a:avLst/>
                    </a:prstGeom>
                  </pic:spPr>
                </pic:pic>
              </a:graphicData>
            </a:graphic>
          </wp:inline>
        </w:drawing>
      </w:r>
      <w:r>
        <w:rPr>
          <w:rFonts w:eastAsia="Times New Roman" w:cs="Times New Roman" w:ascii="Times New Roman" w:hAnsi="Times New Roman"/>
          <w:color w:val="000000"/>
          <w:sz w:val="24"/>
          <w:szCs w:val="24"/>
          <w:lang w:eastAsia="ru-RU"/>
        </w:rPr>
        <w:t>Рассмотрим теперь, за счет каких персонажей нарушается соответствие реальности. Достаточно большое количество де</w:t>
        <w:softHyphen/>
        <w:t>тей обеих групп не изобразили себя на рисунке семьи. Это 27 % детей с задержкой психического развития и 23 % детей, нормативно развивающихся. Один мальчик из группы с за</w:t>
        <w:softHyphen/>
        <w:t>держкой развития не нарисовал маму, другой папу, а два ре</w:t>
        <w:softHyphen/>
        <w:t>бенка не нарисовали бабушек, несмотря на то, что те прожи</w:t>
        <w:softHyphen/>
        <w:t>вают вместе с ними. Нормативно развивающиеся дети исключили дедушек и бабушек — 10%, а13%не нарисовали родных бра</w:t>
        <w:softHyphen/>
        <w:t>тьев и сестер. Отметим, что никто из детей с задержкой пси</w:t>
        <w:softHyphen/>
        <w:t>хического развития не исключил на рисунках своих братьев и сестер.</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сознательное, а иногда и осознанное желание иметь рядом эмоционально близкого человека проявилось у детей в фанта</w:t>
        <w:softHyphen/>
        <w:t>зийном увеличении состава членов семьи. Дополнили рисунок отсутствующими отцами два ребенка с задержкой психического развития, два нарисовали вымышленных братьев, а два ребенка нарисовали бабушку и дедушку, которые фактически не живут с детьми, но, по-видимому, значимы для них эмоционально.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сается нормативно развивающихся детей, то один из них на</w:t>
        <w:softHyphen/>
        <w:t>рисовал вымышленного братика, а двое нарисовали бабушек, живущих отдельно.</w:t>
      </w:r>
    </w:p>
    <w:p>
      <w:pPr>
        <w:pStyle w:val="Normal"/>
        <w:ind w:firstLine="567"/>
        <w:jc w:val="both"/>
        <w:rPr/>
      </w:pPr>
      <w:r>
        <w:rPr>
          <w:rFonts w:eastAsia="Times New Roman" w:cs="Times New Roman" w:ascii="Times New Roman" w:hAnsi="Times New Roman"/>
          <w:color w:val="000000"/>
          <w:sz w:val="24"/>
          <w:szCs w:val="24"/>
          <w:lang w:eastAsia="ru-RU"/>
        </w:rPr>
        <w:t>Статистические значимые различия проявились в том, что дети, отстающие в развитии чаще, чем их нормативно развива</w:t>
        <w:softHyphen/>
        <w:t>ющиеся сверстники, включают в «Рисунок семьи» кошек, со</w:t>
        <w:softHyphen/>
        <w:t>бак, птичек, которые живут в их доме, что, очевидно, выражает их потребность в теплых и эмоциональных контактах. Таких де</w:t>
        <w:softHyphen/>
        <w:t xml:space="preserve">тей оказалось 20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ротив 3 % среди детей из массового детско</w:t>
        <w:softHyphen/>
        <w:t>го сада. Выразительный пример в этом плане — рисунок Са</w:t>
        <w:softHyphen/>
        <w:t>ши С. (рис. 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32580" cy="301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132580" cy="301752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ше 6 лет 9 месяцев. Диагноз, поставленный МП К, — «за</w:t>
        <w:softHyphen/>
        <w:t>держка психического развития». Сначала мальчик отказывался графически изобразить свою семью. После диалога с психологом начал рисовать. Прежде всего нарисовал собаку по кличке Тэри. На рисунке она занимает центральное место. Возле собаки слева нарисовал папу, затем, справа, — сестру 12 лет рядом с ма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кошку. Себя не изобразил. Фигура мамы меньше, чем сестры. Руки у мамы нарисованы одной чертой, в отличие от объем</w:t>
        <w:softHyphen/>
        <w:t>ных изображений рук сестры и отца. У собаки и кошки «двой</w:t>
        <w:softHyphen/>
        <w:t>ные» хвост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тельная величина изображенных фигур членов семьи является в этой методике важным показателем. Результаты от</w:t>
        <w:softHyphen/>
        <w:t>ражены на рис. 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97555" cy="181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 r="-11" b="-20"/>
                    <a:stretch>
                      <a:fillRect/>
                    </a:stretch>
                  </pic:blipFill>
                  <pic:spPr bwMode="auto">
                    <a:xfrm>
                      <a:off x="0" y="0"/>
                      <a:ext cx="3297555" cy="181610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шь один нормативно развивающийся ребенок (3 %) нари</w:t>
        <w:softHyphen/>
        <w:t>совал всех членов семьи большими, 19 детей (64 %) — средни</w:t>
        <w:softHyphen/>
        <w:t xml:space="preserve">ми, 10 детей (33 </w:t>
      </w:r>
      <w:r>
        <w:rPr>
          <w:rFonts w:eastAsia="Times New Roman" w:cs="Times New Roman" w:ascii="Times New Roman" w:hAnsi="Times New Roman"/>
          <w:i/>
          <w:iCs/>
          <w:color w:val="000000"/>
          <w:sz w:val="24"/>
          <w:szCs w:val="24"/>
          <w:lang w:eastAsia="ru-RU"/>
        </w:rPr>
        <w:t xml:space="preserve">%) — </w:t>
      </w:r>
      <w:r>
        <w:rPr>
          <w:rFonts w:eastAsia="Times New Roman" w:cs="Times New Roman" w:ascii="Times New Roman" w:hAnsi="Times New Roman"/>
          <w:color w:val="000000"/>
          <w:sz w:val="24"/>
          <w:szCs w:val="24"/>
          <w:lang w:eastAsia="ru-RU"/>
        </w:rPr>
        <w:t>маленьким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 же время 11 детей с задержкой психического развития (37 %) представили своих членов семьи большими фигурами, 10 детей (33 %) нарисовали средние фигуры, маленькие фигуры получились у 9 детей (30 %). По этому показателю в рисунках детей обнаружились статистически значимые различия. У детей нормативно развивающихся всего один рисунок был с боль</w:t>
        <w:softHyphen/>
        <w:t>шими фигурами, а у детей с задержкой развития таких рисун</w:t>
        <w:softHyphen/>
        <w:t>ков оказалось 11 (различия достоверны на уровне значимости 0,1 %), рисунков со средними размерами фигур у детей норма</w:t>
        <w:softHyphen/>
        <w:t>тивно развивающихся было на 9 больше (различия достоверны на 5%-ном уровне значимости). Большие, занимающие весь лист фигуры обычно рисуют импульсивные дети. У таких детей ри</w:t>
        <w:softHyphen/>
        <w:t>сунок иногда выходит за рамки листа и выполнен бывает не</w:t>
        <w:softHyphen/>
        <w:t>брежно. Таков, например, рисунок Димы Б. (рис. 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45280" cy="2992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145280" cy="2992755"/>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ме Б. 6 лет и 5 месяцев, диагноз — «задержка психиче</w:t>
        <w:softHyphen/>
        <w:t>ского развития». Живет в полной семье, где есть еще два брата 12 и 14 лет. На рисунке Димы члены семьи держатся за руки. Мама и папа нарисованы близко друг к другу и как будто о чем-то говорят и слушают: их уши соприкасаются, а глаза смотрят друг на друга. Создается впечатление общения между родителя</w:t>
        <w:softHyphen/>
        <w:t>ми. Дима рисует себя последним в ряду и самым маленьким, но с ножками, как у стоящего возле него старшего брата. Все улыба</w:t>
        <w:softHyphen/>
        <w:t>ются. В целом фигуры нарисованы размашисто, изображения на весь лист. Рисунок свидетельствует о жизнерадостном тонусе се</w:t>
        <w:softHyphen/>
        <w:t>мьи, о дружеских отношениях в ней. По характеристикам педаго</w:t>
        <w:softHyphen/>
        <w:t>гов, Дима отличается активностью и дружелюбием. Он с радос</w:t>
        <w:softHyphen/>
        <w:t>тью берется за любое поручение по просьбе взрослых, но с трудом контролирует свои импульсы. Ему нелегко быть организованным на занятии, и он может вступить в потасовку с ребя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тели отмечают, что очень маленькие фигуры связаны с тревожностью, чувством небезопасности (Дж. Дилео). Опреде</w:t>
        <w:softHyphen/>
        <w:t>ленное количество детей обеих сравниваемых групп испытыв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5</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вожность и неуверенность. В таких рисунках проявляется скованность мелкой моторики ребенка, связанная не столько с органическими нарушениями рисующего, сколько с эмоцио</w:t>
        <w:softHyphen/>
        <w:t>нальными. Видно напряжение, выражающееся не только в не</w:t>
        <w:softHyphen/>
        <w:t>уверенных линиях и мелком изображении фигур, но и в штри</w:t>
        <w:softHyphen/>
        <w:t>ховке определенных деталей рисунка. Для сравнения приведем рисунки детей из двух исследуемых групп: рисунок Вани И. (нормативно развивающийся ребенок) (рис. 6) и Антона Ж. (ре</w:t>
        <w:softHyphen/>
        <w:t>бенок с задержкой психического развития) (рис. 7).</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3026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047490" cy="3026410"/>
                    </a:xfrm>
                    <a:prstGeom prst="rect">
                      <a:avLst/>
                    </a:prstGeom>
                  </pic:spPr>
                </pic:pic>
              </a:graphicData>
            </a:graphic>
          </wp:inline>
        </w:drawing>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ня И. — нормативно развивающийся мальчик. На момент проведения эксперимента ему исполнилось 7 лет и 1 месяц. Пер</w:t>
        <w:softHyphen/>
        <w:t>вым (справа налево) он нарисовал отца, затем маму и себя. Фигу</w:t>
        <w:softHyphen/>
        <w:t>ры маленькие, располагаются в правом нижнем углу листа. Обра</w:t>
        <w:softHyphen/>
        <w:t>щает на себя внимание усиленная штриховка нижней части тела и области головы самого ребенка. У матери несоразмерно велики руки и ладони, рот очерчен, на голове пышные волосы. Пуговицы есть и у ребенка, и у мамы — видимо, это символизирует связ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6</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 ними. Однако большие ладони матери и ее открытый рот могут говорить о ее вспыльчивости. У отца на голове шапка, а одежда не лишена некоторого декора. Ваня восприимчивый, чувствительный, эмоциональный ребен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71620" cy="3075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071620" cy="3075305"/>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тону Ж. 7 лет и 3 месяца, диагноз — «задержка психиче</w:t>
        <w:softHyphen/>
        <w:t>ского развития». На его рисунке изображены все члены семьи. Ребенок прежде всего нарисовал себя сидящим за столом вместе с «бабулей». Они пьют чай. Затем он нарисовал маму. Она сидит отдельно, отвернувшись спиной к ним и смотрит телевизор. Од</w:t>
        <w:softHyphen/>
        <w:t>нако мальчик изогнулся и развернул голову к матери. Все фи</w:t>
        <w:softHyphen/>
        <w:t>гурки крохотные, расположены в самом низу листа. Штрихов</w:t>
        <w:softHyphen/>
        <w:t>кой выделены стул, тумбочка и телевизор, который, очевидно, воспринимается ребенком как препятствие между ним и мате</w:t>
        <w:softHyphen/>
        <w:t>рью. По оценке матери, Антон добрый, но ленивый и плаксивый. Она не понимает потребности ребенка в общении с ней. Рисунок свидетельствует о том, что мальчик очень неуверен в себе, нуж</w:t>
        <w:softHyphen/>
        <w:t>дается в теплом контакте с матерью, которого лишен.</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анализе рисунков следует обратить внимание, как ребе</w:t>
        <w:softHyphen/>
        <w:t>нок располагает изображаемые фигуры: кто рядом с кем нахо</w:t>
        <w:softHyphen/>
        <w:t>дится. По этому признаку рисунки разделились на следующие группы: ребенок изобразил себя только с мамой; себя рядом с другими взрослыми; себя с братом, с сестрой; нарисовал себя отдельно от всех других членов семьи. Признаком чувства изо</w:t>
        <w:softHyphen/>
        <w:t>лированности в семье было помещение своей фигуры на самом верху листа над всеми членами семьи, изображение себя отде</w:t>
        <w:softHyphen/>
        <w:t>ленным от прочих «комнатами» или же расположение на значи</w:t>
        <w:softHyphen/>
        <w:t>тельном расстоянии от других членов семьи. Соотнесение коли</w:t>
        <w:softHyphen/>
        <w:t>чественных показателей отображено на рис. 8 и 9.</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23690" cy="3602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4123690" cy="3602355"/>
                    </a:xfrm>
                    <a:prstGeom prst="rect">
                      <a:avLst/>
                    </a:prstGeom>
                  </pic:spPr>
                </pic:pic>
              </a:graphicData>
            </a:graphic>
          </wp:inline>
        </w:drawing>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ей, изобразивших себя только с мамой, оказалось больше в группе нормативно развивающихся. Эти дети выделяют кон</w:t>
        <w:softHyphen/>
        <w:t>такт с матерью как наиболее значим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месте с тем у этих же детей больше рисунков, на которых ре</w:t>
        <w:softHyphen/>
        <w:t>бенок расположил свое изображение отдельно от других членов семьи, что свидетельствует о чувстве одиночества (30 и 20 % де</w:t>
        <w:softHyphen/>
        <w:t>тей соответств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тистически значимые различия между двумя группами об</w:t>
        <w:softHyphen/>
        <w:t>наружились в рисунках, изображающих ребенка с братьями и се</w:t>
        <w:softHyphen/>
        <w:t>страми. В группе нормативно развивающихся детей, по результа</w:t>
        <w:softHyphen/>
        <w:t>там опроса родителей, имелось 10 семей, в которых у обследуемых были старшие или же младшие братья и сестры. Однако только один ребенок изобразил себя рядом с младшей сестро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руппе детей с задержкой психического развития обследу</w:t>
        <w:softHyphen/>
        <w:t>емые из двенадцати семей имели братьев и сестер, и шестеро из них изобразили себя рядом с ними. Это может говорить о том, что эмоциональная связь с братьями и сестрами для дошкольников с задержкой развития более значима, чем для детей из норматив</w:t>
        <w:softHyphen/>
        <w:t>ной выборки. По-видимому, эти отношения играют важную роль, заменяя недостаток надежной эмоциональной связи с матерью. Рисунок Кати Ц. иллюстрирует эту ситуацию (рис. 1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86860" cy="2977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4086860" cy="2977515"/>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те Ц. 6 лет 11 месяцев. Диагноз — «задержка психического развития». В процессе рисования изобразила сначала себя (фи</w:t>
        <w:softHyphen/>
        <w:t>гура слева), затем рядом старшего брата, и только потом мать и отца. Фигуры родителей изображены на переднем плане. Не</w:t>
        <w:softHyphen/>
        <w:t>смотря на то что ребенок нарисовал мать только после себя и брата, она занимает центральное место на рисунке. Мать и сын стоят очень близко друг к другу, их руки перекрещиваются, од</w:t>
        <w:softHyphen/>
        <w:t>нако фигура мальчика чуть наклонена к сестре. Отец находится немного в стороне. Его признаки — короткая прическа и сужен</w:t>
        <w:softHyphen/>
        <w:t>ное платье. Изображение отца отмечено незаконченными линия</w:t>
        <w:softHyphen/>
        <w:t>ми. Воспитатели в детском саду характеризуют Катю как послуш</w:t>
        <w:softHyphen/>
        <w:t>ную и доброжелательную. Мама же девочки излишне критично и требовательно относится к дочери. Также ей не очень нравятся отношения, сложившиеся между дочерью и сыном, она считает их далекими от идеаль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рисунки показывают, что братья и сестры игра</w:t>
        <w:softHyphen/>
        <w:t>ют важную роль в эмоциональной жизни ребенка-дошкольника с задержкой психического развития и менее важную в жизни де</w:t>
        <w:softHyphen/>
        <w:t>тей с нормативным развитием. Причем различия здесь статисти</w:t>
        <w:softHyphen/>
        <w:t>чески значимы (достоверность на 5%-ном уровне значимост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 интересовало, как ребенок ощущает свое место в семье. Показателем служило то, какой по счету — в процессе рисова</w:t>
        <w:softHyphen/>
        <w:t>ния — изображалась ребенком собственная фигура. Себя в пер</w:t>
        <w:softHyphen/>
        <w:t>вую очередь нарисовали семь нормативно развивающихся детей и четыре ребенка с задержкой развития. Сравнительные резуль</w:t>
        <w:softHyphen/>
        <w:t>таты представлены на рис. 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drawing>
          <wp:inline distT="0" distB="0" distL="0" distR="0">
            <wp:extent cx="3739515" cy="1678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1" r="-10" b="-21"/>
                    <a:stretch>
                      <a:fillRect/>
                    </a:stretch>
                  </pic:blipFill>
                  <pic:spPr bwMode="auto">
                    <a:xfrm>
                      <a:off x="0" y="0"/>
                      <a:ext cx="3739515" cy="1678940"/>
                    </a:xfrm>
                    <a:prstGeom prst="rect">
                      <a:avLst/>
                    </a:prstGeom>
                  </pic:spPr>
                </pic:pic>
              </a:graphicData>
            </a:graphic>
          </wp:inline>
        </w:drawing>
      </w:r>
      <w:r>
        <w:rPr>
          <w:rFonts w:cs="Times New Roman" w:ascii="Times New Roman" w:hAnsi="Times New Roman"/>
          <w:color w:val="000000"/>
          <w:sz w:val="24"/>
          <w:szCs w:val="24"/>
          <w:lang w:eastAsia="ru-RU"/>
        </w:rPr>
        <w:t>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ериментальные данные позволяют судить о значимости братьев и сестер для дошкольников с задержкой развития. Мы уже говорили выше, что только один ребенок из нормативной выборки нарисовал первым старшего брата (это всего 10 % от чис</w:t>
        <w:softHyphen/>
        <w:t>ла детей, имеющих сибсов). Среди детей с задержкой психическо</w:t>
        <w:softHyphen/>
        <w:t xml:space="preserve">го развития таких было шестеро (50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от числа детей, имеющих сибсов). В группу «другой член семьи» вошли дедушки из се</w:t>
        <w:softHyphen/>
        <w:t>мей, где дети росли без от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наших дошкольников совсем не было таких рисунков, где наблюдалась бы полная замена членов семьи или же люди вооб</w:t>
        <w:softHyphen/>
        <w:t>ще отсутствов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полученных данных позволяет сделать вывод, что дети с задержкой психического развития и нормативно раз</w:t>
        <w:softHyphen/>
        <w:t>вивающиеся испытывают сходные трудности в сфере семей</w:t>
        <w:softHyphen/>
        <w:t>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ки показывают, что в обеих группах есть довольно боль</w:t>
        <w:softHyphen/>
        <w:t xml:space="preserve">шое количество детей, которые, изображая семью, исключают себя из ее состава. Около 20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детей обеих групп рисуют себя первыми. До 40 % детей первой рисуют свою маму. Различия проявились в том, что для детей с задержкой развития более зна</w:t>
        <w:softHyphen/>
        <w:t>чимыми оказались отношения с братьями и сестрами, для них эмоционально много значит присутствие животных, которые обитают в до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веденное исследование показало, что методика «Рисунок семьи» является важным проективным инструментом в работе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авнительный анализ полученных данных позволяет гово</w:t>
        <w:softHyphen/>
        <w:t>рить о том, что в рисунках нормативно развивающихся детей 6-7 лет и их сверстников с задержкой психического развития четко видны особенности взаимоотношений в семье, симпатии и антипатии, нерешенные эмоциональные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ребенок с задержкой психического развития пы</w:t>
        <w:softHyphen/>
        <w:t>тается восполнить недостаточно теплые отношения к нему близких взрослых привязанностью к братьям и сестрам, а так</w:t>
        <w:softHyphen/>
        <w:t>же к животным, воспринимая их как полноправных членов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и проявления эмоций и чувств у детей старшего дошкольного возраста</w:t>
      </w:r>
      <w:r>
        <w:rPr>
          <w:rFonts w:eastAsia="Times New Roman" w:cs="Times New Roman" w:ascii="Times New Roman" w:hAnsi="Times New Roman"/>
          <w:color w:val="000000"/>
          <w:sz w:val="24"/>
          <w:szCs w:val="24"/>
          <w:vertAlign w:val="superscript"/>
          <w:lang w:eastAsia="ru-RU"/>
        </w:rPr>
        <w:t>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клиницистов, психологов, педагогов говорят о том, что дети с задержкой психического развития имеют существен</w:t>
        <w:softHyphen/>
        <w:t>ные особенности эмоциональной сферы, отличающие их от нор</w:t>
        <w:softHyphen/>
        <w:t>мативно развивающихся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 А. Власова, К. С. Лебединская, В. И. Лубовский, М. С. Пев-знер, Е. М. Самодумская, У. В. Ульенкова, Т. Н. Павлий и дру</w:t>
        <w:softHyphen/>
        <w:t>гие отмечают, что эмоциональная сфера детей с задержкой психи</w:t>
        <w:softHyphen/>
        <w:t>ческого развития отстает в своем созревании. Это проявляется в ситуативное™ поведения ребенка, нестойкости, нестабильно</w:t>
        <w:softHyphen/>
        <w:t>сти его эмоциональных проявлений, что ведет в итоге к нереали</w:t>
        <w:softHyphen/>
        <w:t>зованное™ возрастного потенциала в формировании личности. Эти особенности исследователи связывают прежде всего с не</w:t>
        <w:softHyphen/>
        <w:t>зрелостью мозга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 3. Стернина (1988), изучая понимание эмоциональных со</w:t>
        <w:softHyphen/>
        <w:t>стояний другого человека детьми с нарушениями умственного развития, выяснила, что они определяют эмоциональное состо</w:t>
        <w:softHyphen/>
        <w:t>яние (радость, гнев, удивление, страх, страдание) по его внешне</w:t>
        <w:softHyphen/>
        <w:t>му проявлению в мимике так же успешно, как и нормативно развивающиеся сверстники. Более того, дети умеют учитывать оттенки выраженности различных по модальности эмоций, но в то же время затрудняются в определении собственных эмоци</w:t>
        <w:softHyphen/>
        <w:t>ональных состоя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 Н. Васильева (1994), Г. Н. Ефремова (1997), Е. Е. Дмитри</w:t>
        <w:softHyphen/>
        <w:t>ева (1989) отмечают проблемы в формировании нравственно-этической сферы эт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и с задержкой психического развития не готовы к «эмо</w:t>
        <w:softHyphen/>
        <w:t>ционально теплым» отношениям с «чужими»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них могут быть нарушены эмоциональные контакты со взросл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и слабо ориентируются в нравственно-этических нормах поведения.</w:t>
      </w:r>
    </w:p>
    <w:p>
      <w:pPr>
        <w:pStyle w:val="Normal"/>
        <w:ind w:firstLine="567"/>
        <w:jc w:val="both"/>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втор — В. А. Степан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торами было установлено, что в семьях детей с задержкой развития у взрослых преобладает формально-требовательный тип оценочных отношений к детям (40 %), а у родителей детей, развивающихся нормативно, — восторженно-опекающий тип от</w:t>
        <w:softHyphen/>
        <w:t>ношений (50 %). Это указывает на менее комфортные эмоцио</w:t>
        <w:softHyphen/>
        <w:t>нальные условия взаимодействия с близкими взрослыми, в кото</w:t>
        <w:softHyphen/>
        <w:t>рых находятся дети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таршем дошкольном возрасте у ребенка, развивающегося полноценно, определенным образом уже реализуются возмож</w:t>
        <w:softHyphen/>
        <w:t>ности эмоционального предвосхищения результатов своего по</w:t>
        <w:softHyphen/>
        <w:t>ведения, деятельности. А. В. Запорожец, Я. 3. Неверович (1974) отмечают, что чувства, как стабилизирующиеся переживания отношения к окружающим и к самому себе, начинают выполнять функции регулятора поведения, становятся мотивами действий и поступков ребенка. Нереализованные возрастные возможнос</w:t>
        <w:softHyphen/>
        <w:t>ти в становлении эмоциональной сферы ребенка, безусловно, не могут не задерживать его личностного форм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коплены экспериментальные данные об усугублении де</w:t>
        <w:softHyphen/>
        <w:t>фектов психического развития ребенка под влиянием негатив</w:t>
        <w:softHyphen/>
        <w:t>ных микросоциальных и педагогических условий, которые от</w:t>
        <w:softHyphen/>
        <w:t>ражаются на эмоционально-личностной сфере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е мотивационных требований родителей к своим детям показывает, что дети с задержкой психического развития в боль</w:t>
        <w:softHyphen/>
        <w:t>шей степени, чем их нормативно развивающиеся сверстники, под</w:t>
        <w:softHyphen/>
        <w:t>властны авторитету взрослых. Родители таких детей не ориенти</w:t>
        <w:softHyphen/>
        <w:t>рованы на ребенка как на развивающуюся личность, не объясняют ему причинно-следственные связи того или иного поведения. Близ</w:t>
        <w:softHyphen/>
        <w:t>кие не всегда адекватно оценивают поступки ребенка, что ведет к нравственной дезорганизации поведения. Одобрения чаще всего однотипны и упрощены («Ты молодец!», «Так всегда и делай!»), порицания обычно несут осуждение личности ребенка в целом, а не его поступка («Ты плохой мальчик!»), сопровождаются угрозами и наказаниями («Встанешь дома в угол!»). Отсутствие мотивации требований дезориентирует ребенка, он лишается возможности прогнозировать последствия своих действий для окружающих, об</w:t>
        <w:softHyphen/>
        <w:t>щение в целом носит отрицательный эмоциональный харак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решили опросить родителей детей с задержкой психиче</w:t>
        <w:softHyphen/>
        <w:t>ского развития и сравнить их мнение с позицией родителей нор</w:t>
        <w:softHyphen/>
        <w:t>мативно развивающихся дошкольников. Здесь мы приводим ре</w:t>
        <w:softHyphen/>
        <w:t>зультаты анализа ответов на некоторые вопросы разработанной нами анкеты. Наиболее информативными оказались ответы на вопросы о том, какие книжки или сказки особенно любят дети, любит ли рисовать ребенок, какие качества присущи ребен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ее половины'родителей детей с задержкой психического развития написали, что их дети любят сказки, такие как «Куроч</w:t>
        <w:softHyphen/>
        <w:t>ка Ряба» или «Колобок». Это соответствует интересам более младших возрастных групп. Остальные писали, что дети любят просто сказки или же «все подряд». Родители детей норматив</w:t>
        <w:softHyphen/>
        <w:t>ной выборки писали конкретно названия произведений, кото</w:t>
        <w:softHyphen/>
        <w:t>рые они читают детям (например, «Красная шапочка», «Незнай</w:t>
        <w:softHyphen/>
        <w:t>ка на луне», «Карандаш и Самоделкин», сказки А. С. Пушкина выделяли рассказы Н. Носова и пр.). Десять из них написали, что дети любят детские энциклопедии или же другие познаватель</w:t>
        <w:softHyphen/>
        <w:t>ные книги. Такие ответы говорят о том, что у детей нормативной выборки по сравнению с детьми с задержкой психического разви</w:t>
        <w:softHyphen/>
        <w:t>тия более развиты познавательные интересы, соответствующие их возрастному уровню развит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опрос «Любит ли рисовать Ваш ребенок?» родители двух групп ответили утвердительно. Из 60 опрошенных родителей только один из группы нормативно развивающихся и трое из группы детей с задержкой развития написали, что их дети не очень любят рисовать. Отличия выявились в том, что родители группы детей с задержкой психического развития ограничивались одно</w:t>
        <w:softHyphen/>
        <w:t>сложными ответами, например: «Любит» или «Рисует машины». Родители нормативно развивающихся детей более подробно пи</w:t>
        <w:softHyphen/>
        <w:t>сали о том, что именно рисуют дети: «Животных, нарядных дам», «Машины, схемы и планы движения», «Природу, людей» и пр. Это, с одной стороны, говорит о том, что изобразительная деятель</w:t>
        <w:softHyphen/>
        <w:t>ность находится на более высоком техническом и содержатель</w:t>
        <w:softHyphen/>
        <w:t>ном уровне у детей нормативной выборки, а у детей с задержкой психического развития сюжеты беднее и ограниченнее. С 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ороны, мы можем заметить, что сами родители детей с задерж</w:t>
        <w:softHyphen/>
        <w:t>кой развития менее осведомлены о деятельности и интересах сво</w:t>
        <w:softHyphen/>
        <w:t>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интересны были ответы на вопрос «Какие качества присущи Вашему ребенку?». Родители 33 % детей с задержкой психического развития перечислили только отрицательные ка</w:t>
        <w:softHyphen/>
        <w:t>чества своего ребенка («упрямый», «обидчивая»). Вообще за</w:t>
        <w:softHyphen/>
        <w:t xml:space="preserve">труднились ответить на этот вопрос 10 % родителей, остальные 57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отметили положительные качества детей. В то время как лишь 7 % родителей нормативно развивающихся дошкольников отметили только отрицательные качества своих детей (различия достоверны на 5%-ном уровне значимости по ^-критерию Стью-дента). Никто из родителей нормативно развивающихся детей не затруднился ответить на этот вопрос. Подавляющее боль</w:t>
        <w:softHyphen/>
        <w:t>шинство родителей (93 %) отметили положительные качества своих сыновей и дочерей, из них многие выделили доброту как одно из главных качеств детей (различия достоверны на 1%-ном уровне значи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елом получается, что родители детей с задержкой развития плохо знают своих детей, не поддерживают познавательные ин</w:t>
        <w:softHyphen/>
        <w:t>тересы ребенка. Часто отсутствует понимание ими сво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лицо проблемы в положительном принятии ребенка с за</w:t>
        <w:softHyphen/>
        <w:t>держкой психического развития своими родителями (в основ</w:t>
        <w:softHyphen/>
        <w:t>ном матерями, так как заполняли анкету в большинстве случаев матери). Это подтверждается результатами эксперимента, где была использована проективная методика «Рисунок семьи», из</w:t>
        <w:softHyphen/>
        <w:t>ложенными в предыдущем параграф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предположить, что дефицит положительных эмоци</w:t>
        <w:softHyphen/>
        <w:t>ональных контактов дошкольника с задержкой психического развития со взрослыми и сверстниками, их ущербность не могут не затруднять или не искажать его личностное становление. Та</w:t>
        <w:softHyphen/>
        <w:t>кие выводы основаны и на теории привязанности, теории социо-эмоционального развития, являющейся одной из самых влия</w:t>
        <w:softHyphen/>
        <w:t xml:space="preserve">тельных во второй половине </w:t>
      </w:r>
      <w:r>
        <w:rPr>
          <w:rFonts w:eastAsia="Times New Roman" w:cs="Times New Roman" w:ascii="Times New Roman" w:hAnsi="Times New Roman"/>
          <w:color w:val="000000"/>
          <w:sz w:val="24"/>
          <w:szCs w:val="24"/>
          <w:lang w:val="en-US" w:eastAsia="ru-RU"/>
        </w:rPr>
        <w:t>XX</w:t>
      </w:r>
      <w:r>
        <w:rPr>
          <w:rFonts w:eastAsia="Times New Roman" w:cs="Times New Roman" w:ascii="Times New Roman" w:hAnsi="Times New Roman"/>
          <w:color w:val="000000"/>
          <w:sz w:val="24"/>
          <w:szCs w:val="24"/>
          <w:lang w:eastAsia="ru-RU"/>
        </w:rPr>
        <w:t xml:space="preserve"> века, разработанной Дж. Боулби, британским аналитиком, работающим с маленькими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чески она возникла как вариант теории объектных отно</w:t>
        <w:softHyphen/>
        <w:t>шений, основывающихся на взглядах 3. Фрейда, который утвер</w:t>
        <w:softHyphen/>
        <w:t>ждал, что привязанность к матери является краеугольным кам</w:t>
        <w:softHyphen/>
        <w:t>нем в личности человека. Дж. Боулби считал привязанность младенца ко взрослому первичной, врожденной поведенческой системой, обеспечивающей благополучное психоэмоциональ</w:t>
        <w:softHyphen/>
        <w:t>ное развитие. В случаях нарушения привязанности к матери у ребенка наблюдаются противоречивые эмоциональные ре</w:t>
        <w:softHyphen/>
        <w:t>акции, затрудняющие эффективное взаимодействие с окружа</w:t>
        <w:softHyphen/>
        <w:t>ющей средой. Это выражается в тревожности, плаксивости, страхах, гиперактивности, выплесках агрессии или, наоборот, в подавленности. Эти эмоциональные реакции могут повли</w:t>
        <w:softHyphen/>
        <w:t>ять и на развитие познавательных способностей ребенка и его интеллекта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ективные методики дают богатый материал для изучения особенностей психической жизни ребенка. Особенно информа</w:t>
        <w:softHyphen/>
        <w:t>тивны рисуночные методы в психодиагностике. В. М. Бехтерев в 1910 году впервые обратил внимание на значение изучения детских рисунков в оценке динамики развития ребенка, в пер</w:t>
        <w:softHyphen/>
        <w:t>вую очередь психическ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 С. Выготский пис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видно, творческие силы ребенка сосредотачиваются на ри</w:t>
        <w:softHyphen/>
        <w:t>совании не случайно, но потому, что именно рисование предо</w:t>
        <w:softHyphen/>
        <w:t>ставляет ребенку этого возраста возможность наиболее легко вы</w:t>
        <w:softHyphen/>
        <w:t>разить то, что им владеет» (1967, с. 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бодное рисование, которым занимаются практически все дети дошкольного возраста, не требует значительных умствен</w:t>
        <w:softHyphen/>
        <w:t>ных усилий, произвольности действий, следовательно, доступ</w:t>
        <w:softHyphen/>
        <w:t>но и доставляет удовольствие и детям с недостатками в разви</w:t>
        <w:softHyphen/>
        <w:t>тии. Исследователям детский рисунок позволяет заглянуть во внутренний мир ребенка с помощью механизма проекци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о-практические работы по изобразительной деятель</w:t>
        <w:softHyphen/>
        <w:t>ности детей говорят о значительных отличиях этой деятельно</w:t>
        <w:softHyphen/>
        <w:t>сти у детей с отклонениями в развитии от их нормативно раз</w:t>
        <w:softHyphen/>
        <w:t>вивающихся сверстников (В. С. Мухина, О. П. Гаврилушкина, Е. А. Екжанова, Е. С. Слепович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исследования показывают, что особенности графи</w:t>
        <w:softHyphen/>
        <w:t>ческих изображений в определенной мере коррелируют с уров</w:t>
        <w:softHyphen/>
        <w:t>нем умственного развития детей. На этой основе рисуночные методики используются в психологической диагностике (К. Ма-ховер (1949); О. П. Гаврилушкина (1976); В. С. Мухина (1981); Е. С. Романова, С. Ф. Потемкина (1992); А. Л. Венгер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олетний опыт работы с методикой «Рисунок человека» та</w:t>
        <w:softHyphen/>
        <w:t>ких известных зарубежных исследователей, как К. Маховер, Дж. Дилео и других, показал, что результаты методики зависят от умственного возраста ребенка. Отсутствие соответствия принято</w:t>
        <w:softHyphen/>
        <w:t>му диапазону изображений свидетельствует также о внутренней неврологической дисфункции или о внешних неблагоприятных факторах, влияющих на эмоциональную жизнь ребенка. В обоих случаях основной проблемой является искаженная концепция тела (К. Маховер, 1996). Некоторые зарубежные исследователи, специ</w:t>
        <w:softHyphen/>
        <w:t>ализирующиеся на детских эмоциональных расстройствах, утвер</w:t>
        <w:softHyphen/>
        <w:t>ждают, что спонтанные рисунки могут быть использованы в обна</w:t>
        <w:softHyphen/>
        <w:t>ружении происхождения этого расстройства (Дж. Дилео,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никает вопрос, не проявляются ли у детей с задержкой психического развития в рисунке оба описываемых фактора: неврологическая дисфункция и неблагоприятные внешние, со</w:t>
        <w:softHyphen/>
        <w:t>циальные условия воспитания. Полагаем, что отграничить это возможно, сравнив рисунки детей с задержкой развития с ри</w:t>
        <w:softHyphen/>
        <w:t>сунками их нормативно развивающихся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ми изучались рисунки детей 6-7-летнего возраста, получен</w:t>
        <w:softHyphen/>
        <w:t>ные в результате выполнения теста «Рисунок человека». Было исследовано по 30 рисунков дошкольников обеих 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рисовали на бумаге формата А4 простым карандашом. Им давалась такая инструкция: «Нарисуй, пожалуйста, челове</w:t>
        <w:softHyphen/>
        <w:t>ка». Если ребенок затруднялся, исследователь его подбадривал, предлагал вспомнить, из чего состоит человек, спрашивал, с чего ребенок хочет начать рисовать человека. После рисования с ре</w:t>
        <w:softHyphen/>
        <w:t>бенком проводилась беседа, в которой уточнялось, кого он нари</w:t>
        <w:softHyphen/>
        <w:t>совал, какого пола этот человек, сколько ему лет. Ни один ребе</w:t>
        <w:softHyphen/>
        <w:t>нок не отказался от рис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Рисунка человека» проводился нами по следующим показател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размер изображенной (или нарисованной) фигуры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оответствие пола изображенного человека пол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эмоциональная выразительность рису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мер фигуры на рисунке может отражать и самооценку ав</w:t>
        <w:softHyphen/>
        <w:t xml:space="preserve">тора, и склонность </w:t>
      </w:r>
      <w:r>
        <w:rPr>
          <w:rFonts w:eastAsia="Times New Roman" w:cs="Times New Roman" w:ascii="Times New Roman" w:hAnsi="Times New Roman"/>
          <w:i/>
          <w:iCs/>
          <w:color w:val="000000"/>
          <w:sz w:val="24"/>
          <w:szCs w:val="24"/>
          <w:lang w:eastAsia="ru-RU"/>
        </w:rPr>
        <w:t xml:space="preserve">к </w:t>
      </w:r>
      <w:r>
        <w:rPr>
          <w:rFonts w:eastAsia="Times New Roman" w:cs="Times New Roman" w:ascii="Times New Roman" w:hAnsi="Times New Roman"/>
          <w:color w:val="000000"/>
          <w:sz w:val="24"/>
          <w:szCs w:val="24"/>
          <w:lang w:eastAsia="ru-RU"/>
        </w:rPr>
        <w:t>оптимизму или же депрессии (К. Маховер, 1996), и даже личностные черты рисующ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показателю размера фигуры нарисованного человека ре</w:t>
        <w:softHyphen/>
        <w:t>зультаты оказались такими: дети, нормально развивающиеся, нарисовали 20 % рисунков с большими фигурами, средние фи</w:t>
        <w:softHyphen/>
        <w:t xml:space="preserve">гуры были на 33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рисунков, а маленькие — на 47 % рисунк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с задержкой психического развития нарисовали 17 % больших фигур, средних фигур - 43 %, а маленьких - 40 %. По</w:t>
        <w:softHyphen/>
        <w:t>лученные результаты представлены на рис. 1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09620" cy="1938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9" r="-11" b="-19"/>
                    <a:stretch>
                      <a:fillRect/>
                    </a:stretch>
                  </pic:blipFill>
                  <pic:spPr bwMode="auto">
                    <a:xfrm>
                      <a:off x="0" y="0"/>
                      <a:ext cx="3309620" cy="1938020"/>
                    </a:xfrm>
                    <a:prstGeom prst="rect">
                      <a:avLst/>
                    </a:prstGeom>
                  </pic:spPr>
                </pic:pic>
              </a:graphicData>
            </a:graphic>
          </wp:inline>
        </w:drawing>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оказателю «Размер нарисованной фигуры человека» ста</w:t>
        <w:softHyphen/>
        <w:t>тистически значимых различий не обнаружилось. Почти у по</w:t>
        <w:softHyphen/>
        <w:t>ловины детей обеих групп изображение человека было малень</w:t>
        <w:softHyphen/>
        <w:t>ким. Оно занимало 1/3 часть листа или меньше. Как отмечалось ранее, такое изображение фигур может говорить о тревоге, эмо</w:t>
        <w:softHyphen/>
        <w:t>циональной зависимости, чувстве дискомфорта и скованности, о чувстве собственной малоценности и незначительности. В ка</w:t>
        <w:softHyphen/>
        <w:t>честве примера приведем рисунок Алеши Ж. (рис. 1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8</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16555" cy="4318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 r="-12" b="-8"/>
                    <a:stretch>
                      <a:fillRect/>
                    </a:stretch>
                  </pic:blipFill>
                  <pic:spPr bwMode="auto">
                    <a:xfrm>
                      <a:off x="0" y="0"/>
                      <a:ext cx="2916555" cy="4318635"/>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ша Ж. — нормально развивающийся мальчик, возраст 6 лет. По его объяснению, он нарисовал мальчика 5 лет (возраст меньше, чем возраст автора рисунка), который стоит под зонти</w:t>
        <w:softHyphen/>
        <w:t>ком. Льет дождь. Маленький размер изображенного человека, штрихи, изображающие дождь, льющийся из туч, подтверждают жалобы воспитателей и родителей на то, что мальчик часто под</w:t>
        <w:softHyphen/>
        <w:t>вержен плохому настроению, вспыльчив и раздражителен. С тре</w:t>
        <w:softHyphen/>
        <w:t>вожным сюжетом рисунка вступают в противоречие широко рас</w:t>
        <w:softHyphen/>
        <w:t>ставленные ноги человека и надежность самой опоры, которая состоит из крошечных ступней и линии земли. Поднятые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ыделенные пальцы говорят о подавленной агрессии. Выплеск моторного напряжения виден в сильной штриховке в области рук и ног фигуры человека, в целом в рисунке. Надежду на луч</w:t>
        <w:softHyphen/>
        <w:t>шее вызывает солнышко, проглядывающее из-за туч, и защита от дождя в виде зонт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большинстве случаев дети рисуют человека своего же пола. Если ребенок нарисовал человека противоположного пола, это может означать, что ребенок идентифицирует себя с наиболее значимым взрослым другого пола (например, мальчик рисует женскую фигуру, находясь всецело под влиянием матер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оответствию пола ребенка той фигуре, которую он изоб</w:t>
        <w:softHyphen/>
        <w:t>разил, результаты нашего исследования таковы: не совпал пол у четырех детей из нормативной группы и у двух детей из груп</w:t>
        <w:softHyphen/>
        <w:t>пы задержки психического развития. Различия по ^-критерию Стьюдента статистически не значимы. Например, рисунок Ни</w:t>
        <w:softHyphen/>
        <w:t>киты Г. (рис. 1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01315" cy="3349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1" r="-12" b="-11"/>
                    <a:stretch>
                      <a:fillRect/>
                    </a:stretch>
                  </pic:blipFill>
                  <pic:spPr bwMode="auto">
                    <a:xfrm>
                      <a:off x="0" y="0"/>
                      <a:ext cx="2901315" cy="3349625"/>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кита Г. — мальчик 6 лет 7 месяцев с диагнозом «задержка психического развития». Он нарисовал девочку пяти лет. Фигу</w:t>
        <w:softHyphen/>
        <w:t>ра располагается в левой нижней части листа, небольшого раз</w:t>
        <w:softHyphen/>
        <w:t>мера. Моторное напряжение рисующего проявилось в штрихов</w:t>
        <w:softHyphen/>
        <w:t>ке всего тела человека. Ноги тонкие, без ступней вызывают ощущение физической недостаточности. На самом деле Никита отстает в физическом развитии, имеет слабое здоровье, часто болеет. Однако, по описанию рисунка самим Никитой, настрое</w:t>
        <w:softHyphen/>
        <w:t>ние у девочки хорошее, она сме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ценке «Рисунка человека» с точки зрения эмоциональ</w:t>
        <w:softHyphen/>
        <w:t>ной выразительности мы выделили несколько характеристик эмоциональн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ярность эмоций (положительная или отрицатель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дальность (какая именно эмоц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ла, или интенсивность,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ожность эмо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ая устойч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оционально-ценностное отношение к себе (или «приня</w:t>
        <w:softHyphen/>
        <w:t>тие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анализе результатов «Рисунка человека» нами был при</w:t>
        <w:softHyphen/>
        <w:t>менен метод экспертных оц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ожительно эмоционально окрашенными были 54 % рисун</w:t>
        <w:softHyphen/>
        <w:t>ков человека у детей, нормативно развивающихся, и 33 % у дош</w:t>
        <w:softHyphen/>
        <w:t>кольников с задержкой психического развития. Рисунков с выра</w:t>
        <w:softHyphen/>
        <w:t>женными негативными эмоциями было 19 и 24 % соответственно, и рисунков, в которых эмоции были «смешанные», — 27 и 43 %. У детей с задержкой развития и рисунков, в которых выражались смешанные, сложные эмоциональные состояния, чаще негативно окрашенные, например «гнев и тревога», и ярко негативных ри</w:t>
        <w:softHyphen/>
        <w:t>сунков существенно больше: 67 % против 46 % у нормативно раз</w:t>
        <w:softHyphen/>
        <w:t>вивающихс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показателю интенсивности выражения эмоций оценка экспертов была в целом высокой: 77 и 91 % рисунков. У детей с задержкой развития было на 14 % больше рисунков с инт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вно выраженными эмоциями, что может говорить о сниже</w:t>
        <w:softHyphen/>
        <w:t>нии контроля «ума» над чувствами. Эмоции были сложными в рисунках у 88 и 85 % детей. По показателю «принятия себя» различий между двумя группами детей не выявл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результатов методики «Рисунок человека» говорит о том, что у детей обеих групп существуют сходные психологи</w:t>
        <w:softHyphen/>
        <w:t>ческие особенности и проблемы в эмоционально-личностной сфере. Однако у детей с задержкой психического развития эмо</w:t>
        <w:softHyphen/>
        <w:t>ции в рисунках часто «перехлестывают» через край, как бы да</w:t>
        <w:softHyphen/>
        <w:t>вая нам понять, что эти дети остро чувствуют свои проблемы, не используя такие защитные механизмы, как, например, рациона</w:t>
        <w:softHyphen/>
        <w:t>лизация, не имея возможности адекватно выразить себя с помо</w:t>
        <w:softHyphen/>
        <w:t>щью речи. Испытывая проблемы и в сфере общения, эти дети также не могут наладить отношения со значимыми взрослыми в их социаль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оценки проявлений эмоций и чувств детей нами был ис</w:t>
        <w:softHyphen/>
        <w:t>пользован и тест «Рисунок семьи». С помощью экспертных оце</w:t>
        <w:softHyphen/>
        <w:t>нок и «Рисунок семьи» рассматривался как проекция эмоцио</w:t>
        <w:softHyphen/>
        <w:t>нальной выраз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анализе этих рисунков мы рассматривали такие же харак</w:t>
        <w:softHyphen/>
        <w:t>теристики эмоциональной сферы, как и в «Рисунке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рисунки детей обеих групп оказались эмоционально окра</w:t>
        <w:softHyphen/>
        <w:t>шенн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сравнению с нормативно развивающимися сверстника</w:t>
        <w:softHyphen/>
        <w:t>ми значимых различий в интенсивности, сложности выраже</w:t>
        <w:softHyphen/>
        <w:t>ния эмоций и принятии себя у детей с задержкой развития вы</w:t>
        <w:softHyphen/>
        <w:t>явлено не было.</w:t>
      </w:r>
    </w:p>
    <w:p>
      <w:pPr>
        <w:pStyle w:val="Normal"/>
        <w:ind w:firstLine="567"/>
        <w:jc w:val="both"/>
        <w:rPr/>
      </w:pPr>
      <w:r>
        <w:rPr>
          <w:rFonts w:eastAsia="Times New Roman" w:cs="Times New Roman" w:ascii="Times New Roman" w:hAnsi="Times New Roman"/>
          <w:color w:val="000000"/>
          <w:sz w:val="24"/>
          <w:szCs w:val="24"/>
          <w:lang w:eastAsia="ru-RU"/>
        </w:rPr>
        <w:t xml:space="preserve">Различия на границе статистической достоверности (при </w:t>
      </w:r>
      <w:r>
        <w:rPr>
          <w:rFonts w:eastAsia="Times New Roman" w:cs="Times New Roman" w:ascii="Times New Roman" w:hAnsi="Times New Roman"/>
          <w:i/>
          <w:iCs/>
          <w:color w:val="000000"/>
          <w:sz w:val="24"/>
          <w:szCs w:val="24"/>
          <w:lang w:eastAsia="ru-RU"/>
        </w:rPr>
        <w:t xml:space="preserve">Р </w:t>
      </w:r>
      <w:r>
        <w:rPr>
          <w:rFonts w:eastAsia="Times New Roman" w:cs="Times New Roman" w:ascii="Times New Roman" w:hAnsi="Times New Roman"/>
          <w:color w:val="000000"/>
          <w:sz w:val="24"/>
          <w:szCs w:val="24"/>
          <w:lang w:eastAsia="ru-RU"/>
        </w:rPr>
        <w:t>= 0,95) выявились в выражении полярности эмоций. У норма</w:t>
        <w:softHyphen/>
        <w:t xml:space="preserve">тивно развивающихся детей позитивных рисунков было почти в два раза больше — 46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 детей с задержкой — 21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а с не</w:t>
        <w:softHyphen/>
        <w:t>определенной эмоциональностью рисунков было всего 28 % (про</w:t>
        <w:softHyphen/>
        <w:t>тив 62 % у детей с задержкой развития). Различия с применением ^-критерия Стьюдента достоверны на 5%-ном уровне значимо</w:t>
        <w:softHyphen/>
        <w:t>сти. Результаты представлены в табл. 8.</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8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39260" cy="3352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239260" cy="335280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дальность эмоций, которые выражали дети обеих групп, была очень разнообразна. От уверенности, надежды, радости, чувства общности, сплоченности, близости, размеренности, спо</w:t>
        <w:softHyphen/>
        <w:t>койствия, доверия, умиротворенности, удовлетворения, актив</w:t>
        <w:softHyphen/>
        <w:t>ности, напора до смущения, сомнения, пассивности, связанности, тревоги, одиночества, равнодушия, отчужденности, разобщенно</w:t>
        <w:softHyphen/>
        <w:t>сти, грусти, незащищенности, неопределенности, беспомощности, бессилия, усталости, недоверия, настороженности, изолированно</w:t>
        <w:softHyphen/>
        <w:t>сти, замкнутости, опустошенности, напряжения, негативизма, страха, угрозы, агрессии, злости, гне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ствами, которыми пользовались дети, были не просто ка</w:t>
        <w:softHyphen/>
        <w:t>рандаш и бумага. Об эмоциональном фоне рисунка говорили ха</w:t>
        <w:softHyphen/>
        <w:t>рактер линий (толстые, тонкие), нажим, штриховка, цвет, пят</w:t>
        <w:softHyphen/>
        <w:t>на, ритм. Взаимное расположение персонажей на листе бумаги, их размер, детали и прорисовка играли большую роль. Испол</w:t>
        <w:softHyphen/>
        <w:t>нение могло быть примитивным, или же это был целый сю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которые рисунки по характеру штрихов и линий отличались очень уверенным исполн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в нашем исследовании выявились определенные разли</w:t>
        <w:softHyphen/>
        <w:t>чия в эмоциональной сфере сравниваемых групп детей. Ста</w:t>
        <w:softHyphen/>
        <w:t>тистические различия выявились по показателю «размер фи</w:t>
        <w:softHyphen/>
        <w:t>гур»: у детей с задержкой развития значительно преобладают большие фигуры. Это свидетельствует об избытке энергии, за</w:t>
        <w:softHyphen/>
        <w:t>вышенной самооценке, а также об органической недостаточ</w:t>
        <w:softHyphen/>
        <w:t>ности рисующих и подтверждает результаты описанных выше исследов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 следует подчеркнуть, что сибсы играют более важную поддерживающую роль в эмоциональной жизни дошкольника с задержкой психического развития, чем у его нормативно раз</w:t>
        <w:softHyphen/>
        <w:t>вивающегося сверст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отразилось в следующих показател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и с задержкой развития достоверно чаще рисуют себя рядом с братьями и сестрами в «Рисунке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нно фигуры братьев и сестер дошкольники с задержкой развития достоверно чаще рисуют в первую очере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Рисунку семьи» достоверные различия выявились в по</w:t>
        <w:softHyphen/>
        <w:t>зитивном знаке рисунка. У нормативно развивающихся детей почти в два раза больше позитивно окрашенных рисун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о же время количество «смешанных» рисунков, где экспер</w:t>
        <w:softHyphen/>
        <w:t>ты затруднялись однозначно определить знак эмоциональнос</w:t>
        <w:softHyphen/>
        <w:t>ти, более чем в два раза превышало у детей с задержкой разви</w:t>
        <w:softHyphen/>
        <w:t>тия в сравнении с рисунками их нормально развивающихся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обеих групп детей имеются сходные психологические осо</w:t>
        <w:softHyphen/>
        <w:t>бенности эмоциональной сферы, определяемые возрастными закономерностями их развития и личной историей жизни каж</w:t>
        <w:softHyphen/>
        <w:t>дого ребенка. Однако детям с задержкой психического разви</w:t>
        <w:softHyphen/>
        <w:t>тия свойственны меньшая устойчивость эмоциональных со</w:t>
        <w:softHyphen/>
        <w:t>стояний, их высокая лабильность связана с недостатками их регуляторной сфер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енным мы считаем тот факт, что недостатки эмоцио</w:t>
        <w:softHyphen/>
        <w:t>нальной сферы, обнаруживаемые в изобразительной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школьников с задержкой развития, оказываются незначитель</w:t>
        <w:softHyphen/>
        <w:t>ными. Эти дети понятно выражают свое эмоциональное состо</w:t>
        <w:softHyphen/>
        <w:t>яние через рисунки. Анализируя их, можно с большой долей вероятности выявить особенности сферы общения и взаимоот</w:t>
        <w:softHyphen/>
        <w:t>ношения, складывающиеся в семь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мым результатом этого исследования можно считать выявление сохранных характеристик эмоциональной сферы детей с задержкой психического развития, таких как способ</w:t>
        <w:softHyphen/>
        <w:t>ность отражать в рисунках то, как они чувствуют и воспринима</w:t>
        <w:softHyphen/>
        <w:t>ют себя и свое место в окружающем мире, что позволяет гово</w:t>
        <w:softHyphen/>
        <w:t>рить нам о необходимости их использования при построении коррекционно-развивающей работы с детьми и их семь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едставления младших школьников о внутрисемейных отнош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 xml:space="preserve">Для </w:t>
      </w:r>
      <w:r>
        <w:rPr>
          <w:rFonts w:eastAsia="Times New Roman" w:cs="Times New Roman" w:ascii="Times New Roman" w:hAnsi="Times New Roman"/>
          <w:color w:val="000000"/>
          <w:sz w:val="24"/>
          <w:szCs w:val="24"/>
          <w:lang w:eastAsia="ru-RU"/>
        </w:rPr>
        <w:t>выявления того, как характеризуют общение в родитель</w:t>
        <w:softHyphen/>
        <w:t>ской семье младшие школьники, также была использована ме</w:t>
        <w:softHyphen/>
        <w:t>тодика «Рисунок семьи». Процедура эксперимента, параметры анализа рисунка и их интерпретации предложены А. И. Захаро</w:t>
        <w:softHyphen/>
        <w:t>вым и Г. Хоментауска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участвовали 35 младших школьников с ди</w:t>
        <w:softHyphen/>
        <w:t>агнозом «задержка психического развития». Среди них 23 уче</w:t>
        <w:softHyphen/>
        <w:t>ника классов для детей с задержкой психического развития и 12 учеников специальной школы-интерната для этих учени</w:t>
        <w:softHyphen/>
        <w:t>ков. Все дети являлись на момент проведения эксперимента учащимися третьего класса. Экспериментальные задания вы</w:t>
        <w:softHyphen/>
        <w:t>полняли также 20 успевающих учеников третьих классов об</w:t>
        <w:softHyphen/>
        <w:t>щеобразовательной школы. Состав семей испытуемых пред</w:t>
        <w:softHyphen/>
        <w:t>ставлен в табл. 9.</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унок семьи сравнивался с составом реальной семьи ре</w:t>
        <w:softHyphen/>
        <w:t>бенка. При анализе содержания и композиции рисунка учи</w:t>
        <w:softHyphen/>
        <w:t>тывались соответствие реальной семье, уменьшение состава семьи или его увеличение, полная замена состава реальной се</w:t>
        <w:softHyphen/>
        <w:t>мьи, отсутствие на рисунке людей, изображение на рисунке животных, насекомых.</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38930" cy="2877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4138930" cy="287718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86</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20515" cy="1895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9" r="-9" b="-19"/>
                    <a:stretch>
                      <a:fillRect/>
                    </a:stretch>
                  </pic:blipFill>
                  <pic:spPr bwMode="auto">
                    <a:xfrm>
                      <a:off x="0" y="0"/>
                      <a:ext cx="4120515" cy="189547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21480" cy="4172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4221480" cy="417258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87</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90035" cy="3124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4090035" cy="312420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живет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апа, мама, сес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тут нарисов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а, сестра, пап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де вы находит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ул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дел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уля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предложил гул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м весело или ску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с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на улице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самый счастливый?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я в школе учусь и хорошо учус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самый несчаст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с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ей не дают, что она хоче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беседа выражает общий мажорный тонус ребенка. Эмоци</w:t>
        <w:softHyphen/>
        <w:t>ональное состояние мальчика обусловлено, по его мнению, тем, что все члены семьи находятся вместе. А наибольшее удовлетво</w:t>
        <w:softHyphen/>
        <w:t>рение ребенка вызывают его учебные успехи. Мальчик сочув</w:t>
        <w:softHyphen/>
        <w:t>ствует своей сестре. Вместе с тем в беседе проявляются его ин</w:t>
        <w:softHyphen/>
        <w:t>фантильные черты: десятилетний школьник считает несчастной свою сестру, не осознавая, что ограничения младенца необходи</w:t>
        <w:softHyphen/>
        <w:t>мы для его же бла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drawing>
          <wp:inline distT="0" distB="0" distL="0" distR="0">
            <wp:extent cx="4090035" cy="3084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4090035" cy="3084195"/>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одна протокольная запись — беседа с Юлей 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живет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па, мама, бабушка и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тут нарисов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а вешает белье. Папа готовится к работе. Я играю с кош</w:t>
        <w:softHyphen/>
        <w:t>кой. Бабушка лежит в постели, чит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село вам или ску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ску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самый счастлив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навер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ка неприятного не было. Пока всем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самый несчаст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к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вают какие-нибудь неприятности: кот разбил у бабушки вазу. Но это нич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о нарисуешь вместо к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енный материал подтвердил мнение многих исследова</w:t>
        <w:softHyphen/>
        <w:t>телей детского рисунка, что изображение ребенком реальной се</w:t>
        <w:softHyphen/>
        <w:t>мьи свидетельствует о его эмоциональном благополучии. Име</w:t>
        <w:softHyphen/>
        <w:t>ющиеся у нас факты говорят о том, что у младших школьников с задержкой психического развития вызывает удовлетворение не только совместная деятельность с членами семьи, но и сам факт нахождения с ними в едином пространстве. Физическая близость с членами семьи обеспечивает ребенку чувство защи</w:t>
        <w:softHyphen/>
        <w:t>щенности, безопасности, создает положительный эмоциональ</w:t>
        <w:softHyphen/>
        <w:t>ный тону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о же исключали на своих рисунках из состава семьи уча</w:t>
        <w:softHyphen/>
        <w:t>ствовавшие в эксперименте дети? Полученный материал пока</w:t>
        <w:softHyphen/>
        <w:t>зал, что в рисунках обеих групп младших школьников прежде всего отсутствуют их авторы. Поданным А. И. Захарова (1982), Ю. А. Полуянова (1988), Г. Хоментаускаса (1987), отсутствие в рисунке «Я» характерно для детей, чувствующих отвержение, неприятие. У всех учеников третьих классов таких рисунков в два раза больше, чем у дошкольников (рис. 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оказала экспериментальная беседа, некоторые младшие школьники, отстающие, в развитии, охотно мотивировали свои рисунки, другие — не объясняли, почему они исключали себя из рисунка семь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ллюстрируем сказанное протоколом беседы с Мари</w:t>
        <w:softHyphen/>
        <w:t>ной Е., девочкой, которая развивается в полной неблагополучн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0</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ье. Из своего рисунка она исключила себя и свою сестру, но ввела в него двоюродного брата (рис. 19).</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78300" cy="1849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9" r="-9" b="-19"/>
                    <a:stretch>
                      <a:fillRect/>
                    </a:stretch>
                  </pic:blipFill>
                  <pic:spPr bwMode="auto">
                    <a:xfrm>
                      <a:off x="0" y="0"/>
                      <a:ext cx="4178300" cy="1849755"/>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drawing>
          <wp:inline distT="0" distB="0" distL="0" distR="0">
            <wp:extent cx="4096385" cy="3129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 r="-9" b="-11"/>
                    <a:stretch>
                      <a:fillRect/>
                    </a:stretch>
                  </pic:blipFill>
                  <pic:spPr bwMode="auto">
                    <a:xfrm>
                      <a:off x="0" y="0"/>
                      <a:ext cx="4096385" cy="3129915"/>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рат двоюродный, мама, п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де ты и сес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дома, а они на ул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с ними не пош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 весело или ску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с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они смеются и игр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самый счастлив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она добр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самый несчаст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он зл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точки зрения исследуемой проблемы, на рисунке и в отве</w:t>
        <w:softHyphen/>
        <w:t>тах ребенка обращают на себя внимание следующие моме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выполнен монохромно — в черном цв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очка разграничила пространство «обитания»: она с сест</w:t>
        <w:softHyphen/>
        <w:t>рой находится в доме, а родители — вне него (дом нарисован в первую очередь). Фигуры матери и отца удалены друг от дру</w:t>
        <w:softHyphen/>
        <w:t>га — по разные стороны дома. Таким образом, композиция ри</w:t>
        <w:softHyphen/>
        <w:t>сунка отражает разобщенность семьи, но она не распалась: мать и отец рядом с домом, где находятся де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е отношение к собственному положению и со</w:t>
        <w:softHyphen/>
        <w:t>стоянию родителей выразилось в том, как нарисованы предметы и фигуры. Дом изображен схематично, никак не декорирован. В центре — единственное наглухо закрытое окно, с толстым крес</w:t>
        <w:softHyphen/>
        <w:t>тообразным переплетом рамы, и плотно закрытая дверь, деталью которой является ручка. Из трубы вьется слабая струйка дым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иально иначе изображены фигуры матери и отца. Они нарисованы с большим количеством деталей и в достаточ</w:t>
        <w:softHyphen/>
        <w:t>ной мере декорированы, особенно фигура матери: одежда за</w:t>
        <w:softHyphen/>
        <w:t>штрихована в разных направлениях, эффектная прическа, укра</w:t>
        <w:softHyphen/>
        <w:t>шение на поясе, в руках бук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нок и беседа создали довольно отчетливые представле</w:t>
        <w:softHyphen/>
        <w:t>ния об имеющемся у девочки образе родительской семьи. Семья разобщена, дети находились вне внимания родителей. В то вре</w:t>
        <w:softHyphen/>
        <w:t>мя как папе и маме, по словам девочки, «весело, они смеются и играют», жизнь детей отличается замкнутостью и отсутствием красок. Однако ребенок не хочет принимать участие в веселой жизни своих родителей. Причину этого нежелания он не может (или не хочет) выразить вербально. При этом для девочки зна</w:t>
        <w:softHyphen/>
        <w:t>чимы ее родители, дом, семья. Особой любовью пользуется мать. Ее она считает самой счастливой в семье. Объяснение этого, с точки зрения взрослого человека, воспринимается как непра</w:t>
        <w:softHyphen/>
        <w:t>вильное: девочка заменяет анализ причин, обусловливающих благоприятное состояние человека, характеристикой его лично</w:t>
        <w:softHyphen/>
        <w:t>стных качеств — «она добрая». Однако, с точки зрения ребенка, такие человеческие качества, как доброта или злость, определя</w:t>
        <w:softHyphen/>
        <w:t>ют его эмоциональное состояние: мать счастливая, так как доб</w:t>
        <w:softHyphen/>
        <w:t>рая, а отец несчастливый, потому что зл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отмечалось выше, не все младшие школьники, отста</w:t>
        <w:softHyphen/>
        <w:t>ющие в развитии, отвечали на вопросы, включенные в экспе</w:t>
        <w:softHyphen/>
        <w:t>риментальную беседу. Но рисунок семьи и комментарии к нему неизменно свидетельствовали о том, что наличие пространства, общего для членов родительской семьи и для ребенка, обуслов</w:t>
        <w:softHyphen/>
        <w:t>ливает эмоциональную комфортность его жизни. И наоборот, отсутствие возможности находиться в едином пространстве с родителями отражает утерю уверенности детей в их значимо</w:t>
        <w:softHyphen/>
        <w:t>сти для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Егор Н. (ребенок из неполной неблагополучной семьи) исключил себя из рисунка семьи, запечатлев одну мать (рис. 20). В беседе мальчик объяснил, что его нет на рисунке, так как он гуляет. На вопросы о том, весело или скучно маме, кто самый счастливый в их семье, ребенок отвечает: «Не знаю». Рисунок мальчика отличают следующие особенности: у матери отсут</w:t>
        <w:softHyphen/>
        <w:t>ствуют руки (при большом количестве деталей лица), на лице резко выделяется рот, пояс окрашен в тот же цвет, что и рот (красный цвет нанесен поверх синего, которым раскрашена блузк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08120" cy="4574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 r="-9" b="-8"/>
                    <a:stretch>
                      <a:fillRect/>
                    </a:stretch>
                  </pic:blipFill>
                  <pic:spPr bwMode="auto">
                    <a:xfrm>
                      <a:off x="0" y="0"/>
                      <a:ext cx="4008120" cy="4574540"/>
                    </a:xfrm>
                    <a:prstGeom prst="rect">
                      <a:avLst/>
                    </a:prstGeom>
                  </pic:spPr>
                </pic:pic>
              </a:graphicData>
            </a:graphic>
          </wp:inline>
        </w:drawing>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рисования у Егора, почти у единственного из всех наших испытуемых, отмечались длительные паузы: 24 с перед рисованием рта и 50 с перед рисованием туловища (по методике эксперимента в протокол заносятся паузы свыше 15 с). Значи</w:t>
        <w:softHyphen/>
        <w:t>тельные паузы перед рисованием определенных деталей (или членов семьи) обычно обусловлены конфликтными отношени</w:t>
        <w:softHyphen/>
        <w:t>ями и являются проявлением внутреннего диссонанса. На бессо</w:t>
        <w:softHyphen/>
        <w:t>знательном (или сознательном) уровне ребенок как бы решает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овать ему человека или деталь, связанные с его негативными эмоциями. Отсутствие кистей рук обычно трактуется как выра</w:t>
        <w:softHyphen/>
        <w:t>жение символическими средствами желания ограничить их ак</w:t>
        <w:softHyphen/>
        <w:t>тивность, а подчеркнутое выделение рта на человеке (не на себе) связывается с враждебностью к ребенку и с испытываемым им чувством стра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беседе, отвечая на вопрос, кто самый несчастный, маль</w:t>
        <w:softHyphen/>
        <w:t>чик говорил: «Наверное, сразу оба несчастные и оба счастли</w:t>
        <w:softHyphen/>
        <w:t>вые. Несчастные: живем в одной квартире с соседями. Счастли</w:t>
        <w:softHyphen/>
        <w:t>вые: будем жить в отдельной квартире». Таким образом, причину негативных отношений с матерью ребенок видел во внешних ус</w:t>
        <w:softHyphen/>
        <w:t>ловиях их жизни (наличие соседей) и ставил в зависимость от изменения этих условий улучшение климата внутрисемей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еньшение состава семьи в рисунках младших школьников происходит также за счет исключения матери. Невелико коли</w:t>
        <w:softHyphen/>
        <w:t xml:space="preserve">чество таких случаев в группах </w:t>
      </w:r>
      <w:r>
        <w:rPr>
          <w:rFonts w:eastAsia="Times New Roman" w:cs="Times New Roman" w:ascii="Times New Roman" w:hAnsi="Times New Roman"/>
          <w:i/>
          <w:iCs/>
          <w:color w:val="000000"/>
          <w:sz w:val="24"/>
          <w:szCs w:val="24"/>
          <w:lang w:eastAsia="ru-RU"/>
        </w:rPr>
        <w:t xml:space="preserve">N </w:t>
      </w:r>
      <w:r>
        <w:rPr>
          <w:rFonts w:eastAsia="Times New Roman" w:cs="Times New Roman" w:ascii="Times New Roman" w:hAnsi="Times New Roman"/>
          <w:color w:val="000000"/>
          <w:sz w:val="24"/>
          <w:szCs w:val="24"/>
          <w:lang w:eastAsia="ru-RU"/>
        </w:rPr>
        <w:t>и ЗР/сем (10 и 17,4 %), но их значительно больше в рисунках детей ЗР/инт (33,0 %). Исклю</w:t>
        <w:softHyphen/>
        <w:t>чение матери из рисунков дошкольников практически отсут</w:t>
        <w:softHyphen/>
        <w:t>ствует (см. табл.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экспериментального материала показал, что у школь</w:t>
        <w:softHyphen/>
        <w:t>ников, участвовавших в эксперименте, исключение из рисунка матери, как правило, сочеталось с исключением «Я». Дети как бы «уводили» из тяжелой ситуации себя с матер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пуск (отсутствие) в рисунке члена семьи часто рассмат</w:t>
        <w:softHyphen/>
        <w:t>ривается некоторыми исследователями как стремление изба</w:t>
        <w:softHyphen/>
        <w:t>виться от эмоционально неприемлемого лица. Наш материал показал, что такая трактовка указанного показателя рисунка не является столь однознач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монстративен в этом отношении рисунок Валерия Г., уче</w:t>
        <w:softHyphen/>
        <w:t xml:space="preserve">ника коррекционного класса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общеобразовательной школы (рис. 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мальчика полная неблагополучная семья: родители — ин</w:t>
        <w:softHyphen/>
        <w:t>женерно-технические работники, по складу характера оба ро</w:t>
        <w:softHyphen/>
        <w:t>дителя скандалисты, отец часто бьет сына.</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0665" cy="3102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4050665" cy="310261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рисунке (в его описании мы придерживаемся последо</w:t>
        <w:softHyphen/>
        <w:t>вательности, в которой ребенок изображал предметы и фигу</w:t>
        <w:softHyphen/>
        <w:t>ры) — закрытая дверь, книжные полки без книг. Единственная фигура — отец. Для ее изображения мальчик использовал чер</w:t>
        <w:softHyphen/>
        <w:t>ный карандаш. Величина фигуры отца превосходит высоту книж</w:t>
        <w:softHyphen/>
        <w:t>ных полок. При изображении отца ребенок не нарисовал кис</w:t>
        <w:softHyphen/>
        <w:t>ти рук, подчеркнуто изобразил рот. Указанные особенности изображения фигуры обычно трактуются как символика, обо</w:t>
        <w:softHyphen/>
        <w:t>значающая доминирование значимого субъекта, а также страх перед физическим наказанием, желание оградить себя от него. Отсутствие на рисунке автора и матери можно трактовать как желание ребенка уйти из травмирующей его ситуации, но уйти не одному, а с матерью, оставив самую значительную в семье фигуру — отц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не обогатила наши знания о межличностных семейных отношениях мальчика, так как он, очевидно, не хотел что-либо рассказывать о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ы нарисо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ьшую комна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о нарисо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п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н дел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о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где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ебя не нарисо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кем ты жив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а, папа,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де ма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оже не нарисовал. Я не знаю, как рис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самый счастлив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несчаст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счастли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гатые немнож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именно в рисунке отразились субъективная оценка ребенком своей семьи и его отношения к другим ее чле</w:t>
        <w:softHyphen/>
        <w:t>нам. В то время как вербально он не выразил никаких оценоч</w:t>
        <w:softHyphen/>
        <w:t>ных суж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рисунках групп </w:t>
      </w:r>
      <w:r>
        <w:rPr>
          <w:rFonts w:eastAsia="Times New Roman" w:cs="Times New Roman" w:ascii="Times New Roman" w:hAnsi="Times New Roman"/>
          <w:i/>
          <w:iCs/>
          <w:color w:val="000000"/>
          <w:sz w:val="24"/>
          <w:szCs w:val="24"/>
          <w:lang w:eastAsia="ru-RU"/>
        </w:rPr>
        <w:t xml:space="preserve">N </w:t>
      </w:r>
      <w:r>
        <w:rPr>
          <w:rFonts w:eastAsia="Times New Roman" w:cs="Times New Roman" w:ascii="Times New Roman" w:hAnsi="Times New Roman"/>
          <w:color w:val="000000"/>
          <w:sz w:val="24"/>
          <w:szCs w:val="24"/>
          <w:lang w:eastAsia="ru-RU"/>
        </w:rPr>
        <w:t>и ЗР/сем относительно невелико число случаев исключения отца из состава семьи. Однако их значимо больше в рисунках школьников, в течение недели оторванных от семьи, — ЗР/инт: 10,0; 4,3; 25,0 % (см. табл. 10). В рисунках дошкольников исключение отца отсутствует (см. табл.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 один ребенок с задержкой психического развития, обуча</w:t>
        <w:softHyphen/>
        <w:t>ющийся в специальных классах массовых школ, не исключил из рисунка семьи своих прародителей. Более того, животные на ри</w:t>
        <w:softHyphen/>
        <w:t>сунках этих детей иногда символизируют бабушек и дедушек, живущих отдельно от родительской семьи ребенка. В рисунках ис</w:t>
        <w:softHyphen/>
        <w:t xml:space="preserve">пытуемых ЗР/инт, в отличие от </w:t>
      </w:r>
      <w:r>
        <w:rPr>
          <w:rFonts w:eastAsia="Times New Roman" w:cs="Times New Roman" w:ascii="Times New Roman" w:hAnsi="Times New Roman"/>
          <w:i/>
          <w:iCs/>
          <w:color w:val="000000"/>
          <w:sz w:val="24"/>
          <w:szCs w:val="24"/>
          <w:lang w:val="en-US" w:eastAsia="ru-RU"/>
        </w:rPr>
        <w:t>N</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также невелико количество слу</w:t>
        <w:softHyphen/>
        <w:t>чаев уменьшения состава семьи за счет прародителей (см. табл. 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школьники также редко исключают из своих рисунков бабу</w:t>
        <w:softHyphen/>
        <w:t>шек и дедушек (см. табл. 7).</w:t>
      </w:r>
    </w:p>
    <w:p>
      <w:pPr>
        <w:pStyle w:val="Normal"/>
        <w:ind w:firstLine="567"/>
        <w:jc w:val="both"/>
        <w:rPr/>
      </w:pPr>
      <w:r>
        <w:rPr>
          <w:rFonts w:eastAsia="Times New Roman" w:cs="Times New Roman" w:ascii="Times New Roman" w:hAnsi="Times New Roman"/>
          <w:color w:val="000000"/>
          <w:sz w:val="24"/>
          <w:szCs w:val="24"/>
          <w:lang w:eastAsia="ru-RU"/>
        </w:rPr>
        <w:t>Анализ содержания детских рисунков обнаружил неоднород</w:t>
        <w:softHyphen/>
        <w:t>ное отношение младших школьников к сибсам (см. табл. 10). Одни дети исключали их из состава семьи (5; 13; 16,7 %). Та</w:t>
        <w:softHyphen/>
        <w:t>ким способом они устраняли в символической форме дефи</w:t>
        <w:softHyphen/>
        <w:t>цит любви и внимания к себе со стороны родителей. Другие — наоборот, увеличивали состав семьи за счет двоюродных или во</w:t>
        <w:softHyphen/>
        <w:t>ображаемых сестер и братьев, что является выражением потреб</w:t>
        <w:softHyphen/>
        <w:t>ности в равноправных отношениях с ровесником или желание занять руководящую или охранительную позицию к младшим (5; 8,7; 16,7 %). Различия по этому параметру оказались ста</w:t>
        <w:softHyphen/>
        <w:t xml:space="preserve">тистически достоверными между группами </w:t>
      </w:r>
      <w:r>
        <w:rPr>
          <w:rFonts w:eastAsia="Times New Roman" w:cs="Times New Roman" w:ascii="Times New Roman" w:hAnsi="Times New Roman"/>
          <w:i/>
          <w:iCs/>
          <w:color w:val="000000"/>
          <w:sz w:val="24"/>
          <w:szCs w:val="24"/>
          <w:lang w:val="en-US" w:eastAsia="ru-RU"/>
        </w:rPr>
        <w:t>Nu</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ЗР/инт (и при уменьшении, и при увеличении состава семьи). Кроме того, анализ полученных материалов показал, что изображения жи</w:t>
        <w:softHyphen/>
        <w:t>вотных в большинстве рисунков нормативно развивающихся детей символизируют сестер и братьев, не существующих в ре</w:t>
        <w:softHyphen/>
        <w:t>альной семье. Школьники группы ЗР/инт в качестве заместите</w:t>
        <w:softHyphen/>
        <w:t>лей животных на своих рисунках называют не только братьев и сестер, но и друзей. Уменьшение состава семьи за счет реально имеющихся братьев и сестер выявлено в рисунках лишь норма</w:t>
        <w:softHyphen/>
        <w:t>тивно развивающихся дошкольников (рис. 2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32580" cy="1883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9" r="-9" b="-19"/>
                    <a:stretch>
                      <a:fillRect/>
                    </a:stretch>
                  </pic:blipFill>
                  <pic:spPr bwMode="auto">
                    <a:xfrm>
                      <a:off x="0" y="0"/>
                      <a:ext cx="4132580" cy="1883410"/>
                    </a:xfrm>
                    <a:prstGeom prst="rect">
                      <a:avLst/>
                    </a:prstGeom>
                  </pic:spPr>
                </pic:pic>
              </a:graphicData>
            </a:graphic>
          </wp:inline>
        </w:drawing>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экспериментальных данных, связанных с расширени</w:t>
        <w:softHyphen/>
        <w:t>ем состава семьи, показал, что ни в одном рисунке здоров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ольников не отмечается увеличение ее состава за счет введе</w:t>
        <w:softHyphen/>
        <w:t>ния бабушки или дедушки. Такое дополнение характеризует мно</w:t>
        <w:softHyphen/>
        <w:t>гие рисунки отстающих в развитии детей. При этом фигуры бабушек чаще встречаются в рисунках детей группы ЗР/инт (0; 4,3; 25,0 %) (см. табл. 10). Различия между группами ЗР/сем и ЗР/инт статистически достоверны. В рисунках дошкольни</w:t>
        <w:softHyphen/>
        <w:t>ков невелико расширение состава семьи указанными допол</w:t>
        <w:softHyphen/>
        <w:t>не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поставление содержания детских рисунков с характеристи</w:t>
        <w:softHyphen/>
        <w:t>кой реальных семей учащихся показало, что фигуру матери вво</w:t>
        <w:softHyphen/>
        <w:t>дят в рисунок дети, живущие без нее в связи с тем, что по тем или иным причинам мать находится в длительном отъезде. По</w:t>
        <w:softHyphen/>
        <w:t>добные дополнения отсутствуют в рисунках до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гурой отца, реально находящегося вне семьи, дополняют рисунок, в основном, дети, живущие в интернате (5,0; 4,3; 16,7 %). Различия статистически достоверны между двумя группами школьников с задержкой психического развития. Изображение отца дополняет состав реальной семьи только в нескольких ри</w:t>
        <w:softHyphen/>
        <w:t>сунках дошкольников с задержкой развития (см. табл. 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айние варианты искажения состава семьи — отсутствие изоб</w:t>
        <w:softHyphen/>
        <w:t>ражения людей или полная замена членов реальной семьи лица</w:t>
        <w:softHyphen/>
        <w:t>ми, в ней не живущими, — немногочисленны и представлены лишь в рисунках детей, живущих в интернате. В рисунках до</w:t>
        <w:softHyphen/>
        <w:t>школьников полностью отсутствуют эти варианты искажения состава семьи (см. табл. 7, 10). Полученный нами эксперимен</w:t>
        <w:softHyphen/>
        <w:t>тальный материал подтвердил мнение психологов, использовав</w:t>
        <w:softHyphen/>
        <w:t>ших методику «Рисунок семьи» (А. И. Захаров, Ю. А. Полуянов, А. С. Спиваковская, Г. Хоментаускас и др.), о том, что отсутствие на рисунке людей или полная замена членов реальной семьи сви</w:t>
        <w:softHyphen/>
        <w:t>детельствует о травмирующих переживаниях, связанных с семь</w:t>
        <w:softHyphen/>
        <w:t>ей, о высоком уровне тревожности, чувстве отверженности, поки</w:t>
        <w:softHyphen/>
        <w:t>нутости. В качестве иллюстрации сказанного приведем рисунки и протоколы бесед с Сашей И. и Евгением Б., учениками школы-интерната для детей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ель и воспитатель класса школы-интерната, где учится Са</w:t>
        <w:softHyphen/>
        <w:t>ша И., характеризовали его семью как неполную неблагополучн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шиной маме 29 лет, она инженер проектного института. Пос</w:t>
        <w:softHyphen/>
        <w:t>ле развода с отцом Саши была замужем еще два раза. В насто</w:t>
        <w:softHyphen/>
        <w:t>ящее время живет вдвоем с сыном. Его жизнью интересуется формально. Отец ребенка живет в другом город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ачала мальчик нарисовал тумбу с телевизором, затем кро</w:t>
        <w:softHyphen/>
        <w:t>вать, шкаф, люстру (рис. 23). Кроме отсутствия людей в рисунке мальчика обращают на себя внимание отсутствие окна и двери (на большинстве детских рисунков, где изображена комната, име</w:t>
        <w:softHyphen/>
        <w:t>ются эти части помещения) и замкнутость пространства пред</w:t>
        <w:softHyphen/>
        <w:t>метами. Мальчик следующим образом комментирует свой ри</w:t>
        <w:softHyphen/>
        <w:t>су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drawing>
          <wp:inline distT="0" distB="0" distL="0" distR="0">
            <wp:extent cx="4038600" cy="3133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1" r="-9" b="-11"/>
                    <a:stretch>
                      <a:fillRect/>
                    </a:stretch>
                  </pic:blipFill>
                  <pic:spPr bwMode="auto">
                    <a:xfrm>
                      <a:off x="0" y="0"/>
                      <a:ext cx="4038600" cy="313309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ы нарисо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на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я просил тебя нарис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м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де находится семь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зови членов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а, папа, дедушка, бабушка. Папа с бабушкой в другом го</w:t>
        <w:softHyphen/>
        <w:t>ро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де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интерн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самый счастливый в вашей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нис — мой дяд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живет подальше от нас. У него есть своя сем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самый несчаст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абушка. Она одна, друзей м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счастлив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оч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иву с ма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вас весело?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одни, никого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рисунок ребенка отразил его подавленность, неудовлетворение и безысходность своей жизни. Беседа с маль</w:t>
        <w:softHyphen/>
        <w:t>чиком подтвердила адекватность из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ель и воспитатель класса школы-интерната, где учится Евгений Б., характеризовали семью мальчика как полную небла</w:t>
        <w:softHyphen/>
        <w:t>гополучную. Матери Жени 34 года. Она старший экономист. С отцом Жени разведена. В семье — отчим, 34 года, архитектор, дедушка, две сестры: старшая, ученица шестого класса, и годова</w:t>
        <w:softHyphen/>
        <w:t>лая младшая (от второго брака матери). Дедушка пьет. В семье часто бывают конфли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исуя семью, мальчик изобразил сначала отца, затем бабушку, дверь, напольную дорожку, собаку, цветы, лампу, то есть практи</w:t>
        <w:softHyphen/>
        <w:t>чески полностью заменил реальную семью на другую (рис. 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беседе он поясн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исовал бывшего папу и бабушку. Это портр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де они наход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дел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абушка приглашает в дом.</w:t>
      </w:r>
    </w:p>
    <w:p>
      <w:pPr>
        <w:pStyle w:val="Normal"/>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90035" cy="3324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1" r="-9" b="-11"/>
                    <a:stretch>
                      <a:fillRect/>
                    </a:stretch>
                  </pic:blipFill>
                  <pic:spPr bwMode="auto">
                    <a:xfrm>
                      <a:off x="0" y="0"/>
                      <a:ext cx="4090035" cy="332486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 весело или ску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с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них всегда вес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самый счастлив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чень хороший папа бы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самый несчаст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вария была. Он годик сидел (в тюрь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вместо собаки нарисовать человека, то кто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ршая сестра Нин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показала, что ребенок, понимая реальное состояние отца («самый несчастный папа»), идеализирует эмоциональную обстановку в его доме (там всегда весело) и представляет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бушки такими, о которых он мечтает: «Бабушка приглашает в дом». В рисунке ребенок отобразил полное неприятие своей новой семьи и желание быть с отцом, бабушкой и старшей сест</w:t>
        <w:softHyphen/>
        <w:t>рой. В то же время в рисунке отсутствует его автор, что можно трактовать как неуверенность мальчика в том, что он будет при</w:t>
        <w:softHyphen/>
        <w:t>нят отцом и бабуш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енные экспериментальные данные свидетельствуют о том, что и в старшем дошкольном, и в младшем школьном возрасте дети с задержкой психического развития и их нор</w:t>
        <w:softHyphen/>
        <w:t>мально развивающиеся сверстники адекватно воспринимают свою семью, свое положение в ней, эмоциональный статус сво</w:t>
        <w:softHyphen/>
        <w:t>их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ктор изменения возрастных представлений о семье, о своем положении в ней у детей разного уровня интеллектуального раз</w:t>
        <w:softHyphen/>
        <w:t>вития, проживающих в одинаковых социальных условиях — в се</w:t>
        <w:softHyphen/>
        <w:t>мье, — также сходен. Существенные отличия в восприятии семьи отмечаются у детей, живущих в школе-интернате, а не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ценка младшими школьниками эмоционального статуса членов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оценивают младшие школьники с задержкой психическо</w:t>
        <w:softHyphen/>
        <w:t>го развития отношение к себе самого значимого для них члена семьи — матери? От кого надеются получить эмоциональный отклик? Могут ли оценить эмоциональный статус всех членов семьи? Для того чтобы получить ответы на эти вопросы, испы</w:t>
        <w:softHyphen/>
        <w:t>туемым предлагалось дать решение двух проблемных ситуа</w:t>
        <w:softHyphen/>
        <w:t>ций, ответить на два вопро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вая проблемная ситуация, предложенная детям: </w:t>
      </w:r>
      <w:r>
        <w:rPr>
          <w:rFonts w:eastAsia="Times New Roman" w:cs="Times New Roman" w:ascii="Times New Roman" w:hAnsi="Times New Roman"/>
          <w:i/>
          <w:iCs/>
          <w:color w:val="000000"/>
          <w:sz w:val="24"/>
          <w:szCs w:val="24"/>
          <w:lang w:eastAsia="ru-RU"/>
        </w:rPr>
        <w:t>Представь себе, что у мамы есть два билета в цирк. Кого она возьмет с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ксперименте принимали участие те же школьники, что и при выполнении задания проективной методики «Рисунок се</w:t>
        <w:softHyphen/>
        <w:t>мьи» (см. табл. 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абл. 11 представлены данные, отражающие распределение предположений детей о предпочитаемых выборах матери (ис</w:t>
        <w:softHyphen/>
        <w:t>следование Д. Альраххаля,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блица 11</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едставления младших школьников о предпочтениях матери (в процентах)</w:t>
      </w:r>
    </w:p>
    <w:tbl>
      <w:tblPr>
        <w:tblW w:w="6404" w:type="dxa"/>
        <w:jc w:val="left"/>
        <w:tblInd w:w="-7" w:type="dxa"/>
        <w:tblLayout w:type="fixed"/>
        <w:tblCellMar>
          <w:top w:w="0" w:type="dxa"/>
          <w:left w:w="40" w:type="dxa"/>
          <w:bottom w:w="0" w:type="dxa"/>
          <w:right w:w="40" w:type="dxa"/>
        </w:tblCellMar>
      </w:tblPr>
      <w:tblGrid>
        <w:gridCol w:w="2122"/>
        <w:gridCol w:w="1306"/>
        <w:gridCol w:w="1651"/>
        <w:gridCol w:w="1325"/>
      </w:tblGrid>
      <w:tr>
        <w:trPr>
          <w:trHeight w:val="211" w:hRule="atLeast"/>
        </w:trPr>
        <w:tc>
          <w:tcPr>
            <w:tcW w:w="212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ъекты выборов</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ети</w:t>
            </w:r>
          </w:p>
        </w:tc>
      </w:tr>
      <w:tr>
        <w:trPr>
          <w:trHeight w:val="384" w:hRule="atLeast"/>
        </w:trPr>
        <w:tc>
          <w:tcPr>
            <w:tcW w:w="212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рмативно развива-</w:t>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 задержкой психического развития</w:t>
            </w:r>
          </w:p>
        </w:tc>
      </w:tr>
      <w:tr>
        <w:trPr>
          <w:trHeight w:val="557" w:hRule="atLeast"/>
        </w:trPr>
        <w:tc>
          <w:tcPr>
            <w:tcW w:w="212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ющиеся</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живающие в родительской семье</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живающие в интернате</w:t>
            </w:r>
          </w:p>
        </w:tc>
      </w:tr>
      <w:tr>
        <w:trPr>
          <w:trHeight w:val="298"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5,0</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5,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7</w:t>
            </w:r>
          </w:p>
        </w:tc>
      </w:tr>
      <w:tr>
        <w:trPr>
          <w:trHeight w:val="307"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ратья, сестры</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0</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7,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3</w:t>
            </w:r>
          </w:p>
        </w:tc>
      </w:tr>
      <w:tr>
        <w:trPr>
          <w:trHeight w:val="298"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ец</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0</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7</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0</w:t>
            </w:r>
          </w:p>
        </w:tc>
      </w:tr>
      <w:tr>
        <w:trPr>
          <w:trHeight w:val="298"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бушка, дедушк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0</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317"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знаю</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енные данные свидетельствуют о том, что нормативно развивающиеся дети гораздо более уверены в своей несомнен</w:t>
        <w:softHyphen/>
        <w:t>ной ценности для матери, чем школьники, отстающие в разви</w:t>
        <w:softHyphen/>
        <w:t>тии. В предложенной ситуации все группы детей считают, что предпочтение матери может быть отдано и отцу. Однако боль</w:t>
        <w:softHyphen/>
        <w:t>шинство младших школьников уверены, что мать выберет имен</w:t>
        <w:softHyphen/>
        <w:t>но их, а не от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веты детей с задержкой психического развития, в отличие от нормативно развивающихся школьников, свидетельствуют о понимании того, что их конкурентами во внимании, привязан</w:t>
        <w:softHyphen/>
        <w:t>ности со стороны матери являются сибсы.</w:t>
      </w:r>
    </w:p>
    <w:p>
      <w:pPr>
        <w:pStyle w:val="Normal"/>
        <w:ind w:firstLine="567"/>
        <w:jc w:val="both"/>
        <w:rPr/>
      </w:pPr>
      <w:r>
        <w:rPr>
          <w:rFonts w:eastAsia="Times New Roman" w:cs="Times New Roman" w:ascii="Times New Roman" w:hAnsi="Times New Roman"/>
          <w:color w:val="000000"/>
          <w:sz w:val="24"/>
          <w:szCs w:val="24"/>
          <w:lang w:eastAsia="ru-RU"/>
        </w:rPr>
        <w:t>Предполагаемый выбор различно обосновывается детьми из разных исследуемых групп. Нормативно развивающиеся школь</w:t>
        <w:softHyphen/>
        <w:t>ники говорят о том, что мама их любит, или о том, что совмест</w:t>
        <w:softHyphen/>
        <w:t>ные выходы во внешний мир — несомненное и принятое в семье дело. У детей с задержкой психического развития, постоянно живущих в родительской семье, крайне редко встречались ка</w:t>
        <w:softHyphen/>
        <w:t>тегорические утверждения («Мама меня любит»). Чаще эти школьники обосновывают свое мнение указанием на родствен</w:t>
        <w:softHyphen/>
        <w:t>ные отношения («Я ее дочка», «Я ее сын», «Я ей родная»), кон</w:t>
        <w:softHyphen/>
        <w:t>статируют уже имевшие место прецеденты («Она всегда меня берет») или обращают внимание на удовольствие, получаемое матерью от общения с собою («Ей весело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арактер прогноза детей, живущих в интернате, можно на</w:t>
        <w:softHyphen/>
        <w:t>звать остаточным: ребенок просчитывает возможные житейские ситуации, в которых все члены семьи заняты («Брат в садике и папа на работе») и матери ничего не остается делать, как оста</w:t>
        <w:softHyphen/>
        <w:t>новить на нем свой выб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выяснения того, с кем младшие школьники предпочита</w:t>
        <w:softHyphen/>
        <w:t xml:space="preserve">ют делить положительные эмоциональные впечатления, им предлагалась следующая ситуация: </w:t>
      </w:r>
      <w:r>
        <w:rPr>
          <w:rFonts w:eastAsia="Times New Roman" w:cs="Times New Roman" w:ascii="Times New Roman" w:hAnsi="Times New Roman"/>
          <w:i/>
          <w:iCs/>
          <w:color w:val="000000"/>
          <w:sz w:val="24"/>
          <w:szCs w:val="24"/>
          <w:lang w:eastAsia="ru-RU"/>
        </w:rPr>
        <w:t>«Представь себе, что у тебя есть два билета в цирк. Кому ты предложишь идти в цирк вмес</w:t>
        <w:softHyphen/>
        <w:t xml:space="preserve">те с собой?» </w:t>
      </w:r>
      <w:r>
        <w:rPr>
          <w:rFonts w:eastAsia="Times New Roman" w:cs="Times New Roman" w:ascii="Times New Roman" w:hAnsi="Times New Roman"/>
          <w:color w:val="000000"/>
          <w:sz w:val="24"/>
          <w:szCs w:val="24"/>
          <w:lang w:eastAsia="ru-RU"/>
        </w:rPr>
        <w:t>Результаты предпочитаемых выборов детей, пред</w:t>
        <w:softHyphen/>
        <w:t>ставлены в табл. 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аблица 12 </w:t>
      </w:r>
      <w:r>
        <w:rPr>
          <w:rFonts w:eastAsia="Times New Roman" w:cs="Times New Roman" w:ascii="Times New Roman" w:hAnsi="Times New Roman"/>
          <w:b/>
          <w:bCs/>
          <w:color w:val="000000"/>
          <w:sz w:val="24"/>
          <w:szCs w:val="24"/>
          <w:lang w:eastAsia="ru-RU"/>
        </w:rPr>
        <w:t>Выбор партнеров для эмоционального общения (в процентах)</w:t>
      </w:r>
    </w:p>
    <w:tbl>
      <w:tblPr>
        <w:tblW w:w="6384" w:type="dxa"/>
        <w:jc w:val="left"/>
        <w:tblInd w:w="-7" w:type="dxa"/>
        <w:tblLayout w:type="fixed"/>
        <w:tblCellMar>
          <w:top w:w="0" w:type="dxa"/>
          <w:left w:w="40" w:type="dxa"/>
          <w:bottom w:w="0" w:type="dxa"/>
          <w:right w:w="40" w:type="dxa"/>
        </w:tblCellMar>
      </w:tblPr>
      <w:tblGrid>
        <w:gridCol w:w="2102"/>
        <w:gridCol w:w="1306"/>
        <w:gridCol w:w="1651"/>
        <w:gridCol w:w="1325"/>
      </w:tblGrid>
      <w:tr>
        <w:trPr>
          <w:trHeight w:val="211" w:hRule="atLeast"/>
        </w:trPr>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ъекты выборов</w:t>
            </w:r>
          </w:p>
        </w:tc>
        <w:tc>
          <w:tcPr>
            <w:tcW w:w="42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ети</w:t>
            </w:r>
          </w:p>
        </w:tc>
      </w:tr>
      <w:tr>
        <w:trPr>
          <w:trHeight w:val="384" w:hRule="atLeast"/>
        </w:trPr>
        <w:tc>
          <w:tcPr>
            <w:tcW w:w="210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рмативно развива</w:t>
              <w:softHyphen/>
              <w:t>ющиеся</w:t>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 задержкой психического развития</w:t>
            </w:r>
          </w:p>
        </w:tc>
      </w:tr>
      <w:tr>
        <w:trPr>
          <w:trHeight w:val="557" w:hRule="atLeast"/>
        </w:trPr>
        <w:tc>
          <w:tcPr>
            <w:tcW w:w="210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живающие в родительской семье</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жива</w:t>
              <w:softHyphen/>
              <w:t>ющие в интернате</w:t>
            </w:r>
          </w:p>
        </w:tc>
      </w:tr>
      <w:tr>
        <w:trPr>
          <w:trHeight w:val="29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ь</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5,0</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5,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0,0</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ец</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7</w:t>
            </w:r>
          </w:p>
        </w:tc>
      </w:tr>
      <w:tr>
        <w:trPr>
          <w:trHeight w:val="29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ратья, сестры</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0</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6,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3</w:t>
            </w:r>
          </w:p>
        </w:tc>
      </w:tr>
      <w:tr>
        <w:trPr>
          <w:trHeight w:val="28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бушка, дедушк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0</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30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зь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0</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317"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знаю</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ющиеся данные подтверждают материалы, полученные в результате использования других методик, и свидетельствуют о том, что мама является наиболее желанным партнером эмоцио</w:t>
        <w:softHyphen/>
        <w:t>нального общения (Д. Альраххаль, 1992; Р. Д. Тригер, 1989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лед за матерью референтной группой благоприятного об</w:t>
        <w:softHyphen/>
        <w:t>щения для всех исследованных младших школьников являются их братья и сест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ученные данные, касающиеся роли отца в межличностных отношениях младших школьников (отсутствие выборов у нор</w:t>
        <w:softHyphen/>
        <w:t>мально развивающихся детей и их небольшое количество у детей с задержкой психического развития), совпадают с результа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u w:val="single"/>
          <w:lang w:eastAsia="ru-RU"/>
        </w:rPr>
        <w:t>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их исследований. Так, А. И. Захаровым (1982) показано, что отец личностно значим для нормативно развивающихся детей в 5, в 8 и в 13 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о же время необходимо отметить, что выбор отца как парт</w:t>
        <w:softHyphen/>
        <w:t>нера привлекательного эмоционального общения у детей с задер</w:t>
        <w:softHyphen/>
        <w:t>жкой психического развития, проживающих в интернате, проис</w:t>
        <w:softHyphen/>
        <w:t>ходит значительно чаще, чем у детей, постоянно живущих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яется значимым тот факт, что младшие школьники с задержкой психического развития не называют сверстников в качестве компаньонов эмоционального общения, в то время как это уже проявляется у обычны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ознакомиться со способностью младших школь</w:t>
        <w:softHyphen/>
        <w:t xml:space="preserve">ников к оценке эмоционального положения членов семьи, им предлагались два вопроса крайних полярных модальностей: </w:t>
      </w:r>
      <w:r>
        <w:rPr>
          <w:rFonts w:eastAsia="Times New Roman" w:cs="Times New Roman" w:ascii="Times New Roman" w:hAnsi="Times New Roman"/>
          <w:i/>
          <w:iCs/>
          <w:color w:val="000000"/>
          <w:sz w:val="24"/>
          <w:szCs w:val="24"/>
          <w:lang w:eastAsia="ru-RU"/>
        </w:rPr>
        <w:t>«Кого ты считаешь в семье самым счастливым? Кого ты счита</w:t>
        <w:softHyphen/>
        <w:t xml:space="preserve">ешь в семье самым несчастным?» </w:t>
      </w:r>
      <w:r>
        <w:rPr>
          <w:rFonts w:eastAsia="Times New Roman" w:cs="Times New Roman" w:ascii="Times New Roman" w:hAnsi="Times New Roman"/>
          <w:color w:val="000000"/>
          <w:sz w:val="24"/>
          <w:szCs w:val="24"/>
          <w:lang w:eastAsia="ru-RU"/>
        </w:rPr>
        <w:t>Полученные данные представ</w:t>
        <w:softHyphen/>
        <w:t>лены в табл. 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аблица 13</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 младшими школьниками эмоционального статуса членов семьи (в процентах)</w:t>
      </w:r>
    </w:p>
    <w:tbl>
      <w:tblPr>
        <w:tblW w:w="6394" w:type="dxa"/>
        <w:jc w:val="left"/>
        <w:tblInd w:w="-7" w:type="dxa"/>
        <w:tblLayout w:type="fixed"/>
        <w:tblCellMar>
          <w:top w:w="0" w:type="dxa"/>
          <w:left w:w="40" w:type="dxa"/>
          <w:bottom w:w="0" w:type="dxa"/>
          <w:right w:w="40" w:type="dxa"/>
        </w:tblCellMar>
      </w:tblPr>
      <w:tblGrid>
        <w:gridCol w:w="1555"/>
        <w:gridCol w:w="720"/>
        <w:gridCol w:w="874"/>
        <w:gridCol w:w="778"/>
        <w:gridCol w:w="864"/>
        <w:gridCol w:w="720"/>
        <w:gridCol w:w="883"/>
      </w:tblGrid>
      <w:tr>
        <w:trPr>
          <w:trHeight w:val="211" w:hRule="atLeast"/>
        </w:trPr>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ъекты</w:t>
            </w:r>
          </w:p>
        </w:tc>
        <w:tc>
          <w:tcPr>
            <w:tcW w:w="48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ети</w:t>
            </w:r>
          </w:p>
        </w:tc>
      </w:tr>
      <w:tr>
        <w:trPr>
          <w:trHeight w:val="192" w:hRule="atLeast"/>
        </w:trPr>
        <w:tc>
          <w:tcPr>
            <w:tcW w:w="155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рмативно развивающиеся</w:t>
            </w:r>
          </w:p>
        </w:tc>
        <w:tc>
          <w:tcPr>
            <w:tcW w:w="32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 задержкой психического развития</w:t>
            </w:r>
          </w:p>
        </w:tc>
      </w:tr>
      <w:tr>
        <w:trPr>
          <w:trHeight w:val="624" w:hRule="atLeast"/>
        </w:trPr>
        <w:tc>
          <w:tcPr>
            <w:tcW w:w="155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4" w:type="dxa"/>
            <w:gridSpan w:val="2"/>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живающие в родительской семье</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живающие в интернате</w:t>
            </w:r>
          </w:p>
        </w:tc>
      </w:tr>
      <w:tr>
        <w:trPr>
          <w:trHeight w:val="202" w:hRule="atLeast"/>
        </w:trPr>
        <w:tc>
          <w:tcPr>
            <w:tcW w:w="155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частл.</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счастл.</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частл.</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счаст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частл.</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счастл.</w:t>
            </w:r>
          </w:p>
        </w:tc>
      </w:tr>
      <w:tr>
        <w:trPr>
          <w:trHeight w:val="298"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е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5,1</w:t>
            </w:r>
          </w:p>
        </w:tc>
      </w:tr>
      <w:tr>
        <w:trPr>
          <w:trHeight w:val="298"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3</w:t>
            </w:r>
          </w:p>
        </w:tc>
      </w:tr>
      <w:tr>
        <w:trPr>
          <w:trHeight w:val="307"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бс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3</w:t>
            </w:r>
          </w:p>
        </w:tc>
      </w:tr>
      <w:tr>
        <w:trPr>
          <w:trHeight w:val="499" w:hRule="atLeast"/>
        </w:trPr>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родители, родственни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3,3</w:t>
            </w:r>
          </w:p>
        </w:tc>
      </w:tr>
      <w:tr>
        <w:trPr>
          <w:trHeight w:val="298"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298"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кт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5,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0</w:t>
            </w:r>
          </w:p>
        </w:tc>
      </w:tr>
      <w:tr>
        <w:trPr>
          <w:trHeight w:val="288"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вотны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r>
        <w:trPr>
          <w:trHeight w:val="326" w:hRule="atLeas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знаю</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жде всего необходимо отметить, что поставленные во</w:t>
        <w:softHyphen/>
        <w:t>просы оказались в зоне актуального сознания практически для всех детей, участвовавших в эксперименте: из 55 человек лишь трое не знали, что ответить на поставленны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й счастливой младшие школьники считают маму. Несча</w:t>
        <w:softHyphen/>
        <w:t>стной воспринимали свою маму лишь два ребенка с задержкой психического развития, живущие в родительской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суждений учащихся выявил как сходство, так и раз</w:t>
        <w:softHyphen/>
        <w:t>личие оснований, по которым дети разного уровня интеллекту</w:t>
        <w:softHyphen/>
        <w:t>ального развития считают счастливой свою маму. Нормативно развивающиеся младшие школьники причину счастья матери объясняют через перечень ее личностных качеств («Потому что она добрая», «...веселая»), указания на помощь, оказываемую ребенку («Она со мной занимается»), на профессию матери («Мама счастливая. Она учительн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задержкой психического развития, постоянно живущие в родительской семье, как и нормативно развивающиеся школь</w:t>
        <w:softHyphen/>
        <w:t>ники, мотивировали счастье матери ее привлекательными ее лич</w:t>
        <w:softHyphen/>
        <w:t>ностными качествами («добрая», «не грустит»), возрастом («она молодая еще»), успехами на работе («ей премию на работе дали»), а также семейными радостями («У нее есть семья», «Она родила ребеноч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задержкой психического развития, живущие в интернате, не связывали понимание счастья матери с ее личностными каче</w:t>
        <w:softHyphen/>
        <w:t>ствами, а указывали на свое положительное к ней эмоциональное отношение («Ее больше всех люблю»). С их точки зрения, мама счастлива, так как может осуществлять различную деятельность («Она все готовит, все делает», «Покупает каждый день»), обеспе</w:t>
        <w:softHyphen/>
        <w:t>чена материально («У нее много одежды»). Эмоциональное небла</w:t>
        <w:softHyphen/>
        <w:t>гополучие матери дети связывали с внешними причинами: «Мама несчастная, потому что живем с соседями в кварт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велико количество детей, фиксировавших свое внимание на позитивном эмоциональном статусе в семье своего отца (5,0; 9,1; 8,3 %). Нормативно развивающиеся младшие школьники во</w:t>
        <w:softHyphen/>
        <w:t>обще не упоминают о его негативном положении. Ни один из этих детей не оценивал эмоциональный статус своих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u w:val="single"/>
          <w:lang w:eastAsia="ru-RU"/>
        </w:rPr>
        <w:t>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негативный. В то же время почти четвертая часть их сверст</w:t>
        <w:softHyphen/>
        <w:t>ников с задержкой психического развития считала несчастны</w:t>
        <w:softHyphen/>
        <w:t>ми своих отцов (0; 22,8; 25,1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рицательное эмоциональное состояние отца школьники, живущие в интернате, объясняли его болезнью («Перебитый: в армии служил») или тяжелой прошлой жизнью — «Он годик сидел» (был в заключении). «Домашние» дети связывали дис</w:t>
        <w:softHyphen/>
        <w:t>комфорт отца с семейными неурядицами («Мама его ругает», «Он не живет на даче, а ездит туда-обратно»), с его личностны</w:t>
        <w:softHyphen/>
        <w:t>ми качествами («Несчастный, потому что он злой»). Вместе с тем мы затрудняемся в интерпретации таких суждений, как «Папа несчастный: он никого не род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ьми с задержкой развития, проживающими в родитель</w:t>
        <w:softHyphen/>
        <w:t>ской семье, примерно одинаково оценивался положительный эмоциональный статус отца, сибсов, дедушек и бабуш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го внимания заслуживает эмоциональная оценка школь</w:t>
        <w:softHyphen/>
        <w:t>никами своего «Я» в семье. Считают себя счастливыми менее чет</w:t>
        <w:softHyphen/>
        <w:t>верти нормативно развивающихся младших школьников и их сверстников с задержкой психического развития, проживающих в родительской семье (20,0 и 18,2 %). Невелика оценка пози</w:t>
        <w:softHyphen/>
        <w:t>тивного эмоционального статуса своих братьев и сестер (10,0 и 9,1 %). Ни один ребенок с задержкой психического разви</w:t>
        <w:softHyphen/>
        <w:t>тия, проживающий в интернате, не назвал себя или сибсов счаст</w:t>
        <w:softHyphen/>
        <w:t>ливыми (см. табл. 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в ответах всех детей, участвовавших в эксперимен</w:t>
        <w:softHyphen/>
        <w:t>те, присутствовали утверждения того, что «в семье все счастливые» или «несчастных нет». Количество таких суждений у нормативно развивающихся школьников и у их живущих в родительской се</w:t>
        <w:softHyphen/>
        <w:t>мье ровесников с задержкой психического развития одинаково. У детей, проживающих в интернате, подобных утверждений зна</w:t>
        <w:softHyphen/>
        <w:t>чительно меньше (см. табл. 13).</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чины, по которым нормативно развивающиеся школьники считают себя счастливыми, разнообразны: возможность удо</w:t>
        <w:softHyphen/>
        <w:t>влетворять познавательные интересы («Много раз был в музеях»), возможность играть со сверстниками, крепкое здоровье («Редко болею»), безоговорочная любовь родителей («Папа и мама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ят»). У отстающих в развитии детей единственным мотивом ощущения собственного счастья является хорошая успеваемость («Я самый счастливый: в школе хорошо учу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ступая к анализу мотивов, обусловливающих, по мнению младших школьников, неблагоприятное эмоциональное состоя</w:t>
        <w:softHyphen/>
        <w:t>ние членов родительской семьи, напомним прежде всего об ут</w:t>
        <w:softHyphen/>
        <w:t>верждении многих младших школьников о том, что в их семьях нет несчастных, а также о том, что ни один нормативно развива</w:t>
        <w:softHyphen/>
        <w:t>ющийся ребенок не дал негативной оценки эмоционального ста</w:t>
        <w:softHyphen/>
        <w:t>туса своих родителей (см. табл. 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утствие в семье несчастных нормально развивающиеся дети объясняли царящими в семье миром и взаимопомощью: «Мы никогда не ссоримся», «Живем мирно», «Живем хорошо, друж</w:t>
        <w:softHyphen/>
        <w:t>но», «Друг другу помогаем». Школьники с задержкой развития также ссылались на хороший эмоциональный климат в семье («Все счастливые: у нас все веселые», «Пока всем хорошо») и на совместное времяпрепровождение («Гуляем в лесу 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отмечалось выше, немногие младшие школьники считали себя несчастными. Это состояние они связывали, как правило, со школьными неуспехами или невниманием со стороны роди</w:t>
        <w:softHyphen/>
        <w:t>телей («Иногда плохие отметки», «Потому, что со мной не зани</w:t>
        <w:softHyphen/>
        <w:t>маются», «Мама не берет на прогул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частными считали своих сестер и братьев небольшое ко</w:t>
        <w:softHyphen/>
        <w:t>личество детей, участвовавших в эксперименте. Нормативно развивающиеся дети и живущие в интернате их сверстники с за</w:t>
        <w:softHyphen/>
        <w:t>держкой психического развития уделяют внимание эмоциональ</w:t>
        <w:softHyphen/>
        <w:t>ному состоянию своих бабушек и дедушек, чего не делают дети с задержкой психического развития, проживающие в родитель</w:t>
        <w:softHyphen/>
        <w:t>ских семьях. У нормативно развивающихся младших школьни</w:t>
        <w:softHyphen/>
        <w:t>ков сочувствие вызывали также живот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 мотивов утверждения «Все счастливые» выявил как их различия, так и сходство у разных групп испытуемых. Нор</w:t>
        <w:softHyphen/>
        <w:t>мативно развивающиеся школьники считали, что положитель</w:t>
        <w:softHyphen/>
        <w:t>ный эмоциональный тонус всех членов семьи определяется са</w:t>
        <w:softHyphen/>
        <w:t>мим фактом существования семейного сообщества («Все вместе живем»), а также самостоятельностью в общении каждого чл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и («У всех есть свои друзья»). Для детей с задержкой пси</w:t>
        <w:softHyphen/>
        <w:t>хического развития, постоянно живущих в родительской семье, счастье всех членов семьи определялось отсутствием невзгод («Нет неприятностей»), материальной обеспеченностью и об</w:t>
        <w:softHyphen/>
        <w:t>щей занятостью («У нас все есть», «Все работ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ольники с задержкой развития, живущие в интернате, го</w:t>
        <w:softHyphen/>
        <w:t>воря о том, что счастливы все, имеют в виду тех, кто живет дома, то есть исключают себя из всех тех, кто счастлив: «Все счастли</w:t>
        <w:softHyphen/>
        <w:t>вые, потому что у них дома красиво», «Все счастливые, они дома радуются малыш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частье отца, по мнению всех групп младших школьников, принимавших участие в эксперименте, обусловлено его способ</w:t>
        <w:softHyphen/>
        <w:t>ностью заботиться о семье («Он все нам делает») или, наоборот, полной свободой от каких-либо семейных дел («Ему ничего не надо делать»). Счастье бабушек и дедушек определяется детьми через их материальный достаток («Получает много денег», «У нее много яблок»). Эмоциональное благополучие старших братьев и сестер обусловлено, по мнению детей, их материальным пре</w:t>
        <w:softHyphen/>
        <w:t>имуществом («Сестре все покупают», «Деньги ему дают») или реальной самостоятельностью («Он куда угодно ходит», «Она школу законч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ный в главе экспериментальный материал позволил сделать некоторые обобщения, подводящие итоги данной гла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ладшие школьники с задержкой психического развития достаточно полно и адекватно воспринимают внутрисемей</w:t>
        <w:softHyphen/>
        <w:t>ные отношения и свой статус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кспериментальные данные свидетельствуют, что количе</w:t>
        <w:softHyphen/>
        <w:t>ственные показатели восприятия семьи, своего положения в ней, эмоционального статуса матери сходны у старших дошкольников и младших школьников с задержкой психи</w:t>
        <w:softHyphen/>
        <w:t>ческого развития и у их нормативно развивающихся сверст</w:t>
        <w:softHyphen/>
        <w:t>ник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изучаемых групп детей, постоянно проживающих в се</w:t>
        <w:softHyphen/>
        <w:t>мье, одинаков вектор возрастных изменений представ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семье и о своем положении в ней. Значительные отличия в восприятии семьи обнаруживаются у детей, в течение не</w:t>
        <w:softHyphen/>
        <w:t>дели живущих в школе-интернате, то есть вне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ьшинство младших школьников не удовлетворены сво</w:t>
        <w:softHyphen/>
        <w:t>им внутрисемейным положением. Счастливыми считают себя менее четверти обследованных детей, постоянно жи</w:t>
        <w:softHyphen/>
        <w:t>вущих в родительской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 один школьник с задержкой психического развития, проживающий в интернате, не назвал счастливым ни себя, ни своих братьев и сест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довольство внутрисемейными отношениями отразилось и в рисунках семьи. Уменьшение состава семьи в половине ри</w:t>
        <w:softHyphen/>
        <w:t>сунков каждой группы детей происходило за счет исключения себя из состава семьи. Часто исключение «Я» из рисунка со</w:t>
        <w:softHyphen/>
        <w:t>четалось с отсутствием изображения матери, то есть ребенок «уходил» из травмирующей его обстановки вместе с ма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всех изучаемых детей наиболее значимым человеком является мать. Но при этом ее отношение к самому ребенку разные группы детей оценивают неодинаково. Достоверны различия не только количественных показателей. Отлича</w:t>
        <w:softHyphen/>
        <w:t xml:space="preserve">ется также обоснование школьниками мотивов отношения к себе матери. Нормативно развивающиеся дети уверены в </w:t>
      </w:r>
      <w:r>
        <w:rPr>
          <w:rFonts w:eastAsia="Times New Roman" w:cs="Times New Roman" w:ascii="Times New Roman" w:hAnsi="Times New Roman"/>
          <w:b/>
          <w:bCs/>
          <w:color w:val="000000"/>
          <w:sz w:val="24"/>
          <w:szCs w:val="24"/>
          <w:lang w:eastAsia="ru-RU"/>
        </w:rPr>
        <w:t xml:space="preserve">несомненной ценности себя для матери. </w:t>
      </w:r>
      <w:r>
        <w:rPr>
          <w:rFonts w:eastAsia="Times New Roman" w:cs="Times New Roman" w:ascii="Times New Roman" w:hAnsi="Times New Roman"/>
          <w:color w:val="000000"/>
          <w:sz w:val="24"/>
          <w:szCs w:val="24"/>
          <w:lang w:eastAsia="ru-RU"/>
        </w:rPr>
        <w:t>У детей с задер</w:t>
        <w:softHyphen/>
        <w:t>жкой психического развития, постоянно живущих в родитель</w:t>
        <w:softHyphen/>
        <w:t>ской семье, подобные категорические утверждения встреча</w:t>
        <w:softHyphen/>
        <w:t xml:space="preserve">ются крайне редко. Чаще они обосновывают положительное отношение к себе матери указанием на </w:t>
      </w:r>
      <w:r>
        <w:rPr>
          <w:rFonts w:eastAsia="Times New Roman" w:cs="Times New Roman" w:ascii="Times New Roman" w:hAnsi="Times New Roman"/>
          <w:b/>
          <w:bCs/>
          <w:color w:val="000000"/>
          <w:sz w:val="24"/>
          <w:szCs w:val="24"/>
          <w:lang w:eastAsia="ru-RU"/>
        </w:rPr>
        <w:t>родственные отноше</w:t>
        <w:softHyphen/>
        <w:t xml:space="preserve">ния </w:t>
      </w:r>
      <w:r>
        <w:rPr>
          <w:rFonts w:eastAsia="Times New Roman" w:cs="Times New Roman" w:ascii="Times New Roman" w:hAnsi="Times New Roman"/>
          <w:color w:val="000000"/>
          <w:sz w:val="24"/>
          <w:szCs w:val="24"/>
          <w:lang w:eastAsia="ru-RU"/>
        </w:rPr>
        <w:t>или ссылаются на удовольствие, получаемое матерью от общения с ними. Обоснование положительного отноше</w:t>
        <w:softHyphen/>
        <w:t>ния к себе матери детей с задержкой психического разви</w:t>
        <w:softHyphen/>
        <w:t xml:space="preserve">тия, живущих в интернате, можно назвать </w:t>
      </w:r>
      <w:r>
        <w:rPr>
          <w:rFonts w:eastAsia="Times New Roman" w:cs="Times New Roman" w:ascii="Times New Roman" w:hAnsi="Times New Roman"/>
          <w:b/>
          <w:bCs/>
          <w:color w:val="000000"/>
          <w:sz w:val="24"/>
          <w:szCs w:val="24"/>
          <w:lang w:eastAsia="ru-RU"/>
        </w:rPr>
        <w:t xml:space="preserve">остаточным: </w:t>
      </w:r>
      <w:r>
        <w:rPr>
          <w:rFonts w:eastAsia="Times New Roman" w:cs="Times New Roman" w:ascii="Times New Roman" w:hAnsi="Times New Roman"/>
          <w:color w:val="000000"/>
          <w:sz w:val="24"/>
          <w:szCs w:val="24"/>
          <w:lang w:eastAsia="ru-RU"/>
        </w:rPr>
        <w:t>ребенок просчитывает возможные житейские ситуации, в которых все члены семьи заняты и матери ничего не оста</w:t>
        <w:softHyphen/>
        <w:t>ется делать, как общаться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ьшинство всех участвовавших в эксперименте школьни</w:t>
        <w:softHyphen/>
        <w:t>ков считают маму самым счастливым человеком. Сход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ания, по которым школьники разного уровня интеллек</w:t>
        <w:softHyphen/>
        <w:t>туального развития, постоянно проживающие в родительской семье, считают счастливой свою маму. Это личностные каче</w:t>
        <w:softHyphen/>
        <w:t>ства, помощь, оказываемая ребенку, ее профессиональные успехи. Дети с задержкой психического развития, живущие в интернате, понимание счастья своей матери не связывают с ее личными качествами, а указывают, прежде всего, на свое положительное'эмоциональное к ней отношение, на ее способ</w:t>
        <w:softHyphen/>
        <w:t>ность осуществлять различную работу. Вербальных упомина</w:t>
        <w:softHyphen/>
        <w:t>ний эмоционального неблагополучия матери крайне м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чины, по которым нормативно развивающиеся школь</w:t>
        <w:softHyphen/>
        <w:t>ники считали себя счастливыми, разнообразны: возмож</w:t>
        <w:softHyphen/>
        <w:t>ность удовлетворять свои познавательные интересы, играть со сверстниками, крепкое здоровье, безоговорочная любовь родителей. У живущих в родительской семье школьников с задержкой психического развития единственным моти</w:t>
        <w:softHyphen/>
        <w:t>вом ощущения собственного счастья является хорошая школьная успеваемость. Немногочисленные ответы этих детей о причинах, по которым они считают себя несчастли</w:t>
        <w:softHyphen/>
        <w:t>выми, связаны со школьной успеваемостью и невниманием к себе родителе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позитивном эмоциональном семейном статусе своего отца фиксирует внимание лишь незначительное количе</w:t>
        <w:softHyphen/>
        <w:t>ство детей. Различия обнаруживаются в негативной оценке его эмоционального статуса в семье. Ни один нормативно развивающийся школьник не упоминает о его отрицатель</w:t>
        <w:softHyphen/>
        <w:t>ном эмоциональном положении. В то же время значитель</w:t>
        <w:softHyphen/>
        <w:t>ная часть их ровесников с задержкой психического разви</w:t>
        <w:softHyphen/>
        <w:t>тия считает своих отцов несчастными. «Домашние» дети связывают дискомфорт отца с семейными неурядицами, с его негативными личностными качествами. Дети, жи</w:t>
        <w:softHyphen/>
        <w:t>вущие в интернате, объясняют отрицательное эмоциональ</w:t>
        <w:softHyphen/>
        <w:t>ное состояние отца его болезнями, тяжелой прошлой жизнью. Значимость отца для живущих в интернате детей с задерж</w:t>
        <w:softHyphen/>
        <w:t>кой психического развития выявилась также в рисун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х школьников. Уменьшение или увеличение в рисунках реального состава семьи происходит нередко из-за отсут</w:t>
        <w:softHyphen/>
        <w:t>ствия или, наоборот, введения фигуры отца в рисунок семьи. Подобные изменения реального состава семьи отмечаются в рисунках других групп изучаемых детей достоверно ре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ладшие школьники избегают негативных </w:t>
      </w:r>
      <w:r>
        <w:rPr>
          <w:rFonts w:eastAsia="Times New Roman" w:cs="Times New Roman" w:ascii="Times New Roman" w:hAnsi="Times New Roman"/>
          <w:b/>
          <w:bCs/>
          <w:color w:val="000000"/>
          <w:sz w:val="24"/>
          <w:szCs w:val="24"/>
          <w:lang w:eastAsia="ru-RU"/>
        </w:rPr>
        <w:t xml:space="preserve">вербальных </w:t>
      </w:r>
      <w:r>
        <w:rPr>
          <w:rFonts w:eastAsia="Times New Roman" w:cs="Times New Roman" w:ascii="Times New Roman" w:hAnsi="Times New Roman"/>
          <w:color w:val="000000"/>
          <w:sz w:val="24"/>
          <w:szCs w:val="24"/>
          <w:lang w:eastAsia="ru-RU"/>
        </w:rPr>
        <w:t>ха</w:t>
        <w:softHyphen/>
        <w:t>рактеристик внутрисемейных отношений. Они предпочита</w:t>
        <w:softHyphen/>
        <w:t>ют говорить о том, что несчастных в семье нет. Правда, у де</w:t>
        <w:softHyphen/>
        <w:t>тей с задержкой развития, живущих в школе-интернате, таких утверждений в два раза меньше, чем у всех «домаш</w:t>
        <w:softHyphen/>
        <w:t>них» младших школьников. В рисунках семьи презентация недовольства семейной жизнью имеет широкий диапазон — от исключения из семьи себя или отдельных ее членов до полной замены состава семьи или отсутствия в ней людей. Однако крайние варианты искажения реальной семьи име</w:t>
        <w:softHyphen/>
        <w:t>ются только в рисунках живущих в интернате детей с задер</w:t>
        <w:softHyphen/>
        <w:t>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школьников с задержкой психического развития, жи</w:t>
        <w:softHyphen/>
        <w:t>вущих в интернате, как и у их нормативно развивающих</w:t>
        <w:softHyphen/>
        <w:t>ся сверстников, проявляется значительная эмоциональная отзывчивость по отношению к прародителям. В рисунках живущих в интернате школьников увеличение состава ре</w:t>
        <w:softHyphen/>
        <w:t>альной семьи ребенка происходит в основном за счет вклю</w:t>
        <w:softHyphen/>
        <w:t>чения изображения бабушки или дед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ериментальные данные психологических исследований позволяют утверждать, что внутрисемейные отношения нахо</w:t>
        <w:softHyphen/>
        <w:t>дятся в зоне актуального сознания ребенка с задержкой пси</w:t>
        <w:softHyphen/>
        <w:t>хического развития. Эти дети достаточно чутко улавливают специфику внутрисемейных отношений, их эмоциональную модальность, меру напряженности, а также адекватно опреде</w:t>
        <w:softHyphen/>
        <w:t>ляют свою роль в структуре семь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Глава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оль взрослых в социализации детей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овременной отечественной и зарубежной психологии разви</w:t>
        <w:softHyphen/>
        <w:t>тие ребенка, формирование его личности рассматриваются как процесс социализации, то есть освоения детьми форм управле</w:t>
        <w:softHyphen/>
        <w:t>ния поведением, принятых в их социальном окружении и в об</w:t>
        <w:softHyphen/>
        <w:t>ществе в целом. Отношения «Я — Другой» рассматриваются в отечественной психологии как одно из базовых оснований формирования личности. Последняя формируется как некое целостное образование в процессе жизни и деятельности чело</w:t>
        <w:softHyphen/>
        <w:t>века, в практике его взаимоотношений с окружающими. Этот процесс неразрывно связан как с развитием организма ребен</w:t>
        <w:softHyphen/>
        <w:t>ка, так и с воздействием на него окружающей социальной среды (Л. С. Выготский, Л. И. Божович, А. В. Запорожец, А. Н. Леон</w:t>
        <w:softHyphen/>
        <w:t>тьев, М. И. Лисина, В. Н. Мясищев, Б. Е. Робинсон, П. Скин, К. Флейк-Хобсон, Д. Б. Эльконин и др.).</w:t>
      </w:r>
    </w:p>
    <w:p>
      <w:pPr>
        <w:pStyle w:val="Normal"/>
        <w:ind w:firstLine="567"/>
        <w:jc w:val="both"/>
        <w:rPr/>
      </w:pPr>
      <w:r>
        <w:rPr>
          <w:rFonts w:eastAsia="Times New Roman" w:cs="Times New Roman" w:ascii="Times New Roman" w:hAnsi="Times New Roman"/>
          <w:color w:val="000000"/>
          <w:sz w:val="24"/>
          <w:szCs w:val="24"/>
          <w:lang w:eastAsia="ru-RU"/>
        </w:rPr>
        <w:t xml:space="preserve">Понятие «социализация» является чрезвычайно широким и рассматривается философами, социологами, социальными психологами. Основными формами социализации личности представители разных наук считают </w:t>
      </w:r>
      <w:r>
        <w:rPr>
          <w:rFonts w:eastAsia="Times New Roman" w:cs="Times New Roman" w:ascii="Times New Roman" w:hAnsi="Times New Roman"/>
          <w:i/>
          <w:iCs/>
          <w:color w:val="000000"/>
          <w:sz w:val="24"/>
          <w:szCs w:val="24"/>
          <w:lang w:eastAsia="ru-RU"/>
        </w:rPr>
        <w:t xml:space="preserve">интериоризацию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i/>
          <w:iCs/>
          <w:color w:val="000000"/>
          <w:sz w:val="24"/>
          <w:szCs w:val="24"/>
          <w:lang w:eastAsia="ru-RU"/>
        </w:rPr>
        <w:t>соци</w:t>
        <w:softHyphen/>
        <w:t xml:space="preserve">альную адаптацию. </w:t>
      </w:r>
      <w:r>
        <w:rPr>
          <w:rFonts w:eastAsia="Times New Roman" w:cs="Times New Roman" w:ascii="Times New Roman" w:hAnsi="Times New Roman"/>
          <w:color w:val="000000"/>
          <w:sz w:val="24"/>
          <w:szCs w:val="24"/>
          <w:lang w:eastAsia="ru-RU"/>
        </w:rPr>
        <w:t>Первая рассматривается как процесс при</w:t>
        <w:softHyphen/>
        <w:t>своения человеком некоторого уровня знаний и умений, накоп</w:t>
        <w:softHyphen/>
        <w:t>ленного обществом, а также норм и образцов поведения, в нем принятых. Семантика слова «адаптация» ведет начало от ла</w:t>
        <w:softHyphen/>
        <w:t xml:space="preserve">тинского слова </w:t>
      </w:r>
      <w:r>
        <w:rPr>
          <w:rFonts w:eastAsia="Times New Roman" w:cs="Times New Roman" w:ascii="Times New Roman" w:hAnsi="Times New Roman"/>
          <w:i/>
          <w:iCs/>
          <w:color w:val="000000"/>
          <w:sz w:val="24"/>
          <w:szCs w:val="24"/>
          <w:lang w:val="en-US" w:eastAsia="ru-RU"/>
        </w:rPr>
        <w:t>adaptatio</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приспособление», «прилаживание», «приноровление». Исследователи употребляют это понятие под углом зрения той науки, которой они занимаются, придавая ему несколько различные смысловые отт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курсе рассматриваемой нами проблемы наибольший инте</w:t>
        <w:softHyphen/>
        <w:t>рес представляют суждения о социализации Д. В. Ольшанского (1989), К. В. Рубчевского (2002), Л. Филипса (1968). Все разно</w:t>
        <w:softHyphen/>
        <w:t>видности адаптации обусловлены как средовыми, так и внутри-психологическими факторами. Адаптацию, при достижении которой личность удовлетворяет социальным требованиям и ожи</w:t>
        <w:softHyphen/>
        <w:t>даниям общества, Л. Филипс называет «эффективной адаптаци</w:t>
        <w:softHyphen/>
        <w:t>ей личности». Автор рассматривает два значения понятия «адап</w:t>
        <w:softHyphen/>
        <w:t>тация»: во-первых, это принятие требований, норм, которые общество предъявляет к поведению личности. Такое значение сходно с понятием «социализация». Во-вторых, отмечается, что человек способен придавать этим требованиям, нормам, суще</w:t>
        <w:softHyphen/>
        <w:t>ствующим в обществе, желательное для себя направление. Адап</w:t>
        <w:softHyphen/>
        <w:t>тированная личность, не уклоняясь от требований общества, может, проявляя собственную активность, использовать ряд си</w:t>
        <w:softHyphen/>
        <w:t>туаций для осуществления своих целей, стремл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 В. Ольшанский рассматривает социализацию личности также в двух планах: социальном и психологическом. Соци</w:t>
        <w:softHyphen/>
        <w:t>альная адаптация — это взаимодействие личности или социаль</w:t>
        <w:softHyphen/>
        <w:t>ной группы с социальной средой. В ходе этого взаимодействия согласуются требования и ожидания его участников. Психоло</w:t>
        <w:softHyphen/>
        <w:t>гическая же адаптация определяется активностью личности. Она проявляется мерой уподобления себя среде (безоговороч</w:t>
        <w:softHyphen/>
        <w:t>ное подчинение ее правилам) или мерой уподобления среды себе (личность или группа активно воздействуют на сре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огика рассуждений К. В. Рубчевского (2002) такова: понятие «адаптация» многозначно и может рассматриваться как резуль</w:t>
        <w:softHyphen/>
        <w:t>тат социализации личности и как ее адаптированность к тем или иным общественным или внутригрупповым условиям. Адаптиро</w:t>
        <w:softHyphen/>
        <w:t>ваться в какой-либо социальной среде означает в первую очередь наладить отношения с людьми. Для этого необходимо обладать специфическими социальными умениями, навыками, знаниями, которые приобретаются в той или иной социальной группе. Эти социальные знания и умения ребенок первоначально получает в семье. Этот автор считает, что социализация личности — внутри-личностный процесс. Он рассматривает условия, способствующ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изации, и те, в которых человек не желает приспособиться, приладиться к предлагаемым ему стереотипам поведения. Рефе</w:t>
        <w:softHyphen/>
        <w:t>рентная для личности группа людей становится важным стиму</w:t>
        <w:softHyphen/>
        <w:t>лом ее социализации. Человек при этом может проявить свои воз</w:t>
        <w:softHyphen/>
        <w:t>можности, утвердиться в своей значимости, при необходимости оказать поддержку другим. В том случае, если человек вынужден принимать участие в деятельности людей, к которым не располо</w:t>
        <w:softHyphen/>
        <w:t>жен, он далеко не всегда ориентируется на нормы поведения, цен</w:t>
        <w:softHyphen/>
        <w:t>ности, установленные в этой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адаптации возникают по разным причинам. Чело</w:t>
        <w:softHyphen/>
        <w:t>век может встретиться с такими людьми, для общения с кото</w:t>
        <w:softHyphen/>
        <w:t>рыми у него нет ни знаний, ни навыков. Адаптация личности в группе бывает также затруднительной, если человек ошибоч</w:t>
        <w:softHyphen/>
        <w:t>но наделяет членов группы несвойственными им чертами и на</w:t>
        <w:softHyphen/>
        <w:t>чинает действовать в соответствии со своими привычками, во</w:t>
        <w:softHyphen/>
        <w:t>преки установкам сообщества, в которое ему предстоит вой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изация включает в себя множество адаптивных, дез-адаптивных, комплексных действий, процессов, механизмов, вследствие которых личность оказывается адаптированной в одной группе и дезадаптированной в другой. Стихийно происходящий процесс адаптации может привести к появлению «негативных для внутреннего мира личности образований, затрудняющих дальней</w:t>
        <w:softHyphen/>
        <w:t>шую нормальную социализацию» (К. В. Рубчевский, 2002, с. 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психологов, педагогов, медиков, представлен</w:t>
        <w:softHyphen/>
        <w:t>ные в главах 1 и 2, свидетельствуют об особенностях социализа</w:t>
        <w:softHyphen/>
        <w:t>ции дошкольников и младших школьников с задержкой психи</w:t>
        <w:softHyphen/>
        <w:t>ческого развития. Для оказания квалифицированной помощи этим детям, кроме соблюдения других условий, необходимо дифференцировать возрастные особенности развития и прояв</w:t>
        <w:softHyphen/>
        <w:t>ления развития, отклоняющиеся от норматив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е закономерности социализации нормативно развивающихся дошкольник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ртуозно проведенный М. И. Лисиной (1986) психологический анализ общения нормативно развивающегося ребенка с моме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рождения и на протяжении всего дошкольного детства дает возможность понять причины отклонений в становлении об</w:t>
        <w:softHyphen/>
        <w:t>щения и социализации детей с задержкой психического раз</w:t>
        <w:softHyphen/>
        <w:t>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 И. Лисина дала целостную характеристику коммуникатив</w:t>
        <w:softHyphen/>
        <w:t>ной деятельности ребенка, выделив ряд взаимосвязанных пара</w:t>
        <w:softHyphen/>
        <w:t>мет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ремя возникновения определенной формы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ункция общения в системе жизнедеятель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держание потребности в общ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дущий мотив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средства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ение формы общения в общем развитии психики (табл. 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полагаем, что особо важную роль в раскрытии причин от</w:t>
        <w:softHyphen/>
        <w:t>клонений в общении и социализации дошкольников и младших школьников с задержкой психического развития играют такие параметры, выделенные М. И. Лисиной, к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место общения в системе общей жизнедеятель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одержание потребности в общ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значение формы общения в общем развитии психик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следования М. И. Лисиной, С. Ю. Мещеряковой, А. И. Со</w:t>
        <w:softHyphen/>
        <w:t>рокиной (1983) показали, что доброжелательное внимание близ</w:t>
        <w:softHyphen/>
        <w:t>кого взрослого обеспечивает с первых дней выживание младен</w:t>
        <w:softHyphen/>
        <w:t>ца, поддерживает его общую активность. Сосредоточенность взрослого на малыше гарантирует ему безопасность. Младенцы выделяют поток ласковых, нежных воздействий из ряда других. Исследователи считают, что потребность в доброжелательном вни</w:t>
        <w:softHyphen/>
        <w:t>мании взрослых в младенческий период развития создает у детей невосприимчивость к негативным эмоциям близких взрослых. Ре</w:t>
        <w:softHyphen/>
        <w:t>бенок воспринимает в порицаниях близких ему людей только про</w:t>
        <w:softHyphen/>
        <w:t>явление внимания к нему и реагирует как на положительное эмо</w:t>
        <w:softHyphen/>
        <w:t>циональное проявление. Доброжелательное внимание взрослых стимулирует общую активность ребенка, развитие хватательных движени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 xml:space="preserve">Таблица 14 </w:t>
      </w:r>
      <w:r>
        <w:rPr>
          <w:rFonts w:eastAsia="Times New Roman" w:cs="Times New Roman" w:ascii="Times New Roman" w:hAnsi="Times New Roman"/>
          <w:b/>
          <w:bCs/>
          <w:color w:val="000000"/>
          <w:sz w:val="24"/>
          <w:szCs w:val="24"/>
          <w:lang w:eastAsia="ru-RU"/>
        </w:rPr>
        <w:t>Развитие форм общения со взрослыми у детей от рождения до 7 лет</w:t>
      </w:r>
      <w:r>
        <w:rPr>
          <w:rFonts w:eastAsia="Times New Roman" w:cs="Times New Roman" w:ascii="Times New Roman" w:hAnsi="Times New Roman"/>
          <w:b/>
          <w:bCs/>
          <w:color w:val="000000"/>
          <w:sz w:val="24"/>
          <w:szCs w:val="24"/>
          <w:vertAlign w:val="superscript"/>
          <w:lang w:eastAsia="ru-RU"/>
        </w:rPr>
        <w:t>1</w:t>
      </w:r>
    </w:p>
    <w:tbl>
      <w:tblPr>
        <w:tblW w:w="9570" w:type="dxa"/>
        <w:jc w:val="left"/>
        <w:tblInd w:w="-7" w:type="dxa"/>
        <w:tblLayout w:type="fixed"/>
        <w:tblCellMar>
          <w:top w:w="0" w:type="dxa"/>
          <w:left w:w="40" w:type="dxa"/>
          <w:bottom w:w="0" w:type="dxa"/>
          <w:right w:w="40" w:type="dxa"/>
        </w:tblCellMar>
      </w:tblPr>
      <w:tblGrid>
        <w:gridCol w:w="595"/>
        <w:gridCol w:w="835"/>
        <w:gridCol w:w="1027"/>
        <w:gridCol w:w="1382"/>
        <w:gridCol w:w="1766"/>
        <w:gridCol w:w="1306"/>
        <w:gridCol w:w="1277"/>
        <w:gridCol w:w="1382"/>
      </w:tblGrid>
      <w:tr>
        <w:trPr>
          <w:trHeight w:val="202" w:hRule="atLeast"/>
        </w:trPr>
        <w:tc>
          <w:tcPr>
            <w:tcW w:w="59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Формы</w:t>
            </w:r>
          </w:p>
        </w:tc>
        <w:tc>
          <w:tcPr>
            <w:tcW w:w="1027" w:type="dxa"/>
            <w:tcBorders>
              <w:top w:val="single" w:sz="6" w:space="0" w:color="000000"/>
              <w:lef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араметры</w:t>
            </w:r>
          </w:p>
        </w:tc>
        <w:tc>
          <w:tcPr>
            <w:tcW w:w="1382" w:type="dxa"/>
            <w:tcBorders>
              <w:top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форм общения</w:t>
            </w:r>
          </w:p>
        </w:tc>
        <w:tc>
          <w:tcPr>
            <w:tcW w:w="1766" w:type="dxa"/>
            <w:tcBorders>
              <w:top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top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59" w:type="dxa"/>
            <w:gridSpan w:val="2"/>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щения</w:t>
            </w:r>
          </w:p>
        </w:tc>
        <w:tc>
          <w:tcPr>
            <w:tcW w:w="1027"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bottom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59" w:type="dxa"/>
            <w:gridSpan w:val="2"/>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мерная</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есто общения</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одержание</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едущий</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сновные</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Значение</w:t>
            </w:r>
          </w:p>
        </w:tc>
      </w:tr>
      <w:tr>
        <w:trPr>
          <w:trHeight w:val="182"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ата</w:t>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системе</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требности</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мотив</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редства</w:t>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формы</w:t>
            </w:r>
          </w:p>
        </w:tc>
      </w:tr>
      <w:tr>
        <w:trPr>
          <w:trHeight w:val="192"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явления</w:t>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щей жизне-</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общении</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щения</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щения</w:t>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щения</w:t>
            </w:r>
          </w:p>
        </w:tc>
      </w:tr>
      <w:tr>
        <w:trPr>
          <w:trHeight w:val="182"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онтоге-</w:t>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еятельности</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ведущий вид</w:t>
            </w:r>
          </w:p>
        </w:tc>
        <w:tc>
          <w:tcPr>
            <w:tcW w:w="13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 общем раз-</w:t>
            </w:r>
          </w:p>
        </w:tc>
      </w:tr>
      <w:tr>
        <w:trPr>
          <w:trHeight w:val="182" w:hRule="atLeast"/>
        </w:trPr>
        <w:tc>
          <w:tcPr>
            <w:tcW w:w="59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езе</w:t>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ебенка</w:t>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ыделен)</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val="en-US" w:eastAsia="ru-RU"/>
              </w:rPr>
              <w:t>I</w:t>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итии психики</w:t>
            </w:r>
          </w:p>
        </w:tc>
      </w:tr>
      <w:tr>
        <w:trPr>
          <w:trHeight w:val="192" w:hRule="atLeas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w:t>
            </w:r>
          </w:p>
        </w:tc>
      </w:tr>
      <w:tr>
        <w:trPr>
          <w:trHeight w:val="269" w:hRule="atLeast"/>
        </w:trPr>
        <w:tc>
          <w:tcPr>
            <w:tcW w:w="59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val="en-US" w:eastAsia="ru-RU"/>
              </w:rPr>
              <w:t>I</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туа-</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2</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ь</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ичностный:</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рессивно-</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пецифиче-</w:t>
            </w:r>
          </w:p>
        </w:tc>
      </w:tr>
      <w:tr>
        <w:trPr>
          <w:trHeight w:val="211"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вно-</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близкими</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b/>
                <w:bCs/>
                <w:color w:val="000000"/>
                <w:sz w:val="24"/>
                <w:szCs w:val="24"/>
                <w:lang w:eastAsia="ru-RU"/>
              </w:rPr>
              <w:t>доброжелательном</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й как</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мические</w:t>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я общая</w:t>
            </w:r>
          </w:p>
        </w:tc>
      </w:tr>
      <w:tr>
        <w:trPr>
          <w:trHeight w:val="202"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ми</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нимании</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асковый доб-</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ерации</w:t>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ация, фор-</w:t>
            </w:r>
          </w:p>
        </w:tc>
      </w:tr>
      <w:tr>
        <w:trPr>
          <w:trHeight w:val="221"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я</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еспечивает</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взрослых</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желатель;</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рование пер-</w:t>
            </w:r>
          </w:p>
        </w:tc>
      </w:tr>
      <w:tr>
        <w:trPr>
          <w:trHeight w:val="202"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непо-</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живание</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тральный</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птивных дей-</w:t>
            </w:r>
          </w:p>
        </w:tc>
      </w:tr>
      <w:tr>
        <w:trPr>
          <w:trHeight w:val="211"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ъект позна-</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вий, подго-</w:t>
            </w:r>
          </w:p>
        </w:tc>
      </w:tr>
      <w:tr>
        <w:trPr>
          <w:trHeight w:val="202"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венно-</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удовле-</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и деятель-</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вка к овладе-</w:t>
            </w:r>
          </w:p>
        </w:tc>
      </w:tr>
      <w:tr>
        <w:trPr>
          <w:trHeight w:val="202"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ворение всех</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и. Неин-</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ю хватанием</w:t>
            </w:r>
          </w:p>
        </w:tc>
      </w:tr>
      <w:tr>
        <w:trPr>
          <w:trHeight w:val="202"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льная)</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первичных</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видуализи-</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ей</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ванный ис-</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3"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чник актив-</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й ласки</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нимания,</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связанный</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59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действиями</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5" w:hRule="atLeast"/>
        </w:trPr>
        <w:tc>
          <w:tcPr>
            <w:tcW w:w="59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ка</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одолжение</w:t>
      </w:r>
    </w:p>
    <w:p>
      <w:pPr>
        <w:pStyle w:val="Normal"/>
        <w:ind w:firstLine="567"/>
        <w:jc w:val="both"/>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водится по: </w:t>
      </w:r>
      <w:r>
        <w:rPr>
          <w:rFonts w:eastAsia="Times New Roman" w:cs="Times New Roman" w:ascii="Times New Roman" w:hAnsi="Times New Roman"/>
          <w:i/>
          <w:iCs/>
          <w:color w:val="000000"/>
          <w:sz w:val="24"/>
          <w:szCs w:val="24"/>
          <w:lang w:eastAsia="ru-RU"/>
        </w:rPr>
        <w:t xml:space="preserve">Лисина М. И. </w:t>
      </w:r>
      <w:r>
        <w:rPr>
          <w:rFonts w:eastAsia="Times New Roman" w:cs="Times New Roman" w:ascii="Times New Roman" w:hAnsi="Times New Roman"/>
          <w:color w:val="000000"/>
          <w:sz w:val="24"/>
          <w:szCs w:val="24"/>
          <w:lang w:eastAsia="ru-RU"/>
        </w:rPr>
        <w:t>Проблемы онтогенеза общения. — М.: Педагогика, 1986. — С. 79, 80.</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p>
      <w:pPr>
        <w:pStyle w:val="Normal"/>
        <w:shd w:fill="FFFFFF" w:val="clear"/>
        <w:autoSpaceDE w:val="false"/>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Таблица 14 (продолжение)</w:t>
      </w:r>
    </w:p>
    <w:tbl>
      <w:tblPr>
        <w:tblW w:w="9581" w:type="dxa"/>
        <w:jc w:val="left"/>
        <w:tblInd w:w="-7" w:type="dxa"/>
        <w:tblLayout w:type="fixed"/>
        <w:tblCellMar>
          <w:top w:w="0" w:type="dxa"/>
          <w:left w:w="40" w:type="dxa"/>
          <w:bottom w:w="0" w:type="dxa"/>
          <w:right w:w="40" w:type="dxa"/>
        </w:tblCellMar>
      </w:tblPr>
      <w:tblGrid>
        <w:gridCol w:w="586"/>
        <w:gridCol w:w="9"/>
        <w:gridCol w:w="836"/>
        <w:gridCol w:w="1027"/>
        <w:gridCol w:w="1382"/>
        <w:gridCol w:w="1766"/>
        <w:gridCol w:w="1306"/>
        <w:gridCol w:w="1277"/>
        <w:gridCol w:w="9"/>
        <w:gridCol w:w="1383"/>
      </w:tblGrid>
      <w:tr>
        <w:trPr>
          <w:trHeight w:val="211" w:hRule="atLeas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w:t>
            </w:r>
          </w:p>
        </w:tc>
        <w:tc>
          <w:tcPr>
            <w:tcW w:w="1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w:t>
            </w:r>
          </w:p>
        </w:tc>
      </w:tr>
      <w:tr>
        <w:trPr>
          <w:trHeight w:val="259" w:hRule="atLeast"/>
        </w:trPr>
        <w:tc>
          <w:tcPr>
            <w:tcW w:w="59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w:t>
            </w:r>
          </w:p>
        </w:tc>
        <w:tc>
          <w:tcPr>
            <w:tcW w:w="8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туа-</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06</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раз-</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ь</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ловой:</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но-</w:t>
            </w:r>
          </w:p>
        </w:tc>
        <w:tc>
          <w:tcPr>
            <w:tcW w:w="139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пред-</w:t>
            </w:r>
          </w:p>
        </w:tc>
      </w:tr>
      <w:tr>
        <w:trPr>
          <w:trHeight w:val="221"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вно-</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ртывается</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оброжелательном</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й как</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йственные</w:t>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ной дея-</w:t>
            </w:r>
          </w:p>
        </w:tc>
      </w:tr>
      <w:tr>
        <w:trPr>
          <w:trHeight w:val="202"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ловая</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совмест-</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нии</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ртнер по</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ерации</w:t>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ости, под-</w:t>
            </w:r>
          </w:p>
        </w:tc>
      </w:tr>
      <w:tr>
        <w:trPr>
          <w:trHeight w:val="211"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ед-</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й со взрослым</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
                <w:bCs/>
                <w:color w:val="000000"/>
                <w:sz w:val="24"/>
                <w:szCs w:val="24"/>
                <w:lang w:eastAsia="ru-RU"/>
              </w:rPr>
              <w:t>сотрудничестве</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е, образец</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товка</w:t>
            </w:r>
          </w:p>
        </w:tc>
      </w:tr>
      <w:tr>
        <w:trPr>
          <w:trHeight w:val="211"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но-</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ей пред-</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дража-</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овладению</w:t>
            </w:r>
          </w:p>
        </w:tc>
      </w:tr>
      <w:tr>
        <w:trPr>
          <w:trHeight w:val="211"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йст-</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ной дея-</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эксперт по</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ью и первый</w:t>
            </w:r>
          </w:p>
        </w:tc>
      </w:tr>
      <w:tr>
        <w:trPr>
          <w:trHeight w:val="182"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нная)</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ости и ее</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ценке умений</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п развития</w:t>
            </w:r>
          </w:p>
        </w:tc>
      </w:tr>
      <w:tr>
        <w:trPr>
          <w:trHeight w:val="211"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луживает</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знаний.</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ктивной речи</w:t>
            </w:r>
          </w:p>
        </w:tc>
      </w:tr>
      <w:tr>
        <w:trPr>
          <w:trHeight w:val="211"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щник,</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рганизатор</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участник</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вместной</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метной</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595"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ятельности</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59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w:t>
            </w:r>
          </w:p>
        </w:tc>
        <w:tc>
          <w:tcPr>
            <w:tcW w:w="8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еси-</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0-4;0</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раз-</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ь</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знаватель-</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евые</w:t>
            </w:r>
          </w:p>
        </w:tc>
        <w:tc>
          <w:tcPr>
            <w:tcW w:w="139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ичное</w:t>
            </w:r>
          </w:p>
        </w:tc>
      </w:tr>
      <w:tr>
        <w:trPr>
          <w:trHeight w:val="221"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уатив-</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ртывается на</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оброжелательном</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ный: </w:t>
            </w:r>
            <w:r>
              <w:rPr>
                <w:rFonts w:eastAsia="Times New Roman" w:cs="Times New Roman" w:ascii="Times New Roman" w:hAnsi="Times New Roman"/>
                <w:color w:val="000000"/>
                <w:sz w:val="24"/>
                <w:szCs w:val="24"/>
                <w:lang w:eastAsia="ru-RU"/>
              </w:rPr>
              <w:t>взрослый</w:t>
            </w:r>
          </w:p>
        </w:tc>
        <w:tc>
          <w:tcPr>
            <w:tcW w:w="127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ерации</w:t>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никновение</w:t>
            </w:r>
          </w:p>
        </w:tc>
      </w:tr>
      <w:tr>
        <w:trPr>
          <w:trHeight w:val="211"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не совмест-</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нии, сотрудни-</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эрудит,</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внечувст-</w:t>
            </w:r>
          </w:p>
        </w:tc>
      </w:tr>
      <w:tr>
        <w:trPr>
          <w:trHeight w:val="211"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нава-</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й со взрослы-</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естве и </w:t>
            </w:r>
            <w:r>
              <w:rPr>
                <w:rFonts w:eastAsia="Times New Roman" w:cs="Times New Roman" w:ascii="Times New Roman" w:hAnsi="Times New Roman"/>
                <w:b/>
                <w:bCs/>
                <w:color w:val="000000"/>
                <w:sz w:val="24"/>
                <w:szCs w:val="24"/>
                <w:lang w:eastAsia="ru-RU"/>
              </w:rPr>
              <w:t>уважении</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чник</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нную суть</w:t>
            </w:r>
          </w:p>
        </w:tc>
      </w:tr>
      <w:tr>
        <w:trPr>
          <w:trHeight w:val="202"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ая</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 и самостоя-</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знания</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влений, разви-</w:t>
            </w:r>
          </w:p>
        </w:tc>
      </w:tr>
      <w:tr>
        <w:trPr>
          <w:trHeight w:val="202"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ой дея-</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внеситуатив-</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е наглядных</w:t>
            </w:r>
          </w:p>
        </w:tc>
      </w:tr>
      <w:tr>
        <w:trPr>
          <w:trHeight w:val="202"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ости ре-</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х объектах,</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 мышле-</w:t>
            </w:r>
          </w:p>
        </w:tc>
      </w:tr>
      <w:tr>
        <w:trPr>
          <w:trHeight w:val="211"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нка по озна-</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ртнер</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w:t>
            </w:r>
          </w:p>
        </w:tc>
      </w:tr>
      <w:tr>
        <w:trPr>
          <w:trHeight w:val="202"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лению</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обсужде-</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физическим</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ю причин</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73"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ром и ее</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вязей</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0" w:hRule="atLeast"/>
        </w:trPr>
        <w:tc>
          <w:tcPr>
            <w:tcW w:w="59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луживает</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физическом</w:t>
            </w:r>
          </w:p>
        </w:tc>
        <w:tc>
          <w:tcPr>
            <w:tcW w:w="12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9" w:hRule="atLeast"/>
        </w:trPr>
        <w:tc>
          <w:tcPr>
            <w:tcW w:w="595"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ре</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w:t>
            </w:r>
          </w:p>
        </w:tc>
      </w:tr>
      <w:tr>
        <w:trPr>
          <w:trHeight w:val="269" w:hRule="atLeast"/>
        </w:trPr>
        <w:tc>
          <w:tcPr>
            <w:tcW w:w="5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w:t>
            </w:r>
          </w:p>
        </w:tc>
        <w:tc>
          <w:tcPr>
            <w:tcW w:w="84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еси-</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 0-6; 0</w:t>
            </w:r>
          </w:p>
        </w:tc>
        <w:tc>
          <w:tcPr>
            <w:tcW w:w="138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ние раз-</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ребность</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ичностный:</w:t>
            </w:r>
          </w:p>
        </w:tc>
        <w:tc>
          <w:tcPr>
            <w:tcW w:w="128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евые</w:t>
            </w:r>
          </w:p>
        </w:tc>
        <w:tc>
          <w:tcPr>
            <w:tcW w:w="138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общение</w:t>
            </w:r>
          </w:p>
        </w:tc>
      </w:tr>
      <w:tr>
        <w:trPr>
          <w:trHeight w:val="221"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уатив-</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ртывается на</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оброжелательном</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й как</w:t>
            </w:r>
          </w:p>
        </w:tc>
        <w:tc>
          <w:tcPr>
            <w:tcW w:w="1286"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ерации</w:t>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моральным</w:t>
            </w:r>
          </w:p>
        </w:tc>
      </w:tr>
      <w:tr>
        <w:trPr>
          <w:trHeight w:val="211"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не теорети-</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нии, сотрудни-</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лостная</w:t>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нравственным</w:t>
            </w:r>
          </w:p>
        </w:tc>
      </w:tr>
      <w:tr>
        <w:trPr>
          <w:trHeight w:val="182"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ского и прак-</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стве, уважении</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ь,</w:t>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енностям</w:t>
            </w:r>
          </w:p>
        </w:tc>
      </w:tr>
      <w:tr>
        <w:trPr>
          <w:trHeight w:val="221"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я</w:t>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ческого по-</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х при веду-</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ладающая</w:t>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ства;</w:t>
            </w:r>
          </w:p>
        </w:tc>
      </w:tr>
      <w:tr>
        <w:trPr>
          <w:trHeight w:val="221"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ния ребен-</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щей роли стремления</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ниями,</w:t>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ход</w:t>
            </w:r>
          </w:p>
        </w:tc>
      </w:tr>
      <w:tr>
        <w:trPr>
          <w:trHeight w:val="211"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 социально-</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 </w:t>
            </w:r>
            <w:r>
              <w:rPr>
                <w:rFonts w:eastAsia="Times New Roman" w:cs="Times New Roman" w:ascii="Times New Roman" w:hAnsi="Times New Roman"/>
                <w:b/>
                <w:bCs/>
                <w:color w:val="000000"/>
                <w:sz w:val="24"/>
                <w:szCs w:val="24"/>
                <w:lang w:eastAsia="ru-RU"/>
              </w:rPr>
              <w:t>сопереживанию</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мениями</w:t>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дискурсивно-</w:t>
            </w:r>
          </w:p>
        </w:tc>
      </w:tr>
      <w:tr>
        <w:trPr>
          <w:trHeight w:val="202"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 мира и про-</w:t>
            </w:r>
          </w:p>
        </w:tc>
        <w:tc>
          <w:tcPr>
            <w:tcW w:w="17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 взаимопониманию</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оциально-</w:t>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у мышлению,</w:t>
            </w:r>
          </w:p>
        </w:tc>
      </w:tr>
      <w:tr>
        <w:trPr>
          <w:trHeight w:val="211"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кает в форме</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равственны-</w:t>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е</w:t>
            </w:r>
          </w:p>
        </w:tc>
      </w:tr>
      <w:tr>
        <w:trPr>
          <w:trHeight w:val="202"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мостоятель-</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 нормами,</w:t>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тивационной,</w:t>
            </w:r>
          </w:p>
        </w:tc>
      </w:tr>
      <w:tr>
        <w:trPr>
          <w:trHeight w:val="192"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х эпизодов</w:t>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огий</w:t>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ллектуаль-</w:t>
            </w:r>
          </w:p>
        </w:tc>
      </w:tr>
      <w:tr>
        <w:trPr>
          <w:trHeight w:val="202"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обрый</w:t>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й</w:t>
            </w:r>
          </w:p>
        </w:tc>
      </w:tr>
      <w:tr>
        <w:trPr>
          <w:trHeight w:val="211"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рший друг</w:t>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коммуника-</w:t>
            </w:r>
          </w:p>
        </w:tc>
      </w:tr>
      <w:tr>
        <w:trPr>
          <w:trHeight w:val="202"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вной</w:t>
            </w:r>
          </w:p>
        </w:tc>
      </w:tr>
      <w:tr>
        <w:trPr>
          <w:trHeight w:val="211"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товности</w:t>
            </w:r>
          </w:p>
        </w:tc>
      </w:tr>
      <w:tr>
        <w:trPr>
          <w:trHeight w:val="211" w:hRule="atLeast"/>
        </w:trPr>
        <w:tc>
          <w:tcPr>
            <w:tcW w:w="5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школьному</w:t>
            </w:r>
          </w:p>
        </w:tc>
      </w:tr>
      <w:tr>
        <w:trPr>
          <w:trHeight w:val="586" w:hRule="atLeast"/>
        </w:trPr>
        <w:tc>
          <w:tcPr>
            <w:tcW w:w="58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5"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ю</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ое внимание исследователи уделяют возрастной динами</w:t>
        <w:softHyphen/>
        <w:t>ке эмоциональных реакций детей. Важно учитывать время об</w:t>
        <w:softHyphen/>
        <w:t>щения с ними близких взрослых, их отношение к успехам или неудачам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явлено, что в младенческом возрасте инициативное эмоци</w:t>
        <w:softHyphen/>
        <w:t>ональное поведение ребенка закономерно возникает в ответ на внимание к нему взрослых. Малыш кричит, плачет, чтобы при</w:t>
        <w:softHyphen/>
        <w:t>влечь, удержать, стимулировать их к общению. Он успокаивает</w:t>
        <w:softHyphen/>
        <w:t>ся, затихает, когда получил то, к чему стремился: например, на коленях матери он тих, умиротвор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ходе совместной со взрослыми предметной деятельности у ма</w:t>
        <w:softHyphen/>
        <w:t>лыша совершенствуется умение действовать с предметами, осуще</w:t>
        <w:softHyphen/>
        <w:t>ствляется первоначальное овладение импрессивной речью, В зна</w:t>
        <w:softHyphen/>
        <w:t>чительной мере это обеспечивается доброжелательным вниманием близкого взрослого, его сотрудничеством с малышом (см. табл. 14). С возрастом значение взрослых для ребенка качественно изменя</w:t>
        <w:softHyphen/>
        <w:t>ется. Дети нуждаются в том, чтобы взрослые сотрудничали с ними в деле, организуя их деятельность, помогая им при возникающих трудностях, подбадривая при неудаче, хваля за достижения. Лич</w:t>
        <w:softHyphen/>
        <w:t>ный контакт со взрослым, его похвала, замечания приобретают для ребенка чрезвычайно важное значение при усвоении адекватных действий с предметами (А. В. Запорожец, Д. Б. Эльконин, 1965; М. И. Лисина, А. Г. Рузская, Е. О. Смирнова, 1985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показали, что развитие мышления, речи, рас</w:t>
        <w:softHyphen/>
        <w:t>ширение сферы ознакомления с окружающим миром связаны у детей среднего дошкольного возраста с потребностью в уважи</w:t>
        <w:softHyphen/>
        <w:t>тельном отношении к ним взрослых (см. табл. 14). Ребенок ощу</w:t>
        <w:softHyphen/>
        <w:t>щает большую неуверенность, вступив в область умозрительных рассуждений. Возникающие у него вопросы жизненно для него важны. Поэтому детям необходимо, чтобы взрослые относились к их вопросам серьезно, помогали разобраться в них, а не игно</w:t>
        <w:softHyphen/>
        <w:t>рировали, а тем более не смеялись. Дошкольники с познаватель</w:t>
        <w:softHyphen/>
        <w:t>ными мотивами общения обидчивы. Обидчивость нормально развивающихся детей среднего дошкольного возраста рассмат</w:t>
        <w:softHyphen/>
        <w:t>ривается как возрастная особенность, присущая практически всем детям, хотя и в разной мере. Показателем признания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м ребенок этого возраста считает похвалу. Слова одоб</w:t>
        <w:softHyphen/>
        <w:t>рения часто вызывают у детей аффективно-восторженное состо</w:t>
        <w:softHyphen/>
        <w:t>яние. Они прыгают, хлопают в ладоши, испускают победные крики. Вместе с тем замечание взрослых, высказанные даже в самой мягкой форме, вызывают крайне негативную реакцию ребенка: он начинает сердиться, спорить, иногда плакать, ухо</w:t>
        <w:softHyphen/>
        <w:t>дит от общения (3. М. Богуславская, 1974; Д. Б. Годовикова, 1974; М. И. Лисина, 1987; Е. О. Смирнова, 1980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оследнем этапе дошкольного детства у ребенка все боль</w:t>
        <w:softHyphen/>
        <w:t>ше развиваются словесно-логическое мышление, речь. Дети при</w:t>
        <w:softHyphen/>
        <w:t>общаются к моральным и нравственным ценностям общества. Предметом познания для многих из них становятся личностные качества людей, их отношения. При этом значение общения со взрослыми в системе жизнедеятельности 6-летнего дошкольни</w:t>
        <w:softHyphen/>
        <w:t>ка не снижается. К характеристике этих отношений добавляются сопереживание и взаимопонимание (см. табл. 14). В этом возрас</w:t>
        <w:softHyphen/>
        <w:t>те ребенок не настаивает на похвале. Ему гораздо важнее узнать и научиться достигать положительного результата. Он огорчает</w:t>
        <w:softHyphen/>
        <w:t>ся, если действовал неверно, но охотно соглашается со взрослым внести поправки в свою работу.</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следования российских психологов показали, что норматив</w:t>
        <w:softHyphen/>
        <w:t>ное психическое взросление ребенка обеспечивает взаимодей</w:t>
        <w:softHyphen/>
        <w:t>ствие двух линий его развития: когнитивно-двигательное и обще</w:t>
        <w:softHyphen/>
        <w:t>ние. На каждом возрастном этапе развития ребенка потребность в общении приобретает новое содержание. Мы можем видеть, «что именно ищет ребенок в других людях, ради чего он к ним обращается и что с их помощью желает понять в самом себе» (М. И. Лисина, 1986, с. 77). При этом в каждом последующем эта</w:t>
        <w:softHyphen/>
        <w:t>пе развития общения сохраняется содержание предыдущего, а но</w:t>
        <w:softHyphen/>
        <w:t>вое для данного возрастного этапа содержание надстраивается над сформировавшимся на предыдущем (см. табл. 14). При этом из</w:t>
        <w:softHyphen/>
        <w:t>меняющиеся составляющие содержания общения объективно на</w:t>
        <w:softHyphen/>
        <w:t>правлены на то, что взрослые все больше общаются с ребенком не как с предметом, вещью, а как с субъектом, личностью. Ведущим содержанием общения становятся сотрудничество, уважение, стремление к сопереживанию и взаимопоним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но такие отношения благоприятствуют познавательно</w:t>
        <w:softHyphen/>
        <w:t>му развитию ребенка: общение в ходе совместной со взрослыми предметной деятельности, совместное со взрослыми и самосто</w:t>
        <w:softHyphen/>
        <w:t>ятельное ознакомление с живой и неживой природой, практи</w:t>
        <w:softHyphen/>
        <w:t>ческое и теоретическое познание ребенком социального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отношений сотрудничества между родителями и деть</w:t>
        <w:softHyphen/>
        <w:t>ми в формировании личности и социализации ребенка рассматри</w:t>
        <w:softHyphen/>
        <w:t>вают американские психологи К. Флейк-Хобсон, Б. Е. Робинсон, П. Скин (1993). Динамика родительско-детских отношений в он</w:t>
        <w:softHyphen/>
        <w:t>тогенезе нормативно развивающихся детей представлена в табл. 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аблица 15 </w:t>
      </w:r>
      <w:r>
        <w:rPr>
          <w:rFonts w:eastAsia="Times New Roman" w:cs="Times New Roman" w:ascii="Times New Roman" w:hAnsi="Times New Roman"/>
          <w:b/>
          <w:bCs/>
          <w:color w:val="000000"/>
          <w:sz w:val="24"/>
          <w:szCs w:val="24"/>
          <w:lang w:eastAsia="ru-RU"/>
        </w:rPr>
        <w:t>Развитие отношений между детьми и родителями</w:t>
      </w:r>
      <w:r>
        <w:rPr>
          <w:rFonts w:eastAsia="Times New Roman" w:cs="Times New Roman" w:ascii="Times New Roman" w:hAnsi="Times New Roman"/>
          <w:b/>
          <w:bCs/>
          <w:color w:val="000000"/>
          <w:sz w:val="24"/>
          <w:szCs w:val="24"/>
          <w:vertAlign w:val="superscript"/>
          <w:lang w:eastAsia="ru-RU"/>
        </w:rPr>
        <w:t>1</w:t>
      </w:r>
    </w:p>
    <w:tbl>
      <w:tblPr>
        <w:tblW w:w="6355" w:type="dxa"/>
        <w:jc w:val="left"/>
        <w:tblInd w:w="-7" w:type="dxa"/>
        <w:tblLayout w:type="fixed"/>
        <w:tblCellMar>
          <w:top w:w="0" w:type="dxa"/>
          <w:left w:w="40" w:type="dxa"/>
          <w:bottom w:w="0" w:type="dxa"/>
          <w:right w:w="40" w:type="dxa"/>
        </w:tblCellMar>
      </w:tblPr>
      <w:tblGrid>
        <w:gridCol w:w="3917"/>
        <w:gridCol w:w="2438"/>
      </w:tblGrid>
      <w:tr>
        <w:trPr>
          <w:trHeight w:val="211" w:hRule="atLeas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тношения</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иод </w:t>
            </w:r>
            <w:r>
              <w:rPr>
                <w:rFonts w:eastAsia="Times New Roman" w:cs="Times New Roman" w:ascii="Times New Roman" w:hAnsi="Times New Roman"/>
                <w:b/>
                <w:bCs/>
                <w:color w:val="000000"/>
                <w:sz w:val="24"/>
                <w:szCs w:val="24"/>
                <w:lang w:eastAsia="ru-RU"/>
              </w:rPr>
              <w:t>развития (возраст)</w:t>
            </w:r>
          </w:p>
        </w:tc>
      </w:tr>
      <w:tr>
        <w:trPr>
          <w:trHeight w:val="499" w:hRule="atLeas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нхронность отношений «родители — новорожденный»</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ворожденный (рождение — 4 недели)</w:t>
            </w:r>
          </w:p>
        </w:tc>
      </w:tr>
      <w:tr>
        <w:trPr>
          <w:trHeight w:val="509" w:hRule="atLeas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ная привязанность родителей и детей</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ладенчество (рождение — 1 год)</w:t>
            </w:r>
          </w:p>
        </w:tc>
      </w:tr>
      <w:tr>
        <w:trPr>
          <w:trHeight w:val="298" w:hRule="atLeas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озависимость родителей и детей</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ячее детство» (1-3 года)</w:t>
            </w:r>
          </w:p>
        </w:tc>
      </w:tr>
      <w:tr>
        <w:trPr>
          <w:trHeight w:val="509" w:hRule="atLeas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я партнерства между детьми и родителями</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ннее детство (3-6 лет)</w:t>
            </w:r>
          </w:p>
        </w:tc>
      </w:tr>
      <w:tr>
        <w:trPr>
          <w:trHeight w:val="1766" w:hRule="atLeas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аимное отчуждение детей и родителей. Дружба детей со сверстниками того же пола. Школьники, нуждающиеся в эмоциональной защите со стороны сверстников (малой социальной группы), ослабляют связи с родителями, интенсивность общения между ними ослабевает. Формируются группировки (преимущественно однополые)</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школьники и младшие школьники (6-12 лет)</w:t>
            </w:r>
          </w:p>
        </w:tc>
      </w:tr>
      <w:tr>
        <w:trPr>
          <w:trHeight w:val="528" w:hRule="atLeas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изация подростков. Формирование компаний сверстников</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ростковый возраст (13-18 лет)</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ние российских и зарубежных психологов однозначно: нормальное развитие личности ребенка требует эмоциональной близости между родителями и детьми. Отношения в систе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Флейк-Хобсон К., Робинсон Б. Е., Скин П. </w:t>
      </w:r>
      <w:r>
        <w:rPr>
          <w:rFonts w:eastAsia="Times New Roman" w:cs="Times New Roman" w:ascii="Times New Roman" w:hAnsi="Times New Roman"/>
          <w:color w:val="000000"/>
          <w:sz w:val="24"/>
          <w:szCs w:val="24"/>
          <w:lang w:eastAsia="ru-RU"/>
        </w:rPr>
        <w:t>Физическое и умственное развитие // Ребенок и семья. Хрестоматия. — Самара: Издательский дом «Бахрах-М», 2002. - С. 3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дители — ребенок» преобразуются на протяжении дошколь</w:t>
        <w:softHyphen/>
        <w:t>ного детства. Именно взаимоотношения со взрослыми имеют приоритетное значение в развитии предметной деятельности, в постепенном проникновении во внечувственную суть явлений окружающего мира, в развитии мышления и речи ребенка, его приобщении к моральным и нравственным ценностям. При этом на всех этапах развития ребенка отношение к нему родителей должно оставаться эмоционально положительным. Взрослые становятся для детей эмоционально желанными партнерами, открывающими различные направления деятельности, позна</w:t>
        <w:softHyphen/>
        <w:t>ния и в то же время готовыми прийти на помощь, уберечь. Та</w:t>
        <w:softHyphen/>
        <w:t>кое взаимодействие родителей и ребенка ведет к полноценному развитию его личности, к достижению некоего уровня самосо</w:t>
        <w:softHyphen/>
        <w:t>знания, знания о своем «Я». Расширяется сфера общения ребен</w:t>
        <w:softHyphen/>
        <w:t>ка: значимыми становятся сверстники. Сравнение себя со свер</w:t>
        <w:softHyphen/>
        <w:t>стником и оценка себя с точки зрения других детей становятся существенными для внутренней жизни дошкольника. Предме</w:t>
        <w:softHyphen/>
        <w:t>том познания и оценки становится для него собственное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чины вторичных отклонений у детей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е общения дошкольников и младших школьников с за</w:t>
        <w:softHyphen/>
        <w:t>держкой психического развития выявило ряд специфических особенностей (см. главу 1). Для эт,их детей взрослые, находящи</w:t>
        <w:softHyphen/>
        <w:t>еся вне семейных отношений» малозначимы. Наиболее желан</w:t>
        <w:softHyphen/>
        <w:t>ным из близких является м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чностная зависимость детей с задержкой психического развития от семьи подчеркивается такими исследователями, как М. Вагнерова(1986), Г. В. Грибанова, Е. М. Мастюкова, И. Ф. Мар</w:t>
        <w:softHyphen/>
        <w:t>ковская, М. С. Певзнер (1989), и другими. Именно в семье дети чер</w:t>
        <w:softHyphen/>
        <w:t>пают уверенность, чувство опоры и помощи в преодолении всевоз</w:t>
        <w:softHyphen/>
        <w:t>можных трудностей, встречающихся на их жизненном пут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ная особая привязанность к матери 9-11-летних школьников с задержкой психического развития вполне понят</w:t>
        <w:softHyphen/>
        <w:t>на. Кроме обычной потребности в материнской любви, ла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имании, свойственной каждому ребенку, для детей изучаемой категории характерно особое отношение к матери как к челове</w:t>
        <w:softHyphen/>
        <w:t>ку, который может помочь справиться с болезненным состояни</w:t>
        <w:softHyphen/>
        <w:t>ем, наиболее терпимо относится к их несостоятельности в раз</w:t>
        <w:softHyphen/>
        <w:t>ных сферах деятельности, наиболее чутко реагирует на их успехи. Изучение влияния матери на развитие ребенка с легкой детской энцефалопатией, предпринятое В. М. Шумаковым, Г. В. Скобло и Т. М. Сокольской (1985), позволило выявить корреляцию вза</w:t>
        <w:softHyphen/>
        <w:t>имодействия в системе «мать — дитя» с особенностями поведе</w:t>
        <w:softHyphen/>
        <w:t>ния такого ребенка. Исследователи подчеркивали, что у обследо</w:t>
        <w:softHyphen/>
        <w:t>ванных ими детей не было резких различий по степени тяжести поражения центральной нервной системы и неврологическому статусу. Различия в клинической картине определялись лишь характером взаимодействия внутри указанной системы. Благо</w:t>
        <w:softHyphen/>
        <w:t>приятные отношения матери и ребенка способствовали компен</w:t>
        <w:softHyphen/>
        <w:t>сации его болезненного состояния. Наоборот, отсутствие посто</w:t>
        <w:softHyphen/>
        <w:t>янства в отношении матери к ребенку, колебания ее настроения от холодного и даже враждебного до всепрощающего обожания усугубляли болезненные проявления у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школьников, постоянно живущих в семье, в иерархии зна</w:t>
        <w:softHyphen/>
        <w:t>чимости общения учителю отводится одно из последних мест. Однако для детей, живущих в интернате, то есть в течение неде</w:t>
        <w:softHyphen/>
        <w:t>ли оторванных от семьи, учитель является второй фигурой пос</w:t>
        <w:softHyphen/>
        <w:t>ле мат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иная с дошкольного возраста дети с задержкой психиче</w:t>
        <w:softHyphen/>
        <w:t>ского развития предпочитают общение с братьями и сестрами. Для этих дошкольников их сверстники из других семей в значитель</w:t>
        <w:softHyphen/>
        <w:t>ной мере безразличны и не имеют личностного значения. Некото</w:t>
        <w:softHyphen/>
        <w:t>рые изменения в отношениях со сверстниками у них наступают лишь в подростковом возрасте. Основным мотивом к установле</w:t>
        <w:softHyphen/>
        <w:t>нию отношений с «чужими» взрослыми и со сверстниками для такого ребенка являются сочувствие ему, сопереживание, поло</w:t>
        <w:softHyphen/>
        <w:t>жительно насыщенная эмоциональная атмосфера общения. По</w:t>
        <w:softHyphen/>
        <w:t>знавательные и личностные мотивы общения, характерные для полноценно развивающихся школьников, у их сверстников с за</w:t>
        <w:softHyphen/>
        <w:t>держкой психического развития проявляются крайне ред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я позволяют установить, что отсутствие полно</w:t>
        <w:softHyphen/>
        <w:t>ценного общения ведет к формированию у отстающих в разви</w:t>
        <w:softHyphen/>
        <w:t>тии детей ряда негативных качеств личности (см. главу 1). Само</w:t>
        <w:softHyphen/>
        <w:t>оценка у большинства этих школьников неадекватно завышена, потребность в доминировании более выражена, чем у их норма</w:t>
        <w:softHyphen/>
        <w:t>тивно развивающихся сверстников. Их отличает дефицит эмо</w:t>
        <w:softHyphen/>
        <w:t>циональной отзывчивости по отношению к другим людям, в том числе к ровесни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имеющиеся экспериментальные данные показы</w:t>
        <w:softHyphen/>
        <w:t>вают, что симбиотическая привязанность детей с задержкой пси</w:t>
        <w:softHyphen/>
        <w:t>хического развития к матери, к родным братьям и сестрам, нежела</w:t>
        <w:softHyphen/>
        <w:t>ние общаться с людьми, не пребывающими с ними в родственных отношениях, в сочетании со сниженной познавательной активнос</w:t>
        <w:softHyphen/>
        <w:t>тью и спецификой умственной деятельности препятствуют социа</w:t>
        <w:softHyphen/>
        <w:t>лизации, полноценному становлению личности эт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ется впечатление, что нежелание ребенка с задержкой психического развития вступать в широкий круг общения обу</w:t>
        <w:softHyphen/>
        <w:t>словлено теми же причинами, что и снижение развития когнитив</w:t>
        <w:softHyphen/>
        <w:t>ных процессов: более поздним созреванием соответствующих от</w:t>
        <w:softHyphen/>
        <w:t>делов центральной нервной системы. Однако экспериментальные данные опровергают это предположение. Внутрисемейные отно</w:t>
        <w:softHyphen/>
        <w:t>шения находятся у детей в зоне актуального осознания (см. гла</w:t>
        <w:softHyphen/>
        <w:t>ву 2). Они достаточно чутко улавливают эмоциональную модаль</w:t>
        <w:softHyphen/>
        <w:t>ность внутрисемейных отношений, а также адекватно определяют внутрисемейный статус членов семьи и свою роль в ее структуре. Более того, статика и динамика восприятия семьи и своего поло</w:t>
        <w:softHyphen/>
        <w:t>жения в ней у нормативно развивающихся детей и у их сверстни</w:t>
        <w:softHyphen/>
        <w:t>ков с задержкой развития сходны (см. рис. 15,18).</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ия состоят в том, как сам ребенок воспринимает от</w:t>
        <w:softHyphen/>
        <w:t>ношение к себе самого значимого для него человека — мате</w:t>
        <w:softHyphen/>
        <w:t>ри. Нормативно развивающиеся школьники уверены в своей несомненной ценности для мамы. У их отстающих в развитии сверстников подобная уверенность отмечается редко (см. гла</w:t>
        <w:softHyphen/>
        <w:t>ву 2). Дети, постоянно живущие в родительской семье, обо</w:t>
        <w:softHyphen/>
        <w:t>сновывают свое мнение о положительном отношении к себе матери указанием на родственные отношения. В подтексте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сказываний звучит: «Я ведь ее сын (дочь), а мама должна лю</w:t>
        <w:softHyphen/>
        <w:t>бить сво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снование положительного отношения к себе матери школь</w:t>
        <w:softHyphen/>
        <w:t>ников с задержкой психического развития, обучающихся в шко</w:t>
        <w:softHyphen/>
        <w:t>ле-интернате, можно назвать остаточным. Ребенок просчитывает возможные житейские ситуации, в которых заняты все члены се</w:t>
        <w:softHyphen/>
        <w:t>мьи и у матери не остается никакого иного выбора, кроме обще</w:t>
        <w:softHyphen/>
        <w:t>ния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яде исследований показано, что способ общения многих родителей (и прежде всего матерей), имеющих детей с задерж</w:t>
        <w:softHyphen/>
        <w:t>кой психического развития, — либо уход от решения проблем, связанных с жизнью ребенка («избегание конфликта»), либо — окрик, приказ, наказание за непослушание (Е. Н. Васильева, 1993; Е. Е. Дмитриева, 2005; Т. А. Егорова, 2006; О. В. Защирин-ская, 1997; М. А. Панфилова, 2007). Такие родители не считают нужным выслушать объяснения своего ребенка, почему он по</w:t>
        <w:softHyphen/>
        <w:t>ступил так, а не иначе. В любой ситуации он виноват и должен понести наказание. Реакция детей на указанное отношение взрос</w:t>
        <w:softHyphen/>
        <w:t>лых бывает различной: от полного игнорирования их требова</w:t>
        <w:softHyphen/>
        <w:t>ний до слез, истерик и агрес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ботах отечественных и зарубежных психологов, медиков, педагогов постоянно подчеркивается, что родители часто не по</w:t>
        <w:softHyphen/>
        <w:t>нимают, что поведение ребенка связано с его болезненным со</w:t>
        <w:softHyphen/>
        <w:t>стоянием. Нередко матери рассматривают проявления такого ребенка как сознательное желание им досадить. Родители ждут от него зрелых поступков и поведения, явно превышающего его способности. Также нередко матери испытывают смешанные чувства вины, долга, раздражения, горя и вымещают их на детях, принося им незаслуженные страдания. Все это увеличивает ба</w:t>
        <w:softHyphen/>
        <w:t>рьер непонимания между матерью и ребенком. Вместе с тем та</w:t>
        <w:softHyphen/>
        <w:t>кой ребенок не рассказывает чужим людям о своей обиде на маму, не жалуется на ее невнимание или жестокое обращение с ним, а то и побои. Причины конфликтов с мамой и близкими взрослыми дети с задержкой развития связывают с внешними жизненными обстоятельствами или своим плохим поведением (см. главу 2). У некоторых из них возникает чувство вины. Они считают,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им неумением вести себя «как все» и школьными неудачами не оправдывают родительских надежд, принося им горе. Имен</w:t>
        <w:softHyphen/>
        <w:t>но поэтому ребенок считает наказание, которое он несет, заслу</w:t>
        <w:softHyphen/>
        <w:t>же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жество тщательно проведенных исследований</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xml:space="preserve"> показало, что дети рассматриваемой категории отстают в развитии внима</w:t>
        <w:softHyphen/>
        <w:t>ния, восприятия (Л. И. Переслени, П. Б. Шошин и др.), памяти и мышления (Т. В. Егорова, С. А. Домишкевич, И. А. Коробей</w:t>
        <w:softHyphen/>
        <w:t>ников, В. Л. Подобед, Г. Б. Шаумаров и др.), речи (Н. Ю. Боря-кова, В. И. Насонова, Е. С. Слепович, Р. Д. Тригер, Т. А. Фотеко-ва, С. Г. Шевченко, Л. Яссман и др.), регуляции произвольной деятельности (Н. В. Бабкина, Г. И. Жаренкова, Н. Я. Семаго, У. В. Ульенков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енным проявлением задержки психического разви</w:t>
        <w:softHyphen/>
        <w:t>тия у детей является чрезвычайно низкая познавательная актив</w:t>
        <w:softHyphen/>
        <w:t>ность. Перечисленные отклонения у каждого ребенка, как пра</w:t>
        <w:softHyphen/>
        <w:t>вило, не носят глобального характера и выражены парциа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достаточность развития высших психических функций обусловлена спецификой деятельности центральной нервной системы этих детей. Исследованиями нейрофизиологов и ней-ропсихологов установлено, что работа систем правого и левого полушарий и их взаимодействие у нормально развивающихся школьников и у детей с интеллектуальной недостаточностью существенно отличаются (А. О. Дробинская, В. И. Насонова, М. Н. Фишман, Л. Н. Шипицы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школьников с задержкой психического развития отмечает</w:t>
        <w:softHyphen/>
        <w:t>ся функциональная незрелость лобных и теменных отделов моз</w:t>
        <w:softHyphen/>
        <w:t>га, а также замедленное вовлечение ассоциативных структур коры больших полушарий, особенно левого, в анализ сенсорной информации и замедленная ее передача в правое. Исследования электрофизиологических показателей (вызванные потенциалы и электроэнцефалограмма), характеризующих перцептивную деятельность, выявили у детей с задержкой психического разви-</w:t>
      </w:r>
    </w:p>
    <w:p>
      <w:pPr>
        <w:pStyle w:val="Normal"/>
        <w:ind w:firstLine="567"/>
        <w:jc w:val="both"/>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стематическое разностороннее изучение задержки психическо</w:t>
        <w:softHyphen/>
        <w:t>го развития у детей началось с 1967 года под руководством Т. А. Вла</w:t>
        <w:softHyphen/>
        <w:t>совой, В. И. Лубовского, М. С. Певзн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я изменения структурно-функциональной организации лево</w:t>
        <w:softHyphen/>
        <w:t>го полушария. Они отражают некоторую степень незрелости этого полушария — состояние, которое характерно для более раннего этапа онто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ктурно-функциональные изменения работы коры боль</w:t>
        <w:softHyphen/>
        <w:t>ших полушарий школьников с задержкой психического разви</w:t>
        <w:softHyphen/>
        <w:t>тия отличаются от наблюдающихся нарушений в деятельности головного мозга детей-олигофре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идимому, локальные поражения левого полушария в период раннего онтогенеза не оказывают грубого влияния на развитие ин</w:t>
        <w:softHyphen/>
        <w:t>теллектуальных функций, а обусловливают замедление их разви</w:t>
        <w:softHyphen/>
        <w:t>тия по сравнению с нормой», — пишет М. Н. Фишман (2001, с. 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хаживая за младенцем, родители начинают замечать, что он не стремится выполнять действия, которые они ему предлагают, что он безразличен к играм, которые вызывают яркие положи</w:t>
        <w:softHyphen/>
        <w:t>тельные эмоции у его одногодков. Их ребенку нужно только, чтобы с ним ласково разговаривали, обнимали, проявляли мак</w:t>
        <w:softHyphen/>
        <w:t>симальное внимание, сочувствие, когда он плачет. Родители, не понимая, что такие проявления — показатель болезненного со</w:t>
        <w:softHyphen/>
        <w:t>стояния, нередко наказывают ребенка, упрекают его, подчерки</w:t>
        <w:softHyphen/>
        <w:t>вая его недостатки, настаивают на выполнении объективно не</w:t>
        <w:softHyphen/>
        <w:t>посильных для него требований. Ребенок растет, испытывая постоянный дефицит любви и ласки со стороны матери и близ</w:t>
        <w:softHyphen/>
        <w:t>ких ему людей. У родителей не хватает терпения, доброты и по</w:t>
        <w:softHyphen/>
        <w:t>нимания, необходимых, для того чтобы помочь ребенку хотя бы немного продвинуться в общем развитии, заметить пусть совсем и небольшие успехи и похвалить его за них, показать, что им, взрослым, доставляет удовольствие сотрудничество с сыном (дочкой). Результаты бездействия взрослых способствуют ухуд</w:t>
        <w:softHyphen/>
        <w:t>шению состояния ребенка. У него появляются вторичные откло</w:t>
        <w:softHyphen/>
        <w:t>нения, имеющие не органический, а психогенный генез: наруше</w:t>
        <w:softHyphen/>
        <w:t>ния общения и в системе «взрослый — ребенок», и в системе «ребенок — ребенок» (Е. Е. Дмитриева, 2004, 2005; О. В. Защи-ринская, 1997; И. А. Коробейников,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поставление результатов изучения общения нормативно раз</w:t>
        <w:softHyphen/>
        <w:t>вивающихся дошкольников, младших школьников и их отста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звитии ровесников позволяет предложить гипотезу, объяс</w:t>
        <w:softHyphen/>
        <w:t>няющую причину нежелания детей с задержкой психического развития общаться со взрослыми и детьми, находящимися вне их семейного к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итие этих детей можно рассмотреть, взяв как отправные понятия «зона актуального развития» и «зона ближайшего раз</w:t>
        <w:softHyphen/>
        <w:t>вития». Эти понятия впервые были введены в психологическую науку в начале прошлого века Л. С. Выготским для описания процессов умственного развития ребенка. В те годы был наме</w:t>
        <w:softHyphen/>
        <w:t>чен «контур» данных понятий, обрисованы лишь основные идеи (И. А. Корепанова). Исследованиями российских ученых эти по</w:t>
        <w:softHyphen/>
        <w:t>нятия все более насыщаются. Сложнейший психологический про</w:t>
        <w:softHyphen/>
        <w:t>цесс перехода ребенка от одной зоны развития к другой происхо</w:t>
        <w:softHyphen/>
        <w:t>дит при взаимодействии двух направлений: общего умственного развития и развития общения. Это целостный процесс: «...обога</w:t>
        <w:softHyphen/>
        <w:t>щение содержания деятельности детей и их взаимоотношений с окружающими приводит к смене устаревших форм общения но</w:t>
        <w:softHyphen/>
        <w:t>выми, а последние дают простор для дальнейшего психического прогресса ребенка» (М. И. Лисина, 1986, с. 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небрежение к любой составляющей этой диады ведет к за</w:t>
        <w:softHyphen/>
        <w:t>медлению развития ребенка. Выполнение взрослыми даже четко прописанных функций обучения детей (например, обучающей, направляющей, сопровождающей) может оказаться малоэффек</w:t>
        <w:softHyphen/>
        <w:t>тивным. Причина тому — отсутствие в процессе обучения отно</w:t>
        <w:softHyphen/>
        <w:t>шений, принимаемых ребенком: «...не всякие ситуации учения — научения ведут к прогрессу в развитии детского мышления» (В. В. Рубцов, 2005, с. 15). В то же время форма отношений, адекватная потребностям ребенка, но не затрагивающая его де</w:t>
        <w:softHyphen/>
        <w:t>ятельности, не обеспечивает познавательное развитие детей: «Вырванное из контекста деятельности взаимодействие лишено смысла» (В. В. Рубцов, 2005, с. 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ход из зоны актуального развития в зону ближайшего развития обеспечивается активностью обоих участников обще</w:t>
        <w:softHyphen/>
        <w:t>ния. Активность взрослых состоит в том, что они, несколько опе</w:t>
        <w:softHyphen/>
        <w:t>режая еще не полностью устоявшиеся достижения ребенка, ве</w:t>
        <w:softHyphen/>
        <w:t>дут его на новый, более высокий уровень. Активность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ражается в его собственной деятельности, в которой он усва</w:t>
        <w:softHyphen/>
        <w:t>ивает новое содержание, передаваемое ему взросл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многих детей с задержкой психического развития зона акту</w:t>
        <w:softHyphen/>
        <w:t>ального развития не оказывается наполненной любовью, лаской, вниманием родителей. Отсутствие должного общения родителей с ребенком не обеспечивает его достаточного продвижения ни в ум</w:t>
        <w:softHyphen/>
        <w:t>ственном, ни в личностном развитии. Нет содержательного напол</w:t>
        <w:softHyphen/>
        <w:t>нения актуальной зоны социального и познавательного развития. Результат — отсутствие естественного, неуклонного движения из зоны актуального в зону ближайшего развития. Дефицит желаемо</w:t>
        <w:softHyphen/>
        <w:t>го содержания общения с родителями приводит к тому, что ребе</w:t>
        <w:softHyphen/>
        <w:t>нок оказывается вне динамики социализации. Ему не нужны «чу</w:t>
        <w:softHyphen/>
        <w:t>жой» взрослый, «чужой» сверстник. Ребенок приемлет только внутрисемейные правила поведения. Увеличивается его паспорт</w:t>
        <w:softHyphen/>
        <w:t>ный возраст, а личностные потребности и способы мышления не меняются. Он «топчется» на одном и том же уровне, так как отсут</w:t>
        <w:softHyphen/>
        <w:t>ствие насыщения содержанием и удовлетворения формой общения со взрослыми не обеспечивает его переход на следующую стадию социального и познавательн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я неблагоприятный опыт общения с близкими взрослы</w:t>
        <w:softHyphen/>
        <w:t>ми, отстающий в развитии ребенок, как правило, настороженно относится к посторонним взрослым: в их присутствии он скован и напряжен. Доброе отношение «чужого» взрослого эти дети вос</w:t>
        <w:softHyphen/>
        <w:t>принимают далеко не сразу. Длительное время не испытывают к ним доверия, ведут себя сдержанно, стремясь свести контакты до минимума. Этим, очевидно, объясняется невосприимчивость детей с задержкой развития к психотерапевтическим воздей</w:t>
        <w:softHyphen/>
        <w:t>ствиям, которые осуществляются посторонним для них человеком, к попыткам убедить их в необходимости выполнения социально приемлемых правил поведения (М. И. Буянов, 1988; А. И. Захаров, 1986; М. Раттер, 1987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ношения с воспитателями детских садов, с учителями на</w:t>
        <w:softHyphen/>
        <w:t>чальных классов у детей устанавливаются лишь тогда, когда взрос</w:t>
        <w:softHyphen/>
        <w:t>лые в течение относительно долгого времени проявляют к ним постоянное, без назойливости, внимание. Ребенку важно знать, что он находится в поле доброжелательного внимания взросл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торый время от времени поглаживает его по голове, руке, одобрительно кивает, глядя на то, как он занимается с игруш</w:t>
        <w:softHyphen/>
        <w:t>кой, и т. д. В ровеснике, с которым возникают кратковремен</w:t>
        <w:softHyphen/>
        <w:t>ные контакты, не только дошкольники, но и младшие школьни</w:t>
        <w:softHyphen/>
        <w:t>ки с задержкой развития ценят то, что «он ласковый и добрый», что он его «жале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удовлетворенная потребность общения с родителями (осо</w:t>
        <w:softHyphen/>
        <w:t>бенно с матерью) приводит к тому, что дети с задержкой развития оказываются вне психологической ситуации, вне системы обще</w:t>
        <w:softHyphen/>
        <w:t>ния «Я — Другой». Ребенок не сравнивает себя с окружающими детьми, не видит, чем он лучше сверстника, в чем равен ему, в чем отстает. В результате у многих детей с задержкой психического развития отмечается неадекватно завышенная самооценка, кото</w:t>
        <w:softHyphen/>
        <w:t>рая приводит в начале школьного обучения к обидам на учителей, на одноклассников: «меня не ценят, не любят, а я этого заслуживаю больше других». При этом многим школьникам с задержкой разви</w:t>
        <w:softHyphen/>
        <w:t>тия не свойственна эмоциональная отзывчивость. Отсутствие кор-рекционно направленных условий приводит в середине обучения в младших классах к изменению самооценки с завышенной на за</w:t>
        <w:softHyphen/>
        <w:t>ниженную. У отстающих в развитии детей появляется стремле</w:t>
        <w:softHyphen/>
        <w:t>ние уйти из ситуации школьного обучения, увеличивается неже</w:t>
        <w:softHyphen/>
        <w:t>лание общаться с однокласс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ие условия благоприятствуют социализации детей с за</w:t>
        <w:softHyphen/>
        <w:t>держкой психического развития, способствуют коррекции их личности? Как рассматриваются и в какой мере решаются эти вопросы наукой и практикой? Об этом пойдет речь в следу</w:t>
        <w:softHyphen/>
        <w:t>ющем разде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 xml:space="preserve">Условия, </w:t>
      </w:r>
      <w:r>
        <w:rPr>
          <w:rFonts w:eastAsia="Times New Roman" w:cs="Times New Roman" w:ascii="Times New Roman" w:hAnsi="Times New Roman"/>
          <w:color w:val="000000"/>
          <w:sz w:val="24"/>
          <w:szCs w:val="24"/>
          <w:lang w:eastAsia="ru-RU"/>
        </w:rPr>
        <w:t>благоприятствующие социализации детей с задержкой психического развития</w:t>
      </w:r>
    </w:p>
    <w:p>
      <w:pPr>
        <w:pStyle w:val="Normal"/>
        <w:ind w:firstLine="567"/>
        <w:jc w:val="both"/>
        <w:rPr/>
      </w:pPr>
      <w:r>
        <w:rPr>
          <w:rFonts w:eastAsia="Times New Roman" w:cs="Times New Roman" w:ascii="Times New Roman" w:hAnsi="Times New Roman"/>
          <w:color w:val="000000"/>
          <w:sz w:val="24"/>
          <w:szCs w:val="24"/>
          <w:lang w:eastAsia="ru-RU"/>
        </w:rPr>
        <w:t xml:space="preserve">Медики, психологи, педагоги отводят значительную роль «сре-довому фактору» в процессе социализации детей с задержкой психического развития. Профессионалы, изучающие этих детей и непосредственно работающие с ними, убедительно доказали, что </w:t>
      </w:r>
      <w:r>
        <w:rPr>
          <w:rFonts w:eastAsia="Times New Roman" w:cs="Times New Roman" w:ascii="Times New Roman" w:hAnsi="Times New Roman"/>
          <w:b/>
          <w:bCs/>
          <w:color w:val="000000"/>
          <w:sz w:val="24"/>
          <w:szCs w:val="24"/>
          <w:lang w:eastAsia="ru-RU"/>
        </w:rPr>
        <w:t xml:space="preserve">семья и образовательное учреждение, </w:t>
      </w:r>
      <w:r>
        <w:rPr>
          <w:rFonts w:eastAsia="Times New Roman" w:cs="Times New Roman" w:ascii="Times New Roman" w:hAnsi="Times New Roman"/>
          <w:color w:val="000000"/>
          <w:sz w:val="24"/>
          <w:szCs w:val="24"/>
          <w:lang w:eastAsia="ru-RU"/>
        </w:rPr>
        <w:t>в котором наход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енок в дошкольном и школьном возрасте, играют решающую роль как в замедлении темпа психического развития ребенка, так и, наоборот, в коррекции недостатков его психического разви</w:t>
        <w:softHyphen/>
        <w:t>тия, недостаточности нервной системы и соматической ослаб-ленности (Т. А. Власова, М. С. Певзнер, А. П. Красило, К. С. Ле</w:t>
        <w:softHyphen/>
        <w:t>бединская, В. И. Лубовский, Н. Н. Малофеев, И. Ф. Марковская, С. Г. Шевченко, Л. М. Шипицын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частности, К. С. Лебединская (1982) показала, что в семье, уделяющей ребенку внимание, следующей рекомендациям вра</w:t>
        <w:softHyphen/>
        <w:t>ча, педагога, психолога, задержка развития соматического гене-за, а в ряде случаев — и церебро-органического, может быть в зна</w:t>
        <w:softHyphen/>
        <w:t>чительной мере компенсиров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нно в семье человек приобретает первые навыки социаль</w:t>
        <w:softHyphen/>
        <w:t>ной жизни: «Каждый человек с первых дней своей жизни ока</w:t>
        <w:softHyphen/>
        <w:t>зывается включенным в систему объективных отношений окружа</w:t>
        <w:softHyphen/>
        <w:t>ющих его людей к действительности. Он оказывается включенным и в систему отношений этих людей друг к другу и к нему само</w:t>
        <w:softHyphen/>
        <w:t>му... Интериориоризация этих объективных отношений как до</w:t>
        <w:softHyphen/>
        <w:t>минирующая тенденция в формировании личности постоянна» (А. А. Бодалев, 1988, с. 12). В семьях, где детям с нарушенным темпом развития не обеспечено соответствующее отношение взрослых, психическое развитие ребенка еще более замедляет</w:t>
        <w:softHyphen/>
        <w:t>ся, появляются вторичные отклонения в формировании его лич</w:t>
        <w:softHyphen/>
        <w:t>ности, нарушается процесс социа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лаве 1 были приведены данные исследований Е. Н. Васи</w:t>
        <w:softHyphen/>
        <w:t>льевой, Е. Е. Дмитриевой, О. В. Защиринской, которые показыва</w:t>
        <w:softHyphen/>
        <w:t>ют, что значительная часть родителей дошкольников и младших школьников с задержкой психического развития не понимает обусловленности поведения, объясняет школьные неуспехи ре</w:t>
        <w:softHyphen/>
        <w:t>бенка его болезненным состоянием. У одних родителей в обще</w:t>
        <w:softHyphen/>
        <w:t>нии с сыном (дочерью) преобладают формально-требовательные отношения. При этом мать никак не поясняет мотивы предъявля</w:t>
        <w:softHyphen/>
        <w:t>емых требований. Ребенок слышит угрозы и ссылки на безогово</w:t>
        <w:softHyphen/>
        <w:t>рочный авторитет взрослых. В то время как он нуждается в со</w:t>
        <w:softHyphen/>
        <w:t>здании эмоционально положительного настроя, ему заявляют о его вине во всех семейных неурядиц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ть родители, которые предпочитают вообще не вмешиваться в жизнь своего ребенка. Они не комментируют ни его поступки, ни его лексику. В условиях, когда в силу родительского равно</w:t>
        <w:softHyphen/>
        <w:t>душия позволяется все, ребенку трудно научиться контролиро</w:t>
        <w:softHyphen/>
        <w:t>вать свои поведение и речь, подчиняться правилам, установлен</w:t>
        <w:softHyphen/>
        <w:t>ным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ом случае, когда у родителей возникает обеспокоенность развитием ребенка, они могут получить индивидуальную кон</w:t>
        <w:softHyphen/>
        <w:t>сультацию психолога, врача, педагога о состоянии своего ребенка и об особенностях общения с ним. Консультации специалистов нередко позволяют снять остроту конфликтов и помогают взрос</w:t>
        <w:softHyphen/>
        <w:t>лым в нелегкой ситуации отношений с ребенком. Но значитель</w:t>
        <w:softHyphen/>
        <w:t>ной части родителей, имеющих ребенка с задержкой развития, не приходит в голову мысль, что им надо изменить свое поведение в отношениях с ребенком и воспользоваться квалифицированной помощью специалистов, понимающих трудности 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сихолого-педагогической литературе имеются своеобраз</w:t>
        <w:softHyphen/>
        <w:t>ные памятки о том, как следует вести себя взрослым с таким ребенком, а что недопустимо в общении с ним. Так, например, А. И. Баркан (1995) дает четкие рекомендации родителям, у ко</w:t>
        <w:softHyphen/>
        <w:t>торых ребенок непоседлив и суетлив, сосредоточивается с боль</w:t>
        <w:softHyphen/>
        <w:t>шим трудом, при этом ненадолго, так как любая мелочь его отвлекает. Имеются рекомендации для родителей, ребенок ко</w:t>
        <w:softHyphen/>
        <w:t>торых замкнут, накапливает все в себе, быстро переутомляется, склонен к ожиданию неприят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надо вести себя родителям с нервным ребенком</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ущемлять достоинство и самолюб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управлять ребенком, словно робо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ывать» его наед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злоупотреблять своими бесконечными «нельзя» и «мо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требовать от малыша невыполним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ять ребенка и попытаться с его позиции оценить дурной по</w:t>
        <w:softHyphen/>
        <w:t>ступ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прятать свою нервность в глубину и не закатывать ему или при нем истерики.</w:t>
      </w:r>
    </w:p>
    <w:p>
      <w:pPr>
        <w:pStyle w:val="Normal"/>
        <w:ind w:firstLine="567"/>
        <w:jc w:val="both"/>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Цитируется по книге: Ребенок и семья. — Самара: Издательский дом «Бахрах-М», 2002. - С. 688, 693, 6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али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время выполнять рекомендации вра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ак </w:t>
      </w:r>
      <w:r>
        <w:rPr>
          <w:rFonts w:eastAsia="Times New Roman" w:cs="Times New Roman" w:ascii="Times New Roman" w:hAnsi="Times New Roman"/>
          <w:b/>
          <w:bCs/>
          <w:color w:val="000000"/>
          <w:sz w:val="24"/>
          <w:szCs w:val="24"/>
          <w:lang w:eastAsia="ru-RU"/>
        </w:rPr>
        <w:t xml:space="preserve">не надо </w:t>
      </w:r>
      <w:r>
        <w:rPr>
          <w:rFonts w:eastAsia="Times New Roman" w:cs="Times New Roman" w:ascii="Times New Roman" w:hAnsi="Times New Roman"/>
          <w:color w:val="000000"/>
          <w:sz w:val="24"/>
          <w:szCs w:val="24"/>
          <w:lang w:eastAsia="ru-RU"/>
        </w:rPr>
        <w:t>вести себя родителям с нервным ребенком. Все время ущемлять достоинство и самолюбие ребенка, управ</w:t>
        <w:softHyphen/>
        <w:t>лять им, словно робо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дражать ребенка методами воспитания, приводящими к пси</w:t>
        <w:softHyphen/>
        <w:t>хическому дискомфор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ть взвинченным, рассерженным и злым, общаясь со своим ре</w:t>
        <w:softHyphen/>
        <w:t>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атывать ему истерики, пугаться на его глазах. Конфликтовать в присутств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ть ребенка как средство борьбы между супругами. Подчеркивать свою любовь к новорожденному и специально вы</w:t>
        <w:softHyphen/>
        <w:t>зывать у ребенка ревность к другим детям в семье. Не обращать внимания на травмы и болезни малыша. Не соблюдать рекомендации врач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дагогических журналах появляются краткие рекоменда</w:t>
        <w:softHyphen/>
        <w:t>ции, которые могут помочь взрослым членам семьи установить с ребенком доброжелательные отношения, снять напряжение, не</w:t>
        <w:softHyphen/>
        <w:t>рвозность, вызванные взаимным непониманием. Так, С. Ю. Бени-лова (2006) формулирует основные принципы общения взрос</w:t>
        <w:softHyphen/>
        <w:t>лых с детьми и подростками. В ее рекомендациях четко обозначено, что недопустимо в общении взрослого с детьми, а что способ</w:t>
        <w:softHyphen/>
        <w:t>ствует установлению взаимопонимания. Автор советует взрос</w:t>
        <w:softHyphen/>
        <w:t>лому, общаясь с ребенком, помнить о выражении своего лица, о доброжелательном, теплом, приветливом тоне разговора, упо</w:t>
        <w:softHyphen/>
        <w:t>требляемой лексике, содержании и эмоциональной окраске об</w:t>
        <w:softHyphen/>
        <w:t>щения. Девиз рекомендаций автора: «Терпение, терпимость и всегда —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 адекватного общения родителей с детьми, у которых отмечается задержка психического развития, возмож</w:t>
        <w:softHyphen/>
        <w:t>но лишь в результате целенаправленной кропотливой просвети</w:t>
        <w:softHyphen/>
        <w:t>тельской работы. Дошкольные и школьные учреждения для этих детей дают возможность для ее проведения. Рекомендации, о ко</w:t>
        <w:softHyphen/>
        <w:t>торых говорилось выше, могут быть использованы как тезисы и итоги систематических встреч родителей с педагогами, психо</w:t>
        <w:softHyphen/>
        <w:t>логами, врачами, непосредственно работающими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ожалению, разработки по целенаправленному просвещению родителей, имеющих детей, отстающих в развитии, почти отсут</w:t>
        <w:softHyphen/>
        <w:t>ствуют. Наиболее теоретически обоснована и методически осна</w:t>
        <w:softHyphen/>
        <w:t>щена программа педагогической помощи родителям в позитив</w:t>
        <w:softHyphen/>
        <w:t>ном формировании личности ребенка с задержкой психического развития старшего дошкольного возраста Т. А. Егоровой (2006). Программой предусмотрено создание единого воспитательно-образовательного-пространства «семья — ребенок — образова</w:t>
        <w:softHyphen/>
        <w:t>тельное учреждение». Такой системный подход, при котором реализуется взаимодействие работников детского учреждения, родителей и детей, обеспечивает эффективность коррекции по</w:t>
        <w:softHyphen/>
        <w:t>знавательной деятельности ребенка, способствует благоприят</w:t>
        <w:softHyphen/>
        <w:t>ному развитию его личности и социал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тор программы отмечает, что она направлена на «повыше</w:t>
        <w:softHyphen/>
        <w:t>ние педагогической грамотности родителей, способствующей формированию у них адекватных родительских позиций в воспи</w:t>
        <w:softHyphen/>
        <w:t>тании и умений конструктивно взаимодействовать с ребенком» (Т. А. Егорова, 2006, с. 18). Программа состоит из трех бло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блок взаимодействия педагога-дефектолога с воспита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блок взаимодействия педагога-дефектолога с род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блок взаимодействия педагога-дефектолога с родителями, детьми и сотрудниками ДОУ (дошкольного образователь</w:t>
        <w:softHyphen/>
        <w:t>ного учре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утри каждого блока предусмотрен цикл занятий, расширя</w:t>
        <w:softHyphen/>
        <w:t>ющий и уточняющий знания и практические умения слуша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занятия с сотрудниками учреждения включают ознакомление с разделами «Азбука семьи в современном мире», «Особенности развития ребенка дошкольного возраста», «Взаимодействие педа</w:t>
        <w:softHyphen/>
        <w:t>гогов с семь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ок занятий с родителями направлен на коррекцию деструктив</w:t>
        <w:softHyphen/>
        <w:t>ных родительских позиций и обогащение содержания общения родителей с детьми. В занятия включено обсуждение проблемы здоровья, досуга, диалог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икле «Здоровье» обсуждаются состояние физического и пси</w:t>
        <w:softHyphen/>
        <w:t>хического здоровья, особенности развития конкретных детей. Основная задача цикла «Досуг» состоит в том, чтобы помочь ро</w:t>
        <w:softHyphen/>
        <w:t>дителям организовать и обогатить досуг сво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цикле «Диалог» основное внимание уделяется обучению роди</w:t>
        <w:softHyphen/>
        <w:t>телей ведению в конкретных ситуациях диалога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грамма Т. А. Егоровой привлекательна не только своей концептуальной обоснованностью, но и деятельностным подхо</w:t>
        <w:softHyphen/>
        <w:t>дом к обучению родителей, воспитателей, дефектологов. Заня</w:t>
        <w:softHyphen/>
        <w:t>тия с сотрудниками проводятся не только в виде лекций-бесед, но и в форме дискуссий, практикумов, деловых игр. Работа с ро</w:t>
        <w:softHyphen/>
        <w:t>дителями также не ограничивается лекциями. Она включает в себя занятия, практикумы, ролевые игры, практические занятия родителей с детьми, индивидуальные консультации обоих роди</w:t>
        <w:softHyphen/>
        <w:t>телей (отца и матери) ребенка. Завершение цикла занятий — кон</w:t>
        <w:softHyphen/>
        <w:t>курсы, выставки, фотовыставки, совместные праздники детей и родителей, экскур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следование показало, что такая целенаправленная система</w:t>
        <w:softHyphen/>
        <w:t>тическая работа сказывается на улучшении восприятия родите</w:t>
        <w:softHyphen/>
        <w:t>лями своего ребенка, дает возможность адекватного понимания его возможностей, изменяет характер воспитательских устано</w:t>
        <w:softHyphen/>
        <w:t>вок по отношению к ребенку, качественно улучшает характер детско-родительски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ы адаптации ребенка с задержкой психического развития в интегрированном кла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едовым фактором, который оказывает мощное воздействие на социализацию ребенка, являются школьные и дошкольные образовательные учреждения. Исследования врачей, педагогов и психологов показали, что обучение ребенка с задержкой пси</w:t>
        <w:softHyphen/>
        <w:t>хического развития в одном классе с нормативно развивающи</w:t>
        <w:softHyphen/>
        <w:t>мися детьми создает для него психотравмирующую ситуацию (Т. А. Власова, М. С. Певзнер, 1973; Ю. Г. Демьянов, 1988; В. В. Ко</w:t>
        <w:softHyphen/>
        <w:t>валев, 1995; 3. И. Калмыкова, И. Ю. Кулагина, 1986; В. В. Лебе</w:t>
        <w:softHyphen/>
        <w:t>динский, 1985; К. С. Лебединская, 1982; В. И. Лубовский, 1984; Н. А. Никашина, 1984 и др.). Эта ситуация обусловлена тем, что нарушение познавательной сферы школьника с задержкой раз</w:t>
        <w:softHyphen/>
        <w:t>вития делает его несостоятельным в учебной деятельности, осно</w:t>
        <w:softHyphen/>
        <w:t>ванной на требованиях учебной программы общеобразовате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олы, которая предусматривает темп преподнесения знаний и технологию обучения, не всегда доступные детям обсуждаемой категории. Школьные неудачи вызывают недовольство и учите</w:t>
        <w:softHyphen/>
        <w:t>ля, и родителей. Ребенка обвиняют в том, что он невнимателен, часто отвлекается, не может спокойно сидеть на одном месте, дол</w:t>
        <w:softHyphen/>
        <w:t>го не может запомнить новые названия, правила, стихи. В вину маленькому школьнику ставятся проявления его болезненного состояния. При этом ни учитель, ни родители этого нередко не понимают и наказывают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интегрированном обучении отношения с одноклассника</w:t>
        <w:softHyphen/>
        <w:t>ми у детей с задержкой психического развития складываются также неблагополучно. Связано это, прежде всего, с тем, что для учеников первых-вторых классов, как известно, основным кри</w:t>
        <w:softHyphen/>
        <w:t>терием оценки одноклассника являются успешность его школь</w:t>
        <w:softHyphen/>
        <w:t>ного обучения, отношение к нему учителей. Многочисленные неверные ответы отстающего в развитии ученика, употребление им «детских слов»', порицания учителя вызывают насмешки, пре</w:t>
        <w:softHyphen/>
        <w:t>зрительное отношение одноклассников. Они не хотят сидеть рядом с «плохим» учеником, избегают выполнять с ним какую бы то ни было совместную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было показано исследователями, у детей с задержкой психи</w:t>
        <w:softHyphen/>
        <w:t>ческого развития низкая потребность в общении со сверстниками, находящимися вне их семейных связей. Однако насмешки, непри</w:t>
        <w:softHyphen/>
        <w:t>ятие одноклассников не оставляют их безразличными. Некоторые отстающие в развитии школьники замыкаются в себе. У других рождаются гиперкомпенсаторные реакции, связанные с желанием доказать свою личностную состоятельность (например, прыгают с опасной высоты, переходят из одного окна в другое по карнизу здания и т. д.). Самоутверждение этих детей состоит и в стрем</w:t>
        <w:softHyphen/>
        <w:t>лении подчинить себе физически более слабых сверстников (см. в главе 1 исследование А. С. Сагидовой).</w:t>
      </w:r>
    </w:p>
    <w:p>
      <w:pPr>
        <w:pStyle w:val="Normal"/>
        <w:ind w:firstLine="567"/>
        <w:jc w:val="both"/>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но из проявлений задержки психического развития — появле</w:t>
        <w:softHyphen/>
        <w:t>ние детского словотворчества не в 2 года (при нормативном развитии), а в 5-5,5 лет. Развиваясь, этот процесс сохраняется у детей с задержкой развития до 8 лет (Ю. А. Костенкова, Р. Д. Тригер, С. Г. Шевченко,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огласие детей с низкой оценкой своей личности, желание самоутвердиться приводят отстающих в развитии маленьких школьников к протестному поведению. У одних это агрессивно-аффективные реакции: крик, ссоры, драки. У других — плакси</w:t>
        <w:softHyphen/>
        <w:t>вость. Все это усугубляет неблагоприятное положение ребенка с задержкой психического развития в микросоциуме класса, препятствуя его нормальной социализации (О. П. Гаврилушки-на, 2006; Г. А. Карпова, Т. П. Артемьева,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полнительные учебные занятия с отстающим в развитии учеником идут успешно только в том случае, когда учитель мо</w:t>
        <w:softHyphen/>
        <w:t>жет убедить ребенка, что верит в его познавательные возможно</w:t>
        <w:softHyphen/>
        <w:t>сти. Если мотив занятий «ты хуже всех в классе», ребенок отка</w:t>
        <w:softHyphen/>
        <w:t>зывается выполнять задания, отвечает невпопад, отвлекается, жалуется на головную боль. Упреки в лени, наказания не приво</w:t>
        <w:softHyphen/>
        <w:t>дят к положительному результату. Ребенок начинает прогули</w:t>
        <w:softHyphen/>
        <w:t>вать уроки, иногда вообще перестает посещать шко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ка показала, что обучение в одном классе нормативно развивающихся детей и их сверстников с задержкой психиче</w:t>
        <w:softHyphen/>
        <w:t>ского развития препятствует усвоению последними норм пове</w:t>
        <w:softHyphen/>
        <w:t>дения, принятых в цивилизованном обществе. Интеграция этих детей в одном микроколлективе класса, создавая психотравми-рующую ситуацию, препятствует социализации школьников с задержкой психического развития в детском коллективе. Дез</w:t>
        <w:softHyphen/>
        <w:t>адаптация такого ребенка в интегрированном классе способству</w:t>
        <w:softHyphen/>
        <w:t>ет формированию отклонений в его поведении и ведет к еще большему отставанию в умственном развит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агаем, что по многим причинам в настоящее время недопу</w:t>
        <w:softHyphen/>
        <w:t>стимы попытки адаптации и коррекции познавательной деятель</w:t>
        <w:softHyphen/>
        <w:t>ности школьников с задержкой развития в условиях совместного обучения с их нормативно развивающимися ровесниками</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е затруднение состоит в том, что зоны актуального и ближайшего развития детей этих групп различны: то, что для одних учеников — зона актуального развития, для других ста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ключение составляют дети с задержкой психического развития, коррекционная работа с которыми осуществлялась в специальных дошкольных группах (учреждениях)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овой лишь в относительно отдаленном будущем и только при наличии целенаправленной коррекционной работы. Эти различия отмечаются как в интеллектуально-познавательной, так и в соци</w:t>
        <w:softHyphen/>
        <w:t>ально-личностной сфе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очисленными исследованиями и долголетней практикой доказано, что содержание и технологию обучения школьников с задержкой психического развития следует строить с учетом специфики их познавательной деятельности, речевого разви</w:t>
        <w:softHyphen/>
        <w:t>тия и особенностей личности. Дети с задержкой психического развития могут достичь продвижения в формировании школьных умений и знаний «иным способом, на ином пути, иными средства</w:t>
        <w:softHyphen/>
        <w:t>ми, — писал Л. С. Выготский. — Для педагога особенно важно знать своеобразие пути, по которому он должен повести ребенка» (Л. С. Выготский, 1983, с. 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щественной причиной дезадаптации ребенка с задержкой психического развития в интегрированном классе является и то, что нормативно развивающиеся школьники не хотят принимать одноклассника, значительно отстающего от них по запасу зна</w:t>
        <w:softHyphen/>
        <w:t>ний, с «детскими» интересами, во многом непохожего на них по способам поведения. Часто и учитель видит в своем отстающем в развитии ученике преобладание негативных качеств и не готов принять «нестандартного» ребенка таким, каков он ес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туация пребывания школьников с задержкой развития в ин</w:t>
        <w:softHyphen/>
        <w:t>тегрированном классе сходна с той, которая в социологических ра</w:t>
        <w:softHyphen/>
        <w:t>ботах называется проблемно-неблагоприятной для социализации: человек попадает в общество людей, для общения с которыми у него нет ни знаний, ни надлежащих навыков. Ребенка в такую си</w:t>
        <w:softHyphen/>
        <w:t>туацию «помещают» взрослые. У самого отстающего в развитии маленького школьника отсутствует желание внесемейного обще</w:t>
        <w:softHyphen/>
        <w:t>ния. В новом микросоциуме он ведет себя сначала нейтрально-без</w:t>
        <w:softHyphen/>
        <w:t>различно. Однако одноклассники негативно воспринимают ро</w:t>
        <w:softHyphen/>
        <w:t>весника, отстающего по многим значимым для них проявлениям. Результат такого отношения — активные действия ребенка с задер</w:t>
        <w:softHyphen/>
        <w:t>жкой психического развития, которые не направлены на приспо</w:t>
        <w:softHyphen/>
        <w:t>собление к предъявляемым ему требованиям: поведение ребенка становится агрессивно-протестующим или слезливо-замкнут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е, не понимая причины протеста и ухудшения состояния ребенка, принуждают его находиться в непосильной ситуации. Наиболее активные дети, немного повзрослев, самостоятельно на</w:t>
        <w:softHyphen/>
        <w:t>ходят выход: сбегают с уроков, прекращают посещение школы. Наличие у такого ребенка постоянных учебных неудач в со</w:t>
        <w:softHyphen/>
        <w:t>четании с острой потребностью в личностном признании референт</w:t>
        <w:softHyphen/>
        <w:t>ной группой взрослых и сверстников вызывает гиперэмоциональ</w:t>
        <w:softHyphen/>
        <w:t>ное напряжение. Это состояние порождает самые разнообразные негативные последствия. Одним из них может быть школьная дезадаптация, которая часто сочетается у ребенка с эмоциональ</w:t>
        <w:softHyphen/>
        <w:t>но-волевыми расстрой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циализация ребенка с задержкой психического развития в специальном образовательном учрежд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учные исследования, опыт клиницистов, психологов, педагогов-дефектологов показали, что дети с задержкой психического разви</w:t>
        <w:softHyphen/>
        <w:t>тия нуждаются в обучении и воспитании в специализированных образовательных учреждениях. Наибольший коррекционный эф</w:t>
        <w:softHyphen/>
        <w:t>фект может быть достигнут лишь в условиях специализированно</w:t>
        <w:softHyphen/>
        <w:t>го обучения (Т. А. Власова, Ю. Г. Демьянов, В. В. Ковалев, К. С. Ле</w:t>
        <w:softHyphen/>
        <w:t>бединская, В. И. Лубовский, Н. А. Никашина, М. С. Певзнер, У. В. Ульенкова и др.). Деятельность этих дошкольных и школь</w:t>
        <w:softHyphen/>
        <w:t>ных учреждений должна быть построена с учетом нервно-психи</w:t>
        <w:softHyphen/>
        <w:t>ческого здоровья, умственной, эмоциональной деятельности и, в целом, личностного развития этой группы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олетние комплексные клинико-физиологические и психо</w:t>
        <w:softHyphen/>
        <w:t>лого-педагогические исследования позволили создать классифика</w:t>
        <w:softHyphen/>
        <w:t xml:space="preserve">цию этиологии задержки психического развития (М. С. Певзнер, К. С. Лебединская). В 70-е годы </w:t>
      </w:r>
      <w:r>
        <w:rPr>
          <w:rFonts w:eastAsia="Times New Roman" w:cs="Times New Roman" w:ascii="Times New Roman" w:hAnsi="Times New Roman"/>
          <w:color w:val="000000"/>
          <w:sz w:val="24"/>
          <w:szCs w:val="24"/>
          <w:lang w:val="en-US" w:eastAsia="ru-RU"/>
        </w:rPr>
        <w:t>XX</w:t>
      </w:r>
      <w:r>
        <w:rPr>
          <w:rFonts w:eastAsia="Times New Roman" w:cs="Times New Roman" w:ascii="Times New Roman" w:hAnsi="Times New Roman"/>
          <w:color w:val="000000"/>
          <w:sz w:val="24"/>
          <w:szCs w:val="24"/>
          <w:lang w:eastAsia="ru-RU"/>
        </w:rPr>
        <w:t xml:space="preserve"> века для детей, страдающих этим недугом, был создан новый вид образовательных учреждений</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вая экспериментальная школа для детей с задержкой психи</w:t>
        <w:softHyphen/>
        <w:t>ческого развития была открыта в Автозаводском районе г. Горького (ныне — Нижний Новгор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учение в них осуществляется по специальным программам в соответствии с особыми образовательными потребностями школьников с задержкой развития</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тельное увеличение в последнее десятилетие количе</w:t>
        <w:softHyphen/>
        <w:t>ства детей с минимальной дисфункцией мозга стимулирова</w:t>
        <w:softHyphen/>
        <w:t>ло интенсивное развитие системы специального обучения, ко</w:t>
        <w:softHyphen/>
        <w:t>торая прошла немалое усовершенствование и модификацию. Разработана концепция коррекционно-развивающего обучения в условиях специальных и общеобразовательных учреждений. Определено взаимодействие диагностико-консультативного, коррекционно-развивающего, лечебно-профилактического и со</w:t>
        <w:softHyphen/>
        <w:t>циально-трудового направлений работы с детьми (Н. Н. Мало-феев, 2001; С. Г. Шевченко, 1999,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атко изложим основные направления системы, которая спо</w:t>
        <w:softHyphen/>
        <w:t>собствует коррекции и развитию детей с задержкой психическо</w:t>
        <w:softHyphen/>
        <w:t>го развития</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ем в дошкольные учреждения (дошкольные группы), в шко</w:t>
        <w:softHyphen/>
        <w:t xml:space="preserve">лы и классы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для детей с задержкой психического раз</w:t>
        <w:softHyphen/>
        <w:t>вития) происходит на основании заключения МП К или ПМПК. В работе этих комиссий осуществляется взаимодействие врача, учителя, педагога-дефектолога, психоло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епризнанным является тот факт, что эффективность кор</w:t>
        <w:softHyphen/>
        <w:t>рекции отклонений психического развития определяется, кро</w:t>
        <w:softHyphen/>
        <w:t>ме прочего, сроками ее начала. В этой связи заслуживает вни</w:t>
        <w:softHyphen/>
        <w:t xml:space="preserve">мания создание дошкольных учреждений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детских садов, комплексов «Детский сад — начальная школа», «На</w:t>
        <w:softHyphen/>
        <w:t>чальная школа — детский сад», групп для детей с задерж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вая учебная программа для начальных классов этого вида школ опубликована Министерством просвещения в 1982 году и, со</w:t>
        <w:softHyphen/>
        <w:t>вершенствуясь, издавалась, как и программы общеобразовательной школы, каждые четыре года.</w:t>
      </w:r>
    </w:p>
    <w:p>
      <w:pPr>
        <w:pStyle w:val="Normal"/>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vertAlign w:val="superscript"/>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робно нормативно-правовые вопросы и организация обучения детей с задержкой психического развития освещены в книге: </w:t>
      </w:r>
      <w:r>
        <w:rPr>
          <w:rFonts w:eastAsia="Times New Roman" w:cs="Times New Roman" w:ascii="Times New Roman" w:hAnsi="Times New Roman"/>
          <w:i/>
          <w:iCs/>
          <w:color w:val="000000"/>
          <w:sz w:val="24"/>
          <w:szCs w:val="24"/>
          <w:lang w:eastAsia="ru-RU"/>
        </w:rPr>
        <w:t>Шевчен</w:t>
        <w:softHyphen/>
        <w:t xml:space="preserve">ко С. Г. </w:t>
      </w:r>
      <w:r>
        <w:rPr>
          <w:rFonts w:eastAsia="Times New Roman" w:cs="Times New Roman" w:ascii="Times New Roman" w:hAnsi="Times New Roman"/>
          <w:color w:val="000000"/>
          <w:sz w:val="24"/>
          <w:szCs w:val="24"/>
          <w:lang w:eastAsia="ru-RU"/>
        </w:rPr>
        <w:t>Коррекционно-развивающее обучение: организационно-педа</w:t>
        <w:softHyphen/>
        <w:t>гогические аспекты. — М.: Владос,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го развития в дошкольных общеобразовательных уч</w:t>
        <w:softHyphen/>
        <w:t>реждениях</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опубликованы учебные планы и программы коррекционно-развивающего воспитания дошкольников с задер</w:t>
        <w:softHyphen/>
        <w:t>жкой развития пяти и шести лет</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ктически во всех, хотя и малочисленных, исследованиях дошкольников с задержкой психического развития отмечается дефицит общения этих детей со взрослыми и со сверстниками. Следствием недостаточности общения в системе отношений «взрослый — ребенок», «ребенок — ребенок» являются трудности формирования сюжетной, сюжетно-ролевой игры, выделение, осмысление мира человеческих отношений. Это препятствует социализации детей, их адаптации к внесемейным.условиям (Е. Е. Дмитриева, Т. А. Егорова, Е. С. Слепович, У. В. Ульенкова и др.). Педагоги и психологи предлагают программы формирова</w:t>
        <w:softHyphen/>
        <w:t xml:space="preserve">ния общения детей, воспитывающихся в детских садах (группах)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Закономерности нормативного онтогенеза ребенка по</w:t>
        <w:softHyphen/>
        <w:t>казывают, что в преддошкольном и дошкольном возрасте отно</w:t>
        <w:softHyphen/>
        <w:t>шения со взрослыми являются приоритетными для умственного и личностного развития детей. Остановимся на программе, направ</w:t>
        <w:softHyphen/>
        <w:t>ленной на формирование общения в системе отношений «взрос</w:t>
        <w:softHyphen/>
        <w:t>лый — ребенок», «ребенок — взрослый», Е. Е. Дмитриевой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ициатором общения с детьми является взрослый. Основа об</w:t>
        <w:softHyphen/>
        <w:t>щения — безусловное принятие взрослым ребенка таким, какой он есть. Вместе с тем необходимо создание условий для того, чтобы у детей формировалось приязненное отношение ко взрослым,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первые диагностико-коррекционные группы для дошкольников с задержкой психического развития созданы по инициативе У. В. Уль-енк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готовка к школе детей с задержкой психического развития. Кни</w:t>
        <w:softHyphen/>
        <w:t>га первая. Программы коррекционно-развивающего воспитания и под</w:t>
        <w:softHyphen/>
        <w:t>готовки к школе. Допущено Министерством образования РФ. — М.: Школьная Пресса, 2005. Подготовка к школе детей с задержкой пси</w:t>
        <w:softHyphen/>
        <w:t>хического развития. Книга вторая. Тематическое планирование заня</w:t>
        <w:softHyphen/>
        <w:t>тий. Допущено Министерством образования РФ. — М.: Школьная Пресса,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вилось желание к контактам с ними. Первый шаг — внимание к любому обращению ребенка ко взрослому на занятиях и в по</w:t>
        <w:softHyphen/>
        <w:t>вседневной жизни (прогулки, умывание, игры и т. д.). Работа по формированию общения неразрывно связана с общей кор</w:t>
        <w:softHyphen/>
        <w:t>рекцией детей по расширению и уточнению их знаний об окру</w:t>
        <w:softHyphen/>
        <w:t>жающем мире, по развитию мышления и речи, игровой деятель</w:t>
        <w:softHyphen/>
        <w:t>ности. На занятиях создается эмоционально-положительный тонус, отмечаются успехи каждого ребенка. Взрослые стремят</w:t>
        <w:softHyphen/>
        <w:t>ся сделать детей полноправными участниками бесед, поощря</w:t>
        <w:softHyphen/>
        <w:t>ют их познавательную акти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бор содержания занятий, форм организации, технологии их проведения нацелен на то, чтобы стимулировать положительные эмоции детей, интерес к деятельности, симпатии ко взрослым, которые организуют эту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держание коррекционной работы, ее усложнение определя</w:t>
        <w:softHyphen/>
        <w:t>ются закономерностями развития коммуникативной деятельно</w:t>
        <w:softHyphen/>
        <w:t>сти детей дошкольного возраста (от ситуативно-деловой к внеси</w:t>
        <w:softHyphen/>
        <w:t>туативно-познавательной и к внеситуативно-личностной формам общения). Опираясь на актуальный уровень развития общения каждого ребенка, взрослые дают образцы новых по содержанию контактов, поддерживая и поощряя усилия дете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лируя в повседневных жизненных ситуациях, на груп</w:t>
        <w:softHyphen/>
        <w:t>повых и индивидуальных занятиях различные формы общения, педагог ставит детей перед необходимостью решать определен</w:t>
        <w:softHyphen/>
        <w:t>ные задачи общения, помогает в их решении. Игры с дидакти</w:t>
        <w:softHyphen/>
        <w:t>ческими игрушками, продуктивные виды деятельности ис</w:t>
        <w:softHyphen/>
        <w:t>пользуются в качестве модели ситуативно-деловой формы общения. Взрослые стремятся при этом создать условия для возникновения у детей потребности в сотрудничестве, учат об</w:t>
        <w:softHyphen/>
        <w:t>ращаться за помощью, оценивают действия детей. Занятия по ознакомлению с окружающим физическом миром используют</w:t>
        <w:softHyphen/>
        <w:t>ся в качестве модели внеситуативно-познавательной формы общения. Взрослые стремятся вызвать у детей интерес к об</w:t>
        <w:softHyphen/>
        <w:t>суждаемым вопросам: дают образцы познавательных контак</w:t>
        <w:softHyphen/>
        <w:t>тов (задают вопросы, делятся впечатлениями и т. п.) и обеспе</w:t>
        <w:softHyphen/>
        <w:t>чивают детям возможность высказаться, задать вопрос, поощря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ициативные проявления. Занятия по ознакомлению с явле</w:t>
        <w:softHyphen/>
        <w:t>ниями социального мира (беседы, чтение и обсуждение книг и т. п.) используются в качестве модели внеситуативно-лич</w:t>
        <w:softHyphen/>
        <w:t>ностной формы общения. На этих занятиях взрослый создает проблемные ситуации, высказывают свое отношение к обсуж</w:t>
        <w:softHyphen/>
        <w:t>даемым проблемам, привлекает детей к оценке своих поступ</w:t>
        <w:softHyphen/>
        <w:t>ков, к оценке поступков и поведения сверстников, поощряя их интерес к нравственно-этическим проблемам, стремление со</w:t>
        <w:softHyphen/>
        <w:t>гласовать со взрослым свое мнение, 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онная работа проводится в контакте с родителями дошкольников. Их знакомят с особенностями общения детей. Для родителей разработаны советы по формированию их обще</w:t>
        <w:softHyphen/>
        <w:t>ния с ребенком в условиях семьи. Родители и педагоги участву</w:t>
        <w:softHyphen/>
        <w:t>ют в тренинге эффективного взаимодействия с детьми. Иссле</w:t>
        <w:softHyphen/>
        <w:t>дования Е. Е. Дмитриевой (2005) показали, что в результате коррекционной работы возникают положительные изменения показателей познавательного общения, увеличение времени, в течение которого ребенок хочет общаться со взрослыми, про</w:t>
        <w:softHyphen/>
        <w:t>явление речевой активности детей, содержание их высказыва</w:t>
        <w:softHyphen/>
        <w:t>ний становится более разнообраз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анные Министерства образования РФ свидетельствуют о том, что 85 </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етей с задержкой психического развития, посещавших дошкольные учреждения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успешно поступают и учатся в начальных классах общеобразовательных школ. Следователь</w:t>
        <w:softHyphen/>
        <w:t xml:space="preserve">но, работа дошкольных учреждений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направленная на коррекцию познавательной деятельности и на коммуникативно-личностное развитие детей с задержкой психического развития, обеспечивает готовность большей части своих воспитанников к обучению в общеобразовательной школе и к социализации в новой среде. Практика подтверждает теоретическое положение о том, что все проявления отставания в развитии детей «тем менее выражены, чем раньше ребенок попадал в условия специального коррекционного детского сада (группы) и чем полноценнее осуще</w:t>
        <w:softHyphen/>
        <w:t>ствлялась коррекционно-развивающая работа» (В. И. Лубовский, 2003, с. ПО). При этом целенаправленная деятельность взрослых идет в двух взаимосвязанных, взаимозависимых направле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я умственного развития ребенка и формирование пол</w:t>
        <w:softHyphen/>
        <w:t>ноценного общения с «чужим» взросл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строение учебно-воспитательного процесса в учреждениях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опирается на многолетние научные исследования и ре</w:t>
        <w:softHyphen/>
        <w:t>альную практику воспитания и обучения детей с задержкой пси</w:t>
        <w:softHyphen/>
        <w:t>хического развития. Концепция коррекции и развития этих де</w:t>
        <w:softHyphen/>
        <w:t>тей предусматривает преемственность дошкольного, начального и основного — в случае необходимости — школьного обучения (Н. Н. Малофеев, С. Г. Шевчен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Школы (классы)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работают по специальным програм</w:t>
        <w:softHyphen/>
        <w:t>мам. Они опираются на содержание традиционных программ общеобразовательной школы. Это продиктовано тем, что школь</w:t>
        <w:softHyphen/>
        <w:t>ники с задержкой психического развития могут успешно осво</w:t>
        <w:softHyphen/>
        <w:t>ить образовательный стандарт (нижняя граница требований к знаниям, умениям, навыкам учеников) неполной средней шко</w:t>
        <w:softHyphen/>
        <w:t>лы и продолжать обучение после девятого класса</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xml:space="preserve"> в производ</w:t>
        <w:softHyphen/>
        <w:t>ственно-технических училищах и в других учреждениях, да</w:t>
        <w:softHyphen/>
        <w:t>ющих среднее профессиональное образов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усмотрено введение курсов допрофессионального и на</w:t>
        <w:softHyphen/>
        <w:t>чального профессионального образования. Разработаны проек</w:t>
        <w:softHyphen/>
        <w:t>ты программ трудового обучения — столярное, слесарное, скор</w:t>
        <w:softHyphen/>
        <w:t>няжное, парикмахерское дело и др. (С. Г. Шевченко,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граммы общеобразовательной школы внесены измене</w:t>
        <w:softHyphen/>
        <w:t>ния, дополнения, без которых невозможно эффективное обуче</w:t>
        <w:softHyphen/>
        <w:t>ние обсуждаемой группы школьников. Кроме того, предусмот</w:t>
        <w:softHyphen/>
        <w:t>рено несколько вариантов учебных планов и соответствующих им учебных программ. В частности, имеется программа для де</w:t>
        <w:softHyphen/>
        <w:t>тей, приходящих в систему коррекционно-развивающего обуче</w:t>
        <w:softHyphen/>
        <w:t>ния после года безуспешного пребывания в одном классе с нор</w:t>
        <w:softHyphen/>
        <w:t>мативно развивающимися сверстниками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xml:space="preserve"> вариант обучения)</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екомендации к изменениям в программах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X</w:t>
      </w:r>
      <w:r>
        <w:rPr>
          <w:rFonts w:eastAsia="Times New Roman" w:cs="Times New Roman" w:ascii="Times New Roman" w:hAnsi="Times New Roman"/>
          <w:color w:val="000000"/>
          <w:sz w:val="24"/>
          <w:szCs w:val="24"/>
          <w:lang w:eastAsia="ru-RU"/>
        </w:rPr>
        <w:t xml:space="preserve"> классов общеоб</w:t>
        <w:softHyphen/>
        <w:t>разовательной школы при обучении школьников с задержкой психи</w:t>
        <w:softHyphen/>
        <w:t>ческого развития опубликованы в журнале «Дефектология», 1993. — №1,2,3,4,5,6.</w:t>
      </w:r>
    </w:p>
    <w:p>
      <w:pPr>
        <w:pStyle w:val="Normal"/>
        <w:ind w:firstLine="567"/>
        <w:jc w:val="both"/>
        <w:rPr/>
      </w:pPr>
      <w:r>
        <w:rPr>
          <w:rFonts w:cs="Times New Roman" w:ascii="Times New Roman" w:hAnsi="Times New Roman"/>
          <w:color w:val="000000"/>
          <w:sz w:val="24"/>
          <w:szCs w:val="24"/>
          <w:vertAlign w:val="superscript"/>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грамма. Коррекционно-развивающее обучение. Начальные классы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Подготовительный класс. — М.: Школьная Пресса,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 опыт позволяет считать недопустимым объединение в одном классе неуспевающих школьников лишь на пятом году обучения. Формирование коррекционных классов только на пя</w:t>
        <w:softHyphen/>
        <w:t>том году школьного обучения является грубейшей профессио</w:t>
        <w:softHyphen/>
        <w:t>нальной ошибкой, недочетом работы руководителей общеобра</w:t>
        <w:softHyphen/>
        <w:t>зовательной школы, свидетельством безразличного отношения к ученикам на первоначальном этапе их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утствие клинико-психолого-педагогической коррекцион-ной работы с такими детьми в дошкольном и младшем школь</w:t>
        <w:softHyphen/>
        <w:t>ном возрасте делает недостаточной для компенсации дефектов их развития систему оказания помощи детям с минимальной дисфункцией моз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учреждениях для детей с задержкой психического разви</w:t>
        <w:softHyphen/>
        <w:t>тия предусмотрена коррекционно-развивающая работа, кото</w:t>
        <w:softHyphen/>
        <w:t>рая пронизывает все образование и воспитание дошкольни</w:t>
        <w:softHyphen/>
        <w:t>ков и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нию психологически комфортного климата для такого ребенка способствует небольшая наполняемость дошкольных групп и классов: от 9 до 12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авнительно небольшое количество детей позволяет педа</w:t>
        <w:softHyphen/>
        <w:t>гогу реализовать индивидуальный подход к каждому ребенку. Индивидуальные и индивидуально-групповые занятия, кото</w:t>
        <w:softHyphen/>
        <w:t>рые предусмотрены учебным планом как в первых-четвертых классах, так и в пятых-девятых классах, также значительно способствуют преодолению негативных тенденций развития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истеме коррекционно-развивающего обучения имеется диагностико-консультативная служба: психологическое и педаго</w:t>
        <w:softHyphen/>
        <w:t>гическое консультирование детей в период их пребывания в об</w:t>
        <w:softHyphen/>
        <w:t>разовательном учреждении. Динамика продвижения кажд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торой вариант обучения). Программы для общеобразовательных учреждений. Коррекционно-развивающее обучение. Начальные клас</w:t>
        <w:softHyphen/>
        <w:t xml:space="preserve">сы. — М.: Дрофа, 2000. Программы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классов (первый вариант обучения), программы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классов (третий вариант обучения). Реко</w:t>
        <w:softHyphen/>
        <w:t>мендовано Департаментом общего среднего образования Министер</w:t>
        <w:softHyphen/>
        <w:t>ства образования РФ.</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еника систематически обсуждается на школьном психолого-медико-педагогическом консилиуме</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Результаты такого об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членение сильных сторон познавательной деятельности и личностных качеств школьника, на которые можно опе</w:t>
        <w:softHyphen/>
        <w:t>реться в коррекционн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ксация социальной ситуации развития ребенка и состоя</w:t>
        <w:softHyphen/>
        <w:t>ния его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ение адекватного состоянию школьника подхода со стороны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ановление направлений фронтальной и индивидуаль</w:t>
        <w:softHyphen/>
        <w:t>ной коррекционной работы и относительных сроков дости</w:t>
        <w:softHyphen/>
        <w:t>жения поставленных в ней ц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боснование перевода ученика из школы (класса)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в общеобразовательную при положительной динамике развития и школьных успехов также входит в компетенцию школьного консилиу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чебно-профилактическое направление коррекционно-разви</w:t>
        <w:softHyphen/>
        <w:t>вающего обучения обеспечивает охрану здоровья детей. Охрани</w:t>
        <w:softHyphen/>
        <w:t>тельный режим предполагает, прежде всего, строгое чередование в учебной работе умственной нагрузки и своевременных, доста</w:t>
        <w:softHyphen/>
        <w:t>точных по времени пауз для отдыха детей, соблюдение двига</w:t>
        <w:softHyphen/>
        <w:t>тельного режима. Эти простые условия ведения урока, занятия оказываются существенными для усвоения ребенком программ</w:t>
        <w:softHyphen/>
        <w:t>ного материала. Чрезмерная учебная нагрузка, отсутствие сво</w:t>
        <w:softHyphen/>
        <w:t>евременного отдыха в течение урока ведут к утомлению, а иногда приводят к переутомлению маленьких школьников. Клиници</w:t>
        <w:softHyphen/>
        <w:t>сты поясняют, в чем заключается принципиальное различие между физиологическим утомлением и переутомлением. П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исьмо Министра образования РФ от 27.03.2000 г. № 27/901-6 О психолого-медико-педагогическом консилиуме (ПМПК) образова</w:t>
        <w:softHyphen/>
        <w:t>тельного учрежден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первые школьный медико-психолого-педагогический консилиум создан в г. Москве в школе-интернате № 23 для детей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томлении работоспособность после отдыха восстанавливает</w:t>
        <w:softHyphen/>
        <w:t>ся до исходного уровня. При переутомлении этого восстанов</w:t>
        <w:softHyphen/>
        <w:t>ления долгое время не проис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утомление представляет собой состояние, пограничное меж</w:t>
        <w:softHyphen/>
        <w:t>ду здоровьем и болезнью, благоприятный фон для развития болез</w:t>
        <w:softHyphen/>
        <w:t>ненных отклонений и в физическом, и в психическом здоровье, — пишет А. О. Дробинская. — При переутомлении наступают выра</w:t>
        <w:softHyphen/>
        <w:t>женные физиологические сдвиги в функциональном состоянии головного мозга, задерживается его созревание, усиливаются эмо</w:t>
        <w:softHyphen/>
        <w:t>циональная неустойчивость, раздражительность и непродуктив</w:t>
        <w:softHyphen/>
        <w:t>ная возбужденность, возникают головные боли» (1997, с. 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образовательных учреждениях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предусмотрена спе</w:t>
        <w:softHyphen/>
        <w:t>циальная психоневрологическая служба, которая обеспечивает поддерживающую медикаментозную терапию, снимающую по</w:t>
        <w:softHyphen/>
        <w:t>вышенную истощаемость, психомоторную расторможенность либо вялость, другие энцефалопатические расстрой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начительную роль в коррекции и позитивном формировании личности, в социализации ребенка играют внеучебные занятия. Компенсаторно-развивающее значение в жизни детей с задерж</w:t>
        <w:softHyphen/>
        <w:t>кой развития имеют занятия изобразительной деятельностью, ритмикой, гимнастикой, танцами, пением, участие в театраль</w:t>
        <w:softHyphen/>
        <w:t>ных и кукольных спектаклях (В. А. Медведева, И. Ю. Левченко, Т. А. Добровольская,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дивидуальные и индивидуально-групповые занятия с прак</w:t>
        <w:softHyphen/>
        <w:t>тическим психологом по коррекции внимания, памяти, формиро</w:t>
        <w:softHyphen/>
        <w:t>ванию мыслительных операций, регуляции собственного поведе</w:t>
        <w:softHyphen/>
        <w:t>ния, эмоциональной стабильности способствуют позитивному умственному и личностному развитию школьников (Н. В. Бабки</w:t>
        <w:softHyphen/>
        <w:t>на, 2005; Л. К. Гайфуллина, 2004; Н. Л. Слободяник,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ффективность системы коррекционно-развивающего обуче</w:t>
        <w:softHyphen/>
        <w:t xml:space="preserve">ния подтверждена работой учреждений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Москвы, Сама</w:t>
        <w:softHyphen/>
        <w:t xml:space="preserve">ры и Самарской области, Челябинска, Пензы, Рязани, Тюмени, Уренгоя, Ноябрьска (Н. Н. Малофеев, 2001). Мониторинг по выявлению обученное™ и качества знаний учеников вторых классов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который провел Департамент образования Мос</w:t>
        <w:softHyphen/>
        <w:t>квы, также подтвердил высокую эффективность коррекционно-развивающей системы работы со школьниками с задерж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ического развития. Результаты мониторинга показали, что обученность и качество знаний по математике и русскому язы</w:t>
        <w:softHyphen/>
        <w:t xml:space="preserve">ку учеников с задержкой развития, обучающихся в классах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по специальным программам, статистически значимо выше, чем у школьников с тем же диагнозом, обучающихся в таких же классах, но по общеобразовательным программам (С. Г. Шев</w:t>
        <w:softHyphen/>
        <w:t>ченко, 2001;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декватность условий обучения и воспитания потребностям детей с задержкой развития, предусмотренная системой коррек-ционно-развивающей работы, подтверждена и психолого-педа</w:t>
        <w:softHyphen/>
        <w:t>гогическими исследо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Ю. Кулагина при анализе мотивационной сферы детей с за</w:t>
        <w:softHyphen/>
        <w:t>держкой психического развития обнаружила не отсутствие учеб</w:t>
        <w:softHyphen/>
        <w:t>ной мотивации, а неадекватно сформированные мотивы учения (1982). По ее мнению, это происходит из-за того, что в неадекват</w:t>
        <w:softHyphen/>
        <w:t>ных условиях обучения в массовом классе у ребенка, отстающего в развитии, учебные мотивы не получают развития и трансфор</w:t>
        <w:softHyphen/>
        <w:t>мируются вследствие неуспехов в учении. Имеющиеся потенци</w:t>
        <w:softHyphen/>
        <w:t>альные мотивационные возможности в процессе совместного обучения с хорошо успевающими школьниками не реализуются. Исследователь показывает, как в результате доступности обуче</w:t>
        <w:softHyphen/>
        <w:t>ния, адекватного отношения учителя к обучающимся в специаль</w:t>
        <w:softHyphen/>
        <w:t>ном классе (или в школе) изменяется мотивационная сфера де</w:t>
        <w:softHyphen/>
        <w:t>тей с задержкой психического развит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линии трансформации учебной мотивации (каче</w:t>
        <w:softHyphen/>
        <w:t>ственное преобразование мотивов и их переструктурирование) выражаются в обогащении содержания учебных интересов, повы</w:t>
        <w:softHyphen/>
        <w:t>шении значимости мотивации достижения успеха, усилении вза</w:t>
        <w:softHyphen/>
        <w:t>имосвязей между отдельными мотивами. Автор констатирует, что создание специальных условий обучения, в том числе и общения учителя с учениками, положительно сказывается на становлении у детей учебной мотивации при задержке психического развития. Уже к концу первого года обучения в специальном классе воз</w:t>
        <w:softHyphen/>
        <w:t>можно формирование мотивации, адекватной учебным задачам, а к концу начальных классов ее структура приближается к струк</w:t>
        <w:softHyphen/>
        <w:t>туре мотивации учения нормативно развивающихся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периментальные данные Д. Альраххаля (1992) позволяют говорить о том, что на третьем году специального обучения при общении взрослых (учителей, воспитателей), построенном в соответствии с особенностями детей с задержкой психическо</w:t>
        <w:softHyphen/>
        <w:t>го развития, у последних сформировалась довольно значитель</w:t>
        <w:softHyphen/>
        <w:t>ная познавательная активность. В обучении она проявлялась в общей любознательности. Большинство учеников классов для детей с задержкой психического развития указывали для себя место на картинках фильма-теста Рене Жиля в непосред</w:t>
        <w:softHyphen/>
        <w:t>ственной близости от лица рассказывающего, показывающего, объясняющего. А в ситуации урока многие хотели либо быть у доски, либо активно участвовать в ходе занятий. У детей фор</w:t>
        <w:softHyphen/>
        <w:t>мируются адекватные представления о своих познавательных возможностях и социально принятых формах поведения. Млад</w:t>
        <w:softHyphen/>
        <w:t>шие школьники с задержкой развития начинают осознавать, что им непосилен большой объем информации. Учитывая это, они заранее готовят адекватный способ ухода из тягостной для себя ситуации: «Сяду в театре в последнем ряду, а то спектакль очень большой. Чтобы уйти быстро, там быстро можно уй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учение отстающих в развитии младших школьников пока</w:t>
        <w:softHyphen/>
        <w:t>зало зависимость формирования учебной деятельности и ряда личностных образований от адекватного общения взрослых с дет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сследовании А. Н. Цымбалюк (1977) показано, что благода</w:t>
        <w:softHyphen/>
        <w:t>ря правильно организованному общению учителя специаль</w:t>
        <w:softHyphen/>
        <w:t>ных классов с учениками они по степени адекватности самооцен</w:t>
        <w:softHyphen/>
        <w:t>ки значительно отличались от своих сверстников с задержкой развития, обучающихся совместно с нормативно развивающими</w:t>
        <w:softHyphen/>
        <w:t>ся детьми. В частности, такие дети либо прогнозировали себе не</w:t>
        <w:softHyphen/>
        <w:t>успех (если задание действительно было непосильным), либо оце</w:t>
        <w:softHyphen/>
        <w:t>нивали свою работу в предположительной интонации. Почти все они адекватно оценивали свои знания и возможности, обнаружи</w:t>
        <w:softHyphen/>
        <w:t>вая при этом достаточную критичность. Об одних заданиях они говорили, что смогут их решить, по отношению к некоторым предвидели ошибки. Проверка выполненной работы подтвер</w:t>
        <w:softHyphen/>
        <w:t>ждала правильность прогноза школь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u w:val="single"/>
          <w:lang w:eastAsia="ru-RU"/>
        </w:rPr>
        <w:t>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лизация разносторонне продуманной, экспериментально проверенной системы коррекции и развития детей с задержкой психического развития может быть осуществлена хорошо подго</w:t>
        <w:softHyphen/>
        <w:t>товленными педагогами, учителями, воспитателями. Практика показала, что обучать школьников с задержкой развития может только подготовленный соответствующим образом учитель обще</w:t>
        <w:softHyphen/>
        <w:t>образовательной школы. Как уже было сказано, дети с задержкой развития вполне -могут освоить базовый компонент программ общеобразовательной школы. Профессиональное образование учителя начальных классов обеспечивает знание указанных про</w:t>
        <w:softHyphen/>
        <w:t>грамм, в том числе осведомленность о взаимосвязях и взаимо</w:t>
        <w:softHyphen/>
        <w:t xml:space="preserve">зависимостях учебного материала, изучаемого на разных годах обучения. Однако для работы в школах (классах)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необ</w:t>
        <w:softHyphen/>
        <w:t>ходима трудоемкая переподготовка учителей общеобразователь</w:t>
        <w:softHyphen/>
        <w:t>ной школы. Она в значительной мере продуктивно осуществля</w:t>
        <w:softHyphen/>
        <w:t>ется институтами, курсами повышения квалификации работников образования. Педагогов, как правило, обстоятельно знакомят с «особыми образовательными потребностями» детей с задерж</w:t>
        <w:softHyphen/>
        <w:t>кой психического развития, связанными с недостаточным разви</w:t>
        <w:softHyphen/>
        <w:t>тием познавательной сферы: сниженной памятью, недостатками мышления, речи, внимания, восприятия, дефектами организации деятельности, а также импульсивностью, двигательным беспо</w:t>
        <w:softHyphen/>
        <w:t>койством, излишней возбудимостью. Недостаточность развития высших психических процессов обусловлена функциональной незрелостью коры больших полушарий головного мозга, то есть основным заболеванием этих детей</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нимание этой взаимозависимости раскрывает педагогу, учителю причины отставания в развитии, трудности обучения у детей рассматриваемой категории. Кроме того, работники</w:t>
      </w:r>
    </w:p>
    <w:p>
      <w:pPr>
        <w:pStyle w:val="Normal"/>
        <w:ind w:firstLine="567"/>
        <w:jc w:val="both"/>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ь систем правого и левого полушарий головного мозга и их взаимодействие у детей с задержкой психического развития су</w:t>
        <w:softHyphen/>
        <w:t>щественно отличаются как от этих процессов у их нормативно развива</w:t>
        <w:softHyphen/>
        <w:t>ющихся сверстников, так и от структурно-функциональных изменений работы коры больших полушарий мозга у детей-олигофренов (исследо</w:t>
        <w:softHyphen/>
        <w:t>вания М. Н. Фишман, Л. М. Шипициной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разования осознают, что для полноценного обучения этих школьников необходимы те дополнения и изменения, которые внесены в программы общеобразовательной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е общения взрослых с ребенком школьного возраста уделяется, как правило, мимолетное внимание. Это неправомер</w:t>
        <w:softHyphen/>
        <w:t>но не только в отношении детей с задержкой развития, но и в свя</w:t>
        <w:softHyphen/>
        <w:t>зи с нормативно развивающимися школьниками, о чем говорится в ряде научных и методических раб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ощь родителей, учителя, воспитателя в социализац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ление полноценных отношений учителя, педагога, вос</w:t>
        <w:softHyphen/>
        <w:t>питателя с отстающим в развитии ребенком — основной путь осуществления коррекционно-развивающей работы. Выше по</w:t>
        <w:softHyphen/>
        <w:t>дробно и многоаспектно представлено обоснование этого утвер</w:t>
        <w:softHyphen/>
        <w:t>ждения. Коротко обобщим те психологические и социальные об</w:t>
        <w:softHyphen/>
        <w:t>стоятельства жизни детей с задержкой психического развития, вследствие которых именно педагог-дефектолог, воспитатель, учитель, психолог могут помочь благоприятной социализации этих дошкольников и школьников, способствовать развитию их личности, обеспечить полноценное усвоение доступных умений и знаний, предусмотренных учебными программ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дагоги считают, что самая трудная педагогическая проблема в работе с детьми с задержкой психического развития — установ</w:t>
        <w:softHyphen/>
        <w:t>ление нормативных отношений с учителем и одноклассниками. При успешном ее решении значительно облегчается обучение об</w:t>
        <w:softHyphen/>
        <w:t>суждаемой группы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оказано выше, результаты исследований последних де</w:t>
        <w:softHyphen/>
        <w:t>сятилетий позволяют говорить о том, что «низкая потребность в общении», «ослабленные социальные возможности», «дез-адаптивные формы общения» непосредственно не обусловлены основной причиной отклонений развития этих детей — наруше</w:t>
        <w:softHyphen/>
        <w:t>ниями работы центральной нервной системы. Причины проблем социализации кроются в нарушении общения матери, близких родственников с таким ребенком. Многие родители не осозн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u w:val="single"/>
          <w:lang w:eastAsia="ru-RU"/>
        </w:rPr>
        <w:t>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езненного состояния своего ребенка, обусловленного недоста</w:t>
        <w:softHyphen/>
        <w:t>точностью деятельности центральной нервной системы, не стре</w:t>
        <w:softHyphen/>
        <w:t>мятся ему помочь. Наоборот, двигательная расторможенность, возбудимость или, наоборот, излишняя вялость, другие болезнен</w:t>
        <w:softHyphen/>
        <w:t>ные проявления вызывают негативные реакции матери и других родственников. Нередко они относятся к поведению такого ребен</w:t>
        <w:softHyphen/>
        <w:t>ка как к сознательному желанию им досадить. Часто требуют до</w:t>
        <w:softHyphen/>
        <w:t>стижений, явно превышающих его возможности. Способ общения многих матерей со своими детьми — либо формально-императив</w:t>
        <w:softHyphen/>
        <w:t>ный (окрик, приказ, наказание), либо уход от решения проблем, связанных с жизненными потребностям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удовлетворенная потребность ребенка в любви, ласке, доб</w:t>
        <w:softHyphen/>
        <w:t>рожелательном внимании матери, неуверенность в ее любви при</w:t>
        <w:softHyphen/>
        <w:t>водят к появлению вторичных отклонений, но не органического, а психогенного происхождения: нарушению общения, замедле</w:t>
        <w:softHyphen/>
        <w:t>нию развития личности, деформации процесса социализации. Дети с задержкой развития фиксированы на отношениях с мате</w:t>
        <w:softHyphen/>
        <w:t>рью, братьями, сестрами. Обратная сторона гиперзначимости для ребенка семейных отношений состоит в том, что предельно умень</w:t>
        <w:softHyphen/>
        <w:t>шается личностно значимое общение со взрослыми и детьми, не находящимися с ними в семейных отношениях. Это ведет к не</w:t>
        <w:softHyphen/>
        <w:t>полноценному социальному развитию личност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с задержкой психического развития относятся к посто</w:t>
        <w:softHyphen/>
        <w:t>ронним взрослым, как правило, настороженно. В их присутствии они скованы и напряжены. Длительное время не испытывают к ним доверия, ведут себя сдержанно, стремятся свести контак</w:t>
        <w:softHyphen/>
        <w:t>ты до минимума. Доброе отношение постороннего взрослого воспринимают далеко не сразу. Общение со сверстниками, на</w:t>
        <w:softHyphen/>
        <w:t>ходящимися вне круга их семейных отношений, также игнори</w:t>
        <w:softHyphen/>
        <w:t>руется, что играет негативную роль: уходит важная линия онто</w:t>
        <w:softHyphen/>
        <w:t>генеза личности ребенка «Я — Друго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уже отмечалось ранее, в число важнейших составляющих социализации входят принятие (или непринятие) норм, правил общения и поведения, закрепленных в конкретном социуме. Адаптироваться в социальной среде означает в первую оче</w:t>
        <w:softHyphen/>
        <w:t>редь наладить отношения с людьми. Этот процесс обусловл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нутрипсихологическими, и средовыми факторами. Почти по</w:t>
        <w:softHyphen/>
        <w:t>ловина детей с задержкой психического развития не испытыва</w:t>
        <w:softHyphen/>
        <w:t>ет никакого желания познакомиться с новой социальной средой, вступить в общение, взаимодействие с чужими людьми. Все это для них психологически нежелательные обстоятельства. Они не хотят ни приспосабливаться к новым социальным условиям, ни подчинять себе условия, поскольку они не имеют для них ника</w:t>
        <w:softHyphen/>
        <w:t>кого личностного смысла. Значимы родные, а другие не нужны. Таким образом, гипертрофированная привязанность к матери, сибсам, нежелание общаться с «чужими» взрослыми и сверст</w:t>
        <w:softHyphen/>
        <w:t>никами в сочетании со сниженной познавательной активностью, спецификой умственной и эмоционально-волевой деятельнос</w:t>
        <w:softHyphen/>
        <w:t>тью препятствуют социализации детей с задержкой психическо</w:t>
        <w:softHyphen/>
        <w:t>го развития, становлению их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омощи отстающим в развитии детям необходима сис</w:t>
        <w:softHyphen/>
        <w:t>тематическая разъяснительная работа с их родителями. К со</w:t>
        <w:softHyphen/>
        <w:t>жалению, последние не всегда адекватно оценивают возможности своего ребенка. Уязвленные в своем родительском самолюбии из-за учебных неудач сына или дочери, они, не понимая необ</w:t>
        <w:softHyphen/>
        <w:t>ходимости реальной помощи ребенку, ищут «виновных». В их глазах ими оказываются либо учителя, либо сам ребенок. Ро</w:t>
        <w:softHyphen/>
        <w:t>дители ругают его, наказывают, высмеивают, тем самым еще больше травмируя, вселяя неуверенность, тревогу, чувство вины. Родственники детей с задержкой развития нередко понимают, что в «массовом» классе ребенка ждут непреодолимые трудно</w:t>
        <w:softHyphen/>
        <w:t>сти. Тем не менее они часто надеются на то, что, находясь среди нормативно развивающихся учеников, их ребенок «подтянет</w:t>
        <w:softHyphen/>
        <w:t>ся», «доразовь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ункцией психолога, учителя, педагога-дефектолога стано</w:t>
        <w:softHyphen/>
        <w:t>вится доброжелательное объяснение родителям, что коррекция познавательной деятельности их ребенка, его учебные успехи, нормализация развития личности могут осуществляться только тогда, когда ему будет доступен учебный материал. Кроме того, необходимо, чтобы специалисты выявили конкретные причины трудностей, препятствующих успешному обучению маленького школьника, наметили способы их преодоления. Дея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u w:val="single"/>
          <w:lang w:eastAsia="ru-RU"/>
        </w:rPr>
        <w:t>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онно-развивающих и лечебно-оздоровительных ком</w:t>
        <w:softHyphen/>
        <w:t>плексов, предусмотренных в классах и школах для детей с за</w:t>
        <w:softHyphen/>
        <w:t>держкой психического развития, направлена на приобретение полноценных знаний и возможностей овладения в дальнейшем рядом професс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аботе с родителями основное внимание уделяется стилю и содержанию внутрисемейных отношений в системе «взрос</w:t>
        <w:softHyphen/>
        <w:t>лый — ребенок» й, прежде всего, «мама — ребенок». В послед</w:t>
        <w:softHyphen/>
        <w:t>ние годы проявляется все большая тенденция привлечения родителей к процессу развития и коррекционного обучения детей с отклонениями в развитии. В педагогических журналах опуб</w:t>
        <w:softHyphen/>
        <w:t>ликованы, например, программы взаимодействия с родителями таких детей, разработанные специалистами ДОУ г. Нижний Та</w:t>
        <w:softHyphen/>
        <w:t>гил (Л. В. Богомолкина, Т. В. Масленникова, 2006) и центра ПМСС г. Череповец (М. П. Кузнецова, С. В. Пурышева, 2006)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енные реалии таковы: если ребенок с задержкой психи</w:t>
        <w:softHyphen/>
        <w:t>ческого развития в дошкольном детстве не находился в до</w:t>
        <w:softHyphen/>
        <w:t xml:space="preserve">школьном образовательном учреждении или группе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вида, то школьным специалистам всех профилей необходимо включать</w:t>
        <w:softHyphen/>
        <w:t>ся в работу не только по коррекции познавательной сферы ма</w:t>
        <w:softHyphen/>
        <w:t>ленького школьника, но и по формированию, коррекции, разви</w:t>
        <w:softHyphen/>
        <w:t>тию коммуникативных и социально-личностных качеств, знаний, умений, которые не были сформированы в сем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уже отмечали, что в особо тяжелом состоянии оказывают</w:t>
        <w:softHyphen/>
        <w:t>ся дети, обучавшиеся в одном классе с нормативно развивающи</w:t>
        <w:softHyphen/>
        <w:t>мися сверстниками. Опыт безуспешного обучения, обвинения в лености, тупости, недобросовестности, позиция неполноцен</w:t>
        <w:softHyphen/>
        <w:t>ного человека в коллективе одноклассников подрывают веру ре</w:t>
        <w:softHyphen/>
        <w:t>бенка в собственные возможности, препятствуют нормальному развитию личности в целом. Поведение этих детей разнообраз</w:t>
        <w:softHyphen/>
        <w:t>но. Одни чрезмерно возбуждены, двигательно беспокойны. Они, как правило, обидчивы, вспыльчивы, упрямы, грубы или каприз</w:t>
        <w:softHyphen/>
        <w:t>ны, плаксивы. Другие — вялы, пассивны, безучастн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учителем, воспитателем и другими специалистами, ра</w:t>
        <w:softHyphen/>
        <w:t>ботающими с отстающими в развитии детьми, стоит трудная, но, как показывают практика и научные исследования, впол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уществимая задача: возродить у ребенка утерянную веру в свои возможности, пробудить (а если он впервые становится школьни</w:t>
        <w:softHyphen/>
        <w:t>ком, то поддержать или сформировать) желание учиться. Только соответствующая эмоциональная атмосфера и определенный стиль отношений с ребенком могут способствовать коррекции его позна</w:t>
        <w:softHyphen/>
        <w:t>вательной деятельности, развитию общения со взрослыми и свер</w:t>
        <w:softHyphen/>
        <w:t>стниками, а также благоприятному формированию его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а отношений взрослого с ребенком — принятие его та</w:t>
        <w:softHyphen/>
        <w:t>ким, какой он есть. Дети должны чувствовать, что каждый из них интересен, приятен взрослому, окружен его доброжелательным вниманием. Он, взрослый, отзывается на каждое к нему обраще</w:t>
        <w:softHyphen/>
        <w:t>ние, на любое проявление желания общаться с ним. Педагог без внутреннего напряжения, а иногда и с мягкой шуткой помогает детям решать возникающие у них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новлению доверительного отношения ребенка ко взрос</w:t>
        <w:softHyphen/>
        <w:t>лым способствует отсутствие авторитаризма и императивных форм в формировании правил поведения в новых для ребенка социальных условиях жизни. Не жесткие требования к выпол</w:t>
        <w:softHyphen/>
        <w:t>нению правил поведения, заданий, а искреннее уважение педа</w:t>
        <w:softHyphen/>
        <w:t>гога к дошкольнику или школьнику как к личности, признание его права на особенности индивидуальных проявлений. Дети с задержкой развития относительно легко входят в новую для них социальную среду, если среда не стремится их пере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учитывать индивидуальные особенности каж</w:t>
        <w:softHyphen/>
        <w:t>дого ребенка, почувствовать его индивидуальный мир, педагогу необходимо ознакомиться с его личным делом. Важно знать сте</w:t>
        <w:softHyphen/>
        <w:t>пень выраженности основного дефекта ребенка, сопутствующих отклонений, его соматическое состояние, социально-бытовые условия жизни. Такая осведомленность является необходимой предпосылкой для того, чтобы определить действенные формы и методы индивидуального подхода к ребенку, взаимодействия с другими специалис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вестнейшие педагоги нашей страны утверждали, что потреб</w:t>
        <w:softHyphen/>
        <w:t>ность «быть хорошим» формируется только у тех детей, которых взрослые считают хорошими. Лишь успех формирует достаточ</w:t>
        <w:softHyphen/>
        <w:t>ную веру ребенка в себя. Радостный, жизнеутверждающий тону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седневной жизни школьника обусловливается, прежде всего, успехами в его основном труде — учении. Школьники с задерж</w:t>
        <w:softHyphen/>
        <w:t>кой развития, в отличие от своих нормативно развивающихся сверстников, называют единственную ситуацию, в которой они чувствуют себя счастливыми: «Хорошо учусь». Для них успех в учении — единственный источник внутренних сил, рождающих энергию для преодоления трудностей, желание учиться. Наличие у ребенка достаточно высокой оценки своих возможностей — ус</w:t>
        <w:softHyphen/>
        <w:t>ловие и одновременно средство обучения и воспитания. Необхо</w:t>
        <w:softHyphen/>
        <w:t>димо находить любой повод, чтобы похвалить ребенка, отметить хотя бы небольшие его достижения. Похвала воспринимается детьми прежде всего как выражение положительного к себе отно</w:t>
        <w:softHyphen/>
        <w:t>шения учителя, педагога, воспитателя. Она стимулирует актив</w:t>
        <w:softHyphen/>
        <w:t>ность ребенка, который стремится многократно заслужить одобре</w:t>
        <w:softHyphen/>
        <w:t>ние взрослых. При этом активность детей, вызванная стремлением к похвале, нередко переходит в заинтересованность самой учеб</w:t>
        <w:softHyphen/>
        <w:t>ной работой, а иногда и в познавательный интер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отсутствии успехов в обучении следует не фиксиро</w:t>
        <w:softHyphen/>
        <w:t>вать ребенка на его неудачах, а, наоборот, выражать твердую уверенность — скоро получится. К успехам ранее неуспешно</w:t>
        <w:softHyphen/>
        <w:t>го ребенка следует привлекать внимание других детей. Это часто способствует налаживанию благоприятных отношений с однокласс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ра взрослых в позитивные возможности ребенка, добро</w:t>
        <w:softHyphen/>
        <w:t>желательное внимание, независимо от его успехов или неуспе</w:t>
        <w:softHyphen/>
        <w:t>хов, являются той основой, на которой возможно дальнейшее развитие детей. Такое отношение взрослого способствует по</w:t>
        <w:softHyphen/>
        <w:t>явлению у ребенка чувства уверенности в себе, а также дове</w:t>
        <w:softHyphen/>
        <w:t>рия к окружающим. Указанные отношения касаются в основ</w:t>
        <w:softHyphen/>
        <w:t>ном детей с заниженной самооценко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ет отметить, что у части дошкольников и младших школь</w:t>
        <w:softHyphen/>
        <w:t>ников с задержкой психического развития самооценка завыше</w:t>
        <w:softHyphen/>
        <w:t>на, что является следствием незрелости эмоционально-волевой сферы либо защитной реакцией ребенка. У таких детей необхо</w:t>
        <w:softHyphen/>
        <w:t>димо формировать адекватную оценку своих возможностей кор</w:t>
        <w:softHyphen/>
        <w:t>ректно, не попирая их достоин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брое, сердечное отношение к детям, умение вовремя и обо</w:t>
        <w:softHyphen/>
        <w:t>снованно похвалить ребенка необходимо сочетать с достаточно высокой требовательностью. С первых дней, так же как и во всей последующей работе, ребенку должно быть ясно, какие конкрет</w:t>
        <w:softHyphen/>
        <w:t>ные действия, дела, поступки вызвали одобрение, а что еще у не</w:t>
        <w:softHyphen/>
        <w:t>го не получается, чему он должен науч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креплению положительного отношения детей к педагогу, учи</w:t>
        <w:softHyphen/>
        <w:t>телю способствует эмоционально-положительная, радостная мо</w:t>
        <w:softHyphen/>
        <w:t>дальность, в которой проходят занятия, уроки. Использование за</w:t>
        <w:softHyphen/>
        <w:t>нимательных дидактических игр, игровых приемов, элементов соревнования обеспечивает не только «эмоциональное пробужде</w:t>
        <w:softHyphen/>
        <w:t>ние разума». У детей укрепляется любовно-доверительное отноше</w:t>
        <w:softHyphen/>
        <w:t>ние ко взрослым — организаторам ситуаций их успеха, эмоцио</w:t>
        <w:softHyphen/>
        <w:t>нально насыщенной жизни. Игры, игровые приемы, используемые на занятиях, уроках, несомненно, не носят развлекательного харак</w:t>
        <w:softHyphen/>
        <w:t>тера, а непосредственно направлены на решение познавательной, учебной задачи конкретного занятия или уро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резвычайно важный и сложный момент в педагогической практике — правильная реакция на неблаговидные поступки, «ошибки» поведения ребенка. Есть несколько аксиом, проверен</w:t>
        <w:softHyphen/>
        <w:t>ных великими педагогами. Они действенны и в общении с деть</w:t>
        <w:softHyphen/>
        <w:t>ми с задержкой психического развития. Взрослым необходимо ограничить проявления своего возмущения: никогда не кричать в этой ситуации. Важно осуждать не самого ребенка, а его посту</w:t>
        <w:softHyphen/>
        <w:t>пок, неблаговидное поведение. При этом необходимо показать ребенку, что вы по-прежнему хорошо относитесь к нему и увере</w:t>
        <w:softHyphen/>
        <w:t>ны, что он сможет справиться с собой и не повторит содеянного. При необходимости следует заступиться за провинившегося. Такое поведение взрослых создает у ребенка ощущение защи</w:t>
        <w:softHyphen/>
        <w:t>щенности и желание быть с такими людьми в тесном контакте, и тем быстрее дети усваивают все, что от них требу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фессионализм учителя, педагога, психолога, воспитателя предполагает умение анализировать свою деятельность. Резуль</w:t>
        <w:softHyphen/>
        <w:t>тат этого анализа включает и чувство удовлетворения от того, что труд педагога способствовал коррекции познавательной деятель</w:t>
        <w:softHyphen/>
        <w:t>ности детей, их благоприятной социализации, становлению л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и. Жизнь показала, что дети с задержкой развития — бла</w:t>
        <w:softHyphen/>
        <w:t>годарный народ. У них возникает чувство привязанности, они трогательно заботятся о своих педагогах, беззаветно помогаю</w:t>
        <w:softHyphen/>
        <w:t>щих своим питомцам, с пониманием воспринимающих их лич</w:t>
        <w:softHyphen/>
        <w:t>ностное своеобраз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ми обозначены некоторые особенности общения педагогов с дошкольниками и младшими школьниками с задержкой пси</w:t>
        <w:softHyphen/>
        <w:t>хического развития. Несомненно, для специалистов, работа</w:t>
        <w:softHyphen/>
        <w:t>ющих с этими детьми, необходимо создание специального учеб</w:t>
        <w:softHyphen/>
        <w:t>но-познавательного курса с подробным изложением специфики социализации эт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ие направления практической помощи детям с задерж</w:t>
        <w:softHyphen/>
        <w:t>кой психического развития требуют научного изучения. Обозна</w:t>
        <w:softHyphen/>
        <w:t>чим хотя бы две из исследовательски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яется необходимым сравнительное изучение адап</w:t>
        <w:softHyphen/>
        <w:t>тации к детскому саду и к школе двух групп детей с задержкой психического развития: тех, в семьях которых присутствуют де</w:t>
        <w:softHyphen/>
        <w:t>структивные родительские позиции, и тех, в семьях которых су</w:t>
        <w:softHyphen/>
        <w:t>ществует благоприятная для ребенка атмосф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бота по коррекции коммуникативной деформации начина</w:t>
        <w:softHyphen/>
        <w:t>ется для многих детей с задержкой развития лишь в школьном возрасте. Она направлена на формирование тех потребностей об</w:t>
        <w:softHyphen/>
        <w:t>щения, которые не были удовлетворены у ребенка в дошкольном детстве (доброжелательное внимание взрослых, сотрудничество со взрослыми, уважение взрослых, стремление к сопереживанию и взаимопониманию). Важно уточнить сроки формирования этих потребностей и уровень их удовлетворения у обсуждаемой груп</w:t>
        <w:softHyphen/>
        <w:t>пы детей. В каком направлении видоизменять, что новое вносить в общение отстающих в развитии детей, обучающихся в началь</w:t>
        <w:softHyphen/>
        <w:t>ных классах, для того чтобы обеспечить их дальнейшую благопо</w:t>
        <w:softHyphen/>
        <w:t>лучную социализацию.</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у, воспитателю, психологу, логопеду, помощнику вос</w:t>
        <w:softHyphen/>
        <w:t>питателя необходимо тщательно изучить особенности общения ребенка, при которых он идет на длительный контакт со взрос</w:t>
        <w:softHyphen/>
        <w:t>лыми. Только соответствующая эмоциональная атмосфера, опре</w:t>
        <w:softHyphen/>
        <w:t>деленный стиль отношений с ребенком могут способств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и его познавательной деятельности, развитию общения со сверстниками, благоприятному формированию его личности. Профессионально-гуманная работа значима не только для де</w:t>
        <w:softHyphen/>
        <w:t>тей, но и для нас,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спитатель, который не сковывает, а освобождает, не подавля</w:t>
        <w:softHyphen/>
        <w:t>ет, а возносит, не комкает, а формирует, не диктует, а учит, не тре</w:t>
        <w:softHyphen/>
        <w:t>бует, а спрашивает, переживет вместе с ребенком много вдохно</w:t>
        <w:softHyphen/>
        <w:t>венных минут», — утверждал Януш Корч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Литер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Актуальные проблемы диагностики задержки психическо</w:t>
        <w:softHyphen/>
        <w:t>го развития детей. — М.: Педагогика,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i/>
          <w:iCs/>
          <w:color w:val="000000"/>
          <w:sz w:val="24"/>
          <w:szCs w:val="24"/>
          <w:lang w:eastAsia="ru-RU"/>
        </w:rPr>
        <w:t xml:space="preserve">Аллан Дж. </w:t>
      </w:r>
      <w:r>
        <w:rPr>
          <w:rFonts w:eastAsia="Times New Roman" w:cs="Times New Roman" w:ascii="Times New Roman" w:hAnsi="Times New Roman"/>
          <w:color w:val="000000"/>
          <w:sz w:val="24"/>
          <w:szCs w:val="24"/>
          <w:lang w:eastAsia="ru-RU"/>
        </w:rPr>
        <w:t>Ландшафт детской души. Юнгианское консуль</w:t>
        <w:softHyphen/>
        <w:t>тирование в школах и клиниках. — СПб.: ЗАО «Диалог», Минск: ИП «Лотаць»,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i/>
          <w:iCs/>
          <w:color w:val="000000"/>
          <w:sz w:val="24"/>
          <w:szCs w:val="24"/>
          <w:lang w:eastAsia="ru-RU"/>
        </w:rPr>
        <w:t xml:space="preserve">Альраххалъ Д. И. </w:t>
      </w:r>
      <w:r>
        <w:rPr>
          <w:rFonts w:eastAsia="Times New Roman" w:cs="Times New Roman" w:ascii="Times New Roman" w:hAnsi="Times New Roman"/>
          <w:color w:val="000000"/>
          <w:sz w:val="24"/>
          <w:szCs w:val="24"/>
          <w:lang w:eastAsia="ru-RU"/>
        </w:rPr>
        <w:t>Психологические особенности межлич</w:t>
        <w:softHyphen/>
        <w:t>ностных отношений детей с задержкой психического раз</w:t>
        <w:softHyphen/>
        <w:t>вития младшего школьного возраста. Дисс. канд. псих, наук. -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i/>
          <w:iCs/>
          <w:color w:val="000000"/>
          <w:sz w:val="24"/>
          <w:szCs w:val="24"/>
          <w:lang w:eastAsia="ru-RU"/>
        </w:rPr>
        <w:t xml:space="preserve">Амонашвили Ш. А. </w:t>
      </w:r>
      <w:r>
        <w:rPr>
          <w:rFonts w:eastAsia="Times New Roman" w:cs="Times New Roman" w:ascii="Times New Roman" w:hAnsi="Times New Roman"/>
          <w:color w:val="000000"/>
          <w:sz w:val="24"/>
          <w:szCs w:val="24"/>
          <w:lang w:eastAsia="ru-RU"/>
        </w:rPr>
        <w:t>Размышления о гуманной педагогике. — М.: Издательский дом Амонашвили,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i/>
          <w:iCs/>
          <w:color w:val="000000"/>
          <w:sz w:val="24"/>
          <w:szCs w:val="24"/>
          <w:lang w:eastAsia="ru-RU"/>
        </w:rPr>
        <w:t xml:space="preserve">Анастази А. </w:t>
      </w:r>
      <w:r>
        <w:rPr>
          <w:rFonts w:eastAsia="Times New Roman" w:cs="Times New Roman" w:ascii="Times New Roman" w:hAnsi="Times New Roman"/>
          <w:color w:val="000000"/>
          <w:sz w:val="24"/>
          <w:szCs w:val="24"/>
          <w:lang w:eastAsia="ru-RU"/>
        </w:rPr>
        <w:t>Проективные методики // Психологическое тестирование. — М.: Педагогика,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i/>
          <w:iCs/>
          <w:color w:val="000000"/>
          <w:sz w:val="24"/>
          <w:szCs w:val="24"/>
          <w:lang w:eastAsia="ru-RU"/>
        </w:rPr>
        <w:t xml:space="preserve">Аржакаева Т. А., Бачков И. В., Попова А. </w:t>
      </w:r>
      <w:r>
        <w:rPr>
          <w:rFonts w:eastAsia="Times New Roman" w:cs="Times New Roman" w:ascii="Times New Roman" w:hAnsi="Times New Roman"/>
          <w:i/>
          <w:iCs/>
          <w:color w:val="000000"/>
          <w:sz w:val="24"/>
          <w:szCs w:val="24"/>
          <w:lang w:val="en-US" w:eastAsia="ru-RU"/>
        </w:rPr>
        <w:t>X</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сихологическая азбука. Осознание внутреннего мира/Под ред. И. В. Вачко-ва. - М.: Ось-89,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Артпедагогика и арттерапия в специальном образовании / Е. А. Медведева, И. Ю. Левченко, Л. Н. Комиссарова, Т. А. До</w:t>
        <w:softHyphen/>
        <w:t xml:space="preserve">бровольская. — М.: Издательский центр «Академия», 2001. — Раздел </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главы 4, 5,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i/>
          <w:iCs/>
          <w:color w:val="000000"/>
          <w:sz w:val="24"/>
          <w:szCs w:val="24"/>
          <w:lang w:eastAsia="ru-RU"/>
        </w:rPr>
        <w:t xml:space="preserve">Бабкина Н. В. </w:t>
      </w:r>
      <w:r>
        <w:rPr>
          <w:rFonts w:eastAsia="Times New Roman" w:cs="Times New Roman" w:ascii="Times New Roman" w:hAnsi="Times New Roman"/>
          <w:color w:val="000000"/>
          <w:sz w:val="24"/>
          <w:szCs w:val="24"/>
          <w:lang w:eastAsia="ru-RU"/>
        </w:rPr>
        <w:t>Оценка психологической готовности детей к школе. — М.: Айрис-пресс,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  </w:t>
      </w:r>
      <w:r>
        <w:rPr>
          <w:rFonts w:eastAsia="Times New Roman" w:cs="Times New Roman" w:ascii="Times New Roman" w:hAnsi="Times New Roman"/>
          <w:i/>
          <w:iCs/>
          <w:color w:val="000000"/>
          <w:sz w:val="24"/>
          <w:szCs w:val="24"/>
          <w:lang w:eastAsia="ru-RU"/>
        </w:rPr>
        <w:t xml:space="preserve">Баландина Н. Д. </w:t>
      </w:r>
      <w:r>
        <w:rPr>
          <w:rFonts w:eastAsia="Times New Roman" w:cs="Times New Roman" w:ascii="Times New Roman" w:hAnsi="Times New Roman"/>
          <w:color w:val="000000"/>
          <w:sz w:val="24"/>
          <w:szCs w:val="24"/>
          <w:lang w:eastAsia="ru-RU"/>
        </w:rPr>
        <w:t>Отношение детей с задержкой психиче</w:t>
        <w:softHyphen/>
        <w:t>ского развития к экспериментально-психологическому об</w:t>
        <w:softHyphen/>
        <w:t>следованию как показатель личностных особенностей // Изучение личности аномального ребенка. — М.,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  </w:t>
      </w:r>
      <w:r>
        <w:rPr>
          <w:rFonts w:eastAsia="Times New Roman" w:cs="Times New Roman" w:ascii="Times New Roman" w:hAnsi="Times New Roman"/>
          <w:i/>
          <w:iCs/>
          <w:color w:val="000000"/>
          <w:sz w:val="24"/>
          <w:szCs w:val="24"/>
          <w:lang w:eastAsia="ru-RU"/>
        </w:rPr>
        <w:t xml:space="preserve">Баркан А. И. </w:t>
      </w:r>
      <w:r>
        <w:rPr>
          <w:rFonts w:eastAsia="Times New Roman" w:cs="Times New Roman" w:ascii="Times New Roman" w:hAnsi="Times New Roman"/>
          <w:color w:val="000000"/>
          <w:sz w:val="24"/>
          <w:szCs w:val="24"/>
          <w:lang w:eastAsia="ru-RU"/>
        </w:rPr>
        <w:t>Его величество ребенок, г- М., 1995.</w:t>
      </w:r>
    </w:p>
    <w:p>
      <w:pPr>
        <w:pStyle w:val="Normal"/>
        <w:ind w:firstLine="567"/>
        <w:jc w:val="both"/>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i/>
          <w:iCs/>
          <w:color w:val="000000"/>
          <w:sz w:val="24"/>
          <w:szCs w:val="24"/>
          <w:lang w:eastAsia="ru-RU"/>
        </w:rPr>
        <w:t xml:space="preserve">Бахтин М. М. </w:t>
      </w:r>
      <w:r>
        <w:rPr>
          <w:rFonts w:eastAsia="Times New Roman" w:cs="Times New Roman" w:ascii="Times New Roman" w:hAnsi="Times New Roman"/>
          <w:color w:val="000000"/>
          <w:sz w:val="24"/>
          <w:szCs w:val="24"/>
          <w:lang w:eastAsia="ru-RU"/>
        </w:rPr>
        <w:t>Эстетика словесного творчества. — М.,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i/>
          <w:iCs/>
          <w:color w:val="000000"/>
          <w:sz w:val="24"/>
          <w:szCs w:val="24"/>
          <w:lang w:eastAsia="ru-RU"/>
        </w:rPr>
        <w:t xml:space="preserve">Башун А. Л., Карпова Н. К., Карпов К. Н. </w:t>
      </w:r>
      <w:r>
        <w:rPr>
          <w:rFonts w:eastAsia="Times New Roman" w:cs="Times New Roman" w:ascii="Times New Roman" w:hAnsi="Times New Roman"/>
          <w:color w:val="000000"/>
          <w:sz w:val="24"/>
          <w:szCs w:val="24"/>
          <w:lang w:eastAsia="ru-RU"/>
        </w:rPr>
        <w:t>Комплексная кор</w:t>
        <w:softHyphen/>
        <w:t>рекция личности детей с диагнозом ЗПР в условиях специ</w:t>
        <w:softHyphen/>
        <w:t>ализированного ДОУ // Психология образования: регио</w:t>
        <w:softHyphen/>
        <w:t>нальный опыт. — М,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  </w:t>
      </w:r>
      <w:r>
        <w:rPr>
          <w:rFonts w:eastAsia="Times New Roman" w:cs="Times New Roman" w:ascii="Times New Roman" w:hAnsi="Times New Roman"/>
          <w:i/>
          <w:iCs/>
          <w:color w:val="000000"/>
          <w:sz w:val="24"/>
          <w:szCs w:val="24"/>
          <w:lang w:eastAsia="ru-RU"/>
        </w:rPr>
        <w:t xml:space="preserve">Белополъская Н. Л. </w:t>
      </w:r>
      <w:r>
        <w:rPr>
          <w:rFonts w:eastAsia="Times New Roman" w:cs="Times New Roman" w:ascii="Times New Roman" w:hAnsi="Times New Roman"/>
          <w:color w:val="000000"/>
          <w:sz w:val="24"/>
          <w:szCs w:val="24"/>
          <w:lang w:eastAsia="ru-RU"/>
        </w:rPr>
        <w:t>Роль учебных и игровых мотивов в струк</w:t>
        <w:softHyphen/>
        <w:t>туре деятельности детей с задержкой психического разви</w:t>
        <w:softHyphen/>
        <w:t>тия // Новые исследования в психологии, 1975. —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  </w:t>
      </w:r>
      <w:r>
        <w:rPr>
          <w:rFonts w:eastAsia="Times New Roman" w:cs="Times New Roman" w:ascii="Times New Roman" w:hAnsi="Times New Roman"/>
          <w:i/>
          <w:iCs/>
          <w:color w:val="000000"/>
          <w:sz w:val="24"/>
          <w:szCs w:val="24"/>
          <w:lang w:eastAsia="ru-RU"/>
        </w:rPr>
        <w:t xml:space="preserve">Бенилова С. Ю. </w:t>
      </w:r>
      <w:r>
        <w:rPr>
          <w:rFonts w:eastAsia="Times New Roman" w:cs="Times New Roman" w:ascii="Times New Roman" w:hAnsi="Times New Roman"/>
          <w:color w:val="000000"/>
          <w:sz w:val="24"/>
          <w:szCs w:val="24"/>
          <w:lang w:eastAsia="ru-RU"/>
        </w:rPr>
        <w:t>Особые дети — особое общение // Ж. Вос</w:t>
        <w:softHyphen/>
        <w:t>питание и обучение детей с нарушениями развития, 2006. —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5.  </w:t>
      </w:r>
      <w:r>
        <w:rPr>
          <w:rFonts w:eastAsia="Times New Roman" w:cs="Times New Roman" w:ascii="Times New Roman" w:hAnsi="Times New Roman"/>
          <w:i/>
          <w:iCs/>
          <w:color w:val="000000"/>
          <w:sz w:val="24"/>
          <w:szCs w:val="24"/>
          <w:lang w:eastAsia="ru-RU"/>
        </w:rPr>
        <w:t xml:space="preserve">Берне Р. С. </w:t>
      </w:r>
      <w:r>
        <w:rPr>
          <w:rFonts w:eastAsia="Times New Roman" w:cs="Times New Roman" w:ascii="Times New Roman" w:hAnsi="Times New Roman"/>
          <w:color w:val="000000"/>
          <w:sz w:val="24"/>
          <w:szCs w:val="24"/>
          <w:lang w:eastAsia="ru-RU"/>
        </w:rPr>
        <w:t>Развитие Я-концепции и воспитание. — М.: Про</w:t>
        <w:softHyphen/>
        <w:t>гресс,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6.  </w:t>
      </w:r>
      <w:r>
        <w:rPr>
          <w:rFonts w:eastAsia="Times New Roman" w:cs="Times New Roman" w:ascii="Times New Roman" w:hAnsi="Times New Roman"/>
          <w:i/>
          <w:iCs/>
          <w:color w:val="000000"/>
          <w:sz w:val="24"/>
          <w:szCs w:val="24"/>
          <w:lang w:eastAsia="ru-RU"/>
        </w:rPr>
        <w:t xml:space="preserve">Берне Р. С, Кауфман С. </w:t>
      </w:r>
      <w:r>
        <w:rPr>
          <w:rFonts w:eastAsia="Times New Roman" w:cs="Times New Roman" w:ascii="Times New Roman" w:hAnsi="Times New Roman"/>
          <w:i/>
          <w:iCs/>
          <w:color w:val="000000"/>
          <w:sz w:val="24"/>
          <w:szCs w:val="24"/>
          <w:lang w:val="en-US" w:eastAsia="ru-RU"/>
        </w:rPr>
        <w:t>X</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Кинетический рисунок семьи: введение в понимание детей через кинетические рисунки. — М.: Смысл,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7.  </w:t>
      </w:r>
      <w:r>
        <w:rPr>
          <w:rFonts w:eastAsia="Times New Roman" w:cs="Times New Roman" w:ascii="Times New Roman" w:hAnsi="Times New Roman"/>
          <w:i/>
          <w:iCs/>
          <w:color w:val="000000"/>
          <w:sz w:val="24"/>
          <w:szCs w:val="24"/>
          <w:lang w:eastAsia="ru-RU"/>
        </w:rPr>
        <w:t xml:space="preserve">Бехтерев В. М. </w:t>
      </w:r>
      <w:r>
        <w:rPr>
          <w:rFonts w:eastAsia="Times New Roman" w:cs="Times New Roman" w:ascii="Times New Roman" w:hAnsi="Times New Roman"/>
          <w:color w:val="000000"/>
          <w:sz w:val="24"/>
          <w:szCs w:val="24"/>
          <w:lang w:eastAsia="ru-RU"/>
        </w:rPr>
        <w:t>Первоначальная эволюция детского рисун</w:t>
        <w:softHyphen/>
        <w:t>ка в объективном изучении. — СПб., 19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8.  </w:t>
      </w:r>
      <w:r>
        <w:rPr>
          <w:rFonts w:eastAsia="Times New Roman" w:cs="Times New Roman" w:ascii="Times New Roman" w:hAnsi="Times New Roman"/>
          <w:i/>
          <w:iCs/>
          <w:color w:val="000000"/>
          <w:sz w:val="24"/>
          <w:szCs w:val="24"/>
          <w:lang w:eastAsia="ru-RU"/>
        </w:rPr>
        <w:t xml:space="preserve">Богомолкина Л. В., Масленникова Т. В. </w:t>
      </w:r>
      <w:r>
        <w:rPr>
          <w:rFonts w:eastAsia="Times New Roman" w:cs="Times New Roman" w:ascii="Times New Roman" w:hAnsi="Times New Roman"/>
          <w:color w:val="000000"/>
          <w:sz w:val="24"/>
          <w:szCs w:val="24"/>
          <w:lang w:eastAsia="ru-RU"/>
        </w:rPr>
        <w:t>Взаимодействие спе</w:t>
        <w:softHyphen/>
        <w:t>циалистов ДОУ с родителями // Ж. Воспитание и обуче</w:t>
        <w:softHyphen/>
        <w:t>ние детей с нарушениями развития, 2006. — №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  </w:t>
      </w:r>
      <w:r>
        <w:rPr>
          <w:rFonts w:eastAsia="Times New Roman" w:cs="Times New Roman" w:ascii="Times New Roman" w:hAnsi="Times New Roman"/>
          <w:i/>
          <w:iCs/>
          <w:color w:val="000000"/>
          <w:sz w:val="24"/>
          <w:szCs w:val="24"/>
          <w:lang w:eastAsia="ru-RU"/>
        </w:rPr>
        <w:t xml:space="preserve">Бодалев А. А. </w:t>
      </w:r>
      <w:r>
        <w:rPr>
          <w:rFonts w:eastAsia="Times New Roman" w:cs="Times New Roman" w:ascii="Times New Roman" w:hAnsi="Times New Roman"/>
          <w:color w:val="000000"/>
          <w:sz w:val="24"/>
          <w:szCs w:val="24"/>
          <w:lang w:eastAsia="ru-RU"/>
        </w:rPr>
        <w:t>Психология о личности. — Изд. Московского университета,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0.  </w:t>
      </w:r>
      <w:r>
        <w:rPr>
          <w:rFonts w:eastAsia="Times New Roman" w:cs="Times New Roman" w:ascii="Times New Roman" w:hAnsi="Times New Roman"/>
          <w:i/>
          <w:iCs/>
          <w:color w:val="000000"/>
          <w:sz w:val="24"/>
          <w:szCs w:val="24"/>
          <w:lang w:eastAsia="ru-RU"/>
        </w:rPr>
        <w:t xml:space="preserve">Божович Л. И. </w:t>
      </w:r>
      <w:r>
        <w:rPr>
          <w:rFonts w:eastAsia="Times New Roman" w:cs="Times New Roman" w:ascii="Times New Roman" w:hAnsi="Times New Roman"/>
          <w:color w:val="000000"/>
          <w:sz w:val="24"/>
          <w:szCs w:val="24"/>
          <w:lang w:eastAsia="ru-RU"/>
        </w:rPr>
        <w:t>Личность и ее формирование в детском воз</w:t>
        <w:softHyphen/>
        <w:t>расте. — М.: Просвещение, 19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1.  </w:t>
      </w:r>
      <w:r>
        <w:rPr>
          <w:rFonts w:eastAsia="Times New Roman" w:cs="Times New Roman" w:ascii="Times New Roman" w:hAnsi="Times New Roman"/>
          <w:i/>
          <w:iCs/>
          <w:color w:val="000000"/>
          <w:sz w:val="24"/>
          <w:szCs w:val="24"/>
          <w:lang w:eastAsia="ru-RU"/>
        </w:rPr>
        <w:t xml:space="preserve">Борякова Н. Ю. </w:t>
      </w:r>
      <w:r>
        <w:rPr>
          <w:rFonts w:eastAsia="Times New Roman" w:cs="Times New Roman" w:ascii="Times New Roman" w:hAnsi="Times New Roman"/>
          <w:color w:val="000000"/>
          <w:sz w:val="24"/>
          <w:szCs w:val="24"/>
          <w:lang w:eastAsia="ru-RU"/>
        </w:rPr>
        <w:t>О некоторых особенностях речевых выска</w:t>
        <w:softHyphen/>
        <w:t>зываний детьми 6-7 лет с задержкой психического разви</w:t>
        <w:softHyphen/>
        <w:t>тия // Дефектология, 1982. — №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i/>
          <w:iCs/>
          <w:color w:val="000000"/>
          <w:sz w:val="24"/>
          <w:szCs w:val="24"/>
          <w:lang w:eastAsia="ru-RU"/>
        </w:rPr>
        <w:t xml:space="preserve">Боцманова М. Э., Захарова А. В. </w:t>
      </w:r>
      <w:r>
        <w:rPr>
          <w:rFonts w:eastAsia="Times New Roman" w:cs="Times New Roman" w:ascii="Times New Roman" w:hAnsi="Times New Roman"/>
          <w:color w:val="000000"/>
          <w:sz w:val="24"/>
          <w:szCs w:val="24"/>
          <w:lang w:eastAsia="ru-RU"/>
        </w:rPr>
        <w:t>Показатели и уровни реф</w:t>
        <w:softHyphen/>
        <w:t>лексии в оценке и самооценке качеств личности в младшем школьном возрасте // Новые исследования в психологии, 1985. - № 2 (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i/>
          <w:iCs/>
          <w:color w:val="000000"/>
          <w:sz w:val="24"/>
          <w:szCs w:val="24"/>
          <w:lang w:eastAsia="ru-RU"/>
        </w:rPr>
        <w:t xml:space="preserve">Боцманова М. Э. </w:t>
      </w:r>
      <w:r>
        <w:rPr>
          <w:rFonts w:eastAsia="Times New Roman" w:cs="Times New Roman" w:ascii="Times New Roman" w:hAnsi="Times New Roman"/>
          <w:color w:val="000000"/>
          <w:sz w:val="24"/>
          <w:szCs w:val="24"/>
          <w:lang w:eastAsia="ru-RU"/>
        </w:rPr>
        <w:t>Становление младшего школьника как субъекта общения // Новые исследования в психологии, 1990. - №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4.  </w:t>
      </w:r>
      <w:r>
        <w:rPr>
          <w:rFonts w:eastAsia="Times New Roman" w:cs="Times New Roman" w:ascii="Times New Roman" w:hAnsi="Times New Roman"/>
          <w:i/>
          <w:iCs/>
          <w:color w:val="000000"/>
          <w:sz w:val="24"/>
          <w:szCs w:val="24"/>
          <w:lang w:eastAsia="ru-RU"/>
        </w:rPr>
        <w:t xml:space="preserve">Буянов М. И. </w:t>
      </w:r>
      <w:r>
        <w:rPr>
          <w:rFonts w:eastAsia="Times New Roman" w:cs="Times New Roman" w:ascii="Times New Roman" w:hAnsi="Times New Roman"/>
          <w:color w:val="000000"/>
          <w:sz w:val="24"/>
          <w:szCs w:val="24"/>
          <w:lang w:eastAsia="ru-RU"/>
        </w:rPr>
        <w:t>Ребенок из неблагополучной семьи: записки детского психиатра. — М.: Просвещение,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5.  </w:t>
      </w:r>
      <w:r>
        <w:rPr>
          <w:rFonts w:eastAsia="Times New Roman" w:cs="Times New Roman" w:ascii="Times New Roman" w:hAnsi="Times New Roman"/>
          <w:i/>
          <w:iCs/>
          <w:color w:val="000000"/>
          <w:sz w:val="24"/>
          <w:szCs w:val="24"/>
          <w:lang w:eastAsia="ru-RU"/>
        </w:rPr>
        <w:t xml:space="preserve">Вагнерова М. </w:t>
      </w:r>
      <w:r>
        <w:rPr>
          <w:rFonts w:eastAsia="Times New Roman" w:cs="Times New Roman" w:ascii="Times New Roman" w:hAnsi="Times New Roman"/>
          <w:color w:val="000000"/>
          <w:sz w:val="24"/>
          <w:szCs w:val="24"/>
          <w:lang w:eastAsia="ru-RU"/>
        </w:rPr>
        <w:t>Психологическая проблематика детей с лег</w:t>
        <w:softHyphen/>
        <w:t xml:space="preserve">кой дисфункцией мозга // </w:t>
      </w:r>
      <w:r>
        <w:rPr>
          <w:rFonts w:eastAsia="Times New Roman" w:cs="Times New Roman" w:ascii="Times New Roman" w:hAnsi="Times New Roman"/>
          <w:i/>
          <w:iCs/>
          <w:color w:val="000000"/>
          <w:sz w:val="24"/>
          <w:szCs w:val="24"/>
          <w:lang w:eastAsia="ru-RU"/>
        </w:rPr>
        <w:t xml:space="preserve">Тржесоглава 3. </w:t>
      </w:r>
      <w:r>
        <w:rPr>
          <w:rFonts w:eastAsia="Times New Roman" w:cs="Times New Roman" w:ascii="Times New Roman" w:hAnsi="Times New Roman"/>
          <w:color w:val="000000"/>
          <w:sz w:val="24"/>
          <w:szCs w:val="24"/>
          <w:lang w:eastAsia="ru-RU"/>
        </w:rPr>
        <w:t>Легкая дисфун</w:t>
        <w:softHyphen/>
        <w:t>кция мозга в детском возрасте. — М.: Медицина,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6.  </w:t>
      </w:r>
      <w:r>
        <w:rPr>
          <w:rFonts w:eastAsia="Times New Roman" w:cs="Times New Roman" w:ascii="Times New Roman" w:hAnsi="Times New Roman"/>
          <w:i/>
          <w:iCs/>
          <w:color w:val="000000"/>
          <w:sz w:val="24"/>
          <w:szCs w:val="24"/>
          <w:lang w:eastAsia="ru-RU"/>
        </w:rPr>
        <w:t xml:space="preserve">Васильева Е. Н. </w:t>
      </w:r>
      <w:r>
        <w:rPr>
          <w:rFonts w:eastAsia="Times New Roman" w:cs="Times New Roman" w:ascii="Times New Roman" w:hAnsi="Times New Roman"/>
          <w:color w:val="000000"/>
          <w:sz w:val="24"/>
          <w:szCs w:val="24"/>
          <w:lang w:eastAsia="ru-RU"/>
        </w:rPr>
        <w:t>Формирование эмоционального отношения к близким взрослым у старших дошкольников с задержкой психического-развития в зависимости от характера отно</w:t>
        <w:softHyphen/>
        <w:t>шений в семье // Шестилетние дети: проблемы и исследо</w:t>
        <w:softHyphen/>
        <w:t>вания. — Н. Новгород,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7.  </w:t>
      </w:r>
      <w:r>
        <w:rPr>
          <w:rFonts w:eastAsia="Times New Roman" w:cs="Times New Roman" w:ascii="Times New Roman" w:hAnsi="Times New Roman"/>
          <w:i/>
          <w:iCs/>
          <w:color w:val="000000"/>
          <w:sz w:val="24"/>
          <w:szCs w:val="24"/>
          <w:lang w:eastAsia="ru-RU"/>
        </w:rPr>
        <w:t xml:space="preserve">Венгер А. Л. </w:t>
      </w:r>
      <w:r>
        <w:rPr>
          <w:rFonts w:eastAsia="Times New Roman" w:cs="Times New Roman" w:ascii="Times New Roman" w:hAnsi="Times New Roman"/>
          <w:color w:val="000000"/>
          <w:sz w:val="24"/>
          <w:szCs w:val="24"/>
          <w:lang w:eastAsia="ru-RU"/>
        </w:rPr>
        <w:t>Психологические рисуночные тесты: Иллюст</w:t>
        <w:softHyphen/>
        <w:t>рированное руководство. — М.: Владос-Пресс,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8.  </w:t>
      </w:r>
      <w:r>
        <w:rPr>
          <w:rFonts w:eastAsia="Times New Roman" w:cs="Times New Roman" w:ascii="Times New Roman" w:hAnsi="Times New Roman"/>
          <w:i/>
          <w:iCs/>
          <w:color w:val="000000"/>
          <w:sz w:val="24"/>
          <w:szCs w:val="24"/>
          <w:lang w:eastAsia="ru-RU"/>
        </w:rPr>
        <w:t xml:space="preserve">Власова Т. А., Певзнер Н. С. </w:t>
      </w:r>
      <w:r>
        <w:rPr>
          <w:rFonts w:eastAsia="Times New Roman" w:cs="Times New Roman" w:ascii="Times New Roman" w:hAnsi="Times New Roman"/>
          <w:color w:val="000000"/>
          <w:sz w:val="24"/>
          <w:szCs w:val="24"/>
          <w:lang w:eastAsia="ru-RU"/>
        </w:rPr>
        <w:t>Учителю о детях с отклонения</w:t>
        <w:softHyphen/>
        <w:t>ми в развитии. — М.: Просвещение, 19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9.  </w:t>
      </w:r>
      <w:r>
        <w:rPr>
          <w:rFonts w:eastAsia="Times New Roman" w:cs="Times New Roman" w:ascii="Times New Roman" w:hAnsi="Times New Roman"/>
          <w:i/>
          <w:iCs/>
          <w:color w:val="000000"/>
          <w:sz w:val="24"/>
          <w:szCs w:val="24"/>
          <w:lang w:eastAsia="ru-RU"/>
        </w:rPr>
        <w:t xml:space="preserve">Выготский Л. С. </w:t>
      </w:r>
      <w:r>
        <w:rPr>
          <w:rFonts w:eastAsia="Times New Roman" w:cs="Times New Roman" w:ascii="Times New Roman" w:hAnsi="Times New Roman"/>
          <w:color w:val="000000"/>
          <w:sz w:val="24"/>
          <w:szCs w:val="24"/>
          <w:lang w:eastAsia="ru-RU"/>
        </w:rPr>
        <w:t>Собрание сочинений. — М.: Педагогика, 1984. Т.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0.  </w:t>
      </w:r>
      <w:r>
        <w:rPr>
          <w:rFonts w:eastAsia="Times New Roman" w:cs="Times New Roman" w:ascii="Times New Roman" w:hAnsi="Times New Roman"/>
          <w:i/>
          <w:iCs/>
          <w:color w:val="000000"/>
          <w:sz w:val="24"/>
          <w:szCs w:val="24"/>
          <w:lang w:eastAsia="ru-RU"/>
        </w:rPr>
        <w:t xml:space="preserve">Выготский Л. С. </w:t>
      </w:r>
      <w:r>
        <w:rPr>
          <w:rFonts w:eastAsia="Times New Roman" w:cs="Times New Roman" w:ascii="Times New Roman" w:hAnsi="Times New Roman"/>
          <w:color w:val="000000"/>
          <w:sz w:val="24"/>
          <w:szCs w:val="24"/>
          <w:lang w:eastAsia="ru-RU"/>
        </w:rPr>
        <w:t>Основные проблемы современной дефекто</w:t>
        <w:softHyphen/>
        <w:t>логии // Собрание сочинений. — М.: Педагогика, 1983. Т.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i/>
          <w:iCs/>
          <w:color w:val="000000"/>
          <w:sz w:val="24"/>
          <w:szCs w:val="24"/>
          <w:lang w:eastAsia="ru-RU"/>
        </w:rPr>
        <w:t xml:space="preserve">Выготский Л. С. </w:t>
      </w:r>
      <w:r>
        <w:rPr>
          <w:rFonts w:eastAsia="Times New Roman" w:cs="Times New Roman" w:ascii="Times New Roman" w:hAnsi="Times New Roman"/>
          <w:color w:val="000000"/>
          <w:sz w:val="24"/>
          <w:szCs w:val="24"/>
          <w:lang w:eastAsia="ru-RU"/>
        </w:rPr>
        <w:t>Воображение и творчество в детском воз</w:t>
        <w:softHyphen/>
        <w:t>расте. — М.: Просвещение,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2.  </w:t>
      </w:r>
      <w:r>
        <w:rPr>
          <w:rFonts w:eastAsia="Times New Roman" w:cs="Times New Roman" w:ascii="Times New Roman" w:hAnsi="Times New Roman"/>
          <w:i/>
          <w:iCs/>
          <w:color w:val="000000"/>
          <w:sz w:val="24"/>
          <w:szCs w:val="24"/>
          <w:lang w:eastAsia="ru-RU"/>
        </w:rPr>
        <w:t xml:space="preserve">Гаврилушкина О. П., Золоткова Е. В. </w:t>
      </w:r>
      <w:r>
        <w:rPr>
          <w:rFonts w:eastAsia="Times New Roman" w:cs="Times New Roman" w:ascii="Times New Roman" w:hAnsi="Times New Roman"/>
          <w:color w:val="000000"/>
          <w:sz w:val="24"/>
          <w:szCs w:val="24"/>
          <w:lang w:eastAsia="ru-RU"/>
        </w:rPr>
        <w:t>Сравнительный ана</w:t>
        <w:softHyphen/>
        <w:t>лиз ролевой игры дошкольников с задержкой психическо</w:t>
        <w:softHyphen/>
        <w:t>го развития и умственной отсталостью // Современные технологии диагностики, профилактики и коррекции на</w:t>
        <w:softHyphen/>
        <w:t>рушений развития. — М., 2005. Т.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3.  </w:t>
      </w:r>
      <w:r>
        <w:rPr>
          <w:rFonts w:eastAsia="Times New Roman" w:cs="Times New Roman" w:ascii="Times New Roman" w:hAnsi="Times New Roman"/>
          <w:i/>
          <w:iCs/>
          <w:color w:val="000000"/>
          <w:sz w:val="24"/>
          <w:szCs w:val="24"/>
          <w:lang w:eastAsia="ru-RU"/>
        </w:rPr>
        <w:t xml:space="preserve">Гаврилушкина О. П. </w:t>
      </w:r>
      <w:r>
        <w:rPr>
          <w:rFonts w:eastAsia="Times New Roman" w:cs="Times New Roman" w:ascii="Times New Roman" w:hAnsi="Times New Roman"/>
          <w:color w:val="000000"/>
          <w:sz w:val="24"/>
          <w:szCs w:val="24"/>
          <w:lang w:eastAsia="ru-RU"/>
        </w:rPr>
        <w:t>Использование знаково-символических средств дошкольниками с интеллектуальной недостаточно</w:t>
        <w:softHyphen/>
        <w:t>стью. Психокоррекционный аспект // Культурно-истори</w:t>
        <w:softHyphen/>
        <w:t>ческая психология. Московский городской психолого-педа</w:t>
        <w:softHyphen/>
        <w:t>гогический университет, 2006. — № 1.</w:t>
      </w:r>
    </w:p>
    <w:p>
      <w:pPr>
        <w:pStyle w:val="Normal"/>
        <w:ind w:firstLine="567"/>
        <w:jc w:val="both"/>
        <w:rPr/>
      </w:pPr>
      <w:r>
        <w:rPr>
          <w:rFonts w:cs="Times New Roman" w:ascii="Times New Roman" w:hAnsi="Times New Roman"/>
          <w:color w:val="000000"/>
          <w:sz w:val="24"/>
          <w:szCs w:val="24"/>
          <w:lang w:eastAsia="ru-RU"/>
        </w:rPr>
        <w:t xml:space="preserve">34.  </w:t>
      </w:r>
      <w:r>
        <w:rPr>
          <w:rFonts w:eastAsia="Times New Roman" w:cs="Times New Roman" w:ascii="Times New Roman" w:hAnsi="Times New Roman"/>
          <w:i/>
          <w:iCs/>
          <w:color w:val="000000"/>
          <w:sz w:val="24"/>
          <w:szCs w:val="24"/>
          <w:lang w:eastAsia="ru-RU"/>
        </w:rPr>
        <w:t xml:space="preserve">Гайфуллина Л. К. </w:t>
      </w:r>
      <w:r>
        <w:rPr>
          <w:rFonts w:eastAsia="Times New Roman" w:cs="Times New Roman" w:ascii="Times New Roman" w:hAnsi="Times New Roman"/>
          <w:color w:val="000000"/>
          <w:sz w:val="24"/>
          <w:szCs w:val="24"/>
          <w:lang w:eastAsia="ru-RU"/>
        </w:rPr>
        <w:t>Личностно-ориетированная коррекция эмоциональных проявлений у младших школьников с за</w:t>
        <w:softHyphen/>
        <w:t>держкой психического развития. Автореф. канд. дисс. — М.,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5.  </w:t>
      </w:r>
      <w:r>
        <w:rPr>
          <w:rFonts w:eastAsia="Times New Roman" w:cs="Times New Roman" w:ascii="Times New Roman" w:hAnsi="Times New Roman"/>
          <w:i/>
          <w:iCs/>
          <w:color w:val="000000"/>
          <w:sz w:val="24"/>
          <w:szCs w:val="24"/>
          <w:lang w:eastAsia="ru-RU"/>
        </w:rPr>
        <w:t xml:space="preserve">Грибанова Г. В. </w:t>
      </w:r>
      <w:r>
        <w:rPr>
          <w:rFonts w:eastAsia="Times New Roman" w:cs="Times New Roman" w:ascii="Times New Roman" w:hAnsi="Times New Roman"/>
          <w:color w:val="000000"/>
          <w:sz w:val="24"/>
          <w:szCs w:val="24"/>
          <w:lang w:eastAsia="ru-RU"/>
        </w:rPr>
        <w:t>Психологическая характеристика личности подростков с задержкой психического развития // Дефек</w:t>
        <w:softHyphen/>
        <w:t>тология, 1986. — №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6.  </w:t>
      </w:r>
      <w:r>
        <w:rPr>
          <w:rFonts w:eastAsia="Times New Roman" w:cs="Times New Roman" w:ascii="Times New Roman" w:hAnsi="Times New Roman"/>
          <w:i/>
          <w:iCs/>
          <w:color w:val="000000"/>
          <w:sz w:val="24"/>
          <w:szCs w:val="24"/>
          <w:lang w:eastAsia="ru-RU"/>
        </w:rPr>
        <w:t xml:space="preserve">Демьянов Ю. Г. </w:t>
      </w:r>
      <w:r>
        <w:rPr>
          <w:rFonts w:eastAsia="Times New Roman" w:cs="Times New Roman" w:ascii="Times New Roman" w:hAnsi="Times New Roman"/>
          <w:color w:val="000000"/>
          <w:sz w:val="24"/>
          <w:szCs w:val="24"/>
          <w:lang w:eastAsia="ru-RU"/>
        </w:rPr>
        <w:t>Психопатология детского возраста. — Л.,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7.  </w:t>
      </w:r>
      <w:r>
        <w:rPr>
          <w:rFonts w:eastAsia="Times New Roman" w:cs="Times New Roman" w:ascii="Times New Roman" w:hAnsi="Times New Roman"/>
          <w:color w:val="000000"/>
          <w:sz w:val="24"/>
          <w:szCs w:val="24"/>
          <w:lang w:eastAsia="ru-RU"/>
        </w:rPr>
        <w:t>Дети с задержкой психического развития / Под ред. Т. А. Вла</w:t>
        <w:softHyphen/>
        <w:t>совой, В. И. Лубовского, Н. А. Цыпиной. — М.: Педагоги</w:t>
        <w:softHyphen/>
        <w:t>ка,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8.  </w:t>
      </w:r>
      <w:r>
        <w:rPr>
          <w:rFonts w:eastAsia="Times New Roman" w:cs="Times New Roman" w:ascii="Times New Roman" w:hAnsi="Times New Roman"/>
          <w:color w:val="000000"/>
          <w:sz w:val="24"/>
          <w:szCs w:val="24"/>
          <w:lang w:eastAsia="ru-RU"/>
        </w:rPr>
        <w:t>Диагностика и коррекция задержки психического разви</w:t>
        <w:softHyphen/>
        <w:t>тия у детей / Под. ред. С. Г. Шевченко. — М.: АРКТИ,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9.  </w:t>
      </w:r>
      <w:r>
        <w:rPr>
          <w:rFonts w:eastAsia="Times New Roman" w:cs="Times New Roman" w:ascii="Times New Roman" w:hAnsi="Times New Roman"/>
          <w:i/>
          <w:iCs/>
          <w:color w:val="000000"/>
          <w:sz w:val="24"/>
          <w:szCs w:val="24"/>
          <w:lang w:eastAsia="ru-RU"/>
        </w:rPr>
        <w:t xml:space="preserve">Дилео Дж. </w:t>
      </w:r>
      <w:r>
        <w:rPr>
          <w:rFonts w:eastAsia="Times New Roman" w:cs="Times New Roman" w:ascii="Times New Roman" w:hAnsi="Times New Roman"/>
          <w:color w:val="000000"/>
          <w:sz w:val="24"/>
          <w:szCs w:val="24"/>
          <w:lang w:eastAsia="ru-RU"/>
        </w:rPr>
        <w:t>Детский рисунок. Диагностика и интерпрета</w:t>
        <w:softHyphen/>
        <w:t>ция. — М.: Апрель Пресс, Эксмо,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0.  </w:t>
      </w:r>
      <w:r>
        <w:rPr>
          <w:rFonts w:eastAsia="Times New Roman" w:cs="Times New Roman" w:ascii="Times New Roman" w:hAnsi="Times New Roman"/>
          <w:i/>
          <w:iCs/>
          <w:color w:val="000000"/>
          <w:sz w:val="24"/>
          <w:szCs w:val="24"/>
          <w:lang w:eastAsia="ru-RU"/>
        </w:rPr>
        <w:t xml:space="preserve">Дмитриева Е. Е. </w:t>
      </w:r>
      <w:r>
        <w:rPr>
          <w:rFonts w:eastAsia="Times New Roman" w:cs="Times New Roman" w:ascii="Times New Roman" w:hAnsi="Times New Roman"/>
          <w:color w:val="000000"/>
          <w:sz w:val="24"/>
          <w:szCs w:val="24"/>
          <w:lang w:eastAsia="ru-RU"/>
        </w:rPr>
        <w:t>Коммуникативное развитие детей с легки</w:t>
        <w:softHyphen/>
        <w:t>ми формами психического недоразвития: диагностика и кор</w:t>
        <w:softHyphen/>
        <w:t>рекция. - Н. Новгород: НГПУ,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1.  </w:t>
      </w:r>
      <w:r>
        <w:rPr>
          <w:rFonts w:eastAsia="Times New Roman" w:cs="Times New Roman" w:ascii="Times New Roman" w:hAnsi="Times New Roman"/>
          <w:i/>
          <w:iCs/>
          <w:color w:val="000000"/>
          <w:sz w:val="24"/>
          <w:szCs w:val="24"/>
          <w:lang w:eastAsia="ru-RU"/>
        </w:rPr>
        <w:t xml:space="preserve">Дмитриева Е. Е. </w:t>
      </w:r>
      <w:r>
        <w:rPr>
          <w:rFonts w:eastAsia="Times New Roman" w:cs="Times New Roman" w:ascii="Times New Roman" w:hAnsi="Times New Roman"/>
          <w:color w:val="000000"/>
          <w:sz w:val="24"/>
          <w:szCs w:val="24"/>
          <w:lang w:eastAsia="ru-RU"/>
        </w:rPr>
        <w:t>Коммуникативно-личностное развитие детей дошкольного и младшего школьного возраста с лег</w:t>
        <w:softHyphen/>
        <w:t>кими формами психического недоразвития. Автореф. докт. дисс. — Н. Новгород,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2.  </w:t>
      </w:r>
      <w:r>
        <w:rPr>
          <w:rFonts w:eastAsia="Times New Roman" w:cs="Times New Roman" w:ascii="Times New Roman" w:hAnsi="Times New Roman"/>
          <w:i/>
          <w:iCs/>
          <w:color w:val="000000"/>
          <w:sz w:val="24"/>
          <w:szCs w:val="24"/>
          <w:lang w:eastAsia="ru-RU"/>
        </w:rPr>
        <w:t xml:space="preserve">Домишкевич С. А. </w:t>
      </w:r>
      <w:r>
        <w:rPr>
          <w:rFonts w:eastAsia="Times New Roman" w:cs="Times New Roman" w:ascii="Times New Roman" w:hAnsi="Times New Roman"/>
          <w:color w:val="000000"/>
          <w:sz w:val="24"/>
          <w:szCs w:val="24"/>
          <w:lang w:eastAsia="ru-RU"/>
        </w:rPr>
        <w:t>Продуктивность и динамические особен</w:t>
        <w:softHyphen/>
        <w:t>ности умственной деятельности детей с задержкой психи</w:t>
        <w:softHyphen/>
        <w:t>ческого развития // Дефектология, 1972. — №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3.  </w:t>
      </w:r>
      <w:r>
        <w:rPr>
          <w:rFonts w:eastAsia="Times New Roman" w:cs="Times New Roman" w:ascii="Times New Roman" w:hAnsi="Times New Roman"/>
          <w:i/>
          <w:iCs/>
          <w:color w:val="000000"/>
          <w:sz w:val="24"/>
          <w:szCs w:val="24"/>
          <w:lang w:eastAsia="ru-RU"/>
        </w:rPr>
        <w:t xml:space="preserve">Дробинская А. О. </w:t>
      </w:r>
      <w:r>
        <w:rPr>
          <w:rFonts w:eastAsia="Times New Roman" w:cs="Times New Roman" w:ascii="Times New Roman" w:hAnsi="Times New Roman"/>
          <w:color w:val="000000"/>
          <w:sz w:val="24"/>
          <w:szCs w:val="24"/>
          <w:lang w:eastAsia="ru-RU"/>
        </w:rPr>
        <w:t>Астенический синдром // Дефектология, 1997. - №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4.  </w:t>
      </w:r>
      <w:r>
        <w:rPr>
          <w:rFonts w:eastAsia="Times New Roman" w:cs="Times New Roman" w:ascii="Times New Roman" w:hAnsi="Times New Roman"/>
          <w:i/>
          <w:iCs/>
          <w:color w:val="000000"/>
          <w:sz w:val="24"/>
          <w:szCs w:val="24"/>
          <w:lang w:eastAsia="ru-RU"/>
        </w:rPr>
        <w:t xml:space="preserve">Дробинская А. О. </w:t>
      </w:r>
      <w:r>
        <w:rPr>
          <w:rFonts w:eastAsia="Times New Roman" w:cs="Times New Roman" w:ascii="Times New Roman" w:hAnsi="Times New Roman"/>
          <w:color w:val="000000"/>
          <w:sz w:val="24"/>
          <w:szCs w:val="24"/>
          <w:lang w:eastAsia="ru-RU"/>
        </w:rPr>
        <w:t>Ребенок с задержкой психического разви</w:t>
        <w:softHyphen/>
        <w:t>тия: понять, чтобы помочь. — М.: Школьная пресса,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5.  </w:t>
      </w:r>
      <w:r>
        <w:rPr>
          <w:rFonts w:eastAsia="Times New Roman" w:cs="Times New Roman" w:ascii="Times New Roman" w:hAnsi="Times New Roman"/>
          <w:i/>
          <w:iCs/>
          <w:color w:val="000000"/>
          <w:sz w:val="24"/>
          <w:szCs w:val="24"/>
          <w:lang w:eastAsia="ru-RU"/>
        </w:rPr>
        <w:t xml:space="preserve">Дульнев Г. М. </w:t>
      </w:r>
      <w:r>
        <w:rPr>
          <w:rFonts w:eastAsia="Times New Roman" w:cs="Times New Roman" w:ascii="Times New Roman" w:hAnsi="Times New Roman"/>
          <w:color w:val="000000"/>
          <w:sz w:val="24"/>
          <w:szCs w:val="24"/>
          <w:lang w:eastAsia="ru-RU"/>
        </w:rPr>
        <w:t>Вступительная статья // Воспитательная ра</w:t>
        <w:softHyphen/>
        <w:t>бота во вспомогательной школе. — М.: Учпедгиз, 19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6.  </w:t>
      </w:r>
      <w:r>
        <w:rPr>
          <w:rFonts w:eastAsia="Times New Roman" w:cs="Times New Roman" w:ascii="Times New Roman" w:hAnsi="Times New Roman"/>
          <w:i/>
          <w:iCs/>
          <w:color w:val="000000"/>
          <w:sz w:val="24"/>
          <w:szCs w:val="24"/>
          <w:lang w:eastAsia="ru-RU"/>
        </w:rPr>
        <w:t xml:space="preserve">Егорова Т. А. </w:t>
      </w:r>
      <w:r>
        <w:rPr>
          <w:rFonts w:eastAsia="Times New Roman" w:cs="Times New Roman" w:ascii="Times New Roman" w:hAnsi="Times New Roman"/>
          <w:color w:val="000000"/>
          <w:sz w:val="24"/>
          <w:szCs w:val="24"/>
          <w:lang w:eastAsia="ru-RU"/>
        </w:rPr>
        <w:t>Педагогическая помощь родителям в форми</w:t>
        <w:softHyphen/>
        <w:t>ровании отношения к миру у старших дошкольников с за</w:t>
        <w:softHyphen/>
        <w:t>держкой психического развития. Автореф. канд. дисс. — СПб., 20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7.  </w:t>
      </w:r>
      <w:r>
        <w:rPr>
          <w:rFonts w:eastAsia="Times New Roman" w:cs="Times New Roman" w:ascii="Times New Roman" w:hAnsi="Times New Roman"/>
          <w:i/>
          <w:iCs/>
          <w:color w:val="000000"/>
          <w:sz w:val="24"/>
          <w:szCs w:val="24"/>
          <w:lang w:eastAsia="ru-RU"/>
        </w:rPr>
        <w:t xml:space="preserve">Жаренкова Г. И. </w:t>
      </w:r>
      <w:r>
        <w:rPr>
          <w:rFonts w:eastAsia="Times New Roman" w:cs="Times New Roman" w:ascii="Times New Roman" w:hAnsi="Times New Roman"/>
          <w:color w:val="000000"/>
          <w:sz w:val="24"/>
          <w:szCs w:val="24"/>
          <w:lang w:eastAsia="ru-RU"/>
        </w:rPr>
        <w:t>Особенности речевой регуляции деятельно</w:t>
        <w:softHyphen/>
        <w:t>сти у детей с задержкой психического развития //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менения и восстановления психической деятельности. --М.,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8.  </w:t>
      </w:r>
      <w:r>
        <w:rPr>
          <w:rFonts w:eastAsia="Times New Roman" w:cs="Times New Roman" w:ascii="Times New Roman" w:hAnsi="Times New Roman"/>
          <w:i/>
          <w:iCs/>
          <w:color w:val="000000"/>
          <w:sz w:val="24"/>
          <w:szCs w:val="24"/>
          <w:lang w:eastAsia="ru-RU"/>
        </w:rPr>
        <w:t xml:space="preserve">Запорожец А. В. </w:t>
      </w:r>
      <w:r>
        <w:rPr>
          <w:rFonts w:eastAsia="Times New Roman" w:cs="Times New Roman" w:ascii="Times New Roman" w:hAnsi="Times New Roman"/>
          <w:color w:val="000000"/>
          <w:sz w:val="24"/>
          <w:szCs w:val="24"/>
          <w:lang w:eastAsia="ru-RU"/>
        </w:rPr>
        <w:t>Избранные психологические труды. — М.,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9.  </w:t>
      </w:r>
      <w:r>
        <w:rPr>
          <w:rFonts w:eastAsia="Times New Roman" w:cs="Times New Roman" w:ascii="Times New Roman" w:hAnsi="Times New Roman"/>
          <w:i/>
          <w:iCs/>
          <w:color w:val="000000"/>
          <w:sz w:val="24"/>
          <w:szCs w:val="24"/>
          <w:lang w:eastAsia="ru-RU"/>
        </w:rPr>
        <w:t xml:space="preserve">Захаров А. И. </w:t>
      </w:r>
      <w:r>
        <w:rPr>
          <w:rFonts w:eastAsia="Times New Roman" w:cs="Times New Roman" w:ascii="Times New Roman" w:hAnsi="Times New Roman"/>
          <w:color w:val="000000"/>
          <w:sz w:val="24"/>
          <w:szCs w:val="24"/>
          <w:lang w:eastAsia="ru-RU"/>
        </w:rPr>
        <w:t>Психологические особенности восприятия роли родителей // Вопросы психологии, 1982. —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0.  </w:t>
      </w:r>
      <w:r>
        <w:rPr>
          <w:rFonts w:eastAsia="Times New Roman" w:cs="Times New Roman" w:ascii="Times New Roman" w:hAnsi="Times New Roman"/>
          <w:i/>
          <w:iCs/>
          <w:color w:val="000000"/>
          <w:sz w:val="24"/>
          <w:szCs w:val="24"/>
          <w:lang w:eastAsia="ru-RU"/>
        </w:rPr>
        <w:t xml:space="preserve">Захаров А. И. </w:t>
      </w:r>
      <w:r>
        <w:rPr>
          <w:rFonts w:eastAsia="Times New Roman" w:cs="Times New Roman" w:ascii="Times New Roman" w:hAnsi="Times New Roman"/>
          <w:color w:val="000000"/>
          <w:sz w:val="24"/>
          <w:szCs w:val="24"/>
          <w:lang w:eastAsia="ru-RU"/>
        </w:rPr>
        <w:t>Психотерапия неврозов у детей и подрост</w:t>
        <w:softHyphen/>
        <w:t>ков. - Л., 19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1.  </w:t>
      </w:r>
      <w:r>
        <w:rPr>
          <w:rFonts w:eastAsia="Times New Roman" w:cs="Times New Roman" w:ascii="Times New Roman" w:hAnsi="Times New Roman"/>
          <w:i/>
          <w:iCs/>
          <w:color w:val="000000"/>
          <w:sz w:val="24"/>
          <w:szCs w:val="24"/>
          <w:lang w:eastAsia="ru-RU"/>
        </w:rPr>
        <w:t xml:space="preserve">Захарова А. В. </w:t>
      </w:r>
      <w:r>
        <w:rPr>
          <w:rFonts w:eastAsia="Times New Roman" w:cs="Times New Roman" w:ascii="Times New Roman" w:hAnsi="Times New Roman"/>
          <w:color w:val="000000"/>
          <w:sz w:val="24"/>
          <w:szCs w:val="24"/>
          <w:lang w:eastAsia="ru-RU"/>
        </w:rPr>
        <w:t>Психология формирования самооценки.— Минск,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  </w:t>
      </w:r>
      <w:r>
        <w:rPr>
          <w:rFonts w:eastAsia="Times New Roman" w:cs="Times New Roman" w:ascii="Times New Roman" w:hAnsi="Times New Roman"/>
          <w:i/>
          <w:iCs/>
          <w:color w:val="000000"/>
          <w:sz w:val="24"/>
          <w:szCs w:val="24"/>
          <w:lang w:eastAsia="ru-RU"/>
        </w:rPr>
        <w:t xml:space="preserve">Защиринская О. В. </w:t>
      </w:r>
      <w:r>
        <w:rPr>
          <w:rFonts w:eastAsia="Times New Roman" w:cs="Times New Roman" w:ascii="Times New Roman" w:hAnsi="Times New Roman"/>
          <w:color w:val="000000"/>
          <w:sz w:val="24"/>
          <w:szCs w:val="24"/>
          <w:lang w:eastAsia="ru-RU"/>
        </w:rPr>
        <w:t>Внутрисемейные отношения у младших школьников с задержкой психического развития // Тео</w:t>
        <w:softHyphen/>
        <w:t>ретические и прикладные вопросы психологии. Материа</w:t>
        <w:softHyphen/>
        <w:t>лы юбилейной конференции «Ананьевские чтения-97». — СПб., 19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3.  </w:t>
      </w:r>
      <w:r>
        <w:rPr>
          <w:rFonts w:eastAsia="Times New Roman" w:cs="Times New Roman" w:ascii="Times New Roman" w:hAnsi="Times New Roman"/>
          <w:i/>
          <w:iCs/>
          <w:color w:val="000000"/>
          <w:sz w:val="24"/>
          <w:szCs w:val="24"/>
          <w:lang w:eastAsia="ru-RU"/>
        </w:rPr>
        <w:t xml:space="preserve">Казачкова В. Т. </w:t>
      </w:r>
      <w:r>
        <w:rPr>
          <w:rFonts w:eastAsia="Times New Roman" w:cs="Times New Roman" w:ascii="Times New Roman" w:hAnsi="Times New Roman"/>
          <w:color w:val="000000"/>
          <w:sz w:val="24"/>
          <w:szCs w:val="24"/>
          <w:lang w:eastAsia="ru-RU"/>
        </w:rPr>
        <w:t>Метод незаконченных предложений при изучении отношений личности // Вопросы психологии, 1989. - №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4.  </w:t>
      </w:r>
      <w:r>
        <w:rPr>
          <w:rFonts w:eastAsia="Times New Roman" w:cs="Times New Roman" w:ascii="Times New Roman" w:hAnsi="Times New Roman"/>
          <w:i/>
          <w:iCs/>
          <w:color w:val="000000"/>
          <w:sz w:val="24"/>
          <w:szCs w:val="24"/>
          <w:lang w:eastAsia="ru-RU"/>
        </w:rPr>
        <w:t xml:space="preserve">Карпова Г. А., Артемьева Т. П. </w:t>
      </w:r>
      <w:r>
        <w:rPr>
          <w:rFonts w:eastAsia="Times New Roman" w:cs="Times New Roman" w:ascii="Times New Roman" w:hAnsi="Times New Roman"/>
          <w:color w:val="000000"/>
          <w:sz w:val="24"/>
          <w:szCs w:val="24"/>
          <w:lang w:eastAsia="ru-RU"/>
        </w:rPr>
        <w:t>Диагностика межличност</w:t>
        <w:softHyphen/>
        <w:t>ных отношений // Педагогическая диагностика учащихся с ЗПР. — Екатеринбург,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5.  </w:t>
      </w:r>
      <w:r>
        <w:rPr>
          <w:rFonts w:eastAsia="Times New Roman" w:cs="Times New Roman" w:ascii="Times New Roman" w:hAnsi="Times New Roman"/>
          <w:i/>
          <w:iCs/>
          <w:color w:val="000000"/>
          <w:sz w:val="24"/>
          <w:szCs w:val="24"/>
          <w:lang w:eastAsia="ru-RU"/>
        </w:rPr>
        <w:t xml:space="preserve">Ковалев В. В. </w:t>
      </w:r>
      <w:r>
        <w:rPr>
          <w:rFonts w:eastAsia="Times New Roman" w:cs="Times New Roman" w:ascii="Times New Roman" w:hAnsi="Times New Roman"/>
          <w:color w:val="000000"/>
          <w:sz w:val="24"/>
          <w:szCs w:val="24"/>
          <w:lang w:eastAsia="ru-RU"/>
        </w:rPr>
        <w:t>Психиатрия детского возраста. — М.: Меди</w:t>
        <w:softHyphen/>
        <w:t>цина,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6.  </w:t>
      </w:r>
      <w:r>
        <w:rPr>
          <w:rFonts w:eastAsia="Times New Roman" w:cs="Times New Roman" w:ascii="Times New Roman" w:hAnsi="Times New Roman"/>
          <w:i/>
          <w:iCs/>
          <w:color w:val="000000"/>
          <w:sz w:val="24"/>
          <w:szCs w:val="24"/>
          <w:lang w:eastAsia="ru-RU"/>
        </w:rPr>
        <w:t xml:space="preserve">Корепанова И. А. </w:t>
      </w:r>
      <w:r>
        <w:rPr>
          <w:rFonts w:eastAsia="Times New Roman" w:cs="Times New Roman" w:ascii="Times New Roman" w:hAnsi="Times New Roman"/>
          <w:color w:val="000000"/>
          <w:sz w:val="24"/>
          <w:szCs w:val="24"/>
          <w:lang w:eastAsia="ru-RU"/>
        </w:rPr>
        <w:t>Структура и содержание зоны ближайше</w:t>
        <w:softHyphen/>
        <w:t>го развития // Психология образования: региональный опыт. - М.,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7.  </w:t>
      </w:r>
      <w:r>
        <w:rPr>
          <w:rFonts w:eastAsia="Times New Roman" w:cs="Times New Roman" w:ascii="Times New Roman" w:hAnsi="Times New Roman"/>
          <w:i/>
          <w:iCs/>
          <w:color w:val="000000"/>
          <w:sz w:val="24"/>
          <w:szCs w:val="24"/>
          <w:lang w:eastAsia="ru-RU"/>
        </w:rPr>
        <w:t xml:space="preserve">Коробейников И. А. </w:t>
      </w:r>
      <w:r>
        <w:rPr>
          <w:rFonts w:eastAsia="Times New Roman" w:cs="Times New Roman" w:ascii="Times New Roman" w:hAnsi="Times New Roman"/>
          <w:color w:val="000000"/>
          <w:sz w:val="24"/>
          <w:szCs w:val="24"/>
          <w:lang w:eastAsia="ru-RU"/>
        </w:rPr>
        <w:t>Нарушения в развитии и социальная адаптация. - М.: ПЭР СЭ,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8.  </w:t>
      </w:r>
      <w:r>
        <w:rPr>
          <w:rFonts w:eastAsia="Times New Roman" w:cs="Times New Roman" w:ascii="Times New Roman" w:hAnsi="Times New Roman"/>
          <w:i/>
          <w:iCs/>
          <w:color w:val="000000"/>
          <w:sz w:val="24"/>
          <w:szCs w:val="24"/>
          <w:lang w:eastAsia="ru-RU"/>
        </w:rPr>
        <w:t xml:space="preserve">Костенкова Ю. А. </w:t>
      </w:r>
      <w:r>
        <w:rPr>
          <w:rFonts w:eastAsia="Times New Roman" w:cs="Times New Roman" w:ascii="Times New Roman" w:hAnsi="Times New Roman"/>
          <w:color w:val="000000"/>
          <w:sz w:val="24"/>
          <w:szCs w:val="24"/>
          <w:lang w:eastAsia="ru-RU"/>
        </w:rPr>
        <w:t>Формирование навыка чтения у учащих</w:t>
        <w:softHyphen/>
        <w:t>ся с задержкой психического развития // Диагностика и коррекция задержки психического развития у детей / Под ред. С. Г. Шевченко. - М.: АРКТИ, 2001.</w:t>
      </w:r>
    </w:p>
    <w:p>
      <w:pPr>
        <w:pStyle w:val="Normal"/>
        <w:ind w:firstLine="567"/>
        <w:jc w:val="both"/>
        <w:rPr/>
      </w:pPr>
      <w:r>
        <w:rPr>
          <w:rFonts w:cs="Times New Roman" w:ascii="Times New Roman" w:hAnsi="Times New Roman"/>
          <w:color w:val="000000"/>
          <w:sz w:val="24"/>
          <w:szCs w:val="24"/>
          <w:lang w:eastAsia="ru-RU"/>
        </w:rPr>
        <w:t xml:space="preserve">59.  </w:t>
      </w:r>
      <w:r>
        <w:rPr>
          <w:rFonts w:eastAsia="Times New Roman" w:cs="Times New Roman" w:ascii="Times New Roman" w:hAnsi="Times New Roman"/>
          <w:i/>
          <w:iCs/>
          <w:color w:val="000000"/>
          <w:sz w:val="24"/>
          <w:szCs w:val="24"/>
          <w:lang w:eastAsia="ru-RU"/>
        </w:rPr>
        <w:t xml:space="preserve">Костенкова Ю. А., Тригер Р. Д., Шевченко С. Г. </w:t>
      </w:r>
      <w:r>
        <w:rPr>
          <w:rFonts w:eastAsia="Times New Roman" w:cs="Times New Roman" w:ascii="Times New Roman" w:hAnsi="Times New Roman"/>
          <w:color w:val="000000"/>
          <w:sz w:val="24"/>
          <w:szCs w:val="24"/>
          <w:lang w:eastAsia="ru-RU"/>
        </w:rPr>
        <w:t>Дети с за</w:t>
        <w:softHyphen/>
        <w:t>держкой психического развития: особенности речи, пись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ения / Под ред. В. И. Лубовского. — М: Школьная прес</w:t>
        <w:softHyphen/>
        <w:t>са, 20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0.  </w:t>
      </w:r>
      <w:r>
        <w:rPr>
          <w:rFonts w:eastAsia="Times New Roman" w:cs="Times New Roman" w:ascii="Times New Roman" w:hAnsi="Times New Roman"/>
          <w:i/>
          <w:iCs/>
          <w:color w:val="000000"/>
          <w:sz w:val="24"/>
          <w:szCs w:val="24"/>
          <w:lang w:eastAsia="ru-RU"/>
        </w:rPr>
        <w:t xml:space="preserve">Крат Г. </w:t>
      </w:r>
      <w:r>
        <w:rPr>
          <w:rFonts w:eastAsia="Times New Roman" w:cs="Times New Roman" w:ascii="Times New Roman" w:hAnsi="Times New Roman"/>
          <w:color w:val="000000"/>
          <w:sz w:val="24"/>
          <w:szCs w:val="24"/>
          <w:lang w:eastAsia="ru-RU"/>
        </w:rPr>
        <w:t>Психология развития. — СПб.: Питер,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1.  </w:t>
      </w:r>
      <w:r>
        <w:rPr>
          <w:rFonts w:eastAsia="Times New Roman" w:cs="Times New Roman" w:ascii="Times New Roman" w:hAnsi="Times New Roman"/>
          <w:i/>
          <w:iCs/>
          <w:color w:val="000000"/>
          <w:sz w:val="24"/>
          <w:szCs w:val="24"/>
          <w:lang w:eastAsia="ru-RU"/>
        </w:rPr>
        <w:t xml:space="preserve">Красило А. И. </w:t>
      </w:r>
      <w:r>
        <w:rPr>
          <w:rFonts w:eastAsia="Times New Roman" w:cs="Times New Roman" w:ascii="Times New Roman" w:hAnsi="Times New Roman"/>
          <w:color w:val="000000"/>
          <w:sz w:val="24"/>
          <w:szCs w:val="24"/>
          <w:lang w:eastAsia="ru-RU"/>
        </w:rPr>
        <w:t>Психологическое консультирование: при</w:t>
        <w:softHyphen/>
        <w:t>емы, технологии. — Воронеж, 20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2.  </w:t>
      </w:r>
      <w:r>
        <w:rPr>
          <w:rFonts w:eastAsia="Times New Roman" w:cs="Times New Roman" w:ascii="Times New Roman" w:hAnsi="Times New Roman"/>
          <w:i/>
          <w:iCs/>
          <w:color w:val="000000"/>
          <w:sz w:val="24"/>
          <w:szCs w:val="24"/>
          <w:lang w:eastAsia="ru-RU"/>
        </w:rPr>
        <w:t xml:space="preserve">Крюкова С. В., Слободяник Н. П. </w:t>
      </w:r>
      <w:r>
        <w:rPr>
          <w:rFonts w:eastAsia="Times New Roman" w:cs="Times New Roman" w:ascii="Times New Roman" w:hAnsi="Times New Roman"/>
          <w:color w:val="000000"/>
          <w:sz w:val="24"/>
          <w:szCs w:val="24"/>
          <w:lang w:eastAsia="ru-RU"/>
        </w:rPr>
        <w:t>Удивляюсь, злюсь, боюсь, хвастаюсь и радуюсь. — М.: Генезис, 20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3.  </w:t>
      </w:r>
      <w:r>
        <w:rPr>
          <w:rFonts w:eastAsia="Times New Roman" w:cs="Times New Roman" w:ascii="Times New Roman" w:hAnsi="Times New Roman"/>
          <w:i/>
          <w:iCs/>
          <w:color w:val="000000"/>
          <w:sz w:val="24"/>
          <w:szCs w:val="24"/>
          <w:lang w:eastAsia="ru-RU"/>
        </w:rPr>
        <w:t xml:space="preserve">Кузнецова Л. В. </w:t>
      </w:r>
      <w:r>
        <w:rPr>
          <w:rFonts w:eastAsia="Times New Roman" w:cs="Times New Roman" w:ascii="Times New Roman" w:hAnsi="Times New Roman"/>
          <w:color w:val="000000"/>
          <w:sz w:val="24"/>
          <w:szCs w:val="24"/>
          <w:lang w:eastAsia="ru-RU"/>
        </w:rPr>
        <w:t>Особенности мотивационной готовности детей с задержкой психического развития к обучению в шко</w:t>
        <w:softHyphen/>
        <w:t>ле // Дефектология, 1981. — №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4.  </w:t>
      </w:r>
      <w:r>
        <w:rPr>
          <w:rFonts w:eastAsia="Times New Roman" w:cs="Times New Roman" w:ascii="Times New Roman" w:hAnsi="Times New Roman"/>
          <w:i/>
          <w:iCs/>
          <w:color w:val="000000"/>
          <w:sz w:val="24"/>
          <w:szCs w:val="24"/>
          <w:lang w:eastAsia="ru-RU"/>
        </w:rPr>
        <w:t xml:space="preserve">Кузнецова М. П., Пурышева С. В. </w:t>
      </w:r>
      <w:r>
        <w:rPr>
          <w:rFonts w:eastAsia="Times New Roman" w:cs="Times New Roman" w:ascii="Times New Roman" w:hAnsi="Times New Roman"/>
          <w:color w:val="000000"/>
          <w:sz w:val="24"/>
          <w:szCs w:val="24"/>
          <w:lang w:eastAsia="ru-RU"/>
        </w:rPr>
        <w:t>Работа с семьей в услови</w:t>
        <w:softHyphen/>
        <w:t>ях Центра ПМСС // Ж. Воспитание и обучение детей с на</w:t>
        <w:softHyphen/>
        <w:t>рушениями развития, 2006. —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5.  </w:t>
      </w:r>
      <w:r>
        <w:rPr>
          <w:rFonts w:eastAsia="Times New Roman" w:cs="Times New Roman" w:ascii="Times New Roman" w:hAnsi="Times New Roman"/>
          <w:i/>
          <w:iCs/>
          <w:color w:val="000000"/>
          <w:sz w:val="24"/>
          <w:szCs w:val="24"/>
          <w:lang w:eastAsia="ru-RU"/>
        </w:rPr>
        <w:t xml:space="preserve">Кулагина И. Ю. </w:t>
      </w:r>
      <w:r>
        <w:rPr>
          <w:rFonts w:eastAsia="Times New Roman" w:cs="Times New Roman" w:ascii="Times New Roman" w:hAnsi="Times New Roman"/>
          <w:color w:val="000000"/>
          <w:sz w:val="24"/>
          <w:szCs w:val="24"/>
          <w:lang w:eastAsia="ru-RU"/>
        </w:rPr>
        <w:t>О возможностях формирования учебной мотивации у детей с задержкой психического развития // Дефектология, 1982. — №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6.  </w:t>
      </w:r>
      <w:r>
        <w:rPr>
          <w:rFonts w:eastAsia="Times New Roman" w:cs="Times New Roman" w:ascii="Times New Roman" w:hAnsi="Times New Roman"/>
          <w:i/>
          <w:iCs/>
          <w:color w:val="000000"/>
          <w:sz w:val="24"/>
          <w:szCs w:val="24"/>
          <w:lang w:eastAsia="ru-RU"/>
        </w:rPr>
        <w:t xml:space="preserve">Кэмпбелл Р. </w:t>
      </w:r>
      <w:r>
        <w:rPr>
          <w:rFonts w:eastAsia="Times New Roman" w:cs="Times New Roman" w:ascii="Times New Roman" w:hAnsi="Times New Roman"/>
          <w:color w:val="000000"/>
          <w:sz w:val="24"/>
          <w:szCs w:val="24"/>
          <w:lang w:eastAsia="ru-RU"/>
        </w:rPr>
        <w:t>Как на самом деле любить детей. — М.: Зна</w:t>
        <w:softHyphen/>
        <w:t>ние,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7.  </w:t>
      </w:r>
      <w:r>
        <w:rPr>
          <w:rFonts w:eastAsia="Times New Roman" w:cs="Times New Roman" w:ascii="Times New Roman" w:hAnsi="Times New Roman"/>
          <w:i/>
          <w:iCs/>
          <w:color w:val="000000"/>
          <w:sz w:val="24"/>
          <w:szCs w:val="24"/>
          <w:lang w:eastAsia="ru-RU"/>
        </w:rPr>
        <w:t xml:space="preserve">Лебединская К. С. </w:t>
      </w:r>
      <w:r>
        <w:rPr>
          <w:rFonts w:eastAsia="Times New Roman" w:cs="Times New Roman" w:ascii="Times New Roman" w:hAnsi="Times New Roman"/>
          <w:color w:val="000000"/>
          <w:sz w:val="24"/>
          <w:szCs w:val="24"/>
          <w:lang w:eastAsia="ru-RU"/>
        </w:rPr>
        <w:t>Основные вопросы клиники и системати</w:t>
        <w:softHyphen/>
        <w:t>ки задержки психического развития // Актуальные пробле</w:t>
        <w:softHyphen/>
        <w:t>мы задержки психического развития / Под ред. К. С. Лебе</w:t>
        <w:softHyphen/>
        <w:t>динской. — М.,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8.  </w:t>
      </w:r>
      <w:r>
        <w:rPr>
          <w:rFonts w:eastAsia="Times New Roman" w:cs="Times New Roman" w:ascii="Times New Roman" w:hAnsi="Times New Roman"/>
          <w:i/>
          <w:iCs/>
          <w:color w:val="000000"/>
          <w:sz w:val="24"/>
          <w:szCs w:val="24"/>
          <w:lang w:eastAsia="ru-RU"/>
        </w:rPr>
        <w:t xml:space="preserve">Лебединская К. С, Райская М. М., Грибанова Г. В. </w:t>
      </w:r>
      <w:r>
        <w:rPr>
          <w:rFonts w:eastAsia="Times New Roman" w:cs="Times New Roman" w:ascii="Times New Roman" w:hAnsi="Times New Roman"/>
          <w:color w:val="000000"/>
          <w:sz w:val="24"/>
          <w:szCs w:val="24"/>
          <w:lang w:eastAsia="ru-RU"/>
        </w:rPr>
        <w:t>Подрост</w:t>
        <w:softHyphen/>
        <w:t>ки с нарушениями в аффективной сфере. — М.: Педагоги</w:t>
        <w:softHyphen/>
        <w:t>ка,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9.  </w:t>
      </w:r>
      <w:r>
        <w:rPr>
          <w:rFonts w:eastAsia="Times New Roman" w:cs="Times New Roman" w:ascii="Times New Roman" w:hAnsi="Times New Roman"/>
          <w:i/>
          <w:iCs/>
          <w:color w:val="000000"/>
          <w:sz w:val="24"/>
          <w:szCs w:val="24"/>
          <w:lang w:eastAsia="ru-RU"/>
        </w:rPr>
        <w:t xml:space="preserve">Лебединский В. В. </w:t>
      </w:r>
      <w:r>
        <w:rPr>
          <w:rFonts w:eastAsia="Times New Roman" w:cs="Times New Roman" w:ascii="Times New Roman" w:hAnsi="Times New Roman"/>
          <w:color w:val="000000"/>
          <w:sz w:val="24"/>
          <w:szCs w:val="24"/>
          <w:lang w:eastAsia="ru-RU"/>
        </w:rPr>
        <w:t>Нарушения психического развития у де</w:t>
        <w:softHyphen/>
        <w:t>тей. - М.: МГУ,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0.  </w:t>
      </w:r>
      <w:r>
        <w:rPr>
          <w:rFonts w:eastAsia="Times New Roman" w:cs="Times New Roman" w:ascii="Times New Roman" w:hAnsi="Times New Roman"/>
          <w:i/>
          <w:iCs/>
          <w:color w:val="000000"/>
          <w:sz w:val="24"/>
          <w:szCs w:val="24"/>
          <w:lang w:eastAsia="ru-RU"/>
        </w:rPr>
        <w:t xml:space="preserve">Леонтьев А. А. </w:t>
      </w:r>
      <w:r>
        <w:rPr>
          <w:rFonts w:eastAsia="Times New Roman" w:cs="Times New Roman" w:ascii="Times New Roman" w:hAnsi="Times New Roman"/>
          <w:color w:val="000000"/>
          <w:sz w:val="24"/>
          <w:szCs w:val="24"/>
          <w:lang w:eastAsia="ru-RU"/>
        </w:rPr>
        <w:t>Общение как объект психологического ис</w:t>
        <w:softHyphen/>
        <w:t>следования (Методологические проблемы социальной пси</w:t>
        <w:softHyphen/>
        <w:t>хологи). — М.: Наука, 19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1.  </w:t>
      </w:r>
      <w:r>
        <w:rPr>
          <w:rFonts w:eastAsia="Times New Roman" w:cs="Times New Roman" w:ascii="Times New Roman" w:hAnsi="Times New Roman"/>
          <w:i/>
          <w:iCs/>
          <w:color w:val="000000"/>
          <w:sz w:val="24"/>
          <w:szCs w:val="24"/>
          <w:lang w:eastAsia="ru-RU"/>
        </w:rPr>
        <w:t xml:space="preserve">Леонтьев А. Н. </w:t>
      </w:r>
      <w:r>
        <w:rPr>
          <w:rFonts w:eastAsia="Times New Roman" w:cs="Times New Roman" w:ascii="Times New Roman" w:hAnsi="Times New Roman"/>
          <w:color w:val="000000"/>
          <w:sz w:val="24"/>
          <w:szCs w:val="24"/>
          <w:lang w:eastAsia="ru-RU"/>
        </w:rPr>
        <w:t>Избранные психологические произведения: В 2 т. - М.: Педагогика, 19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2.  </w:t>
      </w:r>
      <w:r>
        <w:rPr>
          <w:rFonts w:eastAsia="Times New Roman" w:cs="Times New Roman" w:ascii="Times New Roman" w:hAnsi="Times New Roman"/>
          <w:i/>
          <w:iCs/>
          <w:color w:val="000000"/>
          <w:sz w:val="24"/>
          <w:szCs w:val="24"/>
          <w:lang w:eastAsia="ru-RU"/>
        </w:rPr>
        <w:t xml:space="preserve">Лисина М. И., Мещерякова С. Ю., Сорокина А. И. </w:t>
      </w:r>
      <w:r>
        <w:rPr>
          <w:rFonts w:eastAsia="Times New Roman" w:cs="Times New Roman" w:ascii="Times New Roman" w:hAnsi="Times New Roman"/>
          <w:color w:val="000000"/>
          <w:sz w:val="24"/>
          <w:szCs w:val="24"/>
          <w:lang w:eastAsia="ru-RU"/>
        </w:rPr>
        <w:t>Эмоцио</w:t>
        <w:softHyphen/>
        <w:t xml:space="preserve">нальное развитие младенцев в общении // </w:t>
      </w:r>
      <w:r>
        <w:rPr>
          <w:rFonts w:eastAsia="Times New Roman" w:cs="Times New Roman" w:ascii="Times New Roman" w:hAnsi="Times New Roman"/>
          <w:color w:val="000000"/>
          <w:sz w:val="24"/>
          <w:szCs w:val="24"/>
          <w:lang w:val="en-US" w:eastAsia="ru-RU"/>
        </w:rPr>
        <w:t>VI</w:t>
      </w:r>
      <w:r>
        <w:rPr>
          <w:rFonts w:eastAsia="Times New Roman" w:cs="Times New Roman" w:ascii="Times New Roman" w:hAnsi="Times New Roman"/>
          <w:color w:val="000000"/>
          <w:sz w:val="24"/>
          <w:szCs w:val="24"/>
          <w:lang w:eastAsia="ru-RU"/>
        </w:rPr>
        <w:t xml:space="preserve"> Всесоюзный съезд психологов. — М., 1983. — С. 77-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3.  </w:t>
      </w:r>
      <w:r>
        <w:rPr>
          <w:rFonts w:eastAsia="Times New Roman" w:cs="Times New Roman" w:ascii="Times New Roman" w:hAnsi="Times New Roman"/>
          <w:i/>
          <w:iCs/>
          <w:color w:val="000000"/>
          <w:sz w:val="24"/>
          <w:szCs w:val="24"/>
          <w:lang w:eastAsia="ru-RU"/>
        </w:rPr>
        <w:t xml:space="preserve">Лисина М. И. </w:t>
      </w:r>
      <w:r>
        <w:rPr>
          <w:rFonts w:eastAsia="Times New Roman" w:cs="Times New Roman" w:ascii="Times New Roman" w:hAnsi="Times New Roman"/>
          <w:color w:val="000000"/>
          <w:sz w:val="24"/>
          <w:szCs w:val="24"/>
          <w:lang w:eastAsia="ru-RU"/>
        </w:rPr>
        <w:t>Проблемы онтогенеза общения. - М.: Педа</w:t>
        <w:softHyphen/>
        <w:t>гогика,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4.  </w:t>
      </w:r>
      <w:r>
        <w:rPr>
          <w:rFonts w:eastAsia="Times New Roman" w:cs="Times New Roman" w:ascii="Times New Roman" w:hAnsi="Times New Roman"/>
          <w:i/>
          <w:iCs/>
          <w:color w:val="000000"/>
          <w:sz w:val="24"/>
          <w:szCs w:val="24"/>
          <w:lang w:eastAsia="ru-RU"/>
        </w:rPr>
        <w:t xml:space="preserve">Ломов Б. Ф. </w:t>
      </w:r>
      <w:r>
        <w:rPr>
          <w:rFonts w:eastAsia="Times New Roman" w:cs="Times New Roman" w:ascii="Times New Roman" w:hAnsi="Times New Roman"/>
          <w:color w:val="000000"/>
          <w:sz w:val="24"/>
          <w:szCs w:val="24"/>
          <w:lang w:eastAsia="ru-RU"/>
        </w:rPr>
        <w:t>Психологические процессы и общение // Мето</w:t>
        <w:softHyphen/>
        <w:t>дологические проблемы социальной психологии. — М., 19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5.  </w:t>
      </w:r>
      <w:r>
        <w:rPr>
          <w:rFonts w:eastAsia="Times New Roman" w:cs="Times New Roman" w:ascii="Times New Roman" w:hAnsi="Times New Roman"/>
          <w:i/>
          <w:iCs/>
          <w:color w:val="000000"/>
          <w:sz w:val="24"/>
          <w:szCs w:val="24"/>
          <w:lang w:eastAsia="ru-RU"/>
        </w:rPr>
        <w:t xml:space="preserve">Лубовский В. И. </w:t>
      </w:r>
      <w:r>
        <w:rPr>
          <w:rFonts w:eastAsia="Times New Roman" w:cs="Times New Roman" w:ascii="Times New Roman" w:hAnsi="Times New Roman"/>
          <w:color w:val="000000"/>
          <w:sz w:val="24"/>
          <w:szCs w:val="24"/>
          <w:lang w:eastAsia="ru-RU"/>
        </w:rPr>
        <w:t>Развитие словесной регуляции действий детей. — М.: Педагогика, 19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6.  </w:t>
      </w:r>
      <w:r>
        <w:rPr>
          <w:rFonts w:eastAsia="Times New Roman" w:cs="Times New Roman" w:ascii="Times New Roman" w:hAnsi="Times New Roman"/>
          <w:i/>
          <w:iCs/>
          <w:color w:val="000000"/>
          <w:sz w:val="24"/>
          <w:szCs w:val="24"/>
          <w:lang w:eastAsia="ru-RU"/>
        </w:rPr>
        <w:t xml:space="preserve">Лубовский В. И. </w:t>
      </w:r>
      <w:r>
        <w:rPr>
          <w:rFonts w:eastAsia="Times New Roman" w:cs="Times New Roman" w:ascii="Times New Roman" w:hAnsi="Times New Roman"/>
          <w:color w:val="000000"/>
          <w:sz w:val="24"/>
          <w:szCs w:val="24"/>
          <w:lang w:eastAsia="ru-RU"/>
        </w:rPr>
        <w:t>Задержка психического развития как психо</w:t>
        <w:softHyphen/>
        <w:t>лого-педагогическая проблема// Развитие младших школь</w:t>
        <w:softHyphen/>
        <w:t>ников в норме и при отклонениях. — Иркутск, 19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7.  </w:t>
      </w:r>
      <w:r>
        <w:rPr>
          <w:rFonts w:eastAsia="Times New Roman" w:cs="Times New Roman" w:ascii="Times New Roman" w:hAnsi="Times New Roman"/>
          <w:i/>
          <w:iCs/>
          <w:color w:val="000000"/>
          <w:sz w:val="24"/>
          <w:szCs w:val="24"/>
          <w:lang w:eastAsia="ru-RU"/>
        </w:rPr>
        <w:t xml:space="preserve">Лубовский В. И. </w:t>
      </w:r>
      <w:r>
        <w:rPr>
          <w:rFonts w:eastAsia="Times New Roman" w:cs="Times New Roman" w:ascii="Times New Roman" w:hAnsi="Times New Roman"/>
          <w:color w:val="000000"/>
          <w:sz w:val="24"/>
          <w:szCs w:val="24"/>
          <w:lang w:eastAsia="ru-RU"/>
        </w:rPr>
        <w:t>Психологические проблемы диагности</w:t>
        <w:softHyphen/>
        <w:t>ки аномального развития детей. — М.: НИИ дефектоло</w:t>
        <w:softHyphen/>
        <w:t>гии АПН СССР,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8.  </w:t>
      </w:r>
      <w:r>
        <w:rPr>
          <w:rFonts w:eastAsia="Times New Roman" w:cs="Times New Roman" w:ascii="Times New Roman" w:hAnsi="Times New Roman"/>
          <w:i/>
          <w:iCs/>
          <w:color w:val="000000"/>
          <w:sz w:val="24"/>
          <w:szCs w:val="24"/>
          <w:lang w:eastAsia="ru-RU"/>
        </w:rPr>
        <w:t xml:space="preserve">Лубовский В. И. </w:t>
      </w:r>
      <w:r>
        <w:rPr>
          <w:rFonts w:eastAsia="Times New Roman" w:cs="Times New Roman" w:ascii="Times New Roman" w:hAnsi="Times New Roman"/>
          <w:color w:val="000000"/>
          <w:sz w:val="24"/>
          <w:szCs w:val="24"/>
          <w:lang w:eastAsia="ru-RU"/>
        </w:rPr>
        <w:t>Задержка психического развития // Спе</w:t>
        <w:softHyphen/>
        <w:t>циальная психология / Под ред. В. И. Лубовского. — М.: Издательский центр «Академия»,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9.  </w:t>
      </w:r>
      <w:r>
        <w:rPr>
          <w:rFonts w:eastAsia="Times New Roman" w:cs="Times New Roman" w:ascii="Times New Roman" w:hAnsi="Times New Roman"/>
          <w:i/>
          <w:iCs/>
          <w:color w:val="000000"/>
          <w:sz w:val="24"/>
          <w:szCs w:val="24"/>
          <w:lang w:eastAsia="ru-RU"/>
        </w:rPr>
        <w:t xml:space="preserve">Малофеев Н. Н. </w:t>
      </w:r>
      <w:r>
        <w:rPr>
          <w:rFonts w:eastAsia="Times New Roman" w:cs="Times New Roman" w:ascii="Times New Roman" w:hAnsi="Times New Roman"/>
          <w:color w:val="000000"/>
          <w:sz w:val="24"/>
          <w:szCs w:val="24"/>
          <w:lang w:eastAsia="ru-RU"/>
        </w:rPr>
        <w:t>Классы КРО и ККО: интегрированный подход к образованию детей с нарушениями в развитии и дифференцированный подход к образованию нормально развивающихся детей // Диагностика и коррекция задерж</w:t>
        <w:softHyphen/>
        <w:t>ки психологического развития у детей. — М.: АРКТИ,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0.  </w:t>
      </w:r>
      <w:r>
        <w:rPr>
          <w:rFonts w:eastAsia="Times New Roman" w:cs="Times New Roman" w:ascii="Times New Roman" w:hAnsi="Times New Roman"/>
          <w:i/>
          <w:iCs/>
          <w:color w:val="000000"/>
          <w:sz w:val="24"/>
          <w:szCs w:val="24"/>
          <w:lang w:eastAsia="ru-RU"/>
        </w:rPr>
        <w:t xml:space="preserve">Мальцева Е. В. </w:t>
      </w:r>
      <w:r>
        <w:rPr>
          <w:rFonts w:eastAsia="Times New Roman" w:cs="Times New Roman" w:ascii="Times New Roman" w:hAnsi="Times New Roman"/>
          <w:color w:val="000000"/>
          <w:sz w:val="24"/>
          <w:szCs w:val="24"/>
          <w:lang w:eastAsia="ru-RU"/>
        </w:rPr>
        <w:t>Особенности нарушений речи у детей с задерж</w:t>
        <w:softHyphen/>
        <w:t>кой психологического развития//Дефектология, 1990. — № 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1.  </w:t>
      </w:r>
      <w:r>
        <w:rPr>
          <w:rFonts w:eastAsia="Times New Roman" w:cs="Times New Roman" w:ascii="Times New Roman" w:hAnsi="Times New Roman"/>
          <w:i/>
          <w:iCs/>
          <w:color w:val="000000"/>
          <w:sz w:val="24"/>
          <w:szCs w:val="24"/>
          <w:lang w:eastAsia="ru-RU"/>
        </w:rPr>
        <w:t xml:space="preserve">Марковская И. Ф. </w:t>
      </w:r>
      <w:r>
        <w:rPr>
          <w:rFonts w:eastAsia="Times New Roman" w:cs="Times New Roman" w:ascii="Times New Roman" w:hAnsi="Times New Roman"/>
          <w:color w:val="000000"/>
          <w:sz w:val="24"/>
          <w:szCs w:val="24"/>
          <w:lang w:eastAsia="ru-RU"/>
        </w:rPr>
        <w:t>Задержка психического развития. Клини</w:t>
        <w:softHyphen/>
        <w:t>ческая и нейропсихологическая диагностика. —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2.  </w:t>
      </w:r>
      <w:r>
        <w:rPr>
          <w:rFonts w:eastAsia="Times New Roman" w:cs="Times New Roman" w:ascii="Times New Roman" w:hAnsi="Times New Roman"/>
          <w:i/>
          <w:iCs/>
          <w:color w:val="000000"/>
          <w:sz w:val="24"/>
          <w:szCs w:val="24"/>
          <w:lang w:eastAsia="ru-RU"/>
        </w:rPr>
        <w:t xml:space="preserve">Маховер К. </w:t>
      </w:r>
      <w:r>
        <w:rPr>
          <w:rFonts w:eastAsia="Times New Roman" w:cs="Times New Roman" w:ascii="Times New Roman" w:hAnsi="Times New Roman"/>
          <w:color w:val="000000"/>
          <w:sz w:val="24"/>
          <w:szCs w:val="24"/>
          <w:lang w:eastAsia="ru-RU"/>
        </w:rPr>
        <w:t>Проективный рисунок человека. — М.: Смысл,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3.  </w:t>
      </w:r>
      <w:r>
        <w:rPr>
          <w:rFonts w:eastAsia="Times New Roman" w:cs="Times New Roman" w:ascii="Times New Roman" w:hAnsi="Times New Roman"/>
          <w:i/>
          <w:iCs/>
          <w:color w:val="000000"/>
          <w:sz w:val="24"/>
          <w:szCs w:val="24"/>
          <w:lang w:eastAsia="ru-RU"/>
        </w:rPr>
        <w:t xml:space="preserve">Мухина В. С. </w:t>
      </w:r>
      <w:r>
        <w:rPr>
          <w:rFonts w:eastAsia="Times New Roman" w:cs="Times New Roman" w:ascii="Times New Roman" w:hAnsi="Times New Roman"/>
          <w:color w:val="000000"/>
          <w:sz w:val="24"/>
          <w:szCs w:val="24"/>
          <w:lang w:eastAsia="ru-RU"/>
        </w:rPr>
        <w:t>Изобразительная деятельность ребенка как форма усвоения социального опыта. — М.: Педагогика,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4.  </w:t>
      </w:r>
      <w:r>
        <w:rPr>
          <w:rFonts w:eastAsia="Times New Roman" w:cs="Times New Roman" w:ascii="Times New Roman" w:hAnsi="Times New Roman"/>
          <w:i/>
          <w:iCs/>
          <w:color w:val="000000"/>
          <w:sz w:val="24"/>
          <w:szCs w:val="24"/>
          <w:lang w:eastAsia="ru-RU"/>
        </w:rPr>
        <w:t xml:space="preserve">Мясищев В. Н. </w:t>
      </w:r>
      <w:r>
        <w:rPr>
          <w:rFonts w:eastAsia="Times New Roman" w:cs="Times New Roman" w:ascii="Times New Roman" w:hAnsi="Times New Roman"/>
          <w:color w:val="000000"/>
          <w:sz w:val="24"/>
          <w:szCs w:val="24"/>
          <w:lang w:eastAsia="ru-RU"/>
        </w:rPr>
        <w:t>Личность и неврозы. - Л.: Медицина, 19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5.  </w:t>
      </w:r>
      <w:r>
        <w:rPr>
          <w:rFonts w:eastAsia="Times New Roman" w:cs="Times New Roman" w:ascii="Times New Roman" w:hAnsi="Times New Roman"/>
          <w:i/>
          <w:iCs/>
          <w:color w:val="000000"/>
          <w:sz w:val="24"/>
          <w:szCs w:val="24"/>
          <w:lang w:eastAsia="ru-RU"/>
        </w:rPr>
        <w:t xml:space="preserve">Мясищев В. Н. </w:t>
      </w:r>
      <w:r>
        <w:rPr>
          <w:rFonts w:eastAsia="Times New Roman" w:cs="Times New Roman" w:ascii="Times New Roman" w:hAnsi="Times New Roman"/>
          <w:color w:val="000000"/>
          <w:sz w:val="24"/>
          <w:szCs w:val="24"/>
          <w:lang w:eastAsia="ru-RU"/>
        </w:rPr>
        <w:t>Проблемы личности в психологии и меди</w:t>
        <w:softHyphen/>
        <w:t>цине // Актуальные вопросы медицинской психологии. — Л.: Медицина, 1974.</w:t>
      </w:r>
    </w:p>
    <w:p>
      <w:pPr>
        <w:pStyle w:val="Normal"/>
        <w:ind w:firstLine="567"/>
        <w:jc w:val="both"/>
        <w:rPr/>
      </w:pPr>
      <w:r>
        <w:rPr>
          <w:rFonts w:cs="Times New Roman" w:ascii="Times New Roman" w:hAnsi="Times New Roman"/>
          <w:color w:val="000000"/>
          <w:sz w:val="24"/>
          <w:szCs w:val="24"/>
          <w:lang w:eastAsia="ru-RU"/>
        </w:rPr>
        <w:t xml:space="preserve">86.  </w:t>
      </w:r>
      <w:r>
        <w:rPr>
          <w:rFonts w:eastAsia="Times New Roman" w:cs="Times New Roman" w:ascii="Times New Roman" w:hAnsi="Times New Roman"/>
          <w:i/>
          <w:iCs/>
          <w:color w:val="000000"/>
          <w:sz w:val="24"/>
          <w:szCs w:val="24"/>
          <w:lang w:eastAsia="ru-RU"/>
        </w:rPr>
        <w:t xml:space="preserve">Насонова В. И. </w:t>
      </w:r>
      <w:r>
        <w:rPr>
          <w:rFonts w:eastAsia="Times New Roman" w:cs="Times New Roman" w:ascii="Times New Roman" w:hAnsi="Times New Roman"/>
          <w:color w:val="000000"/>
          <w:sz w:val="24"/>
          <w:szCs w:val="24"/>
          <w:lang w:eastAsia="ru-RU"/>
        </w:rPr>
        <w:t>Особенности межанализаторных связей и их роль в усвоении навыков чтения и письма детьми с задерж</w:t>
        <w:softHyphen/>
        <w:t>кой психического развития // Дефектология, 1979. — №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7.  </w:t>
      </w:r>
      <w:r>
        <w:rPr>
          <w:rFonts w:eastAsia="Times New Roman" w:cs="Times New Roman" w:ascii="Times New Roman" w:hAnsi="Times New Roman"/>
          <w:i/>
          <w:iCs/>
          <w:color w:val="000000"/>
          <w:sz w:val="24"/>
          <w:szCs w:val="24"/>
          <w:lang w:eastAsia="ru-RU"/>
        </w:rPr>
        <w:t xml:space="preserve">Непомнящая Н. И. </w:t>
      </w:r>
      <w:r>
        <w:rPr>
          <w:rFonts w:eastAsia="Times New Roman" w:cs="Times New Roman" w:ascii="Times New Roman" w:hAnsi="Times New Roman"/>
          <w:color w:val="000000"/>
          <w:sz w:val="24"/>
          <w:szCs w:val="24"/>
          <w:lang w:eastAsia="ru-RU"/>
        </w:rPr>
        <w:t>Становление личности ребенка 6-7 лет. — М.: Педагогика,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8.  </w:t>
      </w:r>
      <w:r>
        <w:rPr>
          <w:rFonts w:eastAsia="Times New Roman" w:cs="Times New Roman" w:ascii="Times New Roman" w:hAnsi="Times New Roman"/>
          <w:i/>
          <w:iCs/>
          <w:color w:val="000000"/>
          <w:sz w:val="24"/>
          <w:szCs w:val="24"/>
          <w:lang w:eastAsia="ru-RU"/>
        </w:rPr>
        <w:t xml:space="preserve">Никашина Н. А. </w:t>
      </w:r>
      <w:r>
        <w:rPr>
          <w:rFonts w:eastAsia="Times New Roman" w:cs="Times New Roman" w:ascii="Times New Roman" w:hAnsi="Times New Roman"/>
          <w:color w:val="000000"/>
          <w:sz w:val="24"/>
          <w:szCs w:val="24"/>
          <w:lang w:eastAsia="ru-RU"/>
        </w:rPr>
        <w:t>Педагогическая характеристика детей с за</w:t>
        <w:softHyphen/>
        <w:t>держкой психического развития // Обучение детей с задер</w:t>
        <w:softHyphen/>
        <w:t>жкой психического развития. — М.: Просвещение, 19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9.  </w:t>
      </w:r>
      <w:r>
        <w:rPr>
          <w:rFonts w:eastAsia="Times New Roman" w:cs="Times New Roman" w:ascii="Times New Roman" w:hAnsi="Times New Roman"/>
          <w:color w:val="000000"/>
          <w:sz w:val="24"/>
          <w:szCs w:val="24"/>
          <w:lang w:eastAsia="ru-RU"/>
        </w:rPr>
        <w:t>Общение и речь: развитие речи у детей в общении со взрос</w:t>
        <w:softHyphen/>
        <w:t>лыми / Под ред. М. И. Лисиной. — М.: Педагогика,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0.  </w:t>
      </w:r>
      <w:r>
        <w:rPr>
          <w:rFonts w:eastAsia="Times New Roman" w:cs="Times New Roman" w:ascii="Times New Roman" w:hAnsi="Times New Roman"/>
          <w:i/>
          <w:iCs/>
          <w:color w:val="000000"/>
          <w:sz w:val="24"/>
          <w:szCs w:val="24"/>
          <w:lang w:eastAsia="ru-RU"/>
        </w:rPr>
        <w:t xml:space="preserve">Ольшанский Д. В. </w:t>
      </w:r>
      <w:r>
        <w:rPr>
          <w:rFonts w:eastAsia="Times New Roman" w:cs="Times New Roman" w:ascii="Times New Roman" w:hAnsi="Times New Roman"/>
          <w:color w:val="000000"/>
          <w:sz w:val="24"/>
          <w:szCs w:val="24"/>
          <w:lang w:eastAsia="ru-RU"/>
        </w:rPr>
        <w:t>Адаптация социальная // Философский энциклопедический словарь / Ред. кол.: С. С. Аверинцев и др. -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1.  </w:t>
      </w:r>
      <w:r>
        <w:rPr>
          <w:rFonts w:eastAsia="Times New Roman" w:cs="Times New Roman" w:ascii="Times New Roman" w:hAnsi="Times New Roman"/>
          <w:color w:val="000000"/>
          <w:sz w:val="24"/>
          <w:szCs w:val="24"/>
          <w:lang w:eastAsia="ru-RU"/>
        </w:rPr>
        <w:t xml:space="preserve">Основы ортопедагогики / Под общей научной редакцией Э. Брукарта. Научный редактор издания на русском языке Б. П. Пузанов. — </w:t>
      </w:r>
      <w:r>
        <w:rPr>
          <w:rFonts w:eastAsia="Times New Roman" w:cs="Times New Roman" w:ascii="Times New Roman" w:hAnsi="Times New Roman"/>
          <w:color w:val="000000"/>
          <w:sz w:val="24"/>
          <w:szCs w:val="24"/>
          <w:lang w:val="en-US" w:eastAsia="ru-RU"/>
        </w:rPr>
        <w:t>Garant</w:t>
      </w:r>
      <w:r>
        <w:rPr>
          <w:rFonts w:eastAsia="Times New Roman" w:cs="Times New Roman" w:ascii="Times New Roman" w:hAnsi="Times New Roman"/>
          <w:color w:val="000000"/>
          <w:sz w:val="24"/>
          <w:szCs w:val="24"/>
          <w:lang w:eastAsia="ru-RU"/>
        </w:rPr>
        <w:t>,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2.  </w:t>
      </w:r>
      <w:r>
        <w:rPr>
          <w:rFonts w:eastAsia="Times New Roman" w:cs="Times New Roman" w:ascii="Times New Roman" w:hAnsi="Times New Roman"/>
          <w:color w:val="000000"/>
          <w:sz w:val="24"/>
          <w:szCs w:val="24"/>
          <w:lang w:eastAsia="ru-RU"/>
        </w:rPr>
        <w:t>Отстающие в учении школьники (проблемы психического развития) / Под ред. 3. И. Калмыковой, И. Ю. Кулаги</w:t>
        <w:softHyphen/>
        <w:t>ной. — М.: Педагогика,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3.  </w:t>
      </w:r>
      <w:r>
        <w:rPr>
          <w:rFonts w:eastAsia="Times New Roman" w:cs="Times New Roman" w:ascii="Times New Roman" w:hAnsi="Times New Roman"/>
          <w:i/>
          <w:iCs/>
          <w:color w:val="000000"/>
          <w:sz w:val="24"/>
          <w:szCs w:val="24"/>
          <w:lang w:eastAsia="ru-RU"/>
        </w:rPr>
        <w:t xml:space="preserve">Панфилова М. А. </w:t>
      </w:r>
      <w:r>
        <w:rPr>
          <w:rFonts w:eastAsia="Times New Roman" w:cs="Times New Roman" w:ascii="Times New Roman" w:hAnsi="Times New Roman"/>
          <w:color w:val="000000"/>
          <w:sz w:val="24"/>
          <w:szCs w:val="24"/>
          <w:lang w:eastAsia="ru-RU"/>
        </w:rPr>
        <w:t>Коррекция тревожности у старших до</w:t>
        <w:softHyphen/>
        <w:t>школьников с задержкой психического развития. Автореф. канд. дисс. — М., 20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4.  </w:t>
      </w:r>
      <w:r>
        <w:rPr>
          <w:rFonts w:eastAsia="Times New Roman" w:cs="Times New Roman" w:ascii="Times New Roman" w:hAnsi="Times New Roman"/>
          <w:i/>
          <w:iCs/>
          <w:color w:val="000000"/>
          <w:sz w:val="24"/>
          <w:szCs w:val="24"/>
          <w:lang w:eastAsia="ru-RU"/>
        </w:rPr>
        <w:t xml:space="preserve">Певзнер М. С, Мастюкова Е. М., Грибанова Г. В., Московки-наА. Г. </w:t>
      </w:r>
      <w:r>
        <w:rPr>
          <w:rFonts w:eastAsia="Times New Roman" w:cs="Times New Roman" w:ascii="Times New Roman" w:hAnsi="Times New Roman"/>
          <w:color w:val="000000"/>
          <w:sz w:val="24"/>
          <w:szCs w:val="24"/>
          <w:lang w:eastAsia="ru-RU"/>
        </w:rPr>
        <w:t>Психическое развитие, воспитание и обучение де</w:t>
        <w:softHyphen/>
        <w:t>тей при некоторых наследственно обусловленных синдромах и семейном алкоголизме // Дефектология. Психофизиоло</w:t>
        <w:softHyphen/>
        <w:t>гия. Дифференциальная психофизиология. Тезисы докла</w:t>
        <w:softHyphen/>
        <w:t xml:space="preserve">дов к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 xml:space="preserve"> съезду общества психологов СССР. — М., 19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5.  </w:t>
      </w:r>
      <w:r>
        <w:rPr>
          <w:rFonts w:eastAsia="Times New Roman" w:cs="Times New Roman" w:ascii="Times New Roman" w:hAnsi="Times New Roman"/>
          <w:i/>
          <w:iCs/>
          <w:color w:val="000000"/>
          <w:sz w:val="24"/>
          <w:szCs w:val="24"/>
          <w:lang w:eastAsia="ru-RU"/>
        </w:rPr>
        <w:t xml:space="preserve">Перре-Клермон А.-Н. </w:t>
      </w:r>
      <w:r>
        <w:rPr>
          <w:rFonts w:eastAsia="Times New Roman" w:cs="Times New Roman" w:ascii="Times New Roman" w:hAnsi="Times New Roman"/>
          <w:color w:val="000000"/>
          <w:sz w:val="24"/>
          <w:szCs w:val="24"/>
          <w:lang w:eastAsia="ru-RU"/>
        </w:rPr>
        <w:t>Роль социальных взаимодействий в развитии интеллекта детей. — М.: Педагогика, 19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6.  </w:t>
      </w:r>
      <w:r>
        <w:rPr>
          <w:rFonts w:eastAsia="Times New Roman" w:cs="Times New Roman" w:ascii="Times New Roman" w:hAnsi="Times New Roman"/>
          <w:i/>
          <w:iCs/>
          <w:color w:val="000000"/>
          <w:sz w:val="24"/>
          <w:szCs w:val="24"/>
          <w:lang w:eastAsia="ru-RU"/>
        </w:rPr>
        <w:t xml:space="preserve">Петрова В. Г. </w:t>
      </w:r>
      <w:r>
        <w:rPr>
          <w:rFonts w:eastAsia="Times New Roman" w:cs="Times New Roman" w:ascii="Times New Roman" w:hAnsi="Times New Roman"/>
          <w:color w:val="000000"/>
          <w:sz w:val="24"/>
          <w:szCs w:val="24"/>
          <w:lang w:eastAsia="ru-RU"/>
        </w:rPr>
        <w:t>Развитие речи учащихся вспомогательной школы. — М.: Просвещение,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7.  </w:t>
      </w:r>
      <w:r>
        <w:rPr>
          <w:rFonts w:eastAsia="Times New Roman" w:cs="Times New Roman" w:ascii="Times New Roman" w:hAnsi="Times New Roman"/>
          <w:i/>
          <w:iCs/>
          <w:color w:val="000000"/>
          <w:sz w:val="24"/>
          <w:szCs w:val="24"/>
          <w:lang w:eastAsia="ru-RU"/>
        </w:rPr>
        <w:t xml:space="preserve">Полуянов Ю. А. </w:t>
      </w:r>
      <w:r>
        <w:rPr>
          <w:rFonts w:eastAsia="Times New Roman" w:cs="Times New Roman" w:ascii="Times New Roman" w:hAnsi="Times New Roman"/>
          <w:color w:val="000000"/>
          <w:sz w:val="24"/>
          <w:szCs w:val="24"/>
          <w:lang w:eastAsia="ru-RU"/>
        </w:rPr>
        <w:t>Дети рисуют. — М.: Педагогика,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8.  </w:t>
      </w:r>
      <w:r>
        <w:rPr>
          <w:rFonts w:eastAsia="Times New Roman" w:cs="Times New Roman" w:ascii="Times New Roman" w:hAnsi="Times New Roman"/>
          <w:color w:val="000000"/>
          <w:sz w:val="24"/>
          <w:szCs w:val="24"/>
          <w:lang w:eastAsia="ru-RU"/>
        </w:rPr>
        <w:t>Психокоррекционная и развивающая работа с детьми / И. В. Дубровина, А. Д. Андреева, Е. Е. Данилова, Т. В. Вох-мянина. — М: Издательский центр «Академия»,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9.  </w:t>
      </w:r>
      <w:r>
        <w:rPr>
          <w:rFonts w:eastAsia="Times New Roman" w:cs="Times New Roman" w:ascii="Times New Roman" w:hAnsi="Times New Roman"/>
          <w:color w:val="000000"/>
          <w:sz w:val="24"/>
          <w:szCs w:val="24"/>
          <w:lang w:eastAsia="ru-RU"/>
        </w:rPr>
        <w:t>Психология личности и деятельности дошкольника / Под ред. А. В. Запорожца, Д. Б. Эльконина. - М.: Просвещение,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0.  </w:t>
      </w:r>
      <w:r>
        <w:rPr>
          <w:rFonts w:eastAsia="Times New Roman" w:cs="Times New Roman" w:ascii="Times New Roman" w:hAnsi="Times New Roman"/>
          <w:color w:val="000000"/>
          <w:sz w:val="24"/>
          <w:szCs w:val="24"/>
          <w:lang w:eastAsia="ru-RU"/>
        </w:rPr>
        <w:t>Развитие общения у дошкольников / Под ред. А. В. Запо</w:t>
        <w:softHyphen/>
        <w:t>рожца, М. И. Лисиной. — М., 19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1.  </w:t>
      </w:r>
      <w:r>
        <w:rPr>
          <w:rFonts w:eastAsia="Times New Roman" w:cs="Times New Roman" w:ascii="Times New Roman" w:hAnsi="Times New Roman"/>
          <w:i/>
          <w:iCs/>
          <w:color w:val="000000"/>
          <w:sz w:val="24"/>
          <w:szCs w:val="24"/>
          <w:lang w:eastAsia="ru-RU"/>
        </w:rPr>
        <w:t xml:space="preserve">Раттер М. </w:t>
      </w:r>
      <w:r>
        <w:rPr>
          <w:rFonts w:eastAsia="Times New Roman" w:cs="Times New Roman" w:ascii="Times New Roman" w:hAnsi="Times New Roman"/>
          <w:color w:val="000000"/>
          <w:sz w:val="24"/>
          <w:szCs w:val="24"/>
          <w:lang w:eastAsia="ru-RU"/>
        </w:rPr>
        <w:t>Роль семьи в развитии ребенка // Помощь труд</w:t>
        <w:softHyphen/>
        <w:t>ным детям. — М.: Прогресс,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2.  </w:t>
      </w:r>
      <w:r>
        <w:rPr>
          <w:rFonts w:eastAsia="Times New Roman" w:cs="Times New Roman" w:ascii="Times New Roman" w:hAnsi="Times New Roman"/>
          <w:i/>
          <w:iCs/>
          <w:color w:val="000000"/>
          <w:sz w:val="24"/>
          <w:szCs w:val="24"/>
          <w:lang w:eastAsia="ru-RU"/>
        </w:rPr>
        <w:t xml:space="preserve">Роговин М. С, Поливанная М. Ю. </w:t>
      </w:r>
      <w:r>
        <w:rPr>
          <w:rFonts w:eastAsia="Times New Roman" w:cs="Times New Roman" w:ascii="Times New Roman" w:hAnsi="Times New Roman"/>
          <w:color w:val="000000"/>
          <w:sz w:val="24"/>
          <w:szCs w:val="24"/>
          <w:lang w:eastAsia="ru-RU"/>
        </w:rPr>
        <w:t>Межличностные отноше</w:t>
        <w:softHyphen/>
        <w:t>ния в коллективах психически больных и психически здо</w:t>
        <w:softHyphen/>
        <w:t>ровых детей // Невропатология и психиатрия, 1985. Т. 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3.  </w:t>
      </w:r>
      <w:r>
        <w:rPr>
          <w:rFonts w:eastAsia="Times New Roman" w:cs="Times New Roman" w:ascii="Times New Roman" w:hAnsi="Times New Roman"/>
          <w:i/>
          <w:iCs/>
          <w:color w:val="000000"/>
          <w:sz w:val="24"/>
          <w:szCs w:val="24"/>
          <w:lang w:eastAsia="ru-RU"/>
        </w:rPr>
        <w:t xml:space="preserve">Романова Е. С, Потемкина С. Ф. </w:t>
      </w:r>
      <w:r>
        <w:rPr>
          <w:rFonts w:eastAsia="Times New Roman" w:cs="Times New Roman" w:ascii="Times New Roman" w:hAnsi="Times New Roman"/>
          <w:color w:val="000000"/>
          <w:sz w:val="24"/>
          <w:szCs w:val="24"/>
          <w:lang w:eastAsia="ru-RU"/>
        </w:rPr>
        <w:t>Графические методы в пси</w:t>
        <w:softHyphen/>
        <w:t>хологической диагностике. — М.: Дидакт, 19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4.  </w:t>
      </w:r>
      <w:r>
        <w:rPr>
          <w:rFonts w:eastAsia="Times New Roman" w:cs="Times New Roman" w:ascii="Times New Roman" w:hAnsi="Times New Roman"/>
          <w:i/>
          <w:iCs/>
          <w:color w:val="000000"/>
          <w:sz w:val="24"/>
          <w:szCs w:val="24"/>
          <w:lang w:eastAsia="ru-RU"/>
        </w:rPr>
        <w:t xml:space="preserve">Рубинштейн С. Л. </w:t>
      </w:r>
      <w:r>
        <w:rPr>
          <w:rFonts w:eastAsia="Times New Roman" w:cs="Times New Roman" w:ascii="Times New Roman" w:hAnsi="Times New Roman"/>
          <w:color w:val="000000"/>
          <w:sz w:val="24"/>
          <w:szCs w:val="24"/>
          <w:lang w:eastAsia="ru-RU"/>
        </w:rPr>
        <w:t>Теоретические вопросы психологии и про</w:t>
        <w:softHyphen/>
        <w:t>блемы личности // Вопросы психологии, 1957. —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5.  </w:t>
      </w:r>
      <w:r>
        <w:rPr>
          <w:rFonts w:eastAsia="Times New Roman" w:cs="Times New Roman" w:ascii="Times New Roman" w:hAnsi="Times New Roman"/>
          <w:i/>
          <w:iCs/>
          <w:color w:val="000000"/>
          <w:sz w:val="24"/>
          <w:szCs w:val="24"/>
          <w:lang w:eastAsia="ru-RU"/>
        </w:rPr>
        <w:t xml:space="preserve">Рубцов В. В. </w:t>
      </w:r>
      <w:r>
        <w:rPr>
          <w:rFonts w:eastAsia="Times New Roman" w:cs="Times New Roman" w:ascii="Times New Roman" w:hAnsi="Times New Roman"/>
          <w:color w:val="000000"/>
          <w:sz w:val="24"/>
          <w:szCs w:val="24"/>
          <w:lang w:eastAsia="ru-RU"/>
        </w:rPr>
        <w:t>Организация и развитие совместных действий у детей в процессе обучения. — М.: Педагогика,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6.  </w:t>
      </w:r>
      <w:r>
        <w:rPr>
          <w:rFonts w:eastAsia="Times New Roman" w:cs="Times New Roman" w:ascii="Times New Roman" w:hAnsi="Times New Roman"/>
          <w:i/>
          <w:iCs/>
          <w:color w:val="000000"/>
          <w:sz w:val="24"/>
          <w:szCs w:val="24"/>
          <w:lang w:eastAsia="ru-RU"/>
        </w:rPr>
        <w:t xml:space="preserve">Рубцов В. В. </w:t>
      </w:r>
      <w:r>
        <w:rPr>
          <w:rFonts w:eastAsia="Times New Roman" w:cs="Times New Roman" w:ascii="Times New Roman" w:hAnsi="Times New Roman"/>
          <w:color w:val="000000"/>
          <w:sz w:val="24"/>
          <w:szCs w:val="24"/>
          <w:lang w:eastAsia="ru-RU"/>
        </w:rPr>
        <w:t>Социальные взаимодействия в обучении // Психология образования: региональный опыт. — М.,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7.  </w:t>
      </w:r>
      <w:r>
        <w:rPr>
          <w:rFonts w:eastAsia="Times New Roman" w:cs="Times New Roman" w:ascii="Times New Roman" w:hAnsi="Times New Roman"/>
          <w:i/>
          <w:iCs/>
          <w:color w:val="000000"/>
          <w:sz w:val="24"/>
          <w:szCs w:val="24"/>
          <w:lang w:eastAsia="ru-RU"/>
        </w:rPr>
        <w:t xml:space="preserve">Рубчевский К. В. </w:t>
      </w:r>
      <w:r>
        <w:rPr>
          <w:rFonts w:eastAsia="Times New Roman" w:cs="Times New Roman" w:ascii="Times New Roman" w:hAnsi="Times New Roman"/>
          <w:color w:val="000000"/>
          <w:sz w:val="24"/>
          <w:szCs w:val="24"/>
          <w:lang w:eastAsia="ru-RU"/>
        </w:rPr>
        <w:t>Формы прохождения социализации личнос</w:t>
        <w:softHyphen/>
        <w:t>ти // Психологическая наука и образование, 2002. — №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8.  </w:t>
      </w:r>
      <w:r>
        <w:rPr>
          <w:rFonts w:eastAsia="Times New Roman" w:cs="Times New Roman" w:ascii="Times New Roman" w:hAnsi="Times New Roman"/>
          <w:i/>
          <w:iCs/>
          <w:color w:val="000000"/>
          <w:sz w:val="24"/>
          <w:szCs w:val="24"/>
          <w:lang w:eastAsia="ru-RU"/>
        </w:rPr>
        <w:t xml:space="preserve">Рузская А. Г., Смирнова Е. О. </w:t>
      </w:r>
      <w:r>
        <w:rPr>
          <w:rFonts w:eastAsia="Times New Roman" w:cs="Times New Roman" w:ascii="Times New Roman" w:hAnsi="Times New Roman"/>
          <w:color w:val="000000"/>
          <w:sz w:val="24"/>
          <w:szCs w:val="24"/>
          <w:lang w:eastAsia="ru-RU"/>
        </w:rPr>
        <w:t>Влияние условий воспитания на отношение к сверстникам у дошкольников // Межлич</w:t>
        <w:softHyphen/>
        <w:t>ностные отношения ребенка от рождения до 7 лет. — Моск</w:t>
        <w:softHyphen/>
        <w:t>ва — Воронеж,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09.  </w:t>
      </w:r>
      <w:r>
        <w:rPr>
          <w:rFonts w:eastAsia="Times New Roman" w:cs="Times New Roman" w:ascii="Times New Roman" w:hAnsi="Times New Roman"/>
          <w:i/>
          <w:iCs/>
          <w:color w:val="000000"/>
          <w:sz w:val="24"/>
          <w:szCs w:val="24"/>
          <w:lang w:eastAsia="ru-RU"/>
        </w:rPr>
        <w:t xml:space="preserve">Сагидова А. С. </w:t>
      </w:r>
      <w:r>
        <w:rPr>
          <w:rFonts w:eastAsia="Times New Roman" w:cs="Times New Roman" w:ascii="Times New Roman" w:hAnsi="Times New Roman"/>
          <w:color w:val="000000"/>
          <w:sz w:val="24"/>
          <w:szCs w:val="24"/>
          <w:lang w:eastAsia="ru-RU"/>
        </w:rPr>
        <w:t>Специфика эмоциональных отношений к бли</w:t>
        <w:softHyphen/>
        <w:t>жайшему окружению учащихся с задержкой психического развития, осложненной астеническими и психопатоподоб-ными проявлениями. Автореф. канд. дисс. — М., 20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 </w:t>
      </w:r>
      <w:r>
        <w:rPr>
          <w:rFonts w:eastAsia="Times New Roman" w:cs="Times New Roman" w:ascii="Times New Roman" w:hAnsi="Times New Roman"/>
          <w:i/>
          <w:iCs/>
          <w:color w:val="000000"/>
          <w:sz w:val="24"/>
          <w:szCs w:val="24"/>
          <w:lang w:eastAsia="ru-RU"/>
        </w:rPr>
        <w:t xml:space="preserve">Семаго Н. Я. </w:t>
      </w:r>
      <w:r>
        <w:rPr>
          <w:rFonts w:eastAsia="Times New Roman" w:cs="Times New Roman" w:ascii="Times New Roman" w:hAnsi="Times New Roman"/>
          <w:color w:val="000000"/>
          <w:sz w:val="24"/>
          <w:szCs w:val="24"/>
          <w:lang w:eastAsia="ru-RU"/>
        </w:rPr>
        <w:t>Исследование произвольности психической активности // Школьный психолог, 2000. — № 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1.  </w:t>
      </w:r>
      <w:r>
        <w:rPr>
          <w:rFonts w:eastAsia="Times New Roman" w:cs="Times New Roman" w:ascii="Times New Roman" w:hAnsi="Times New Roman"/>
          <w:i/>
          <w:iCs/>
          <w:color w:val="000000"/>
          <w:sz w:val="24"/>
          <w:szCs w:val="24"/>
          <w:lang w:eastAsia="ru-RU"/>
        </w:rPr>
        <w:t xml:space="preserve">Слепович Е. С. </w:t>
      </w:r>
      <w:r>
        <w:rPr>
          <w:rFonts w:eastAsia="Times New Roman" w:cs="Times New Roman" w:ascii="Times New Roman" w:hAnsi="Times New Roman"/>
          <w:color w:val="000000"/>
          <w:sz w:val="24"/>
          <w:szCs w:val="24"/>
          <w:lang w:eastAsia="ru-RU"/>
        </w:rPr>
        <w:t>Некоторые особенности общения дошколь</w:t>
        <w:softHyphen/>
        <w:t>ников с задержкой психического развития // Генетические проблемы социальной психологии. — Минск, 19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2.  </w:t>
      </w:r>
      <w:r>
        <w:rPr>
          <w:rFonts w:eastAsia="Times New Roman" w:cs="Times New Roman" w:ascii="Times New Roman" w:hAnsi="Times New Roman"/>
          <w:i/>
          <w:iCs/>
          <w:color w:val="000000"/>
          <w:sz w:val="24"/>
          <w:szCs w:val="24"/>
          <w:lang w:eastAsia="ru-RU"/>
        </w:rPr>
        <w:t xml:space="preserve">Слепович Е. С. </w:t>
      </w:r>
      <w:r>
        <w:rPr>
          <w:rFonts w:eastAsia="Times New Roman" w:cs="Times New Roman" w:ascii="Times New Roman" w:hAnsi="Times New Roman"/>
          <w:color w:val="000000"/>
          <w:sz w:val="24"/>
          <w:szCs w:val="24"/>
          <w:lang w:eastAsia="ru-RU"/>
        </w:rPr>
        <w:t>Формирование речи у дошкольников с за</w:t>
        <w:softHyphen/>
        <w:t>держкой психического развития. — Минск, 1989.</w:t>
      </w:r>
    </w:p>
    <w:p>
      <w:pPr>
        <w:pStyle w:val="Normal"/>
        <w:ind w:firstLine="567"/>
        <w:jc w:val="both"/>
        <w:rPr/>
      </w:pPr>
      <w:r>
        <w:rPr>
          <w:rFonts w:cs="Times New Roman" w:ascii="Times New Roman" w:hAnsi="Times New Roman"/>
          <w:color w:val="000000"/>
          <w:sz w:val="24"/>
          <w:szCs w:val="24"/>
          <w:lang w:eastAsia="ru-RU"/>
        </w:rPr>
        <w:t xml:space="preserve">113.  </w:t>
      </w:r>
      <w:r>
        <w:rPr>
          <w:rFonts w:eastAsia="Times New Roman" w:cs="Times New Roman" w:ascii="Times New Roman" w:hAnsi="Times New Roman"/>
          <w:i/>
          <w:iCs/>
          <w:color w:val="000000"/>
          <w:sz w:val="24"/>
          <w:szCs w:val="24"/>
          <w:lang w:eastAsia="ru-RU"/>
        </w:rPr>
        <w:t xml:space="preserve">Слепович Е. С. </w:t>
      </w:r>
      <w:r>
        <w:rPr>
          <w:rFonts w:eastAsia="Times New Roman" w:cs="Times New Roman" w:ascii="Times New Roman" w:hAnsi="Times New Roman"/>
          <w:color w:val="000000"/>
          <w:sz w:val="24"/>
          <w:szCs w:val="24"/>
          <w:lang w:eastAsia="ru-RU"/>
        </w:rPr>
        <w:t>Игровая деятельность дошкольников с за</w:t>
        <w:softHyphen/>
        <w:t>держкой психического развития. — М.: Педагогика,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4.  </w:t>
      </w:r>
      <w:r>
        <w:rPr>
          <w:rFonts w:eastAsia="Times New Roman" w:cs="Times New Roman" w:ascii="Times New Roman" w:hAnsi="Times New Roman"/>
          <w:i/>
          <w:iCs/>
          <w:color w:val="000000"/>
          <w:sz w:val="24"/>
          <w:szCs w:val="24"/>
          <w:lang w:eastAsia="ru-RU"/>
        </w:rPr>
        <w:t xml:space="preserve">Смирнова Е. О. </w:t>
      </w:r>
      <w:r>
        <w:rPr>
          <w:rFonts w:eastAsia="Times New Roman" w:cs="Times New Roman" w:ascii="Times New Roman" w:hAnsi="Times New Roman"/>
          <w:color w:val="000000"/>
          <w:sz w:val="24"/>
          <w:szCs w:val="24"/>
          <w:lang w:eastAsia="ru-RU"/>
        </w:rPr>
        <w:t>Влияние формы общения со взрослым на эффективность обучения дошкольников // Вопросы пси</w:t>
        <w:softHyphen/>
        <w:t>хологии, 1980. — №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5.  </w:t>
      </w:r>
      <w:r>
        <w:rPr>
          <w:rFonts w:eastAsia="Times New Roman" w:cs="Times New Roman" w:ascii="Times New Roman" w:hAnsi="Times New Roman"/>
          <w:i/>
          <w:iCs/>
          <w:color w:val="000000"/>
          <w:sz w:val="24"/>
          <w:szCs w:val="24"/>
          <w:lang w:eastAsia="ru-RU"/>
        </w:rPr>
        <w:t xml:space="preserve">Смирнова Е. О. </w:t>
      </w:r>
      <w:r>
        <w:rPr>
          <w:rFonts w:eastAsia="Times New Roman" w:cs="Times New Roman" w:ascii="Times New Roman" w:hAnsi="Times New Roman"/>
          <w:color w:val="000000"/>
          <w:sz w:val="24"/>
          <w:szCs w:val="24"/>
          <w:lang w:eastAsia="ru-RU"/>
        </w:rPr>
        <w:t>Исследование межличностных отношений в детской психологии // Межличностные отношения ре</w:t>
        <w:softHyphen/>
        <w:t>бенка от рождения до 7 лет. — Москва — Воронеж,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6.  </w:t>
      </w:r>
      <w:r>
        <w:rPr>
          <w:rFonts w:eastAsia="Times New Roman" w:cs="Times New Roman" w:ascii="Times New Roman" w:hAnsi="Times New Roman"/>
          <w:i/>
          <w:iCs/>
          <w:color w:val="000000"/>
          <w:sz w:val="24"/>
          <w:szCs w:val="24"/>
          <w:lang w:eastAsia="ru-RU"/>
        </w:rPr>
        <w:t xml:space="preserve">Спиваковская А. С. </w:t>
      </w:r>
      <w:r>
        <w:rPr>
          <w:rFonts w:eastAsia="Times New Roman" w:cs="Times New Roman" w:ascii="Times New Roman" w:hAnsi="Times New Roman"/>
          <w:color w:val="000000"/>
          <w:sz w:val="24"/>
          <w:szCs w:val="24"/>
          <w:lang w:eastAsia="ru-RU"/>
        </w:rPr>
        <w:t>Профилактика детских неврозов. — М.: МГУ,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7.  </w:t>
      </w:r>
      <w:r>
        <w:rPr>
          <w:rFonts w:eastAsia="Times New Roman" w:cs="Times New Roman" w:ascii="Times New Roman" w:hAnsi="Times New Roman"/>
          <w:i/>
          <w:iCs/>
          <w:color w:val="000000"/>
          <w:sz w:val="24"/>
          <w:szCs w:val="24"/>
          <w:lang w:eastAsia="ru-RU"/>
        </w:rPr>
        <w:t xml:space="preserve">Степанов С. С. </w:t>
      </w:r>
      <w:r>
        <w:rPr>
          <w:rFonts w:eastAsia="Times New Roman" w:cs="Times New Roman" w:ascii="Times New Roman" w:hAnsi="Times New Roman"/>
          <w:color w:val="000000"/>
          <w:sz w:val="24"/>
          <w:szCs w:val="24"/>
          <w:lang w:eastAsia="ru-RU"/>
        </w:rPr>
        <w:t>Диагностика интеллекта методом рисуноч</w:t>
        <w:softHyphen/>
        <w:t>ного теста. 3-е изд., доп. — М.: Издательский центр «Акаде</w:t>
        <w:softHyphen/>
        <w:t>мия», 19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8.  </w:t>
      </w:r>
      <w:r>
        <w:rPr>
          <w:rFonts w:eastAsia="Times New Roman" w:cs="Times New Roman" w:ascii="Times New Roman" w:hAnsi="Times New Roman"/>
          <w:i/>
          <w:iCs/>
          <w:color w:val="000000"/>
          <w:sz w:val="24"/>
          <w:szCs w:val="24"/>
          <w:lang w:eastAsia="ru-RU"/>
        </w:rPr>
        <w:t xml:space="preserve">Стернина Т. 3. </w:t>
      </w:r>
      <w:r>
        <w:rPr>
          <w:rFonts w:eastAsia="Times New Roman" w:cs="Times New Roman" w:ascii="Times New Roman" w:hAnsi="Times New Roman"/>
          <w:color w:val="000000"/>
          <w:sz w:val="24"/>
          <w:szCs w:val="24"/>
          <w:lang w:eastAsia="ru-RU"/>
        </w:rPr>
        <w:t>Понимание эмоциональных состояний дру</w:t>
        <w:softHyphen/>
        <w:t>гого человека детьми с нарушениями умственного разви</w:t>
        <w:softHyphen/>
        <w:t>тия //Дефектология, 1988. — № 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19.  </w:t>
      </w:r>
      <w:r>
        <w:rPr>
          <w:rFonts w:eastAsia="Times New Roman" w:cs="Times New Roman" w:ascii="Times New Roman" w:hAnsi="Times New Roman"/>
          <w:i/>
          <w:iCs/>
          <w:color w:val="000000"/>
          <w:sz w:val="24"/>
          <w:szCs w:val="24"/>
          <w:lang w:eastAsia="ru-RU"/>
        </w:rPr>
        <w:t xml:space="preserve">Сухомлинский В. А. </w:t>
      </w:r>
      <w:r>
        <w:rPr>
          <w:rFonts w:eastAsia="Times New Roman" w:cs="Times New Roman" w:ascii="Times New Roman" w:hAnsi="Times New Roman"/>
          <w:color w:val="000000"/>
          <w:sz w:val="24"/>
          <w:szCs w:val="24"/>
          <w:lang w:eastAsia="ru-RU"/>
        </w:rPr>
        <w:t>О воспитании. — М., 19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0.  </w:t>
      </w:r>
      <w:r>
        <w:rPr>
          <w:rFonts w:eastAsia="Times New Roman" w:cs="Times New Roman" w:ascii="Times New Roman" w:hAnsi="Times New Roman"/>
          <w:i/>
          <w:iCs/>
          <w:color w:val="000000"/>
          <w:sz w:val="24"/>
          <w:szCs w:val="24"/>
          <w:lang w:eastAsia="ru-RU"/>
        </w:rPr>
        <w:t xml:space="preserve">Тржесоглава 3. </w:t>
      </w:r>
      <w:r>
        <w:rPr>
          <w:rFonts w:eastAsia="Times New Roman" w:cs="Times New Roman" w:ascii="Times New Roman" w:hAnsi="Times New Roman"/>
          <w:color w:val="000000"/>
          <w:sz w:val="24"/>
          <w:szCs w:val="24"/>
          <w:lang w:eastAsia="ru-RU"/>
        </w:rPr>
        <w:t>Легкая дисфункция мозга в детском возра</w:t>
        <w:softHyphen/>
        <w:t>сте. — М.: Медицина, 19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1.  </w:t>
      </w:r>
      <w:r>
        <w:rPr>
          <w:rFonts w:eastAsia="Times New Roman" w:cs="Times New Roman" w:ascii="Times New Roman" w:hAnsi="Times New Roman"/>
          <w:i/>
          <w:iCs/>
          <w:color w:val="000000"/>
          <w:sz w:val="24"/>
          <w:szCs w:val="24"/>
          <w:lang w:eastAsia="ru-RU"/>
        </w:rPr>
        <w:t xml:space="preserve">Тригер Р. Д. </w:t>
      </w:r>
      <w:r>
        <w:rPr>
          <w:rFonts w:eastAsia="Times New Roman" w:cs="Times New Roman" w:ascii="Times New Roman" w:hAnsi="Times New Roman"/>
          <w:color w:val="000000"/>
          <w:sz w:val="24"/>
          <w:szCs w:val="24"/>
          <w:lang w:eastAsia="ru-RU"/>
        </w:rPr>
        <w:t>Психологические особенности взаимоотноше</w:t>
        <w:softHyphen/>
        <w:t>ний младших подростков. Автореф. канд. дисс. — М., 19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2.  </w:t>
      </w:r>
      <w:r>
        <w:rPr>
          <w:rFonts w:eastAsia="Times New Roman" w:cs="Times New Roman" w:ascii="Times New Roman" w:hAnsi="Times New Roman"/>
          <w:i/>
          <w:iCs/>
          <w:color w:val="000000"/>
          <w:sz w:val="24"/>
          <w:szCs w:val="24"/>
          <w:lang w:eastAsia="ru-RU"/>
        </w:rPr>
        <w:t xml:space="preserve">Тригер Р. Д. </w:t>
      </w:r>
      <w:r>
        <w:rPr>
          <w:rFonts w:eastAsia="Times New Roman" w:cs="Times New Roman" w:ascii="Times New Roman" w:hAnsi="Times New Roman"/>
          <w:color w:val="000000"/>
          <w:sz w:val="24"/>
          <w:szCs w:val="24"/>
          <w:lang w:eastAsia="ru-RU"/>
        </w:rPr>
        <w:t>Суждения младших школьников с задержкой психического развития о дружбе // Изучение личности аномального ребенка. — М.,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3.  </w:t>
      </w:r>
      <w:r>
        <w:rPr>
          <w:rFonts w:eastAsia="Times New Roman" w:cs="Times New Roman" w:ascii="Times New Roman" w:hAnsi="Times New Roman"/>
          <w:i/>
          <w:iCs/>
          <w:color w:val="000000"/>
          <w:sz w:val="24"/>
          <w:szCs w:val="24"/>
          <w:lang w:eastAsia="ru-RU"/>
        </w:rPr>
        <w:t xml:space="preserve">Тригер Р. Д. </w:t>
      </w:r>
      <w:r>
        <w:rPr>
          <w:rFonts w:eastAsia="Times New Roman" w:cs="Times New Roman" w:ascii="Times New Roman" w:hAnsi="Times New Roman"/>
          <w:color w:val="000000"/>
          <w:sz w:val="24"/>
          <w:szCs w:val="24"/>
          <w:lang w:eastAsia="ru-RU"/>
        </w:rPr>
        <w:t>Психологические особенности общения млад</w:t>
        <w:softHyphen/>
        <w:t>ших школьников с задержкой психического развития // Дефектология, 1989. — №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4.  </w:t>
      </w:r>
      <w:r>
        <w:rPr>
          <w:rFonts w:eastAsia="Times New Roman" w:cs="Times New Roman" w:ascii="Times New Roman" w:hAnsi="Times New Roman"/>
          <w:i/>
          <w:iCs/>
          <w:color w:val="000000"/>
          <w:sz w:val="24"/>
          <w:szCs w:val="24"/>
          <w:lang w:eastAsia="ru-RU"/>
        </w:rPr>
        <w:t xml:space="preserve">Улъенкова У. В. </w:t>
      </w:r>
      <w:r>
        <w:rPr>
          <w:rFonts w:eastAsia="Times New Roman" w:cs="Times New Roman" w:ascii="Times New Roman" w:hAnsi="Times New Roman"/>
          <w:color w:val="000000"/>
          <w:sz w:val="24"/>
          <w:szCs w:val="24"/>
          <w:lang w:eastAsia="ru-RU"/>
        </w:rPr>
        <w:t>Индивидуально-типические особенности сферы субъективной активности в учебной деятельности шестилетних детей. — Куйбышев, 19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5.  </w:t>
      </w:r>
      <w:r>
        <w:rPr>
          <w:rFonts w:eastAsia="Times New Roman" w:cs="Times New Roman" w:ascii="Times New Roman" w:hAnsi="Times New Roman"/>
          <w:i/>
          <w:iCs/>
          <w:color w:val="000000"/>
          <w:sz w:val="24"/>
          <w:szCs w:val="24"/>
          <w:lang w:eastAsia="ru-RU"/>
        </w:rPr>
        <w:t xml:space="preserve">Ульенкова У. В. </w:t>
      </w:r>
      <w:r>
        <w:rPr>
          <w:rFonts w:eastAsia="Times New Roman" w:cs="Times New Roman" w:ascii="Times New Roman" w:hAnsi="Times New Roman"/>
          <w:color w:val="000000"/>
          <w:sz w:val="24"/>
          <w:szCs w:val="24"/>
          <w:lang w:eastAsia="ru-RU"/>
        </w:rPr>
        <w:t>Шестилетние дети с задержкой психиче</w:t>
        <w:softHyphen/>
        <w:t>ского развития. — М.: Педагогика,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6.  </w:t>
      </w:r>
      <w:r>
        <w:rPr>
          <w:rFonts w:eastAsia="Times New Roman" w:cs="Times New Roman" w:ascii="Times New Roman" w:hAnsi="Times New Roman"/>
          <w:i/>
          <w:iCs/>
          <w:color w:val="000000"/>
          <w:sz w:val="24"/>
          <w:szCs w:val="24"/>
          <w:lang w:eastAsia="ru-RU"/>
        </w:rPr>
        <w:t xml:space="preserve">Улъенкова У. В., Дмитриева Е. Е. </w:t>
      </w:r>
      <w:r>
        <w:rPr>
          <w:rFonts w:eastAsia="Times New Roman" w:cs="Times New Roman" w:ascii="Times New Roman" w:hAnsi="Times New Roman"/>
          <w:color w:val="000000"/>
          <w:sz w:val="24"/>
          <w:szCs w:val="24"/>
          <w:lang w:eastAsia="ru-RU"/>
        </w:rPr>
        <w:t>Влияние общения со взрос</w:t>
        <w:softHyphen/>
        <w:t>лым на формирование у ребенка общей способности к уче</w:t>
        <w:softHyphen/>
        <w:t>нию // Начальная школа, 2004. — №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7.  </w:t>
      </w:r>
      <w:r>
        <w:rPr>
          <w:rFonts w:eastAsia="Times New Roman" w:cs="Times New Roman" w:ascii="Times New Roman" w:hAnsi="Times New Roman"/>
          <w:i/>
          <w:iCs/>
          <w:color w:val="000000"/>
          <w:sz w:val="24"/>
          <w:szCs w:val="24"/>
          <w:lang w:eastAsia="ru-RU"/>
        </w:rPr>
        <w:t xml:space="preserve">Фишман М. Н. </w:t>
      </w:r>
      <w:r>
        <w:rPr>
          <w:rFonts w:eastAsia="Times New Roman" w:cs="Times New Roman" w:ascii="Times New Roman" w:hAnsi="Times New Roman"/>
          <w:color w:val="000000"/>
          <w:sz w:val="24"/>
          <w:szCs w:val="24"/>
          <w:lang w:eastAsia="ru-RU"/>
        </w:rPr>
        <w:t>Функциональная асимметрия мозга у детей с задержкой психического развития и умственной отстало</w:t>
        <w:softHyphen/>
        <w:t>стью // Дефектология, 1996. — № 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8.  </w:t>
      </w:r>
      <w:r>
        <w:rPr>
          <w:rFonts w:eastAsia="Times New Roman" w:cs="Times New Roman" w:ascii="Times New Roman" w:hAnsi="Times New Roman"/>
          <w:i/>
          <w:iCs/>
          <w:color w:val="000000"/>
          <w:sz w:val="24"/>
          <w:szCs w:val="24"/>
          <w:lang w:eastAsia="ru-RU"/>
        </w:rPr>
        <w:t xml:space="preserve">Фишман М. Н. </w:t>
      </w:r>
      <w:r>
        <w:rPr>
          <w:rFonts w:eastAsia="Times New Roman" w:cs="Times New Roman" w:ascii="Times New Roman" w:hAnsi="Times New Roman"/>
          <w:color w:val="000000"/>
          <w:sz w:val="24"/>
          <w:szCs w:val="24"/>
          <w:lang w:eastAsia="ru-RU"/>
        </w:rPr>
        <w:t>Нейрофизиологический анализ функци</w:t>
        <w:softHyphen/>
        <w:t>онального состояния мозга детей с трудностями в обуче</w:t>
        <w:softHyphen/>
        <w:t>нии // Диагностика и коррекция задержки психического раз</w:t>
        <w:softHyphen/>
        <w:t>вития у детей / Под ред. С. Г. Шевченко. — М.: АРКТИ,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29.  </w:t>
      </w:r>
      <w:r>
        <w:rPr>
          <w:rFonts w:eastAsia="Times New Roman" w:cs="Times New Roman" w:ascii="Times New Roman" w:hAnsi="Times New Roman"/>
          <w:i/>
          <w:iCs/>
          <w:color w:val="000000"/>
          <w:sz w:val="24"/>
          <w:szCs w:val="24"/>
          <w:lang w:eastAsia="ru-RU"/>
        </w:rPr>
        <w:t xml:space="preserve">Флей-Хобсон К., Робинсон Б. Е., Скин П. </w:t>
      </w:r>
      <w:r>
        <w:rPr>
          <w:rFonts w:eastAsia="Times New Roman" w:cs="Times New Roman" w:ascii="Times New Roman" w:hAnsi="Times New Roman"/>
          <w:color w:val="000000"/>
          <w:sz w:val="24"/>
          <w:szCs w:val="24"/>
          <w:lang w:eastAsia="ru-RU"/>
        </w:rPr>
        <w:t>Развитие ребенка и его отношений с окружающими. — М., 19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0.  </w:t>
      </w:r>
      <w:r>
        <w:rPr>
          <w:rFonts w:eastAsia="Times New Roman" w:cs="Times New Roman" w:ascii="Times New Roman" w:hAnsi="Times New Roman"/>
          <w:i/>
          <w:iCs/>
          <w:color w:val="000000"/>
          <w:sz w:val="24"/>
          <w:szCs w:val="24"/>
          <w:lang w:eastAsia="ru-RU"/>
        </w:rPr>
        <w:t xml:space="preserve">Флей-Хобсон К., Робинсон Б. Е., Скин П. </w:t>
      </w:r>
      <w:r>
        <w:rPr>
          <w:rFonts w:eastAsia="Times New Roman" w:cs="Times New Roman" w:ascii="Times New Roman" w:hAnsi="Times New Roman"/>
          <w:color w:val="000000"/>
          <w:sz w:val="24"/>
          <w:szCs w:val="24"/>
          <w:lang w:eastAsia="ru-RU"/>
        </w:rPr>
        <w:t>Физическое и ум</w:t>
        <w:softHyphen/>
        <w:t>ственное развитие // Ребенок и семья. — Самара: Изда</w:t>
        <w:softHyphen/>
        <w:t>тельский дом «Бахрах-М», 20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1.  </w:t>
      </w:r>
      <w:r>
        <w:rPr>
          <w:rFonts w:eastAsia="Times New Roman" w:cs="Times New Roman" w:ascii="Times New Roman" w:hAnsi="Times New Roman"/>
          <w:i/>
          <w:iCs/>
          <w:color w:val="000000"/>
          <w:sz w:val="24"/>
          <w:szCs w:val="24"/>
          <w:lang w:eastAsia="ru-RU"/>
        </w:rPr>
        <w:t xml:space="preserve">Хове Ван. </w:t>
      </w:r>
      <w:r>
        <w:rPr>
          <w:rFonts w:eastAsia="Times New Roman" w:cs="Times New Roman" w:ascii="Times New Roman" w:hAnsi="Times New Roman"/>
          <w:color w:val="000000"/>
          <w:sz w:val="24"/>
          <w:szCs w:val="24"/>
          <w:lang w:eastAsia="ru-RU"/>
        </w:rPr>
        <w:t xml:space="preserve">Лица с ментальными нарушениями // Основы ортопедагогики / Научный редактор Э. Брукарт. Научный редактор издания на русском языке Б. П. Пузанов. — </w:t>
      </w:r>
      <w:r>
        <w:rPr>
          <w:rFonts w:eastAsia="Times New Roman" w:cs="Times New Roman" w:ascii="Times New Roman" w:hAnsi="Times New Roman"/>
          <w:color w:val="000000"/>
          <w:sz w:val="24"/>
          <w:szCs w:val="24"/>
          <w:lang w:val="en-US" w:eastAsia="ru-RU"/>
        </w:rPr>
        <w:t>Garant</w:t>
      </w:r>
      <w:r>
        <w:rPr>
          <w:rFonts w:eastAsia="Times New Roman" w:cs="Times New Roman" w:ascii="Times New Roman" w:hAnsi="Times New Roman"/>
          <w:color w:val="000000"/>
          <w:sz w:val="24"/>
          <w:szCs w:val="24"/>
          <w:lang w:eastAsia="ru-RU"/>
        </w:rPr>
        <w:t>, 19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2.  </w:t>
      </w:r>
      <w:r>
        <w:rPr>
          <w:rFonts w:eastAsia="Times New Roman" w:cs="Times New Roman" w:ascii="Times New Roman" w:hAnsi="Times New Roman"/>
          <w:i/>
          <w:iCs/>
          <w:color w:val="000000"/>
          <w:sz w:val="24"/>
          <w:szCs w:val="24"/>
          <w:lang w:eastAsia="ru-RU"/>
        </w:rPr>
        <w:t xml:space="preserve">Хоментаускас Г. Т. </w:t>
      </w:r>
      <w:r>
        <w:rPr>
          <w:rFonts w:eastAsia="Times New Roman" w:cs="Times New Roman" w:ascii="Times New Roman" w:hAnsi="Times New Roman"/>
          <w:color w:val="000000"/>
          <w:sz w:val="24"/>
          <w:szCs w:val="24"/>
          <w:lang w:eastAsia="ru-RU"/>
        </w:rPr>
        <w:t>Методика «Рисунок семьи» // Общая психодиагностика. —. М.: МГУ,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3.  </w:t>
      </w:r>
      <w:r>
        <w:rPr>
          <w:rFonts w:eastAsia="Times New Roman" w:cs="Times New Roman" w:ascii="Times New Roman" w:hAnsi="Times New Roman"/>
          <w:i/>
          <w:iCs/>
          <w:color w:val="000000"/>
          <w:sz w:val="24"/>
          <w:szCs w:val="24"/>
          <w:lang w:eastAsia="ru-RU"/>
        </w:rPr>
        <w:t xml:space="preserve">Цукерман Г. А. </w:t>
      </w:r>
      <w:r>
        <w:rPr>
          <w:rFonts w:eastAsia="Times New Roman" w:cs="Times New Roman" w:ascii="Times New Roman" w:hAnsi="Times New Roman"/>
          <w:color w:val="000000"/>
          <w:sz w:val="24"/>
          <w:szCs w:val="24"/>
          <w:lang w:eastAsia="ru-RU"/>
        </w:rPr>
        <w:t>Что развивает и чего не развивает учебная деятельность младших школьников // Вопросы психоло</w:t>
        <w:softHyphen/>
        <w:t>гии, 1998. - №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4.  </w:t>
      </w:r>
      <w:r>
        <w:rPr>
          <w:rFonts w:eastAsia="Times New Roman" w:cs="Times New Roman" w:ascii="Times New Roman" w:hAnsi="Times New Roman"/>
          <w:i/>
          <w:iCs/>
          <w:color w:val="000000"/>
          <w:sz w:val="24"/>
          <w:szCs w:val="24"/>
          <w:lang w:eastAsia="ru-RU"/>
        </w:rPr>
        <w:t xml:space="preserve">Цымбалюк А. Н. </w:t>
      </w:r>
      <w:r>
        <w:rPr>
          <w:rFonts w:eastAsia="Times New Roman" w:cs="Times New Roman" w:ascii="Times New Roman" w:hAnsi="Times New Roman"/>
          <w:color w:val="000000"/>
          <w:sz w:val="24"/>
          <w:szCs w:val="24"/>
          <w:lang w:eastAsia="ru-RU"/>
        </w:rPr>
        <w:t>Особенности самооценки детей с задерж</w:t>
        <w:softHyphen/>
        <w:t>кой психического развития // Изучение личности ано</w:t>
        <w:softHyphen/>
        <w:t>мального ребенка. — М., 19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5.  </w:t>
      </w:r>
      <w:r>
        <w:rPr>
          <w:rFonts w:eastAsia="Times New Roman" w:cs="Times New Roman" w:ascii="Times New Roman" w:hAnsi="Times New Roman"/>
          <w:i/>
          <w:iCs/>
          <w:color w:val="000000"/>
          <w:sz w:val="24"/>
          <w:szCs w:val="24"/>
          <w:lang w:eastAsia="ru-RU"/>
        </w:rPr>
        <w:t xml:space="preserve">Шаумаров Г. Б. </w:t>
      </w:r>
      <w:r>
        <w:rPr>
          <w:rFonts w:eastAsia="Times New Roman" w:cs="Times New Roman" w:ascii="Times New Roman" w:hAnsi="Times New Roman"/>
          <w:color w:val="000000"/>
          <w:sz w:val="24"/>
          <w:szCs w:val="24"/>
          <w:lang w:eastAsia="ru-RU"/>
        </w:rPr>
        <w:t>К оценке значения интеллектуальных тес</w:t>
        <w:softHyphen/>
        <w:t>тов в диагностике и изучении детей с интеллектуальной недостаточностью // Дефектология, 1974. — № 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6.  </w:t>
      </w:r>
      <w:r>
        <w:rPr>
          <w:rFonts w:eastAsia="Times New Roman" w:cs="Times New Roman" w:ascii="Times New Roman" w:hAnsi="Times New Roman"/>
          <w:i/>
          <w:iCs/>
          <w:color w:val="000000"/>
          <w:sz w:val="24"/>
          <w:szCs w:val="24"/>
          <w:lang w:eastAsia="ru-RU"/>
        </w:rPr>
        <w:t xml:space="preserve">Шаумаров Г. Б. </w:t>
      </w:r>
      <w:r>
        <w:rPr>
          <w:rFonts w:eastAsia="Times New Roman" w:cs="Times New Roman" w:ascii="Times New Roman" w:hAnsi="Times New Roman"/>
          <w:color w:val="000000"/>
          <w:sz w:val="24"/>
          <w:szCs w:val="24"/>
          <w:lang w:eastAsia="ru-RU"/>
        </w:rPr>
        <w:t>Психология молодой семьи выпускников специальной школы для детей с задержкой психического развития. Автореф. докт. дисс. — Ташкент, 1990.</w:t>
      </w:r>
    </w:p>
    <w:p>
      <w:pPr>
        <w:pStyle w:val="Normal"/>
        <w:ind w:firstLine="567"/>
        <w:jc w:val="both"/>
        <w:rPr/>
      </w:pPr>
      <w:r>
        <w:rPr>
          <w:rFonts w:cs="Times New Roman" w:ascii="Times New Roman" w:hAnsi="Times New Roman"/>
          <w:color w:val="000000"/>
          <w:sz w:val="24"/>
          <w:szCs w:val="24"/>
          <w:lang w:eastAsia="ru-RU"/>
        </w:rPr>
        <w:t xml:space="preserve">137.  </w:t>
      </w:r>
      <w:r>
        <w:rPr>
          <w:rFonts w:eastAsia="Times New Roman" w:cs="Times New Roman" w:ascii="Times New Roman" w:hAnsi="Times New Roman"/>
          <w:i/>
          <w:iCs/>
          <w:color w:val="000000"/>
          <w:sz w:val="24"/>
          <w:szCs w:val="24"/>
          <w:lang w:eastAsia="ru-RU"/>
        </w:rPr>
        <w:t xml:space="preserve">Шванцара Л., Шванцара Й. </w:t>
      </w:r>
      <w:r>
        <w:rPr>
          <w:rFonts w:eastAsia="Times New Roman" w:cs="Times New Roman" w:ascii="Times New Roman" w:hAnsi="Times New Roman"/>
          <w:color w:val="000000"/>
          <w:sz w:val="24"/>
          <w:szCs w:val="24"/>
          <w:lang w:eastAsia="ru-RU"/>
        </w:rPr>
        <w:t>Развитие детских графических проявлений // Шванцара Й. и коллектив авторов. Диагно</w:t>
        <w:softHyphen/>
        <w:t>стика психического развития. — Прага, 19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8.  </w:t>
      </w:r>
      <w:r>
        <w:rPr>
          <w:rFonts w:eastAsia="Times New Roman" w:cs="Times New Roman" w:ascii="Times New Roman" w:hAnsi="Times New Roman"/>
          <w:i/>
          <w:iCs/>
          <w:color w:val="000000"/>
          <w:sz w:val="24"/>
          <w:szCs w:val="24"/>
          <w:lang w:eastAsia="ru-RU"/>
        </w:rPr>
        <w:t xml:space="preserve">Шевченко С. Г. </w:t>
      </w:r>
      <w:r>
        <w:rPr>
          <w:rFonts w:eastAsia="Times New Roman" w:cs="Times New Roman" w:ascii="Times New Roman" w:hAnsi="Times New Roman"/>
          <w:color w:val="000000"/>
          <w:sz w:val="24"/>
          <w:szCs w:val="24"/>
          <w:lang w:eastAsia="ru-RU"/>
        </w:rPr>
        <w:t>Коррекционно-развивающее обучение. Орга</w:t>
        <w:softHyphen/>
        <w:t>низационно-педагогические аспекты. — М.: Владос,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39.  </w:t>
      </w:r>
      <w:r>
        <w:rPr>
          <w:rFonts w:eastAsia="Times New Roman" w:cs="Times New Roman" w:ascii="Times New Roman" w:hAnsi="Times New Roman"/>
          <w:i/>
          <w:iCs/>
          <w:color w:val="000000"/>
          <w:sz w:val="24"/>
          <w:szCs w:val="24"/>
          <w:lang w:eastAsia="ru-RU"/>
        </w:rPr>
        <w:t xml:space="preserve">Шевченко С. Г. </w:t>
      </w:r>
      <w:r>
        <w:rPr>
          <w:rFonts w:eastAsia="Times New Roman" w:cs="Times New Roman" w:ascii="Times New Roman" w:hAnsi="Times New Roman"/>
          <w:color w:val="000000"/>
          <w:sz w:val="24"/>
          <w:szCs w:val="24"/>
          <w:lang w:eastAsia="ru-RU"/>
        </w:rPr>
        <w:t>Концептуальные основы коррекционно-развивающего обучения и воспитания детей с задержкой психического развития // Диагностика и коррекция задер</w:t>
        <w:softHyphen/>
        <w:t>жки психического развития у детей / Под ред. С. Г. Шев</w:t>
        <w:softHyphen/>
        <w:t>ченко. - М.: АРКТИ, 20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0.  </w:t>
      </w:r>
      <w:r>
        <w:rPr>
          <w:rFonts w:eastAsia="Times New Roman" w:cs="Times New Roman" w:ascii="Times New Roman" w:hAnsi="Times New Roman"/>
          <w:i/>
          <w:iCs/>
          <w:color w:val="000000"/>
          <w:sz w:val="24"/>
          <w:szCs w:val="24"/>
          <w:lang w:eastAsia="ru-RU"/>
        </w:rPr>
        <w:t xml:space="preserve">Шипицына Л. М., Защиринская О. В., Воронова А. П., Нило-ва Т. А. </w:t>
      </w:r>
      <w:r>
        <w:rPr>
          <w:rFonts w:eastAsia="Times New Roman" w:cs="Times New Roman" w:ascii="Times New Roman" w:hAnsi="Times New Roman"/>
          <w:color w:val="000000"/>
          <w:sz w:val="24"/>
          <w:szCs w:val="24"/>
          <w:lang w:eastAsia="ru-RU"/>
        </w:rPr>
        <w:t>Основы коммуникации. — СПб.,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1.  </w:t>
      </w:r>
      <w:r>
        <w:rPr>
          <w:rFonts w:eastAsia="Times New Roman" w:cs="Times New Roman" w:ascii="Times New Roman" w:hAnsi="Times New Roman"/>
          <w:i/>
          <w:iCs/>
          <w:color w:val="000000"/>
          <w:sz w:val="24"/>
          <w:szCs w:val="24"/>
          <w:lang w:eastAsia="ru-RU"/>
        </w:rPr>
        <w:t xml:space="preserve">Шипицына Л. М. </w:t>
      </w:r>
      <w:r>
        <w:rPr>
          <w:rFonts w:eastAsia="Times New Roman" w:cs="Times New Roman" w:ascii="Times New Roman" w:hAnsi="Times New Roman"/>
          <w:color w:val="000000"/>
          <w:sz w:val="24"/>
          <w:szCs w:val="24"/>
          <w:lang w:eastAsia="ru-RU"/>
        </w:rPr>
        <w:t>Нейропсихологические аспекты диагнос</w:t>
        <w:softHyphen/>
        <w:t>тики детей в процессе коррекционно-развивающего обуче</w:t>
        <w:softHyphen/>
        <w:t>ния // Дефектология, 1999. — № 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2.  </w:t>
      </w:r>
      <w:r>
        <w:rPr>
          <w:rFonts w:eastAsia="Times New Roman" w:cs="Times New Roman" w:ascii="Times New Roman" w:hAnsi="Times New Roman"/>
          <w:i/>
          <w:iCs/>
          <w:color w:val="000000"/>
          <w:sz w:val="24"/>
          <w:szCs w:val="24"/>
          <w:lang w:eastAsia="ru-RU"/>
        </w:rPr>
        <w:t xml:space="preserve">Шумаков В. М., Скобло Г. В., Сокольская Т. М. </w:t>
      </w:r>
      <w:r>
        <w:rPr>
          <w:rFonts w:eastAsia="Times New Roman" w:cs="Times New Roman" w:ascii="Times New Roman" w:hAnsi="Times New Roman"/>
          <w:color w:val="000000"/>
          <w:sz w:val="24"/>
          <w:szCs w:val="24"/>
          <w:lang w:eastAsia="ru-RU"/>
        </w:rPr>
        <w:t>Клинико-психологическое исследование детей с высоким риском формирования поведения // Невропатология и психиат</w:t>
        <w:softHyphen/>
        <w:t>рия им. С. С. Корсакова, 1985. Т. 85, вып. 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3.  </w:t>
      </w:r>
      <w:r>
        <w:rPr>
          <w:rFonts w:eastAsia="Times New Roman" w:cs="Times New Roman" w:ascii="Times New Roman" w:hAnsi="Times New Roman"/>
          <w:i/>
          <w:iCs/>
          <w:color w:val="000000"/>
          <w:sz w:val="24"/>
          <w:szCs w:val="24"/>
          <w:lang w:eastAsia="ru-RU"/>
        </w:rPr>
        <w:t xml:space="preserve">Эйдемиллер Э. Г., Юстицкис В. </w:t>
      </w:r>
      <w:r>
        <w:rPr>
          <w:rFonts w:eastAsia="Times New Roman" w:cs="Times New Roman" w:ascii="Times New Roman" w:hAnsi="Times New Roman"/>
          <w:color w:val="000000"/>
          <w:sz w:val="24"/>
          <w:szCs w:val="24"/>
          <w:lang w:eastAsia="ru-RU"/>
        </w:rPr>
        <w:t>Психология и психотера</w:t>
        <w:softHyphen/>
        <w:t>пия семьи. — СПб.: Питер,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4.  </w:t>
      </w:r>
      <w:r>
        <w:rPr>
          <w:rFonts w:eastAsia="Times New Roman" w:cs="Times New Roman" w:ascii="Times New Roman" w:hAnsi="Times New Roman"/>
          <w:i/>
          <w:iCs/>
          <w:color w:val="000000"/>
          <w:sz w:val="24"/>
          <w:szCs w:val="24"/>
          <w:lang w:eastAsia="ru-RU"/>
        </w:rPr>
        <w:t xml:space="preserve">Эйдемиллер Э. Г., Добряков И. В., Никольская И. М. </w:t>
      </w:r>
      <w:r>
        <w:rPr>
          <w:rFonts w:eastAsia="Times New Roman" w:cs="Times New Roman" w:ascii="Times New Roman" w:hAnsi="Times New Roman"/>
          <w:color w:val="000000"/>
          <w:sz w:val="24"/>
          <w:szCs w:val="24"/>
          <w:lang w:eastAsia="ru-RU"/>
        </w:rPr>
        <w:t>Семей</w:t>
        <w:softHyphen/>
        <w:t>ный диагноз и семейная психотерапия. — СПб.: Речь, 20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5.  </w:t>
      </w:r>
      <w:r>
        <w:rPr>
          <w:rFonts w:eastAsia="Times New Roman" w:cs="Times New Roman" w:ascii="Times New Roman" w:hAnsi="Times New Roman"/>
          <w:i/>
          <w:iCs/>
          <w:color w:val="000000"/>
          <w:sz w:val="24"/>
          <w:szCs w:val="24"/>
          <w:lang w:eastAsia="ru-RU"/>
        </w:rPr>
        <w:t xml:space="preserve">Элъконин Д. Б. </w:t>
      </w:r>
      <w:r>
        <w:rPr>
          <w:rFonts w:eastAsia="Times New Roman" w:cs="Times New Roman" w:ascii="Times New Roman" w:hAnsi="Times New Roman"/>
          <w:color w:val="000000"/>
          <w:sz w:val="24"/>
          <w:szCs w:val="24"/>
          <w:lang w:eastAsia="ru-RU"/>
        </w:rPr>
        <w:t>Психология игры. — М.: Педагогика, 19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46.  </w:t>
      </w:r>
      <w:r>
        <w:rPr>
          <w:rFonts w:eastAsia="Times New Roman" w:cs="Times New Roman" w:ascii="Times New Roman" w:hAnsi="Times New Roman"/>
          <w:i/>
          <w:iCs/>
          <w:color w:val="000000"/>
          <w:sz w:val="24"/>
          <w:szCs w:val="24"/>
          <w:lang w:eastAsia="ru-RU"/>
        </w:rPr>
        <w:t xml:space="preserve">Эльконин Д. Б. </w:t>
      </w:r>
      <w:r>
        <w:rPr>
          <w:rFonts w:eastAsia="Times New Roman" w:cs="Times New Roman" w:ascii="Times New Roman" w:hAnsi="Times New Roman"/>
          <w:color w:val="000000"/>
          <w:sz w:val="24"/>
          <w:szCs w:val="24"/>
          <w:lang w:eastAsia="ru-RU"/>
        </w:rPr>
        <w:t>Избранные психологические труды / Под ред. В. В. Давыдова, В. П. Зинченко — М.: Педагогика, 1989.</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 xml:space="preserve">147.  </w:t>
      </w:r>
      <w:r>
        <w:rPr>
          <w:rFonts w:cs="Times New Roman" w:ascii="Times New Roman" w:hAnsi="Times New Roman"/>
          <w:i/>
          <w:iCs/>
          <w:color w:val="000000"/>
          <w:sz w:val="24"/>
          <w:szCs w:val="24"/>
          <w:lang w:val="en-US" w:eastAsia="ru-RU"/>
        </w:rPr>
        <w:t xml:space="preserve">BergerE. </w:t>
      </w:r>
      <w:r>
        <w:rPr>
          <w:rFonts w:cs="Times New Roman" w:ascii="Times New Roman" w:hAnsi="Times New Roman"/>
          <w:color w:val="000000"/>
          <w:sz w:val="24"/>
          <w:szCs w:val="24"/>
          <w:lang w:val="en-US" w:eastAsia="ru-RU"/>
        </w:rPr>
        <w:t xml:space="preserve">Minimale cerebrale dysfunction bei Kinder. </w:t>
      </w:r>
      <w:r>
        <w:rPr>
          <w:rFonts w:eastAsia="Times New Roman" w:cs="Times New Roman" w:ascii="Times New Roman" w:hAnsi="Times New Roman"/>
          <w:color w:val="000000"/>
          <w:sz w:val="24"/>
          <w:szCs w:val="24"/>
          <w:lang w:val="en-US" w:eastAsia="ru-RU"/>
        </w:rPr>
        <w:t>— Berlin, 1977.</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 xml:space="preserve">148.  </w:t>
      </w:r>
      <w:r>
        <w:rPr>
          <w:rFonts w:cs="Times New Roman" w:ascii="Times New Roman" w:hAnsi="Times New Roman"/>
          <w:i/>
          <w:iCs/>
          <w:color w:val="000000"/>
          <w:sz w:val="24"/>
          <w:szCs w:val="24"/>
          <w:lang w:val="en-US" w:eastAsia="ru-RU"/>
        </w:rPr>
        <w:t xml:space="preserve">BerteJ.M., Buyze E.,JansenJ., HoubenL., Michielsen L. </w:t>
      </w:r>
      <w:r>
        <w:rPr>
          <w:rFonts w:cs="Times New Roman" w:ascii="Times New Roman" w:hAnsi="Times New Roman"/>
          <w:color w:val="000000"/>
          <w:sz w:val="24"/>
          <w:szCs w:val="24"/>
          <w:lang w:val="en-US" w:eastAsia="ru-RU"/>
        </w:rPr>
        <w:t>Leer-lingkenmerken buitengewoon secundair onderwijs opleiding-svorm 3, type 1. - NVKBO Paper, Brussel, NVBO, 1982.</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 xml:space="preserve">149.  </w:t>
      </w:r>
      <w:r>
        <w:rPr>
          <w:rFonts w:cs="Times New Roman" w:ascii="Times New Roman" w:hAnsi="Times New Roman"/>
          <w:i/>
          <w:iCs/>
          <w:color w:val="000000"/>
          <w:sz w:val="24"/>
          <w:szCs w:val="24"/>
          <w:lang w:val="en-US" w:eastAsia="ru-RU"/>
        </w:rPr>
        <w:t xml:space="preserve">Bozelby G. </w:t>
      </w:r>
      <w:r>
        <w:rPr>
          <w:rFonts w:cs="Times New Roman" w:ascii="Times New Roman" w:hAnsi="Times New Roman"/>
          <w:color w:val="000000"/>
          <w:sz w:val="24"/>
          <w:szCs w:val="24"/>
          <w:lang w:val="en-US" w:eastAsia="ru-RU"/>
        </w:rPr>
        <w:t>Naternal care and mental health. - N.Y., 1966.</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 xml:space="preserve">150.  </w:t>
      </w:r>
      <w:r>
        <w:rPr>
          <w:rFonts w:cs="Times New Roman" w:ascii="Times New Roman" w:hAnsi="Times New Roman"/>
          <w:i/>
          <w:iCs/>
          <w:color w:val="000000"/>
          <w:sz w:val="24"/>
          <w:szCs w:val="24"/>
          <w:lang w:val="en-US" w:eastAsia="ru-RU"/>
        </w:rPr>
        <w:t xml:space="preserve">Broekaert E., Hove G. Van. </w:t>
      </w:r>
      <w:r>
        <w:rPr>
          <w:rFonts w:cs="Times New Roman" w:ascii="Times New Roman" w:hAnsi="Times New Roman"/>
          <w:color w:val="000000"/>
          <w:sz w:val="24"/>
          <w:szCs w:val="24"/>
          <w:lang w:val="en-US" w:eastAsia="ru-RU"/>
        </w:rPr>
        <w:t>Orthopedagogisch teamwerk. Ken-merken, management, technieken, handelingsplanning, con-frontatie encounter. Gent, Laboratorium voor Orthopeda-gogiek en Orthoagogiek, 1990.</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173</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 xml:space="preserve">151.  </w:t>
      </w:r>
      <w:r>
        <w:rPr>
          <w:rFonts w:cs="Times New Roman" w:ascii="Times New Roman" w:hAnsi="Times New Roman"/>
          <w:i/>
          <w:iCs/>
          <w:color w:val="000000"/>
          <w:sz w:val="24"/>
          <w:szCs w:val="24"/>
          <w:lang w:val="en-US" w:eastAsia="ru-RU"/>
        </w:rPr>
        <w:t xml:space="preserve">Harlow H. F., Souni St. Y. </w:t>
      </w:r>
      <w:r>
        <w:rPr>
          <w:rFonts w:cs="Times New Roman" w:ascii="Times New Roman" w:hAnsi="Times New Roman"/>
          <w:color w:val="000000"/>
          <w:sz w:val="24"/>
          <w:szCs w:val="24"/>
          <w:lang w:val="en-US" w:eastAsia="ru-RU"/>
        </w:rPr>
        <w:t xml:space="preserve">Nature of Love: simplified // Amer. Psychologist, 1970. - </w:t>
      </w:r>
      <w:r>
        <w:rPr>
          <w:rFonts w:eastAsia="Times New Roman" w:cs="Times New Roman" w:ascii="Times New Roman" w:hAnsi="Times New Roman"/>
          <w:color w:val="000000"/>
          <w:sz w:val="24"/>
          <w:szCs w:val="24"/>
          <w:lang w:val="en-US" w:eastAsia="ru-RU"/>
        </w:rPr>
        <w:t>№ 2.</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 xml:space="preserve">152. </w:t>
      </w:r>
      <w:r>
        <w:rPr>
          <w:rFonts w:cs="Times New Roman" w:ascii="Times New Roman" w:hAnsi="Times New Roman"/>
          <w:i/>
          <w:iCs/>
          <w:color w:val="000000"/>
          <w:sz w:val="24"/>
          <w:szCs w:val="24"/>
          <w:lang w:val="en-US" w:eastAsia="ru-RU"/>
        </w:rPr>
        <w:t xml:space="preserve">J'arrow L. G. </w:t>
      </w:r>
      <w:r>
        <w:rPr>
          <w:rFonts w:cs="Times New Roman" w:ascii="Times New Roman" w:hAnsi="Times New Roman"/>
          <w:color w:val="000000"/>
          <w:sz w:val="24"/>
          <w:szCs w:val="24"/>
          <w:lang w:val="en-US" w:eastAsia="ru-RU"/>
        </w:rPr>
        <w:t xml:space="preserve">Maternal deprivation: Toward an enpirical and conceptual re-evaluation // Bait., 1961. </w:t>
      </w:r>
      <w:r>
        <w:rPr>
          <w:rFonts w:eastAsia="Times New Roman" w:cs="Times New Roman" w:ascii="Times New Roman" w:hAnsi="Times New Roman"/>
          <w:color w:val="000000"/>
          <w:sz w:val="24"/>
          <w:szCs w:val="24"/>
          <w:lang w:val="en-US" w:eastAsia="ru-RU"/>
        </w:rPr>
        <w:t>— № 58.</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 xml:space="preserve">153.  </w:t>
      </w:r>
      <w:r>
        <w:rPr>
          <w:rFonts w:cs="Times New Roman" w:ascii="Times New Roman" w:hAnsi="Times New Roman"/>
          <w:i/>
          <w:iCs/>
          <w:color w:val="000000"/>
          <w:sz w:val="24"/>
          <w:szCs w:val="24"/>
          <w:lang w:val="en-US" w:eastAsia="ru-RU"/>
        </w:rPr>
        <w:t xml:space="preserve">Philips L. </w:t>
      </w:r>
      <w:r>
        <w:rPr>
          <w:rFonts w:cs="Times New Roman" w:ascii="Times New Roman" w:hAnsi="Times New Roman"/>
          <w:color w:val="000000"/>
          <w:sz w:val="24"/>
          <w:szCs w:val="24"/>
          <w:lang w:val="en-US" w:eastAsia="ru-RU"/>
        </w:rPr>
        <w:t xml:space="preserve">Human Adaptation and his Failures. </w:t>
      </w:r>
      <w:r>
        <w:rPr>
          <w:rFonts w:eastAsia="Times New Roman" w:cs="Times New Roman" w:ascii="Times New Roman" w:hAnsi="Times New Roman"/>
          <w:color w:val="000000"/>
          <w:sz w:val="24"/>
          <w:szCs w:val="24"/>
          <w:lang w:val="en-US" w:eastAsia="ru-RU"/>
        </w:rPr>
        <w:t>— N.Y., 1968.</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 xml:space="preserve">154.  </w:t>
      </w:r>
      <w:r>
        <w:rPr>
          <w:rFonts w:cs="Times New Roman" w:ascii="Times New Roman" w:hAnsi="Times New Roman"/>
          <w:i/>
          <w:iCs/>
          <w:color w:val="000000"/>
          <w:sz w:val="24"/>
          <w:szCs w:val="24"/>
          <w:lang w:val="en-US" w:eastAsia="ru-RU"/>
        </w:rPr>
        <w:t xml:space="preserve">Reingold H. L. </w:t>
      </w:r>
      <w:r>
        <w:rPr>
          <w:rFonts w:cs="Times New Roman" w:ascii="Times New Roman" w:hAnsi="Times New Roman"/>
          <w:color w:val="000000"/>
          <w:sz w:val="24"/>
          <w:szCs w:val="24"/>
          <w:lang w:val="en-US" w:eastAsia="ru-RU"/>
        </w:rPr>
        <w:t>The effect of environmental stimulation upon social and exploratory behaviour in the human infant // De</w:t>
        <w:softHyphen/>
        <w:t xml:space="preserve">terminant of infant behaviour. </w:t>
      </w:r>
      <w:r>
        <w:rPr>
          <w:rFonts w:eastAsia="Times New Roman" w:cs="Times New Roman" w:ascii="Times New Roman" w:hAnsi="Times New Roman"/>
          <w:color w:val="000000"/>
          <w:sz w:val="24"/>
          <w:szCs w:val="24"/>
          <w:lang w:val="en-US" w:eastAsia="ru-RU"/>
        </w:rPr>
        <w:t>— N.Y. — London, 1961.</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 xml:space="preserve">155.  </w:t>
      </w:r>
      <w:r>
        <w:rPr>
          <w:rFonts w:cs="Times New Roman" w:ascii="Times New Roman" w:hAnsi="Times New Roman"/>
          <w:i/>
          <w:iCs/>
          <w:color w:val="000000"/>
          <w:sz w:val="24"/>
          <w:szCs w:val="24"/>
          <w:lang w:val="en-US" w:eastAsia="ru-RU"/>
        </w:rPr>
        <w:t xml:space="preserve">Sachs J. M., Lory S. </w:t>
      </w:r>
      <w:r>
        <w:rPr>
          <w:rFonts w:cs="Times New Roman" w:ascii="Times New Roman" w:hAnsi="Times New Roman"/>
          <w:color w:val="000000"/>
          <w:sz w:val="24"/>
          <w:szCs w:val="24"/>
          <w:lang w:val="en-US" w:eastAsia="ru-RU"/>
        </w:rPr>
        <w:t>The sentence completion test // Projective psychology / Ed. by L. Bellacx. - N.Y.: Knopf, 1950.</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 xml:space="preserve">156.  </w:t>
      </w:r>
      <w:r>
        <w:rPr>
          <w:rFonts w:cs="Times New Roman" w:ascii="Times New Roman" w:hAnsi="Times New Roman"/>
          <w:i/>
          <w:iCs/>
          <w:color w:val="000000"/>
          <w:sz w:val="24"/>
          <w:szCs w:val="24"/>
          <w:lang w:val="en-US" w:eastAsia="ru-RU"/>
        </w:rPr>
        <w:t xml:space="preserve">Saku S., Devi B. </w:t>
      </w:r>
      <w:r>
        <w:rPr>
          <w:rFonts w:cs="Times New Roman" w:ascii="Times New Roman" w:hAnsi="Times New Roman"/>
          <w:color w:val="000000"/>
          <w:sz w:val="24"/>
          <w:szCs w:val="24"/>
          <w:lang w:val="en-US" w:eastAsia="ru-RU"/>
        </w:rPr>
        <w:t xml:space="preserve">Role of home environment in psycholinguistic abilities and intelligence of advantaged and disadvantaged preschool children // India J. Psychol., 1982. </w:t>
      </w:r>
      <w:r>
        <w:rPr>
          <w:rFonts w:eastAsia="Times New Roman" w:cs="Times New Roman" w:ascii="Times New Roman" w:hAnsi="Times New Roman"/>
          <w:color w:val="000000"/>
          <w:sz w:val="24"/>
          <w:szCs w:val="24"/>
          <w:lang w:val="en-US" w:eastAsia="ru-RU"/>
        </w:rPr>
        <w:t>— № 1-2.</w:t>
      </w:r>
    </w:p>
    <w:p>
      <w:pPr>
        <w:pStyle w:val="Normal"/>
        <w:shd w:fill="FFFFFF" w:val="clear"/>
        <w:autoSpaceDE w:val="false"/>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color w:val="000000"/>
          <w:sz w:val="24"/>
          <w:szCs w:val="24"/>
          <w:lang w:val="en-US" w:eastAsia="ru-RU"/>
        </w:rPr>
        <w:t xml:space="preserve">157.  </w:t>
      </w:r>
      <w:r>
        <w:rPr>
          <w:rFonts w:cs="Times New Roman" w:ascii="Times New Roman" w:hAnsi="Times New Roman"/>
          <w:i/>
          <w:iCs/>
          <w:color w:val="000000"/>
          <w:sz w:val="24"/>
          <w:szCs w:val="24"/>
          <w:lang w:val="en-US" w:eastAsia="ru-RU"/>
        </w:rPr>
        <w:t xml:space="preserve">Satir V. </w:t>
      </w:r>
      <w:r>
        <w:rPr>
          <w:rFonts w:cs="Times New Roman" w:ascii="Times New Roman" w:hAnsi="Times New Roman"/>
          <w:color w:val="000000"/>
          <w:sz w:val="24"/>
          <w:szCs w:val="24"/>
          <w:lang w:val="en-US" w:eastAsia="ru-RU"/>
        </w:rPr>
        <w:t xml:space="preserve">The new peoplemaking. </w:t>
      </w:r>
      <w:r>
        <w:rPr>
          <w:rFonts w:eastAsia="Times New Roman" w:cs="Times New Roman" w:ascii="Times New Roman" w:hAnsi="Times New Roman"/>
          <w:color w:val="000000"/>
          <w:sz w:val="24"/>
          <w:szCs w:val="24"/>
          <w:lang w:val="en-US" w:eastAsia="ru-RU"/>
        </w:rPr>
        <w:t>— California: Science and Behavior Books, Inc., Montain View, 1988.</w:t>
      </w:r>
    </w:p>
    <w:p>
      <w:pPr>
        <w:pStyle w:val="Normal"/>
        <w:ind w:firstLine="567"/>
        <w:jc w:val="both"/>
        <w:rPr/>
      </w:pPr>
      <w:r>
        <w:rPr>
          <w:rFonts w:cs="Times New Roman" w:ascii="Times New Roman" w:hAnsi="Times New Roman"/>
          <w:color w:val="000000"/>
          <w:sz w:val="24"/>
          <w:szCs w:val="24"/>
          <w:lang w:val="en-US" w:eastAsia="ru-RU"/>
        </w:rPr>
        <w:t xml:space="preserve">158.  </w:t>
      </w:r>
      <w:r>
        <w:rPr>
          <w:rFonts w:cs="Times New Roman" w:ascii="Times New Roman" w:hAnsi="Times New Roman"/>
          <w:i/>
          <w:iCs/>
          <w:color w:val="000000"/>
          <w:sz w:val="24"/>
          <w:szCs w:val="24"/>
          <w:lang w:val="en-US" w:eastAsia="ru-RU"/>
        </w:rPr>
        <w:t xml:space="preserve">Zee S. A. M. van der, Molen H. T. van der, WoltersJ. M. </w:t>
      </w:r>
      <w:r>
        <w:rPr>
          <w:rFonts w:cs="Times New Roman" w:ascii="Times New Roman" w:hAnsi="Times New Roman"/>
          <w:color w:val="000000"/>
          <w:sz w:val="24"/>
          <w:szCs w:val="24"/>
          <w:lang w:val="en-US" w:eastAsia="ru-RU"/>
        </w:rPr>
        <w:t xml:space="preserve">Een sociaal redzaamheidsprogramm voorzwakbegaafde jongeren. Tijdschrift voor Orthopedagogiek, </w:t>
      </w:r>
      <w:r>
        <w:rPr>
          <w:rFonts w:cs="Times New Roman" w:ascii="Times New Roman" w:hAnsi="Times New Roman"/>
          <w:color w:val="000000"/>
          <w:sz w:val="24"/>
          <w:szCs w:val="24"/>
          <w:lang w:eastAsia="ru-RU"/>
        </w:rPr>
        <w:t>26, 19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ило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Коррекция эмоциональной депривации младших школьников с задержкой психического развития</w:t>
      </w:r>
      <w:r>
        <w:rPr>
          <w:rFonts w:eastAsia="Times New Roman" w:cs="Times New Roman" w:ascii="Times New Roman" w:hAnsi="Times New Roman"/>
          <w:b/>
          <w:bCs/>
          <w:color w:val="000000"/>
          <w:sz w:val="24"/>
          <w:szCs w:val="24"/>
          <w:vertAlign w:val="superscript"/>
          <w:lang w:eastAsia="ru-RU"/>
        </w:rPr>
        <w:t>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изучения личности ребенка с задержкой психического развития (ЗПР) является одной из наименее разработанных в отечественной коррекционной педагогике и психологии. Успеш</w:t>
        <w:softHyphen/>
        <w:t>ная социальная адаптация и интеграция в общество таких детей за</w:t>
        <w:softHyphen/>
        <w:t>висят не только от создания системы психолого-педагогических приемов для преодоления трудностей в овладении учебной дея</w:t>
        <w:softHyphen/>
        <w:t>тельностью, но и от преодоления негативных последствий личност</w:t>
        <w:softHyphen/>
        <w:t>ного развития, вызванного сложным сочетанием биологических и социальных факторов при данном варианте дизонтогене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зор литературы и анализ практического опыта показали не</w:t>
        <w:softHyphen/>
        <w:t>достаточное освещение изучения эмоционально-личностной сферы детей с задержкой психического развития, а также разра</w:t>
        <w:softHyphen/>
        <w:t>ботки коррекционных средств, позволяющих преодолеть нега</w:t>
        <w:softHyphen/>
        <w:t>тивные последствия сочетания биологических и социальных факторов, отрицательно воздействующих на формирование лич</w:t>
        <w:softHyphen/>
        <w:t>ности детей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межличностного взаимодействия со сверстниками у детей с задержкой психического развития действуют те же со</w:t>
        <w:softHyphen/>
        <w:t>циально-психологические закономерности, что и во взаимоотно</w:t>
        <w:softHyphen/>
        <w:t>шениях их нормально развивающихся ровесников. Однако нали</w:t>
        <w:softHyphen/>
        <w:t>чие указанных особенностей развития у первых сказывается на содержании и способах их отношений со сверстниками. Психо</w:t>
        <w:softHyphen/>
        <w:t>физические особенности этих детей оказывают отрицатель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вторы — Б. П. Пузанов, Л. К. Гайфуллина, Ю. А. Костенк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лияние на межличностные отношения со сверстниками и спо</w:t>
        <w:softHyphen/>
        <w:t>собствуют при неблагоприятных условиях воспитания и обуче</w:t>
        <w:softHyphen/>
        <w:t>ния закреплению у них негативных эмоциональных реакций (негативизма, импульсивности, склонности к аффективным реак</w:t>
        <w:softHyphen/>
        <w:t>циям, вспышкам гнева, раздражительности, агрессивности либо, наоборот, замкнутости, заторможенности с повышенной тревож</w:t>
        <w:softHyphen/>
        <w:t>ностью), в целом отражаются в их поведении и характе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исленный рост детских и подростковых девиаций поведе</w:t>
        <w:softHyphen/>
        <w:t>ния, в том числе и среди детей с легкими формами психического недоразвития, все чаще достигающих уровня криминальной вы</w:t>
        <w:softHyphen/>
        <w:t>раженности, демонстрирует назревшую потребность в разработ</w:t>
        <w:softHyphen/>
        <w:t>ке комплекса работы по коррекции негативных эмоциональных состояний детей. Для полноценной адаптации и социализации в обществе детям этой категории необходимо специально орга</w:t>
        <w:softHyphen/>
        <w:t>низованное психолого-педагогическое воздействие с учетом их индивидуально-типологических особен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у предлагаемого комплекса работы составили теоретиче</w:t>
        <w:softHyphen/>
        <w:t>ские положения Л. С. Выготского, сформулированные примени</w:t>
        <w:softHyphen/>
        <w:t>тельно к специфике детского возраста, и подходы отечественных педагогов и психологов к разработке системы коррекционной по</w:t>
        <w:softHyphen/>
        <w:t>мощи детям с проблемами в развитии, в частности принципы лич-ностно-ориентированной коррекции, предложенные И. И. Ма-майч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о-педагогическая коррекция негативных эмоциональ</w:t>
        <w:softHyphen/>
        <w:t>ных реакций у детей с задержкой психического развития направле</w:t>
        <w:softHyphen/>
        <w:t>на на смягчение у них эмоционального дискомфорта в рамках межличностных взаимодействий с одноклассниками: максималь</w:t>
        <w:softHyphen/>
        <w:t>ное снижение агрессивности, повышенной гиперактивности, нега</w:t>
        <w:softHyphen/>
        <w:t>тивизма, немотивированного упрямства, склонности к аффектив</w:t>
        <w:softHyphen/>
        <w:t>ным реакциям, вспышкам гнева, раздражительности, замкнутости, заторможенности с повышенной тревожностью и др.</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агаемый комплекс работы проводят педагог-дефекто-лог, психолог, учитель, воспитатель группы продленного дня (педагог дополнительного образования). По возможности, к этой работе подключаются и родители, поскольку они являются для ребенка самыми значимыми людьми и без эмоциона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держки с их стороны эффективность коррекционной ра</w:t>
        <w:softHyphen/>
        <w:t>боты сниж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лекс работы по коррекции негативных эмоциональных реакций младших школьников с задержкой психического раз</w:t>
        <w:softHyphen/>
        <w:t>вития состоит из трех бло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блок — диагностика эмоциональной сферы детей с задержкой психического развития в коллекти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блок представляет собой личностно-ориентиро-ванную психолого-педагогическую коррекцию внешне выражен</w:t>
        <w:softHyphen/>
        <w:t>ных негативных эмоций детей. Занятия целесообразно проводить отдельно со школьниками, у которых выявляются неустойчивые психические состояния. Как правило, это дети с явлениями гипер</w:t>
        <w:softHyphen/>
        <w:t>активности, склонные к агрессии, аффективным реакциям. Далее обозначим эту группу детей как первую. Вторую же группу со</w:t>
        <w:softHyphen/>
        <w:t>ставляют замкнутые дети с явлениями заторможенности, повы</w:t>
        <w:softHyphen/>
        <w:t>шенной тревожностью. Они оказываются в неблагоприятном ста</w:t>
        <w:softHyphen/>
        <w:t>тусном положении в детском коллекти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лизацию второго блока следует осуществлять по этапам: на первом этапе проводится дифференцированная коррекцион-ная работа с детьми, а на втором — подготовка детей к групповой (коллективн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ий блок представляет собой групповую психолого-педагогическую коррекционную работу с детьми обеих выше</w:t>
        <w:softHyphen/>
        <w:t>названных груп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иагностика эмоциональных реакций детей с задержкой пси</w:t>
        <w:softHyphen/>
        <w:t>хического развития может осуществляться с использованием сле</w:t>
        <w:softHyphen/>
        <w:t>дующих метод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b/>
          <w:bCs/>
          <w:color w:val="000000"/>
          <w:sz w:val="24"/>
          <w:szCs w:val="24"/>
          <w:lang w:eastAsia="ru-RU"/>
        </w:rPr>
        <w:t xml:space="preserve">Социометрические методики: </w:t>
      </w:r>
      <w:r>
        <w:rPr>
          <w:rFonts w:eastAsia="Times New Roman" w:cs="Times New Roman" w:ascii="Times New Roman" w:hAnsi="Times New Roman"/>
          <w:color w:val="000000"/>
          <w:sz w:val="24"/>
          <w:szCs w:val="24"/>
          <w:lang w:eastAsia="ru-RU"/>
        </w:rPr>
        <w:t>«Выбор товарища по парте», «Выбор действием» Я. Л. Коломинского. Анализ межлич</w:t>
        <w:softHyphen/>
        <w:t>ностных отношений в группе позволяет определить уровень благополучия взаимоотношений в коллективе; статусное положение каждого ребенка (индекс положения); статусные группы, которые выявляются в процессе проведения социо</w:t>
        <w:softHyphen/>
        <w:t>метрического эксперимента. Вычисление индекса изолиро</w:t>
        <w:softHyphen/>
        <w:t>ванности позволяет определить детей, имеющих благопри</w:t>
        <w:softHyphen/>
        <w:t>ятный и неблагоприятный статус в коллекти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b/>
          <w:bCs/>
          <w:color w:val="000000"/>
          <w:sz w:val="24"/>
          <w:szCs w:val="24"/>
          <w:lang w:eastAsia="ru-RU"/>
        </w:rPr>
        <w:t xml:space="preserve">Сочинение </w:t>
      </w:r>
      <w:r>
        <w:rPr>
          <w:rFonts w:eastAsia="Times New Roman" w:cs="Times New Roman" w:ascii="Times New Roman" w:hAnsi="Times New Roman"/>
          <w:color w:val="000000"/>
          <w:sz w:val="24"/>
          <w:szCs w:val="24"/>
          <w:lang w:eastAsia="ru-RU"/>
        </w:rPr>
        <w:t xml:space="preserve">«Наш класс» и </w:t>
      </w:r>
      <w:r>
        <w:rPr>
          <w:rFonts w:eastAsia="Times New Roman" w:cs="Times New Roman" w:ascii="Times New Roman" w:hAnsi="Times New Roman"/>
          <w:b/>
          <w:bCs/>
          <w:color w:val="000000"/>
          <w:sz w:val="24"/>
          <w:szCs w:val="24"/>
          <w:lang w:eastAsia="ru-RU"/>
        </w:rPr>
        <w:t>экспериментальные бес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учениками (методика Л. И. Даргевичене) позволяют по</w:t>
        <w:softHyphen/>
        <w:t>лучить данные о межличностных взаимодействиях детей, о личностных качествах, лежащих в основе мотива выбора школьниками своих одноклассников, а также о том, как ученики осознают уровень благополучия взаимоотноше</w:t>
        <w:softHyphen/>
        <w:t>ний в своем коллективе. Экспериментальная беседа направ</w:t>
        <w:softHyphen/>
        <w:t>лена на выявление того, как ребенок воспринимает взаим</w:t>
        <w:softHyphen/>
        <w:t>ный выбор с товарищ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b/>
          <w:bCs/>
          <w:color w:val="000000"/>
          <w:sz w:val="24"/>
          <w:szCs w:val="24"/>
          <w:lang w:eastAsia="ru-RU"/>
        </w:rPr>
        <w:t xml:space="preserve">Методика незаконченных предложений </w:t>
      </w:r>
      <w:r>
        <w:rPr>
          <w:rFonts w:eastAsia="Times New Roman" w:cs="Times New Roman" w:ascii="Times New Roman" w:hAnsi="Times New Roman"/>
          <w:color w:val="000000"/>
          <w:sz w:val="24"/>
          <w:szCs w:val="24"/>
          <w:lang w:eastAsia="ru-RU"/>
        </w:rPr>
        <w:t>(автор В. Г. Казач-кова), которая проводится для того, чтобы выявить у млад</w:t>
        <w:softHyphen/>
        <w:t>ших школьников наиболее желательных или нежелатель</w:t>
        <w:softHyphen/>
        <w:t>ных партнеров в межличностном взаимодействии, а также объекты их положительного или отрицательного эмоцио</w:t>
        <w:softHyphen/>
        <w:t>нального отношения (например: «Думаю, что настоящий друг...», «Мне нравится гулять (играть, общаться) с моими одноклассниками..., потому что...»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боту во втором блоке — </w:t>
      </w:r>
      <w:r>
        <w:rPr>
          <w:rFonts w:eastAsia="Times New Roman" w:cs="Times New Roman" w:ascii="Times New Roman" w:hAnsi="Times New Roman"/>
          <w:i/>
          <w:iCs/>
          <w:color w:val="000000"/>
          <w:sz w:val="24"/>
          <w:szCs w:val="24"/>
          <w:lang w:eastAsia="ru-RU"/>
        </w:rPr>
        <w:t>психолого-педагогическую коррек</w:t>
        <w:softHyphen/>
        <w:t>цию эмоциональных реакций детей с неустойчивыми психиче</w:t>
        <w:softHyphen/>
        <w:t xml:space="preserve">скими состояниями — </w:t>
      </w:r>
      <w:r>
        <w:rPr>
          <w:rFonts w:eastAsia="Times New Roman" w:cs="Times New Roman" w:ascii="Times New Roman" w:hAnsi="Times New Roman"/>
          <w:color w:val="000000"/>
          <w:sz w:val="24"/>
          <w:szCs w:val="24"/>
          <w:lang w:eastAsia="ru-RU"/>
        </w:rPr>
        <w:t>как сказано выше, целесообразно прово</w:t>
        <w:softHyphen/>
        <w:t>дить по этап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оказывают практика и специально проведенные иссле</w:t>
        <w:softHyphen/>
        <w:t>дования, среди детей с задержкой психического развития услов</w:t>
        <w:softHyphen/>
        <w:t>но можно выделить следующие группы, которые в первую оче</w:t>
        <w:softHyphen/>
        <w:t>редь нуждаются в проведении с ними дифференцированной коррекционн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и с гиперактивностью, склонные к агрессии (первая груп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ти заторможенные, замкнутые (вторая группа). Введение первого этапа (дифференцированные формы работ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иктовано тем, что включение ребенка с гиперактивностью, агрессивностью и неуправляемым поведением сразу в группу нецелесообразно, поскольку такие дети могут внести деструк</w:t>
        <w:softHyphen/>
        <w:t>тивное начало и стать источником дестабилизации групповых отношений. Для таких учащихся в качестве начальной фор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рекционной работы следует использовать индивидуальную психолого-педагогическую помощь. Это обеспечивает минималь</w:t>
        <w:softHyphen/>
        <w:t>но необходимый опыт сюжетно-ролевой игры со взрослым, па</w:t>
        <w:softHyphen/>
        <w:t>раллельно с другими видами коррекционной работы (арттера-пия — рисуночная, музотерапия, библиотерапия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рвых занятиях у детей обычно проявляются эмоцио</w:t>
        <w:softHyphen/>
        <w:t>нальная напряженность, тревожность, настороженность. По</w:t>
        <w:softHyphen/>
        <w:t>этому в данный период следует активно использовать сочетание рисуночной арттерапии со специальными играми и упражне</w:t>
        <w:softHyphen/>
        <w:t>ниями под спокойную расслабляющую музыку, что позволяет снять излишнюю напряженность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итывая повышенную утомляемость, возможность аффектив</w:t>
        <w:softHyphen/>
        <w:t>ных реакций у детей, склонных к агрессии (первая группа), следует строго дозировать по времени все групповые занятия; создавать на занятиях доброжелательную атмосферу общения (безоценочное принятие ребенка таким, какой он есть, никаких упреков в его ад</w:t>
        <w:softHyphen/>
        <w:t>рес за то, что он меньше других знает, хуже умеет что-то делать). С этими детьми целесообразно проводить игры и упражнения, на</w:t>
        <w:softHyphen/>
        <w:t>правленные на коррекцию внимания, формирование самоконт</w:t>
        <w:softHyphen/>
        <w:t>роля за двигательной активностью, импульсивностью. Следует обучать детей приемлемым способам выражения гнева, умению владеть собой в ситуациях, провоцирующих вспышки гнева, сня</w:t>
        <w:softHyphen/>
        <w:t>тия физической и вербальной агрес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заторможенных, замкнутых (вторая группа) полез</w:t>
        <w:softHyphen/>
        <w:t>ны игры и упражнения, способствующие повышению самооцен</w:t>
        <w:softHyphen/>
        <w:t>ки, уверенности в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учащихся всех групп могут быть использованы игры и упражнения на тренировку мимических, пантомимических и жестовых движений, способствующие мышечной релаксации, с применением муз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ведение этапа дифференцированной коррекционной рабо</w:t>
        <w:softHyphen/>
        <w:t>ты необходимо также в связи с тем, что детям предоставляется возможность эмоциональной рефлексии, что, в свою очередь, спо</w:t>
        <w:softHyphen/>
        <w:t>собствует установлению эмоционально положительных отно</w:t>
        <w:softHyphen/>
        <w:t>шений со взрослым, позволяет повысить уверенность в себе у большинства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тапе дифференцированной коррекционной работы пред</w:t>
        <w:softHyphen/>
        <w:t>полагается также формирование положительного настроя на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кольку и чтение, и понимание инструкции детьми с задер</w:t>
        <w:softHyphen/>
        <w:t>жкой психического развития отличаются несовершенством, обус</w:t>
        <w:softHyphen/>
        <w:t>ловленным структурой дефекта, необходимо подробно объяснять каждое задание наглядно и верба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том этапе особенно важен комплексный подход в работе всех специалистов, включенных в коррекционный процесс. Так, тема</w:t>
        <w:softHyphen/>
        <w:t>тика специальных занятий дефектолога и психолога должна соче</w:t>
        <w:softHyphen/>
        <w:t>таться с темами уроков по родному языку (в частности, чтения) и проводиться как на уроках, так и во внеурочное время. Чтение и обсуждение произведений на уроках и в группе продленного дня заранее планируются психологом и дефектологом совместно с учи</w:t>
        <w:softHyphen/>
        <w:t>телем и воспитателем. На внеклассные мероприятия, посвященные анализу прочитанных произведений о дружбе, взаимопомощи, доб</w:t>
        <w:softHyphen/>
        <w:t>ре и т. д., следует приглашать родителей школьников. Это будет способствовать положительной динамике этапа дифференциро</w:t>
        <w:softHyphen/>
        <w:t>ванной психолого-педагогической корре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первой группы можно использовать игры и упраж</w:t>
        <w:softHyphen/>
        <w:t>нения, позволяющие снять излишнюю напряже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исование по точ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ика «Дорисуй картинку» фломастерами и карандаш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исование овалов, кругов и их сочетаний (солнце, рыбка, цыпленок, пингвин, телевизор, вагонч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ика «Дорисуй группы точек до образа» (клубничка, жучок, огурец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исование различных линий — прямых, наклонных, дугооб</w:t>
        <w:softHyphen/>
        <w:t>разных, волнистых (окно, рамка, дым, дождик, вол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исование замкнутых и петлеобразных линий (улитка, сол</w:t>
        <w:softHyphen/>
        <w:t>нышко, цветок, недовязанный но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исование спиралеобразных, округлых линий (пчела, дым из трубы, волна, спящая кошка, мышка, бабочка, змея и т. д.);</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исование различных геометрических фигур (домик, уточ</w:t>
        <w:softHyphen/>
        <w:t>ка, ляг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ика «Монотипия» (по тесту Роршаха) — рисование цветовых пятен на листе бумаги, согнутом пополам, затем дорисовать до обр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выражение в рисунке: «Рисование самого себя, какой я», «Такие разные лица» — рисование эмоциональных со</w:t>
        <w:softHyphen/>
        <w:t>стояний (радость, грусть, страх, удивление, злость, обида, удовольствие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рекомендуется на начальном этапе использование красок, глины, пластилина, то есть материалов, стимулирующих не</w:t>
        <w:softHyphen/>
        <w:t>структурированную, ненаправленную активность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второй группы следует предлагать такие задания, как рисование мелом, красками. Для ослабления эмоциональной напряженности и тревожности могут быть предложены следу</w:t>
        <w:softHyphen/>
        <w:t>ющие задания: «Волшебные пятна», «Создание фресок», «Когда я счастлив», «Я в будущем», «Что я люблю», «Мой самый хоро</w:t>
        <w:softHyphen/>
        <w:t>ший поступок», «Как мы боремся со своими трудностями» и др. Целесообразно предлагать детям большие листы бумаги, глину, пластилин, игры с бегущей из-под крана водой («Пуантилизм» — пальцевая живопись, «Кляксография»), что способствует само</w:t>
        <w:softHyphen/>
        <w:t>выражению ребенка в рисун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обеих групп можно использовать задания «Волшеб</w:t>
        <w:softHyphen/>
        <w:t>ные нитки», «Рисование на обозначенную тему» (приятное — неприятное, радость — печаль, веселое — грустное), «Раскраши</w:t>
        <w:softHyphen/>
        <w:t>вание образов или предметов, обозначающих полярные поня</w:t>
        <w:softHyphen/>
        <w:t>тия» (добрый волшебник — злой волшебник, веселый клоун — грустный клоун), «Нарисуй свое настроение в цв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средств библиотерапии в работе с детьми обеих групп можно использовать обсуждение рассказов В. А. Осеевой «Три товарища», «Сыновья», «Хорошее», «Синие листья», «Сторож», «Чего нельзя, того нельзя», А. Л. Барто «Копейкин», И. Василенко «Мостик», К. Д. Ушинского «Сила не право», «Умей обождать», «Вместе тесно, а врозь скучно», Л. Н. Толстого «Два товарища», А. Седугина «Дом с трубой и дом без трубы», М. Пляцковского «Речные камешки», «Урок дружбы», К. Тангрыкулиева «Мин</w:t>
        <w:softHyphen/>
        <w:t>даль мы вместе посадили», Р. Тимершина «Где лежало 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 Майна «Пока они спорили», Г. Сапгира «Самые слова», О. Дриз «Добрые слова»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роший эффект в коррекционной работе дают игровые упраж</w:t>
        <w:softHyphen/>
        <w:t>нения на мышечную релаксацию: «Подарок под елкой», «Лас</w:t>
        <w:softHyphen/>
        <w:t>ковые лапки», «Насос и мяч», «Дудочка», «Шалтай-Болтай», «Сосулька», «Винт», «Корабль и ветер», «Воздушный шарик», «Драка», «Солнышко и тучка», «Кулачки», «Олени», «Пчелка мешает спат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склонных к агрессии (первая группа), на первых за</w:t>
        <w:softHyphen/>
        <w:t>нятиях следует подбирать упражнения, способствующие развитию только одной познавательной функции, например внимания («Найди отличия», «Поиск чисел», «Исправь ошибки», «Запомни порядок», «Пуговицы», «Корректурные пробы», «Заметить все»). Контроль двигательной активности: «Разговор с руками», «Ма</w:t>
        <w:softHyphen/>
        <w:t>ленькие обезьянки», «Запрещенное движение»; контроль им</w:t>
        <w:softHyphen/>
        <w:t>пульсивности «Говори: "Съедобное — несъедобное"». Переход к тренировке двух-трех функций целесообразно осуществлять на последнем этапе — групповой коррекционн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этой группы также нуждаются в обучении приемлемым способам выражения гнева, умению владеть собой в ситуациях, провоцирующих вспышки гнева. Для снятия физической агрес</w:t>
        <w:softHyphen/>
        <w:t>сии могут быть использованы музыкальные произведения: «Щит и меч», «Боксер», «Каратист», «Маленькое привидение», «Бу</w:t>
        <w:softHyphen/>
        <w:t>мажные гранаты», «Комок гнева». Для снятия вербальной агрес</w:t>
        <w:softHyphen/>
        <w:t>сии можно использовать такие упражнения, как «Обзывалки», «Волшебная труба», «Стаканчики для плохих и хороших слов», «Ругаемся овощами», «Ругаемся фруктам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детей заторможенных, замкнутых (вторая группа) следу</w:t>
        <w:softHyphen/>
        <w:t>ет использовать игры и упражнения на повышение самооценки и уверенности в себе: «Кораблик», «Смелая мышка», «Штанга», «Зайки и слоники», «Тень», «Зеркало», «Темнота» (в темной норке, ночные звуки), «Веселый цирк»; комплименты, этюды: «Встреча с другом», «Два друга», «Очень худой ребенок», «Побе</w:t>
        <w:softHyphen/>
        <w:t>ди свой страх»; игровые упражнения на развитие и тренировку мимики (поднять брови, опустить брови, сдвинуть брови, поджать и надуть губы, улыбнуться, наморщить нос), пантомимичес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жестовых движений. В работе могут быть использованы этю</w:t>
        <w:softHyphen/>
        <w:t>ды на развитие выразительности жеста — «Заколдованный ре</w:t>
        <w:softHyphen/>
        <w:t>бенок», «Отдай», «Уходи», «Я не знаю», «Игра в снежки», «Игра в камушки», «Иностран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коррекции нарушений эмоционально-личностной сферы и поведения детей можно использовать психогимнастику (этюды М. И. Чистяковой, упражнения и игры, разработанные Н. Л. Кря</w:t>
        <w:softHyphen/>
        <w:t>жевой). В жестах, мимике, позах, движениях отражается внутрен</w:t>
        <w:softHyphen/>
        <w:t>нее эмоциональное состояние ребенка. Вербальный запас ребен</w:t>
        <w:softHyphen/>
        <w:t>ка с задержкой психического развития очень беден. Школьники с трудом могут назвать всего лишь несколько эмоциональных со</w:t>
        <w:softHyphen/>
        <w:t>стояний. Обычно они так характеризуют различные эмоции: «ве</w:t>
        <w:softHyphen/>
        <w:t>селый», «грустный», «плохой», «хорошо», «нехорошо», а суще</w:t>
        <w:softHyphen/>
        <w:t>ствование других эмоций или их оттенков (восторг, ужас, досада, обида, ярость, удивление и др.) даже не предполагают. В этом случае им бывает трудно распознать эмоции как свои, так и дру</w:t>
        <w:softHyphen/>
        <w:t>гих людей. Для всех школьников с задержкой психического раз</w:t>
        <w:softHyphen/>
        <w:t>вития характерно то, что им трудно разобраться и адекватно оценить как свое эмоциональное состояние, так и состояние окружающих. Поэтому в комплекс коррекционной работы це</w:t>
        <w:softHyphen/>
        <w:t>лесообразно включать ряд упражнений для тренировки навыка распознавания эмоциональных состояний, например, с помо</w:t>
        <w:softHyphen/>
        <w:t>щью разрезных профилей «Угадай и собери»; этюды «Удивле</w:t>
        <w:softHyphen/>
        <w:t>ние», «Круглые глаза», «Вкусные конфеты», «Северный по</w:t>
        <w:softHyphen/>
        <w:t>люс», «Ой-ой, болит зуб, живот, голова», «Соленый чай», «Грязь», «Сердитый человек», «Веселый человек», «Грустный человек», «Лисенок боится», «Провинившийся», «Поссорились и поми</w:t>
        <w:softHyphen/>
        <w:t>рились», «Разное настро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ование музыкотерапии способствует достижению состо</w:t>
        <w:softHyphen/>
        <w:t>яния покоя и релаксации у детей. В коррекционной работе с деть</w:t>
        <w:softHyphen/>
        <w:t>ми с задержкой психического развития хорошо зарекомендовали себя следующие музыкальные произведения: Л. В. Бетховен «Со</w:t>
        <w:softHyphen/>
        <w:t>ната № 14» — первая часть, П. И. Чайковский «Симфония № 5 ми-минор», «Времена года», «Баркарола», «Сентиментальный вальс», С. В. Рахманинов «Концерт № 2» начало 2-й части, Ф. Шопен «Ноктюрн фа мажор», «Ноктюрн ре-бемоль мажор»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снятия подавленного, угнетенного состояния у младших школьников с задержкой психического развития можно ис</w:t>
        <w:softHyphen/>
        <w:t>пользовать музыку И. С. Баха — «Бранденбургский концерт», А. Вивальди — «Временагода», Л. В. Бетховена — «Крадости», Ф. Шопена — «Мелодия», В. А. Моцарта — «Симфония № 40» (отрывок) и др. В специальной обработке спокойная музыка с шумом морского прибоя оказывает положительное эмоцио</w:t>
        <w:softHyphen/>
        <w:t>нальное воздействие на все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занятий детям предлагают сосредоточиться на прослушивании музыкального произведения. На фоне музы</w:t>
        <w:softHyphen/>
        <w:t>ки, предваряющей слушание рассказов «На лугу», «Бабочки», «Подснежники», «Летний дождь», «Волшебный сон», «Листо</w:t>
        <w:softHyphen/>
        <w:t>пад», детей следует настроить на восприятие определенной му</w:t>
        <w:softHyphen/>
        <w:t>зыкальной картинки. Мелодия уводит ребенка от отрицатель</w:t>
        <w:softHyphen/>
        <w:t>ных переживаний, раскрывает красоту природы и окружающего мира. Для активизации зрительных образов можно использо</w:t>
        <w:softHyphen/>
        <w:t>вать в работе медитативную музыку, передающую картины при</w:t>
        <w:softHyphen/>
        <w:t>роды в аудиозаписи («Шум морского прибоя», «Шум дождя» и др.). Этот метод применяется в зависимости от самочувствия детей, например, если ребенок находится в возбужденном состо</w:t>
        <w:softHyphen/>
        <w:t>янии, после уроков или во второй половине дня, когда цереб-растенические явления становятся особенно выраженными. Вывод ребенка из того или иного эмоционального состояния можно проводить следующим образом: дать прослушать отры</w:t>
        <w:softHyphen/>
        <w:t>вок из музыкального произведения (например, очень быстрой, подвижной музыки), затем постепенно сменять прослушива</w:t>
        <w:softHyphen/>
        <w:t>емую музыку в соответствии с желаемым настроением ребен</w:t>
        <w:softHyphen/>
        <w:t>ка (допустим, на более спокойную).</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работы для поддержания интереса к заданиям, формирования мотивации достижения успеха целесообразно использовать различные формы поощрения. В качестве одного из эффективных приемов работы можно применять «метод жетонов» (поощрительных фишек, значков с изображением лю</w:t>
        <w:softHyphen/>
        <w:t>бимых персонажей из сказок, мультфильмов и т. д.). Для повы</w:t>
        <w:softHyphen/>
        <w:t>шения значимости получения ребенком жетона необходимы обо</w:t>
        <w:softHyphen/>
        <w:t>снование мотива его вручения, коллективное обсуждение, к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учать знак отличия. При этом приоритет в решении, кто из детей получит жетон, остается за взросл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обусловлено в том числе и такими присущими детям с за</w:t>
        <w:softHyphen/>
        <w:t>держкой психического развития чертами, как неадекватность самооценки, неумение признавать свои ошибки, стремление заме</w:t>
        <w:softHyphen/>
        <w:t>чать ошибки только своих сверст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плекс работы целесообразно строить в виде коррекцион-ных занятий, включающих 4-6 игр и заданий для детей. Заня</w:t>
        <w:softHyphen/>
        <w:t>тия могут иметь следующую структ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Вводная часть </w:t>
      </w:r>
      <w:r>
        <w:rPr>
          <w:rFonts w:eastAsia="Times New Roman" w:cs="Times New Roman" w:ascii="Times New Roman" w:hAnsi="Times New Roman"/>
          <w:color w:val="000000"/>
          <w:sz w:val="24"/>
          <w:szCs w:val="24"/>
          <w:lang w:eastAsia="ru-RU"/>
        </w:rPr>
        <w:t>— приветствие, обязательный тактильный кон</w:t>
        <w:softHyphen/>
        <w:t>такт, ободряющая улыбка, упражнения на мышечную релакса</w:t>
        <w:softHyphen/>
        <w:t xml:space="preserve">цию. Детям сообщается, чему будет посвящено занятие. </w:t>
      </w:r>
      <w:r>
        <w:rPr>
          <w:rFonts w:eastAsia="Times New Roman" w:cs="Times New Roman" w:ascii="Times New Roman" w:hAnsi="Times New Roman"/>
          <w:i/>
          <w:iCs/>
          <w:color w:val="000000"/>
          <w:sz w:val="24"/>
          <w:szCs w:val="24"/>
          <w:lang w:eastAsia="ru-RU"/>
        </w:rPr>
        <w:t xml:space="preserve">Основная часть — </w:t>
      </w:r>
      <w:r>
        <w:rPr>
          <w:rFonts w:eastAsia="Times New Roman" w:cs="Times New Roman" w:ascii="Times New Roman" w:hAnsi="Times New Roman"/>
          <w:color w:val="000000"/>
          <w:sz w:val="24"/>
          <w:szCs w:val="24"/>
          <w:lang w:eastAsia="ru-RU"/>
        </w:rPr>
        <w:t>занимает 3/4 времени занятия и включает иг</w:t>
        <w:softHyphen/>
        <w:t>ровые упражнения в зависимости от задач для каждой Труппы детей дифференцированно. Как правило, это 2-3 игровых упраж</w:t>
        <w:softHyphen/>
        <w:t>нения. Обязательно должно учитываться общее состояние де</w:t>
        <w:softHyphen/>
        <w:t>тей. Не следует оставлять без внимания проявления повышенной утомляем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Заключительная часть </w:t>
      </w:r>
      <w:r>
        <w:rPr>
          <w:rFonts w:eastAsia="Times New Roman" w:cs="Times New Roman" w:ascii="Times New Roman" w:hAnsi="Times New Roman"/>
          <w:color w:val="000000"/>
          <w:sz w:val="24"/>
          <w:szCs w:val="24"/>
          <w:lang w:eastAsia="ru-RU"/>
        </w:rPr>
        <w:t>— подведение итогов занятия, рефлексия на то, что было на занятии, и обеспечение плавного перехода из мира фантазий и игры в мир реальности и обязанностей. На этом этапе занятия также обязательны тактильный контакт, визуаль</w:t>
        <w:softHyphen/>
        <w:t>ный контакт «глаза в глаза», коммуникация с ребенком: «Я очень рада, что вы пришли на занятие. Мне понравилось, как вы сегод</w:t>
        <w:softHyphen/>
        <w:t>ня выполняли задания. Буду ждать вас на следующее занятие». Заключительная часть играет важную роль в формировании по</w:t>
        <w:softHyphen/>
        <w:t>зитивной системы «взрослый — ребенок» и, прежде всего, отно</w:t>
        <w:softHyphen/>
        <w:t>шений доверия и взаимопо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закрепления и обобщения приобретенного позитивного опыта общения в процессе этапа дифференцированной коррек</w:t>
        <w:softHyphen/>
        <w:t>ции и для перенесения его в отношения кооперации и сотрудни</w:t>
        <w:softHyphen/>
        <w:t>чества в группе целесообразны организация и проведение под</w:t>
        <w:softHyphen/>
        <w:t>готовки детей к групповой (коллективн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Групповая психолого-педагогическая коррекция </w:t>
      </w:r>
      <w:r>
        <w:rPr>
          <w:rFonts w:eastAsia="Times New Roman" w:cs="Times New Roman" w:ascii="Times New Roman" w:hAnsi="Times New Roman"/>
          <w:color w:val="000000"/>
          <w:sz w:val="24"/>
          <w:szCs w:val="24"/>
          <w:lang w:eastAsia="ru-RU"/>
        </w:rPr>
        <w:t>(третий блок). Первоначально занятия проводятся с группой из трех че</w:t>
        <w:softHyphen/>
        <w:t>ловек, затем из пяти. Увеличение числа детей, принимающих участие в занятиях, происходит постеп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рвых групповых занятиях у детей гиперактивных, склон</w:t>
        <w:softHyphen/>
        <w:t>ных к агрессии (первая группа), наблюдается резкое ухуд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едения: негативизм к сверстникам, поведение провоцирующе</w:t>
        <w:softHyphen/>
        <w:t>го характера, что ведет к конфликтам. Возрастает двигательная расторможенность, действия школьников носят хаотичный ха</w:t>
        <w:softHyphen/>
        <w:t>рактер, возобновляются вспышки агрессии, частые конфликты. Все это происходит с детьми, которые на индивидуальных заня</w:t>
        <w:softHyphen/>
        <w:t>тиях уже научились вести себя вполне организова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школьников замкнутых, неуверенных в себе, с заниженной самооценкой (вторая группа) в начале занятий в группе возоб</w:t>
        <w:softHyphen/>
        <w:t>новляются тревожность, настороженность к предлагаемым играм и видам деятельности. Спонтанная игра со сверстниками без уча</w:t>
        <w:softHyphen/>
        <w:t>стия взрослого принимает форму однообразных манипуляций, примитивных игровых действий без развития сюжетных линий. Некоторые дети, с радостью посещавшие индивидуальные заня</w:t>
        <w:softHyphen/>
        <w:t>тия, отказываются прийти на очередное мини-групповое зан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сокую эмоциональную лабильность детей на данном этапе можно объяснить их желанием определить границы разрешен</w:t>
        <w:softHyphen/>
        <w:t>ного и запретного поведения, выявить реакцию взрослого на те или иные их поступ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обеспечения физической безопасности детей взрослый вводит категорические запреты и ограничения. Например, нельзя драться, дразнить других детей, плевать, брызгать краской и т. д. Запреты и ограничения следует формулировать в безличной фор</w:t>
        <w:softHyphen/>
        <w:t>ме, чтобы они не выступали в форме приказа, команды, содер</w:t>
        <w:softHyphen/>
        <w:t>жащей негативную характеристику личности ребенка (не «Ан</w:t>
        <w:softHyphen/>
        <w:t>тон, нельзя дразнить Георгия», а «Дразнить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социально неадекватном поведении школьников могут применяться способы их блокирования в реально-действенной и игровой формах. В качестве принудительного ограничения агрес</w:t>
        <w:softHyphen/>
        <w:t>сивных реакций ребенка его можно обнять, прижать руки к телу и т. д. Целесообразно предлагать игры, предоставляющие воз</w:t>
        <w:softHyphen/>
        <w:t>можность эмоционального реагирования, двигательной разряд</w:t>
        <w:softHyphen/>
        <w:t>ки в социально приемлемых формах, например бросание специ</w:t>
        <w:softHyphen/>
        <w:t>ально предназначенных для этого игрушек или предмет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 методом психолого-педагогической коррекции при групповой работе выступает игротерапия в сочетании с арттера-пией (музотерапией, библиотерапией, рисуночной). В дан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оке групповой коррекции можно использовать игры и мето</w:t>
        <w:softHyphen/>
        <w:t>дические рекомендации по коррекции эмоционально личност</w:t>
        <w:softHyphen/>
        <w:t>ной сферы детей с нормальным интеллектуальным развитием, применяемые Р. В. Овчаровой, Н. Л. Кряжевой, М. А. Чистяко</w:t>
        <w:softHyphen/>
        <w:t>вой, Е. К. Лютовой, Г. Б. Мониной, упражнения для релаксации, разработанные И. Г. Выготской, Е. Л. Пеллингер, Л. П. Успен</w:t>
        <w:softHyphen/>
        <w:t>ской, модифицированные и адаптированные применительно для детей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могут быть вербальные и невербальные коммуникативные игры. Со стороны взрослого следует предоставить школьникам инициативу и самостоятельность в использовании приемов для формирования чувства принадлежности к группе (например, «Перебрасывание мяча с называнием имени», «Передача имени по к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формирования чувства принадлежности к группе можно использовать значки с именами детей, которые они сами напи</w:t>
        <w:softHyphen/>
        <w:t>сали заранее на заготовках из бумаги, игры с правилами «Паро</w:t>
        <w:softHyphen/>
        <w:t>возик», «Моргалки», «Салочки», «Кег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использовании рисуночной арттерапии можно приме</w:t>
        <w:softHyphen/>
        <w:t>нять следующие темы рисунков: «Я в будущем», «Мое любимое занятие», «Мои друзья», «Графическая музыка», «Рисунок по кругу» (дети рисуют на одном листе бумаги, передавая его по кругу), совместное рисование на больших листах бумаги: «Наш класс», «Наша школа», «Мои друз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овая коррекционная работа предусматривает также формирование у младших школьников с задержкой психичес</w:t>
        <w:softHyphen/>
        <w:t>кого развития адекватных способов поведения в конфликт</w:t>
        <w:softHyphen/>
        <w:t>ных ситуациях, способности к произвольной регуляции дея</w:t>
        <w:softHyphen/>
        <w:t>тельности, развитие умения согласовывать свои действия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детей гиперактивных, склонных к агрессии (первая груп</w:t>
        <w:softHyphen/>
        <w:t>па), целесообразно использование игр с четкими правилами, способствующих развитию внимания, контроля импульсивности и двигательной активности; игры и упражнения на снятия мы</w:t>
        <w:softHyphen/>
        <w:t>шечного напряжения: например, «Игра с пчелкой», «Кулачок», «В уши попала вода», «Узоры на асфальте», «Паровозик», «Шк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едчиков», «Колокол», «Кошки-мышки», «Жмурки», «За</w:t>
        <w:softHyphen/>
        <w:t>прещенное движение», «Зам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школьников, поведение которых характеризуется зам</w:t>
        <w:softHyphen/>
        <w:t>кнутостью, повышенной тревожностью (вторая группа), исполь</w:t>
        <w:softHyphen/>
        <w:t>зуются упражнения на снятие мышечного напряжения (напри</w:t>
        <w:softHyphen/>
        <w:t>мер, «Графическая музыка», «Слепой танец», «Летний дождь», «Бабочка»), игры, направленные на обучение приемам саморе</w:t>
        <w:softHyphen/>
        <w:t>гуляции, способствующие физическому и эмоциональному рас</w:t>
        <w:softHyphen/>
        <w:t>крепощению ребенка (такие как «Маленькое привидение», «Ро</w:t>
        <w:softHyphen/>
        <w:t>зовый куст», «Серебряное копытце», «Избавление от тревог», «Разбей башню», «Кукла Бобо», «Подушечный бой», «Будущие чемпионы», «Бумажные гранаты», «Жужжа»). Для этих млад</w:t>
        <w:softHyphen/>
        <w:t>ших школьников также следует предусмотреть игры и упражне</w:t>
        <w:softHyphen/>
        <w:t>ния, направленные на повышение самооценки («Смелая мыш</w:t>
        <w:softHyphen/>
        <w:t>ка», «Зайки и слоники», «Кораблик», «Гусеница», «Водопад», «Дождик», «Штанга», «Победи свой страх», «Драк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всех детей могут быть использованы этюды «Встреча с дру</w:t>
        <w:softHyphen/>
        <w:t>гом», «Два друга», «Факиры», «Вкусные конфеты», «Золотые капельки», игры «Запрещенное движение», «Передай мяч», «Дракон кусает свой хво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вития эмпатии, способности к пониманию чувств и со</w:t>
        <w:softHyphen/>
        <w:t>переживанию другому человеку возможно включить в коррек-ционную работу следующие игровые упражнения: «Доброе жи</w:t>
        <w:softHyphen/>
        <w:t>вотное», «Скажем друг другу хорошее», «Хоровод», «Какие бывают улыбки», «Улыбнись другому», «Слепой и поводыр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коррекционной работы, по мере общего развития де</w:t>
        <w:softHyphen/>
        <w:t>тей, школьники начинают предлагать свои игры, которые по ходу обыгрывания превращаются в сюжетно-ролевые, игры-драматиза</w:t>
        <w:softHyphen/>
        <w:t>ции, подвижные. В качестве ситуаций для обыгрывания могут быть использованы такие как «Строгий учитель и ученик», «Школа», «Что такое хорошо, что такое плохо», театрализованные игры «Как поссорились Мальвина и Буратино», драматизация сказки А. По</w:t>
        <w:softHyphen/>
        <w:t>повой «Коряга», разыгрывание ситуаций с использованием вежли</w:t>
        <w:softHyphen/>
        <w:t>вых слов, о дружбе в коллективе (по стихотворению Г. Сапгира «Самые слова»), беседы о совместном труде и дружбе в классе («Один в поле не воин», «Нет друга — ищи, а нашел — бере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формирования у младших школьников с задержкой психи</w:t>
        <w:softHyphen/>
        <w:t>ческого развития способности произвольной регуляции поведения и общения с другими детьми на коррекционных занятиях могут быть использованы образцы поведения. Со стороны взрослого это требует длительной кропотливой работы по доведению до созна</w:t>
        <w:softHyphen/>
        <w:t>ния детей правил поведения в коллективе. Необходимо постоян</w:t>
        <w:softHyphen/>
        <w:t>ное обсуждение с детьми того, как следует себя вести (например, беседа по проблеме «Как себя вести на занятиях, чтобы всем здесь было приятно и хорошо играть»). Вместе с детьми следует соста</w:t>
        <w:softHyphen/>
        <w:t>вить «Правила дружбы» и «Правила игры», которые дети сами за</w:t>
        <w:softHyphen/>
        <w:t>пишут на отдельных листах бумаги, например: «Помогай товари</w:t>
        <w:softHyphen/>
        <w:t>щу. Если твой товарищ попал в беду, помоги ему. Не ссорься и не спорь по пустякам. Не радуйся проигрышу других, не смейся над ними. Обидно, когда ты проиграл, но в следующий раз ты обяза</w:t>
        <w:softHyphen/>
        <w:t>тельно выиграешь». Необходимо подкрепление в практическом применении выработанных «Правил друж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оказывает практика, в середине недели у детей с задер</w:t>
        <w:softHyphen/>
        <w:t>жкой психического развития наблюдается достаточно высокая работоспособность, именно в эти дни с детьми следует прово</w:t>
        <w:softHyphen/>
        <w:t>дить подвижные игры с целью дать школьникам возможность снять излишнюю двигательную активность и вместе с тем разви</w:t>
        <w:softHyphen/>
        <w:t>вать умения контролировать импульсивные действия, волевую регуляцию действий у детей гиперактивных (первая группа) и способствовать снятию мышечных зажимов у детей замкнутых, тревожных (вторая группа). Такие игры развивают чувство то</w:t>
        <w:softHyphen/>
        <w:t>варищества, способствуют сплочению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язи с этими особенностями младших школьников с за</w:t>
        <w:softHyphen/>
        <w:t>держкой психического развития в групповой коррекционной работе полезно использовать игры на воздухе с целью предо</w:t>
        <w:softHyphen/>
        <w:t>ставления детям возможности снять излишнюю двигательную активность, развития умения контролировать импульсивные действия, умения действовать по правилам, формирования во</w:t>
        <w:softHyphen/>
        <w:t>левой регуляции у детей гиперактивных, склонных к агрессии (первая группа); снятия мышечной напряженности у детей, по</w:t>
        <w:softHyphen/>
        <w:t>ведение которых характеризуется замкнутостью, повышенной тревожностью (вторая груп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за остаточных явлений органического повреждения цент</w:t>
        <w:softHyphen/>
        <w:t>ральной нервной системы у детей наблюдается недостаточность координации движений, поэтому игры следует подбирать с учетом постепенного усложнения заданий. Сначала дети принимают учас</w:t>
        <w:softHyphen/>
        <w:t>тие в несложных подвижных играх («Запрещенное движение», «Передай мяч»). Затем они постепенно переходят к более сложным подвижным играм, требующим одновременного контроля импуль</w:t>
        <w:softHyphen/>
        <w:t>сивности и двигательной активности, а также развития внимания («Слушай команду», «Слушай хлопки», «Колпак мой треуголь</w:t>
        <w:softHyphen/>
        <w:t>ный», «Морские волны», «Расставь посты», «Головомяч»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коррекционной работы происходят заметные из</w:t>
        <w:softHyphen/>
        <w:t>менения в поведении детей: постепенно оно становится более организованным, проявляются большая целенаправленность и упорядоченность действий, попытки произвольной регуля</w:t>
        <w:softHyphen/>
        <w:t>ции деятельности. Это замечают и учителя, воспитатели и ро</w:t>
        <w:softHyphen/>
        <w:t>дители. Дети с большим желанием идут на занятия, рассказы</w:t>
        <w:softHyphen/>
        <w:t>вают о них дома, пытаются организовывать игру с братьями и сестрами, «подключая» родителей. Свои рисунки дети стремятся показать друзьям, родителям. Меняется цветовая гамма рисун</w:t>
        <w:softHyphen/>
        <w:t>ков — она становится более яркой, праздничной по сравнению началом коррекционной работы, где наблюдалось преоблада</w:t>
        <w:softHyphen/>
        <w:t>ние мрачных тон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вышенная гиперактивность, агрессивные проявления, замк</w:t>
        <w:softHyphen/>
        <w:t>нутость, робость, неадекватная реакция на замечания взрослого, не исчезают совсем, но поведение детей изменяется в лучшую сто</w:t>
        <w:softHyphen/>
        <w:t>рону. Для этих детей необходимо комплексное сочетание психо</w:t>
        <w:softHyphen/>
        <w:t>лого-педагогической коррекции и врачебной помощи. Одной из причин такого положения, как правило, является неблагополуч</w:t>
        <w:softHyphen/>
        <w:t>ное социальное окружение этих детей, в результате чего учащие</w:t>
        <w:softHyphen/>
        <w:t>ся пропускают занятия в школе и коррекционные занят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имо указанного выше, в результате проделанной коррек</w:t>
        <w:softHyphen/>
        <w:t>ционной работы возрастают интерес детей к сверстникам, на</w:t>
        <w:softHyphen/>
        <w:t>правленность на сотрудничество в коллективных играх. У детей замкнутых, тревожных уменьшается количество отказов от учас</w:t>
        <w:softHyphen/>
        <w:t>тия в коллективных играх. Заметно увеличиваются самостоятель</w:t>
        <w:softHyphen/>
        <w:t>ность в выборе игровых сюжетов, готовность прийти на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ерстнику. Подчинение правилам игры приобретает явный ха</w:t>
        <w:softHyphen/>
        <w:t>рактер. В то же время ведущую роль судьи и арбитра дети остав</w:t>
        <w:softHyphen/>
        <w:t>ляют за взросл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 проведенной работы отражается и в том, что у детей повышается эмпатия как способность к сопереживанию, сочув</w:t>
        <w:softHyphen/>
        <w:t>ствию, особенно у детей замкнутых, тревож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лагаемый комплекс личностно-ориентированной кор</w:t>
        <w:softHyphen/>
        <w:t>рекции негативных эмоциональных реакций при индивиду</w:t>
        <w:softHyphen/>
        <w:t>альных и групповых формах работы дефектолога, психолога способствует оптимизации процесса межличностного взаимо</w:t>
        <w:softHyphen/>
        <w:t>действия младших школьников с задержкой психического раз</w:t>
        <w:softHyphen/>
        <w:t>вития со сверстни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Тригер Рашель Давыдов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ические особенности социализации детей с задержкой псих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ведующая редакцией (Москва)                       </w:t>
      </w:r>
      <w:r>
        <w:rPr>
          <w:rFonts w:eastAsia="Times New Roman" w:cs="Times New Roman" w:ascii="Times New Roman" w:hAnsi="Times New Roman"/>
          <w:i/>
          <w:iCs/>
          <w:color w:val="000000"/>
          <w:sz w:val="24"/>
          <w:szCs w:val="24"/>
          <w:lang w:eastAsia="ru-RU"/>
        </w:rPr>
        <w:t>Т. Калин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уководитель проекта                              </w:t>
      </w:r>
      <w:r>
        <w:rPr>
          <w:rFonts w:eastAsia="Times New Roman" w:cs="Times New Roman" w:ascii="Times New Roman" w:hAnsi="Times New Roman"/>
          <w:i/>
          <w:iCs/>
          <w:color w:val="000000"/>
          <w:sz w:val="24"/>
          <w:szCs w:val="24"/>
          <w:lang w:eastAsia="ru-RU"/>
        </w:rPr>
        <w:t>Е. Паникаровск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едущий редактор                                            </w:t>
      </w:r>
      <w:r>
        <w:rPr>
          <w:rFonts w:eastAsia="Times New Roman" w:cs="Times New Roman" w:ascii="Times New Roman" w:hAnsi="Times New Roman"/>
          <w:i/>
          <w:iCs/>
          <w:color w:val="000000"/>
          <w:sz w:val="24"/>
          <w:szCs w:val="24"/>
          <w:lang w:eastAsia="ru-RU"/>
        </w:rPr>
        <w:t>И. Кулаг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Литературный редактор                                    </w:t>
      </w:r>
      <w:r>
        <w:rPr>
          <w:rFonts w:eastAsia="Times New Roman" w:cs="Times New Roman" w:ascii="Times New Roman" w:hAnsi="Times New Roman"/>
          <w:i/>
          <w:iCs/>
          <w:color w:val="000000"/>
          <w:sz w:val="24"/>
          <w:szCs w:val="24"/>
          <w:lang w:eastAsia="ru-RU"/>
        </w:rPr>
        <w:t>В. Пахалья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Художник                                                         </w:t>
      </w:r>
      <w:r>
        <w:rPr>
          <w:rFonts w:eastAsia="Times New Roman" w:cs="Times New Roman" w:ascii="Times New Roman" w:hAnsi="Times New Roman"/>
          <w:i/>
          <w:iCs/>
          <w:color w:val="000000"/>
          <w:sz w:val="24"/>
          <w:szCs w:val="24"/>
          <w:lang w:eastAsia="ru-RU"/>
        </w:rPr>
        <w:t xml:space="preserve">К. Радзевич </w:t>
      </w:r>
      <w:r>
        <w:rPr>
          <w:rFonts w:eastAsia="Times New Roman" w:cs="Times New Roman" w:ascii="Times New Roman" w:hAnsi="Times New Roman"/>
          <w:color w:val="000000"/>
          <w:sz w:val="24"/>
          <w:szCs w:val="24"/>
          <w:lang w:eastAsia="ru-RU"/>
        </w:rPr>
        <w:t xml:space="preserve">Корректоры                                            </w:t>
      </w:r>
      <w:r>
        <w:rPr>
          <w:rFonts w:eastAsia="Times New Roman" w:cs="Times New Roman" w:ascii="Times New Roman" w:hAnsi="Times New Roman"/>
          <w:i/>
          <w:iCs/>
          <w:color w:val="000000"/>
          <w:sz w:val="24"/>
          <w:szCs w:val="24"/>
          <w:lang w:eastAsia="ru-RU"/>
        </w:rPr>
        <w:t>А. Занина, Т. Кон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ерстка                                                             </w:t>
      </w:r>
      <w:r>
        <w:rPr>
          <w:rFonts w:eastAsia="Times New Roman" w:cs="Times New Roman" w:ascii="Times New Roman" w:hAnsi="Times New Roman"/>
          <w:i/>
          <w:iCs/>
          <w:color w:val="000000"/>
          <w:sz w:val="24"/>
          <w:szCs w:val="24"/>
          <w:vertAlign w:val="superscript"/>
          <w:lang w:eastAsia="ru-RU"/>
        </w:rPr>
        <w:t>А</w:t>
      </w:r>
      <w:r>
        <w:rPr>
          <w:rFonts w:eastAsia="Times New Roman" w:cs="Times New Roman" w:ascii="Times New Roman" w:hAnsi="Times New Roman"/>
          <w:i/>
          <w:iCs/>
          <w:color w:val="000000"/>
          <w:sz w:val="24"/>
          <w:szCs w:val="24"/>
          <w:lang w:eastAsia="ru-RU"/>
        </w:rPr>
        <w:t>- Барцеви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ОО «Питер Пресс», 198206. Санкт-Петербург, Петергофское шоссе. 73, лит. А29. Налоговая льгота — общероссийский классификатор продукции ОК 005-93, том 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95 3005 </w:t>
      </w:r>
      <w:r>
        <w:rPr>
          <w:rFonts w:eastAsia="Times New Roman" w:cs="Times New Roman" w:ascii="Times New Roman" w:hAnsi="Times New Roman"/>
          <w:color w:val="000000"/>
          <w:sz w:val="24"/>
          <w:szCs w:val="24"/>
          <w:lang w:eastAsia="ru-RU"/>
        </w:rPr>
        <w:t>—литература учебная. Подписано в печать 29.04.08. Формат 60x90/16. Усл. п. л. 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раж 3000 экз. Заказ № 2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печатано с готовых диапозитивов в ООО «Типография Правда 19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95299, </w:t>
      </w:r>
      <w:r>
        <w:rPr>
          <w:rFonts w:eastAsia="Times New Roman" w:cs="Times New Roman" w:ascii="Times New Roman" w:hAnsi="Times New Roman"/>
          <w:color w:val="000000"/>
          <w:sz w:val="24"/>
          <w:szCs w:val="24"/>
          <w:lang w:eastAsia="ru-RU"/>
        </w:rPr>
        <w:t>Санкт-Петербург. Киришская ул., 2.</w:t>
      </w:r>
    </w:p>
    <w:p>
      <w:pPr>
        <w:pStyle w:val="Normal"/>
        <w:spacing w:before="0" w:after="20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 (812) 531-20-00. 531-25-5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2:48:00Z</dcterms:created>
  <dc:creator>Виталий</dc:creator>
  <dc:description/>
  <cp:keywords/>
  <dc:language>en-US</dc:language>
  <cp:lastModifiedBy>Виталий</cp:lastModifiedBy>
  <dcterms:modified xsi:type="dcterms:W3CDTF">2008-10-24T13:14:00Z</dcterms:modified>
  <cp:revision>5</cp:revision>
  <dc:subject/>
  <dc:title/>
</cp:coreProperties>
</file>